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СТИТУТ ИЗУЧЕНИЯ ИЗРАИЛЯ </w:t>
        <w:br/>
        <w:t>И БЛИЖНЕГО ВОСТОКА</w:t>
        <w:br/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В.ФЕДОРЧЕНКО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РАИЛЬ НАКАНУНЕ XXI ВЕКА: ПРОБЛЕМА АДАПТАЦИИ</w:t>
        <w:br/>
        <w:t>НАЦИОНАЛЬНОЙ ЭКОНОМИКИ К НОВЫМ УСЛОВИЯМ.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ВА 1996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ветственный редактор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атановский Е.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>©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нститут изучения Израиля и Ближнего Востока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оследние два десятилетия XX века картина мира изменилась столь радикальным образом, что большинство стран было поставлено перед необходимостью поиска своей роли и места в новых региональных, межрегиональных и глобальных структурах. После того как два мощных геополитических блока перестали быть ключевым фактором расстановки мировых сил, интересы экономического развития все в большей степени становятся стержнем прогресса мировой цивилизации. Новый этап научно-технической революции и переход многих стран к преимущественно интенсивной модели развития, завершение длительного периода раскола мировой экономики на две зоны - рыночную и централизованного планирования, формирование региональных мегаблоков - эти и другие перемены подняли хозяйственную жизнь народов мира на новый качественный уровень и в то же время создали проблему адаптации национальных хозяйств к новой ситуаци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ие годы Израиль был крепко привязан к одному из двух геополитических полюсов, а роль этой страны в мировом хозяйстве носила подчиненный характер по отношению к ее военно-политическим функциям. Экономика Израиля была смоделирована и развивалась в соответствии с его ролью регионального центра военной силы. Превращение биполярного мира в многополярный поставило на повестку дня вопрос об экономической состоятельности этого государства, о возможных вариантах его развития, исходя из тех или иных сценариев хода уже не только и не столько военно-политических, сколько экономических событий.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Основные этапы и современный уровень </w:t>
        <w:br/>
        <w:t>экономического развития Израиля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жде чем анализировать состояние и перспективы развития современной экономики Израиля, вспомним об основных этапах того пути, который она прошла с момента создания государства Израиль. Поскольку в Израиле каждый качественно новый период развития хозяйства, как правило, совпадал с очередным экономическим циклом, именно цикличность была положена автором в основу данной периодизаци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провозглашения государства в 1948 г. его территория в течение двух тысячелетий была одной из малозначительных провинций различных держав. В начале нашего века Палестина все еще оставалась малонаселенной страной с отсталой аграрной экономикой. Накануне провозглашения независимости Израиля его территорию, бедную природными ресурсами, с низким уровнем экономического развития населяли 805 тыс. человек. На экономической карте мира он был почти незаметен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чальный период (1948-1954), который надлежит рассматривать как переходный (восстановительный) этап, связанный с ликвидацией последствий военных действий, решением проблем массовой иммиграции и создания экономических основ для дальнейшего существования государства, наблюдалось хаотическое движение экономических индикаторов: ежегодное изменение объема ВВП страны колебалось в пределах от -1,9% до +29,7%, а валовых внутренних инвестиций - от -16,3% до +18,2%. Выравнивание экономической динамики, формирование экономических институтов государственного сектора и создание относительно нормальных для воспроизводства условий потребовало около шести лет, которые, на наш взгляд, нельзя отнести ни к одной фазе цикл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вый цикл (1955-1967гг.) был отмечен быстрым ростом экономики в течении длительного времени - 11 лет. Среднегодовой прирост ВВП до начала кризиса составил около 10%, причем резких отклонений от этого уровня не наблюдалось. Государство развивало систему экономического протекционизма, субсидирования и регулирования экономики посредством налогов и льгот. Началось стимулирование структурных сдвигов в сторону ускоренного развития экспортноориентированных производств. В ходе циклического кризиса 1966-1967 гг. ежегодные темпы прироста ВВП снизились в среднем до 1,6%. Особенно пострадала промышленность, продукция которой впервые в истории страны сократилась на 1,3%. Рост производства в других отраслях либо замедлился, либо полностью приостановился, сфера накопления также понесла значительный урон, сократившись в 1966-1967 гг. на 38.6%, а безработица достигла рекордного для всего послевосстановительного периода уровня - 10,4% трудоспособного населени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торого цикла (1966-1975) по-прежнему характерны высокие темпы прироста ВВП в межкризисных фазах - в среднем 10.6%. Бурное развитие экономики стимулировалось крупными инвестициями в военную промышленность, увеличением числа иммигрантов, использованием нефти синайского полуострова и экономическим освоением других контролируемых арабских территорий. Хотя кризис 1974-1975 гг. был меньшим по своей глубине (среднегодовые темпы прироста внутреннего продукта составили 3,9%) и охвату отраслей экономики, чем предыдущий, он стал отправной точкой резкого перехода к замедленным темпам роста. Кроме того, начиная с этого времени, усилилась синхронизация израильского цикла с мировым циклическим развитием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етий цикл (1976-1983) положил начало длительному (примерно полтора десятилетия) периоду замедленного экономического развития при нарастании финансовых и внешнеэкономических трудностей, а также обострении проблем функционирования хозяйственного механизма. Октябрьская война 1973 г., рост расходов на оборону, последствия энергетического кризиса в сочетании с утратой синайской нефти оказали сильное депрессивное воздействие на израильскую экономику, придали значительное ускорение инфляционному процессу, который раскручивался по нарастающей вплоть до середины 80-х гг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рост ВВП в этот период составил около 3% в год во время оживления и подъема. В 1975-1979 гг. ежегодный рост внутреннего продукта в расчете на душу населения составил лишь 0,7%, и, таким образом, впервые, начиная с 50-х гг., Израиль оказался позади всех развитых стран, хотя в течение всех предыдущих лет он уступал по темпам производства ВВП - как в целом, так и на душу населения - лишь Японии. 80-е гг. для израильского хозяйства - это длительная полоса неустойчивого замедленного роста. Отправной точкой такой динамики стал экономический кризис 1980/82 гг. Впервые за многие годы сократился экспорт - на 7% в 1982 г., тяжелое положение сложилось в промышленности. Экономический кризис начала 80-х гг. был самым глубоким и продолжительным за всю историю страны: прирост ВВП составил в 1981 г. 1%, а в 1982 г. отсутствова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т же период был предпринят ряд скромных шагов по либерализации некоторых сфер хозяйства. Однако это не оказало заметного влияния на динамику макроэкономических показателей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вшийся в 1983 г. четвертый по счету после образования Израиля экономический цикл не внес заметных изменений в хозяйственную динамику. Оживления в 1983-1984 гг. и в 1987 г. носили вялый и неравномерный характер. Производство колебалось в непосредственной близости от кризисного минимума. В 1975-1985 гг. заметно увеличился разрыв между Израилем и большинством развитых стран по показателю валовой выработки на одного занятого в обрабатывающей промышленности, который составил в 1985 г. от уровня США 33,5% (в 1975 г. - 50.4%); Японии- 41.2 (74.0); ФРГ- 59.3 (76.5); Италии- 58.1 (85.9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авда, значительно лучше было его положение в отношении величины добавленной стоимости на одного работника. В 1988 г. экономика вступила в очередной циклический кризис. Прирост ВВП сократился до 1.5% в 1988 г. (в расчете на душу населения роста не наблюдалось) и 1.6% в 1989 г. Произошло падение производства в промышленности - на 3.5% в 1988 г. и 2.5% в 1989 г. в сельском хозяйстве и строительстве - на 8% и 3% соответственно в 1988 г. доходы от туризма упали в том же году на 12%. Впервые после кризиса 1966-1967 гг. безработица превысила 9-процентную отметку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овы некоторые итоги хозяйственного развития Израиля на пороге 90-х гг. и начала нового этапа хозяйственной жизни страны. Хотя по основным макроэкономическим показателям Израиль вошел в группу развитых государств с рыночной экономикой, его хозяйственное развитие утратило свой былой динамизм, серьезно обострились финансовые, внешнеэкономические, внутренние структурные проблемы. В чем же причины экономических трудностей, которые Израиль переживал на исходе холодной войны и накануне поистине исторического прорыва в деле ближневосточного урегулирования?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основных элементов производительных сил позволяет прийти к выводу, что экономика Израиля вплоть до 80-х гг. развивалась преимущественно экстенсивным путем, для которого характерно расширение объема производства за счет привлечения дополнительных ресурсов труда и материальных факторов производства. Основой высоких темпов роста в предыдущие годы являлось использование прибывшего в страну значительного числа иммигрантов, иностранной финансовой помощи, людских и материальных ресурсов контролируемых арабских территорий, сравнительно дешевого сырья и топлива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тощение указанных факторов экстенсивного развития совпало по времени с глубокими переменами во всей мировой капиталистической экономике. Резкое изменение стоимостных пропорций спроса и предложения, вызванное энергетическим кризисом середины 70-х гг., способствовало ухудшению общих условий воспроизводства. Издержки израильской экономики, связанные с удорожанием нефти и нефтепродуктов (в 1973-74 и 1979-80 гг.) составили почти 5% от стоимости ВНП страны. Однако, если в большинстве других развитых капиталистических стран резкое удорожание энергоносителей и минерального сырья явилось первопричиной ухудшения условий воспроизводства, то в Израиле в качестве тормоза хозяйственного развития на первый план выдвинулись военные расходы. Сразу после арабо-израильской войны 1973 г. они почти удвоились и продолжали расти вплоть до середины 80-х гг., когда составляли третью часть от стоимости ВНП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е экономики Израиля на экстенсивной базе сопровождалось нарастанием внутренних противоречий в хозяйстве, к 80-м гг. экономика была значительно ослаблена снижением эффективности использования труда, как овеществленного, так и живого. После достижения Израилем высокого уровня индустриального развития возрастание дополнительных затрат капитала в условиях низкой эффективности использования производственных ресурсов, обострения внутренних противоречий накопления, привело к торможению эффекта накопления, резкому падению капиталоотдачи, а это, в свою очередь, явилось важным фактором снижения темпов прироста внутреннего продукт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рьезным препятствием на пути интенсификации израильской экономики служат возникшие за годы "догоняющего" развития структурные диспропорции в хозяйстве. С точки зрения воспроизводственных пропорций важнейшая особенность экономического развития состоит в постоянном и значительном превышении потребления товаров и услуг над их производством. Оценивая достижения Израиля в экономическом строительстве, не следует забывать, что национальное производство не в состоянии покрыть расходы страны на потребление и валовые капиталовложения. Доказательством тому служит тот факт, что соотношение ВВП и ВНП в 80-е гг. колебалось в пределах 69-80%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ое дело, что Израиль, опираясь на еврейскую диаспору, союзнические отношения США, и обязательства ФРГ по выплатам репараций и реституций, имел возможность покрывать разрыв между производством и потреблением за счет денежных и товарных потоков из-за рубежа, которые лишь частично компенсировались встречным движением финансовых средств и товарной продукции. Военно-политическая напряженность в регионе и экономические санкции арабских стран против фирм, сотрудничающих с Израилем, затрудняли приток частных поступлений, которые составили в 70-е - первой половине -80-х гг. в среднем всего 70 млн. долл. в год. Зависимость от зарубежного финансирования находит свое выражение в существовании параллельного бюджета - так называемого бюджета развития, доходы которого аккумулируются за счет иностранных субсидий, реализации внешних и внутренних займов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евшаяся у Израиля возможность брать взаймы или получать на безвозмездной основе за рубежом финансовые ресурсы для закупок средств производства, потребительских товаров и услуг обусловила рассогласованность динамики национального производства и функциональной структуры общественного продукта, определенную автономность в движении элементов воспроизводства - возмещения и накопления, частного и государственного потребления. Оборотной стороной опоры на зарубежную помощь явилась асимметричная внешнеэкономическая зависимость Израиля от иностранных партнеров, уязвимость его экономической и социальной стратегии. Последнее тому подтверждение - конфликт начала 90-х гг. между Израилем и США по поводу предоставления последними гарантии под кредиты в 10 млрд. долл., что могло сузить возможности Израиля в кратчайшие сроки обеспечить абсорбцию тысяч прибывавших в страну иммигрантов из бывшего СССР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оянный приток зарубежных финансовых средств наложил свой отпечаток и на процесс формирования отраслевых пропорций. Первоначальное развитие экономики Израиля на основе перемещения производственных сил, главным образом из развитых капиталистических стран, позволило уже в 50-е гг. создать зрелую, с точки зрения тогдашних критериев, структуру хозяйства (высокая доля промышленности и услуг). Однако структурная модель экономически развитых стран, сформировавшаяся в Израиле на первом этапе его существования, сочеталась с гораздо более низким уровнем экономического раз- вития. На последующих этапах подобная модель поддерживалась в определенной мере искусственно, так как дисбаланс между сложившейся структурой производства и уровнем доходов в экономике сохранялся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ее того, происходило разбухание третичной сферы - в значительной степени за счет разрастания государственного бюрократического аппарат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рьезным структурным перекосом, затрагивающим практически все уровни израильского хозяйства является большой удельный вес в экономике военного сектора. В 80-е гг. на государственное потребление в Израиле приходилось в среднем </w:t>
      </w:r>
      <w:bookmarkStart w:id="0" w:name="e0_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7% ВВП, </w:t>
      </w:r>
      <w:bookmarkEnd w:id="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гда как максимальное значение этого показателя для других стран редко когда превышало </w:t>
      </w:r>
      <w:bookmarkStart w:id="1" w:name="e0_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0%. </w:t>
      </w:r>
      <w:bookmarkEnd w:id="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авная причина столь широкого участия государства в использовании национальных ресурсов </w:t>
      </w:r>
      <w:bookmarkStart w:id="2" w:name="e0_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ояла в </w:t>
      </w:r>
      <w:bookmarkEnd w:id="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соком уровне государственного военного потребления. От 50 до </w:t>
      </w:r>
      <w:bookmarkStart w:id="3" w:name="e0_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7% </w:t>
      </w:r>
      <w:bookmarkEnd w:id="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ъема потребления израильского государства приходилось на военные расходы. Характерно, что рост государственных расходов не лимитировался жесткими рамками фондов личного потребления и накопления, как в большинстве других стран, так как имелся источник зарубежного финансирования - военная помощь США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язвимое геополитическое положение Израиля, сохранение опасности возникновения военных конфликтов с арабскими соседями побуждали его руководство ускоренными темпами проводить милитаризацию экономики. Военное производство многие годы являлось приоритетной отраслью хозяйства. Если за весь период с 1950 по </w:t>
      </w:r>
      <w:bookmarkStart w:id="4" w:name="e0_4_"/>
      <w:r>
        <w:rPr>
          <w:rFonts w:eastAsia="Times New Roman Cyr" w:cs="Times New Roman Cyr" w:ascii="Times New Roman Cyr" w:hAnsi="Times New Roman Cyr"/>
          <w:sz w:val="28"/>
          <w:szCs w:val="28"/>
        </w:rPr>
        <w:t>1984</w:t>
      </w:r>
      <w:bookmarkEnd w:id="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г. израильская военная промышленность выпустила </w:t>
      </w:r>
      <w:bookmarkStart w:id="5" w:name="e0_5_"/>
      <w:r>
        <w:rPr>
          <w:rFonts w:eastAsia="Times New Roman Cyr" w:cs="Times New Roman Cyr" w:ascii="Times New Roman Cyr" w:hAnsi="Times New Roman Cyr"/>
          <w:sz w:val="28"/>
          <w:szCs w:val="28"/>
        </w:rPr>
        <w:t>продукции</w:t>
      </w:r>
      <w:bookmarkEnd w:id="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</w:t>
      </w:r>
      <w:bookmarkStart w:id="6" w:name="e0_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885 млн.долл., </w:t>
      </w:r>
      <w:bookmarkEnd w:id="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только за 1980-1984 гг. на 1342 </w:t>
      </w:r>
      <w:bookmarkStart w:id="7" w:name="e0_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лн.долл,, </w:t>
      </w:r>
      <w:bookmarkEnd w:id="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составило </w:t>
      </w:r>
      <w:bookmarkStart w:id="8" w:name="e0_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6,5% </w:t>
      </w:r>
      <w:bookmarkEnd w:id="8"/>
      <w:r>
        <w:rPr>
          <w:rFonts w:eastAsia="Times New Roman Cyr" w:cs="Times New Roman Cyr" w:ascii="Times New Roman Cyr" w:hAnsi="Times New Roman Cyr"/>
          <w:sz w:val="28"/>
          <w:szCs w:val="28"/>
        </w:rPr>
        <w:t>стоимости всех товаров военного назначения, произведенных в 1950-1984 гг. (цены 1975 г.</w:t>
      </w:r>
      <w:bookmarkStart w:id="9" w:name="e0_9_"/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bookmarkStart w:id="10" w:name="e0_10_"/>
      <w:bookmarkEnd w:id="9"/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80-е </w:t>
      </w:r>
      <w:bookmarkEnd w:id="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военная индустрия давала от 30 до </w:t>
      </w:r>
      <w:bookmarkStart w:id="11" w:name="e0_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% </w:t>
      </w:r>
      <w:bookmarkEnd w:id="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й промышленной продукции Израиля. В чисто военном производстве было сосредоточено </w:t>
      </w:r>
      <w:bookmarkStart w:id="12" w:name="e0_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5% 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чей силы отрасли и 7 из 20 крупнейших израильских корпораций. Диверсифицированное по номенклатуре изделий военное производство в сочетании с узким внутренним рынком малой страны </w:t>
      </w:r>
      <w:bookmarkStart w:id="13" w:name="e0_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тоятельно 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>требовали решать проблему сбыта путем экспорта. До середины 80-</w:t>
      </w:r>
      <w:bookmarkStart w:id="14" w:name="e0_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эта проблема решалась относительно успешно. В </w:t>
      </w:r>
      <w:bookmarkStart w:id="15" w:name="e0_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1-1984 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поставки вооружений составляли около </w:t>
      </w:r>
      <w:bookmarkStart w:id="16" w:name="e0_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2-25% 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мышленного экспорта, более </w:t>
      </w:r>
      <w:bookmarkStart w:id="17" w:name="e0_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0% 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по другим данным, до </w:t>
      </w:r>
      <w:bookmarkStart w:id="18" w:name="e0_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5%) 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воза продукции наиболее капитало- и наукоемких отраслей - </w:t>
      </w:r>
      <w:bookmarkStart w:id="19" w:name="e0_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таллообработки 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>и электроники</w:t>
      </w:r>
      <w:bookmarkStart w:id="20" w:name="e0_21_"/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/>
      </w:pP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ходы от военного экспорта, безусловно, способствовали </w:t>
      </w:r>
      <w:bookmarkStart w:id="21" w:name="e0_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равниванию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латежного баланса государства. В связи с этим следует отметить, что на различных этапах израильской истории милитаризация оказала многоплановое и неоднозначное воздействие на ход общественного воспроизводства</w:t>
      </w:r>
      <w:bookmarkStart w:id="22" w:name="e0_23_"/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этому было бы неверно связывать с ней лишь негативные явления в экономике Израил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80-</w:t>
      </w:r>
      <w:bookmarkStart w:id="23" w:name="e0_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>годы занимают в этом плане особое место в развитии страны. Деформированный гонкой вооружения механизм общественного воспроизводства впервые натолкнулся на пределы экономического роста. С одной стороны, на новом витке гонки вооружений военная промышленность перестала справляться с одновременным производством многих сложных систем оружия (самолеты, ракеты</w:t>
      </w:r>
      <w:bookmarkStart w:id="24" w:name="e0_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нки </w:t>
      </w:r>
      <w:bookmarkStart w:id="25" w:name="e0_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т.д.). 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ожение </w:t>
      </w:r>
      <w:bookmarkStart w:id="26" w:name="e0_2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рьезно 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>осложнилось нехваткой средств для финансирования этой отрасли, а также возникновением политических и экономических барьеров на пути экспорта данной продукции. С другой стороны, по-прежнему не соотве</w:t>
      </w:r>
      <w:bookmarkStart w:id="27" w:name="e0_29_"/>
      <w:r>
        <w:rPr>
          <w:rFonts w:eastAsia="Times New Roman Cyr" w:cs="Times New Roman Cyr" w:ascii="Times New Roman Cyr" w:hAnsi="Times New Roman Cyr"/>
          <w:sz w:val="28"/>
          <w:szCs w:val="28"/>
        </w:rPr>
        <w:t>тствующие внутренним возможнос</w:t>
      </w:r>
      <w:bookmarkStart w:id="28" w:name="e0_36_"/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ям 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штабы военных </w:t>
      </w:r>
      <w:bookmarkStart w:id="29" w:name="e0_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ходов 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рмозили рост хозяйственного потенциала, препятствовали модернизации производственного аппарата на переломном этапе развития мировой экономики - этапе радикальных структурных сдвигов. В этой ситуации государство пошло на сокращение и даже ликвидацию отдельных статей оборонного бюджета, приступило к </w:t>
      </w:r>
      <w:bookmarkStart w:id="30" w:name="e0_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ичной 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версии военного производства на базе имеющихся значительных мощностей по выпуску продукции двойного назначени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роив развитую экономику, израильтяне, опираясь на нее, стремились решать жизненно важные для страны проблемы - обеспечить безопасность государства, принять и обустроить сотни тысяч иммигрантов. Обратной стороной успешного решения этих и ряда других первоочередных национальных задач стало формирование особой модели экономики, соответствовавшей требованиям эпохи конфронтации, но уязвимой, недостаточно динамичной и гибкой, что начало проявляться еще до окончания холодной войны и стало особенно явным после того, как на Ближнем Востоке задули ветры перемен. Речь идет в первую очередь о следующих элементах этой модели: наличие мощного военно-промышленного комплекса, требующего значительных людских, материальных и финансовых ресурсов; постоянная дефицитность торгового и платежного баланса и, как следствие, увеличение внешнего долга; опора на еврейскую диаспору и правительство США как основные источники притока финансовых средств из-за рубежа; явный перекос во внешнеэкономических связях в сторону США, западной Европы при заметном </w:t>
      </w:r>
      <w:bookmarkStart w:id="31" w:name="e0_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ставании 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их направлений и практически </w:t>
      </w:r>
      <w:bookmarkStart w:id="32" w:name="e0_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ном 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сутствии полноценных связей с соседями по </w:t>
      </w:r>
      <w:bookmarkStart w:id="33" w:name="e0_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иону, </w:t>
      </w:r>
      <w:bookmarkEnd w:id="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также со странами Восточной Европы и бывшим СССР; чрезмерная для страны с развитой рыночной экономикой вовлеченность государства в хозяйственную жизнь, что привело к высокому уровню монополизации экономики, недостаточной открытости внутреннего рынка для зарубежных товаров и услуг, сужению сферы деятельности частного капитала и в итоге - замедлению роста эффективности национального хозяйства в целом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убеже 80-</w:t>
      </w:r>
      <w:bookmarkStart w:id="34" w:name="e0_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>и 90-</w:t>
      </w:r>
      <w:bookmarkStart w:id="35" w:name="e0_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гг. 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 всей </w:t>
      </w:r>
      <w:bookmarkStart w:id="36" w:name="e0_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енностью 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>встал вопрос: способна ли израильская экономика ответить на мирный вызов и обеспечить поступательное развитие общества в новой ситуации? Спектр суждений по этому поводу был достаточно широк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иболее пессимистично настроенные наблюдатели (в самом Израиле и на Западе) предрекали полную деградацию национальной экономики, массовую эмиграцию из страны и даже прекращение существования Израиля как самостоятельного государства. Однако даже при самом неблагоприятном для Израиля стечении обстоятельств осуществление такого прогноза маловероятно, если учитывать экономический вес страны в регионе, поддержку - пусть в меньших масштабах - еврейской диаспоры и саму проблематичность подобных геополитических изменений в современном мире. Гораздо более реалистичными представлялись два следующих вариант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ть первого из них состояла в том, что израильская модель экономического развития будет эволюционировать в сторону португальско-греческого типа. Иными словами, Израиль по многим экономическим параметрам сблизится с </w:t>
      </w:r>
      <w:bookmarkStart w:id="37" w:name="e0_45_"/>
      <w:r>
        <w:rPr>
          <w:rFonts w:eastAsia="Times New Roman Cyr" w:cs="Times New Roman Cyr" w:ascii="Times New Roman Cyr" w:hAnsi="Times New Roman Cyr"/>
          <w:sz w:val="28"/>
          <w:szCs w:val="28"/>
        </w:rPr>
        <w:t>наиме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е развитыми странами Западной Европы. Это означает умеренные темпы роста, относительное снижение оплаты труда и жизненного уровня населения в целом, сокращение удельного веса наукоемких производств и вытеснение их трудоемкими отраслями (легкая, пищевая, отдельные </w:t>
      </w:r>
      <w:bookmarkStart w:id="38" w:name="e0_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отрасли 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имической и машиностроительной, сельское хозяйство), в том числе экспортной направленности, увеличение временной или постоянной занятости израильтян за рубежом. Продвижение Израиля в этом направлении могли бы стимулировать: снижение технического уровня и конкурентоспособности национальной промышленности вследствие деградации военного производства, неурегулированность финансовых проблем и их обострение </w:t>
      </w:r>
      <w:bookmarkStart w:id="39" w:name="e0_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-за 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кращения иностранной помощи, потеря многих зарубежных рынков сбыт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м случае Израиль превратится в аналог какой-нибудь </w:t>
      </w:r>
      <w:bookmarkStart w:id="40" w:name="e0_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южно-европейской 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>страны, имеющей индустриально-</w:t>
      </w:r>
      <w:bookmarkStart w:id="41" w:name="e0_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грарную 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ециализацию, правда, с существенной - </w:t>
      </w:r>
      <w:bookmarkStart w:id="42" w:name="e0_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вантийской 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спецификой. Израильское общество всегда являло собой своеобразный синтез западных и восточных моделей общественного развития (уже одним этим оно представляет особый интерес для российских исследователей). В данном случае, вероятно, произошел бы сдвиг в сторону усиления элементов того, что с достаточной долей условности можно определить как восточный тип организации экономики. Речь идет о том, что было присуще израильскому хозяйственному механизму на протяжении многих лет: высокая степень вмешательства государства в хозяйственную жизнь и, как следствие, ограниченная роль инструментов рыночного</w:t>
      </w:r>
      <w:bookmarkStart w:id="43" w:name="e0_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улирования, торможение роста </w:t>
      </w:r>
      <w:bookmarkStart w:id="44" w:name="e0_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ффективности 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ства, гипертрофия государственной и партийной бюрократии. </w:t>
      </w:r>
      <w:bookmarkStart w:id="45" w:name="e0_5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Левантизация" 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>израильской экономики имела бы вполне определенные последствия - консервацию архаичных (применительно к современной высокоразвитой экономике) структур, потерю многих сравнительных преимуществ хозяйства, увеличение отрыва в уровнях социально-экономического развития от североамериканских и западноевропейских стран. За Израилем надолго было бы закреплено место в "пограничной" группе стран между лидерами мирового хозяйства и его хозяйственной периферией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ществует и третий, более благоприятный для Израиля прогнозный сценарий. Есть основания полагать, что страна может занять одно из ведущих мест в группе государств с "развивающимися рынками" </w:t>
      </w:r>
      <w:bookmarkStart w:id="46" w:name="e0_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"emerging markets"). 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поху перехода от геополитики к </w:t>
      </w:r>
      <w:bookmarkStart w:id="47" w:name="e0_5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еоэкономике 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>Израиль всерьез рассчитывает превратиться из центра военной силы в ближневосточный аналог азиатских, латиноамериканских и иных "тигров". Такой вариант предполагает динамичное развитие экономики, увеличение экспортной направленности и наукоемко</w:t>
      </w:r>
      <w:bookmarkStart w:id="48" w:name="e0_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и 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ства, заметное повышение жизненного уровня населения. Специфическое положение Израиля в данной группе стран будет, по всей видимости, проявляться в более высоком уровне общеэкономического развития, наличии высококвалифицированной рабочей силы и развитого </w:t>
      </w:r>
      <w:bookmarkStart w:id="49" w:name="e0_57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ого комплекса, многолетних тесных связях с североамериканским и западноевропейскими рынкам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сокая вероятность реализации подобной модели развития основывается на логике предшествующей экономической </w:t>
      </w:r>
      <w:bookmarkStart w:id="50" w:name="e0_58_"/>
      <w:r>
        <w:rPr>
          <w:rFonts w:eastAsia="Times New Roman Cyr" w:cs="Times New Roman Cyr" w:ascii="Times New Roman Cyr" w:hAnsi="Times New Roman Cyr"/>
          <w:sz w:val="28"/>
          <w:szCs w:val="28"/>
        </w:rPr>
        <w:t>ис</w:t>
      </w:r>
      <w:bookmarkStart w:id="51" w:name="e0_59_"/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рии 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и современном состоянии его хозяйств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сравнительно короткий промежуток времени израильскому народу постепенно удалось преодолеть </w:t>
      </w:r>
      <w:bookmarkStart w:id="52" w:name="e0_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терминирующее 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действие геополитических факторов и, более того, превратить их из оков в стимул экономического прогресса и национального </w:t>
      </w:r>
      <w:bookmarkStart w:id="53" w:name="e0_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рождения. 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ыт развития Израиля показывает, что небольшой удельный вес в мире территории и людских ресурсов малой страны не является непреодолимым препятствием для ее активного участия в мирохозяйственных процессах, динамичного продвижения по пути экономического и научно-технического прогресса. Творческие, предпринимательские качества народа в сочетании с поддержкой зарубежных государств, а также наличие изначально рыночной ориентации страны и добротной политической системы западного типа способны компенсировать малые размеры страны, обеспечить ее поступательное развитие даже в тяжелых условиях напряженности и войн. Показательно, что несмотря на нелегкие и подчас </w:t>
      </w:r>
      <w:bookmarkStart w:id="54" w:name="e0_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предсказуемые </w:t>
      </w:r>
      <w:bookmarkEnd w:id="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ие условия, многочисленные просчеты в государственной макроэкономической политике, в стране были в целом успешно решены такие общенациональные задачи, непосредственно связанные с экономическим развитием, как абсорбция большого числа иммигрантов, обеспечение национальной безопасности, создание современной хозяйственной инфраструктуры и развитого научно-технического комплекса, экспортная ориентация экономики. В середине </w:t>
      </w:r>
      <w:bookmarkStart w:id="55" w:name="e0_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0-х гг. 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>страна успешно справилась с гиперинфляцией, в начале 90-</w:t>
      </w:r>
      <w:bookmarkStart w:id="56" w:name="e0_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>- приняла и обустроила сотни тысяч новых иммигрантов из бывшего СССР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того, чтобы окончательно выйти из </w:t>
      </w:r>
      <w:bookmarkStart w:id="57" w:name="e0_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левантийской" 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>эпохи и начать новый этап в своей экономической истории, Израилю требуется предпринять колоссальные усилия. Однако на рубеже 80-</w:t>
      </w:r>
      <w:bookmarkStart w:id="58" w:name="e0_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>и 90-</w:t>
      </w:r>
      <w:bookmarkStart w:id="59" w:name="e0_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в решении этой задачи он уже мог опираться на мощный экономический фундамент, созданный в </w:t>
      </w:r>
      <w:bookmarkStart w:id="60" w:name="e0_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шествующие 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>десятилетия</w:t>
      </w:r>
      <w:bookmarkStart w:id="61" w:name="e0_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Об </w:t>
      </w:r>
      <w:bookmarkStart w:id="62" w:name="e0_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не, 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>на которы</w:t>
      </w:r>
      <w:bookmarkStart w:id="63" w:name="e0_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й вышла 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а </w:t>
      </w:r>
      <w:bookmarkStart w:id="64" w:name="e0_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</w:t>
      </w:r>
      <w:bookmarkStart w:id="65" w:name="e0_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редине 90-х 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, свидетельствуют </w:t>
      </w:r>
      <w:bookmarkStart w:id="66" w:name="e0_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кроэкономические 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азатели, </w:t>
      </w:r>
      <w:bookmarkStart w:id="67" w:name="e0_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веденные 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аблице 1 приложения. Хотя некоторые </w:t>
      </w:r>
      <w:bookmarkStart w:id="68" w:name="e0_84_"/>
      <w:r>
        <w:rPr>
          <w:rFonts w:eastAsia="Times New Roman Cyr" w:cs="Times New Roman Cyr" w:ascii="Times New Roman Cyr" w:hAnsi="Times New Roman Cyr"/>
          <w:sz w:val="28"/>
          <w:szCs w:val="28"/>
        </w:rPr>
        <w:t>изра</w:t>
      </w:r>
      <w:bookmarkStart w:id="69" w:name="e0_85_"/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ьтяне 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>называют 80-</w:t>
      </w:r>
      <w:bookmarkStart w:id="70" w:name="e0_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"потерянным десятилетием" в плане экономического роста, в эти годы произошли важные структурные и институциональные сдвиги, которые подготовили </w:t>
      </w:r>
      <w:bookmarkStart w:id="71" w:name="e0_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зяйственный подъем 90-х 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>гг.</w:t>
      </w:r>
      <w:bookmarkStart w:id="72" w:name="e0_88_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>Перей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>ти к экономическому буму 90-</w:t>
      </w:r>
      <w:bookmarkStart w:id="73" w:name="e0_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помогло также благоприятное стечение внутренних и внешних обстоятельств. Массовая иммиграция из бывшего Советского Союза (с 1990 г. в страну прибыло более </w:t>
      </w:r>
      <w:bookmarkStart w:id="74" w:name="e0_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00 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ыс. человек) расширила внутренний потребительский рынок, вызвала настоящий бум в строительстве, некоторых отраслях промышленности и торговли, пополнила рынок труда высококвалифицированными кадрами, что дало мощный толчок к росту наукоемких и высокотехнологичных отраслей. Новые иммигранты, имеющие высокий уровень образования и экономической активности изменили социальный и хозяйственный облик Израил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ым стимулом экономического</w:t>
      </w:r>
      <w:bookmarkStart w:id="75" w:name="e0_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>прогресса явилось продвижение вперед мирного процесса на Ближнем Востоке, начиная с 1991 г.</w:t>
      </w:r>
      <w:bookmarkStart w:id="76" w:name="e0_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ослабление арабской экономической блокады Израиля, установление хозяйственных связей со многими странами мира, включая государства бывшего СССР. Бизнесмены активно включились в распределение "дивидендов мира". Традиционная ориентация израильтян на североамериканский и западноевропейский рынки дополнилась настойчивым проникновением в страны Дальнего Востока, Латинской Америки, Средней Азии, восточной Европы. Делаются первые шаги к началу делового сотрудничества с арабскими странами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хранить и преумножить накопленный экономический потенциал помогло снижение оборонных расходов до </w:t>
      </w:r>
      <w:bookmarkStart w:id="77" w:name="e0_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% 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</w:t>
      </w:r>
      <w:bookmarkStart w:id="78" w:name="e0_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П 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79" w:name="e0_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4 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(в 1975 г. - </w:t>
      </w:r>
      <w:bookmarkStart w:id="80" w:name="e0_92_"/>
      <w:r>
        <w:rPr>
          <w:rFonts w:eastAsia="Times New Roman Cyr" w:cs="Times New Roman Cyr" w:ascii="Times New Roman Cyr" w:hAnsi="Times New Roman Cyr"/>
          <w:sz w:val="28"/>
          <w:szCs w:val="28"/>
        </w:rPr>
        <w:t>33%</w:t>
      </w:r>
      <w:bookmarkStart w:id="81" w:name="e0_93_"/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>Высвобожденные финансовые средства были инвестированы в экономику, остро нуждающуюся в капиталовложениях. Дальнейшее развитие получил начавшийся в 80-</w:t>
      </w:r>
      <w:bookmarkStart w:id="82" w:name="e0_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гг.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процесс конверсии военной промышленности, освоения выпуска продукции двойного назначения. Совпадение роста инвестиций с наличием значительного потенциала квалифицированной рабочей силы не замедлило сказаться на общеэкономическом росте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ервой половине 90-</w:t>
      </w:r>
      <w:bookmarkStart w:id="83" w:name="e0_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- во время хозяйственного цикла, начавшегося в 1990 </w:t>
      </w:r>
      <w:bookmarkStart w:id="84" w:name="e0_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, 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>- экономика Израиля относилась к числу наиболее быстро растущих в мире</w:t>
      </w:r>
      <w:bookmarkStart w:id="85" w:name="e0_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м. таблицы 2 и 5). 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иод с 1990 по 1994 </w:t>
      </w:r>
      <w:bookmarkStart w:id="86" w:name="e0_98_"/>
      <w:r>
        <w:rPr>
          <w:rFonts w:eastAsia="Times New Roman Cyr" w:cs="Times New Roman Cyr" w:ascii="Times New Roman Cyr" w:hAnsi="Times New Roman Cyr"/>
          <w:sz w:val="28"/>
          <w:szCs w:val="28"/>
        </w:rPr>
        <w:t>гг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реальный </w:t>
      </w:r>
      <w:bookmarkStart w:id="87" w:name="e0_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П 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рос на </w:t>
      </w:r>
      <w:bookmarkStart w:id="88" w:name="e0_1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9%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остиг 74 млрд. долларов. По показателю </w:t>
      </w:r>
      <w:bookmarkStart w:id="89" w:name="e0_1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П 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душу населения </w:t>
      </w:r>
      <w:bookmarkStart w:id="90" w:name="e0_1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13650 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л. в </w:t>
      </w:r>
      <w:bookmarkStart w:id="91" w:name="e0_1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4 г.) </w:t>
      </w:r>
      <w:bookmarkEnd w:id="91"/>
      <w:r>
        <w:rPr>
          <w:rFonts w:eastAsia="Times New Roman Cyr" w:cs="Times New Roman Cyr" w:ascii="Times New Roman Cyr" w:hAnsi="Times New Roman Cyr"/>
          <w:sz w:val="28"/>
          <w:szCs w:val="28"/>
        </w:rPr>
        <w:t>Израиль занимал 21-</w:t>
      </w:r>
      <w:bookmarkStart w:id="92" w:name="e0_1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сто среди 200 стран, сравнялся с Испанией и Ирландией, на </w:t>
      </w:r>
      <w:bookmarkStart w:id="93" w:name="e0_1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0% 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>превысил Португалию и в два раза - Грецию и Саудовскую Аравию</w:t>
      </w:r>
      <w:bookmarkStart w:id="94" w:name="e0_106_"/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5 г. внутренний продукт вырос на </w:t>
      </w:r>
      <w:bookmarkStart w:id="95" w:name="e0_107_"/>
      <w:r>
        <w:rPr>
          <w:rFonts w:eastAsia="Times New Roman Cyr" w:cs="Times New Roman Cyr" w:ascii="Times New Roman Cyr" w:hAnsi="Times New Roman Cyr"/>
          <w:sz w:val="28"/>
          <w:szCs w:val="28"/>
        </w:rPr>
        <w:t>7%,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в пересчете на душу населения - на </w:t>
      </w:r>
      <w:bookmarkStart w:id="96" w:name="e0_108_"/>
      <w:r>
        <w:rPr>
          <w:rFonts w:eastAsia="Times New Roman Cyr" w:cs="Times New Roman Cyr" w:ascii="Times New Roman Cyr" w:hAnsi="Times New Roman Cyr"/>
          <w:sz w:val="28"/>
          <w:szCs w:val="28"/>
        </w:rPr>
        <w:t>4,3%.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руктурным характеристикам израильское хозяйство близко к экономикам США и стран Западной Европы и в значительной мере соответствует постиндустриальной модели. Страна активно вовлечена в международный хозяйственный обмен - в </w:t>
      </w:r>
      <w:bookmarkStart w:id="97" w:name="e0_1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4 г. 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е внешнеторговый оборот </w:t>
      </w:r>
      <w:bookmarkStart w:id="98" w:name="e0_1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авил почти 80%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стоимости </w:t>
      </w:r>
      <w:bookmarkStart w:id="99" w:name="e0_1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П. </w:t>
      </w:r>
    </w:p>
    <w:p>
      <w:pPr>
        <w:pStyle w:val="Normal"/>
        <w:spacing w:lineRule="exact" w:line="30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Все это является признаками того, что в 90-</w:t>
      </w:r>
      <w:bookmarkStart w:id="100" w:name="e0_1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годы начал реализовываться последний из перечисленных выше вариантов хозяйственного развития. Однако реальная действительность полна противоборствующих сил, как способствующих, так и препятствующих развитию в указанном направлении. В последующих разделах работы более детально будут рассмотрены основные рычаги экономического роста.</w:t>
      </w:r>
    </w:p>
    <w:p>
      <w:pPr>
        <w:pStyle w:val="Normal"/>
        <w:spacing w:lineRule="exact" w:line="30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01" w:name="e0_118_"/>
      <w:r>
        <w:br w:type="page"/>
      </w:r>
    </w:p>
    <w:p>
      <w:pPr>
        <w:pStyle w:val="Normal"/>
        <w:spacing w:lineRule="exact" w:line="3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01"/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Трудовые ресурсы 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02" w:name="e0_1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условной 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>доминантой среди факторов экономического роста Израиля выступа</w:t>
      </w:r>
      <w:bookmarkStart w:id="103" w:name="e0_1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 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овой потенциал. Постоянный приток иммигрантов в </w:t>
      </w:r>
      <w:bookmarkStart w:id="104" w:name="e0_1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у переселенческую 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у явился залогом ее динамичного развития, </w:t>
      </w:r>
      <w:bookmarkStart w:id="105" w:name="e0_1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крепления 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ороноспособности, </w:t>
      </w:r>
      <w:bookmarkStart w:id="106" w:name="e0_1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ужил 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, по крайней мере до конца этого века, </w:t>
      </w:r>
      <w:bookmarkStart w:id="107" w:name="e0_1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ет сложить 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дежным источником повышения жизнеспособности израильской экономики. Иммиграционные волны не просто увеличивали число занятых в израильском хозяйстве, а обогащали страну знаниями, опытом, веками накопленными евреями диаспоры. Созданная в Израиле система общения, профессиональной подготовки и научно-технических исследований помогла </w:t>
      </w:r>
      <w:bookmarkStart w:id="108" w:name="e0_1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хранить 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развить творческие и предпринимательские </w:t>
      </w:r>
      <w:bookmarkStart w:id="109" w:name="e0_1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чества 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>еврейского народа. Предприимчивость как национальная традиция, заложенная в генетическом коде народа, обрели в условиях независимого государства простор для своего развития, что, в частности, нашло свое выражение в многообразии форм хозяйственной деятельности на территории Израиля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ецифические условия формирования человеческого капитала определялись демографической ситуацией в стране, где почти постоянный приток переселенцев из различных частей мира создавал большой резерв дополнительной, более дешевой, а в определенной мере и более квалифицированной по сравнению с западными государствами рабочей силы. Население Израиля увеличилось с 805 тыс. человек на момент его провозглашения до 5.4 млн. в конце 1994 г., т.е. в 6.7 раза. Доля иммиграции в общем приросте населения составила около </w:t>
      </w:r>
      <w:bookmarkStart w:id="110" w:name="e0_1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0%. 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>Ежегодно в страну прибывало в среднем 50 тыс. лиц еврейской национальности</w:t>
      </w:r>
      <w:bookmarkStart w:id="111" w:name="e0_130_"/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Но по времени этот поток распределялся крайне неравномерно, например, почти половина чистого притока населения из-за рубежа в 1948-197</w:t>
      </w:r>
      <w:bookmarkStart w:id="112" w:name="e0_1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 </w:t>
      </w:r>
      <w:bookmarkEnd w:id="1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приходилась на первые четыре года существования </w:t>
      </w:r>
      <w:bookmarkStart w:id="113" w:name="e0_1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а, </w:t>
      </w:r>
      <w:bookmarkEnd w:id="1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миграционный баланс 1972-1988 гг. равнялся лишь </w:t>
      </w:r>
      <w:bookmarkStart w:id="114" w:name="e0_1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7% </w:t>
      </w:r>
      <w:bookmarkEnd w:id="1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ланса </w:t>
      </w:r>
      <w:bookmarkStart w:id="115" w:name="e0_134_"/>
      <w:r>
        <w:rPr>
          <w:rFonts w:eastAsia="Times New Roman Cyr" w:cs="Times New Roman Cyr" w:ascii="Times New Roman Cyr" w:hAnsi="Times New Roman Cyr"/>
          <w:sz w:val="28"/>
          <w:szCs w:val="28"/>
        </w:rPr>
        <w:t>1948-</w:t>
      </w:r>
      <w:bookmarkEnd w:id="1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71 гг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иммиграция как фактор увеличения населения, в том числе трудоспособной его части, вплоть до конца 80-</w:t>
      </w:r>
      <w:bookmarkStart w:id="116" w:name="e0_1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постепенно теряла свое значение. </w:t>
      </w:r>
      <w:bookmarkStart w:id="117" w:name="e0_1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</w:t>
      </w:r>
      <w:bookmarkEnd w:id="1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вшаяся в 1989 г. волна иммиграции евреев из СССР способствовала заметному росту населения Израиля. Если в 1989 г. прирост еврейского </w:t>
      </w:r>
      <w:bookmarkStart w:id="118" w:name="e0_1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еления </w:t>
      </w:r>
      <w:bookmarkEnd w:id="1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авил </w:t>
      </w:r>
      <w:bookmarkStart w:id="119" w:name="e0_1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6%, </w:t>
      </w:r>
      <w:bookmarkEnd w:id="1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в 1990 г. он поднялся </w:t>
      </w:r>
      <w:bookmarkStart w:id="120" w:name="e0_1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же </w:t>
      </w:r>
      <w:bookmarkEnd w:id="1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</w:t>
      </w:r>
      <w:bookmarkStart w:id="121" w:name="e0_1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2%. </w:t>
      </w:r>
      <w:bookmarkEnd w:id="1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за </w:t>
      </w:r>
      <w:bookmarkStart w:id="122" w:name="e0_141_"/>
      <w:r>
        <w:rPr>
          <w:rFonts w:eastAsia="Times New Roman Cyr" w:cs="Times New Roman Cyr" w:ascii="Times New Roman Cyr" w:hAnsi="Times New Roman Cyr"/>
          <w:sz w:val="28"/>
          <w:szCs w:val="28"/>
        </w:rPr>
        <w:t>1990-</w:t>
      </w:r>
      <w:bookmarkEnd w:id="1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4 гг. в Израиль иммигрировало более 600 тыс. человек, что увеличило его население на </w:t>
      </w:r>
      <w:bookmarkStart w:id="123" w:name="e0_1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4%. </w:t>
      </w:r>
      <w:bookmarkEnd w:id="1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5 г. по имеющимся оценкам, число иммигрантов </w:t>
      </w:r>
      <w:bookmarkStart w:id="124" w:name="e0_143_"/>
      <w:r>
        <w:rPr>
          <w:rFonts w:eastAsia="Times New Roman Cyr" w:cs="Times New Roman Cyr" w:ascii="Times New Roman Cyr" w:hAnsi="Times New Roman Cyr"/>
          <w:sz w:val="28"/>
          <w:szCs w:val="28"/>
        </w:rPr>
        <w:t>превы</w:t>
      </w:r>
      <w:bookmarkEnd w:id="1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ло 70 тыс. человек. Как </w:t>
      </w:r>
      <w:bookmarkStart w:id="125" w:name="e0_1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азывают данные таблицы 3, </w:t>
      </w:r>
      <w:bookmarkEnd w:id="1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я миграционного баланса в общем приросте населения в 1990-94 гг. </w:t>
      </w:r>
      <w:bookmarkStart w:id="126" w:name="e0_1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57.8%) </w:t>
      </w:r>
      <w:bookmarkEnd w:id="1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поставим лишь с </w:t>
      </w:r>
      <w:bookmarkStart w:id="127" w:name="e0_1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налогичным </w:t>
      </w:r>
      <w:bookmarkEnd w:id="1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азателем на начальном этапе развития государства в 1948-60 гг. </w:t>
      </w:r>
      <w:bookmarkStart w:id="128" w:name="e0_147_"/>
      <w:r>
        <w:rPr>
          <w:rFonts w:eastAsia="Times New Roman Cyr" w:cs="Times New Roman Cyr" w:ascii="Times New Roman Cyr" w:hAnsi="Times New Roman Cyr"/>
          <w:sz w:val="28"/>
          <w:szCs w:val="28"/>
        </w:rPr>
        <w:t>(64.6%)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енность рабочей силы увеличилась в 1960-1994 гг. в 2.7 </w:t>
      </w:r>
      <w:bookmarkStart w:id="129" w:name="e0_1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а </w:t>
      </w:r>
      <w:bookmarkEnd w:id="1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до 2.0 млн. человек - т. </w:t>
      </w:r>
      <w:bookmarkStart w:id="130" w:name="e0_1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. </w:t>
      </w:r>
      <w:bookmarkEnd w:id="130"/>
      <w:r>
        <w:rPr>
          <w:rFonts w:eastAsia="Times New Roman Cyr" w:cs="Times New Roman Cyr" w:ascii="Times New Roman Cyr" w:hAnsi="Times New Roman Cyr"/>
          <w:sz w:val="28"/>
          <w:szCs w:val="28"/>
        </w:rPr>
        <w:t>примерно в той же пропорции, что и все население. К середине 60-</w:t>
      </w:r>
      <w:bookmarkStart w:id="131" w:name="e0_1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иммиграционная волна пошла на убыль, и с </w:t>
      </w:r>
      <w:bookmarkStart w:id="132" w:name="e0_1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68 </w:t>
      </w:r>
      <w:bookmarkEnd w:id="1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израильские </w:t>
      </w:r>
      <w:bookmarkStart w:id="133" w:name="e0_1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приниматели начали активно </w:t>
      </w:r>
      <w:bookmarkEnd w:id="1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овать труд палестинских рабочих </w:t>
      </w:r>
      <w:bookmarkStart w:id="134" w:name="e0_15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контролируемых </w:t>
      </w:r>
      <w:bookmarkEnd w:id="1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ем Западного берега </w:t>
      </w:r>
      <w:bookmarkStart w:id="135" w:name="e0_1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. </w:t>
      </w:r>
      <w:bookmarkEnd w:id="135"/>
      <w:r>
        <w:rPr>
          <w:rFonts w:eastAsia="Times New Roman Cyr" w:cs="Times New Roman Cyr" w:ascii="Times New Roman Cyr" w:hAnsi="Times New Roman Cyr"/>
          <w:sz w:val="28"/>
          <w:szCs w:val="28"/>
        </w:rPr>
        <w:t>Иордан и из сектора Газа. Однако во второй половине 80-</w:t>
      </w:r>
      <w:bookmarkStart w:id="136" w:name="e0_1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прирост </w:t>
      </w:r>
      <w:bookmarkStart w:id="137" w:name="e0_1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й </w:t>
      </w:r>
      <w:bookmarkEnd w:id="1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и занятых замедлился, а после начала в </w:t>
      </w:r>
      <w:bookmarkStart w:id="138" w:name="e0_1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7 </w:t>
      </w:r>
      <w:bookmarkEnd w:id="1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палестинского восстания сократилась и их абсолютная численность. </w:t>
      </w:r>
      <w:bookmarkStart w:id="139" w:name="e0_1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стующие </w:t>
      </w:r>
      <w:bookmarkEnd w:id="1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чие места начали занимать прибывающие в Израиль иммигранты из СССР, иностранные рабочие из Португалии, </w:t>
      </w:r>
      <w:bookmarkStart w:id="140" w:name="e0_1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рции, </w:t>
      </w:r>
      <w:bookmarkEnd w:id="140"/>
      <w:r>
        <w:rPr>
          <w:rFonts w:eastAsia="Times New Roman Cyr" w:cs="Times New Roman Cyr" w:ascii="Times New Roman Cyr" w:hAnsi="Times New Roman Cyr"/>
          <w:sz w:val="28"/>
          <w:szCs w:val="28"/>
        </w:rPr>
        <w:t>Филиппин, Тайваня, стран Восточной Европы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ными условиями поддержания экономического роста во второй половине 70-</w:t>
      </w:r>
      <w:bookmarkStart w:id="141" w:name="e0_1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41"/>
      <w:r>
        <w:rPr>
          <w:rFonts w:eastAsia="Times New Roman Cyr" w:cs="Times New Roman Cyr" w:ascii="Times New Roman Cyr" w:hAnsi="Times New Roman Cyr"/>
          <w:sz w:val="28"/>
          <w:szCs w:val="28"/>
        </w:rPr>
        <w:t>и в 80-</w:t>
      </w:r>
      <w:bookmarkStart w:id="142" w:name="e0_1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1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были повышение качества, изменение методов использования рабочей силы, межотраслевые сдвиги в ее размещении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миграционная волна 90-</w:t>
      </w:r>
      <w:bookmarkStart w:id="143" w:name="e0_1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внесла </w:t>
      </w:r>
      <w:bookmarkStart w:id="144" w:name="e0_1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жные </w:t>
      </w:r>
      <w:bookmarkEnd w:id="1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рективы в характер и направления воздействия человеческого фактора на воспроизводственный процесс. Прежде всего отрасли экономики </w:t>
      </w:r>
      <w:bookmarkStart w:id="145" w:name="e0_1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учили </w:t>
      </w:r>
      <w:bookmarkEnd w:id="1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олнительный </w:t>
      </w:r>
      <w:bookmarkStart w:id="146" w:name="e0_1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сурс </w:t>
      </w:r>
      <w:bookmarkEnd w:id="1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чей силы - ее численность возросла в 1990-94 гг. сразу на </w:t>
      </w:r>
      <w:bookmarkStart w:id="147" w:name="e0_1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3%. </w:t>
      </w:r>
      <w:bookmarkEnd w:id="1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ых иммигрантов отличает более высокий, чем в среднем по стране, </w:t>
      </w:r>
      <w:bookmarkStart w:id="148" w:name="e0_1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ень </w:t>
      </w:r>
      <w:bookmarkEnd w:id="1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ой активности. В особой степени это относится к женщинам, благодаря чему их доля в общем количестве занятых достигла в 1994 г. </w:t>
      </w:r>
      <w:bookmarkStart w:id="149" w:name="e0_1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2% </w:t>
      </w:r>
      <w:bookmarkEnd w:id="1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в 1980 г. - </w:t>
      </w:r>
      <w:bookmarkStart w:id="150" w:name="e0_1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6%). </w:t>
      </w:r>
      <w:bookmarkEnd w:id="1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данным на 1994 г. </w:t>
      </w:r>
      <w:bookmarkStart w:id="151" w:name="e0_1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6% </w:t>
      </w:r>
      <w:bookmarkEnd w:id="1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ых иммигрантов находились в трудоспособном возрасте (от </w:t>
      </w:r>
      <w:bookmarkStart w:id="152" w:name="e0_1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5 до </w:t>
      </w:r>
      <w:bookmarkEnd w:id="1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4 лет), тогда как средний показатель по стране составлял </w:t>
      </w:r>
      <w:bookmarkStart w:id="153" w:name="e0_174_"/>
      <w:r>
        <w:rPr>
          <w:rFonts w:eastAsia="Times New Roman Cyr" w:cs="Times New Roman Cyr" w:ascii="Times New Roman Cyr" w:hAnsi="Times New Roman Cyr"/>
          <w:sz w:val="28"/>
          <w:szCs w:val="28"/>
        </w:rPr>
        <w:t>60%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зкий рост численности рабочей силы вызвал всплеск безработицы, </w:t>
      </w:r>
      <w:bookmarkStart w:id="154" w:name="e0_1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ень </w:t>
      </w:r>
      <w:bookmarkEnd w:id="1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ой повысился с </w:t>
      </w:r>
      <w:bookmarkStart w:id="155" w:name="e0_1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4% </w:t>
      </w:r>
      <w:bookmarkEnd w:id="1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8 г. до </w:t>
      </w:r>
      <w:bookmarkStart w:id="156" w:name="e0_1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.6% </w:t>
      </w:r>
      <w:bookmarkEnd w:id="1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1 г. и </w:t>
      </w:r>
      <w:bookmarkStart w:id="157" w:name="e0_1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1.2% </w:t>
      </w:r>
      <w:bookmarkEnd w:id="1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158" w:name="e0_1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2 </w:t>
      </w:r>
      <w:bookmarkEnd w:id="1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Вместе с тем государственная политика поощрения создания новых рабочих мест, рост частных инвестиций позволили снизить этот показатель до 7.8%. в 1994 г. и </w:t>
      </w:r>
      <w:bookmarkStart w:id="159" w:name="e0_1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2% </w:t>
      </w:r>
      <w:bookmarkEnd w:id="1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5 г. </w:t>
      </w:r>
      <w:bookmarkStart w:id="160" w:name="e0_1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тупили </w:t>
      </w:r>
      <w:bookmarkEnd w:id="1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ействие рыночные регуляторы: безработица оказала депрессивное воздействие на размер реальной заработной платы, что в свою очередь позволило частным предпринимателям снизить долю расходов на </w:t>
      </w:r>
      <w:bookmarkStart w:id="161" w:name="e0_1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лату труда </w:t>
      </w:r>
      <w:bookmarkEnd w:id="161"/>
      <w:r>
        <w:rPr>
          <w:rFonts w:eastAsia="Times New Roman Cyr" w:cs="Times New Roman Cyr" w:ascii="Times New Roman Cyr" w:hAnsi="Times New Roman Cyr"/>
          <w:sz w:val="28"/>
          <w:szCs w:val="28"/>
        </w:rPr>
        <w:t>в себестоимости продукции, повысить рентабельность производства и создать новые рабочие места. Вот почему занятость в 1991-94 гг. росла опережающими темпами по сравнению с численностью рабочей силы (</w:t>
      </w:r>
      <w:bookmarkStart w:id="162" w:name="e0_1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3% </w:t>
      </w:r>
      <w:bookmarkEnd w:id="1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163" w:name="e0_1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1% </w:t>
      </w:r>
      <w:bookmarkEnd w:id="1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ответственно). В долгосрочном плане гибкость рынка </w:t>
      </w:r>
      <w:bookmarkStart w:id="164" w:name="e0_1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а </w:t>
      </w:r>
      <w:bookmarkEnd w:id="1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отношению к новым иммигрантам, вероятно, поможет </w:t>
      </w:r>
      <w:bookmarkStart w:id="165" w:name="e0_1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ной </w:t>
      </w:r>
      <w:bookmarkEnd w:id="1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ансформации быстро </w:t>
      </w:r>
      <w:bookmarkStart w:id="166" w:name="e0_1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тущей </w:t>
      </w:r>
      <w:bookmarkEnd w:id="1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касается вклада последней </w:t>
      </w:r>
      <w:bookmarkStart w:id="167" w:name="e0_1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ии </w:t>
      </w:r>
      <w:bookmarkEnd w:id="1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кономическое развитие Израиля, то в полной мере его можно </w:t>
      </w:r>
      <w:bookmarkStart w:id="168" w:name="e0_1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ет </w:t>
      </w:r>
      <w:bookmarkEnd w:id="1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ценить не ранее чем в начале следующего века, когда большинство новых граждан найдут </w:t>
      </w:r>
      <w:bookmarkStart w:id="169" w:name="e0_1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ходящую работу </w:t>
      </w:r>
      <w:bookmarkEnd w:id="1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завершится процесс </w:t>
      </w:r>
      <w:bookmarkStart w:id="170" w:name="e0_1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учения </w:t>
      </w:r>
      <w:bookmarkEnd w:id="1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рабочем месте. Более низкий по сравнению с прогнозными показателями </w:t>
      </w:r>
      <w:bookmarkStart w:id="171" w:name="e0_1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ень безработицы </w:t>
      </w:r>
      <w:bookmarkEnd w:id="171"/>
      <w:r>
        <w:rPr>
          <w:rFonts w:eastAsia="Times New Roman Cyr" w:cs="Times New Roman Cyr" w:ascii="Times New Roman Cyr" w:hAnsi="Times New Roman Cyr"/>
          <w:sz w:val="28"/>
          <w:szCs w:val="28"/>
        </w:rPr>
        <w:t>в середине 90-</w:t>
      </w:r>
      <w:bookmarkStart w:id="172" w:name="e0_1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отнюдь не </w:t>
      </w:r>
      <w:bookmarkStart w:id="173" w:name="e0_1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идетельствует </w:t>
      </w:r>
      <w:bookmarkEnd w:id="1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 стабилизации рынка </w:t>
      </w:r>
      <w:bookmarkStart w:id="174" w:name="e0_1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а. </w:t>
      </w:r>
      <w:bookmarkEnd w:id="1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ь новых иммигрантов еще не нашли </w:t>
      </w:r>
      <w:bookmarkStart w:id="175" w:name="e0_1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оянную </w:t>
      </w:r>
      <w:bookmarkEnd w:id="1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ту, соответствующую их квалификации и запросам по условиям оплаты. Многие высококвалифицированные специалисты пока заняты ручным, низкооплачиваемым трудом и ищут более подходящее место работы. Точно определить их число не представляется возможным, так как данная структурная проблема занятости в </w:t>
      </w:r>
      <w:bookmarkStart w:id="176" w:name="e0_1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штабах </w:t>
      </w:r>
      <w:bookmarkEnd w:id="1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й страны не поддается статистическому учету. </w:t>
      </w:r>
      <w:bookmarkStart w:id="177" w:name="e0_2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пех </w:t>
      </w:r>
      <w:bookmarkEnd w:id="1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шении этой проблемы будет зависеть от многих факторов и в первую очередь от результатов структурных сдвигов в экономике, нацеленных на </w:t>
      </w:r>
      <w:bookmarkStart w:id="178" w:name="e0_2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ежающее </w:t>
      </w:r>
      <w:bookmarkEnd w:id="1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е наукоемких отраслей </w:t>
      </w:r>
      <w:bookmarkStart w:id="179" w:name="e0_2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мышленности </w:t>
      </w:r>
      <w:bookmarkEnd w:id="179"/>
      <w:r>
        <w:rPr>
          <w:rFonts w:eastAsia="Times New Roman Cyr" w:cs="Times New Roman Cyr" w:ascii="Times New Roman Cyr" w:hAnsi="Times New Roman Cyr"/>
          <w:sz w:val="28"/>
          <w:szCs w:val="28"/>
        </w:rPr>
        <w:t>и высоко</w:t>
      </w:r>
      <w:bookmarkStart w:id="180" w:name="e0_2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ффективных </w:t>
      </w:r>
      <w:bookmarkEnd w:id="1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кторов сферы </w:t>
      </w:r>
      <w:bookmarkStart w:id="181" w:name="e0_204_"/>
      <w:r>
        <w:rPr>
          <w:rFonts w:eastAsia="Times New Roman Cyr" w:cs="Times New Roman Cyr" w:ascii="Times New Roman Cyr" w:hAnsi="Times New Roman Cyr"/>
          <w:sz w:val="28"/>
          <w:szCs w:val="28"/>
        </w:rPr>
        <w:t>услуг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ст рентабельности производства вследствие некоторого снижения реальной заработной платы - лишь одно проявление того, что новые иммигранты стали источником не только экстенсивного экономического роста, но и интенсификации израильского хозяйства. Рынок труда пополнился высококвалифицированными кадрами, что дало мощный импульс к росту наукоемких и высокотехнологичных отраслей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ценивая качество рабочей силы, следует отметить, что уровень образования работающих в Израиле и раньше был весьма высок. В </w:t>
      </w:r>
      <w:bookmarkStart w:id="182" w:name="e0_2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0 </w:t>
      </w:r>
      <w:bookmarkEnd w:id="182"/>
      <w:r>
        <w:rPr>
          <w:rFonts w:eastAsia="Times New Roman Cyr" w:cs="Times New Roman Cyr" w:ascii="Times New Roman Cyr" w:hAnsi="Times New Roman Cyr"/>
          <w:sz w:val="28"/>
          <w:szCs w:val="28"/>
        </w:rPr>
        <w:t>г. 1</w:t>
      </w:r>
      <w:bookmarkStart w:id="183" w:name="e0_2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% </w:t>
      </w:r>
      <w:bookmarkEnd w:id="1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нятых имели высшее и </w:t>
      </w:r>
      <w:bookmarkStart w:id="184" w:name="e0_2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% </w:t>
      </w:r>
      <w:bookmarkEnd w:id="184"/>
      <w:r>
        <w:rPr>
          <w:rFonts w:eastAsia="Times New Roman Cyr" w:cs="Times New Roman Cyr" w:ascii="Times New Roman Cyr" w:hAnsi="Times New Roman Cyr"/>
          <w:sz w:val="28"/>
          <w:szCs w:val="28"/>
        </w:rPr>
        <w:t>- среднее специальное или незаконченное высшее образование. Среднее число лет обучения работающего возросло с 8.5 в1970 г. до 12</w:t>
      </w:r>
      <w:bookmarkStart w:id="185" w:name="e0_2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1 </w:t>
      </w:r>
      <w:bookmarkEnd w:id="185"/>
      <w:r>
        <w:rPr>
          <w:rFonts w:eastAsia="Times New Roman Cyr" w:cs="Times New Roman Cyr" w:ascii="Times New Roman Cyr" w:hAnsi="Times New Roman Cyr"/>
          <w:sz w:val="28"/>
          <w:szCs w:val="28"/>
        </w:rPr>
        <w:t>в 1988 г</w:t>
      </w:r>
      <w:bookmarkStart w:id="186" w:name="e0_209_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Алия </w:t>
      </w:r>
      <w:bookmarkEnd w:id="186"/>
      <w:r>
        <w:rPr>
          <w:rFonts w:eastAsia="Times New Roman Cyr" w:cs="Times New Roman Cyr" w:ascii="Times New Roman Cyr" w:hAnsi="Times New Roman Cyr"/>
          <w:sz w:val="28"/>
          <w:szCs w:val="28"/>
        </w:rPr>
        <w:t>90-</w:t>
      </w:r>
      <w:bookmarkStart w:id="187" w:name="e0_2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внесла существенные изменения в качественный состав израильской рабочей силы. В последние годы 2/3 этих иммигрантов имели высшее образование, в том числе </w:t>
      </w:r>
      <w:bookmarkStart w:id="188" w:name="e0_2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% </w:t>
      </w:r>
      <w:bookmarkEnd w:id="1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ладали опытом работы в сфере науки и высшего образования. Более </w:t>
      </w:r>
      <w:bookmarkStart w:id="189" w:name="e0_2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% </w:t>
      </w:r>
      <w:bookmarkEnd w:id="1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ых иммигрантов имели дипломы инженеров </w:t>
      </w:r>
      <w:bookmarkStart w:id="190" w:name="e0_213_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190"/>
      <w:r>
        <w:rPr>
          <w:rFonts w:eastAsia="Times New Roman Cyr" w:cs="Times New Roman Cyr" w:ascii="Times New Roman Cyr" w:hAnsi="Times New Roman Cyr"/>
          <w:sz w:val="28"/>
          <w:szCs w:val="28"/>
        </w:rPr>
        <w:t>их число почти вдвое больше количества инженеров израильского происхождения</w:t>
      </w:r>
      <w:bookmarkStart w:id="191" w:name="e0_214_"/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клад последней волны иммиграции в хозяйственное развитие особенно ценен тем, что профессиональная структура новых граждан Израиля во многом соответствовала государственной политике по углублению специализации израильской экономики на высокотехнологичном мелко- и среднесерийном производстве экспортной направленности. Многочисленные фонды </w:t>
      </w:r>
      <w:bookmarkStart w:id="192" w:name="e0_2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держки </w:t>
      </w:r>
      <w:bookmarkEnd w:id="1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чных и технических кадров, технологические </w:t>
      </w:r>
      <w:bookmarkStart w:id="193" w:name="e0_216_"/>
      <w:r>
        <w:rPr>
          <w:rFonts w:eastAsia="Times New Roman Cyr" w:cs="Times New Roman Cyr" w:ascii="Times New Roman Cyr" w:hAnsi="Times New Roman Cyr"/>
          <w:sz w:val="28"/>
          <w:szCs w:val="28"/>
        </w:rPr>
        <w:t>"тепли</w:t>
      </w:r>
      <w:bookmarkStart w:id="194" w:name="e0_217_"/>
      <w:bookmarkEnd w:id="1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ы", </w:t>
      </w:r>
      <w:bookmarkEnd w:id="1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усматривающие проведение и практическое освоение научных разработок, - эти и </w:t>
      </w:r>
      <w:bookmarkStart w:id="195" w:name="e0_2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ие структуры </w:t>
      </w:r>
      <w:bookmarkEnd w:id="1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здавались и финансировались государством для скорейшего включения подготовленных за пределами страны специалистов в производственный процесс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мимо высокого образовательного и квалификационного </w:t>
      </w:r>
      <w:bookmarkStart w:id="196" w:name="e0_2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ня </w:t>
      </w:r>
      <w:bookmarkEnd w:id="1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ых иммигрантов немаловажное значение имеет приверженность большинства из них рыночным </w:t>
      </w:r>
      <w:bookmarkStart w:id="197" w:name="e0_2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ципам </w:t>
      </w:r>
      <w:bookmarkEnd w:id="197"/>
      <w:r>
        <w:rPr>
          <w:rFonts w:eastAsia="Times New Roman Cyr" w:cs="Times New Roman Cyr" w:ascii="Times New Roman Cyr" w:hAnsi="Times New Roman Cyr"/>
          <w:sz w:val="28"/>
          <w:szCs w:val="28"/>
        </w:rPr>
        <w:t>хозяйственной деятельности. Как это на первый взгляд ни парадоксально эти люди с социалистическим прошлым выделяются своей деловой активностью среди коренных израильтян, привыкших к постоянному и широкому участию государства в развитии смешанной экономики, к государственной опеке в хозяйственной, социальной и иных областях. Немалая часть прибывших с последней волной иммиграции новых переселенцев занялась предпринимательской деятельностью, создав в 90-</w:t>
      </w:r>
      <w:bookmarkStart w:id="198" w:name="e0_2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1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сотни компаний, занимающихся производственной, торговой, научно-технической деятельностью и уже обеспечивших себе прочные позиции на израильском рынке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ценивая перспективы роста трудового потенциала </w:t>
      </w:r>
      <w:bookmarkStart w:id="199" w:name="e0_222_"/>
      <w:r>
        <w:rPr>
          <w:rFonts w:eastAsia="Times New Roman Cyr" w:cs="Times New Roman Cyr" w:ascii="Times New Roman Cyr" w:hAnsi="Times New Roman Cyr"/>
          <w:sz w:val="28"/>
          <w:szCs w:val="28"/>
        </w:rPr>
        <w:t>Израиля,</w:t>
      </w:r>
      <w:bookmarkStart w:id="200" w:name="e0_223_"/>
      <w:bookmarkEnd w:id="1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2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ует учитывать, что в ближайшие 5-10 лет вряд </w:t>
      </w:r>
      <w:bookmarkStart w:id="201" w:name="e0_2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 стоит ожидать </w:t>
      </w:r>
      <w:bookmarkEnd w:id="201"/>
      <w:r>
        <w:rPr>
          <w:rFonts w:eastAsia="Times New Roman Cyr" w:cs="Times New Roman Cyr" w:ascii="Times New Roman Cyr" w:hAnsi="Times New Roman Cyr"/>
          <w:sz w:val="28"/>
          <w:szCs w:val="28"/>
        </w:rPr>
        <w:t>нового всплеска иммиграции и соответствующего резкого скачка в динамике занятости. По прогнозам Центрального статистического бюро Израиля население страны к 1998 г. составит 5806 тыс. а к 2003 г. - 6195 тыс. человек. Эксперты бюро исходили из предполагаемой иммиграции 400 тыс. человек из государств бывшего СССР в период с 1994 по 2003 гг</w:t>
      </w:r>
      <w:bookmarkStart w:id="202" w:name="e0_225_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2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нный прогноз означает, что в абсолютном выражении среднегодовой </w:t>
      </w:r>
      <w:bookmarkStart w:id="203" w:name="e0_2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рост </w:t>
      </w:r>
      <w:bookmarkEnd w:id="2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еления </w:t>
      </w:r>
      <w:bookmarkStart w:id="204" w:name="e0_229_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204"/>
      <w:r>
        <w:rPr>
          <w:rFonts w:eastAsia="Times New Roman Cyr" w:cs="Times New Roman Cyr" w:ascii="Times New Roman Cyr" w:hAnsi="Times New Roman Cyr"/>
          <w:sz w:val="28"/>
          <w:szCs w:val="28"/>
        </w:rPr>
        <w:t>около 80 тысяч</w:t>
      </w:r>
      <w:bookmarkStart w:id="205" w:name="e0_2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</w:t>
      </w:r>
      <w:bookmarkEnd w:id="2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изится до </w:t>
      </w:r>
      <w:bookmarkStart w:id="206" w:name="e0_231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2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вня </w:t>
      </w:r>
      <w:bookmarkStart w:id="207" w:name="e0_2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0-х </w:t>
      </w:r>
      <w:bookmarkEnd w:id="2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(до начала </w:t>
      </w:r>
      <w:bookmarkStart w:id="208" w:name="e0_2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ии </w:t>
      </w:r>
      <w:bookmarkEnd w:id="2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Советского Союза), а темпы роста населения </w:t>
      </w:r>
      <w:bookmarkStart w:id="209" w:name="e0_2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т </w:t>
      </w:r>
      <w:bookmarkEnd w:id="2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колько ниже </w:t>
      </w:r>
      <w:bookmarkStart w:id="210" w:name="e0_2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1.2 </w:t>
      </w:r>
      <w:bookmarkEnd w:id="2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bookmarkStart w:id="211" w:name="e0_2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4% </w:t>
      </w:r>
      <w:bookmarkEnd w:id="2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сравнению с </w:t>
      </w:r>
      <w:bookmarkStart w:id="212" w:name="e0_2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8%)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расчетам автора при</w:t>
      </w:r>
      <w:bookmarkStart w:id="213" w:name="e0_238_"/>
      <w:bookmarkEnd w:id="2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2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хранении относительно низкой экономической </w:t>
      </w:r>
      <w:bookmarkStart w:id="214" w:name="e0_2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тивности </w:t>
      </w:r>
      <w:bookmarkEnd w:id="2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го </w:t>
      </w:r>
      <w:bookmarkStart w:id="215" w:name="e0_2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еления </w:t>
      </w:r>
      <w:bookmarkEnd w:id="2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около </w:t>
      </w:r>
      <w:bookmarkStart w:id="216" w:name="e0_2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4% </w:t>
      </w:r>
      <w:bookmarkEnd w:id="216"/>
      <w:r>
        <w:rPr>
          <w:rFonts w:eastAsia="Times New Roman Cyr" w:cs="Times New Roman Cyr" w:ascii="Times New Roman Cyr" w:hAnsi="Times New Roman Cyr"/>
          <w:sz w:val="28"/>
          <w:szCs w:val="28"/>
        </w:rPr>
        <w:t>в первой половине 90-</w:t>
      </w:r>
      <w:bookmarkStart w:id="217" w:name="e0_2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217"/>
      <w:r>
        <w:rPr>
          <w:rFonts w:eastAsia="Times New Roman Cyr" w:cs="Times New Roman Cyr" w:ascii="Times New Roman Cyr" w:hAnsi="Times New Roman Cyr"/>
          <w:sz w:val="28"/>
          <w:szCs w:val="28"/>
        </w:rPr>
        <w:t>гг.</w:t>
      </w:r>
      <w:bookmarkStart w:id="218" w:name="e0_2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</w:t>
      </w:r>
      <w:bookmarkEnd w:id="2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219" w:name="e0_244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2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вне </w:t>
      </w:r>
      <w:bookmarkStart w:id="220" w:name="e0_2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работицы </w:t>
      </w:r>
      <w:bookmarkEnd w:id="220"/>
      <w:r>
        <w:rPr>
          <w:rFonts w:eastAsia="Times New Roman Cyr" w:cs="Times New Roman Cyr" w:ascii="Times New Roman Cyr" w:hAnsi="Times New Roman Cyr"/>
          <w:sz w:val="28"/>
          <w:szCs w:val="28"/>
        </w:rPr>
        <w:t>в 6%</w:t>
      </w:r>
      <w:bookmarkStart w:id="221" w:name="e0_2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2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анятых в национальной экономике </w:t>
      </w:r>
      <w:bookmarkStart w:id="222" w:name="e0_2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личится </w:t>
      </w:r>
      <w:bookmarkEnd w:id="2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223" w:name="e0_248_"/>
      <w:r>
        <w:rPr>
          <w:rFonts w:eastAsia="Times New Roman Cyr" w:cs="Times New Roman Cyr" w:ascii="Times New Roman Cyr" w:hAnsi="Times New Roman Cyr"/>
          <w:sz w:val="28"/>
          <w:szCs w:val="28"/>
        </w:rPr>
        <w:t>1994-</w:t>
      </w:r>
      <w:bookmarkEnd w:id="223"/>
      <w:r>
        <w:rPr>
          <w:rFonts w:eastAsia="Times New Roman Cyr" w:cs="Times New Roman Cyr" w:ascii="Times New Roman Cyr" w:hAnsi="Times New Roman Cyr"/>
          <w:sz w:val="28"/>
          <w:szCs w:val="28"/>
        </w:rPr>
        <w:t>2003 гг. на 235 тыс. (для сравнения - в 1990-94 гг. прирост составил 380 тыс</w:t>
      </w:r>
      <w:bookmarkStart w:id="224" w:name="e0_2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), </w:t>
      </w:r>
      <w:bookmarkEnd w:id="2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реднегодовой </w:t>
      </w:r>
      <w:bookmarkStart w:id="225" w:name="e0_2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рост будет </w:t>
      </w:r>
      <w:bookmarkEnd w:id="2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вен </w:t>
      </w:r>
      <w:bookmarkStart w:id="226" w:name="e0_2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2%. (6.3% </w:t>
      </w:r>
      <w:bookmarkEnd w:id="226"/>
      <w:r>
        <w:rPr>
          <w:rFonts w:eastAsia="Times New Roman Cyr" w:cs="Times New Roman Cyr" w:ascii="Times New Roman Cyr" w:hAnsi="Times New Roman Cyr"/>
          <w:sz w:val="28"/>
          <w:szCs w:val="28"/>
        </w:rPr>
        <w:t>в 1990-94 гг</w:t>
      </w:r>
      <w:bookmarkStart w:id="227" w:name="e0_2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)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2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полагаемое </w:t>
      </w:r>
      <w:bookmarkStart w:id="228" w:name="e0_25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медление </w:t>
      </w:r>
      <w:bookmarkEnd w:id="2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пов роста трудовых ресурсов, конечно, само по себе не равнозначно исчерпанию резервов одного из основным факторов расширенного воспроизводства. Применительно к Израилю большие возможности по поддержанию высоких темпов общеэкономического роста таятся в увеличении доли экономически активного населения (за счет повышения экономической активности женщин, сокращения вооруженных сил), межотраслевых сдвигах в использовании рабочей силы, повышении ее качества. Одним из подтверждений наметившейся в </w:t>
      </w:r>
      <w:bookmarkStart w:id="229" w:name="e0_2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0-90-е </w:t>
      </w:r>
      <w:bookmarkEnd w:id="2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тенденции к более рациональному использованию трудовых </w:t>
      </w:r>
      <w:bookmarkStart w:id="230" w:name="e0_25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сурсов </w:t>
      </w:r>
      <w:bookmarkEnd w:id="2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вляются приведенные в </w:t>
      </w:r>
      <w:bookmarkStart w:id="231" w:name="e0_256_"/>
      <w:r>
        <w:rPr>
          <w:rFonts w:eastAsia="Times New Roman Cyr" w:cs="Times New Roman Cyr" w:ascii="Times New Roman Cyr" w:hAnsi="Times New Roman Cyr"/>
          <w:sz w:val="28"/>
          <w:szCs w:val="28"/>
        </w:rPr>
        <w:t>таблице 4</w:t>
      </w:r>
      <w:bookmarkEnd w:id="2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нные об изменении отраслевой </w:t>
      </w:r>
      <w:bookmarkStart w:id="232" w:name="e0_2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ы </w:t>
      </w:r>
      <w:bookmarkEnd w:id="2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нятости. Наблюдается перелив рабочей силы из сельского хозяйства и промышленности в сферу </w:t>
      </w:r>
      <w:bookmarkStart w:id="233" w:name="e0_2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, </w:t>
      </w:r>
      <w:bookmarkEnd w:id="2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м числе производственного </w:t>
      </w:r>
      <w:bookmarkStart w:id="234" w:name="e0_259_"/>
      <w:r>
        <w:rPr>
          <w:rFonts w:eastAsia="Times New Roman Cyr" w:cs="Times New Roman Cyr" w:ascii="Times New Roman Cyr" w:hAnsi="Times New Roman Cyr"/>
          <w:sz w:val="28"/>
          <w:szCs w:val="28"/>
        </w:rPr>
        <w:t>назначения. Вну</w:t>
      </w:r>
      <w:bookmarkEnd w:id="2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и самой промышленности происходит относительный рост занятости в наукоемком производстве, в </w:t>
      </w:r>
      <w:bookmarkStart w:id="235" w:name="e0_2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вую </w:t>
      </w:r>
      <w:bookmarkEnd w:id="2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чередь в отраслях машиностроительного и химического комплексов, чему в немалой степени способствовало создание в них </w:t>
      </w:r>
      <w:bookmarkStart w:id="236" w:name="e0_2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чих </w:t>
      </w:r>
      <w:bookmarkEnd w:id="236"/>
      <w:r>
        <w:rPr>
          <w:rFonts w:eastAsia="Times New Roman Cyr" w:cs="Times New Roman Cyr" w:ascii="Times New Roman Cyr" w:hAnsi="Times New Roman Cyr"/>
          <w:sz w:val="28"/>
          <w:szCs w:val="28"/>
        </w:rPr>
        <w:t>мест для новых иммигрантов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блема создания новых </w:t>
      </w:r>
      <w:bookmarkStart w:id="237" w:name="e0_2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чих </w:t>
      </w:r>
      <w:bookmarkEnd w:id="2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ст </w:t>
      </w:r>
      <w:bookmarkStart w:id="238" w:name="e0_263_"/>
      <w:r>
        <w:rPr>
          <w:rFonts w:eastAsia="Times New Roman Cyr" w:cs="Times New Roman Cyr" w:ascii="Times New Roman Cyr" w:hAnsi="Times New Roman Cyr"/>
          <w:sz w:val="28"/>
          <w:szCs w:val="28"/>
        </w:rPr>
        <w:t>бу</w:t>
      </w:r>
      <w:bookmarkEnd w:id="2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т в </w:t>
      </w:r>
      <w:bookmarkStart w:id="239" w:name="e0_264_"/>
      <w:r>
        <w:rPr>
          <w:rFonts w:eastAsia="Times New Roman Cyr" w:cs="Times New Roman Cyr" w:ascii="Times New Roman Cyr" w:hAnsi="Times New Roman Cyr"/>
          <w:sz w:val="28"/>
          <w:szCs w:val="28"/>
        </w:rPr>
        <w:t>значитель</w:t>
      </w:r>
      <w:bookmarkEnd w:id="2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й степени носить </w:t>
      </w:r>
      <w:bookmarkStart w:id="240" w:name="e0_2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ный </w:t>
      </w:r>
      <w:bookmarkEnd w:id="240"/>
      <w:r>
        <w:rPr>
          <w:rFonts w:eastAsia="Times New Roman Cyr" w:cs="Times New Roman Cyr" w:ascii="Times New Roman Cyr" w:hAnsi="Times New Roman Cyr"/>
          <w:sz w:val="28"/>
          <w:szCs w:val="28"/>
        </w:rPr>
        <w:t>характер. В первой половине 90-</w:t>
      </w:r>
      <w:bookmarkStart w:id="241" w:name="e0_2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2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рынок труда характеризовался не только наличием большого для Израиля числа безработных, но и острым </w:t>
      </w:r>
      <w:bookmarkStart w:id="242" w:name="e0_2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фицитом </w:t>
      </w:r>
      <w:bookmarkEnd w:id="2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тников отдельных специальностей. Так, быстро развивавшееся новое направление специализации страны - производство компонентов для компьютерной техники и разработка программного обеспечения - испытывало </w:t>
      </w:r>
      <w:bookmarkStart w:id="243" w:name="e0_2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хватку </w:t>
      </w:r>
      <w:bookmarkEnd w:id="2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валифицированных специалистов. Если в этой области проблема постепенно решается путем совершенствования национальной системы профессионального обучения и повышения качества рабочей силы, то бурно развивающаяся строительная отрасль, гостиничное дело и система общественного питания все еще испытывают дефицит работников ручного труда с невысокой квалификацией. Многие годы здесь использовались палестинские рабочие с </w:t>
      </w:r>
      <w:bookmarkStart w:id="244" w:name="e0_2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тролируемых </w:t>
      </w:r>
      <w:bookmarkEnd w:id="244"/>
      <w:r>
        <w:rPr>
          <w:rFonts w:eastAsia="Times New Roman Cyr" w:cs="Times New Roman Cyr" w:ascii="Times New Roman Cyr" w:hAnsi="Times New Roman Cyr"/>
          <w:sz w:val="28"/>
          <w:szCs w:val="28"/>
        </w:rPr>
        <w:t>территорий, и затем (с конца 80-</w:t>
      </w:r>
      <w:bookmarkStart w:id="245" w:name="e0_2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245"/>
      <w:r>
        <w:rPr>
          <w:rFonts w:eastAsia="Times New Roman Cyr" w:cs="Times New Roman Cyr" w:ascii="Times New Roman Cyr" w:hAnsi="Times New Roman Cyr"/>
          <w:sz w:val="28"/>
          <w:szCs w:val="28"/>
        </w:rPr>
        <w:t>гг</w:t>
      </w:r>
      <w:bookmarkStart w:id="246" w:name="e0_2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) </w:t>
      </w:r>
      <w:bookmarkEnd w:id="2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овые иммигранты, для которых это была, как правило, </w:t>
      </w:r>
      <w:bookmarkStart w:id="247" w:name="e0_2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ременная </w:t>
      </w:r>
      <w:bookmarkEnd w:id="2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та на этапе адаптации к новым условиям. Начало экономического возрождения территорий </w:t>
      </w:r>
      <w:bookmarkStart w:id="248" w:name="e0_2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особствовало </w:t>
      </w:r>
      <w:bookmarkEnd w:id="2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кращению притока палестинской рабочей силы, а иммигранты из СНГ находили более высокооплачиваемую работу, в результате чего Израиль столкнулся с типичной для многих </w:t>
      </w:r>
      <w:bookmarkStart w:id="249" w:name="e0_2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 </w:t>
      </w:r>
      <w:bookmarkEnd w:id="2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высоким уровнем жизни проблемой дефицита малоквалифицированной рабочей силы, занятой преимущественно ручным трудом. Решая эту проблему, израильские предприниматели используют опыт </w:t>
      </w:r>
      <w:bookmarkStart w:id="250" w:name="e0_2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 </w:t>
      </w:r>
      <w:bookmarkEnd w:id="2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адной Европы и Северной Америки: параллельно с повышением механизации труда ввозится </w:t>
      </w:r>
      <w:bookmarkStart w:id="251" w:name="e0_2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чая </w:t>
      </w:r>
      <w:bookmarkEnd w:id="2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ла из Юго-Восточной </w:t>
      </w:r>
      <w:bookmarkStart w:id="252" w:name="e0_2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зии, </w:t>
      </w:r>
      <w:bookmarkEnd w:id="2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сточной Европы. В перспективе возможно привлечение работников из соседних арабских </w:t>
      </w:r>
      <w:bookmarkStart w:id="253" w:name="e0_2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. </w:t>
      </w:r>
      <w:bookmarkEnd w:id="2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ечно, устранение таким путем дефицита малоквалифицированной рабочей силы способно в свою очередь породить </w:t>
      </w:r>
      <w:bookmarkStart w:id="254" w:name="e0_2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носоциальные </w:t>
      </w:r>
      <w:bookmarkEnd w:id="2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фликты. В их урегулировании государство сможет опереться на многолетний, как положительный, так и отрицательный, опыт применения в стране труда палестинцев. 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bookmarkStart w:id="255" w:name="e0_281_"/>
      <w:bookmarkStart w:id="256" w:name="e0_281_"/>
      <w:bookmarkEnd w:id="256"/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7" w:name="e0_281_"/>
      <w:bookmarkStart w:id="258" w:name="e0_281_"/>
      <w:bookmarkEnd w:id="258"/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Проблема </w:t>
      </w:r>
      <w:bookmarkStart w:id="259" w:name="e0_2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ьных </w:t>
      </w:r>
      <w:bookmarkEnd w:id="259"/>
      <w:r>
        <w:rPr>
          <w:rFonts w:eastAsia="Times New Roman Cyr" w:cs="Times New Roman Cyr" w:ascii="Times New Roman Cyr" w:hAnsi="Times New Roman Cyr"/>
          <w:sz w:val="28"/>
          <w:szCs w:val="28"/>
        </w:rPr>
        <w:t>вложений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ериальной основой развития израильского хозяйства явился рост его производственного потенциала, обусловленный значительными капиталовложениями во все отрасли. Норма накопления капитала в Израиле с </w:t>
      </w:r>
      <w:bookmarkStart w:id="260" w:name="e0_2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0-х </w:t>
      </w:r>
      <w:bookmarkEnd w:id="260"/>
      <w:r>
        <w:rPr>
          <w:rFonts w:eastAsia="Times New Roman Cyr" w:cs="Times New Roman Cyr" w:ascii="Times New Roman Cyr" w:hAnsi="Times New Roman Cyr"/>
          <w:sz w:val="28"/>
          <w:szCs w:val="28"/>
        </w:rPr>
        <w:t>по 80-</w:t>
      </w:r>
      <w:bookmarkStart w:id="261" w:name="e0_2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261"/>
      <w:r>
        <w:rPr>
          <w:rFonts w:eastAsia="Times New Roman Cyr" w:cs="Times New Roman Cyr" w:ascii="Times New Roman Cyr" w:hAnsi="Times New Roman Cyr"/>
          <w:sz w:val="28"/>
          <w:szCs w:val="28"/>
        </w:rPr>
        <w:t>гг. была очень высокой - от 30%  до</w:t>
      </w:r>
      <w:bookmarkStart w:id="262" w:name="e0_2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45%. </w:t>
      </w:r>
      <w:bookmarkEnd w:id="2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в различные годы этот показатель </w:t>
      </w:r>
      <w:bookmarkStart w:id="263" w:name="e0_2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клонялся </w:t>
      </w:r>
      <w:bookmarkEnd w:id="2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средней величины: он был особенно высок в </w:t>
      </w:r>
      <w:bookmarkStart w:id="264" w:name="e0_2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ьный </w:t>
      </w:r>
      <w:bookmarkEnd w:id="2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иод </w:t>
      </w:r>
      <w:bookmarkStart w:id="265" w:name="e0_2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1950-1955 </w:t>
      </w:r>
      <w:bookmarkEnd w:id="2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) - </w:t>
      </w:r>
      <w:bookmarkStart w:id="266" w:name="e0_2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4.7%, </w:t>
      </w:r>
      <w:bookmarkEnd w:id="2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зко снизился </w:t>
      </w:r>
      <w:bookmarkStart w:id="267" w:name="e0_290_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2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</w:t>
      </w:r>
      <w:bookmarkStart w:id="268" w:name="e0_2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2%) </w:t>
      </w:r>
      <w:bookmarkEnd w:id="268"/>
      <w:r>
        <w:rPr>
          <w:rFonts w:eastAsia="Times New Roman Cyr" w:cs="Times New Roman Cyr" w:ascii="Times New Roman Cyr" w:hAnsi="Times New Roman Cyr"/>
          <w:sz w:val="28"/>
          <w:szCs w:val="28"/>
        </w:rPr>
        <w:t>во время экономического кризиса 1966-1967 гг.</w:t>
      </w:r>
      <w:bookmarkStart w:id="269" w:name="e0_2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269"/>
      <w:r>
        <w:rPr>
          <w:rFonts w:eastAsia="Times New Roman Cyr" w:cs="Times New Roman Cyr" w:ascii="Times New Roman Cyr" w:hAnsi="Times New Roman Cyr"/>
          <w:sz w:val="28"/>
          <w:szCs w:val="28"/>
        </w:rPr>
        <w:t>затем снова возрос, а во второй половине 70-</w:t>
      </w:r>
      <w:bookmarkStart w:id="270" w:name="e0_2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270"/>
      <w:r>
        <w:rPr>
          <w:rFonts w:eastAsia="Times New Roman Cyr" w:cs="Times New Roman Cyr" w:ascii="Times New Roman Cyr" w:hAnsi="Times New Roman Cyr"/>
          <w:sz w:val="28"/>
          <w:szCs w:val="28"/>
        </w:rPr>
        <w:t>и в 80-</w:t>
      </w:r>
      <w:bookmarkStart w:id="271" w:name="e0_2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2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имел тенденцию к снижению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 из важнейших причин кризисных сбоев в воспроизводственном механизме хозяйственной системы во второй половине 70-</w:t>
      </w:r>
      <w:bookmarkStart w:id="272" w:name="e0_2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272"/>
      <w:r>
        <w:rPr>
          <w:rFonts w:eastAsia="Times New Roman Cyr" w:cs="Times New Roman Cyr" w:ascii="Times New Roman Cyr" w:hAnsi="Times New Roman Cyr"/>
          <w:sz w:val="28"/>
          <w:szCs w:val="28"/>
        </w:rPr>
        <w:t>- начале 80-</w:t>
      </w:r>
      <w:bookmarkStart w:id="273" w:name="e0_2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2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состояла в том, что поддержание высокой, хотя и </w:t>
      </w:r>
      <w:bookmarkStart w:id="274" w:name="e0_2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нижающей </w:t>
      </w:r>
      <w:bookmarkEnd w:id="2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рмы накопления сопровождалось тенденцией к снижению эффективности капиталовложений. На </w:t>
      </w:r>
      <w:bookmarkStart w:id="275" w:name="e0_2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ждом </w:t>
      </w:r>
      <w:bookmarkEnd w:id="2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ом этапе развития Израиля происходило почти непрерывное возрастание коэффициента приростной капиталоемкости. Одна </w:t>
      </w:r>
      <w:bookmarkStart w:id="276" w:name="e0_2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ппа </w:t>
      </w:r>
      <w:bookmarkEnd w:id="2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чин повышения капиталоемкости экономического роста связана с изменением в соотношении факторов роста, а именно с уменьшением притока в </w:t>
      </w:r>
      <w:bookmarkStart w:id="277" w:name="e0_3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у </w:t>
      </w:r>
      <w:bookmarkEnd w:id="2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чей силы при падении роста производительности </w:t>
      </w:r>
      <w:bookmarkStart w:id="278" w:name="e0_3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а </w:t>
      </w:r>
      <w:bookmarkEnd w:id="2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охранением относительно высокой нормы </w:t>
      </w:r>
      <w:bookmarkStart w:id="279" w:name="e0_3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копления </w:t>
      </w:r>
      <w:bookmarkEnd w:id="279"/>
      <w:r>
        <w:rPr>
          <w:rFonts w:eastAsia="Times New Roman Cyr" w:cs="Times New Roman Cyr" w:ascii="Times New Roman Cyr" w:hAnsi="Times New Roman Cyr"/>
          <w:sz w:val="28"/>
          <w:szCs w:val="28"/>
        </w:rPr>
        <w:t>в 70-</w:t>
      </w:r>
      <w:bookmarkStart w:id="280" w:name="e0_3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280"/>
      <w:r>
        <w:rPr>
          <w:rFonts w:eastAsia="Times New Roman Cyr" w:cs="Times New Roman Cyr" w:ascii="Times New Roman Cyr" w:hAnsi="Times New Roman Cyr"/>
          <w:sz w:val="28"/>
          <w:szCs w:val="28"/>
        </w:rPr>
        <w:t>- начале 80-</w:t>
      </w:r>
      <w:bookmarkStart w:id="281" w:name="e0_3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2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Вторая </w:t>
      </w:r>
      <w:bookmarkStart w:id="282" w:name="e0_3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ппа </w:t>
      </w:r>
      <w:bookmarkEnd w:id="2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чин проистекает из </w:t>
      </w:r>
      <w:bookmarkStart w:id="283" w:name="e0_3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сущего </w:t>
      </w:r>
      <w:bookmarkEnd w:id="2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й экономике противоречия </w:t>
      </w:r>
      <w:bookmarkStart w:id="284" w:name="e0_3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284"/>
      <w:r>
        <w:rPr>
          <w:rFonts w:eastAsia="Times New Roman Cyr" w:cs="Times New Roman Cyr" w:ascii="Times New Roman Cyr" w:hAnsi="Times New Roman Cyr"/>
          <w:sz w:val="28"/>
          <w:szCs w:val="28"/>
        </w:rPr>
        <w:t>высокой нормой валового накопления и недостаточно рациональной структурой инвестиций. В начале 80-</w:t>
      </w:r>
      <w:bookmarkStart w:id="285" w:name="e0_3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2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стала очевидной ограниченность экстенсивных функций накопления. Его среднегодовая норма снизилась до </w:t>
      </w:r>
      <w:bookmarkStart w:id="286" w:name="e0_309_"/>
      <w:r>
        <w:rPr>
          <w:rFonts w:eastAsia="Times New Roman Cyr" w:cs="Times New Roman Cyr" w:ascii="Times New Roman Cyr" w:hAnsi="Times New Roman Cyr"/>
          <w:sz w:val="28"/>
          <w:szCs w:val="28"/>
        </w:rPr>
        <w:t>20.8% в 1981-85 гг. и 18.6% в 1986-89 гг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720"/>
        <w:jc w:val="both"/>
        <w:rPr/>
      </w:pPr>
      <w:bookmarkEnd w:id="2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о новой волны иммиграции на </w:t>
      </w:r>
      <w:bookmarkStart w:id="287" w:name="e0_3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беже </w:t>
      </w:r>
      <w:bookmarkEnd w:id="287"/>
      <w:r>
        <w:rPr>
          <w:rFonts w:eastAsia="Times New Roman Cyr" w:cs="Times New Roman Cyr" w:ascii="Times New Roman Cyr" w:hAnsi="Times New Roman Cyr"/>
          <w:sz w:val="28"/>
          <w:szCs w:val="28"/>
        </w:rPr>
        <w:t>80-</w:t>
      </w:r>
      <w:bookmarkStart w:id="288" w:name="e0_3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288"/>
      <w:r>
        <w:rPr>
          <w:rFonts w:eastAsia="Times New Roman Cyr" w:cs="Times New Roman Cyr" w:ascii="Times New Roman Cyr" w:hAnsi="Times New Roman Cyr"/>
          <w:sz w:val="28"/>
          <w:szCs w:val="28"/>
        </w:rPr>
        <w:t>и 90-</w:t>
      </w:r>
      <w:bookmarkStart w:id="289" w:name="e0_3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2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совпало с ростом инвестиций и в значительной степени обусловило его. После </w:t>
      </w:r>
      <w:bookmarkStart w:id="290" w:name="e0_3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тоя </w:t>
      </w:r>
      <w:bookmarkEnd w:id="2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инвестиционной сфере в 1984-89 гг. прирост капиталовложений в 1990 г. составил </w:t>
      </w:r>
      <w:bookmarkStart w:id="291" w:name="e0_3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4.8%, </w:t>
      </w:r>
      <w:bookmarkEnd w:id="2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 1991 г. - </w:t>
      </w:r>
      <w:bookmarkStart w:id="292" w:name="e0_3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2.3%, </w:t>
      </w:r>
      <w:bookmarkEnd w:id="2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затем заметно снизился, </w:t>
      </w:r>
      <w:bookmarkStart w:id="293" w:name="e0_3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кольку </w:t>
      </w:r>
      <w:bookmarkEnd w:id="2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е требовалось "переварить" инвестиции прошлых лет. В </w:t>
      </w:r>
      <w:bookmarkStart w:id="294" w:name="e0_3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4-95 </w:t>
      </w:r>
      <w:bookmarkEnd w:id="2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инвестиционная активность вновь возросла. В целом среднегодовая доля валовых капиталовложений в </w:t>
      </w:r>
      <w:bookmarkStart w:id="295" w:name="e0_3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П </w:t>
      </w:r>
      <w:bookmarkEnd w:id="2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авила в </w:t>
      </w:r>
      <w:bookmarkStart w:id="296" w:name="e0_319_"/>
      <w:r>
        <w:rPr>
          <w:rFonts w:eastAsia="Times New Roman Cyr" w:cs="Times New Roman Cyr" w:ascii="Times New Roman Cyr" w:hAnsi="Times New Roman Cyr"/>
          <w:sz w:val="28"/>
          <w:szCs w:val="28"/>
        </w:rPr>
        <w:t>1990-</w:t>
      </w:r>
      <w:bookmarkEnd w:id="2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4 гг. </w:t>
      </w:r>
      <w:bookmarkStart w:id="297" w:name="e0_3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5.4%, </w:t>
      </w:r>
      <w:bookmarkEnd w:id="2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ысившись на 6.8 </w:t>
      </w:r>
      <w:bookmarkStart w:id="298" w:name="e0_3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нкта </w:t>
      </w:r>
      <w:bookmarkEnd w:id="2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сравнению с </w:t>
      </w:r>
      <w:bookmarkStart w:id="299" w:name="e0_3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ыдущим </w:t>
      </w:r>
      <w:bookmarkEnd w:id="299"/>
      <w:r>
        <w:rPr>
          <w:rFonts w:eastAsia="Times New Roman Cyr" w:cs="Times New Roman Cyr" w:ascii="Times New Roman Cyr" w:hAnsi="Times New Roman Cyr"/>
          <w:sz w:val="28"/>
          <w:szCs w:val="28"/>
        </w:rPr>
        <w:t>пятилетием</w:t>
      </w:r>
      <w:bookmarkStart w:id="300" w:name="e0_323_"/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3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сированные инвестиции первой </w:t>
      </w:r>
      <w:bookmarkStart w:id="301" w:name="e0_3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овины </w:t>
      </w:r>
      <w:bookmarkEnd w:id="301"/>
      <w:r>
        <w:rPr>
          <w:rFonts w:eastAsia="Times New Roman Cyr" w:cs="Times New Roman Cyr" w:ascii="Times New Roman Cyr" w:hAnsi="Times New Roman Cyr"/>
          <w:sz w:val="28"/>
          <w:szCs w:val="28"/>
        </w:rPr>
        <w:t>90-</w:t>
      </w:r>
      <w:bookmarkStart w:id="302" w:name="e0_3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3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, рост </w:t>
      </w:r>
      <w:bookmarkStart w:id="303" w:name="e0_3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ндовооруженности, </w:t>
      </w:r>
      <w:bookmarkEnd w:id="3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чевидно, </w:t>
      </w:r>
      <w:bookmarkStart w:id="304" w:name="e0_32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т </w:t>
      </w:r>
      <w:bookmarkEnd w:id="3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имулировать рост производительности </w:t>
      </w:r>
      <w:bookmarkStart w:id="305" w:name="e0_3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а </w:t>
      </w:r>
      <w:bookmarkEnd w:id="3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оследующий период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ряду с этим в </w:t>
      </w:r>
      <w:bookmarkStart w:id="306" w:name="e0_3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е </w:t>
      </w:r>
      <w:bookmarkEnd w:id="3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вестиций произошли определенные сдвиги, благоприятные для преимущественно интенсивного развития. В </w:t>
      </w:r>
      <w:bookmarkStart w:id="307" w:name="e0_3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чение </w:t>
      </w:r>
      <w:bookmarkEnd w:id="307"/>
      <w:r>
        <w:rPr>
          <w:rFonts w:eastAsia="Times New Roman Cyr" w:cs="Times New Roman Cyr" w:ascii="Times New Roman Cyr" w:hAnsi="Times New Roman Cyr"/>
          <w:sz w:val="28"/>
          <w:szCs w:val="28"/>
        </w:rPr>
        <w:t>длительного времени - вплоть до начала 80-</w:t>
      </w:r>
      <w:bookmarkStart w:id="308" w:name="e0_3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3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- в Израиле </w:t>
      </w:r>
      <w:bookmarkStart w:id="309" w:name="e0_3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блюдалось </w:t>
      </w:r>
      <w:bookmarkEnd w:id="309"/>
      <w:r>
        <w:rPr>
          <w:rFonts w:eastAsia="Times New Roman Cyr" w:cs="Times New Roman Cyr" w:ascii="Times New Roman Cyr" w:hAnsi="Times New Roman Cyr"/>
          <w:sz w:val="28"/>
          <w:szCs w:val="28"/>
        </w:rPr>
        <w:t>сокращение инвестиционной квоты отраслей материального производства (с 41%</w:t>
      </w:r>
      <w:bookmarkStart w:id="310" w:name="e0_3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3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52 г. до 25% в </w:t>
      </w:r>
      <w:bookmarkStart w:id="311" w:name="e0_3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1 </w:t>
      </w:r>
      <w:bookmarkEnd w:id="311"/>
      <w:r>
        <w:rPr>
          <w:rFonts w:eastAsia="Times New Roman Cyr" w:cs="Times New Roman Cyr" w:ascii="Times New Roman Cyr" w:hAnsi="Times New Roman Cyr"/>
          <w:sz w:val="28"/>
          <w:szCs w:val="28"/>
        </w:rPr>
        <w:t>г.</w:t>
      </w:r>
      <w:bookmarkStart w:id="312" w:name="e0_3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</w:t>
      </w:r>
      <w:bookmarkEnd w:id="3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оответствующее увеличение </w:t>
      </w:r>
      <w:bookmarkStart w:id="313" w:name="e0_3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го </w:t>
      </w:r>
      <w:bookmarkEnd w:id="3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са сферы </w:t>
      </w:r>
      <w:bookmarkStart w:id="314" w:name="e0_3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 </w:t>
      </w:r>
      <w:bookmarkEnd w:id="314"/>
      <w:r>
        <w:rPr>
          <w:rFonts w:eastAsia="Times New Roman Cyr" w:cs="Times New Roman Cyr" w:ascii="Times New Roman Cyr" w:hAnsi="Times New Roman Cyr"/>
          <w:sz w:val="28"/>
          <w:szCs w:val="28"/>
        </w:rPr>
        <w:t>и жилищного строительства. Доля промышленности при этом была относительно стабильной. В 80-</w:t>
      </w:r>
      <w:bookmarkStart w:id="315" w:name="e0_3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3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</w:t>
      </w:r>
      <w:bookmarkStart w:id="316" w:name="e0_3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енная </w:t>
      </w:r>
      <w:bookmarkEnd w:id="3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итика расширения и модернизации </w:t>
      </w:r>
      <w:bookmarkStart w:id="317" w:name="e0_340_"/>
      <w:r>
        <w:rPr>
          <w:rFonts w:eastAsia="Times New Roman Cyr" w:cs="Times New Roman Cyr" w:ascii="Times New Roman Cyr" w:hAnsi="Times New Roman Cyr"/>
          <w:sz w:val="28"/>
          <w:szCs w:val="28"/>
        </w:rPr>
        <w:t>воен</w:t>
      </w:r>
      <w:bookmarkEnd w:id="3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й промышленности, </w:t>
      </w:r>
      <w:bookmarkStart w:id="318" w:name="e0_3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ной </w:t>
      </w:r>
      <w:bookmarkEnd w:id="3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стройки </w:t>
      </w:r>
      <w:bookmarkStart w:id="319" w:name="e0_3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их </w:t>
      </w:r>
      <w:bookmarkEnd w:id="319"/>
      <w:r>
        <w:rPr>
          <w:rFonts w:eastAsia="Times New Roman Cyr" w:cs="Times New Roman Cyr" w:ascii="Times New Roman Cyr" w:hAnsi="Times New Roman Cyr"/>
          <w:sz w:val="28"/>
          <w:szCs w:val="28"/>
        </w:rPr>
        <w:t>отраслей индустрии внесла заметные коррективы в направлении инвестиционных потоков. Всего за пять лет (с 1980 по 1985 гг.</w:t>
      </w:r>
      <w:bookmarkStart w:id="320" w:name="e0_3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удельный </w:t>
      </w:r>
      <w:bookmarkEnd w:id="3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с промышленности возрос на 9 процентных пунктов, а доля жилищного хозяйства сократилась на 10.6 </w:t>
      </w:r>
      <w:bookmarkStart w:id="321" w:name="e0_3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нкта. </w:t>
      </w:r>
      <w:bookmarkEnd w:id="3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десь сказались и государственная политика, и такой циклический фактор как отложенный спрос на инвестиционные товары в кризисные годы. В итоге длительная тенденция роста доли третичной сферы и жилья в капиталовложениях сменилась увеличением удельного веса материального производства на 7.2 </w:t>
      </w:r>
      <w:bookmarkStart w:id="322" w:name="e0_3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нкта </w:t>
      </w:r>
      <w:bookmarkEnd w:id="3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1-85 гг. и 6.9 </w:t>
      </w:r>
      <w:bookmarkStart w:id="323" w:name="e0_3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нкта </w:t>
      </w:r>
      <w:bookmarkEnd w:id="3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5-87 гг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90-</w:t>
      </w:r>
      <w:bookmarkStart w:id="324" w:name="e0_3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324"/>
      <w:r>
        <w:rPr>
          <w:rFonts w:eastAsia="Times New Roman Cyr" w:cs="Times New Roman Cyr" w:ascii="Times New Roman Cyr" w:hAnsi="Times New Roman Cyr"/>
          <w:sz w:val="28"/>
          <w:szCs w:val="28"/>
        </w:rPr>
        <w:t>гг. направления инвестиционных потоков в значительной степени определялись опережающими темпами жилищного строительства</w:t>
      </w:r>
      <w:bookmarkStart w:id="325" w:name="e0_3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3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ик капиталовложений в жилье пришелся на 1991 и 1992 гг. (соответственно 40.2 и </w:t>
      </w:r>
      <w:bookmarkStart w:id="326" w:name="e0_3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7.5% </w:t>
      </w:r>
      <w:bookmarkEnd w:id="3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всех инвестиций). </w:t>
      </w:r>
      <w:bookmarkStart w:id="327" w:name="e0_35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тем </w:t>
      </w:r>
      <w:bookmarkEnd w:id="3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т показатель постепенно снизился до 25.5% в 1994 г. </w:t>
      </w:r>
      <w:bookmarkStart w:id="328" w:name="e0_3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тя </w:t>
      </w:r>
      <w:bookmarkEnd w:id="3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фера материального производства по-прежнему </w:t>
      </w:r>
      <w:bookmarkStart w:id="329" w:name="e0_355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3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упала </w:t>
      </w:r>
      <w:bookmarkStart w:id="330" w:name="e0_3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ам </w:t>
      </w:r>
      <w:bookmarkEnd w:id="3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доле в капиталовложениях, ее инвестиционная квота повысилась в 1991-94 гг. с 36.8 до </w:t>
      </w:r>
      <w:bookmarkStart w:id="331" w:name="e0_3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3.1% </w:t>
      </w:r>
      <w:bookmarkEnd w:id="331"/>
      <w:r>
        <w:rPr>
          <w:rFonts w:eastAsia="Times New Roman Cyr" w:cs="Times New Roman Cyr" w:ascii="Times New Roman Cyr" w:hAnsi="Times New Roman Cyr"/>
          <w:sz w:val="28"/>
          <w:szCs w:val="28"/>
        </w:rPr>
        <w:t>(без учета затрат на жилищное строительство</w:t>
      </w:r>
      <w:bookmarkStart w:id="332" w:name="e0_358_"/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3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мены в технологическом составе инвестиций происходили в соответствии с общей тенденцией развития современного производства, то есть доля активных элементов (машин и оборудования) возрастала за счет уменьшения удельного веса капиталовложений в пассивную часть основного капитала </w:t>
      </w:r>
      <w:bookmarkStart w:id="333" w:name="e0_3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здания </w:t>
      </w:r>
      <w:bookmarkEnd w:id="333"/>
      <w:r>
        <w:rPr>
          <w:rFonts w:eastAsia="Times New Roman Cyr" w:cs="Times New Roman Cyr" w:ascii="Times New Roman Cyr" w:hAnsi="Times New Roman Cyr"/>
          <w:sz w:val="28"/>
          <w:szCs w:val="28"/>
        </w:rPr>
        <w:t>и сооружения</w:t>
      </w:r>
      <w:bookmarkStart w:id="334" w:name="e0_3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</w:t>
      </w:r>
      <w:bookmarkEnd w:id="3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отношение вложений в активную и пассивную части основного </w:t>
      </w:r>
      <w:bookmarkStart w:id="335" w:name="e0_3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а </w:t>
      </w:r>
      <w:bookmarkEnd w:id="3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авляло в среднем примерно 3:2 в 1971-80 гг. и 3:1 в 1981-87 гг. Тенденция к </w:t>
      </w:r>
      <w:bookmarkStart w:id="336" w:name="e0_3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личению </w:t>
      </w:r>
      <w:bookmarkEnd w:id="336"/>
      <w:r>
        <w:rPr>
          <w:rFonts w:eastAsia="Times New Roman Cyr" w:cs="Times New Roman Cyr" w:ascii="Times New Roman Cyr" w:hAnsi="Times New Roman Cyr"/>
          <w:sz w:val="28"/>
          <w:szCs w:val="28"/>
        </w:rPr>
        <w:t>инвестиций в машины и оборудование в относительном и абсолютном выражении в 80-</w:t>
      </w:r>
      <w:bookmarkStart w:id="337" w:name="e0_3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3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была в Израиле достаточно </w:t>
      </w:r>
      <w:bookmarkStart w:id="338" w:name="e0_366_"/>
      <w:r>
        <w:rPr>
          <w:rFonts w:eastAsia="Times New Roman Cyr" w:cs="Times New Roman Cyr" w:ascii="Times New Roman Cyr" w:hAnsi="Times New Roman Cyr"/>
          <w:sz w:val="28"/>
          <w:szCs w:val="28"/>
        </w:rPr>
        <w:t>устойчивой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338"/>
      <w:r>
        <w:rPr>
          <w:rFonts w:eastAsia="Times New Roman Cyr" w:cs="Times New Roman Cyr" w:ascii="Times New Roman Cyr" w:hAnsi="Times New Roman Cyr"/>
          <w:sz w:val="28"/>
          <w:szCs w:val="28"/>
        </w:rPr>
        <w:t>Однако в 90-</w:t>
      </w:r>
      <w:bookmarkStart w:id="339" w:name="e0_3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339"/>
      <w:r>
        <w:rPr>
          <w:rFonts w:eastAsia="Times New Roman Cyr" w:cs="Times New Roman Cyr" w:ascii="Times New Roman Cyr" w:hAnsi="Times New Roman Cyr"/>
          <w:sz w:val="28"/>
          <w:szCs w:val="28"/>
        </w:rPr>
        <w:t>гг.</w:t>
      </w:r>
      <w:bookmarkStart w:id="340" w:name="e0_3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3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вязи с необходимостью абсорбции новых </w:t>
      </w:r>
      <w:bookmarkStart w:id="341" w:name="e0_3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мигрантов </w:t>
      </w:r>
      <w:bookmarkEnd w:id="3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ышение инвестиционной активности проявлялось </w:t>
      </w:r>
      <w:bookmarkStart w:id="342" w:name="e0_3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имущественно </w:t>
      </w:r>
      <w:bookmarkEnd w:id="3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жилищном и производственном строительстве, в результате чего доля инвестиций в здания и </w:t>
      </w:r>
      <w:bookmarkStart w:id="343" w:name="e0_3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оружения </w:t>
      </w:r>
      <w:bookmarkEnd w:id="343"/>
      <w:r>
        <w:rPr>
          <w:rFonts w:eastAsia="Times New Roman Cyr" w:cs="Times New Roman Cyr" w:ascii="Times New Roman Cyr" w:hAnsi="Times New Roman Cyr"/>
          <w:sz w:val="28"/>
          <w:szCs w:val="28"/>
        </w:rPr>
        <w:t>превыси</w:t>
      </w:r>
      <w:bookmarkStart w:id="344" w:name="e0_3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а удельный </w:t>
      </w:r>
      <w:bookmarkEnd w:id="344"/>
      <w:r>
        <w:rPr>
          <w:rFonts w:eastAsia="Times New Roman Cyr" w:cs="Times New Roman Cyr" w:ascii="Times New Roman Cyr" w:hAnsi="Times New Roman Cyr"/>
          <w:sz w:val="28"/>
          <w:szCs w:val="28"/>
        </w:rPr>
        <w:t>вес машин и оборудования. Шло увеличение масштабов эконом</w:t>
      </w:r>
      <w:bookmarkStart w:id="345" w:name="e0_373_"/>
      <w:r>
        <w:rPr>
          <w:rFonts w:eastAsia="Times New Roman Cyr" w:cs="Times New Roman Cyr" w:ascii="Times New Roman Cyr" w:hAnsi="Times New Roman Cyr"/>
          <w:sz w:val="28"/>
          <w:szCs w:val="28"/>
        </w:rPr>
        <w:t>ики и социальной сферы Израиля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3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метные перемены </w:t>
      </w:r>
      <w:bookmarkStart w:id="346" w:name="e0_3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блюдались в ведущей </w:t>
      </w:r>
      <w:bookmarkEnd w:id="3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расли материального производства - промышленности. Здесь после кризиса 1980-82 гг. в технологической </w:t>
      </w:r>
      <w:bookmarkStart w:id="347" w:name="e0_3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е </w:t>
      </w:r>
      <w:bookmarkEnd w:id="3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вестиций произошел </w:t>
      </w:r>
      <w:bookmarkStart w:id="348" w:name="e0_3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утой </w:t>
      </w:r>
      <w:bookmarkEnd w:id="3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двиг. Большой </w:t>
      </w:r>
      <w:bookmarkStart w:id="349" w:name="e0_3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мах </w:t>
      </w:r>
      <w:bookmarkEnd w:id="3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новления и технического совершенствования средств </w:t>
      </w:r>
      <w:bookmarkStart w:id="350" w:name="e0_3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а </w:t>
      </w:r>
      <w:bookmarkEnd w:id="3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нял квоту машин и оборудования до чрезвычайно высокого </w:t>
      </w:r>
      <w:bookmarkStart w:id="351" w:name="e0_379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3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вня - с </w:t>
      </w:r>
      <w:bookmarkStart w:id="352" w:name="e0_3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0% </w:t>
      </w:r>
      <w:bookmarkEnd w:id="3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кануне кризиса до около </w:t>
      </w:r>
      <w:bookmarkStart w:id="353" w:name="e0_3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2% </w:t>
      </w:r>
      <w:bookmarkEnd w:id="3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3-87 гг. Создание большого числа новых рабочих </w:t>
      </w:r>
      <w:bookmarkStart w:id="354" w:name="e0_3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ст </w:t>
      </w:r>
      <w:bookmarkEnd w:id="3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355" w:name="e0_3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е </w:t>
      </w:r>
      <w:bookmarkEnd w:id="3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потребовало расширения имеющихся производственных площадей, строительства новых зданий за счет относительного сокращения капитальных вложений в машины и оборудование (c </w:t>
      </w:r>
      <w:bookmarkStart w:id="356" w:name="e0_3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8% </w:t>
      </w:r>
      <w:bookmarkEnd w:id="3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всех промышленных инвестиций в </w:t>
      </w:r>
      <w:bookmarkStart w:id="357" w:name="e0_3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1 </w:t>
      </w:r>
      <w:bookmarkEnd w:id="3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до </w:t>
      </w:r>
      <w:bookmarkStart w:id="358" w:name="e0_3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5% </w:t>
      </w:r>
      <w:bookmarkEnd w:id="358"/>
      <w:r>
        <w:rPr>
          <w:rFonts w:eastAsia="Times New Roman Cyr" w:cs="Times New Roman Cyr" w:ascii="Times New Roman Cyr" w:hAnsi="Times New Roman Cyr"/>
          <w:sz w:val="28"/>
          <w:szCs w:val="28"/>
        </w:rPr>
        <w:t>в 1994 г.</w:t>
      </w:r>
      <w:bookmarkStart w:id="359" w:name="e0_3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3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убокий сдвиг в технологической структуре капиталовложений произошел в сфере </w:t>
      </w:r>
      <w:bookmarkStart w:id="360" w:name="e0_3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. </w:t>
      </w:r>
      <w:bookmarkEnd w:id="3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фера нематериальных </w:t>
      </w:r>
      <w:bookmarkStart w:id="361" w:name="e0_3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 </w:t>
      </w:r>
      <w:bookmarkEnd w:id="3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ще на </w:t>
      </w:r>
      <w:bookmarkStart w:id="362" w:name="e0_3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беже 80-х </w:t>
      </w:r>
      <w:bookmarkEnd w:id="3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</w:t>
      </w:r>
      <w:bookmarkStart w:id="363" w:name="e0_3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плотную </w:t>
      </w:r>
      <w:bookmarkEnd w:id="3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лизилась к промышленности по реальному объему инвестиций в оборудование, в результате чего в </w:t>
      </w:r>
      <w:bookmarkStart w:id="364" w:name="e0_3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дующие </w:t>
      </w:r>
      <w:bookmarkEnd w:id="3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ды механизация и автоматизация </w:t>
      </w:r>
      <w:bookmarkStart w:id="365" w:name="e0_3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а </w:t>
      </w:r>
      <w:bookmarkEnd w:id="3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рговле и кредитно-финансовом секторе происходили опережающими в масштабах экономики темпами. В </w:t>
      </w:r>
      <w:bookmarkStart w:id="366" w:name="e0_3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е </w:t>
      </w:r>
      <w:bookmarkEnd w:id="3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эта тенденция стала еще более явной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и факторов интенсификации воспроизводства - </w:t>
      </w:r>
      <w:bookmarkStart w:id="367" w:name="e0_3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иление модернизационной </w:t>
      </w:r>
      <w:bookmarkEnd w:id="3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авленности инвестиционного процесса. Сокращение нормы валового накопления в сочетании с увеличением размеров основного капитала, его устареванием, а следовательно, ростом </w:t>
      </w:r>
      <w:bookmarkStart w:id="368" w:name="e0_3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мортизационных </w:t>
      </w:r>
      <w:bookmarkEnd w:id="3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исаний обусловили изменение соотношения чистых капиталовложений и амортизационных отчислений с 73:27 в 1953-62 гг. до 43:57 в 1978-82 гг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ледствие того, что модернизация и реконструкция действующих предприятий имеют </w:t>
      </w:r>
      <w:bookmarkStart w:id="369" w:name="e0_3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осберегающую </w:t>
      </w:r>
      <w:bookmarkEnd w:id="3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авленность и являются существенным фактором роста общественной производительности </w:t>
      </w:r>
      <w:bookmarkStart w:id="370" w:name="e0_3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а, </w:t>
      </w:r>
      <w:bookmarkEnd w:id="3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кращение чистых инвестиций в производственные отрасли следует рассматривать как вполне определенный признак начавшегося в Израиле перехода производства на </w:t>
      </w:r>
      <w:bookmarkStart w:id="371" w:name="e0_3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имущественно </w:t>
      </w:r>
      <w:bookmarkEnd w:id="3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тенсивный </w:t>
      </w:r>
      <w:bookmarkStart w:id="372" w:name="e0_4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ть </w:t>
      </w:r>
      <w:bookmarkEnd w:id="3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</w:t>
      </w:r>
      <w:bookmarkStart w:id="373" w:name="e0_4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беже 80-х </w:t>
      </w:r>
      <w:bookmarkEnd w:id="373"/>
      <w:r>
        <w:rPr>
          <w:rFonts w:eastAsia="Times New Roman Cyr" w:cs="Times New Roman Cyr" w:ascii="Times New Roman Cyr" w:hAnsi="Times New Roman Cyr"/>
          <w:sz w:val="28"/>
          <w:szCs w:val="28"/>
        </w:rPr>
        <w:t>и 90-</w:t>
      </w:r>
      <w:bookmarkStart w:id="374" w:name="e0_4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374"/>
      <w:r>
        <w:rPr>
          <w:rFonts w:eastAsia="Times New Roman Cyr" w:cs="Times New Roman Cyr" w:ascii="Times New Roman Cyr" w:hAnsi="Times New Roman Cyr"/>
          <w:sz w:val="28"/>
          <w:szCs w:val="28"/>
        </w:rPr>
        <w:t>гг.</w:t>
      </w:r>
      <w:bookmarkStart w:id="375" w:name="e0_4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3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вязи с необходимостью трудоустройства новых иммигрантов, в Израиле вновь началось расширение производственной базы во многих отраслях. Однако это </w:t>
      </w:r>
      <w:bookmarkStart w:id="376" w:name="e0_4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сходило </w:t>
      </w:r>
      <w:bookmarkEnd w:id="376"/>
      <w:r>
        <w:rPr>
          <w:rFonts w:eastAsia="Times New Roman Cyr" w:cs="Times New Roman Cyr" w:ascii="Times New Roman Cyr" w:hAnsi="Times New Roman Cyr"/>
          <w:sz w:val="28"/>
          <w:szCs w:val="28"/>
        </w:rPr>
        <w:t>параллельно с дальнейшей интенсификацией экономики. Яркое том</w:t>
      </w:r>
      <w:bookmarkStart w:id="377" w:name="e0_4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3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тверждение - тенденция к снижению капиталоемкости экономического роста. Коэффициент приростной капиталоемкости в </w:t>
      </w:r>
      <w:bookmarkStart w:id="378" w:name="e0_407_"/>
      <w:r>
        <w:rPr>
          <w:rFonts w:eastAsia="Times New Roman Cyr" w:cs="Times New Roman Cyr" w:ascii="Times New Roman Cyr" w:hAnsi="Times New Roman Cyr"/>
          <w:sz w:val="28"/>
          <w:szCs w:val="28"/>
        </w:rPr>
        <w:t>1980-</w:t>
      </w:r>
      <w:bookmarkEnd w:id="378"/>
      <w:r>
        <w:rPr>
          <w:rFonts w:eastAsia="Times New Roman Cyr" w:cs="Times New Roman Cyr" w:ascii="Times New Roman Cyr" w:hAnsi="Times New Roman Cyr"/>
          <w:sz w:val="28"/>
          <w:szCs w:val="28"/>
        </w:rPr>
        <w:t>84 гг. составлял в среднем 10.3, в 1985-89 гг. - 6</w:t>
      </w:r>
      <w:bookmarkStart w:id="379" w:name="e0_4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3%, </w:t>
      </w:r>
      <w:bookmarkEnd w:id="3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0-94 - </w:t>
      </w:r>
      <w:bookmarkStart w:id="380" w:name="e0_4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4%. </w:t>
      </w:r>
      <w:bookmarkEnd w:id="380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это свидетельствует о том, что страна постепенно решает </w:t>
      </w:r>
      <w:bookmarkStart w:id="381" w:name="e0_4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еющую </w:t>
      </w:r>
      <w:bookmarkEnd w:id="3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юю историю проблему низкой </w:t>
      </w:r>
      <w:bookmarkStart w:id="382" w:name="e0_411_"/>
      <w:r>
        <w:rPr>
          <w:rFonts w:eastAsia="Times New Roman Cyr" w:cs="Times New Roman Cyr" w:ascii="Times New Roman Cyr" w:hAnsi="Times New Roman Cyr"/>
          <w:sz w:val="28"/>
          <w:szCs w:val="28"/>
        </w:rPr>
        <w:t>эффектив</w:t>
      </w:r>
      <w:bookmarkEnd w:id="3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сти инвестиций в основной капитал и начинает отходить от капиталоемкой модели развития. Сохранение этой тенденции увеличит шансы Израиля упрочить свое место в мировом хозяйстве в качестве </w:t>
      </w:r>
      <w:bookmarkStart w:id="383" w:name="e0_4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а </w:t>
      </w:r>
      <w:bookmarkEnd w:id="3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высокоразвитой и специализированной экономикой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даптационные возможности израильской экономики самым тесным образом связаны с характером источников, из которых поступают капитальные вложения. В этом плане со второй половины 80-</w:t>
      </w:r>
      <w:bookmarkStart w:id="384" w:name="e0_4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3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наметились </w:t>
      </w:r>
      <w:bookmarkStart w:id="385" w:name="e0_4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рьезные </w:t>
      </w:r>
      <w:bookmarkEnd w:id="3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двиги, способные оказать долговременное воздействие на </w:t>
      </w:r>
      <w:bookmarkStart w:id="386" w:name="e0_4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у страны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3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ногие годы </w:t>
      </w:r>
      <w:bookmarkStart w:id="387" w:name="e0_4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о </w:t>
      </w:r>
      <w:bookmarkEnd w:id="3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ло главным </w:t>
      </w:r>
      <w:bookmarkStart w:id="388" w:name="e0_4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йствующим </w:t>
      </w:r>
      <w:bookmarkEnd w:id="3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цом в инвестиционном процессе. Сильные позиции </w:t>
      </w:r>
      <w:bookmarkStart w:id="389" w:name="e0_4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а </w:t>
      </w:r>
      <w:bookmarkEnd w:id="3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кономике Израиля базируются на широком и жестком контроле центральных правительственных органов за мобилизацией, распределением и перераспределением капитальных </w:t>
      </w:r>
      <w:bookmarkStart w:id="390" w:name="e0_4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сурсов. </w:t>
      </w:r>
      <w:bookmarkEnd w:id="3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исключить вложения в жилищное строительство, на </w:t>
      </w:r>
      <w:bookmarkStart w:id="391" w:name="e0_4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5% </w:t>
      </w:r>
      <w:bookmarkEnd w:id="3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нансируемое </w:t>
      </w:r>
      <w:bookmarkStart w:id="392" w:name="e0_4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ом, </w:t>
      </w:r>
      <w:bookmarkEnd w:id="3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ямое </w:t>
      </w:r>
      <w:bookmarkStart w:id="393" w:name="e0_4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енное участие </w:t>
      </w:r>
      <w:bookmarkEnd w:id="393"/>
      <w:r>
        <w:rPr>
          <w:rFonts w:eastAsia="Times New Roman Cyr" w:cs="Times New Roman Cyr" w:ascii="Times New Roman Cyr" w:hAnsi="Times New Roman Cyr"/>
          <w:sz w:val="28"/>
          <w:szCs w:val="28"/>
        </w:rPr>
        <w:t>в обновлении и расширении основного капитала равнялось в 80-</w:t>
      </w:r>
      <w:bookmarkStart w:id="394" w:name="e0_4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3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</w:t>
      </w:r>
      <w:bookmarkStart w:id="395" w:name="e0_4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5%. </w:t>
      </w:r>
      <w:bookmarkEnd w:id="3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в ходе принятия руководством инвестиционных решений преобладание политических мотивов над экономическим внесло существенные коррективы в механизм государственного накопления, отрицательно сказалось на эффективности хозяйства. </w:t>
      </w:r>
      <w:bookmarkStart w:id="396" w:name="e0_4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минирующая </w:t>
      </w:r>
      <w:bookmarkEnd w:id="3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ь средств вкладывалась в </w:t>
      </w:r>
      <w:bookmarkStart w:id="397" w:name="e0_426_"/>
      <w:r>
        <w:rPr>
          <w:rFonts w:eastAsia="Times New Roman Cyr" w:cs="Times New Roman Cyr" w:ascii="Times New Roman Cyr" w:hAnsi="Times New Roman Cyr"/>
          <w:sz w:val="28"/>
          <w:szCs w:val="28"/>
        </w:rPr>
        <w:t>непроизводственную</w:t>
      </w:r>
      <w:bookmarkEnd w:id="3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феру. </w:t>
      </w:r>
      <w:bookmarkStart w:id="398" w:name="e0_42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о </w:t>
      </w:r>
      <w:bookmarkEnd w:id="3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делало решающий вклад в увеличение </w:t>
      </w:r>
      <w:bookmarkStart w:id="399" w:name="e0_428_"/>
      <w:r>
        <w:rPr>
          <w:rFonts w:eastAsia="Times New Roman Cyr" w:cs="Times New Roman Cyr" w:ascii="Times New Roman Cyr" w:hAnsi="Times New Roman Cyr"/>
          <w:sz w:val="28"/>
          <w:szCs w:val="28"/>
        </w:rPr>
        <w:t>основных</w:t>
      </w:r>
      <w:bookmarkEnd w:id="3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ондов в военной экономике, а так</w:t>
      </w:r>
      <w:bookmarkStart w:id="400" w:name="e0_4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е </w:t>
      </w:r>
      <w:bookmarkEnd w:id="4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401" w:name="e0_4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ебующих </w:t>
      </w:r>
      <w:bookmarkEnd w:id="4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коренного развития коммунальных </w:t>
      </w:r>
      <w:bookmarkStart w:id="402" w:name="e0_4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ах </w:t>
      </w:r>
      <w:bookmarkEnd w:id="4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жилищном хозяйстве. Массированные инвестиции в этой области в сочетании с финансированием </w:t>
      </w:r>
      <w:bookmarkStart w:id="403" w:name="e0_4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ериального </w:t>
      </w:r>
      <w:bookmarkEnd w:id="4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ства явно превышали возможности внутреннего накопления. Отрицательное сальдо платежного баланса - </w:t>
      </w:r>
      <w:bookmarkStart w:id="404" w:name="e0_4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о </w:t>
      </w:r>
      <w:bookmarkEnd w:id="4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главных </w:t>
      </w:r>
      <w:bookmarkStart w:id="405" w:name="e0_434_"/>
      <w:r>
        <w:rPr>
          <w:rFonts w:eastAsia="Times New Roman Cyr" w:cs="Times New Roman Cyr" w:ascii="Times New Roman Cyr" w:hAnsi="Times New Roman Cyr"/>
          <w:sz w:val="28"/>
          <w:szCs w:val="28"/>
        </w:rPr>
        <w:t>проявлений постоянного и глубокого разрыва между нормами сбережений и инвестиций, серьезного структурного</w:t>
      </w:r>
      <w:bookmarkEnd w:id="4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ъяна в </w:t>
      </w:r>
      <w:bookmarkStart w:id="406" w:name="e0_4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ханизме </w:t>
      </w:r>
      <w:bookmarkEnd w:id="406"/>
      <w:r>
        <w:rPr>
          <w:rFonts w:eastAsia="Times New Roman Cyr" w:cs="Times New Roman Cyr" w:ascii="Times New Roman Cyr" w:hAnsi="Times New Roman Cyr"/>
          <w:sz w:val="28"/>
          <w:szCs w:val="28"/>
        </w:rPr>
        <w:t>накопления Израиля.</w:t>
      </w:r>
      <w:bookmarkStart w:id="407" w:name="e0_436_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4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целях получения средств для осуществления своей социальной и военной политики государство </w:t>
      </w:r>
      <w:bookmarkStart w:id="408" w:name="e0_4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ановило </w:t>
      </w:r>
      <w:bookmarkEnd w:id="4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кордный </w:t>
      </w:r>
      <w:bookmarkStart w:id="409" w:name="e0_4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ень </w:t>
      </w:r>
      <w:bookmarkEnd w:id="409"/>
      <w:r>
        <w:rPr>
          <w:rFonts w:eastAsia="Times New Roman Cyr" w:cs="Times New Roman Cyr" w:ascii="Times New Roman Cyr" w:hAnsi="Times New Roman Cyr"/>
          <w:sz w:val="28"/>
          <w:szCs w:val="28"/>
        </w:rPr>
        <w:t>налогообложения. До середины 80-</w:t>
      </w:r>
      <w:bookmarkStart w:id="410" w:name="e0_4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4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на долю налогов приходилось в среднем около </w:t>
      </w:r>
      <w:bookmarkStart w:id="411" w:name="e0_4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0% </w:t>
      </w:r>
      <w:bookmarkEnd w:id="4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хода. Это, естественно, создавало барьеры на </w:t>
      </w:r>
      <w:bookmarkStart w:id="412" w:name="e0_4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ти </w:t>
      </w:r>
      <w:bookmarkEnd w:id="4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ста инвестиций, вело к </w:t>
      </w:r>
      <w:bookmarkStart w:id="413" w:name="e0_4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ространению </w:t>
      </w:r>
      <w:bookmarkEnd w:id="4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невой экономик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щественными изъянами характеризовались и действия </w:t>
      </w:r>
      <w:bookmarkStart w:id="414" w:name="e0_4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а </w:t>
      </w:r>
      <w:bookmarkEnd w:id="4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рынке ссудного </w:t>
      </w:r>
      <w:bookmarkStart w:id="415" w:name="e0_4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а. </w:t>
      </w:r>
      <w:bookmarkEnd w:id="415"/>
      <w:r>
        <w:rPr>
          <w:rFonts w:eastAsia="Times New Roman Cyr" w:cs="Times New Roman Cyr" w:ascii="Times New Roman Cyr" w:hAnsi="Times New Roman Cyr"/>
          <w:sz w:val="28"/>
          <w:szCs w:val="28"/>
        </w:rPr>
        <w:t>Выступая крупнейшим заемщиком</w:t>
      </w:r>
      <w:bookmarkStart w:id="416" w:name="e0_4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4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но ограничивало </w:t>
      </w:r>
      <w:bookmarkStart w:id="417" w:name="e0_4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ступ </w:t>
      </w:r>
      <w:bookmarkEnd w:id="417"/>
      <w:r>
        <w:rPr>
          <w:rFonts w:eastAsia="Times New Roman Cyr" w:cs="Times New Roman Cyr" w:ascii="Times New Roman Cyr" w:hAnsi="Times New Roman Cyr"/>
          <w:sz w:val="28"/>
          <w:szCs w:val="28"/>
        </w:rPr>
        <w:t>к нем</w:t>
      </w:r>
      <w:bookmarkStart w:id="418" w:name="e0_4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418"/>
      <w:r>
        <w:rPr>
          <w:rFonts w:eastAsia="Times New Roman Cyr" w:cs="Times New Roman Cyr" w:ascii="Times New Roman Cyr" w:hAnsi="Times New Roman Cyr"/>
          <w:sz w:val="28"/>
          <w:szCs w:val="28"/>
        </w:rPr>
        <w:t>частных инвесто</w:t>
      </w:r>
      <w:bookmarkStart w:id="419" w:name="e0_4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в. Хронический дефицит </w:t>
      </w:r>
      <w:bookmarkStart w:id="420" w:name="e0_13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бюджета </w:t>
      </w:r>
      <w:bookmarkEnd w:id="420"/>
      <w:r>
        <w:rPr>
          <w:rFonts w:eastAsia="Times New Roman Cyr" w:cs="Times New Roman Cyr" w:ascii="Times New Roman Cyr" w:hAnsi="Times New Roman Cyr"/>
          <w:sz w:val="28"/>
          <w:szCs w:val="28"/>
        </w:rPr>
        <w:t>обусловил превращение Тель-</w:t>
      </w:r>
      <w:bookmarkStart w:id="421" w:name="e0_135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ивской </w:t>
      </w:r>
      <w:bookmarkEnd w:id="4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ндовой биржи в механизм для размещения различного рода государственных </w:t>
      </w:r>
      <w:bookmarkStart w:id="422" w:name="e0_1356_"/>
      <w:r>
        <w:rPr>
          <w:rFonts w:eastAsia="Times New Roman Cyr" w:cs="Times New Roman Cyr" w:ascii="Times New Roman Cyr" w:hAnsi="Times New Roman Cyr"/>
          <w:sz w:val="28"/>
          <w:szCs w:val="28"/>
        </w:rPr>
        <w:t>за</w:t>
      </w:r>
      <w:bookmarkStart w:id="423" w:name="e0_1357_"/>
      <w:bookmarkEnd w:id="4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мных </w:t>
      </w:r>
      <w:bookmarkEnd w:id="4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язательств и тем самым препятствовал вложению свободных средств непосредственно в предпринимательский сектор. Характерно, что аналогичная ситуация наблюдалась </w:t>
      </w:r>
      <w:bookmarkStart w:id="424" w:name="e0_13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4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й половине </w:t>
      </w:r>
      <w:bookmarkStart w:id="425" w:name="e0_13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х </w:t>
      </w:r>
      <w:bookmarkEnd w:id="4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на российском финансовом </w:t>
      </w:r>
      <w:bookmarkStart w:id="426" w:name="e0_13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ынке, </w:t>
      </w:r>
      <w:bookmarkEnd w:id="4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bookmarkStart w:id="427" w:name="e0_13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енные </w:t>
      </w:r>
      <w:bookmarkEnd w:id="4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аткосрочные обязательства </w:t>
      </w:r>
      <w:bookmarkStart w:id="428" w:name="e0_1363_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428"/>
      <w:r>
        <w:rPr>
          <w:rFonts w:eastAsia="Times New Roman Cyr" w:cs="Times New Roman Cyr" w:ascii="Times New Roman Cyr" w:hAnsi="Times New Roman Cyr"/>
          <w:sz w:val="28"/>
          <w:szCs w:val="28"/>
        </w:rPr>
        <w:t>ГКО) наряд</w:t>
      </w:r>
      <w:bookmarkStart w:id="429" w:name="e0_13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4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иностранной валютой притягивали </w:t>
      </w:r>
      <w:bookmarkStart w:id="430" w:name="e0_13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виную </w:t>
      </w:r>
      <w:bookmarkEnd w:id="4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ю свободных частных капиталов и тем самым замедляли развитие рынка корпоративных ценных бумаг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о </w:t>
      </w:r>
      <w:bookmarkEnd w:id="4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ктовало </w:t>
      </w:r>
      <w:bookmarkStart w:id="431" w:name="e0_449_"/>
      <w:r>
        <w:rPr>
          <w:rFonts w:eastAsia="Times New Roman Cyr" w:cs="Times New Roman Cyr" w:ascii="Times New Roman Cyr" w:hAnsi="Times New Roman Cyr"/>
          <w:sz w:val="28"/>
          <w:szCs w:val="28"/>
        </w:rPr>
        <w:t>ус</w:t>
      </w:r>
      <w:bookmarkEnd w:id="4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новление непомерно высоких ставок банковского процента - 40% и выше (в реальном </w:t>
      </w:r>
      <w:bookmarkStart w:id="432" w:name="e0_4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ражении). </w:t>
      </w:r>
      <w:bookmarkEnd w:id="4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месте с тем </w:t>
      </w:r>
      <w:bookmarkStart w:id="433" w:name="e0_451_"/>
      <w:r>
        <w:rPr>
          <w:rFonts w:eastAsia="Times New Roman Cyr" w:cs="Times New Roman Cyr" w:ascii="Times New Roman Cyr" w:hAnsi="Times New Roman Cyr"/>
          <w:sz w:val="28"/>
          <w:szCs w:val="28"/>
        </w:rPr>
        <w:t>госу</w:t>
      </w:r>
      <w:bookmarkEnd w:id="4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рственные субсидии и кредиты часто не столько </w:t>
      </w:r>
      <w:bookmarkStart w:id="434" w:name="e0_4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имулировали </w:t>
      </w:r>
      <w:bookmarkEnd w:id="4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ополняли частные инвестиции, сколько </w:t>
      </w:r>
      <w:bookmarkStart w:id="435" w:name="e0_45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мещали их, </w:t>
      </w:r>
      <w:bookmarkEnd w:id="4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особствовали </w:t>
      </w:r>
      <w:bookmarkStart w:id="436" w:name="e0_4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гству </w:t>
      </w:r>
      <w:bookmarkEnd w:id="4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ов в сферу спекулятивных операций. На израильском фондовом рынке коммерческие структуры предпочитали </w:t>
      </w:r>
      <w:bookmarkStart w:id="437" w:name="e0_45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кладывать </w:t>
      </w:r>
      <w:bookmarkEnd w:id="4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ства не в корпоративные ценные бумаги, а. в </w:t>
      </w:r>
      <w:bookmarkStart w:id="438" w:name="e0_4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соколиквидные </w:t>
      </w:r>
      <w:bookmarkEnd w:id="438"/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ые казначейские обязательства</w:t>
      </w:r>
      <w:bookmarkStart w:id="439" w:name="e0_4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4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осящие фиксированный доход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ой из главных целей начавшихся во второй половине 80-</w:t>
      </w:r>
      <w:bookmarkStart w:id="440" w:name="e0_4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4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экономических реформ было увеличение объема частных капиталовложений путем либерализации рынка капитала, уменьшения присутствия на нем государства. В этом направлении были предприняты </w:t>
      </w:r>
      <w:bookmarkStart w:id="441" w:name="e0_4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ующие </w:t>
      </w:r>
      <w:bookmarkEnd w:id="4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аги: обязательная доля в затратах страховых и пенсионных фондов на покупку государственных ценных </w:t>
      </w:r>
      <w:bookmarkStart w:id="442" w:name="e0_4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маг </w:t>
      </w:r>
      <w:bookmarkEnd w:id="4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ижена с 90 до </w:t>
      </w:r>
      <w:bookmarkStart w:id="443" w:name="e0_4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0%; </w:t>
      </w:r>
      <w:bookmarkEnd w:id="4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о перестало вмешиваться в </w:t>
      </w:r>
      <w:bookmarkStart w:id="444" w:name="e0_4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пуск акций </w:t>
      </w:r>
      <w:bookmarkEnd w:id="4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облигаций; норма резервного покрытия снизилась со </w:t>
      </w:r>
      <w:bookmarkStart w:id="445" w:name="e0_4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0% </w:t>
      </w:r>
      <w:bookmarkEnd w:id="4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bookmarkStart w:id="446" w:name="e0_4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яду </w:t>
      </w:r>
      <w:bookmarkEnd w:id="4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позитов до </w:t>
      </w:r>
      <w:bookmarkStart w:id="447" w:name="e0_4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-10%, как </w:t>
      </w:r>
      <w:bookmarkEnd w:id="4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принято в других </w:t>
      </w:r>
      <w:bookmarkStart w:id="448" w:name="e0_4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и </w:t>
      </w:r>
      <w:bookmarkEnd w:id="448"/>
      <w:r>
        <w:rPr>
          <w:rFonts w:eastAsia="Times New Roman Cyr" w:cs="Times New Roman Cyr" w:ascii="Times New Roman Cyr" w:hAnsi="Times New Roman Cyr"/>
          <w:sz w:val="28"/>
          <w:szCs w:val="28"/>
        </w:rPr>
        <w:t>развитых страна</w:t>
      </w:r>
      <w:bookmarkStart w:id="449" w:name="e0_470_"/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  <w:bookmarkEnd w:id="4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нено принудительное деление рынка на </w:t>
      </w:r>
      <w:bookmarkStart w:id="450" w:name="e0_4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дексированные </w:t>
      </w:r>
      <w:bookmarkEnd w:id="4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451" w:name="e0_4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индексированные, </w:t>
      </w:r>
      <w:bookmarkEnd w:id="4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аткосрочные и долгосрочные займы и </w:t>
      </w:r>
      <w:bookmarkStart w:id="452" w:name="e0_4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позиты. Более </w:t>
      </w:r>
      <w:bookmarkEnd w:id="4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робно либерализация рынка капиталов будет рассмотрена в шестом разделе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-за недостатка </w:t>
      </w:r>
      <w:bookmarkStart w:id="453" w:name="e0_4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тистических </w:t>
      </w:r>
      <w:bookmarkEnd w:id="4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нных пока </w:t>
      </w:r>
      <w:bookmarkStart w:id="454" w:name="e0_4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но </w:t>
      </w:r>
      <w:bookmarkEnd w:id="4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ичественно определить, </w:t>
      </w:r>
      <w:bookmarkStart w:id="455" w:name="e0_4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колько </w:t>
      </w:r>
      <w:bookmarkEnd w:id="4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и меры повлияли на динамику частных инвестиций. Однако ряд косвенных показателей </w:t>
      </w:r>
      <w:bookmarkStart w:id="456" w:name="e0_480_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456"/>
      <w:r>
        <w:rPr>
          <w:rFonts w:eastAsia="Times New Roman Cyr" w:cs="Times New Roman Cyr" w:ascii="Times New Roman Cyr" w:hAnsi="Times New Roman Cyr"/>
          <w:sz w:val="28"/>
          <w:szCs w:val="28"/>
        </w:rPr>
        <w:t>резкий рос</w:t>
      </w:r>
      <w:bookmarkStart w:id="457" w:name="e0_4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 </w:t>
      </w:r>
      <w:bookmarkEnd w:id="4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щего объема капиталовложений в начале </w:t>
      </w:r>
      <w:bookmarkStart w:id="458" w:name="e0_4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х </w:t>
      </w:r>
      <w:bookmarkEnd w:id="458"/>
      <w:r>
        <w:rPr>
          <w:rFonts w:eastAsia="Times New Roman Cyr" w:cs="Times New Roman Cyr" w:ascii="Times New Roman Cyr" w:hAnsi="Times New Roman Cyr"/>
          <w:sz w:val="28"/>
          <w:szCs w:val="28"/>
        </w:rPr>
        <w:t>гг.</w:t>
      </w:r>
      <w:bookmarkStart w:id="459" w:name="e0_4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4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живление на рынке корпоративных ценных </w:t>
      </w:r>
      <w:bookmarkStart w:id="460" w:name="e0_4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маг, </w:t>
      </w:r>
      <w:bookmarkEnd w:id="4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личение притока </w:t>
      </w:r>
      <w:bookmarkStart w:id="461" w:name="e0_4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убежных частных </w:t>
      </w:r>
      <w:bookmarkEnd w:id="4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вестиций) позволяет предположить, что в ближайшие годы </w:t>
      </w:r>
      <w:bookmarkStart w:id="462" w:name="e0_4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т </w:t>
      </w:r>
      <w:bookmarkEnd w:id="4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крыты возможности такого серьезного резерва экономического развития как частный капитал. </w:t>
      </w:r>
      <w:bookmarkStart w:id="463" w:name="e0_4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берализация </w:t>
      </w:r>
      <w:bookmarkEnd w:id="4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ынка капиталов в сочетании с наличием разветвленной системы государственных мер по поощрению частных инвестиций и </w:t>
      </w:r>
      <w:bookmarkStart w:id="464" w:name="e0_4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лучшением </w:t>
      </w:r>
      <w:bookmarkEnd w:id="4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еполитической обстановки в регионе сможет благоприятно повлиять на инвестиционный </w:t>
      </w:r>
      <w:bookmarkStart w:id="465" w:name="e0_4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лимат </w:t>
      </w:r>
      <w:bookmarkEnd w:id="465"/>
      <w:r>
        <w:rPr>
          <w:rFonts w:eastAsia="Times New Roman Cyr" w:cs="Times New Roman Cyr" w:ascii="Times New Roman Cyr" w:hAnsi="Times New Roman Cyr"/>
          <w:sz w:val="28"/>
          <w:szCs w:val="28"/>
        </w:rPr>
        <w:t>в Израиле и тем самым послужить мощным импульсом к экономическом</w:t>
      </w:r>
      <w:bookmarkStart w:id="466" w:name="e0_4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4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сту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рассмотрении инвестиционного процесса необходимо учитывать, что до самого последнего времени </w:t>
      </w:r>
      <w:bookmarkStart w:id="467" w:name="e0_4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ый </w:t>
      </w:r>
      <w:bookmarkEnd w:id="4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с в нем иностранного </w:t>
      </w:r>
      <w:bookmarkStart w:id="468" w:name="e0_4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ного </w:t>
      </w:r>
      <w:bookmarkEnd w:id="4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а был незначителен. Львиная доля притока финансовых средств из-за рубежа приходилась на государственные кредиты и субсидии, а также безвозмездные переводы частных лиц и общественных организаций. Государственные и </w:t>
      </w:r>
      <w:bookmarkStart w:id="469" w:name="e0_4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угосударственные </w:t>
      </w:r>
      <w:bookmarkEnd w:id="4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рганы Израиля аккумулировали и распределяли эти средства, </w:t>
      </w:r>
      <w:bookmarkStart w:id="470" w:name="e0_4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авляя часть </w:t>
      </w:r>
      <w:bookmarkEnd w:id="4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них на нужды развития экономики. По подсчетам автора, за период с 1950 г. по 1987 г. </w:t>
      </w:r>
      <w:bookmarkStart w:id="471" w:name="e0_4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ловые </w:t>
      </w:r>
      <w:bookmarkEnd w:id="4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ные поступления из-за </w:t>
      </w:r>
      <w:bookmarkStart w:id="472" w:name="e0_4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аницы </w:t>
      </w:r>
      <w:bookmarkEnd w:id="4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авили 2.3 млрд. долл., т.е. только </w:t>
      </w:r>
      <w:bookmarkStart w:id="473" w:name="e0_4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3% </w:t>
      </w:r>
      <w:bookmarkEnd w:id="4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имости кредитов и субсидий иностранных государств и переводов сионистских организаций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раведливо опасаясь, что в изменившейся международной обстановке </w:t>
      </w:r>
      <w:bookmarkStart w:id="474" w:name="e0_4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меры </w:t>
      </w:r>
      <w:bookmarkEnd w:id="474"/>
      <w:r>
        <w:rPr>
          <w:rFonts w:eastAsia="Times New Roman Cyr" w:cs="Times New Roman Cyr" w:ascii="Times New Roman Cyr" w:hAnsi="Times New Roman Cyr"/>
          <w:sz w:val="28"/>
          <w:szCs w:val="28"/>
        </w:rPr>
        <w:t>льготных кредитов и безвозмездной финансовой помощи могут сократиться, израильское руководство развернуло в 90-</w:t>
      </w:r>
      <w:bookmarkStart w:id="475" w:name="e0_5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4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общенациональную кампанию по привлечению иностранных частных инвестиций. С точки зрения перспектив хозяйственного </w:t>
      </w:r>
      <w:bookmarkStart w:id="476" w:name="e0_5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я подобный сдвиг в </w:t>
      </w:r>
      <w:bookmarkEnd w:id="4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е </w:t>
      </w:r>
      <w:bookmarkStart w:id="477" w:name="e0_5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упающих </w:t>
      </w:r>
      <w:bookmarkEnd w:id="4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Израиль зарубежных финансовых средств можно расценивать как еще один источник роста. Иностранные инвестиции не только помогут </w:t>
      </w:r>
      <w:bookmarkStart w:id="478" w:name="e0_5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держать </w:t>
      </w:r>
      <w:bookmarkEnd w:id="4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оптимальном уровне норму накопления, но и позволят израильским фирмам (особенно, если речь идет о прямых инвестициях) получить доступ к новым технологиям и управленческому опыту, расширить сбытовую сеть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ногое будет здесь зависеть от инвестиционного климата в стране. Международные сопоставления позволяют оценить Израиль как достаточно </w:t>
      </w:r>
      <w:bookmarkStart w:id="479" w:name="e0_5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влекательную </w:t>
      </w:r>
      <w:bookmarkEnd w:id="4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инвесторов страну. По данным журнала </w:t>
      </w:r>
      <w:bookmarkStart w:id="480" w:name="e0_5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Евромани" </w:t>
      </w:r>
      <w:bookmarkEnd w:id="4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сентябрь </w:t>
      </w:r>
      <w:bookmarkStart w:id="481" w:name="e0_5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4г.), </w:t>
      </w:r>
      <w:bookmarkEnd w:id="4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 по </w:t>
      </w:r>
      <w:bookmarkStart w:id="482" w:name="e0_5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азателю экономической </w:t>
      </w:r>
      <w:bookmarkEnd w:id="4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литической надежности </w:t>
      </w:r>
      <w:bookmarkStart w:id="483" w:name="e0_5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нимал </w:t>
      </w:r>
      <w:bookmarkEnd w:id="483"/>
      <w:r>
        <w:rPr>
          <w:rFonts w:eastAsia="Times New Roman Cyr" w:cs="Times New Roman Cyr" w:ascii="Times New Roman Cyr" w:hAnsi="Times New Roman Cyr"/>
          <w:sz w:val="28"/>
          <w:szCs w:val="28"/>
        </w:rPr>
        <w:t>55-</w:t>
      </w:r>
      <w:bookmarkStart w:id="484" w:name="e0_5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4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сто в мире и находился примерно на одном уровне с Грецией и </w:t>
      </w:r>
      <w:bookmarkStart w:id="485" w:name="e0_512_"/>
      <w:r>
        <w:rPr>
          <w:rFonts w:eastAsia="Times New Roman Cyr" w:cs="Times New Roman Cyr" w:ascii="Times New Roman Cyr" w:hAnsi="Times New Roman Cyr"/>
          <w:sz w:val="28"/>
          <w:szCs w:val="28"/>
        </w:rPr>
        <w:t>Португалией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/>
      </w:pPr>
      <w:bookmarkEnd w:id="4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а имеет неплохие перспективы по привлечению иностранного капитала. Снижение геополитического риска в ближневосточном регионе повысило привлекательность Израиля для зарубежных предпринимателей и </w:t>
      </w:r>
      <w:bookmarkStart w:id="486" w:name="e0_5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илило </w:t>
      </w:r>
      <w:bookmarkEnd w:id="4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ток сюда иностранного капитала, о чем </w:t>
      </w:r>
      <w:bookmarkStart w:id="487" w:name="e0_5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идетельствуют </w:t>
      </w:r>
      <w:bookmarkEnd w:id="487"/>
      <w:r>
        <w:rPr>
          <w:rFonts w:eastAsia="Times New Roman Cyr" w:cs="Times New Roman Cyr" w:ascii="Times New Roman Cyr" w:hAnsi="Times New Roman Cyr"/>
          <w:sz w:val="28"/>
          <w:szCs w:val="28"/>
        </w:rPr>
        <w:t>следующие данные (в млн. долл</w:t>
      </w:r>
      <w:bookmarkStart w:id="488" w:name="e0_515_"/>
      <w:bookmarkEnd w:id="488"/>
      <w:r>
        <w:rPr>
          <w:rFonts w:eastAsia="Times New Roman Cyr" w:cs="Times New Roman Cyr" w:ascii="Times New Roman Cyr" w:hAnsi="Times New Roman Cyr"/>
          <w:sz w:val="28"/>
          <w:szCs w:val="28"/>
        </w:rPr>
        <w:t>.)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12"/>
        <w:gridCol w:w="1712"/>
        <w:gridCol w:w="171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992 г.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993 г. </w:t>
            </w:r>
            <w:bookmarkStart w:id="489" w:name="e0_516_"/>
            <w:bookmarkEnd w:id="489"/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994 г.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вижение иностранного капитала </w:t>
            </w:r>
            <w:bookmarkStart w:id="490" w:name="e0_517_"/>
            <w:bookmarkEnd w:id="490"/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1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нвестиции в ценные </w:t>
            </w:r>
            <w:bookmarkStart w:id="491" w:name="e0_518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бумаги </w:t>
            </w:r>
            <w:bookmarkEnd w:id="491"/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5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6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9 </w:t>
            </w:r>
          </w:p>
        </w:tc>
      </w:tr>
    </w:tbl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за период </w:t>
      </w:r>
      <w:bookmarkStart w:id="492" w:name="e0_519_"/>
      <w:r>
        <w:rPr>
          <w:rFonts w:eastAsia="Times New Roman Cyr" w:cs="Times New Roman Cyr" w:ascii="Times New Roman Cyr" w:hAnsi="Times New Roman Cyr"/>
          <w:sz w:val="28"/>
          <w:szCs w:val="28"/>
        </w:rPr>
        <w:t>1990-</w:t>
      </w:r>
      <w:bookmarkEnd w:id="4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4 гг. в Израиль были направлены иностранные инвестиции на </w:t>
      </w:r>
      <w:bookmarkStart w:id="493" w:name="e0_5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у </w:t>
      </w:r>
      <w:bookmarkEnd w:id="4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52 млрд. долл. Более </w:t>
      </w:r>
      <w:bookmarkStart w:id="494" w:name="e0_5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0% </w:t>
      </w:r>
      <w:bookmarkEnd w:id="4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них </w:t>
      </w:r>
      <w:bookmarkStart w:id="495" w:name="e0_5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724 </w:t>
      </w:r>
      <w:bookmarkEnd w:id="495"/>
      <w:r>
        <w:rPr>
          <w:rFonts w:eastAsia="Times New Roman Cyr" w:cs="Times New Roman Cyr" w:ascii="Times New Roman Cyr" w:hAnsi="Times New Roman Cyr"/>
          <w:sz w:val="28"/>
          <w:szCs w:val="28"/>
        </w:rPr>
        <w:t>млн. долл.</w:t>
      </w:r>
      <w:bookmarkStart w:id="496" w:name="e0_5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</w:t>
      </w:r>
      <w:bookmarkEnd w:id="4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упили из </w:t>
      </w:r>
      <w:bookmarkStart w:id="497" w:name="e0_5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ША </w:t>
      </w:r>
      <w:bookmarkEnd w:id="4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Канады, 657 млн. - из стран Западной Европы, 48 млн. - из Латинской </w:t>
      </w:r>
      <w:bookmarkStart w:id="498" w:name="e0_528_"/>
      <w:r>
        <w:rPr>
          <w:rFonts w:eastAsia="Times New Roman Cyr" w:cs="Times New Roman Cyr" w:ascii="Times New Roman Cyr" w:hAnsi="Times New Roman Cyr"/>
          <w:sz w:val="28"/>
          <w:szCs w:val="28"/>
        </w:rPr>
        <w:t>Америк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4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берализация валютного контроля в свою очередь стимулировала приток валюты в Израиль. Начиная с </w:t>
      </w:r>
      <w:bookmarkStart w:id="499" w:name="e0_5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8 </w:t>
      </w:r>
      <w:bookmarkEnd w:id="4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страна стала нетто-импортером иностранной валюты (до этого вывоз </w:t>
      </w:r>
      <w:bookmarkStart w:id="500" w:name="e0_5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обладал </w:t>
      </w:r>
      <w:bookmarkEnd w:id="500"/>
      <w:r>
        <w:rPr>
          <w:rFonts w:eastAsia="Times New Roman Cyr" w:cs="Times New Roman Cyr" w:ascii="Times New Roman Cyr" w:hAnsi="Times New Roman Cyr"/>
          <w:sz w:val="28"/>
          <w:szCs w:val="28"/>
        </w:rPr>
        <w:t>над ввозом</w:t>
      </w:r>
      <w:bookmarkStart w:id="501" w:name="e0_5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</w:t>
      </w:r>
      <w:bookmarkEnd w:id="5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том 1995 г. валютные резервы Израиля достигли рекордной отметки - почти 10 млрд. долларов. Для сравнения - в это же время Россия, где </w:t>
      </w:r>
      <w:bookmarkStart w:id="502" w:name="e0_532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5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е появились признаки финансовой стабилизации, обладала примерно такой же </w:t>
      </w:r>
      <w:bookmarkStart w:id="503" w:name="e0_5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ой </w:t>
      </w:r>
      <w:bookmarkEnd w:id="503"/>
      <w:r>
        <w:rPr>
          <w:rFonts w:eastAsia="Times New Roman Cyr" w:cs="Times New Roman Cyr" w:ascii="Times New Roman Cyr" w:hAnsi="Times New Roman Cyr"/>
          <w:sz w:val="28"/>
          <w:szCs w:val="28"/>
        </w:rPr>
        <w:t>резервов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504" w:name="e0_5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умеется, далеко </w:t>
      </w:r>
      <w:bookmarkEnd w:id="5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весь приток зарубежных финансовых средств представлял собой прямые и портфельные инвестиции в различные отрасли израильской экономики. Весомая доля иностранных </w:t>
      </w:r>
      <w:bookmarkStart w:id="505" w:name="e0_5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ов </w:t>
      </w:r>
      <w:bookmarkEnd w:id="5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влялась "горячими" </w:t>
      </w:r>
      <w:bookmarkStart w:id="506" w:name="e0_5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ньгами, </w:t>
      </w:r>
      <w:bookmarkEnd w:id="5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ремившимися на израильский финансовый рынок с его высокой </w:t>
      </w:r>
      <w:bookmarkStart w:id="507" w:name="e0_5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етной </w:t>
      </w:r>
      <w:bookmarkEnd w:id="5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вкой, стабильным </w:t>
      </w:r>
      <w:bookmarkStart w:id="508" w:name="e0_538_"/>
      <w:r>
        <w:rPr>
          <w:rFonts w:eastAsia="Times New Roman Cyr" w:cs="Times New Roman Cyr" w:ascii="Times New Roman Cyr" w:hAnsi="Times New Roman Cyr"/>
          <w:sz w:val="28"/>
          <w:szCs w:val="28"/>
        </w:rPr>
        <w:t>ку</w:t>
      </w:r>
      <w:bookmarkEnd w:id="5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сом шекеля и привлекательными условиями размещения государственных облигаций. Вместе с тем появились явные признаки начала </w:t>
      </w:r>
      <w:bookmarkStart w:id="509" w:name="e0_5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упномасштабных </w:t>
      </w:r>
      <w:bookmarkEnd w:id="509"/>
      <w:r>
        <w:rPr>
          <w:rFonts w:eastAsia="Times New Roman Cyr" w:cs="Times New Roman Cyr" w:ascii="Times New Roman Cyr" w:hAnsi="Times New Roman Cyr"/>
          <w:sz w:val="28"/>
          <w:szCs w:val="28"/>
        </w:rPr>
        <w:t>и длительных инвестиций из стран с "развитыми" рынками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 из главных причин высокой адаптивности крупных западных корпораций к внешним потрясениям, способности в кратчайшие сроки, в зависимости от конкретных обстоятельств, но с </w:t>
      </w:r>
      <w:bookmarkStart w:id="510" w:name="e0_540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510"/>
      <w:r>
        <w:rPr>
          <w:rFonts w:eastAsia="Times New Roman Cyr" w:cs="Times New Roman Cyr" w:ascii="Times New Roman Cyr" w:hAnsi="Times New Roman Cyr"/>
          <w:sz w:val="28"/>
          <w:szCs w:val="28"/>
        </w:rPr>
        <w:t>четом возможных перспектив переформировать отдельные производства лежит в ориентации на полу</w:t>
      </w:r>
      <w:bookmarkStart w:id="511" w:name="e0_5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ние </w:t>
      </w:r>
      <w:bookmarkEnd w:id="5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год в долгосрочном </w:t>
      </w:r>
      <w:bookmarkStart w:id="512" w:name="e0_5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ане. </w:t>
      </w:r>
      <w:bookmarkEnd w:id="5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м отношении тот интерес, который стали проявлять </w:t>
      </w:r>
      <w:bookmarkStart w:id="513" w:name="e0_5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анснациональные </w:t>
      </w:r>
      <w:bookmarkEnd w:id="513"/>
      <w:r>
        <w:rPr>
          <w:rFonts w:eastAsia="Times New Roman Cyr" w:cs="Times New Roman Cyr" w:ascii="Times New Roman Cyr" w:hAnsi="Times New Roman Cyr"/>
          <w:sz w:val="28"/>
          <w:szCs w:val="28"/>
        </w:rPr>
        <w:t>корпорации к израильской экономике в 90-</w:t>
      </w:r>
      <w:bookmarkStart w:id="514" w:name="e0_5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514"/>
      <w:r>
        <w:rPr>
          <w:rFonts w:eastAsia="Times New Roman Cyr" w:cs="Times New Roman Cyr" w:ascii="Times New Roman Cyr" w:hAnsi="Times New Roman Cyr"/>
          <w:sz w:val="28"/>
          <w:szCs w:val="28"/>
        </w:rPr>
        <w:t>гг.</w:t>
      </w:r>
      <w:bookmarkStart w:id="515" w:name="e0_5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5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жет </w:t>
      </w:r>
      <w:bookmarkStart w:id="516" w:name="e0_5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ужить </w:t>
      </w:r>
      <w:bookmarkEnd w:id="5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азателем ее перспективности. Компании, избегавшие </w:t>
      </w:r>
      <w:bookmarkStart w:id="517" w:name="e0_5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ий </w:t>
      </w:r>
      <w:bookmarkEnd w:id="5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ынок из-за страха потерять партнеров в арабском мире, начали разворачивать деятельность в Израиле. </w:t>
      </w:r>
    </w:p>
    <w:p>
      <w:pPr>
        <w:pStyle w:val="Normal"/>
        <w:spacing w:lineRule="exact" w:line="300"/>
        <w:ind w:firstLine="720"/>
        <w:jc w:val="both"/>
        <w:rPr/>
      </w:pPr>
      <w:bookmarkStart w:id="518" w:name="e0_5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дущие </w:t>
      </w:r>
      <w:bookmarkEnd w:id="5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зиции среди крупных зарубежных инвесторов в последнее время занимают производители высокотехнологичной </w:t>
      </w:r>
      <w:bookmarkStart w:id="519" w:name="e0_5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укции. </w:t>
      </w:r>
      <w:bookmarkEnd w:id="5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ктябре 1995 г. американская корпорация "Интел" </w:t>
      </w:r>
      <w:bookmarkStart w:id="520" w:name="e0_5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лючила </w:t>
      </w:r>
      <w:bookmarkEnd w:id="5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правительством </w:t>
      </w:r>
      <w:bookmarkStart w:id="521" w:name="e0_5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</w:t>
      </w:r>
      <w:bookmarkEnd w:id="521"/>
      <w:r>
        <w:rPr>
          <w:rFonts w:eastAsia="Times New Roman Cyr" w:cs="Times New Roman Cyr" w:ascii="Times New Roman Cyr" w:hAnsi="Times New Roman Cyr"/>
          <w:sz w:val="28"/>
          <w:szCs w:val="28"/>
        </w:rPr>
        <w:t>соглашение о строительстве в этой стране филиала корпорации - предприятия по выпус</w:t>
      </w:r>
      <w:bookmarkStart w:id="522" w:name="e0_553_"/>
      <w:r>
        <w:rPr>
          <w:rFonts w:eastAsia="Times New Roman Cyr" w:cs="Times New Roman Cyr" w:ascii="Times New Roman Cyr" w:hAnsi="Times New Roman Cyr"/>
          <w:sz w:val="28"/>
          <w:szCs w:val="28"/>
        </w:rPr>
        <w:t>ку</w:t>
      </w:r>
      <w:bookmarkEnd w:id="5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проводников. Это самая крупная иностранная </w:t>
      </w:r>
      <w:bookmarkStart w:id="523" w:name="e0_5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ная </w:t>
      </w:r>
      <w:bookmarkEnd w:id="5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вестиция в истории Израиля - в строительство филиала "Интел" </w:t>
      </w:r>
      <w:bookmarkStart w:id="524" w:name="e0_55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ет </w:t>
      </w:r>
      <w:bookmarkEnd w:id="524"/>
      <w:r>
        <w:rPr>
          <w:rFonts w:eastAsia="Times New Roman Cyr" w:cs="Times New Roman Cyr" w:ascii="Times New Roman Cyr" w:hAnsi="Times New Roman Cyr"/>
          <w:sz w:val="28"/>
          <w:szCs w:val="28"/>
        </w:rPr>
        <w:t>вложено 1.6 млрд. долларов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торой по величине объем инвестиций </w:t>
      </w:r>
      <w:bookmarkStart w:id="525" w:name="e0_5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1. </w:t>
      </w:r>
      <w:bookmarkEnd w:id="5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лрд. долл.) </w:t>
      </w:r>
      <w:bookmarkStart w:id="526" w:name="e0_5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ет </w:t>
      </w:r>
      <w:bookmarkEnd w:id="5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уществлять транснациональный телекоммуникационный концерн </w:t>
      </w:r>
      <w:bookmarkStart w:id="527" w:name="e0_5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Моторолла", </w:t>
      </w:r>
      <w:bookmarkEnd w:id="5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ступивший к созданию крупного предприятия по производству полупроводников. Один из ведущих производителей компьютерной техники - компания </w:t>
      </w:r>
      <w:bookmarkStart w:id="528" w:name="e0_559_"/>
      <w:r>
        <w:rPr>
          <w:rFonts w:eastAsia="Times New Roman Cyr" w:cs="Times New Roman Cyr" w:ascii="Times New Roman Cyr" w:hAnsi="Times New Roman Cyr"/>
          <w:sz w:val="28"/>
          <w:szCs w:val="28"/>
        </w:rPr>
        <w:t>"Хьюл</w:t>
      </w:r>
      <w:bookmarkEnd w:id="528"/>
      <w:r>
        <w:rPr>
          <w:rFonts w:eastAsia="Times New Roman Cyr" w:cs="Times New Roman Cyr" w:ascii="Times New Roman Cyr" w:hAnsi="Times New Roman Cyr"/>
          <w:sz w:val="28"/>
          <w:szCs w:val="28"/>
        </w:rPr>
        <w:t>ет Паккард" ведет переговоры с израильтянами о начале совместного производства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сьма симптоматично, что в Израиле начали действовать ведущие </w:t>
      </w:r>
      <w:bookmarkStart w:id="529" w:name="e0_5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нансовые </w:t>
      </w:r>
      <w:bookmarkEnd w:id="5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ании мира - "Леман </w:t>
      </w:r>
      <w:bookmarkStart w:id="530" w:name="e0_5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разерс", "Ферст </w:t>
      </w:r>
      <w:bookmarkEnd w:id="5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стон", </w:t>
      </w:r>
      <w:bookmarkStart w:id="531" w:name="e0_5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Прайс Уотерхаус", </w:t>
      </w:r>
      <w:bookmarkEnd w:id="5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рнст </w:t>
      </w:r>
      <w:bookmarkStart w:id="532" w:name="e0_5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нд </w:t>
      </w:r>
      <w:bookmarkEnd w:id="5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нг" и </w:t>
      </w:r>
      <w:bookmarkStart w:id="533" w:name="e0_5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ие </w:t>
      </w:r>
      <w:bookmarkEnd w:id="533"/>
      <w:r>
        <w:rPr>
          <w:rFonts w:eastAsia="Times New Roman Cyr" w:cs="Times New Roman Cyr" w:ascii="Times New Roman Cyr" w:hAnsi="Times New Roman Cyr"/>
          <w:sz w:val="28"/>
          <w:szCs w:val="28"/>
        </w:rPr>
        <w:t>фирмы, наводящие инвестиционные мосты. Идет процесс вхождения японских финансово-</w:t>
      </w:r>
      <w:bookmarkStart w:id="534" w:name="e0_5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мышленных групп </w:t>
      </w:r>
      <w:bookmarkEnd w:id="5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израильские деловые круги. </w:t>
      </w:r>
      <w:bookmarkStart w:id="535" w:name="e0_5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олагая </w:t>
      </w:r>
      <w:bookmarkEnd w:id="5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громными финансовыми возможностями, эти </w:t>
      </w:r>
      <w:bookmarkStart w:id="536" w:name="e0_5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ппы </w:t>
      </w:r>
      <w:bookmarkEnd w:id="5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являют особый интерес к израильским </w:t>
      </w:r>
      <w:bookmarkStart w:id="537" w:name="e0_5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коемким </w:t>
      </w:r>
      <w:bookmarkEnd w:id="5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раслям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ключение </w:t>
      </w:r>
      <w:bookmarkStart w:id="538" w:name="e0_5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</w:t>
      </w:r>
      <w:bookmarkEnd w:id="5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феру интересов транснациональных корпораций, безусловно, </w:t>
      </w:r>
      <w:bookmarkStart w:id="539" w:name="e0_570_"/>
      <w:r>
        <w:rPr>
          <w:rFonts w:eastAsia="Times New Roman Cyr" w:cs="Times New Roman Cyr" w:ascii="Times New Roman Cyr" w:hAnsi="Times New Roman Cyr"/>
          <w:sz w:val="28"/>
          <w:szCs w:val="28"/>
        </w:rPr>
        <w:t>бу</w:t>
      </w:r>
      <w:bookmarkEnd w:id="5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т способствовать решению проблемы финансовой поддержки тех сдвигов, которые переживает израильская экономика. Но </w:t>
      </w:r>
      <w:bookmarkStart w:id="540" w:name="e0_5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утренние </w:t>
      </w:r>
      <w:bookmarkEnd w:id="5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бережения, трансформация их в накопления по-прежнему имеют определяющее значение для инвестиционного процесса, особенно в условиях предполагаемого сокращения зарубежных безвозмездных переводов и государственных кредитов. </w:t>
      </w:r>
      <w:bookmarkStart w:id="541" w:name="e0_5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тивность </w:t>
      </w:r>
      <w:bookmarkEnd w:id="541"/>
      <w:r>
        <w:rPr>
          <w:rFonts w:eastAsia="Times New Roman Cyr" w:cs="Times New Roman Cyr" w:ascii="Times New Roman Cyr" w:hAnsi="Times New Roman Cyr"/>
          <w:sz w:val="28"/>
          <w:szCs w:val="28"/>
        </w:rPr>
        <w:t>израильских частных инвесторов будет зависеть от последовательности государства в либерализации экономики, а так</w:t>
      </w:r>
      <w:bookmarkStart w:id="542" w:name="e0_5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е </w:t>
      </w:r>
      <w:bookmarkEnd w:id="5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внешнеполитической ситуации в регионе. 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 </w:t>
      </w:r>
      <w:bookmarkStart w:id="543" w:name="e0_579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5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ий комплекс </w:t>
        <w:br/>
        <w:t>в стратегии экономического роста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ой из </w:t>
      </w:r>
      <w:bookmarkStart w:id="544" w:name="e0_5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ластей, </w:t>
      </w:r>
      <w:bookmarkEnd w:id="5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массированные инвестиции дали наибольший экономический эффект, явился научно-технический комплекс. Современный </w:t>
      </w:r>
      <w:bookmarkStart w:id="545" w:name="e0_5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ень </w:t>
      </w:r>
      <w:bookmarkEnd w:id="5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го производства стал результатом интенсивной реализации собственных </w:t>
      </w:r>
      <w:bookmarkStart w:id="546" w:name="e0_5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чно-технических </w:t>
      </w:r>
      <w:bookmarkEnd w:id="5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стижений, а </w:t>
      </w:r>
      <w:bookmarkStart w:id="547" w:name="e0_5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же </w:t>
      </w:r>
      <w:bookmarkEnd w:id="5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менения импортной техники и технологии. Большое значение учености в культурной традиции еврейского народа </w:t>
      </w:r>
      <w:bookmarkStart w:id="548" w:name="e0_5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еспечило науке </w:t>
      </w:r>
      <w:bookmarkEnd w:id="5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ряду с образованием важное место в системе национальных приоритетов Израиля. Если в самом общем виде этот приоритет определился еще задолго до образования Государства Израиль, то элементом </w:t>
      </w:r>
      <w:bookmarkStart w:id="549" w:name="e0_5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ой </w:t>
      </w:r>
      <w:bookmarkEnd w:id="549"/>
      <w:r>
        <w:rPr>
          <w:rFonts w:eastAsia="Times New Roman Cyr" w:cs="Times New Roman Cyr" w:ascii="Times New Roman Cyr" w:hAnsi="Times New Roman Cyr"/>
          <w:sz w:val="28"/>
          <w:szCs w:val="28"/>
        </w:rPr>
        <w:t>стратегии он становится со второй половины 60</w:t>
      </w:r>
      <w:bookmarkStart w:id="550" w:name="e0_5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х </w:t>
      </w:r>
      <w:bookmarkEnd w:id="5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, когда были заложены основы нынешней хозяйственной специализации страны. </w:t>
      </w:r>
      <w:bookmarkStart w:id="551" w:name="e0_5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чи малой </w:t>
      </w:r>
      <w:bookmarkEnd w:id="5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ой, не обладая крупными природными ресурсами, Израиль сделал </w:t>
      </w:r>
      <w:bookmarkStart w:id="552" w:name="e0_5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вку </w:t>
      </w:r>
      <w:bookmarkEnd w:id="5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всемерное развитие и использование человеческого капитала для обеспечения своей экономической и военной безопасности, достижения уровня экономически развитых, </w:t>
      </w:r>
      <w:bookmarkStart w:id="553" w:name="e0_5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сокоспециализированных стран </w:t>
      </w:r>
      <w:bookmarkEnd w:id="5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ра, сопоставимых с Израилем по размерам территории и численности </w:t>
      </w:r>
      <w:bookmarkStart w:id="554" w:name="e0_5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елени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5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Израиле хорошо </w:t>
      </w:r>
      <w:bookmarkStart w:id="555" w:name="e0_5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нимает, </w:t>
      </w:r>
      <w:bookmarkEnd w:id="5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в современных условиях наиболее выгодной является торговля наукоемкой продукцией, </w:t>
      </w:r>
      <w:bookmarkStart w:id="556" w:name="e0_5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ачительную часть </w:t>
      </w:r>
      <w:bookmarkEnd w:id="5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ны которой составляет интеллектуальная рента, присвоение и </w:t>
      </w:r>
      <w:bookmarkStart w:id="557" w:name="e0_5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изация </w:t>
      </w:r>
      <w:bookmarkEnd w:id="5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ой является важнейшим источником экономического роста. Поэтому главное внимание здесь </w:t>
      </w:r>
      <w:bookmarkStart w:id="558" w:name="e0_5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яется </w:t>
      </w:r>
      <w:bookmarkEnd w:id="5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имулированию экспорта наукоемких товаров с высокой долей добавленной стоимости и </w:t>
      </w:r>
      <w:bookmarkStart w:id="559" w:name="e0_5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еспечению </w:t>
      </w:r>
      <w:bookmarkEnd w:id="5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овий капитализации доходов от экспорта в расширение их производства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упные ассигнования на на</w:t>
      </w:r>
      <w:bookmarkStart w:id="560" w:name="e0_5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ку, </w:t>
      </w:r>
      <w:bookmarkEnd w:id="5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личие значительного контингента лиц с высшим образованием в сочетании с государственным </w:t>
      </w:r>
      <w:bookmarkStart w:id="561" w:name="e0_600_"/>
      <w:r>
        <w:rPr>
          <w:rFonts w:eastAsia="Times New Roman Cyr" w:cs="Times New Roman Cyr" w:ascii="Times New Roman Cyr" w:hAnsi="Times New Roman Cyr"/>
          <w:sz w:val="28"/>
          <w:szCs w:val="28"/>
        </w:rPr>
        <w:t>стимулированием научно-</w:t>
      </w:r>
      <w:bookmarkEnd w:id="5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ого прогресса стали основой </w:t>
      </w:r>
      <w:bookmarkStart w:id="562" w:name="e0_6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рсированного наращивания научно-технического </w:t>
      </w:r>
      <w:bookmarkEnd w:id="562"/>
      <w:r>
        <w:rPr>
          <w:rFonts w:eastAsia="Times New Roman Cyr" w:cs="Times New Roman Cyr" w:ascii="Times New Roman Cyr" w:hAnsi="Times New Roman Cyr"/>
          <w:sz w:val="28"/>
          <w:szCs w:val="28"/>
        </w:rPr>
        <w:t>потенциала</w:t>
      </w:r>
      <w:bookmarkStart w:id="563" w:name="e0_6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563"/>
      <w:r>
        <w:rPr>
          <w:rFonts w:eastAsia="Times New Roman Cyr" w:cs="Times New Roman Cyr" w:ascii="Times New Roman Cyr" w:hAnsi="Times New Roman Cyr"/>
          <w:sz w:val="28"/>
          <w:szCs w:val="28"/>
        </w:rPr>
        <w:t>В 80-</w:t>
      </w:r>
      <w:bookmarkStart w:id="564" w:name="e0_6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е </w:t>
      </w:r>
      <w:bookmarkEnd w:id="5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Израиль ежегодно выделял на НИОКР </w:t>
      </w:r>
      <w:bookmarkStart w:id="565" w:name="e0_6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6-2.9% </w:t>
      </w:r>
      <w:bookmarkEnd w:id="5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его ВВП (в 1984 г. - </w:t>
      </w:r>
      <w:bookmarkStart w:id="566" w:name="e0_605_"/>
      <w:r>
        <w:rPr>
          <w:rFonts w:eastAsia="Times New Roman Cyr" w:cs="Times New Roman Cyr" w:ascii="Times New Roman Cyr" w:hAnsi="Times New Roman Cyr"/>
          <w:sz w:val="28"/>
          <w:szCs w:val="28"/>
        </w:rPr>
        <w:t>З%)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5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этому показателю его можно сравнить с </w:t>
      </w:r>
      <w:bookmarkStart w:id="567" w:name="e0_6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ША, </w:t>
      </w:r>
      <w:bookmarkEnd w:id="567"/>
      <w:r>
        <w:rPr>
          <w:rFonts w:eastAsia="Times New Roman Cyr" w:cs="Times New Roman Cyr" w:ascii="Times New Roman Cyr" w:hAnsi="Times New Roman Cyr"/>
          <w:sz w:val="28"/>
          <w:szCs w:val="28"/>
        </w:rPr>
        <w:t>Японией, ФРГ. В середине 80-</w:t>
      </w:r>
      <w:bookmarkStart w:id="568" w:name="e0_6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5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по </w:t>
      </w:r>
      <w:bookmarkStart w:id="569" w:name="e0_6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у ученых </w:t>
      </w:r>
      <w:bookmarkEnd w:id="5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инженеров занятых в этой сфере, приходящемуся на 1 тыс. населения, Израиль шел впереди США, Японии и стран Западной Европы (Израиль - 3.0; </w:t>
      </w:r>
      <w:bookmarkStart w:id="570" w:name="e0_6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ША </w:t>
      </w:r>
      <w:bookmarkEnd w:id="5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2.5; Япония - </w:t>
      </w:r>
      <w:bookmarkStart w:id="571" w:name="e0_6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4; </w:t>
      </w:r>
      <w:bookmarkEnd w:id="571"/>
      <w:r>
        <w:rPr>
          <w:rFonts w:eastAsia="Times New Roman Cyr" w:cs="Times New Roman Cyr" w:ascii="Times New Roman Cyr" w:hAnsi="Times New Roman Cyr"/>
          <w:sz w:val="28"/>
          <w:szCs w:val="28"/>
        </w:rPr>
        <w:t>Швейцария - 1.7</w:t>
      </w:r>
      <w:bookmarkStart w:id="572" w:name="e0_6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</w:t>
      </w:r>
      <w:bookmarkEnd w:id="572"/>
      <w:r>
        <w:rPr>
          <w:rFonts w:eastAsia="Times New Roman Cyr" w:cs="Times New Roman Cyr" w:ascii="Times New Roman Cyr" w:hAnsi="Times New Roman Cyr"/>
          <w:sz w:val="28"/>
          <w:szCs w:val="28"/>
        </w:rPr>
        <w:t>Израиль опережает наиболее развитые индустриальные страны и по относительном</w:t>
      </w:r>
      <w:bookmarkStart w:id="573" w:name="e0_6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5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азателю научного потенциала, исчисляемому по методу Д. </w:t>
      </w:r>
      <w:bookmarkStart w:id="574" w:name="e0_613_"/>
      <w:r>
        <w:rPr>
          <w:rFonts w:eastAsia="Times New Roman Cyr" w:cs="Times New Roman Cyr" w:ascii="Times New Roman Cyr" w:hAnsi="Times New Roman Cyr"/>
          <w:sz w:val="28"/>
          <w:szCs w:val="28"/>
        </w:rPr>
        <w:t>Прайса (</w:t>
      </w:r>
      <w:bookmarkEnd w:id="5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</w:t>
      </w:r>
      <w:bookmarkStart w:id="575" w:name="e0_6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еных, </w:t>
      </w:r>
      <w:bookmarkEnd w:id="5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еющих хотя </w:t>
      </w:r>
      <w:bookmarkStart w:id="576" w:name="e0_6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 одну публикацию </w:t>
      </w:r>
      <w:bookmarkEnd w:id="5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международном научном </w:t>
      </w:r>
      <w:bookmarkStart w:id="577" w:name="e0_6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урнале </w:t>
      </w:r>
      <w:bookmarkEnd w:id="5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</w:t>
      </w:r>
      <w:bookmarkStart w:id="578" w:name="e0_6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нный </w:t>
      </w:r>
      <w:bookmarkEnd w:id="578"/>
      <w:r>
        <w:rPr>
          <w:rFonts w:eastAsia="Times New Roman Cyr" w:cs="Times New Roman Cyr" w:ascii="Times New Roman Cyr" w:hAnsi="Times New Roman Cyr"/>
          <w:sz w:val="28"/>
          <w:szCs w:val="28"/>
        </w:rPr>
        <w:t>год на 10 тыс. работоспособного населения</w:t>
      </w:r>
      <w:bookmarkStart w:id="579" w:name="e0_618_"/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5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в системе израильских НИОКР в начале </w:t>
      </w:r>
      <w:bookmarkStart w:id="580" w:name="e0_6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х </w:t>
      </w:r>
      <w:bookmarkEnd w:id="5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было занято около </w:t>
      </w:r>
      <w:bookmarkStart w:id="581" w:name="e0_6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% </w:t>
      </w:r>
      <w:bookmarkEnd w:id="581"/>
      <w:r>
        <w:rPr>
          <w:rFonts w:eastAsia="Times New Roman Cyr" w:cs="Times New Roman Cyr" w:ascii="Times New Roman Cyr" w:hAnsi="Times New Roman Cyr"/>
          <w:sz w:val="28"/>
          <w:szCs w:val="28"/>
        </w:rPr>
        <w:t>самодеятельного насел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обенностью </w:t>
      </w:r>
      <w:bookmarkStart w:id="582" w:name="e0_6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</w:t>
      </w:r>
      <w:bookmarkEnd w:id="5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ногие годы являлся более высокий удельный вес фундаментальных исследований в НИОКР по сравнению с большинством развитых стран. Это объясняется рядом причин, в том числе </w:t>
      </w:r>
      <w:bookmarkStart w:id="583" w:name="e0_6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миграцией </w:t>
      </w:r>
      <w:bookmarkEnd w:id="5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Израиль большого числа специалистов, занимавшихся до этого именно фундаментальными исследованиями; сосредоточением НИОКР в университетах, которые традиционно тяготели к фундаментальным разработкам, в течение длительного </w:t>
      </w:r>
      <w:bookmarkStart w:id="584" w:name="e0_6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иода </w:t>
      </w:r>
      <w:bookmarkEnd w:id="584"/>
      <w:r>
        <w:rPr>
          <w:rFonts w:eastAsia="Times New Roman Cyr" w:cs="Times New Roman Cyr" w:ascii="Times New Roman Cyr" w:hAnsi="Times New Roman Cyr"/>
          <w:sz w:val="28"/>
          <w:szCs w:val="28"/>
        </w:rPr>
        <w:t>(с 50-</w:t>
      </w:r>
      <w:bookmarkStart w:id="585" w:name="e0_6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5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bookmarkStart w:id="586" w:name="e0_6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редину </w:t>
      </w:r>
      <w:bookmarkEnd w:id="586"/>
      <w:r>
        <w:rPr>
          <w:rFonts w:eastAsia="Times New Roman Cyr" w:cs="Times New Roman Cyr" w:ascii="Times New Roman Cyr" w:hAnsi="Times New Roman Cyr"/>
          <w:sz w:val="28"/>
          <w:szCs w:val="28"/>
        </w:rPr>
        <w:t>70-</w:t>
      </w:r>
      <w:bookmarkStart w:id="587" w:name="e0_6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587"/>
      <w:r>
        <w:rPr>
          <w:rFonts w:eastAsia="Times New Roman Cyr" w:cs="Times New Roman Cyr" w:ascii="Times New Roman Cyr" w:hAnsi="Times New Roman Cyr"/>
          <w:sz w:val="28"/>
          <w:szCs w:val="28"/>
        </w:rPr>
        <w:t>гг.</w:t>
      </w:r>
      <w:bookmarkStart w:id="588" w:name="e0_6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</w:t>
      </w:r>
      <w:bookmarkEnd w:id="5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ведение работ прикладного </w:t>
      </w:r>
      <w:bookmarkStart w:id="589" w:name="e0_6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арактера </w:t>
      </w:r>
      <w:bookmarkEnd w:id="589"/>
      <w:r>
        <w:rPr>
          <w:rFonts w:eastAsia="Times New Roman Cyr" w:cs="Times New Roman Cyr" w:ascii="Times New Roman Cyr" w:hAnsi="Times New Roman Cyr"/>
          <w:sz w:val="28"/>
          <w:szCs w:val="28"/>
        </w:rPr>
        <w:t>в них не стимулировалось. Однако в конце 70-</w:t>
      </w:r>
      <w:bookmarkStart w:id="590" w:name="e0_6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5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этот подход был пересмотрен и прикладные исследования стали рассматриваться как наиболее важные и перспективные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591" w:name="e0_6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о </w:t>
      </w:r>
      <w:bookmarkEnd w:id="5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рет на себя основное бремя финансирования </w:t>
      </w:r>
      <w:bookmarkStart w:id="592" w:name="e0_6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ки </w:t>
      </w:r>
      <w:bookmarkEnd w:id="5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техники: около </w:t>
      </w:r>
      <w:bookmarkStart w:id="593" w:name="e0_6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0% </w:t>
      </w:r>
      <w:bookmarkEnd w:id="5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х </w:t>
      </w:r>
      <w:bookmarkStart w:id="594" w:name="e0_6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ссигнований </w:t>
      </w:r>
      <w:bookmarkEnd w:id="5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упает из госбюджета. Занятым в инновационном </w:t>
      </w:r>
      <w:bookmarkStart w:id="595" w:name="e0_6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изнесе </w:t>
      </w:r>
      <w:bookmarkEnd w:id="5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мышленным компаниям предоставляется статус "одобренных предприятий", то есть </w:t>
      </w:r>
      <w:bookmarkStart w:id="596" w:name="e0_6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тус </w:t>
      </w:r>
      <w:bookmarkEnd w:id="5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ибольшего благоприятствования. Такие фирмы освобождаются от </w:t>
      </w:r>
      <w:bookmarkStart w:id="597" w:name="e0_6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оходного </w:t>
      </w:r>
      <w:bookmarkEnd w:id="5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лога, ставка налога на доходы корпораций снижается с 45 до </w:t>
      </w:r>
      <w:bookmarkStart w:id="598" w:name="e0_6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5% </w:t>
      </w:r>
      <w:bookmarkEnd w:id="5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распределенной прибыли, норма амортизационных отчислений </w:t>
      </w:r>
      <w:bookmarkStart w:id="599" w:name="e0_6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ваивается, </w:t>
      </w:r>
      <w:bookmarkEnd w:id="599"/>
      <w:r>
        <w:rPr>
          <w:rFonts w:eastAsia="Times New Roman Cyr" w:cs="Times New Roman Cyr" w:ascii="Times New Roman Cyr" w:hAnsi="Times New Roman Cyr"/>
          <w:sz w:val="28"/>
          <w:szCs w:val="28"/>
        </w:rPr>
        <w:t>различного рода платежи, связанные с</w:t>
      </w:r>
      <w:bookmarkStart w:id="600" w:name="e0_6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6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истрацией компании, откладываются на 5 лет, импортируемое предприятием </w:t>
      </w:r>
      <w:bookmarkStart w:id="601" w:name="e0_6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орудование </w:t>
      </w:r>
      <w:bookmarkEnd w:id="6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троительные материалы освобождаются от таможенных пошлин и налога на </w:t>
      </w:r>
      <w:bookmarkStart w:id="602" w:name="e0_6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упку. </w:t>
      </w:r>
      <w:bookmarkEnd w:id="602"/>
      <w:r>
        <w:rPr>
          <w:rFonts w:eastAsia="Times New Roman Cyr" w:cs="Times New Roman Cyr" w:ascii="Times New Roman Cyr" w:hAnsi="Times New Roman Cyr"/>
          <w:sz w:val="28"/>
          <w:szCs w:val="28"/>
        </w:rPr>
        <w:t>Кроме того, за счет государственных суб</w:t>
      </w:r>
      <w:bookmarkStart w:id="603" w:name="e0_6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дий </w:t>
      </w:r>
      <w:bookmarkEnd w:id="6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кредитов </w:t>
      </w:r>
      <w:bookmarkStart w:id="604" w:name="e0_6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нансируется </w:t>
      </w:r>
      <w:bookmarkEnd w:id="604"/>
      <w:r>
        <w:rPr>
          <w:rFonts w:eastAsia="Times New Roman Cyr" w:cs="Times New Roman Cyr" w:ascii="Times New Roman Cyr" w:hAnsi="Times New Roman Cyr"/>
          <w:sz w:val="28"/>
          <w:szCs w:val="28"/>
        </w:rPr>
        <w:t>до 90% вложений в основной капитал, на льготных условиях сдаются в аренд</w:t>
      </w:r>
      <w:bookmarkStart w:id="605" w:name="e0_6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6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ственные сооружения, выделяются средства на </w:t>
      </w:r>
      <w:bookmarkStart w:id="606" w:name="e0_65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готовку </w:t>
      </w:r>
      <w:bookmarkEnd w:id="6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сонала. </w:t>
      </w:r>
    </w:p>
    <w:p>
      <w:pPr>
        <w:pStyle w:val="Normal"/>
        <w:spacing w:lineRule="exact" w:line="300"/>
        <w:ind w:firstLine="720"/>
        <w:jc w:val="both"/>
        <w:rPr/>
      </w:pPr>
      <w:bookmarkStart w:id="607" w:name="e0_6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ременный </w:t>
      </w:r>
      <w:bookmarkEnd w:id="6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ап </w:t>
      </w:r>
      <w:bookmarkStart w:id="608" w:name="e0_655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6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ой революции требует быстрого освоения </w:t>
      </w:r>
      <w:bookmarkStart w:id="609" w:name="e0_656_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6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мерциализации) результатов научных </w:t>
      </w:r>
      <w:bookmarkStart w:id="610" w:name="e0_6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ований. Решая </w:t>
      </w:r>
      <w:bookmarkEnd w:id="6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у </w:t>
      </w:r>
      <w:bookmarkStart w:id="611" w:name="e0_6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дачу, </w:t>
      </w:r>
      <w:bookmarkEnd w:id="6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612" w:name="e0_6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е </w:t>
      </w:r>
      <w:bookmarkEnd w:id="612"/>
      <w:r>
        <w:rPr>
          <w:rFonts w:eastAsia="Times New Roman Cyr" w:cs="Times New Roman Cyr" w:ascii="Times New Roman Cyr" w:hAnsi="Times New Roman Cyr"/>
          <w:sz w:val="28"/>
          <w:szCs w:val="28"/>
        </w:rPr>
        <w:t>еще в конце 80-</w:t>
      </w:r>
      <w:bookmarkStart w:id="613" w:name="e0_6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6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приступили к осуществлению </w:t>
      </w:r>
      <w:bookmarkStart w:id="614" w:name="e0_6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граммы </w:t>
      </w:r>
      <w:bookmarkEnd w:id="6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</w:t>
      </w:r>
      <w:bookmarkStart w:id="615" w:name="e0_6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зываемых </w:t>
      </w:r>
      <w:bookmarkEnd w:id="6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мышленных парков, которые представляют собой </w:t>
      </w:r>
      <w:bookmarkStart w:id="616" w:name="e0_6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чно-промышленные </w:t>
      </w:r>
      <w:bookmarkEnd w:id="6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лексы, созданные на базе тесных отношений фирм с университетскими центрами для производства наукоемкой продукции или </w:t>
      </w:r>
      <w:bookmarkStart w:id="617" w:name="e0_6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ки </w:t>
      </w:r>
      <w:bookmarkEnd w:id="6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ейшей технологии. За последние десять лет многие районы Израиля покрылись </w:t>
      </w:r>
      <w:bookmarkStart w:id="618" w:name="e0_6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тью </w:t>
      </w:r>
      <w:bookmarkEnd w:id="618"/>
      <w:r>
        <w:rPr>
          <w:rFonts w:eastAsia="Times New Roman Cyr" w:cs="Times New Roman Cyr" w:ascii="Times New Roman Cyr" w:hAnsi="Times New Roman Cyr"/>
          <w:sz w:val="28"/>
          <w:szCs w:val="28"/>
        </w:rPr>
        <w:t>промышленны</w:t>
      </w:r>
      <w:bookmarkStart w:id="619" w:name="e0_6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6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рков и предприятий, ориентированных на </w:t>
      </w:r>
      <w:bookmarkStart w:id="620" w:name="e0_6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пуск продукции, </w:t>
      </w:r>
      <w:bookmarkEnd w:id="6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виная доля которой находит </w:t>
      </w:r>
      <w:bookmarkStart w:id="621" w:name="e0_668_"/>
      <w:r>
        <w:rPr>
          <w:rFonts w:eastAsia="Times New Roman Cyr" w:cs="Times New Roman Cyr" w:ascii="Times New Roman Cyr" w:hAnsi="Times New Roman Cyr"/>
          <w:sz w:val="28"/>
          <w:szCs w:val="28"/>
        </w:rPr>
        <w:t>устойчивый</w:t>
      </w:r>
      <w:bookmarkStart w:id="622" w:name="e0_669_"/>
      <w:bookmarkEnd w:id="6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</w:t>
      </w:r>
      <w:bookmarkEnd w:id="6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т на рынках </w:t>
      </w:r>
      <w:bookmarkStart w:id="623" w:name="e0_6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ША, </w:t>
      </w:r>
      <w:bookmarkEnd w:id="6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 ЕС, Японии. </w:t>
      </w:r>
      <w:bookmarkStart w:id="624" w:name="e0_6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о </w:t>
      </w:r>
      <w:bookmarkEnd w:id="624"/>
      <w:r>
        <w:rPr>
          <w:rFonts w:eastAsia="Times New Roman Cyr" w:cs="Times New Roman Cyr" w:ascii="Times New Roman Cyr" w:hAnsi="Times New Roman Cyr"/>
          <w:sz w:val="28"/>
          <w:szCs w:val="28"/>
        </w:rPr>
        <w:t>фирмы польз</w:t>
      </w:r>
      <w:bookmarkStart w:id="625" w:name="e0_6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</w:t>
      </w:r>
      <w:bookmarkEnd w:id="6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стижениями </w:t>
      </w:r>
      <w:bookmarkStart w:id="626" w:name="e0_673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6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ой мысли, применявшимися раньше </w:t>
      </w:r>
      <w:bookmarkStart w:id="627" w:name="e0_6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губо </w:t>
      </w:r>
      <w:bookmarkEnd w:id="6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интересах военно-промышленного комплекса. По словам президента компании </w:t>
      </w:r>
      <w:bookmarkStart w:id="628" w:name="e0_6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Искар" С.Вертхеймера </w:t>
      </w:r>
      <w:bookmarkEnd w:id="6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одного из инициаторов и организаторов строительства </w:t>
      </w:r>
      <w:bookmarkStart w:id="629" w:name="e0_6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дустриальных парков </w:t>
      </w:r>
      <w:bookmarkEnd w:id="629"/>
      <w:r>
        <w:rPr>
          <w:rFonts w:eastAsia="Times New Roman Cyr" w:cs="Times New Roman Cyr" w:ascii="Times New Roman Cyr" w:hAnsi="Times New Roman Cyr"/>
          <w:sz w:val="28"/>
          <w:szCs w:val="28"/>
        </w:rPr>
        <w:t>в Израиле</w:t>
      </w:r>
      <w:bookmarkStart w:id="630" w:name="e0_6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</w:t>
      </w:r>
      <w:bookmarkEnd w:id="6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направление развития становится частью национальной идеи и должно </w:t>
      </w:r>
      <w:bookmarkStart w:id="631" w:name="e0_6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ужить </w:t>
      </w:r>
      <w:bookmarkEnd w:id="6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логом </w:t>
      </w:r>
      <w:bookmarkStart w:id="632" w:name="e0_6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крепления </w:t>
      </w:r>
      <w:bookmarkEnd w:id="6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ой </w:t>
      </w:r>
      <w:bookmarkStart w:id="633" w:name="e0_6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зависимости </w:t>
      </w:r>
      <w:bookmarkEnd w:id="633"/>
      <w:r>
        <w:rPr>
          <w:rFonts w:eastAsia="Times New Roman Cyr" w:cs="Times New Roman Cyr" w:ascii="Times New Roman Cyr" w:hAnsi="Times New Roman Cyr"/>
          <w:sz w:val="28"/>
          <w:szCs w:val="28"/>
        </w:rPr>
        <w:t>страны</w:t>
      </w:r>
      <w:bookmarkStart w:id="634" w:name="e0_681_"/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6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замыслу С. </w:t>
      </w:r>
      <w:bookmarkStart w:id="635" w:name="e0_6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ртхеймера </w:t>
      </w:r>
      <w:bookmarkEnd w:id="6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его единомышленников, цепочка промышленных </w:t>
      </w:r>
      <w:bookmarkStart w:id="636" w:name="e0_6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рков </w:t>
      </w:r>
      <w:bookmarkEnd w:id="6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тянется по всему Израилю и в перспективе </w:t>
      </w:r>
      <w:bookmarkStart w:id="637" w:name="e0_6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ет </w:t>
      </w:r>
      <w:bookmarkEnd w:id="637"/>
      <w:r>
        <w:rPr>
          <w:rFonts w:eastAsia="Times New Roman Cyr" w:cs="Times New Roman Cyr" w:ascii="Times New Roman Cyr" w:hAnsi="Times New Roman Cyr"/>
          <w:sz w:val="28"/>
          <w:szCs w:val="28"/>
        </w:rPr>
        <w:t>опоясывать все Средиземноморье, став элементом регионального сотрудничества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двиг в пользу развития прикладных НИОКР не замедлил </w:t>
      </w:r>
      <w:bookmarkStart w:id="638" w:name="e0_685_"/>
      <w:r>
        <w:rPr>
          <w:rFonts w:eastAsia="Times New Roman Cyr" w:cs="Times New Roman Cyr" w:ascii="Times New Roman Cyr" w:hAnsi="Times New Roman Cyr"/>
          <w:sz w:val="28"/>
          <w:szCs w:val="28"/>
        </w:rPr>
        <w:t>сказ</w:t>
      </w:r>
      <w:bookmarkEnd w:id="638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639" w:name="e0_686_"/>
      <w:r>
        <w:rPr>
          <w:rFonts w:eastAsia="Times New Roman Cyr" w:cs="Times New Roman Cyr" w:ascii="Times New Roman Cyr" w:hAnsi="Times New Roman Cyr"/>
          <w:sz w:val="28"/>
          <w:szCs w:val="28"/>
        </w:rPr>
        <w:t>ться на р</w:t>
      </w:r>
      <w:bookmarkEnd w:id="639"/>
      <w:r>
        <w:rPr>
          <w:rFonts w:eastAsia="Times New Roman Cyr" w:cs="Times New Roman Cyr" w:ascii="Times New Roman Cyr" w:hAnsi="Times New Roman Cyr"/>
          <w:sz w:val="28"/>
          <w:szCs w:val="28"/>
        </w:rPr>
        <w:t>азв</w:t>
      </w:r>
      <w:bookmarkStart w:id="640" w:name="e0_6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ии наукоемкого </w:t>
      </w:r>
      <w:bookmarkEnd w:id="6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ства. Самой высокой </w:t>
      </w:r>
      <w:bookmarkStart w:id="641" w:name="e0_6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коемкостью </w:t>
      </w:r>
      <w:bookmarkEnd w:id="6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личаются электронная и </w:t>
      </w:r>
      <w:bookmarkStart w:id="642" w:name="e0_6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ктротехническая </w:t>
      </w:r>
      <w:bookmarkEnd w:id="642"/>
      <w:r>
        <w:rPr>
          <w:rFonts w:eastAsia="Times New Roman Cyr" w:cs="Times New Roman Cyr" w:ascii="Times New Roman Cyr" w:hAnsi="Times New Roman Cyr"/>
          <w:sz w:val="28"/>
          <w:szCs w:val="28"/>
        </w:rPr>
        <w:t>промышленность, транспортное машиностроение и химия, где в 80-</w:t>
      </w:r>
      <w:bookmarkStart w:id="643" w:name="e0_6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643"/>
      <w:r>
        <w:rPr>
          <w:rFonts w:eastAsia="Times New Roman Cyr" w:cs="Times New Roman Cyr" w:ascii="Times New Roman Cyr" w:hAnsi="Times New Roman Cyr"/>
          <w:sz w:val="28"/>
          <w:szCs w:val="28"/>
        </w:rPr>
        <w:t>гг. было сосредоточено более 80</w:t>
      </w:r>
      <w:bookmarkStart w:id="644" w:name="e0_691_"/>
      <w:r>
        <w:rPr>
          <w:rFonts w:eastAsia="Times New Roman Cyr" w:cs="Times New Roman Cyr" w:ascii="Times New Roman Cyr" w:hAnsi="Times New Roman Cyr"/>
          <w:sz w:val="28"/>
          <w:szCs w:val="28"/>
        </w:rPr>
        <w:t>% занятых</w:t>
      </w:r>
      <w:bookmarkEnd w:id="6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ромышленных НИОКР специалистов. </w:t>
      </w:r>
      <w:bookmarkStart w:id="645" w:name="e0_6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уск 19 </w:t>
      </w:r>
      <w:bookmarkEnd w:id="6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нтября </w:t>
      </w:r>
      <w:bookmarkStart w:id="646" w:name="e0_6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8 </w:t>
      </w:r>
      <w:bookmarkEnd w:id="6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первого израильского спутника обозначил вступление </w:t>
      </w:r>
      <w:bookmarkStart w:id="647" w:name="e0_6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</w:t>
      </w:r>
      <w:bookmarkEnd w:id="6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ока еще </w:t>
      </w:r>
      <w:bookmarkStart w:id="648" w:name="e0_695_"/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уз</w:t>
      </w:r>
      <w:bookmarkEnd w:id="6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ий </w:t>
      </w:r>
      <w:bookmarkStart w:id="649" w:name="e0_696_"/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bookmarkEnd w:id="6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смический” </w:t>
      </w:r>
      <w:bookmarkStart w:id="650" w:name="e0_697_"/>
      <w:r>
        <w:rPr>
          <w:rFonts w:eastAsia="Times New Roman Cyr" w:cs="Times New Roman Cyr" w:ascii="Times New Roman Cyr" w:hAnsi="Times New Roman Cyr"/>
          <w:sz w:val="28"/>
          <w:szCs w:val="28"/>
        </w:rPr>
        <w:t>клу</w:t>
      </w:r>
      <w:bookmarkEnd w:id="6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. За этим стоят серьезные </w:t>
      </w:r>
      <w:bookmarkStart w:id="651" w:name="e0_699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6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ехи в </w:t>
      </w:r>
      <w:bookmarkStart w:id="652" w:name="e0_7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яде отраслей науки </w:t>
      </w:r>
      <w:bookmarkEnd w:id="652"/>
      <w:r>
        <w:rPr>
          <w:rFonts w:eastAsia="Times New Roman Cyr" w:cs="Times New Roman Cyr" w:ascii="Times New Roman Cyr" w:hAnsi="Times New Roman Cyr"/>
          <w:sz w:val="28"/>
          <w:szCs w:val="28"/>
        </w:rPr>
        <w:t>и техники</w:t>
      </w:r>
      <w:bookmarkStart w:id="653" w:name="e0_7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6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ые позволяют с достаточной степенью уверенности предполагать, что в недалеком </w:t>
      </w:r>
      <w:bookmarkStart w:id="654" w:name="e0_7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щем </w:t>
      </w:r>
      <w:bookmarkEnd w:id="6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 присоединится к </w:t>
      </w:r>
      <w:bookmarkStart w:id="655" w:name="e0_7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ппе </w:t>
      </w:r>
      <w:bookmarkEnd w:id="655"/>
      <w:r>
        <w:rPr>
          <w:rFonts w:eastAsia="Times New Roman Cyr" w:cs="Times New Roman Cyr" w:ascii="Times New Roman Cyr" w:hAnsi="Times New Roman Cyr"/>
          <w:sz w:val="28"/>
          <w:szCs w:val="28"/>
        </w:rPr>
        <w:t>стран - лидеров научно-технического процесса</w:t>
      </w:r>
      <w:bookmarkStart w:id="656" w:name="e0_7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6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чные и технологические </w:t>
      </w:r>
      <w:bookmarkStart w:id="657" w:name="e0_7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ласти, </w:t>
      </w:r>
      <w:bookmarkEnd w:id="6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оторых </w:t>
      </w:r>
      <w:bookmarkStart w:id="658" w:name="e0_7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 занимает </w:t>
      </w:r>
      <w:bookmarkEnd w:id="6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довые позиции, достаточно многообразны, это физика и математика, энергетика и </w:t>
      </w:r>
      <w:bookmarkStart w:id="659" w:name="e0_7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храна </w:t>
      </w:r>
      <w:bookmarkEnd w:id="659"/>
      <w:r>
        <w:rPr>
          <w:rFonts w:eastAsia="Times New Roman Cyr" w:cs="Times New Roman Cyr" w:ascii="Times New Roman Cyr" w:hAnsi="Times New Roman Cyr"/>
          <w:sz w:val="28"/>
          <w:szCs w:val="28"/>
        </w:rPr>
        <w:t>окружающей среды, радиоэлектроника и вычислительная техника</w:t>
      </w:r>
      <w:bookmarkStart w:id="660" w:name="e0_7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660"/>
      <w:r>
        <w:rPr>
          <w:rFonts w:eastAsia="Times New Roman Cyr" w:cs="Times New Roman Cyr" w:ascii="Times New Roman Cyr" w:hAnsi="Times New Roman Cyr"/>
          <w:sz w:val="28"/>
          <w:szCs w:val="28"/>
        </w:rPr>
        <w:t>медицина и биотехнология, новые конструкционные материалы и контроль за качеством производства</w:t>
      </w:r>
      <w:bookmarkStart w:id="661" w:name="e0_711_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6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, из главных проблем, стоящих на современном этапе перед израильским </w:t>
      </w:r>
      <w:bookmarkStart w:id="662" w:name="e0_712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6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им комплексом </w:t>
      </w:r>
      <w:bookmarkStart w:id="663" w:name="e0_7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лючается </w:t>
      </w:r>
      <w:bookmarkEnd w:id="6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м, что основные </w:t>
      </w:r>
      <w:bookmarkStart w:id="664" w:name="e0_714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6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овательские, производственные и </w:t>
      </w:r>
      <w:bookmarkStart w:id="665" w:name="e0_7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ие </w:t>
      </w:r>
      <w:bookmarkEnd w:id="6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можности в области самых передовых технологий </w:t>
      </w:r>
      <w:bookmarkStart w:id="666" w:name="e0_7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центрируются </w:t>
      </w:r>
      <w:bookmarkEnd w:id="6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военно-промышленном комплексе. В отличие от малых развитых стран в Израиле непропорционально большая доля расходов на НИОКР (более </w:t>
      </w:r>
      <w:bookmarkStart w:id="667" w:name="e0_7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0% </w:t>
      </w:r>
      <w:bookmarkEnd w:id="667"/>
      <w:r>
        <w:rPr>
          <w:rFonts w:eastAsia="Times New Roman Cyr" w:cs="Times New Roman Cyr" w:ascii="Times New Roman Cyr" w:hAnsi="Times New Roman Cyr"/>
          <w:sz w:val="28"/>
          <w:szCs w:val="28"/>
        </w:rPr>
        <w:t>в 80-</w:t>
      </w:r>
      <w:bookmarkStart w:id="668" w:name="e0_7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668"/>
      <w:r>
        <w:rPr>
          <w:rFonts w:eastAsia="Times New Roman Cyr" w:cs="Times New Roman Cyr" w:ascii="Times New Roman Cyr" w:hAnsi="Times New Roman Cyr"/>
          <w:sz w:val="28"/>
          <w:szCs w:val="28"/>
        </w:rPr>
        <w:t>гг.)</w:t>
      </w:r>
      <w:bookmarkStart w:id="669" w:name="e0_7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6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дет на военные цели. Острота этой проблемы в какой-то мере смягчается тем, что по ряду направлений происходит активный перелив технологии из военной сферы в гражданское производство. Например, для израильских радиоэлектронных компаний характерно стремление создавать </w:t>
      </w:r>
      <w:bookmarkStart w:id="670" w:name="e0_7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стемы </w:t>
      </w:r>
      <w:bookmarkEnd w:id="6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войного использования, поэтому многие военные разработки представляют непосредственный интерес для народного хозяйства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оценке специалистов, наиболее перспективными с точки зрения конверсии являются авиационная и радиоэлектронная промышленность (то есть </w:t>
      </w:r>
      <w:bookmarkStart w:id="671" w:name="e0_7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дущие </w:t>
      </w:r>
      <w:bookmarkEnd w:id="6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расли военной </w:t>
      </w:r>
      <w:bookmarkStart w:id="672" w:name="e0_7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дустрии </w:t>
      </w:r>
      <w:bookmarkEnd w:id="672"/>
      <w:r>
        <w:rPr>
          <w:rFonts w:eastAsia="Times New Roman Cyr" w:cs="Times New Roman Cyr" w:ascii="Times New Roman Cyr" w:hAnsi="Times New Roman Cyr"/>
          <w:sz w:val="28"/>
          <w:szCs w:val="28"/>
        </w:rPr>
        <w:t>Израиля), поскольку организация производства</w:t>
      </w:r>
      <w:bookmarkStart w:id="673" w:name="e0_7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оборудование </w:t>
      </w:r>
      <w:bookmarkEnd w:id="6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технологические процессы, </w:t>
      </w:r>
      <w:bookmarkStart w:id="674" w:name="e0_7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емые </w:t>
      </w:r>
      <w:bookmarkEnd w:id="674"/>
      <w:r>
        <w:rPr>
          <w:rFonts w:eastAsia="Times New Roman Cyr" w:cs="Times New Roman Cyr" w:ascii="Times New Roman Cyr" w:hAnsi="Times New Roman Cyr"/>
          <w:sz w:val="28"/>
          <w:szCs w:val="28"/>
        </w:rPr>
        <w:t>при создании гражданских транспортных и военных самолетов во многом сходны. Помимо авиационной техники гражданского назначения, эти предприятия могут</w:t>
      </w:r>
      <w:bookmarkStart w:id="675" w:name="e0_7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6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ключиться на изготовление оборудования для космических средств связи коммерческого назначения, </w:t>
      </w:r>
      <w:bookmarkStart w:id="676" w:name="e0_7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профилирующей </w:t>
      </w:r>
      <w:bookmarkEnd w:id="6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диоэлектронной техники. </w:t>
      </w:r>
      <w:bookmarkStart w:id="677" w:name="e0_72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</w:t>
      </w:r>
      <w:bookmarkEnd w:id="6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ует из доклада Международного бюро </w:t>
      </w:r>
      <w:bookmarkStart w:id="678" w:name="e0_7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а, </w:t>
      </w:r>
      <w:bookmarkEnd w:id="678"/>
      <w:r>
        <w:rPr>
          <w:rFonts w:eastAsia="Times New Roman Cyr" w:cs="Times New Roman Cyr" w:ascii="Times New Roman Cyr" w:hAnsi="Times New Roman Cyr"/>
          <w:sz w:val="28"/>
          <w:szCs w:val="28"/>
        </w:rPr>
        <w:t>в оборонном секторе промышленности почти нет каких-то производственных специальностей, неприемлемы</w:t>
      </w:r>
      <w:bookmarkStart w:id="679" w:name="e0_7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6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в </w:t>
      </w:r>
      <w:bookmarkStart w:id="680" w:name="e0_7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ажданской </w:t>
      </w:r>
      <w:bookmarkEnd w:id="680"/>
      <w:r>
        <w:rPr>
          <w:rFonts w:eastAsia="Times New Roman Cyr" w:cs="Times New Roman Cyr" w:ascii="Times New Roman Cyr" w:hAnsi="Times New Roman Cyr"/>
          <w:sz w:val="28"/>
          <w:szCs w:val="28"/>
        </w:rPr>
        <w:t>сфере, в связи с чем переквалификация рабочи</w:t>
      </w:r>
      <w:bookmarkStart w:id="681" w:name="e0_7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6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инженеров не </w:t>
      </w:r>
      <w:bookmarkStart w:id="682" w:name="e0_7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ет </w:t>
      </w:r>
      <w:bookmarkEnd w:id="682"/>
      <w:r>
        <w:rPr>
          <w:rFonts w:eastAsia="Times New Roman Cyr" w:cs="Times New Roman Cyr" w:ascii="Times New Roman Cyr" w:hAnsi="Times New Roman Cyr"/>
          <w:sz w:val="28"/>
          <w:szCs w:val="28"/>
        </w:rPr>
        <w:t>сопровождаться чрезмерными затратами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центрация основной части военного производства и исследований в </w:t>
      </w:r>
      <w:bookmarkStart w:id="683" w:name="e0_7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енных </w:t>
      </w:r>
      <w:bookmarkEnd w:id="6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порациях и учреждениях страны способна облегчить проведение конверсии. Сопротивление частного бизнеса, в этом </w:t>
      </w:r>
      <w:bookmarkStart w:id="684" w:name="e0_7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учае </w:t>
      </w:r>
      <w:bookmarkEnd w:id="684"/>
      <w:r>
        <w:rPr>
          <w:rFonts w:eastAsia="Times New Roman Cyr" w:cs="Times New Roman Cyr" w:ascii="Times New Roman Cyr" w:hAnsi="Times New Roman Cyr"/>
          <w:sz w:val="28"/>
          <w:szCs w:val="28"/>
        </w:rPr>
        <w:t>могло бы быть менее интенсивным, чем, например, в государства</w:t>
      </w:r>
      <w:bookmarkStart w:id="685" w:name="e0_7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, </w:t>
      </w:r>
      <w:bookmarkEnd w:id="6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частные компании почти полностью осуществляют производство военной техник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ой из главных характеристик </w:t>
      </w:r>
      <w:bookmarkStart w:id="686" w:name="e0_7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ки </w:t>
      </w:r>
      <w:bookmarkEnd w:id="6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роизводства в Израиле, как </w:t>
      </w:r>
      <w:bookmarkStart w:id="687" w:name="e0_737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687"/>
      <w:r>
        <w:rPr>
          <w:rFonts w:eastAsia="Times New Roman Cyr" w:cs="Times New Roman Cyr" w:ascii="Times New Roman Cyr" w:hAnsi="Times New Roman Cyr"/>
          <w:sz w:val="28"/>
          <w:szCs w:val="28"/>
        </w:rPr>
        <w:t>же было отмечено, является наличие мощного интеллектуального потенциала</w:t>
      </w:r>
      <w:bookmarkStart w:id="688" w:name="e0_7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6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 же время финансовые, </w:t>
      </w:r>
      <w:bookmarkStart w:id="689" w:name="e0_7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чные </w:t>
      </w:r>
      <w:bookmarkEnd w:id="689"/>
      <w:r>
        <w:rPr>
          <w:rFonts w:eastAsia="Times New Roman Cyr" w:cs="Times New Roman Cyr" w:ascii="Times New Roman Cyr" w:hAnsi="Times New Roman Cyr"/>
          <w:sz w:val="28"/>
          <w:szCs w:val="28"/>
        </w:rPr>
        <w:t>и производственные мощности значительно ограничивают возможности израильских специалистов осуществить прорыв на магистральны</w:t>
      </w:r>
      <w:bookmarkStart w:id="690" w:name="e0_7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6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авлениях развития </w:t>
      </w:r>
      <w:bookmarkStart w:id="691" w:name="e0_7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ки </w:t>
      </w:r>
      <w:bookmarkEnd w:id="6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техники. Хотя </w:t>
      </w:r>
      <w:bookmarkStart w:id="692" w:name="e0_7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ень </w:t>
      </w:r>
      <w:bookmarkEnd w:id="6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го промышленного производства по показателям качества и издержек производства может быть оценен как среднеевропейский, велика зависимость Израиля от импорта технологии. В рамках этих ограничений израильские </w:t>
      </w:r>
      <w:bookmarkStart w:id="693" w:name="e0_743_"/>
      <w:r>
        <w:rPr>
          <w:rFonts w:eastAsia="Times New Roman Cyr" w:cs="Times New Roman Cyr" w:ascii="Times New Roman Cyr" w:hAnsi="Times New Roman Cyr"/>
          <w:sz w:val="28"/>
          <w:szCs w:val="28"/>
        </w:rPr>
        <w:t>разработ</w:t>
      </w:r>
      <w:bookmarkStart w:id="694" w:name="e0_744_"/>
      <w:bookmarkEnd w:id="6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ки </w:t>
      </w:r>
      <w:bookmarkEnd w:id="6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нуждены искать нишу на мировом рынке наукоемком продукции. Израильская стратегия развития наукоемкого производства может быть сведена к трем основным позициям: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) используя </w:t>
      </w:r>
      <w:bookmarkStart w:id="695" w:name="e0_7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портную технологию </w:t>
      </w:r>
      <w:bookmarkEnd w:id="6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696" w:name="e0_7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ную элементную </w:t>
      </w:r>
      <w:bookmarkEnd w:id="6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зу, </w:t>
      </w:r>
      <w:bookmarkStart w:id="697" w:name="e0_7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здавать </w:t>
      </w:r>
      <w:bookmarkEnd w:id="6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</w:t>
      </w:r>
      <w:bookmarkStart w:id="698" w:name="e0_7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зе </w:t>
      </w:r>
      <w:bookmarkEnd w:id="6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бственных оригинальных </w:t>
      </w:r>
      <w:bookmarkStart w:id="699" w:name="e0_7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структорских </w:t>
      </w:r>
      <w:bookmarkEnd w:id="6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шений </w:t>
      </w:r>
      <w:bookmarkStart w:id="700" w:name="e0_7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разцы </w:t>
      </w:r>
      <w:bookmarkEnd w:id="7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ее высокого </w:t>
      </w:r>
      <w:bookmarkStart w:id="701" w:name="e0_7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чества </w:t>
      </w:r>
      <w:bookmarkEnd w:id="7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сравнению с </w:t>
      </w:r>
      <w:bookmarkStart w:id="702" w:name="e0_7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курентами;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702"/>
      <w:r>
        <w:rPr>
          <w:rFonts w:eastAsia="Times New Roman Cyr" w:cs="Times New Roman Cyr" w:ascii="Times New Roman Cyr" w:hAnsi="Times New Roman Cyr"/>
          <w:sz w:val="28"/>
          <w:szCs w:val="28"/>
        </w:rPr>
        <w:t>б</w:t>
      </w:r>
      <w:bookmarkStart w:id="703" w:name="e0_75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разрабатывать дальше </w:t>
      </w:r>
      <w:bookmarkEnd w:id="7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разцы иностранной техники и технологии;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) создавать </w:t>
      </w:r>
      <w:bookmarkStart w:id="704" w:name="e0_7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ципиально </w:t>
      </w:r>
      <w:bookmarkEnd w:id="7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ые виды продукции или находить новые сферы применения при использовании обычных технологий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овательно, обладая </w:t>
      </w:r>
      <w:bookmarkStart w:id="705" w:name="e0_75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граниченными </w:t>
      </w:r>
      <w:bookmarkEnd w:id="7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сурсами и </w:t>
      </w:r>
      <w:bookmarkStart w:id="706" w:name="e0_7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</w:t>
      </w:r>
      <w:bookmarkEnd w:id="706"/>
      <w:r>
        <w:rPr>
          <w:rFonts w:eastAsia="Times New Roman Cyr" w:cs="Times New Roman Cyr" w:ascii="Times New Roman Cyr" w:hAnsi="Times New Roman Cyr"/>
          <w:sz w:val="28"/>
          <w:szCs w:val="28"/>
        </w:rPr>
        <w:t>том</w:t>
      </w:r>
      <w:bookmarkStart w:id="707" w:name="e0_7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7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е </w:t>
      </w:r>
      <w:bookmarkStart w:id="708" w:name="e0_7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в </w:t>
      </w:r>
      <w:bookmarkEnd w:id="7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воение </w:t>
      </w:r>
      <w:bookmarkStart w:id="709" w:name="e0_7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чно </w:t>
      </w:r>
      <w:bookmarkEnd w:id="7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ого прогресса позднее, чем </w:t>
      </w:r>
      <w:bookmarkStart w:id="710" w:name="e0_7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ие </w:t>
      </w:r>
      <w:bookmarkEnd w:id="710"/>
      <w:r>
        <w:rPr>
          <w:rFonts w:eastAsia="Times New Roman Cyr" w:cs="Times New Roman Cyr" w:ascii="Times New Roman Cyr" w:hAnsi="Times New Roman Cyr"/>
          <w:sz w:val="28"/>
          <w:szCs w:val="28"/>
        </w:rPr>
        <w:t>индустриальные страны, Израиль параллельно с</w:t>
      </w:r>
      <w:bookmarkStart w:id="711" w:name="e0_7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7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ем собственной </w:t>
      </w:r>
      <w:bookmarkStart w:id="712" w:name="e0_762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7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ой базы широко заимствовал </w:t>
      </w:r>
      <w:bookmarkStart w:id="713" w:name="e0_7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убежную </w:t>
      </w:r>
      <w:bookmarkEnd w:id="7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ку и технологию. В настоящее время Израиль </w:t>
      </w:r>
      <w:bookmarkStart w:id="714" w:name="e0_7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уществляет </w:t>
      </w:r>
      <w:bookmarkEnd w:id="7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ее </w:t>
      </w:r>
      <w:bookmarkStart w:id="715" w:name="e0_7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вух </w:t>
      </w:r>
      <w:bookmarkEnd w:id="715"/>
      <w:r>
        <w:rPr>
          <w:rFonts w:eastAsia="Times New Roman Cyr" w:cs="Times New Roman Cyr" w:ascii="Times New Roman Cyr" w:hAnsi="Times New Roman Cyr"/>
          <w:sz w:val="28"/>
          <w:szCs w:val="28"/>
        </w:rPr>
        <w:t>десятков программ по долгосрочном</w:t>
      </w:r>
      <w:bookmarkStart w:id="716" w:name="e0_766_"/>
      <w:r>
        <w:rPr>
          <w:rFonts w:eastAsia="Times New Roman Cyr" w:cs="Times New Roman Cyr" w:ascii="Times New Roman Cyr" w:hAnsi="Times New Roman Cyr"/>
          <w:sz w:val="28"/>
          <w:szCs w:val="28"/>
        </w:rPr>
        <w:t>у научно-</w:t>
      </w:r>
      <w:bookmarkEnd w:id="7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ому сотрудничеству с </w:t>
      </w:r>
      <w:bookmarkStart w:id="717" w:name="e0_7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убежными </w:t>
      </w:r>
      <w:bookmarkEnd w:id="7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ам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авным партнером Израиля в </w:t>
      </w:r>
      <w:bookmarkStart w:id="718" w:name="e0_768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7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ой </w:t>
      </w:r>
      <w:bookmarkStart w:id="719" w:name="e0_7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ласти остаются США. </w:t>
      </w:r>
      <w:bookmarkEnd w:id="7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720" w:name="e0_7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0-80-е </w:t>
      </w:r>
      <w:bookmarkEnd w:id="7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это сотрудничество развивалось ускоренными темпами, особенно в области производства боевой техники. Израильские разработчики получили доступ к новейшим </w:t>
      </w:r>
      <w:bookmarkStart w:id="721" w:name="e0_7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мериканским аэрокосмическим, </w:t>
      </w:r>
      <w:bookmarkEnd w:id="7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ктронным и другим технологиям. Вместе с тем за последнее десятилетие заметно вырос интерес американских фирм к собственно израильской технологи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знание этого фактора явилось приглашение Израилю принять участие в программе </w:t>
      </w:r>
      <w:bookmarkStart w:id="722" w:name="e0_772_"/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bookmarkEnd w:id="722"/>
      <w:r>
        <w:rPr>
          <w:rFonts w:eastAsia="Times New Roman Cyr" w:cs="Times New Roman Cyr" w:ascii="Times New Roman Cyr" w:hAnsi="Times New Roman Cyr"/>
          <w:sz w:val="28"/>
          <w:szCs w:val="28"/>
        </w:rPr>
        <w:t>стратегической оборонной инициативы</w:t>
      </w:r>
      <w:bookmarkStart w:id="723" w:name="e0_7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” </w:t>
      </w:r>
      <w:bookmarkEnd w:id="7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ередача ему контракта на разработку и производство противоракетной системы </w:t>
      </w:r>
      <w:bookmarkStart w:id="724" w:name="e0_7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Эрроу". </w:t>
      </w:r>
      <w:bookmarkEnd w:id="7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январе 1989 г. </w:t>
      </w:r>
      <w:bookmarkStart w:id="725" w:name="e0_7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енная авиастроительная компания "Израэл Эйркрафт Индастриз" </w:t>
      </w:r>
      <w:bookmarkEnd w:id="7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американский концерн </w:t>
      </w:r>
      <w:bookmarkStart w:id="726" w:name="e0_7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Боинг" </w:t>
      </w:r>
      <w:bookmarkEnd w:id="7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писали соглашение о совместном производстве системы </w:t>
      </w:r>
      <w:bookmarkStart w:id="727" w:name="e0_7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Эрроу". </w:t>
      </w:r>
      <w:bookmarkEnd w:id="7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глашение предусматривает создание широкой международной сети маркетинга и выход на рынки ведущих </w:t>
      </w:r>
      <w:bookmarkStart w:id="728" w:name="e0_7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 </w:t>
      </w:r>
      <w:bookmarkEnd w:id="7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ТО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729" w:name="e0_7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7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им </w:t>
      </w:r>
      <w:bookmarkStart w:id="730" w:name="e0_7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гентством </w:t>
      </w:r>
      <w:bookmarkEnd w:id="7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освоению космического пространства и </w:t>
      </w:r>
      <w:bookmarkStart w:id="731" w:name="e0_7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А </w:t>
      </w:r>
      <w:bookmarkEnd w:id="7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йствует соглашение о сотрудничестве и обмене информацией. В соответствии с ним в 1985 г. в стране была введена в строй станция слежения с помощью </w:t>
      </w:r>
      <w:bookmarkStart w:id="732" w:name="e0_7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азера </w:t>
      </w:r>
      <w:bookmarkEnd w:id="7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американскими спутниками. Израилю был передан ряд пакетов космической технологии. </w:t>
      </w:r>
      <w:bookmarkStart w:id="733" w:name="e0_7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А </w:t>
      </w:r>
      <w:bookmarkEnd w:id="7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зяло на себя обязательство подготовить совместный американо-израильский полет в космос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мимо </w:t>
      </w:r>
      <w:bookmarkStart w:id="734" w:name="e0_7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ША </w:t>
      </w:r>
      <w:bookmarkEnd w:id="7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 имеет давние научно-технические связи со странами </w:t>
      </w:r>
      <w:bookmarkStart w:id="735" w:name="e0_7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адной </w:t>
      </w:r>
      <w:bookmarkEnd w:id="7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вропы. Организационной основой развития научно-технического сотрудничества с Францией стала созданная в </w:t>
      </w:r>
      <w:bookmarkStart w:id="736" w:name="e0_7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4 </w:t>
      </w:r>
      <w:bookmarkEnd w:id="7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</w:t>
      </w:r>
      <w:bookmarkStart w:id="737" w:name="e0_7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ссоциация исследований </w:t>
      </w:r>
      <w:bookmarkEnd w:id="7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738" w:name="e0_7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я </w:t>
      </w:r>
      <w:bookmarkEnd w:id="7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ранция - Израиль, в которой действуют три совместных проекта. </w:t>
      </w:r>
      <w:bookmarkStart w:id="739" w:name="e0_7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М. </w:t>
      </w:r>
      <w:bookmarkEnd w:id="7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. И. лазерс" (Израиль) и </w:t>
      </w:r>
      <w:bookmarkStart w:id="740" w:name="e0_7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Семки" </w:t>
      </w:r>
      <w:bookmarkEnd w:id="740"/>
      <w:r>
        <w:rPr>
          <w:rFonts w:eastAsia="Times New Roman Cyr" w:cs="Times New Roman Cyr" w:ascii="Times New Roman Cyr" w:hAnsi="Times New Roman Cyr"/>
          <w:sz w:val="28"/>
          <w:szCs w:val="28"/>
        </w:rPr>
        <w:t>(Франция</w:t>
      </w:r>
      <w:bookmarkStart w:id="741" w:name="e0_7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</w:t>
      </w:r>
      <w:bookmarkEnd w:id="7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атывают и производят роботов-сварщиков для автомобилестроения. </w:t>
      </w:r>
      <w:bookmarkStart w:id="742" w:name="e0_7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Элцинт" </w:t>
      </w:r>
      <w:bookmarkEnd w:id="742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Start w:id="743" w:name="e0_7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7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ппой французских фирм ведет работы по созданию компьютеризованных систем термо- и рентгенографии медицинского назначения. </w:t>
      </w:r>
      <w:bookmarkStart w:id="744" w:name="e0_7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Робоматикс" </w:t>
      </w:r>
      <w:bookmarkEnd w:id="744"/>
      <w:r>
        <w:rPr>
          <w:rFonts w:eastAsia="Times New Roman Cyr" w:cs="Times New Roman Cyr" w:ascii="Times New Roman Cyr" w:hAnsi="Times New Roman Cyr"/>
          <w:sz w:val="28"/>
          <w:szCs w:val="28"/>
        </w:rPr>
        <w:t>(Израиль</w:t>
      </w:r>
      <w:bookmarkStart w:id="745" w:name="e0_7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</w:t>
      </w:r>
      <w:bookmarkEnd w:id="7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но с </w:t>
      </w:r>
      <w:bookmarkStart w:id="746" w:name="e0_796_"/>
      <w:r>
        <w:rPr>
          <w:rFonts w:eastAsia="Times New Roman Cyr" w:cs="Times New Roman Cyr" w:ascii="Times New Roman Cyr" w:hAnsi="Times New Roman Cyr"/>
          <w:sz w:val="28"/>
          <w:szCs w:val="28"/>
        </w:rPr>
        <w:t>"Оросос'" ('</w:t>
      </w:r>
      <w:bookmarkEnd w:id="746"/>
      <w:r>
        <w:rPr>
          <w:rFonts w:eastAsia="Times New Roman Cyr" w:cs="Times New Roman Cyr" w:ascii="Times New Roman Cyr" w:hAnsi="Times New Roman Cyr"/>
          <w:sz w:val="28"/>
          <w:szCs w:val="28"/>
        </w:rPr>
        <w:t>Франция</w:t>
      </w:r>
      <w:bookmarkStart w:id="747" w:name="e0_7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</w:t>
      </w:r>
      <w:bookmarkEnd w:id="7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атывает </w:t>
      </w:r>
      <w:bookmarkStart w:id="748" w:name="e0_7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томатизированную </w:t>
      </w:r>
      <w:bookmarkEnd w:id="748"/>
      <w:r>
        <w:rPr>
          <w:rFonts w:eastAsia="Times New Roman Cyr" w:cs="Times New Roman Cyr" w:ascii="Times New Roman Cyr" w:hAnsi="Times New Roman Cyr"/>
          <w:sz w:val="28"/>
          <w:szCs w:val="28"/>
        </w:rPr>
        <w:t>линию сборки электронных компонентов на печатных платах. Кроме того</w:t>
      </w:r>
      <w:bookmarkStart w:id="749" w:name="e0_7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7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е Агентство по освоению космического пространства сотрудничает с аналогичным французским ведомством и ведет переговоры с французской </w:t>
      </w:r>
      <w:bookmarkStart w:id="750" w:name="e0_8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анией "Арианспейс" </w:t>
      </w:r>
      <w:bookmarkEnd w:id="7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 совместном </w:t>
      </w:r>
      <w:bookmarkStart w:id="751" w:name="e0_8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уске спутника </w:t>
      </w:r>
      <w:bookmarkEnd w:id="7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язи. </w:t>
      </w:r>
      <w:bookmarkStart w:id="752" w:name="e0_8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тивно сотрудничают </w:t>
      </w:r>
      <w:bookmarkEnd w:id="7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израильскими учеными и их </w:t>
      </w:r>
      <w:bookmarkStart w:id="753" w:name="e0_8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адногерманские </w:t>
      </w:r>
      <w:bookmarkEnd w:id="7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лег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ривлечения иностранных капиталов и технологий в Израиле созданы совместные инновационные фонды, в которых </w:t>
      </w:r>
      <w:bookmarkStart w:id="754" w:name="e0_8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аствуют </w:t>
      </w:r>
      <w:bookmarkEnd w:id="7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убежные </w:t>
      </w:r>
      <w:bookmarkStart w:id="755" w:name="e0_8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енные </w:t>
      </w:r>
      <w:bookmarkEnd w:id="7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редпринимательские организации. Крупнейшие из них - </w:t>
      </w:r>
      <w:bookmarkStart w:id="756" w:name="e0_806_"/>
      <w:r>
        <w:rPr>
          <w:rFonts w:eastAsia="Times New Roman Cyr" w:cs="Times New Roman Cyr" w:ascii="Times New Roman Cyr" w:hAnsi="Times New Roman Cyr"/>
          <w:sz w:val="28"/>
          <w:szCs w:val="28"/>
        </w:rPr>
        <w:t>американо-</w:t>
      </w:r>
      <w:bookmarkEnd w:id="7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ий фонд поощрения совместного наукоемкого производства </w:t>
      </w:r>
      <w:bookmarkStart w:id="757" w:name="e0_8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БИРД-Ф"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7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десь </w:t>
      </w:r>
      <w:bookmarkStart w:id="758" w:name="e0_8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жно </w:t>
      </w:r>
      <w:bookmarkEnd w:id="758"/>
      <w:r>
        <w:rPr>
          <w:rFonts w:eastAsia="Times New Roman Cyr" w:cs="Times New Roman Cyr" w:ascii="Times New Roman Cyr" w:hAnsi="Times New Roman Cyr"/>
          <w:sz w:val="28"/>
          <w:szCs w:val="28"/>
        </w:rPr>
        <w:t>отметить, что сфера научной кооперации является одним из центральных звеньев, связывающих Израиль с еврейской диаспорой в различных частях мира (до 90-</w:t>
      </w:r>
      <w:bookmarkStart w:id="759" w:name="e0_8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759"/>
      <w:r>
        <w:rPr>
          <w:rFonts w:eastAsia="Times New Roman Cyr" w:cs="Times New Roman Cyr" w:ascii="Times New Roman Cyr" w:hAnsi="Times New Roman Cyr"/>
          <w:sz w:val="28"/>
          <w:szCs w:val="28"/>
        </w:rPr>
        <w:t>гг. преимущественно в странах Запада</w:t>
      </w:r>
      <w:bookmarkStart w:id="760" w:name="e0_8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</w:t>
      </w:r>
      <w:bookmarkEnd w:id="7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теллектуальный </w:t>
      </w:r>
      <w:bookmarkStart w:id="761" w:name="e0_8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 </w:t>
      </w:r>
      <w:bookmarkEnd w:id="7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аспоры </w:t>
      </w:r>
      <w:bookmarkStart w:id="762" w:name="e0_8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атривается </w:t>
      </w:r>
      <w:bookmarkEnd w:id="7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763" w:name="e0_8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е </w:t>
      </w:r>
      <w:bookmarkEnd w:id="7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ачестве своего рода составной </w:t>
      </w:r>
      <w:bookmarkStart w:id="764" w:name="e0_8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и </w:t>
      </w:r>
      <w:bookmarkEnd w:id="7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го </w:t>
      </w:r>
      <w:bookmarkStart w:id="765" w:name="e0_815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7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ого потенциала. В сфере </w:t>
      </w:r>
      <w:bookmarkStart w:id="766" w:name="e0_8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ундаментальных </w:t>
      </w:r>
      <w:bookmarkEnd w:id="766"/>
      <w:r>
        <w:rPr>
          <w:rFonts w:eastAsia="Times New Roman Cyr" w:cs="Times New Roman Cyr" w:ascii="Times New Roman Cyr" w:hAnsi="Times New Roman Cyr"/>
          <w:sz w:val="28"/>
          <w:szCs w:val="28"/>
        </w:rPr>
        <w:t>и прикладных наук осуществляется постоянный диалог меж</w:t>
      </w:r>
      <w:bookmarkStart w:id="767" w:name="e0_8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у </w:t>
      </w:r>
      <w:bookmarkEnd w:id="7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ими научными центрами и </w:t>
      </w:r>
      <w:bookmarkStart w:id="768" w:name="e0_8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врейскими </w:t>
      </w:r>
      <w:bookmarkEnd w:id="7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еными диаспоры, которые по многим направлениям занимают ведущие позиции в системе НИОКР </w:t>
      </w:r>
      <w:bookmarkStart w:id="769" w:name="e0_8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ША, </w:t>
      </w:r>
      <w:bookmarkEnd w:id="7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адной Европы, СНГ. Для обеспечения эффективного </w:t>
      </w:r>
      <w:bookmarkStart w:id="770" w:name="e0_820_"/>
      <w:r>
        <w:rPr>
          <w:rFonts w:eastAsia="Times New Roman Cyr" w:cs="Times New Roman Cyr" w:ascii="Times New Roman Cyr" w:hAnsi="Times New Roman Cyr"/>
          <w:sz w:val="28"/>
          <w:szCs w:val="28"/>
        </w:rPr>
        <w:t>сотрудничества</w:t>
      </w:r>
      <w:bookmarkEnd w:id="7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х </w:t>
      </w:r>
      <w:bookmarkStart w:id="771" w:name="e0_8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ей </w:t>
      </w:r>
      <w:bookmarkEnd w:id="7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врейской науки израильское руководство стремится максимально приблизить качество и стандарты </w:t>
      </w:r>
      <w:bookmarkStart w:id="772" w:name="e0_8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ований, уровень </w:t>
      </w:r>
      <w:bookmarkEnd w:id="7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готовки кадров в стране к </w:t>
      </w:r>
      <w:bookmarkStart w:id="773" w:name="e0_823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7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им </w:t>
      </w:r>
      <w:bookmarkStart w:id="774" w:name="e0_8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ртнерам </w:t>
      </w:r>
      <w:bookmarkEnd w:id="7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. Осуществление на </w:t>
      </w:r>
      <w:bookmarkStart w:id="775" w:name="e0_8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актике данной </w:t>
      </w:r>
      <w:bookmarkEnd w:id="7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хемы, безусловно, внесло </w:t>
      </w:r>
      <w:bookmarkStart w:id="776" w:name="e0_8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ьшой </w:t>
      </w:r>
      <w:bookmarkEnd w:id="7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клад в развитие </w:t>
      </w:r>
      <w:bookmarkStart w:id="777" w:name="e0_827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777"/>
      <w:r>
        <w:rPr>
          <w:rFonts w:eastAsia="Times New Roman Cyr" w:cs="Times New Roman Cyr" w:ascii="Times New Roman Cyr" w:hAnsi="Times New Roman Cyr"/>
          <w:sz w:val="28"/>
          <w:szCs w:val="28"/>
        </w:rPr>
        <w:t>технического потенциала Израиля. Вместе с тем этот процесс отнюдь не был равномерным и поступательным. Так, в 80-</w:t>
      </w:r>
      <w:bookmarkStart w:id="778" w:name="e0_8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7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в результате сокращения общего </w:t>
      </w:r>
      <w:bookmarkStart w:id="779" w:name="e0_829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7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вня государственных расходов (в том числе на </w:t>
      </w:r>
      <w:bookmarkStart w:id="780" w:name="e0_8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ку) </w:t>
      </w:r>
      <w:bookmarkEnd w:id="7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родолжавшегося отвлечения значительных </w:t>
      </w:r>
      <w:bookmarkStart w:id="781" w:name="e0_8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ссигнований </w:t>
      </w:r>
      <w:bookmarkEnd w:id="7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военные НИОКР </w:t>
      </w:r>
      <w:bookmarkStart w:id="782" w:name="e0_8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ажданская наука, </w:t>
      </w:r>
      <w:bookmarkEnd w:id="7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обенно </w:t>
      </w:r>
      <w:bookmarkStart w:id="783" w:name="e0_8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ундаментальная, </w:t>
      </w:r>
      <w:bookmarkEnd w:id="7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а испытывать большие </w:t>
      </w:r>
      <w:bookmarkStart w:id="784" w:name="e0_8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труднения. </w:t>
      </w:r>
      <w:bookmarkEnd w:id="7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ования продолжались, но базировались они на том заделе, который был </w:t>
      </w:r>
      <w:bookmarkStart w:id="785" w:name="e0_8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делан </w:t>
      </w:r>
      <w:bookmarkEnd w:id="7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ще в </w:t>
      </w:r>
      <w:bookmarkStart w:id="786" w:name="e0_8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0-70-е </w:t>
      </w:r>
      <w:bookmarkEnd w:id="7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Начавшаяся утечка мозгов и переориентация </w:t>
      </w:r>
      <w:bookmarkStart w:id="787" w:name="e0_8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еных </w:t>
      </w:r>
      <w:bookmarkEnd w:id="7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выполнение зарубежных заказов затормозили развитие </w:t>
      </w:r>
      <w:bookmarkStart w:id="788" w:name="e0_839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7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ого прогресса в Израиле, </w:t>
      </w:r>
      <w:bookmarkStart w:id="789" w:name="e0_8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и </w:t>
      </w:r>
      <w:bookmarkEnd w:id="7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рушать </w:t>
      </w:r>
      <w:bookmarkStart w:id="790" w:name="e0_8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ланс </w:t>
      </w:r>
      <w:bookmarkEnd w:id="7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воего рода разделение </w:t>
      </w:r>
      <w:bookmarkStart w:id="791" w:name="e0_8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а </w:t>
      </w:r>
      <w:bookmarkEnd w:id="7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бласти </w:t>
      </w:r>
      <w:bookmarkStart w:id="792" w:name="e0_8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ки, </w:t>
      </w:r>
      <w:bookmarkEnd w:id="7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ожившиеся </w:t>
      </w:r>
      <w:bookmarkStart w:id="793" w:name="e0_844_"/>
      <w:r>
        <w:rPr>
          <w:rFonts w:eastAsia="Times New Roman Cyr" w:cs="Times New Roman Cyr" w:ascii="Times New Roman Cyr" w:hAnsi="Times New Roman Cyr"/>
          <w:sz w:val="28"/>
          <w:szCs w:val="28"/>
        </w:rPr>
        <w:t>между</w:t>
      </w:r>
      <w:bookmarkEnd w:id="7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й страной и еврейской диаспорой. Напротив, в 90-</w:t>
      </w:r>
      <w:bookmarkStart w:id="794" w:name="e0_8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7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въезд в Израиль большого числа </w:t>
      </w:r>
      <w:bookmarkStart w:id="795" w:name="e0_8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мигрантов </w:t>
      </w:r>
      <w:bookmarkEnd w:id="7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bookmarkStart w:id="796" w:name="e0_847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7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их работников, усиление финансирования системы НИОКР из государственных и частных </w:t>
      </w:r>
      <w:bookmarkStart w:id="797" w:name="e0_8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в </w:t>
      </w:r>
      <w:bookmarkEnd w:id="797"/>
      <w:r>
        <w:rPr>
          <w:rFonts w:eastAsia="Times New Roman Cyr" w:cs="Times New Roman Cyr" w:ascii="Times New Roman Cyr" w:hAnsi="Times New Roman Cyr"/>
          <w:sz w:val="28"/>
          <w:szCs w:val="28"/>
        </w:rPr>
        <w:t>том числе зару</w:t>
      </w:r>
      <w:bookmarkStart w:id="798" w:name="e0_8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жных) </w:t>
      </w:r>
      <w:bookmarkEnd w:id="7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точников придали новый импульс </w:t>
      </w:r>
      <w:bookmarkStart w:id="799" w:name="e0_8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</w:t>
      </w:r>
      <w:bookmarkEnd w:id="7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ю этой системы в целом, </w:t>
      </w:r>
      <w:bookmarkStart w:id="800" w:name="e0_8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</w:t>
      </w:r>
      <w:bookmarkEnd w:id="8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801" w:name="e0_852_"/>
      <w:r>
        <w:rPr>
          <w:rFonts w:eastAsia="Times New Roman Cyr" w:cs="Times New Roman Cyr" w:ascii="Times New Roman Cyr" w:hAnsi="Times New Roman Cyr"/>
          <w:sz w:val="28"/>
          <w:szCs w:val="28"/>
        </w:rPr>
        <w:t>укреплению научно-</w:t>
      </w:r>
      <w:bookmarkEnd w:id="8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их связей с диаспорой. 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bookmarkStart w:id="802" w:name="e0_853_"/>
      <w:bookmarkStart w:id="803" w:name="e0_853_"/>
      <w:bookmarkEnd w:id="803"/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804" w:name="e0_853_"/>
      <w:bookmarkEnd w:id="8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 Сдвиги во внешнеэкономических связях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исходе XX века прогресс любой высокоразвитой страны неразрывно связан с уровнем и характером ее хозяйственного взаимодействия с другими государствами. Вовлеченность в мирохозяйственный оборот имеет особое значение для стран с относительно узким рынком, в том числе для Израил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им из важных условий жизнеспособности израильской экономики на всем протяжении существования государства была ее активная интеграция в систему международных экономических отношений. Данные таблицы</w:t>
      </w:r>
      <w:bookmarkStart w:id="805" w:name="e0_8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 демонстрируют </w:t>
      </w:r>
      <w:bookmarkEnd w:id="8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намичность этого процесса. Почти полная изоляция (в том числе хозяйственная) Израиля в ближневосточном регионе не помешала ему поддерживать </w:t>
      </w:r>
      <w:bookmarkStart w:id="806" w:name="e0_8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сокую экспортную квоту </w:t>
      </w:r>
      <w:bookmarkEnd w:id="8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807" w:name="e0_8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П </w:t>
      </w:r>
      <w:bookmarkEnd w:id="8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около </w:t>
      </w:r>
      <w:bookmarkStart w:id="808" w:name="e0_8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% </w:t>
      </w:r>
      <w:bookmarkEnd w:id="808"/>
      <w:r>
        <w:rPr>
          <w:rFonts w:eastAsia="Times New Roman Cyr" w:cs="Times New Roman Cyr" w:ascii="Times New Roman Cyr" w:hAnsi="Times New Roman Cyr"/>
          <w:sz w:val="28"/>
          <w:szCs w:val="28"/>
        </w:rPr>
        <w:t>в 80-</w:t>
      </w:r>
      <w:bookmarkStart w:id="809" w:name="e0_8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809"/>
      <w:r>
        <w:rPr>
          <w:rFonts w:eastAsia="Times New Roman Cyr" w:cs="Times New Roman Cyr" w:ascii="Times New Roman Cyr" w:hAnsi="Times New Roman Cyr"/>
          <w:sz w:val="28"/>
          <w:szCs w:val="28"/>
        </w:rPr>
        <w:t>гг</w:t>
      </w:r>
      <w:bookmarkStart w:id="810" w:name="e0_8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). </w:t>
      </w:r>
      <w:bookmarkEnd w:id="8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ношение стоимости импорта к </w:t>
      </w:r>
      <w:bookmarkStart w:id="811" w:name="e0_8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П </w:t>
      </w:r>
      <w:bookmarkEnd w:id="8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внялось в тот же период более </w:t>
      </w:r>
      <w:bookmarkStart w:id="812" w:name="e0_863_"/>
      <w:r>
        <w:rPr>
          <w:rFonts w:eastAsia="Times New Roman Cyr" w:cs="Times New Roman Cyr" w:ascii="Times New Roman Cyr" w:hAnsi="Times New Roman Cyr"/>
          <w:sz w:val="28"/>
          <w:szCs w:val="28"/>
        </w:rPr>
        <w:t>50%.</w:t>
      </w:r>
      <w:bookmarkEnd w:id="812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умеется, подобная открытость экономики была осуществлена не </w:t>
      </w:r>
      <w:bookmarkStart w:id="813" w:name="e0_8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омоментно, </w:t>
      </w:r>
      <w:bookmarkEnd w:id="8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й предшествовали и годы протекционистской защиты молодой израильской промышленности, </w:t>
      </w:r>
      <w:bookmarkStart w:id="814" w:name="e0_8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 </w:t>
      </w:r>
      <w:bookmarkEnd w:id="8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высокая первоначально </w:t>
      </w:r>
      <w:bookmarkStart w:id="815" w:name="e0_8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епень </w:t>
      </w:r>
      <w:bookmarkEnd w:id="8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рытия импорта экспортом, и связанный с этим перманентный дефицит торгового баланса. Но со временем внешнеэкономические связи Израиля все более </w:t>
      </w:r>
      <w:bookmarkStart w:id="816" w:name="e0_8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берализовывались, </w:t>
      </w:r>
      <w:bookmarkEnd w:id="8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менялись административные и экономические ограничения, соотношение экспорта и импорта возросло с </w:t>
      </w:r>
      <w:bookmarkStart w:id="817" w:name="e0_8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1.7% </w:t>
      </w:r>
      <w:bookmarkEnd w:id="8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50 г. до </w:t>
      </w:r>
      <w:bookmarkStart w:id="818" w:name="e0_8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1.2% </w:t>
      </w:r>
      <w:bookmarkEnd w:id="8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70 г., </w:t>
      </w:r>
      <w:bookmarkStart w:id="819" w:name="e0_8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7.4% </w:t>
      </w:r>
      <w:bookmarkEnd w:id="8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820" w:name="e0_8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0 </w:t>
      </w:r>
      <w:bookmarkEnd w:id="8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и </w:t>
      </w:r>
      <w:bookmarkStart w:id="821" w:name="e0_8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7.5% </w:t>
      </w:r>
      <w:bookmarkEnd w:id="8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0 г., а израильские экспортеры проникли на </w:t>
      </w:r>
      <w:bookmarkStart w:id="822" w:name="e0_8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сококонкурентные </w:t>
      </w:r>
      <w:bookmarkEnd w:id="8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ынки и закрепились там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еэкономические связи имели жизненно важное </w:t>
      </w:r>
      <w:bookmarkStart w:id="823" w:name="e0_874_"/>
      <w:r>
        <w:rPr>
          <w:rFonts w:eastAsia="Times New Roman Cyr" w:cs="Times New Roman Cyr" w:ascii="Times New Roman Cyr" w:hAnsi="Times New Roman Cyr"/>
          <w:sz w:val="28"/>
          <w:szCs w:val="28"/>
        </w:rPr>
        <w:t>зна</w:t>
      </w:r>
      <w:bookmarkEnd w:id="8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ние для Израиля, не обладающего емким </w:t>
      </w:r>
      <w:bookmarkStart w:id="824" w:name="e0_8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утренним </w:t>
      </w:r>
      <w:bookmarkEnd w:id="8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ынком и достаточной сырьевой базой. Форсирование экспорта началось еще на </w:t>
      </w:r>
      <w:bookmarkStart w:id="825" w:name="e0_8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беже </w:t>
      </w:r>
      <w:bookmarkEnd w:id="825"/>
      <w:r>
        <w:rPr>
          <w:rFonts w:eastAsia="Times New Roman Cyr" w:cs="Times New Roman Cyr" w:ascii="Times New Roman Cyr" w:hAnsi="Times New Roman Cyr"/>
          <w:sz w:val="28"/>
          <w:szCs w:val="28"/>
        </w:rPr>
        <w:t>60-</w:t>
      </w:r>
      <w:bookmarkStart w:id="826" w:name="e0_8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8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При этом промышленность являлась основным ускорителем экспортной торговли, о чем свидетельствует, например, тот факт, что соотношение в экспорте Израиля сельскохозяйственной и промышленной продукции изменилось с </w:t>
      </w:r>
      <w:bookmarkStart w:id="827" w:name="e0_8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:5 </w:t>
      </w:r>
      <w:bookmarkEnd w:id="8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70 г. до </w:t>
      </w:r>
      <w:bookmarkStart w:id="828" w:name="e0_8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:17 </w:t>
      </w:r>
      <w:bookmarkEnd w:id="828"/>
      <w:r>
        <w:rPr>
          <w:rFonts w:eastAsia="Times New Roman Cyr" w:cs="Times New Roman Cyr" w:ascii="Times New Roman Cyr" w:hAnsi="Times New Roman Cyr"/>
          <w:sz w:val="28"/>
          <w:szCs w:val="28"/>
        </w:rPr>
        <w:t>в 1990 г. и 1:27 в 1994 г. (стоимость всего товарного экспорта возросла за весь этот период в 22 раза</w:t>
      </w:r>
      <w:bookmarkStart w:id="829" w:name="e0_880_"/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8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плетение промышленности в международное разделение </w:t>
      </w:r>
      <w:bookmarkStart w:id="830" w:name="e0_8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а </w:t>
      </w:r>
      <w:bookmarkEnd w:id="8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вело к тому, что </w:t>
      </w:r>
      <w:bookmarkStart w:id="831" w:name="e0_8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же </w:t>
      </w:r>
      <w:bookmarkEnd w:id="831"/>
      <w:r>
        <w:rPr>
          <w:rFonts w:eastAsia="Times New Roman Cyr" w:cs="Times New Roman Cyr" w:ascii="Times New Roman Cyr" w:hAnsi="Times New Roman Cyr"/>
          <w:sz w:val="28"/>
          <w:szCs w:val="28"/>
        </w:rPr>
        <w:t>в середине 80-</w:t>
      </w:r>
      <w:bookmarkStart w:id="832" w:name="e0_8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8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около </w:t>
      </w:r>
      <w:bookmarkStart w:id="833" w:name="e0_8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% </w:t>
      </w:r>
      <w:bookmarkEnd w:id="8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укции отрасли было отправлено на экспорт, а с учетом производства вспомогательных материалов </w:t>
      </w:r>
      <w:bookmarkStart w:id="834" w:name="e0_8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упаковоч-ных </w:t>
      </w:r>
      <w:bookmarkEnd w:id="8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рочих) - </w:t>
      </w:r>
      <w:bookmarkStart w:id="835" w:name="e0_887_"/>
      <w:r>
        <w:rPr>
          <w:rFonts w:eastAsia="Times New Roman Cyr" w:cs="Times New Roman Cyr" w:ascii="Times New Roman Cyr" w:hAnsi="Times New Roman Cyr"/>
          <w:sz w:val="28"/>
          <w:szCs w:val="28"/>
        </w:rPr>
        <w:t>50%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8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еторговые позиции малой страны на современном этапе определяются тем, насколько далеко продвинулась ее экономика по </w:t>
      </w:r>
      <w:bookmarkStart w:id="836" w:name="e0_8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ти </w:t>
      </w:r>
      <w:bookmarkEnd w:id="8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ециализации. Процесс специализации израильского хозяйства имеет ряд особенностей. В первые два десятилетия экономическая политика Израиля была направлена на развитие традиционных отраслей - сельского хозяйства, </w:t>
      </w:r>
      <w:bookmarkStart w:id="837" w:name="e0_8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мазообрабатывающей, </w:t>
      </w:r>
      <w:bookmarkEnd w:id="8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рнодобывающей, пищевой и текстильной промышленности. Подобная специализация основывалась на таких статичных факторах, как благоприятные природно-климатические условия, дешевая рабочая сила и наличие определенных </w:t>
      </w:r>
      <w:bookmarkStart w:id="838" w:name="e0_8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фессиональных </w:t>
      </w:r>
      <w:bookmarkEnd w:id="8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выков у рабочих </w:t>
      </w:r>
      <w:bookmarkStart w:id="839" w:name="e0_8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мазообрабатывающей </w:t>
      </w:r>
      <w:bookmarkEnd w:id="8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мышленности. Развитие остальных отраслей осуществлялось в целях </w:t>
      </w:r>
      <w:bookmarkStart w:id="840" w:name="e0_8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портзамещения, </w:t>
      </w:r>
      <w:bookmarkEnd w:id="8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также создания рабочих мест для </w:t>
      </w:r>
      <w:bookmarkStart w:id="841" w:name="e0_8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ачительного </w:t>
      </w:r>
      <w:bookmarkEnd w:id="8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а иммигрантов. В целом же в рассматриваемый период специализация промышленности Израиля </w:t>
      </w:r>
      <w:bookmarkStart w:id="842" w:name="e0_8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ла </w:t>
      </w:r>
      <w:bookmarkEnd w:id="8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ще слабо выражен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здание диверсифицированной военной промышленности послужило основой политики, направленной на осуществление перехода от статичных факторов специализации к динамичным - к обеспечению передового научно-технического уровня производства, развитию сферы НИОКР, изготовлению </w:t>
      </w:r>
      <w:bookmarkStart w:id="843" w:name="e0_8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ко- </w:t>
      </w:r>
      <w:bookmarkEnd w:id="8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трудоемкой продукции в машиностроении и химической промышленност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водя нелегкий поиск незанятых ниш на зарубежных рынках, израильские производители убедились, что наиболее выгодной для них является </w:t>
      </w:r>
      <w:bookmarkStart w:id="844" w:name="e0_899_"/>
      <w:r>
        <w:rPr>
          <w:rFonts w:eastAsia="Times New Roman Cyr" w:cs="Times New Roman Cyr" w:ascii="Times New Roman Cyr" w:hAnsi="Times New Roman Cyr"/>
          <w:sz w:val="28"/>
          <w:szCs w:val="28"/>
        </w:rPr>
        <w:t>уз</w:t>
      </w:r>
      <w:bookmarkEnd w:id="8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я специализация, ориентация на те сегменты </w:t>
      </w:r>
      <w:bookmarkStart w:id="845" w:name="e0_9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убежных </w:t>
      </w:r>
      <w:bookmarkEnd w:id="845"/>
      <w:r>
        <w:rPr>
          <w:rFonts w:eastAsia="Times New Roman Cyr" w:cs="Times New Roman Cyr" w:ascii="Times New Roman Cyr" w:hAnsi="Times New Roman Cyr"/>
          <w:sz w:val="28"/>
          <w:szCs w:val="28"/>
        </w:rPr>
        <w:t>рынков гражданской продукции, где выпускаемые небольшими сериями израильские товары мог</w:t>
      </w:r>
      <w:bookmarkStart w:id="846" w:name="e0_9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 </w:t>
      </w:r>
      <w:bookmarkEnd w:id="8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ть </w:t>
      </w:r>
      <w:bookmarkStart w:id="847" w:name="e0_9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курентоспособными. </w:t>
      </w:r>
      <w:bookmarkEnd w:id="8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этом некоторые недостатки положения Израиля как малой страны, изолированной от естественного ближневосточного рынка, в определенной степени превратились в преимущества. Экономика Израиля оказалась более мобильной и быстрее реагирующей на запросы внешних рынков, чем хозяйства крупных стран, а изначальная ее ориентация на насыщенные западные рынки с их жесточайшей конкурентной борьбой заставляла экспортеров проявлять </w:t>
      </w:r>
      <w:bookmarkStart w:id="848" w:name="e0_9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удеса </w:t>
      </w:r>
      <w:bookmarkEnd w:id="8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приимчивости, подтягивая качество продукции до </w:t>
      </w:r>
      <w:bookmarkStart w:id="849" w:name="e0_904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8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вня экономически развитых стран. Конкурентоспособность израильских товаров основывается на их высоком качестве, а также на </w:t>
      </w:r>
      <w:bookmarkStart w:id="850" w:name="e0_9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меренных </w:t>
      </w:r>
      <w:bookmarkEnd w:id="8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нах, обеспечиваемых до недавнего времени государственными субсидиями и регулярным снижением </w:t>
      </w:r>
      <w:bookmarkStart w:id="851" w:name="e0_906_"/>
      <w:r>
        <w:rPr>
          <w:rFonts w:eastAsia="Times New Roman Cyr" w:cs="Times New Roman Cyr" w:ascii="Times New Roman Cyr" w:hAnsi="Times New Roman Cyr"/>
          <w:sz w:val="28"/>
          <w:szCs w:val="28"/>
        </w:rPr>
        <w:t>курса шекеля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а </w:t>
      </w:r>
      <w:bookmarkEnd w:id="8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й экономики довольно четко </w:t>
      </w:r>
      <w:bookmarkStart w:id="852" w:name="e0_9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ецируется </w:t>
      </w:r>
      <w:bookmarkEnd w:id="8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схему ее внешних связей. Этим объясняется, </w:t>
      </w:r>
      <w:bookmarkStart w:id="853" w:name="e0_9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853"/>
      <w:r>
        <w:rPr>
          <w:rFonts w:eastAsia="Times New Roman Cyr" w:cs="Times New Roman Cyr" w:ascii="Times New Roman Cyr" w:hAnsi="Times New Roman Cyr"/>
          <w:sz w:val="28"/>
          <w:szCs w:val="28"/>
        </w:rPr>
        <w:t>прочим, значительная доля услуг во внешнеторговом обороте</w:t>
      </w:r>
      <w:bookmarkStart w:id="854" w:name="e0_9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общая их стоимость </w:t>
      </w:r>
      <w:bookmarkEnd w:id="8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855" w:name="e0_9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спортной </w:t>
      </w:r>
      <w:bookmarkEnd w:id="8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импортной торговле с середины </w:t>
      </w:r>
      <w:bookmarkStart w:id="856" w:name="e0_9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0-х гг. </w:t>
      </w:r>
      <w:bookmarkEnd w:id="8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середину </w:t>
      </w:r>
      <w:bookmarkStart w:id="857" w:name="e0_9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х </w:t>
      </w:r>
      <w:bookmarkEnd w:id="8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</w:t>
      </w:r>
      <w:bookmarkStart w:id="858" w:name="e0_9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авляла </w:t>
      </w:r>
      <w:bookmarkEnd w:id="8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мерно одну треть. В израильском экспорте </w:t>
      </w:r>
      <w:bookmarkStart w:id="859" w:name="e0_9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ами </w:t>
      </w:r>
      <w:bookmarkEnd w:id="859"/>
      <w:r>
        <w:rPr>
          <w:rFonts w:eastAsia="Times New Roman Cyr" w:cs="Times New Roman Cyr" w:ascii="Times New Roman Cyr" w:hAnsi="Times New Roman Cyr"/>
          <w:sz w:val="28"/>
          <w:szCs w:val="28"/>
        </w:rPr>
        <w:t>в 80-</w:t>
      </w:r>
      <w:bookmarkStart w:id="860" w:name="e0_9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е </w:t>
      </w:r>
      <w:bookmarkEnd w:id="8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главное место занимали доходы от международного </w:t>
      </w:r>
      <w:bookmarkStart w:id="861" w:name="e0_9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ризма </w:t>
      </w:r>
      <w:bookmarkEnd w:id="8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около 1/3 доходов), международных транспортных перевозок </w:t>
      </w:r>
      <w:bookmarkStart w:id="862" w:name="e0_9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1/4), </w:t>
      </w:r>
      <w:bookmarkEnd w:id="8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нковских </w:t>
      </w:r>
      <w:bookmarkStart w:id="863" w:name="e0_9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 </w:t>
      </w:r>
      <w:bookmarkEnd w:id="863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Start w:id="864" w:name="e0_919_"/>
      <w:r>
        <w:rPr>
          <w:rFonts w:eastAsia="Times New Roman Cyr" w:cs="Times New Roman Cyr" w:ascii="Times New Roman Cyr" w:hAnsi="Times New Roman Cyr"/>
          <w:sz w:val="28"/>
          <w:szCs w:val="28"/>
        </w:rPr>
        <w:t>1/4)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8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касается импорта, то вместе с притоком иностранного капитала он составляет один из важнейших источников жизнеспособности израильской экономики. В его </w:t>
      </w:r>
      <w:bookmarkStart w:id="865" w:name="e0_9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е </w:t>
      </w:r>
      <w:bookmarkEnd w:id="8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обладают инвестиционные товары, сырье и материалы (в среднем около 17 и </w:t>
      </w:r>
      <w:bookmarkStart w:id="866" w:name="e0_9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0% </w:t>
      </w:r>
      <w:bookmarkEnd w:id="866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 в 1990-94 гг</w:t>
      </w:r>
      <w:bookmarkStart w:id="867" w:name="e0_9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). </w:t>
      </w:r>
      <w:bookmarkEnd w:id="8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активной части капиталовложений доля иностранной </w:t>
      </w:r>
      <w:bookmarkStart w:id="868" w:name="e0_9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укции, </w:t>
      </w:r>
      <w:bookmarkEnd w:id="8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озимой почти целиком из индустриально развитых стран с рыночной экономикой, росла по мере развития израильского хозяйства и </w:t>
      </w:r>
      <w:bookmarkStart w:id="869" w:name="e0_9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End w:id="869"/>
      <w:r>
        <w:rPr>
          <w:rFonts w:eastAsia="Times New Roman Cyr" w:cs="Times New Roman Cyr" w:ascii="Times New Roman Cyr" w:hAnsi="Times New Roman Cyr"/>
          <w:sz w:val="28"/>
          <w:szCs w:val="28"/>
        </w:rPr>
        <w:t>90-</w:t>
      </w:r>
      <w:bookmarkStart w:id="870" w:name="e0_9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8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составляла 4/5 в промышленности и строительстве, 2/3 - в сельском хозяйстве, торговле и </w:t>
      </w:r>
      <w:bookmarkStart w:id="871" w:name="e0_9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ах. </w:t>
      </w:r>
      <w:bookmarkEnd w:id="8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отив, развитие в Израиле машиностроения позволило </w:t>
      </w:r>
      <w:bookmarkStart w:id="872" w:name="e0_92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щественно </w:t>
      </w:r>
      <w:bookmarkEnd w:id="8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кратить закупки транспортного </w:t>
      </w:r>
      <w:bookmarkStart w:id="873" w:name="e0_9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орудовани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8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еще большей степени Израиль, лишенный природных запасов многих видов сырья, опирается на </w:t>
      </w:r>
      <w:bookmarkStart w:id="874" w:name="e0_9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убежных </w:t>
      </w:r>
      <w:bookmarkEnd w:id="8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авщиков промежуточной </w:t>
      </w:r>
      <w:bookmarkStart w:id="875" w:name="e0_9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укции, </w:t>
      </w:r>
      <w:bookmarkEnd w:id="875"/>
      <w:r>
        <w:rPr>
          <w:rFonts w:eastAsia="Times New Roman Cyr" w:cs="Times New Roman Cyr" w:ascii="Times New Roman Cyr" w:hAnsi="Times New Roman Cyr"/>
          <w:sz w:val="28"/>
          <w:szCs w:val="28"/>
        </w:rPr>
        <w:t>особенно топлива. В 80-</w:t>
      </w:r>
      <w:bookmarkStart w:id="876" w:name="e0_9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8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стоимость нефтяного импорта составляла в отдельные годы до 3/4 </w:t>
      </w:r>
      <w:bookmarkStart w:id="877" w:name="e0_9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ы </w:t>
      </w:r>
      <w:bookmarkEnd w:id="8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фицита торгового баланса страны. Положение </w:t>
      </w:r>
      <w:bookmarkStart w:id="878" w:name="e0_9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угубляется </w:t>
      </w:r>
      <w:bookmarkEnd w:id="8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олированностью Израиля от ближневосточных экспортеров нефти, что вынуждает </w:t>
      </w:r>
      <w:bookmarkStart w:id="879" w:name="e0_9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упать </w:t>
      </w:r>
      <w:bookmarkEnd w:id="8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т вид сырья значительно дальше - в Норвегии, Мексике и Венесуэле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касается потребительских товаров, то в </w:t>
      </w:r>
      <w:bookmarkStart w:id="880" w:name="e0_9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0-е </w:t>
      </w:r>
      <w:bookmarkEnd w:id="8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их доля в импорте составляла </w:t>
      </w:r>
      <w:bookmarkStart w:id="881" w:name="e0_9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-10%. </w:t>
      </w:r>
      <w:bookmarkEnd w:id="881"/>
      <w:r>
        <w:rPr>
          <w:rFonts w:eastAsia="Times New Roman Cyr" w:cs="Times New Roman Cyr" w:ascii="Times New Roman Cyr" w:hAnsi="Times New Roman Cyr"/>
          <w:sz w:val="28"/>
          <w:szCs w:val="28"/>
        </w:rPr>
        <w:t>Потребительская волна первой половины 90-</w:t>
      </w:r>
      <w:bookmarkStart w:id="882" w:name="e0_9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8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, вызванная повышением жизненного уровня населения и новой </w:t>
      </w:r>
      <w:bookmarkStart w:id="883" w:name="e0_9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ией, </w:t>
      </w:r>
      <w:bookmarkEnd w:id="8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личила этот показатель до </w:t>
      </w:r>
      <w:bookmarkStart w:id="884" w:name="e0_9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3% </w:t>
      </w:r>
      <w:bookmarkEnd w:id="8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4 г. В ближайшем </w:t>
      </w:r>
      <w:bookmarkStart w:id="885" w:name="e0_9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щем удельный </w:t>
      </w:r>
      <w:bookmarkEnd w:id="8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с этой статьи товарного импорта скорее всего стабилизируется на </w:t>
      </w:r>
      <w:bookmarkStart w:id="886" w:name="e0_943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886"/>
      <w:r>
        <w:rPr>
          <w:rFonts w:eastAsia="Times New Roman Cyr" w:cs="Times New Roman Cyr" w:ascii="Times New Roman Cyr" w:hAnsi="Times New Roman Cyr"/>
          <w:sz w:val="28"/>
          <w:szCs w:val="28"/>
        </w:rPr>
        <w:t>ровне 80-</w:t>
      </w:r>
      <w:bookmarkStart w:id="887" w:name="e0_9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8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</w:t>
      </w:r>
      <w:bookmarkStart w:id="888" w:name="e0_9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8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его товарообмена Израиля составляет торговля со странами Западной Европы и США (на них приходится свыше 2/3 внешнеторгового оборота страны). На протяжении многих лет Израиль добивался облегчения доступа своих товаров на их </w:t>
      </w:r>
      <w:bookmarkStart w:id="889" w:name="e0_9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сококонкурентные </w:t>
      </w:r>
      <w:bookmarkEnd w:id="889"/>
      <w:r>
        <w:rPr>
          <w:rFonts w:eastAsia="Times New Roman Cyr" w:cs="Times New Roman Cyr" w:ascii="Times New Roman Cyr" w:hAnsi="Times New Roman Cyr"/>
          <w:sz w:val="28"/>
          <w:szCs w:val="28"/>
        </w:rPr>
        <w:t>и защищенные таможенными барьерами рынки. И это ем</w:t>
      </w:r>
      <w:bookmarkStart w:id="890" w:name="e0_9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удалось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8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писанное в мае 1975 г. соглашение о поэтапном установлении между ЕС и Израилем зоны свободной торговли </w:t>
      </w:r>
      <w:bookmarkStart w:id="891" w:name="e0_9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усматривало полную </w:t>
      </w:r>
      <w:bookmarkEnd w:id="8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мену всех количественных и тарифных ограничений на израильский промышленный экспорт в страны ЕС к </w:t>
      </w:r>
      <w:bookmarkStart w:id="892" w:name="e0_9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79 </w:t>
      </w:r>
      <w:bookmarkEnd w:id="8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и на израильский </w:t>
      </w:r>
      <w:bookmarkStart w:id="893" w:name="e0_9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дустриальный </w:t>
      </w:r>
      <w:bookmarkEnd w:id="8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порт из этой группировки к 1989 г. В 1992 г. в страны ЕС беспошлинно ввозились любые израильские промышленные товары, а на </w:t>
      </w:r>
      <w:bookmarkStart w:id="894" w:name="e0_9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0% </w:t>
      </w:r>
      <w:bookmarkEnd w:id="8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льскохозяйственного экспорта пошлины были либо отменены, либо уменьшены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895" w:name="e0_9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лубляя </w:t>
      </w:r>
      <w:bookmarkEnd w:id="8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трудничество с Израилем, США в 1985 г. пошли на беспрецедентный со своей стороны шаг, подписав соглашение о поэтапном установлении к 1995 г. зоны свободной торговли </w:t>
      </w:r>
      <w:bookmarkStart w:id="896" w:name="e0_95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двумя </w:t>
      </w:r>
      <w:bookmarkEnd w:id="896"/>
      <w:r>
        <w:rPr>
          <w:rFonts w:eastAsia="Times New Roman Cyr" w:cs="Times New Roman Cyr" w:ascii="Times New Roman Cyr" w:hAnsi="Times New Roman Cyr"/>
          <w:sz w:val="28"/>
          <w:szCs w:val="28"/>
        </w:rPr>
        <w:t>странами. То есть данное соглашение предшествовало формированию североамериканской зоны свободной торговли. Со своими ближайшими соседями - Канадой и Мексикой - США заключили аналогичные соглашения соответственно в 1988 г. и 1991 г. Уже в начале 90-</w:t>
      </w:r>
      <w:bookmarkStart w:id="897" w:name="e0_9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897"/>
      <w:r>
        <w:rPr>
          <w:rFonts w:eastAsia="Times New Roman Cyr" w:cs="Times New Roman Cyr" w:ascii="Times New Roman Cyr" w:hAnsi="Times New Roman Cyr"/>
          <w:sz w:val="28"/>
          <w:szCs w:val="28"/>
        </w:rPr>
        <w:t>гг. основная часть израильского экспорта имела свободный дост</w:t>
      </w:r>
      <w:bookmarkStart w:id="898" w:name="e0_9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 </w:t>
      </w:r>
      <w:bookmarkEnd w:id="8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899" w:name="e0_9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Ш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8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 ряд стран </w:t>
      </w:r>
      <w:bookmarkStart w:id="900" w:name="e0_9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Австралия, </w:t>
      </w:r>
      <w:bookmarkEnd w:id="9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стрия, Канада, Норвегия, Финляндия, Швейцария, Швеция и Япония) значительно сократили таможенное обложение промышленных товаров из Израил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лавируя </w:t>
      </w:r>
      <w:bookmarkStart w:id="901" w:name="e0_9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9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ровыми экономическими центрами, Израиль добился ощутимых результатов в обеспечении себе особого места в международном разделении труда. В настоящее время он является единственной страной мира, имеющей соглашения о зонах свободной торговли одновременно с </w:t>
      </w:r>
      <w:bookmarkStart w:id="902" w:name="e0_9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ША </w:t>
      </w:r>
      <w:bookmarkEnd w:id="9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транами ЕС. Тем самым созданы условия для того, чтобы Израиль стал для западных корпораций уникальным мостом между североамериканским и европейскими рынками, центром притяжения иностранного капитала. Однако на пути полной реализации такой возможности многие годы стоял неурегулированный ближневосточный конфликт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0-</w:t>
      </w:r>
      <w:bookmarkStart w:id="903" w:name="e0_9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9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открыли новый этап в развитии торгово-финансовых связей Израиля с зарубежными странами. </w:t>
      </w:r>
      <w:bookmarkStart w:id="904" w:name="e0_9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менившиеся </w:t>
      </w:r>
      <w:bookmarkEnd w:id="9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еополитические и внешнеэкономические обстоятельства подвергли серьезному испытанию саму модель хозяйственного взаимодействия Израиля с окружающим его миром. Нарастающий процесс интернационализации хозяйственной жизни был далеко не </w:t>
      </w:r>
      <w:bookmarkStart w:id="905" w:name="e0_9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означен. </w:t>
      </w:r>
      <w:bookmarkEnd w:id="9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мимо общего снижения </w:t>
      </w:r>
      <w:bookmarkStart w:id="906" w:name="e0_9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страновых </w:t>
      </w:r>
      <w:bookmarkEnd w:id="9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рьеров на пути товаров и услуг, капиталов и рабочей силы шла консолидация уже существующих и образование новых </w:t>
      </w:r>
      <w:bookmarkStart w:id="907" w:name="e0_9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иональных </w:t>
      </w:r>
      <w:bookmarkEnd w:id="9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их группировок (ЕС, </w:t>
      </w:r>
      <w:bookmarkStart w:id="908" w:name="e0_9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ФТА, МЕРКОСУР </w:t>
      </w:r>
      <w:bookmarkEnd w:id="908"/>
      <w:r>
        <w:rPr>
          <w:rFonts w:eastAsia="Times New Roman Cyr" w:cs="Times New Roman Cyr" w:ascii="Times New Roman Cyr" w:hAnsi="Times New Roman Cyr"/>
          <w:sz w:val="28"/>
          <w:szCs w:val="28"/>
        </w:rPr>
        <w:t>и др</w:t>
      </w:r>
      <w:bookmarkStart w:id="909" w:name="e0_9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), доступ </w:t>
      </w:r>
      <w:bookmarkEnd w:id="9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оторые для Израиля осложнялся или по экономическим причинам, или ввиду арабского экономического </w:t>
      </w:r>
      <w:bookmarkStart w:id="910" w:name="e0_9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йкота, </w:t>
      </w:r>
      <w:bookmarkEnd w:id="9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бо из-за географической удаленности Израиля от тех или иных региональных рынков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911" w:name="e0_9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гативную </w:t>
      </w:r>
      <w:bookmarkEnd w:id="9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ль </w:t>
      </w:r>
      <w:bookmarkStart w:id="912" w:name="e0_9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а играть </w:t>
      </w:r>
      <w:bookmarkEnd w:id="9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недостаточная диверсификация внешнеэкономических связей Израиля. Ориентируясь на </w:t>
      </w:r>
      <w:bookmarkStart w:id="913" w:name="e0_9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адную Европу </w:t>
      </w:r>
      <w:bookmarkEnd w:id="913"/>
      <w:r>
        <w:rPr>
          <w:rFonts w:eastAsia="Times New Roman Cyr" w:cs="Times New Roman Cyr" w:ascii="Times New Roman Cyr" w:hAnsi="Times New Roman Cyr"/>
          <w:sz w:val="28"/>
          <w:szCs w:val="28"/>
        </w:rPr>
        <w:t>как на главный рынок сбыта, израильские производители понесли в конце 80-</w:t>
      </w:r>
      <w:bookmarkStart w:id="914" w:name="e0_9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914"/>
      <w:r>
        <w:rPr>
          <w:rFonts w:eastAsia="Times New Roman Cyr" w:cs="Times New Roman Cyr" w:ascii="Times New Roman Cyr" w:hAnsi="Times New Roman Cyr"/>
          <w:sz w:val="28"/>
          <w:szCs w:val="28"/>
        </w:rPr>
        <w:t>- начале 90-</w:t>
      </w:r>
      <w:bookmarkStart w:id="915" w:name="e0_9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9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заметные потери вследствие затянувшегося экономического спада в этих странах и также </w:t>
      </w:r>
      <w:bookmarkStart w:id="916" w:name="e0_9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уступчивости </w:t>
      </w:r>
      <w:bookmarkEnd w:id="9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 по вопросу </w:t>
      </w:r>
      <w:bookmarkStart w:id="917" w:name="e0_9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ространения договора </w:t>
      </w:r>
      <w:bookmarkEnd w:id="9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 свободной торговле с Израилем на его </w:t>
      </w:r>
      <w:bookmarkStart w:id="918" w:name="e0_9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льскохозяйственную </w:t>
      </w:r>
      <w:bookmarkEnd w:id="918"/>
      <w:r>
        <w:rPr>
          <w:rFonts w:eastAsia="Times New Roman Cyr" w:cs="Times New Roman Cyr" w:ascii="Times New Roman Cyr" w:hAnsi="Times New Roman Cyr"/>
          <w:sz w:val="28"/>
          <w:szCs w:val="28"/>
        </w:rPr>
        <w:t>продукцию</w:t>
      </w:r>
      <w:bookmarkStart w:id="919" w:name="e0_978_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bookmarkEnd w:id="9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</w:t>
      </w:r>
      <w:bookmarkStart w:id="920" w:name="e0_992_"/>
      <w:r>
        <w:rPr>
          <w:rFonts w:eastAsia="Times New Roman Cyr" w:cs="Times New Roman Cyr" w:ascii="Times New Roman Cyr" w:hAnsi="Times New Roman Cyr"/>
          <w:sz w:val="28"/>
          <w:szCs w:val="28"/>
        </w:rPr>
        <w:t>нны</w:t>
      </w:r>
      <w:bookmarkEnd w:id="9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таблицы 7 показывают постоянное снижение доли ЕС в </w:t>
      </w:r>
      <w:bookmarkStart w:id="921" w:name="e0_9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м </w:t>
      </w:r>
      <w:bookmarkEnd w:id="9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варном экспорте (с </w:t>
      </w:r>
      <w:bookmarkStart w:id="922" w:name="e0_9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1% </w:t>
      </w:r>
      <w:bookmarkEnd w:id="9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923" w:name="e0_9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0 </w:t>
      </w:r>
      <w:bookmarkEnd w:id="923"/>
      <w:r>
        <w:rPr>
          <w:rFonts w:eastAsia="Times New Roman Cyr" w:cs="Times New Roman Cyr" w:ascii="Times New Roman Cyr" w:hAnsi="Times New Roman Cyr"/>
          <w:sz w:val="28"/>
          <w:szCs w:val="28"/>
        </w:rPr>
        <w:t>г. до</w:t>
      </w:r>
      <w:bookmarkStart w:id="924" w:name="e0_9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8% </w:t>
      </w:r>
      <w:bookmarkEnd w:id="9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925" w:name="e0_9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4) </w:t>
      </w:r>
      <w:bookmarkEnd w:id="9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относительно </w:t>
      </w:r>
      <w:bookmarkStart w:id="926" w:name="e0_9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бильной </w:t>
      </w:r>
      <w:bookmarkEnd w:id="9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ли стран Сообщества в импорте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метившийся застой в экономических отношениях </w:t>
      </w:r>
      <w:bookmarkStart w:id="927" w:name="e0_9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9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ем и Западной Европой при сохранении его изоляции от ближневосточных соседей в </w:t>
      </w:r>
      <w:bookmarkStart w:id="928" w:name="e0_9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ое </w:t>
      </w:r>
      <w:bookmarkEnd w:id="9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ремя мог бы сильно осложнить жизненно </w:t>
      </w:r>
      <w:bookmarkStart w:id="929" w:name="e0_9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жную </w:t>
      </w:r>
      <w:bookmarkEnd w:id="9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многих отраслей израильского хозяйства проблему сбыта за </w:t>
      </w:r>
      <w:bookmarkStart w:id="930" w:name="e0_9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бежом. </w:t>
      </w:r>
      <w:bookmarkEnd w:id="9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начавшийся в </w:t>
      </w:r>
      <w:bookmarkStart w:id="931" w:name="e0_9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е </w:t>
      </w:r>
      <w:bookmarkEnd w:id="9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процесс мирного урегулирования на Ближнем Востоке, ослабление арабского </w:t>
      </w:r>
      <w:bookmarkStart w:id="932" w:name="e0_9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йкота </w:t>
      </w:r>
      <w:bookmarkEnd w:id="9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, в установлении дипломатических отношений </w:t>
      </w:r>
      <w:bookmarkStart w:id="933" w:name="e0_9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9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ем и многими странами мира (среди которых - государства </w:t>
      </w:r>
      <w:bookmarkStart w:id="934" w:name="e0_9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сточной </w:t>
      </w:r>
      <w:bookmarkEnd w:id="9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вропы, Китай, Индия, представляющие собой огромные рынки сбыта) не просто внесли изменения в </w:t>
      </w:r>
      <w:bookmarkStart w:id="935" w:name="e0_9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еографическую </w:t>
      </w:r>
      <w:bookmarkEnd w:id="9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авленность израильских внешнеэкономических связей, но создавали благоприятные условия для долгосрочного динамичного развития экономики страны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обходимо признать, что и в прошлом экономизм довольно четко прослеживался во внешней политике Израиля, хотя </w:t>
      </w:r>
      <w:bookmarkStart w:id="936" w:name="e0_989_"/>
      <w:r>
        <w:rPr>
          <w:rFonts w:eastAsia="Times New Roman Cyr" w:cs="Times New Roman Cyr" w:ascii="Times New Roman Cyr" w:hAnsi="Times New Roman Cyr"/>
          <w:sz w:val="28"/>
          <w:szCs w:val="28"/>
        </w:rPr>
        <w:t>проб</w:t>
      </w:r>
      <w:bookmarkEnd w:id="9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ма обеспечения безопасности страны </w:t>
      </w:r>
      <w:bookmarkStart w:id="937" w:name="e0_9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условно </w:t>
      </w:r>
      <w:bookmarkEnd w:id="9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минировала при принятии внешнеполитических решений. Однако именно в последнее десятилетие </w:t>
      </w:r>
      <w:bookmarkStart w:id="938" w:name="e0_1000_"/>
      <w:r>
        <w:rPr>
          <w:rFonts w:eastAsia="Times New Roman Cyr" w:cs="Times New Roman Cyr" w:ascii="Times New Roman Cyr" w:hAnsi="Times New Roman Cyr"/>
          <w:sz w:val="28"/>
          <w:szCs w:val="28"/>
        </w:rPr>
        <w:t>XX</w:t>
      </w:r>
      <w:bookmarkEnd w:id="9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а создались условия для приведения внешнеполитического </w:t>
      </w:r>
      <w:bookmarkStart w:id="939" w:name="e0_10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а </w:t>
      </w:r>
      <w:bookmarkEnd w:id="9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в соответствии с потребностями развития его экономики. Прежде всего это относилось к установлению и </w:t>
      </w:r>
      <w:bookmarkStart w:id="940" w:name="e0_10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ю </w:t>
      </w:r>
      <w:bookmarkEnd w:id="9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язей с </w:t>
      </w:r>
      <w:bookmarkStart w:id="941" w:name="e0_10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зиатско-Тихоокеанским </w:t>
      </w:r>
      <w:bookmarkEnd w:id="9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ионом и Восточной Европой, где сосредоточены страны с динамично развивающейся "возрождаю-щейся" экономикой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икновение Израиля на </w:t>
      </w:r>
      <w:bookmarkStart w:id="942" w:name="e0_10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зиатские </w:t>
      </w:r>
      <w:bookmarkEnd w:id="942"/>
      <w:r>
        <w:rPr>
          <w:rFonts w:eastAsia="Times New Roman Cyr" w:cs="Times New Roman Cyr" w:ascii="Times New Roman Cyr" w:hAnsi="Times New Roman Cyr"/>
          <w:sz w:val="28"/>
          <w:szCs w:val="28"/>
        </w:rPr>
        <w:t>рынки в 90-</w:t>
      </w:r>
      <w:bookmarkStart w:id="943" w:name="e0_10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943"/>
      <w:r>
        <w:rPr>
          <w:rFonts w:eastAsia="Times New Roman Cyr" w:cs="Times New Roman Cyr" w:ascii="Times New Roman Cyr" w:hAnsi="Times New Roman Cyr"/>
          <w:sz w:val="28"/>
          <w:szCs w:val="28"/>
        </w:rPr>
        <w:t>гг. стало одним из главны</w:t>
      </w:r>
      <w:bookmarkStart w:id="944" w:name="e0_10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9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акторов стремительного роста </w:t>
      </w:r>
      <w:bookmarkStart w:id="945" w:name="e0_10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го </w:t>
      </w:r>
      <w:bookmarkEnd w:id="9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спортной торговли в целом. В </w:t>
      </w:r>
      <w:bookmarkStart w:id="946" w:name="e0_1008_"/>
      <w:r>
        <w:rPr>
          <w:rFonts w:eastAsia="Times New Roman Cyr" w:cs="Times New Roman Cyr" w:ascii="Times New Roman Cyr" w:hAnsi="Times New Roman Cyr"/>
          <w:sz w:val="28"/>
          <w:szCs w:val="28"/>
        </w:rPr>
        <w:t>1991-</w:t>
      </w:r>
      <w:bookmarkEnd w:id="946"/>
      <w:r>
        <w:rPr>
          <w:rFonts w:eastAsia="Times New Roman Cyr" w:cs="Times New Roman Cyr" w:ascii="Times New Roman Cyr" w:hAnsi="Times New Roman Cyr"/>
          <w:sz w:val="28"/>
          <w:szCs w:val="28"/>
        </w:rPr>
        <w:t>95 гг. ежегодный</w:t>
      </w:r>
      <w:bookmarkStart w:id="947" w:name="e0_10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рост стоимости экспорта на 11-18% </w:t>
      </w:r>
      <w:bookmarkEnd w:id="9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л обеспечен на 28% за счет сбыта в странах </w:t>
      </w:r>
      <w:bookmarkStart w:id="948" w:name="e0_1010_"/>
      <w:r>
        <w:rPr>
          <w:rFonts w:eastAsia="Times New Roman Cyr" w:cs="Times New Roman Cyr" w:ascii="Times New Roman Cyr" w:hAnsi="Times New Roman Cyr"/>
          <w:sz w:val="28"/>
          <w:szCs w:val="28"/>
        </w:rPr>
        <w:t>Азии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9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в целом товарный экспорт Израиля вырос в 1993-94 гг. на </w:t>
      </w:r>
      <w:bookmarkStart w:id="949" w:name="e0_10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9%, </w:t>
      </w:r>
      <w:bookmarkEnd w:id="9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экспорт в азиатские страны - на </w:t>
      </w:r>
      <w:bookmarkStart w:id="950" w:name="e0_10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3%, </w:t>
      </w:r>
      <w:bookmarkEnd w:id="950"/>
      <w:r>
        <w:rPr>
          <w:rFonts w:eastAsia="Times New Roman Cyr" w:cs="Times New Roman Cyr" w:ascii="Times New Roman Cyr" w:hAnsi="Times New Roman Cyr"/>
          <w:sz w:val="28"/>
          <w:szCs w:val="28"/>
        </w:rPr>
        <w:t>в том числе в Японию на 187%</w:t>
      </w:r>
      <w:bookmarkStart w:id="951" w:name="e0_10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9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952" w:name="e0_10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4 </w:t>
      </w:r>
      <w:bookmarkEnd w:id="9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Япония, на </w:t>
      </w:r>
      <w:bookmarkStart w:id="953" w:name="e0_10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ую </w:t>
      </w:r>
      <w:bookmarkEnd w:id="9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ходилась третья </w:t>
      </w:r>
      <w:bookmarkStart w:id="954" w:name="e0_10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ь </w:t>
      </w:r>
      <w:bookmarkEnd w:id="9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го экспорта в </w:t>
      </w:r>
      <w:bookmarkStart w:id="955" w:name="e0_10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зию, </w:t>
      </w:r>
      <w:bookmarkEnd w:id="955"/>
      <w:r>
        <w:rPr>
          <w:rFonts w:eastAsia="Times New Roman Cyr" w:cs="Times New Roman Cyr" w:ascii="Times New Roman Cyr" w:hAnsi="Times New Roman Cyr"/>
          <w:sz w:val="28"/>
          <w:szCs w:val="28"/>
        </w:rPr>
        <w:t>сменила Великобританию в качестве страны, стоящей на втором месте по торговому обороту с Израилем</w:t>
      </w:r>
      <w:bookmarkStart w:id="956" w:name="e0_10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</w:t>
      </w:r>
      <w:bookmarkEnd w:id="9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вое место сохраняют </w:t>
      </w:r>
      <w:bookmarkStart w:id="957" w:name="e0_10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ША (см. табл. 7). </w:t>
      </w:r>
      <w:bookmarkEnd w:id="9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имеющимся оценкам, в 1995 г. израильский экспорт в </w:t>
      </w:r>
      <w:bookmarkStart w:id="958" w:name="e0_1020_"/>
      <w:r>
        <w:rPr>
          <w:rFonts w:eastAsia="Times New Roman Cyr" w:cs="Times New Roman Cyr" w:ascii="Times New Roman Cyr" w:hAnsi="Times New Roman Cyr"/>
          <w:sz w:val="28"/>
          <w:szCs w:val="28"/>
        </w:rPr>
        <w:t>Ст</w:t>
      </w:r>
      <w:bookmarkEnd w:id="958"/>
      <w:r>
        <w:rPr>
          <w:rFonts w:eastAsia="Times New Roman Cyr" w:cs="Times New Roman Cyr" w:ascii="Times New Roman Cyr" w:hAnsi="Times New Roman Cyr"/>
          <w:sz w:val="28"/>
          <w:szCs w:val="28"/>
        </w:rPr>
        <w:t>рану восходящего солнца достиг 1.2 млрд. долларов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рыв на безбрежный, но </w:t>
      </w:r>
      <w:bookmarkStart w:id="959" w:name="e0_10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сококонкурентный </w:t>
      </w:r>
      <w:bookmarkEnd w:id="9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защищенный многочисленными нетарифными барьерами японский рынок по праву считается значительным достижением израильских экспортеров и государственных </w:t>
      </w:r>
      <w:bookmarkStart w:id="960" w:name="e0_10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, </w:t>
      </w:r>
      <w:bookmarkEnd w:id="9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могающих </w:t>
      </w:r>
      <w:bookmarkStart w:id="961" w:name="e0_10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вигать отечественную продукцию за рубежом. </w:t>
      </w:r>
      <w:bookmarkEnd w:id="9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того, как израильтянам удастся изменить </w:t>
      </w:r>
      <w:bookmarkStart w:id="962" w:name="e0_10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у </w:t>
      </w:r>
      <w:bookmarkEnd w:id="9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его экспорта в </w:t>
      </w:r>
      <w:bookmarkStart w:id="963" w:name="e0_10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рону </w:t>
      </w:r>
      <w:bookmarkEnd w:id="9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личения доли высокотехнологичной </w:t>
      </w:r>
      <w:bookmarkStart w:id="964" w:name="e0_10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укции </w:t>
      </w:r>
      <w:bookmarkEnd w:id="964"/>
      <w:r>
        <w:rPr>
          <w:rFonts w:eastAsia="Times New Roman Cyr" w:cs="Times New Roman Cyr" w:ascii="Times New Roman Cyr" w:hAnsi="Times New Roman Cyr"/>
          <w:sz w:val="28"/>
          <w:szCs w:val="28"/>
        </w:rPr>
        <w:t>(в середине 90-</w:t>
      </w:r>
      <w:bookmarkStart w:id="965" w:name="e0_10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9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около </w:t>
      </w:r>
      <w:bookmarkStart w:id="966" w:name="e0_10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0% </w:t>
      </w:r>
      <w:bookmarkEnd w:id="9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имости поставок в Японию составляли бриллианты с относительно низкой добавленной стоимостью), </w:t>
      </w:r>
      <w:bookmarkStart w:id="967" w:name="e0_10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укоемкое </w:t>
      </w:r>
      <w:bookmarkEnd w:id="9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ство Израиля получит возможность выйти на новый, более высокий уровень развития. Японский импорт этого вида </w:t>
      </w:r>
      <w:bookmarkStart w:id="968" w:name="e0_10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укции растет </w:t>
      </w:r>
      <w:bookmarkEnd w:id="9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ежающими темпами: в </w:t>
      </w:r>
      <w:bookmarkStart w:id="969" w:name="e0_10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4 </w:t>
      </w:r>
      <w:bookmarkEnd w:id="9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при общем росте израильского экспорта в эту страну на </w:t>
      </w:r>
      <w:bookmarkStart w:id="970" w:name="e0_10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4% </w:t>
      </w:r>
      <w:bookmarkEnd w:id="9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авки продукции машиностроения увеличились на </w:t>
      </w:r>
      <w:bookmarkStart w:id="971" w:name="e0_10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3%, </w:t>
      </w:r>
      <w:bookmarkEnd w:id="9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дицинского оборудования на </w:t>
      </w:r>
      <w:bookmarkStart w:id="972" w:name="e0_10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6%, </w:t>
      </w:r>
      <w:bookmarkEnd w:id="9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таллообработки на </w:t>
      </w:r>
      <w:bookmarkStart w:id="973" w:name="e0_1040_"/>
      <w:r>
        <w:rPr>
          <w:rFonts w:eastAsia="Times New Roman Cyr" w:cs="Times New Roman Cyr" w:ascii="Times New Roman Cyr" w:hAnsi="Times New Roman Cyr"/>
          <w:sz w:val="28"/>
          <w:szCs w:val="28"/>
        </w:rPr>
        <w:t>28%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9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мимо Японии крупными потребителями израильской продукции в </w:t>
      </w:r>
      <w:bookmarkStart w:id="974" w:name="e0_10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зии </w:t>
      </w:r>
      <w:bookmarkEnd w:id="9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вляются Гонконг, Таиланд, Филиппины, Южная Корея, </w:t>
      </w:r>
      <w:bookmarkStart w:id="975" w:name="e0_10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интересованные </w:t>
      </w:r>
      <w:bookmarkEnd w:id="9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импорте высоких технологий и наукоемкой продукции. Особое место в планах </w:t>
      </w:r>
      <w:bookmarkStart w:id="976" w:name="e0_10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я </w:t>
      </w:r>
      <w:bookmarkEnd w:id="9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еэкономических связей Израиля занимают </w:t>
      </w:r>
      <w:bookmarkStart w:id="977" w:name="e0_10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итай </w:t>
      </w:r>
      <w:bookmarkEnd w:id="977"/>
      <w:r>
        <w:rPr>
          <w:rFonts w:eastAsia="Times New Roman Cyr" w:cs="Times New Roman Cyr" w:ascii="Times New Roman Cyr" w:hAnsi="Times New Roman Cyr"/>
          <w:sz w:val="28"/>
          <w:szCs w:val="28"/>
        </w:rPr>
        <w:t>и Индия. Рост платежеспособного спроса в этих странах создает поистине необъятные рынки сбыта</w:t>
      </w:r>
      <w:bookmarkStart w:id="978" w:name="e0_10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9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оиска незанятых ниш израильский Институт экспорта создал в </w:t>
      </w:r>
      <w:bookmarkStart w:id="979" w:name="e0_10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3 </w:t>
      </w:r>
      <w:bookmarkEnd w:id="9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в этих двух странах информационные центры, содействующие развитию экономического сотрудничества в таких областях как телекоммуникации, медицинская электроника, сельскохозяйственное оборудование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ще одним новым направлением </w:t>
      </w:r>
      <w:bookmarkStart w:id="980" w:name="e0_10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я </w:t>
      </w:r>
      <w:bookmarkEnd w:id="9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еэкономических связей </w:t>
      </w:r>
      <w:bookmarkStart w:id="981" w:name="e0_10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</w:t>
      </w:r>
      <w:bookmarkEnd w:id="981"/>
      <w:r>
        <w:rPr>
          <w:rFonts w:eastAsia="Times New Roman Cyr" w:cs="Times New Roman Cyr" w:ascii="Times New Roman Cyr" w:hAnsi="Times New Roman Cyr"/>
          <w:sz w:val="28"/>
          <w:szCs w:val="28"/>
        </w:rPr>
        <w:t>в 90-</w:t>
      </w:r>
      <w:bookmarkStart w:id="982" w:name="e0_10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9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</w:t>
      </w:r>
      <w:bookmarkStart w:id="983" w:name="e0_10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ло </w:t>
      </w:r>
      <w:bookmarkEnd w:id="9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икновение на рынки Восточной Европы и СНГ. Так, рынок государств </w:t>
      </w:r>
      <w:bookmarkStart w:id="984" w:name="e0_10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Г </w:t>
      </w:r>
      <w:bookmarkEnd w:id="9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ренно выходит </w:t>
      </w:r>
      <w:bookmarkStart w:id="985" w:name="e0_1053_"/>
      <w:r>
        <w:rPr>
          <w:rFonts w:eastAsia="Times New Roman Cyr" w:cs="Times New Roman Cyr" w:ascii="Times New Roman Cyr" w:hAnsi="Times New Roman Cyr"/>
          <w:sz w:val="28"/>
          <w:szCs w:val="28"/>
        </w:rPr>
        <w:t>на</w:t>
      </w:r>
      <w:bookmarkEnd w:id="9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4-</w:t>
      </w:r>
      <w:bookmarkStart w:id="986" w:name="e0_10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9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сто для Израиля (после </w:t>
      </w:r>
      <w:bookmarkStart w:id="987" w:name="e0_1055_"/>
      <w:r>
        <w:rPr>
          <w:rFonts w:eastAsia="Times New Roman Cyr" w:cs="Times New Roman Cyr" w:ascii="Times New Roman Cyr" w:hAnsi="Times New Roman Cyr"/>
          <w:sz w:val="28"/>
          <w:szCs w:val="28"/>
        </w:rPr>
        <w:t>Се</w:t>
      </w:r>
      <w:bookmarkEnd w:id="9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рной </w:t>
      </w:r>
      <w:bookmarkStart w:id="988" w:name="e0_10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мерики, ЕС </w:t>
      </w:r>
      <w:bookmarkEnd w:id="988"/>
      <w:r>
        <w:rPr>
          <w:rFonts w:eastAsia="Times New Roman Cyr" w:cs="Times New Roman Cyr" w:ascii="Times New Roman Cyr" w:hAnsi="Times New Roman Cyr"/>
          <w:sz w:val="28"/>
          <w:szCs w:val="28"/>
        </w:rPr>
        <w:t>и Дальнего Востока</w:t>
      </w:r>
      <w:bookmarkStart w:id="989" w:name="e0_1060_"/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9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ссия </w:t>
      </w:r>
      <w:bookmarkStart w:id="990" w:name="e0_10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дирует </w:t>
      </w:r>
      <w:bookmarkEnd w:id="9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и стран СНГ по объему внешней торговли с Израилем. Впечатляют темпы роста внешнеторгового оборота: в </w:t>
      </w:r>
      <w:bookmarkStart w:id="991" w:name="e0_10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2 </w:t>
      </w:r>
      <w:bookmarkEnd w:id="991"/>
      <w:r>
        <w:rPr>
          <w:rFonts w:eastAsia="Times New Roman Cyr" w:cs="Times New Roman Cyr" w:ascii="Times New Roman Cyr" w:hAnsi="Times New Roman Cyr"/>
          <w:sz w:val="28"/>
          <w:szCs w:val="28"/>
        </w:rPr>
        <w:t>г. он составлял лишь 1 млн. долларов, в 1992 г. - уже 122 млн.</w:t>
      </w:r>
      <w:bookmarkStart w:id="992" w:name="e0_10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9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 </w:t>
      </w:r>
      <w:bookmarkStart w:id="993" w:name="e0_10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4 </w:t>
      </w:r>
      <w:bookmarkEnd w:id="9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- 280 млн. В целом товарная структура внешнеторгового обмена соответствует моделям экспортно-импортных операций обеих стран. На сегодняшний день можно говорить о достаточно высоком уровне взаимодополняемости хозяйственных </w:t>
      </w:r>
      <w:bookmarkStart w:id="994" w:name="e0_10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 </w:t>
      </w:r>
      <w:bookmarkEnd w:id="9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ссии и Израиля. В российском экспорте преобладают </w:t>
      </w:r>
      <w:bookmarkStart w:id="995" w:name="e0_10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таллопрокат </w:t>
      </w:r>
      <w:bookmarkEnd w:id="9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996" w:name="e0_10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таллоконсткруции, </w:t>
      </w:r>
      <w:bookmarkEnd w:id="9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имическое сырье, сырье для бумажной, </w:t>
      </w:r>
      <w:bookmarkStart w:id="997" w:name="e0_10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ревообрабатывающей </w:t>
      </w:r>
      <w:bookmarkEnd w:id="9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текстильной промышленности, спиртные напитки. Около половины израильского экспорта в Россию составляет продовольствие. Кроме того, </w:t>
      </w:r>
      <w:bookmarkStart w:id="998" w:name="e0_10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упается </w:t>
      </w:r>
      <w:bookmarkEnd w:id="998"/>
      <w:r>
        <w:rPr>
          <w:rFonts w:eastAsia="Times New Roman Cyr" w:cs="Times New Roman Cyr" w:ascii="Times New Roman Cyr" w:hAnsi="Times New Roman Cyr"/>
          <w:sz w:val="28"/>
          <w:szCs w:val="28"/>
        </w:rPr>
        <w:t>медицинское оборудование, сельскохозяйственная техника, продукция фармацевтической промышленности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щее российско-израильских связей определяется рядом факторов. </w:t>
      </w:r>
      <w:bookmarkStart w:id="999" w:name="e0_10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ществует </w:t>
      </w:r>
      <w:bookmarkEnd w:id="9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ачительный потенциал для взаимного обмена товарами и услугами, </w:t>
      </w:r>
      <w:bookmarkStart w:id="1000" w:name="e0_1071_"/>
      <w:r>
        <w:rPr>
          <w:rFonts w:eastAsia="Times New Roman Cyr" w:cs="Times New Roman Cyr" w:ascii="Times New Roman Cyr" w:hAnsi="Times New Roman Cyr"/>
          <w:sz w:val="28"/>
          <w:szCs w:val="28"/>
        </w:rPr>
        <w:t>научно-технического сотрудни</w:t>
      </w:r>
      <w:bookmarkStart w:id="1001" w:name="e0_1072_"/>
      <w:bookmarkEnd w:id="10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ства. </w:t>
      </w:r>
      <w:bookmarkEnd w:id="10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личие в обеих </w:t>
      </w:r>
      <w:bookmarkStart w:id="1002" w:name="e0_1073_"/>
      <w:r>
        <w:rPr>
          <w:rFonts w:eastAsia="Times New Roman Cyr" w:cs="Times New Roman Cyr" w:ascii="Times New Roman Cyr" w:hAnsi="Times New Roman Cyr"/>
          <w:sz w:val="28"/>
          <w:szCs w:val="28"/>
        </w:rPr>
        <w:t>странах развитых научно-</w:t>
      </w:r>
      <w:bookmarkEnd w:id="10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их комплексов и мощного высокотехнологичного производства позволяет </w:t>
      </w:r>
      <w:bookmarkStart w:id="1003" w:name="e0_10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деяться, </w:t>
      </w:r>
      <w:bookmarkEnd w:id="10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Россия и Израиль не ограничатся торговлей сырьем и продовольствием. По признанию российских и израильских экспертов, наиболее перспективным направлением в развитии экономических отношений между нашими странами является осуществление </w:t>
      </w:r>
      <w:bookmarkStart w:id="1004" w:name="e0_10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ных </w:t>
      </w:r>
      <w:bookmarkEnd w:id="1004"/>
      <w:r>
        <w:rPr>
          <w:rFonts w:eastAsia="Times New Roman Cyr" w:cs="Times New Roman Cyr" w:ascii="Times New Roman Cyr" w:hAnsi="Times New Roman Cyr"/>
          <w:sz w:val="28"/>
          <w:szCs w:val="28"/>
        </w:rPr>
        <w:t>проектов на территории России и Израиля с применением новейших израильских и российских технологий. Реализация ряда таки</w:t>
      </w:r>
      <w:bookmarkStart w:id="1005" w:name="e0_10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0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ектов уже началась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рабо-израильский конфликт, непростые </w:t>
      </w:r>
      <w:bookmarkStart w:id="1006" w:name="e0_10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арабские </w:t>
      </w:r>
      <w:bookmarkEnd w:id="10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ношения долго скрывали наличие объективной предрасположенности ближневосточных стран к </w:t>
      </w:r>
      <w:bookmarkStart w:id="1007" w:name="e0_10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иональному </w:t>
      </w:r>
      <w:bookmarkEnd w:id="10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трудничеству. К </w:t>
      </w:r>
      <w:bookmarkStart w:id="1008" w:name="e0_10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обному сотрудничеству их </w:t>
      </w:r>
      <w:bookmarkEnd w:id="10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талкивают относительно </w:t>
      </w:r>
      <w:bookmarkStart w:id="1009" w:name="e0_10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кие </w:t>
      </w:r>
      <w:bookmarkEnd w:id="10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циональные рынки, недостаток материальных природных богатств, взаимодополняемость используемых природных ресурсов, общемировая тенденция к образованию экономических группировок географически близких стран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чти полное отсутствие опыта хозяйственных отношений </w:t>
      </w:r>
      <w:bookmarkStart w:id="1010" w:name="e0_10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1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ем и арабскими </w:t>
      </w:r>
      <w:bookmarkStart w:id="1011" w:name="e0_10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ами, </w:t>
      </w:r>
      <w:bookmarkEnd w:id="1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роятно, замедлит процесс </w:t>
      </w:r>
      <w:bookmarkStart w:id="1012" w:name="e0_10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сстановления </w:t>
      </w:r>
      <w:bookmarkEnd w:id="10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развития экономических связей </w:t>
      </w:r>
      <w:bookmarkStart w:id="1013" w:name="e0_10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10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ми, сделает его поэтапным. После завершения периода "холодного мира" внешнеэкономические связи будут основываться главным </w:t>
      </w:r>
      <w:bookmarkStart w:id="1014" w:name="e0_10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разом </w:t>
      </w:r>
      <w:bookmarkEnd w:id="10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торговом обмене </w:t>
      </w:r>
      <w:bookmarkStart w:id="1015" w:name="e0_10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</w:t>
      </w:r>
      <w:bookmarkEnd w:id="10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адиционной форме межгосударственных хозяйственных взаимоотношений, способной функционировать и при отсутствии совместной транспортной, </w:t>
      </w:r>
      <w:bookmarkStart w:id="1016" w:name="e0_10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служивающей </w:t>
      </w:r>
      <w:bookmarkEnd w:id="10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рочей инфраструктуры. Перспективным представляется развитие регионального рынка товаров, не подлежащих длительному хранению либо обладающих сравнительно низкой себестоимостью и </w:t>
      </w:r>
      <w:bookmarkStart w:id="1017" w:name="e0_10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локонкурентоспособных </w:t>
      </w:r>
      <w:bookmarkEnd w:id="1017"/>
      <w:r>
        <w:rPr>
          <w:rFonts w:eastAsia="Times New Roman Cyr" w:cs="Times New Roman Cyr" w:ascii="Times New Roman Cyr" w:hAnsi="Times New Roman Cyr"/>
          <w:sz w:val="28"/>
          <w:szCs w:val="28"/>
        </w:rPr>
        <w:t>на отдаленны</w:t>
      </w:r>
      <w:bookmarkStart w:id="1018" w:name="e0_10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зарубежных </w:t>
      </w:r>
      <w:bookmarkEnd w:id="1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ынках </w:t>
      </w:r>
      <w:bookmarkStart w:id="1019" w:name="e0_10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быта </w:t>
      </w:r>
      <w:bookmarkEnd w:id="10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-за высокой доли транспортных расходов в их цене. Это - сельскохозяйственные продукты, химическое сырье, строительные материалы. Среди отраслей третичной сферы экономики, для совместного развития которых уже сегодня имеется </w:t>
      </w:r>
      <w:bookmarkStart w:id="1020" w:name="e0_10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лидная </w:t>
      </w:r>
      <w:bookmarkEnd w:id="10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а, следует выделить туризм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следующем этапе Израиль и арабские страны смогут подняться на более высокий уровень взаимоотношений - перейти от </w:t>
      </w:r>
      <w:bookmarkStart w:id="1021" w:name="e0_10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мена </w:t>
      </w:r>
      <w:bookmarkEnd w:id="10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варами и </w:t>
      </w:r>
      <w:bookmarkStart w:id="1022" w:name="e0_10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ами </w:t>
      </w:r>
      <w:bookmarkEnd w:id="10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</w:t>
      </w:r>
      <w:bookmarkStart w:id="1023" w:name="e0_10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спорту </w:t>
      </w:r>
      <w:bookmarkEnd w:id="10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импорту капиталов и рабочей силы. Вполне вероятно появление новых форм торгово-экономических отношений, свидетельствующих о начале комплексной хозяйственной интеграции ближневосточных государств. Среди них - соглашения о пограничной торговле, </w:t>
      </w:r>
      <w:bookmarkStart w:id="1024" w:name="e0_10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реждение </w:t>
      </w:r>
      <w:bookmarkEnd w:id="10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он свободной торговли и зон совместного экспортного производства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олнительным стимулом к ускорению весьма непростого и длительного экономического </w:t>
      </w:r>
      <w:bookmarkStart w:id="1025" w:name="e0_10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ближения </w:t>
      </w:r>
      <w:bookmarkEnd w:id="1025"/>
      <w:r>
        <w:rPr>
          <w:rFonts w:eastAsia="Times New Roman Cyr" w:cs="Times New Roman Cyr" w:ascii="Times New Roman Cyr" w:hAnsi="Times New Roman Cyr"/>
          <w:sz w:val="28"/>
          <w:szCs w:val="28"/>
        </w:rPr>
        <w:t>Израиля и арабских стран мог</w:t>
      </w:r>
      <w:bookmarkStart w:id="1026" w:name="e0_10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т послужить усилия </w:t>
      </w:r>
      <w:bookmarkEnd w:id="10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вропейского сообщества по распространению европейской интеграции на страны Средиземноморского бассейна, не являющиеся членами ЕС. "Европа сплетена с этими странами экономически, политически и исторически, - отмечает директор по связям со странами Средиземноморья и Ближнего </w:t>
      </w:r>
      <w:bookmarkStart w:id="1027" w:name="e0_10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стока </w:t>
      </w:r>
      <w:bookmarkEnd w:id="10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 </w:t>
      </w:r>
      <w:bookmarkStart w:id="1028" w:name="e0_10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. Райн. </w:t>
      </w:r>
      <w:bookmarkEnd w:id="10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Эти </w:t>
      </w:r>
      <w:bookmarkStart w:id="1029" w:name="e0_11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а станут </w:t>
      </w:r>
      <w:bookmarkEnd w:id="1029"/>
      <w:r>
        <w:rPr>
          <w:rFonts w:eastAsia="Times New Roman Cyr" w:cs="Times New Roman Cyr" w:ascii="Times New Roman Cyr" w:hAnsi="Times New Roman Cyr"/>
          <w:sz w:val="28"/>
          <w:szCs w:val="28"/>
        </w:rPr>
        <w:t>для нас "запасным выходом</w:t>
      </w:r>
      <w:bookmarkStart w:id="1030" w:name="e0_1101_"/>
      <w:r>
        <w:rPr>
          <w:rFonts w:eastAsia="Times New Roman Cyr" w:cs="Times New Roman Cyr" w:ascii="Times New Roman Cyr" w:hAnsi="Times New Roman Cyr"/>
          <w:sz w:val="28"/>
          <w:szCs w:val="28"/>
        </w:rPr>
        <w:t>"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ыдвинув </w:t>
      </w:r>
      <w:bookmarkEnd w:id="10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ан создания зоны свободной торговли, рассчитанный на 15 лет и включающий страны ЕС и средиземноморские государства, европейцы преследуют вполне конкретные цели: сократить демографическое давление на европейский континент со стороны южных соседей </w:t>
      </w:r>
      <w:bookmarkStart w:id="1031" w:name="e0_11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путем </w:t>
      </w:r>
      <w:bookmarkEnd w:id="10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ышения жизненного </w:t>
      </w:r>
      <w:bookmarkStart w:id="1032" w:name="e0_1103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1032"/>
      <w:r>
        <w:rPr>
          <w:rFonts w:eastAsia="Times New Roman Cyr" w:cs="Times New Roman Cyr" w:ascii="Times New Roman Cyr" w:hAnsi="Times New Roman Cyr"/>
          <w:sz w:val="28"/>
          <w:szCs w:val="28"/>
        </w:rPr>
        <w:t>ровня в странах-поставщиках эмигрантов</w:t>
      </w:r>
      <w:bookmarkStart w:id="1033" w:name="e0_11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</w:t>
      </w:r>
      <w:bookmarkEnd w:id="10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ширить рынки сбыта, успешно конкурировать с </w:t>
      </w:r>
      <w:bookmarkStart w:id="1034" w:name="e0_11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вумя </w:t>
      </w:r>
      <w:bookmarkEnd w:id="10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ими </w:t>
      </w:r>
      <w:bookmarkStart w:id="1035" w:name="e0_11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тущими </w:t>
      </w:r>
      <w:bookmarkEnd w:id="1035"/>
      <w:r>
        <w:rPr>
          <w:rFonts w:eastAsia="Times New Roman Cyr" w:cs="Times New Roman Cyr" w:ascii="Times New Roman Cyr" w:hAnsi="Times New Roman Cyr"/>
          <w:sz w:val="28"/>
          <w:szCs w:val="28"/>
        </w:rPr>
        <w:t>торговыми блоками - Западным полушарием и Тихоокеанским бассейном (в частности - бороться с США за политическое и экономическое влияние на Ближнем Восток</w:t>
      </w:r>
      <w:bookmarkStart w:id="1036" w:name="e0_11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)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036"/>
      <w:r>
        <w:rPr>
          <w:rFonts w:eastAsia="Times New Roman Cyr" w:cs="Times New Roman Cyr" w:ascii="Times New Roman Cyr" w:hAnsi="Times New Roman Cyr"/>
          <w:sz w:val="28"/>
          <w:szCs w:val="28"/>
        </w:rPr>
        <w:t>Вместе с</w:t>
      </w:r>
      <w:bookmarkStart w:id="1037" w:name="e0_11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1037"/>
      <w:r>
        <w:rPr>
          <w:rFonts w:eastAsia="Times New Roman Cyr" w:cs="Times New Roman Cyr" w:ascii="Times New Roman Cyr" w:hAnsi="Times New Roman Cyr"/>
          <w:sz w:val="28"/>
          <w:szCs w:val="28"/>
        </w:rPr>
        <w:t>тем говорить о</w:t>
      </w:r>
      <w:bookmarkStart w:id="1038" w:name="e0_11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10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кретных результатах </w:t>
      </w:r>
      <w:bookmarkStart w:id="1039" w:name="e0_1112_"/>
      <w:r>
        <w:rPr>
          <w:rFonts w:eastAsia="Times New Roman Cyr" w:cs="Times New Roman Cyr" w:ascii="Times New Roman Cyr" w:hAnsi="Times New Roman Cyr"/>
          <w:sz w:val="28"/>
          <w:szCs w:val="28"/>
        </w:rPr>
        <w:t>хо</w:t>
      </w:r>
      <w:bookmarkStart w:id="1040" w:name="e0_1113_"/>
      <w:bookmarkEnd w:id="10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яйственного </w:t>
      </w:r>
      <w:bookmarkEnd w:id="10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ближения Израиля и соседних с ним стран пока еще рано. Что касается экономической интеграции, то это дело отдаленного </w:t>
      </w:r>
      <w:bookmarkStart w:id="1041" w:name="e0_11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щего </w:t>
      </w:r>
      <w:bookmarkEnd w:id="10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1042" w:name="e0_11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туры гипотетического </w:t>
      </w:r>
      <w:bookmarkEnd w:id="10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зяйственного сообщества </w:t>
      </w:r>
      <w:bookmarkStart w:id="1043" w:name="e0_11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гнозируются </w:t>
      </w:r>
      <w:bookmarkEnd w:id="10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</w:t>
      </w:r>
      <w:bookmarkStart w:id="1044" w:name="e0_11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ом, учитывая </w:t>
      </w:r>
      <w:bookmarkEnd w:id="10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однородность и быстро меняющийся облик потенциальных участников этой группировк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мотря на снижение доли стран ЕС во внешнеторговом обороте </w:t>
      </w:r>
      <w:bookmarkStart w:id="1045" w:name="e0_11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</w:t>
      </w:r>
      <w:bookmarkEnd w:id="10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теграционные связи с близким ему во многих отношениях европейским континентом </w:t>
      </w:r>
      <w:bookmarkStart w:id="1046" w:name="e0_11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т </w:t>
      </w:r>
      <w:bookmarkEnd w:id="10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таваться одним из приоритетов экономической </w:t>
      </w:r>
      <w:bookmarkStart w:id="1047" w:name="e0_11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тегии </w:t>
      </w:r>
      <w:bookmarkEnd w:id="1047"/>
      <w:r>
        <w:rPr>
          <w:rFonts w:eastAsia="Times New Roman Cyr" w:cs="Times New Roman Cyr" w:ascii="Times New Roman Cyr" w:hAnsi="Times New Roman Cyr"/>
          <w:sz w:val="28"/>
          <w:szCs w:val="28"/>
        </w:rPr>
        <w:t>этого государства</w:t>
      </w:r>
      <w:bookmarkStart w:id="1048" w:name="e0_11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10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дним тому подтверждением явилось подписание </w:t>
      </w:r>
      <w:bookmarkStart w:id="1049" w:name="e0_11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ем </w:t>
      </w:r>
      <w:bookmarkEnd w:id="10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ктябре </w:t>
      </w:r>
      <w:bookmarkStart w:id="1050" w:name="e0_11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5 </w:t>
      </w:r>
      <w:bookmarkEnd w:id="10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нового торгово-экономического соглашения с ЕС. В соответствии с этим договором </w:t>
      </w:r>
      <w:bookmarkStart w:id="1051" w:name="e0_11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 </w:t>
      </w:r>
      <w:bookmarkEnd w:id="10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л </w:t>
      </w:r>
      <w:bookmarkStart w:id="1052" w:name="e0_11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ссоциированным </w:t>
      </w:r>
      <w:bookmarkEnd w:id="10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ом Сообщества </w:t>
      </w:r>
      <w:bookmarkStart w:id="1053" w:name="e0_112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 </w:t>
      </w:r>
      <w:bookmarkEnd w:id="10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ми </w:t>
      </w:r>
      <w:bookmarkStart w:id="1054" w:name="e0_11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текающими </w:t>
      </w:r>
      <w:bookmarkEnd w:id="10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дствиями: резкое </w:t>
      </w:r>
      <w:bookmarkStart w:id="1055" w:name="e0_11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ширение </w:t>
      </w:r>
      <w:bookmarkEnd w:id="10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оны свободной торговли </w:t>
      </w:r>
      <w:bookmarkStart w:id="1056" w:name="e0_11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10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вропой и Израилем, подключение последнего к </w:t>
      </w:r>
      <w:bookmarkStart w:id="1057" w:name="e0_1131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10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им программам европейских </w:t>
      </w:r>
      <w:bookmarkStart w:id="1058" w:name="e0_11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, массовый </w:t>
      </w:r>
      <w:bookmarkEnd w:id="10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мен студентами и сотрудничество университетов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ачение </w:t>
      </w:r>
      <w:bookmarkStart w:id="1059" w:name="e0_11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казанного </w:t>
      </w:r>
      <w:bookmarkEnd w:id="10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говора, не ограничивается экономической сферой. В </w:t>
      </w:r>
      <w:bookmarkStart w:id="1060" w:name="e0_11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е </w:t>
      </w:r>
      <w:bookmarkEnd w:id="10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го </w:t>
      </w:r>
      <w:bookmarkStart w:id="1061" w:name="e0_11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ценивает </w:t>
      </w:r>
      <w:bookmarkEnd w:id="10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</w:t>
      </w:r>
      <w:bookmarkStart w:id="1062" w:name="e0_11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знание </w:t>
      </w:r>
      <w:bookmarkEnd w:id="10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адлежности этой ближневосточной страны, </w:t>
      </w:r>
      <w:bookmarkStart w:id="1063" w:name="e0_11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стигшей высокого уровня </w:t>
      </w:r>
      <w:bookmarkEnd w:id="10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щественного развития, не к </w:t>
      </w:r>
      <w:bookmarkStart w:id="1064" w:name="e0_11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вантийской, </w:t>
      </w:r>
      <w:bookmarkEnd w:id="10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европейской </w:t>
      </w:r>
      <w:bookmarkStart w:id="1065" w:name="e0_11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и, если брать шире, </w:t>
      </w:r>
      <w:bookmarkStart w:id="1066" w:name="e0_1141_"/>
      <w:bookmarkEnd w:id="10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адной </w:t>
      </w:r>
      <w:bookmarkEnd w:id="10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ивилизации. А </w:t>
      </w:r>
      <w:bookmarkStart w:id="1067" w:name="e0_11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тупление </w:t>
      </w:r>
      <w:bookmarkEnd w:id="1067"/>
      <w:r>
        <w:rPr>
          <w:rFonts w:eastAsia="Times New Roman Cyr" w:cs="Times New Roman Cyr" w:ascii="Times New Roman Cyr" w:hAnsi="Times New Roman Cyr"/>
          <w:sz w:val="28"/>
          <w:szCs w:val="28"/>
        </w:rPr>
        <w:t>Израиля в Организацию экономического сотру</w:t>
      </w:r>
      <w:bookmarkStart w:id="1068" w:name="e0_11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ничества </w:t>
      </w:r>
      <w:bookmarkEnd w:id="10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развития, </w:t>
      </w:r>
      <w:bookmarkStart w:id="1069" w:name="e0_11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ъединяющую </w:t>
      </w:r>
      <w:bookmarkEnd w:id="10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иболее развитые страны мира, является еще одним доказательством </w:t>
      </w:r>
      <w:bookmarkStart w:id="1070" w:name="e0_11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а </w:t>
      </w:r>
      <w:bookmarkEnd w:id="1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ого этапа в хозяйственном </w:t>
      </w:r>
      <w:bookmarkStart w:id="1071" w:name="e0_11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и </w:t>
      </w:r>
      <w:bookmarkEnd w:id="10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го государств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намичное развитие внешнеторговых связей </w:t>
      </w:r>
      <w:bookmarkStart w:id="1072" w:name="e0_11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, </w:t>
      </w:r>
      <w:bookmarkEnd w:id="10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воение израильскими предпринимателями новых перспективных рынков за рубежом, углубление традиционных экономических связей, безусловно, </w:t>
      </w:r>
      <w:bookmarkStart w:id="1073" w:name="e0_11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идетельствует </w:t>
      </w:r>
      <w:bookmarkEnd w:id="10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 </w:t>
      </w:r>
      <w:bookmarkStart w:id="1074" w:name="e0_1150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10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ешной адаптации израильского хозяйства в новой международной обстановке. Между тем </w:t>
      </w:r>
      <w:bookmarkStart w:id="1075" w:name="e0_1151_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End w:id="10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епление экспортного потенциала, кооперация с </w:t>
      </w:r>
      <w:bookmarkStart w:id="1076" w:name="e0_11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убежными </w:t>
      </w:r>
      <w:bookmarkEnd w:id="10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ртнерами еще не позволили сбалансировать внешнеторговый обмен. Речь идет о </w:t>
      </w:r>
      <w:bookmarkStart w:id="1077" w:name="e0_115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хранении </w:t>
      </w:r>
      <w:bookmarkEnd w:id="1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рьезной </w:t>
      </w:r>
      <w:bookmarkStart w:id="1078" w:name="e0_11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ной </w:t>
      </w:r>
      <w:bookmarkEnd w:id="10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спропорции - значительного превышения импорта над экспортом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фицит торгового </w:t>
      </w:r>
      <w:bookmarkStart w:id="1079" w:name="e0_115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ланса </w:t>
      </w:r>
      <w:bookmarkEnd w:id="1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вляется постоянным </w:t>
      </w:r>
      <w:bookmarkStart w:id="1080" w:name="e0_11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утником </w:t>
      </w:r>
      <w:bookmarkEnd w:id="10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й экономики. В </w:t>
      </w:r>
      <w:bookmarkStart w:id="1081" w:name="e0_11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50-1994 </w:t>
      </w:r>
      <w:bookmarkEnd w:id="10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он вырос с 280 млн. долларов до </w:t>
      </w:r>
      <w:bookmarkStart w:id="1082" w:name="e0_11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.4 </w:t>
      </w:r>
      <w:bookmarkEnd w:id="10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лрд. </w:t>
      </w:r>
      <w:bookmarkStart w:id="1083" w:name="e0_11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ларов. </w:t>
      </w:r>
      <w:bookmarkEnd w:id="10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тя, как уже было отмечено, степень покрытия импорта экспортом постепенно увеличивалась и внешнеторговое положение Израиля относительно </w:t>
      </w:r>
      <w:bookmarkStart w:id="1084" w:name="e0_11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лучшалось, </w:t>
      </w:r>
      <w:bookmarkEnd w:id="1084"/>
      <w:r>
        <w:rPr>
          <w:rFonts w:eastAsia="Times New Roman Cyr" w:cs="Times New Roman Cyr" w:ascii="Times New Roman Cyr" w:hAnsi="Times New Roman Cyr"/>
          <w:sz w:val="28"/>
          <w:szCs w:val="28"/>
        </w:rPr>
        <w:t>в первой половине 90-</w:t>
      </w:r>
      <w:bookmarkStart w:id="1085" w:name="e0_11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этот показатель резко упал - </w:t>
      </w:r>
      <w:bookmarkStart w:id="1086" w:name="e0_11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азу </w:t>
      </w:r>
      <w:bookmarkEnd w:id="1086"/>
      <w:r>
        <w:rPr>
          <w:rFonts w:eastAsia="Times New Roman Cyr" w:cs="Times New Roman Cyr" w:ascii="Times New Roman Cyr" w:hAnsi="Times New Roman Cyr"/>
          <w:sz w:val="28"/>
          <w:szCs w:val="28"/>
        </w:rPr>
        <w:t>на 10 процентных пунктов в 1990-94 гг. Если раньше основным источником дефицита был значительный военный импорт, то главная причина взлета импорта в 90-</w:t>
      </w:r>
      <w:bookmarkStart w:id="1087" w:name="e0_11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1087"/>
      <w:r>
        <w:rPr>
          <w:rFonts w:eastAsia="Times New Roman Cyr" w:cs="Times New Roman Cyr" w:ascii="Times New Roman Cyr" w:hAnsi="Times New Roman Cyr"/>
          <w:sz w:val="28"/>
          <w:szCs w:val="28"/>
        </w:rPr>
        <w:t>гг.- потребительский б</w:t>
      </w:r>
      <w:bookmarkStart w:id="1088" w:name="e0_11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м, </w:t>
      </w:r>
      <w:bookmarkEnd w:id="1088"/>
      <w:r>
        <w:rPr>
          <w:rFonts w:eastAsia="Times New Roman Cyr" w:cs="Times New Roman Cyr" w:ascii="Times New Roman Cyr" w:hAnsi="Times New Roman Cyr"/>
          <w:sz w:val="28"/>
          <w:szCs w:val="28"/>
        </w:rPr>
        <w:t>связанный с массовой иммиграцией и экономическим подъемом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протяжении всей истории современного Израиля дефицит торгового </w:t>
      </w:r>
      <w:bookmarkStart w:id="1089" w:name="e0_11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ланса, оплачиваемый </w:t>
      </w:r>
      <w:bookmarkEnd w:id="10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внешних источников, </w:t>
      </w:r>
      <w:bookmarkStart w:id="1090" w:name="e0_11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ужил </w:t>
      </w:r>
      <w:bookmarkEnd w:id="10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его рода формой внешнего субсидирования экономического развития. В отличие </w:t>
      </w:r>
      <w:bookmarkStart w:id="1091" w:name="e0_1169_"/>
      <w:r>
        <w:rPr>
          <w:rFonts w:eastAsia="Times New Roman Cyr" w:cs="Times New Roman Cyr" w:ascii="Times New Roman Cyr" w:hAnsi="Times New Roman Cyr"/>
          <w:sz w:val="28"/>
          <w:szCs w:val="28"/>
        </w:rPr>
        <w:t>дру</w:t>
      </w:r>
      <w:bookmarkEnd w:id="10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их стран, имеющих подобные трудности, Израиль в состоянии до сих пор использовать свое </w:t>
      </w:r>
      <w:bookmarkStart w:id="1092" w:name="e0_11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никальное </w:t>
      </w:r>
      <w:bookmarkEnd w:id="10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ожение и тем </w:t>
      </w:r>
      <w:bookmarkStart w:id="1093" w:name="e0_11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амым </w:t>
      </w:r>
      <w:bookmarkEnd w:id="10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бежать </w:t>
      </w:r>
      <w:bookmarkStart w:id="1094" w:name="e0_11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удительных </w:t>
      </w:r>
      <w:bookmarkEnd w:id="10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нансовых ограничений со стороны </w:t>
      </w:r>
      <w:bookmarkStart w:id="1095" w:name="e0_11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их </w:t>
      </w:r>
      <w:bookmarkEnd w:id="10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едиторов. До тех пор, пока размеры торгового дефицита не превышали 7 млрд. долларов </w:t>
      </w:r>
      <w:bookmarkStart w:id="1096" w:name="e0_11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т.е. </w:t>
      </w:r>
      <w:bookmarkEnd w:id="1096"/>
      <w:r>
        <w:rPr>
          <w:rFonts w:eastAsia="Times New Roman Cyr" w:cs="Times New Roman Cyr" w:ascii="Times New Roman Cyr" w:hAnsi="Times New Roman Cyr"/>
          <w:sz w:val="28"/>
          <w:szCs w:val="28"/>
        </w:rPr>
        <w:t>до 1993 г</w:t>
      </w:r>
      <w:bookmarkStart w:id="1097" w:name="e0_11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), </w:t>
      </w:r>
      <w:bookmarkEnd w:id="10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н ежегодно покрывался за счет источников, использование которых не вело к резкому взлету внешней задолженности и </w:t>
      </w:r>
      <w:bookmarkStart w:id="1098" w:name="e0_11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худшению репутации </w:t>
      </w:r>
      <w:bookmarkEnd w:id="10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как заемщика: 3 млрд. долларов в счет военной и экономической помощи США, 700 млн. - репарационные платежи и субсидии ФРГ, около 1 млрд. - переводы </w:t>
      </w:r>
      <w:bookmarkStart w:id="1099" w:name="e0_11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врейской </w:t>
      </w:r>
      <w:bookmarkEnd w:id="10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аспоры, примерно 2 млрд. - денежные </w:t>
      </w:r>
      <w:bookmarkStart w:id="1100" w:name="e0_11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ства </w:t>
      </w:r>
      <w:bookmarkEnd w:id="1100"/>
      <w:r>
        <w:rPr>
          <w:rFonts w:eastAsia="Times New Roman Cyr" w:cs="Times New Roman Cyr" w:ascii="Times New Roman Cyr" w:hAnsi="Times New Roman Cyr"/>
          <w:sz w:val="28"/>
          <w:szCs w:val="28"/>
        </w:rPr>
        <w:t>иммигрантов и частные инвестиции</w:t>
      </w:r>
      <w:bookmarkStart w:id="1101" w:name="e0_1179_"/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720"/>
        <w:jc w:val="both"/>
        <w:rPr/>
      </w:pPr>
      <w:bookmarkEnd w:id="1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мотря на постоянное заимствование за рубежом, рейтинг надежности Израиля </w:t>
      </w:r>
      <w:bookmarkStart w:id="1102" w:name="e0_11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</w:t>
      </w:r>
      <w:bookmarkEnd w:id="1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емщика до последнего времени оценивался очень высоко. Эксперты журнала </w:t>
      </w:r>
      <w:bookmarkStart w:id="1103" w:name="e0_11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Евромани" </w:t>
      </w:r>
      <w:bookmarkEnd w:id="1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улярно </w:t>
      </w:r>
      <w:bookmarkStart w:id="1104" w:name="e0_11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али </w:t>
      </w:r>
      <w:bookmarkEnd w:id="1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ю наилучший </w:t>
      </w:r>
      <w:bookmarkStart w:id="1105" w:name="e0_11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лл, </w:t>
      </w:r>
      <w:bookmarkEnd w:id="1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меряя комплексный показатель задолженности </w:t>
      </w:r>
      <w:bookmarkStart w:id="1106" w:name="e0_11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10 </w:t>
      </w:r>
      <w:bookmarkEnd w:id="1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ллов по </w:t>
      </w:r>
      <w:bookmarkStart w:id="1107" w:name="e0_1185_"/>
      <w:r>
        <w:rPr>
          <w:rFonts w:eastAsia="Times New Roman Cyr" w:cs="Times New Roman Cyr" w:ascii="Times New Roman Cyr" w:hAnsi="Times New Roman Cyr"/>
          <w:sz w:val="28"/>
          <w:szCs w:val="28"/>
        </w:rPr>
        <w:t>10-балльной шкале)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1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т показатель </w:t>
      </w:r>
      <w:bookmarkStart w:id="1108" w:name="e0_11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ладает </w:t>
      </w:r>
      <w:bookmarkEnd w:id="1108"/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й репрезентативностью, так как в нем учтены размеры задолженности, качество ее обслуживания, объем экспорта и баланс внешнеторгового оборота, ВНП.</w:t>
      </w:r>
      <w:bookmarkStart w:id="1109" w:name="e0_1189_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иная с 1995 </w:t>
      </w:r>
      <w:bookmarkStart w:id="1110" w:name="e0_11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 </w:t>
      </w:r>
      <w:bookmarkEnd w:id="1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меры торгового дефицита </w:t>
      </w:r>
      <w:bookmarkStart w:id="1111" w:name="e0_11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, как следствие, </w:t>
      </w:r>
      <w:bookmarkEnd w:id="11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фицита платежного </w:t>
      </w:r>
      <w:bookmarkStart w:id="1112" w:name="e0_11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ланса </w:t>
      </w:r>
      <w:bookmarkEnd w:id="11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ли превышать </w:t>
      </w:r>
      <w:bookmarkStart w:id="1113" w:name="e0_11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у </w:t>
      </w:r>
      <w:bookmarkEnd w:id="11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готных переводов: в </w:t>
      </w:r>
      <w:bookmarkStart w:id="1114" w:name="e0_11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93 </w:t>
      </w:r>
      <w:bookmarkEnd w:id="11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</w:t>
      </w:r>
      <w:bookmarkStart w:id="1115" w:name="e0_11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азатели </w:t>
      </w:r>
      <w:bookmarkEnd w:id="11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их дефицитов составили соответственно 7.9 и </w:t>
      </w:r>
      <w:bookmarkStart w:id="1116" w:name="e0_11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3 </w:t>
      </w:r>
      <w:bookmarkEnd w:id="11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лрд. </w:t>
      </w:r>
      <w:bookmarkStart w:id="1117" w:name="e0_11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ларов, </w:t>
      </w:r>
      <w:bookmarkEnd w:id="11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4 г. - </w:t>
      </w:r>
      <w:bookmarkStart w:id="1118" w:name="e0_11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.4 </w:t>
      </w:r>
      <w:bookmarkEnd w:id="11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1119" w:name="e0_11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5, </w:t>
      </w:r>
      <w:bookmarkEnd w:id="11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5 г. - </w:t>
      </w:r>
      <w:bookmarkStart w:id="1120" w:name="e0_12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1.0 </w:t>
      </w:r>
      <w:bookmarkEnd w:id="11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4.0. Начиная с 1992 г. положение Израиля было несколько облегчено тем, что США </w:t>
      </w:r>
      <w:bookmarkStart w:id="1121" w:name="e0_12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оставили </w:t>
      </w:r>
      <w:bookmarkEnd w:id="1121"/>
      <w:r>
        <w:rPr>
          <w:rFonts w:eastAsia="Times New Roman Cyr" w:cs="Times New Roman Cyr" w:ascii="Times New Roman Cyr" w:hAnsi="Times New Roman Cyr"/>
          <w:sz w:val="28"/>
          <w:szCs w:val="28"/>
        </w:rPr>
        <w:t>ему гарантии под займы на 10 млрд. долларов (в целях обустройства новых иммигрантов и восстановления мира</w:t>
      </w:r>
      <w:bookmarkStart w:id="1122" w:name="e0_12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23" w:name="e0_1204_"/>
      <w:bookmarkEnd w:id="11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Ближнем Востоке). В </w:t>
      </w:r>
      <w:bookmarkEnd w:id="11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мках этого соглашения израильтяне ежегодно получали займы на 1.5-2 млрд. долларов. Оставшаяся часть дефицита покрывалась из займов, взятых </w:t>
      </w:r>
      <w:bookmarkStart w:id="1124" w:name="e0_12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11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ных кредиторов на условиях, диктуемых международными финансовыми рынкам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язвимость Израиля в этой ситуации - налицо: предполагаемое сокращение американской помощи, возможное изменение </w:t>
      </w:r>
      <w:bookmarkStart w:id="1125" w:name="e0_12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овий </w:t>
      </w:r>
      <w:bookmarkEnd w:id="11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мериканских гарантий под займы, уменьшение переводов денежных средств иммигрантов в связи с сокращением размеров самой иммиграции </w:t>
      </w:r>
      <w:bookmarkStart w:id="1126" w:name="e0_12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острят </w:t>
      </w:r>
      <w:bookmarkEnd w:id="11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блему внешней задолженности и способны затормозить многие показатели экономического развития страны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ечно, можно прогнозировать некоторые замедления роста импорта после насыщения потребительского и инвестиционного спроса со стороны </w:t>
      </w:r>
      <w:bookmarkStart w:id="1127" w:name="e0_12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дней волны </w:t>
      </w:r>
      <w:bookmarkEnd w:id="11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мигрантов. Но кардинально решать проблему сбалансирования внешнеэкономических связей скорее всего </w:t>
      </w:r>
      <w:bookmarkStart w:id="1128" w:name="e0_12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ается </w:t>
      </w:r>
      <w:bookmarkEnd w:id="11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шь путем параллельного наращивания экспорта. В этом плане имеются достаточные резервы - это и освоение новых рынков сбыта и завершение </w:t>
      </w:r>
      <w:bookmarkStart w:id="1129" w:name="e0_12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ных </w:t>
      </w:r>
      <w:bookmarkEnd w:id="11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двигов в экспортном производстве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того как производство и экспорт военной техники доказали </w:t>
      </w:r>
      <w:bookmarkStart w:id="1130" w:name="e0_12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и </w:t>
      </w:r>
      <w:bookmarkEnd w:id="11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надежность в качестве основы хозяйственной специализации, наукоемкое производство гражданского назначения и сфера </w:t>
      </w:r>
      <w:bookmarkStart w:id="1131" w:name="e0_12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 </w:t>
      </w:r>
      <w:bookmarkEnd w:id="11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в большей степени становятся двигателем экспортной торговли. В последние годы безусловным лидером израильского экспорта </w:t>
      </w:r>
      <w:bookmarkStart w:id="1132" w:name="e0_12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</w:t>
      </w:r>
      <w:bookmarkEnd w:id="11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абсолютном выражении, так и по темпам роста является электронная промышленность - ее зарубежные продажи увеличились в 1992-94 гг. с </w:t>
      </w:r>
      <w:bookmarkStart w:id="1133" w:name="e0_12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6 </w:t>
      </w:r>
      <w:bookmarkEnd w:id="11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3.8 млрд. долларов, а доля экспорта в общем объеме производства - с </w:t>
      </w:r>
      <w:bookmarkStart w:id="1134" w:name="e0_12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3% </w:t>
      </w:r>
      <w:bookmarkEnd w:id="11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0 г. до </w:t>
      </w:r>
      <w:bookmarkStart w:id="1135" w:name="e0_12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5% </w:t>
      </w:r>
      <w:bookmarkEnd w:id="11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2 г. и </w:t>
      </w:r>
      <w:bookmarkStart w:id="1136" w:name="e0_12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2% </w:t>
      </w:r>
      <w:bookmarkEnd w:id="11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4 г. По прогнозам </w:t>
      </w:r>
      <w:bookmarkStart w:id="1137" w:name="e0_12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ссоциации </w:t>
      </w:r>
      <w:bookmarkEnd w:id="11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ителей электроники к 2000 г. экспортная квота достигнет </w:t>
      </w:r>
      <w:bookmarkStart w:id="1138" w:name="e0_1219_"/>
      <w:r>
        <w:rPr>
          <w:rFonts w:eastAsia="Times New Roman Cyr" w:cs="Times New Roman Cyr" w:ascii="Times New Roman Cyr" w:hAnsi="Times New Roman Cyr"/>
          <w:sz w:val="28"/>
          <w:szCs w:val="28"/>
        </w:rPr>
        <w:t>77-81%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, </w:t>
      </w:r>
      <w:bookmarkEnd w:id="11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роятно </w:t>
      </w:r>
      <w:bookmarkStart w:id="1139" w:name="e0_1220_"/>
      <w:r>
        <w:rPr>
          <w:rFonts w:eastAsia="Times New Roman Cyr" w:cs="Times New Roman Cyr" w:ascii="Times New Roman Cyr" w:hAnsi="Times New Roman Cyr"/>
          <w:sz w:val="28"/>
          <w:szCs w:val="28"/>
        </w:rPr>
        <w:t>бу</w:t>
      </w:r>
      <w:bookmarkEnd w:id="11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т </w:t>
      </w:r>
      <w:bookmarkStart w:id="1140" w:name="e0_12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лублять </w:t>
      </w:r>
      <w:bookmarkEnd w:id="11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ю </w:t>
      </w:r>
      <w:bookmarkStart w:id="1141" w:name="e0_12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ециализацию </w:t>
      </w:r>
      <w:bookmarkEnd w:id="11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м производстве, где он имеет сравнительные </w:t>
      </w:r>
      <w:bookmarkStart w:id="1142" w:name="e0_12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имущества: </w:t>
      </w:r>
      <w:bookmarkEnd w:id="11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готовление средств связи и компьютерной техники, медицинского оборудования и фармацевтических препаратов, оборудования для солнечной энергетики и орошения, продукции тонкой химии и обработанных алмазов. Среди перспективных экспортных </w:t>
      </w:r>
      <w:bookmarkStart w:id="1143" w:name="e0_12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 </w:t>
      </w:r>
      <w:bookmarkEnd w:id="11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bookmarkStart w:id="1144" w:name="e0_12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ризм, </w:t>
      </w:r>
      <w:bookmarkEnd w:id="11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нковские </w:t>
      </w:r>
      <w:bookmarkStart w:id="1145" w:name="e0_12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и, </w:t>
      </w:r>
      <w:bookmarkEnd w:id="11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ное программное обеспечение.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 Реформа хозяйственного механизма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им из главных условий перехода к качественно новом</w:t>
      </w:r>
      <w:bookmarkStart w:id="1146" w:name="e0_12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этапу </w:t>
      </w:r>
      <w:bookmarkEnd w:id="11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ого развития Израиля является реформирование сложившегося за четыре с лишним десятилетия хозяйственного </w:t>
      </w:r>
      <w:bookmarkStart w:id="1147" w:name="e0_12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ханизма как </w:t>
      </w:r>
      <w:bookmarkEnd w:id="11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стемы форм, методов и средств регулирования процесса общественного воспроизводства в этой стране. В рамках общей проблемы </w:t>
      </w:r>
      <w:bookmarkStart w:id="1148" w:name="e0_12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льтурно-цивилизационной </w:t>
      </w:r>
      <w:bookmarkEnd w:id="1148"/>
      <w:r>
        <w:rPr>
          <w:rFonts w:eastAsia="Times New Roman Cyr" w:cs="Times New Roman Cyr" w:ascii="Times New Roman Cyr" w:hAnsi="Times New Roman Cyr"/>
          <w:sz w:val="28"/>
          <w:szCs w:val="28"/>
        </w:rPr>
        <w:t>принадлежности и поиска, своего места межд</w:t>
      </w:r>
      <w:bookmarkStart w:id="1149" w:name="e0_12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11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адом и Востоком современный Израиль пытается решить весьма </w:t>
      </w:r>
      <w:bookmarkStart w:id="1150" w:name="e0_12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простую </w:t>
      </w:r>
      <w:bookmarkEnd w:id="1150"/>
      <w:r>
        <w:rPr>
          <w:rFonts w:eastAsia="Times New Roman Cyr" w:cs="Times New Roman Cyr" w:ascii="Times New Roman Cyr" w:hAnsi="Times New Roman Cyr"/>
          <w:sz w:val="28"/>
          <w:szCs w:val="28"/>
        </w:rPr>
        <w:t>задач</w:t>
      </w:r>
      <w:bookmarkStart w:id="1151" w:name="e0_12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11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хода к западному, </w:t>
      </w:r>
      <w:bookmarkStart w:id="1152" w:name="e0_12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имущественно </w:t>
      </w:r>
      <w:bookmarkEnd w:id="11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беральному типу хозяйственного </w:t>
      </w:r>
      <w:bookmarkStart w:id="1153" w:name="e0_12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улировани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1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ин из парадоксов израильского общества состоит в том, что в </w:t>
      </w:r>
      <w:bookmarkStart w:id="1154" w:name="e0_12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лу </w:t>
      </w:r>
      <w:bookmarkEnd w:id="11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ожившихся исторических условий оно развивалось на основе демократических форм государственного и политического устройства </w:t>
      </w:r>
      <w:bookmarkStart w:id="1155" w:name="e0_12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адного </w:t>
      </w:r>
      <w:bookmarkEnd w:id="1155"/>
      <w:r>
        <w:rPr>
          <w:rFonts w:eastAsia="Times New Roman Cyr" w:cs="Times New Roman Cyr" w:ascii="Times New Roman Cyr" w:hAnsi="Times New Roman Cyr"/>
          <w:sz w:val="28"/>
          <w:szCs w:val="28"/>
        </w:rPr>
        <w:t>образца при относительной слабости либеральной экономической традиции. Последнее обстоятельство характерно для большинства стран Востока (в этом смысле к ним следует отнести и Россию</w:t>
      </w:r>
      <w:bookmarkStart w:id="1156" w:name="e0_1238_"/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1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и в </w:t>
      </w:r>
      <w:bookmarkStart w:id="1157" w:name="e0_12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их </w:t>
      </w:r>
      <w:bookmarkEnd w:id="11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и развитых странах хозяйственный механизм </w:t>
      </w:r>
      <w:bookmarkStart w:id="1158" w:name="e0_12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я </w:t>
      </w:r>
      <w:bookmarkEnd w:id="11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еет </w:t>
      </w:r>
      <w:bookmarkStart w:id="1159" w:name="e0_12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ехъярусную </w:t>
      </w:r>
      <w:bookmarkEnd w:id="11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у, т. </w:t>
      </w:r>
      <w:bookmarkStart w:id="1160" w:name="e0_12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. </w:t>
      </w:r>
      <w:bookmarkEnd w:id="1160"/>
      <w:r>
        <w:rPr>
          <w:rFonts w:eastAsia="Times New Roman Cyr" w:cs="Times New Roman Cyr" w:ascii="Times New Roman Cyr" w:hAnsi="Times New Roman Cyr"/>
          <w:sz w:val="28"/>
          <w:szCs w:val="28"/>
        </w:rPr>
        <w:t>состоит из подсистем рыночно-конкурентного, монополистического и государственного регулирования. Однако формы экономической организации и управления в Израиле весьма специфичны. Особенность</w:t>
      </w:r>
      <w:bookmarkStart w:id="1161" w:name="e0_12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End w:id="11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го экономического строя состоит в том, что его </w:t>
      </w:r>
      <w:bookmarkStart w:id="1162" w:name="e0_12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стемообразуюшим </w:t>
      </w:r>
      <w:bookmarkEnd w:id="11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ментом и </w:t>
      </w:r>
      <w:bookmarkStart w:id="1163" w:name="e0_12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вигателем </w:t>
      </w:r>
      <w:bookmarkEnd w:id="11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л </w:t>
      </w:r>
      <w:bookmarkStart w:id="1164" w:name="e0_1246_"/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ый уклад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1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отношение </w:t>
      </w:r>
      <w:bookmarkStart w:id="1165" w:name="e0_12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вух </w:t>
      </w:r>
      <w:bookmarkEnd w:id="1165"/>
      <w:r>
        <w:rPr>
          <w:rFonts w:eastAsia="Times New Roman Cyr" w:cs="Times New Roman Cyr" w:ascii="Times New Roman Cyr" w:hAnsi="Times New Roman Cyr"/>
          <w:sz w:val="28"/>
          <w:szCs w:val="28"/>
        </w:rPr>
        <w:t>регу</w:t>
      </w:r>
      <w:bookmarkStart w:id="1166" w:name="e0_12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рующих </w:t>
      </w:r>
      <w:bookmarkEnd w:id="11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 экономического развития (государство-рынок) долгое время складывалось здесь не по классической схеме, а как бы в обратном порядке. Постоянное и широкое вмешательство государства в </w:t>
      </w:r>
      <w:bookmarkStart w:id="1167" w:name="e0_12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ую </w:t>
      </w:r>
      <w:bookmarkEnd w:id="11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знь с самого начала образования Израиля было следствием исторических особенностей формирования его экономической </w:t>
      </w:r>
      <w:bookmarkStart w:id="1168" w:name="e0_12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ы. </w:t>
      </w:r>
      <w:bookmarkEnd w:id="11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о создавалось путем переселения евреев из различных частей </w:t>
      </w:r>
      <w:bookmarkStart w:id="1169" w:name="e0_12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ра </w:t>
      </w:r>
      <w:bookmarkEnd w:id="11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</w:t>
      </w:r>
      <w:bookmarkStart w:id="1170" w:name="e0_12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большую </w:t>
      </w:r>
      <w:bookmarkEnd w:id="11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риторию, относительно бедную природными ресурсами, с низким </w:t>
      </w:r>
      <w:bookmarkStart w:id="1171" w:name="e0_125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нем </w:t>
      </w:r>
      <w:bookmarkEnd w:id="11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ого развития. Израильским частным предпринимателям было не по плечу централизовать в своих руках денежные и материальные ресурсы, достаточные для расселения и трудоустройства иммигрантов, развития транспортной и энергетической инфраструктуры. Иностранный частный </w:t>
      </w:r>
      <w:bookmarkStart w:id="1172" w:name="e0_12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 </w:t>
      </w:r>
      <w:bookmarkEnd w:id="11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л также мало заинтересован в осуществлении таких </w:t>
      </w:r>
      <w:bookmarkStart w:id="1173" w:name="e0_125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дач </w:t>
      </w:r>
      <w:bookmarkEnd w:id="11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илу малой привлекательности Израиля для приложения частного капитала: скудность природных ресурсов, узкий внутренний рынок, неразвитость социально-экономической инфраструктуры и, наконец, нестабильность военно-политической ситуации вследствие конфликтов с арабскими странами - все это отпугивало потенциальных инвесторов. Поэтому в задачи государства входило создание благоприятных условий для культивирования частного предпринимательства, развития рыночных структур с </w:t>
      </w:r>
      <w:bookmarkStart w:id="1174" w:name="e0_12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ответствующими </w:t>
      </w:r>
      <w:bookmarkEnd w:id="11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ханизмами регулировани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годами в Израиле сложилась особая структура экономики, где </w:t>
      </w:r>
      <w:bookmarkStart w:id="1175" w:name="e0_12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ряду </w:t>
      </w:r>
      <w:bookmarkEnd w:id="11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доминирующим по удельному весу </w:t>
      </w:r>
      <w:bookmarkStart w:id="1176" w:name="e0_12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стным </w:t>
      </w:r>
      <w:bookmarkEnd w:id="11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ктором </w:t>
      </w:r>
      <w:bookmarkStart w:id="1177" w:name="e0_12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ширную предпринимательскую </w:t>
      </w:r>
      <w:bookmarkEnd w:id="11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ятельность </w:t>
      </w:r>
      <w:bookmarkStart w:id="1178" w:name="e0_12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дут </w:t>
      </w:r>
      <w:bookmarkEnd w:id="11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о и профсоюзы. Израиль опережает признанных лидеров </w:t>
      </w:r>
      <w:bookmarkStart w:id="1179" w:name="e0_12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атизации </w:t>
      </w:r>
      <w:bookmarkEnd w:id="11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Швецию, Австрию, Францию по уровню обобществления производства и услуг, которое </w:t>
      </w:r>
      <w:bookmarkStart w:id="1180" w:name="e0_12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уществляется </w:t>
      </w:r>
      <w:bookmarkEnd w:id="11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форме государственной и профсоюзно-кооперативной собственности. До последнего времени наблюдалась относительная стабильность соотношения трех секторов на макроэкономическом </w:t>
      </w:r>
      <w:bookmarkStart w:id="1181" w:name="e0_12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не: </w:t>
      </w:r>
      <w:bookmarkEnd w:id="1181"/>
      <w:r>
        <w:rPr>
          <w:rFonts w:eastAsia="Times New Roman Cyr" w:cs="Times New Roman Cyr" w:ascii="Times New Roman Cyr" w:hAnsi="Times New Roman Cyr"/>
          <w:sz w:val="28"/>
          <w:szCs w:val="28"/>
        </w:rPr>
        <w:t>на частный сектор приходилась (при небольших отклонениях</w:t>
      </w:r>
      <w:bookmarkStart w:id="1182" w:name="e0_12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</w:t>
      </w:r>
      <w:bookmarkEnd w:id="11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овина произведенного </w:t>
      </w:r>
      <w:bookmarkStart w:id="1183" w:name="e0_12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П </w:t>
      </w:r>
      <w:bookmarkEnd w:id="11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занятости страны, а на госсектор и профсоюзно-кооперативный сектор - примерно в равной пропорции другая половина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мках </w:t>
      </w:r>
      <w:bookmarkStart w:id="1184" w:name="e0_1267_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11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шанной экономики каждый из этих секторов несет </w:t>
      </w:r>
      <w:bookmarkStart w:id="1185" w:name="e0_12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ветственность </w:t>
      </w:r>
      <w:bookmarkEnd w:id="11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определенные сферы деятельности, что </w:t>
      </w:r>
      <w:bookmarkStart w:id="1186" w:name="e0_12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</w:t>
      </w:r>
      <w:bookmarkEnd w:id="11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мешает их взаимопроникновению или кооперации. Опираясь на свою собственность на средства производства государство </w:t>
      </w:r>
      <w:bookmarkStart w:id="1187" w:name="e0_12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ложило </w:t>
      </w:r>
      <w:bookmarkEnd w:id="11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у национальной </w:t>
      </w:r>
      <w:bookmarkStart w:id="1188" w:name="e0_12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и </w:t>
      </w:r>
      <w:bookmarkEnd w:id="11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ведет обширную предпринимательскую деятельность. Оно является крупнейшим землевладельцем. В настоящее время в его собственности, в также в собственности Еврейского национального фонда находится </w:t>
      </w:r>
      <w:bookmarkStart w:id="1189" w:name="e0_12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5% </w:t>
      </w:r>
      <w:bookmarkEnd w:id="11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земельного фонда страны. Израиль - одна из </w:t>
      </w:r>
      <w:bookmarkStart w:id="1190" w:name="e0_12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многих </w:t>
      </w:r>
      <w:bookmarkEnd w:id="11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ых стран, где процесс обобществления земельной собственности зашел так далеко. У общественного землевладения - глубокие исторические и национальные корни. Земля Израиля, помимо прямой хозяйственной ценности, имеет в глазах еврейского народа особое символическое значение неотчуждаемого наследия всех евреев. Поэтому, согласно Основному закону о землях Израиля от </w:t>
      </w:r>
      <w:bookmarkStart w:id="1191" w:name="e0_12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60 </w:t>
      </w:r>
      <w:bookmarkEnd w:id="1191"/>
      <w:r>
        <w:rPr>
          <w:rFonts w:eastAsia="Times New Roman Cyr" w:cs="Times New Roman Cyr" w:ascii="Times New Roman Cyr" w:hAnsi="Times New Roman Cyr"/>
          <w:sz w:val="28"/>
          <w:szCs w:val="28"/>
        </w:rPr>
        <w:t>года</w:t>
      </w:r>
      <w:bookmarkStart w:id="1192" w:name="e0_12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1192"/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ые и общественные земли не отчуждаемы посредством продажи или каким-</w:t>
      </w:r>
      <w:bookmarkStart w:id="1193" w:name="e0_12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бо другим </w:t>
      </w:r>
      <w:bookmarkEnd w:id="1193"/>
      <w:r>
        <w:rPr>
          <w:rFonts w:eastAsia="Times New Roman Cyr" w:cs="Times New Roman Cyr" w:ascii="Times New Roman Cyr" w:hAnsi="Times New Roman Cyr"/>
          <w:sz w:val="28"/>
          <w:szCs w:val="28"/>
        </w:rPr>
        <w:t>путем</w:t>
      </w:r>
      <w:bookmarkStart w:id="1194" w:name="e0_1277_"/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11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ая часть земель сдается в </w:t>
      </w:r>
      <w:bookmarkStart w:id="1195" w:name="e0_12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лективную аренду </w:t>
      </w:r>
      <w:bookmarkEnd w:id="11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льским кооперативам - </w:t>
      </w:r>
      <w:bookmarkStart w:id="1196" w:name="e0_12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иббуцам </w:t>
      </w:r>
      <w:bookmarkEnd w:id="11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1197" w:name="e0_12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шавам, </w:t>
      </w:r>
      <w:bookmarkEnd w:id="11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ящим более 4/5 </w:t>
      </w:r>
      <w:bookmarkStart w:id="1198" w:name="e0_12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льскохозяйственной продукции </w:t>
      </w:r>
      <w:bookmarkEnd w:id="11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ы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посредственно предпринимательская деятельность </w:t>
      </w:r>
      <w:bookmarkStart w:id="1199" w:name="e0_12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а </w:t>
      </w:r>
      <w:bookmarkEnd w:id="11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центрируется в промышленности и отраслях инфраструктуры. В Израиле </w:t>
      </w:r>
      <w:bookmarkStart w:id="1200" w:name="e0_128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учила </w:t>
      </w:r>
      <w:bookmarkEnd w:id="12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ространение концепция </w:t>
      </w:r>
      <w:bookmarkStart w:id="1201" w:name="e0_1284_"/>
      <w:r>
        <w:rPr>
          <w:rFonts w:eastAsia="Times New Roman Cyr" w:cs="Times New Roman Cyr" w:ascii="Times New Roman Cyr" w:hAnsi="Times New Roman Cyr"/>
          <w:sz w:val="28"/>
          <w:szCs w:val="28"/>
        </w:rPr>
        <w:t>огосударствления</w:t>
      </w:r>
      <w:bookmarkEnd w:id="12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расли как единого целого (треста). Благодаря рекордному по израильским масштабам уровню концентрации производства и капитала в государственных компаниях, они занимают монопольное положение в военной, горнодобывающей промышленности, основной химии, электро- и водоснабжении, на воздушном и морском транспорте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иболее своеобразная часть общественного уклада Израиля - профсоюзно-</w:t>
      </w:r>
      <w:bookmarkStart w:id="1202" w:name="e0_12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оперативный </w:t>
      </w:r>
      <w:bookmarkEnd w:id="1202"/>
      <w:r>
        <w:rPr>
          <w:rFonts w:eastAsia="Times New Roman Cyr" w:cs="Times New Roman Cyr" w:ascii="Times New Roman Cyr" w:hAnsi="Times New Roman Cyr"/>
          <w:sz w:val="28"/>
          <w:szCs w:val="28"/>
        </w:rPr>
        <w:t>сектор или "рабочая экономика</w:t>
      </w:r>
      <w:bookmarkStart w:id="1203" w:name="e0_12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. </w:t>
      </w:r>
      <w:bookmarkEnd w:id="12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авное отличие Всеобщей федерации трудящихся Израиля </w:t>
      </w:r>
      <w:bookmarkStart w:id="1204" w:name="e0_12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Гистадрут) </w:t>
      </w:r>
      <w:bookmarkEnd w:id="12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м, что она не только осуществляет </w:t>
      </w:r>
      <w:bookmarkStart w:id="1205" w:name="e0_12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ункции </w:t>
      </w:r>
      <w:bookmarkEnd w:id="1205"/>
      <w:r>
        <w:rPr>
          <w:rFonts w:eastAsia="Times New Roman Cyr" w:cs="Times New Roman Cyr" w:ascii="Times New Roman Cyr" w:hAnsi="Times New Roman Cyr"/>
          <w:sz w:val="28"/>
          <w:szCs w:val="28"/>
        </w:rPr>
        <w:t>регу</w:t>
      </w:r>
      <w:bookmarkStart w:id="1206" w:name="e0_1291_"/>
      <w:r>
        <w:rPr>
          <w:rFonts w:eastAsia="Times New Roman Cyr" w:cs="Times New Roman Cyr" w:ascii="Times New Roman Cyr" w:hAnsi="Times New Roman Cyr"/>
          <w:sz w:val="28"/>
          <w:szCs w:val="28"/>
        </w:rPr>
        <w:t>лиро</w:t>
      </w:r>
      <w:bookmarkEnd w:id="12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ния трудовых отношений, но и ведет </w:t>
      </w:r>
      <w:bookmarkStart w:id="1207" w:name="e0_12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окую предпринимательскую </w:t>
      </w:r>
      <w:bookmarkEnd w:id="12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ятельность, </w:t>
      </w:r>
      <w:bookmarkStart w:id="1208" w:name="e0_12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нансирует </w:t>
      </w:r>
      <w:bookmarkEnd w:id="12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организует образование, </w:t>
      </w:r>
      <w:bookmarkStart w:id="1209" w:name="e0_12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дравоохранение </w:t>
      </w:r>
      <w:bookmarkEnd w:id="12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т. </w:t>
      </w:r>
      <w:bookmarkStart w:id="1210" w:name="e0_12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. </w:t>
      </w:r>
      <w:bookmarkEnd w:id="12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ощрение профсоюзного предпринимательства было одним из приоритетных направлений политики создания </w:t>
      </w:r>
      <w:bookmarkStart w:id="1211" w:name="e0_12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ейнсианского </w:t>
      </w:r>
      <w:bookmarkEnd w:id="12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социального государства", проводимой израильскими </w:t>
      </w:r>
      <w:bookmarkStart w:id="1212" w:name="e0_12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циал-демократами </w:t>
      </w:r>
      <w:bookmarkEnd w:id="1212"/>
      <w:r>
        <w:rPr>
          <w:rFonts w:eastAsia="Times New Roman Cyr" w:cs="Times New Roman Cyr" w:ascii="Times New Roman Cyr" w:hAnsi="Times New Roman Cyr"/>
          <w:sz w:val="28"/>
          <w:szCs w:val="28"/>
        </w:rPr>
        <w:t>во время их правления в 1948-</w:t>
      </w:r>
      <w:bookmarkStart w:id="1213" w:name="e0_12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77 </w:t>
      </w:r>
      <w:bookmarkEnd w:id="12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И до сих пор "рабочая экономика" </w:t>
      </w:r>
      <w:bookmarkStart w:id="1214" w:name="e0_13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храняет многие свои </w:t>
      </w:r>
      <w:bookmarkEnd w:id="1214"/>
      <w:r>
        <w:rPr>
          <w:rFonts w:eastAsia="Times New Roman Cyr" w:cs="Times New Roman Cyr" w:ascii="Times New Roman Cyr" w:hAnsi="Times New Roman Cyr"/>
          <w:sz w:val="28"/>
          <w:szCs w:val="28"/>
        </w:rPr>
        <w:t>позиции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щее руководство профсоюзными предприятиями </w:t>
      </w:r>
      <w:bookmarkStart w:id="1215" w:name="e0_1301_"/>
      <w:r>
        <w:rPr>
          <w:rFonts w:eastAsia="Times New Roman Cyr" w:cs="Times New Roman Cyr" w:ascii="Times New Roman Cyr" w:hAnsi="Times New Roman Cyr"/>
          <w:sz w:val="28"/>
          <w:szCs w:val="28"/>
        </w:rPr>
        <w:t>осуществляет "</w:t>
      </w:r>
      <w:bookmarkEnd w:id="12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варищество рабочих" </w:t>
      </w:r>
      <w:bookmarkStart w:id="1216" w:name="e0_13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"Хеврат га-овдим") </w:t>
      </w:r>
      <w:bookmarkEnd w:id="12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bookmarkStart w:id="1217" w:name="e0_1304_"/>
      <w:r>
        <w:rPr>
          <w:rFonts w:eastAsia="Times New Roman Cyr" w:cs="Times New Roman Cyr" w:ascii="Times New Roman Cyr" w:hAnsi="Times New Roman Cyr"/>
          <w:sz w:val="28"/>
          <w:szCs w:val="28"/>
        </w:rPr>
        <w:t>голов</w:t>
      </w:r>
      <w:bookmarkEnd w:id="12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й холдинг, держатель акций, коллективными </w:t>
      </w:r>
      <w:bookmarkStart w:id="1218" w:name="e0_13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бственниками </w:t>
      </w:r>
      <w:bookmarkEnd w:id="12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ых формально выступают все члены </w:t>
      </w:r>
      <w:bookmarkStart w:id="1219" w:name="e0_13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истадрута </w:t>
      </w:r>
      <w:bookmarkEnd w:id="12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а это около 1,5 млн.человек). Профсоюзы владеют 1/3 банковских активов страны, </w:t>
      </w:r>
      <w:bookmarkStart w:id="1220" w:name="e0_13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/4 </w:t>
      </w:r>
      <w:bookmarkEnd w:id="12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хового и 1/6 строительного бизнеса. Особенно сильны их предпринимательские позиции в промышленности - металлообрабатывающей, электронной, металлургической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аво собственности </w:t>
      </w:r>
      <w:bookmarkStart w:id="1221" w:name="e0_13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ящихся </w:t>
      </w:r>
      <w:bookmarkEnd w:id="12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фсоюзных </w:t>
      </w:r>
      <w:bookmarkStart w:id="1222" w:name="e0_13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аний </w:t>
      </w:r>
      <w:bookmarkEnd w:id="12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ализуется в их участии в управлении этими компаниями, в получении части прибыли. </w:t>
      </w:r>
      <w:bookmarkStart w:id="1223" w:name="e0_13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ень </w:t>
      </w:r>
      <w:bookmarkEnd w:id="12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ходов у </w:t>
      </w:r>
      <w:bookmarkStart w:id="1224" w:name="e0_13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нятых </w:t>
      </w:r>
      <w:bookmarkEnd w:id="12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рофсоюзном секторе заметно выше, чем в других сферах смешанной экономики. Особенно поощряются те, кто "предан фирме" в течение многих лет. Отождествление интересов работника, с интересами </w:t>
      </w:r>
      <w:bookmarkStart w:id="1225" w:name="e0_13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своей" </w:t>
      </w:r>
      <w:bookmarkEnd w:id="12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ании на протяжении длительного периода сближает трудовые отношения на подконтрольных </w:t>
      </w:r>
      <w:bookmarkStart w:id="1226" w:name="e0_13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Хеврат га-овдим" </w:t>
      </w:r>
      <w:bookmarkEnd w:id="12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приятиях с известной японской практикой пожизненного найм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остав "рабочей экономики" входят сельские кооперативы (в том числе широко известные </w:t>
      </w:r>
      <w:bookmarkStart w:id="1227" w:name="e0_13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иббуцы), обеспечивающие </w:t>
      </w:r>
      <w:bookmarkEnd w:id="12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ую часть аграрного производства страны. Создав </w:t>
      </w:r>
      <w:bookmarkStart w:id="1228" w:name="e0_13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иббуцы, </w:t>
      </w:r>
      <w:bookmarkEnd w:id="1228"/>
      <w:r>
        <w:rPr>
          <w:rFonts w:eastAsia="Times New Roman Cyr" w:cs="Times New Roman Cyr" w:ascii="Times New Roman Cyr" w:hAnsi="Times New Roman Cyr"/>
          <w:sz w:val="28"/>
          <w:szCs w:val="28"/>
        </w:rPr>
        <w:t>израильтяне обогатили мировой опыт ведения хозяйства</w:t>
      </w:r>
      <w:bookmarkStart w:id="1229" w:name="e0_13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1229"/>
      <w:r>
        <w:rPr>
          <w:rFonts w:eastAsia="Times New Roman Cyr" w:cs="Times New Roman Cyr" w:ascii="Times New Roman Cyr" w:hAnsi="Times New Roman Cyr"/>
          <w:sz w:val="28"/>
          <w:szCs w:val="28"/>
        </w:rPr>
        <w:t>Ни в одной другой стране мира</w:t>
      </w:r>
      <w:bookmarkStart w:id="1230" w:name="e0_13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12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м числе в нашем государстве, подобные коммуны, основанные на полном равенстве их членов, не смогли наладить высокоэффективное производство, накормить значительную часть населения и экспортировать свою продукцию. Как и все современное израильское общество (но в более концентрированном виде), </w:t>
      </w:r>
      <w:bookmarkStart w:id="1231" w:name="e0_13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иббуц </w:t>
      </w:r>
      <w:bookmarkEnd w:id="12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вляет собой своеобразный синтез религиозных </w:t>
      </w:r>
      <w:bookmarkStart w:id="1232" w:name="e0_13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культурных </w:t>
      </w:r>
      <w:bookmarkEnd w:id="12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адиций еврейского народа, социалистических идей, западных моделей развития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касается частного сектора, то его формирование происходило не в условиях свободной конкуренции, а под непосредственным контролем государства и международных сионистских организаций. Исходя из необходимости абсорбции иммигрантов, </w:t>
      </w:r>
      <w:bookmarkStart w:id="1233" w:name="e0_13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енные </w:t>
      </w:r>
      <w:bookmarkEnd w:id="1233"/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е органы наряд</w:t>
      </w:r>
      <w:bookmarkStart w:id="1234" w:name="e0_13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12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поощрением современного крупного производства всячески поддерживали небольшие частные предприятия с высокой трудоемкостью производства. Мелкие производственные единицы </w:t>
      </w:r>
      <w:bookmarkStart w:id="1235" w:name="e0_1324_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12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20 </w:t>
      </w:r>
      <w:bookmarkStart w:id="1236" w:name="e0_13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нятых) </w:t>
      </w:r>
      <w:bookmarkEnd w:id="1236"/>
      <w:r>
        <w:rPr>
          <w:rFonts w:eastAsia="Times New Roman Cyr" w:cs="Times New Roman Cyr" w:ascii="Times New Roman Cyr" w:hAnsi="Times New Roman Cyr"/>
          <w:sz w:val="28"/>
          <w:szCs w:val="28"/>
        </w:rPr>
        <w:t>составляли в конце 80-</w:t>
      </w:r>
      <w:bookmarkStart w:id="1237" w:name="e0_13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2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около </w:t>
      </w:r>
      <w:bookmarkStart w:id="1238" w:name="e0_132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0% </w:t>
      </w:r>
      <w:bookmarkEnd w:id="12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мышленных предприятий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частного сектора</w:t>
      </w:r>
      <w:bookmarkStart w:id="1239" w:name="e0_13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ак </w:t>
      </w:r>
      <w:bookmarkEnd w:id="12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ля всей израильской экономики, характерна более высокая степень концентрации банковской системы по сравнению с производственной сферой. Его особенность в другом: израильское частное предпринимательство все еще находится на "семейной" стадии развития. Семейства </w:t>
      </w:r>
      <w:bookmarkStart w:id="1240" w:name="e0_13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канати, Айзенберга, Шовита </w:t>
      </w:r>
      <w:bookmarkEnd w:id="12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ругие владеют многими финансовыми и промышленными компаниями. Следствием недостаточной зрелости частного бизнеса </w:t>
      </w:r>
      <w:bookmarkStart w:id="1241" w:name="e0_13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вляется </w:t>
      </w:r>
      <w:bookmarkEnd w:id="12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, </w:t>
      </w:r>
      <w:bookmarkStart w:id="1242" w:name="e0_13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многие государственные </w:t>
      </w:r>
      <w:bookmarkEnd w:id="12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порации Израиля по степени концентрации производства и капитала, организационной </w:t>
      </w:r>
      <w:bookmarkStart w:id="1243" w:name="e0_13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е </w:t>
      </w:r>
      <w:bookmarkEnd w:id="12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ят к ведущим американским фирмам ближе, чем </w:t>
      </w:r>
      <w:bookmarkStart w:id="1244" w:name="e0_13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упные </w:t>
      </w:r>
      <w:bookmarkEnd w:id="1244"/>
      <w:r>
        <w:rPr>
          <w:rFonts w:eastAsia="Times New Roman Cyr" w:cs="Times New Roman Cyr" w:ascii="Times New Roman Cyr" w:hAnsi="Times New Roman Cyr"/>
          <w:sz w:val="28"/>
          <w:szCs w:val="28"/>
        </w:rPr>
        <w:t>частные фирмы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ует </w:t>
      </w:r>
      <w:bookmarkStart w:id="1245" w:name="e0_13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знать, </w:t>
      </w:r>
      <w:bookmarkEnd w:id="1245"/>
      <w:r>
        <w:rPr>
          <w:rFonts w:eastAsia="Times New Roman Cyr" w:cs="Times New Roman Cyr" w:ascii="Times New Roman Cyr" w:hAnsi="Times New Roman Cyr"/>
          <w:sz w:val="28"/>
          <w:szCs w:val="28"/>
        </w:rPr>
        <w:t>что в 50-</w:t>
      </w:r>
      <w:bookmarkStart w:id="1246" w:name="e0_13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1246"/>
      <w:r>
        <w:rPr>
          <w:rFonts w:eastAsia="Times New Roman Cyr" w:cs="Times New Roman Cyr" w:ascii="Times New Roman Cyr" w:hAnsi="Times New Roman Cyr"/>
          <w:sz w:val="28"/>
          <w:szCs w:val="28"/>
        </w:rPr>
        <w:t>- 70-</w:t>
      </w:r>
      <w:bookmarkStart w:id="1247" w:name="e0_13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12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государственное вмешательство в </w:t>
      </w:r>
      <w:bookmarkStart w:id="1248" w:name="e0_13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зяйственную </w:t>
      </w:r>
      <w:bookmarkEnd w:id="12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знь, сложившиеся </w:t>
      </w:r>
      <w:bookmarkStart w:id="1249" w:name="e0_13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12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щественным и частным секторами пропорции в целом способствовали экономическому росту, решению </w:t>
      </w:r>
      <w:bookmarkStart w:id="1250" w:name="e0_13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щенациональных </w:t>
      </w:r>
      <w:bookmarkEnd w:id="12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дач, </w:t>
      </w:r>
      <w:bookmarkStart w:id="1251" w:name="e0_1340_"/>
      <w:r>
        <w:rPr>
          <w:rFonts w:eastAsia="Times New Roman Cyr" w:cs="Times New Roman Cyr" w:ascii="Times New Roman Cyr" w:hAnsi="Times New Roman Cyr"/>
          <w:sz w:val="28"/>
          <w:szCs w:val="28"/>
        </w:rPr>
        <w:t>Э</w:t>
      </w:r>
      <w:bookmarkEnd w:id="12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был длительный этап динамичного, </w:t>
      </w:r>
      <w:bookmarkStart w:id="1252" w:name="e0_13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имущественно </w:t>
      </w:r>
      <w:bookmarkEnd w:id="12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стенсивного развития, основанного на вовлечении в хозяйственный оборот все новых </w:t>
      </w:r>
      <w:bookmarkStart w:id="1253" w:name="e0_13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сурсов. </w:t>
      </w:r>
      <w:bookmarkEnd w:id="12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циональная экономическая система была недостаточно открыта для технических нововведений и мирового рынк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 влиянием современного этапа </w:t>
      </w:r>
      <w:bookmarkStart w:id="1254" w:name="e0_13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ТР </w:t>
      </w:r>
      <w:bookmarkEnd w:id="12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росло значение конкурентного начала в механизме хозяйствования, ускорилась ломка старых производственных и отраслевых структур. Настоятельная потребность повышения экономической эффективности требовала от израильских предпринимателей использования новых резервов, лежащих в области организации собственности и менеджмента. Государство для успешной реализации этой задачи было вынуждено перестраивать стратегию, формы и методы своего воздействия на экономику, менять точки приложения </w:t>
      </w:r>
      <w:bookmarkStart w:id="1255" w:name="e0_13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улирующих </w:t>
      </w:r>
      <w:bookmarkEnd w:id="12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роприятий, ограничивать масштабы государственного сектор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256" w:name="e0_13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же </w:t>
      </w:r>
      <w:bookmarkEnd w:id="1256"/>
      <w:r>
        <w:rPr>
          <w:rFonts w:eastAsia="Times New Roman Cyr" w:cs="Times New Roman Cyr" w:ascii="Times New Roman Cyr" w:hAnsi="Times New Roman Cyr"/>
          <w:sz w:val="28"/>
          <w:szCs w:val="28"/>
        </w:rPr>
        <w:t>во второй половине 70-</w:t>
      </w:r>
      <w:bookmarkStart w:id="1257" w:name="e0_13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2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со всей очевидностью выявилась </w:t>
      </w:r>
      <w:bookmarkStart w:id="1258" w:name="e0_13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балансированность </w:t>
      </w:r>
      <w:bookmarkEnd w:id="12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всеохватывающим государственным регулированием и игрой рыночных сил, в результате чего хозяйственный механизм начал </w:t>
      </w:r>
      <w:bookmarkStart w:id="1259" w:name="e0_1348_"/>
      <w:r>
        <w:rPr>
          <w:rFonts w:eastAsia="Times New Roman Cyr" w:cs="Times New Roman Cyr" w:ascii="Times New Roman Cyr" w:hAnsi="Times New Roman Cyr"/>
          <w:sz w:val="28"/>
          <w:szCs w:val="28"/>
        </w:rPr>
        <w:t>пробуксовывать.</w:t>
      </w:r>
      <w:bookmarkEnd w:id="12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Израиле не нашли способа совместить </w:t>
      </w:r>
      <w:bookmarkStart w:id="1260" w:name="e0_13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тересы конкурентоспособной </w:t>
      </w:r>
      <w:bookmarkEnd w:id="12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и, гипертрофированной военной машины и дорогостоящей системы социального </w:t>
      </w:r>
      <w:bookmarkStart w:id="1261" w:name="e0_135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еспечения, </w:t>
      </w:r>
      <w:bookmarkEnd w:id="1261"/>
      <w:r>
        <w:rPr>
          <w:rFonts w:eastAsia="Times New Roman Cyr" w:cs="Times New Roman Cyr" w:ascii="Times New Roman Cyr" w:hAnsi="Times New Roman Cyr"/>
          <w:sz w:val="28"/>
          <w:szCs w:val="28"/>
        </w:rPr>
        <w:t>да и вряд ли это можно было сделать</w:t>
      </w:r>
      <w:bookmarkStart w:id="1262" w:name="e0_1353_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263" w:name="e0_1369_"/>
      <w:bookmarkEnd w:id="12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</w:t>
      </w:r>
      <w:bookmarkEnd w:id="12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же было отмечено в третьем разделе </w:t>
      </w:r>
      <w:bookmarkStart w:id="1264" w:name="e0_13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нной </w:t>
      </w:r>
      <w:bookmarkEnd w:id="1264"/>
      <w:r>
        <w:rPr>
          <w:rFonts w:eastAsia="Times New Roman Cyr" w:cs="Times New Roman Cyr" w:ascii="Times New Roman Cyr" w:hAnsi="Times New Roman Cyr"/>
          <w:sz w:val="28"/>
          <w:szCs w:val="28"/>
        </w:rPr>
        <w:t>работы</w:t>
      </w:r>
      <w:bookmarkStart w:id="1265" w:name="e0_13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12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минирование государства на финансовом </w:t>
      </w:r>
      <w:bookmarkStart w:id="1266" w:name="e0_13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ынке, рекордный уровень налогообложения </w:t>
      </w:r>
      <w:bookmarkEnd w:id="12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гативно отразились на </w:t>
      </w:r>
      <w:bookmarkStart w:id="1267" w:name="e0_13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штабах частных капиталовложений. </w:t>
      </w:r>
      <w:bookmarkEnd w:id="1267"/>
      <w:r>
        <w:rPr>
          <w:rFonts w:eastAsia="Times New Roman Cyr" w:cs="Times New Roman Cyr" w:ascii="Times New Roman Cyr" w:hAnsi="Times New Roman Cyr"/>
          <w:sz w:val="28"/>
          <w:szCs w:val="28"/>
        </w:rPr>
        <w:t>Кроме того</w:t>
      </w:r>
      <w:bookmarkStart w:id="1268" w:name="e0_13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12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балансированность соотношения государство-рынок неизбежно привело к сильной монополизации израильской экономики. Благодаря государственной протекционистской </w:t>
      </w:r>
      <w:bookmarkStart w:id="1269" w:name="e0_1375_"/>
      <w:r>
        <w:rPr>
          <w:rFonts w:eastAsia="Times New Roman Cyr" w:cs="Times New Roman Cyr" w:ascii="Times New Roman Cyr" w:hAnsi="Times New Roman Cyr"/>
          <w:sz w:val="28"/>
          <w:szCs w:val="28"/>
        </w:rPr>
        <w:t>поли</w:t>
      </w:r>
      <w:bookmarkEnd w:id="12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ке, а также узости внутреннего рынка, важнейшие отрасли хозяйства были фактически поделены </w:t>
      </w:r>
      <w:bookmarkStart w:id="1270" w:name="e0_13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</w:t>
      </w:r>
      <w:bookmarkEnd w:id="12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упными государственными, профсоюзными и частными корпорациями, а </w:t>
      </w:r>
      <w:bookmarkStart w:id="1271" w:name="e0_13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ень </w:t>
      </w:r>
      <w:bookmarkEnd w:id="12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куренции сведен до минимума. Как подобная ситуация отражается на эффективности экономики, читатель хорошо знает на примере советской экономик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раильское общество начало осознавать необходимость в реформах еще в 70-</w:t>
      </w:r>
      <w:bookmarkStart w:id="1272" w:name="e0_13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12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- эпоху кризиса </w:t>
      </w:r>
      <w:bookmarkStart w:id="1273" w:name="e0_13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рижизма </w:t>
      </w:r>
      <w:bookmarkEnd w:id="1273"/>
      <w:r>
        <w:rPr>
          <w:rFonts w:eastAsia="Times New Roman Cyr" w:cs="Times New Roman Cyr" w:ascii="Times New Roman Cyr" w:hAnsi="Times New Roman Cyr"/>
          <w:sz w:val="28"/>
          <w:szCs w:val="28"/>
        </w:rPr>
        <w:t>на Западе. В Израиле, как и в большинстве западных стран, глубокие структурные преобразования взяли на себя правоконсервативные партии. Прийдя к власти в 1977 г.</w:t>
      </w:r>
      <w:bookmarkStart w:id="1274" w:name="e0_13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12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тридцати лет правления социал-демократов, партийный блок </w:t>
      </w:r>
      <w:bookmarkStart w:id="1275" w:name="e0_13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куд </w:t>
      </w:r>
      <w:bookmarkEnd w:id="12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возгласил смену </w:t>
      </w:r>
      <w:bookmarkStart w:id="1276" w:name="e0_13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ейнсианской </w:t>
      </w:r>
      <w:bookmarkEnd w:id="12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дели развития смешанной экономики на неоклассическую (курс на резкое снижение экономической активности государства, всестороннюю либерализацию хозяйства). Надеясь на быструю победу, новое руководство решительно пошло в атаку на "социальное государство" - детище своих политических противников. Все, казалось бы, было разыграно как по нотам: по рекомендациям и под непосредственным наблюдением идеолога монетаризма </w:t>
      </w:r>
      <w:bookmarkStart w:id="1277" w:name="e0_13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.Фридмена, </w:t>
      </w:r>
      <w:bookmarkEnd w:id="12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вальвировали на </w:t>
      </w:r>
      <w:bookmarkStart w:id="1278" w:name="e0_13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2% израильский </w:t>
      </w:r>
      <w:bookmarkEnd w:id="12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унт и ввели его плавающий курс, снизили контроль за валютными операциями, отпустили цены на основные продукты питания. Израильских политиков не смутило, что незадолго до этого в </w:t>
      </w:r>
      <w:bookmarkStart w:id="1279" w:name="e0_13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ргентине </w:t>
      </w:r>
      <w:bookmarkEnd w:id="12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уществление идей приглашенного ими борца за неограниченную предпринимательскую свободу привело к инфляции, спаду производства и политическим потрясениям. И в Израиле попытка в кратчайшие сроки освободить </w:t>
      </w:r>
      <w:bookmarkStart w:id="1280" w:name="e0_13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ыночные </w:t>
      </w:r>
      <w:bookmarkEnd w:id="12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лы и перейти к примитивному капитализму привела к плачевным результатам - начался стремительный рост цен, переросший в гиперинфляцию, резко возрос бюджетный дефицит, сократились производственные инвестиции, развернулась спекулятивная деятельность, приведшая к краху в </w:t>
      </w:r>
      <w:bookmarkStart w:id="1281" w:name="e0_13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3 </w:t>
      </w:r>
      <w:bookmarkEnd w:id="1281"/>
      <w:r>
        <w:rPr>
          <w:rFonts w:eastAsia="Times New Roman Cyr" w:cs="Times New Roman Cyr" w:ascii="Times New Roman Cyr" w:hAnsi="Times New Roman Cyr"/>
          <w:sz w:val="28"/>
          <w:szCs w:val="28"/>
        </w:rPr>
        <w:t>г. Тель-</w:t>
      </w:r>
      <w:bookmarkStart w:id="1282" w:name="e0_13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ивской </w:t>
      </w:r>
      <w:bookmarkEnd w:id="12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ндовой биржи. В итоге опять потребовалось вмешательство государства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283" w:name="e0_13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удача </w:t>
      </w:r>
      <w:bookmarkEnd w:id="12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лекла за собой пересмотр принципов экономического поведения. На </w:t>
      </w:r>
      <w:bookmarkStart w:id="1284" w:name="e0_13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ку </w:t>
      </w:r>
      <w:bookmarkEnd w:id="12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ринятие новой концепции реформ </w:t>
      </w:r>
      <w:bookmarkStart w:id="1285" w:name="e0_13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шло </w:t>
      </w:r>
      <w:bookmarkEnd w:id="12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мь лет. В 1985 г. одновременно с провозглашением перестройки в СССР израильский правительственный блок социал-демократических и либеральных партий принял </w:t>
      </w:r>
      <w:bookmarkStart w:id="1286" w:name="e0_13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сштабную </w:t>
      </w:r>
      <w:bookmarkEnd w:id="12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грамму оздоровления экономики. На сей раз не ставилась задача </w:t>
      </w:r>
      <w:bookmarkStart w:id="1287" w:name="e0_13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азу </w:t>
      </w:r>
      <w:bookmarkEnd w:id="12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шить все проблемы. На первом этапе врагом номер один была признана инфляция. </w:t>
      </w:r>
      <w:bookmarkStart w:id="1288" w:name="e0_13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тем </w:t>
      </w:r>
      <w:bookmarkEnd w:id="12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диновременного резкого повышения цен и </w:t>
      </w:r>
      <w:bookmarkStart w:id="1289" w:name="e0_13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дующего </w:t>
      </w:r>
      <w:bookmarkEnd w:id="12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раллельного </w:t>
      </w:r>
      <w:bookmarkStart w:id="1290" w:name="e0_13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мораживания </w:t>
      </w:r>
      <w:bookmarkEnd w:id="12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аботной платы и цен удалось сбить темпы инфляции с рекордной отметки в </w:t>
      </w:r>
      <w:bookmarkStart w:id="1291" w:name="e0_13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45% </w:t>
      </w:r>
      <w:bookmarkEnd w:id="12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4 г. до среднего уровня </w:t>
      </w:r>
      <w:bookmarkStart w:id="1292" w:name="e0_13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5-20% </w:t>
      </w:r>
      <w:bookmarkEnd w:id="12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оследующие годы. Параллельно с этим происходило сокращение бюджетного дефицита - преимущественно за счет уменьшения удельного веса в госбюджете </w:t>
      </w:r>
      <w:bookmarkStart w:id="1293" w:name="e0_14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трат </w:t>
      </w:r>
      <w:bookmarkEnd w:id="12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оборону с </w:t>
      </w:r>
      <w:bookmarkStart w:id="1294" w:name="e0_14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5% </w:t>
      </w:r>
      <w:bookmarkEnd w:id="12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1295" w:name="e0_14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6/87 </w:t>
      </w:r>
      <w:bookmarkEnd w:id="12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н. году до 28% в </w:t>
      </w:r>
      <w:bookmarkStart w:id="1296" w:name="e0_14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9/90 </w:t>
      </w:r>
      <w:bookmarkEnd w:id="12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В 1987 г. правительство снизило налоговые ставки для корпораций с 60 до </w:t>
      </w:r>
      <w:bookmarkStart w:id="1297" w:name="e0_14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%, </w:t>
      </w:r>
      <w:bookmarkEnd w:id="12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езало </w:t>
      </w:r>
      <w:bookmarkStart w:id="1298" w:name="e0_14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бсудии </w:t>
      </w:r>
      <w:bookmarkEnd w:id="12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принимателям и потребителям с </w:t>
      </w:r>
      <w:bookmarkStart w:id="1299" w:name="e0_14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1,5% </w:t>
      </w:r>
      <w:bookmarkEnd w:id="12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стоимости </w:t>
      </w:r>
      <w:bookmarkStart w:id="1300" w:name="e0_14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П </w:t>
      </w:r>
      <w:bookmarkEnd w:id="13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0 г. до </w:t>
      </w:r>
      <w:bookmarkStart w:id="1301" w:name="e0_14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,9% </w:t>
      </w:r>
      <w:bookmarkEnd w:id="13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9 г., ослабило контроль за рынком </w:t>
      </w:r>
      <w:bookmarkStart w:id="1302" w:name="e0_14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ов. </w:t>
      </w:r>
      <w:bookmarkEnd w:id="13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ятые меры привели к положительным сдвигам в экономике, которая начала развиваться </w:t>
      </w:r>
      <w:bookmarkStart w:id="1303" w:name="e0_14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стрее. Немалую </w:t>
      </w:r>
      <w:bookmarkEnd w:id="13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ль при этом сыграл израильский </w:t>
      </w:r>
      <w:bookmarkStart w:id="1304" w:name="e0_14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ипартизм, </w:t>
      </w:r>
      <w:bookmarkEnd w:id="13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разившийся в поддержке государственной программы профсоюзами и предпринимателями. Тем не менее оздоровить финансы, стабилизировать денежное обращение и несколько </w:t>
      </w:r>
      <w:bookmarkStart w:id="1305" w:name="e0_14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берализовать </w:t>
      </w:r>
      <w:bookmarkEnd w:id="13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ынок ссудного капитала оказалось легче, чем провести </w:t>
      </w:r>
      <w:bookmarkStart w:id="1306" w:name="e0_14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государствление </w:t>
      </w:r>
      <w:bookmarkEnd w:id="13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риватизацию собственности, ограничить монополизм производителей и стимулировать </w:t>
      </w:r>
      <w:bookmarkStart w:id="1307" w:name="e0_14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куренцию. </w:t>
      </w:r>
      <w:bookmarkEnd w:id="1307"/>
      <w:r>
        <w:rPr>
          <w:rFonts w:eastAsia="Times New Roman Cyr" w:cs="Times New Roman Cyr" w:ascii="Times New Roman Cyr" w:hAnsi="Times New Roman Cyr"/>
          <w:sz w:val="28"/>
          <w:szCs w:val="28"/>
        </w:rPr>
        <w:t>Выполнение эти</w:t>
      </w:r>
      <w:bookmarkStart w:id="1308" w:name="e0_14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308"/>
      <w:r>
        <w:rPr>
          <w:rFonts w:eastAsia="Times New Roman Cyr" w:cs="Times New Roman Cyr" w:ascii="Times New Roman Cyr" w:hAnsi="Times New Roman Cyr"/>
          <w:sz w:val="28"/>
          <w:szCs w:val="28"/>
        </w:rPr>
        <w:t>задач было отнесено на второй этап реформ - конец 80-</w:t>
      </w:r>
      <w:bookmarkStart w:id="1309" w:name="e0_14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3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bookmarkStart w:id="1310" w:name="e0_14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о </w:t>
      </w:r>
      <w:bookmarkEnd w:id="1310"/>
      <w:r>
        <w:rPr>
          <w:rFonts w:eastAsia="Times New Roman Cyr" w:cs="Times New Roman Cyr" w:ascii="Times New Roman Cyr" w:hAnsi="Times New Roman Cyr"/>
          <w:sz w:val="28"/>
          <w:szCs w:val="28"/>
        </w:rPr>
        <w:t>90-</w:t>
      </w:r>
      <w:bookmarkStart w:id="1311" w:name="e0_14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3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7 г. </w:t>
      </w:r>
      <w:bookmarkStart w:id="1312" w:name="e0_14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авительственная </w:t>
      </w:r>
      <w:bookmarkEnd w:id="13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грамма приватизации была одобрена израильским парламентом, и в августе того же года </w:t>
      </w:r>
      <w:bookmarkStart w:id="1313" w:name="e0_14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ессет </w:t>
      </w:r>
      <w:bookmarkEnd w:id="13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ял </w:t>
      </w:r>
      <w:bookmarkStart w:id="1314" w:name="e0_14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он </w:t>
      </w:r>
      <w:bookmarkEnd w:id="13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 приватизации государственных компаний. Общее руководство этим процессом было возложено на специально созданный Межминистерский комитет по продаже </w:t>
      </w:r>
      <w:bookmarkStart w:id="1315" w:name="e0_14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енных </w:t>
      </w:r>
      <w:bookmarkEnd w:id="13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аний </w:t>
      </w:r>
      <w:bookmarkStart w:id="1316" w:name="e0_14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МК). </w:t>
      </w:r>
      <w:bookmarkEnd w:id="13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осуществлению приватизации привлекаются консультанты - юридические и физические лица, находящиеся в договорных отношениях с </w:t>
      </w:r>
      <w:bookmarkStart w:id="1317" w:name="e0_14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К. </w:t>
      </w:r>
      <w:bookmarkEnd w:id="13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ое правительство утвердило американский инвестиционный </w:t>
      </w:r>
      <w:bookmarkStart w:id="1318" w:name="e0_14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нк "Ферст </w:t>
      </w:r>
      <w:bookmarkEnd w:id="13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стон </w:t>
      </w:r>
      <w:bookmarkStart w:id="1319" w:name="e0_14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порейшн" </w:t>
      </w:r>
      <w:bookmarkEnd w:id="1319"/>
      <w:r>
        <w:rPr>
          <w:rFonts w:eastAsia="Times New Roman Cyr" w:cs="Times New Roman Cyr" w:ascii="Times New Roman Cyr" w:hAnsi="Times New Roman Cyr"/>
          <w:sz w:val="28"/>
          <w:szCs w:val="28"/>
        </w:rPr>
        <w:t>в качестве главного советника</w:t>
      </w:r>
      <w:bookmarkStart w:id="1320" w:name="e0_142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13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</w:t>
      </w:r>
      <w:bookmarkStart w:id="1321" w:name="e0_14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рокерскую </w:t>
      </w:r>
      <w:bookmarkEnd w:id="13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у </w:t>
      </w:r>
      <w:bookmarkStart w:id="1322" w:name="e0_14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Ширсон </w:t>
      </w:r>
      <w:bookmarkEnd w:id="1322"/>
      <w:r>
        <w:rPr>
          <w:rFonts w:eastAsia="Times New Roman Cyr" w:cs="Times New Roman Cyr" w:ascii="Times New Roman Cyr" w:hAnsi="Times New Roman Cyr"/>
          <w:sz w:val="28"/>
          <w:szCs w:val="28"/>
        </w:rPr>
        <w:t>Леман</w:t>
      </w:r>
      <w:bookmarkStart w:id="1323" w:name="e0_143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, </w:t>
      </w:r>
      <w:bookmarkEnd w:id="13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ая входит в состав финансовой </w:t>
      </w:r>
      <w:bookmarkStart w:id="1324" w:name="e0_143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ппы "Америкен </w:t>
      </w:r>
      <w:bookmarkEnd w:id="13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спресс", - его помощником при </w:t>
      </w:r>
      <w:bookmarkStart w:id="1325" w:name="e0_14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родаже госсобственност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3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цепция разгосударствления предусматривала проведение приватизации поэтапно, методом долевых продаж. Такой подход диктовался высоким уровнем концентрации производства и капитала в государственных компаниях, </w:t>
      </w:r>
      <w:bookmarkStart w:id="1326" w:name="e0_14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ществованием </w:t>
      </w:r>
      <w:bookmarkEnd w:id="13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тране сил, </w:t>
      </w:r>
      <w:bookmarkStart w:id="1327" w:name="e0_14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тиводействующих </w:t>
      </w:r>
      <w:bookmarkEnd w:id="13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ческой </w:t>
      </w:r>
      <w:bookmarkStart w:id="1328" w:name="e0_1435_"/>
      <w:r>
        <w:rPr>
          <w:rFonts w:eastAsia="Times New Roman Cyr" w:cs="Times New Roman Cyr" w:ascii="Times New Roman Cyr" w:hAnsi="Times New Roman Cyr"/>
          <w:sz w:val="28"/>
          <w:szCs w:val="28"/>
        </w:rPr>
        <w:t>либерализа</w:t>
      </w:r>
      <w:bookmarkEnd w:id="13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ии. </w:t>
      </w:r>
      <w:bookmarkStart w:id="1329" w:name="e0_1436_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анавливался </w:t>
      </w:r>
      <w:bookmarkEnd w:id="13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статочно гибкий порядок </w:t>
      </w:r>
      <w:bookmarkStart w:id="1330" w:name="e0_14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ватизации. </w:t>
      </w:r>
      <w:bookmarkEnd w:id="13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н предусматривал проведение на начальном этапе тестирования рынка </w:t>
      </w:r>
      <w:bookmarkStart w:id="1331" w:name="e0_14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тем </w:t>
      </w:r>
      <w:bookmarkEnd w:id="13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ажи известных и высокорентабельных компаний. Кроме того, важным концептуальным положением явилось заимствование из французского опыта, конструирование "твердых ядер" аукционеров. Последнее предусматривает продажу акций одному </w:t>
      </w:r>
      <w:bookmarkStart w:id="1332" w:name="e0_14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и </w:t>
      </w:r>
      <w:bookmarkEnd w:id="13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кольким крупным покупателям, что позволяет им обеспечить контроль за компанией, избежать неопределенностей, связанных с неустойчивостью группировок основных держателей акций и предотвращать закрытие предприятий, чьи акции обладают низкой ликвидностью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Израиле утверждены и применяются две формы </w:t>
      </w:r>
      <w:bookmarkStart w:id="1333" w:name="e0_14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ватизации: </w:t>
      </w:r>
      <w:bookmarkEnd w:id="133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) закрытая продажа пакетов акций инвесторам - как правило, путем организации конкурса, проходящего в несколько туров; 2) открытая и обезличенная продажа акций на </w:t>
      </w:r>
      <w:bookmarkStart w:id="1334" w:name="e0_144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ль-Авивской </w:t>
      </w:r>
      <w:bookmarkEnd w:id="13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ирже и/или фондовых биржах других стран. При отборе покупателей в Израиле, в отличие от Великобритании и Франции, преимущество отдается не физическим, а юридическим лицам - в первую очередь крупным зарубежным инвесторам. Дело в том, что на израильском фондовом рынке коммерческие </w:t>
      </w:r>
      <w:bookmarkStart w:id="1335" w:name="e0_14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ы, как уже было отмечено, предпочитают вкладывать </w:t>
      </w:r>
      <w:bookmarkEnd w:id="13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ства не в акции, а в государственные облигации, приносящие фиксированный доход, и в задачу государства входит заинтересовать прежде всего их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водя </w:t>
      </w:r>
      <w:bookmarkStart w:id="1336" w:name="e0_14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оги более </w:t>
      </w:r>
      <w:bookmarkEnd w:id="13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м восьмилетнего процесса приватизации, следует отметить, что дело сдвинулось с мертвой точки и достигнуты весомые результаты: проданы крупные пакеты акций ряда ведущих государственных компаний, проводится </w:t>
      </w:r>
      <w:bookmarkStart w:id="1337" w:name="e0_1444_"/>
      <w:r>
        <w:rPr>
          <w:rFonts w:eastAsia="Times New Roman Cyr" w:cs="Times New Roman Cyr" w:ascii="Times New Roman Cyr" w:hAnsi="Times New Roman Cyr"/>
          <w:sz w:val="28"/>
          <w:szCs w:val="28"/>
        </w:rPr>
        <w:t>де</w:t>
      </w:r>
      <w:bookmarkEnd w:id="13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нтрализация и продажа профсоюзных гигантов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наиболее крупных сделок отметим </w:t>
      </w:r>
      <w:bookmarkStart w:id="1338" w:name="e0_14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ующие. </w:t>
      </w:r>
      <w:bookmarkEnd w:id="13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апреле 1988 г. австралийский инвестор </w:t>
      </w:r>
      <w:bookmarkStart w:id="1339" w:name="e0_14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.Либерман </w:t>
      </w:r>
      <w:bookmarkEnd w:id="13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95 млн. долл. приобрел у </w:t>
      </w:r>
      <w:bookmarkStart w:id="1340" w:name="e0_14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а 74% </w:t>
      </w:r>
      <w:bookmarkEnd w:id="13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ычных акций компании </w:t>
      </w:r>
      <w:bookmarkStart w:id="1341" w:name="e0_14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Паз", </w:t>
      </w:r>
      <w:bookmarkEnd w:id="13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упнейшей фирмы - члена израильского нефтяного картеля, а позднее выкупил у частного владельца остальные </w:t>
      </w:r>
      <w:bookmarkStart w:id="1342" w:name="e0_14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6% </w:t>
      </w:r>
      <w:bookmarkEnd w:id="1342"/>
      <w:r>
        <w:rPr>
          <w:rFonts w:eastAsia="Times New Roman Cyr" w:cs="Times New Roman Cyr" w:ascii="Times New Roman Cyr" w:hAnsi="Times New Roman Cyr"/>
          <w:sz w:val="28"/>
          <w:szCs w:val="28"/>
        </w:rPr>
        <w:t>акций</w:t>
      </w:r>
      <w:bookmarkStart w:id="1343" w:name="e0_1450_"/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13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1344" w:name="e0_14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де </w:t>
      </w:r>
      <w:bookmarkEnd w:id="13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ажи акций этой первой крупной приватизируемой компании </w:t>
      </w:r>
      <w:bookmarkStart w:id="1345" w:name="e0_1453_"/>
      <w:r>
        <w:rPr>
          <w:rFonts w:eastAsia="Times New Roman Cyr" w:cs="Times New Roman Cyr" w:ascii="Times New Roman Cyr" w:hAnsi="Times New Roman Cyr"/>
          <w:sz w:val="28"/>
          <w:szCs w:val="28"/>
        </w:rPr>
        <w:t>госу</w:t>
      </w:r>
      <w:bookmarkStart w:id="1346" w:name="e0_1452_"/>
      <w:r>
        <w:rPr>
          <w:rFonts w:eastAsia="Times New Roman Cyr" w:cs="Times New Roman Cyr" w:ascii="Times New Roman Cyr" w:hAnsi="Times New Roman Cyr"/>
          <w:sz w:val="28"/>
          <w:szCs w:val="28"/>
        </w:rPr>
        <w:t>дарство обеспеч</w:t>
      </w:r>
      <w:bookmarkEnd w:id="13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о  </w:t>
      </w:r>
      <w:bookmarkEnd w:id="13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ьшие льготы. Инвестору предоставлялось право сразу же продать ее, если к 50 июня 1988 г. </w:t>
      </w:r>
      <w:bookmarkStart w:id="1347" w:name="e0_14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нансовое </w:t>
      </w:r>
      <w:bookmarkEnd w:id="13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ожение "Паз" заметно ухудшится. Он мог расторгнуть контракт, если государственное замораживание цен на нефтепродукты сохранилось бы после 31 марта 1988 г. Кроме того, на покупку </w:t>
      </w:r>
      <w:bookmarkStart w:id="1348" w:name="e0_145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Паз" </w:t>
      </w:r>
      <w:bookmarkEnd w:id="13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вестор получил льготный кредит от израильского </w:t>
      </w:r>
      <w:bookmarkStart w:id="1349" w:name="e0_14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нка </w:t>
      </w:r>
      <w:bookmarkEnd w:id="13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Банк </w:t>
      </w:r>
      <w:bookmarkStart w:id="1350" w:name="e0_1457_"/>
      <w:r>
        <w:rPr>
          <w:rFonts w:eastAsia="Times New Roman Cyr" w:cs="Times New Roman Cyr" w:ascii="Times New Roman Cyr" w:hAnsi="Times New Roman Cyr"/>
          <w:sz w:val="28"/>
          <w:szCs w:val="28"/>
        </w:rPr>
        <w:t>леуми".</w:t>
      </w:r>
    </w:p>
    <w:p>
      <w:pPr>
        <w:pStyle w:val="Normal"/>
        <w:spacing w:lineRule="exact" w:line="300"/>
        <w:ind w:firstLine="720"/>
        <w:jc w:val="both"/>
        <w:rPr/>
      </w:pPr>
      <w:bookmarkEnd w:id="13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1351" w:name="e0_14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9 </w:t>
      </w:r>
      <w:bookmarkEnd w:id="13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государство разместило часть </w:t>
      </w:r>
      <w:bookmarkStart w:id="1352" w:name="e0_14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ций </w:t>
      </w:r>
      <w:bookmarkEnd w:id="13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яда принадлежащих </w:t>
      </w:r>
      <w:bookmarkStart w:id="1353" w:name="e0_14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му </w:t>
      </w:r>
      <w:bookmarkEnd w:id="1353"/>
      <w:r>
        <w:rPr>
          <w:rFonts w:eastAsia="Times New Roman Cyr" w:cs="Times New Roman Cyr" w:ascii="Times New Roman Cyr" w:hAnsi="Times New Roman Cyr"/>
          <w:sz w:val="28"/>
          <w:szCs w:val="28"/>
        </w:rPr>
        <w:t>фирм на Тель-</w:t>
      </w:r>
      <w:bookmarkStart w:id="1354" w:name="e0_14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ивской </w:t>
      </w:r>
      <w:bookmarkEnd w:id="135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ндовой бирже и за 53 млн. долл. </w:t>
      </w:r>
      <w:bookmarkStart w:id="1355" w:name="e0_14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ало </w:t>
      </w:r>
      <w:bookmarkEnd w:id="13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ю долю </w:t>
      </w:r>
      <w:bookmarkStart w:id="1356" w:name="e0_14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82%) </w:t>
      </w:r>
      <w:bookmarkEnd w:id="13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астия в компании </w:t>
      </w:r>
      <w:bookmarkStart w:id="1357" w:name="e0_14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Джерузалем </w:t>
      </w:r>
      <w:bookmarkEnd w:id="13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 </w:t>
      </w:r>
      <w:bookmarkStart w:id="1358" w:name="e0_14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порейшн", занимающейся </w:t>
      </w:r>
      <w:bookmarkEnd w:id="1358"/>
      <w:r>
        <w:rPr>
          <w:rFonts w:eastAsia="Times New Roman Cyr" w:cs="Times New Roman Cyr" w:ascii="Times New Roman Cyr" w:hAnsi="Times New Roman Cyr"/>
          <w:sz w:val="28"/>
          <w:szCs w:val="28"/>
        </w:rPr>
        <w:t>операциями с недвижимостью производственного назначения, американскому инвестиционному банк</w:t>
      </w:r>
      <w:bookmarkStart w:id="1359" w:name="e0_1466_"/>
      <w:r>
        <w:rPr>
          <w:rFonts w:eastAsia="Times New Roman Cyr" w:cs="Times New Roman Cyr" w:ascii="Times New Roman Cyr" w:hAnsi="Times New Roman Cyr"/>
          <w:sz w:val="28"/>
          <w:szCs w:val="28"/>
        </w:rPr>
        <w:t>у "Беар Штернз"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/>
      </w:pPr>
      <w:bookmarkEnd w:id="13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0 г. </w:t>
      </w:r>
      <w:bookmarkStart w:id="1360" w:name="e0_14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ась </w:t>
      </w:r>
      <w:bookmarkEnd w:id="13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ватизация крупнейшей телекоммуникационной </w:t>
      </w:r>
      <w:bookmarkStart w:id="1361" w:name="e0_146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ании "Безек". Первоначально часть </w:t>
      </w:r>
      <w:bookmarkEnd w:id="13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ций и конвертируемых облигаций была </w:t>
      </w:r>
      <w:bookmarkStart w:id="1362" w:name="e0_14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дана </w:t>
      </w:r>
      <w:bookmarkEnd w:id="13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бирже. Затем </w:t>
      </w:r>
      <w:bookmarkStart w:id="1363" w:name="e0_14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% своих </w:t>
      </w:r>
      <w:bookmarkEnd w:id="13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ций государство предложило зарубежной фирме, причем результаты переговоров пока неизвестны. Правительство планирует </w:t>
      </w:r>
      <w:bookmarkStart w:id="1364" w:name="e0_1471_"/>
      <w:r>
        <w:rPr>
          <w:rFonts w:eastAsia="Times New Roman Cyr" w:cs="Times New Roman Cyr" w:ascii="Times New Roman Cyr" w:hAnsi="Times New Roman Cyr"/>
          <w:sz w:val="28"/>
          <w:szCs w:val="28"/>
        </w:rPr>
        <w:t>снизить</w:t>
      </w:r>
      <w:bookmarkEnd w:id="13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ю государственного </w:t>
      </w:r>
      <w:bookmarkStart w:id="1365" w:name="e0_14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астия </w:t>
      </w:r>
      <w:bookmarkEnd w:id="13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1366" w:name="e0_14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Безек" </w:t>
      </w:r>
      <w:bookmarkEnd w:id="13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</w:t>
      </w:r>
      <w:bookmarkStart w:id="1367" w:name="e0_1476_"/>
      <w:r>
        <w:rPr>
          <w:rFonts w:eastAsia="Times New Roman Cyr" w:cs="Times New Roman Cyr" w:ascii="Times New Roman Cyr" w:hAnsi="Times New Roman Cyr"/>
          <w:sz w:val="28"/>
          <w:szCs w:val="28"/>
        </w:rPr>
        <w:t>52%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3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преки многим прогнозам возвращение социал-демократов в 1992 г. не только не остановило, а напротив ускорило денационализацию. </w:t>
      </w:r>
      <w:bookmarkStart w:id="1368" w:name="e0_14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ватизация </w:t>
      </w:r>
      <w:bookmarkEnd w:id="13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тупила в решающую фазу, когда на </w:t>
      </w:r>
      <w:bookmarkStart w:id="1369" w:name="e0_14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естку </w:t>
      </w:r>
      <w:bookmarkEnd w:id="13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ня </w:t>
      </w:r>
      <w:bookmarkStart w:id="1370" w:name="e0_14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тал </w:t>
      </w:r>
      <w:bookmarkEnd w:id="13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прос о продаже в частные </w:t>
      </w:r>
      <w:bookmarkStart w:id="1371" w:name="e0_14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ки </w:t>
      </w:r>
      <w:bookmarkEnd w:id="13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трольных пакетов </w:t>
      </w:r>
      <w:bookmarkStart w:id="1372" w:name="e0_148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ций </w:t>
      </w:r>
      <w:bookmarkEnd w:id="13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упнейших компаний </w:t>
      </w:r>
      <w:bookmarkStart w:id="1373" w:name="e0_1482_"/>
      <w:r>
        <w:rPr>
          <w:rFonts w:eastAsia="Times New Roman Cyr" w:cs="Times New Roman Cyr" w:ascii="Times New Roman Cyr" w:hAnsi="Times New Roman Cyr"/>
          <w:sz w:val="28"/>
          <w:szCs w:val="28"/>
        </w:rPr>
        <w:t>госу</w:t>
      </w:r>
      <w:bookmarkEnd w:id="13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рственного и профсоюзного секторов. Возглавляемая </w:t>
      </w:r>
      <w:bookmarkStart w:id="1374" w:name="e0_1483_"/>
      <w:r>
        <w:rPr>
          <w:rFonts w:eastAsia="Times New Roman Cyr" w:cs="Times New Roman Cyr" w:ascii="Times New Roman Cyr" w:hAnsi="Times New Roman Cyr"/>
          <w:sz w:val="28"/>
          <w:szCs w:val="28"/>
        </w:rPr>
        <w:t>Ш.Айзенбергом "Израэл Корпорейшн" (</w:t>
      </w:r>
      <w:bookmarkEnd w:id="137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 из ведущих инвестиционных компаний Израиля) победила в тендере за контрольный пакет лидера израильской химической промышленности - </w:t>
      </w:r>
      <w:bookmarkStart w:id="1375" w:name="e0_14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Израэл Кемикалс", </w:t>
      </w:r>
      <w:bookmarkEnd w:id="13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й объем продаж составлял в 1994 г. около </w:t>
      </w:r>
      <w:bookmarkStart w:id="1376" w:name="e0_14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2 </w:t>
      </w:r>
      <w:bookmarkEnd w:id="13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лрд. долл. Совместно с группой "Клал" и "Ренессанс </w:t>
      </w:r>
      <w:bookmarkStart w:id="1377" w:name="e0_14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анд" </w:t>
      </w:r>
      <w:bookmarkEnd w:id="13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порация </w:t>
      </w:r>
      <w:bookmarkStart w:id="1378" w:name="e0_14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. Айзенберга </w:t>
      </w:r>
      <w:bookmarkEnd w:id="13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купила государственную долю участия в строительной компании </w:t>
      </w:r>
      <w:bookmarkStart w:id="1379" w:name="e0_14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Израэл Хаузинг энд Девелопмент"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3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авительство И. </w:t>
      </w:r>
      <w:bookmarkStart w:id="1380" w:name="e0_14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ина </w:t>
      </w:r>
      <w:bookmarkEnd w:id="138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ало </w:t>
      </w:r>
      <w:bookmarkStart w:id="1381" w:name="e0_14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приватизацию </w:t>
      </w:r>
      <w:bookmarkEnd w:id="13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нансовых институтов, контролирующих основную часть экономики страны. </w:t>
      </w:r>
      <w:bookmarkStart w:id="1382" w:name="e0_149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тивно </w:t>
      </w:r>
      <w:bookmarkEnd w:id="1382"/>
      <w:r>
        <w:rPr>
          <w:rFonts w:eastAsia="Times New Roman Cyr" w:cs="Times New Roman Cyr" w:ascii="Times New Roman Cyr" w:hAnsi="Times New Roman Cyr"/>
          <w:sz w:val="28"/>
          <w:szCs w:val="28"/>
        </w:rPr>
        <w:t>участвуя в торговле ценными бумагами, ведущие коммерческие банки Израиля в начале 80-</w:t>
      </w:r>
      <w:bookmarkStart w:id="1383" w:name="e0_149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383"/>
      <w:r>
        <w:rPr>
          <w:rFonts w:eastAsia="Times New Roman Cyr" w:cs="Times New Roman Cyr" w:ascii="Times New Roman Cyr" w:hAnsi="Times New Roman Cyr"/>
          <w:sz w:val="28"/>
          <w:szCs w:val="28"/>
        </w:rPr>
        <w:t>гг. подняли курс акций на Тель-</w:t>
      </w:r>
      <w:bookmarkStart w:id="1384" w:name="e0_14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ивской </w:t>
      </w:r>
      <w:bookmarkEnd w:id="13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ндовой бирже на небывалую высоту, что имело плачевные последствия - </w:t>
      </w:r>
      <w:bookmarkStart w:id="1385" w:name="e0_149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3 </w:t>
      </w:r>
      <w:bookmarkEnd w:id="13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произошел крах биржи. Тогда государство в целях предотвращения кризиса банковской системы взяло на себя </w:t>
      </w:r>
      <w:bookmarkStart w:id="1386" w:name="e0_14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язательства четырех крупнейших </w:t>
      </w:r>
      <w:bookmarkEnd w:id="13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нков и фактически национализировало их. Впоследствии государство не торопилось отпускать банки на свободу - лишь в 1993 г. началась их продажа частным инвесторам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месте с тем, если оценивать процесс </w:t>
      </w:r>
      <w:bookmarkStart w:id="1387" w:name="e0_14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государствления </w:t>
      </w:r>
      <w:bookmarkEnd w:id="13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целом, нельзя </w:t>
      </w:r>
      <w:bookmarkStart w:id="1388" w:name="e0_14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признать, </w:t>
      </w:r>
      <w:bookmarkEnd w:id="13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он шел </w:t>
      </w:r>
      <w:bookmarkStart w:id="1389" w:name="e0_15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дленно </w:t>
      </w:r>
      <w:bookmarkEnd w:id="13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болезненно. Намеченные планом приватизации сроки не были соблюдены. Это связано с рядом причин. Сфера приватизации была изначально </w:t>
      </w:r>
      <w:bookmarkStart w:id="1390" w:name="e0_15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жена. </w:t>
      </w:r>
      <w:bookmarkEnd w:id="13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перечня приватизируемых компаний </w:t>
      </w:r>
      <w:bookmarkStart w:id="1391" w:name="e0_15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ключены предприятия ВПК, </w:t>
      </w:r>
      <w:bookmarkEnd w:id="1391"/>
      <w:r>
        <w:rPr>
          <w:rFonts w:eastAsia="Times New Roman Cyr" w:cs="Times New Roman Cyr" w:ascii="Times New Roman Cyr" w:hAnsi="Times New Roman Cyr"/>
          <w:sz w:val="28"/>
          <w:szCs w:val="28"/>
        </w:rPr>
        <w:t>составляющие основ</w:t>
      </w:r>
      <w:bookmarkStart w:id="1392" w:name="e0_15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1392"/>
      <w:r>
        <w:rPr>
          <w:rFonts w:eastAsia="Times New Roman Cyr" w:cs="Times New Roman Cyr" w:ascii="Times New Roman Cyr" w:hAnsi="Times New Roman Cyr"/>
          <w:sz w:val="28"/>
          <w:szCs w:val="28"/>
        </w:rPr>
        <w:t>госсектора</w:t>
      </w:r>
      <w:bookmarkStart w:id="1393" w:name="e0_15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End w:id="13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также государственные </w:t>
      </w:r>
      <w:bookmarkStart w:id="1394" w:name="e0_150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и. </w:t>
      </w:r>
      <w:bookmarkEnd w:id="13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1395" w:name="e0_150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е </w:t>
      </w:r>
      <w:bookmarkEnd w:id="13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выработано единое мнение или подход </w:t>
      </w:r>
      <w:bookmarkStart w:id="1396" w:name="e0_15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носительно </w:t>
      </w:r>
      <w:bookmarkStart w:id="1397" w:name="e0_1508_"/>
      <w:bookmarkEnd w:id="13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каза </w:t>
      </w:r>
      <w:bookmarkEnd w:id="13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а от прямого участия в </w:t>
      </w:r>
      <w:bookmarkStart w:id="1398" w:name="e0_150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е. Некоторые ответственные </w:t>
      </w:r>
      <w:bookmarkEnd w:id="13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трудники министерств, директора и менеджеры </w:t>
      </w:r>
      <w:bookmarkStart w:id="1399" w:name="e0_151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аний сознательно </w:t>
      </w:r>
      <w:bookmarkEnd w:id="13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рмозили реализацию приватизационной программы, </w:t>
      </w:r>
      <w:bookmarkStart w:id="1400" w:name="e0_15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трудняли </w:t>
      </w:r>
      <w:bookmarkEnd w:id="14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енным органам </w:t>
      </w:r>
      <w:bookmarkStart w:id="1401" w:name="e0_151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ступ </w:t>
      </w:r>
      <w:bookmarkEnd w:id="14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информации, необходимой для подготовки к продаже акций. Многих </w:t>
      </w:r>
      <w:bookmarkStart w:id="1402" w:name="e0_15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тян </w:t>
      </w:r>
      <w:bookmarkEnd w:id="14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спокоит, что иностранные еврейские инвесторы воспользовались моментом в </w:t>
      </w:r>
      <w:bookmarkStart w:id="1403" w:name="e0_15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овиях, </w:t>
      </w:r>
      <w:bookmarkEnd w:id="14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гда местные </w:t>
      </w:r>
      <w:bookmarkStart w:id="1404" w:name="e0_15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приниматели </w:t>
      </w:r>
      <w:bookmarkEnd w:id="14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располагают достаточными средствами для значительных вложений, и </w:t>
      </w:r>
      <w:bookmarkStart w:id="1405" w:name="e0_15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упают </w:t>
      </w:r>
      <w:bookmarkEnd w:id="14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неконкурентной основе и по низким ценам перспективные израильские </w:t>
      </w:r>
      <w:bookmarkStart w:id="1406" w:name="e0_15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ании. </w:t>
      </w:r>
      <w:bookmarkEnd w:id="14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этот процесс имеет и положительную для экономического развития сторону. Внедрение зарубежными предпринимателями новых методов </w:t>
      </w:r>
      <w:bookmarkStart w:id="1407" w:name="e0_15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равления, налаживание </w:t>
      </w:r>
      <w:bookmarkEnd w:id="14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ее тесных связей с другими </w:t>
      </w:r>
      <w:bookmarkStart w:id="1408" w:name="e0_15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ами </w:t>
      </w:r>
      <w:bookmarkEnd w:id="14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bookmarkStart w:id="1409" w:name="e0_15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ласти </w:t>
      </w:r>
      <w:bookmarkEnd w:id="14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ейших технологий, да и </w:t>
      </w:r>
      <w:bookmarkStart w:id="1410" w:name="e0_152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амо разгосударствление </w:t>
      </w:r>
      <w:bookmarkEnd w:id="14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бственности, по всей видимости, превышают негативные последствия от </w:t>
      </w:r>
      <w:bookmarkStart w:id="1411" w:name="e0_15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личения масштабов </w:t>
      </w:r>
      <w:bookmarkEnd w:id="14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остранного предпринимательства в Израиле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цессе приватизации тормозился и инерцией сознания в обществе, за многие годы привыкшем к существованию сильного госсектора, к постоянной опеке государственных и профсоюзных организаций. Положение </w:t>
      </w:r>
      <w:bookmarkStart w:id="1412" w:name="e0_15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угублялось </w:t>
      </w:r>
      <w:bookmarkEnd w:id="14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, что </w:t>
      </w:r>
      <w:bookmarkStart w:id="1413" w:name="e0_15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астие </w:t>
      </w:r>
      <w:bookmarkEnd w:id="14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овых коллективов в </w:t>
      </w:r>
      <w:bookmarkStart w:id="1414" w:name="e0_15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ционировании </w:t>
      </w:r>
      <w:bookmarkEnd w:id="14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bookmarkStart w:id="1415" w:name="e0_15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именее разработанный </w:t>
      </w:r>
      <w:bookmarkEnd w:id="1415"/>
      <w:r>
        <w:rPr>
          <w:rFonts w:eastAsia="Times New Roman Cyr" w:cs="Times New Roman Cyr" w:ascii="Times New Roman Cyr" w:hAnsi="Times New Roman Cyr"/>
          <w:sz w:val="28"/>
          <w:szCs w:val="28"/>
        </w:rPr>
        <w:t>и применяемый пока инструмент приватизации в Израиле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равнении с ходом приватизации </w:t>
      </w:r>
      <w:bookmarkStart w:id="1416" w:name="e0_152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ее </w:t>
      </w:r>
      <w:bookmarkEnd w:id="14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тивно происходило уменьшение государственного участия в прямом и косвенном регулировании экономики. В августе 1986 г. началась либерализация рынка. капиталов. Во-первых, были сняты </w:t>
      </w:r>
      <w:bookmarkStart w:id="1417" w:name="e0_15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реты </w:t>
      </w:r>
      <w:bookmarkEnd w:id="14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размещение акций или облигаций через </w:t>
      </w:r>
      <w:bookmarkStart w:id="1418" w:name="e0_152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ндовую </w:t>
      </w:r>
      <w:bookmarkEnd w:id="14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иржу </w:t>
      </w:r>
      <w:bookmarkStart w:id="1419" w:name="e0_1530_"/>
      <w:r>
        <w:rPr>
          <w:rFonts w:eastAsia="Times New Roman Cyr" w:cs="Times New Roman Cyr" w:ascii="Times New Roman Cyr" w:hAnsi="Times New Roman Cyr"/>
          <w:sz w:val="28"/>
          <w:szCs w:val="28"/>
        </w:rPr>
        <w:t>прак</w:t>
      </w:r>
      <w:bookmarkStart w:id="1420" w:name="e0_1531_"/>
      <w:bookmarkEnd w:id="14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чески </w:t>
      </w:r>
      <w:bookmarkEnd w:id="1420"/>
      <w:r>
        <w:rPr>
          <w:rFonts w:eastAsia="Times New Roman Cyr" w:cs="Times New Roman Cyr" w:ascii="Times New Roman Cyr" w:hAnsi="Times New Roman Cyr"/>
          <w:sz w:val="28"/>
          <w:szCs w:val="28"/>
        </w:rPr>
        <w:t>для всех фирм. Во-</w:t>
      </w:r>
      <w:bookmarkStart w:id="1421" w:name="e0_153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торых, как отмечалось выше, началось </w:t>
      </w:r>
      <w:bookmarkEnd w:id="14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епенное сокращение обязательной доли сосредоточенных в </w:t>
      </w:r>
      <w:bookmarkStart w:id="1422" w:name="e0_153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нках </w:t>
      </w:r>
      <w:bookmarkEnd w:id="14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различных кассах социального </w:t>
      </w:r>
      <w:bookmarkStart w:id="1423" w:name="e0_153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хования </w:t>
      </w:r>
      <w:bookmarkEnd w:id="14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бережений, вкладываемой в облигации </w:t>
      </w:r>
      <w:bookmarkStart w:id="1424" w:name="e0_153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сударственного </w:t>
      </w:r>
      <w:bookmarkEnd w:id="1424"/>
      <w:r>
        <w:rPr>
          <w:rFonts w:eastAsia="Times New Roman Cyr" w:cs="Times New Roman Cyr" w:ascii="Times New Roman Cyr" w:hAnsi="Times New Roman Cyr"/>
          <w:sz w:val="28"/>
          <w:szCs w:val="28"/>
        </w:rPr>
        <w:t>займа</w:t>
      </w:r>
      <w:bookmarkStart w:id="1425" w:name="e0_153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14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ее того, небольшие размеры дефицита госбюджета значительно сократили потребность государства в заемных средствах и, </w:t>
      </w:r>
      <w:bookmarkStart w:id="1426" w:name="e0_153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ответственно, </w:t>
      </w:r>
      <w:bookmarkEnd w:id="14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ширили возможности для непосредственного </w:t>
      </w:r>
      <w:bookmarkStart w:id="1427" w:name="e0_153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едитования </w:t>
      </w:r>
      <w:bookmarkEnd w:id="1427"/>
      <w:r>
        <w:rPr>
          <w:rFonts w:eastAsia="Times New Roman Cyr" w:cs="Times New Roman Cyr" w:ascii="Times New Roman Cyr" w:hAnsi="Times New Roman Cyr"/>
          <w:sz w:val="28"/>
          <w:szCs w:val="28"/>
        </w:rPr>
        <w:t>предпринимательского сектора</w:t>
      </w:r>
      <w:bookmarkStart w:id="1428" w:name="e0_153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142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88 г. с целью сближений условий предоставления </w:t>
      </w:r>
      <w:bookmarkStart w:id="1429" w:name="e0_154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суд </w:t>
      </w:r>
      <w:bookmarkEnd w:id="1429"/>
      <w:r>
        <w:rPr>
          <w:rFonts w:eastAsia="Times New Roman Cyr" w:cs="Times New Roman Cyr" w:ascii="Times New Roman Cyr" w:hAnsi="Times New Roman Cyr"/>
          <w:sz w:val="28"/>
          <w:szCs w:val="28"/>
        </w:rPr>
        <w:t>в местной и иностранной валюте банкам было дано право на более свободное распоряжение своими валютными депозитами, а также фондом реституций ФРГ, размеры которого достигают 3.6 млрд. долл</w:t>
      </w:r>
      <w:bookmarkStart w:id="1430" w:name="e0_1541_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14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 государство прекратило </w:t>
      </w:r>
      <w:bookmarkStart w:id="1431" w:name="e0_154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пуск </w:t>
      </w:r>
      <w:bookmarkEnd w:id="14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ециальных облигаций, дающих гарантированный доход, для различных касс социального страхования (исключая пенсионные) и страховых компаний, что заставило их искать выгодные объекты для вложений на свободном рынке, в конкурентных условиях. С приходом в конце 1988 г. на пост министра финансов </w:t>
      </w:r>
      <w:bookmarkStart w:id="1432" w:name="e0_154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. </w:t>
      </w:r>
      <w:bookmarkEnd w:id="1432"/>
      <w:r>
        <w:rPr>
          <w:rFonts w:eastAsia="Times New Roman Cyr" w:cs="Times New Roman Cyr" w:ascii="Times New Roman Cyr" w:hAnsi="Times New Roman Cyr"/>
          <w:sz w:val="28"/>
          <w:szCs w:val="28"/>
        </w:rPr>
        <w:t>Переса так</w:t>
      </w:r>
      <w:bookmarkStart w:id="1433" w:name="e0_154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 </w:t>
      </w:r>
      <w:bookmarkEnd w:id="1433"/>
      <w:r>
        <w:rPr>
          <w:rFonts w:eastAsia="Times New Roman Cyr" w:cs="Times New Roman Cyr" w:ascii="Times New Roman Cyr" w:hAnsi="Times New Roman Cyr"/>
          <w:sz w:val="28"/>
          <w:szCs w:val="28"/>
        </w:rPr>
        <w:t>практик</w:t>
      </w:r>
      <w:bookmarkStart w:id="1434" w:name="e0_154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удалось </w:t>
      </w:r>
      <w:bookmarkEnd w:id="14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ространить и на пенсионные </w:t>
      </w:r>
      <w:bookmarkStart w:id="1435" w:name="e0_154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ссы, </w:t>
      </w:r>
      <w:bookmarkEnd w:id="14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мотря на протест контролирующего их </w:t>
      </w:r>
      <w:bookmarkStart w:id="1436" w:name="e0_154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истадрута.. </w:t>
      </w:r>
      <w:bookmarkEnd w:id="14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целью усиления конкуренции на рынке ссудного </w:t>
      </w:r>
      <w:bookmarkStart w:id="1437" w:name="e0_15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а </w:t>
      </w:r>
      <w:bookmarkEnd w:id="14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ли сняты запреты на </w:t>
      </w:r>
      <w:bookmarkStart w:id="1438" w:name="e0_154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емные </w:t>
      </w:r>
      <w:bookmarkEnd w:id="14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ации за </w:t>
      </w:r>
      <w:bookmarkStart w:id="1439" w:name="e0_155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бежом, </w:t>
      </w:r>
      <w:bookmarkEnd w:id="14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</w:t>
      </w:r>
      <w:bookmarkStart w:id="1440" w:name="e0_155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ании, </w:t>
      </w:r>
      <w:bookmarkEnd w:id="14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егистрированные на </w:t>
      </w:r>
      <w:bookmarkStart w:id="1441" w:name="e0_1552_"/>
      <w:r>
        <w:rPr>
          <w:rFonts w:eastAsia="Times New Roman Cyr" w:cs="Times New Roman Cyr" w:ascii="Times New Roman Cyr" w:hAnsi="Times New Roman Cyr"/>
          <w:sz w:val="28"/>
          <w:szCs w:val="28"/>
        </w:rPr>
        <w:t>Тель-А</w:t>
      </w:r>
      <w:bookmarkStart w:id="1442" w:name="e0_1553_"/>
      <w:bookmarkEnd w:id="14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ивской </w:t>
      </w:r>
      <w:bookmarkEnd w:id="14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ндовой бирже, получили право на размещение своих ценных </w:t>
      </w:r>
      <w:bookmarkStart w:id="1443" w:name="e0_155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маг </w:t>
      </w:r>
      <w:bookmarkEnd w:id="14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рез биржи </w:t>
      </w:r>
      <w:bookmarkStart w:id="1444" w:name="e0_155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их </w:t>
      </w:r>
      <w:bookmarkEnd w:id="14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ще одной важной мерой, направленной на усиление предпринимательской активности, стали изменения в налоговом законодательстве. С </w:t>
      </w:r>
      <w:bookmarkStart w:id="1445" w:name="e0_155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реля </w:t>
      </w:r>
      <w:bookmarkEnd w:id="14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87 г. максимальная ставка подоходного налога на личные доходы была снижена с </w:t>
      </w:r>
      <w:bookmarkStart w:id="1446" w:name="e0_155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0% </w:t>
      </w:r>
      <w:bookmarkEnd w:id="14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</w:t>
      </w:r>
      <w:bookmarkStart w:id="1447" w:name="e0_155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8%. </w:t>
      </w:r>
      <w:bookmarkEnd w:id="14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этом была сделана небольшая </w:t>
      </w:r>
      <w:bookmarkStart w:id="1448" w:name="e0_155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упка </w:t>
      </w:r>
      <w:bookmarkEnd w:id="14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фсоюзам - еще на год сохранилось дополнительное обложение доходов, превышающих 9 тыс. </w:t>
      </w:r>
      <w:bookmarkStart w:id="1449" w:name="e0_156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екелей, </w:t>
      </w:r>
      <w:bookmarkEnd w:id="14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змере </w:t>
      </w:r>
      <w:bookmarkStart w:id="1450" w:name="e0_156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%. </w:t>
      </w:r>
      <w:bookmarkEnd w:id="14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орпоративном секторе было </w:t>
      </w:r>
      <w:bookmarkStart w:id="1451" w:name="e0_15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меньшено налогообложение </w:t>
      </w:r>
      <w:bookmarkEnd w:id="14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паний сферы </w:t>
      </w:r>
      <w:bookmarkStart w:id="1452" w:name="e0_15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 </w:t>
      </w:r>
      <w:bookmarkEnd w:id="14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</w:t>
      </w:r>
      <w:bookmarkStart w:id="1453" w:name="e0_156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ня </w:t>
      </w:r>
      <w:bookmarkEnd w:id="14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мышленных фирм - с 60 до </w:t>
      </w:r>
      <w:bookmarkStart w:id="1454" w:name="e0_156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5% </w:t>
      </w:r>
      <w:bookmarkEnd w:id="1454"/>
      <w:r>
        <w:rPr>
          <w:rFonts w:eastAsia="Times New Roman Cyr" w:cs="Times New Roman Cyr" w:ascii="Times New Roman Cyr" w:hAnsi="Times New Roman Cyr"/>
          <w:sz w:val="28"/>
          <w:szCs w:val="28"/>
        </w:rPr>
        <w:t>нераспределенной прибыли. Была так</w:t>
      </w:r>
      <w:bookmarkStart w:id="1455" w:name="e0_156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е снижена </w:t>
      </w:r>
      <w:bookmarkEnd w:id="14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логовая ставка для предприятий, имеющих льготный </w:t>
      </w:r>
      <w:bookmarkStart w:id="1456" w:name="e0_156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тус </w:t>
      </w:r>
      <w:bookmarkEnd w:id="14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одобренных" с 30 до </w:t>
      </w:r>
      <w:bookmarkStart w:id="1457" w:name="e0_1568_"/>
      <w:r>
        <w:rPr>
          <w:rFonts w:eastAsia="Times New Roman Cyr" w:cs="Times New Roman Cyr" w:ascii="Times New Roman Cyr" w:hAnsi="Times New Roman Cyr"/>
          <w:sz w:val="28"/>
          <w:szCs w:val="28"/>
        </w:rPr>
        <w:t>25%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4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</w:t>
      </w:r>
      <w:bookmarkStart w:id="1458" w:name="e0_15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разом, </w:t>
      </w:r>
      <w:bookmarkEnd w:id="14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мотря на то, что в </w:t>
      </w:r>
      <w:bookmarkStart w:id="1459" w:name="e0_157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е </w:t>
      </w:r>
      <w:bookmarkEnd w:id="14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проводилась </w:t>
      </w:r>
      <w:bookmarkStart w:id="1460" w:name="e0_157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обвальная" приватизация </w:t>
      </w:r>
      <w:bookmarkEnd w:id="14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государство пока сохраняет в своих </w:t>
      </w:r>
      <w:bookmarkStart w:id="1461" w:name="e0_157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ках </w:t>
      </w:r>
      <w:bookmarkEnd w:id="14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щные </w:t>
      </w:r>
      <w:bookmarkStart w:id="1462" w:name="e0_157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ычаги </w:t>
      </w:r>
      <w:bookmarkEnd w:id="14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действия на ход экономического развития, процесс либерализации идет и нет каких-либо серьезных признаков его замедления. Весьма показательным и обнадеживающим </w:t>
      </w:r>
      <w:bookmarkStart w:id="1463" w:name="e0_157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актом </w:t>
      </w:r>
      <w:bookmarkEnd w:id="1463"/>
      <w:r>
        <w:rPr>
          <w:rFonts w:eastAsia="Times New Roman Cyr" w:cs="Times New Roman Cyr" w:ascii="Times New Roman Cyr" w:hAnsi="Times New Roman Cyr"/>
          <w:sz w:val="28"/>
          <w:szCs w:val="28"/>
        </w:rPr>
        <w:t>является то, что возвращение к власти социал-демократов в начале 90-</w:t>
      </w:r>
      <w:bookmarkStart w:id="1464" w:name="e0_157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4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не повлекло за собой </w:t>
      </w:r>
      <w:bookmarkStart w:id="1465" w:name="e0_157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кат </w:t>
      </w:r>
      <w:bookmarkEnd w:id="14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роведении экономических реформ. Это позволяет надеяться, что в </w:t>
      </w:r>
      <w:bookmarkStart w:id="1466" w:name="e0_15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лижайшие </w:t>
      </w:r>
      <w:bookmarkEnd w:id="14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ды продолжится усиление рыночного механизма экономического регулирования. В ближайшем </w:t>
      </w:r>
      <w:bookmarkStart w:id="1467" w:name="e0_157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щем </w:t>
      </w:r>
      <w:bookmarkEnd w:id="14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спективы хозяйственной либерализации </w:t>
      </w:r>
      <w:bookmarkStart w:id="1468" w:name="e0_157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т, </w:t>
      </w:r>
      <w:bookmarkEnd w:id="146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идимо, определяться в большей степени внешнеполитическими, чем </w:t>
      </w:r>
      <w:bookmarkStart w:id="1469" w:name="e0_158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утриэкономическими </w:t>
      </w:r>
      <w:bookmarkEnd w:id="14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овиями. Замедление хода ближневосточного </w:t>
      </w:r>
      <w:bookmarkStart w:id="1470" w:name="e0_158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егулирования, </w:t>
      </w:r>
      <w:bookmarkEnd w:id="14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цидивы "холодных" и "горячих" войн неизбежно повлекут усиление роли государства в хозяйственной жизни. В более отдаленной перспективе рост национального богатства, как это ни парадоксально, </w:t>
      </w:r>
      <w:bookmarkStart w:id="1471" w:name="e0_158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же </w:t>
      </w:r>
      <w:bookmarkEnd w:id="14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жет привести к усилению государственного вмешательства в экономические процессы. Как видно на примере наиболее развитых стран, это происходит под влиянием различных групп давления социального и благотворительного характера, которые являются достаточно влиятельными в демократическом обществе. Становясь богаче, демократические государства </w:t>
      </w:r>
      <w:bookmarkStart w:id="1472" w:name="e0_158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инают </w:t>
      </w:r>
      <w:bookmarkEnd w:id="14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личивать </w:t>
      </w:r>
      <w:bookmarkStart w:id="1473" w:name="e0_158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циальную </w:t>
      </w:r>
      <w:bookmarkEnd w:id="14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мощь, что ведет к усилению </w:t>
      </w:r>
      <w:bookmarkStart w:id="1474" w:name="e0_158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распределительной </w:t>
      </w:r>
      <w:bookmarkEnd w:id="1474"/>
      <w:r>
        <w:rPr>
          <w:rFonts w:eastAsia="Times New Roman Cyr" w:cs="Times New Roman Cyr" w:ascii="Times New Roman Cyr" w:hAnsi="Times New Roman Cyr"/>
          <w:sz w:val="28"/>
          <w:szCs w:val="28"/>
        </w:rPr>
        <w:t>роли государства</w:t>
      </w:r>
      <w:bookmarkStart w:id="1475" w:name="e0_15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bookmarkEnd w:id="14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такой </w:t>
      </w:r>
      <w:bookmarkStart w:id="1476" w:name="e0_158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риант </w:t>
      </w:r>
      <w:bookmarkEnd w:id="1476"/>
      <w:r>
        <w:rPr>
          <w:rFonts w:eastAsia="Times New Roman Cyr" w:cs="Times New Roman Cyr" w:ascii="Times New Roman Cyr" w:hAnsi="Times New Roman Cyr"/>
          <w:sz w:val="28"/>
          <w:szCs w:val="28"/>
        </w:rPr>
        <w:t>возможен на основе динамичного экономического развития, которое бы в свою очередь базировалось на предшествующей либерализации национального хозяйства. А некоторое усиление регулирующих функций государства, по всей видимости, будет происходить на гораздо более низком уровне по сравнению с кануном экономических реформ середины 80-</w:t>
      </w:r>
      <w:bookmarkStart w:id="1477" w:name="e0_159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 </w:t>
      </w:r>
      <w:bookmarkEnd w:id="14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78" w:name="e0_1591_"/>
      <w:bookmarkStart w:id="1479" w:name="e0_1591_"/>
      <w:bookmarkEnd w:id="1479"/>
    </w:p>
    <w:p>
      <w:pPr>
        <w:pStyle w:val="Normal"/>
        <w:spacing w:lineRule="exact" w:line="300"/>
        <w:jc w:val="center"/>
        <w:rPr>
          <w:sz w:val="28"/>
          <w:szCs w:val="28"/>
        </w:rPr>
      </w:pPr>
      <w:bookmarkStart w:id="1480" w:name="e0_1591_"/>
      <w:bookmarkEnd w:id="1480"/>
      <w:r>
        <w:rPr>
          <w:sz w:val="28"/>
          <w:szCs w:val="28"/>
        </w:rPr>
        <w:t>*    *    *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овы основные изменения в экономической жизни Израиля, с которыми он вступил в </w:t>
      </w:r>
      <w:bookmarkStart w:id="1481" w:name="e0_159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конфронтационную </w:t>
      </w:r>
      <w:bookmarkEnd w:id="14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поху. Решение весьма непростой проблемы адаптации национальной экономики к новым условиям облегчилось тем, что этот процесс протекал в Израиле с некоторым опережением. Интенсивные структурные сдвиги в экономике, качественное обновление производственного аппарата, переориентация финансовых потоков на ускорение экономического роста, хозяйственная либерализация начали проводиться задолго до того, как был осуществлен прорыв в урегулировании ближневосточного конфликта. Тем самым велась подготовка </w:t>
      </w:r>
      <w:bookmarkStart w:id="1482" w:name="e0_159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пусть </w:t>
      </w:r>
      <w:bookmarkEnd w:id="14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всегда осознанно направляемая теми или иными экономическими и политическими силами) к началу нового, условно говоря, послевоенного этапа в развитии израильской экономик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цесс адаптации продолжается. Прогнозировать его ход в долгосрочном плане можно лишь в самых общих чертах. На протяжении всей истории Израиля острая необходимость программного регулирования развития экономики вступала в противоречие с неравномерной и часто </w:t>
      </w:r>
      <w:bookmarkStart w:id="1483" w:name="e0_159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нопредсказуемой </w:t>
      </w:r>
      <w:bookmarkEnd w:id="14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намикой экзогенных факторов экономического роста, как чисто экономических, так и политических. Реальные экономические процессы зачастую не только не </w:t>
      </w:r>
      <w:bookmarkStart w:id="1484" w:name="e0_159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кладывались </w:t>
      </w:r>
      <w:bookmarkEnd w:id="14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мки подготовленных прогнозных сценариев, но и шли в совершенно ином направлении. Очевидно, что достигнутые в первой половине </w:t>
      </w:r>
      <w:bookmarkStart w:id="1485" w:name="e0_159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х </w:t>
      </w:r>
      <w:bookmarkEnd w:id="14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 </w:t>
      </w:r>
      <w:bookmarkStart w:id="1486" w:name="e0_159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пы </w:t>
      </w:r>
      <w:bookmarkEnd w:id="14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щеэкономического роста вряд ли сохранятся до конца десятилетия. </w:t>
      </w:r>
      <w:bookmarkStart w:id="1487" w:name="e0_160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же </w:t>
      </w:r>
      <w:bookmarkEnd w:id="1487"/>
      <w:r>
        <w:rPr>
          <w:rFonts w:eastAsia="Times New Roman Cyr" w:cs="Times New Roman Cyr" w:ascii="Times New Roman Cyr" w:hAnsi="Times New Roman Cyr"/>
          <w:sz w:val="28"/>
          <w:szCs w:val="28"/>
        </w:rPr>
        <w:t>в 1995 г. стали проявляться признаки "перегрева</w:t>
      </w:r>
      <w:bookmarkStart w:id="1488" w:name="e0_160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 </w:t>
      </w:r>
      <w:bookmarkEnd w:id="14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ономики. Но снижение темпов роста в данном </w:t>
      </w:r>
      <w:bookmarkStart w:id="1489" w:name="e0_16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учае </w:t>
      </w:r>
      <w:bookmarkEnd w:id="14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это лишь проявление цикличности развития. В </w:t>
      </w:r>
      <w:bookmarkStart w:id="1490" w:name="e0_16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же </w:t>
      </w:r>
      <w:bookmarkEnd w:id="14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ремя вторая половина </w:t>
      </w:r>
      <w:bookmarkStart w:id="1491" w:name="e0_160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0-х </w:t>
      </w:r>
      <w:bookmarkEnd w:id="14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г., по оценкам экспертов, пройдет под знаком оптимального использования капитала и личностного фактора, углубления хозяйственной специализации, базирующейся на научно-техническом потенциале страны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жно отметить, что в ходе дальнейшей трансформации своей экономической модели Израиль уже </w:t>
      </w:r>
      <w:bookmarkStart w:id="1492" w:name="e0_160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ет </w:t>
      </w:r>
      <w:bookmarkEnd w:id="14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ираться на </w:t>
      </w:r>
      <w:bookmarkStart w:id="1493" w:name="e0_160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зданный </w:t>
      </w:r>
      <w:bookmarkEnd w:id="14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рошлом весомый запас прочности. Сегодня это высокоразвитое государство со значительным экономическим и </w:t>
      </w:r>
      <w:bookmarkStart w:id="1494" w:name="e0_1609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14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ческим потенциалом. Большинство его макроэкономических показателей соответствуют уровню западноевропейских стран или приближается к ним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ыми движущими силами развития экономических основ Израиля в предстоящий период, по всей вероятности, станут: </w:t>
      </w:r>
    </w:p>
    <w:p>
      <w:pPr>
        <w:pStyle w:val="Normal"/>
        <w:spacing w:lineRule="exact" w:line="300"/>
        <w:ind w:left="890" w:hanging="17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 повышение эффективности использования имеющегося в стране </w:t>
      </w:r>
      <w:bookmarkStart w:id="1495" w:name="e0_1611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ачительного </w:t>
      </w:r>
      <w:bookmarkEnd w:id="14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а высококвалифицированных работников (продолжение процесса абсорбции новых </w:t>
      </w:r>
      <w:bookmarkStart w:id="1496" w:name="e0_161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патриантов, </w:t>
      </w:r>
      <w:bookmarkEnd w:id="14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менение </w:t>
      </w:r>
      <w:bookmarkStart w:id="1497" w:name="e0_161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ы </w:t>
      </w:r>
      <w:bookmarkEnd w:id="14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нятости); </w:t>
      </w:r>
    </w:p>
    <w:p>
      <w:pPr>
        <w:pStyle w:val="Normal"/>
        <w:spacing w:lineRule="exact" w:line="300"/>
        <w:ind w:left="890" w:hanging="17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рост </w:t>
      </w:r>
      <w:bookmarkStart w:id="1498" w:name="e0_16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италовложений </w:t>
      </w:r>
      <w:bookmarkEnd w:id="14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кономику за счет повышения активности израильских и зарубежных частных инвесторов в </w:t>
      </w:r>
      <w:bookmarkStart w:id="1499" w:name="e0_16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овиях </w:t>
      </w:r>
      <w:bookmarkEnd w:id="149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берализации финансового рынка и </w:t>
      </w:r>
      <w:bookmarkStart w:id="1500" w:name="e0_161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лучшения </w:t>
      </w:r>
      <w:bookmarkEnd w:id="150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еполитической обстановки; </w:t>
      </w:r>
    </w:p>
    <w:p>
      <w:pPr>
        <w:pStyle w:val="Normal"/>
        <w:spacing w:lineRule="exact" w:line="300"/>
        <w:ind w:left="890" w:hanging="17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рогрессивная отраслевая </w:t>
      </w:r>
      <w:bookmarkStart w:id="1501" w:name="e0_16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а </w:t>
      </w:r>
      <w:bookmarkEnd w:id="15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высокий </w:t>
      </w:r>
      <w:bookmarkStart w:id="1502" w:name="e0_16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ый </w:t>
      </w:r>
      <w:bookmarkEnd w:id="15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с третичной сферы, развитые наукоемкое </w:t>
      </w:r>
      <w:bookmarkStart w:id="1503" w:name="e0_1620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ство </w:t>
      </w:r>
      <w:bookmarkEnd w:id="15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bookmarkStart w:id="1504" w:name="e0_1621_"/>
      <w:r>
        <w:rPr>
          <w:rFonts w:eastAsia="Times New Roman Cyr" w:cs="Times New Roman Cyr" w:ascii="Times New Roman Cyr" w:hAnsi="Times New Roman Cyr"/>
          <w:sz w:val="28"/>
          <w:szCs w:val="28"/>
        </w:rPr>
        <w:t>научно-</w:t>
      </w:r>
      <w:bookmarkEnd w:id="1504"/>
      <w:r>
        <w:rPr>
          <w:rFonts w:eastAsia="Times New Roman Cyr" w:cs="Times New Roman Cyr" w:ascii="Times New Roman Cyr" w:hAnsi="Times New Roman Cyr"/>
          <w:sz w:val="28"/>
          <w:szCs w:val="28"/>
        </w:rPr>
        <w:t>техническим комплекс</w:t>
      </w:r>
      <w:bookmarkStart w:id="1505" w:name="e0_162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; </w:t>
      </w:r>
    </w:p>
    <w:p>
      <w:pPr>
        <w:pStyle w:val="Normal"/>
        <w:spacing w:lineRule="exact" w:line="300"/>
        <w:ind w:left="890" w:hanging="17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5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высокий </w:t>
      </w:r>
      <w:bookmarkStart w:id="1506" w:name="e0_162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овень </w:t>
      </w:r>
      <w:bookmarkEnd w:id="15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теграции израильской экономики с мировым хозяйством, прогнозируемый рост мировой торговли; </w:t>
      </w:r>
    </w:p>
    <w:p>
      <w:pPr>
        <w:pStyle w:val="Normal"/>
        <w:spacing w:lineRule="exact" w:line="300"/>
        <w:ind w:left="890" w:hanging="17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родолжение либерализации экономик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и потенциальных ограничителей хозяйственного развития следует выделить </w:t>
      </w:r>
      <w:bookmarkStart w:id="1507" w:name="e0_1624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ующие: </w:t>
      </w:r>
    </w:p>
    <w:p>
      <w:pPr>
        <w:pStyle w:val="Normal"/>
        <w:spacing w:lineRule="exact" w:line="300"/>
        <w:ind w:left="890" w:hanging="17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5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замедление ближневосточного </w:t>
      </w:r>
      <w:bookmarkStart w:id="1508" w:name="e0_162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егулирования; </w:t>
      </w:r>
    </w:p>
    <w:p>
      <w:pPr>
        <w:pStyle w:val="Normal"/>
        <w:spacing w:lineRule="exact" w:line="300"/>
        <w:ind w:left="890" w:hanging="17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5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затруднения в упрочении финансовой стабильности и выравнивании торгового баланса;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иостановление либерализации экономики и возвращение к государств</w:t>
      </w:r>
      <w:bookmarkStart w:id="1509" w:name="e0_162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</w:t>
      </w:r>
      <w:bookmarkEnd w:id="15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го </w:t>
      </w:r>
      <w:bookmarkStart w:id="1510" w:name="e0_162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улирующих </w:t>
      </w:r>
      <w:bookmarkEnd w:id="15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ункций (этот фактор тесно связан с </w:t>
      </w:r>
      <w:bookmarkStart w:id="1511" w:name="e0_162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вумя </w:t>
      </w:r>
      <w:bookmarkEnd w:id="1511"/>
      <w:r>
        <w:rPr>
          <w:rFonts w:eastAsia="Times New Roman Cyr" w:cs="Times New Roman Cyr" w:ascii="Times New Roman Cyr" w:hAnsi="Times New Roman Cyr"/>
          <w:sz w:val="28"/>
          <w:szCs w:val="28"/>
        </w:rPr>
        <w:t>предыдущими).</w:t>
      </w:r>
      <w:r>
        <w:br w:type="page"/>
      </w:r>
    </w:p>
    <w:p>
      <w:pPr>
        <w:pStyle w:val="Normal"/>
        <w:keepNext w:val="false"/>
        <w:spacing w:lineRule="exact" w:line="300"/>
        <w:ind w:left="89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left="890" w:hanging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512" w:name="e0_1629_"/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bookmarkEnd w:id="1512"/>
      <w:r>
        <w:rPr>
          <w:rFonts w:eastAsia="Times New Roman Cyr" w:cs="Times New Roman Cyr" w:ascii="Times New Roman Cyr" w:hAnsi="Times New Roman Cyr"/>
          <w:sz w:val="28"/>
          <w:szCs w:val="28"/>
        </w:rPr>
        <w:t>Таблица 1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раильская экономика в 1994 г. </w:t>
        <w:br/>
        <w:t>(стоимостные показатели пересчитаны в млн. долларов</w:t>
      </w:r>
      <w:bookmarkStart w:id="1513" w:name="e0_1630_"/>
      <w:bookmarkEnd w:id="1513"/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7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880"/>
      </w:tblGrid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ВП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4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аловой </w:t>
            </w:r>
            <w:bookmarkStart w:id="1514" w:name="e0_1631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одукт </w:t>
            </w:r>
            <w:bookmarkEnd w:id="1514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едпринимательского сектора 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00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ВП на душу населения (долл.</w:t>
            </w:r>
            <w:bookmarkStart w:id="1515" w:name="e0_1632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) </w:t>
            </w:r>
            <w:bookmarkEnd w:id="1515"/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28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32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варный импорт </w:t>
            </w:r>
            <w:bookmarkStart w:id="1516" w:name="e0_1633_"/>
            <w:bookmarkEnd w:id="1516"/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38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варный экспорт </w:t>
            </w:r>
            <w:bookmarkStart w:id="1517" w:name="e0_1634_"/>
            <w:bookmarkEnd w:id="1517"/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52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омышленный экспорт </w:t>
            </w:r>
            <w:bookmarkStart w:id="1518" w:name="e0_1635_"/>
            <w:bookmarkEnd w:id="1518"/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44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мпорт товаров и </w:t>
            </w:r>
            <w:bookmarkStart w:id="1519" w:name="e0_1636_"/>
            <w:bookmarkEnd w:id="1519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слуг 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98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кспорт товаров и услуг </w:t>
            </w:r>
            <w:bookmarkStart w:id="1520" w:name="e0_1637_"/>
            <w:bookmarkEnd w:id="1520"/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27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ефицит торгового баланса </w:t>
            </w:r>
            <w:bookmarkStart w:id="1521" w:name="e0_1638_"/>
            <w:bookmarkEnd w:id="1521"/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71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нешний долг (нетто) 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40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селение </w:t>
            </w:r>
            <w:bookmarkStart w:id="1522" w:name="e0_1639_"/>
            <w:bookmarkEnd w:id="1522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(тыс.) 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71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Количество </w:t>
            </w:r>
            <w:bookmarkStart w:id="1523" w:name="e0_1640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занятых </w:t>
            </w:r>
            <w:bookmarkEnd w:id="1523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тыс.</w:t>
            </w:r>
            <w:bookmarkStart w:id="1524" w:name="e0_1641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) </w:t>
            </w:r>
            <w:bookmarkEnd w:id="1524"/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1 </w:t>
            </w:r>
            <w:bookmarkStart w:id="1525" w:name="e0_1642_"/>
            <w:bookmarkEnd w:id="1525"/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ровень безработицы </w:t>
            </w:r>
            <w:bookmarkStart w:id="1526" w:name="e0_1643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(%) </w:t>
            </w:r>
            <w:bookmarkEnd w:id="1526"/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8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Доля расходов на развитие </w:t>
            </w:r>
            <w:bookmarkStart w:id="1527" w:name="e0_1644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уки </w:t>
            </w:r>
            <w:bookmarkEnd w:id="1527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 техники в </w:t>
            </w:r>
            <w:bookmarkStart w:id="1528" w:name="e0_1645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ВП </w:t>
            </w:r>
            <w:bookmarkEnd w:id="1528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%</w:t>
            </w:r>
            <w:bookmarkStart w:id="1529" w:name="e0_1646_"/>
            <w:bookmarkEnd w:id="1529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) 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* </w:t>
            </w:r>
          </w:p>
        </w:tc>
      </w:tr>
      <w:tr>
        <w:trPr/>
        <w:tc>
          <w:tcPr>
            <w:tcW w:w="68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мпы инфляции (%</w:t>
            </w:r>
            <w:bookmarkStart w:id="1530" w:name="e0_1647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) </w:t>
            </w:r>
            <w:bookmarkEnd w:id="1530"/>
          </w:p>
        </w:tc>
        <w:tc>
          <w:tcPr>
            <w:tcW w:w="18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5 </w:t>
            </w:r>
          </w:p>
        </w:tc>
      </w:tr>
    </w:tbl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531" w:name="e0_164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</w:t>
      </w:r>
      <w:bookmarkEnd w:id="15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ценка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532" w:name="e0_1649_"/>
      <w:bookmarkEnd w:id="1532"/>
      <w:r>
        <w:rPr>
          <w:rFonts w:eastAsia="Times New Roman Cyr" w:cs="Times New Roman Cyr" w:ascii="Times New Roman Cyr" w:hAnsi="Times New Roman Cyr"/>
          <w:sz w:val="28"/>
          <w:szCs w:val="28"/>
        </w:rPr>
        <w:t>Источники: SAI, 1995; The New Middle East Capitalizing on the Peace Economy. Jerusalem, 1995, p. 5.</w:t>
      </w:r>
      <w:r>
        <w:br w:type="page"/>
      </w:r>
    </w:p>
    <w:p>
      <w:pPr>
        <w:pStyle w:val="Normal"/>
        <w:spacing w:lineRule="exact" w:line="30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533" w:name="e0_1649_"/>
      <w:bookmarkEnd w:id="1533"/>
      <w:r>
        <w:rPr>
          <w:rFonts w:eastAsia="Times New Roman Cyr" w:cs="Times New Roman Cyr" w:ascii="Times New Roman Cyr" w:hAnsi="Times New Roman Cyr"/>
          <w:sz w:val="28"/>
          <w:szCs w:val="28"/>
        </w:rPr>
        <w:t>Таблица 2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намика основных макроэкономических показателей 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прирост в ценах 1990 г</w:t>
      </w:r>
      <w:bookmarkStart w:id="1534" w:name="e0_1653_"/>
      <w:bookmarkEnd w:id="15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, %) 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7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8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9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0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2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3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4 </w:t>
            </w:r>
            <w:bookmarkStart w:id="1535" w:name="e0_1654_"/>
            <w:bookmarkEnd w:id="1535"/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ВП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8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 </w:t>
            </w:r>
            <w:bookmarkStart w:id="1536" w:name="e0_1655_"/>
            <w:bookmarkEnd w:id="1536"/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ВП на душу населения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9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.6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1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7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9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ичное потребление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3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6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0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9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ичное потребление на душу населения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9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.4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9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осударственные расходы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.6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.5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9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8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.7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 том числе военные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.4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9.4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4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.4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.7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аловые инвестиции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.5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8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.3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9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кспорт товаров и </w:t>
            </w:r>
            <w:bookmarkStart w:id="1537" w:name="e0_1656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слуг </w:t>
            </w:r>
            <w:bookmarkEnd w:id="1537"/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.5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9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0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.9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7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7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5 </w:t>
            </w:r>
          </w:p>
        </w:tc>
      </w:tr>
      <w:tr>
        <w:trPr/>
        <w:tc>
          <w:tcPr>
            <w:tcW w:w="33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мпорт </w:t>
            </w:r>
            <w:bookmarkStart w:id="1538" w:name="e0_1657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варов </w:t>
            </w:r>
            <w:bookmarkEnd w:id="1538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 </w:t>
            </w:r>
            <w:bookmarkStart w:id="1539" w:name="e0_1658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слуг </w:t>
            </w:r>
            <w:bookmarkEnd w:id="1539"/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.9 </w:t>
            </w:r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.9 </w:t>
            </w:r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1 </w:t>
            </w:r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9 </w:t>
            </w:r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9 </w:t>
            </w:r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1 </w:t>
            </w:r>
          </w:p>
        </w:tc>
        <w:tc>
          <w:tcPr>
            <w:tcW w:w="7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6 </w:t>
            </w:r>
          </w:p>
        </w:tc>
      </w:tr>
    </w:tbl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точник: </w:t>
      </w:r>
      <w:bookmarkStart w:id="1540" w:name="e0_1661_"/>
      <w:r>
        <w:rPr>
          <w:rFonts w:eastAsia="Times New Roman Cyr" w:cs="Times New Roman Cyr" w:ascii="Times New Roman Cyr" w:hAnsi="Times New Roman Cyr"/>
          <w:sz w:val="28"/>
          <w:szCs w:val="28"/>
        </w:rPr>
        <w:t>SAI, 1995</w:t>
      </w:r>
      <w:bookmarkEnd w:id="15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bookmarkStart w:id="1541" w:name="e0_166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p. 203, </w:t>
      </w:r>
      <w:bookmarkEnd w:id="15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04, 211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3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точники роста населения Израиля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48-94 гг. (тыс. человек</w:t>
      </w:r>
      <w:bookmarkStart w:id="1542" w:name="e0_166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</w:t>
      </w:r>
      <w:bookmarkEnd w:id="1542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7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30"/>
        <w:gridCol w:w="948"/>
        <w:gridCol w:w="932"/>
        <w:gridCol w:w="941"/>
        <w:gridCol w:w="940"/>
        <w:gridCol w:w="978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8 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1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2 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3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0 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 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1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2 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9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 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аселение на начало периода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5.6 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50.4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15.6 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33.7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59.6 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5.6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Естественный прирост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5.4 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2.0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2.7 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4.8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4.5 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69.4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играционный баланс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9.4 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9.8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3.5 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.5 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51.3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 том числе иммигранты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1.1 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4.7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4.9 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9.6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3.1 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53.4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бщий прирост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44.8 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.8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6.0 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.9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.0 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20.7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аселение на конец периода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50.4 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20.7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63.6 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59.6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71.5 </w:t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71.5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реднегодовые темпы </w:t>
            </w:r>
            <w:bookmarkStart w:id="1543" w:name="e0_1664_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br/>
              <w:t xml:space="preserve">прироста(%) </w:t>
            </w:r>
            <w:bookmarkEnd w:id="1543"/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 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 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7 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</w:t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оля миграционного баланса в общем приросте </w:t>
            </w:r>
            <w:bookmarkStart w:id="1544" w:name="e0_1665_"/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(%) </w:t>
            </w:r>
            <w:bookmarkEnd w:id="1544"/>
          </w:p>
        </w:tc>
        <w:tc>
          <w:tcPr>
            <w:tcW w:w="8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.6 </w:t>
            </w:r>
            <w:bookmarkStart w:id="1545" w:name="e0_1666_"/>
            <w:bookmarkEnd w:id="1545"/>
          </w:p>
        </w:tc>
        <w:tc>
          <w:tcPr>
            <w:tcW w:w="9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.7 </w:t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6 </w:t>
            </w:r>
          </w:p>
        </w:tc>
        <w:tc>
          <w:tcPr>
            <w:tcW w:w="9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9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8</w:t>
            </w:r>
          </w:p>
        </w:tc>
        <w:tc>
          <w:tcPr>
            <w:tcW w:w="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</w:t>
            </w:r>
          </w:p>
        </w:tc>
      </w:tr>
    </w:tbl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точник: SAI, 1995, p. 44. 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4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раслевая </w:t>
      </w:r>
      <w:bookmarkStart w:id="1546" w:name="e0_166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уктура </w:t>
      </w:r>
      <w:bookmarkEnd w:id="15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нятости, </w:t>
      </w:r>
      <w:bookmarkStart w:id="1547" w:name="e0_1670_"/>
      <w:bookmarkEnd w:id="1547"/>
      <w:r>
        <w:rPr>
          <w:rFonts w:eastAsia="Times New Roman Cyr" w:cs="Times New Roman Cyr" w:ascii="Times New Roman Cyr" w:hAnsi="Times New Roman Cyr"/>
          <w:sz w:val="28"/>
          <w:szCs w:val="28"/>
        </w:rPr>
        <w:t>%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000"/>
        <w:gridCol w:w="1000"/>
        <w:gridCol w:w="1000"/>
        <w:gridCol w:w="1000"/>
        <w:gridCol w:w="1000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ind w:righ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ind w:righ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ind w:righ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ind w:righ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ind w:righ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4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ельское </w:t>
            </w:r>
            <w:bookmarkStart w:id="1548" w:name="e0_1671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хозяйство </w:t>
            </w:r>
            <w:bookmarkEnd w:id="1548"/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омышленность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3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лектро- и водоснабжение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0 </w:t>
            </w:r>
            <w:bookmarkStart w:id="1549" w:name="e0_1672_"/>
            <w:bookmarkEnd w:id="1549"/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роительство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орговля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1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ранспорт и связь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9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Финансы и деловые </w:t>
            </w:r>
            <w:bookmarkStart w:id="1550" w:name="e0_1673_"/>
            <w:bookmarkEnd w:id="1550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слуги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.д.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 </w:t>
            </w:r>
            <w:bookmarkStart w:id="1551" w:name="e0_1674_"/>
            <w:bookmarkEnd w:id="1551"/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бщественные </w:t>
            </w:r>
            <w:bookmarkStart w:id="1552" w:name="e0_1675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услуги </w:t>
            </w:r>
            <w:bookmarkEnd w:id="1552"/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2 </w:t>
            </w:r>
          </w:p>
        </w:tc>
      </w:tr>
      <w:tr>
        <w:trPr/>
        <w:tc>
          <w:tcPr>
            <w:tcW w:w="37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ичные услуги 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5 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7 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4 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7 </w:t>
            </w:r>
          </w:p>
        </w:tc>
      </w:tr>
    </w:tbl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53" w:name="e0_1676_"/>
      <w:bookmarkStart w:id="1554" w:name="e0_1676_"/>
      <w:bookmarkEnd w:id="1554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555" w:name="e0_1676_"/>
      <w:bookmarkEnd w:id="15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точник: </w:t>
      </w:r>
      <w:bookmarkStart w:id="1556" w:name="e0_1677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SAI, 1995, p. 7. 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bookmarkEnd w:id="1556"/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5</w:t>
      </w:r>
    </w:p>
    <w:p>
      <w:pPr>
        <w:pStyle w:val="Normal"/>
        <w:spacing w:lineRule="exact" w:line="300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е израильской промышленности в 1990-94 гг. </w:t>
      </w:r>
      <w:bookmarkStart w:id="1557" w:name="e0_1679_"/>
      <w:r>
        <w:rPr>
          <w:rFonts w:eastAsia="Times New Roman Cyr" w:cs="Times New Roman Cyr" w:ascii="Times New Roman Cyr" w:hAnsi="Times New Roman Cyr"/>
          <w:sz w:val="28"/>
          <w:szCs w:val="28"/>
        </w:rPr>
        <w:br/>
        <w:t>(</w:t>
      </w:r>
      <w:bookmarkEnd w:id="1557"/>
      <w:r>
        <w:rPr>
          <w:rFonts w:eastAsia="Times New Roman Cyr" w:cs="Times New Roman Cyr" w:ascii="Times New Roman Cyr" w:hAnsi="Times New Roman Cyr"/>
          <w:sz w:val="28"/>
          <w:szCs w:val="28"/>
        </w:rPr>
        <w:t>годовые темпы прироста в реальном выражении</w:t>
      </w:r>
      <w:bookmarkStart w:id="1558" w:name="e0_1680_"/>
      <w:bookmarkEnd w:id="15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%) 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7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057"/>
        <w:gridCol w:w="1057"/>
        <w:gridCol w:w="1057"/>
        <w:gridCol w:w="1057"/>
        <w:gridCol w:w="1057"/>
      </w:tblGrid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0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2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3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4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оизводство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7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6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оизводительность </w:t>
            </w:r>
            <w:bookmarkStart w:id="1559" w:name="e0_1681_"/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руда </w:t>
            </w:r>
            <w:bookmarkEnd w:id="1559"/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8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аловые инвестиции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8 </w:t>
            </w:r>
            <w:bookmarkStart w:id="1560" w:name="e0_1682_"/>
            <w:bookmarkEnd w:id="1560"/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3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2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4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0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сновной капитал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bookmarkStart w:id="1561" w:name="e0_1683_"/>
            <w:bookmarkEnd w:id="1561"/>
            <w:r>
              <w:rPr>
                <w:sz w:val="28"/>
                <w:szCs w:val="28"/>
              </w:rPr>
              <w:t xml:space="preserve">.9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0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bookmarkStart w:id="1562" w:name="e0_1684_"/>
            <w:bookmarkEnd w:id="1562"/>
            <w:r>
              <w:rPr>
                <w:sz w:val="28"/>
                <w:szCs w:val="28"/>
              </w:rPr>
              <w:t xml:space="preserve">4.6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6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9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кспорт </w:t>
            </w:r>
            <w:bookmarkStart w:id="1563" w:name="e0_1685_"/>
            <w:bookmarkEnd w:id="1563"/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8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5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8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6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Занятость 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.8 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</w:tbl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64" w:name="e0_1686_"/>
      <w:bookmarkStart w:id="1565" w:name="e0_1686_"/>
      <w:bookmarkEnd w:id="1565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566" w:name="e0_1686_"/>
      <w:bookmarkEnd w:id="15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мечание: без учета </w:t>
      </w:r>
      <w:bookmarkStart w:id="1567" w:name="e0_168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мазогранильной </w:t>
      </w:r>
      <w:bookmarkEnd w:id="15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мышленности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авлено и </w:t>
      </w:r>
      <w:bookmarkStart w:id="1568" w:name="e0_1689_"/>
      <w:r>
        <w:rPr>
          <w:rFonts w:eastAsia="Times New Roman Cyr" w:cs="Times New Roman Cyr" w:ascii="Times New Roman Cyr" w:hAnsi="Times New Roman Cyr"/>
          <w:sz w:val="28"/>
          <w:szCs w:val="28"/>
        </w:rPr>
        <w:t>рассчитано: SAI, 1995, p. 8, 213, 277; The New Middle East Capitalizing on the Peace Economy. Jerusalem, 1995, p. 10.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bookmarkEnd w:id="1568"/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6</w:t>
      </w:r>
    </w:p>
    <w:p>
      <w:pPr>
        <w:pStyle w:val="Normal"/>
        <w:spacing w:lineRule="exact" w:line="300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рговый баланс Израиля </w:t>
        <w:br/>
        <w:t>(млн. долларов США</w:t>
      </w:r>
      <w:bookmarkStart w:id="1569" w:name="e0_1695_"/>
      <w:bookmarkEnd w:id="1569"/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7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8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3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4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Товары и услуг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798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795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35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206 </w:t>
            </w:r>
            <w:bookmarkStart w:id="1570" w:name="e0_1696_"/>
            <w:bookmarkEnd w:id="1570"/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68</w:t>
            </w:r>
            <w:bookmarkStart w:id="1571" w:name="e0_1697_"/>
            <w:r>
              <w:rPr>
                <w:sz w:val="24"/>
                <w:szCs w:val="24"/>
              </w:rPr>
              <w:t xml:space="preserve"> </w:t>
            </w:r>
            <w:bookmarkEnd w:id="1571"/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94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371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кспорт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81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86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40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48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897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278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527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мпорт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037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0661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375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568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7665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0218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3898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Товар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813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833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981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90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924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57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886 </w:t>
            </w:r>
            <w:bookmarkStart w:id="1572" w:name="e0_1698_"/>
            <w:bookmarkEnd w:id="1572"/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кспорт*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28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67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13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2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314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04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52 </w:t>
            </w:r>
            <w:bookmarkStart w:id="1573" w:name="e0_1699_"/>
            <w:bookmarkEnd w:id="1573"/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мпорт*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309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90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512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6931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8237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038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2538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 т. ч. военного </w:t>
              <w:br/>
              <w:t xml:space="preserve">назначения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047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17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468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94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448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10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461 </w:t>
            </w:r>
            <w:bookmarkStart w:id="1574" w:name="e0_1700_"/>
            <w:bookmarkEnd w:id="1574"/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>Услуг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984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962 </w:t>
            </w:r>
            <w:bookmarkStart w:id="1575" w:name="e0_1701_"/>
            <w:bookmarkEnd w:id="1575"/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369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304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845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365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485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кспорт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0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61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5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83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74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75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мпорт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280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761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631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755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428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831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1360 </w:t>
            </w:r>
          </w:p>
        </w:tc>
      </w:tr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576" w:name="e0_1702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ФОБ </w:t>
      </w:r>
      <w:bookmarkEnd w:id="1576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чник:</w:t>
      </w:r>
      <w:bookmarkStart w:id="1577" w:name="e0_1704_"/>
      <w:bookmarkStart w:id="1578" w:name="e0_1703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SAI, 1995, p. 8, 252</w:t>
      </w:r>
      <w:bookmarkEnd w:id="1578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bookmarkEnd w:id="1577"/>
      <w:r>
        <w:rPr>
          <w:rFonts w:eastAsia="Times New Roman Cyr" w:cs="Times New Roman Cyr" w:ascii="Times New Roman Cyr" w:hAnsi="Times New Roman Cyr"/>
          <w:sz w:val="28"/>
          <w:szCs w:val="28"/>
        </w:rPr>
        <w:t>7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менение географической направленности </w:t>
        <w:br/>
        <w:t xml:space="preserve">внешней торговли Израиля, </w:t>
      </w:r>
      <w:bookmarkStart w:id="1579" w:name="e0_1705_"/>
      <w:bookmarkEnd w:id="15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%*. </w:t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7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0 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0 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3 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4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580" w:name="e0_1706_"/>
            <w:bookmarkStart w:id="1581" w:name="e0_1706_"/>
            <w:bookmarkEnd w:id="1581"/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кс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мп. </w:t>
            </w:r>
            <w:bookmarkStart w:id="1582" w:name="e0_1707_"/>
            <w:bookmarkEnd w:id="1582"/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кс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мп. </w:t>
            </w:r>
            <w:bookmarkStart w:id="1583" w:name="e0_1708_"/>
            <w:bookmarkEnd w:id="1583"/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кс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мп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экс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мп.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ЕС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 том числе: </w:t>
              <w:br/>
              <w:t xml:space="preserve">    ФРГ </w:t>
            </w:r>
            <w:bookmarkStart w:id="1584" w:name="e0_1709_"/>
            <w:bookmarkEnd w:id="1584"/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еликобритания </w:t>
            </w:r>
            <w:bookmarkStart w:id="1585" w:name="e0_1710_"/>
            <w:bookmarkEnd w:id="1585"/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Франция </w:t>
            </w:r>
            <w:bookmarkStart w:id="1586" w:name="e0_1711_"/>
            <w:bookmarkEnd w:id="1586"/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оссийская Федерация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**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**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Япония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  <w:bookmarkStart w:id="1587" w:name="e0_1712_"/>
            <w:bookmarkEnd w:id="1587"/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онконг </w:t>
            </w:r>
            <w:bookmarkStart w:id="1588" w:name="e0_1713_"/>
            <w:bookmarkEnd w:id="1588"/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bookmarkStart w:id="1589" w:name="e0_1714_"/>
            <w:bookmarkEnd w:id="1589"/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ША 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</w:tr>
    </w:tbl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1590" w:name="e0_1715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</w:t>
      </w:r>
      <w:bookmarkEnd w:id="15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 учета торговли </w:t>
      </w:r>
      <w:bookmarkStart w:id="1591" w:name="e0_1716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лугами, </w:t>
      </w:r>
      <w:bookmarkEnd w:id="15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нные округлены. </w:t>
      </w:r>
      <w:bookmarkStart w:id="1592" w:name="e0_1717_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</w:t>
      </w:r>
      <w:bookmarkEnd w:id="15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я импорта из </w:t>
      </w:r>
      <w:bookmarkStart w:id="1593" w:name="e0_1718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Ф </w:t>
      </w:r>
      <w:bookmarkEnd w:id="15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сла, но составляла менее </w:t>
      </w:r>
      <w:bookmarkStart w:id="1594" w:name="e0_1719_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%. </w:t>
      </w:r>
      <w:bookmarkEnd w:id="1594"/>
    </w:p>
    <w:p>
      <w:pPr>
        <w:pStyle w:val="Normal"/>
        <w:spacing w:lineRule="exact" w:line="30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читано по: SAI, 1995, p. 273-276. </w:t>
      </w:r>
    </w:p>
    <w:p>
      <w:pPr>
        <w:pStyle w:val="Normal"/>
        <w:spacing w:lineRule="exact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62"/>
      </w:tblGrid>
      <w:tr>
        <w:trPr/>
        <w:tc>
          <w:tcPr>
            <w:tcW w:w="8292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. Основные этапы и современный уровень   </w:t>
              <w:br/>
              <w:t xml:space="preserve">    экономического развития Израиля   . . . . . . . . . . . . . . . . . . . . . . . . 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. Трудовые ресурсы   . . . . . . . . . . . . . . . . . . . . . . . . . . . . . . . . . . </w:t>
            </w:r>
            <w:r>
              <w:rPr>
                <w:sz w:val="28"/>
                <w:szCs w:val="28"/>
              </w:rPr>
              <w:t>. . . 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 Проблема капитальных вложений   . . . . . . . . . . . . . . . . . . . . . . . . 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4. Научно-технический комплекс в стратегии </w:t>
              <w:br/>
              <w:t xml:space="preserve">    экономического роста    . . . . . . . . . . . . . . . . . . . . . . . . . . . . . . . . . 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5. Сдвиги во внешнеэкономических связях   . . . . . . . . . . . . . . . . . . . .  </w:t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exact" w:line="3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6. Реформа хозяйственного механизма   . . . . . . . . . . . . . . . . . . . . . . . </w:t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ложение   . . . . . . . . . . . . . . . . . . . . . . . . . . . . .</w:t>
            </w:r>
            <w:r>
              <w:rPr>
                <w:sz w:val="28"/>
                <w:szCs w:val="28"/>
              </w:rPr>
              <w:t xml:space="preserve"> . . . . . . . . . . . . . 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2240" w:h="15840"/>
      <w:pgMar w:left="1814" w:right="1814" w:gutter="0" w:header="0" w:top="2438" w:footer="2155" w:bottom="24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atistical Abstract of Israel (далее - SAI). 1985, Jerusalem, 1985, с. 253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читано в ценах 1980 г. по: Industry and Development. Global Report. Vienna. 1987. pp. 244-316. </w:t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bookmarkStart w:id="1595" w:name="e0_14_"/>
      <w:r>
        <w:rPr>
          <w:sz w:val="24"/>
          <w:szCs w:val="24"/>
        </w:rPr>
        <w:t>rms Production in the Third World. L., 1986, p. 1</w:t>
      </w:r>
      <w:bookmarkEnd w:id="1595"/>
      <w:r>
        <w:rPr>
          <w:sz w:val="24"/>
          <w:szCs w:val="24"/>
        </w:rPr>
        <w:t>0.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читано по: SAI 1988, р.250; "Маарив", 29.10.1986.</w:t>
      </w:r>
    </w:p>
  </w:footnote>
  <w:footnote w:id="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робнее об этом см. Ф</w:t>
      </w:r>
      <w:bookmarkStart w:id="1596" w:name="e0_30_"/>
      <w:r>
        <w:rPr>
          <w:rFonts w:eastAsia="Times New Roman Cyr" w:cs="Times New Roman Cyr" w:ascii="Times New Roman Cyr" w:hAnsi="Times New Roman Cyr"/>
          <w:sz w:val="24"/>
          <w:szCs w:val="24"/>
        </w:rPr>
        <w:t>едорченко А</w:t>
      </w:r>
      <w:bookmarkEnd w:id="1596"/>
      <w:r>
        <w:rPr>
          <w:rFonts w:eastAsia="Times New Roman Cyr" w:cs="Times New Roman Cyr" w:ascii="Times New Roman Cyr" w:hAnsi="Times New Roman Cyr"/>
          <w:sz w:val="24"/>
          <w:szCs w:val="24"/>
        </w:rPr>
        <w:t>.В. Израиль: проблемы экономического развития. М.,</w:t>
      </w:r>
      <w:bookmarkStart w:id="1597" w:name="e0_31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</w:t>
      </w:r>
      <w:bookmarkEnd w:id="1597"/>
      <w:r>
        <w:rPr>
          <w:rFonts w:eastAsia="Times New Roman Cyr" w:cs="Times New Roman Cyr" w:ascii="Times New Roman Cyr" w:hAnsi="Times New Roman Cyr"/>
          <w:sz w:val="24"/>
          <w:szCs w:val="24"/>
        </w:rPr>
        <w:t>990, с. 57-72, 177-203; Государство Израиль в 80-е</w:t>
      </w:r>
      <w:bookmarkStart w:id="1598" w:name="e0_32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</w:t>
      </w:r>
      <w:bookmarkEnd w:id="1598"/>
      <w:r>
        <w:rPr>
          <w:rFonts w:eastAsia="Times New Roman Cyr" w:cs="Times New Roman Cyr" w:ascii="Times New Roman Cyr" w:hAnsi="Times New Roman Cyr"/>
          <w:sz w:val="24"/>
          <w:szCs w:val="24"/>
        </w:rPr>
        <w:t>оды. М</w:t>
      </w:r>
      <w:bookmarkStart w:id="1599" w:name="e0_33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, 1992, с. 40-53. </w:t>
      </w:r>
      <w:bookmarkEnd w:id="1599"/>
    </w:p>
  </w:footnote>
  <w:footnote w:id="7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Israeli Economy: “Re-inventing Israel”. Jerusalem, 1995, p. 5, 6.</w:t>
      </w:r>
    </w:p>
  </w:footnote>
  <w:footnote w:id="8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AI. 1995, с. 44.</w:t>
      </w:r>
    </w:p>
  </w:footnote>
  <w:footnote w:id="9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srael: macroperspectives. Leumi Review. No. 127. February 1995, p</w:t>
      </w:r>
      <w:bookmarkStart w:id="1600" w:name="e0_181_"/>
      <w:r>
        <w:rPr>
          <w:sz w:val="24"/>
          <w:szCs w:val="24"/>
        </w:rPr>
        <w:t>.10.</w:t>
      </w:r>
      <w:bookmarkEnd w:id="1600"/>
    </w:p>
  </w:footnote>
  <w:footnote w:id="10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I. 1991, p. 342.</w:t>
      </w:r>
    </w:p>
  </w:footnote>
  <w:footnote w:id="11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I. 1995, p. 99.</w:t>
      </w:r>
    </w:p>
  </w:footnote>
  <w:footnote w:id="1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I. 1991, p. 186.</w:t>
      </w:r>
    </w:p>
  </w:footnote>
  <w:footnote w:id="1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читано по: SAI 1995, р. 202.</w:t>
      </w:r>
    </w:p>
  </w:footnote>
  <w:footnote w:id="1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читано по: SAI 1995, р. 213, 214.</w:t>
      </w:r>
    </w:p>
  </w:footnote>
  <w:footnote w:id="1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Euromoney", Sept., 1994, р. 377.</w:t>
      </w:r>
    </w:p>
  </w:footnote>
  <w:footnote w:id="1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'The Iraeli Economy: "Re-inventing Israel". Tel Aviv. 1995, p. 15.</w:t>
      </w:r>
    </w:p>
  </w:footnote>
  <w:footnote w:id="17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New Middle East Capitalizing on the Peace Economy. Jerusalem, 1995, p. 6.</w:t>
      </w:r>
    </w:p>
  </w:footnote>
  <w:footnote w:id="18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Economic Survey”, 9.11.95.</w:t>
      </w:r>
    </w:p>
  </w:footnote>
  <w:footnote w:id="19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Jerusalem Post”, 28.03.95.</w:t>
      </w:r>
    </w:p>
  </w:footnote>
  <w:footnote w:id="20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AI 1988, р. 652; 1989, р. 648; 1995, р. 694.</w:t>
      </w:r>
    </w:p>
  </w:footnote>
  <w:footnote w:id="21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. К</w:t>
      </w:r>
      <w:bookmarkStart w:id="1601" w:name="e0_628_"/>
      <w:r>
        <w:rPr>
          <w:rFonts w:eastAsia="Times New Roman Cyr" w:cs="Times New Roman Cyr" w:ascii="Times New Roman Cyr" w:hAnsi="Times New Roman Cyr"/>
          <w:sz w:val="24"/>
          <w:szCs w:val="24"/>
        </w:rPr>
        <w:t>раткая еврейская э</w:t>
      </w:r>
      <w:bookmarkEnd w:id="1601"/>
      <w:r>
        <w:rPr>
          <w:rFonts w:eastAsia="Times New Roman Cyr" w:cs="Times New Roman Cyr" w:ascii="Times New Roman Cyr" w:hAnsi="Times New Roman Cyr"/>
          <w:sz w:val="24"/>
          <w:szCs w:val="24"/>
        </w:rPr>
        <w:t>нциклопедия. Т</w:t>
      </w:r>
      <w:bookmarkStart w:id="1602" w:name="e0_629_"/>
      <w:r>
        <w:rPr>
          <w:rFonts w:eastAsia="Times New Roman Cyr" w:cs="Times New Roman Cyr" w:ascii="Times New Roman Cyr" w:hAnsi="Times New Roman Cyr"/>
          <w:sz w:val="24"/>
          <w:szCs w:val="24"/>
        </w:rPr>
        <w:t>. 3, Иерусалим, 1</w:t>
      </w:r>
      <w:bookmarkEnd w:id="16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986, с. 596. </w:t>
      </w:r>
    </w:p>
  </w:footnote>
  <w:footnote w:id="2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седа с автором в г. Маалот от 22.06.1995.</w:t>
      </w:r>
    </w:p>
  </w:footnote>
  <w:footnote w:id="2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Financial Times”, 25.03.92</w:t>
      </w:r>
    </w:p>
  </w:footnote>
  <w:footnote w:id="2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AI, 1995, р. 280.</w:t>
      </w:r>
    </w:p>
  </w:footnote>
  <w:footnote w:id="2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New Middle East Capitalizing on the Peace Economy. Ministry of Industry and Trade. Jerusalem, 1995, p. 4.</w:t>
      </w:r>
    </w:p>
  </w:footnote>
  <w:footnote w:id="2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Fifth Business Forum Conference. Realizing Global Opportunites. Haifa, 1995, p. 10.</w:t>
      </w:r>
    </w:p>
  </w:footnote>
  <w:footnote w:id="27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Эпоха", 14-20.06.1995.</w:t>
      </w:r>
    </w:p>
  </w:footnote>
  <w:footnote w:id="28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"The Jerusalem Post International", 29.07.95.</w:t>
      </w:r>
    </w:p>
  </w:footnote>
  <w:footnote w:id="29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Eur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oney", Sept., 1994, р. 377.</w:t>
      </w:r>
    </w:p>
  </w:footnote>
  <w:footnote w:id="30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Fifth Business Forum. p. 12</w:t>
      </w:r>
    </w:p>
  </w:footnote>
  <w:footnote w:id="31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аткая еврейская энциклопедия, с. 410.</w:t>
      </w:r>
    </w:p>
  </w:footnote>
  <w:footnote w:id="3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untry Report. Israel. 1988. No. 2. p. 15.</w:t>
      </w:r>
    </w:p>
  </w:footnote>
  <w:footnote w:id="3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bid., 1989. No. 3. p. 18.</w:t>
      </w:r>
    </w:p>
  </w:footnote>
  <w:footnote w:id="3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The Jerusalem Post". 8.03.1990.</w:t>
      </w:r>
    </w:p>
  </w:footnote>
  <w:footnote w:id="3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untry Report. Israel. 1988. No. 4. p. 17.</w:t>
      </w:r>
    </w:p>
  </w:footnote>
  <w:footnote w:id="3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untry Report. Israel. 1987. No. 1. p. 1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21:59:00Z</dcterms:created>
  <dc:creator>Виктор Подылов</dc:creator>
  <dc:description/>
  <dc:language>en-US</dc:language>
  <cp:lastModifiedBy>*******</cp:lastModifiedBy>
  <cp:lastPrinted>1996-05-16T23:32:00Z</cp:lastPrinted>
  <dcterms:modified xsi:type="dcterms:W3CDTF">1998-10-20T21:59:00Z</dcterms:modified>
  <cp:revision>1</cp:revision>
  <dc:subject/>
  <dc:title>государственное потребление в Израиле приходилось в среднем 37Х ВВП, тогда как максимальное значение этого показателя для других стран редко когда превышало 20Я. Главная при- чина столь широкого участия государства в использовании на- циональных ресурсов </dc:title>
</cp:coreProperties>
</file>