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т 60 х 90/16    Печать офсетная    Бумага офсетная № 1</w:t>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 печ. л. 13,25   Тираж 1000 экз.</w:t>
      </w:r>
    </w:p>
    <w:p>
      <w:pPr>
        <w:pStyle w:val="Normal"/>
        <w:tabs>
          <w:tab w:val="clear" w:pos="720"/>
          <w:tab w:val="left" w:pos="2552" w:leader="none"/>
        </w:tabs>
        <w:spacing w:lineRule="atLeast" w:line="420"/>
        <w:jc w:val="center"/>
        <w:rPr>
          <w:sz w:val="28"/>
          <w:szCs w:val="28"/>
        </w:rPr>
      </w:pPr>
      <w:r>
        <w:rPr>
          <w:rFonts w:eastAsia="Math-PS;Symbol" w:cs="Math-PS;Symbol" w:ascii="Math-PS;Symbol" w:hAnsi="Math-PS;Symbol"/>
          <w:sz w:val="28"/>
          <w:szCs w:val="28"/>
        </w:rPr>
        <w:t>¾¾¾¾¾¾¾¾¾¾¾¾¾¾¾¾¾¾¾¾¾¾¾¾¾¾¾¾¾¾¾¾¾¾¾</w:t>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печатано в Типографии КТ РФ</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center"/>
        <w:rPr>
          <w:b/>
          <w:b/>
          <w:bCs/>
          <w:color w:val="FFFFFF"/>
          <w:sz w:val="28"/>
          <w:szCs w:val="28"/>
        </w:rPr>
      </w:pPr>
      <w:r>
        <w:rPr>
          <w:b/>
          <w:bCs/>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center"/>
        <w:rPr>
          <w:rFonts w:ascii="Times New Roman Cyr" w:hAnsi="Times New Roman Cyr" w:eastAsia="Times New Roman Cyr" w:cs="Times New Roman Cyr"/>
          <w:b/>
          <w:b/>
          <w:bCs/>
          <w:color w:val="FFFFFF"/>
          <w:sz w:val="28"/>
          <w:szCs w:val="28"/>
        </w:rPr>
      </w:pPr>
      <w:r>
        <w:rPr>
          <w:rFonts w:eastAsia="Times New Roman Cyr" w:cs="Times New Roman Cyr" w:ascii="Times New Roman Cyr" w:hAnsi="Times New Roman Cyr"/>
          <w:b/>
          <w:bCs/>
          <w:color w:val="FFFFFF"/>
          <w:sz w:val="28"/>
          <w:szCs w:val="28"/>
        </w:rPr>
        <w:t xml:space="preserve">ИНСТИТУТ ВОСТОКОВЕДЕНИЯ РАН </w:t>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center"/>
        <w:rPr>
          <w:rFonts w:ascii="Times New Roman Cyr" w:hAnsi="Times New Roman Cyr" w:eastAsia="Times New Roman Cyr" w:cs="Times New Roman Cyr"/>
          <w:b/>
          <w:b/>
          <w:bCs/>
          <w:color w:val="FFFFFF"/>
          <w:sz w:val="28"/>
          <w:szCs w:val="28"/>
        </w:rPr>
      </w:pPr>
      <w:r>
        <w:rPr>
          <w:rFonts w:eastAsia="Times New Roman Cyr" w:cs="Times New Roman Cyr" w:ascii="Times New Roman Cyr" w:hAnsi="Times New Roman Cyr"/>
          <w:b/>
          <w:bCs/>
          <w:color w:val="FFFFFF"/>
          <w:sz w:val="28"/>
          <w:szCs w:val="28"/>
        </w:rPr>
        <w:t xml:space="preserve">ИНСТИТУТ ИЗУЧЕНИЯ ИЗРАИЛЯ </w:t>
        <w:br/>
        <w:t>И БЛИЖНЕГО ВОСТОКА</w:t>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both"/>
        <w:rPr>
          <w:rFonts w:ascii="Times New Roman Cyr" w:hAnsi="Times New Roman Cyr" w:eastAsia="Times New Roman Cyr" w:cs="Times New Roman Cyr"/>
          <w:b/>
          <w:b/>
          <w:bCs/>
          <w:color w:val="FFFFFF"/>
          <w:sz w:val="28"/>
          <w:szCs w:val="28"/>
        </w:rPr>
      </w:pPr>
      <w:r>
        <w:rPr>
          <w:rFonts w:eastAsia="Times New Roman Cyr" w:cs="Times New Roman Cyr" w:ascii="Times New Roman Cyr" w:hAnsi="Times New Roman Cyr"/>
          <w:b/>
          <w:bCs/>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both"/>
        <w:rPr>
          <w:color w:val="FFFFFF"/>
          <w:sz w:val="28"/>
          <w:szCs w:val="28"/>
        </w:rPr>
      </w:pPr>
      <w:r>
        <w:rPr>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both"/>
        <w:rPr>
          <w:color w:val="FFFFFF"/>
          <w:sz w:val="28"/>
          <w:szCs w:val="28"/>
        </w:rPr>
      </w:pPr>
      <w:r>
        <w:rPr>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both"/>
        <w:rPr>
          <w:color w:val="FFFFFF"/>
          <w:sz w:val="28"/>
          <w:szCs w:val="28"/>
        </w:rPr>
      </w:pPr>
      <w:r>
        <w:rPr>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both"/>
        <w:rPr>
          <w:color w:val="FFFFFF"/>
          <w:sz w:val="28"/>
          <w:szCs w:val="28"/>
        </w:rPr>
      </w:pPr>
      <w:r>
        <w:rPr>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both"/>
        <w:rPr>
          <w:color w:val="FFFFFF"/>
          <w:sz w:val="28"/>
          <w:szCs w:val="28"/>
        </w:rPr>
      </w:pPr>
      <w:r>
        <w:rPr>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both"/>
        <w:rPr>
          <w:color w:val="FFFFFF"/>
          <w:sz w:val="28"/>
          <w:szCs w:val="28"/>
        </w:rPr>
      </w:pPr>
      <w:r>
        <w:rPr>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both"/>
        <w:rPr>
          <w:color w:val="FFFFFF"/>
          <w:sz w:val="28"/>
          <w:szCs w:val="28"/>
        </w:rPr>
      </w:pPr>
      <w:r>
        <w:rPr>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center"/>
        <w:rPr>
          <w:rFonts w:ascii="Times New Roman Cyr" w:hAnsi="Times New Roman Cyr" w:eastAsia="Times New Roman Cyr" w:cs="Times New Roman Cyr"/>
          <w:b/>
          <w:b/>
          <w:bCs/>
          <w:color w:val="FFFFFF"/>
          <w:sz w:val="36"/>
          <w:szCs w:val="36"/>
        </w:rPr>
      </w:pPr>
      <w:r>
        <w:rPr>
          <w:rFonts w:eastAsia="Times New Roman Cyr" w:cs="Times New Roman Cyr" w:ascii="Times New Roman Cyr" w:hAnsi="Times New Roman Cyr"/>
          <w:b/>
          <w:bCs/>
          <w:color w:val="FFFFFF"/>
          <w:sz w:val="36"/>
          <w:szCs w:val="36"/>
        </w:rPr>
        <w:t>АРАБСКИЙ МИР В КОНЦЕ XX ВЕКА</w:t>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center"/>
        <w:rPr>
          <w:rFonts w:ascii="Times New Roman Cyr" w:hAnsi="Times New Roman Cyr" w:eastAsia="Times New Roman Cyr" w:cs="Times New Roman Cyr"/>
          <w:b/>
          <w:b/>
          <w:bCs/>
          <w:color w:val="FFFFFF"/>
          <w:sz w:val="28"/>
          <w:szCs w:val="28"/>
        </w:rPr>
      </w:pPr>
      <w:r>
        <w:rPr>
          <w:rFonts w:eastAsia="Times New Roman Cyr" w:cs="Times New Roman Cyr" w:ascii="Times New Roman Cyr" w:hAnsi="Times New Roman Cyr"/>
          <w:b/>
          <w:bCs/>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both"/>
        <w:rPr>
          <w:color w:val="FFFFFF"/>
          <w:sz w:val="28"/>
          <w:szCs w:val="28"/>
        </w:rPr>
      </w:pPr>
      <w:r>
        <w:rPr>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both"/>
        <w:rPr>
          <w:color w:val="FFFFFF"/>
          <w:sz w:val="28"/>
          <w:szCs w:val="28"/>
        </w:rPr>
      </w:pPr>
      <w:r>
        <w:rPr>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both"/>
        <w:rPr>
          <w:color w:val="FFFFFF"/>
          <w:sz w:val="28"/>
          <w:szCs w:val="28"/>
        </w:rPr>
      </w:pPr>
      <w:r>
        <w:rPr>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both"/>
        <w:rPr>
          <w:color w:val="FFFFFF"/>
          <w:sz w:val="28"/>
          <w:szCs w:val="28"/>
        </w:rPr>
      </w:pPr>
      <w:r>
        <w:rPr>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both"/>
        <w:rPr>
          <w:color w:val="FFFFFF"/>
          <w:sz w:val="28"/>
          <w:szCs w:val="28"/>
        </w:rPr>
      </w:pPr>
      <w:r>
        <w:rPr>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both"/>
        <w:rPr>
          <w:color w:val="FFFFFF"/>
          <w:sz w:val="28"/>
          <w:szCs w:val="28"/>
        </w:rPr>
      </w:pPr>
      <w:r>
        <w:rPr>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both"/>
        <w:rPr>
          <w:color w:val="FFFFFF"/>
          <w:sz w:val="28"/>
          <w:szCs w:val="28"/>
        </w:rPr>
      </w:pPr>
      <w:r>
        <w:rPr>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both"/>
        <w:rPr>
          <w:color w:val="FFFFFF"/>
          <w:sz w:val="28"/>
          <w:szCs w:val="28"/>
        </w:rPr>
      </w:pPr>
      <w:r>
        <w:rPr>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both"/>
        <w:rPr>
          <w:color w:val="FFFFFF"/>
          <w:sz w:val="28"/>
          <w:szCs w:val="28"/>
        </w:rPr>
      </w:pPr>
      <w:r>
        <w:rPr>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both"/>
        <w:rPr>
          <w:color w:val="FFFFFF"/>
          <w:sz w:val="28"/>
          <w:szCs w:val="28"/>
        </w:rPr>
      </w:pPr>
      <w:r>
        <w:rPr>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both"/>
        <w:rPr>
          <w:color w:val="FFFFFF"/>
          <w:sz w:val="28"/>
          <w:szCs w:val="28"/>
        </w:rPr>
      </w:pPr>
      <w:r>
        <w:rPr>
          <w:color w:val="FFFFFF"/>
          <w:sz w:val="28"/>
          <w:szCs w:val="28"/>
        </w:rPr>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center"/>
        <w:rPr/>
      </w:pPr>
      <w:r>
        <w:rPr>
          <w:rFonts w:eastAsia="Times New Roman Cyr" w:cs="Times New Roman Cyr" w:ascii="Times New Roman Cyr" w:hAnsi="Times New Roman Cyr"/>
          <w:b/>
          <w:bCs/>
          <w:color w:val="FFFFFF"/>
          <w:sz w:val="28"/>
          <w:szCs w:val="28"/>
        </w:rPr>
        <w:t>Москва 1996</w:t>
      </w:r>
      <w:r>
        <w:rPr>
          <w:color w:val="FFFFFF"/>
          <w:sz w:val="28"/>
          <w:szCs w:val="28"/>
        </w:rPr>
        <w:t xml:space="preserve"> </w:t>
      </w:r>
    </w:p>
    <w:p>
      <w:pPr>
        <w:pStyle w:val="Normal"/>
        <w:pBdr>
          <w:top w:val="double" w:sz="18" w:space="0" w:color="000000"/>
          <w:left w:val="double" w:sz="18" w:space="0" w:color="000000"/>
          <w:bottom w:val="double" w:sz="18" w:space="0" w:color="000000"/>
          <w:right w:val="double" w:sz="18" w:space="0" w:color="000000"/>
        </w:pBdr>
        <w:shd w:fill="000000" w:val="clear"/>
        <w:tabs>
          <w:tab w:val="clear" w:pos="720"/>
          <w:tab w:val="left" w:pos="851" w:leader="none"/>
        </w:tabs>
        <w:spacing w:lineRule="atLeast" w:line="420"/>
        <w:jc w:val="center"/>
        <w:rPr>
          <w:color w:val="FFFFFF"/>
          <w:sz w:val="28"/>
          <w:szCs w:val="28"/>
        </w:rPr>
      </w:pPr>
      <w:r>
        <w:rPr>
          <w:color w:val="FFFFFF"/>
          <w:sz w:val="28"/>
          <w:szCs w:val="28"/>
        </w:rPr>
      </w:r>
      <w:r>
        <w:br w:type="page"/>
      </w:r>
    </w:p>
    <w:p>
      <w:pPr>
        <w:pStyle w:val="Normal"/>
        <w:tabs>
          <w:tab w:val="clear" w:pos="720"/>
          <w:tab w:val="left" w:pos="851" w:leader="none"/>
        </w:tabs>
        <w:spacing w:lineRule="atLeast" w:line="4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ИНСТИТУТ ВОСТОКОВЕДЕНИЯ РАН </w:t>
      </w:r>
    </w:p>
    <w:p>
      <w:pPr>
        <w:pStyle w:val="Normal"/>
        <w:tabs>
          <w:tab w:val="clear" w:pos="720"/>
          <w:tab w:val="left" w:pos="851" w:leader="none"/>
        </w:tabs>
        <w:spacing w:lineRule="atLeast" w:line="4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ИНСТИТУТ ИЗУЧЕНИЯ ИЗРАИЛЯ </w:t>
        <w:br/>
        <w:t>И БЛИЖНЕГО ВОСТОКА</w:t>
      </w:r>
    </w:p>
    <w:p>
      <w:pPr>
        <w:pStyle w:val="Normal"/>
        <w:tabs>
          <w:tab w:val="clear" w:pos="720"/>
          <w:tab w:val="left" w:pos="851" w:leader="none"/>
        </w:tabs>
        <w:spacing w:lineRule="atLeast" w:line="4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851" w:leader="none"/>
        </w:tabs>
        <w:spacing w:lineRule="atLeast" w:line="420"/>
        <w:jc w:val="both"/>
        <w:rPr>
          <w:sz w:val="28"/>
          <w:szCs w:val="28"/>
        </w:rPr>
      </w:pPr>
      <w:r>
        <w:rPr>
          <w:sz w:val="28"/>
          <w:szCs w:val="28"/>
        </w:rPr>
      </w:r>
    </w:p>
    <w:p>
      <w:pPr>
        <w:pStyle w:val="Normal"/>
        <w:tabs>
          <w:tab w:val="clear" w:pos="720"/>
          <w:tab w:val="left" w:pos="851" w:leader="none"/>
        </w:tabs>
        <w:spacing w:lineRule="atLeast" w:line="420"/>
        <w:jc w:val="both"/>
        <w:rPr>
          <w:sz w:val="28"/>
          <w:szCs w:val="28"/>
        </w:rPr>
      </w:pPr>
      <w:r>
        <w:rPr>
          <w:sz w:val="28"/>
          <w:szCs w:val="28"/>
        </w:rPr>
      </w:r>
    </w:p>
    <w:p>
      <w:pPr>
        <w:pStyle w:val="Normal"/>
        <w:tabs>
          <w:tab w:val="clear" w:pos="720"/>
          <w:tab w:val="left" w:pos="851" w:leader="none"/>
        </w:tabs>
        <w:spacing w:lineRule="atLeast" w:line="420"/>
        <w:jc w:val="both"/>
        <w:rPr>
          <w:sz w:val="28"/>
          <w:szCs w:val="28"/>
        </w:rPr>
      </w:pPr>
      <w:r>
        <w:rPr>
          <w:sz w:val="28"/>
          <w:szCs w:val="28"/>
        </w:rPr>
      </w:r>
    </w:p>
    <w:p>
      <w:pPr>
        <w:pStyle w:val="Normal"/>
        <w:tabs>
          <w:tab w:val="clear" w:pos="720"/>
          <w:tab w:val="left" w:pos="851" w:leader="none"/>
        </w:tabs>
        <w:spacing w:lineRule="atLeast" w:line="420"/>
        <w:jc w:val="both"/>
        <w:rPr>
          <w:sz w:val="28"/>
          <w:szCs w:val="28"/>
        </w:rPr>
      </w:pPr>
      <w:r>
        <w:rPr>
          <w:sz w:val="28"/>
          <w:szCs w:val="28"/>
        </w:rPr>
      </w:r>
    </w:p>
    <w:p>
      <w:pPr>
        <w:pStyle w:val="Normal"/>
        <w:tabs>
          <w:tab w:val="clear" w:pos="720"/>
          <w:tab w:val="left" w:pos="851" w:leader="none"/>
        </w:tabs>
        <w:spacing w:lineRule="atLeast" w:line="420"/>
        <w:jc w:val="both"/>
        <w:rPr>
          <w:sz w:val="28"/>
          <w:szCs w:val="28"/>
        </w:rPr>
      </w:pPr>
      <w:r>
        <w:rPr>
          <w:sz w:val="28"/>
          <w:szCs w:val="28"/>
        </w:rPr>
      </w:r>
    </w:p>
    <w:p>
      <w:pPr>
        <w:pStyle w:val="Normal"/>
        <w:tabs>
          <w:tab w:val="clear" w:pos="720"/>
          <w:tab w:val="left" w:pos="851" w:leader="none"/>
        </w:tabs>
        <w:spacing w:lineRule="atLeast" w:line="420"/>
        <w:jc w:val="both"/>
        <w:rPr>
          <w:sz w:val="28"/>
          <w:szCs w:val="28"/>
        </w:rPr>
      </w:pPr>
      <w:r>
        <w:rPr>
          <w:sz w:val="28"/>
          <w:szCs w:val="28"/>
        </w:rPr>
      </w:r>
    </w:p>
    <w:p>
      <w:pPr>
        <w:pStyle w:val="Normal"/>
        <w:tabs>
          <w:tab w:val="clear" w:pos="720"/>
          <w:tab w:val="left" w:pos="851" w:leader="none"/>
        </w:tabs>
        <w:spacing w:lineRule="atLeast" w:line="420"/>
        <w:jc w:val="both"/>
        <w:rPr>
          <w:sz w:val="28"/>
          <w:szCs w:val="28"/>
        </w:rPr>
      </w:pPr>
      <w:r>
        <w:rPr>
          <w:sz w:val="28"/>
          <w:szCs w:val="28"/>
        </w:rPr>
      </w:r>
    </w:p>
    <w:p>
      <w:pPr>
        <w:pStyle w:val="Normal"/>
        <w:tabs>
          <w:tab w:val="clear" w:pos="720"/>
          <w:tab w:val="left" w:pos="851" w:leader="none"/>
        </w:tabs>
        <w:spacing w:lineRule="atLeast" w:line="4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АРАБСКИЙ МИР В КОНЦЕ XX ВЕКА</w:t>
      </w:r>
    </w:p>
    <w:p>
      <w:pPr>
        <w:pStyle w:val="Normal"/>
        <w:tabs>
          <w:tab w:val="clear" w:pos="720"/>
          <w:tab w:val="left" w:pos="851" w:leader="none"/>
        </w:tabs>
        <w:spacing w:lineRule="atLeast" w:line="4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851" w:leader="none"/>
        </w:tabs>
        <w:spacing w:lineRule="atLeast" w:line="4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атериалы I-ой конференции арабистов </w:t>
        <w:br/>
        <w:t>Института востоковедения РАН</w:t>
      </w:r>
    </w:p>
    <w:p>
      <w:pPr>
        <w:pStyle w:val="Normal"/>
        <w:tabs>
          <w:tab w:val="clear" w:pos="720"/>
          <w:tab w:val="left" w:pos="851" w:leader="none"/>
        </w:tabs>
        <w:spacing w:lineRule="atLeast" w:line="4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851" w:leader="none"/>
        </w:tabs>
        <w:spacing w:lineRule="atLeast" w:line="420"/>
        <w:jc w:val="both"/>
        <w:rPr>
          <w:sz w:val="28"/>
          <w:szCs w:val="28"/>
        </w:rPr>
      </w:pPr>
      <w:r>
        <w:rPr>
          <w:sz w:val="28"/>
          <w:szCs w:val="28"/>
        </w:rPr>
      </w:r>
    </w:p>
    <w:p>
      <w:pPr>
        <w:pStyle w:val="Normal"/>
        <w:tabs>
          <w:tab w:val="clear" w:pos="720"/>
          <w:tab w:val="left" w:pos="851" w:leader="none"/>
        </w:tabs>
        <w:spacing w:lineRule="atLeast" w:line="420"/>
        <w:jc w:val="both"/>
        <w:rPr>
          <w:sz w:val="28"/>
          <w:szCs w:val="28"/>
        </w:rPr>
      </w:pPr>
      <w:r>
        <w:rPr>
          <w:sz w:val="28"/>
          <w:szCs w:val="28"/>
        </w:rPr>
      </w:r>
    </w:p>
    <w:p>
      <w:pPr>
        <w:pStyle w:val="Normal"/>
        <w:tabs>
          <w:tab w:val="clear" w:pos="720"/>
          <w:tab w:val="left" w:pos="851" w:leader="none"/>
        </w:tabs>
        <w:spacing w:lineRule="atLeast" w:line="420"/>
        <w:jc w:val="both"/>
        <w:rPr>
          <w:sz w:val="28"/>
          <w:szCs w:val="28"/>
        </w:rPr>
      </w:pPr>
      <w:r>
        <w:rPr>
          <w:sz w:val="28"/>
          <w:szCs w:val="28"/>
        </w:rPr>
      </w:r>
    </w:p>
    <w:p>
      <w:pPr>
        <w:pStyle w:val="Normal"/>
        <w:tabs>
          <w:tab w:val="clear" w:pos="720"/>
          <w:tab w:val="left" w:pos="851" w:leader="none"/>
        </w:tabs>
        <w:spacing w:lineRule="atLeast" w:line="420"/>
        <w:jc w:val="both"/>
        <w:rPr>
          <w:sz w:val="28"/>
          <w:szCs w:val="28"/>
        </w:rPr>
      </w:pPr>
      <w:r>
        <w:rPr>
          <w:sz w:val="28"/>
          <w:szCs w:val="28"/>
        </w:rPr>
      </w:r>
    </w:p>
    <w:p>
      <w:pPr>
        <w:pStyle w:val="Normal"/>
        <w:tabs>
          <w:tab w:val="clear" w:pos="720"/>
          <w:tab w:val="left" w:pos="851" w:leader="none"/>
        </w:tabs>
        <w:spacing w:lineRule="atLeast" w:line="420"/>
        <w:jc w:val="both"/>
        <w:rPr>
          <w:sz w:val="28"/>
          <w:szCs w:val="28"/>
        </w:rPr>
      </w:pPr>
      <w:r>
        <w:rPr>
          <w:sz w:val="28"/>
          <w:szCs w:val="28"/>
        </w:rPr>
      </w:r>
    </w:p>
    <w:p>
      <w:pPr>
        <w:pStyle w:val="Normal"/>
        <w:tabs>
          <w:tab w:val="clear" w:pos="720"/>
          <w:tab w:val="left" w:pos="851" w:leader="none"/>
        </w:tabs>
        <w:spacing w:lineRule="atLeast" w:line="420"/>
        <w:jc w:val="both"/>
        <w:rPr>
          <w:sz w:val="28"/>
          <w:szCs w:val="28"/>
        </w:rPr>
      </w:pPr>
      <w:r>
        <w:rPr>
          <w:sz w:val="28"/>
          <w:szCs w:val="28"/>
        </w:rPr>
      </w:r>
    </w:p>
    <w:p>
      <w:pPr>
        <w:pStyle w:val="Normal"/>
        <w:tabs>
          <w:tab w:val="clear" w:pos="720"/>
          <w:tab w:val="left" w:pos="851" w:leader="none"/>
        </w:tabs>
        <w:spacing w:lineRule="atLeast" w:line="420"/>
        <w:jc w:val="both"/>
        <w:rPr>
          <w:sz w:val="28"/>
          <w:szCs w:val="28"/>
        </w:rPr>
      </w:pPr>
      <w:r>
        <w:rPr>
          <w:sz w:val="28"/>
          <w:szCs w:val="28"/>
        </w:rPr>
      </w:r>
    </w:p>
    <w:p>
      <w:pPr>
        <w:pStyle w:val="Normal"/>
        <w:tabs>
          <w:tab w:val="clear" w:pos="720"/>
          <w:tab w:val="left" w:pos="851" w:leader="none"/>
        </w:tabs>
        <w:spacing w:lineRule="atLeast" w:line="420"/>
        <w:jc w:val="both"/>
        <w:rPr>
          <w:sz w:val="28"/>
          <w:szCs w:val="28"/>
        </w:rPr>
      </w:pPr>
      <w:r>
        <w:rPr>
          <w:sz w:val="28"/>
          <w:szCs w:val="28"/>
        </w:rPr>
      </w:r>
    </w:p>
    <w:p>
      <w:pPr>
        <w:pStyle w:val="Normal"/>
        <w:tabs>
          <w:tab w:val="clear" w:pos="720"/>
          <w:tab w:val="left" w:pos="851" w:leader="none"/>
        </w:tabs>
        <w:spacing w:lineRule="atLeast" w:line="420"/>
        <w:jc w:val="both"/>
        <w:rPr>
          <w:sz w:val="28"/>
          <w:szCs w:val="28"/>
        </w:rPr>
      </w:pPr>
      <w:r>
        <w:rPr>
          <w:sz w:val="28"/>
          <w:szCs w:val="28"/>
        </w:rPr>
      </w:r>
    </w:p>
    <w:p>
      <w:pPr>
        <w:pStyle w:val="Normal"/>
        <w:tabs>
          <w:tab w:val="clear" w:pos="720"/>
          <w:tab w:val="left" w:pos="851" w:leader="none"/>
        </w:tabs>
        <w:spacing w:lineRule="atLeast" w:line="420"/>
        <w:jc w:val="both"/>
        <w:rPr>
          <w:sz w:val="28"/>
          <w:szCs w:val="28"/>
        </w:rPr>
      </w:pPr>
      <w:r>
        <w:rPr>
          <w:sz w:val="28"/>
          <w:szCs w:val="28"/>
        </w:rPr>
      </w:r>
    </w:p>
    <w:p>
      <w:pPr>
        <w:pStyle w:val="Normal"/>
        <w:tabs>
          <w:tab w:val="clear" w:pos="720"/>
          <w:tab w:val="left" w:pos="851" w:leader="none"/>
        </w:tabs>
        <w:spacing w:lineRule="atLeast" w:line="420"/>
        <w:jc w:val="center"/>
        <w:rPr/>
      </w:pPr>
      <w:r>
        <w:rPr>
          <w:rFonts w:eastAsia="Times New Roman Cyr" w:cs="Times New Roman Cyr" w:ascii="Times New Roman Cyr" w:hAnsi="Times New Roman Cyr"/>
          <w:b/>
          <w:bCs/>
          <w:sz w:val="28"/>
          <w:szCs w:val="28"/>
        </w:rPr>
        <w:t>Москва 1996</w:t>
      </w:r>
      <w:r>
        <w:rPr>
          <w:sz w:val="28"/>
          <w:szCs w:val="28"/>
        </w:rPr>
        <w:t xml:space="preserve"> </w:t>
      </w:r>
      <w:r>
        <w:br w:type="page"/>
      </w:r>
    </w:p>
    <w:p>
      <w:pPr>
        <w:pStyle w:val="Normal"/>
        <w:tabs>
          <w:tab w:val="clear" w:pos="720"/>
          <w:tab w:val="left" w:pos="851" w:leader="none"/>
        </w:tabs>
        <w:spacing w:lineRule="atLeast" w:line="420"/>
        <w:jc w:val="center"/>
        <w:rPr>
          <w:sz w:val="28"/>
          <w:szCs w:val="28"/>
        </w:rPr>
      </w:pPr>
      <w:r>
        <w:rPr>
          <w:sz w:val="28"/>
          <w:szCs w:val="28"/>
        </w:rPr>
      </w:r>
    </w:p>
    <w:p>
      <w:pPr>
        <w:pStyle w:val="Normal"/>
        <w:tabs>
          <w:tab w:val="clear" w:pos="720"/>
          <w:tab w:val="left" w:pos="851" w:leader="none"/>
        </w:tabs>
        <w:spacing w:lineRule="atLeast" w:line="420"/>
        <w:ind w:firstLine="709"/>
        <w:jc w:val="center"/>
        <w:rPr>
          <w:sz w:val="28"/>
          <w:szCs w:val="28"/>
        </w:rPr>
      </w:pPr>
      <w:r>
        <w:rPr>
          <w:sz w:val="28"/>
          <w:szCs w:val="28"/>
        </w:rPr>
      </w:r>
    </w:p>
    <w:p>
      <w:pPr>
        <w:pStyle w:val="Normal"/>
        <w:tabs>
          <w:tab w:val="clear" w:pos="720"/>
          <w:tab w:val="left" w:pos="851" w:leader="none"/>
        </w:tabs>
        <w:spacing w:lineRule="atLeast" w:line="420"/>
        <w:ind w:firstLine="709"/>
        <w:jc w:val="center"/>
        <w:rPr>
          <w:sz w:val="28"/>
          <w:szCs w:val="28"/>
        </w:rPr>
      </w:pPr>
      <w:r>
        <w:rPr>
          <w:sz w:val="28"/>
          <w:szCs w:val="28"/>
        </w:rPr>
      </w:r>
    </w:p>
    <w:p>
      <w:pPr>
        <w:pStyle w:val="Normal"/>
        <w:tabs>
          <w:tab w:val="clear" w:pos="720"/>
          <w:tab w:val="left" w:pos="851" w:leader="none"/>
        </w:tabs>
        <w:spacing w:lineRule="atLeast" w:line="420"/>
        <w:ind w:firstLine="709"/>
        <w:jc w:val="center"/>
        <w:rPr>
          <w:sz w:val="28"/>
          <w:szCs w:val="28"/>
        </w:rPr>
      </w:pPr>
      <w:r>
        <w:rPr>
          <w:sz w:val="28"/>
          <w:szCs w:val="28"/>
        </w:rPr>
      </w:r>
    </w:p>
    <w:p>
      <w:pPr>
        <w:pStyle w:val="Normal"/>
        <w:tabs>
          <w:tab w:val="clear" w:pos="720"/>
          <w:tab w:val="left" w:pos="851" w:leader="none"/>
        </w:tabs>
        <w:spacing w:lineRule="atLeast" w:line="420"/>
        <w:ind w:firstLine="709"/>
        <w:jc w:val="center"/>
        <w:rPr>
          <w:sz w:val="28"/>
          <w:szCs w:val="28"/>
        </w:rPr>
      </w:pPr>
      <w:r>
        <w:rPr>
          <w:sz w:val="28"/>
          <w:szCs w:val="28"/>
        </w:rPr>
      </w:r>
    </w:p>
    <w:p>
      <w:pPr>
        <w:pStyle w:val="Normal"/>
        <w:tabs>
          <w:tab w:val="clear" w:pos="720"/>
          <w:tab w:val="left" w:pos="851" w:leader="none"/>
        </w:tabs>
        <w:spacing w:lineRule="atLeast" w:line="420"/>
        <w:ind w:firstLine="709"/>
        <w:jc w:val="center"/>
        <w:rPr>
          <w:sz w:val="28"/>
          <w:szCs w:val="28"/>
        </w:rPr>
      </w:pPr>
      <w:r>
        <w:rPr>
          <w:sz w:val="28"/>
          <w:szCs w:val="28"/>
        </w:rPr>
      </w:r>
    </w:p>
    <w:p>
      <w:pPr>
        <w:pStyle w:val="Normal"/>
        <w:tabs>
          <w:tab w:val="clear" w:pos="720"/>
          <w:tab w:val="left" w:pos="851"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ВЕТСТВЕННЫЕ РЕДАКТОРЫ</w:t>
      </w:r>
    </w:p>
    <w:p>
      <w:pPr>
        <w:pStyle w:val="Normal"/>
        <w:tabs>
          <w:tab w:val="clear" w:pos="720"/>
          <w:tab w:val="left" w:pos="851"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851"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 xml:space="preserve">Б.Г. СЕЙРАНЯН </w:t>
      </w:r>
    </w:p>
    <w:p>
      <w:pPr>
        <w:pStyle w:val="Normal"/>
        <w:tabs>
          <w:tab w:val="clear" w:pos="720"/>
          <w:tab w:val="left" w:pos="851"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 xml:space="preserve">А.О. ФИЛОНИК </w:t>
      </w:r>
    </w:p>
    <w:p>
      <w:pPr>
        <w:pStyle w:val="Normal"/>
        <w:tabs>
          <w:tab w:val="clear" w:pos="720"/>
          <w:tab w:val="left" w:pos="851"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851" w:leader="none"/>
        </w:tabs>
        <w:spacing w:lineRule="atLeast" w:line="420"/>
        <w:ind w:firstLine="709"/>
        <w:jc w:val="both"/>
        <w:rPr>
          <w:sz w:val="28"/>
          <w:szCs w:val="28"/>
        </w:rPr>
      </w:pPr>
      <w:r>
        <w:rPr>
          <w:sz w:val="28"/>
          <w:szCs w:val="28"/>
        </w:rPr>
      </w:r>
    </w:p>
    <w:p>
      <w:pPr>
        <w:pStyle w:val="Normal"/>
        <w:tabs>
          <w:tab w:val="clear" w:pos="720"/>
          <w:tab w:val="left" w:pos="851" w:leader="none"/>
        </w:tabs>
        <w:spacing w:lineRule="atLeast" w:line="420"/>
        <w:ind w:firstLine="709"/>
        <w:jc w:val="both"/>
        <w:rPr>
          <w:sz w:val="28"/>
          <w:szCs w:val="28"/>
        </w:rPr>
      </w:pPr>
      <w:r>
        <w:rPr>
          <w:sz w:val="28"/>
          <w:szCs w:val="28"/>
        </w:rPr>
      </w:r>
    </w:p>
    <w:p>
      <w:pPr>
        <w:pStyle w:val="Normal"/>
        <w:tabs>
          <w:tab w:val="clear" w:pos="720"/>
          <w:tab w:val="left" w:pos="851" w:leader="none"/>
        </w:tabs>
        <w:spacing w:lineRule="atLeast" w:line="420"/>
        <w:ind w:firstLine="709"/>
        <w:jc w:val="both"/>
        <w:rPr>
          <w:sz w:val="28"/>
          <w:szCs w:val="28"/>
        </w:rPr>
      </w:pPr>
      <w:r>
        <w:rPr>
          <w:sz w:val="28"/>
          <w:szCs w:val="28"/>
        </w:rPr>
      </w:r>
    </w:p>
    <w:p>
      <w:pPr>
        <w:pStyle w:val="Normal"/>
        <w:tabs>
          <w:tab w:val="clear" w:pos="720"/>
          <w:tab w:val="left" w:pos="851" w:leader="none"/>
        </w:tabs>
        <w:spacing w:lineRule="atLeast" w:line="420"/>
        <w:ind w:firstLine="709"/>
        <w:jc w:val="both"/>
        <w:rPr>
          <w:sz w:val="28"/>
          <w:szCs w:val="28"/>
        </w:rPr>
      </w:pPr>
      <w:r>
        <w:rPr>
          <w:sz w:val="28"/>
          <w:szCs w:val="28"/>
        </w:rPr>
      </w:r>
    </w:p>
    <w:p>
      <w:pPr>
        <w:pStyle w:val="Normal"/>
        <w:tabs>
          <w:tab w:val="clear" w:pos="720"/>
          <w:tab w:val="left" w:pos="851" w:leader="none"/>
        </w:tabs>
        <w:spacing w:lineRule="atLeast" w:line="420"/>
        <w:ind w:firstLine="709"/>
        <w:jc w:val="both"/>
        <w:rPr>
          <w:sz w:val="28"/>
          <w:szCs w:val="28"/>
        </w:rPr>
      </w:pPr>
      <w:r>
        <w:rPr>
          <w:sz w:val="28"/>
          <w:szCs w:val="28"/>
        </w:rPr>
      </w:r>
    </w:p>
    <w:p>
      <w:pPr>
        <w:pStyle w:val="Normal"/>
        <w:tabs>
          <w:tab w:val="clear" w:pos="720"/>
          <w:tab w:val="left" w:pos="851" w:leader="none"/>
        </w:tabs>
        <w:spacing w:lineRule="atLeast" w:line="420"/>
        <w:ind w:firstLine="709"/>
        <w:jc w:val="both"/>
        <w:rPr>
          <w:sz w:val="28"/>
          <w:szCs w:val="28"/>
        </w:rPr>
      </w:pPr>
      <w:r>
        <w:rPr>
          <w:sz w:val="28"/>
          <w:szCs w:val="28"/>
        </w:rPr>
      </w:r>
    </w:p>
    <w:p>
      <w:pPr>
        <w:pStyle w:val="Normal"/>
        <w:tabs>
          <w:tab w:val="clear" w:pos="720"/>
          <w:tab w:val="left" w:pos="851" w:leader="none"/>
        </w:tabs>
        <w:spacing w:lineRule="atLeast" w:line="420"/>
        <w:ind w:firstLine="709"/>
        <w:jc w:val="both"/>
        <w:rPr>
          <w:sz w:val="28"/>
          <w:szCs w:val="28"/>
        </w:rPr>
      </w:pPr>
      <w:r>
        <w:rPr>
          <w:sz w:val="28"/>
          <w:szCs w:val="28"/>
        </w:rPr>
      </w:r>
    </w:p>
    <w:p>
      <w:pPr>
        <w:pStyle w:val="Normal"/>
        <w:tabs>
          <w:tab w:val="clear" w:pos="720"/>
          <w:tab w:val="left" w:pos="851" w:leader="none"/>
        </w:tabs>
        <w:spacing w:lineRule="atLeast" w:line="420"/>
        <w:ind w:firstLine="709"/>
        <w:jc w:val="both"/>
        <w:rPr>
          <w:sz w:val="28"/>
          <w:szCs w:val="28"/>
        </w:rPr>
      </w:pPr>
      <w:r>
        <w:rPr>
          <w:sz w:val="28"/>
          <w:szCs w:val="28"/>
        </w:rPr>
      </w:r>
    </w:p>
    <w:p>
      <w:pPr>
        <w:pStyle w:val="Normal"/>
        <w:tabs>
          <w:tab w:val="clear" w:pos="720"/>
          <w:tab w:val="left" w:pos="851" w:leader="none"/>
        </w:tabs>
        <w:spacing w:lineRule="atLeast" w:line="420"/>
        <w:ind w:firstLine="709"/>
        <w:jc w:val="both"/>
        <w:rPr>
          <w:sz w:val="28"/>
          <w:szCs w:val="28"/>
        </w:rPr>
      </w:pPr>
      <w:r>
        <w:rPr>
          <w:sz w:val="28"/>
          <w:szCs w:val="28"/>
        </w:rPr>
      </w:r>
    </w:p>
    <w:p>
      <w:pPr>
        <w:pStyle w:val="Normal"/>
        <w:tabs>
          <w:tab w:val="clear" w:pos="720"/>
          <w:tab w:val="left" w:pos="851" w:leader="none"/>
        </w:tabs>
        <w:spacing w:lineRule="atLeast" w:line="420"/>
        <w:ind w:firstLine="709"/>
        <w:jc w:val="both"/>
        <w:rPr>
          <w:sz w:val="28"/>
          <w:szCs w:val="28"/>
        </w:rPr>
      </w:pPr>
      <w:r>
        <w:rPr>
          <w:sz w:val="28"/>
          <w:szCs w:val="28"/>
        </w:rPr>
      </w:r>
    </w:p>
    <w:p>
      <w:pPr>
        <w:pStyle w:val="Normal"/>
        <w:tabs>
          <w:tab w:val="clear" w:pos="720"/>
          <w:tab w:val="left" w:pos="851" w:leader="none"/>
        </w:tabs>
        <w:spacing w:lineRule="atLeast" w:line="420"/>
        <w:ind w:firstLine="709"/>
        <w:jc w:val="both"/>
        <w:rPr>
          <w:sz w:val="28"/>
          <w:szCs w:val="28"/>
        </w:rPr>
      </w:pPr>
      <w:r>
        <w:rPr>
          <w:sz w:val="28"/>
          <w:szCs w:val="28"/>
        </w:rPr>
      </w:r>
    </w:p>
    <w:p>
      <w:pPr>
        <w:pStyle w:val="Normal"/>
        <w:tabs>
          <w:tab w:val="clear" w:pos="720"/>
          <w:tab w:val="left" w:pos="851" w:leader="none"/>
        </w:tabs>
        <w:spacing w:lineRule="atLeast" w:line="420"/>
        <w:ind w:firstLine="709"/>
        <w:jc w:val="both"/>
        <w:rPr>
          <w:sz w:val="28"/>
          <w:szCs w:val="28"/>
        </w:rPr>
      </w:pPr>
      <w:r>
        <w:rPr>
          <w:sz w:val="28"/>
          <w:szCs w:val="28"/>
        </w:rPr>
      </w:r>
    </w:p>
    <w:p>
      <w:pPr>
        <w:pStyle w:val="Normal"/>
        <w:tabs>
          <w:tab w:val="clear" w:pos="720"/>
          <w:tab w:val="left" w:pos="851" w:leader="none"/>
        </w:tabs>
        <w:spacing w:lineRule="atLeast" w:line="420"/>
        <w:ind w:firstLine="709"/>
        <w:jc w:val="both"/>
        <w:rPr>
          <w:sz w:val="28"/>
          <w:szCs w:val="28"/>
        </w:rPr>
      </w:pPr>
      <w:r>
        <w:rPr>
          <w:sz w:val="28"/>
          <w:szCs w:val="28"/>
        </w:rPr>
      </w:r>
    </w:p>
    <w:p>
      <w:pPr>
        <w:pStyle w:val="Normal"/>
        <w:tabs>
          <w:tab w:val="clear" w:pos="720"/>
          <w:tab w:val="left" w:pos="851" w:leader="none"/>
        </w:tabs>
        <w:spacing w:lineRule="atLeast" w:line="420"/>
        <w:ind w:firstLine="709"/>
        <w:jc w:val="both"/>
        <w:rPr>
          <w:sz w:val="28"/>
          <w:szCs w:val="28"/>
        </w:rPr>
      </w:pPr>
      <w:r>
        <w:rPr>
          <w:sz w:val="28"/>
          <w:szCs w:val="28"/>
        </w:rPr>
      </w:r>
    </w:p>
    <w:p>
      <w:pPr>
        <w:pStyle w:val="Normal"/>
        <w:tabs>
          <w:tab w:val="clear" w:pos="720"/>
          <w:tab w:val="left" w:pos="851" w:leader="none"/>
        </w:tabs>
        <w:spacing w:lineRule="atLeast" w:line="420"/>
        <w:ind w:firstLine="709"/>
        <w:jc w:val="both"/>
        <w:rPr>
          <w:sz w:val="28"/>
          <w:szCs w:val="28"/>
        </w:rPr>
      </w:pPr>
      <w:r>
        <w:rPr>
          <w:sz w:val="28"/>
          <w:szCs w:val="28"/>
        </w:rPr>
      </w:r>
    </w:p>
    <w:p>
      <w:pPr>
        <w:pStyle w:val="Normal"/>
        <w:tabs>
          <w:tab w:val="clear" w:pos="720"/>
          <w:tab w:val="left" w:pos="851" w:leader="none"/>
        </w:tabs>
        <w:spacing w:lineRule="atLeast" w:line="420"/>
        <w:ind w:firstLine="709"/>
        <w:jc w:val="both"/>
        <w:rPr/>
      </w:pPr>
      <w:r>
        <w:rPr>
          <w:rFonts w:eastAsia="Times New Roman" w:cs="Times New Roman"/>
          <w:sz w:val="28"/>
          <w:szCs w:val="28"/>
        </w:rPr>
        <w:t>©</w:t>
      </w:r>
      <w:r>
        <w:rPr>
          <w:rFonts w:eastAsia="Times New Roman Cyr" w:cs="Times New Roman Cyr" w:ascii="Times New Roman Cyr" w:hAnsi="Times New Roman Cyr"/>
          <w:sz w:val="28"/>
          <w:szCs w:val="28"/>
        </w:rPr>
        <w:t xml:space="preserve">  Институт востоковедения РАН </w:t>
      </w:r>
    </w:p>
    <w:p>
      <w:pPr>
        <w:pStyle w:val="Normal"/>
        <w:tabs>
          <w:tab w:val="clear" w:pos="720"/>
          <w:tab w:val="left" w:pos="851"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851"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r>
        <w:br w:type="page"/>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ЛАВЛЕНИ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506" w:type="dxa"/>
        <w:jc w:val="left"/>
        <w:tblInd w:w="-284" w:type="dxa"/>
        <w:tblLayout w:type="fixed"/>
        <w:tblCellMar>
          <w:top w:w="0" w:type="dxa"/>
          <w:left w:w="108" w:type="dxa"/>
          <w:bottom w:w="0" w:type="dxa"/>
          <w:right w:w="108" w:type="dxa"/>
        </w:tblCellMar>
      </w:tblPr>
      <w:tblGrid>
        <w:gridCol w:w="7797"/>
        <w:gridCol w:w="709"/>
      </w:tblGrid>
      <w:tr>
        <w:trPr/>
        <w:tc>
          <w:tcPr>
            <w:tcW w:w="7797" w:type="dxa"/>
            <w:tcBorders/>
          </w:tcPr>
          <w:p>
            <w:pPr>
              <w:pStyle w:val="Normal"/>
              <w:tabs>
                <w:tab w:val="clear" w:pos="720"/>
                <w:tab w:val="left" w:pos="2552" w:leader="none"/>
              </w:tabs>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исловие. Арабский мир в конце XX века</w:t>
            </w:r>
          </w:p>
        </w:tc>
        <w:tc>
          <w:tcPr>
            <w:tcW w:w="709" w:type="dxa"/>
            <w:tcBorders/>
          </w:tcPr>
          <w:p>
            <w:pPr>
              <w:pStyle w:val="Normal"/>
              <w:tabs>
                <w:tab w:val="clear" w:pos="720"/>
                <w:tab w:val="left" w:pos="2552" w:leader="none"/>
              </w:tabs>
              <w:snapToGrid w:val="false"/>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797" w:type="dxa"/>
            <w:tcBorders/>
          </w:tcPr>
          <w:p>
            <w:pPr>
              <w:pStyle w:val="Normal"/>
              <w:tabs>
                <w:tab w:val="clear" w:pos="720"/>
                <w:tab w:val="left" w:pos="2552" w:leader="none"/>
              </w:tabs>
              <w:spacing w:lineRule="atLeast" w:line="4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орончанина Н.И. </w:t>
            </w:r>
          </w:p>
        </w:tc>
        <w:tc>
          <w:tcPr>
            <w:tcW w:w="709" w:type="dxa"/>
            <w:tcBorders/>
          </w:tcPr>
          <w:p>
            <w:pPr>
              <w:pStyle w:val="Normal"/>
              <w:tabs>
                <w:tab w:val="clear" w:pos="720"/>
                <w:tab w:val="left" w:pos="2552" w:leader="none"/>
              </w:tabs>
              <w:snapToGrid w:val="false"/>
              <w:spacing w:lineRule="atLeast" w:line="4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r>
        <w:trPr/>
        <w:tc>
          <w:tcPr>
            <w:tcW w:w="7797" w:type="dxa"/>
            <w:tcBorders/>
          </w:tcPr>
          <w:p>
            <w:pPr>
              <w:pStyle w:val="Normal"/>
              <w:tabs>
                <w:tab w:val="clear" w:pos="720"/>
                <w:tab w:val="left" w:pos="2552" w:leader="none"/>
              </w:tabs>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лам в политическом развитии Алжира и Туниса . .  </w:t>
            </w:r>
          </w:p>
        </w:tc>
        <w:tc>
          <w:tcPr>
            <w:tcW w:w="709" w:type="dxa"/>
            <w:tcBorders/>
          </w:tcPr>
          <w:p>
            <w:pPr>
              <w:pStyle w:val="Normal"/>
              <w:tabs>
                <w:tab w:val="clear" w:pos="720"/>
                <w:tab w:val="left" w:pos="2552" w:leader="none"/>
              </w:tabs>
              <w:spacing w:lineRule="atLeast" w:line="420"/>
              <w:rPr>
                <w:sz w:val="28"/>
                <w:szCs w:val="28"/>
              </w:rPr>
            </w:pPr>
            <w:r>
              <w:rPr>
                <w:sz w:val="28"/>
                <w:szCs w:val="28"/>
              </w:rPr>
              <w:t>5</w:t>
            </w:r>
          </w:p>
        </w:tc>
      </w:tr>
      <w:tr>
        <w:trPr/>
        <w:tc>
          <w:tcPr>
            <w:tcW w:w="7797" w:type="dxa"/>
            <w:tcBorders/>
          </w:tcPr>
          <w:p>
            <w:pPr>
              <w:pStyle w:val="Normal"/>
              <w:tabs>
                <w:tab w:val="clear" w:pos="720"/>
                <w:tab w:val="left" w:pos="2552" w:leader="none"/>
              </w:tabs>
              <w:spacing w:lineRule="atLeast" w:line="420"/>
              <w:rPr>
                <w:sz w:val="28"/>
                <w:szCs w:val="28"/>
              </w:rPr>
            </w:pPr>
            <w:r>
              <w:rPr>
                <w:rFonts w:eastAsia="Times New Roman Cyr" w:cs="Times New Roman Cyr" w:ascii="Times New Roman Cyr" w:hAnsi="Times New Roman Cyr"/>
                <w:b/>
                <w:bCs/>
                <w:sz w:val="28"/>
                <w:szCs w:val="28"/>
              </w:rPr>
              <w:t>Макаров Д.В.</w:t>
            </w:r>
          </w:p>
        </w:tc>
        <w:tc>
          <w:tcPr>
            <w:tcW w:w="709" w:type="dxa"/>
            <w:tcBorders/>
          </w:tcPr>
          <w:p>
            <w:pPr>
              <w:pStyle w:val="Normal"/>
              <w:tabs>
                <w:tab w:val="clear" w:pos="720"/>
                <w:tab w:val="left" w:pos="2552" w:leader="none"/>
              </w:tabs>
              <w:snapToGrid w:val="false"/>
              <w:spacing w:lineRule="atLeast" w:line="420"/>
              <w:rPr>
                <w:sz w:val="28"/>
                <w:szCs w:val="28"/>
              </w:rPr>
            </w:pPr>
            <w:r>
              <w:rPr>
                <w:sz w:val="28"/>
                <w:szCs w:val="28"/>
              </w:rPr>
            </w:r>
          </w:p>
        </w:tc>
      </w:tr>
      <w:tr>
        <w:trPr/>
        <w:tc>
          <w:tcPr>
            <w:tcW w:w="7797" w:type="dxa"/>
            <w:tcBorders/>
          </w:tcPr>
          <w:p>
            <w:pPr>
              <w:pStyle w:val="Normal"/>
              <w:tabs>
                <w:tab w:val="clear" w:pos="720"/>
                <w:tab w:val="left" w:pos="2552" w:leader="none"/>
              </w:tabs>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ламское движение в Израиле: опыт деятельности в местных органах власти</w:t>
            </w:r>
          </w:p>
        </w:tc>
        <w:tc>
          <w:tcPr>
            <w:tcW w:w="709" w:type="dxa"/>
            <w:tcBorders/>
          </w:tcPr>
          <w:p>
            <w:pPr>
              <w:pStyle w:val="Normal"/>
              <w:tabs>
                <w:tab w:val="clear" w:pos="720"/>
                <w:tab w:val="left" w:pos="2552" w:leader="none"/>
              </w:tabs>
              <w:snapToGrid w:val="false"/>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rPr>
                <w:sz w:val="28"/>
                <w:szCs w:val="28"/>
              </w:rPr>
            </w:pPr>
            <w:r>
              <w:rPr>
                <w:sz w:val="28"/>
                <w:szCs w:val="28"/>
              </w:rPr>
              <w:t>16</w:t>
            </w:r>
          </w:p>
        </w:tc>
      </w:tr>
      <w:tr>
        <w:trPr/>
        <w:tc>
          <w:tcPr>
            <w:tcW w:w="7797" w:type="dxa"/>
            <w:tcBorders/>
          </w:tcPr>
          <w:p>
            <w:pPr>
              <w:pStyle w:val="Normal"/>
              <w:tabs>
                <w:tab w:val="clear" w:pos="720"/>
                <w:tab w:val="left" w:pos="2552" w:leader="none"/>
              </w:tabs>
              <w:spacing w:lineRule="atLeast" w:line="420"/>
              <w:rPr>
                <w:sz w:val="28"/>
                <w:szCs w:val="28"/>
              </w:rPr>
            </w:pPr>
            <w:r>
              <w:rPr>
                <w:rFonts w:eastAsia="Times New Roman Cyr" w:cs="Times New Roman Cyr" w:ascii="Times New Roman Cyr" w:hAnsi="Times New Roman Cyr"/>
                <w:b/>
                <w:bCs/>
                <w:sz w:val="28"/>
                <w:szCs w:val="28"/>
              </w:rPr>
              <w:t>Вирабов А.Г.</w:t>
            </w:r>
          </w:p>
        </w:tc>
        <w:tc>
          <w:tcPr>
            <w:tcW w:w="709" w:type="dxa"/>
            <w:tcBorders/>
          </w:tcPr>
          <w:p>
            <w:pPr>
              <w:pStyle w:val="Normal"/>
              <w:tabs>
                <w:tab w:val="clear" w:pos="720"/>
                <w:tab w:val="left" w:pos="2552" w:leader="none"/>
              </w:tabs>
              <w:snapToGrid w:val="false"/>
              <w:spacing w:lineRule="atLeast" w:line="420"/>
              <w:rPr>
                <w:sz w:val="28"/>
                <w:szCs w:val="28"/>
              </w:rPr>
            </w:pPr>
            <w:r>
              <w:rPr>
                <w:sz w:val="28"/>
                <w:szCs w:val="28"/>
              </w:rPr>
            </w:r>
          </w:p>
        </w:tc>
      </w:tr>
      <w:tr>
        <w:trPr/>
        <w:tc>
          <w:tcPr>
            <w:tcW w:w="7797" w:type="dxa"/>
            <w:tcBorders/>
          </w:tcPr>
          <w:p>
            <w:pPr>
              <w:pStyle w:val="Normal"/>
              <w:tabs>
                <w:tab w:val="clear" w:pos="720"/>
                <w:tab w:val="left" w:pos="2552" w:leader="none"/>
              </w:tabs>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опросу о смене общественно-политической системы </w:t>
              <w:br/>
              <w:t>Алжира</w:t>
            </w:r>
          </w:p>
        </w:tc>
        <w:tc>
          <w:tcPr>
            <w:tcW w:w="709" w:type="dxa"/>
            <w:tcBorders/>
          </w:tcPr>
          <w:p>
            <w:pPr>
              <w:pStyle w:val="Normal"/>
              <w:tabs>
                <w:tab w:val="clear" w:pos="720"/>
                <w:tab w:val="left" w:pos="2552" w:leader="none"/>
              </w:tabs>
              <w:snapToGrid w:val="false"/>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rPr>
                <w:sz w:val="28"/>
                <w:szCs w:val="28"/>
              </w:rPr>
            </w:pPr>
            <w:r>
              <w:rPr>
                <w:sz w:val="28"/>
                <w:szCs w:val="28"/>
              </w:rPr>
              <w:t>31</w:t>
            </w:r>
          </w:p>
        </w:tc>
      </w:tr>
      <w:tr>
        <w:trPr/>
        <w:tc>
          <w:tcPr>
            <w:tcW w:w="7797" w:type="dxa"/>
            <w:tcBorders/>
          </w:tcPr>
          <w:p>
            <w:pPr>
              <w:pStyle w:val="Normal"/>
              <w:tabs>
                <w:tab w:val="clear" w:pos="720"/>
                <w:tab w:val="left" w:pos="2552" w:leader="none"/>
              </w:tabs>
              <w:spacing w:lineRule="atLeast" w:line="420"/>
              <w:rPr>
                <w:sz w:val="28"/>
                <w:szCs w:val="28"/>
              </w:rPr>
            </w:pPr>
            <w:r>
              <w:rPr>
                <w:rFonts w:eastAsia="Times New Roman Cyr" w:cs="Times New Roman Cyr" w:ascii="Times New Roman Cyr" w:hAnsi="Times New Roman Cyr"/>
                <w:b/>
                <w:bCs/>
                <w:sz w:val="28"/>
                <w:szCs w:val="28"/>
              </w:rPr>
              <w:t>Люсин С.Г.</w:t>
            </w:r>
          </w:p>
        </w:tc>
        <w:tc>
          <w:tcPr>
            <w:tcW w:w="709" w:type="dxa"/>
            <w:tcBorders/>
          </w:tcPr>
          <w:p>
            <w:pPr>
              <w:pStyle w:val="Normal"/>
              <w:tabs>
                <w:tab w:val="clear" w:pos="720"/>
                <w:tab w:val="left" w:pos="2552" w:leader="none"/>
              </w:tabs>
              <w:snapToGrid w:val="false"/>
              <w:spacing w:lineRule="atLeast" w:line="420"/>
              <w:rPr>
                <w:sz w:val="28"/>
                <w:szCs w:val="28"/>
              </w:rPr>
            </w:pPr>
            <w:r>
              <w:rPr>
                <w:sz w:val="28"/>
                <w:szCs w:val="28"/>
              </w:rPr>
            </w:r>
          </w:p>
        </w:tc>
      </w:tr>
      <w:tr>
        <w:trPr/>
        <w:tc>
          <w:tcPr>
            <w:tcW w:w="7797" w:type="dxa"/>
            <w:tcBorders/>
          </w:tcPr>
          <w:p>
            <w:pPr>
              <w:pStyle w:val="Normal"/>
              <w:tabs>
                <w:tab w:val="clear" w:pos="720"/>
                <w:tab w:val="left" w:pos="2552" w:leader="none"/>
              </w:tabs>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ль шиитского движения в общественно-политической жизни современного Ирака</w:t>
            </w:r>
          </w:p>
        </w:tc>
        <w:tc>
          <w:tcPr>
            <w:tcW w:w="709" w:type="dxa"/>
            <w:tcBorders/>
          </w:tcPr>
          <w:p>
            <w:pPr>
              <w:pStyle w:val="Normal"/>
              <w:tabs>
                <w:tab w:val="clear" w:pos="720"/>
                <w:tab w:val="left" w:pos="2552" w:leader="none"/>
              </w:tabs>
              <w:snapToGrid w:val="false"/>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rPr>
                <w:sz w:val="28"/>
                <w:szCs w:val="28"/>
              </w:rPr>
            </w:pPr>
            <w:r>
              <w:rPr>
                <w:sz w:val="28"/>
                <w:szCs w:val="28"/>
              </w:rPr>
              <w:t>40</w:t>
            </w:r>
          </w:p>
        </w:tc>
      </w:tr>
      <w:tr>
        <w:trPr/>
        <w:tc>
          <w:tcPr>
            <w:tcW w:w="7797" w:type="dxa"/>
            <w:tcBorders/>
          </w:tcPr>
          <w:p>
            <w:pPr>
              <w:pStyle w:val="Normal"/>
              <w:tabs>
                <w:tab w:val="clear" w:pos="720"/>
                <w:tab w:val="left" w:pos="2552" w:leader="none"/>
              </w:tabs>
              <w:spacing w:lineRule="atLeast" w:line="420"/>
              <w:rPr>
                <w:sz w:val="28"/>
                <w:szCs w:val="28"/>
              </w:rPr>
            </w:pPr>
            <w:r>
              <w:rPr>
                <w:rFonts w:eastAsia="Times New Roman Cyr" w:cs="Times New Roman Cyr" w:ascii="Times New Roman Cyr" w:hAnsi="Times New Roman Cyr"/>
                <w:b/>
                <w:bCs/>
                <w:sz w:val="28"/>
                <w:szCs w:val="28"/>
              </w:rPr>
              <w:t>Саутов В.Н.</w:t>
            </w:r>
          </w:p>
        </w:tc>
        <w:tc>
          <w:tcPr>
            <w:tcW w:w="709" w:type="dxa"/>
            <w:tcBorders/>
          </w:tcPr>
          <w:p>
            <w:pPr>
              <w:pStyle w:val="Normal"/>
              <w:tabs>
                <w:tab w:val="clear" w:pos="720"/>
                <w:tab w:val="left" w:pos="2552" w:leader="none"/>
              </w:tabs>
              <w:snapToGrid w:val="false"/>
              <w:spacing w:lineRule="atLeast" w:line="420"/>
              <w:rPr>
                <w:sz w:val="28"/>
                <w:szCs w:val="28"/>
              </w:rPr>
            </w:pPr>
            <w:r>
              <w:rPr>
                <w:sz w:val="28"/>
                <w:szCs w:val="28"/>
              </w:rPr>
            </w:r>
          </w:p>
        </w:tc>
      </w:tr>
      <w:tr>
        <w:trPr/>
        <w:tc>
          <w:tcPr>
            <w:tcW w:w="7797" w:type="dxa"/>
            <w:tcBorders/>
          </w:tcPr>
          <w:p>
            <w:pPr>
              <w:pStyle w:val="Normal"/>
              <w:tabs>
                <w:tab w:val="clear" w:pos="720"/>
                <w:tab w:val="left" w:pos="2552" w:leader="none"/>
              </w:tabs>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рийские алавиты в новейшее время</w:t>
            </w:r>
          </w:p>
        </w:tc>
        <w:tc>
          <w:tcPr>
            <w:tcW w:w="709" w:type="dxa"/>
            <w:tcBorders/>
          </w:tcPr>
          <w:p>
            <w:pPr>
              <w:pStyle w:val="Normal"/>
              <w:tabs>
                <w:tab w:val="clear" w:pos="720"/>
                <w:tab w:val="left" w:pos="2552" w:leader="none"/>
              </w:tabs>
              <w:spacing w:lineRule="atLeast" w:line="420"/>
              <w:rPr>
                <w:sz w:val="28"/>
                <w:szCs w:val="28"/>
              </w:rPr>
            </w:pPr>
            <w:r>
              <w:rPr>
                <w:sz w:val="28"/>
                <w:szCs w:val="28"/>
              </w:rPr>
              <w:t>55</w:t>
            </w:r>
          </w:p>
        </w:tc>
      </w:tr>
      <w:tr>
        <w:trPr/>
        <w:tc>
          <w:tcPr>
            <w:tcW w:w="7797" w:type="dxa"/>
            <w:tcBorders/>
          </w:tcPr>
          <w:p>
            <w:pPr>
              <w:pStyle w:val="Normal"/>
              <w:tabs>
                <w:tab w:val="clear" w:pos="720"/>
                <w:tab w:val="left" w:pos="2552" w:leader="none"/>
              </w:tabs>
              <w:spacing w:lineRule="atLeast" w:line="420"/>
              <w:rPr>
                <w:sz w:val="28"/>
                <w:szCs w:val="28"/>
              </w:rPr>
            </w:pPr>
            <w:r>
              <w:rPr>
                <w:rFonts w:eastAsia="Times New Roman Cyr" w:cs="Times New Roman Cyr" w:ascii="Times New Roman Cyr" w:hAnsi="Times New Roman Cyr"/>
                <w:b/>
                <w:bCs/>
                <w:sz w:val="28"/>
                <w:szCs w:val="28"/>
              </w:rPr>
              <w:t>Сейранян Б.Г.</w:t>
            </w:r>
          </w:p>
        </w:tc>
        <w:tc>
          <w:tcPr>
            <w:tcW w:w="709" w:type="dxa"/>
            <w:tcBorders/>
          </w:tcPr>
          <w:p>
            <w:pPr>
              <w:pStyle w:val="Normal"/>
              <w:tabs>
                <w:tab w:val="clear" w:pos="720"/>
                <w:tab w:val="left" w:pos="2552" w:leader="none"/>
              </w:tabs>
              <w:snapToGrid w:val="false"/>
              <w:spacing w:lineRule="atLeast" w:line="420"/>
              <w:rPr>
                <w:sz w:val="28"/>
                <w:szCs w:val="28"/>
              </w:rPr>
            </w:pPr>
            <w:r>
              <w:rPr>
                <w:sz w:val="28"/>
                <w:szCs w:val="28"/>
              </w:rPr>
            </w:r>
          </w:p>
        </w:tc>
      </w:tr>
      <w:tr>
        <w:trPr/>
        <w:tc>
          <w:tcPr>
            <w:tcW w:w="7797" w:type="dxa"/>
            <w:tcBorders/>
          </w:tcPr>
          <w:p>
            <w:pPr>
              <w:pStyle w:val="Normal"/>
              <w:tabs>
                <w:tab w:val="clear" w:pos="720"/>
                <w:tab w:val="left" w:pos="2552" w:leader="none"/>
              </w:tabs>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опросу о создании политической биографии </w:t>
              <w:br/>
              <w:t>Ясира Арафата</w:t>
            </w:r>
          </w:p>
        </w:tc>
        <w:tc>
          <w:tcPr>
            <w:tcW w:w="709" w:type="dxa"/>
            <w:tcBorders/>
          </w:tcPr>
          <w:p>
            <w:pPr>
              <w:pStyle w:val="Normal"/>
              <w:tabs>
                <w:tab w:val="clear" w:pos="720"/>
                <w:tab w:val="left" w:pos="2552" w:leader="none"/>
              </w:tabs>
              <w:snapToGrid w:val="false"/>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rPr>
                <w:sz w:val="28"/>
                <w:szCs w:val="28"/>
              </w:rPr>
            </w:pPr>
            <w:r>
              <w:rPr>
                <w:sz w:val="28"/>
                <w:szCs w:val="28"/>
              </w:rPr>
              <w:t>72</w:t>
            </w:r>
          </w:p>
        </w:tc>
      </w:tr>
      <w:tr>
        <w:trPr/>
        <w:tc>
          <w:tcPr>
            <w:tcW w:w="7797" w:type="dxa"/>
            <w:tcBorders/>
          </w:tcPr>
          <w:p>
            <w:pPr>
              <w:pStyle w:val="Normal"/>
              <w:tabs>
                <w:tab w:val="clear" w:pos="720"/>
                <w:tab w:val="left" w:pos="2552" w:leader="none"/>
              </w:tabs>
              <w:spacing w:lineRule="atLeast" w:line="420"/>
              <w:rPr>
                <w:sz w:val="28"/>
                <w:szCs w:val="28"/>
              </w:rPr>
            </w:pPr>
            <w:r>
              <w:rPr>
                <w:rFonts w:eastAsia="Times New Roman Cyr" w:cs="Times New Roman Cyr" w:ascii="Times New Roman Cyr" w:hAnsi="Times New Roman Cyr"/>
                <w:b/>
                <w:bCs/>
                <w:sz w:val="28"/>
                <w:szCs w:val="28"/>
              </w:rPr>
              <w:t>Мишин Д.К.</w:t>
            </w:r>
          </w:p>
        </w:tc>
        <w:tc>
          <w:tcPr>
            <w:tcW w:w="709" w:type="dxa"/>
            <w:tcBorders/>
          </w:tcPr>
          <w:p>
            <w:pPr>
              <w:pStyle w:val="Normal"/>
              <w:tabs>
                <w:tab w:val="clear" w:pos="720"/>
                <w:tab w:val="left" w:pos="2552" w:leader="none"/>
              </w:tabs>
              <w:snapToGrid w:val="false"/>
              <w:spacing w:lineRule="atLeast" w:line="420"/>
              <w:rPr>
                <w:sz w:val="28"/>
                <w:szCs w:val="28"/>
              </w:rPr>
            </w:pPr>
            <w:r>
              <w:rPr>
                <w:sz w:val="28"/>
                <w:szCs w:val="28"/>
              </w:rPr>
            </w:r>
          </w:p>
        </w:tc>
      </w:tr>
      <w:tr>
        <w:trPr/>
        <w:tc>
          <w:tcPr>
            <w:tcW w:w="7797" w:type="dxa"/>
            <w:tcBorders/>
          </w:tcPr>
          <w:p>
            <w:pPr>
              <w:pStyle w:val="Normal"/>
              <w:tabs>
                <w:tab w:val="clear" w:pos="720"/>
                <w:tab w:val="left" w:pos="2552" w:leader="none"/>
              </w:tabs>
              <w:spacing w:lineRule="atLeast" w:line="420"/>
              <w:rPr/>
            </w:pPr>
            <w:r>
              <w:rPr>
                <w:rFonts w:eastAsia="Times New Roman Cyr" w:cs="Times New Roman Cyr" w:ascii="Times New Roman Cyr" w:hAnsi="Times New Roman Cyr"/>
                <w:sz w:val="28"/>
                <w:szCs w:val="28"/>
              </w:rPr>
              <w:t>Правители славян в описании ал-Мас</w:t>
            </w:r>
            <w:r>
              <w:rPr>
                <w:sz w:val="28"/>
                <w:szCs w:val="28"/>
                <w:lang w:val="en-US"/>
              </w:rPr>
              <w:t>'</w:t>
            </w:r>
            <w:r>
              <w:rPr>
                <w:rFonts w:eastAsia="Times New Roman Cyr" w:cs="Times New Roman Cyr" w:ascii="Times New Roman Cyr" w:hAnsi="Times New Roman Cyr"/>
                <w:sz w:val="28"/>
                <w:szCs w:val="28"/>
              </w:rPr>
              <w:t>уди</w:t>
            </w:r>
          </w:p>
        </w:tc>
        <w:tc>
          <w:tcPr>
            <w:tcW w:w="709" w:type="dxa"/>
            <w:tcBorders/>
          </w:tcPr>
          <w:p>
            <w:pPr>
              <w:pStyle w:val="Normal"/>
              <w:tabs>
                <w:tab w:val="clear" w:pos="720"/>
                <w:tab w:val="left" w:pos="2552" w:leader="none"/>
              </w:tabs>
              <w:spacing w:lineRule="atLeast" w:line="420"/>
              <w:rPr>
                <w:sz w:val="28"/>
                <w:szCs w:val="28"/>
              </w:rPr>
            </w:pPr>
            <w:r>
              <w:rPr>
                <w:sz w:val="28"/>
                <w:szCs w:val="28"/>
              </w:rPr>
              <w:t>81</w:t>
            </w:r>
          </w:p>
        </w:tc>
      </w:tr>
      <w:tr>
        <w:trPr/>
        <w:tc>
          <w:tcPr>
            <w:tcW w:w="7797" w:type="dxa"/>
            <w:tcBorders/>
          </w:tcPr>
          <w:p>
            <w:pPr>
              <w:pStyle w:val="Normal"/>
              <w:tabs>
                <w:tab w:val="clear" w:pos="720"/>
                <w:tab w:val="left" w:pos="2552" w:leader="none"/>
              </w:tabs>
              <w:spacing w:lineRule="atLeast" w:line="420"/>
              <w:rPr>
                <w:sz w:val="28"/>
                <w:szCs w:val="28"/>
              </w:rPr>
            </w:pPr>
            <w:r>
              <w:rPr>
                <w:rFonts w:eastAsia="Times New Roman Cyr" w:cs="Times New Roman Cyr" w:ascii="Times New Roman Cyr" w:hAnsi="Times New Roman Cyr"/>
                <w:b/>
                <w:bCs/>
                <w:sz w:val="28"/>
                <w:szCs w:val="28"/>
              </w:rPr>
              <w:t>Жамкочян А.С.</w:t>
            </w:r>
          </w:p>
        </w:tc>
        <w:tc>
          <w:tcPr>
            <w:tcW w:w="709" w:type="dxa"/>
            <w:tcBorders/>
          </w:tcPr>
          <w:p>
            <w:pPr>
              <w:pStyle w:val="Normal"/>
              <w:tabs>
                <w:tab w:val="clear" w:pos="720"/>
                <w:tab w:val="left" w:pos="2552" w:leader="none"/>
              </w:tabs>
              <w:snapToGrid w:val="false"/>
              <w:spacing w:lineRule="atLeast" w:line="420"/>
              <w:rPr>
                <w:sz w:val="28"/>
                <w:szCs w:val="28"/>
              </w:rPr>
            </w:pPr>
            <w:r>
              <w:rPr>
                <w:sz w:val="28"/>
                <w:szCs w:val="28"/>
              </w:rPr>
            </w:r>
          </w:p>
        </w:tc>
      </w:tr>
      <w:tr>
        <w:trPr/>
        <w:tc>
          <w:tcPr>
            <w:tcW w:w="7797" w:type="dxa"/>
            <w:tcBorders/>
          </w:tcPr>
          <w:p>
            <w:pPr>
              <w:pStyle w:val="Normal"/>
              <w:tabs>
                <w:tab w:val="clear" w:pos="720"/>
                <w:tab w:val="left" w:pos="2552" w:leader="none"/>
              </w:tabs>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маритяно-арабские рукописи Книги Иисуса сына Навина </w:t>
              <w:br/>
              <w:t>в Российской Национальной библиотеке</w:t>
            </w:r>
          </w:p>
        </w:tc>
        <w:tc>
          <w:tcPr>
            <w:tcW w:w="709" w:type="dxa"/>
            <w:tcBorders/>
          </w:tcPr>
          <w:p>
            <w:pPr>
              <w:pStyle w:val="Normal"/>
              <w:tabs>
                <w:tab w:val="clear" w:pos="720"/>
                <w:tab w:val="left" w:pos="2552" w:leader="none"/>
              </w:tabs>
              <w:snapToGrid w:val="false"/>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rPr>
                <w:sz w:val="28"/>
                <w:szCs w:val="28"/>
              </w:rPr>
            </w:pPr>
            <w:r>
              <w:rPr>
                <w:sz w:val="28"/>
                <w:szCs w:val="28"/>
              </w:rPr>
              <w:t>92</w:t>
            </w:r>
          </w:p>
        </w:tc>
      </w:tr>
      <w:tr>
        <w:trPr/>
        <w:tc>
          <w:tcPr>
            <w:tcW w:w="7797" w:type="dxa"/>
            <w:tcBorders/>
          </w:tcPr>
          <w:p>
            <w:pPr>
              <w:pStyle w:val="Normal"/>
              <w:tabs>
                <w:tab w:val="clear" w:pos="720"/>
                <w:tab w:val="left" w:pos="2552" w:leader="none"/>
              </w:tabs>
              <w:spacing w:lineRule="atLeast" w:line="420"/>
              <w:rPr>
                <w:sz w:val="28"/>
                <w:szCs w:val="28"/>
              </w:rPr>
            </w:pPr>
            <w:r>
              <w:rPr>
                <w:rFonts w:eastAsia="Times New Roman Cyr" w:cs="Times New Roman Cyr" w:ascii="Times New Roman Cyr" w:hAnsi="Times New Roman Cyr"/>
                <w:b/>
                <w:bCs/>
                <w:sz w:val="28"/>
                <w:szCs w:val="28"/>
              </w:rPr>
              <w:t>Смилянская И.М.</w:t>
            </w:r>
          </w:p>
        </w:tc>
        <w:tc>
          <w:tcPr>
            <w:tcW w:w="709" w:type="dxa"/>
            <w:tcBorders/>
          </w:tcPr>
          <w:p>
            <w:pPr>
              <w:pStyle w:val="Normal"/>
              <w:tabs>
                <w:tab w:val="clear" w:pos="720"/>
                <w:tab w:val="left" w:pos="2552" w:leader="none"/>
              </w:tabs>
              <w:snapToGrid w:val="false"/>
              <w:spacing w:lineRule="atLeast" w:line="420"/>
              <w:rPr>
                <w:sz w:val="28"/>
                <w:szCs w:val="28"/>
              </w:rPr>
            </w:pPr>
            <w:r>
              <w:rPr>
                <w:sz w:val="28"/>
                <w:szCs w:val="28"/>
              </w:rPr>
            </w:r>
          </w:p>
        </w:tc>
      </w:tr>
      <w:tr>
        <w:trPr/>
        <w:tc>
          <w:tcPr>
            <w:tcW w:w="7797" w:type="dxa"/>
            <w:tcBorders/>
          </w:tcPr>
          <w:p>
            <w:pPr>
              <w:pStyle w:val="Normal"/>
              <w:tabs>
                <w:tab w:val="clear" w:pos="720"/>
                <w:tab w:val="left" w:pos="2552" w:leader="none"/>
              </w:tabs>
              <w:spacing w:lineRule="atLeast" w:line="420"/>
              <w:rPr/>
            </w:pPr>
            <w:r>
              <w:rPr>
                <w:rFonts w:eastAsia="Times New Roman Cyr" w:cs="Times New Roman Cyr" w:ascii="Times New Roman Cyr" w:hAnsi="Times New Roman Cyr"/>
                <w:sz w:val="28"/>
                <w:szCs w:val="28"/>
              </w:rPr>
              <w:t xml:space="preserve">Русско-арабские связи в контексте политики Екатерины </w:t>
            </w:r>
            <w:r>
              <w:rPr>
                <w:sz w:val="28"/>
                <w:szCs w:val="28"/>
                <w:lang w:val="en-US"/>
              </w:rPr>
              <w:t>II</w:t>
            </w:r>
            <w:r>
              <w:rPr>
                <w:rFonts w:eastAsia="Times New Roman Cyr" w:cs="Times New Roman Cyr" w:ascii="Times New Roman Cyr" w:hAnsi="Times New Roman Cyr"/>
                <w:sz w:val="28"/>
                <w:szCs w:val="28"/>
              </w:rPr>
              <w:t xml:space="preserve"> </w:t>
              <w:br/>
              <w:t>в Средиземноморье</w:t>
            </w:r>
          </w:p>
        </w:tc>
        <w:tc>
          <w:tcPr>
            <w:tcW w:w="709" w:type="dxa"/>
            <w:tcBorders/>
          </w:tcPr>
          <w:p>
            <w:pPr>
              <w:pStyle w:val="Normal"/>
              <w:tabs>
                <w:tab w:val="clear" w:pos="720"/>
                <w:tab w:val="left" w:pos="2552" w:leader="none"/>
              </w:tabs>
              <w:snapToGrid w:val="false"/>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rPr>
                <w:sz w:val="28"/>
                <w:szCs w:val="28"/>
              </w:rPr>
            </w:pPr>
            <w:r>
              <w:rPr>
                <w:sz w:val="28"/>
                <w:szCs w:val="28"/>
              </w:rPr>
              <w:t>107</w:t>
            </w:r>
          </w:p>
        </w:tc>
      </w:tr>
      <w:tr>
        <w:trPr/>
        <w:tc>
          <w:tcPr>
            <w:tcW w:w="7797" w:type="dxa"/>
            <w:tcBorders/>
          </w:tcPr>
          <w:p>
            <w:pPr>
              <w:pStyle w:val="Normal"/>
              <w:tabs>
                <w:tab w:val="clear" w:pos="720"/>
                <w:tab w:val="left" w:pos="2552" w:leader="none"/>
              </w:tabs>
              <w:spacing w:lineRule="atLeast" w:line="420"/>
              <w:rPr>
                <w:sz w:val="28"/>
                <w:szCs w:val="28"/>
              </w:rPr>
            </w:pPr>
            <w:r>
              <w:rPr>
                <w:rFonts w:eastAsia="Times New Roman Cyr" w:cs="Times New Roman Cyr" w:ascii="Times New Roman Cyr" w:hAnsi="Times New Roman Cyr"/>
                <w:b/>
                <w:bCs/>
                <w:sz w:val="28"/>
                <w:szCs w:val="28"/>
              </w:rPr>
              <w:t>Панфиленко Э.Н.</w:t>
            </w:r>
          </w:p>
        </w:tc>
        <w:tc>
          <w:tcPr>
            <w:tcW w:w="709" w:type="dxa"/>
            <w:tcBorders/>
          </w:tcPr>
          <w:p>
            <w:pPr>
              <w:pStyle w:val="Normal"/>
              <w:tabs>
                <w:tab w:val="clear" w:pos="720"/>
                <w:tab w:val="left" w:pos="2552" w:leader="none"/>
              </w:tabs>
              <w:snapToGrid w:val="false"/>
              <w:spacing w:lineRule="atLeast" w:line="420"/>
              <w:rPr>
                <w:sz w:val="28"/>
                <w:szCs w:val="28"/>
              </w:rPr>
            </w:pPr>
            <w:r>
              <w:rPr>
                <w:sz w:val="28"/>
                <w:szCs w:val="28"/>
              </w:rPr>
            </w:r>
          </w:p>
        </w:tc>
      </w:tr>
      <w:tr>
        <w:trPr/>
        <w:tc>
          <w:tcPr>
            <w:tcW w:w="7797" w:type="dxa"/>
            <w:tcBorders/>
          </w:tcPr>
          <w:p>
            <w:pPr>
              <w:pStyle w:val="Normal"/>
              <w:tabs>
                <w:tab w:val="clear" w:pos="720"/>
                <w:tab w:val="left" w:pos="2552" w:leader="none"/>
              </w:tabs>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аспекты судано-египетских отношений</w:t>
            </w:r>
          </w:p>
        </w:tc>
        <w:tc>
          <w:tcPr>
            <w:tcW w:w="709" w:type="dxa"/>
            <w:tcBorders/>
          </w:tcPr>
          <w:p>
            <w:pPr>
              <w:pStyle w:val="Normal"/>
              <w:tabs>
                <w:tab w:val="clear" w:pos="720"/>
                <w:tab w:val="left" w:pos="2552" w:leader="none"/>
              </w:tabs>
              <w:spacing w:lineRule="atLeast" w:line="420"/>
              <w:rPr>
                <w:sz w:val="28"/>
                <w:szCs w:val="28"/>
              </w:rPr>
            </w:pPr>
            <w:r>
              <w:rPr>
                <w:sz w:val="28"/>
                <w:szCs w:val="28"/>
              </w:rPr>
              <w:t>135</w:t>
            </w:r>
          </w:p>
        </w:tc>
      </w:tr>
      <w:tr>
        <w:trPr/>
        <w:tc>
          <w:tcPr>
            <w:tcW w:w="7797" w:type="dxa"/>
            <w:tcBorders/>
          </w:tcPr>
          <w:p>
            <w:pPr>
              <w:pStyle w:val="Normal"/>
              <w:tabs>
                <w:tab w:val="clear" w:pos="720"/>
                <w:tab w:val="left" w:pos="2552" w:leader="none"/>
              </w:tabs>
              <w:spacing w:lineRule="atLeast" w:line="420"/>
              <w:rPr/>
            </w:pPr>
            <w:r>
              <w:rPr>
                <w:rFonts w:eastAsia="Times New Roman Cyr" w:cs="Times New Roman Cyr" w:ascii="Times New Roman Cyr" w:hAnsi="Times New Roman Cyr"/>
                <w:b/>
                <w:bCs/>
                <w:sz w:val="28"/>
                <w:szCs w:val="28"/>
              </w:rPr>
              <w:t>Абдель Карим, Омар</w:t>
            </w:r>
            <w:r>
              <w:rPr>
                <w:sz w:val="28"/>
                <w:szCs w:val="28"/>
              </w:rPr>
              <w:t xml:space="preserve"> </w:t>
            </w:r>
          </w:p>
        </w:tc>
        <w:tc>
          <w:tcPr>
            <w:tcW w:w="709" w:type="dxa"/>
            <w:tcBorders/>
          </w:tcPr>
          <w:p>
            <w:pPr>
              <w:pStyle w:val="Normal"/>
              <w:tabs>
                <w:tab w:val="clear" w:pos="720"/>
                <w:tab w:val="left" w:pos="2552" w:leader="none"/>
              </w:tabs>
              <w:snapToGrid w:val="false"/>
              <w:spacing w:lineRule="atLeast" w:line="420"/>
              <w:rPr>
                <w:sz w:val="28"/>
                <w:szCs w:val="28"/>
              </w:rPr>
            </w:pPr>
            <w:r>
              <w:rPr>
                <w:sz w:val="28"/>
                <w:szCs w:val="28"/>
              </w:rPr>
            </w:r>
          </w:p>
        </w:tc>
      </w:tr>
      <w:tr>
        <w:trPr/>
        <w:tc>
          <w:tcPr>
            <w:tcW w:w="7797" w:type="dxa"/>
            <w:tcBorders/>
          </w:tcPr>
          <w:p>
            <w:pPr>
              <w:pStyle w:val="Normal"/>
              <w:tabs>
                <w:tab w:val="clear" w:pos="720"/>
                <w:tab w:val="left" w:pos="2552" w:leader="none"/>
              </w:tabs>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ль внешней торговли в экономическом развитии Иордании</w:t>
            </w:r>
          </w:p>
        </w:tc>
        <w:tc>
          <w:tcPr>
            <w:tcW w:w="709" w:type="dxa"/>
            <w:tcBorders/>
          </w:tcPr>
          <w:p>
            <w:pPr>
              <w:pStyle w:val="Normal"/>
              <w:tabs>
                <w:tab w:val="clear" w:pos="720"/>
                <w:tab w:val="left" w:pos="2552" w:leader="none"/>
              </w:tabs>
              <w:spacing w:lineRule="atLeast" w:line="420"/>
              <w:rPr>
                <w:sz w:val="28"/>
                <w:szCs w:val="28"/>
              </w:rPr>
            </w:pPr>
            <w:r>
              <w:rPr>
                <w:sz w:val="28"/>
                <w:szCs w:val="28"/>
              </w:rPr>
              <w:t>144</w:t>
            </w:r>
          </w:p>
        </w:tc>
      </w:tr>
      <w:tr>
        <w:trPr/>
        <w:tc>
          <w:tcPr>
            <w:tcW w:w="7797" w:type="dxa"/>
            <w:tcBorders/>
          </w:tcPr>
          <w:p>
            <w:pPr>
              <w:pStyle w:val="Normal"/>
              <w:tabs>
                <w:tab w:val="clear" w:pos="720"/>
                <w:tab w:val="left" w:pos="2552" w:leader="none"/>
              </w:tabs>
              <w:spacing w:lineRule="atLeast" w:line="4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илоник А.О. Ахмедов В.М.,</w:t>
            </w:r>
          </w:p>
        </w:tc>
        <w:tc>
          <w:tcPr>
            <w:tcW w:w="709" w:type="dxa"/>
            <w:tcBorders/>
          </w:tcPr>
          <w:p>
            <w:pPr>
              <w:pStyle w:val="Normal"/>
              <w:tabs>
                <w:tab w:val="clear" w:pos="720"/>
                <w:tab w:val="left" w:pos="2552" w:leader="none"/>
              </w:tabs>
              <w:snapToGrid w:val="false"/>
              <w:spacing w:lineRule="atLeast" w:line="4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r>
        <w:trPr/>
        <w:tc>
          <w:tcPr>
            <w:tcW w:w="7797" w:type="dxa"/>
            <w:tcBorders/>
          </w:tcPr>
          <w:p>
            <w:pPr>
              <w:pStyle w:val="Normal"/>
              <w:tabs>
                <w:tab w:val="clear" w:pos="720"/>
                <w:tab w:val="left" w:pos="2552" w:leader="none"/>
              </w:tabs>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оссийско-саудовские внешнеэкономические связи: </w:t>
              <w:br/>
              <w:t>предпосылки и перспективы</w:t>
            </w:r>
          </w:p>
        </w:tc>
        <w:tc>
          <w:tcPr>
            <w:tcW w:w="709" w:type="dxa"/>
            <w:tcBorders/>
          </w:tcPr>
          <w:p>
            <w:pPr>
              <w:pStyle w:val="Normal"/>
              <w:tabs>
                <w:tab w:val="clear" w:pos="720"/>
                <w:tab w:val="left" w:pos="2552" w:leader="none"/>
              </w:tabs>
              <w:snapToGrid w:val="false"/>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rPr>
                <w:sz w:val="28"/>
                <w:szCs w:val="28"/>
              </w:rPr>
            </w:pPr>
            <w:r>
              <w:rPr>
                <w:sz w:val="28"/>
                <w:szCs w:val="28"/>
              </w:rPr>
              <w:t>161</w:t>
            </w:r>
          </w:p>
        </w:tc>
      </w:tr>
      <w:tr>
        <w:trPr/>
        <w:tc>
          <w:tcPr>
            <w:tcW w:w="7797" w:type="dxa"/>
            <w:tcBorders/>
          </w:tcPr>
          <w:p>
            <w:pPr>
              <w:pStyle w:val="Normal"/>
              <w:tabs>
                <w:tab w:val="clear" w:pos="720"/>
                <w:tab w:val="left" w:pos="2552" w:leader="none"/>
              </w:tabs>
              <w:spacing w:lineRule="atLeast" w:line="420"/>
              <w:rPr>
                <w:sz w:val="28"/>
                <w:szCs w:val="28"/>
              </w:rPr>
            </w:pPr>
            <w:r>
              <w:rPr>
                <w:rFonts w:eastAsia="Times New Roman Cyr" w:cs="Times New Roman Cyr" w:ascii="Times New Roman Cyr" w:hAnsi="Times New Roman Cyr"/>
                <w:b/>
                <w:bCs/>
                <w:sz w:val="28"/>
                <w:szCs w:val="28"/>
              </w:rPr>
              <w:t>Пир-Будагова Э.П.</w:t>
            </w:r>
          </w:p>
        </w:tc>
        <w:tc>
          <w:tcPr>
            <w:tcW w:w="709" w:type="dxa"/>
            <w:tcBorders/>
          </w:tcPr>
          <w:p>
            <w:pPr>
              <w:pStyle w:val="Normal"/>
              <w:tabs>
                <w:tab w:val="clear" w:pos="720"/>
                <w:tab w:val="left" w:pos="2552" w:leader="none"/>
              </w:tabs>
              <w:snapToGrid w:val="false"/>
              <w:spacing w:lineRule="atLeast" w:line="420"/>
              <w:rPr>
                <w:sz w:val="28"/>
                <w:szCs w:val="28"/>
              </w:rPr>
            </w:pPr>
            <w:r>
              <w:rPr>
                <w:sz w:val="28"/>
                <w:szCs w:val="28"/>
              </w:rPr>
            </w:r>
          </w:p>
        </w:tc>
      </w:tr>
      <w:tr>
        <w:trPr/>
        <w:tc>
          <w:tcPr>
            <w:tcW w:w="7797" w:type="dxa"/>
            <w:tcBorders/>
          </w:tcPr>
          <w:p>
            <w:pPr>
              <w:pStyle w:val="Normal"/>
              <w:tabs>
                <w:tab w:val="clear" w:pos="720"/>
                <w:tab w:val="left" w:pos="2552" w:leader="none"/>
              </w:tabs>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которые особенности межгосударственных отношений </w:t>
              <w:br/>
              <w:t>России и Сирии на современном этапе</w:t>
            </w:r>
          </w:p>
        </w:tc>
        <w:tc>
          <w:tcPr>
            <w:tcW w:w="709" w:type="dxa"/>
            <w:tcBorders/>
          </w:tcPr>
          <w:p>
            <w:pPr>
              <w:pStyle w:val="Normal"/>
              <w:tabs>
                <w:tab w:val="clear" w:pos="720"/>
                <w:tab w:val="left" w:pos="2552" w:leader="none"/>
              </w:tabs>
              <w:snapToGrid w:val="false"/>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797" w:type="dxa"/>
            <w:tcBorders/>
          </w:tcPr>
          <w:p>
            <w:pPr>
              <w:pStyle w:val="Normal"/>
              <w:tabs>
                <w:tab w:val="clear" w:pos="720"/>
                <w:tab w:val="left" w:pos="2552" w:leader="none"/>
              </w:tabs>
              <w:spacing w:lineRule="atLeast" w:line="420"/>
              <w:rPr>
                <w:sz w:val="28"/>
                <w:szCs w:val="28"/>
              </w:rPr>
            </w:pPr>
            <w:r>
              <w:rPr>
                <w:rFonts w:eastAsia="Times New Roman Cyr" w:cs="Times New Roman Cyr" w:ascii="Times New Roman Cyr" w:hAnsi="Times New Roman Cyr"/>
                <w:b/>
                <w:bCs/>
                <w:sz w:val="28"/>
                <w:szCs w:val="28"/>
              </w:rPr>
              <w:t>Гашев Б.Н.</w:t>
            </w:r>
          </w:p>
        </w:tc>
        <w:tc>
          <w:tcPr>
            <w:tcW w:w="709" w:type="dxa"/>
            <w:tcBorders/>
          </w:tcPr>
          <w:p>
            <w:pPr>
              <w:pStyle w:val="Normal"/>
              <w:tabs>
                <w:tab w:val="clear" w:pos="720"/>
                <w:tab w:val="left" w:pos="2552" w:leader="none"/>
              </w:tabs>
              <w:snapToGrid w:val="false"/>
              <w:spacing w:lineRule="atLeast" w:line="420"/>
              <w:rPr>
                <w:sz w:val="28"/>
                <w:szCs w:val="28"/>
              </w:rPr>
            </w:pPr>
            <w:r>
              <w:rPr>
                <w:sz w:val="28"/>
                <w:szCs w:val="28"/>
              </w:rPr>
            </w:r>
          </w:p>
        </w:tc>
      </w:tr>
      <w:tr>
        <w:trPr/>
        <w:tc>
          <w:tcPr>
            <w:tcW w:w="7797" w:type="dxa"/>
            <w:tcBorders/>
          </w:tcPr>
          <w:p>
            <w:pPr>
              <w:pStyle w:val="Normal"/>
              <w:tabs>
                <w:tab w:val="clear" w:pos="720"/>
                <w:tab w:val="left" w:pos="2552" w:leader="none"/>
              </w:tabs>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ые ограничители экономической реформы в Египте</w:t>
            </w:r>
          </w:p>
        </w:tc>
        <w:tc>
          <w:tcPr>
            <w:tcW w:w="709" w:type="dxa"/>
            <w:tcBorders/>
          </w:tcPr>
          <w:p>
            <w:pPr>
              <w:pStyle w:val="Normal"/>
              <w:tabs>
                <w:tab w:val="clear" w:pos="720"/>
                <w:tab w:val="left" w:pos="2552" w:leader="none"/>
              </w:tabs>
              <w:spacing w:lineRule="atLeast" w:line="420"/>
              <w:rPr>
                <w:sz w:val="28"/>
                <w:szCs w:val="28"/>
              </w:rPr>
            </w:pPr>
            <w:r>
              <w:rPr>
                <w:sz w:val="28"/>
                <w:szCs w:val="28"/>
              </w:rPr>
              <w:t>174</w:t>
            </w:r>
          </w:p>
        </w:tc>
      </w:tr>
      <w:tr>
        <w:trPr/>
        <w:tc>
          <w:tcPr>
            <w:tcW w:w="7797" w:type="dxa"/>
            <w:tcBorders/>
          </w:tcPr>
          <w:p>
            <w:pPr>
              <w:pStyle w:val="Normal"/>
              <w:tabs>
                <w:tab w:val="clear" w:pos="720"/>
                <w:tab w:val="left" w:pos="2552" w:leader="none"/>
              </w:tabs>
              <w:spacing w:lineRule="atLeast" w:line="420"/>
              <w:rPr>
                <w:sz w:val="28"/>
                <w:szCs w:val="28"/>
              </w:rPr>
            </w:pPr>
            <w:r>
              <w:rPr>
                <w:rFonts w:eastAsia="Times New Roman Cyr" w:cs="Times New Roman Cyr" w:ascii="Times New Roman Cyr" w:hAnsi="Times New Roman Cyr"/>
                <w:b/>
                <w:bCs/>
                <w:sz w:val="28"/>
                <w:szCs w:val="28"/>
              </w:rPr>
              <w:t>Гашев Б.Н.</w:t>
            </w:r>
          </w:p>
        </w:tc>
        <w:tc>
          <w:tcPr>
            <w:tcW w:w="709" w:type="dxa"/>
            <w:tcBorders/>
          </w:tcPr>
          <w:p>
            <w:pPr>
              <w:pStyle w:val="Normal"/>
              <w:tabs>
                <w:tab w:val="clear" w:pos="720"/>
                <w:tab w:val="left" w:pos="2552" w:leader="none"/>
              </w:tabs>
              <w:snapToGrid w:val="false"/>
              <w:spacing w:lineRule="atLeast" w:line="420"/>
              <w:rPr>
                <w:sz w:val="28"/>
                <w:szCs w:val="28"/>
              </w:rPr>
            </w:pPr>
            <w:r>
              <w:rPr>
                <w:sz w:val="28"/>
                <w:szCs w:val="28"/>
              </w:rPr>
            </w:r>
          </w:p>
        </w:tc>
      </w:tr>
      <w:tr>
        <w:trPr/>
        <w:tc>
          <w:tcPr>
            <w:tcW w:w="7797" w:type="dxa"/>
            <w:tcBorders/>
          </w:tcPr>
          <w:p>
            <w:pPr>
              <w:pStyle w:val="Normal"/>
              <w:tabs>
                <w:tab w:val="clear" w:pos="720"/>
                <w:tab w:val="left" w:pos="2552" w:leader="none"/>
              </w:tabs>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гипет на Амманской экономической конференции</w:t>
            </w:r>
          </w:p>
        </w:tc>
        <w:tc>
          <w:tcPr>
            <w:tcW w:w="709" w:type="dxa"/>
            <w:tcBorders/>
          </w:tcPr>
          <w:p>
            <w:pPr>
              <w:pStyle w:val="Normal"/>
              <w:tabs>
                <w:tab w:val="clear" w:pos="720"/>
                <w:tab w:val="left" w:pos="2552" w:leader="none"/>
              </w:tabs>
              <w:spacing w:lineRule="atLeast" w:line="420"/>
              <w:rPr>
                <w:sz w:val="28"/>
                <w:szCs w:val="28"/>
              </w:rPr>
            </w:pPr>
            <w:r>
              <w:rPr>
                <w:sz w:val="28"/>
                <w:szCs w:val="28"/>
              </w:rPr>
              <w:t>190</w:t>
            </w:r>
          </w:p>
        </w:tc>
      </w:tr>
      <w:tr>
        <w:trPr/>
        <w:tc>
          <w:tcPr>
            <w:tcW w:w="7797" w:type="dxa"/>
            <w:tcBorders/>
          </w:tcPr>
          <w:p>
            <w:pPr>
              <w:pStyle w:val="Normal"/>
              <w:tabs>
                <w:tab w:val="clear" w:pos="720"/>
                <w:tab w:val="left" w:pos="2552" w:leader="none"/>
              </w:tabs>
              <w:spacing w:lineRule="atLeast" w:line="420"/>
              <w:rPr>
                <w:sz w:val="28"/>
                <w:szCs w:val="28"/>
              </w:rPr>
            </w:pPr>
            <w:r>
              <w:rPr>
                <w:rFonts w:eastAsia="Times New Roman Cyr" w:cs="Times New Roman Cyr" w:ascii="Times New Roman Cyr" w:hAnsi="Times New Roman Cyr"/>
                <w:b/>
                <w:bCs/>
                <w:sz w:val="28"/>
                <w:szCs w:val="28"/>
              </w:rPr>
              <w:t>Гашев Б.Н.</w:t>
            </w:r>
          </w:p>
        </w:tc>
        <w:tc>
          <w:tcPr>
            <w:tcW w:w="709" w:type="dxa"/>
            <w:tcBorders/>
          </w:tcPr>
          <w:p>
            <w:pPr>
              <w:pStyle w:val="Normal"/>
              <w:tabs>
                <w:tab w:val="clear" w:pos="720"/>
                <w:tab w:val="left" w:pos="2552" w:leader="none"/>
              </w:tabs>
              <w:snapToGrid w:val="false"/>
              <w:spacing w:lineRule="atLeast" w:line="420"/>
              <w:rPr>
                <w:sz w:val="28"/>
                <w:szCs w:val="28"/>
              </w:rPr>
            </w:pPr>
            <w:r>
              <w:rPr>
                <w:sz w:val="28"/>
                <w:szCs w:val="28"/>
              </w:rPr>
            </w:r>
          </w:p>
        </w:tc>
      </w:tr>
      <w:tr>
        <w:trPr/>
        <w:tc>
          <w:tcPr>
            <w:tcW w:w="7797" w:type="dxa"/>
            <w:tcBorders/>
          </w:tcPr>
          <w:p>
            <w:pPr>
              <w:pStyle w:val="Normal"/>
              <w:tabs>
                <w:tab w:val="clear" w:pos="720"/>
                <w:tab w:val="left" w:pos="2552" w:leader="none"/>
              </w:tabs>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гипетские банки освобождаются от излишней ликвидности</w:t>
            </w:r>
          </w:p>
        </w:tc>
        <w:tc>
          <w:tcPr>
            <w:tcW w:w="709" w:type="dxa"/>
            <w:tcBorders/>
          </w:tcPr>
          <w:p>
            <w:pPr>
              <w:pStyle w:val="Normal"/>
              <w:tabs>
                <w:tab w:val="clear" w:pos="720"/>
                <w:tab w:val="left" w:pos="2552" w:leader="none"/>
              </w:tabs>
              <w:spacing w:lineRule="atLeast" w:line="420"/>
              <w:rPr>
                <w:sz w:val="28"/>
                <w:szCs w:val="28"/>
              </w:rPr>
            </w:pPr>
            <w:r>
              <w:rPr>
                <w:sz w:val="28"/>
                <w:szCs w:val="28"/>
              </w:rPr>
              <w:t>204</w:t>
            </w:r>
          </w:p>
        </w:tc>
      </w:tr>
      <w:tr>
        <w:trPr/>
        <w:tc>
          <w:tcPr>
            <w:tcW w:w="7797" w:type="dxa"/>
            <w:tcBorders/>
          </w:tcPr>
          <w:p>
            <w:pPr>
              <w:pStyle w:val="Normal"/>
              <w:tabs>
                <w:tab w:val="clear" w:pos="720"/>
                <w:tab w:val="left" w:pos="2552" w:leader="none"/>
              </w:tabs>
              <w:spacing w:lineRule="atLeast" w:line="420"/>
              <w:rPr>
                <w:sz w:val="28"/>
                <w:szCs w:val="28"/>
              </w:rPr>
            </w:pPr>
            <w:r>
              <w:rPr>
                <w:rFonts w:eastAsia="Times New Roman Cyr" w:cs="Times New Roman Cyr" w:ascii="Times New Roman Cyr" w:hAnsi="Times New Roman Cyr"/>
                <w:b/>
                <w:bCs/>
                <w:sz w:val="28"/>
                <w:szCs w:val="28"/>
              </w:rPr>
              <w:t>Зудина Л.П.</w:t>
            </w:r>
          </w:p>
        </w:tc>
        <w:tc>
          <w:tcPr>
            <w:tcW w:w="709" w:type="dxa"/>
            <w:tcBorders/>
          </w:tcPr>
          <w:p>
            <w:pPr>
              <w:pStyle w:val="Normal"/>
              <w:tabs>
                <w:tab w:val="clear" w:pos="720"/>
                <w:tab w:val="left" w:pos="2552" w:leader="none"/>
              </w:tabs>
              <w:snapToGrid w:val="false"/>
              <w:spacing w:lineRule="atLeast" w:line="420"/>
              <w:rPr>
                <w:sz w:val="28"/>
                <w:szCs w:val="28"/>
              </w:rPr>
            </w:pPr>
            <w:r>
              <w:rPr>
                <w:sz w:val="28"/>
                <w:szCs w:val="28"/>
              </w:rPr>
            </w:r>
          </w:p>
        </w:tc>
      </w:tr>
      <w:tr>
        <w:trPr/>
        <w:tc>
          <w:tcPr>
            <w:tcW w:w="7797" w:type="dxa"/>
            <w:tcBorders/>
          </w:tcPr>
          <w:p>
            <w:pPr>
              <w:pStyle w:val="Normal"/>
              <w:tabs>
                <w:tab w:val="clear" w:pos="720"/>
                <w:tab w:val="left" w:pos="2552" w:leader="none"/>
              </w:tabs>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ватизация и ее роль в экономических преобразованиях </w:t>
              <w:br/>
              <w:t>в Тунисе</w:t>
            </w:r>
          </w:p>
        </w:tc>
        <w:tc>
          <w:tcPr>
            <w:tcW w:w="709" w:type="dxa"/>
            <w:tcBorders/>
          </w:tcPr>
          <w:p>
            <w:pPr>
              <w:pStyle w:val="Normal"/>
              <w:tabs>
                <w:tab w:val="clear" w:pos="720"/>
                <w:tab w:val="left" w:pos="2552" w:leader="none"/>
              </w:tabs>
              <w:snapToGrid w:val="false"/>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rPr>
                <w:sz w:val="28"/>
                <w:szCs w:val="28"/>
              </w:rPr>
            </w:pPr>
            <w:r>
              <w:rPr>
                <w:sz w:val="28"/>
                <w:szCs w:val="28"/>
              </w:rPr>
              <w:t>215</w:t>
            </w:r>
          </w:p>
        </w:tc>
      </w:tr>
      <w:tr>
        <w:trPr/>
        <w:tc>
          <w:tcPr>
            <w:tcW w:w="7797" w:type="dxa"/>
            <w:tcBorders/>
          </w:tcPr>
          <w:p>
            <w:pPr>
              <w:pStyle w:val="Normal"/>
              <w:tabs>
                <w:tab w:val="clear" w:pos="720"/>
                <w:tab w:val="left" w:pos="2552" w:leader="none"/>
              </w:tabs>
              <w:spacing w:lineRule="atLeast" w:line="420"/>
              <w:rPr>
                <w:sz w:val="28"/>
                <w:szCs w:val="28"/>
              </w:rPr>
            </w:pPr>
            <w:r>
              <w:rPr>
                <w:rFonts w:eastAsia="Times New Roman Cyr" w:cs="Times New Roman Cyr" w:ascii="Times New Roman Cyr" w:hAnsi="Times New Roman Cyr"/>
                <w:b/>
                <w:bCs/>
                <w:sz w:val="28"/>
                <w:szCs w:val="28"/>
              </w:rPr>
              <w:t>Иванова И.П.</w:t>
            </w:r>
          </w:p>
        </w:tc>
        <w:tc>
          <w:tcPr>
            <w:tcW w:w="709" w:type="dxa"/>
            <w:tcBorders/>
          </w:tcPr>
          <w:p>
            <w:pPr>
              <w:pStyle w:val="Normal"/>
              <w:tabs>
                <w:tab w:val="clear" w:pos="720"/>
                <w:tab w:val="left" w:pos="2552" w:leader="none"/>
              </w:tabs>
              <w:snapToGrid w:val="false"/>
              <w:spacing w:lineRule="atLeast" w:line="420"/>
              <w:rPr>
                <w:sz w:val="28"/>
                <w:szCs w:val="28"/>
              </w:rPr>
            </w:pPr>
            <w:r>
              <w:rPr>
                <w:sz w:val="28"/>
                <w:szCs w:val="28"/>
              </w:rPr>
            </w:r>
          </w:p>
        </w:tc>
      </w:tr>
      <w:tr>
        <w:trPr/>
        <w:tc>
          <w:tcPr>
            <w:tcW w:w="7797" w:type="dxa"/>
            <w:tcBorders/>
          </w:tcPr>
          <w:p>
            <w:pPr>
              <w:pStyle w:val="Normal"/>
              <w:tabs>
                <w:tab w:val="clear" w:pos="720"/>
                <w:tab w:val="left" w:pos="2552" w:leader="none"/>
              </w:tabs>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дификация частной собственности </w:t>
              <w:br/>
              <w:t>(из опыта экономической либерализации в арабских странах)</w:t>
            </w:r>
          </w:p>
        </w:tc>
        <w:tc>
          <w:tcPr>
            <w:tcW w:w="709" w:type="dxa"/>
            <w:tcBorders/>
          </w:tcPr>
          <w:p>
            <w:pPr>
              <w:pStyle w:val="Normal"/>
              <w:tabs>
                <w:tab w:val="clear" w:pos="720"/>
                <w:tab w:val="left" w:pos="2552" w:leader="none"/>
              </w:tabs>
              <w:snapToGrid w:val="false"/>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rPr>
                <w:sz w:val="28"/>
                <w:szCs w:val="28"/>
              </w:rPr>
            </w:pPr>
            <w:r>
              <w:rPr>
                <w:sz w:val="28"/>
                <w:szCs w:val="28"/>
              </w:rPr>
              <w:t>229</w:t>
            </w:r>
          </w:p>
        </w:tc>
      </w:tr>
      <w:tr>
        <w:trPr/>
        <w:tc>
          <w:tcPr>
            <w:tcW w:w="7797" w:type="dxa"/>
            <w:tcBorders/>
          </w:tcPr>
          <w:p>
            <w:pPr>
              <w:pStyle w:val="Normal"/>
              <w:tabs>
                <w:tab w:val="clear" w:pos="720"/>
                <w:tab w:val="left" w:pos="2552" w:leader="none"/>
              </w:tabs>
              <w:spacing w:lineRule="atLeast" w:line="420"/>
              <w:rPr>
                <w:sz w:val="28"/>
                <w:szCs w:val="28"/>
              </w:rPr>
            </w:pPr>
            <w:r>
              <w:rPr>
                <w:rFonts w:eastAsia="Times New Roman Cyr" w:cs="Times New Roman Cyr" w:ascii="Times New Roman Cyr" w:hAnsi="Times New Roman Cyr"/>
                <w:b/>
                <w:bCs/>
                <w:sz w:val="28"/>
                <w:szCs w:val="28"/>
              </w:rPr>
              <w:t>Смирнова Г.И.</w:t>
            </w:r>
          </w:p>
        </w:tc>
        <w:tc>
          <w:tcPr>
            <w:tcW w:w="709" w:type="dxa"/>
            <w:tcBorders/>
          </w:tcPr>
          <w:p>
            <w:pPr>
              <w:pStyle w:val="Normal"/>
              <w:tabs>
                <w:tab w:val="clear" w:pos="720"/>
                <w:tab w:val="left" w:pos="2552" w:leader="none"/>
              </w:tabs>
              <w:snapToGrid w:val="false"/>
              <w:spacing w:lineRule="atLeast" w:line="420"/>
              <w:rPr>
                <w:sz w:val="28"/>
                <w:szCs w:val="28"/>
              </w:rPr>
            </w:pPr>
            <w:r>
              <w:rPr>
                <w:sz w:val="28"/>
                <w:szCs w:val="28"/>
              </w:rPr>
            </w:r>
          </w:p>
        </w:tc>
      </w:tr>
      <w:tr>
        <w:trPr/>
        <w:tc>
          <w:tcPr>
            <w:tcW w:w="7797" w:type="dxa"/>
            <w:tcBorders/>
          </w:tcPr>
          <w:p>
            <w:pPr>
              <w:pStyle w:val="Normal"/>
              <w:tabs>
                <w:tab w:val="clear" w:pos="720"/>
                <w:tab w:val="left" w:pos="2552" w:leader="none"/>
              </w:tabs>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вые тенденции в социально-экономическом развитии </w:t>
              <w:br/>
              <w:t>Ливана</w:t>
            </w:r>
          </w:p>
        </w:tc>
        <w:tc>
          <w:tcPr>
            <w:tcW w:w="709" w:type="dxa"/>
            <w:tcBorders/>
          </w:tcPr>
          <w:p>
            <w:pPr>
              <w:pStyle w:val="Normal"/>
              <w:tabs>
                <w:tab w:val="clear" w:pos="720"/>
                <w:tab w:val="left" w:pos="2552" w:leader="none"/>
              </w:tabs>
              <w:snapToGrid w:val="false"/>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rPr>
                <w:sz w:val="28"/>
                <w:szCs w:val="28"/>
              </w:rPr>
            </w:pPr>
            <w:r>
              <w:rPr>
                <w:sz w:val="28"/>
                <w:szCs w:val="28"/>
              </w:rPr>
              <w:t>238</w:t>
            </w:r>
          </w:p>
        </w:tc>
      </w:tr>
    </w:tbl>
    <w:p>
      <w:pPr>
        <w:pStyle w:val="Normal"/>
        <w:spacing w:lineRule="atLeast" w:line="420"/>
        <w:jc w:val="right"/>
        <w:rPr>
          <w:sz w:val="28"/>
          <w:szCs w:val="28"/>
        </w:rPr>
      </w:pPr>
      <w:r>
        <w:br w:type="page"/>
      </w:r>
      <w:r>
        <w:rPr>
          <w:sz w:val="28"/>
          <w:szCs w:val="28"/>
        </w:rPr>
      </w:r>
    </w:p>
    <w:p>
      <w:pPr>
        <w:pStyle w:val="Normal"/>
        <w:spacing w:lineRule="atLeast" w:line="420"/>
        <w:jc w:val="right"/>
        <w:rPr>
          <w:sz w:val="28"/>
          <w:szCs w:val="28"/>
        </w:rPr>
      </w:pPr>
      <w:r>
        <w:rPr>
          <w:sz w:val="28"/>
          <w:szCs w:val="28"/>
        </w:rPr>
      </w:r>
    </w:p>
    <w:p>
      <w:pPr>
        <w:pStyle w:val="Normal"/>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ИСЛОВИЕ</w:t>
      </w:r>
    </w:p>
    <w:p>
      <w:pPr>
        <w:pStyle w:val="Normal"/>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АБСКИЙ МИР В КОНЦЕ XX ВЕКА</w:t>
      </w:r>
    </w:p>
    <w:p>
      <w:pPr>
        <w:pStyle w:val="Normal"/>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оящий сборник статей представляет собой переработанные и расширенные варианты докладов, которые были представлены на 1-ой научной конференции арабистов Института востоковедения РАН, состоявшейся в июне 1995 г. Наименования статей сборника отражают не только многообразие проблематики и тем, разрабатываемых в Институте, но, в определенной степени, свидетельствуют и о существенных сдвигах в различных сферах общественной жизни в арабском мире на рубеже XX-XXI  веков.</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борнике нет статей, посвященных различным аспектам ближневосточного конфликта и другим крупным катаклизмам регионального масштаба - (ирано-иракская война 1980-1988 гг., Кувейтский кризис в августе 1990 - феврале 1991 гг.), проблемам национального социализма, арабского революционного движения и др. Именно вышеназванные проблемы на протяжении почти полувека занимали, если не доминирующее, то, по меньшей мере, весьма заметное место в исследованиях отечественных и многих зарубежных арабистов, а теперь отходят на дальний план.</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ад биполярного мира, а затем и одной из сверхдержав - Советского Союза оказал большое воздействие и на арабский мир. Уходит в Лету ближневосточный конфликт. Однако установление мира между Израилем и его арабскими соседями происходит в условиях непростой борьбы с мощными инерционными силами и устоявшимися стереотипами, которые складывались в странах региона на протяжении длительного времени.</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звестно, первым крупным шагом на пути к миру в регионе явились заключенные 17 сентября 1978 г. Кэмп-Дэвидские соглашения, которые легли в основу египетско-израильского мирного договора, подписанного Бегином, Садатом и Картером 26 марта 1979 г. в Вашингтоне. Заключение этих исторических соглашений потребовало не только больших усилий со стороны ряда стран Запада и, прежде всего, существенного личного вклада президента США Дж.Картера, но и смелых неординарных решений двух крупнейших лидеров Ближнего Востока того времени - президента Египта А.Садата и премьер-министра Израиля М.Бегина. Их усилия были по достоинству оценены и поддержаны мировым сообществом, что нашло отражение, в частности, и в присуждении им обоим Нобелевской премии мира. Садат, которого при жизни больше ценили на Западе, чем в арабском мире, стал объектом тяжких обвинений в арабской среде и был убит в октябре 1981 г. во время военного парада в Каире террористом - членом египетской экстремистской исламской организации.</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достижения нового крупного успеха в урегулировании ближневосточного конфликта потребовалось четырнадцать долгих лет многочисленных, преимущественно секретных, предварительных переговоров лидеров Израиля и ООП. Наконец, 13 сентября 1993 г. в Вашингтоне в присутствии президента США Б.Клинтона был подписан мирный договор об образовании палестинской автономии на отторгнутых Израилем в 1967 г. Западном берегу Иордана и в секторе Газа. Это соглашение признается большинством аналитиков как крупный прорыв, решающий шаг, точнее, - начало конца этого застарелого конфликта. К сожалению, и на заключительном этапе не обошлось без кровавой трагедии. На сей раз жертвой экстремистского террора стал глава израильского кабинета Ицхак Рабин, который наряду со своим давним соратником и оппонентом по партии и кабинету Шимоном Пересом и лидером ООП  Ясиром  Арафатом, внес наибольший вклад в процесс ближневосточного урегулирования и формирования Нового Ближнего Востока. Все они вполне заслуженно стали лауреатами Нобелевской премии мира.</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Рабин был убит 4 ноября 1995 г. на площади Царей Израиля в  Тель-Авиве после окончания крупной народной демонстрации в поддержку мирного процесса на Ближнем Востоке. Израильские спецслужбы ожидали покушения со стороны палестинцев в качестве мести за недавний расстрел одного из лидеров “Джихада”. Но убийцей оказался “свой”, доморощенный террорист - член правой израильской религиозной экстремистской организации.</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террористический акт показал, что воинствующий религиозный экстремизм, принявший опасные размеры в ряде арабских стран, стал распространяться и на Израиль.</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идетельством усиления влияния мусульманского радикализма на Ближнем и Среднем Востоке стал приход исламских фундаменталистов к власти в Иране, Афганистане и Судане, а также неуклонный рост их активности в наиболее развитых странах региона - Алжире, Египте, Ливане, Тунисе и Турции.</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трагедии в Тель-Авиве и последовавшей за ней целой серии акций палестинских террористов-камикадзе в конце 1995 - начале 1996 гг. в главных городах Израиля, ситуация приняла угрожающие масштабы, вынудив, с одной стороны, Израиль принять чрезвычайные меры против терроризма, а с другой, ведущие державы мира и Ближнего Востока объединить свои усилия для борьбы с нарастающей опасностью мусульманского терроризма, масштабы которого вышли далеко за рамки региона.</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нно с целью объединения усилий мировой общественности в борьбе против исламского экстремизма была созвана в середине марта 1996 г. международная конференция в египетском городе Шарм аш-Шейхе. В конференции наряду с лидерами ряда ближневосточных стран приняли участие руководители крупнейших держав мира, в том числе президенты Соединенных Штатов и России, что свидетельствует о том, что борьба с терроризмом, в первую очередь, мусульманским, вынесена в число приоритетов американской и российской внешнеполитической и оборонной стратегии.</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отнюдь не случайно, значительное количество статей в сборнике посвящено исламской проблематике, в частности, исламскому экстремизму в арабских странах. Совершенно очевидно, что воинствующий фанатизм не имеет никакого отношения к исламскому вероучению, а строгое следование законам шариата консервативными монархиями Аравийского полуострова не мешает им быть надежными союзниками Запада и расширять и укреплять отношения с Россией.</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яд статей сборника посвящен также политическим, социальным и экономическим проблемам современного арабского мира, некоторым актуальным проблемам истории, в том числе и истории русско-арабских отношений.</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20"/>
        <w:ind w:firstLine="709"/>
        <w:jc w:val="right"/>
        <w:rPr>
          <w:sz w:val="28"/>
          <w:szCs w:val="28"/>
        </w:rPr>
      </w:pPr>
      <w:r>
        <w:rPr>
          <w:rFonts w:eastAsia="Times New Roman Cyr" w:cs="Times New Roman Cyr" w:ascii="Times New Roman Cyr" w:hAnsi="Times New Roman Cyr"/>
          <w:b/>
          <w:bCs/>
          <w:sz w:val="28"/>
          <w:szCs w:val="28"/>
        </w:rPr>
        <w:t>Б.Г. Сейранян</w:t>
      </w:r>
      <w:r>
        <w:br w:type="page"/>
      </w:r>
    </w:p>
    <w:p>
      <w:pPr>
        <w:pStyle w:val="Normal"/>
        <w:tabs>
          <w:tab w:val="clear" w:pos="720"/>
          <w:tab w:val="left" w:pos="2552" w:leader="none"/>
        </w:tabs>
        <w:spacing w:lineRule="atLeast" w:line="420"/>
        <w:ind w:firstLine="720"/>
        <w:jc w:val="right"/>
        <w:rPr>
          <w:sz w:val="28"/>
          <w:szCs w:val="28"/>
        </w:rPr>
      </w:pPr>
      <w:r>
        <w:rPr>
          <w:sz w:val="28"/>
          <w:szCs w:val="28"/>
        </w:rPr>
      </w:r>
    </w:p>
    <w:p>
      <w:pPr>
        <w:pStyle w:val="Normal"/>
        <w:tabs>
          <w:tab w:val="clear" w:pos="720"/>
          <w:tab w:val="left" w:pos="2552" w:leader="none"/>
        </w:tabs>
        <w:spacing w:lineRule="atLeast" w:line="420"/>
        <w:ind w:firstLine="720"/>
        <w:jc w:val="right"/>
        <w:rPr>
          <w:sz w:val="28"/>
          <w:szCs w:val="28"/>
        </w:rPr>
      </w:pPr>
      <w:r>
        <w:rPr>
          <w:sz w:val="28"/>
          <w:szCs w:val="28"/>
        </w:rPr>
      </w:r>
    </w:p>
    <w:p>
      <w:pPr>
        <w:pStyle w:val="Normal"/>
        <w:tabs>
          <w:tab w:val="clear" w:pos="720"/>
          <w:tab w:val="left" w:pos="2552" w:leader="none"/>
        </w:tabs>
        <w:spacing w:lineRule="atLeast" w:line="420"/>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И.Ворончанин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ЛАМ В ПОЛИТИЧЕСКОМ РАЗВИТИИ</w:t>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ЖИРА И ТУНИС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для всего арабского мира процесс политизации ислама проявляется в самых различных областях общественно-политической жизни и на разных уровнях. В этом плане представляется интересным сравнить две страны североафриканского региона - Алжир и Тунис, которые, хотя и связаны между собой культурно-исторической общностью, заметно различаются по базисным и надстроечным явлениям, в том числе и по месту ислама в общественно-политической жизни, степени исламизации обществ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фициальной идеологией этих государств является национализм, хотя и вступавший в различные периоды исторического развития под социалистическими лозунгами. В Тунисе в 1964 г. была провозглашена доктрина "дестуровского социализма", Алжир после завоевания независимости заявил о строительстве "алжирского социализма". Исламский компонент в обеих странах составляет часть официальной доктрины, но его место в ней различно.</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нис в своей официальной идеологии взял за основу принцип секуляризма. Проведенные в 50-60-ые годы его президентом Хабибом Бургибой широкие реформы, направленные на вытеснение ислама из области государственной и общественной жизни, принесли свои результаты. Наряду с объективными факторами - интенсивной вестернизацией и широкими контактами со странами Запада - они способствовали заметному изменению психологического климата тунисского общества, его отношения к исламу как комплексу религиозных представлений.</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в 70-80-е годы эта отчетливая тенденция к секуляризации общественного сознания и общественной жизни затормозилась и произошла ее переориентация - от модернизации в духе западных ценностей к поискам путей модернизации на основе национального культурного возрождения. Тем не менее, принципиальные основы тунисской идеологии, носящей в целом светский характер, остались без изменений. Не была пересмотрена ни одна из секуляристских реформ Бургибы. Внимание к исламу диктуется в Тунисе скорее прагматическими целями - стремлением добиться плодотворного контакта с массами в условиях противостояния фундаментализму, укрепить авторитет страны на международной, прежде всего, арабской арен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лжире ислам был и остается важнейшей составной частью официальной идеологии, что было обусловлено всем предшествующим историческим и социокультурным развитием страны. В последнее десятилетие, начиная с принятия Национальной хартии 1986 г., а затем новой конституции 1989 г. Алжир отказался от лозунгов "алжирского социализма" и поставил ислам на первое место в идеологии, политике, культуре, всем укладе жизн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ая религиозная политика АНДР, направленная на укрепление позиций ислама, наряду с культивированием традиционного мусульманского уклада жизни, способствует сохранению традиционного общественного сознания в самых различных слоях населения.</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Если воспользоваться классификацией З.И.Левина, согласно которой национализм развивается в одном из двух направлений: на преимущественно арабо-исламской или секулярной основе</w:t>
      </w:r>
      <w:r>
        <w:rPr>
          <w:sz w:val="28"/>
          <w:szCs w:val="28"/>
          <w:vertAlign w:val="superscript"/>
        </w:rPr>
        <w:t>1</w:t>
      </w:r>
      <w:r>
        <w:rPr>
          <w:rFonts w:eastAsia="Times New Roman Cyr" w:cs="Times New Roman Cyr" w:ascii="Times New Roman Cyr" w:hAnsi="Times New Roman Cyr"/>
          <w:sz w:val="28"/>
          <w:szCs w:val="28"/>
        </w:rPr>
        <w:t>, то Алжир в этой дихотомии можно отнести к первой ветви, Тунис - ко второй.</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ундаментализм в Алжире и Тунисе имеет общую природу, но его роль и место исламистских партий в общественно-политической жизни этих стран неодинаково. В Алжире фундаменталистское движение по своим идейно-политическим позициям однородно с режимом, в Тунисе - противостоит ему.</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унисе фундаменталистское движение зародилось в конце 60-х годов и, как в других странах, было ответом определенных слоев населения на незавершенность социально-экономических преобразований, рост социального неравенства, внедрение западной, "тлетворной" культуры. К концу 70-х годов движение имело сильную, хорошо законспирированную, централизованную организацию во главе с эль-эмиром, разветвленной сетью ячеек (семей), военизированными отрядами. В 1981 г. оно заявило о создании своей партии - Движения исламского направления (ДИН). ДИН очень быстро стала одной из самых активных оппозиционных сил.</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е Бургибы к фундаменталистскому движению было однозначным - он не допускал и мысли о возможном признании исламистской партии, считая, что фундаментализм наносит удар делу всей его жизни - построению в Тунисе модернизированного, в основе своей, светского общества. В период правления Бургибы против движения было проведено три антиисламистских кампании, закончившихся арестами его руководителей и большинства членов.</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шедший к власти в 1987 г. новый президент Туниса Зин аль-Абидин Бен Али в первые годы своего правления старался применять в отличие от своего предшественника более гибкую тактику. Не допуская, как и Бургиба, возможности эскалации религиозного движения, он действовал более осторожными и гибкими методами. Закон о партиях, принятый в апреле 1988 г., запретил официальное признание любой партии, основывавшей свои действия соображениями религиозной или расовой принадлежности. Вместе с тем в результате четырех амнистий, а затем закона о всеобщей амнистии (июль 1989 г.) были освобождены все арестованные фундаменталисты и их руководители. В 1988 г. лидеры ДИН были приглашены к подписанию Национального Пакта - соглашения об единой стратегической линии в действиях правящей и оппозиционных партий, на что они, однако, ответили отказом.</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Нежелание исламистов идти на контакты с правящей партией, непрекращающиеся экстремистские выступления, рост влияния ДИН среди определенных слоев населения (о чем свидетельствовали результаты парламентских выборов в апреле 1989 г., когда исламисты получили в отдельных регионах от 13 до 20% голосов), заставили правящие круги резко изменить свою тактику. Бесспорную роль в ужесточении их позиции по отношению к исламистам сыграли и события в Алжире, имеющего с Тунисом практически открытую границу. "Бен Али старается не допустить внешний террор в свою страну, пусть даже и ценой террора внутреннего", - замечает в связи с этим газета "Монд".</w:t>
      </w:r>
      <w:r>
        <w:rPr>
          <w:sz w:val="28"/>
          <w:szCs w:val="28"/>
          <w:vertAlign w:val="superscript"/>
        </w:rPr>
        <w:t>2</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неоднократные попытки ДИН добиться официального признания, для чего оно, идя навстречу требованиям закона о партиях, даже изменило свое название, убрав из него слово "исламского" (с 1989 г. оно называется "Движение Ан-Нахда"), исламистское движение в Тунисе никогда не имело и тем более не имеет сейчас шансов на легальное существование. Опираясь на сильный полицейский аппарат и армию, Бен Али пресекает любые попытки экстремистских выступлений, движение практически обезглавлено, в студенческий городках введен полицейский надзор.</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н Али за годы своего правления удалось добиться определенной экономической и политической стабильности. Темпы роста ВВП составляют в последние годы в среднем 8%, годовой доход на душу населения достиг 1500 долларов, что намного превосходит средние показатели в арабских странах.</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литической жизни произошли определенные демократические изменения -легализированы все оппозиционные партии (кроме ан-Нахды), снята цензура с печати, расширены гражданские свободы.</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это, бесспорно, укрепило доверие масс к руководству страны, о чем свидетельствуют президентские выборы 1990 и </w:t>
        <w:br/>
        <w:t>1994 г.г., когда Бен Али вновь переизбирался на свой пост практически единогласно (около 99% голосов).</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демократический процесс, идущий в Тунисе, очень хрупок и не гарантирован от любых отклонений, так как он целиком находится под контролем властей. Правящая партия Туниса Демократическое конституционное объединение, председателем которой также является Бен Али, продолжает управлять всей общественно-политической жизнью и не намерена делить власть с другими оппозиционными силами. Большая часть тунисских мусульман разделяет идейно-политическую платформу правящей партии. Оппозиционные партии слабы и разрозненны. Исламистскую партию - ан-Нахда, единственную реальную оппозиционную силу, поддерживают по оценкам социологов и наблюдателей, не более 20-25% населения. В Тунисе, одной из самых цивилизованных стран арабского мира, добившегося значительного прогресса в области культуры, образования, общественной мысли, гражданских прав, лозунги возврата к шариату, встречают негативное отношение большинства населения.</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 не менее, исламистское движение, имеющее определенную социальную базу, хотя и значительно ослаблено расколом в своих рядах и репрессиями, продолжает оставаться постоянно действующим фактором тунисской политической жизн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жир, в отличие от Туниса, страна исламистская. Здесь ислам всегда был и остается важнейшей частью официальной идеологии, а на уровне массового сознания во многом определяет психологию и уклад самых различных слоев обществ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либерализации общественно-политической жизни после принятия новой конституции 1989 г. и на ее основе - закона о политическом плюрализме, в стране было официально зарегистрировано более трех десятков различных политических партий. Среди оппозиционных сил на первое место вышло исламистское движение, появление которого на политической арене в какой-то степени явилось неожиданностью, так как до массовых выступлений в октябре 1987 г. исламизм в стране не представлял какой-либо реальной политической силы.</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Алжире фундаментализм возник значительно позднее, чем в Тунисе. Первые исламистские группы, формировавшиеся вокруг мечетей, появились лишь в середине 70-х г.г. В 1979 г. на первом съезде исламистов была предпринята попытка их объединения, но она закончилась неудачей: разногласия между лидерами оказались слишком велики. И лишь октябрьские выступления молодежи </w:t>
        <w:br/>
        <w:t>1987 г. явились катализатором для организационного объединения фундаменталистов. Исламский фронт спасения - основная исламистская партия Алжира. - заявила о своем создании 10 марта 1989 г. В стране также действует и ряд других исламистских партий.</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лжире главной причиной, вызвавшей рост фундаментализма, послужила не столько прозападная ориентация правительства, как в Тунисе, сколько катастрофически ухудшающееся положение народ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ло очевидным, что путь, который избрали алжирские лидеры, провозгласив модель построения "алжирского социализма", во многом базировавшуюся на социалистических принципах, оказался несостоятельным. Уже с начала 80-х г.г. начался осторожный переход от жестко централизованной государственной системы к рыночным отношении. Но реформы шли медленно, производство падало, внешний долг увеличивался, безработица и инфляция росл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ческие и экономические провалы безраздельно правившего в течение многих лет Фронта национального освобождения, его оторванность от масс, господство бюрократии, откровенная коррумпированность многих представителей государственно-партийного аппарата резко подорвали веру народа в ценности, провозглашенные в период национально-освободительной борьбы и первого этапа независимого развития Алжира. В стране создался идеологический вакуум, который и заполнили фундаменталисты. Многие алжирцы увидели в исламизме альтернативу правлению ФНО, с которым связывали все острые проблемы страны. Лозунги исламистов оказались доступны и понятны простым алжирцам, так как алжирское общество в гораздо большей степени, чем многие другие, пронизано мусульманской психологией.</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На первом этапе своего существования исламистская партия -ИФС была значительно слабее, чем аналогичная тунисская: она не имела ни опыта, ни четкой структуры, ни широких международных связей. Ее лидеры - умеренного крыла - Аббас Мадани и экстремистского - Али Бельхадж по сравнению с тунисскими Абдель Фаттахом Муру и Рашидом Ганнуши не обладали достаточным религиозным авторитетом ни в своей стране, ни за рубежом, что признавали даже сами члены алжирского фундаменталистского движения.</w:t>
      </w:r>
      <w:r>
        <w:rPr>
          <w:sz w:val="28"/>
          <w:szCs w:val="28"/>
          <w:vertAlign w:val="superscript"/>
        </w:rPr>
        <w:t>3</w:t>
      </w:r>
      <w:r>
        <w:rPr>
          <w:rFonts w:eastAsia="Times New Roman Cyr" w:cs="Times New Roman Cyr" w:ascii="Times New Roman Cyr" w:hAnsi="Times New Roman Cyr"/>
          <w:sz w:val="28"/>
          <w:szCs w:val="28"/>
        </w:rPr>
        <w:t xml:space="preserve"> Но в отличие от Туниса фундаментализм имел в Алжире широкую социальную поддержку и стремительно набирал силу.</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 Тунисе исламистскому движению противостояла мощная правящая партия Демократическое конституционное объединение, то алжирский Фронт национального освобождения, который к тому же всегда был слабее тунисской партии, не сумел, когда еще имелась возможность, поставить заслон фундаментализму. Более того, президент Алжира Шадли Бенджедид, на первых порах поощрял исламистское движение, видя в нем противовес демократическим силам. При нем все исламистские партии были легализированы.</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убедительная двойная победа фундаменталистов на муниципальных 1990, и парламентских 1991 г. выборах (несмотря на все чинимые к этому препятствия: аннулирование результатов первого этапа выборов, перенос их сроков, введение летом 1991 г. чрезвычайного положения) привели к острейшему политическому кризису, поставив под угрозу существование самого алжирского режима. ИФС не хватило лишь несколько мест для завоевания абсолютного большинства в парламент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нджедид был вынужден уйти в отставку. Страна вступила в полосу затяжного политического кризис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избежать вакуума власти, в Алжире был создан новый государственный орган - Высший государственный совет и его первым председателем стал Мухаммед Будиаф. После его трагической гибели в 1992 г., когда он был убит своим охранником, главой страны стал Али Кафи, а в феврале 1994 г. после истечения официального срока его сменил на этом посту Ламин Зеруаль, министр обороны.</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прошедшие годы ни одному из президентов не удалось, несмотря на периодически проводимые репрессии и запрещение ряда исламистских партий, ослабить накал исламистского движения. В стране развернулся настоящий исламский террор. Убийства людей, нападения исламских боевиков на государственные учреждения, банки, предприятия, штаб-квартиры ФНО и других партий, поджоги и разбои стали обычным явлением. Пресса сообщает о молодых девушках, которые были сожжены живьем или их лица были изрезаны исламскими молодчиками, так как они осмеливались посещать службу и появляться с открытыми лицами. Наибольшую жестокость проявляют члены самых экстремистских групп - "Вооруженной исламской группы" и отколовшейся от ИФС "Исламской армии спасения".</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анным алжирского министерства внутренних дел за три года разгула исламского экстремизма было убито 15 тыс. человек, сожжено и разграблено свыше 100 предприятий, 400 зданий местных органов, 600 учебных заведений. Общий же экономический ущерб составил 2 миллиарда долларов.</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амин Зеруаль в отношении исламистов из всех возможных вариантов выбрал тактику компромисса, по-видимому исходя из реально сложившейся ситуации. После долгой и упорной подготовительной работы в Риме в феврале 1995 г. был подписан документ, </w:t>
        <w:br/>
        <w:t>т. н. "Политическая платформа", о сотрудничестве и общем направлении политики между основными политическими партиями Алжира, в том числе и Исламским фронтом спасения. От ИФС в знак протеста откололось его вооруженное крыло - Исламская армия спасения, не намеренная отказываться от вооруженной борьбы.</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руаль со своей стороны освободил в 1994 г. от заключения основных исламских лидеров, а в мае 1995 г. издал серию законов о помиловании многих исламистов и приостановлении в отношении других смертной казн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иция Зеруаля вызывает неоднозначное к себе отношение со стороны различных политических сил. Представители демократических кругов выступают против заигрывания властей с фундаменталистами. Генеральный секретарь берберской партии Объединение за культуру и демократию, стоящей в целом на светских позициях, Саид Саади считает, что руководство страны фактически приняло решение о разделении власти с исламистами, позволив тем самым фундаменталистам продолжать свои эксперименты над страной. Объединение за культуру и демократию вместе с Партией социалистического авангарда пытается создать единый антиисламистский фронт, выступающей против "угрозы фашизма". Против исламистов выступает также партия Фронт социалистических сил во главе с Аитом Ахмедом, Алжирская лига защиты прав человека, творческие союзы, новые женские организации. Большинство же политических партий Алжира разделяет исламистские лозунги в их умеренном вариант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уры политического будущего Алжира далеко не ясны. Но совершенно очевидно, что в ближайшие годы справиться с фундаментализмом в условиях развала властных структур, невозможности главы государства опереться на армию (как в Тунисе), внутри которой сильны исламистские настроения, ухудшающегося экономического положения Алжира представляется маловероятным.</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тератур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pPr>
      <w:r>
        <w:rPr>
          <w:sz w:val="28"/>
          <w:szCs w:val="28"/>
          <w:vertAlign w:val="superscript"/>
        </w:rPr>
        <w:t xml:space="preserve">1 </w:t>
      </w:r>
      <w:r>
        <w:rPr>
          <w:rFonts w:eastAsia="Times New Roman Cyr" w:cs="Times New Roman Cyr" w:ascii="Times New Roman Cyr" w:hAnsi="Times New Roman Cyr"/>
          <w:sz w:val="28"/>
          <w:szCs w:val="28"/>
        </w:rPr>
        <w:t>Левин З.И. Развитие арабской общественной мысли. М., 1984, с. 35.</w:t>
      </w:r>
    </w:p>
    <w:p>
      <w:pPr>
        <w:pStyle w:val="Normal"/>
        <w:tabs>
          <w:tab w:val="clear" w:pos="720"/>
          <w:tab w:val="left" w:pos="2552" w:leader="none"/>
        </w:tabs>
        <w:spacing w:lineRule="atLeast" w:line="420"/>
        <w:ind w:firstLine="720"/>
        <w:jc w:val="both"/>
        <w:rPr/>
      </w:pPr>
      <w:r>
        <w:rPr>
          <w:sz w:val="28"/>
          <w:szCs w:val="28"/>
          <w:vertAlign w:val="superscript"/>
        </w:rPr>
        <w:t xml:space="preserve">2 </w:t>
      </w:r>
      <w:r>
        <w:rPr>
          <w:sz w:val="28"/>
          <w:szCs w:val="28"/>
        </w:rPr>
        <w:t>"</w:t>
      </w:r>
      <w:r>
        <w:rPr>
          <w:sz w:val="28"/>
          <w:szCs w:val="28"/>
          <w:lang w:val="en-US"/>
        </w:rPr>
        <w:t>Le Monde", P., 22.03.1994.</w:t>
      </w:r>
    </w:p>
    <w:p>
      <w:pPr>
        <w:pStyle w:val="Normal"/>
        <w:tabs>
          <w:tab w:val="clear" w:pos="720"/>
          <w:tab w:val="left" w:pos="2552" w:leader="none"/>
        </w:tabs>
        <w:spacing w:lineRule="atLeast" w:line="420"/>
        <w:ind w:firstLine="720"/>
        <w:jc w:val="both"/>
        <w:rPr/>
      </w:pPr>
      <w:r>
        <w:rPr>
          <w:sz w:val="28"/>
          <w:szCs w:val="28"/>
          <w:vertAlign w:val="superscript"/>
          <w:lang w:val="en-US"/>
        </w:rPr>
        <w:t>3</w:t>
      </w:r>
      <w:r>
        <w:rPr>
          <w:sz w:val="28"/>
          <w:szCs w:val="28"/>
          <w:lang w:val="en-US"/>
        </w:rPr>
        <w:t xml:space="preserve"> "Maghreb-Machrek", P., 1988, N 121, c. 51.</w:t>
      </w:r>
      <w:r>
        <w:br w:type="page"/>
      </w:r>
    </w:p>
    <w:p>
      <w:pPr>
        <w:pStyle w:val="Normal"/>
        <w:tabs>
          <w:tab w:val="clear" w:pos="720"/>
          <w:tab w:val="left" w:pos="2552" w:leader="none"/>
        </w:tabs>
        <w:spacing w:lineRule="atLeast" w:line="420"/>
        <w:ind w:firstLine="720"/>
        <w:jc w:val="right"/>
        <w:rPr>
          <w:sz w:val="28"/>
          <w:szCs w:val="28"/>
          <w:lang w:val="en-US"/>
        </w:rPr>
      </w:pPr>
      <w:r>
        <w:rPr>
          <w:sz w:val="28"/>
          <w:szCs w:val="28"/>
          <w:lang w:val="en-US"/>
        </w:rPr>
      </w:r>
    </w:p>
    <w:p>
      <w:pPr>
        <w:pStyle w:val="Normal"/>
        <w:tabs>
          <w:tab w:val="clear" w:pos="720"/>
          <w:tab w:val="left" w:pos="2552" w:leader="none"/>
        </w:tabs>
        <w:spacing w:lineRule="atLeast" w:line="420"/>
        <w:ind w:firstLine="720"/>
        <w:jc w:val="right"/>
        <w:rPr>
          <w:sz w:val="28"/>
          <w:szCs w:val="28"/>
        </w:rPr>
      </w:pPr>
      <w:r>
        <w:rPr>
          <w:sz w:val="28"/>
          <w:szCs w:val="28"/>
        </w:rPr>
      </w:r>
    </w:p>
    <w:p>
      <w:pPr>
        <w:pStyle w:val="Normal"/>
        <w:tabs>
          <w:tab w:val="clear" w:pos="720"/>
          <w:tab w:val="left" w:pos="2552" w:leader="none"/>
        </w:tabs>
        <w:spacing w:lineRule="atLeast" w:line="420"/>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В. Макаров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ЛАМСКОЕ ДВИЖЕНИЕ В ИЗРАИЛЕ:</w:t>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ЫТ ДЕЯТЕЛЬНОСТИ В МЕСТНЫХ ОРГАНАХ ВЛАСТИ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блюдающийся в последние десятилетия на Ближнем Востоке процесс активизации общественно-политической роли ислама не обошел стороной и арабскую общину в Израиле. Со всей очевидностью это проявилось на муниципальных выборах 1989 г., результаты которых оказались достаточно сенсационными: исламисты впервые получили посты мэров (или председателей местных советов) в 5 населенных пунктах (Умм аль-Фахм, Кафр Касем, Кафр Бара, Джульджулийя, Рахат; в 1990 г. к ним добавилась деревня Кабул), а также завоевали в общей сложности 42 места (28,7%) из общего числа 146 в 12 округах с чисто мусульманским населением, где они выставляли своих кандидатов. В численном соотношении успех исламского движения выглядел не столь впечатляющим - если учитывать все моноконфессиональные мусульманские округа, то завоеванные исламистами места составили лишь 10,6% (по сравнению с 22,7% мест у коммунистов). Однако трудно переоценить моральное значение побед исламистов, особенно в Умм аль-Фахм, втором по величине арабском городе Израиля (около 25 тыс. жителей), где они получили 11 из 15 мест в муниципальном совете, а в борьбе за пост мэра шейх Раид Салах легко (75% голосов) победил тогдашнего мэра, видного деятеля израильской компартии и депутата Кнессета Хашима Махамида.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обный сдвиг электората в сторону исламского движения был вызван целым комплексом факторов. Среди них, в частности, стремление общества остановить болезненный процесс распада традиционных социальных и нравственных ценностей, преодолеть хронический кризис самоидентификации. Однако одной из важнейших причин голосования за исламистов несомненно стала прогрессирующая неспособность других политических сил решить многочисленные социально-экономические проблемы арабского сектора. В частности, компартия Израиля, которая в 1970-е годы сумела завоевать сердца широких масс арабского населения своей активной позицией в поддержку национальной борьбы палестинского народа и гражданское равноправие внутри Израиля, оказалась не в состоянии эффективна сочетать "высокую" политику с заботой о повседневных нуждах и интересах своих избирателей. Между тем, исламское движение после кратковременного увлечения подпольно-террористическими методами борьбы против правительства в 1979-1981 гг. избрало такую стратегию деятельности, в которой усилия по решению конкретных социально-бытовых проблем населения занимали практически не менее важное место, чем религиозная пропаганда и воспитание.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ламское движение обрело легальную организационную структуру в виде широкой сети благотворительных ассоциаций, которые и стали основным инструментом реализации новой стратегии. В основу деятельности исламских ассоциаций был заложен новый подход к решению проблем арабского общества. В отличие от коммунистов, которые требовали адекватного финансирования арабских муниципалитетов центральным правительством, исламское движение предложило начать с мобилизации и эффективного использования внутренних материальных и людских ресурсов арабского сектора. Брать инициативу в сваи руки и опираться на собственные силы, не дожидаясь помощи извне, - такова была суть новой идеологии "саморазвития", выдвинутой исламистами.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ламские ассоциации приступили к созданию детских дошкольных учреждений, поликлиник, магазинов по торговле книгами, школьными учебниками и канцелярскими принадлежностями. Цены на товары и услуги (а зачастую - и их качество) в "исламском секторе" выгодно отличались от обычных коммерческих. В некоторых местностях "исламские" социальные учреждения вообще были единственными в той или иной сфере. Исламские активисты организовывали дополнительные внеклассные занятия для школьников по различным предметам, спортивные мероприятия, летние лагеря учебы и отдыха. Добровольные "исламские трудовые лагеря" занимались строительством мечетей, ремонтом школ, прокладывали и асфальтировали дороги, расчищали и приводили в порядок улицы, кладбища и т.п. Финансирование этих проектов, равно как и материальная помощь нуждающимся семьям, осуществлялось специальными "комитетами закята", своего рода финансовыми департаментами движения, которые ведали централизованным сборам закята и различных религиозных пожертвований населения.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м не менее, приход исламистов в местные органы власти вызвал волну критики со стороны их противников. Эта критика сводилась к следующим основным положениям: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Исламисты выиграли за счет популистских лозунгов и демонстративных благотворительных акций, однако у них нет реальной социально-экономической программы и их несостоятельность очень быстро станет очевидной.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Из-за своего навязчивого стремления ввести нормы шариата исламисты быстро потеряют поддержку населения, которое вовсе не жаждет коренной исламизации повседневной жизни.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обные аргументы часто используются для обоснования тезиса о том, что даже в случае прихода к власти путем победы на выборах исламисты неизбежно скатятся к террору и насилию, поскольку демократическими методами им эту власть удержать  не удастся. Между тем, эмпирических подтверждений справедливости этого тезиса явно недостаточно, поскольку исламисты практически нигде не получали власть мирным путем, в рамках нормального политического процесса.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нечно, специфика общественного контекста, в котором протекает развитые исламского движения в Израиле, делает опыт пребывания израильских исламистов у власти не очень актуальным для прогнозирования перспектив политической радикализации исламских движений в большинстве мусульманских стран. Во-первых, мусульмане в Израиле составляют меньшинство населения, что накладывает свой отпечаток на выбор целей и стратегии исламистских группировок, подавляя экстремистские и максималистские тенденции. Во-вторых, в Израиле существует весьма эффективная система обеспечения государственной безопасности, что также резко снижает возможности перехода исламистов к стратегии насилия. Наконец, израильская политическая система достаточно открыта и демократична, чтобы стимулировать развитие умеренной тенденции в исламском движении.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м не менее, с точки зрения выявления некоторых пределов эффективности и гибкости исламистского руководства в реализации социально-экономических программ и взаимодействия с населением анализ первых итогов деятельности израильских исламистов на муниципальном поприще представляет несомненный интерес. В рамках этой статьи мы ограничимся лишь примером Умм аль-Фахм - города, который является центром исламистской активности в Израиле.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ОЦИАЛЬНО - ЭКОНОМИЧЕСКАЯ ПОЛИТИКА</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u w:val="single"/>
        </w:rPr>
        <w:t>Финансы и бюджет</w:t>
      </w:r>
      <w:r>
        <w:rPr>
          <w:rFonts w:eastAsia="Times New Roman Cyr" w:cs="Times New Roman Cyr" w:ascii="Times New Roman Cyr" w:hAnsi="Times New Roman Cyr"/>
          <w:sz w:val="28"/>
          <w:szCs w:val="28"/>
        </w:rPr>
        <w:t xml:space="preserve">. После победы на выборах в 1989 г. в Умм аль-Фахм исламисты получили в наследство совершенно недееспособный муниципалитет. Из-за долгов, которые составляли около 9,5 млн. шекелей, все счета муниципалитета были заморожены, и практически вся сумма ежемесячных ассигнований (350 тыс. шекелей) съедалась кредиторами. Денег не хватало даже на зарплату муниципальным служащим. Финансовая отчетность за несколько лет находилась в совершенно запущенном состоянии. Тогдашний министр внутренних дел Израиля Арье Дери позднее признался, что буквально за два месяца до выборов он, учитывая столь критическое положение, даже рассматривал вопрос о смещении мэра и передаче власти в городе назначенной временной комиссии.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ламистское руководство сразу же приняло целый ряд мер для выхода из финансового кризиса. </w:t>
      </w:r>
    </w:p>
    <w:p>
      <w:pPr>
        <w:pStyle w:val="Normal"/>
        <w:tabs>
          <w:tab w:val="clear" w:pos="720"/>
          <w:tab w:val="left" w:pos="2552" w:leader="none"/>
        </w:tabs>
        <w:spacing w:lineRule="atLeast" w:line="420"/>
        <w:ind w:firstLine="720"/>
        <w:jc w:val="both"/>
        <w:rPr/>
      </w:pPr>
      <w:r>
        <w:rPr>
          <w:sz w:val="28"/>
          <w:szCs w:val="28"/>
        </w:rPr>
        <w:t xml:space="preserve">1. </w:t>
      </w:r>
      <w:r>
        <w:rPr>
          <w:rFonts w:eastAsia="Times New Roman Cyr" w:cs="Times New Roman Cyr" w:ascii="Times New Roman Cyr" w:hAnsi="Times New Roman Cyr"/>
          <w:sz w:val="28"/>
          <w:szCs w:val="28"/>
          <w:u w:val="single"/>
        </w:rPr>
        <w:t>Реорганизация системы управления</w:t>
      </w:r>
      <w:r>
        <w:rPr>
          <w:rFonts w:eastAsia="Times New Roman Cyr" w:cs="Times New Roman Cyr" w:ascii="Times New Roman Cyr" w:hAnsi="Times New Roman Cyr"/>
          <w:sz w:val="28"/>
          <w:szCs w:val="28"/>
        </w:rPr>
        <w:t xml:space="preserve">. В финансовый отдел муниципалитета были введены новые, квалифицированные и компетентные специалисты, а работа самого отдела была компьютеризована. </w:t>
      </w:r>
    </w:p>
    <w:p>
      <w:pPr>
        <w:pStyle w:val="Normal"/>
        <w:tabs>
          <w:tab w:val="clear" w:pos="720"/>
          <w:tab w:val="left" w:pos="2552" w:leader="none"/>
        </w:tabs>
        <w:spacing w:lineRule="atLeast" w:line="420"/>
        <w:ind w:firstLine="720"/>
        <w:jc w:val="both"/>
        <w:rPr/>
      </w:pPr>
      <w:r>
        <w:rPr>
          <w:sz w:val="28"/>
          <w:szCs w:val="28"/>
        </w:rPr>
        <w:t xml:space="preserve">2. </w:t>
      </w:r>
      <w:r>
        <w:rPr>
          <w:rFonts w:eastAsia="Times New Roman Cyr" w:cs="Times New Roman Cyr" w:ascii="Times New Roman Cyr" w:hAnsi="Times New Roman Cyr"/>
          <w:sz w:val="28"/>
          <w:szCs w:val="28"/>
          <w:u w:val="single"/>
        </w:rPr>
        <w:t>Приведение в порядок финансовых документов</w:t>
      </w:r>
      <w:r>
        <w:rPr>
          <w:rFonts w:eastAsia="Times New Roman Cyr" w:cs="Times New Roman Cyr" w:ascii="Times New Roman Cyr" w:hAnsi="Times New Roman Cyr"/>
          <w:sz w:val="28"/>
          <w:szCs w:val="28"/>
        </w:rPr>
        <w:t xml:space="preserve"> за предыдущие годы, поддержание строгой финансовой дисциплины и контроля за расходованием бюджетных средств </w:t>
      </w:r>
    </w:p>
    <w:p>
      <w:pPr>
        <w:pStyle w:val="Normal"/>
        <w:tabs>
          <w:tab w:val="clear" w:pos="720"/>
          <w:tab w:val="left" w:pos="2552" w:leader="none"/>
        </w:tabs>
        <w:spacing w:lineRule="atLeast" w:line="420"/>
        <w:ind w:firstLine="720"/>
        <w:jc w:val="both"/>
        <w:rPr/>
      </w:pPr>
      <w:r>
        <w:rPr>
          <w:sz w:val="28"/>
          <w:szCs w:val="28"/>
        </w:rPr>
        <w:t>3</w:t>
      </w:r>
      <w:r>
        <w:rPr>
          <w:rFonts w:eastAsia="Times New Roman Cyr" w:cs="Times New Roman Cyr" w:ascii="Times New Roman Cyr" w:hAnsi="Times New Roman Cyr"/>
          <w:sz w:val="28"/>
          <w:szCs w:val="28"/>
          <w:u w:val="single"/>
        </w:rPr>
        <w:t>. Ужесточение фискальной политики</w:t>
      </w:r>
      <w:r>
        <w:rPr>
          <w:rFonts w:eastAsia="Times New Roman Cyr" w:cs="Times New Roman Cyr" w:ascii="Times New Roman Cyr" w:hAnsi="Times New Roman Cyr"/>
          <w:sz w:val="28"/>
          <w:szCs w:val="28"/>
        </w:rPr>
        <w:t xml:space="preserve">. Повышение налогов сразу на 35% и принятие строгих мер к неплательщикам принесло значительный доход в муниципальный бюджет (до 12,5 млн. шекелей в 1989/90 финансовом году). При этом налоговая система была пересмотрена в интересах наиболее малоимущих групп населения. Решение столь резко поднять налоги свидетельствовало о несомненной уверенности исламистов в своих силах. В свою очередь, отсутствие сколь-либо заметных проявлений протеста против этой меры со стороны населения подтвердило высокий уровень общественного доверия к исламскому движению.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стро продемонстрировав свою работоспособность и компетентность, новое руководство сумело завоевать доверие центральных властей. Посетивший Умм аль-Фахм в июле 1989 г. Арье Дери высоко оценил деловые и моральные качества исламистских градоначальников, принеся им даже извинения за прежние некорректные высказывания в их адрес. Все это позволило мэрии добиться от правительства увеличения бюджетных ассигнований. Динамика роста городского бюджета, составлявшего к 1989 г. лишь около 7 млн. шекелей, выглядит следующим образом (все суммы в млн. шекелей):</w:t>
      </w:r>
    </w:p>
    <w:tbl>
      <w:tblPr>
        <w:tblW w:w="8505" w:type="dxa"/>
        <w:jc w:val="left"/>
        <w:tblInd w:w="-7" w:type="dxa"/>
        <w:tblLayout w:type="fixed"/>
        <w:tblCellMar>
          <w:top w:w="0" w:type="dxa"/>
          <w:left w:w="108" w:type="dxa"/>
          <w:bottom w:w="0" w:type="dxa"/>
          <w:right w:w="108" w:type="dxa"/>
        </w:tblCellMar>
      </w:tblPr>
      <w:tblGrid>
        <w:gridCol w:w="1227"/>
        <w:gridCol w:w="3026"/>
        <w:gridCol w:w="2896"/>
        <w:gridCol w:w="1356"/>
      </w:tblGrid>
      <w:tr>
        <w:trPr/>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w:t>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ый бюджет</w:t>
            </w:r>
          </w:p>
        </w:tc>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юджет развития</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420"/>
              <w:jc w:val="center"/>
              <w:rPr>
                <w:sz w:val="28"/>
                <w:szCs w:val="28"/>
              </w:rPr>
            </w:pPr>
            <w:r>
              <w:rPr>
                <w:sz w:val="28"/>
                <w:szCs w:val="28"/>
              </w:rPr>
              <w:t>1990</w:t>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420"/>
              <w:jc w:val="center"/>
              <w:rPr>
                <w:sz w:val="28"/>
                <w:szCs w:val="28"/>
              </w:rPr>
            </w:pPr>
            <w:r>
              <w:rPr>
                <w:sz w:val="28"/>
                <w:szCs w:val="28"/>
              </w:rPr>
              <w:t>21</w:t>
            </w:r>
          </w:p>
        </w:tc>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420"/>
              <w:jc w:val="center"/>
              <w:rPr>
                <w:sz w:val="28"/>
                <w:szCs w:val="28"/>
              </w:rPr>
            </w:pPr>
            <w:r>
              <w:rPr>
                <w:sz w:val="28"/>
                <w:szCs w:val="28"/>
              </w:rPr>
              <w:t>0,3</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420"/>
              <w:jc w:val="center"/>
              <w:rPr>
                <w:sz w:val="28"/>
                <w:szCs w:val="28"/>
              </w:rPr>
            </w:pPr>
            <w:r>
              <w:rPr>
                <w:sz w:val="28"/>
                <w:szCs w:val="28"/>
              </w:rPr>
              <w:t>21,3</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420"/>
              <w:jc w:val="center"/>
              <w:rPr>
                <w:sz w:val="28"/>
                <w:szCs w:val="28"/>
              </w:rPr>
            </w:pPr>
            <w:r>
              <w:rPr>
                <w:sz w:val="28"/>
                <w:szCs w:val="28"/>
              </w:rPr>
              <w:t>1991</w:t>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420"/>
              <w:jc w:val="center"/>
              <w:rPr>
                <w:sz w:val="28"/>
                <w:szCs w:val="28"/>
              </w:rPr>
            </w:pPr>
            <w:r>
              <w:rPr>
                <w:sz w:val="28"/>
                <w:szCs w:val="28"/>
              </w:rPr>
              <w:t>18</w:t>
            </w:r>
          </w:p>
        </w:tc>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420"/>
              <w:jc w:val="center"/>
              <w:rPr>
                <w:sz w:val="28"/>
                <w:szCs w:val="28"/>
              </w:rPr>
            </w:pPr>
            <w:r>
              <w:rPr>
                <w:sz w:val="28"/>
                <w:szCs w:val="28"/>
              </w:rPr>
              <w:t>0,6</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420"/>
              <w:jc w:val="center"/>
              <w:rPr>
                <w:sz w:val="28"/>
                <w:szCs w:val="28"/>
              </w:rPr>
            </w:pPr>
            <w:r>
              <w:rPr>
                <w:sz w:val="28"/>
                <w:szCs w:val="28"/>
              </w:rPr>
              <w:t>18,6</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420"/>
              <w:jc w:val="center"/>
              <w:rPr>
                <w:sz w:val="28"/>
                <w:szCs w:val="28"/>
              </w:rPr>
            </w:pPr>
            <w:r>
              <w:rPr>
                <w:sz w:val="28"/>
                <w:szCs w:val="28"/>
              </w:rPr>
              <w:t>1992</w:t>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420"/>
              <w:jc w:val="center"/>
              <w:rPr>
                <w:sz w:val="28"/>
                <w:szCs w:val="28"/>
              </w:rPr>
            </w:pPr>
            <w:r>
              <w:rPr>
                <w:sz w:val="28"/>
                <w:szCs w:val="28"/>
              </w:rPr>
              <w:t>28</w:t>
            </w:r>
          </w:p>
        </w:tc>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420"/>
              <w:jc w:val="center"/>
              <w:rPr>
                <w:sz w:val="28"/>
                <w:szCs w:val="28"/>
              </w:rPr>
            </w:pPr>
            <w:r>
              <w:rPr>
                <w:sz w:val="28"/>
                <w:szCs w:val="28"/>
              </w:rPr>
              <w:t>2,9</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420"/>
              <w:jc w:val="center"/>
              <w:rPr>
                <w:sz w:val="28"/>
                <w:szCs w:val="28"/>
              </w:rPr>
            </w:pPr>
            <w:r>
              <w:rPr>
                <w:sz w:val="28"/>
                <w:szCs w:val="28"/>
              </w:rPr>
              <w:t>30,9</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420"/>
              <w:jc w:val="center"/>
              <w:rPr>
                <w:sz w:val="28"/>
                <w:szCs w:val="28"/>
              </w:rPr>
            </w:pPr>
            <w:r>
              <w:rPr>
                <w:sz w:val="28"/>
                <w:szCs w:val="28"/>
              </w:rPr>
              <w:t>1993</w:t>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420"/>
              <w:jc w:val="center"/>
              <w:rPr>
                <w:sz w:val="28"/>
                <w:szCs w:val="28"/>
              </w:rPr>
            </w:pPr>
            <w:r>
              <w:rPr>
                <w:sz w:val="28"/>
                <w:szCs w:val="28"/>
              </w:rPr>
              <w:t>30</w:t>
            </w:r>
          </w:p>
        </w:tc>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420"/>
              <w:jc w:val="center"/>
              <w:rPr>
                <w:sz w:val="28"/>
                <w:szCs w:val="28"/>
              </w:rPr>
            </w:pPr>
            <w:r>
              <w:rPr>
                <w:sz w:val="28"/>
                <w:szCs w:val="28"/>
              </w:rPr>
              <w:t>2,1</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420"/>
              <w:jc w:val="center"/>
              <w:rPr>
                <w:sz w:val="28"/>
                <w:szCs w:val="28"/>
              </w:rPr>
            </w:pPr>
            <w:r>
              <w:rPr>
                <w:sz w:val="28"/>
                <w:szCs w:val="28"/>
              </w:rPr>
              <w:t xml:space="preserve">32,1 </w:t>
            </w:r>
          </w:p>
        </w:tc>
      </w:tr>
    </w:tbl>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нечно, здесь свою роль сыграло и общее улучшение финансирования арабского сектора, однако в любом случае этот фактор начал действовать лишь после прихода к власти правительства И.Рабина в 1992 г.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u w:val="single"/>
        </w:rPr>
        <w:t>Развитие городской инфраструктуры и коммунальных</w:t>
      </w:r>
      <w:r>
        <w:rPr>
          <w:sz w:val="28"/>
          <w:szCs w:val="28"/>
        </w:rPr>
        <w:t xml:space="preserve"> </w:t>
      </w:r>
      <w:r>
        <w:rPr>
          <w:rFonts w:eastAsia="Times New Roman Cyr" w:cs="Times New Roman Cyr" w:ascii="Times New Roman Cyr" w:hAnsi="Times New Roman Cyr"/>
          <w:sz w:val="28"/>
          <w:szCs w:val="28"/>
          <w:u w:val="single"/>
        </w:rPr>
        <w:t>служб</w:t>
      </w:r>
      <w:r>
        <w:rPr>
          <w:rFonts w:eastAsia="Times New Roman Cyr" w:cs="Times New Roman Cyr" w:ascii="Times New Roman Cyr" w:hAnsi="Times New Roman Cyr"/>
          <w:sz w:val="28"/>
          <w:szCs w:val="28"/>
        </w:rPr>
        <w:t xml:space="preserve">. В Умм аль-Фахм, за которым закрепилась печальная слава одного из самых грязных и неблагоустроенных арабских городов, важнейшей задачей новой администрации стало строительство, расширение и асфальтирование дорог, расширение канализационной сети и строительство очистной станции, обеспечение регулярного водоснабжения путем строительства новых резервуаров. В городе были построены зоны отдыха. Муниципалитет начал осуществление программ создания системы городского транспорта, упорядочения движения внутри города, строительства жилья для молодых семейных пар (в квартале Айн Ибрахим) и т.п. По всеобщему признанию, вскоре после прихода к власти исламистов и внешний облик города, и его санитарное состояние, и бытовые условия значительной части населения улучшились.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u w:val="single"/>
        </w:rPr>
        <w:t>Расширение сети социальных учреждений</w:t>
      </w:r>
      <w:r>
        <w:rPr>
          <w:rFonts w:eastAsia="Times New Roman Cyr" w:cs="Times New Roman Cyr" w:ascii="Times New Roman Cyr" w:hAnsi="Times New Roman Cyr"/>
          <w:sz w:val="28"/>
          <w:szCs w:val="28"/>
        </w:rPr>
        <w:t xml:space="preserve">. Муниципалитет Умм аль-Фахм направил немалые средства на строительство и развитие учреждений социальной сферы, нехватка которых остро ощущалась в городе - это детские сады, школы, медицинские учреждения, женские, молодежные клубы, спортивные сооружения и т.п. В городе открылся дом престарелых, действует общество слепых, специальный центр психологической помощи. Под эгидой муниципалитета действует ассоциация по борьбе с наркотиками "Ар-Рахма".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u w:val="single"/>
        </w:rPr>
        <w:t>Экономическое развитие</w:t>
      </w:r>
      <w:r>
        <w:rPr>
          <w:rFonts w:eastAsia="Times New Roman Cyr" w:cs="Times New Roman Cyr" w:ascii="Times New Roman Cyr" w:hAnsi="Times New Roman Cyr"/>
          <w:sz w:val="28"/>
          <w:szCs w:val="28"/>
        </w:rPr>
        <w:t xml:space="preserve"> Умм аль-Фахм является той сферой, где достижения исламистской администрации оказались наиболее скромными. Муниципалитету так и не удалось пока добиться начала реализации проектов создания двух промышленных зон (проекты находятся на стадии разработки или утверждения вышестоящими инстанциями), медленно реализуется программа создания новых торговых комплексов. Муниципалитет приступил к расширению системы экономического образования (курсы для предпринимателей, в том числе и начинающих) и профессиональной подготовки, разрабатывает программы поощрения местных инвестиций. Однако по-прежнему местная промышленность остается крайне слабой, а рынок труда крайне узким. По-прежнему, до 85% рабочей силы продолжает оставаться занятой вне города, в соседних еврейских поселениях и городах. Особенно остро проблема безработицы затрагивает женщин и выпускников университетов. Дополнительные рабочие места (в том числе для нескольких десятков женщин) появились главным образом в муниципальных структурах. Так, число ставок в школах выросло с 40 до 187, а в аппарате муниципалитета - с 70 до 600.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ОЛИТИЧЕСКИЙ СТИЛЬ</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u w:val="single"/>
        </w:rPr>
        <w:t>Исламизация общественной жизни</w:t>
      </w:r>
      <w:r>
        <w:rPr>
          <w:rFonts w:eastAsia="Times New Roman Cyr" w:cs="Times New Roman Cyr" w:ascii="Times New Roman Cyr" w:hAnsi="Times New Roman Cyr"/>
          <w:sz w:val="28"/>
          <w:szCs w:val="28"/>
        </w:rPr>
        <w:t xml:space="preserve">. Опасения, что приход исламистов к власти положит начало форсированной исламизации общественной жизни, в общем не оправдались.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 xml:space="preserve">Как показала практика, исламское движение в Умм аль-Фахм не поддалось искушению применять </w:t>
      </w:r>
      <w:r>
        <w:rPr>
          <w:rFonts w:eastAsia="Times New Roman Cyr" w:cs="Times New Roman Cyr" w:ascii="Times New Roman Cyr" w:hAnsi="Times New Roman Cyr"/>
          <w:i/>
          <w:iCs/>
          <w:sz w:val="28"/>
          <w:szCs w:val="28"/>
        </w:rPr>
        <w:t>насильственные методы</w:t>
      </w:r>
      <w:r>
        <w:rPr>
          <w:rFonts w:eastAsia="Times New Roman Cyr" w:cs="Times New Roman Cyr" w:ascii="Times New Roman Cyr" w:hAnsi="Times New Roman Cyr"/>
          <w:sz w:val="28"/>
          <w:szCs w:val="28"/>
        </w:rPr>
        <w:t xml:space="preserve"> исламизации. Единственными проявлениями насилия можно считать время от времени случающиеся нападения молодых исламских активистов на торговцев наркотиками и алкоголем.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989 г. сразу после выборов муниципалитет издал указ о запрете торговли алкоголем на территории Умм аль-Фахм. Однако этим законодательное введение исламских норм и закончилось. Попытка Раида Салаха ввести раздельное обучение в средней школе не увенчалась успехом, натолкнувшись на вето Министерства просвещения. На сегодня в школе существуют как раздельные, так и смешанные классы.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 xml:space="preserve">Главным средством исламизации общественной жизни города, особенно накануне и в первое время после выборов 1989 г., было </w:t>
      </w:r>
      <w:r>
        <w:rPr>
          <w:rFonts w:eastAsia="Times New Roman Cyr" w:cs="Times New Roman Cyr" w:ascii="Times New Roman Cyr" w:hAnsi="Times New Roman Cyr"/>
          <w:i/>
          <w:iCs/>
          <w:sz w:val="28"/>
          <w:szCs w:val="28"/>
        </w:rPr>
        <w:t>социальное давление</w:t>
      </w:r>
      <w:r>
        <w:rPr>
          <w:rFonts w:eastAsia="Times New Roman Cyr" w:cs="Times New Roman Cyr" w:ascii="Times New Roman Cyr" w:hAnsi="Times New Roman Cyr"/>
          <w:sz w:val="28"/>
          <w:szCs w:val="28"/>
        </w:rPr>
        <w:t xml:space="preserve">. Действуя через родительские комитеты, исламисты настойчиво навязывали идею ношения хиджаба школьницами. В какой-то момент общественное мнение в пользу ношения хиджаба было настолько сильно, что немногие девушки решались идти ему наперекор. Усилились также проявления сегрегации полов в общественных местах. Довольно широкое распространение получили т.н. "исламские свадьбы", активно пропагандировавшиеся исламистами.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когда в обществе наметился возврат к более "традиционным" обычаям и нормам поведения, исламское движение проявило известную гибкость и не стало вступать в конфликт с населением. Исламисты предпочли смотреть сквозь пальцы на свадьбы, где снова появились танцы и западная музыка, на участие девушек в массовых демонстрациях. Во всяком случае, накануне выборов 1993 г. оппозиция уже не пыталась спекулировать на страхе .перед "исламизацией" (как это было в 1989 г.), что убедительнее всего демонстрирует отсутствие у большинства избирателей ощущения угрозы своему привычному образу жизни со стороны исламского движения.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касается муниципалитета, то его руководители всегда стремились выглядеть выразителями интересов всего населения города, а не просто исполнителями воли исламского движения. Во всяком случае, внешние проявления "исламского характера" муниципалитета сведены до минимума. Среди сотрудниц мэрии можно встретить немало женщин, не носящих хиджаб и одетых по европейской моде.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u w:val="single"/>
        </w:rPr>
        <w:t>Отношение к клановости</w:t>
      </w:r>
      <w:r>
        <w:rPr>
          <w:rFonts w:eastAsia="Times New Roman Cyr" w:cs="Times New Roman Cyr" w:ascii="Times New Roman Cyr" w:hAnsi="Times New Roman Cyr"/>
          <w:sz w:val="28"/>
          <w:szCs w:val="28"/>
        </w:rPr>
        <w:t xml:space="preserve">. Не игнорируя фактор клановой солидарности, исламское движение сумело одновременно и учесть клановые интересы и психологию, и предстать как надклановая, объединяющая сила. При распределении постов и должностей в муниципальных структурах исламское движение обычно старалось соблюсти клановый баланс, одновременно заботясь о том, чтобы компромиссы с кланами не вели к снижению уровня компетентности и эффективности работы соответствующих структур.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u w:val="single"/>
        </w:rPr>
        <w:t>Отношение к оппозиции</w:t>
      </w:r>
      <w:r>
        <w:rPr>
          <w:rFonts w:eastAsia="Times New Roman Cyr" w:cs="Times New Roman Cyr" w:ascii="Times New Roman Cyr" w:hAnsi="Times New Roman Cyr"/>
          <w:sz w:val="28"/>
          <w:szCs w:val="28"/>
        </w:rPr>
        <w:t xml:space="preserve">. Используя свое абсолютное большинство в муниципальном совете, исламисты не особенно считаются с оппозицией. Все решения вырабатываются на внутренних заседаниях членов исламского блока, и выносятся на общее собрание совета лишь для формального утверждения. На ключевые посты исламское движение расставляет своих сторонников. Впрочем, исламисты действуют так же, как действовали и их оппоненты, находясь у власти, т.е. используют все возможности, в том числе и кадровую политику, для максимального укрепления своего политического и административного контроля над городом.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u w:val="single"/>
        </w:rPr>
        <w:t>Отношения с населением</w:t>
      </w:r>
      <w:r>
        <w:rPr>
          <w:rFonts w:eastAsia="Times New Roman Cyr" w:cs="Times New Roman Cyr" w:ascii="Times New Roman Cyr" w:hAnsi="Times New Roman Cyr"/>
          <w:sz w:val="28"/>
          <w:szCs w:val="28"/>
        </w:rPr>
        <w:t xml:space="preserve">. Руководство муниципалитета сумело сохранить живой контакт с массами благодаря использованию неформальных каналов исламского движения, а также личным качествам мэра и его соратников. Раид Салах, его заместители продолжают вести довольно простой образ жизни, часто встречаются с населением, причем не только в стенах кабинетов, но и во время своих "хождений в народ". Они подают также пример личной заботы об общем благе. Еще в самом начале, столкнувшись с острым финансовым кризисом муниципалитета, Раид Салах и его заместитель Хашим Абд ар-Рахман приняли решение перечислять в городской бюджет 50% своей зарплаты. На свои личные сбережения руководители города приобрели в муниципальную собственность полностью оборудованную машину скорой помощи. Многие члены муниципалитета, в том числе и сам мэр, регулярно участвуют в различных трудовых мероприятиях по благоустройству города.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икто, даже наиболее рьяные сторонники оппозиции, не выдвигают против мэра и его помощников обвинений в коррупции, что весьма необычно для среднестатистических арабских руководителей такого масштаба.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ным показателем умения исламистов учитывать настроения "улицы" стал опрос общественного мнения, проведенный ими в период подготовки к выборам 1993 г. 450 респондентов (230 мужчин и 220 женщин) получили специальные анкеты, в которых им (на условии анонимности) предлагалось максимально откровенно высказать свое мнение и свои предложения по таким вопросам как, например:</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тепень их доверия к муниципальным властям</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 характер и степень изменений в социально-экономической и административной деятельности муниципалитета после 1989 г.</w:t>
      </w:r>
    </w:p>
    <w:p>
      <w:pPr>
        <w:pStyle w:val="Normal"/>
        <w:tabs>
          <w:tab w:val="clear" w:pos="720"/>
          <w:tab w:val="left" w:pos="2552" w:leader="none"/>
        </w:tabs>
        <w:spacing w:lineRule="atLeast" w:line="4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го из членов муниципалитета следует заменить и каковы альтернативные кандидатуры</w:t>
      </w:r>
    </w:p>
    <w:p>
      <w:pPr>
        <w:pStyle w:val="Normal"/>
        <w:tabs>
          <w:tab w:val="clear" w:pos="720"/>
          <w:tab w:val="left" w:pos="2552" w:leader="none"/>
        </w:tabs>
        <w:spacing w:lineRule="atLeast" w:line="4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ковы самые насущные проблемы города</w:t>
      </w:r>
    </w:p>
    <w:p>
      <w:pPr>
        <w:pStyle w:val="Normal"/>
        <w:tabs>
          <w:tab w:val="clear" w:pos="720"/>
          <w:tab w:val="left" w:pos="2552" w:leader="none"/>
        </w:tabs>
        <w:spacing w:lineRule="atLeast" w:line="4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ношение чиновников-исламистов к населению.</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хожие анкеты были розданы также "сочувствующим" исламскому движению и собственно "активистам", которые, наряду с этими вопросами, могли высказаться и по внутриорганизационным проблемам. По итогам спроса руководство движения приняло серьезные меры, сменив 18 из 32 членов исламского блока, а также 3 из 11 исламских представителей в муниципальном совете.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u w:val="single"/>
        </w:rPr>
        <w:t>Отношения внутри исламского движения</w:t>
      </w:r>
      <w:r>
        <w:rPr>
          <w:rFonts w:eastAsia="Times New Roman Cyr" w:cs="Times New Roman Cyr" w:ascii="Times New Roman Cyr" w:hAnsi="Times New Roman Cyr"/>
          <w:sz w:val="28"/>
          <w:szCs w:val="28"/>
        </w:rPr>
        <w:t xml:space="preserve">. Несмотря на харизматический характер руководства в лице Раида Салаха и отсутствие четкого институционализированного механизма принятия решений, исламское движение сумело на основе принципа "совещательности" (шура) обеспечить достаточную степень контакта между лидерами, функционерами среднего звена и рядовыми членами движения. Это позволило движению не только удерживать все внутренние дискуссии в демократических рамках, но и своевременно решать возникающие политические и организационные проблемы. Например, результаты упоминавшегося выше анкетирования подтолкнули исламистов не только пересмотреть персональный состав своих избирательных списков, но и предпринять шаги, направленные на формальное разграничение между руководством исламского движения и руководством муниципалитета во избежание негативных последствий возможного сращивания двух структур. Подобная организационно-политическая гибкость, в сочетании с высокой внутренней дисциплиной и сплоченностью создавали привлекательный имидж и, следовательно, повышали мобилизационный потенциал исламского движения.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ыт пребывания исламистов у власти выявил и ряд проблем.</w:t>
      </w:r>
    </w:p>
    <w:p>
      <w:pPr>
        <w:pStyle w:val="Normal"/>
        <w:numPr>
          <w:ilvl w:val="0"/>
          <w:numId w:val="1"/>
        </w:numPr>
        <w:tabs>
          <w:tab w:val="clear" w:pos="720"/>
          <w:tab w:val="left" w:pos="0" w:leader="none"/>
          <w:tab w:val="left" w:pos="2552" w:leader="none"/>
        </w:tabs>
        <w:spacing w:lineRule="atLeast" w:line="420"/>
        <w:ind w:left="0" w:hanging="0"/>
        <w:jc w:val="both"/>
        <w:rPr/>
      </w:pPr>
      <w:r>
        <w:rPr>
          <w:rFonts w:eastAsia="Times New Roman Cyr" w:cs="Times New Roman Cyr" w:ascii="Times New Roman Cyr" w:hAnsi="Times New Roman Cyr"/>
          <w:sz w:val="28"/>
          <w:szCs w:val="28"/>
          <w:u w:val="single"/>
        </w:rPr>
        <w:t>Во-первых</w:t>
      </w:r>
      <w:r>
        <w:rPr>
          <w:rFonts w:eastAsia="Times New Roman Cyr" w:cs="Times New Roman Cyr" w:ascii="Times New Roman Cyr" w:hAnsi="Times New Roman Cyr"/>
          <w:sz w:val="28"/>
          <w:szCs w:val="28"/>
        </w:rPr>
        <w:t xml:space="preserve">, вовлечение в политику привело к некоторому ослаблению религиозно-воспитательной активности исламского движения, которая, в принципе, изначально рассматривалась как его главная функция. Озабоченность этой тенденцией оказалась настолько велика, что 40% участвовавших в опросе активистов высказались против участия исламского движения в муниципальных выборах 1993 г.(!) Этот парадоксальный факт свидетельствует о том, что исламское движение пока не нашло удовлетворительный баланс между политическими и религиозно-социальными элементами своей индивидуальности. </w:t>
      </w:r>
    </w:p>
    <w:p>
      <w:pPr>
        <w:pStyle w:val="Normal"/>
        <w:numPr>
          <w:ilvl w:val="0"/>
          <w:numId w:val="1"/>
        </w:numPr>
        <w:tabs>
          <w:tab w:val="clear" w:pos="720"/>
          <w:tab w:val="left" w:pos="0" w:leader="none"/>
          <w:tab w:val="left" w:pos="2552" w:leader="none"/>
        </w:tabs>
        <w:spacing w:lineRule="atLeast" w:line="420"/>
        <w:ind w:left="0" w:hanging="0"/>
        <w:jc w:val="both"/>
        <w:rPr/>
      </w:pPr>
      <w:r>
        <w:rPr>
          <w:rFonts w:eastAsia="Times New Roman Cyr" w:cs="Times New Roman Cyr" w:ascii="Times New Roman Cyr" w:hAnsi="Times New Roman Cyr"/>
          <w:sz w:val="28"/>
          <w:szCs w:val="28"/>
          <w:u w:val="single"/>
        </w:rPr>
        <w:t>Во-вторых</w:t>
      </w:r>
      <w:r>
        <w:rPr>
          <w:rFonts w:eastAsia="Times New Roman Cyr" w:cs="Times New Roman Cyr" w:ascii="Times New Roman Cyr" w:hAnsi="Times New Roman Cyr"/>
          <w:sz w:val="28"/>
          <w:szCs w:val="28"/>
        </w:rPr>
        <w:t xml:space="preserve">, обладание властью порождает тенденцию к растворению исламского движения в муниципальных структурах. Речь идет о том, что усилия по социально-экономическому развитию общества направляются уже не столько через исламские ассоциации, сколько по муниципальным каналам, а лидеры исламистов оказываются настолько заняты муниципальными делами, что собственно исламское движение остается как бы "без присмотра", постепенно теряя свой динамизм и мобилизационный потенциал. Это, в свою очередь, таит в себе опасность бюрократизации исламистского руководства, его отрыва от народа - одним словом, утраты всех тех преимуществ, которые до сих пор обеспечивали исламистам успех и популярность. </w:t>
      </w:r>
    </w:p>
    <w:p>
      <w:pPr>
        <w:pStyle w:val="Normal"/>
        <w:numPr>
          <w:ilvl w:val="0"/>
          <w:numId w:val="0"/>
        </w:numPr>
        <w:tabs>
          <w:tab w:val="clear" w:pos="720"/>
          <w:tab w:val="left" w:pos="2552" w:leader="none"/>
        </w:tabs>
        <w:spacing w:lineRule="atLeast" w:line="42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умеет ли исламское движение избежать этой опасности - зависит во многом от действий и политической прозорливости его лидеров. Впрочем, существуют два фактора, связанные с характером израильской политической системы, которые объективно препятствуют развитию упомянутой тенденции. </w:t>
      </w:r>
    </w:p>
    <w:p>
      <w:pPr>
        <w:pStyle w:val="Normal"/>
        <w:numPr>
          <w:ilvl w:val="0"/>
          <w:numId w:val="0"/>
        </w:numPr>
        <w:tabs>
          <w:tab w:val="clear" w:pos="720"/>
          <w:tab w:val="left" w:pos="2552" w:leader="none"/>
        </w:tabs>
        <w:spacing w:lineRule="atLeast" w:line="42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Наличие демократических процедур смены власти, а значит и реальной перспективы утраты власти, будет удерживать исламистов от соблазна делать ставку только на контроль над муниципальными структурами. </w:t>
      </w:r>
    </w:p>
    <w:p>
      <w:pPr>
        <w:pStyle w:val="Normal"/>
        <w:numPr>
          <w:ilvl w:val="0"/>
          <w:numId w:val="0"/>
        </w:numPr>
        <w:tabs>
          <w:tab w:val="clear" w:pos="720"/>
          <w:tab w:val="left" w:pos="2552" w:leader="none"/>
        </w:tabs>
        <w:spacing w:lineRule="atLeast" w:line="42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Невозможность в рамках израильского законодательства добиться желанной степени исламизации муниципальных структур способствует сохранению заинтересованности исламских лидеров в существовании независимых общественных организаций как инструмента распространения исламских ценностей. </w:t>
      </w:r>
    </w:p>
    <w:p>
      <w:pPr>
        <w:pStyle w:val="Normal"/>
        <w:numPr>
          <w:ilvl w:val="0"/>
          <w:numId w:val="1"/>
        </w:numPr>
        <w:tabs>
          <w:tab w:val="clear" w:pos="720"/>
          <w:tab w:val="left" w:pos="0" w:leader="none"/>
          <w:tab w:val="left" w:pos="2552" w:leader="none"/>
        </w:tabs>
        <w:spacing w:lineRule="atLeast" w:line="420"/>
        <w:ind w:left="0" w:hanging="0"/>
        <w:jc w:val="both"/>
        <w:rPr/>
      </w:pPr>
      <w:r>
        <w:rPr>
          <w:rFonts w:eastAsia="Times New Roman Cyr" w:cs="Times New Roman Cyr" w:ascii="Times New Roman Cyr" w:hAnsi="Times New Roman Cyr"/>
          <w:sz w:val="28"/>
          <w:szCs w:val="28"/>
          <w:u w:val="single"/>
        </w:rPr>
        <w:t>В-третьих</w:t>
      </w:r>
      <w:r>
        <w:rPr>
          <w:rFonts w:eastAsia="Times New Roman Cyr" w:cs="Times New Roman Cyr" w:ascii="Times New Roman Cyr" w:hAnsi="Times New Roman Cyr"/>
          <w:sz w:val="28"/>
          <w:szCs w:val="28"/>
        </w:rPr>
        <w:t xml:space="preserve">, логика политической борьбы подталкивает исламистов к принятию решения об участии в парламентских выборах. Вовлечение исламистов в парламентскую деятельность может обернуться для них повторением ошибок компартии, т.е. снижением внимания к конкретным повседневным проблемам и нуждам населения со всеми вытекающими отсюда последствиями. </w:t>
      </w:r>
    </w:p>
    <w:p>
      <w:pPr>
        <w:pStyle w:val="Normal"/>
        <w:tabs>
          <w:tab w:val="clear" w:pos="720"/>
          <w:tab w:val="left" w:pos="2552" w:leader="none"/>
        </w:tabs>
        <w:spacing w:lineRule="atLeast" w:line="420"/>
        <w:ind w:firstLine="720"/>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ВЫВОДЫ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ыло бы преувеличением сказать, что исламская администрация сумела решить все, или даже большую часть социально-экономических проблем Умм аль-Фахм. Тем не менее, общий успех ее деятельности не вызывает сомнений, ярким подтверждением чему служат итоги выборов 1993 г., на которых Раид Салах был переизбран на новый срок опять же почти 3/4 голосов. Среди основных причин этого успеха - кредит общественного доверия, завоеванный благодаря социальным и коммунальным программам исламского движения, административный и организационный опыт, приобретенный в ходе реализации этих программ, возросшие финансовые возможности муниципалитета, способность наладить деловые отношения с центральным правительством, личные моральные и профессиональные качества руководителей, близость к народу, способность учитывать интересы и настроения населения.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ет отметить, что Умм аль-Фахм являет собой наиболее яркий пример успешной деятельности исламистов во главе местных органов власти. В других районах результаты правления исламистов не столь впечатляющи и порой весьма противоречивы. Да и политические позиции исламского движения там не так крепки, как в Умм аль-Фахм. Впрочем, наибольший успех исламистов именно там, где они наиболее свободно распоряжались властью, свидетельствует лишь в их пользу.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показывает опыт Умм аль-Фахм, ислам с его мобилизационным потенциалом в соединении с эффективным политическим руководством способен дать по меньшей мере начальный импульс процессу решения насущных социально-экономических проблем общества. Кроме того, исламское движение доказало, что оно в состоянии выдержать экзамен властью и сохранить свою легитимность в глазах населения, продемонстрировав достаточно редкую для арабской политической культуры способность адекватно фиксировать и учитывать в своей политике фактор общественного мнения. Во всяком случае, опыт арабской общины Израиля расширяет наши представления о возможной степени гибкости и эффективности исламистского руководства - по крайней мере, на уровне муниципальной власти. </w:t>
      </w:r>
      <w:r>
        <w:br w:type="page"/>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tabs>
          <w:tab w:val="clear" w:pos="720"/>
          <w:tab w:val="left" w:pos="2552" w:leader="none"/>
        </w:tabs>
        <w:spacing w:lineRule="atLeast" w:line="420"/>
        <w:ind w:firstLine="720"/>
        <w:jc w:val="both"/>
        <w:rPr>
          <w:sz w:val="28"/>
          <w:szCs w:val="28"/>
          <w:lang w:val="en-US"/>
        </w:rPr>
      </w:pPr>
      <w:r>
        <w:rPr>
          <w:sz w:val="28"/>
          <w:szCs w:val="28"/>
          <w:lang w:val="en-US"/>
        </w:rPr>
      </w:r>
    </w:p>
    <w:p>
      <w:pPr>
        <w:pStyle w:val="Normal"/>
        <w:tabs>
          <w:tab w:val="clear" w:pos="720"/>
          <w:tab w:val="left" w:pos="2552" w:leader="none"/>
        </w:tabs>
        <w:spacing w:lineRule="atLeast" w:line="420"/>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Г.Вирабов</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ОПРОСУ О СМЕНЕ </w:t>
      </w:r>
    </w:p>
    <w:p>
      <w:pPr>
        <w:pStyle w:val="Normal"/>
        <w:tabs>
          <w:tab w:val="clear" w:pos="720"/>
          <w:tab w:val="left" w:pos="2552" w:leader="none"/>
        </w:tabs>
        <w:spacing w:lineRule="atLeast" w:line="420"/>
        <w:jc w:val="center"/>
        <w:rPr>
          <w:sz w:val="28"/>
          <w:szCs w:val="28"/>
          <w:lang w:val="en-US"/>
        </w:rPr>
      </w:pPr>
      <w:r>
        <w:rPr>
          <w:rFonts w:eastAsia="Times New Roman Cyr" w:cs="Times New Roman Cyr" w:ascii="Times New Roman Cyr" w:hAnsi="Times New Roman Cyr"/>
          <w:sz w:val="28"/>
          <w:szCs w:val="28"/>
        </w:rPr>
        <w:t>ОБЩЕСТВЕННО-ПОЛИТИЧЕСКОЙ СИСТЕМЫ АЛЖИРА</w:t>
      </w:r>
      <w:r>
        <w:rPr>
          <w:rStyle w:val="FootnoteCharacters"/>
          <w:rStyle w:val="FootnoteAnchor"/>
          <w:rFonts w:eastAsia="Symbol" w:cs="Symbol" w:ascii="Symbol" w:hAnsi="Symbol"/>
          <w:sz w:val="28"/>
          <w:szCs w:val="28"/>
        </w:rPr>
        <w:footnoteReference w:customMarkFollows="1" w:id="2"/>
        <w:t>*</w:t>
      </w:r>
      <w:r>
        <w:rPr>
          <w:sz w:val="28"/>
          <w:szCs w:val="28"/>
        </w:rPr>
        <w:t xml:space="preserve"> </w:t>
      </w:r>
    </w:p>
    <w:p>
      <w:pPr>
        <w:pStyle w:val="Normal"/>
        <w:tabs>
          <w:tab w:val="clear" w:pos="720"/>
          <w:tab w:val="left" w:pos="2552" w:leader="none"/>
        </w:tabs>
        <w:spacing w:lineRule="atLeast" w:line="420"/>
        <w:ind w:firstLine="720"/>
        <w:jc w:val="both"/>
        <w:rPr>
          <w:sz w:val="28"/>
          <w:szCs w:val="28"/>
          <w:lang w:val="en-US"/>
        </w:rPr>
      </w:pPr>
      <w:r>
        <w:rPr>
          <w:sz w:val="28"/>
          <w:szCs w:val="28"/>
          <w:lang w:val="en-US"/>
        </w:rPr>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Алжире сложилась весьма острая политическая ситуация, которая может выйти из-под контроля новой власти, взявшей курс на либерализацию общественной системы страны. Внутриполитическая борьба в Алжире, обострившаяся во второй половине 80-х г.г., в начале 90-х г.г. переросла в полномасштабную гражданскую войну. Она приняла форму вооруженной борьбы между исламистскими фундаменталистами, которых поддерживает основная масса населения (и не только из низших слоев общества), выступающая за сохранение традиционных норм быта и морали, и возглавляемую генералами-модернистами (как их называют) новой властью, опирающуюся на некомпрадорскую буржуазию, прозападно ориентированную часть технократической и творческой интеллигенции, а также на представителей многочисленного административного аппарата чиновников, которые отреклись от идеологии ФНО и перешли в услужение новой власт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тупая сторонниками западных моделей общественного устройства, эти слои алжирского обществ, воспитанные на идеях либерализма и рыночной экономики, безоговорочно отвергают возможность установления в Алжире основанной на принципах шариата государственной системы, за создание которой ведут бескомпромиссную борьбу лидеры экстремистского крыла исламских фундаменталистов.</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туация, о которой идет речь, сложилась в декабре 1991 года после впервые проведенных демократических выборов на многопартийной основе, на которых правящая партия ФНО потерпела сокрушительное поражение, а исламисты неожиданно получили большинство голосов избирателей. Эти выборы были проведены в соответствии с положениями новой конституции, одобренной на референдуме абсолютным большинством населения в феврале 1989 год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положениями новой конституции статус ФНО стал регулироваться правовыми нормами, а не идеологической целесообразностью. В ней был опущен пункт о роли ФНО как правящей партии. Инициаторы алжирской перестройки и сам президент, отказавшийся от поста Генерального секретаря ЦК ФНО, которого стали называть "алжирским Горбачевым", настояли, чтобы ФНО не занималась администрированием, не вмешивалась в хозяйственные вопросы, а сосредоточила внимание на политической работе. В конституции был закреплен принцип разделения функций власти и парти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овой редакции конституции отсутствовало упоминание об алжирском социализме. В ней расширялись права граждан. Она закрепила право на свободное выражение мнений, право на забастовки, гарантировала свободу слова и прессы, провозгласила неприкосновенность личности. Принципиально новым моментом в ней было право на создание политических ассоциаций, что открыло путь к возникновению в Алжире многочисленных политических партий и организаций, отражающих весь спектр политических течений, социальных интересов, мировоззренческих взглядов различных слоев и групп населения.</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После выборов возникла реальная угроза прихода к власти партии исламских фундаменталистов "Исламский фронт спасения", которая намеревалась провозгласить исламскую республику, основанную на законах шариат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ералы-модернисты, опираясь на либеральные круги внутри страны и поддержку Запада, пресекли дальнейшее продвижение к власти исламистов и запретив деятельность Фронта, объявили чрезвычайное положение в стране. Они заставили уйти в отставку явно симпатизировавшего исламистам председателя Национального собрания. Не ограничиваясь этим действием, они вынудили подать в отставку и самого президента, поставив ему в упрек его попытки сговориться с исламистам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ане произошел "тихий" путч, который, как объяснили его организаторы, был направлен, хотя и вопреки закону, на спасение демократии. Прервав демократический процесс и упразднив высшие инстанции представительной власти, военные, опять вопреки закону, сформировали Высший государственный комитет из представителей либеральных кругов, который стал коллективным главой государств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ни запрет, ни разгром руководства Исламского фронта, массовые репрессии в отношении его активистов (длительные сроки тюремного заключения, десятки приведенных в исполнение смертных приговоров) не остановили активности исламистов. Ряды боевиков фронта только с 1992 по 1993 г. увеличились в три раза, достигнув 6 тысяч человек, и постоянно пополнялись в последующие годы. Готовясь к длительной борьбе, исламисты воссоздали в подполье центральное руководство, сумели укрепить низовые ячейки на всей территории страны, наладить работу подпольной радиостанции и выпуск еженедельной газеты. Постоянно пополняя запасы оружия, боевики фронта совершают налеты на полицейские и военные посты, осуществили десятки террористических акций в отношении высших должностных лиц и видных интеллектуалов западной ориентаци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в Алжире военной диктатуры и ее курс на либерализацию общественной системы Алжира изменили социально-политический порядок в стране, наполнили его новым содержанием. Новый порядок стал стержнем общественного процесса, вокруг которого развернулась острая политическая борьба разноликих социальных и политических сил.</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ом Алжире, кроме наиболее внушительной силы - исламистов, можно выделить еще два главных политических течения, в той или иной мере влияющих на политическую ситуацию в стран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Это политическое течение, олицетворяемое консервативным крылом ФНО. Его костяк составляют функционеры ФНО, ветераны национально-освободительной войны, в т. ч. из среды находящихся в отставке военных, часть административно-управленческого аппарата, главным образом среднего звена, значительная часть аппарата таких ведомств как органы юстиции, служба безопасности, которые традиционно находились под полным контролем партии ФНО. Ратуя за сохранение в незыблемости идеологии ФНО, на которой базировалась общественная система Алжира, представители этого течения обеспокоены, очевидно, не столько тем, что она с ее "лживым социализмом" (выражение А.Гозали) утратила привлекательность для населения, сколько тем, что в связи с ее крахом они теряют свое политическое влияние, обеспечивавшее их материальное благосостояни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Другое политическое течение - это либерально-умеренное и радикальное. Первое из них представлено частично отказавшейся от идеологии ФНО группировкой, поддерживаемой национально-ориентированной частью алжирского общества, которая отвергает как идею создания исламского государства, так и общественное устройство, основанное на западных моделях развития, отдавая предпочтение национальной специфике, традиционным духовно-культурным ценностям.</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этой группировке принадлежит ушедший в отставку под давлением радикального крыла либералов президент Ш.Бенджедид, который стремился модернизировать доставшуюся ему в наследство общественную систему, не затрагивая ее глубинных основ, сохранить ее символику и структуры, приспособив их к современным требованиям путем отказа от отживших свой век принципов и устранения негативных явлений, которые они порождали в жизни общества, в особенности в социально-экономической сфер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зис общественной системы Алжира был вызван не только объективными причинами - обвалом цен на нефть на мировом рынке в 1984 г., но не в меньшей мере фактором субъективного порядк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овластие правящей партии ФНО, провозгласившей социалистические принципы общественного устройства, ее всеобъемлющий контроль над всякими сферами жизнедеятельности общества обеспечивался путем назначения на высокие государственные посты членов партии. Среди партийных назначенцев нередко встречались лица, не обладающие должным опытом и профессиональными знаниями. Система подбора кадров, основанная на личной преданности правящей верхушке, а не на компетентности, создавала благоприятную почву для расцвета бюрократизма, злоупотреблений служебным положением, коррупцией, кумовства и одновременно негативно влияла на механизм управления, в особенности в экономической сфере, где под контролем государства находилось до 90% народнохозяйственного потенциала страны вне сельского хозяйства. В 1988 г. менее 20% алжирских крупных предприятий имели относительно сбалансированный бюджет.</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 режим располагал стабильным поступлениям в твердой валюте от экспорта нефтегазовой продукции, он имел возможность благодаря субсидиям на предметы первой необходимости сохранять социальное равновесие и политическую стабильность в стране. Но стоило произойти обвалу цен на жидкое топливо, как это равновесие нарушилось. Обнаружились все пороки алжирской системы общественного устройств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благоприятная обстановка на рынке нефти совпала по времени с углублением процесса либерализации общественной системы, в том числе в сфере экономики. Реализация программы по рационализации производства, осуществляемая на базе свободных рыночных отношений, повлекла за собой закрытие сотен нерентабельных предприятий и массовое увольнение рабочих. Безработица увеличилась с 20 до 30% активного населения, в молодежной среде в возрасте от 20 до 24 лет - до 50%. Она начала принимать угрожающие масштабы в связи с началом структурной перестройки экономики, приватизации, с допуском на смешанной основе участия в ней иностранных фирм, ростом конкуренции в духе свободного рынка. В стране назревал мощный социальный взрыв. Кульминацией недовольства стали трагические события октября 1988 г., когда бурные манифестации молодежи, сопровождаемые актами насилия, жестоко были подавлены армией и силами безопасност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ере перехода государственных предприятий на новые условия производственной деятельности и расширения сферы деятельности иностранных фирм в ключевых отраслях экономики, которые прежде не могли быть объектом приложения их капиталов (ставился даже вопрос о продаже иностранцам некоторых нефтяных промыслов), теряла влияние технократическая бюрократия, тесно связанная с властными структурами режима. Как выразился один западный обозреватель, новая власть "умело расправилась с промышленными баронами". Таким образом база оппозиционных настроений в отношении новой власти расширялась не только за счет основной массы населения, но и других слоев общества, включая часть буржуазии и управленческого аппарата, на плечи которых легли основные тяготы переживаемого страной экономического кризиса и "алжирской перестройки". Эти слои, которые являются носителями традиционных норм быта и форм мышления, выступающие за сохранение ценностей арабо-исламской цивилизации, представляют собой наиболее надежную социальную опору исламистской партии "Фронт национального спасения". Благодаря активной пропаганде и искусно направляемой шариатской риторике она сумела приобрести высокий морально-нравственный авторитет и политическое влияние в разноликой массе политических сил, которых объединяет неприятие режима и избранный им курс на создание общественно-политической системы, близкой по духу к западным моделям общественного устройств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 тем, время работает на исламистов. Катастрофическое положение в экономике, обнищание населения, беспримерный рост безработицы, преступность играют на руку исламистам.</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невры властей с целью стабилизации политической ситуации не дают результатов, также как перестановки в правящей верхушке. Нависла реальная угроза раскола в самой армии, которая традиционно играла в Алжире роль стабилизирующего фактора. В некоторых частях и подразделениях исламисты пользуются весьма широкой поддержкой и не только среди рядовых, но и среди младшего и среднего командного состава. Были случаи, когда во время боевых операций целые подразделения переходили на сторону исламистов. С целью нейтрализации взрывоопасной ситуации в армии началась замена ее подразделений в боевых действиях силами безопасности, жандармерии и полици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ческая ситуация, сложившаяся в Алжире к середине текущего десятилетия, дает основание для утверждения, что в ближайшей перспективе достижение согласия в алжирском обществе  едва ли возможно. Представляется, что допускаются ошибки, когда делается акцент при анализе сложных социально-политических процессов в мусульманском мире на экономических аспектах, но не замечается реакция традиционного общества с его понятиями о нормах морали, нравственности, справедливости на европейскую духовно-культурную экспансию, которая является неизбежным спутником технического прогресса. Исламисты не без основания опасаются, что внедрение на национальную почву европейских духовно культурных ценностей приведет к распаду морально-нравственной основы традиционного общества, к потере национальной самобытности, способствует углублению социальных противоречий. А заслоном на пути развития этих процессов может быть, как они считают, только ислам на бытовом уровне, законы шариата. Отсюда доходящая до фанатизма бескомпромиссность их борьбы, готовность вести ее до конца. Надежды же западных политиков, что будущее в мусульманском мире принадлежит деятелям и поддерживающим их социальным силам, усвоившим западные ценности, едва ли имеет под собой реальную основу, поскольку большинство населения в мусульманском мире продолжает сохранять верность национальным традициям, ценностям арабо-исламской цивилизации.</w:t>
      </w:r>
      <w:r>
        <w:br w:type="page"/>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Г.Люсин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ЛЬ ШИИТСКОГО ДВИЖЕНИЯ  В ОБЩЕСТВЕННО-</w:t>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ЧЕСКОЙ ЖИЗНИ СОВРЕМЕННОГО ИРАК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Одной из важнейших проблем общественно-политической жизни Ирака является в наши дни проблема шиитов. Она привлекает в последние годы пристальное внимание ученых стран Запада и государств Ближнего Востока - США, Франции, Израиля и других. В России эта тема остается малоизученной.</w:t>
      </w:r>
      <w:r>
        <w:rPr>
          <w:sz w:val="28"/>
          <w:szCs w:val="28"/>
          <w:vertAlign w:val="superscript"/>
        </w:rPr>
        <w:t>1</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К шиитской ветви ислама относится около 60% мусульман Ирака. Шииты составляют 96-99% численности населения губернаторств Кербела, Бабиль, Кадисия, Васыт, Зейкар, Майсан, около 75% - в губернаторстве Басра. В южных и восточных районах страны проживает около 80% шиитов Ирака. В целом, шиитская община Ирака (около 11,5-12 млн. чел.) занимает по численности третье место в мире после Ирана и Пакистана. По национальному признаку к  шиитам в Ираке относятся примерно 70-80% арабов, 30% туркмен (туркоман), 2% курдов и 99% иранцев, проживавших здесь к началу 80-х г.г.</w:t>
      </w:r>
      <w:r>
        <w:rPr>
          <w:sz w:val="28"/>
          <w:szCs w:val="28"/>
          <w:vertAlign w:val="superscript"/>
        </w:rPr>
        <w:t>2</w:t>
      </w:r>
      <w:r>
        <w:rPr>
          <w:rFonts w:eastAsia="Times New Roman Cyr" w:cs="Times New Roman Cyr" w:ascii="Times New Roman Cyr" w:hAnsi="Times New Roman Cyr"/>
          <w:sz w:val="28"/>
          <w:szCs w:val="28"/>
        </w:rPr>
        <w:t xml:space="preserve"> Подавляющее большинство шиитов - жители сельских районов. Горожане живут, в основном, в религиозных центрах шиитов - городах Эн-Неджеф, Кербела, Самарра, в ряде районов Багдада. В этих городах находятся шиитские святыни, наиболее почитаемые из них - в г.г. Эн-Неджеф и Кербела. В Эн-Неджефе находятся мечеть и гробница (мавзолей) халифа Али, первого шиитского имама, в Кербеле - мечеть и гробница Хусейна, третьего  имама шиитов, сына Али и внука пророка Мухаммеда. В Кербеле находятся также мечеть и гробница Аббаса, брата имама Хусейна, погибшего вместе с ним в бою под Кербелой в 680 г. н.э. В этих двух городах мусульмане-сунниты, а уж тем более христиане, не живут. Примерно 95% шиитов Ирака относятся к самой многочисленной секте шиизма - имамитам-двунадесятникам. Имамиты признают в качестве правоверных первых двенадцать имамов, последнего из них - Мухаммеда признают своим духовным главой и считают "скрытым имамом", который внезапно исчез в 9-м веке и должен прийти вновь для установления "царства божьего" на земле. Для шиитов-имамитов характерен культ мучеников, к которым причислены все двенадцать имамов. Особую роль великомученика играет в их сознании третий имам - Хусейн, сын первого из 12 имамов - халифа Али. Ежегодно десятого мухаррама, в  день гибели имама Хусейна устраиваются траурные религиозные шествия, сопровождаемые самоистязанием фанатично настроенных верующих шиитов.</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о-политический аспект шиитской проблемы в Ираке состоит в том, что здесь шииты традиционно занимали подчиненное положение, хотя и были большинством среди мусульман. В течение четырех веков Ирак был частью суннитской Османской империи. Ее власти, как правило, не допускали шиитов к работе в государственных учреждениях. Они лишь разрешали функционирование городов Кербела и Эн-Неджеф в режиме полуавтономных анклавов. Образование королевства Ирак в 1921 г. и приход к власти короля Фейсала - суннита не внесло перемен в положение шиитов.</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прихода к власти в 1968 г. светской партии Баас (Партия арабского социалистического возрождения - ПАСВ), стоящей у руля руководства государством и поныне, правительство ввело цензуру на религиозные публикации, закрыло ряд исламских учебных заведений, в том числе шиитский теологический колледж в Эн-Неджефе и впервые в истории страны разрешило продажу алкоголя в священных городах шиитов. Эти шаги властей вынудили шиитское духовенство сплотить верующих для протеста, что вызвало ответные репрессии со стороны правительства. В этой обстановке в 1969 г. в Ираке было тайно основано шиитское политическое движение (некоторые исследователи называют его партией) - "Ад-Даава аль-Исламийя" (Исламский призыв). Это движение было создано с благословения главы иракских шиитов, аятоллы Мухсина аль-Хакима, резиденция которого находилась в Эн-Неджефе (умер в 1970 г.). Политические демонстрации шиитов, состоявшиеся в конце 1974 г., показали, что впервые в истории Ирака, то есть с 1921 г., шииты встали в позицию явной конфронтации с правительством, которое отреагировало в "лучших" традициях иракской Баас - быстро, жестко и результативно. Были немедленно арестованы и тайно осуждены 25 шиитских лидеров, пятерых из них казнили. Руководство Ирака, однако, стремилось проводить в отношении шиитов политику не только кнута, но и пряника. В середине 70-х г.г. правительство увеличило ассигнования на развитие южных районов страны. Надо заметить, что и в 70-е годы недовольство шиитов политикой властей объяснялось не только ущемлением их экономических интересов, но и тем, что шииты были слабо представлены в высших эшелонах власти, их удельный вес в среде интеллигенции также был очень низок. Справедливости ради необходимо обратить внимание на то, что руководство движения  "Ад-Даава", в свою очередь, выступало с позиций исламского фундаментализма, постоянно подвергая критике политику правящей светской партии Баас.</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Скрытое напряжение в отношении шиитских масс к режиму Баас постепенно усиливалось. Оно вылилось в наиболее острой форме в феврале 1977 г. В поисках  якобы скрывавшихся в г. Кербела агентов Сирии полиция преградила путь традиционной ежегодной религиозной процессии десятков тысяч паломников-шиитов, направлявшейся из Эн-Неджефа в этот город, что вызвало волнения шиитских масс, вышедших на улицы своих городов с антисаддамовскими лозунгами. Огнем полиции были убиты несколько демонстрантов. Это, в свою очередь, вызвало более крупные массовые волнения шиитов в Эн-Неджефе, продолжавшиеся несколько дней. Волнения были подавлены войсками и полицией, несколько десятков восставших были убиты. Власти арестовали около двух тысяч шиитов. Это был самый массовый, длительный и кровавый вызов шиитов девятилетнему правлению баасистов в Ираке. Восстание вызвало серьезное беспокойство руководства Баас. Часть лидеров партии во главе с ее генеральным секретарем, президентом страны А.Х. аль-Бакром хотела умиротворить шиитских диссидентов и приспособить идеологию партии к растущей волне исламского возрождения. Другая часть руководства во главе с заместителем аль-Бакра по партии и вице-президентом С.Хусейном, сменившим аль-Бакра на посту президента в июле 1979 г., стояла за проведение твердой линии в отношении бунтующих шиитов, за продолжение светской политики Баас и отделение религии от политики. Верх одержал С.Хусейн. На этот раз трибунал приговорил к смертной казни семь (по другим данным - восемь) шиитов, из которых пять были представителями шиитского духовенства, а пятнадцать человек - к пожизненному тюремному заключению. Наряду с ведением борьбы против "Ад-Даавы" С.Хусейн продолжал политику аль-Бакра в отношении шиитов, предоставляя им некоторые  политические и экономические уступки. Например, число шиитов в руководстве иракской Баас было увеличено в 1977 г. с трех до четырех человек.</w:t>
      </w:r>
      <w:r>
        <w:rPr>
          <w:sz w:val="28"/>
          <w:szCs w:val="28"/>
          <w:vertAlign w:val="superscript"/>
        </w:rPr>
        <w:t>3</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Крупным стимулом для усиления движения шиитов Ирака послужила победа антишахской революции в Иране в начале 1979 г. В своем поздравлении в адрес нового главы Ирана аятоллы Хомейни шиитский духовный лидер Ирака аятолла Мухаммед Бакир ас-Садр сказал: "Другие тираны еще увидят день расплаты". Ясно, что М.Б. ас-Садр под "другими тиранами" имел в виду Саддама Хусейна и его ближайшее  окружение.</w:t>
      </w:r>
      <w:r>
        <w:rPr>
          <w:sz w:val="28"/>
          <w:szCs w:val="28"/>
          <w:vertAlign w:val="superscript"/>
        </w:rPr>
        <w:t>4</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успешного свержения власти шаха иранские революционеры-шииты стали проводить в жизнь идею экспорта исламской революции. Под номером один в их списке числился соседний Ирак. Для этого имелись, как минимум, три причины: 1) светский характер режима Баас; 2) угнетение шиитского большинства верхушкой суннитского меньшинства; 3) наличие в Ираке шести гробниц, священных для шиитов всего мира, кроме двух вышеназванных, гробниц седьмого имама - Мусы аль-Казима и девятого - Мухаммеда аль-Джавада в Казимейне (пригород Багдада) и двух гробниц - десятого имама Али аль-Хади и одиннадцатого - Хасана аль-Аскари в г. Самарра. Противодействие руководства Ирака экспорту в его страну исламской революции стало, вне всякого сомнения, одной из главных причин длительной ирано-иракской войны 1980-1988 годов. С конца 70-х г.г. правительство Ирака резко ужесточило борьбу против подпольных шиитских организаций, выступавших против режима Баас. Специально созданный для этих целей "Революционный суд" вынес на своих 22 заседаниях 258 смертных приговоров в отношении шиитов. В марте 1980 г., например, были казнены 97 военных и гражданских лиц, из которых половина оказались членами  партии "Ад-Даава". Декретом Совета революционного командования Ирака (СРК) - высшего органа власти - от 31 марта 1980 г. партия "Ад-Даава" была запрещена, а членство в ней, даже для тех, кто уже вышел из нее, стало караться смертной казнью.</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Усиление репрессий против шиитских боевиков вынудило главу шиитов аятоллу Мухаммеда Бакир ас-Садра издать религиозный вердикт (фетву), в котором баасистский режим был объявлен неисламским и всякие контакты с ним запрещались. В 1979 г. власти сделали попытку арестовать аятоллу М.Б. ас-Садра. В тот же день на улицы Багдада, Басры, Диялы, Самавы, Кербелы и других городов вышли тысячные массы разгневанных шиитов, в г. Эн-Неджеф городской базар закрылся, а жители города  вступили в схватку с полицией. Властям пришлось срочно давать отбой и освободить аятоллу на следующий день. Такая массовая и бурная реакция шиитов на арест ас-Садра показала властям, насколько велика популярность этого религиозного деятеля. Его непреклонная и принципиальная позиция, выражавшаяся в требовании свержения режима Баас и образования исламского государства в Ираке (но отнюдь не в качестве еще одной провинции соседнего Ирана), сделавшая ас-Садра национальным героем, убедила баасистскую верхушку в том, что он представлял в тот момент наибольшую угрозу для правящего режима. И режим решил  ликвидировать ас-Садра. 8 апреля 1980 г. в Багдаде были казнены находившийся до того под домашним арестом аятолла и его сестра и соратница - Амина ас-Садр, известная под именем Бинт аль-Худа.</w:t>
      </w:r>
      <w:r>
        <w:rPr>
          <w:sz w:val="28"/>
          <w:szCs w:val="28"/>
          <w:vertAlign w:val="superscript"/>
        </w:rPr>
        <w:t>5</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В свою очередь, для отмщения за казнь большой группы своих товарищей по партии боевики "Ад-Даавы" предприняли в Багдаде 1 апреля 1980 г., в годовщину создания Исламской Республики Иран, неудачную попытку покушения на заместителя премьер-министра Тарика Азиза. В ответ С.Хусейн приказал депортировать из Южного Ирака в Иран тысячи иранских граждан, проживавших в Ираке, а также шиитов-иракцев иранского происхождения. Дело в том, что еще в 20-е г.г. во время переписей населения многие шииты, проживавшие в Ираке, должны были выбрать для себя османское или иранское происхождение. Многие жители Юга Ирака выбрали второе, в надежде получить от этого какие-либо льготы. Таких "иранцев", а на деле арабов, в Ираке насчитывалось к началу 80-х г.г. около 2 млн. человек. Всего же с конца 70-х г.г. в Иран было депортировано около 200 тыс. шиитов. Самым же главным ответным шагом властей было решение о казни М.Б. ас-Садра. Весть о его казни настолько шокировала аятоллу Хомейни, что он выступил  в те дни с особенно враждебной речью против режима Баас в Ираке. Эти события, вне сомнения, ускорили начало ирано-иракской войны.</w:t>
      </w:r>
      <w:r>
        <w:rPr>
          <w:sz w:val="28"/>
          <w:szCs w:val="28"/>
          <w:vertAlign w:val="superscript"/>
        </w:rPr>
        <w:t>6</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начала войны 1980-88 г.г. и, особенно, после захвата Ираном незначительной части территории Ирака, задача багдадского режима по изоляции и подавлению шиитской оппозиции облегчилась, поскольку в условиях военного времени власти могли клеймить сторонников Хомейни в Ираке, называя их "предателями Родины" и "врагами народа".</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Шиитская община Ирака в годы этой войны в целом поддержала политику Багдада, заняв, таким образом, в определенной мере, патриотическую позицию. Такую  позицию можно объяснить,  на наш взгляд, рядом причин: 1) отсутствием единства среди шиитов; 2) ослаблением  наиболее активных сил оппозиции после казни ее духовного лидера - аятоллы ас-Садра и массовых репрессий  против шиитских боевиков; 3) антинародной политикой Хомейни в Иране, что весьма успешно обыгрывалось официальной пропагандой Ирака и служило как бы антирекламой первого в истории государства, управляемого шиитским духовенством; 4) строгим контролем правящего режима над любой политической деятельностью шиитов. Например, все иракцы-учащиеся шиитских религиозных учебных заведений (медресе) были освобождены от призыва на военную службу для того, чтобы не дать возможность этой наиболее подготовленной прослойке шиитской общины вести антиправительственную агитацию в армии (хотя такая агитация там строжайше запрещена). Кстати, надо заметить, что до начала 80-х г.г.  значительная часть студентов медресе в шиитских центрах Ирака состояла из молодежи, прибывшей из других мусульманских стран, в первую очередь, из Ирана и Пакистана. Не исключено, что в меньшей степени это положение сохранилось и поныне; 5) политикой материального и морального умиротворения шиитов, с успехом проводившейся в годы ирано-иракской войны. Такая политика нашла свое выражение, например, в решении властей, чтобы парламент страны на сорок процентов состоял из депутатов-шиитов, а спикером в 1980 и 1984 годах был избран, а точнее - назначен Наим Хаддад, известный государственный деятель-шиит, член СРК и Регионального руководства ПАСВ Ирака в 1982-1986 г.г. В годы войны против Ирана иракская официальная пропаганда стала восхвалять шиитов, являвшихся известными историческими личностями, называла их национальными  героями. Саддам Хусейн заявлял,  что сам он является потомком самого известного шиитского героя - имама Али, племянника и зятя пророка Мухаммеда. Впервые в истории Ирака религиозные праздники шиитов были объявлены общегосударственными.</w:t>
      </w:r>
      <w:r>
        <w:rPr>
          <w:sz w:val="28"/>
          <w:szCs w:val="28"/>
          <w:vertAlign w:val="superscript"/>
        </w:rPr>
        <w:t>7</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Весной 1991 г. в Ираке произошло самое крупное за время существования Республики, то есть с 1958 г., народное восстание против правящего режима. Оно охватило до 40% территории страны, в нем участвовали, главным образом, шииты и курды. Важнейшей причиной восстания стало возмущение народа режимом С.Хусейна,  приведшим страну к сокрушительному поражению в войне 1990-91 г.г., огромным человеческим  жертвам и разрухе в экономике. Не последнюю роль в том, что это восстание состоялось, сыграл тогдашний президент США Д.Буш. В начале 1991 г. он призвал иракцев выступить против ненавистного ему С.Хусейна, пообещав повстанцам помощь. Народ выступил, а помощи так и не дождался. Как справедливо отметил профессор А.Янов из Университета Нью-Йорка, "Буш, призывавший иракский народ к борьбе против тирана, бросил этот народ безоружным перед всей мощью диктатора, а тот после капитуляции (перед многонациональными силами в конце февраля 1991 г. - Авт.) развернул широкие карательные операции против повстанцев".</w:t>
      </w:r>
      <w:r>
        <w:rPr>
          <w:sz w:val="28"/>
          <w:szCs w:val="28"/>
          <w:vertAlign w:val="superscript"/>
        </w:rPr>
        <w:t>8</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осстание началось 2 марта 1991 г. в г. Басра,  втором  по численности населения, большинство жителей которого -  шииты. Повстанцы захватывали правительственные учреждения, отделения партии Баас, освобождали заключенных из тюрем. От Басры восстание мгновенно перекинулось на другие города юга, достигнув к 5 марта г. Кербела с более чем 300-тысячным населением, затем г.г. Эн-Неджеф, Эд-Дивания, Хилла и даже г. Ханекин. Несколько дней в марте 1991 г. казалось, что режим С.Хусейна висит на волоске. Но иракский  лидер ответил, как писала в июле 1991 г. газета "Вашингтон пост",  "блестяще - и жестоко - на этот вызов. Он сплотил иракский истеблишмент (суннитов, которые преобладают среди военных, в партии Баас и в спецслужбах), делая упор на то, что их судьба неразрывно связана с его собственной. Он как бы заявлял суннитской элите...: "Если я проиграю, то шииты победят и Иран будет господствовать на юге".</w:t>
      </w:r>
      <w:r>
        <w:rPr>
          <w:sz w:val="28"/>
          <w:szCs w:val="28"/>
          <w:vertAlign w:val="superscript"/>
          <w:lang w:val="en-US"/>
        </w:rPr>
        <w:t>9</w:t>
      </w:r>
      <w:r>
        <w:rPr>
          <w:rFonts w:eastAsia="Times New Roman Cyr" w:cs="Times New Roman Cyr" w:ascii="Times New Roman Cyr" w:hAnsi="Times New Roman Cyr"/>
          <w:sz w:val="28"/>
          <w:szCs w:val="28"/>
        </w:rPr>
        <w:t xml:space="preserve"> Иранцы помогли подкрепить утверждения Саддама Хусейна, переправив в Ирак 5 тысяч или более членов так называемой "Бригады Бадр" - проиранской эмигрантской группировки иракцев, которую они поддерживали в течение восьми лет ирано-иракской войны. Победе С.Хусейна  помогла и позиция  невмешательства стран антисаддамовской коалиции, в первую очередь, США, Англии и Франции. Когда в марте 1991 . вслед  за шиитским вспыхнуло курдское восстание на севере Ирака, США и их союзники стали опасаться развала страны на три государства: курдское - на севере, суннитское - в центре и шиитское - на юге. Это не устраивало и соседей Ирака. На подавление восстания Багдад бросил отборные армейские части, авиацию, артиллерию, танки, применил  напалмовые и фосфорные бомбы и снаряды. В ходе подавления восстания особенно упорное сопротивление оказывали жители Эн-Неджефа и Кербелы. В этих городах каратели палили без всякого зазрения совести по святым для каждого мусульманина-шиита гробницам и мечетям из артиллерийских орудий. Трупы убитых шиитов каратели складывали штабелями на уличных перекрестках, особенно в г. Басра,  для устрашения повстанцев. 16 марта С.Хусейн объявил о разгроме восстания на юге и о вмешательстве в него Ирана, Израиля и США. Однако сопротивление войскам повстанцы оказывали до конца марта 1991 г. Так, с 20 по 29 марта армейские  части вели бои по подавлению восстания в шиитских районах столицы Ирака-Мадинат-ас-Саура, Казымия, Шуула, Атайфия, Каррада-Шаркийя и других.</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После подавления восстания, которое сопровождалось огромным количеством жертв среди мирного населения (только в Эн-Неджефе и Кербеле было убито от 12 до 16 тыс. человек), примерно 500 тыс. человек бежали в Иран. Только вмешательство ООН и вооруженных сил антисаддамовской коалиции спасло восставших шиитов и курдов Ирака от истребления. В августе 1992 г. правительства США, Великобритании и Франции, с одобрения Генерального секретаря ООН и Совета Безопасности установили запретную зону для полетов иракской авиации южнее 32</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еверной  широты на юге Ирака, что лишило Багдад возможности подвергать шиитов, укрывшихся  в заболоченных районах и местных жителей бомбардировкам с воздуха. В болотистых районах юга нашли убежище около 800 тыс. повстанцев, многие из которых продолжают партизанскую войну против режима. На ирано-иракской границе в южной части страны сейчас  находятся несколько армейских дивизий, части Республиканской гвардии, сил безопасности. В зарубежной прессе появились сообщения, что иракские войска использовали отравляющие газы во время атак против повстанцев и шиитских селений в заболоченной местности. В марте 1994 г. иракская артиллерия обстреливала напалмовыми и фосфорными снарядами селения болотных арабов-шиитов, состоящие из расположенных поблизости друг от друга хижин, сооруженных из камыша и тростника (в провинциях Майсан и Басра). Камышовая хижина после попадания в нее такого снаряда мгновенно вспыхивает и сгорает. Например, в селении ас-Сайгал (провинция Майсан) после артиллерийской атаки выгорело 70% хижин.</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С целью обеспечения более свободного доступа правительственных войск в заболоченные районы юга для борьбы с шиитскими повстанцами Багдад осуществляет программу "осушения болот". По мнению английских ученых, из 15 тыс. кв. км заболоченных земель, имевшихся в Ираке в 1985 г., к 1992 г. 57% осушены. Это не только серьезно нарушает экологическую обстановку в регионе, но и лишает местных жителей средств к существованию, зарабатываемых рыбной ловлей, выращиванием риса, разведением буйволов, кустарным производством циновок и корзин из тростника. Помимо этого, на юге проводится затопление ряда районов. Так, например, в районе городов Эль-Машарра и Эль-Кахла, к востоку и юго-востоку от г. Эль-Амара, водой, отведенной из р. Тигр, были затоплены селения, фермы и значительные территории сельскохозяйственных земель. Тысячи жителей были вынуждены покинуть свои дома. Аналогичное положение сложилось в долине р. Евфрат близ г.г. Эль-Хидр и Эль-Батха, к западу от г. Эн-Насирия. Там в результате мелиоративных работ образовалось большое искусственное озеро протяженностью около 100 км и шириной в 15 км. В условиях экономической блокады, продолжающейся шестой год, и острейшей нехватки продовольствия сокращение сельскохозяйственных земель путем их затопления или осушения направлено против интересов иракского народа. Видимо, в таких действиях Багдада стремление подавить партизанскую борьбу шиитов против режима перевешивает потребность в сохранении значительной территории сельскохозяйственных земель для наращивания производства продовольствия.</w:t>
      </w:r>
      <w:r>
        <w:rPr>
          <w:sz w:val="28"/>
          <w:szCs w:val="28"/>
          <w:vertAlign w:val="superscript"/>
        </w:rPr>
        <w:t>10</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восстания шиитов в 1991 г. не означает прекращения ими борьбы за свержение правящего режима. На наш взгляд, нельзя считать, что движение шиитов в Ираке полностью инспирировано соседним Ираном, хотя влияние Ирана, несомненно, здесь присутствует. Неравноправие шиитской общины в Ираке и жестокие методы, применяемые властями по подавлению массовых выступлений шиитов - главная причина, толкающая их на активную борьбу против режим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о, заслуживают осуждения и некоторые методы, используемые шиитскими боевиками, например, акты террора, когда зачастую жертвами становятся неповинные люди, случайно оказавшиеся вблизи от места совершения такого акт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ижение шиитов вызывает моральную поддержку ведущих стран Запада и их арабских союзников, прежде всего Саудовской Аравии и Кувейта. Однако никакой реальной помощи, кроме выступлений в СМИ, они оказывать, видимо, не будут, опасаясь раскола Ирака на мини-государства, в том числе шиитское и усиления влияния Ирана в регионе.</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Борьба шиитов в последние годы стала частью оппозиционного движения Ирака. Движение шиитов Ирака возглавляет основанный в 1982 г. "Высший совет исламской революции в Ираке" (ВСИРИ) во главе с аятоллой Мухаммед Бакер аль-Хакимом, одним из сыновей покойного аятоллы Мухсина аль-Хакима. В совет, штаб-квартира которого находится в Тегеране, входят представители шести организаций шиитов: Организации исламского действия (ОИД), основанной в 1982 г. аятоллой М.Т.Мударреси (она провела ряд террористических актов в Ираке); Ассоциации иракских моджахедов (глава - Абд-аль-Азиз  аль-Хаким, младший сын Мухсина аль-Хакима), состоит, в основном, из боевиков; Исламского движения Ирака (глава - шейх Махди аль-Халиси); партии "ад-Даава", которая стремится войти в коалицию со светскими организациями оппозиции и имеет представителей в Лондоне, Дамаске и Тегеране. Есть сведения, что "ад-Даава" прекратила свое участие в рядах ВСИРИ; организации "Войны имама" (глава - сейид аль-Бадри); Исламского блока (фронта) Ирака, который издает свой печатный орган "Исламская альтернатива".</w:t>
      </w:r>
      <w:r>
        <w:rPr>
          <w:sz w:val="28"/>
          <w:szCs w:val="28"/>
          <w:vertAlign w:val="superscript"/>
        </w:rPr>
        <w:t>11</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Глава ВСИРИ аятолла М.Б. аль-Хаким выступил в апреле 1995 г. за сохранение экономических санкций против Ирака, введенных по решению Совета Безопасности ООН в августе 1990 г., после нападения Ирака на Кувейт. Он сказал, что снятие эмбарго не отвечает интересам иракского народа, так как любая помощь этой стране пойдет лишь на укрепление позиций правительства, которое использует ее для приобретения новых вооружений. Подчеркнув, что сохранение нынешнего положения ведет к дезинтеграции страны, лидер ВСИРИ призвал все оппозиционные режиму силы объединиться и подняться на решительное вооруженное восстание. Эта решимость шиитского руководства подтверждается, в частности, достигнутой в октябре 1995 г. договоренностью между аятоллой М.Б. аль-Хакимом и основными курдскими партиями: Демократической партией Курдистана и Патриотическим союзом Курдистана о размещении на севере Ирака шиитских отрядов, численность которых оценивается примерно в 50 тыс. человек, для проведения совместных с курдами вооруженных операций против багдадского режима.</w:t>
      </w:r>
      <w:r>
        <w:rPr>
          <w:sz w:val="28"/>
          <w:szCs w:val="28"/>
          <w:vertAlign w:val="superscript"/>
        </w:rPr>
        <w:t>12</w:t>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тератур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pPr>
      <w:r>
        <w:rPr>
          <w:sz w:val="28"/>
          <w:szCs w:val="28"/>
          <w:vertAlign w:val="superscript"/>
        </w:rPr>
        <w:t>1</w:t>
      </w:r>
      <w:r>
        <w:rPr>
          <w:rFonts w:eastAsia="Times New Roman Cyr" w:cs="Times New Roman Cyr" w:ascii="Times New Roman Cyr" w:hAnsi="Times New Roman Cyr"/>
          <w:sz w:val="28"/>
          <w:szCs w:val="28"/>
        </w:rPr>
        <w:t xml:space="preserve"> Например: </w:t>
      </w:r>
      <w:r>
        <w:rPr>
          <w:sz w:val="28"/>
          <w:szCs w:val="28"/>
          <w:lang w:val="en-US"/>
        </w:rPr>
        <w:t>Joice N.Wiley. The Islamic Movement of Iraqi Shi'as. Boulder, Colo., 1992, 200 pp.; Yitzhak Nakash, The Shiis of Iraq, Princeton Univ. Press, 1994; O.Bengio. Baghdad Between Shia and Kurds. The Wash. Institute for Near East Policy, Focus Series, n 18, 1993; T.M.Aziz. The Role of Muhammad Baqir al-Sadr in Shii political Activism in Iraq from 1958 to 198</w:t>
      </w:r>
      <w:r>
        <w:rPr>
          <w:sz w:val="28"/>
          <w:szCs w:val="28"/>
        </w:rPr>
        <w:t>0.</w:t>
      </w:r>
      <w:r>
        <w:rPr>
          <w:sz w:val="28"/>
          <w:szCs w:val="28"/>
          <w:lang w:val="en-US"/>
        </w:rPr>
        <w:t xml:space="preserve"> In: "International Journal of Middle East</w:t>
      </w:r>
      <w:r>
        <w:rPr>
          <w:sz w:val="28"/>
          <w:szCs w:val="28"/>
        </w:rPr>
        <w:t xml:space="preserve"> Stidies</w:t>
      </w:r>
      <w:r>
        <w:rPr>
          <w:sz w:val="28"/>
          <w:szCs w:val="28"/>
          <w:lang w:val="en-US"/>
        </w:rPr>
        <w:t>", vol. 25, 1993, n 2, pp. 207-222;</w:t>
      </w:r>
    </w:p>
    <w:p>
      <w:pPr>
        <w:pStyle w:val="Normal"/>
        <w:tabs>
          <w:tab w:val="clear" w:pos="720"/>
          <w:tab w:val="left" w:pos="2552" w:leader="none"/>
        </w:tabs>
        <w:spacing w:lineRule="atLeast" w:line="420"/>
        <w:ind w:firstLine="720"/>
        <w:jc w:val="both"/>
        <w:rPr>
          <w:sz w:val="28"/>
          <w:szCs w:val="28"/>
          <w:lang w:val="en-US"/>
        </w:rPr>
      </w:pPr>
      <w:r>
        <w:rPr>
          <w:sz w:val="28"/>
          <w:szCs w:val="28"/>
          <w:vertAlign w:val="superscript"/>
          <w:lang w:val="en-US"/>
        </w:rPr>
        <w:t>2</w:t>
      </w:r>
      <w:r>
        <w:rPr>
          <w:sz w:val="28"/>
          <w:szCs w:val="28"/>
          <w:lang w:val="en-US"/>
        </w:rPr>
        <w:t xml:space="preserve"> The Middle East", L., 1995, Febr., n 242, p. 14; </w:t>
      </w:r>
      <w:r>
        <w:rPr>
          <w:rFonts w:eastAsia="Times New Roman Cyr" w:cs="Times New Roman Cyr" w:ascii="Times New Roman Cyr" w:hAnsi="Times New Roman Cyr"/>
          <w:sz w:val="28"/>
          <w:szCs w:val="28"/>
        </w:rPr>
        <w:t>Ислам. Краткий справочник, 2-е изд., М., 1986, с. 59, 125, 126; Шпажников Г.А., Религии стран Западной Азии, М., 1976, с. 138, 139.</w:t>
      </w:r>
    </w:p>
    <w:p>
      <w:pPr>
        <w:pStyle w:val="Normal"/>
        <w:tabs>
          <w:tab w:val="clear" w:pos="720"/>
          <w:tab w:val="left" w:pos="2552" w:leader="none"/>
        </w:tabs>
        <w:spacing w:lineRule="atLeast" w:line="420"/>
        <w:ind w:firstLine="720"/>
        <w:jc w:val="both"/>
        <w:rPr/>
      </w:pPr>
      <w:r>
        <w:rPr>
          <w:sz w:val="28"/>
          <w:szCs w:val="28"/>
          <w:vertAlign w:val="superscript"/>
          <w:lang w:val="en-US"/>
        </w:rPr>
        <w:t>3</w:t>
      </w:r>
      <w:r>
        <w:rPr>
          <w:sz w:val="28"/>
          <w:szCs w:val="28"/>
          <w:lang w:val="en-US"/>
        </w:rPr>
        <w:t xml:space="preserve"> Saddam's Iraq. Revolution or Reaction?, L., 1986, p.p. 165; T.M.Aziz The Role..., p.p. 211-214; D.Hiro, The Longest War. The Iran-Iraq Military Conflict, L., 1990, p.p. 23-245; </w:t>
      </w:r>
      <w:r>
        <w:rPr>
          <w:rFonts w:eastAsia="Times New Roman Cyr" w:cs="Times New Roman Cyr" w:ascii="Times New Roman Cyr" w:hAnsi="Times New Roman Cyr"/>
          <w:sz w:val="28"/>
          <w:szCs w:val="28"/>
        </w:rPr>
        <w:t>О.Герасимов, 10000 километров по Месопотамии, М., 1968, с. 32-41.</w:t>
      </w:r>
    </w:p>
    <w:p>
      <w:pPr>
        <w:pStyle w:val="Normal"/>
        <w:tabs>
          <w:tab w:val="clear" w:pos="720"/>
          <w:tab w:val="left" w:pos="2552" w:leader="none"/>
        </w:tabs>
        <w:spacing w:lineRule="atLeast" w:line="420"/>
        <w:ind w:firstLine="720"/>
        <w:jc w:val="both"/>
        <w:rPr/>
      </w:pPr>
      <w:r>
        <w:rPr>
          <w:sz w:val="28"/>
          <w:szCs w:val="28"/>
          <w:vertAlign w:val="superscript"/>
        </w:rPr>
        <w:t>4</w:t>
      </w:r>
      <w:r>
        <w:rPr>
          <w:sz w:val="28"/>
          <w:szCs w:val="28"/>
        </w:rPr>
        <w:t xml:space="preserve"> </w:t>
      </w:r>
      <w:r>
        <w:rPr>
          <w:sz w:val="28"/>
          <w:szCs w:val="28"/>
          <w:lang w:val="en-US"/>
        </w:rPr>
        <w:t>D.Hiro, p.p. 26, 27.</w:t>
      </w:r>
    </w:p>
    <w:p>
      <w:pPr>
        <w:pStyle w:val="Normal"/>
        <w:tabs>
          <w:tab w:val="clear" w:pos="720"/>
          <w:tab w:val="left" w:pos="2552" w:leader="none"/>
        </w:tabs>
        <w:spacing w:lineRule="atLeast" w:line="420"/>
        <w:ind w:firstLine="720"/>
        <w:jc w:val="both"/>
        <w:rPr/>
      </w:pPr>
      <w:r>
        <w:rPr>
          <w:sz w:val="28"/>
          <w:szCs w:val="28"/>
          <w:vertAlign w:val="superscript"/>
          <w:lang w:val="en-US"/>
        </w:rPr>
        <w:t>5</w:t>
      </w:r>
      <w:r>
        <w:rPr>
          <w:sz w:val="28"/>
          <w:szCs w:val="28"/>
          <w:lang w:val="en-US"/>
        </w:rPr>
        <w:t xml:space="preserve"> T.M.Aziz, The Role..., p.p. 214-218; D.Hiro, p. 35; Saddam's Iraq..., p. 166.</w:t>
      </w:r>
    </w:p>
    <w:p>
      <w:pPr>
        <w:pStyle w:val="Normal"/>
        <w:tabs>
          <w:tab w:val="clear" w:pos="720"/>
          <w:tab w:val="left" w:pos="2552" w:leader="none"/>
        </w:tabs>
        <w:spacing w:lineRule="atLeast" w:line="420"/>
        <w:ind w:firstLine="720"/>
        <w:jc w:val="both"/>
        <w:rPr/>
      </w:pPr>
      <w:r>
        <w:rPr>
          <w:sz w:val="28"/>
          <w:szCs w:val="28"/>
          <w:vertAlign w:val="superscript"/>
          <w:lang w:val="en-US"/>
        </w:rPr>
        <w:t>6</w:t>
      </w:r>
      <w:r>
        <w:rPr>
          <w:sz w:val="28"/>
          <w:szCs w:val="28"/>
          <w:lang w:val="en-US"/>
        </w:rPr>
        <w:t xml:space="preserve"> Samir al Khalil, Republic of Fear, N.Y., 1990, p.p. 135, 136; D.Hiro, p. 35.</w:t>
      </w:r>
    </w:p>
    <w:p>
      <w:pPr>
        <w:pStyle w:val="Normal"/>
        <w:tabs>
          <w:tab w:val="clear" w:pos="720"/>
          <w:tab w:val="left" w:pos="2552" w:leader="none"/>
        </w:tabs>
        <w:spacing w:lineRule="atLeast" w:line="420"/>
        <w:ind w:firstLine="720"/>
        <w:jc w:val="both"/>
        <w:rPr/>
      </w:pPr>
      <w:r>
        <w:rPr>
          <w:sz w:val="28"/>
          <w:szCs w:val="28"/>
          <w:vertAlign w:val="superscript"/>
          <w:lang w:val="en-US"/>
        </w:rPr>
        <w:t>7</w:t>
      </w:r>
      <w:r>
        <w:rPr>
          <w:sz w:val="28"/>
          <w:szCs w:val="28"/>
          <w:lang w:val="en-US"/>
        </w:rPr>
        <w:t xml:space="preserve"> Sh.Chubin, Ch.Tripp, Iran and Iraq at War, L., 1988, p.p. 98-101; D.Hiro, p.p. 65, 172; </w:t>
      </w:r>
      <w:r>
        <w:rPr>
          <w:rFonts w:eastAsia="Times New Roman Cyr" w:cs="Times New Roman Cyr" w:ascii="Times New Roman Cyr" w:hAnsi="Times New Roman Cyr"/>
          <w:sz w:val="28"/>
          <w:szCs w:val="28"/>
        </w:rPr>
        <w:t>Е.А.Дорошенко, Шиитское духовенство в современном Иране, 2-е изд., М., 1985, с. 58, 59.</w:t>
      </w:r>
    </w:p>
    <w:p>
      <w:pPr>
        <w:pStyle w:val="Normal"/>
        <w:tabs>
          <w:tab w:val="clear" w:pos="720"/>
          <w:tab w:val="left" w:pos="2552" w:leader="none"/>
        </w:tabs>
        <w:spacing w:lineRule="atLeast" w:line="420"/>
        <w:ind w:firstLine="720"/>
        <w:jc w:val="both"/>
        <w:rPr/>
      </w:pPr>
      <w:r>
        <w:rPr>
          <w:sz w:val="28"/>
          <w:szCs w:val="28"/>
          <w:vertAlign w:val="superscript"/>
        </w:rPr>
        <w:t>8</w:t>
      </w:r>
      <w:r>
        <w:rPr>
          <w:rFonts w:eastAsia="Times New Roman Cyr" w:cs="Times New Roman Cyr" w:ascii="Times New Roman Cyr" w:hAnsi="Times New Roman Cyr"/>
          <w:sz w:val="28"/>
          <w:szCs w:val="28"/>
        </w:rPr>
        <w:t xml:space="preserve"> "Новое время", М., 1991, № 23, с. 22.</w:t>
      </w:r>
    </w:p>
    <w:p>
      <w:pPr>
        <w:pStyle w:val="Normal"/>
        <w:tabs>
          <w:tab w:val="clear" w:pos="720"/>
          <w:tab w:val="left" w:pos="2552" w:leader="none"/>
        </w:tabs>
        <w:spacing w:lineRule="atLeast" w:line="420"/>
        <w:ind w:firstLine="720"/>
        <w:jc w:val="both"/>
        <w:rPr/>
      </w:pPr>
      <w:r>
        <w:rPr>
          <w:sz w:val="28"/>
          <w:szCs w:val="28"/>
          <w:vertAlign w:val="superscript"/>
        </w:rPr>
        <w:t>9</w:t>
      </w:r>
      <w:r>
        <w:rPr>
          <w:sz w:val="28"/>
          <w:szCs w:val="28"/>
        </w:rPr>
        <w:t xml:space="preserve"> </w:t>
      </w:r>
      <w:r>
        <w:rPr>
          <w:sz w:val="28"/>
          <w:szCs w:val="28"/>
          <w:lang w:val="en-US"/>
        </w:rPr>
        <w:t>The Washington Post, 21.VII.1991.</w:t>
      </w:r>
    </w:p>
    <w:p>
      <w:pPr>
        <w:pStyle w:val="Normal"/>
        <w:tabs>
          <w:tab w:val="clear" w:pos="720"/>
          <w:tab w:val="left" w:pos="2552" w:leader="none"/>
        </w:tabs>
        <w:spacing w:lineRule="atLeast" w:line="420"/>
        <w:ind w:firstLine="720"/>
        <w:jc w:val="both"/>
        <w:rPr/>
      </w:pPr>
      <w:r>
        <w:rPr>
          <w:sz w:val="28"/>
          <w:szCs w:val="28"/>
          <w:vertAlign w:val="superscript"/>
          <w:lang w:val="en-US"/>
        </w:rPr>
        <w:t>10</w:t>
      </w:r>
      <w:r>
        <w:rPr>
          <w:sz w:val="28"/>
          <w:szCs w:val="28"/>
          <w:lang w:val="en-US"/>
        </w:rPr>
        <w:t xml:space="preserve"> </w:t>
      </w:r>
      <w:r>
        <w:rPr>
          <w:rFonts w:eastAsia="Times New Roman Cyr" w:cs="Times New Roman Cyr" w:ascii="Times New Roman Cyr" w:hAnsi="Times New Roman Cyr"/>
          <w:sz w:val="28"/>
          <w:szCs w:val="28"/>
        </w:rPr>
        <w:t>С.Г.Гореликов, Ирак. Экономико-географическая характеристика, М., 1963, с. 203, 204; Известия, М., 7, 8.</w:t>
      </w:r>
      <w:r>
        <w:rPr>
          <w:sz w:val="28"/>
          <w:szCs w:val="28"/>
          <w:lang w:val="en-US"/>
        </w:rPr>
        <w:t>III</w:t>
      </w:r>
      <w:r>
        <w:rPr>
          <w:sz w:val="28"/>
          <w:szCs w:val="28"/>
        </w:rPr>
        <w:t>.1991, 4.</w:t>
      </w:r>
      <w:r>
        <w:rPr>
          <w:sz w:val="28"/>
          <w:szCs w:val="28"/>
          <w:lang w:val="en-US"/>
        </w:rPr>
        <w:t>II</w:t>
      </w:r>
      <w:r>
        <w:rPr>
          <w:sz w:val="28"/>
          <w:szCs w:val="28"/>
        </w:rPr>
        <w:t xml:space="preserve">.1992; </w:t>
      </w:r>
      <w:r>
        <w:rPr>
          <w:sz w:val="28"/>
          <w:szCs w:val="28"/>
          <w:lang w:val="en-US"/>
        </w:rPr>
        <w:t>Country Profile. Iraq, 1995-96, L., 1995, p. 4; The Middle East, L., 1994, ¹ 234, p.p. 11, 12, ¹ 235, p. 34; Monde Arabe. Maghreb-Machrek, Paris, n. 132, avril - juin 1991, p.p. 24-27.</w:t>
      </w:r>
    </w:p>
    <w:p>
      <w:pPr>
        <w:pStyle w:val="Normal"/>
        <w:tabs>
          <w:tab w:val="clear" w:pos="720"/>
          <w:tab w:val="left" w:pos="2552" w:leader="none"/>
        </w:tabs>
        <w:spacing w:lineRule="atLeast" w:line="420"/>
        <w:ind w:firstLine="720"/>
        <w:jc w:val="both"/>
        <w:rPr/>
      </w:pPr>
      <w:r>
        <w:rPr>
          <w:sz w:val="28"/>
          <w:szCs w:val="28"/>
          <w:vertAlign w:val="superscript"/>
          <w:lang w:val="en-US"/>
        </w:rPr>
        <w:t>11</w:t>
      </w:r>
      <w:r>
        <w:rPr>
          <w:sz w:val="28"/>
          <w:szCs w:val="28"/>
          <w:lang w:val="en-US"/>
        </w:rPr>
        <w:t xml:space="preserve"> Monde Arabe..., n 132, p.p. 30, 31.</w:t>
      </w:r>
    </w:p>
    <w:p>
      <w:pPr>
        <w:pStyle w:val="Normal"/>
        <w:tabs>
          <w:tab w:val="clear" w:pos="720"/>
          <w:tab w:val="left" w:pos="2552" w:leader="none"/>
        </w:tabs>
        <w:spacing w:lineRule="atLeast" w:line="420"/>
        <w:ind w:firstLine="720"/>
        <w:jc w:val="both"/>
        <w:rPr/>
      </w:pPr>
      <w:r>
        <w:rPr>
          <w:sz w:val="28"/>
          <w:szCs w:val="28"/>
          <w:vertAlign w:val="superscript"/>
          <w:lang w:val="en-US"/>
        </w:rPr>
        <w:t>12</w:t>
      </w:r>
      <w:r>
        <w:rPr>
          <w:sz w:val="28"/>
          <w:szCs w:val="28"/>
          <w:lang w:val="en-US"/>
        </w:rPr>
        <w:t xml:space="preserve"> </w:t>
      </w:r>
      <w:r>
        <w:rPr>
          <w:rFonts w:eastAsia="Times New Roman Cyr" w:cs="Times New Roman Cyr" w:ascii="Times New Roman Cyr" w:hAnsi="Times New Roman Cyr"/>
          <w:sz w:val="28"/>
          <w:szCs w:val="28"/>
        </w:rPr>
        <w:t>ИТАР ТАСС, 9.</w:t>
      </w:r>
      <w:r>
        <w:rPr>
          <w:sz w:val="28"/>
          <w:szCs w:val="28"/>
          <w:lang w:val="en-US"/>
        </w:rPr>
        <w:t>IV</w:t>
      </w:r>
      <w:r>
        <w:rPr>
          <w:sz w:val="28"/>
          <w:szCs w:val="28"/>
        </w:rPr>
        <w:t>., 15.</w:t>
      </w:r>
      <w:r>
        <w:rPr>
          <w:sz w:val="28"/>
          <w:szCs w:val="28"/>
          <w:lang w:val="en-US"/>
        </w:rPr>
        <w:t>X.1995.</w:t>
      </w:r>
      <w:r>
        <w:br w:type="page"/>
      </w:r>
    </w:p>
    <w:p>
      <w:pPr>
        <w:pStyle w:val="Normal"/>
        <w:tabs>
          <w:tab w:val="clear" w:pos="720"/>
          <w:tab w:val="left" w:pos="2552" w:leader="none"/>
        </w:tabs>
        <w:spacing w:lineRule="atLeast" w:line="420"/>
        <w:ind w:firstLine="720"/>
        <w:jc w:val="both"/>
        <w:rPr>
          <w:sz w:val="28"/>
          <w:szCs w:val="28"/>
          <w:lang w:val="en-US"/>
        </w:rPr>
      </w:pPr>
      <w:r>
        <w:rPr>
          <w:sz w:val="28"/>
          <w:szCs w:val="28"/>
          <w:lang w:val="en-US"/>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Н. Саутов</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РИЙСКИЕ АЛАВИТЫ В НОВЕЙШЕЕ ВРЕМЯ</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краха Османской империи в 1918 г. Сирия попала под контроль Франции. Столкнувшись с мощным противодействием иностранному господству со стороны сирийских суннитов-националистов, французы сделали политическую ставку на конфессиональные меньшинства, имея в виду противопоставить их суннитскому большинству и попытаться с их помощью локализовать разворачивающееся в стране национально-патриотическое движение. В этих целях французские власти стали уделять больше внимания нусайритам, допуская возможность превратить алавитский район в главную базу своей колониальной политики. Параллельно в нусайритскую зону обитания было направлено значительное количество французских миссионеров-проповедников с задачей убедить нусайритов в их религиозной исключительности и возбудить у них сепаратистские настроения. Опираясь на элементы христианства в нусайризме, миссионеры доказывали, что алавиты - потомки крестоносцев, а их мировоззрение базируется на христианстве [11, ч. 2, с. 23, 66]. Но, несмотря на стремление Франции завоевать симпатии алавитов, их отношения поначалу не сложились. Многие алавитские лидеры не доверяли французской администрации . Кроме того, развернувшаяся по всей территории Сирии партизанская война против французских оккупантов также оказала влияние на алавитов, удерживая их от активных контактов с французской стороной.</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 xml:space="preserve">Более того, политические отношения между французской администрацией и алавитами резко омрачились в ходе вооруженного противостояния, центром которого стала Латакия и прилежащие районы. В мае 1919 г. крупные беспорядки охватили территорию Ансарийских гор. Крестьянские волнения были вызваны земельной тяжбой между алавитскими крестьянами и группой исмаилитских феодалов, поддерживаемых Францией. Алавитские феллахи защищали свои земли с оружием в руках. Экспедиция, посланная французскими властями в мае 1919 г. для подавления волнений, была разгромлена. В июне в Латакию был направлен новый отряд численностью в тысячу человек. Он также был разбит. Не имея возможности выделить в то время более крупные силы для борьбы с алавитами, французы заключили с ними в августе 1919 г. перемирие и частично удовлетворили требования алавитов. Но осенью того же года Франция, получив возможность перебросить в Сирию новые войска, возобновила борьбу с алавитами. Горцы оказали упорное сопротивление, и спорадические военные действия продолжались в течение трех лет </w:t>
      </w:r>
      <w:r>
        <w:rPr>
          <w:sz w:val="28"/>
          <w:szCs w:val="28"/>
          <w:lang w:val="en-US"/>
        </w:rPr>
        <w:t>[1, 122-123].</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21 г. восстание закончилось компромиссом, главным образом вследствие того, что французы вознамерились использовать алавитский сепаратиз в своих политических целях для закрепления собственного господства в Сирии.</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 xml:space="preserve">Франция стремилась не допустить консолидации национально-патриотических сил в Сирии. Ее политика предполагала обеспечение интересов мандатной администрации за счет игры на религиозной и племенной розни среди населения, расчленения страны на отдельные карликовые государственные образования: Ливан, Дамаск, Халеб, Джебель-Друз, Александретта. 31 августа 1920 г. была создана "автономная территория алвитов". Во главе этой административной единицы был поставлен администратор - французский офицер; при нем в качестве совещательного органа была образована административная комиссия, назначаемая ежегодно верховным комиссаром, в составе 12 членов, которые в социальном плане были представлены феодалами и крупными купцами, в конфессиональном - носителями разных религиозных убеждений. Среди них 7 алавитов, 2 христиан, 2 мусульман-суннитов, один исмаилит. 12 июня 1922 г. это территориально-административное образование было переименовано в "Государство алавитов". Французский администратор был переименован в губернатора, были созданы ведомства финансов, общественных работ, здравоохранения, юстиции, возглавленные французскими советниками </w:t>
      </w:r>
      <w:r>
        <w:rPr>
          <w:sz w:val="28"/>
          <w:szCs w:val="28"/>
          <w:lang w:val="en-US"/>
        </w:rPr>
        <w:t>[</w:t>
      </w:r>
      <w:r>
        <w:rPr>
          <w:rFonts w:eastAsia="Times New Roman Cyr" w:cs="Times New Roman Cyr" w:ascii="Times New Roman Cyr" w:hAnsi="Times New Roman Cyr"/>
          <w:sz w:val="28"/>
          <w:szCs w:val="28"/>
        </w:rPr>
        <w:t>1, с. 101</w:t>
      </w:r>
      <w:r>
        <w:rPr>
          <w:sz w:val="28"/>
          <w:szCs w:val="28"/>
          <w:lang w:val="en-US"/>
        </w:rPr>
        <w:t>].</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уществу, ситуация в Сирии отражает два подхода французской администрации к оформлению и организации своего присутствия в этой стране. Надежды на то, что международный мандат на управление не будет воспринят местным населением как идентичный колониальной форме правления, не оправдались, поскольку сирийский народ не пожелал мириться с навязанным империалистическими державами иностранным присутствием, рассчитывая на свободное существование после четырехсотлетней зависимости от Османской империи. Поэтому французской администрации пришлось столкнуться с необходимостью насаждать свое присутствие военной силой, поскольку расчет на мирное внедрение в подмандатную страну на первом же этапе его осуществления оказался подорванным. "Умиротворение" же силой оружия - чрезвычайно затратная акция, реализация которой для послевоенной Франции была затруднена по экономическим соображениям, в первую очередь. Достижение имперских целей в кратчайшие сроки требовало применения разных методов. Поэтому насильственное воздействие на политическую ситуацию в стране сопровождалось использованием и более мягких методов, однако для Сирии не менее разрушительных, а возможно, и более пагубных, так как они были связаны с разделением страны по конфессиональному признаку, что могло угрожать сирийской государственности. Поддержка сепаратизма, поощрение центробежных устремлений сулили французской администрации реализацию ее интересов уже в ближайшей перспективе, тогда как долговременные интересы Сирии требовали сохранения страны интегрированной и консолидированной.</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нно колониальные интересы Франции заставили ее отказаться в итоге от военных путей разрешения проблем своего пребывания в Сирии и перейти к активному манипулированию политическими рычагами, используя к своей выгоде противоречивость и сложности межконфесиональных связей и особенно эксплуатируя ситуацию с алавитами, которые оставались неординарным конфессиональным образованием на этно-политической карте Сири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анцузам пришлось считаться с тем, что поддержание отношений с мелкими территориально-административными анклавами в рамках мандатной политики и методики управления зависимыми образованиями, чревато серьезными издержками. Хотя новые административные единицы были формальными по своей сути, все же они требовали напряженных усилий во взаимоотношениях с ними со стороны французской администрации, дробления ее функций, выработки методики поведения применительно к каждому конкретному случаю, что приводило к расходованию энергии, но приносило неадекватный результат, поскольку в условиях быстро изменяющейся политической ситуации в Сирии политические маневры Франции оказывались далеко не всегда своевременными и эффективными. Необходимо было также учитывать амбиции и личностные устремления клиентеллы, постоянно подыгрывая ей или затрачивая усилия на нейтрализацию претензий с ее стороны. С экономической точки зрения дробление Сирии также оказывалось фактором, затруднявшим маневры французской мандатной администрации. При едва складывавшемся внутреннем рынке разделение страны барьерами, пусть и прозрачными, служило лишь целям дополнительной изоляции разных экономических районов, не содействовало рациональному размещению производительных сил, что сужало возможности Франции в том, что касалось, например, эксплуатации природных ресурсов и возможностей Сири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ка дезинтеграции страны, углубившая экономический кризис и приведшая Сирию на грань катастрофы, в конце концов завела в тупик и французские власти. В 1922 г. после крупных волнений, охвативших всю страну, им пришлось провозгласить образование "Федерации автономных государств в Сирии" в составе трех государств: Дамаска, Халеба и алавитского образования. Однако федерация не была идентична единству Сирии. Она должна была также подчиняться французским властям, как и местные марионеточные правительства. Во главе федерации стоял президент, избираемый на один год, и федеральный совет. При президенте были образованы три федеральные дирекции: финансов, общественных работ и гражданских дел.</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уществу, и это изобретение французской администрации оказалось недолговечным, поскольку, как показал опыт, служило лишь своего рода транзитной моделью для конституирования полноразмерного государственного образования в масштабах всей Сирии. Создание такого государства, как кажется, в наибольшей степени отвечало интересам Франции, поскольку позволяло этой последней вести концентрированную политику, осуществлять целенаправленную хозяйственную деятельность, вершить дела с единой административно-структурной единицей, многочисленные специфические качества которой в этом случае представлялись как бы снивелированными под шапкой общего руководства.</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 xml:space="preserve">Не случайно, поэтому уже 5 декабря 1924 г. федерация была ликвидирована, и Сирия объявлена единым государством, в которое вошли Дамаск, Халеб и государство алавитов </w:t>
      </w:r>
      <w:r>
        <w:rPr>
          <w:sz w:val="28"/>
          <w:szCs w:val="28"/>
          <w:lang w:val="en-US"/>
        </w:rPr>
        <w:t>[</w:t>
      </w:r>
      <w:r>
        <w:rPr>
          <w:rFonts w:eastAsia="Times New Roman Cyr" w:cs="Times New Roman Cyr" w:ascii="Times New Roman Cyr" w:hAnsi="Times New Roman Cyr"/>
          <w:sz w:val="28"/>
          <w:szCs w:val="28"/>
        </w:rPr>
        <w:t>1, с. 109</w:t>
      </w:r>
      <w:r>
        <w:rPr>
          <w:sz w:val="28"/>
          <w:szCs w:val="28"/>
          <w:lang w:val="en-US"/>
        </w:rPr>
        <w:t>]</w:t>
      </w:r>
      <w:r>
        <w:rPr>
          <w:sz w:val="28"/>
          <w:szCs w:val="28"/>
        </w:rPr>
        <w:t>.</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последнее просуществовало в рамках французского мандата с 1922 г. по 1936 г., хотя алавиты добивались полной самостоятельности. Алавитское государство включало два бывших санджака - Латакийский (области Латакия, Джебле, Банияс, Масьяф, Хафера) и Туртусский (области Тартус, Сафита, Телль-Калях), имело собственный флаг в виде полотнища белого цвета с желтым солнцем в средней части и четырьмя красными углами. Население алавитского государства насчитывало 278 тыс. чел. (176 тыс. алавитов, 52 тыс. суннитов, 44,5 тыс. христиан, 4,5 тыс. исмаилитов). С 1930 г. Алавитское государство имело и свою конституцию [5.с.3-4; 11, с. 66-67].</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 xml:space="preserve">Исполнительная функция осуществлялась правительством, в роли которого выступал так называемый Совет, представленный преимущественно алавитами, во главе которого стоял французский наместник. Права Совета были чрезвычайно ограничены. Он имел решающий голос лишь в вопросах строительства местных дорог, организации благотворительных учреждений, сельскохозяйственных школ, сберегательных и пенсионных касс. Совет не имел законодательной инициативы и мог обсуждать лишь те законопроекты, которые были предварительно разработаны носителями реальной власти в государстве и утверждены наместником верховного комиссара. Верховный комиссар имел право распускать Совет. Совет государства алавитов в значительной части состоял из лиц, назначаемых верховным комиссаром </w:t>
      </w:r>
      <w:r>
        <w:rPr>
          <w:sz w:val="28"/>
          <w:szCs w:val="28"/>
          <w:lang w:val="en-US"/>
        </w:rPr>
        <w:t>[1</w:t>
      </w:r>
      <w:r>
        <w:rPr>
          <w:rFonts w:eastAsia="Times New Roman Cyr" w:cs="Times New Roman Cyr" w:ascii="Times New Roman Cyr" w:hAnsi="Times New Roman Cyr"/>
          <w:sz w:val="28"/>
          <w:szCs w:val="28"/>
        </w:rPr>
        <w:t>, с. 109</w:t>
      </w:r>
      <w:r>
        <w:rPr>
          <w:sz w:val="28"/>
          <w:szCs w:val="28"/>
          <w:lang w:val="en-US"/>
        </w:rPr>
        <w:t>].</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 xml:space="preserve">Но, несмотря на обладание собственной государственностью, алавиты оставались экономически и социально ниже суннитов, и эти закрепленные традицией отношения нельзя было изменить простыми административными мерами. Объективно перенаселенный алавитский район с бедной каменистой почвой и низким уровнем развития производительных сил оставался одним из наиболее отсталых в Сирии. Эта отсталость зафиксирована и в социальных показателях. В годы французского мандата около 61% всех алавитов страдали трахомой, что выделялось даже на общем невысоком, с медицинской точки зрения, фоне. Эпидемии, нехватка витаминов, постоянное недоедание явились причиной высокой детской смертности. Образовательный уровень алавитов также был весьма низким. Из общего числа студентов, посещавших в 1936 г. государственные школы в Латакии, только 27% были алавитами, хотя алавиты составляли более 60% населения провинции </w:t>
      </w:r>
      <w:r>
        <w:rPr>
          <w:sz w:val="28"/>
          <w:szCs w:val="28"/>
          <w:lang w:val="en-US"/>
        </w:rPr>
        <w:t>[</w:t>
      </w:r>
      <w:r>
        <w:rPr>
          <w:rFonts w:eastAsia="Times New Roman Cyr" w:cs="Times New Roman Cyr" w:ascii="Times New Roman Cyr" w:hAnsi="Times New Roman Cyr"/>
          <w:sz w:val="28"/>
          <w:szCs w:val="28"/>
        </w:rPr>
        <w:t>8, с. 237</w:t>
      </w:r>
      <w:r>
        <w:rPr>
          <w:sz w:val="28"/>
          <w:szCs w:val="28"/>
          <w:lang w:val="en-US"/>
        </w:rPr>
        <w:t>].</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равноправное положение алавитов особенно ярко проявлялось в сфере юридического обеспечения функционирования их общины. Везде на территории Сирии действовали суннитские законы и суннитские суды. Алавитские традиции учитывались лишь при рассмотрении гражданских дел. Но эти традиции не имели юридической силы. Между тем, все споры в алавитской среде решались по неписаным законам на основе традиционных племенных и клановых связей и взаимоотношений.</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 xml:space="preserve">Для придания определенного статуса алавитскому сообществу необходимо было, чтобы у него существовала собственная официальная судебная система, суды и судьи. Добиваясь расположения алавитов и стремясь обеспечить прочное положение общины в своих интересах, французская администрация в ряде случаев удовлетворяла запросы алавитского населения. Поэтому уже в 1922 г. французы одобрили учреждение отдельных религиозных судов для алавитов (махалим шар ила алавита). Было принято решение, что эти суды будут судить по законам школы 12-го имама </w:t>
      </w:r>
      <w:r>
        <w:rPr>
          <w:sz w:val="28"/>
          <w:szCs w:val="28"/>
          <w:lang w:val="en-US"/>
        </w:rPr>
        <w:t>[7</w:t>
      </w:r>
      <w:r>
        <w:rPr>
          <w:sz w:val="28"/>
          <w:szCs w:val="28"/>
        </w:rPr>
        <w:t xml:space="preserve">, 1922, </w:t>
      </w:r>
      <w:r>
        <w:rPr>
          <w:sz w:val="28"/>
          <w:szCs w:val="28"/>
          <w:lang w:val="en-US"/>
        </w:rPr>
        <w:t>N</w:t>
      </w:r>
      <w:r>
        <w:rPr>
          <w:rFonts w:eastAsia="Times New Roman Cyr" w:cs="Times New Roman Cyr" w:ascii="Times New Roman Cyr" w:hAnsi="Times New Roman Cyr"/>
          <w:sz w:val="28"/>
          <w:szCs w:val="28"/>
        </w:rPr>
        <w:t xml:space="preserve"> 1, с. 732; 1924, </w:t>
      </w:r>
      <w:r>
        <w:rPr>
          <w:sz w:val="28"/>
          <w:szCs w:val="28"/>
          <w:lang w:val="en-US"/>
        </w:rPr>
        <w:t>N</w:t>
      </w:r>
      <w:r>
        <w:rPr>
          <w:sz w:val="28"/>
          <w:szCs w:val="28"/>
        </w:rPr>
        <w:t xml:space="preserve"> 4</w:t>
      </w:r>
      <w:r>
        <w:rPr>
          <w:sz w:val="28"/>
          <w:szCs w:val="28"/>
          <w:lang w:val="en-US"/>
        </w:rPr>
        <w:t>, cc. 258-259].</w:t>
      </w:r>
      <w:r>
        <w:rPr>
          <w:rFonts w:eastAsia="Times New Roman Cyr" w:cs="Times New Roman Cyr" w:ascii="Times New Roman Cyr" w:hAnsi="Times New Roman Cyr"/>
          <w:sz w:val="28"/>
          <w:szCs w:val="28"/>
        </w:rPr>
        <w:t xml:space="preserve"> Эта школа была далека от племенных традиций алавитов, но ее принципиальное преимущество заключалось в том, что она выделила дела алавитов в отдельное, но равноправное производство. Таким образом, алавиты освободились от подчинения суннитским судам, но тем не менее так и не получили возможности отправления правосудия исключительно по своим собственным законам.</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многом это была демонстративная мера, призванная показать алавитам меру готовности французской администрации идти на сотрудничество с общиной. Это с одной стороны. С другой, это же свидетельствует о том, что французы нуждались в поддержке пусть даже небольшой, но весьма консолидированной части местного населения, которая могла бы, при соответствующей политике и демонстрации симпатий страны-мандатария, служить социальной опорой французского режима и показывать основной массе населения все выгоды подобного сотрудничества. Видимо, только этим и можно объяснить факт признания за алавитами права на собственную юриспруденцию, поскольку ведение дел в рамках алавитской системы было чрезвычайно затруднено в реальной жизн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и алавитов не было настоящих специалистов по шиитской юриспруденции. Лишь немногие алавитские шейхи изучили книги по юриспруденции шиитов 12-го имама и были назначены судьями в алавитских судах. Алавитские шейхи брали из шиитских законов только то, что в какой-то мере отвечало алавитским традициям. Но главная цель подобного подхода к потребностям алавитской общины была достигнута, поскольку алавитские судьи получили такую возможность из рук французской администрации. Этот момент имел весомые последствия для развития алавитского сепаратизма. Политический сепаратизм содействовал алавитскому религиозному эзотеризму и нашел многих союзников среди алавитских религиозных шейхов.</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постепенно, по мере изменения международной обстановки, развития национально-освободительного движения националистическая агитация за независимость и единство Сирии заставила французов сократить поддержку алавитского сепаратизма. Да и в самом Алавитском государстве не было единого мнения о дальнейшем развитии Сирии: большинство алавитов склонялось к поддержке французов, в то время как сунниты и христиане выступали с националистических позиций.</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ая ситуация на Западе в преддверии второй мировой войны, а главное - изменения в самой Франции, что было связано с приходом к власти левого правительства, существенно модифицировала на коротком историческом отрезке подходы Франции к заморским территориям, особенно к Сирии, которая формально не была в колониальной зависимости. а имела статус подмандатной территории, что предполагало за ней большие прав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мках представлений, свойственных новой политической ориентации Франции того периода, претерпела изменения и политика в отношении Сирии.</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 xml:space="preserve">В 1936 г. французы приняли решение присоединить Алавитское государство к Сирии. Алавитские шейхи выступили против этого и направили протест премьер-министру Франции. В нем отмечалось, что алавитский народ, сохранявший свою самостоятельность на протяжении многих лет, отличается своей религией, обычаями и укладом жизни от суннитов. Кроме того, предоставление Сирии независимости, хотя и является положительным моментом, будет означать установление господства суннитских кланов над алавитскими. В связи с этим алавиты не могут согласиться на требование французов о присоединении к Сирии. Это послание подписали видные алавитские шейхи - Сулейман Муршид, Мухаммед Сулейман Ахмед, Мухаммед Бек Джунейд, Сулейман Асад, Азиз Ага Хавваш, Махмуд Ага Джадид </w:t>
      </w:r>
      <w:r>
        <w:rPr>
          <w:sz w:val="28"/>
          <w:szCs w:val="28"/>
          <w:lang w:val="en-US"/>
        </w:rPr>
        <w:t>[3, 1993 N 10</w:t>
      </w:r>
      <w:r>
        <w:rPr>
          <w:rFonts w:eastAsia="Times New Roman Cyr" w:cs="Times New Roman Cyr" w:ascii="Times New Roman Cyr" w:hAnsi="Times New Roman Cyr"/>
          <w:sz w:val="28"/>
          <w:szCs w:val="28"/>
        </w:rPr>
        <w:t>, с. 27</w:t>
      </w:r>
      <w:r>
        <w:rPr>
          <w:sz w:val="28"/>
          <w:szCs w:val="28"/>
          <w:lang w:val="en-US"/>
        </w:rPr>
        <w:t>].</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 xml:space="preserve">Однако 5 декабря 1936 г. Алавитское государство было присоединено к Сирии в соответствии с указом </w:t>
      </w:r>
      <w:r>
        <w:rPr>
          <w:sz w:val="28"/>
          <w:szCs w:val="28"/>
          <w:lang w:val="en-US"/>
        </w:rPr>
        <w:t>N</w:t>
      </w:r>
      <w:r>
        <w:rPr>
          <w:rFonts w:eastAsia="Times New Roman Cyr" w:cs="Times New Roman Cyr" w:ascii="Times New Roman Cyr" w:hAnsi="Times New Roman Cyr"/>
          <w:sz w:val="28"/>
          <w:szCs w:val="28"/>
        </w:rPr>
        <w:t xml:space="preserve"> 274 французских властей.</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36 г. Франция признала суверенитет Сирии. Между Парижем и Дамаском был подписан договор об образовании независимой Сирии. Французы настояли на сохранении административной и финансовой самостоятельности за районом Латакии, который окончательно вошел в состав Сирийской Республики только с уходом французов в апреле 1946 г.[11, ч. 2, с. 66-67]. Но такой урезанный суверенитет не устроил алавитов, и поэтому сепаратистское движение среди них продолжалось. Однако, алавитские руководители начали действовать, исходя из новых условий, то есть принимая во внимание неизбежность существования алавитской общины в рамках единой Сирии, а в дальнейшем и в ожидании ликвидации французского мандат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но с 30-х годов, еще до подписания указанного договора по инициативе алавитских шейхов, осознававших несбыточность надежд алавитской общины на самостоятельность, начинается новая реформация нусайризма, которая, как и у части других сектантских движений, преследовала цель приспособить свое вероучение к новым условиям [2, с. 44-45] и сохранить самобытность общины.</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из направлений в усилиях алавитов на этом поприще стало их стремление заручиться поддержкой суннитов и таким образом гарантировать сохранение своей самобытности в рамках единого государства. Сунниты, со своей стороны, стремились интегрировать алавитские районы, и в результате интересы алавитов и суннитов совпали в том, чтобы признать алавитов как полноценных мусульман.</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авиты начали активнее изучать Коран, отправлять присущие "умеренным" шиитам мусульманские культовые обряды, а также вести дела по бракам, разводам, наследству и т. п. в соответствии с предписаниями джафаритской шиитской традици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юле 1936 г. нусайритские священнослужители обнародовали воззвание, в котором подчеркивалось следующее: "в опровержение имеющих место рассуждений о том, что алавиты - не мусульмане, мы, обменившись мнениями и рассмотрев основополагающие исторические и теологические труды, заявляем:</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сякий алавит является мусульманином, а алавиты - мусульмане веруют в Аллаха, Мухамада и признают пять заповедей ислам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Тот, кто признает ислам, но отвергает Благородный Коран в качестве его священной книги, а Мухаммада, благословит его Аллах и да приветствует, - как его пророка, с точки зрения Шариата не является алавитом" [11, ч. 2, с. 23; 6, с. 60]</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временно алавитская конференция, проходившая в Джебле и Кардахе, приняла ряд решений, в которых подчеркивалось, что "как католики, протестанты и православные являются по сути христианами, так сунниты и алавиты являются мусульманами" (6, с. 106-108). Стремясь поддержать начавшуюся реформацию нусайризма, которая, по мнению суннитов, должна была способствовать более интенсивной интеграции Латакийских районов, суннитская община, со своей стороны, пошла навстречу алавитам. В частности, суннитский муфтий Палестины хадж Амин аль-Хусейн издал фетву об алавитах, в которой заявил о том, что алавиты - мусульмане и призвал мусульман "сотрудничать с ними в духе добрососедства и исламского братства" [4, с.с. 42-54 134-152]. Эта фетва хотя и имела определенное значение, главным образом из-за позиции влиятельных суннитских деятелей, выступавших за объединение Сирии, но автоматически не повлекла за собой аналогичной реакции со стороны большинства других суннитских религиозных авторитетов, фактически не признавших фетву муфтия Палестины [5, с. 6-7].</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авитская прокламация не подвергла критике ни одно эзотерическое верование алавитов. Сам факт наличия их не мог быть разглашен. Ни слова публичных комментариев позиции алавитов не было услышано ни из Наджафа, ни из Кума - опор сторонников шиизма 12-го имам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се же провозглашение алавитского меньшинства шиитами 12-го имама имело важное значение, так как открывало возможности для шиитского духовенства широко воздействовать на них. Признание алавитов стало объектом для пристального изучения в Наджафе и Кум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ым направлением реформации нусайризма было стремление вернуть его в русло имамитской школы шиизма. Этому в значительной степени способствовало предложение шиитского авторитета из Наджафа аятоллы Мохсина аль-Хакима, направленное в 1947 г. муфтию Бекаа (Ливан) шейху Хабибу Ибрагиму, провести обследование в алавитских районах на предмет выявления такой возможности. На основе контактов с алавитами-реформаторами шейх Хабиб рекомендовал аятолле Хакиму принять на учебу в шиитский центр в Наджафе группу алавитских представителей, где они могли бы получить соответствующее теологическое и юридическое образование. В 1948 г. двенадцать алавитов выехали в Наджаф. Но  по прибытии они встретили враждебность со стороны некоторых религиозных шиитских деятелей, подверглись оскорблениям и унижениям. В результате они были вынуждены вернуться домой.</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 xml:space="preserve">Для того, чтобы обеспечить познание догматов веры и обучение теологическим дисциплинам в нормальной обстановке, способствующей обретению знаний, по предложению шейха Хабиба было учреждено местное общество "Джафари", где велось преподавание разных предметов, включая шиитскую юриспруденцию по канонам 12-го имама. В нем алавитские шейхи могли получать соответствующее шиитское образование. Общество обосновалось в Латакии и имело отделения в Тартусе, Джабле и Баниясе. Общество "Джафари" в 1952 г. было признано властями Сирии. После этого школа шиизма 12-го имама стала считаться равной в ряду признанных юридических школ, и ее практика стала использоваться в мусульманском праве </w:t>
      </w:r>
      <w:r>
        <w:rPr>
          <w:sz w:val="28"/>
          <w:szCs w:val="28"/>
          <w:lang w:val="en-US"/>
        </w:rPr>
        <w:t>[10</w:t>
      </w:r>
      <w:r>
        <w:rPr>
          <w:rFonts w:eastAsia="Times New Roman Cyr" w:cs="Times New Roman Cyr" w:ascii="Times New Roman Cyr" w:hAnsi="Times New Roman Cyr"/>
          <w:sz w:val="28"/>
          <w:szCs w:val="28"/>
        </w:rPr>
        <w:t>, с.с. 48-50</w:t>
      </w:r>
      <w:r>
        <w:rPr>
          <w:sz w:val="28"/>
          <w:szCs w:val="28"/>
          <w:lang w:val="en-US"/>
        </w:rPr>
        <w:t>]</w:t>
      </w:r>
      <w:r>
        <w:rPr>
          <w:sz w:val="28"/>
          <w:szCs w:val="28"/>
        </w:rPr>
        <w:t>.</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это был лишь один из шагов на пути, ведущем к признанию алавитов мусульманами-шиитами. В 60-70-е годы предпринимались разнообразные меры, чтобы добиться официального приема нусайритов в шиитское сообщество. В решении этой задачи большую услугу алавитам оказал имам Муса Садр, который, возглавляя Высший исламский шиитский совет в Ливане и стремясь заручиться сирийской поддержкой, намеревался распространить юрисдикцию этого органа на ливанских алавитов, что подкрепило бы притязания сирийской общины на то, чтобы считаться одним из шиитских направлений.</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 признания состоялся в июле 1973 г. Однако этот факт носил скорее политически, а не теологический оттенок. Как считают наиболее ортодоксальные суннитские и шиитские авторитеты, сирийские алавиты не стали в результате этого правоверными шиитами, тем более, что остается неизвестной сущность алавитских доктрин и степень изменений, которым они подверглись, если подобное вообще имело место.</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 xml:space="preserve">Однако политические события, имевшие место в 70-е годы на Ближнем Востоке, не могли не оказать влияние на алавитское религиозное сообщество. Иранская революция (1978-1979 гг.) способствовала проведению религиозной реформы внутри алавитской общины. В августе 1980 г. Президент Сирии Х.Асад встретился с алавитскими общинными лидерами и религиозными шейхами в Кардахе, где призвал религиозных шейхов провести модернизацию и реформы, а также укрепить связи с основными центрами шиизма 12-го имама. Совещание в Кардахе шло за закрытыми дверями, но последующие события свидетельствовали, что сирийскому руководству удалось заставить алавитских религиозных шейхов пойти на определенный компромисс и внести свой вклад в дело дискредитации суннитского аргумента против алавитского меньшинства </w:t>
      </w:r>
      <w:r>
        <w:rPr>
          <w:sz w:val="28"/>
          <w:szCs w:val="28"/>
          <w:lang w:val="en-US"/>
        </w:rPr>
        <w:t xml:space="preserve">[5, </w:t>
      </w:r>
      <w:r>
        <w:rPr>
          <w:rFonts w:eastAsia="Times New Roman Cyr" w:cs="Times New Roman Cyr" w:ascii="Times New Roman Cyr" w:hAnsi="Times New Roman Cyr"/>
          <w:sz w:val="28"/>
          <w:szCs w:val="28"/>
        </w:rPr>
        <w:t>с.с. 19, 20, 23</w:t>
      </w:r>
      <w:r>
        <w:rPr>
          <w:sz w:val="28"/>
          <w:szCs w:val="28"/>
          <w:lang w:val="en-US"/>
        </w:rPr>
        <w:t>].</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же, несмотря на специфичность нусайризма, суннитская среда не помешала алавитам занять верхние ступени в структурах власти вплоть до президентского кресла. Несомненно, что алавитская община обладает мощным кумулятивным эффектом и смогла преодолеть исторически складывавшуюся неприязнь в местном обществе, добившись ошеломляющего политического успеха, так и не получив с догматической точки зрения признания со стороны шиитского духовенства. Очевидно, что возвышению алавитов способствовали объективные исторические условия, обусловленные втянутостью Сирии в современные международные отношения, приверженностью светскому началу в политике, бурными событиями межвоенной и послевоенной истории, когда на авансцену политической жизни выдвигались наиболее динамичные и активные силы. Энергичной и жизнеспособной политической силой в Сирии оказались алавиты, сумевшие увлечь своими политическими лозунгами массы населения, возглавить национально-освободитель-ное движение, добиться революционно-демократических преобразований под своими знаменам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единение объективного и субъективного фактора привело к появлению стойкого феномена, когда подавляемое и преследуемое религиозное меньшинство сумело выдвинуться на руководящие позиции в обществе и перенаправить его таким образом, что оно в качестве основных ценностей избрало не религиозные, а светские, способствующие общественному прогрессу и социальным преобразованиям в духе времени, т. е. таким, что связаны с утверждением принципов рыночной экономики, гражданского общества, демократии. Естественно, учитывая специфику Сирии, можно полагать, что эти процессы пока только обозначаются и займут длительное время, прежде чем обретут реальное содержание и вес. Однако поворот к ним представляется обозначенным достаточно твердо, и залог дальнейшего продвижения в заданном направлении будет зависеть более всего от того, насколько правящий режим с сильным алавитским компонентом окажется способным соответствовать национальным задачам.</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jc w:val="center"/>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тератур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Луцкий В.Б., Национально-освободительная война в Сирии (1925-1927 г.г.). М., 1964.</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тепанянц М.Т., Мусульманские концепции в философии и политике 19-20 вв. М., 1982.</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Щенников В., Алавиты. "Азия и Африка сегодня", 1993, № 10, с. 27.</w:t>
      </w:r>
    </w:p>
    <w:p>
      <w:pPr>
        <w:pStyle w:val="Normal"/>
        <w:tabs>
          <w:tab w:val="clear" w:pos="720"/>
          <w:tab w:val="left" w:pos="2552" w:leader="none"/>
        </w:tabs>
        <w:spacing w:lineRule="atLeast" w:line="420"/>
        <w:ind w:firstLine="720"/>
        <w:jc w:val="both"/>
        <w:rPr/>
      </w:pPr>
      <w:r>
        <w:rPr>
          <w:sz w:val="28"/>
          <w:szCs w:val="28"/>
        </w:rPr>
        <w:t xml:space="preserve">4. </w:t>
      </w:r>
      <w:r>
        <w:rPr>
          <w:sz w:val="28"/>
          <w:szCs w:val="28"/>
          <w:lang w:val="en-US"/>
        </w:rPr>
        <w:t>Bonesci Paulo, Une fatwa du grande mufti de lerusalem Amin al Husaini sur les 'alawites. Ruvue del'historie des religions (july-aug. 1940), 122 (1), (Sept.-dec. 1940), 122 (2-3).</w:t>
      </w:r>
    </w:p>
    <w:p>
      <w:pPr>
        <w:pStyle w:val="Normal"/>
        <w:tabs>
          <w:tab w:val="clear" w:pos="720"/>
          <w:tab w:val="left" w:pos="2552" w:leader="none"/>
        </w:tabs>
        <w:spacing w:lineRule="atLeast" w:line="420"/>
        <w:ind w:firstLine="720"/>
        <w:jc w:val="both"/>
        <w:rPr>
          <w:sz w:val="28"/>
          <w:szCs w:val="28"/>
          <w:lang w:val="en-US"/>
        </w:rPr>
      </w:pPr>
      <w:r>
        <w:rPr>
          <w:sz w:val="28"/>
          <w:szCs w:val="28"/>
          <w:lang w:val="en-US"/>
        </w:rPr>
        <w:t>5. Kramer Martin, Syria's alavis and Shiizm, T-A., 1984.</w:t>
      </w:r>
    </w:p>
    <w:p>
      <w:pPr>
        <w:pStyle w:val="Normal"/>
        <w:tabs>
          <w:tab w:val="clear" w:pos="720"/>
          <w:tab w:val="left" w:pos="2552" w:leader="none"/>
        </w:tabs>
        <w:spacing w:lineRule="atLeast" w:line="420"/>
        <w:ind w:firstLine="720"/>
        <w:jc w:val="both"/>
        <w:rPr>
          <w:sz w:val="28"/>
          <w:szCs w:val="28"/>
          <w:lang w:val="en-US"/>
        </w:rPr>
      </w:pPr>
      <w:r>
        <w:rPr>
          <w:sz w:val="28"/>
          <w:szCs w:val="28"/>
          <w:lang w:val="en-US"/>
        </w:rPr>
        <w:t>6. Massignon L., Les origines nusairis - L'elaboration de l'islam, Paris, 1981.</w:t>
      </w:r>
    </w:p>
    <w:p>
      <w:pPr>
        <w:pStyle w:val="Normal"/>
        <w:tabs>
          <w:tab w:val="clear" w:pos="720"/>
          <w:tab w:val="left" w:pos="2552" w:leader="none"/>
        </w:tabs>
        <w:spacing w:lineRule="atLeast" w:line="420"/>
        <w:ind w:firstLine="720"/>
        <w:jc w:val="both"/>
        <w:rPr>
          <w:sz w:val="28"/>
          <w:szCs w:val="28"/>
          <w:lang w:val="en-US"/>
        </w:rPr>
      </w:pPr>
      <w:r>
        <w:rPr>
          <w:sz w:val="28"/>
          <w:szCs w:val="28"/>
          <w:lang w:val="en-US"/>
        </w:rPr>
        <w:t>7. Oriente Moderno, Roma.</w:t>
      </w:r>
    </w:p>
    <w:p>
      <w:pPr>
        <w:pStyle w:val="Normal"/>
        <w:tabs>
          <w:tab w:val="clear" w:pos="720"/>
          <w:tab w:val="left" w:pos="2552" w:leader="none"/>
        </w:tabs>
        <w:spacing w:lineRule="atLeast" w:line="420"/>
        <w:ind w:firstLine="720"/>
        <w:jc w:val="both"/>
        <w:rPr>
          <w:sz w:val="28"/>
          <w:szCs w:val="28"/>
          <w:lang w:val="en-US"/>
        </w:rPr>
      </w:pPr>
      <w:r>
        <w:rPr>
          <w:sz w:val="28"/>
          <w:szCs w:val="28"/>
          <w:lang w:val="en-US"/>
        </w:rPr>
        <w:t>8. Republic Francaise, Ministre des affaires ctrangeres, 1937.</w:t>
      </w:r>
    </w:p>
    <w:p>
      <w:pPr>
        <w:pStyle w:val="Normal"/>
        <w:tabs>
          <w:tab w:val="clear" w:pos="720"/>
          <w:tab w:val="left" w:pos="2552" w:leader="none"/>
        </w:tabs>
        <w:spacing w:lineRule="atLeast" w:line="420"/>
        <w:ind w:firstLine="720"/>
        <w:jc w:val="both"/>
        <w:rPr>
          <w:sz w:val="28"/>
          <w:szCs w:val="28"/>
          <w:lang w:val="en-US"/>
        </w:rPr>
      </w:pPr>
      <w:r>
        <w:rPr>
          <w:sz w:val="28"/>
          <w:szCs w:val="28"/>
          <w:lang w:val="en-US"/>
        </w:rPr>
        <w:t>9. Weulesse G., La payes des alaouites. Fours: Arrault et cie, 1940.</w:t>
      </w:r>
    </w:p>
    <w:p>
      <w:pPr>
        <w:pStyle w:val="Normal"/>
        <w:tabs>
          <w:tab w:val="clear" w:pos="720"/>
          <w:tab w:val="left" w:pos="2552" w:leader="none"/>
        </w:tabs>
        <w:spacing w:lineRule="atLeast" w:line="420"/>
        <w:ind w:firstLine="720"/>
        <w:jc w:val="both"/>
        <w:rPr/>
      </w:pPr>
      <w:r>
        <w:rPr>
          <w:sz w:val="28"/>
          <w:szCs w:val="28"/>
          <w:lang w:val="en-US"/>
        </w:rPr>
        <w:t xml:space="preserve">10. </w:t>
      </w:r>
      <w:r>
        <w:rPr>
          <w:rFonts w:eastAsia="Times New Roman Cyr" w:cs="Times New Roman Cyr" w:ascii="Times New Roman Cyr" w:hAnsi="Times New Roman Cyr"/>
          <w:sz w:val="28"/>
          <w:szCs w:val="28"/>
        </w:rPr>
        <w:t>Ад-Дин, Мухаммад Рид Шамс, Маа аль-алявийин фи сурия. Бейрут, 1956.</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Друзу, Мухаммад Иззат, Араб ва Уруба, Димашк, б.г.</w:t>
      </w:r>
      <w:r>
        <w:br w:type="page"/>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Г. Сейранян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ВОПРОСУ О СОЗДАНИИ</w:t>
        <w:br/>
        <w:t>ПОЛИТИЧЕСКОЙ БИОГРАФИИ ЯСИРА АРАФАТ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сир Арафат является одной из высочайших вершин арабского политического Олимпа 2-й половины ХХ в. Главная трудность в написании его политической биографии заключается в том, что большая часть его деятельности проходила в условиях глубокого подполья.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Исполком ООП во главе которого он стоит с февраля 1969 г. не разглашает каких-либо сведений о своем председателе. Кроме того, в течение длительного времени с обеих противоборствующих сторон -израильской и палестинской создавались различные, нередко диаметрально противоположные, мифы и легенды о нем, что в условиях отсутствия официальных публикаций еще более запутывает многие вопросы. Сам Арафат тоже объективно содействовал созданию образа загадочного и таинственного вождя, одержимого лишь одной целью. Известно, например, что он не любит входить в подробности по таким вопросам как дата или место его рождения, выяснять детали связанные с его семьей, либо его родственных связей с хадж Амином аль-Хусейни. Все авторы, которые до сих пор о нем писали, не имели в своем распоряжении письменных документов и использовали лишь один метод - социологического опроса, который возникнув в среде журналистов, все чаще используется и историками, то есть информация черпается посредством опросов и бесед с людьми, которые в течение длительного времени общались с ним - это братья и сестры, а также ближайшие сортаники по руководству Фатха и ООП</w:t>
      </w:r>
      <w:r>
        <w:rPr>
          <w:rStyle w:val="FootnoteCharacters"/>
          <w:rStyle w:val="FootnoteAnchor"/>
          <w:sz w:val="28"/>
          <w:szCs w:val="28"/>
        </w:rPr>
        <w:footnoteReference w:id="3"/>
      </w:r>
      <w:r>
        <w:rPr>
          <w:rFonts w:eastAsia="Times New Roman Cyr" w:cs="Times New Roman Cyr" w:ascii="Times New Roman Cyr" w:hAnsi="Times New Roman Cyr"/>
          <w:sz w:val="28"/>
          <w:szCs w:val="28"/>
        </w:rPr>
        <w:t xml:space="preserve">. Этот метод имеющий определенные  преимущества, содержит и существенные недостатки. Отсюда и многочисленные противоречия, которые встречаются у различных авторов, порою в самых элементарных вопросах.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Так, например, американский журналист и историк Томас Кирнэн, один из первых написавший книгу об Арафате утверждает, -что в первые годы жизни юный Ясир Арафат именовался Рахман аль-Кудва, а его английский коллега Алэн Харт, опубликовавший книгу об Арафате восемью годами позже называет его Ясир Арафат. Первый автор утверждает, что мать Ясира звали Хамида Халифа аль-Хусейни, второй - Захва Абу Сауд</w:t>
      </w:r>
      <w:r>
        <w:rPr>
          <w:rStyle w:val="FootnoteCharacters"/>
          <w:rStyle w:val="FootnoteAnchor"/>
          <w:sz w:val="28"/>
          <w:szCs w:val="28"/>
        </w:rPr>
        <w:footnoteReference w:id="4"/>
      </w:r>
      <w:r>
        <w:rPr>
          <w:rFonts w:eastAsia="Times New Roman Cyr" w:cs="Times New Roman Cyr" w:ascii="Times New Roman Cyr" w:hAnsi="Times New Roman Cyr"/>
          <w:sz w:val="28"/>
          <w:szCs w:val="28"/>
        </w:rPr>
        <w:t xml:space="preserve">.  Теперь на этот вопрос есть точный ответ: летом 1995г. у Арафата родилась дочь и он назвал ее по имени своей матери - Захва. Такие же расхождения встречаются и в отношении имен его братьев и сестер и по многим другим вопросам.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данной статье ставится задача на основе всех имеющихся фактов изложить основные вехи детского периода жизни Арафата.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Его отец Абдель Рауф аль-Кудва был сыном Рахмана аль-Кудва из состоятельного купеческого рода в городах Газа и Хан Юнис, богатство которого было основано на рискованных и порою авантюрных операциях по ввозу различных европейских товаров. Клан аль-Кудва вел свое происхождение от аравийского племени Кай, которое в период исламского завоевания оказалось в Сирии. К ХУ</w:t>
      </w:r>
      <w:r>
        <w:rPr>
          <w:sz w:val="28"/>
          <w:szCs w:val="28"/>
          <w:lang w:val="en-US"/>
        </w:rPr>
        <w:t>III</w:t>
      </w:r>
      <w:r>
        <w:rPr>
          <w:rFonts w:eastAsia="Times New Roman Cyr" w:cs="Times New Roman Cyr" w:ascii="Times New Roman Cyr" w:hAnsi="Times New Roman Cyr"/>
          <w:sz w:val="28"/>
          <w:szCs w:val="28"/>
        </w:rPr>
        <w:t xml:space="preserve"> в. клан аль-Кудва разделился на две ветви: одна утвердилась в Газе, другая, сохраняя тесную связь с первой, в Каире. Ко времени окончания </w:t>
      </w:r>
      <w:r>
        <w:rPr>
          <w:sz w:val="28"/>
          <w:szCs w:val="28"/>
          <w:lang w:val="en-US"/>
        </w:rPr>
        <w:t>I</w:t>
      </w:r>
      <w:r>
        <w:rPr>
          <w:rFonts w:eastAsia="Times New Roman Cyr" w:cs="Times New Roman Cyr" w:ascii="Times New Roman Cyr" w:hAnsi="Times New Roman Cyr"/>
          <w:sz w:val="28"/>
          <w:szCs w:val="28"/>
        </w:rPr>
        <w:t>-й мировой войны Рахман аль-Кудва был один из самых преуспевающих и богатых людей Газы и одним из крупнейших землевладельцев в округе Газы.</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го мать Захва Абу Саид была была дочерью иерусалимского торговца Махмуда Абу Сауда. Семья Абу Саудов принадлежала к числу самых аристократических в священном городе.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хмуд Абу Сауд был двоюродным братом (которых, правда, было много) муфтия Иерусалима хадж Амина аль-Хусейни. Иными словами принадлежал к бедной ветви самой влиятельной семьи Иерусалима - аль-Хусейни, которая вела свое происхождение от Хусейна бен Али, второго сына дочери пророка Мухаммеда - Фатимы и его двоюродного брата Али. Махмуд был человек набожный, честный, но коммерческими способностями, по-видимому, не был наделен и с трудом сводил концы с концами.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м образом брак Абдель Рауфа аль-Кудва и Захвы Абу Сауд был выгоден обеим сторонам, так как был союзом состоятельного и преуспевающего торговца не знатного происхождения с женщиной из благородной и знатной, но бедной семьи.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ни поженились в мае 1917г. и поселились в Газе. После женитьбы на аль-Хусейни отец передал в ведение Абдель Рауфу важнейшие семейные предприятия, а госпожа Захва готовилась к рождению детей, которые, как был убежден честолюбивый старик аль-Кудва, облагородят его потомков кровью пророка.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бдель Рауф был человек физически очень сильный и выносливый, обладавший железной волей и упорством, особенно в вопросах бизнеса.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источники сходятся, что за два года до рождения Ясира, Абдель Рауф вместе с семьей переехал в Каир. Причины и обстоятельства изменения места постоянного жительства остаются не полностью выясненными.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гласно одной версии, он был в числе тех сотен палестинцев, известных своими националистическими настроениями, которые были "тихо высланы британцами" из Палестины. Те, кто принимают эту версию, видят ее подтверждение в том, что он продал все свои земельные владения. Но Харт не исключает и такого варианта, что возможно Абдель Рауф, подобно многим другим палестинским бизнесменам, считал, что в интересах бизнеса ему выгоднее жить в Каире, чем в Газе.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Более правдоподобной выглядит версия Кирнена, что Абдель Рауф довольно упорно отказывался выполнять требование Высшего Мусульманского Совета (во главе которого стоял муфтий Иерусалима хадж Амин аль-Хусейни), ликвидировать прибыльное предприятие по торговле предметами иудейского культа. Сперва он перевел предприятие из Иерусалима в Яффу и затем после целого ряда враждебных актов, психологического давления и угрозы прямой физической расправы, он закрыл свое дело в Яффе, отказавшись вести какие-либо коммерческие дела с евреями. Тесть и братья требовали от него публичного раскаяния (как это делали другие торговцы-палестинцы, после чего их оставляли в покое), но гордый Абдель Рауф отказывался и приступил к переводу большей части бизнеса в Каир</w:t>
      </w:r>
      <w:r>
        <w:rPr>
          <w:rStyle w:val="FootnoteCharacters"/>
          <w:rStyle w:val="FootnoteAnchor"/>
          <w:sz w:val="28"/>
          <w:szCs w:val="28"/>
        </w:rPr>
        <w:footnoteReference w:id="5"/>
      </w:r>
      <w:r>
        <w:rPr>
          <w:sz w:val="28"/>
          <w:szCs w:val="28"/>
        </w:rPr>
        <w:t xml:space="preserve">.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ире семья получила сперва временное пристанище у родственников Абдель Рауфа пока он приобрел дом и перевел некоторые свои заведения из Газы в Каир. В декабре 1927 г. семья переехала в небольшой дом на окраине Каира в богатом районе Газа. В эти годы ему по нескольку раз в год приходилось ездить в Палестину.</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онце апреля 1929 г. он вновь в Палестине. Здесь он больше живет в Иерусалиме, временами посещая Газу. Именно в это время при посредничестве своего тестя, состоялась персональная аудиенция Абдель Рауфа с муфтием Иерусалима, беседа с которым произвела на него сильное впечатление. Он полностью принял политические взгляды муфтия о сионистской угрозе и необходимости борьбы за создание арабского государства в Палестине. Эта встреча коренным образом изменила отношение к нему обитателей рыночного района Газы. Там в словесной форме ничего ему не было сказано, но он в одночасье вновь стал всеми уважаемым негоциантом, которого люди встречали с улыбкой, останавливались при встрече на улице, подробно справляясь о его самочувствии и здоровии членов его семьи. Прекратился бойкот его магазинов, вновь посредники стали предлагать сделки по покупке у него апельсинов и оливков. А обстановка в Палестине становилась все более напряженной. На улицах Иерусалима патрулировали усиленные наряды британской военной полиции.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июне 1929 г. Абдель Рауф вернулся в Каир, ободренный новыми возможностями расширения предпринимательской деятельности, посредством объединения его деловых интересов в Каире с коммерческой деятельностью его братьев в Газе. Обдумывая детали этого плана он собирался в конце августа вновь посетить Иерусалим, но поездку пришлось отложить в связи со вспышкой беспорядков, вызванных попытками иудеев провести богослужение на территории аль-Харам аш-Шариф, священной для мусульман. Задержка оказалась очень кстати, так как Захва, которая готовилась к родам, в конце сентября преждевременно разрешилась своим шестым ребенком. На следующий день отец зарегистрировал своего крошечного сына. Полное имя его четвертого сына, родившегося 24 августа 1929 г. в Каире, было Рахман Абдель Рауф Арафат аль-Кудва аль-Хусейни. Рахман было его собственное имя, Абдель Рауф - имя его отца, Арафат - название священной горы и долины близ Мекки - место проведения главного обряда хаджа - предстояния перед "ликом Аллаха".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ервые годы жизни Рахман, как и большинство арабских детей, целиком находился на попечении матери. Он был очень привязан к ней и, как преждевременно родившийся ребенок, в течение почти трех лет кормился молоком матери. А когда его, наконец, перестали кормить материнским молоком, он очень похудел и с большим трудом привыкал к новой пище. И только после того как ему исполнилось четыре года, он стал постепенно обретать нормальный вес.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мым важным событием, круто изменившим жизнь ребенка и сделавшим его несчастным, была смерть матери в 1933 г., когда Рахману было четыре года, а младшему брату 18 месяцев. Отец, оставшийся один с семью детьми, решил отправить Рахмана вместе с младшим братом Фатхи к дяде, брату матери - Салиму Абу Сауду в Иерусалим. Дядя Салим был человеком благочестивым, со скромным достатком и об этом периоде жизни Рахмана почти ничего не известно. Но самые ранние впечатления и воспоминания жизни связаны с Иерусалимом и Арафат впоследствии не раз повторял, что священный город стал для него "подлинным местом рождения", ведь дом, в котором он жил, находился в двух шагах от аль-Харам аш-Шариф. Он находился в Иерусалиме в период, когда борьба палестинцев принимала все более массовый и организованный характер и достигла своего апогея во время восстания 1936-1939 гг. И хотя Рахман был слишком мал, чтобы понять происходившие события, ему приходилось сталкиваться с английскими и сионистскими солдатами, а пребывание его в самом эпицентре арабо-еврейского конфликта оставило глубокий след.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 того, как отец женился второй раз, младшие его сыновья в 1937 г. возвратились в Каир. Однако мачеха относилась к детям мужа плохо и дом, особенно его женская половина, превратился в арену постоянных ссор и перебранок. Эти семейные драмы произвели на впечатлительного и ранимого Рахмана столь тягостное впечатление, что он надолго стал предубежденно относиться к женскому полу, едва ли не став женоненавистником. В ответ на протесты детей Абдель Рауф через несколько месяцев развелся с женой. Вскоре он женился третий раз на египтянке, которая имела собственное жилище и мало контактировала с детьми Абдель Рауфа.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хман рос замкнутым, ушедшим в себя, молчаливым подростком. Он целыми часами мог лежать, не проронив ни слова. Его совершенно не интересовал окружавший его детский мир с его играми и забавами. Все попытки его братьев и сестер вовлечь его в детские развлечения, беседы и ссоры не давали результатов.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рез некоторое время после возвращения Рахмана отец приобрел дом в северо-восточном районе Каира ас-Сакакини в квартале, где жило много палестинцев. Население этого района по своему этноконфессиональному составу было очень пестрым. Там в добрососедстве и мире жили египтяне, палестинцы, греки, армяне, евреи и ливанцы.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Жизнь в небольшом квартале, населенном палестинскими эмигрантами, оказалась хорошей школой для понимания национальных проблем, так как обитатели этого небольшого палестинского островка очень остро реагировали на все бурные события, происходившие на их родине и горячо и заинтересованно их обсуждали.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По соседству от них жил пожилой брат матери Рахмана, который вместе со своей семьей переехал в Каир из Хеврона в 1921 г. Его звали Юсуф Авад аль-Акбар и он являлся своего рода неофициальным имамом</w:t>
      </w:r>
      <w:r>
        <w:rPr>
          <w:rStyle w:val="FootnoteCharacters"/>
          <w:rStyle w:val="FootnoteAnchor"/>
          <w:sz w:val="28"/>
          <w:szCs w:val="28"/>
        </w:rPr>
        <w:footnoteReference w:id="6"/>
      </w:r>
      <w:r>
        <w:rPr>
          <w:rFonts w:eastAsia="Times New Roman Cyr" w:cs="Times New Roman Cyr" w:ascii="Times New Roman Cyr" w:hAnsi="Times New Roman Cyr"/>
          <w:sz w:val="28"/>
          <w:szCs w:val="28"/>
        </w:rPr>
        <w:t xml:space="preserve"> квартала. Основная функция этого благочестивого знатока Корана состояла в воспитании молодежи округа в истинно суннитском духе. Абдель Рауф, как и другие подобные ему отцы семейства, занятые своими делами и надолго отлучавшиеся от своих детей, был весьма доволен возможностью оставлять своих детей на попечении благородного и мудрого старика, обучающего детей основам ислама.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И хотя старшие братья уже не первый год посещали этот своеобразный куттаб</w:t>
      </w:r>
      <w:r>
        <w:rPr>
          <w:rStyle w:val="FootnoteCharacters"/>
          <w:rStyle w:val="FootnoteAnchor"/>
          <w:sz w:val="28"/>
          <w:szCs w:val="28"/>
        </w:rPr>
        <w:footnoteReference w:id="7"/>
      </w:r>
      <w:r>
        <w:rPr>
          <w:rFonts w:eastAsia="Times New Roman Cyr" w:cs="Times New Roman Cyr" w:ascii="Times New Roman Cyr" w:hAnsi="Times New Roman Cyr"/>
          <w:sz w:val="28"/>
          <w:szCs w:val="28"/>
        </w:rPr>
        <w:t xml:space="preserve">, Рахман вскоре занял особое место среди учеников аль-Акбара. Круглолицый и загадочный подросток вскоре стал приводить в замешательство старика. Уже в первый год обучения ему временами стало казаться, что его внучатый племянник знал больше, чем он сам. Правда были и такие дни, когда казалось, что он ленив, вял и глуп как вербюд. Но затем на него стало находить просветление. У Рахмана обнаружился удивительный дар. Когда Юсуф читал громко Коран, Рахман внезапно вторгался и опережая учителя завершал коранический айат (стих). В конце концов набожный Юсуф прекратил делать Рахману какие-либо выговоры и стал смотреть на него с изумлением. Наконец, он пошел к отцу мальчика и сказал ему, что его сын наделен особой милостью и благодатью Аллаха. Отец с гордостью воспринял эту новость и предписал остальным своим детям относиться к Рахману с почтением. Он стал пользоваться особой благосклонностыо аль-Акбара, который ежедневно стал проводить с ним дополнительные индивидуальные занятия. Уже в восьмилетнем возрасте Рахман проводил больше времени в обществе аль-Акбара, чем в своей семье. После окончания занятий в послеобеденное время он надолго засиживался в доме учителя и возвращался домой с наступлением темноты.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Юсуф аль-Акбар был первым человеком на жизненном пути Рахмана, который не только оценил дарования Ряхмана, но и оказал на него сильное влияние.</w:t>
      </w:r>
      <w:r>
        <w:br w:type="page"/>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ind w:firstLine="720"/>
        <w:jc w:val="right"/>
        <w:rPr/>
      </w:pPr>
      <w:r>
        <w:rPr>
          <w:rFonts w:eastAsia="Times New Roman Cyr" w:cs="Times New Roman Cyr" w:ascii="Times New Roman Cyr" w:hAnsi="Times New Roman Cyr"/>
          <w:b/>
          <w:bCs/>
          <w:sz w:val="28"/>
          <w:szCs w:val="28"/>
        </w:rPr>
        <w:t>Д.К. Мишин</w:t>
      </w:r>
      <w:r>
        <w:rPr>
          <w:sz w:val="28"/>
          <w:szCs w:val="28"/>
        </w:rPr>
        <w:t xml:space="preserve"> </w:t>
      </w:r>
    </w:p>
    <w:p>
      <w:pPr>
        <w:pStyle w:val="Normal"/>
        <w:tabs>
          <w:tab w:val="clear" w:pos="720"/>
          <w:tab w:val="left" w:pos="2552" w:leader="none"/>
        </w:tabs>
        <w:spacing w:lineRule="atLeast" w:line="420"/>
        <w:ind w:firstLine="720"/>
        <w:jc w:val="right"/>
        <w:rPr>
          <w:sz w:val="28"/>
          <w:szCs w:val="28"/>
        </w:rPr>
      </w:pPr>
      <w:r>
        <w:rPr>
          <w:sz w:val="28"/>
          <w:szCs w:val="28"/>
        </w:rPr>
      </w:r>
    </w:p>
    <w:p>
      <w:pPr>
        <w:pStyle w:val="Normal"/>
        <w:tabs>
          <w:tab w:val="clear" w:pos="720"/>
          <w:tab w:val="left" w:pos="2552" w:leader="none"/>
        </w:tabs>
        <w:spacing w:lineRule="atLeast" w:line="420"/>
        <w:ind w:firstLine="720"/>
        <w:jc w:val="right"/>
        <w:rPr>
          <w:sz w:val="28"/>
          <w:szCs w:val="28"/>
        </w:rPr>
      </w:pPr>
      <w:r>
        <w:rPr>
          <w:sz w:val="28"/>
          <w:szCs w:val="28"/>
        </w:rPr>
      </w:r>
    </w:p>
    <w:p>
      <w:pPr>
        <w:pStyle w:val="Normal"/>
        <w:tabs>
          <w:tab w:val="clear" w:pos="720"/>
          <w:tab w:val="left" w:pos="2552" w:leader="none"/>
        </w:tabs>
        <w:spacing w:lineRule="atLeast" w:line="42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АВИТЕЛИ СЛАВЯН В ОПИСАНИИ </w:t>
      </w:r>
    </w:p>
    <w:p>
      <w:pPr>
        <w:pStyle w:val="Normal"/>
        <w:tabs>
          <w:tab w:val="clear" w:pos="720"/>
          <w:tab w:val="left" w:pos="2552" w:leader="none"/>
        </w:tabs>
        <w:spacing w:lineRule="atLeast" w:line="42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Л-МАС'УДИ </w:t>
      </w:r>
    </w:p>
    <w:p>
      <w:pPr>
        <w:pStyle w:val="Normal"/>
        <w:tabs>
          <w:tab w:val="clear" w:pos="720"/>
          <w:tab w:val="left" w:pos="2552" w:leader="none"/>
        </w:tabs>
        <w:spacing w:lineRule="atLeast" w:line="42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 произведении арабского историка Х века Ал-Мас’уди "Мурудж Аз-Захаб" есть весьма интересный раздел, посвященный славянам. Описанию славян посвящена вся 34-я глава третьего тома,</w:t>
      </w:r>
      <w:r>
        <w:rPr>
          <w:rStyle w:val="FootnoteCharacters"/>
          <w:rStyle w:val="FootnoteAnchor"/>
          <w:sz w:val="28"/>
          <w:szCs w:val="28"/>
        </w:rPr>
        <w:footnoteReference w:id="8"/>
      </w:r>
      <w:r>
        <w:rPr>
          <w:rFonts w:eastAsia="Times New Roman Cyr" w:cs="Times New Roman Cyr" w:ascii="Times New Roman Cyr" w:hAnsi="Times New Roman Cyr"/>
          <w:sz w:val="28"/>
          <w:szCs w:val="28"/>
        </w:rPr>
        <w:t xml:space="preserve"> которая, несмотря на то, что уже давно является объектом внимания ученых, все еще вызывает в научном мире большие разногласия. В настоящей работе сделана попытка дать интерпретацию одному из наиболее неясных мест в тексте - именам правителей славян.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каз Ал-Мас'уди о славянах состоит из двух частей. В первой автор пытается определить происхождение славян, рассказывает коротко об их истории, перечисляет известные ему славянские народы и бегло описьвает обычаи славян, живших в Хазарии. Во второй Ал-Мас'уди перечисляет правителей славян и вновь обращается к истории, отсылая, впрочем, читателя к своим более полным историческим произведениям.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 xml:space="preserve">Всего в рассказе о славянах упоминаются четыре правителя. Об одном из них речь идет в первой части рассказа. Сообщает о нем Ал-Мас'уди следующее: "[Славяне] делятся на различные народы. Один из них обладал властью в старые времена. Правителя этого народа звали </w:t>
      </w:r>
      <w:r>
        <w:rPr>
          <w:rFonts w:eastAsia="Times New Roman Cyr" w:cs="Times New Roman Cyr" w:ascii="Times New Roman Cyr" w:hAnsi="Times New Roman Cyr"/>
          <w:i/>
          <w:iCs/>
          <w:sz w:val="28"/>
          <w:szCs w:val="28"/>
        </w:rPr>
        <w:t xml:space="preserve">Мадж.к </w:t>
      </w:r>
      <w:r>
        <w:rPr>
          <w:rFonts w:eastAsia="Times New Roman Cyr" w:cs="Times New Roman Cyr" w:ascii="Times New Roman Cyr" w:hAnsi="Times New Roman Cyr"/>
          <w:sz w:val="28"/>
          <w:szCs w:val="28"/>
        </w:rPr>
        <w:t xml:space="preserve">(_____), а сам он назывался </w:t>
      </w:r>
      <w:r>
        <w:rPr>
          <w:rFonts w:eastAsia="Times New Roman Cyr" w:cs="Times New Roman Cyr" w:ascii="Times New Roman Cyr" w:hAnsi="Times New Roman Cyr"/>
          <w:i/>
          <w:iCs/>
          <w:sz w:val="28"/>
          <w:szCs w:val="28"/>
        </w:rPr>
        <w:t>в.линана</w:t>
      </w:r>
      <w:r>
        <w:rPr>
          <w:rFonts w:eastAsia="Times New Roman Cyr" w:cs="Times New Roman Cyr" w:ascii="Times New Roman Cyr" w:hAnsi="Times New Roman Cyr"/>
          <w:sz w:val="28"/>
          <w:szCs w:val="28"/>
        </w:rPr>
        <w:t xml:space="preserve"> (______). Остальные же славянские народы следовали за ним, так как власть принадлежала ему, а их правители подчинялись ему. "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 xml:space="preserve">К упоминанию </w:t>
      </w:r>
      <w:r>
        <w:rPr>
          <w:rFonts w:eastAsia="Times New Roman Cyr" w:cs="Times New Roman Cyr" w:ascii="Times New Roman Cyr" w:hAnsi="Times New Roman Cyr"/>
          <w:i/>
          <w:iCs/>
          <w:sz w:val="28"/>
          <w:szCs w:val="28"/>
        </w:rPr>
        <w:t>Мадж.ка</w:t>
      </w:r>
      <w:r>
        <w:rPr>
          <w:rFonts w:eastAsia="Times New Roman Cyr" w:cs="Times New Roman Cyr" w:ascii="Times New Roman Cyr" w:hAnsi="Times New Roman Cyr"/>
          <w:sz w:val="28"/>
          <w:szCs w:val="28"/>
        </w:rPr>
        <w:t xml:space="preserve"> Ал - Мас'уди возвращается и во второй части рассказа. "Мы уже рассказывали, пишет он, о царе, которому в древности подчинялись другие славянские правители. Его звали </w:t>
      </w:r>
      <w:r>
        <w:rPr>
          <w:rFonts w:eastAsia="Times New Roman Cyr" w:cs="Times New Roman Cyr" w:ascii="Times New Roman Cyr" w:hAnsi="Times New Roman Cyr"/>
          <w:i/>
          <w:iCs/>
          <w:sz w:val="28"/>
          <w:szCs w:val="28"/>
        </w:rPr>
        <w:t>Мадж.к</w:t>
      </w:r>
      <w:r>
        <w:rPr>
          <w:rFonts w:eastAsia="Times New Roman Cyr" w:cs="Times New Roman Cyr" w:ascii="Times New Roman Cyr" w:hAnsi="Times New Roman Cyr"/>
          <w:sz w:val="28"/>
          <w:szCs w:val="28"/>
        </w:rPr>
        <w:t xml:space="preserve">, и правил он народом </w:t>
      </w:r>
      <w:r>
        <w:rPr>
          <w:rFonts w:eastAsia="Times New Roman Cyr" w:cs="Times New Roman Cyr" w:ascii="Times New Roman Cyr" w:hAnsi="Times New Roman Cyr"/>
          <w:i/>
          <w:iCs/>
          <w:sz w:val="28"/>
          <w:szCs w:val="28"/>
        </w:rPr>
        <w:t>в.линана</w:t>
      </w:r>
      <w:r>
        <w:rPr>
          <w:rFonts w:eastAsia="Times New Roman Cyr" w:cs="Times New Roman Cyr" w:ascii="Times New Roman Cyr" w:hAnsi="Times New Roman Cyr"/>
          <w:sz w:val="28"/>
          <w:szCs w:val="28"/>
        </w:rPr>
        <w:t xml:space="preserve">, от которого произошли все славяне и который они почитают и ныне. Затем же между ними начались раздоры, строй, по которому они жили, рухнул, единство их разрушилось, и над каждым народом возобладал его собственный правитель."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 xml:space="preserve">Сведения, сообщаемые Ал-Мас'уди о царе </w:t>
      </w:r>
      <w:r>
        <w:rPr>
          <w:rFonts w:eastAsia="Times New Roman Cyr" w:cs="Times New Roman Cyr" w:ascii="Times New Roman Cyr" w:hAnsi="Times New Roman Cyr"/>
          <w:i/>
          <w:iCs/>
          <w:sz w:val="28"/>
          <w:szCs w:val="28"/>
        </w:rPr>
        <w:t>Мадж.ке</w:t>
      </w:r>
      <w:r>
        <w:rPr>
          <w:rFonts w:eastAsia="Times New Roman Cyr" w:cs="Times New Roman Cyr" w:ascii="Times New Roman Cyr" w:hAnsi="Times New Roman Cyr"/>
          <w:sz w:val="28"/>
          <w:szCs w:val="28"/>
        </w:rPr>
        <w:t>, практически уникальны. Кроме него их излагает только андалусский географ ХI века Ал-Бакри, ссылающийся в данном случае на Ибрахима Ибн-Иа'куба Ал-Исраили Ат-Туртуши, еврейского путешественника из Тортосы, совершившего в 60-х годах Х века путешествие по Европе. При этом текст Ибрахима почти полностью повторяет текст Ал-Мас'уди, что наводит на мысль о том, что либо Ибрахим переписал этот фрагмент у Ал-Мас' уди, либо оба автора имели общий источник.</w:t>
      </w:r>
      <w:r>
        <w:rPr>
          <w:rStyle w:val="FootnoteCharacters"/>
          <w:rStyle w:val="FootnoteAnchor"/>
          <w:sz w:val="28"/>
          <w:szCs w:val="28"/>
        </w:rPr>
        <w:footnoteReference w:id="9"/>
      </w:r>
      <w:r>
        <w:rPr>
          <w:sz w:val="28"/>
          <w:szCs w:val="28"/>
        </w:rPr>
        <w:t xml:space="preserve">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 xml:space="preserve">Наши знания по истории раннеcредневековых славян весьма неполны, и сведения, сообщаемые Ал-Мас'уди, могли бы пролить немало света на эту область. Трудность, однако, заключается в том, что непонятно, к чему именно эти сведения относятся. Идентификация </w:t>
      </w:r>
      <w:r>
        <w:rPr>
          <w:rFonts w:eastAsia="Times New Roman Cyr" w:cs="Times New Roman Cyr" w:ascii="Times New Roman Cyr" w:hAnsi="Times New Roman Cyr"/>
          <w:i/>
          <w:iCs/>
          <w:sz w:val="28"/>
          <w:szCs w:val="28"/>
        </w:rPr>
        <w:t>Мадж.ка</w:t>
      </w:r>
      <w:r>
        <w:rPr>
          <w:rFonts w:eastAsia="Times New Roman Cyr" w:cs="Times New Roman Cyr" w:ascii="Times New Roman Cyr" w:hAnsi="Times New Roman Cyr"/>
          <w:sz w:val="28"/>
          <w:szCs w:val="28"/>
        </w:rPr>
        <w:t xml:space="preserve">  вызвала немало различных гипотез. В нем видели и Мешко I,</w:t>
      </w:r>
      <w:r>
        <w:rPr>
          <w:rStyle w:val="FootnoteCharacters"/>
          <w:rStyle w:val="FootnoteAnchor"/>
          <w:sz w:val="28"/>
          <w:szCs w:val="28"/>
        </w:rPr>
        <w:footnoteReference w:id="10"/>
      </w:r>
      <w:r>
        <w:rPr>
          <w:rFonts w:eastAsia="Times New Roman Cyr" w:cs="Times New Roman Cyr" w:ascii="Times New Roman Cyr" w:hAnsi="Times New Roman Cyr"/>
          <w:sz w:val="28"/>
          <w:szCs w:val="28"/>
        </w:rPr>
        <w:t xml:space="preserve"> и Мусокия,</w:t>
      </w:r>
      <w:r>
        <w:rPr>
          <w:rStyle w:val="FootnoteCharacters"/>
          <w:rStyle w:val="FootnoteAnchor"/>
          <w:sz w:val="28"/>
          <w:szCs w:val="28"/>
        </w:rPr>
        <w:footnoteReference w:id="11"/>
      </w:r>
      <w:r>
        <w:rPr>
          <w:rFonts w:eastAsia="Times New Roman Cyr" w:cs="Times New Roman Cyr" w:ascii="Times New Roman Cyr" w:hAnsi="Times New Roman Cyr"/>
          <w:sz w:val="28"/>
          <w:szCs w:val="28"/>
        </w:rPr>
        <w:t xml:space="preserve"> и Мезамера,</w:t>
      </w:r>
      <w:r>
        <w:rPr>
          <w:rStyle w:val="FootnoteCharacters"/>
          <w:rStyle w:val="FootnoteAnchor"/>
          <w:sz w:val="28"/>
          <w:szCs w:val="28"/>
        </w:rPr>
        <w:footnoteReference w:id="12"/>
      </w:r>
      <w:r>
        <w:rPr>
          <w:rFonts w:eastAsia="Times New Roman Cyr" w:cs="Times New Roman Cyr" w:ascii="Times New Roman Cyr" w:hAnsi="Times New Roman Cyr"/>
          <w:sz w:val="28"/>
          <w:szCs w:val="28"/>
        </w:rPr>
        <w:t xml:space="preserve"> и даже библейских персонажей.</w:t>
      </w:r>
      <w:r>
        <w:rPr>
          <w:rStyle w:val="FootnoteCharacters"/>
          <w:rStyle w:val="FootnoteAnchor"/>
          <w:sz w:val="28"/>
          <w:szCs w:val="28"/>
        </w:rPr>
        <w:footnoteReference w:id="13"/>
      </w:r>
      <w:r>
        <w:rPr>
          <w:rFonts w:eastAsia="Times New Roman Cyr" w:cs="Times New Roman Cyr" w:ascii="Times New Roman Cyr" w:hAnsi="Times New Roman Cyr"/>
          <w:sz w:val="28"/>
          <w:szCs w:val="28"/>
        </w:rPr>
        <w:t xml:space="preserve"> Не меньшие проблемы возникают и с именем народа. Старое отождествление </w:t>
      </w:r>
      <w:r>
        <w:rPr>
          <w:rFonts w:eastAsia="Times New Roman Cyr" w:cs="Times New Roman Cyr" w:ascii="Times New Roman Cyr" w:hAnsi="Times New Roman Cyr"/>
          <w:i/>
          <w:iCs/>
          <w:sz w:val="28"/>
          <w:szCs w:val="28"/>
        </w:rPr>
        <w:t>в.линана</w:t>
      </w:r>
      <w:r>
        <w:rPr>
          <w:rFonts w:eastAsia="Times New Roman Cyr" w:cs="Times New Roman Cyr" w:ascii="Times New Roman Cyr" w:hAnsi="Times New Roman Cyr"/>
          <w:sz w:val="28"/>
          <w:szCs w:val="28"/>
        </w:rPr>
        <w:t xml:space="preserve"> с волынянами - ныне.. не польэуется популярностью, ибо название "волыняне" появилось сравнительно поздно.</w:t>
      </w:r>
      <w:r>
        <w:rPr>
          <w:rStyle w:val="FootnoteCharacters"/>
          <w:rStyle w:val="FootnoteAnchor"/>
          <w:sz w:val="28"/>
          <w:szCs w:val="28"/>
        </w:rPr>
        <w:footnoteReference w:id="14"/>
      </w:r>
      <w:r>
        <w:rPr>
          <w:rFonts w:eastAsia="Times New Roman Cyr" w:cs="Times New Roman Cyr" w:ascii="Times New Roman Cyr" w:hAnsi="Times New Roman Cyr"/>
          <w:sz w:val="28"/>
          <w:szCs w:val="28"/>
        </w:rPr>
        <w:t xml:space="preserve"> Отождествление же с жителями города Юмнеты (Волина)</w:t>
      </w:r>
      <w:r>
        <w:rPr>
          <w:rStyle w:val="FootnoteCharacters"/>
          <w:rStyle w:val="FootnoteAnchor"/>
          <w:sz w:val="28"/>
          <w:szCs w:val="28"/>
        </w:rPr>
        <w:footnoteReference w:id="15"/>
      </w:r>
      <w:r>
        <w:rPr>
          <w:rFonts w:eastAsia="Times New Roman Cyr" w:cs="Times New Roman Cyr" w:ascii="Times New Roman Cyr" w:hAnsi="Times New Roman Cyr"/>
          <w:sz w:val="28"/>
          <w:szCs w:val="28"/>
        </w:rPr>
        <w:t xml:space="preserve">  или с лютичами, называемыми в германских источниках велетами, или велетабами,</w:t>
      </w:r>
      <w:r>
        <w:rPr>
          <w:rStyle w:val="FootnoteCharacters"/>
          <w:rStyle w:val="FootnoteAnchor"/>
          <w:sz w:val="28"/>
          <w:szCs w:val="28"/>
        </w:rPr>
        <w:footnoteReference w:id="16"/>
      </w:r>
      <w:r>
        <w:rPr>
          <w:rFonts w:eastAsia="Times New Roman Cyr" w:cs="Times New Roman Cyr" w:ascii="Times New Roman Cyr" w:hAnsi="Times New Roman Cyr"/>
          <w:sz w:val="28"/>
          <w:szCs w:val="28"/>
        </w:rPr>
        <w:t xml:space="preserve"> хоть и может быть подкреплено особым положением, которое эти народы занимали в славянском мире, натыкается на ту преграду, что мы не знаем ни одного их правителя, носившего бы подобное имя.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 xml:space="preserve">Для того, чтобы попытаться определить, о ком идет речь, необходимо установить критерии определения достоверности версий. Прежде всего, надо отметить, что первый фрагмент, к которому принадлежит упоминание о </w:t>
      </w:r>
      <w:r>
        <w:rPr>
          <w:rFonts w:eastAsia="Times New Roman Cyr" w:cs="Times New Roman Cyr" w:ascii="Times New Roman Cyr" w:hAnsi="Times New Roman Cyr"/>
          <w:i/>
          <w:iCs/>
          <w:sz w:val="28"/>
          <w:szCs w:val="28"/>
        </w:rPr>
        <w:t>Мадж.ке</w:t>
      </w:r>
      <w:r>
        <w:rPr>
          <w:rFonts w:eastAsia="Times New Roman Cyr" w:cs="Times New Roman Cyr" w:ascii="Times New Roman Cyr" w:hAnsi="Times New Roman Cyr"/>
          <w:sz w:val="28"/>
          <w:szCs w:val="28"/>
        </w:rPr>
        <w:t>, определенно западного происхождения. По Ал Мас'уди, земли славян находятся на севере, откуда простираются на запад, да и упоминаемые им племена западнославянские.</w:t>
      </w:r>
      <w:r>
        <w:rPr>
          <w:rStyle w:val="FootnoteCharacters"/>
          <w:rStyle w:val="FootnoteAnchor"/>
          <w:sz w:val="28"/>
          <w:szCs w:val="28"/>
        </w:rPr>
        <w:footnoteReference w:id="17"/>
      </w:r>
      <w:r>
        <w:rPr>
          <w:rFonts w:eastAsia="Times New Roman Cyr" w:cs="Times New Roman Cyr" w:ascii="Times New Roman Cyr" w:hAnsi="Times New Roman Cyr"/>
          <w:sz w:val="28"/>
          <w:szCs w:val="28"/>
        </w:rPr>
        <w:t xml:space="preserve"> Отсюда, </w:t>
      </w:r>
      <w:r>
        <w:rPr>
          <w:rFonts w:eastAsia="Times New Roman Cyr" w:cs="Times New Roman Cyr" w:ascii="Times New Roman Cyr" w:hAnsi="Times New Roman Cyr"/>
          <w:i/>
          <w:iCs/>
          <w:sz w:val="28"/>
          <w:szCs w:val="28"/>
        </w:rPr>
        <w:t>Мадж.ка</w:t>
      </w:r>
      <w:r>
        <w:rPr>
          <w:rFonts w:eastAsia="Times New Roman Cyr" w:cs="Times New Roman Cyr" w:ascii="Times New Roman Cyr" w:hAnsi="Times New Roman Cyr"/>
          <w:sz w:val="28"/>
          <w:szCs w:val="28"/>
        </w:rPr>
        <w:t xml:space="preserve"> - правитель, объединивший под своей властью западных славян.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 xml:space="preserve">Другие критерии могут быть взяты прямо из текста. Два момента заслуживают внимания. С одной стороны, автор отмечает монархический характер власти </w:t>
      </w:r>
      <w:r>
        <w:rPr>
          <w:rFonts w:eastAsia="Times New Roman Cyr" w:cs="Times New Roman Cyr" w:ascii="Times New Roman Cyr" w:hAnsi="Times New Roman Cyr"/>
          <w:i/>
          <w:iCs/>
          <w:sz w:val="28"/>
          <w:szCs w:val="28"/>
        </w:rPr>
        <w:t>Мадж.ка</w:t>
      </w:r>
      <w:r>
        <w:rPr>
          <w:rFonts w:eastAsia="Times New Roman Cyr" w:cs="Times New Roman Cyr" w:ascii="Times New Roman Cyr" w:hAnsi="Times New Roman Cyr"/>
          <w:sz w:val="28"/>
          <w:szCs w:val="28"/>
        </w:rPr>
        <w:t xml:space="preserve">, с другой, - пишет, что </w:t>
      </w:r>
      <w:r>
        <w:rPr>
          <w:rFonts w:eastAsia="Times New Roman Cyr" w:cs="Times New Roman Cyr" w:ascii="Times New Roman Cyr" w:hAnsi="Times New Roman Cyr"/>
          <w:i/>
          <w:iCs/>
          <w:sz w:val="28"/>
          <w:szCs w:val="28"/>
        </w:rPr>
        <w:t>в.линана</w:t>
      </w:r>
      <w:r>
        <w:rPr>
          <w:rFonts w:eastAsia="Times New Roman Cyr" w:cs="Times New Roman Cyr" w:ascii="Times New Roman Cyr" w:hAnsi="Times New Roman Cyr"/>
          <w:sz w:val="28"/>
          <w:szCs w:val="28"/>
        </w:rPr>
        <w:t xml:space="preserve"> - это народ, от которого произошли все славяне и который живет среди них и поныне, пользуясь большим уважением. </w:t>
      </w:r>
    </w:p>
    <w:p>
      <w:pPr>
        <w:pStyle w:val="Normal"/>
        <w:tabs>
          <w:tab w:val="clear" w:pos="720"/>
          <w:tab w:val="left" w:pos="2552" w:leader="none"/>
          <w:tab w:val="left" w:pos="3261" w:leader="none"/>
        </w:tabs>
        <w:spacing w:lineRule="atLeast" w:line="420"/>
        <w:ind w:firstLine="720"/>
        <w:jc w:val="both"/>
        <w:rPr>
          <w:sz w:val="28"/>
          <w:szCs w:val="28"/>
        </w:rPr>
      </w:pPr>
      <w:r>
        <w:rPr>
          <w:rFonts w:eastAsia="Times New Roman Cyr" w:cs="Times New Roman Cyr" w:ascii="Times New Roman Cyr" w:hAnsi="Times New Roman Cyr"/>
          <w:sz w:val="28"/>
          <w:szCs w:val="28"/>
        </w:rPr>
        <w:t xml:space="preserve">Существует еще один, правда, не совсем абсолютный, критерий. В одном из вариантов рукописи текста Ал-Мас'уди после фразы о </w:t>
      </w:r>
      <w:r>
        <w:rPr>
          <w:rFonts w:eastAsia="Times New Roman Cyr" w:cs="Times New Roman Cyr" w:ascii="Times New Roman Cyr" w:hAnsi="Times New Roman Cyr"/>
          <w:i/>
          <w:iCs/>
          <w:sz w:val="28"/>
          <w:szCs w:val="28"/>
        </w:rPr>
        <w:t xml:space="preserve">в.линана </w:t>
      </w:r>
      <w:r>
        <w:rPr>
          <w:rFonts w:eastAsia="Times New Roman Cyr" w:cs="Times New Roman Cyr" w:ascii="Times New Roman Cyr" w:hAnsi="Times New Roman Cyr"/>
          <w:sz w:val="28"/>
          <w:szCs w:val="28"/>
        </w:rPr>
        <w:t>идет следующее предложение: "Ранее, то есть, до 336 года хиджры (2З июля 947 - 11 июля 948 ) был царь, который объединил всех их (славянских) правителей и которому подчинялись все их народы. И его имя - Мах. д - было общим для всех их царей".</w:t>
      </w:r>
      <w:r>
        <w:rPr>
          <w:rStyle w:val="FootnoteCharacters"/>
          <w:rStyle w:val="FootnoteAnchor"/>
          <w:sz w:val="28"/>
          <w:szCs w:val="28"/>
        </w:rPr>
        <w:footnoteReference w:id="18"/>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 xml:space="preserve">Разумеется, сейчас мы вряд ли сможем с абсолютной точностью установить, кто скрывается за именем </w:t>
      </w:r>
      <w:r>
        <w:rPr>
          <w:rFonts w:eastAsia="Times New Roman Cyr" w:cs="Times New Roman Cyr" w:ascii="Times New Roman Cyr" w:hAnsi="Times New Roman Cyr"/>
          <w:i/>
          <w:iCs/>
          <w:sz w:val="28"/>
          <w:szCs w:val="28"/>
        </w:rPr>
        <w:t>Мадж.к</w:t>
      </w:r>
      <w:r>
        <w:rPr>
          <w:rFonts w:eastAsia="Times New Roman Cyr" w:cs="Times New Roman Cyr" w:ascii="Times New Roman Cyr" w:hAnsi="Times New Roman Cyr"/>
          <w:sz w:val="28"/>
          <w:szCs w:val="28"/>
        </w:rPr>
        <w:t xml:space="preserve">. Наиболее вероятной, по нашему мнению, является та версия, что сведения о </w:t>
      </w:r>
      <w:r>
        <w:rPr>
          <w:rFonts w:eastAsia="Times New Roman Cyr" w:cs="Times New Roman Cyr" w:ascii="Times New Roman Cyr" w:hAnsi="Times New Roman Cyr"/>
          <w:i/>
          <w:iCs/>
          <w:sz w:val="28"/>
          <w:szCs w:val="28"/>
        </w:rPr>
        <w:t>Мадж.ке</w:t>
      </w:r>
      <w:r>
        <w:rPr>
          <w:rFonts w:eastAsia="Times New Roman Cyr" w:cs="Times New Roman Cyr" w:ascii="Times New Roman Cyr" w:hAnsi="Times New Roman Cyr"/>
          <w:sz w:val="28"/>
          <w:szCs w:val="28"/>
        </w:rPr>
        <w:t xml:space="preserve"> относятся на деле к Карлу Великому. </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В подтверждение этой версии можно представить несколько доводов. Отдельное упоминание мораван в тексте Ал-Мас'уди и несоответствие имен исключают аналогии с государством Само и Великой Моравией. Кроме них нам не известно ни одно крупное государственное образование, которое объединило бы западных славян под своей властью. Карл Великий же выполнил эту задачу - по крайней мере, в большей части. Согласно Эйнхарду, Карлу подчинялись все народы, жившие от Рейна до Вислы и от побережья океана до Дуная. Среди этих народов Эйнхард называет лютичей, лужицких сербов, бодричей и чехов, что показывает, что речь идет о славянах.</w:t>
      </w:r>
      <w:r>
        <w:rPr>
          <w:rStyle w:val="FootnoteCharacters"/>
          <w:rStyle w:val="FootnoteAnchor"/>
          <w:sz w:val="28"/>
          <w:szCs w:val="28"/>
        </w:rPr>
        <w:footnoteReference w:id="19"/>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Как уже говорилось, по одной из версий текста Ал-Мас'уди, имя царя стало общим для всех славянских правителей. Такие сведения применимы только к Карлу Великому, имя которого - правда, в искаженной форме - обозначает в славянских языках монарха и ныне.</w:t>
      </w:r>
      <w:r>
        <w:rPr>
          <w:rStyle w:val="FootnoteCharacters"/>
          <w:rStyle w:val="FootnoteAnchor"/>
          <w:sz w:val="28"/>
          <w:szCs w:val="28"/>
        </w:rPr>
        <w:footnoteReference w:id="20"/>
      </w:r>
      <w:r>
        <w:rPr>
          <w:rFonts w:eastAsia="Times New Roman Cyr" w:cs="Times New Roman Cyr" w:ascii="Times New Roman Cyr" w:hAnsi="Times New Roman Cyr"/>
          <w:sz w:val="28"/>
          <w:szCs w:val="28"/>
        </w:rPr>
        <w:t xml:space="preserve"> При этом вторая часть имени - Magnus - вполне сопоставима с арабской графикой Мадж.к. Источник Ал-Мас'уди, очевидно, спутал эти две части имени, и в результате славянские правители стали носить в тексте фантастический титул </w:t>
      </w:r>
      <w:r>
        <w:rPr>
          <w:rFonts w:eastAsia="Times New Roman Cyr" w:cs="Times New Roman Cyr" w:ascii="Times New Roman Cyr" w:hAnsi="Times New Roman Cyr"/>
          <w:i/>
          <w:iCs/>
          <w:sz w:val="28"/>
          <w:szCs w:val="28"/>
        </w:rPr>
        <w:t>Мадж.к</w:t>
      </w:r>
      <w:r>
        <w:rPr>
          <w:sz w:val="28"/>
          <w:szCs w:val="28"/>
        </w:rPr>
        <w:t xml:space="preserve">. </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 xml:space="preserve">Ситуация распада славянского единства, последовавшая за смертью </w:t>
      </w:r>
      <w:r>
        <w:rPr>
          <w:rFonts w:eastAsia="Times New Roman Cyr" w:cs="Times New Roman Cyr" w:ascii="Times New Roman Cyr" w:hAnsi="Times New Roman Cyr"/>
          <w:i/>
          <w:iCs/>
          <w:sz w:val="28"/>
          <w:szCs w:val="28"/>
        </w:rPr>
        <w:t>Мадж.ка</w:t>
      </w:r>
      <w:r>
        <w:rPr>
          <w:rFonts w:eastAsia="Times New Roman Cyr" w:cs="Times New Roman Cyr" w:ascii="Times New Roman Cyr" w:hAnsi="Times New Roman Cyr"/>
          <w:sz w:val="28"/>
          <w:szCs w:val="28"/>
        </w:rPr>
        <w:t>, сходна с обстановкой, сложившейся после кончины Карла Великого. Многие славяне вышли тогда из подчинения франков, и ими стали править их собственные правители.</w:t>
      </w:r>
      <w:r>
        <w:rPr>
          <w:rStyle w:val="FootnoteCharacters"/>
          <w:rStyle w:val="FootnoteAnchor"/>
          <w:sz w:val="28"/>
          <w:szCs w:val="28"/>
        </w:rPr>
        <w:footnoteReference w:id="21"/>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 xml:space="preserve">Что касается народа, которым правил царь </w:t>
      </w:r>
      <w:r>
        <w:rPr>
          <w:rFonts w:eastAsia="Times New Roman Cyr" w:cs="Times New Roman Cyr" w:ascii="Times New Roman Cyr" w:hAnsi="Times New Roman Cyr"/>
          <w:i/>
          <w:iCs/>
          <w:sz w:val="28"/>
          <w:szCs w:val="28"/>
        </w:rPr>
        <w:t>Мадж.к</w:t>
      </w:r>
      <w:r>
        <w:rPr>
          <w:rFonts w:eastAsia="Times New Roman Cyr" w:cs="Times New Roman Cyr" w:ascii="Times New Roman Cyr" w:hAnsi="Times New Roman Cyr"/>
          <w:sz w:val="28"/>
          <w:szCs w:val="28"/>
        </w:rPr>
        <w:t xml:space="preserve">, то графикой </w:t>
      </w:r>
      <w:r>
        <w:rPr>
          <w:rFonts w:eastAsia="Times New Roman Cyr" w:cs="Times New Roman Cyr" w:ascii="Times New Roman Cyr" w:hAnsi="Times New Roman Cyr"/>
          <w:i/>
          <w:iCs/>
          <w:sz w:val="28"/>
          <w:szCs w:val="28"/>
        </w:rPr>
        <w:t>в.линана</w:t>
      </w:r>
      <w:r>
        <w:rPr>
          <w:rFonts w:eastAsia="Times New Roman Cyr" w:cs="Times New Roman Cyr" w:ascii="Times New Roman Cyr" w:hAnsi="Times New Roman Cyr"/>
          <w:sz w:val="28"/>
          <w:szCs w:val="28"/>
        </w:rPr>
        <w:t xml:space="preserve"> обозначается, скорее всего, понятие "венеты". Идеи о венетах как об основном славянском народе были широко распространены на Западе. Уже Иордан полагал, что венеты были прародителями славян и антов.</w:t>
      </w:r>
      <w:r>
        <w:rPr>
          <w:rStyle w:val="FootnoteCharacters"/>
          <w:rStyle w:val="FootnoteAnchor"/>
          <w:sz w:val="28"/>
          <w:szCs w:val="28"/>
        </w:rPr>
        <w:footnoteReference w:id="22"/>
      </w:r>
      <w:r>
        <w:rPr>
          <w:rFonts w:eastAsia="Times New Roman Cyr" w:cs="Times New Roman Cyr" w:ascii="Times New Roman Cyr" w:hAnsi="Times New Roman Cyr"/>
          <w:sz w:val="28"/>
          <w:szCs w:val="28"/>
        </w:rPr>
        <w:t xml:space="preserve"> Термин "венд" широко применялся в средние века в Германии для обозначения славян,</w:t>
      </w:r>
      <w:r>
        <w:rPr>
          <w:rStyle w:val="FootnoteCharacters"/>
          <w:rStyle w:val="FootnoteAnchor"/>
          <w:sz w:val="28"/>
          <w:szCs w:val="28"/>
        </w:rPr>
        <w:footnoteReference w:id="23"/>
      </w:r>
      <w:r>
        <w:rPr>
          <w:rFonts w:eastAsia="Times New Roman Cyr" w:cs="Times New Roman Cyr" w:ascii="Times New Roman Cyr" w:hAnsi="Times New Roman Cyr"/>
          <w:sz w:val="28"/>
          <w:szCs w:val="28"/>
        </w:rPr>
        <w:t xml:space="preserve"> причем сохранился и до ХХ века.</w:t>
      </w:r>
      <w:r>
        <w:rPr>
          <w:rStyle w:val="FootnoteCharacters"/>
          <w:rStyle w:val="FootnoteAnchor"/>
          <w:sz w:val="28"/>
          <w:szCs w:val="28"/>
        </w:rPr>
        <w:footnoteReference w:id="24"/>
      </w:r>
      <w:r>
        <w:rPr>
          <w:rFonts w:eastAsia="Times New Roman Cyr" w:cs="Times New Roman Cyr" w:ascii="Times New Roman Cyr" w:hAnsi="Times New Roman Cyr"/>
          <w:sz w:val="28"/>
          <w:szCs w:val="28"/>
        </w:rPr>
        <w:t xml:space="preserve"> Карл Великий вполне мог именоваться повелителем вендов, или винулов, каково название встречается у Адама Бременского. Обильное употребление термина "венд" подало, по-видимому, источнику Ал-Мас'уди мысль о том, что этот народ реально существует. С графической же точки зрения и "венд", и "винул" близки к "</w:t>
      </w:r>
      <w:r>
        <w:rPr>
          <w:rFonts w:eastAsia="Times New Roman Cyr" w:cs="Times New Roman Cyr" w:ascii="Times New Roman Cyr" w:hAnsi="Times New Roman Cyr"/>
          <w:i/>
          <w:iCs/>
          <w:sz w:val="28"/>
          <w:szCs w:val="28"/>
        </w:rPr>
        <w:t>в.линана</w:t>
      </w:r>
      <w:r>
        <w:rPr>
          <w:sz w:val="28"/>
          <w:szCs w:val="28"/>
        </w:rPr>
        <w:t xml:space="preserve">".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 xml:space="preserve">Имена других трех правителей славян помещены автором во второй части текста. Ал-Мас'уди пишет: "Первый из них - царь Ад - Дир (______); он обладает большими городами, многочисленными поселениями, большим войском и многочисленными подданными. Мусульманские торговцы привозят в его столицу разнообразные товары. За ним из правителей славян следует царь Ал-Авандж (______; по другим рукописям - Ал-Фарандж - _______, или </w:t>
        <w:br/>
        <w:t>Ал-Афрандж -_______</w:t>
      </w:r>
      <w:r>
        <w:rPr>
          <w:rStyle w:val="FootnoteCharacters"/>
          <w:rStyle w:val="FootnoteAnchor"/>
          <w:sz w:val="28"/>
          <w:szCs w:val="28"/>
        </w:rPr>
        <w:footnoteReference w:id="25"/>
      </w:r>
      <w:r>
        <w:rPr>
          <w:rFonts w:eastAsia="Times New Roman Cyr" w:cs="Times New Roman Cyr" w:ascii="Times New Roman Cyr" w:hAnsi="Times New Roman Cyr"/>
          <w:sz w:val="28"/>
          <w:szCs w:val="28"/>
        </w:rPr>
        <w:t>); он обладает городами (_____ или рудником -_______</w:t>
      </w:r>
      <w:r>
        <w:rPr>
          <w:rStyle w:val="FootnoteCharacters"/>
          <w:rStyle w:val="FootnoteAnchor"/>
          <w:sz w:val="28"/>
          <w:szCs w:val="28"/>
        </w:rPr>
        <w:footnoteReference w:id="26"/>
      </w:r>
      <w:r>
        <w:rPr>
          <w:rFonts w:eastAsia="Times New Roman Cyr" w:cs="Times New Roman Cyr" w:ascii="Times New Roman Cyr" w:hAnsi="Times New Roman Cyr"/>
          <w:sz w:val="28"/>
          <w:szCs w:val="28"/>
        </w:rPr>
        <w:t xml:space="preserve">), многочисленными поселениями, большим войском и многочисленными подданными. Он ведет войну с румами, франками и лангобардами; успех в этой войне склоняется то на одну, то на другую сторону. За этим царем следует из царей славян царь турок (__________) - самых красивых, многочисленных и храбрых славян." </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Пожалуй, только в отношении третьего из упомянутых правителей среди историков существует некоторый консенсус. Под "турками" явно подразумеваются венгры. Точно так же называют венгров и другие авторы - например, Ибрахим Ибн-Йа’куб, или Константин Багрянородный. Ибн-Росте же считает венгров "народом из турок".</w:t>
      </w:r>
      <w:r>
        <w:rPr>
          <w:rStyle w:val="FootnoteCharacters"/>
          <w:rStyle w:val="FootnoteAnchor"/>
          <w:sz w:val="28"/>
          <w:szCs w:val="28"/>
        </w:rPr>
        <w:footnoteReference w:id="27"/>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Что касается остальных двух правителей, то их имена интерпретируются весьма по-разному. В Ад-Дире ученые видят от киевского Дира</w:t>
      </w:r>
      <w:r>
        <w:rPr>
          <w:rStyle w:val="FootnoteCharacters"/>
          <w:rStyle w:val="FootnoteAnchor"/>
          <w:sz w:val="28"/>
          <w:szCs w:val="28"/>
        </w:rPr>
        <w:footnoteReference w:id="28"/>
      </w:r>
      <w:r>
        <w:rPr>
          <w:rFonts w:eastAsia="Times New Roman Cyr" w:cs="Times New Roman Cyr" w:ascii="Times New Roman Cyr" w:hAnsi="Times New Roman Cyr"/>
          <w:sz w:val="28"/>
          <w:szCs w:val="28"/>
        </w:rPr>
        <w:t xml:space="preserve"> до неизвестного правителя белых хорватов, которого восточные торговцы называли осетинским словом алдаир,</w:t>
      </w:r>
      <w:r>
        <w:rPr>
          <w:rStyle w:val="FootnoteCharacters"/>
          <w:rStyle w:val="FootnoteAnchor"/>
          <w:sz w:val="28"/>
          <w:szCs w:val="28"/>
        </w:rPr>
        <w:footnoteReference w:id="29"/>
      </w:r>
      <w:r>
        <w:rPr>
          <w:rFonts w:eastAsia="Times New Roman Cyr" w:cs="Times New Roman Cyr" w:ascii="Times New Roman Cyr" w:hAnsi="Times New Roman Cyr"/>
          <w:sz w:val="28"/>
          <w:szCs w:val="28"/>
        </w:rPr>
        <w:t xml:space="preserve"> в Малик Ал-Авандже - чешского короля,</w:t>
      </w:r>
      <w:r>
        <w:rPr>
          <w:rStyle w:val="FootnoteCharacters"/>
          <w:rStyle w:val="FootnoteAnchor"/>
          <w:sz w:val="28"/>
          <w:szCs w:val="28"/>
        </w:rPr>
        <w:footnoteReference w:id="30"/>
      </w:r>
      <w:r>
        <w:rPr>
          <w:rFonts w:eastAsia="Times New Roman Cyr" w:cs="Times New Roman Cyr" w:ascii="Times New Roman Cyr" w:hAnsi="Times New Roman Cyr"/>
          <w:sz w:val="28"/>
          <w:szCs w:val="28"/>
        </w:rPr>
        <w:t xml:space="preserve"> или правителя Франконии.</w:t>
      </w:r>
      <w:r>
        <w:rPr>
          <w:rStyle w:val="FootnoteCharacters"/>
          <w:rStyle w:val="FootnoteAnchor"/>
          <w:sz w:val="28"/>
          <w:szCs w:val="28"/>
        </w:rPr>
        <w:footnoteReference w:id="31"/>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Попробуем дать свою интерпретацию. Как представляется, имя  Ад-Дир относится к Алмошу, царю поволжских болгар, немало сделавшему для распространения ислама среди них. С графической точки зрения ______ весьма близко либо к _______, как пишет имя Алмоша уже упомянутый нами Ал-Бакри,</w:t>
      </w:r>
      <w:r>
        <w:rPr>
          <w:rStyle w:val="FootnoteCharacters"/>
          <w:rStyle w:val="FootnoteAnchor"/>
          <w:sz w:val="28"/>
          <w:szCs w:val="28"/>
        </w:rPr>
        <w:footnoteReference w:id="32"/>
      </w:r>
      <w:r>
        <w:rPr>
          <w:rFonts w:eastAsia="Times New Roman Cyr" w:cs="Times New Roman Cyr" w:ascii="Times New Roman Cyr" w:hAnsi="Times New Roman Cyr"/>
          <w:sz w:val="28"/>
          <w:szCs w:val="28"/>
        </w:rPr>
        <w:t xml:space="preserve"> либо к _______, одному из вариантов написания слова йылтывар, бывшего его титулом.</w:t>
      </w:r>
      <w:r>
        <w:rPr>
          <w:rStyle w:val="FootnoteCharacters"/>
          <w:rStyle w:val="FootnoteAnchor"/>
          <w:sz w:val="28"/>
          <w:szCs w:val="28"/>
        </w:rPr>
        <w:footnoteReference w:id="33"/>
      </w:r>
      <w:r>
        <w:rPr>
          <w:rFonts w:eastAsia="Times New Roman Cyr" w:cs="Times New Roman Cyr" w:ascii="Times New Roman Cyr" w:hAnsi="Times New Roman Cyr"/>
          <w:sz w:val="28"/>
          <w:szCs w:val="28"/>
        </w:rPr>
        <w:t xml:space="preserve"> Кстати, именно со словом йылтывар Френ связал имя Айдара, легендарного царя, при котором поволжские болгары, согласно их источникам, приняли ислам.</w:t>
      </w:r>
      <w:r>
        <w:rPr>
          <w:rStyle w:val="FootnoteCharacters"/>
          <w:rStyle w:val="FootnoteAnchor"/>
          <w:sz w:val="28"/>
          <w:szCs w:val="28"/>
        </w:rPr>
        <w:footnoteReference w:id="34"/>
      </w:r>
      <w:r>
        <w:rPr>
          <w:rFonts w:eastAsia="Times New Roman Cyr" w:cs="Times New Roman Cyr" w:ascii="Times New Roman Cyr" w:hAnsi="Times New Roman Cyr"/>
          <w:sz w:val="28"/>
          <w:szCs w:val="28"/>
        </w:rPr>
        <w:t xml:space="preserve"> Имя этого царя, в котором опять-таки угадывается Алмош, писалось бы по-арабски ______,что близко к           ______.</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Некоторые факты позволяют думать, что в первой половине Х века Алмош был хорошо известен в исламском мире, причем, как ни парадоксально, именно как правитель славян. Ибн-Фадлан, побывавший в Поволжской Болгарии в 922-92З гг. в составе посольства халифа Ал-Муктадира, написал о своем пребывании отчет, в котором называет его "царем славян".</w:t>
      </w:r>
      <w:r>
        <w:rPr>
          <w:rStyle w:val="FootnoteCharacters"/>
          <w:rStyle w:val="FootnoteAnchor"/>
          <w:sz w:val="28"/>
          <w:szCs w:val="28"/>
        </w:rPr>
        <w:footnoteReference w:id="35"/>
      </w:r>
      <w:r>
        <w:rPr>
          <w:rFonts w:eastAsia="Times New Roman Cyr" w:cs="Times New Roman Cyr" w:ascii="Times New Roman Cyr" w:hAnsi="Times New Roman Cyr"/>
          <w:sz w:val="28"/>
          <w:szCs w:val="28"/>
        </w:rPr>
        <w:t xml:space="preserve"> Сведения о принятии этими "славянами" ислама разошлись, очевидно, по всему мусульманскому миру, и неудивительно, что и Ал-Мас'уди упоминает об этом, причисляя Алмоша к правителям славян.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Не стоит также удивляться и тому, что при описании этой страны Ал-Мас'уди особо упоминает о посещающих ее мусульманских купцах. Эти последние были частыми гостями в Поволжской Болгарии. О них пишет уже Ибн-Росте</w:t>
      </w:r>
      <w:r>
        <w:rPr>
          <w:rStyle w:val="FootnoteCharacters"/>
          <w:rStyle w:val="FootnoteAnchor"/>
          <w:sz w:val="28"/>
          <w:szCs w:val="28"/>
        </w:rPr>
        <w:footnoteReference w:id="36"/>
      </w:r>
      <w:r>
        <w:rPr>
          <w:rFonts w:eastAsia="Times New Roman Cyr" w:cs="Times New Roman Cyr" w:ascii="Times New Roman Cyr" w:hAnsi="Times New Roman Cyr"/>
          <w:sz w:val="28"/>
          <w:szCs w:val="28"/>
        </w:rPr>
        <w:t>, а Ибн-Хаукал сообщает, что посетил этот регион лично.</w:t>
      </w:r>
      <w:r>
        <w:rPr>
          <w:rStyle w:val="FootnoteCharacters"/>
          <w:rStyle w:val="FootnoteAnchor"/>
          <w:sz w:val="28"/>
          <w:szCs w:val="28"/>
        </w:rPr>
        <w:footnoteReference w:id="37"/>
      </w:r>
      <w:r>
        <w:rPr>
          <w:sz w:val="28"/>
          <w:szCs w:val="28"/>
        </w:rPr>
        <w:t xml:space="preserve"> </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Царь Ал-Авандж помещен в списке Ал-Мас'уди между правителем венгров и болгарским царем Алмошем. Учитывая, что Ал-Мас'уди, как видно из текста, очень старается не нарушить последовательности, с которой он перечисляет правителей, можно предположить, что и государство Ал-Аванджа находилось между Поволжской Болгарией и Венгрией. С этой точки зрения его можно, по-видимому, отождествить с Киевской Русью, куда ездили болгарские и иные торговцы</w:t>
      </w:r>
      <w:r>
        <w:rPr>
          <w:rStyle w:val="FootnoteCharacters"/>
          <w:rStyle w:val="FootnoteAnchor"/>
          <w:sz w:val="28"/>
          <w:szCs w:val="28"/>
        </w:rPr>
        <w:footnoteReference w:id="38"/>
      </w:r>
      <w:r>
        <w:rPr>
          <w:rFonts w:eastAsia="Times New Roman Cyr" w:cs="Times New Roman Cyr" w:ascii="Times New Roman Cyr" w:hAnsi="Times New Roman Cyr"/>
          <w:sz w:val="28"/>
          <w:szCs w:val="28"/>
        </w:rPr>
        <w:t xml:space="preserve"> и откуда открывался путь в Центральную Европу, в том числе, и в Венгрию. В этом отношении наиболее вероятным кажется не первый вариант написания имени правителя, приведенный Шармуа, а второй, или третий. Под Ал-Фарандж, или Ал-Афрандж Ал-Мас'уди, очевидно, понимает варягов.</w:t>
      </w:r>
      <w:r>
        <w:rPr>
          <w:rStyle w:val="FootnoteCharacters"/>
          <w:rStyle w:val="FootnoteAnchor"/>
          <w:sz w:val="28"/>
          <w:szCs w:val="28"/>
        </w:rPr>
        <w:footnoteReference w:id="39"/>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Принимая отождествление государства Малик Ал-Аванджа с Киевской Русью, можно объяснить и то, каким описанием наделяет Русь Ал-Мас'уди. Фраза о городах и поселениях относится, очевидно, к городам, зависимым от Киева</w:t>
      </w:r>
      <w:r>
        <w:rPr>
          <w:rStyle w:val="FootnoteCharacters"/>
          <w:rStyle w:val="FootnoteAnchor"/>
          <w:sz w:val="28"/>
          <w:szCs w:val="28"/>
        </w:rPr>
        <w:footnoteReference w:id="40"/>
      </w:r>
      <w:r>
        <w:rPr>
          <w:rFonts w:eastAsia="Times New Roman Cyr" w:cs="Times New Roman Cyr" w:ascii="Times New Roman Cyr" w:hAnsi="Times New Roman Cyr"/>
          <w:sz w:val="28"/>
          <w:szCs w:val="28"/>
        </w:rPr>
        <w:t xml:space="preserve"> и, возможно, к новым городам, строительство которых было начато при Олеге.</w:t>
      </w:r>
      <w:r>
        <w:rPr>
          <w:rStyle w:val="FootnoteCharacters"/>
          <w:rStyle w:val="FootnoteAnchor"/>
          <w:sz w:val="28"/>
          <w:szCs w:val="28"/>
        </w:rPr>
        <w:footnoteReference w:id="41"/>
      </w:r>
      <w:r>
        <w:rPr>
          <w:rFonts w:eastAsia="Times New Roman Cyr" w:cs="Times New Roman Cyr" w:ascii="Times New Roman Cyr" w:hAnsi="Times New Roman Cyr"/>
          <w:sz w:val="28"/>
          <w:szCs w:val="28"/>
        </w:rPr>
        <w:t xml:space="preserve"> В том же, что русы могут выставить большое войско, исламский мир убедился после похода последних в Каспийское море в 912-913 гг.</w:t>
      </w:r>
      <w:r>
        <w:rPr>
          <w:rStyle w:val="FootnoteCharacters"/>
          <w:rStyle w:val="FootnoteAnchor"/>
          <w:sz w:val="28"/>
          <w:szCs w:val="28"/>
        </w:rPr>
        <w:footnoteReference w:id="42"/>
      </w:r>
      <w:r>
        <w:rPr>
          <w:rFonts w:eastAsia="Times New Roman Cyr" w:cs="Times New Roman Cyr" w:ascii="Times New Roman Cyr" w:hAnsi="Times New Roman Cyr"/>
          <w:sz w:val="28"/>
          <w:szCs w:val="28"/>
        </w:rPr>
        <w:t xml:space="preserve"> Персидский автор </w:t>
      </w:r>
      <w:r>
        <w:rPr>
          <w:sz w:val="28"/>
          <w:szCs w:val="28"/>
          <w:lang w:val="en-US"/>
        </w:rPr>
        <w:t>XI</w:t>
      </w:r>
      <w:r>
        <w:rPr>
          <w:rFonts w:eastAsia="Times New Roman Cyr" w:cs="Times New Roman Cyr" w:ascii="Times New Roman Cyr" w:hAnsi="Times New Roman Cyr"/>
          <w:sz w:val="28"/>
          <w:szCs w:val="28"/>
        </w:rPr>
        <w:t xml:space="preserve"> века Г'ардизи оценивал после этого численность русов в 100 тысяч человек.</w:t>
      </w:r>
      <w:r>
        <w:rPr>
          <w:rStyle w:val="FootnoteCharacters"/>
          <w:rStyle w:val="FootnoteAnchor"/>
          <w:sz w:val="28"/>
          <w:szCs w:val="28"/>
        </w:rPr>
        <w:footnoteReference w:id="43"/>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Фраза о войнах с Византией, франками и лангобардами кажется несколько странной применительно к Киевской Руси, однако она вряд ли может служить доводом против нашей гипотезы. В разных источниках она звучит по-разному. У Ал-Бакри она относится ко всем славянам,</w:t>
      </w:r>
      <w:r>
        <w:rPr>
          <w:rStyle w:val="FootnoteCharacters"/>
          <w:rStyle w:val="FootnoteAnchor"/>
          <w:sz w:val="28"/>
          <w:szCs w:val="28"/>
        </w:rPr>
        <w:footnoteReference w:id="44"/>
      </w:r>
      <w:r>
        <w:rPr>
          <w:rFonts w:eastAsia="Times New Roman Cyr" w:cs="Times New Roman Cyr" w:ascii="Times New Roman Cyr" w:hAnsi="Times New Roman Cyr"/>
          <w:sz w:val="28"/>
          <w:szCs w:val="28"/>
        </w:rPr>
        <w:t xml:space="preserve"> а Йакут, цитируя Ал-Мас'уди, говорит только о войнах с румами,</w:t>
      </w:r>
      <w:r>
        <w:rPr>
          <w:rStyle w:val="FootnoteCharacters"/>
          <w:rStyle w:val="FootnoteAnchor"/>
          <w:sz w:val="28"/>
          <w:szCs w:val="28"/>
        </w:rPr>
        <w:footnoteReference w:id="45"/>
      </w:r>
      <w:r>
        <w:rPr>
          <w:rFonts w:eastAsia="Times New Roman Cyr" w:cs="Times New Roman Cyr" w:ascii="Times New Roman Cyr" w:hAnsi="Times New Roman Cyr"/>
          <w:sz w:val="28"/>
          <w:szCs w:val="28"/>
        </w:rPr>
        <w:t xml:space="preserve"> что вполне применимо к походам русов на Византию. Появление в этой фразе франков и лангобардов, таким образом, проблематично, и может быть либо вызвано простой ошибкой Ал-Мас'уди или его переписчика, либо навеяно рассказами о дальних морских походах варягов, либо же основано на неточном переводе. Кто знает, не подразумевается ли, например, под Ан-Нукбард (_________), или Ан-Нукарда (_________), как в одной из рукописей, не лангобарды, а Нукарда (_________), которые, согласно Ал-Мас'уди, были кочевьм народом, жившим между Дунайской Болгарией и Азовским морем и союзничавшим с печенегами.</w:t>
      </w:r>
      <w:r>
        <w:rPr>
          <w:rStyle w:val="FootnoteCharacters"/>
          <w:rStyle w:val="FootnoteAnchor"/>
          <w:sz w:val="28"/>
          <w:szCs w:val="28"/>
        </w:rPr>
        <w:footnoteReference w:id="46"/>
      </w:r>
      <w:r>
        <w:rPr>
          <w:rFonts w:eastAsia="Times New Roman Cyr" w:cs="Times New Roman Cyr" w:ascii="Times New Roman Cyr" w:hAnsi="Times New Roman Cyr"/>
          <w:sz w:val="28"/>
          <w:szCs w:val="28"/>
        </w:rPr>
        <w:t xml:space="preserve"> С этими кочевниками русы вполне могли вести затяжные, шедшие с переменным успехом войны.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Просмотрев еще раз сделанные выше заключения, можно констатировать, что, по крайней мере, в большинстве случаев за правителей славян Ал-Мас'уди выдает людей, практически не имевших со славянами ничего общего. Подобная ошибка весьма характерна для восточной литературы, часто записывавшей в славяне представителей совершенно иных народов. В основном это касается северных европейцев, которых восточные авторы, не искушенные в этнографии и часто знавшие из северян только славян, причисляли к последним. Примером тому может вновь послужить текст Ал-Мас</w:t>
      </w:r>
      <w:r>
        <w:rPr>
          <w:sz w:val="28"/>
          <w:szCs w:val="28"/>
          <w:lang w:val="en-US"/>
        </w:rPr>
        <w:t>'</w:t>
      </w:r>
      <w:r>
        <w:rPr>
          <w:rFonts w:eastAsia="Times New Roman Cyr" w:cs="Times New Roman Cyr" w:ascii="Times New Roman Cyr" w:hAnsi="Times New Roman Cyr"/>
          <w:sz w:val="28"/>
          <w:szCs w:val="28"/>
        </w:rPr>
        <w:t xml:space="preserve">уди, в котором к славянам относятся немцы и саксонцы. Ф. Вестберг и А.З.В. Тоган - последний, правда, в несколько гипертрофированной форме - с полным правом говорили о невозможности полностью доверять восточным источникам в той части, где они говорят о далеких от исламского мира народах. Это ставит перед нами задачу проведения проверки данных восточных авторов, сравнительного анализа европейских и восточных источников, междисциплинарных исследований, которые, как представляется, будут весьма полезны как для европейской, так и для восточной медиевистики. </w:t>
      </w:r>
      <w:r>
        <w:br w:type="page"/>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tabs>
          <w:tab w:val="clear" w:pos="720"/>
          <w:tab w:val="left" w:pos="2552" w:leader="none"/>
        </w:tabs>
        <w:spacing w:lineRule="atLeast" w:line="420"/>
        <w:ind w:firstLine="720"/>
        <w:jc w:val="right"/>
        <w:rPr>
          <w:sz w:val="28"/>
          <w:szCs w:val="28"/>
          <w:lang w:val="en-US"/>
        </w:rPr>
      </w:pPr>
      <w:r>
        <w:rPr>
          <w:sz w:val="28"/>
          <w:szCs w:val="28"/>
          <w:lang w:val="en-US"/>
        </w:rPr>
      </w:r>
    </w:p>
    <w:p>
      <w:pPr>
        <w:pStyle w:val="Normal"/>
        <w:tabs>
          <w:tab w:val="clear" w:pos="720"/>
          <w:tab w:val="left" w:pos="2552" w:leader="none"/>
        </w:tabs>
        <w:spacing w:lineRule="atLeast" w:line="420"/>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С.Жамкочян</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МАРИТЯНО-АРАБСКИЕ РУКОПИСИ </w:t>
      </w:r>
    </w:p>
    <w:p>
      <w:pPr>
        <w:pStyle w:val="Normal"/>
        <w:tabs>
          <w:tab w:val="clear" w:pos="720"/>
          <w:tab w:val="left" w:pos="2552" w:leader="none"/>
        </w:tabs>
        <w:spacing w:lineRule="atLeast" w:line="42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НИГИ ИИСУСА СЫНА НАВИНА </w:t>
      </w:r>
    </w:p>
    <w:p>
      <w:pPr>
        <w:pStyle w:val="Normal"/>
        <w:tabs>
          <w:tab w:val="clear" w:pos="720"/>
          <w:tab w:val="left" w:pos="2552" w:leader="none"/>
        </w:tabs>
        <w:spacing w:lineRule="atLeast" w:line="42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ОССИЙСКОЙ НАЦИОНАЛЬНОЙ БИБЛИОТЕКЕ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По каталогу А.Я.Борисова</w:t>
      </w:r>
      <w:r>
        <w:rPr>
          <w:rStyle w:val="FootnoteCharacters"/>
          <w:rStyle w:val="FootnoteAnchor"/>
          <w:sz w:val="28"/>
          <w:szCs w:val="28"/>
        </w:rPr>
        <w:footnoteReference w:id="47"/>
      </w:r>
      <w:r>
        <w:rPr>
          <w:rFonts w:eastAsia="Times New Roman Cyr" w:cs="Times New Roman Cyr" w:ascii="Times New Roman Cyr" w:hAnsi="Times New Roman Cyr"/>
          <w:sz w:val="28"/>
          <w:szCs w:val="28"/>
        </w:rPr>
        <w:t xml:space="preserve"> фрагменты Книги Иисуса сына Навина имеются в следующих единицах хранения, в том числе предположительно: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 VI, 6 "...2 листа из книги Иисуса сына Навина (изд. Яйнболл), арабский текст с редкими самаритянскими цитатами. Остальное - из книги о рождении Моисея Исма'ила ар-Румейхи (см. №№ 1, 3, 4, 5) 56 л. 17х23 см."</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м. VI, 10 "...Из книги о рождении Моисея Исма'ила ар-Румейхи и из повествования о смерти Моисея. На л. 13 в - приписка писца Абдаллаха ибн Мурджана ибн Ибрахима с датой 27 Мухаррама 1115 г.х./13 июня 1703 г.н.э. Последний лист - из книги Иисуса сына Навина (?) 14 л. 17х23 см; последний лист - 19х25 см."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 VI, 11 "...Из книги Иисуса сына Навина - 9 л. 24х21 см (сохранилась лишь нижняя половина листов, - прим. ред.)"</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 VI, 12 "...Из того же сочинения. 33 л. 16х22 см."</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м. VI, 13 "...Из книги Иисуса сына Навина (из той же рукописи, что и № 12). Последние 4 листа, по-видимому, из книги о рождении Моисея Исма'ила ар-Румейхи. 46 л. 16х22 см."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м. VI, 14 "...Из книги Иисуса сына Навина; заголовки глав (хабар) написаны красными чернилами. 59 л. 14х19 см."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м. VI, 15 "...Из того же сочинения. Некоторые вступительные слова выписаны красными чернилами. На последнем листе - две приписки читателей (тали'), одна из которых имеет дату - 1116 г.х./1704 г.н.э. 19 л. 15х20 см.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м. VI, 16 "...Начало того же сочинения. 10 л. 16,5х22,5 см."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м. VI, 22 "...Из разных сочинений, между прочим, из Хроники Абу-л-Фатха и из книги Иисуса сына Навина (?) 8 л. 16х20 см."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м. VI, 25 "...Фрагмент из Хроники Абу-л-Фатха и Книги Иисуса сына Навина и из Книги о рождении Моисея Исма'ила ар-Румейхи, на некоторых листах - цитаты и заголовки выписаны красными чернилами. 46 л. 14х19 см."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м. VIII, 16 "...Листки из различных сочинений, среди них - из Книги Иисуса сына Навина (см. отдел VI) из рассуждения о животных (верблюде), Листок с восхвалениями Ибрахима ибн ал-Кабаси (возможно из предисловия к какому-нибудь сочинению). 8 л. </w:t>
        <w:br/>
        <w:t>15х21 см."</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 VIII, 60 "...Из Книги Иисуса сына Навина" (см. отдел VI) 4 л. 18х22 см."</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 VIII, 63 "...4 л. Из религиозно-философского сочинения на арабском языке (автор, по-видимому, или еврей, или самаритянин, хотя нет цитат ни еврейских, ни самаритянских). 2 листа из "Книги Иисуса сына Навина" (?). 6 л. 21х31 см. 1 лист пустой.</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ыяснилось при обращении непосредственно к указанным единицам хранения, обозначения Сам. VI, 14 и Сам. VI, 15 взаимно перепутаны: Номер 14 каталога А.Я.Борисова относится к Сам. VI, 15 настоящего состояния собрания и наоборот. В данной работе соблюдается действующая нумерация, а номер по каталогу А.Я.Борисова приводится в скобках.</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перечисленных, фрагменты книги Иисуса сына Навина были идентифицированы также В.В.Лебедевым и зафиксированы в картотеке отдела рукописей РНБ в единицах хранения Сам. VI, 32 и Сам. VI, 37.</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Сам. VI, 32. Книга Иисуса сына Навина (самаритянская версия на арабском языке. [XVIII в.</w:t>
      </w:r>
      <w:r>
        <w:rPr>
          <w:sz w:val="28"/>
          <w:szCs w:val="28"/>
          <w:lang w:val="en-US"/>
        </w:rPr>
        <w:t>]</w:t>
      </w:r>
      <w:r>
        <w:rPr>
          <w:rFonts w:eastAsia="Times New Roman Cyr" w:cs="Times New Roman Cyr" w:ascii="Times New Roman Cyr" w:hAnsi="Times New Roman Cyr"/>
          <w:sz w:val="28"/>
          <w:szCs w:val="28"/>
        </w:rPr>
        <w:t xml:space="preserve"> Фрагменты (о встрече Иисуса сына Навина с ханаанскими царями Ахиманом, Шешаем и Талмаем о беседе его с пророком Моисеем) 2 л. 21х17 см, крупный небрежный насх, имена собственные даны самаритянским строгим письмом неустойчивого размер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 VI, 37. Книга Иисуса сына Навина (самаритянская версия) XIII в. Фрагменты о назначении Иисуса сына Навина преемником Моисея, о Валааме царе Моаве). 7 л. 22х16 см. Выделено из "пачки" Сам. IV, 57.</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лее внимательное изучение показало, что фрагмент Сам. VI, 10 f. 14, предположительно отнесенный А.Я.Борисовым к книге Иисуса сына Навина , среди имеющихся текстов подтверждения не находит.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еречисленных 15 единицах хранения обнаруживаются фрагменты по крайней мере 10 кодексов книги Иисуса сына Навина, которые и были идентифицированы по почерку и получили обозначения A, B, C, D, E, F, G, H, I, K (в приблизительном порядке древности и сохранившегося объема). Далее при ссылке на единицу хранения и лист становится желательно указание на первоначальный кодекс.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десь следует сделать две оговорки. В том случае, если между последовательно подобранными по тексту листами, переписанными одним и тем же почерком, имеется лакуна, можно допустить, что эти фрагменты могли относиться к разным спискам, выполненным одним и тем же переписчиком (в случае нахождения одного и того же текста на разных фрагментах, переписанных одним и тем же почерком, подобная вероятность многократно возрастает, но тем не менее бесспорным доказательством существования второго кодекса не является, так как часть текста могла быть переписана дважды по ошибке). Во-вторых, следует учитывать и возможность реставрации и переписки заново лишь отдельных утраченных листов и тетрадей. Это представляется вероятным по отношению к кодексу Е, содержащему (без лакун) только первую часть книги, причем текст обрывается концом первой части на середине страницы, а оставшаяся половина страницы оставлена незаполненной. Этот кодекс фактически дополняет известную рукопись Скалигера (Leiden University Or. 249) и, возможно, как-то косвенно связан с ним по филиации. Другие случаи стыковки разнородных фрагментов по тексту, что могло предполагать подобную реставрацию, среди изученного материала не обнаруживаются.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кратце наличие фрагментов книги Иисуса сына Навина в современных указанных единицах хранения можно представить в виде следующего списка, где листы перечисляются в порядке следования текста: </w:t>
      </w:r>
    </w:p>
    <w:p>
      <w:pPr>
        <w:pStyle w:val="Normal"/>
        <w:tabs>
          <w:tab w:val="clear" w:pos="720"/>
          <w:tab w:val="left" w:pos="2552" w:leader="none"/>
        </w:tabs>
        <w:spacing w:lineRule="atLeast" w:line="420"/>
        <w:jc w:val="both"/>
        <w:rPr/>
      </w:pPr>
      <w:r>
        <w:rPr>
          <w:rFonts w:eastAsia="Times New Roman Cyr" w:cs="Times New Roman Cyr" w:ascii="Times New Roman Cyr" w:hAnsi="Times New Roman Cyr"/>
          <w:sz w:val="28"/>
          <w:szCs w:val="28"/>
        </w:rPr>
        <w:t xml:space="preserve">Сам. VI, </w:t>
      </w:r>
      <w:r>
        <w:rPr>
          <w:sz w:val="28"/>
          <w:szCs w:val="28"/>
          <w:lang w:val="en-US"/>
        </w:rPr>
        <w:t xml:space="preserve"> </w:t>
      </w:r>
      <w:r>
        <w:rPr>
          <w:sz w:val="28"/>
          <w:szCs w:val="28"/>
        </w:rPr>
        <w:t>6</w:t>
      </w:r>
      <w:r>
        <w:rPr>
          <w:sz w:val="28"/>
          <w:szCs w:val="28"/>
          <w:lang w:val="en-US"/>
        </w:rPr>
        <w:t xml:space="preserve"> </w:t>
      </w:r>
      <w:r>
        <w:rPr>
          <w:rFonts w:eastAsia="Times New Roman Cyr" w:cs="Times New Roman Cyr" w:ascii="Times New Roman Cyr" w:hAnsi="Times New Roman Cyr"/>
          <w:sz w:val="28"/>
          <w:szCs w:val="28"/>
        </w:rPr>
        <w:t>..... С:</w:t>
      </w:r>
      <w:r>
        <w:rPr>
          <w:sz w:val="28"/>
          <w:szCs w:val="28"/>
          <w:lang w:val="en-US"/>
        </w:rPr>
        <w:t xml:space="preserve"> </w:t>
      </w:r>
      <w:r>
        <w:rPr>
          <w:sz w:val="28"/>
          <w:szCs w:val="28"/>
        </w:rPr>
        <w:t>f. 1,</w:t>
      </w:r>
      <w:r>
        <w:rPr>
          <w:sz w:val="28"/>
          <w:szCs w:val="28"/>
          <w:lang w:val="en-US"/>
        </w:rPr>
        <w:t xml:space="preserve"> </w:t>
      </w:r>
      <w:r>
        <w:rPr>
          <w:sz w:val="28"/>
          <w:szCs w:val="28"/>
        </w:rPr>
        <w:t xml:space="preserve">2; </w:t>
      </w:r>
      <w:r>
        <w:rPr>
          <w:sz w:val="28"/>
          <w:szCs w:val="28"/>
          <w:lang w:val="en-US"/>
        </w:rPr>
        <w:t>D</w:t>
      </w:r>
      <w:r>
        <w:rPr>
          <w:rFonts w:eastAsia="Times New Roman Cyr" w:cs="Times New Roman Cyr" w:ascii="Times New Roman Cyr" w:hAnsi="Times New Roman Cyr"/>
          <w:sz w:val="28"/>
          <w:szCs w:val="28"/>
        </w:rPr>
        <w:t>: f. 41... (всего три листа, а не два как</w:t>
      </w:r>
      <w:r>
        <w:rPr>
          <w:sz w:val="28"/>
          <w:szCs w:val="28"/>
          <w:lang w:val="en-US"/>
        </w:rPr>
        <w:t xml:space="preserve"> </w:t>
      </w:r>
      <w:r>
        <w:rPr>
          <w:rFonts w:eastAsia="Times New Roman Cyr" w:cs="Times New Roman Cyr" w:ascii="Times New Roman Cyr" w:hAnsi="Times New Roman Cyr"/>
          <w:sz w:val="28"/>
          <w:szCs w:val="28"/>
        </w:rPr>
        <w:t xml:space="preserve">у Борисова) </w:t>
      </w:r>
    </w:p>
    <w:p>
      <w:pPr>
        <w:pStyle w:val="Normal"/>
        <w:tabs>
          <w:tab w:val="clear" w:pos="720"/>
          <w:tab w:val="left" w:pos="2552" w:leader="none"/>
        </w:tabs>
        <w:spacing w:lineRule="atLeast" w:line="420"/>
        <w:jc w:val="both"/>
        <w:rPr/>
      </w:pPr>
      <w:r>
        <w:rPr>
          <w:rFonts w:eastAsia="Times New Roman Cyr" w:cs="Times New Roman Cyr" w:ascii="Times New Roman Cyr" w:hAnsi="Times New Roman Cyr"/>
          <w:sz w:val="28"/>
          <w:szCs w:val="28"/>
        </w:rPr>
        <w:t>Сам. VI, 10</w:t>
      </w:r>
      <w:r>
        <w:rPr>
          <w:sz w:val="28"/>
          <w:szCs w:val="28"/>
          <w:lang w:val="en-US"/>
        </w:rPr>
        <w:t xml:space="preserve"> </w:t>
      </w:r>
      <w:r>
        <w:rPr>
          <w:sz w:val="28"/>
          <w:szCs w:val="28"/>
        </w:rPr>
        <w:t>.....</w:t>
      </w:r>
      <w:r>
        <w:rPr>
          <w:sz w:val="28"/>
          <w:szCs w:val="28"/>
          <w:lang w:val="en-US"/>
        </w:rPr>
        <w:t xml:space="preserve"> </w:t>
      </w:r>
      <w:r>
        <w:rPr>
          <w:rFonts w:eastAsia="Times New Roman Cyr" w:cs="Times New Roman Cyr" w:ascii="Times New Roman Cyr" w:hAnsi="Times New Roman Cyr"/>
          <w:sz w:val="28"/>
          <w:szCs w:val="28"/>
        </w:rPr>
        <w:t>не обнаружено</w:t>
      </w:r>
    </w:p>
    <w:p>
      <w:pPr>
        <w:pStyle w:val="Normal"/>
        <w:tabs>
          <w:tab w:val="clear" w:pos="720"/>
          <w:tab w:val="left" w:pos="2552" w:leader="none"/>
        </w:tabs>
        <w:spacing w:lineRule="atLeast" w:line="420"/>
        <w:jc w:val="both"/>
        <w:rPr/>
      </w:pPr>
      <w:r>
        <w:rPr>
          <w:rFonts w:eastAsia="Times New Roman Cyr" w:cs="Times New Roman Cyr" w:ascii="Times New Roman Cyr" w:hAnsi="Times New Roman Cyr"/>
          <w:sz w:val="28"/>
          <w:szCs w:val="28"/>
        </w:rPr>
        <w:t>Сам. VI, 11 ..... G:</w:t>
      </w:r>
      <w:r>
        <w:rPr>
          <w:sz w:val="28"/>
          <w:szCs w:val="28"/>
          <w:lang w:val="en-US"/>
        </w:rPr>
        <w:t xml:space="preserve"> </w:t>
      </w:r>
      <w:r>
        <w:rPr>
          <w:sz w:val="28"/>
          <w:szCs w:val="28"/>
        </w:rPr>
        <w:t>ff.</w:t>
      </w:r>
      <w:r>
        <w:rPr>
          <w:sz w:val="28"/>
          <w:szCs w:val="28"/>
          <w:lang w:val="en-US"/>
        </w:rPr>
        <w:t xml:space="preserve"> </w:t>
      </w:r>
      <w:r>
        <w:rPr>
          <w:sz w:val="28"/>
          <w:szCs w:val="28"/>
        </w:rPr>
        <w:t>1-9</w:t>
      </w:r>
    </w:p>
    <w:p>
      <w:pPr>
        <w:pStyle w:val="Normal"/>
        <w:tabs>
          <w:tab w:val="clear" w:pos="720"/>
          <w:tab w:val="left" w:pos="2552" w:leader="none"/>
        </w:tabs>
        <w:spacing w:lineRule="atLeast" w:line="420"/>
        <w:jc w:val="both"/>
        <w:rPr/>
      </w:pPr>
      <w:r>
        <w:rPr>
          <w:rFonts w:eastAsia="Times New Roman Cyr" w:cs="Times New Roman Cyr" w:ascii="Times New Roman Cyr" w:hAnsi="Times New Roman Cyr"/>
          <w:sz w:val="28"/>
          <w:szCs w:val="28"/>
        </w:rPr>
        <w:t>Сам. VI, 12 ..... D:</w:t>
      </w:r>
      <w:r>
        <w:rPr>
          <w:sz w:val="28"/>
          <w:szCs w:val="28"/>
          <w:lang w:val="en-US"/>
        </w:rPr>
        <w:t xml:space="preserve"> </w:t>
      </w:r>
      <w:r>
        <w:rPr>
          <w:sz w:val="28"/>
          <w:szCs w:val="28"/>
        </w:rPr>
        <w:t>ff.</w:t>
      </w:r>
      <w:r>
        <w:rPr>
          <w:sz w:val="28"/>
          <w:szCs w:val="28"/>
          <w:lang w:val="en-US"/>
        </w:rPr>
        <w:t xml:space="preserve"> </w:t>
      </w:r>
      <w:r>
        <w:rPr>
          <w:sz w:val="28"/>
          <w:szCs w:val="28"/>
        </w:rPr>
        <w:t>24-33, 22, 10-15, 23, 3, 5-6,</w:t>
      </w:r>
      <w:r>
        <w:rPr>
          <w:sz w:val="28"/>
          <w:szCs w:val="28"/>
          <w:lang w:val="en-US"/>
        </w:rPr>
        <w:t xml:space="preserve"> </w:t>
      </w:r>
      <w:r>
        <w:rPr>
          <w:sz w:val="28"/>
          <w:szCs w:val="28"/>
        </w:rPr>
        <w:t>1-2,</w:t>
      </w:r>
      <w:r>
        <w:rPr>
          <w:sz w:val="28"/>
          <w:szCs w:val="28"/>
          <w:lang w:val="en-US"/>
        </w:rPr>
        <w:t xml:space="preserve"> </w:t>
      </w:r>
      <w:r>
        <w:rPr>
          <w:sz w:val="28"/>
          <w:szCs w:val="28"/>
        </w:rPr>
        <w:t>7-8, 4, 16-21, 9</w:t>
      </w:r>
    </w:p>
    <w:p>
      <w:pPr>
        <w:pStyle w:val="Normal"/>
        <w:tabs>
          <w:tab w:val="clear" w:pos="720"/>
          <w:tab w:val="left" w:pos="2552" w:leader="none"/>
        </w:tabs>
        <w:spacing w:lineRule="atLeast" w:line="420"/>
        <w:jc w:val="both"/>
        <w:rPr/>
      </w:pPr>
      <w:r>
        <w:rPr>
          <w:rFonts w:eastAsia="Times New Roman Cyr" w:cs="Times New Roman Cyr" w:ascii="Times New Roman Cyr" w:hAnsi="Times New Roman Cyr"/>
          <w:sz w:val="28"/>
          <w:szCs w:val="28"/>
        </w:rPr>
        <w:t>Сам. VI, 13</w:t>
      </w:r>
      <w:r>
        <w:rPr>
          <w:sz w:val="28"/>
          <w:szCs w:val="28"/>
          <w:lang w:val="en-US"/>
        </w:rPr>
        <w:t xml:space="preserve"> </w:t>
      </w:r>
      <w:r>
        <w:rPr>
          <w:rFonts w:eastAsia="Times New Roman Cyr" w:cs="Times New Roman Cyr" w:ascii="Times New Roman Cyr" w:hAnsi="Times New Roman Cyr"/>
          <w:sz w:val="28"/>
          <w:szCs w:val="28"/>
        </w:rPr>
        <w:t>..... С:</w:t>
      </w:r>
      <w:r>
        <w:rPr>
          <w:sz w:val="28"/>
          <w:szCs w:val="28"/>
          <w:lang w:val="en-US"/>
        </w:rPr>
        <w:t xml:space="preserve"> </w:t>
      </w:r>
      <w:r>
        <w:rPr>
          <w:sz w:val="28"/>
          <w:szCs w:val="28"/>
        </w:rPr>
        <w:t>ff.</w:t>
      </w:r>
      <w:r>
        <w:rPr>
          <w:sz w:val="28"/>
          <w:szCs w:val="28"/>
          <w:lang w:val="en-US"/>
        </w:rPr>
        <w:t xml:space="preserve"> </w:t>
      </w:r>
      <w:r>
        <w:rPr>
          <w:sz w:val="28"/>
          <w:szCs w:val="28"/>
        </w:rPr>
        <w:t>43-44</w:t>
      </w:r>
    </w:p>
    <w:p>
      <w:pPr>
        <w:pStyle w:val="Normal"/>
        <w:tabs>
          <w:tab w:val="clear" w:pos="720"/>
          <w:tab w:val="left" w:pos="2552" w:leader="none"/>
        </w:tabs>
        <w:spacing w:lineRule="atLeast" w:line="420"/>
        <w:jc w:val="both"/>
        <w:rPr/>
      </w:pPr>
      <w:r>
        <w:rPr>
          <w:sz w:val="28"/>
          <w:szCs w:val="28"/>
        </w:rPr>
        <w:tab/>
        <w:tab/>
      </w:r>
      <w:r>
        <w:rPr>
          <w:sz w:val="28"/>
          <w:szCs w:val="28"/>
          <w:lang w:val="en-US"/>
        </w:rPr>
        <w:t xml:space="preserve">     </w:t>
      </w:r>
      <w:r>
        <w:rPr>
          <w:sz w:val="28"/>
          <w:szCs w:val="28"/>
        </w:rPr>
        <w:t>D:</w:t>
      </w:r>
      <w:r>
        <w:rPr>
          <w:sz w:val="28"/>
          <w:szCs w:val="28"/>
          <w:lang w:val="en-US"/>
        </w:rPr>
        <w:t xml:space="preserve"> </w:t>
      </w:r>
      <w:r>
        <w:rPr>
          <w:sz w:val="28"/>
          <w:szCs w:val="28"/>
        </w:rPr>
        <w:t>ff.</w:t>
      </w:r>
      <w:r>
        <w:rPr>
          <w:sz w:val="28"/>
          <w:szCs w:val="28"/>
          <w:lang w:val="en-US"/>
        </w:rPr>
        <w:t xml:space="preserve"> </w:t>
      </w:r>
      <w:r>
        <w:rPr>
          <w:sz w:val="28"/>
          <w:szCs w:val="28"/>
        </w:rPr>
        <w:t>17-23, 12, 24-30; 14; 32-40, 1-9, 13, 10-11, 31, 16</w:t>
      </w:r>
    </w:p>
    <w:p>
      <w:pPr>
        <w:pStyle w:val="Normal"/>
        <w:tabs>
          <w:tab w:val="clear" w:pos="720"/>
          <w:tab w:val="left" w:pos="2552" w:leader="none"/>
        </w:tabs>
        <w:spacing w:lineRule="atLeast" w:line="420"/>
        <w:jc w:val="both"/>
        <w:rPr/>
      </w:pPr>
      <w:r>
        <w:rPr>
          <w:rFonts w:eastAsia="Times New Roman Cyr" w:cs="Times New Roman Cyr" w:ascii="Times New Roman Cyr" w:hAnsi="Times New Roman Cyr"/>
          <w:sz w:val="28"/>
          <w:szCs w:val="28"/>
        </w:rPr>
        <w:t>Сам. VI, 14 (15)</w:t>
      </w:r>
      <w:r>
        <w:rPr>
          <w:sz w:val="28"/>
          <w:szCs w:val="28"/>
          <w:lang w:val="en-US"/>
        </w:rPr>
        <w:t xml:space="preserve"> </w:t>
      </w:r>
      <w:r>
        <w:rPr>
          <w:sz w:val="28"/>
          <w:szCs w:val="28"/>
        </w:rPr>
        <w:t>..... F: ff. 19, 18, 16-17</w:t>
      </w:r>
    </w:p>
    <w:p>
      <w:pPr>
        <w:pStyle w:val="Normal"/>
        <w:tabs>
          <w:tab w:val="clear" w:pos="720"/>
          <w:tab w:val="left" w:pos="2552" w:leader="none"/>
        </w:tabs>
        <w:spacing w:lineRule="atLeast" w:line="420"/>
        <w:jc w:val="both"/>
        <w:rPr/>
      </w:pPr>
      <w:r>
        <w:rPr>
          <w:rFonts w:eastAsia="Times New Roman Cyr" w:cs="Times New Roman Cyr" w:ascii="Times New Roman Cyr" w:hAnsi="Times New Roman Cyr"/>
          <w:sz w:val="28"/>
          <w:szCs w:val="28"/>
        </w:rPr>
        <w:t xml:space="preserve">Сам. VI, 15 (14) ..... A: ff. 60-61, 40, 58, 2, 1, 57, 39, 62, 37, 23, 6, </w:t>
        <w:br/>
        <w:t xml:space="preserve">29-30, 32, 43, </w:t>
      </w:r>
      <w:r>
        <w:rPr>
          <w:sz w:val="28"/>
          <w:szCs w:val="28"/>
        </w:rPr>
        <w:t>55, 51, 47-48, 43, 50, 31, 41-42, 45, 24, 63, 1</w:t>
      </w:r>
    </w:p>
    <w:p>
      <w:pPr>
        <w:pStyle w:val="Normal"/>
        <w:tabs>
          <w:tab w:val="clear" w:pos="720"/>
          <w:tab w:val="left" w:pos="2552" w:leader="none"/>
        </w:tabs>
        <w:spacing w:lineRule="atLeast" w:line="420"/>
        <w:jc w:val="both"/>
        <w:rPr>
          <w:sz w:val="28"/>
          <w:szCs w:val="28"/>
        </w:rPr>
      </w:pPr>
      <w:r>
        <w:rPr>
          <w:sz w:val="28"/>
          <w:szCs w:val="28"/>
        </w:rPr>
        <w:tab/>
        <w:tab/>
        <w:tab/>
        <w:t xml:space="preserve">     B: ff. 28, 59, 17-22, 38</w:t>
      </w:r>
    </w:p>
    <w:p>
      <w:pPr>
        <w:pStyle w:val="Normal"/>
        <w:tabs>
          <w:tab w:val="clear" w:pos="720"/>
          <w:tab w:val="left" w:pos="2552" w:leader="none"/>
        </w:tabs>
        <w:spacing w:lineRule="atLeast" w:line="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 VI, 16 ..... E: ff. 2-10, 1</w:t>
      </w:r>
    </w:p>
    <w:p>
      <w:pPr>
        <w:pStyle w:val="Normal"/>
        <w:tabs>
          <w:tab w:val="clear" w:pos="720"/>
          <w:tab w:val="left" w:pos="2552" w:leader="none"/>
        </w:tabs>
        <w:spacing w:lineRule="atLeast" w:line="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 VI, 22 ..... A: ff. 2, 1</w:t>
      </w:r>
    </w:p>
    <w:p>
      <w:pPr>
        <w:pStyle w:val="Normal"/>
        <w:tabs>
          <w:tab w:val="clear" w:pos="720"/>
          <w:tab w:val="left" w:pos="2552" w:leader="none"/>
        </w:tabs>
        <w:spacing w:lineRule="atLeast" w:line="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м. VI, 25 ..... A: ff. 21, 20, 31-32 </w:t>
      </w:r>
    </w:p>
    <w:p>
      <w:pPr>
        <w:pStyle w:val="Normal"/>
        <w:tabs>
          <w:tab w:val="clear" w:pos="720"/>
          <w:tab w:val="left" w:pos="2552" w:leader="none"/>
        </w:tabs>
        <w:spacing w:lineRule="atLeast" w:line="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 VI, 32 ..... C: f. 2</w:t>
      </w:r>
    </w:p>
    <w:p>
      <w:pPr>
        <w:pStyle w:val="Normal"/>
        <w:tabs>
          <w:tab w:val="clear" w:pos="720"/>
          <w:tab w:val="left" w:pos="2552" w:leader="none"/>
        </w:tabs>
        <w:spacing w:lineRule="atLeast" w:line="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 VI, 37 ..... C: ff. 1-7</w:t>
      </w:r>
    </w:p>
    <w:p>
      <w:pPr>
        <w:pStyle w:val="Normal"/>
        <w:tabs>
          <w:tab w:val="clear" w:pos="720"/>
          <w:tab w:val="left" w:pos="2552" w:leader="none"/>
        </w:tabs>
        <w:spacing w:lineRule="atLeast" w:line="420"/>
        <w:jc w:val="both"/>
        <w:rPr/>
      </w:pPr>
      <w:r>
        <w:rPr>
          <w:rFonts w:eastAsia="Times New Roman Cyr" w:cs="Times New Roman Cyr" w:ascii="Times New Roman Cyr" w:hAnsi="Times New Roman Cyr"/>
          <w:sz w:val="28"/>
          <w:szCs w:val="28"/>
        </w:rPr>
        <w:t>Сам. VIII, 16 ... H: ff. 3 v-</w:t>
      </w:r>
      <w:r>
        <w:rPr>
          <w:b/>
          <w:bCs/>
          <w:sz w:val="28"/>
          <w:szCs w:val="28"/>
        </w:rPr>
        <w:t>r</w:t>
      </w:r>
      <w:r>
        <w:rPr>
          <w:sz w:val="28"/>
          <w:szCs w:val="28"/>
        </w:rPr>
        <w:t xml:space="preserve">., 6; I: f. 4 </w:t>
      </w:r>
    </w:p>
    <w:p>
      <w:pPr>
        <w:pStyle w:val="Normal"/>
        <w:tabs>
          <w:tab w:val="clear" w:pos="720"/>
          <w:tab w:val="left" w:pos="2552" w:leader="none"/>
        </w:tabs>
        <w:spacing w:lineRule="atLeast" w:line="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 VIII, 60 ... C: ff. 4, 3, 1-2</w:t>
      </w:r>
    </w:p>
    <w:p>
      <w:pPr>
        <w:pStyle w:val="Normal"/>
        <w:tabs>
          <w:tab w:val="clear" w:pos="720"/>
          <w:tab w:val="left" w:pos="2552" w:leader="none"/>
        </w:tabs>
        <w:spacing w:lineRule="atLeast" w:line="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 VIII, 63 ... K: ff. 5, 4.</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Далее приводится установленный состав указанных гипотетических кодексов со ссылками на стихи (v.) в части, опубликованной М.Гастером</w:t>
      </w:r>
      <w:r>
        <w:rPr>
          <w:rStyle w:val="FootnoteCharacters"/>
          <w:rStyle w:val="FootnoteAnchor"/>
          <w:sz w:val="28"/>
          <w:szCs w:val="28"/>
        </w:rPr>
        <w:footnoteReference w:id="48"/>
      </w:r>
      <w:r>
        <w:rPr>
          <w:rFonts w:eastAsia="Times New Roman Cyr" w:cs="Times New Roman Cyr" w:ascii="Times New Roman Cyr" w:hAnsi="Times New Roman Cyr"/>
          <w:sz w:val="28"/>
          <w:szCs w:val="28"/>
        </w:rPr>
        <w:t>, далее на главы и строки (с начала главы!) издания Иайнболла</w:t>
      </w:r>
      <w:r>
        <w:rPr>
          <w:rStyle w:val="FootnoteCharacters"/>
          <w:rStyle w:val="FootnoteAnchor"/>
          <w:sz w:val="28"/>
          <w:szCs w:val="28"/>
        </w:rPr>
        <w:footnoteReference w:id="49"/>
      </w:r>
      <w:r>
        <w:rPr>
          <w:rFonts w:eastAsia="Times New Roman Cyr" w:cs="Times New Roman Cyr" w:ascii="Times New Roman Cyr" w:hAnsi="Times New Roman Cyr"/>
          <w:sz w:val="28"/>
          <w:szCs w:val="28"/>
        </w:rPr>
        <w:t xml:space="preserve">, а также номера страниц рукописи Скалигера, проставленные в этом издании на полях. Таким образом, легко выявляются лакуны, которые очевидно могут быть заполнены еще не идентифицированными фрагментами рукописей, хранящихся в различных собраниях. </w:t>
      </w:r>
      <w:r>
        <w:br w:type="page"/>
      </w:r>
    </w:p>
    <w:p>
      <w:pPr>
        <w:pStyle w:val="Normal"/>
        <w:tabs>
          <w:tab w:val="clear" w:pos="720"/>
          <w:tab w:val="left" w:pos="2552" w:leader="none"/>
        </w:tabs>
        <w:spacing w:lineRule="atLeast" w:line="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789" w:type="dxa"/>
        <w:jc w:val="left"/>
        <w:tblInd w:w="0" w:type="dxa"/>
        <w:tblLayout w:type="fixed"/>
        <w:tblCellMar>
          <w:top w:w="0" w:type="dxa"/>
          <w:left w:w="108" w:type="dxa"/>
          <w:bottom w:w="0" w:type="dxa"/>
          <w:right w:w="108" w:type="dxa"/>
        </w:tblCellMar>
      </w:tblPr>
      <w:tblGrid>
        <w:gridCol w:w="1560"/>
        <w:gridCol w:w="992"/>
        <w:gridCol w:w="6095"/>
        <w:gridCol w:w="142"/>
      </w:tblGrid>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Ms. A</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i/>
                <w:iCs/>
                <w:sz w:val="28"/>
                <w:szCs w:val="28"/>
                <w:lang w:val="en-US"/>
              </w:rPr>
              <w:t xml:space="preserve"> </w:t>
            </w:r>
            <w:r>
              <w:rPr>
                <w:i/>
                <w:iCs/>
                <w:sz w:val="28"/>
                <w:szCs w:val="28"/>
                <w:lang w:val="en-US"/>
              </w:rPr>
              <w:t>(</w:t>
            </w:r>
            <w:r>
              <w:rPr>
                <w:rFonts w:eastAsia="Times New Roman Cyr" w:cs="Times New Roman Cyr" w:ascii="Times New Roman Cyr" w:hAnsi="Times New Roman Cyr"/>
                <w:i/>
                <w:iCs/>
                <w:sz w:val="28"/>
                <w:szCs w:val="28"/>
              </w:rPr>
              <w:t>Сам.</w:t>
            </w:r>
          </w:p>
        </w:tc>
        <w:tc>
          <w:tcPr>
            <w:tcW w:w="6095" w:type="dxa"/>
            <w:tcBorders/>
          </w:tcPr>
          <w:p>
            <w:pPr>
              <w:pStyle w:val="Normal"/>
              <w:tabs>
                <w:tab w:val="clear" w:pos="720"/>
                <w:tab w:val="left" w:pos="2552" w:leader="none"/>
                <w:tab w:val="left" w:pos="2840" w:leader="none"/>
                <w:tab w:val="left" w:pos="3010" w:leader="none"/>
                <w:tab w:val="left" w:pos="5680" w:leader="none"/>
                <w:tab w:val="left" w:pos="8520" w:leader="none"/>
              </w:tabs>
              <w:spacing w:lineRule="atLeast" w:line="420"/>
              <w:rPr/>
            </w:pPr>
            <w:r>
              <w:rPr>
                <w:i/>
                <w:iCs/>
                <w:sz w:val="28"/>
                <w:szCs w:val="28"/>
                <w:lang w:val="en-US"/>
              </w:rPr>
              <w:t xml:space="preserve">VI, 15(14), 22, 25; </w:t>
            </w:r>
            <w:r>
              <w:rPr>
                <w:i/>
                <w:iCs/>
                <w:sz w:val="28"/>
                <w:szCs w:val="28"/>
              </w:rPr>
              <w:t xml:space="preserve">-        </w:t>
            </w:r>
            <w:r>
              <w:rPr>
                <w:i/>
                <w:iCs/>
                <w:sz w:val="28"/>
                <w:szCs w:val="28"/>
                <w:lang w:val="en-US"/>
              </w:rPr>
              <w:t xml:space="preserve">14 </w:t>
            </w:r>
            <w:r>
              <w:rPr>
                <w:i/>
                <w:iCs/>
                <w:sz w:val="28"/>
                <w:szCs w:val="28"/>
              </w:rPr>
              <w:t xml:space="preserve">- </w:t>
            </w:r>
            <w:r>
              <w:rPr>
                <w:i/>
                <w:iCs/>
                <w:sz w:val="28"/>
                <w:szCs w:val="28"/>
                <w:lang w:val="en-US"/>
              </w:rPr>
              <w:t>16x</w:t>
            </w:r>
            <w:r>
              <w:rPr>
                <w:i/>
                <w:iCs/>
                <w:sz w:val="28"/>
                <w:szCs w:val="28"/>
              </w:rPr>
              <w:t>19</w:t>
            </w:r>
            <w:r>
              <w:rPr>
                <w:i/>
                <w:iCs/>
                <w:sz w:val="28"/>
                <w:szCs w:val="28"/>
                <w:lang w:val="en-US"/>
              </w:rPr>
              <w:t xml:space="preserve"> </w:t>
            </w:r>
            <w:r>
              <w:rPr>
                <w:rFonts w:eastAsia="Times New Roman Cyr" w:cs="Times New Roman Cyr" w:ascii="Times New Roman Cyr" w:hAnsi="Times New Roman Cyr"/>
                <w:i/>
                <w:iCs/>
                <w:sz w:val="28"/>
                <w:szCs w:val="28"/>
              </w:rPr>
              <w:t>см)</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 60</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Gaster</w:t>
            </w:r>
          </w:p>
        </w:tc>
        <w:tc>
          <w:tcPr>
            <w:tcW w:w="6095" w:type="dxa"/>
            <w:tcBorders/>
          </w:tcPr>
          <w:p>
            <w:pPr>
              <w:pStyle w:val="Normal"/>
              <w:tabs>
                <w:tab w:val="clear" w:pos="720"/>
                <w:tab w:val="left" w:pos="2552" w:leader="none"/>
                <w:tab w:val="left" w:pos="2840" w:leader="none"/>
                <w:tab w:val="left" w:pos="3010" w:leader="none"/>
                <w:tab w:val="left" w:pos="5680" w:leader="none"/>
                <w:tab w:val="left" w:pos="8520" w:leader="none"/>
              </w:tabs>
              <w:spacing w:lineRule="atLeast" w:line="420"/>
              <w:rPr>
                <w:i/>
                <w:i/>
                <w:iCs/>
                <w:sz w:val="28"/>
                <w:szCs w:val="28"/>
              </w:rPr>
            </w:pPr>
            <w:r>
              <w:rPr>
                <w:i/>
                <w:iCs/>
                <w:sz w:val="28"/>
                <w:szCs w:val="28"/>
              </w:rPr>
              <w:t>(v. 28-68)</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VI 15 f. 21 </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3010" w:leader="none"/>
                <w:tab w:val="left" w:pos="5680" w:leader="none"/>
                <w:tab w:val="left" w:pos="8520" w:leader="none"/>
              </w:tabs>
              <w:spacing w:lineRule="atLeast" w:line="420"/>
              <w:rPr/>
            </w:pPr>
            <w:r>
              <w:rPr>
                <w:i/>
                <w:iCs/>
                <w:sz w:val="28"/>
                <w:szCs w:val="28"/>
              </w:rPr>
              <w:t>(v. 69-10</w:t>
            </w:r>
            <w:r>
              <w:rPr>
                <w:i/>
                <w:iCs/>
                <w:sz w:val="28"/>
                <w:szCs w:val="28"/>
                <w:lang w:val="en-US"/>
              </w:rPr>
              <w:t>2</w:t>
            </w:r>
            <w:r>
              <w:rPr>
                <w:i/>
                <w:iCs/>
                <w:sz w:val="28"/>
                <w:szCs w:val="28"/>
              </w:rPr>
              <w:t>)</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3010" w:leader="none"/>
                <w:tab w:val="left" w:pos="5680" w:leader="none"/>
                <w:tab w:val="left" w:pos="8520" w:leader="none"/>
              </w:tabs>
              <w:spacing w:lineRule="atLeast" w:line="420"/>
              <w:rPr/>
            </w:pPr>
            <w:r>
              <w:rPr>
                <w:i/>
                <w:iCs/>
                <w:sz w:val="28"/>
                <w:szCs w:val="28"/>
              </w:rPr>
              <w:t xml:space="preserve">(v. </w:t>
            </w:r>
            <w:r>
              <w:rPr>
                <w:i/>
                <w:iCs/>
                <w:sz w:val="28"/>
                <w:szCs w:val="28"/>
                <w:lang w:val="en-US"/>
              </w:rPr>
              <w:t>102</w:t>
            </w:r>
            <w:r>
              <w:rPr>
                <w:i/>
                <w:iCs/>
                <w:sz w:val="28"/>
                <w:szCs w:val="28"/>
              </w:rPr>
              <w:t>-1</w:t>
            </w:r>
            <w:r>
              <w:rPr>
                <w:i/>
                <w:iCs/>
                <w:sz w:val="28"/>
                <w:szCs w:val="28"/>
                <w:lang w:val="en-US"/>
              </w:rPr>
              <w:t>28</w:t>
            </w:r>
            <w:r>
              <w:rPr>
                <w:i/>
                <w:iCs/>
                <w:sz w:val="28"/>
                <w:szCs w:val="28"/>
              </w:rPr>
              <w:t>)</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 40</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 xml:space="preserve">(v. </w:t>
            </w:r>
            <w:r>
              <w:rPr>
                <w:i/>
                <w:iCs/>
                <w:sz w:val="28"/>
                <w:szCs w:val="28"/>
                <w:lang w:val="en-US"/>
              </w:rPr>
              <w:t>129</w:t>
            </w:r>
            <w:r>
              <w:rPr>
                <w:i/>
                <w:iCs/>
                <w:sz w:val="28"/>
                <w:szCs w:val="28"/>
              </w:rPr>
              <w:t>-1</w:t>
            </w:r>
            <w:r>
              <w:rPr>
                <w:i/>
                <w:iCs/>
                <w:sz w:val="28"/>
                <w:szCs w:val="28"/>
                <w:lang w:val="en-US"/>
              </w:rPr>
              <w:t>52</w:t>
            </w:r>
            <w:r>
              <w:rPr>
                <w:i/>
                <w:iCs/>
                <w:sz w:val="28"/>
                <w:szCs w:val="28"/>
              </w:rPr>
              <w:t>)</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 58</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v. 153 - см. отд. табл. ниже)</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 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м. отд. табл. ниже)</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sz w:val="28"/>
                <w:szCs w:val="28"/>
              </w:rPr>
              <w:t>VI 15 f.</w:t>
            </w:r>
            <w:r>
              <w:rPr>
                <w:sz w:val="28"/>
                <w:szCs w:val="28"/>
                <w:lang w:val="en-US"/>
              </w:rPr>
              <w:t xml:space="preserve"> </w:t>
            </w:r>
            <w:r>
              <w:rPr>
                <w:sz w:val="28"/>
                <w:szCs w:val="28"/>
              </w:rPr>
              <w:t xml:space="preserve">1 </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Juyn.</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w:t>
            </w:r>
            <w:r>
              <w:rPr>
                <w:rFonts w:eastAsia="Times New Roman Cyr" w:cs="Times New Roman Cyr" w:ascii="Times New Roman Cyr" w:hAnsi="Times New Roman Cyr"/>
                <w:i/>
                <w:iCs/>
                <w:sz w:val="28"/>
                <w:szCs w:val="28"/>
              </w:rPr>
              <w:t>1, l. 8, p. 2 cod.) (см. отд. табл. ниже)</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sz w:val="28"/>
                <w:szCs w:val="28"/>
              </w:rPr>
              <w:t>VI 15 f.</w:t>
            </w:r>
            <w:r>
              <w:rPr>
                <w:sz w:val="28"/>
                <w:szCs w:val="28"/>
                <w:lang w:val="en-US"/>
              </w:rPr>
              <w:t xml:space="preserve"> </w:t>
            </w:r>
            <w:r>
              <w:rPr>
                <w:sz w:val="28"/>
                <w:szCs w:val="28"/>
              </w:rPr>
              <w:t>57</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w:t>
            </w:r>
            <w:r>
              <w:rPr>
                <w:i/>
                <w:iCs/>
                <w:sz w:val="28"/>
                <w:szCs w:val="28"/>
              </w:rPr>
              <w:t>1, l.</w:t>
            </w:r>
            <w:r>
              <w:rPr>
                <w:i/>
                <w:iCs/>
                <w:sz w:val="28"/>
                <w:szCs w:val="28"/>
                <w:lang w:val="en-US"/>
              </w:rPr>
              <w:t xml:space="preserve"> </w:t>
            </w:r>
            <w:r>
              <w:rPr>
                <w:i/>
                <w:iCs/>
                <w:sz w:val="28"/>
                <w:szCs w:val="28"/>
              </w:rPr>
              <w:t>8, p.</w:t>
            </w:r>
            <w:r>
              <w:rPr>
                <w:i/>
                <w:iCs/>
                <w:sz w:val="28"/>
                <w:szCs w:val="28"/>
                <w:lang w:val="en-US"/>
              </w:rPr>
              <w:t xml:space="preserve"> </w:t>
            </w:r>
            <w:r>
              <w:rPr>
                <w:i/>
                <w:iCs/>
                <w:sz w:val="28"/>
                <w:szCs w:val="28"/>
              </w:rPr>
              <w:t>2 cod. - cap.</w:t>
            </w:r>
            <w:r>
              <w:rPr>
                <w:i/>
                <w:iCs/>
                <w:sz w:val="28"/>
                <w:szCs w:val="28"/>
                <w:lang w:val="en-US"/>
              </w:rPr>
              <w:t xml:space="preserve"> </w:t>
            </w:r>
            <w:r>
              <w:rPr>
                <w:i/>
                <w:iCs/>
                <w:sz w:val="28"/>
                <w:szCs w:val="28"/>
              </w:rPr>
              <w:t>2, l.</w:t>
            </w:r>
            <w:r>
              <w:rPr>
                <w:i/>
                <w:iCs/>
                <w:sz w:val="28"/>
                <w:szCs w:val="28"/>
                <w:lang w:val="en-US"/>
              </w:rPr>
              <w:t xml:space="preserve"> </w:t>
            </w:r>
            <w:r>
              <w:rPr>
                <w:i/>
                <w:iCs/>
                <w:sz w:val="28"/>
                <w:szCs w:val="28"/>
              </w:rPr>
              <w:t>26, p. 6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 39</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2</w:t>
            </w:r>
            <w:r>
              <w:rPr>
                <w:i/>
                <w:iCs/>
                <w:sz w:val="28"/>
                <w:szCs w:val="28"/>
              </w:rPr>
              <w:t>, l.</w:t>
            </w:r>
            <w:r>
              <w:rPr>
                <w:i/>
                <w:iCs/>
                <w:sz w:val="28"/>
                <w:szCs w:val="28"/>
                <w:lang w:val="en-US"/>
              </w:rPr>
              <w:t xml:space="preserve"> 1</w:t>
            </w:r>
            <w:r>
              <w:rPr>
                <w:i/>
                <w:iCs/>
                <w:sz w:val="28"/>
                <w:szCs w:val="28"/>
              </w:rPr>
              <w:t>, p.</w:t>
            </w:r>
            <w:r>
              <w:rPr>
                <w:i/>
                <w:iCs/>
                <w:sz w:val="28"/>
                <w:szCs w:val="28"/>
                <w:lang w:val="en-US"/>
              </w:rPr>
              <w:t xml:space="preserve"> 6</w:t>
            </w:r>
            <w:r>
              <w:rPr>
                <w:i/>
                <w:iCs/>
                <w:sz w:val="28"/>
                <w:szCs w:val="28"/>
              </w:rPr>
              <w:t xml:space="preserve"> cod. - cap.</w:t>
            </w:r>
            <w:r>
              <w:rPr>
                <w:i/>
                <w:iCs/>
                <w:sz w:val="28"/>
                <w:szCs w:val="28"/>
                <w:lang w:val="en-US"/>
              </w:rPr>
              <w:t xml:space="preserve"> </w:t>
            </w:r>
            <w:r>
              <w:rPr>
                <w:i/>
                <w:iCs/>
                <w:sz w:val="28"/>
                <w:szCs w:val="28"/>
              </w:rPr>
              <w:t>2, l.</w:t>
            </w:r>
            <w:r>
              <w:rPr>
                <w:i/>
                <w:iCs/>
                <w:sz w:val="28"/>
                <w:szCs w:val="28"/>
                <w:lang w:val="en-US"/>
              </w:rPr>
              <w:t xml:space="preserve"> 1</w:t>
            </w:r>
            <w:r>
              <w:rPr>
                <w:i/>
                <w:iCs/>
                <w:sz w:val="28"/>
                <w:szCs w:val="28"/>
              </w:rPr>
              <w:t>6, p. 9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 6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2</w:t>
            </w:r>
            <w:r>
              <w:rPr>
                <w:i/>
                <w:iCs/>
                <w:sz w:val="28"/>
                <w:szCs w:val="28"/>
              </w:rPr>
              <w:t>, l.</w:t>
            </w:r>
            <w:r>
              <w:rPr>
                <w:i/>
                <w:iCs/>
                <w:sz w:val="28"/>
                <w:szCs w:val="28"/>
                <w:lang w:val="en-US"/>
              </w:rPr>
              <w:t xml:space="preserve"> 1</w:t>
            </w:r>
            <w:r>
              <w:rPr>
                <w:i/>
                <w:iCs/>
                <w:sz w:val="28"/>
                <w:szCs w:val="28"/>
              </w:rPr>
              <w:t>6, p.</w:t>
            </w:r>
            <w:r>
              <w:rPr>
                <w:i/>
                <w:iCs/>
                <w:sz w:val="28"/>
                <w:szCs w:val="28"/>
                <w:lang w:val="en-US"/>
              </w:rPr>
              <w:t xml:space="preserve"> </w:t>
            </w:r>
            <w:r>
              <w:rPr>
                <w:i/>
                <w:iCs/>
                <w:sz w:val="28"/>
                <w:szCs w:val="28"/>
              </w:rPr>
              <w:t>9 cod. - cap.</w:t>
            </w:r>
            <w:r>
              <w:rPr>
                <w:i/>
                <w:iCs/>
                <w:sz w:val="28"/>
                <w:szCs w:val="28"/>
                <w:lang w:val="en-US"/>
              </w:rPr>
              <w:t xml:space="preserve"> </w:t>
            </w:r>
            <w:r>
              <w:rPr>
                <w:i/>
                <w:iCs/>
                <w:sz w:val="28"/>
                <w:szCs w:val="28"/>
              </w:rPr>
              <w:t>3, l.</w:t>
            </w:r>
            <w:r>
              <w:rPr>
                <w:i/>
                <w:iCs/>
                <w:sz w:val="28"/>
                <w:szCs w:val="28"/>
                <w:lang w:val="en-US"/>
              </w:rPr>
              <w:t xml:space="preserve"> </w:t>
            </w:r>
            <w:r>
              <w:rPr>
                <w:i/>
                <w:iCs/>
                <w:sz w:val="28"/>
                <w:szCs w:val="28"/>
              </w:rPr>
              <w:t>16, p. 12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25 f. 20</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w:t>
            </w:r>
            <w:r>
              <w:rPr>
                <w:i/>
                <w:iCs/>
                <w:sz w:val="28"/>
                <w:szCs w:val="28"/>
              </w:rPr>
              <w:t>3, l.</w:t>
            </w:r>
            <w:r>
              <w:rPr>
                <w:i/>
                <w:iCs/>
                <w:sz w:val="28"/>
                <w:szCs w:val="28"/>
                <w:lang w:val="en-US"/>
              </w:rPr>
              <w:t xml:space="preserve"> </w:t>
            </w:r>
            <w:r>
              <w:rPr>
                <w:i/>
                <w:iCs/>
                <w:sz w:val="28"/>
                <w:szCs w:val="28"/>
              </w:rPr>
              <w:t>16, p.</w:t>
            </w:r>
            <w:r>
              <w:rPr>
                <w:i/>
                <w:iCs/>
                <w:sz w:val="28"/>
                <w:szCs w:val="28"/>
                <w:lang w:val="en-US"/>
              </w:rPr>
              <w:t xml:space="preserve"> </w:t>
            </w:r>
            <w:r>
              <w:rPr>
                <w:i/>
                <w:iCs/>
                <w:sz w:val="28"/>
                <w:szCs w:val="28"/>
              </w:rPr>
              <w:t>12 cod. - cap.</w:t>
            </w:r>
            <w:r>
              <w:rPr>
                <w:i/>
                <w:iCs/>
                <w:sz w:val="28"/>
                <w:szCs w:val="28"/>
                <w:lang w:val="en-US"/>
              </w:rPr>
              <w:t xml:space="preserve"> </w:t>
            </w:r>
            <w:r>
              <w:rPr>
                <w:i/>
                <w:iCs/>
                <w:sz w:val="28"/>
                <w:szCs w:val="28"/>
              </w:rPr>
              <w:t>3, l.</w:t>
            </w:r>
            <w:r>
              <w:rPr>
                <w:i/>
                <w:iCs/>
                <w:sz w:val="28"/>
                <w:szCs w:val="28"/>
                <w:lang w:val="en-US"/>
              </w:rPr>
              <w:t xml:space="preserve"> </w:t>
            </w:r>
            <w:r>
              <w:rPr>
                <w:i/>
                <w:iCs/>
                <w:sz w:val="28"/>
                <w:szCs w:val="28"/>
              </w:rPr>
              <w:t>33, p. 16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 37</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5</w:t>
            </w:r>
            <w:r>
              <w:rPr>
                <w:i/>
                <w:iCs/>
                <w:sz w:val="28"/>
                <w:szCs w:val="28"/>
              </w:rPr>
              <w:t>, l.</w:t>
            </w:r>
            <w:r>
              <w:rPr>
                <w:i/>
                <w:iCs/>
                <w:sz w:val="28"/>
                <w:szCs w:val="28"/>
                <w:lang w:val="en-US"/>
              </w:rPr>
              <w:t xml:space="preserve"> 22</w:t>
            </w:r>
            <w:r>
              <w:rPr>
                <w:i/>
                <w:iCs/>
                <w:sz w:val="28"/>
                <w:szCs w:val="28"/>
              </w:rPr>
              <w:t>, p.</w:t>
            </w:r>
            <w:r>
              <w:rPr>
                <w:i/>
                <w:iCs/>
                <w:sz w:val="28"/>
                <w:szCs w:val="28"/>
                <w:lang w:val="en-US"/>
              </w:rPr>
              <w:t xml:space="preserve"> 33</w:t>
            </w:r>
            <w:r>
              <w:rPr>
                <w:i/>
                <w:iCs/>
                <w:sz w:val="28"/>
                <w:szCs w:val="28"/>
              </w:rPr>
              <w:t xml:space="preserve"> cod. - cap.</w:t>
            </w:r>
            <w:r>
              <w:rPr>
                <w:i/>
                <w:iCs/>
                <w:sz w:val="28"/>
                <w:szCs w:val="28"/>
                <w:lang w:val="en-US"/>
              </w:rPr>
              <w:t xml:space="preserve"> 6</w:t>
            </w:r>
            <w:r>
              <w:rPr>
                <w:i/>
                <w:iCs/>
                <w:sz w:val="28"/>
                <w:szCs w:val="28"/>
              </w:rPr>
              <w:t>, l.</w:t>
            </w:r>
            <w:r>
              <w:rPr>
                <w:i/>
                <w:iCs/>
                <w:sz w:val="28"/>
                <w:szCs w:val="28"/>
                <w:lang w:val="en-US"/>
              </w:rPr>
              <w:t xml:space="preserve"> 12</w:t>
            </w:r>
            <w:r>
              <w:rPr>
                <w:i/>
                <w:iCs/>
                <w:sz w:val="28"/>
                <w:szCs w:val="28"/>
              </w:rPr>
              <w:t>, p. 37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sz w:val="28"/>
                <w:szCs w:val="28"/>
              </w:rPr>
              <w:t>VI 22 f.</w:t>
            </w:r>
            <w:r>
              <w:rPr>
                <w:sz w:val="28"/>
                <w:szCs w:val="28"/>
                <w:lang w:val="en-US"/>
              </w:rPr>
              <w:t xml:space="preserve"> </w:t>
            </w:r>
            <w:r>
              <w:rPr>
                <w:sz w:val="28"/>
                <w:szCs w:val="28"/>
              </w:rPr>
              <w:t>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w:t>
            </w:r>
            <w:r>
              <w:rPr>
                <w:i/>
                <w:iCs/>
                <w:sz w:val="28"/>
                <w:szCs w:val="28"/>
              </w:rPr>
              <w:t>6, l.</w:t>
            </w:r>
            <w:r>
              <w:rPr>
                <w:i/>
                <w:iCs/>
                <w:sz w:val="28"/>
                <w:szCs w:val="28"/>
                <w:lang w:val="en-US"/>
              </w:rPr>
              <w:t xml:space="preserve"> </w:t>
            </w:r>
            <w:r>
              <w:rPr>
                <w:i/>
                <w:iCs/>
                <w:sz w:val="28"/>
                <w:szCs w:val="28"/>
              </w:rPr>
              <w:t>12, p.</w:t>
            </w:r>
            <w:r>
              <w:rPr>
                <w:i/>
                <w:iCs/>
                <w:sz w:val="28"/>
                <w:szCs w:val="28"/>
                <w:lang w:val="en-US"/>
              </w:rPr>
              <w:t xml:space="preserve"> </w:t>
            </w:r>
            <w:r>
              <w:rPr>
                <w:i/>
                <w:iCs/>
                <w:sz w:val="28"/>
                <w:szCs w:val="28"/>
              </w:rPr>
              <w:t>37 cod. - cap.</w:t>
            </w:r>
            <w:r>
              <w:rPr>
                <w:i/>
                <w:iCs/>
                <w:sz w:val="28"/>
                <w:szCs w:val="28"/>
                <w:lang w:val="en-US"/>
              </w:rPr>
              <w:t xml:space="preserve"> 7</w:t>
            </w:r>
            <w:r>
              <w:rPr>
                <w:i/>
                <w:iCs/>
                <w:sz w:val="28"/>
                <w:szCs w:val="28"/>
              </w:rPr>
              <w:t>, l.</w:t>
            </w:r>
            <w:r>
              <w:rPr>
                <w:i/>
                <w:iCs/>
                <w:sz w:val="28"/>
                <w:szCs w:val="28"/>
                <w:lang w:val="en-US"/>
              </w:rPr>
              <w:t xml:space="preserve"> </w:t>
            </w:r>
            <w:r>
              <w:rPr>
                <w:i/>
                <w:iCs/>
                <w:sz w:val="28"/>
                <w:szCs w:val="28"/>
              </w:rPr>
              <w:t>9, p. 41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sz w:val="28"/>
                <w:szCs w:val="28"/>
              </w:rPr>
              <w:t>VI 15 f.</w:t>
            </w:r>
            <w:r>
              <w:rPr>
                <w:sz w:val="28"/>
                <w:szCs w:val="28"/>
                <w:lang w:val="en-US"/>
              </w:rPr>
              <w:t xml:space="preserve"> </w:t>
            </w:r>
            <w:r>
              <w:rPr>
                <w:sz w:val="28"/>
                <w:szCs w:val="28"/>
              </w:rPr>
              <w:t>2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7</w:t>
            </w:r>
            <w:r>
              <w:rPr>
                <w:i/>
                <w:iCs/>
                <w:sz w:val="28"/>
                <w:szCs w:val="28"/>
              </w:rPr>
              <w:t>, l.</w:t>
            </w:r>
            <w:r>
              <w:rPr>
                <w:i/>
                <w:iCs/>
                <w:sz w:val="28"/>
                <w:szCs w:val="28"/>
                <w:lang w:val="en-US"/>
              </w:rPr>
              <w:t xml:space="preserve"> 9</w:t>
            </w:r>
            <w:r>
              <w:rPr>
                <w:i/>
                <w:iCs/>
                <w:sz w:val="28"/>
                <w:szCs w:val="28"/>
              </w:rPr>
              <w:t>, p.</w:t>
            </w:r>
            <w:r>
              <w:rPr>
                <w:i/>
                <w:iCs/>
                <w:sz w:val="28"/>
                <w:szCs w:val="28"/>
                <w:lang w:val="en-US"/>
              </w:rPr>
              <w:t xml:space="preserve"> 41</w:t>
            </w:r>
            <w:r>
              <w:rPr>
                <w:i/>
                <w:iCs/>
                <w:sz w:val="28"/>
                <w:szCs w:val="28"/>
              </w:rPr>
              <w:t xml:space="preserve"> cod. - cap.</w:t>
            </w:r>
            <w:r>
              <w:rPr>
                <w:i/>
                <w:iCs/>
                <w:sz w:val="28"/>
                <w:szCs w:val="28"/>
                <w:lang w:val="en-US"/>
              </w:rPr>
              <w:t xml:space="preserve"> 9</w:t>
            </w:r>
            <w:r>
              <w:rPr>
                <w:i/>
                <w:iCs/>
                <w:sz w:val="28"/>
                <w:szCs w:val="28"/>
              </w:rPr>
              <w:t>, l.</w:t>
            </w:r>
            <w:r>
              <w:rPr>
                <w:i/>
                <w:iCs/>
                <w:sz w:val="28"/>
                <w:szCs w:val="28"/>
                <w:lang w:val="en-US"/>
              </w:rPr>
              <w:t xml:space="preserve"> </w:t>
            </w:r>
            <w:r>
              <w:rPr>
                <w:i/>
                <w:iCs/>
                <w:sz w:val="28"/>
                <w:szCs w:val="28"/>
              </w:rPr>
              <w:t>3, p. 45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sz w:val="28"/>
                <w:szCs w:val="28"/>
              </w:rPr>
              <w:t>VI 15 f.</w:t>
            </w:r>
            <w:r>
              <w:rPr>
                <w:sz w:val="28"/>
                <w:szCs w:val="28"/>
                <w:lang w:val="en-US"/>
              </w:rPr>
              <w:t xml:space="preserve"> </w:t>
            </w:r>
            <w:r>
              <w:rPr>
                <w:sz w:val="28"/>
                <w:szCs w:val="28"/>
              </w:rPr>
              <w:t>5</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9</w:t>
            </w:r>
            <w:r>
              <w:rPr>
                <w:i/>
                <w:iCs/>
                <w:sz w:val="28"/>
                <w:szCs w:val="28"/>
              </w:rPr>
              <w:t>, l.</w:t>
            </w:r>
            <w:r>
              <w:rPr>
                <w:i/>
                <w:iCs/>
                <w:sz w:val="28"/>
                <w:szCs w:val="28"/>
                <w:lang w:val="en-US"/>
              </w:rPr>
              <w:t xml:space="preserve"> 3</w:t>
            </w:r>
            <w:r>
              <w:rPr>
                <w:i/>
                <w:iCs/>
                <w:sz w:val="28"/>
                <w:szCs w:val="28"/>
              </w:rPr>
              <w:t>, p.</w:t>
            </w:r>
            <w:r>
              <w:rPr>
                <w:i/>
                <w:iCs/>
                <w:sz w:val="28"/>
                <w:szCs w:val="28"/>
                <w:lang w:val="en-US"/>
              </w:rPr>
              <w:t xml:space="preserve"> 45</w:t>
            </w:r>
            <w:r>
              <w:rPr>
                <w:i/>
                <w:iCs/>
                <w:sz w:val="28"/>
                <w:szCs w:val="28"/>
              </w:rPr>
              <w:t xml:space="preserve"> cod. - cap.</w:t>
            </w:r>
            <w:r>
              <w:rPr>
                <w:i/>
                <w:iCs/>
                <w:sz w:val="28"/>
                <w:szCs w:val="28"/>
                <w:lang w:val="en-US"/>
              </w:rPr>
              <w:t xml:space="preserve"> 1</w:t>
            </w:r>
            <w:r>
              <w:rPr>
                <w:i/>
                <w:iCs/>
                <w:sz w:val="28"/>
                <w:szCs w:val="28"/>
              </w:rPr>
              <w:t>0, l.</w:t>
            </w:r>
            <w:r>
              <w:rPr>
                <w:i/>
                <w:iCs/>
                <w:sz w:val="28"/>
                <w:szCs w:val="28"/>
                <w:lang w:val="en-US"/>
              </w:rPr>
              <w:t xml:space="preserve"> </w:t>
            </w:r>
            <w:r>
              <w:rPr>
                <w:rFonts w:eastAsia="Times New Roman Cyr" w:cs="Times New Roman Cyr" w:ascii="Times New Roman Cyr" w:hAnsi="Times New Roman Cyr"/>
                <w:i/>
                <w:iCs/>
                <w:sz w:val="28"/>
                <w:szCs w:val="28"/>
              </w:rPr>
              <w:t>3, p. 49 cod.) текст поврежден</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sz w:val="28"/>
                <w:szCs w:val="28"/>
              </w:rPr>
              <w:t>VI 22 f.</w:t>
            </w:r>
            <w:r>
              <w:rPr>
                <w:sz w:val="28"/>
                <w:szCs w:val="28"/>
                <w:lang w:val="en-US"/>
              </w:rPr>
              <w:t xml:space="preserve"> </w:t>
            </w:r>
            <w:r>
              <w:rPr>
                <w:sz w:val="28"/>
                <w:szCs w:val="28"/>
              </w:rPr>
              <w:t>1</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1</w:t>
            </w:r>
            <w:r>
              <w:rPr>
                <w:i/>
                <w:iCs/>
                <w:sz w:val="28"/>
                <w:szCs w:val="28"/>
              </w:rPr>
              <w:t>0, l.</w:t>
            </w:r>
            <w:r>
              <w:rPr>
                <w:i/>
                <w:iCs/>
                <w:sz w:val="28"/>
                <w:szCs w:val="28"/>
                <w:lang w:val="en-US"/>
              </w:rPr>
              <w:t xml:space="preserve"> </w:t>
            </w:r>
            <w:r>
              <w:rPr>
                <w:i/>
                <w:iCs/>
                <w:sz w:val="28"/>
                <w:szCs w:val="28"/>
              </w:rPr>
              <w:t>30, p.</w:t>
            </w:r>
            <w:r>
              <w:rPr>
                <w:i/>
                <w:iCs/>
                <w:sz w:val="28"/>
                <w:szCs w:val="28"/>
                <w:lang w:val="en-US"/>
              </w:rPr>
              <w:t xml:space="preserve"> 54</w:t>
            </w:r>
            <w:r>
              <w:rPr>
                <w:i/>
                <w:iCs/>
                <w:sz w:val="28"/>
                <w:szCs w:val="28"/>
              </w:rPr>
              <w:t xml:space="preserve"> cod. - cap.</w:t>
            </w:r>
            <w:r>
              <w:rPr>
                <w:i/>
                <w:iCs/>
                <w:sz w:val="28"/>
                <w:szCs w:val="28"/>
                <w:lang w:val="en-US"/>
              </w:rPr>
              <w:t xml:space="preserve"> 1</w:t>
            </w:r>
            <w:r>
              <w:rPr>
                <w:i/>
                <w:iCs/>
                <w:sz w:val="28"/>
                <w:szCs w:val="28"/>
              </w:rPr>
              <w:t>2, l.</w:t>
            </w:r>
            <w:r>
              <w:rPr>
                <w:i/>
                <w:iCs/>
                <w:sz w:val="28"/>
                <w:szCs w:val="28"/>
                <w:lang w:val="en-US"/>
              </w:rPr>
              <w:t xml:space="preserve"> </w:t>
            </w:r>
            <w:r>
              <w:rPr>
                <w:i/>
                <w:iCs/>
                <w:sz w:val="28"/>
                <w:szCs w:val="28"/>
              </w:rPr>
              <w:t>11, p. 58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sz w:val="28"/>
                <w:szCs w:val="28"/>
              </w:rPr>
              <w:t>VI 15 f.</w:t>
            </w:r>
            <w:r>
              <w:rPr>
                <w:sz w:val="28"/>
                <w:szCs w:val="28"/>
                <w:lang w:val="en-US"/>
              </w:rPr>
              <w:t xml:space="preserve"> 2</w:t>
            </w:r>
            <w:r>
              <w:rPr>
                <w:sz w:val="28"/>
                <w:szCs w:val="28"/>
              </w:rPr>
              <w:t>9</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12</w:t>
            </w:r>
            <w:r>
              <w:rPr>
                <w:i/>
                <w:iCs/>
                <w:sz w:val="28"/>
                <w:szCs w:val="28"/>
              </w:rPr>
              <w:t>, l.</w:t>
            </w:r>
            <w:r>
              <w:rPr>
                <w:i/>
                <w:iCs/>
                <w:sz w:val="28"/>
                <w:szCs w:val="28"/>
                <w:lang w:val="en-US"/>
              </w:rPr>
              <w:t xml:space="preserve"> 11</w:t>
            </w:r>
            <w:r>
              <w:rPr>
                <w:i/>
                <w:iCs/>
                <w:sz w:val="28"/>
                <w:szCs w:val="28"/>
              </w:rPr>
              <w:t>, p.</w:t>
            </w:r>
            <w:r>
              <w:rPr>
                <w:i/>
                <w:iCs/>
                <w:sz w:val="28"/>
                <w:szCs w:val="28"/>
                <w:lang w:val="en-US"/>
              </w:rPr>
              <w:t xml:space="preserve"> 58</w:t>
            </w:r>
            <w:r>
              <w:rPr>
                <w:i/>
                <w:iCs/>
                <w:sz w:val="28"/>
                <w:szCs w:val="28"/>
              </w:rPr>
              <w:t xml:space="preserve"> cod. - cap.</w:t>
            </w:r>
            <w:r>
              <w:rPr>
                <w:i/>
                <w:iCs/>
                <w:sz w:val="28"/>
                <w:szCs w:val="28"/>
                <w:lang w:val="en-US"/>
              </w:rPr>
              <w:t xml:space="preserve"> 13</w:t>
            </w:r>
            <w:r>
              <w:rPr>
                <w:i/>
                <w:iCs/>
                <w:sz w:val="28"/>
                <w:szCs w:val="28"/>
              </w:rPr>
              <w:t>, l.</w:t>
            </w:r>
            <w:r>
              <w:rPr>
                <w:i/>
                <w:iCs/>
                <w:sz w:val="28"/>
                <w:szCs w:val="28"/>
                <w:lang w:val="en-US"/>
              </w:rPr>
              <w:t xml:space="preserve"> 5</w:t>
            </w:r>
            <w:r>
              <w:rPr>
                <w:i/>
                <w:iCs/>
                <w:sz w:val="28"/>
                <w:szCs w:val="28"/>
              </w:rPr>
              <w:t>, p. 62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sz w:val="28"/>
                <w:szCs w:val="28"/>
              </w:rPr>
              <w:t>VI 15 f.</w:t>
            </w:r>
            <w:r>
              <w:rPr>
                <w:sz w:val="28"/>
                <w:szCs w:val="28"/>
                <w:lang w:val="en-US"/>
              </w:rPr>
              <w:t xml:space="preserve"> 3</w:t>
            </w:r>
            <w:r>
              <w:rPr>
                <w:sz w:val="28"/>
                <w:szCs w:val="28"/>
              </w:rPr>
              <w:t>0</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13</w:t>
            </w:r>
            <w:r>
              <w:rPr>
                <w:i/>
                <w:iCs/>
                <w:sz w:val="28"/>
                <w:szCs w:val="28"/>
              </w:rPr>
              <w:t>, l.</w:t>
            </w:r>
            <w:r>
              <w:rPr>
                <w:i/>
                <w:iCs/>
                <w:sz w:val="28"/>
                <w:szCs w:val="28"/>
                <w:lang w:val="en-US"/>
              </w:rPr>
              <w:t xml:space="preserve"> </w:t>
            </w:r>
            <w:r>
              <w:rPr>
                <w:i/>
                <w:iCs/>
                <w:sz w:val="28"/>
                <w:szCs w:val="28"/>
              </w:rPr>
              <w:t>5, p.</w:t>
            </w:r>
            <w:r>
              <w:rPr>
                <w:i/>
                <w:iCs/>
                <w:sz w:val="28"/>
                <w:szCs w:val="28"/>
                <w:lang w:val="en-US"/>
              </w:rPr>
              <w:t xml:space="preserve"> 62</w:t>
            </w:r>
            <w:r>
              <w:rPr>
                <w:i/>
                <w:iCs/>
                <w:sz w:val="28"/>
                <w:szCs w:val="28"/>
              </w:rPr>
              <w:t xml:space="preserve"> cod. - cap.</w:t>
            </w:r>
            <w:r>
              <w:rPr>
                <w:i/>
                <w:iCs/>
                <w:sz w:val="28"/>
                <w:szCs w:val="28"/>
                <w:lang w:val="en-US"/>
              </w:rPr>
              <w:t xml:space="preserve"> 13</w:t>
            </w:r>
            <w:r>
              <w:rPr>
                <w:i/>
                <w:iCs/>
                <w:sz w:val="28"/>
                <w:szCs w:val="28"/>
              </w:rPr>
              <w:t>, l.</w:t>
            </w:r>
            <w:r>
              <w:rPr>
                <w:i/>
                <w:iCs/>
                <w:sz w:val="28"/>
                <w:szCs w:val="28"/>
                <w:lang w:val="en-US"/>
              </w:rPr>
              <w:t xml:space="preserve"> 25</w:t>
            </w:r>
            <w:r>
              <w:rPr>
                <w:i/>
                <w:iCs/>
                <w:sz w:val="28"/>
                <w:szCs w:val="28"/>
              </w:rPr>
              <w:t>, p. 66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sz w:val="28"/>
                <w:szCs w:val="28"/>
              </w:rPr>
              <w:t>VI 15 f.</w:t>
            </w:r>
            <w:r>
              <w:rPr>
                <w:sz w:val="28"/>
                <w:szCs w:val="28"/>
                <w:lang w:val="en-US"/>
              </w:rPr>
              <w:t xml:space="preserve"> 3</w:t>
            </w:r>
            <w:r>
              <w:rPr>
                <w:sz w:val="28"/>
                <w:szCs w:val="28"/>
              </w:rPr>
              <w:t>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13</w:t>
            </w:r>
            <w:r>
              <w:rPr>
                <w:i/>
                <w:iCs/>
                <w:sz w:val="28"/>
                <w:szCs w:val="28"/>
              </w:rPr>
              <w:t>, l.</w:t>
            </w:r>
            <w:r>
              <w:rPr>
                <w:i/>
                <w:iCs/>
                <w:sz w:val="28"/>
                <w:szCs w:val="28"/>
                <w:lang w:val="en-US"/>
              </w:rPr>
              <w:t xml:space="preserve"> 25</w:t>
            </w:r>
            <w:r>
              <w:rPr>
                <w:i/>
                <w:iCs/>
                <w:sz w:val="28"/>
                <w:szCs w:val="28"/>
              </w:rPr>
              <w:t xml:space="preserve">, p. 66 </w:t>
            </w:r>
            <w:r>
              <w:rPr>
                <w:i/>
                <w:iCs/>
                <w:sz w:val="28"/>
                <w:szCs w:val="28"/>
                <w:lang w:val="en-US"/>
              </w:rPr>
              <w:t>cod.</w:t>
            </w:r>
            <w:r>
              <w:rPr>
                <w:i/>
                <w:iCs/>
                <w:sz w:val="28"/>
                <w:szCs w:val="28"/>
              </w:rPr>
              <w:t>- cap.</w:t>
            </w:r>
            <w:r>
              <w:rPr>
                <w:i/>
                <w:iCs/>
                <w:sz w:val="28"/>
                <w:szCs w:val="28"/>
                <w:lang w:val="en-US"/>
              </w:rPr>
              <w:t xml:space="preserve"> 14</w:t>
            </w:r>
            <w:r>
              <w:rPr>
                <w:i/>
                <w:iCs/>
                <w:sz w:val="28"/>
                <w:szCs w:val="28"/>
              </w:rPr>
              <w:t>, l.</w:t>
            </w:r>
            <w:r>
              <w:rPr>
                <w:i/>
                <w:iCs/>
                <w:sz w:val="28"/>
                <w:szCs w:val="28"/>
                <w:lang w:val="en-US"/>
              </w:rPr>
              <w:t xml:space="preserve"> 8</w:t>
            </w:r>
            <w:r>
              <w:rPr>
                <w:i/>
                <w:iCs/>
                <w:sz w:val="28"/>
                <w:szCs w:val="28"/>
              </w:rPr>
              <w:t>, p. 71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w:t>
            </w:r>
            <w:r>
              <w:rPr>
                <w:sz w:val="28"/>
                <w:szCs w:val="28"/>
                <w:lang w:val="en-US"/>
              </w:rPr>
              <w:t xml:space="preserve"> 4</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14</w:t>
            </w:r>
            <w:r>
              <w:rPr>
                <w:i/>
                <w:iCs/>
                <w:sz w:val="28"/>
                <w:szCs w:val="28"/>
              </w:rPr>
              <w:t>, l.</w:t>
            </w:r>
            <w:r>
              <w:rPr>
                <w:i/>
                <w:iCs/>
                <w:sz w:val="28"/>
                <w:szCs w:val="28"/>
                <w:lang w:val="en-US"/>
              </w:rPr>
              <w:t xml:space="preserve"> 8</w:t>
            </w:r>
            <w:r>
              <w:rPr>
                <w:i/>
                <w:iCs/>
                <w:sz w:val="28"/>
                <w:szCs w:val="28"/>
              </w:rPr>
              <w:t>, p. 71 cod. - cap.</w:t>
            </w:r>
            <w:r>
              <w:rPr>
                <w:i/>
                <w:iCs/>
                <w:sz w:val="28"/>
                <w:szCs w:val="28"/>
                <w:lang w:val="en-US"/>
              </w:rPr>
              <w:t xml:space="preserve"> 15</w:t>
            </w:r>
            <w:r>
              <w:rPr>
                <w:i/>
                <w:iCs/>
                <w:sz w:val="28"/>
                <w:szCs w:val="28"/>
              </w:rPr>
              <w:t>, l.</w:t>
            </w:r>
            <w:r>
              <w:rPr>
                <w:i/>
                <w:iCs/>
                <w:sz w:val="28"/>
                <w:szCs w:val="28"/>
                <w:lang w:val="en-US"/>
              </w:rPr>
              <w:t xml:space="preserve"> 14</w:t>
            </w:r>
            <w:r>
              <w:rPr>
                <w:i/>
                <w:iCs/>
                <w:sz w:val="28"/>
                <w:szCs w:val="28"/>
              </w:rPr>
              <w:t xml:space="preserve">, p. </w:t>
            </w:r>
            <w:r>
              <w:rPr>
                <w:i/>
                <w:iCs/>
                <w:sz w:val="28"/>
                <w:szCs w:val="28"/>
                <w:lang w:val="en-US"/>
              </w:rPr>
              <w:t>7</w:t>
            </w:r>
            <w:r>
              <w:rPr>
                <w:i/>
                <w:iCs/>
                <w:sz w:val="28"/>
                <w:szCs w:val="28"/>
              </w:rPr>
              <w:t xml:space="preserve">6 </w:t>
            </w:r>
            <w:r>
              <w:rPr>
                <w:i/>
                <w:iCs/>
                <w:sz w:val="28"/>
                <w:szCs w:val="28"/>
                <w:lang w:val="en-US"/>
              </w:rPr>
              <w:t>cod.</w:t>
            </w:r>
            <w:r>
              <w:rPr>
                <w:i/>
                <w:iCs/>
                <w:sz w:val="28"/>
                <w:szCs w:val="28"/>
              </w:rPr>
              <w:t>)</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w:t>
            </w:r>
            <w:r>
              <w:rPr>
                <w:sz w:val="28"/>
                <w:szCs w:val="28"/>
                <w:lang w:val="en-US"/>
              </w:rPr>
              <w:t xml:space="preserve"> 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15</w:t>
            </w:r>
            <w:r>
              <w:rPr>
                <w:i/>
                <w:iCs/>
                <w:sz w:val="28"/>
                <w:szCs w:val="28"/>
              </w:rPr>
              <w:t>, l.</w:t>
            </w:r>
            <w:r>
              <w:rPr>
                <w:i/>
                <w:iCs/>
                <w:sz w:val="28"/>
                <w:szCs w:val="28"/>
                <w:lang w:val="en-US"/>
              </w:rPr>
              <w:t xml:space="preserve"> 15</w:t>
            </w:r>
            <w:r>
              <w:rPr>
                <w:i/>
                <w:iCs/>
                <w:sz w:val="28"/>
                <w:szCs w:val="28"/>
              </w:rPr>
              <w:t xml:space="preserve">, p. </w:t>
            </w:r>
            <w:r>
              <w:rPr>
                <w:i/>
                <w:iCs/>
                <w:sz w:val="28"/>
                <w:szCs w:val="28"/>
                <w:lang w:val="en-US"/>
              </w:rPr>
              <w:t>77</w:t>
            </w:r>
            <w:r>
              <w:rPr>
                <w:i/>
                <w:iCs/>
                <w:sz w:val="28"/>
                <w:szCs w:val="28"/>
              </w:rPr>
              <w:t xml:space="preserve"> </w:t>
            </w:r>
            <w:r>
              <w:rPr>
                <w:i/>
                <w:iCs/>
                <w:sz w:val="28"/>
                <w:szCs w:val="28"/>
                <w:lang w:val="en-US"/>
              </w:rPr>
              <w:t>cod - cap. 17</w:t>
            </w:r>
            <w:r>
              <w:rPr>
                <w:i/>
                <w:iCs/>
                <w:sz w:val="28"/>
                <w:szCs w:val="28"/>
              </w:rPr>
              <w:t>, l.</w:t>
            </w:r>
            <w:r>
              <w:rPr>
                <w:i/>
                <w:iCs/>
                <w:sz w:val="28"/>
                <w:szCs w:val="28"/>
                <w:lang w:val="en-US"/>
              </w:rPr>
              <w:t xml:space="preserve"> 10</w:t>
            </w:r>
            <w:r>
              <w:rPr>
                <w:i/>
                <w:iCs/>
                <w:sz w:val="28"/>
                <w:szCs w:val="28"/>
              </w:rPr>
              <w:t>, p. 82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w:t>
            </w:r>
            <w:r>
              <w:rPr>
                <w:sz w:val="28"/>
                <w:szCs w:val="28"/>
                <w:lang w:val="en-US"/>
              </w:rPr>
              <w:t xml:space="preserve"> 55</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17</w:t>
            </w:r>
            <w:r>
              <w:rPr>
                <w:i/>
                <w:iCs/>
                <w:sz w:val="28"/>
                <w:szCs w:val="28"/>
              </w:rPr>
              <w:t>, l.</w:t>
            </w:r>
            <w:r>
              <w:rPr>
                <w:i/>
                <w:iCs/>
                <w:sz w:val="28"/>
                <w:szCs w:val="28"/>
                <w:lang w:val="en-US"/>
              </w:rPr>
              <w:t xml:space="preserve"> 11</w:t>
            </w:r>
            <w:r>
              <w:rPr>
                <w:i/>
                <w:iCs/>
                <w:sz w:val="28"/>
                <w:szCs w:val="28"/>
              </w:rPr>
              <w:t>, p. 8</w:t>
            </w:r>
            <w:r>
              <w:rPr>
                <w:i/>
                <w:iCs/>
                <w:sz w:val="28"/>
                <w:szCs w:val="28"/>
                <w:lang w:val="en-US"/>
              </w:rPr>
              <w:t>3</w:t>
            </w:r>
            <w:r>
              <w:rPr>
                <w:i/>
                <w:iCs/>
                <w:sz w:val="28"/>
                <w:szCs w:val="28"/>
              </w:rPr>
              <w:t xml:space="preserve"> cod. - cap.</w:t>
            </w:r>
            <w:r>
              <w:rPr>
                <w:i/>
                <w:iCs/>
                <w:sz w:val="28"/>
                <w:szCs w:val="28"/>
                <w:lang w:val="en-US"/>
              </w:rPr>
              <w:t xml:space="preserve"> 17</w:t>
            </w:r>
            <w:r>
              <w:rPr>
                <w:i/>
                <w:iCs/>
                <w:sz w:val="28"/>
                <w:szCs w:val="28"/>
              </w:rPr>
              <w:t>, l.</w:t>
            </w:r>
            <w:r>
              <w:rPr>
                <w:i/>
                <w:iCs/>
                <w:sz w:val="28"/>
                <w:szCs w:val="28"/>
                <w:lang w:val="en-US"/>
              </w:rPr>
              <w:t xml:space="preserve"> 29</w:t>
            </w:r>
            <w:r>
              <w:rPr>
                <w:i/>
                <w:iCs/>
                <w:sz w:val="28"/>
                <w:szCs w:val="28"/>
              </w:rPr>
              <w:t xml:space="preserve">, p. </w:t>
            </w:r>
            <w:r>
              <w:rPr>
                <w:i/>
                <w:iCs/>
                <w:sz w:val="28"/>
                <w:szCs w:val="28"/>
                <w:lang w:val="en-US"/>
              </w:rPr>
              <w:t>8</w:t>
            </w:r>
            <w:r>
              <w:rPr>
                <w:i/>
                <w:iCs/>
                <w:sz w:val="28"/>
                <w:szCs w:val="28"/>
              </w:rPr>
              <w:t>7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sz w:val="28"/>
                <w:szCs w:val="28"/>
              </w:rPr>
              <w:t>VI 15 f.</w:t>
            </w:r>
            <w:r>
              <w:rPr>
                <w:sz w:val="28"/>
                <w:szCs w:val="28"/>
                <w:lang w:val="en-US"/>
              </w:rPr>
              <w:t xml:space="preserve"> 5</w:t>
            </w:r>
            <w:r>
              <w:rPr>
                <w:sz w:val="28"/>
                <w:szCs w:val="28"/>
              </w:rPr>
              <w:t>1</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17</w:t>
            </w:r>
            <w:r>
              <w:rPr>
                <w:i/>
                <w:iCs/>
                <w:sz w:val="28"/>
                <w:szCs w:val="28"/>
              </w:rPr>
              <w:t>, l.</w:t>
            </w:r>
            <w:r>
              <w:rPr>
                <w:i/>
                <w:iCs/>
                <w:sz w:val="28"/>
                <w:szCs w:val="28"/>
                <w:lang w:val="en-US"/>
              </w:rPr>
              <w:t xml:space="preserve"> 29</w:t>
            </w:r>
            <w:r>
              <w:rPr>
                <w:i/>
                <w:iCs/>
                <w:sz w:val="28"/>
                <w:szCs w:val="28"/>
              </w:rPr>
              <w:t>, p. 87 cod. - cap.</w:t>
            </w:r>
            <w:r>
              <w:rPr>
                <w:i/>
                <w:iCs/>
                <w:sz w:val="28"/>
                <w:szCs w:val="28"/>
                <w:lang w:val="en-US"/>
              </w:rPr>
              <w:t xml:space="preserve"> 18</w:t>
            </w:r>
            <w:r>
              <w:rPr>
                <w:i/>
                <w:iCs/>
                <w:sz w:val="28"/>
                <w:szCs w:val="28"/>
              </w:rPr>
              <w:t>, l.</w:t>
            </w:r>
            <w:r>
              <w:rPr>
                <w:i/>
                <w:iCs/>
                <w:sz w:val="28"/>
                <w:szCs w:val="28"/>
                <w:lang w:val="en-US"/>
              </w:rPr>
              <w:t xml:space="preserve"> 8</w:t>
            </w:r>
            <w:r>
              <w:rPr>
                <w:i/>
                <w:iCs/>
                <w:sz w:val="28"/>
                <w:szCs w:val="28"/>
              </w:rPr>
              <w:t>, p. 90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w:t>
            </w:r>
            <w:r>
              <w:rPr>
                <w:sz w:val="28"/>
                <w:szCs w:val="28"/>
                <w:lang w:val="en-US"/>
              </w:rPr>
              <w:t xml:space="preserve"> 47</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18</w:t>
            </w:r>
            <w:r>
              <w:rPr>
                <w:i/>
                <w:iCs/>
                <w:sz w:val="28"/>
                <w:szCs w:val="28"/>
              </w:rPr>
              <w:t>, l.</w:t>
            </w:r>
            <w:r>
              <w:rPr>
                <w:i/>
                <w:iCs/>
                <w:sz w:val="28"/>
                <w:szCs w:val="28"/>
                <w:lang w:val="en-US"/>
              </w:rPr>
              <w:t xml:space="preserve"> 8</w:t>
            </w:r>
            <w:r>
              <w:rPr>
                <w:i/>
                <w:iCs/>
                <w:sz w:val="28"/>
                <w:szCs w:val="28"/>
              </w:rPr>
              <w:t>, p. 90 cod. - cap.</w:t>
            </w:r>
            <w:r>
              <w:rPr>
                <w:i/>
                <w:iCs/>
                <w:sz w:val="28"/>
                <w:szCs w:val="28"/>
                <w:lang w:val="en-US"/>
              </w:rPr>
              <w:t xml:space="preserve"> 19</w:t>
            </w:r>
            <w:r>
              <w:rPr>
                <w:i/>
                <w:iCs/>
                <w:sz w:val="28"/>
                <w:szCs w:val="28"/>
              </w:rPr>
              <w:t>, l.</w:t>
            </w:r>
            <w:r>
              <w:rPr>
                <w:i/>
                <w:iCs/>
                <w:sz w:val="28"/>
                <w:szCs w:val="28"/>
                <w:lang w:val="en-US"/>
              </w:rPr>
              <w:t xml:space="preserve"> 9</w:t>
            </w:r>
            <w:r>
              <w:rPr>
                <w:i/>
                <w:iCs/>
                <w:sz w:val="28"/>
                <w:szCs w:val="28"/>
              </w:rPr>
              <w:t>, p. 94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w:t>
            </w:r>
            <w:r>
              <w:rPr>
                <w:sz w:val="28"/>
                <w:szCs w:val="28"/>
                <w:lang w:val="en-US"/>
              </w:rPr>
              <w:t xml:space="preserve"> 48</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19</w:t>
            </w:r>
            <w:r>
              <w:rPr>
                <w:i/>
                <w:iCs/>
                <w:sz w:val="28"/>
                <w:szCs w:val="28"/>
              </w:rPr>
              <w:t>, l.</w:t>
            </w:r>
            <w:r>
              <w:rPr>
                <w:i/>
                <w:iCs/>
                <w:sz w:val="28"/>
                <w:szCs w:val="28"/>
                <w:lang w:val="en-US"/>
              </w:rPr>
              <w:t xml:space="preserve"> 9</w:t>
            </w:r>
            <w:r>
              <w:rPr>
                <w:i/>
                <w:iCs/>
                <w:sz w:val="28"/>
                <w:szCs w:val="28"/>
              </w:rPr>
              <w:t>, p. 94 cod. - cap.</w:t>
            </w:r>
            <w:r>
              <w:rPr>
                <w:i/>
                <w:iCs/>
                <w:sz w:val="28"/>
                <w:szCs w:val="28"/>
                <w:lang w:val="en-US"/>
              </w:rPr>
              <w:t xml:space="preserve"> 20,</w:t>
            </w:r>
            <w:r>
              <w:rPr>
                <w:i/>
                <w:iCs/>
                <w:sz w:val="28"/>
                <w:szCs w:val="28"/>
              </w:rPr>
              <w:t xml:space="preserve"> l.</w:t>
            </w:r>
            <w:r>
              <w:rPr>
                <w:i/>
                <w:iCs/>
                <w:sz w:val="28"/>
                <w:szCs w:val="28"/>
                <w:lang w:val="en-US"/>
              </w:rPr>
              <w:t xml:space="preserve"> 8</w:t>
            </w:r>
            <w:r>
              <w:rPr>
                <w:i/>
                <w:iCs/>
                <w:sz w:val="28"/>
                <w:szCs w:val="28"/>
              </w:rPr>
              <w:t xml:space="preserve">, p. </w:t>
            </w:r>
            <w:r>
              <w:rPr>
                <w:i/>
                <w:iCs/>
                <w:sz w:val="28"/>
                <w:szCs w:val="28"/>
                <w:lang w:val="en-US"/>
              </w:rPr>
              <w:t>98</w:t>
            </w:r>
            <w:r>
              <w:rPr>
                <w:i/>
                <w:iCs/>
                <w:sz w:val="28"/>
                <w:szCs w:val="28"/>
              </w:rPr>
              <w:t xml:space="preserve">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w:t>
            </w:r>
            <w:r>
              <w:rPr>
                <w:sz w:val="28"/>
                <w:szCs w:val="28"/>
                <w:lang w:val="en-US"/>
              </w:rPr>
              <w:t xml:space="preserve"> 4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20,</w:t>
            </w:r>
            <w:r>
              <w:rPr>
                <w:i/>
                <w:iCs/>
                <w:sz w:val="28"/>
                <w:szCs w:val="28"/>
              </w:rPr>
              <w:t xml:space="preserve"> l.</w:t>
            </w:r>
            <w:r>
              <w:rPr>
                <w:i/>
                <w:iCs/>
                <w:sz w:val="28"/>
                <w:szCs w:val="28"/>
                <w:lang w:val="en-US"/>
              </w:rPr>
              <w:t xml:space="preserve"> 8</w:t>
            </w:r>
            <w:r>
              <w:rPr>
                <w:i/>
                <w:iCs/>
                <w:sz w:val="28"/>
                <w:szCs w:val="28"/>
              </w:rPr>
              <w:t xml:space="preserve">, p. </w:t>
            </w:r>
            <w:r>
              <w:rPr>
                <w:i/>
                <w:iCs/>
                <w:sz w:val="28"/>
                <w:szCs w:val="28"/>
                <w:lang w:val="en-US"/>
              </w:rPr>
              <w:t>98</w:t>
            </w:r>
            <w:r>
              <w:rPr>
                <w:i/>
                <w:iCs/>
                <w:sz w:val="28"/>
                <w:szCs w:val="28"/>
              </w:rPr>
              <w:t xml:space="preserve"> cod. - cap.</w:t>
            </w:r>
            <w:r>
              <w:rPr>
                <w:i/>
                <w:iCs/>
                <w:sz w:val="28"/>
                <w:szCs w:val="28"/>
                <w:lang w:val="en-US"/>
              </w:rPr>
              <w:t xml:space="preserve"> 21</w:t>
            </w:r>
            <w:r>
              <w:rPr>
                <w:i/>
                <w:iCs/>
                <w:sz w:val="28"/>
                <w:szCs w:val="28"/>
              </w:rPr>
              <w:t>, l.</w:t>
            </w:r>
            <w:r>
              <w:rPr>
                <w:i/>
                <w:iCs/>
                <w:sz w:val="28"/>
                <w:szCs w:val="28"/>
                <w:lang w:val="en-US"/>
              </w:rPr>
              <w:t xml:space="preserve"> 5</w:t>
            </w:r>
            <w:r>
              <w:rPr>
                <w:i/>
                <w:iCs/>
                <w:sz w:val="28"/>
                <w:szCs w:val="28"/>
              </w:rPr>
              <w:t xml:space="preserve">, p. </w:t>
            </w:r>
            <w:r>
              <w:rPr>
                <w:i/>
                <w:iCs/>
                <w:sz w:val="28"/>
                <w:szCs w:val="28"/>
                <w:lang w:val="en-US"/>
              </w:rPr>
              <w:t>102</w:t>
            </w:r>
            <w:r>
              <w:rPr>
                <w:i/>
                <w:iCs/>
                <w:sz w:val="28"/>
                <w:szCs w:val="28"/>
              </w:rPr>
              <w:t xml:space="preserve">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w:t>
            </w:r>
            <w:r>
              <w:rPr>
                <w:sz w:val="28"/>
                <w:szCs w:val="28"/>
                <w:lang w:val="en-US"/>
              </w:rPr>
              <w:t xml:space="preserve"> 44</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21</w:t>
            </w:r>
            <w:r>
              <w:rPr>
                <w:i/>
                <w:iCs/>
                <w:sz w:val="28"/>
                <w:szCs w:val="28"/>
              </w:rPr>
              <w:t>, l.</w:t>
            </w:r>
            <w:r>
              <w:rPr>
                <w:i/>
                <w:iCs/>
                <w:sz w:val="28"/>
                <w:szCs w:val="28"/>
                <w:lang w:val="en-US"/>
              </w:rPr>
              <w:t xml:space="preserve"> 5</w:t>
            </w:r>
            <w:r>
              <w:rPr>
                <w:i/>
                <w:iCs/>
                <w:sz w:val="28"/>
                <w:szCs w:val="28"/>
              </w:rPr>
              <w:t xml:space="preserve">, p. </w:t>
            </w:r>
            <w:r>
              <w:rPr>
                <w:i/>
                <w:iCs/>
                <w:sz w:val="28"/>
                <w:szCs w:val="28"/>
                <w:lang w:val="en-US"/>
              </w:rPr>
              <w:t>102</w:t>
            </w:r>
            <w:r>
              <w:rPr>
                <w:i/>
                <w:iCs/>
                <w:sz w:val="28"/>
                <w:szCs w:val="28"/>
              </w:rPr>
              <w:t xml:space="preserve"> cod. - cap.</w:t>
            </w:r>
            <w:r>
              <w:rPr>
                <w:i/>
                <w:iCs/>
                <w:sz w:val="28"/>
                <w:szCs w:val="28"/>
                <w:lang w:val="en-US"/>
              </w:rPr>
              <w:t xml:space="preserve"> 22</w:t>
            </w:r>
            <w:r>
              <w:rPr>
                <w:i/>
                <w:iCs/>
                <w:sz w:val="28"/>
                <w:szCs w:val="28"/>
              </w:rPr>
              <w:t>, l.</w:t>
            </w:r>
            <w:r>
              <w:rPr>
                <w:i/>
                <w:iCs/>
                <w:sz w:val="28"/>
                <w:szCs w:val="28"/>
                <w:lang w:val="en-US"/>
              </w:rPr>
              <w:t xml:space="preserve"> 2</w:t>
            </w:r>
            <w:r>
              <w:rPr>
                <w:i/>
                <w:iCs/>
                <w:sz w:val="28"/>
                <w:szCs w:val="28"/>
              </w:rPr>
              <w:t>, p. 10</w:t>
            </w:r>
            <w:r>
              <w:rPr>
                <w:i/>
                <w:iCs/>
                <w:sz w:val="28"/>
                <w:szCs w:val="28"/>
                <w:lang w:val="en-US"/>
              </w:rPr>
              <w:t>6</w:t>
            </w:r>
            <w:r>
              <w:rPr>
                <w:i/>
                <w:iCs/>
                <w:sz w:val="28"/>
                <w:szCs w:val="28"/>
              </w:rPr>
              <w:t xml:space="preserve">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w:t>
            </w:r>
            <w:r>
              <w:rPr>
                <w:sz w:val="28"/>
                <w:szCs w:val="28"/>
                <w:lang w:val="en-US"/>
              </w:rPr>
              <w:t xml:space="preserve"> 49</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22</w:t>
            </w:r>
            <w:r>
              <w:rPr>
                <w:i/>
                <w:iCs/>
                <w:sz w:val="28"/>
                <w:szCs w:val="28"/>
              </w:rPr>
              <w:t>, l.</w:t>
            </w:r>
            <w:r>
              <w:rPr>
                <w:i/>
                <w:iCs/>
                <w:sz w:val="28"/>
                <w:szCs w:val="28"/>
                <w:lang w:val="en-US"/>
              </w:rPr>
              <w:t xml:space="preserve"> 2</w:t>
            </w:r>
            <w:r>
              <w:rPr>
                <w:i/>
                <w:iCs/>
                <w:sz w:val="28"/>
                <w:szCs w:val="28"/>
              </w:rPr>
              <w:t>, p. 10</w:t>
            </w:r>
            <w:r>
              <w:rPr>
                <w:i/>
                <w:iCs/>
                <w:sz w:val="28"/>
                <w:szCs w:val="28"/>
                <w:lang w:val="en-US"/>
              </w:rPr>
              <w:t>6</w:t>
            </w:r>
            <w:r>
              <w:rPr>
                <w:i/>
                <w:iCs/>
                <w:sz w:val="28"/>
                <w:szCs w:val="28"/>
              </w:rPr>
              <w:t xml:space="preserve"> cod. - cap.</w:t>
            </w:r>
            <w:r>
              <w:rPr>
                <w:i/>
                <w:iCs/>
                <w:sz w:val="28"/>
                <w:szCs w:val="28"/>
                <w:lang w:val="en-US"/>
              </w:rPr>
              <w:t xml:space="preserve"> 22</w:t>
            </w:r>
            <w:r>
              <w:rPr>
                <w:i/>
                <w:iCs/>
                <w:sz w:val="28"/>
                <w:szCs w:val="28"/>
              </w:rPr>
              <w:t>, l.</w:t>
            </w:r>
            <w:r>
              <w:rPr>
                <w:i/>
                <w:iCs/>
                <w:sz w:val="28"/>
                <w:szCs w:val="28"/>
                <w:lang w:val="en-US"/>
              </w:rPr>
              <w:t xml:space="preserve"> 23</w:t>
            </w:r>
            <w:r>
              <w:rPr>
                <w:i/>
                <w:iCs/>
                <w:sz w:val="28"/>
                <w:szCs w:val="28"/>
              </w:rPr>
              <w:t>, p. 11</w:t>
            </w:r>
            <w:r>
              <w:rPr>
                <w:i/>
                <w:iCs/>
                <w:sz w:val="28"/>
                <w:szCs w:val="28"/>
                <w:lang w:val="en-US"/>
              </w:rPr>
              <w:t>0</w:t>
            </w:r>
            <w:r>
              <w:rPr>
                <w:i/>
                <w:iCs/>
                <w:sz w:val="28"/>
                <w:szCs w:val="28"/>
              </w:rPr>
              <w:t xml:space="preserve">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w:t>
            </w:r>
            <w:r>
              <w:rPr>
                <w:sz w:val="28"/>
                <w:szCs w:val="28"/>
                <w:lang w:val="en-US"/>
              </w:rPr>
              <w:t xml:space="preserve"> 50</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22</w:t>
            </w:r>
            <w:r>
              <w:rPr>
                <w:i/>
                <w:iCs/>
                <w:sz w:val="28"/>
                <w:szCs w:val="28"/>
              </w:rPr>
              <w:t>, l.</w:t>
            </w:r>
            <w:r>
              <w:rPr>
                <w:i/>
                <w:iCs/>
                <w:sz w:val="28"/>
                <w:szCs w:val="28"/>
                <w:lang w:val="en-US"/>
              </w:rPr>
              <w:t xml:space="preserve"> 23,</w:t>
            </w:r>
            <w:r>
              <w:rPr>
                <w:i/>
                <w:iCs/>
                <w:sz w:val="28"/>
                <w:szCs w:val="28"/>
              </w:rPr>
              <w:t xml:space="preserve"> p. 11</w:t>
            </w:r>
            <w:r>
              <w:rPr>
                <w:i/>
                <w:iCs/>
                <w:sz w:val="28"/>
                <w:szCs w:val="28"/>
                <w:lang w:val="en-US"/>
              </w:rPr>
              <w:t>0</w:t>
            </w:r>
            <w:r>
              <w:rPr>
                <w:i/>
                <w:iCs/>
                <w:sz w:val="28"/>
                <w:szCs w:val="28"/>
              </w:rPr>
              <w:t xml:space="preserve"> cod. - cap.</w:t>
            </w:r>
            <w:r>
              <w:rPr>
                <w:i/>
                <w:iCs/>
                <w:sz w:val="28"/>
                <w:szCs w:val="28"/>
                <w:lang w:val="en-US"/>
              </w:rPr>
              <w:t xml:space="preserve"> 23</w:t>
            </w:r>
            <w:r>
              <w:rPr>
                <w:i/>
                <w:iCs/>
                <w:sz w:val="28"/>
                <w:szCs w:val="28"/>
              </w:rPr>
              <w:t>, l.</w:t>
            </w:r>
            <w:r>
              <w:rPr>
                <w:i/>
                <w:iCs/>
                <w:sz w:val="28"/>
                <w:szCs w:val="28"/>
                <w:lang w:val="en-US"/>
              </w:rPr>
              <w:t xml:space="preserve"> 8</w:t>
            </w:r>
            <w:r>
              <w:rPr>
                <w:i/>
                <w:iCs/>
                <w:sz w:val="28"/>
                <w:szCs w:val="28"/>
              </w:rPr>
              <w:t>, p. 114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VI 15 f. </w:t>
            </w:r>
            <w:r>
              <w:rPr>
                <w:sz w:val="28"/>
                <w:szCs w:val="28"/>
                <w:lang w:val="en-US"/>
              </w:rPr>
              <w:t>31</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w:t>
            </w:r>
            <w:r>
              <w:rPr>
                <w:sz w:val="28"/>
                <w:szCs w:val="28"/>
              </w:rPr>
              <w:t>.</w:t>
            </w:r>
            <w:r>
              <w:rPr>
                <w:sz w:val="28"/>
                <w:szCs w:val="28"/>
                <w:lang w:val="en-US"/>
              </w:rPr>
              <w:t xml:space="preserve"> r.</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24</w:t>
            </w:r>
            <w:r>
              <w:rPr>
                <w:i/>
                <w:iCs/>
                <w:sz w:val="28"/>
                <w:szCs w:val="28"/>
              </w:rPr>
              <w:t>, l.</w:t>
            </w:r>
            <w:r>
              <w:rPr>
                <w:i/>
                <w:iCs/>
                <w:sz w:val="28"/>
                <w:szCs w:val="28"/>
                <w:lang w:val="en-US"/>
              </w:rPr>
              <w:t xml:space="preserve"> 5</w:t>
            </w:r>
            <w:r>
              <w:rPr>
                <w:i/>
                <w:iCs/>
                <w:sz w:val="28"/>
                <w:szCs w:val="28"/>
              </w:rPr>
              <w:t>, p. 118 cod. - cap.</w:t>
            </w:r>
            <w:r>
              <w:rPr>
                <w:i/>
                <w:iCs/>
                <w:sz w:val="28"/>
                <w:szCs w:val="28"/>
                <w:lang w:val="en-US"/>
              </w:rPr>
              <w:t xml:space="preserve"> 25</w:t>
            </w:r>
            <w:r>
              <w:rPr>
                <w:i/>
                <w:iCs/>
                <w:sz w:val="28"/>
                <w:szCs w:val="28"/>
              </w:rPr>
              <w:t>, l.</w:t>
            </w:r>
            <w:r>
              <w:rPr>
                <w:i/>
                <w:iCs/>
                <w:sz w:val="28"/>
                <w:szCs w:val="28"/>
                <w:lang w:val="en-US"/>
              </w:rPr>
              <w:t xml:space="preserve"> 3</w:t>
            </w:r>
            <w:r>
              <w:rPr>
                <w:i/>
                <w:iCs/>
                <w:sz w:val="28"/>
                <w:szCs w:val="28"/>
              </w:rPr>
              <w:t>, p. 122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w:t>
            </w:r>
            <w:r>
              <w:rPr>
                <w:sz w:val="28"/>
                <w:szCs w:val="28"/>
                <w:lang w:val="en-US"/>
              </w:rPr>
              <w:t xml:space="preserve"> 5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29</w:t>
            </w:r>
            <w:r>
              <w:rPr>
                <w:i/>
                <w:iCs/>
                <w:sz w:val="28"/>
                <w:szCs w:val="28"/>
              </w:rPr>
              <w:t>, l.</w:t>
            </w:r>
            <w:r>
              <w:rPr>
                <w:i/>
                <w:iCs/>
                <w:sz w:val="28"/>
                <w:szCs w:val="28"/>
                <w:lang w:val="en-US"/>
              </w:rPr>
              <w:t xml:space="preserve"> 10</w:t>
            </w:r>
            <w:r>
              <w:rPr>
                <w:i/>
                <w:iCs/>
                <w:sz w:val="28"/>
                <w:szCs w:val="28"/>
              </w:rPr>
              <w:t>, p. 1</w:t>
            </w:r>
            <w:r>
              <w:rPr>
                <w:i/>
                <w:iCs/>
                <w:sz w:val="28"/>
                <w:szCs w:val="28"/>
                <w:lang w:val="en-US"/>
              </w:rPr>
              <w:t>37</w:t>
            </w:r>
            <w:r>
              <w:rPr>
                <w:i/>
                <w:iCs/>
                <w:sz w:val="28"/>
                <w:szCs w:val="28"/>
              </w:rPr>
              <w:t xml:space="preserve"> cod. - cap.</w:t>
            </w:r>
            <w:r>
              <w:rPr>
                <w:i/>
                <w:iCs/>
                <w:sz w:val="28"/>
                <w:szCs w:val="28"/>
                <w:lang w:val="en-US"/>
              </w:rPr>
              <w:t xml:space="preserve"> 29</w:t>
            </w:r>
            <w:r>
              <w:rPr>
                <w:i/>
                <w:iCs/>
                <w:sz w:val="28"/>
                <w:szCs w:val="28"/>
              </w:rPr>
              <w:t>, l.</w:t>
            </w:r>
            <w:r>
              <w:rPr>
                <w:i/>
                <w:iCs/>
                <w:sz w:val="28"/>
                <w:szCs w:val="28"/>
                <w:lang w:val="en-US"/>
              </w:rPr>
              <w:t xml:space="preserve"> 34</w:t>
            </w:r>
            <w:r>
              <w:rPr>
                <w:i/>
                <w:iCs/>
                <w:sz w:val="28"/>
                <w:szCs w:val="28"/>
              </w:rPr>
              <w:t>, p. 14</w:t>
            </w:r>
            <w:r>
              <w:rPr>
                <w:i/>
                <w:iCs/>
                <w:sz w:val="28"/>
                <w:szCs w:val="28"/>
                <w:lang w:val="en-US"/>
              </w:rPr>
              <w:t>3</w:t>
            </w:r>
            <w:r>
              <w:rPr>
                <w:i/>
                <w:iCs/>
                <w:sz w:val="28"/>
                <w:szCs w:val="28"/>
              </w:rPr>
              <w:t xml:space="preserve">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w:t>
            </w:r>
            <w:r>
              <w:rPr>
                <w:sz w:val="28"/>
                <w:szCs w:val="28"/>
                <w:lang w:val="en-US"/>
              </w:rPr>
              <w:t xml:space="preserve"> 46</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29</w:t>
            </w:r>
            <w:r>
              <w:rPr>
                <w:i/>
                <w:iCs/>
                <w:sz w:val="28"/>
                <w:szCs w:val="28"/>
              </w:rPr>
              <w:t>, l.</w:t>
            </w:r>
            <w:r>
              <w:rPr>
                <w:i/>
                <w:iCs/>
                <w:sz w:val="28"/>
                <w:szCs w:val="28"/>
                <w:lang w:val="en-US"/>
              </w:rPr>
              <w:t xml:space="preserve"> 35</w:t>
            </w:r>
            <w:r>
              <w:rPr>
                <w:i/>
                <w:iCs/>
                <w:sz w:val="28"/>
                <w:szCs w:val="28"/>
              </w:rPr>
              <w:t>, p. 1</w:t>
            </w:r>
            <w:r>
              <w:rPr>
                <w:i/>
                <w:iCs/>
                <w:sz w:val="28"/>
                <w:szCs w:val="28"/>
                <w:lang w:val="en-US"/>
              </w:rPr>
              <w:t>43</w:t>
            </w:r>
            <w:r>
              <w:rPr>
                <w:i/>
                <w:iCs/>
                <w:sz w:val="28"/>
                <w:szCs w:val="28"/>
              </w:rPr>
              <w:t xml:space="preserve"> cod. - cap.</w:t>
            </w:r>
            <w:r>
              <w:rPr>
                <w:i/>
                <w:iCs/>
                <w:sz w:val="28"/>
                <w:szCs w:val="28"/>
                <w:lang w:val="en-US"/>
              </w:rPr>
              <w:t xml:space="preserve"> 29</w:t>
            </w:r>
            <w:r>
              <w:rPr>
                <w:i/>
                <w:iCs/>
                <w:sz w:val="28"/>
                <w:szCs w:val="28"/>
              </w:rPr>
              <w:t>, l.</w:t>
            </w:r>
            <w:r>
              <w:rPr>
                <w:i/>
                <w:iCs/>
                <w:sz w:val="28"/>
                <w:szCs w:val="28"/>
                <w:lang w:val="en-US"/>
              </w:rPr>
              <w:t xml:space="preserve"> 59</w:t>
            </w:r>
            <w:r>
              <w:rPr>
                <w:i/>
                <w:iCs/>
                <w:sz w:val="28"/>
                <w:szCs w:val="28"/>
              </w:rPr>
              <w:t xml:space="preserve">, p. </w:t>
            </w:r>
            <w:r>
              <w:rPr>
                <w:i/>
                <w:iCs/>
                <w:sz w:val="28"/>
                <w:szCs w:val="28"/>
                <w:lang w:val="en-US"/>
              </w:rPr>
              <w:t xml:space="preserve">148 </w:t>
            </w:r>
            <w:r>
              <w:rPr>
                <w:i/>
                <w:iCs/>
                <w:sz w:val="28"/>
                <w:szCs w:val="28"/>
              </w:rPr>
              <w:t>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w:t>
            </w:r>
            <w:r>
              <w:rPr>
                <w:sz w:val="28"/>
                <w:szCs w:val="28"/>
                <w:lang w:val="en-US"/>
              </w:rPr>
              <w:t xml:space="preserve"> 41</w:t>
            </w:r>
          </w:p>
        </w:tc>
        <w:tc>
          <w:tcPr>
            <w:tcW w:w="992"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32</w:t>
            </w:r>
            <w:r>
              <w:rPr>
                <w:i/>
                <w:iCs/>
                <w:sz w:val="28"/>
                <w:szCs w:val="28"/>
              </w:rPr>
              <w:t>, l.</w:t>
            </w:r>
            <w:r>
              <w:rPr>
                <w:i/>
                <w:iCs/>
                <w:sz w:val="28"/>
                <w:szCs w:val="28"/>
                <w:lang w:val="en-US"/>
              </w:rPr>
              <w:t xml:space="preserve"> 8</w:t>
            </w:r>
            <w:r>
              <w:rPr>
                <w:i/>
                <w:iCs/>
                <w:sz w:val="28"/>
                <w:szCs w:val="28"/>
              </w:rPr>
              <w:t xml:space="preserve">, p. </w:t>
            </w:r>
            <w:r>
              <w:rPr>
                <w:i/>
                <w:iCs/>
                <w:sz w:val="28"/>
                <w:szCs w:val="28"/>
                <w:lang w:val="en-US"/>
              </w:rPr>
              <w:t>161</w:t>
            </w:r>
            <w:r>
              <w:rPr>
                <w:i/>
                <w:iCs/>
                <w:sz w:val="28"/>
                <w:szCs w:val="28"/>
              </w:rPr>
              <w:t xml:space="preserve"> cod. - cap.</w:t>
            </w:r>
            <w:r>
              <w:rPr>
                <w:i/>
                <w:iCs/>
                <w:sz w:val="28"/>
                <w:szCs w:val="28"/>
                <w:lang w:val="en-US"/>
              </w:rPr>
              <w:t xml:space="preserve"> 34</w:t>
            </w:r>
            <w:r>
              <w:rPr>
                <w:i/>
                <w:iCs/>
                <w:sz w:val="28"/>
                <w:szCs w:val="28"/>
              </w:rPr>
              <w:t>, l.</w:t>
            </w:r>
            <w:r>
              <w:rPr>
                <w:i/>
                <w:iCs/>
                <w:sz w:val="28"/>
                <w:szCs w:val="28"/>
                <w:lang w:val="en-US"/>
              </w:rPr>
              <w:t xml:space="preserve"> 10</w:t>
            </w:r>
            <w:r>
              <w:rPr>
                <w:i/>
                <w:iCs/>
                <w:sz w:val="28"/>
                <w:szCs w:val="28"/>
              </w:rPr>
              <w:t xml:space="preserve">, p. </w:t>
            </w:r>
            <w:r>
              <w:rPr>
                <w:i/>
                <w:iCs/>
                <w:sz w:val="28"/>
                <w:szCs w:val="28"/>
                <w:lang w:val="en-US"/>
              </w:rPr>
              <w:t>165</w:t>
            </w:r>
            <w:r>
              <w:rPr>
                <w:i/>
                <w:iCs/>
                <w:sz w:val="28"/>
                <w:szCs w:val="28"/>
              </w:rPr>
              <w:t xml:space="preserve">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VI </w:t>
            </w:r>
            <w:r>
              <w:rPr>
                <w:sz w:val="28"/>
                <w:szCs w:val="28"/>
                <w:lang w:val="en-US"/>
              </w:rPr>
              <w:t>2</w:t>
            </w:r>
            <w:r>
              <w:rPr>
                <w:sz w:val="28"/>
                <w:szCs w:val="28"/>
              </w:rPr>
              <w:t>5 f.</w:t>
            </w:r>
            <w:r>
              <w:rPr>
                <w:sz w:val="28"/>
                <w:szCs w:val="28"/>
                <w:lang w:val="en-US"/>
              </w:rPr>
              <w:t xml:space="preserve"> 31</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34</w:t>
            </w:r>
            <w:r>
              <w:rPr>
                <w:i/>
                <w:iCs/>
                <w:sz w:val="28"/>
                <w:szCs w:val="28"/>
              </w:rPr>
              <w:t>, l.</w:t>
            </w:r>
            <w:r>
              <w:rPr>
                <w:i/>
                <w:iCs/>
                <w:sz w:val="28"/>
                <w:szCs w:val="28"/>
                <w:lang w:val="en-US"/>
              </w:rPr>
              <w:t xml:space="preserve"> 8</w:t>
            </w:r>
            <w:r>
              <w:rPr>
                <w:i/>
                <w:iCs/>
                <w:sz w:val="28"/>
                <w:szCs w:val="28"/>
              </w:rPr>
              <w:t>, p. 165 cod. - cap.</w:t>
            </w:r>
            <w:r>
              <w:rPr>
                <w:i/>
                <w:iCs/>
                <w:sz w:val="28"/>
                <w:szCs w:val="28"/>
                <w:lang w:val="en-US"/>
              </w:rPr>
              <w:t xml:space="preserve"> 37</w:t>
            </w:r>
            <w:r>
              <w:rPr>
                <w:i/>
                <w:iCs/>
                <w:sz w:val="28"/>
                <w:szCs w:val="28"/>
              </w:rPr>
              <w:t>, l.</w:t>
            </w:r>
            <w:r>
              <w:rPr>
                <w:i/>
                <w:iCs/>
                <w:sz w:val="28"/>
                <w:szCs w:val="28"/>
                <w:lang w:val="en-US"/>
              </w:rPr>
              <w:t xml:space="preserve"> 5</w:t>
            </w:r>
            <w:r>
              <w:rPr>
                <w:i/>
                <w:iCs/>
                <w:sz w:val="28"/>
                <w:szCs w:val="28"/>
              </w:rPr>
              <w:t xml:space="preserve">, p. </w:t>
            </w:r>
            <w:r>
              <w:rPr>
                <w:i/>
                <w:iCs/>
                <w:sz w:val="28"/>
                <w:szCs w:val="28"/>
                <w:lang w:val="en-US"/>
              </w:rPr>
              <w:t xml:space="preserve">171 </w:t>
            </w:r>
            <w:r>
              <w:rPr>
                <w:i/>
                <w:iCs/>
                <w:sz w:val="28"/>
                <w:szCs w:val="28"/>
              </w:rPr>
              <w:t>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25 f.</w:t>
            </w:r>
            <w:r>
              <w:rPr>
                <w:sz w:val="28"/>
                <w:szCs w:val="28"/>
                <w:lang w:val="en-US"/>
              </w:rPr>
              <w:t xml:space="preserve"> 3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37</w:t>
            </w:r>
            <w:r>
              <w:rPr>
                <w:i/>
                <w:iCs/>
                <w:sz w:val="28"/>
                <w:szCs w:val="28"/>
              </w:rPr>
              <w:t>, l.</w:t>
            </w:r>
            <w:r>
              <w:rPr>
                <w:i/>
                <w:iCs/>
                <w:sz w:val="28"/>
                <w:szCs w:val="28"/>
                <w:lang w:val="en-US"/>
              </w:rPr>
              <w:t xml:space="preserve"> 6</w:t>
            </w:r>
            <w:r>
              <w:rPr>
                <w:i/>
                <w:iCs/>
                <w:sz w:val="28"/>
                <w:szCs w:val="28"/>
              </w:rPr>
              <w:t>, p. 171 cod. - cap.</w:t>
            </w:r>
            <w:r>
              <w:rPr>
                <w:i/>
                <w:iCs/>
                <w:sz w:val="28"/>
                <w:szCs w:val="28"/>
                <w:lang w:val="en-US"/>
              </w:rPr>
              <w:t xml:space="preserve"> 37</w:t>
            </w:r>
            <w:r>
              <w:rPr>
                <w:i/>
                <w:iCs/>
                <w:sz w:val="28"/>
                <w:szCs w:val="28"/>
              </w:rPr>
              <w:t>, l.</w:t>
            </w:r>
            <w:r>
              <w:rPr>
                <w:i/>
                <w:iCs/>
                <w:sz w:val="28"/>
                <w:szCs w:val="28"/>
                <w:lang w:val="en-US"/>
              </w:rPr>
              <w:t xml:space="preserve"> 27</w:t>
            </w:r>
            <w:r>
              <w:rPr>
                <w:i/>
                <w:iCs/>
                <w:sz w:val="28"/>
                <w:szCs w:val="28"/>
              </w:rPr>
              <w:t xml:space="preserve">, p. </w:t>
            </w:r>
            <w:r>
              <w:rPr>
                <w:i/>
                <w:iCs/>
                <w:sz w:val="28"/>
                <w:szCs w:val="28"/>
                <w:lang w:val="en-US"/>
              </w:rPr>
              <w:t xml:space="preserve">176 </w:t>
            </w:r>
            <w:r>
              <w:rPr>
                <w:i/>
                <w:iCs/>
                <w:sz w:val="28"/>
                <w:szCs w:val="28"/>
              </w:rPr>
              <w:t>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w:t>
            </w:r>
            <w:r>
              <w:rPr>
                <w:sz w:val="28"/>
                <w:szCs w:val="28"/>
                <w:lang w:val="en-US"/>
              </w:rPr>
              <w:t xml:space="preserve"> 4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37</w:t>
            </w:r>
            <w:r>
              <w:rPr>
                <w:i/>
                <w:iCs/>
                <w:sz w:val="28"/>
                <w:szCs w:val="28"/>
              </w:rPr>
              <w:t>, l.</w:t>
            </w:r>
            <w:r>
              <w:rPr>
                <w:i/>
                <w:iCs/>
                <w:sz w:val="28"/>
                <w:szCs w:val="28"/>
                <w:lang w:val="en-US"/>
              </w:rPr>
              <w:t xml:space="preserve"> 27</w:t>
            </w:r>
            <w:r>
              <w:rPr>
                <w:i/>
                <w:iCs/>
                <w:sz w:val="28"/>
                <w:szCs w:val="28"/>
              </w:rPr>
              <w:t>, p. 176 cod. - cap.</w:t>
            </w:r>
            <w:r>
              <w:rPr>
                <w:i/>
                <w:iCs/>
                <w:sz w:val="28"/>
                <w:szCs w:val="28"/>
                <w:lang w:val="en-US"/>
              </w:rPr>
              <w:t xml:space="preserve"> 38</w:t>
            </w:r>
            <w:r>
              <w:rPr>
                <w:i/>
                <w:iCs/>
                <w:sz w:val="28"/>
                <w:szCs w:val="28"/>
              </w:rPr>
              <w:t>, l.</w:t>
            </w:r>
            <w:r>
              <w:rPr>
                <w:i/>
                <w:iCs/>
                <w:sz w:val="28"/>
                <w:szCs w:val="28"/>
                <w:lang w:val="en-US"/>
              </w:rPr>
              <w:t xml:space="preserve"> 2</w:t>
            </w:r>
            <w:r>
              <w:rPr>
                <w:i/>
                <w:iCs/>
                <w:sz w:val="28"/>
                <w:szCs w:val="28"/>
              </w:rPr>
              <w:t xml:space="preserve">, p. </w:t>
            </w:r>
            <w:r>
              <w:rPr>
                <w:i/>
                <w:iCs/>
                <w:sz w:val="28"/>
                <w:szCs w:val="28"/>
                <w:lang w:val="en-US"/>
              </w:rPr>
              <w:t xml:space="preserve">181 </w:t>
            </w:r>
            <w:r>
              <w:rPr>
                <w:i/>
                <w:iCs/>
                <w:sz w:val="28"/>
                <w:szCs w:val="28"/>
              </w:rPr>
              <w:t>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w:t>
            </w:r>
            <w:r>
              <w:rPr>
                <w:sz w:val="28"/>
                <w:szCs w:val="28"/>
                <w:lang w:val="en-US"/>
              </w:rPr>
              <w:t xml:space="preserve"> 45</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40</w:t>
            </w:r>
            <w:r>
              <w:rPr>
                <w:i/>
                <w:iCs/>
                <w:sz w:val="28"/>
                <w:szCs w:val="28"/>
              </w:rPr>
              <w:t>, l.</w:t>
            </w:r>
            <w:r>
              <w:rPr>
                <w:i/>
                <w:iCs/>
                <w:sz w:val="28"/>
                <w:szCs w:val="28"/>
                <w:lang w:val="en-US"/>
              </w:rPr>
              <w:t xml:space="preserve"> 4</w:t>
            </w:r>
            <w:r>
              <w:rPr>
                <w:i/>
                <w:iCs/>
                <w:sz w:val="28"/>
                <w:szCs w:val="28"/>
              </w:rPr>
              <w:t>, p. 19</w:t>
            </w:r>
            <w:r>
              <w:rPr>
                <w:i/>
                <w:iCs/>
                <w:sz w:val="28"/>
                <w:szCs w:val="28"/>
                <w:lang w:val="en-US"/>
              </w:rPr>
              <w:t>3</w:t>
            </w:r>
            <w:r>
              <w:rPr>
                <w:i/>
                <w:iCs/>
                <w:sz w:val="28"/>
                <w:szCs w:val="28"/>
              </w:rPr>
              <w:t xml:space="preserve"> cod. - cap.</w:t>
            </w:r>
            <w:r>
              <w:rPr>
                <w:i/>
                <w:iCs/>
                <w:sz w:val="28"/>
                <w:szCs w:val="28"/>
                <w:lang w:val="en-US"/>
              </w:rPr>
              <w:t xml:space="preserve"> 41</w:t>
            </w:r>
            <w:r>
              <w:rPr>
                <w:i/>
                <w:iCs/>
                <w:sz w:val="28"/>
                <w:szCs w:val="28"/>
              </w:rPr>
              <w:t>, l.</w:t>
            </w:r>
            <w:r>
              <w:rPr>
                <w:i/>
                <w:iCs/>
                <w:sz w:val="28"/>
                <w:szCs w:val="28"/>
                <w:lang w:val="en-US"/>
              </w:rPr>
              <w:t xml:space="preserve"> 14</w:t>
            </w:r>
            <w:r>
              <w:rPr>
                <w:i/>
                <w:iCs/>
                <w:sz w:val="28"/>
                <w:szCs w:val="28"/>
              </w:rPr>
              <w:t xml:space="preserve">, p. </w:t>
            </w:r>
            <w:r>
              <w:rPr>
                <w:i/>
                <w:iCs/>
                <w:sz w:val="28"/>
                <w:szCs w:val="28"/>
                <w:lang w:val="en-US"/>
              </w:rPr>
              <w:t xml:space="preserve">198 </w:t>
            </w:r>
            <w:r>
              <w:rPr>
                <w:i/>
                <w:iCs/>
                <w:sz w:val="28"/>
                <w:szCs w:val="28"/>
              </w:rPr>
              <w:t>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w:t>
            </w:r>
            <w:r>
              <w:rPr>
                <w:sz w:val="28"/>
                <w:szCs w:val="28"/>
                <w:lang w:val="en-US"/>
              </w:rPr>
              <w:t xml:space="preserve"> 24</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41</w:t>
            </w:r>
            <w:r>
              <w:rPr>
                <w:i/>
                <w:iCs/>
                <w:sz w:val="28"/>
                <w:szCs w:val="28"/>
              </w:rPr>
              <w:t>, l.</w:t>
            </w:r>
            <w:r>
              <w:rPr>
                <w:i/>
                <w:iCs/>
                <w:sz w:val="28"/>
                <w:szCs w:val="28"/>
                <w:lang w:val="en-US"/>
              </w:rPr>
              <w:t xml:space="preserve"> 14</w:t>
            </w:r>
            <w:r>
              <w:rPr>
                <w:i/>
                <w:iCs/>
                <w:sz w:val="28"/>
                <w:szCs w:val="28"/>
              </w:rPr>
              <w:t>, p. 198 cod. - cap.</w:t>
            </w:r>
            <w:r>
              <w:rPr>
                <w:i/>
                <w:iCs/>
                <w:sz w:val="28"/>
                <w:szCs w:val="28"/>
                <w:lang w:val="en-US"/>
              </w:rPr>
              <w:t xml:space="preserve"> 42</w:t>
            </w:r>
            <w:r>
              <w:rPr>
                <w:i/>
                <w:iCs/>
                <w:sz w:val="28"/>
                <w:szCs w:val="28"/>
              </w:rPr>
              <w:t>, l.</w:t>
            </w:r>
            <w:r>
              <w:rPr>
                <w:i/>
                <w:iCs/>
                <w:sz w:val="28"/>
                <w:szCs w:val="28"/>
                <w:lang w:val="en-US"/>
              </w:rPr>
              <w:t xml:space="preserve"> 16</w:t>
            </w:r>
            <w:r>
              <w:rPr>
                <w:i/>
                <w:iCs/>
                <w:sz w:val="28"/>
                <w:szCs w:val="28"/>
              </w:rPr>
              <w:t>, p. 204</w:t>
            </w:r>
            <w:r>
              <w:rPr>
                <w:i/>
                <w:iCs/>
                <w:sz w:val="28"/>
                <w:szCs w:val="28"/>
                <w:lang w:val="en-US"/>
              </w:rPr>
              <w:t xml:space="preserve"> </w:t>
            </w:r>
            <w:r>
              <w:rPr>
                <w:i/>
                <w:iCs/>
                <w:sz w:val="28"/>
                <w:szCs w:val="28"/>
              </w:rPr>
              <w:t>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VI 15 f.</w:t>
            </w:r>
            <w:r>
              <w:rPr>
                <w:sz w:val="28"/>
                <w:szCs w:val="28"/>
                <w:lang w:val="en-US"/>
              </w:rPr>
              <w:t xml:space="preserve"> 6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cap.</w:t>
            </w:r>
            <w:r>
              <w:rPr>
                <w:i/>
                <w:iCs/>
                <w:sz w:val="28"/>
                <w:szCs w:val="28"/>
                <w:lang w:val="en-US"/>
              </w:rPr>
              <w:t xml:space="preserve"> 42</w:t>
            </w:r>
            <w:r>
              <w:rPr>
                <w:i/>
                <w:iCs/>
                <w:sz w:val="28"/>
                <w:szCs w:val="28"/>
              </w:rPr>
              <w:t>, l.</w:t>
            </w:r>
            <w:r>
              <w:rPr>
                <w:i/>
                <w:iCs/>
                <w:sz w:val="28"/>
                <w:szCs w:val="28"/>
                <w:lang w:val="en-US"/>
              </w:rPr>
              <w:t xml:space="preserve"> 16</w:t>
            </w:r>
            <w:r>
              <w:rPr>
                <w:i/>
                <w:iCs/>
                <w:sz w:val="28"/>
                <w:szCs w:val="28"/>
              </w:rPr>
              <w:t>, p. 204 cod. - cap.</w:t>
            </w:r>
            <w:r>
              <w:rPr>
                <w:i/>
                <w:iCs/>
                <w:sz w:val="28"/>
                <w:szCs w:val="28"/>
                <w:lang w:val="en-US"/>
              </w:rPr>
              <w:t xml:space="preserve"> 43</w:t>
            </w:r>
            <w:r>
              <w:rPr>
                <w:i/>
                <w:iCs/>
                <w:sz w:val="28"/>
                <w:szCs w:val="28"/>
              </w:rPr>
              <w:t>, l.</w:t>
            </w:r>
            <w:r>
              <w:rPr>
                <w:i/>
                <w:iCs/>
                <w:sz w:val="28"/>
                <w:szCs w:val="28"/>
                <w:lang w:val="en-US"/>
              </w:rPr>
              <w:t xml:space="preserve"> 44</w:t>
            </w:r>
            <w:r>
              <w:rPr>
                <w:i/>
                <w:iCs/>
                <w:sz w:val="28"/>
                <w:szCs w:val="28"/>
              </w:rPr>
              <w:t>, p. 210</w:t>
            </w:r>
            <w:r>
              <w:rPr>
                <w:i/>
                <w:iCs/>
                <w:sz w:val="28"/>
                <w:szCs w:val="28"/>
                <w:lang w:val="en-US"/>
              </w:rPr>
              <w:t xml:space="preserve"> </w:t>
            </w:r>
            <w:r>
              <w:rPr>
                <w:i/>
                <w:iCs/>
                <w:sz w:val="28"/>
                <w:szCs w:val="28"/>
              </w:rPr>
              <w:t>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992"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6095"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i/>
                <w:i/>
                <w:iCs/>
                <w:sz w:val="28"/>
                <w:szCs w:val="28"/>
              </w:rPr>
            </w:pPr>
            <w:r>
              <w:rPr>
                <w:i/>
                <w:iCs/>
                <w:sz w:val="28"/>
                <w:szCs w:val="28"/>
              </w:rPr>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Ms. B</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i/>
                <w:iCs/>
                <w:sz w:val="28"/>
                <w:szCs w:val="28"/>
                <w:lang w:val="en-US"/>
              </w:rPr>
              <w:t xml:space="preserve"> </w:t>
            </w:r>
            <w:r>
              <w:rPr>
                <w:i/>
                <w:iCs/>
                <w:sz w:val="28"/>
                <w:szCs w:val="28"/>
                <w:lang w:val="en-US"/>
              </w:rPr>
              <w:t>(</w:t>
            </w:r>
            <w:r>
              <w:rPr>
                <w:rFonts w:eastAsia="Times New Roman Cyr" w:cs="Times New Roman Cyr" w:ascii="Times New Roman Cyr" w:hAnsi="Times New Roman Cyr"/>
                <w:i/>
                <w:iCs/>
                <w:sz w:val="28"/>
                <w:szCs w:val="28"/>
              </w:rPr>
              <w:t>Сам.</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lang w:val="en-US"/>
              </w:rPr>
              <w:t>VI, 15(14) 14</w:t>
            </w:r>
            <w:r>
              <w:rPr>
                <w:rFonts w:eastAsia="Times New Roman Cyr" w:cs="Times New Roman Cyr" w:ascii="Times New Roman Cyr" w:hAnsi="Times New Roman Cyr"/>
                <w:i/>
                <w:iCs/>
                <w:sz w:val="28"/>
                <w:szCs w:val="28"/>
              </w:rPr>
              <w:t>х19 см)</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5 f. 27</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Juyn.</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1, l. 18, p. 4 cod. - cap. 2, l. 10, p. 8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 xml:space="preserve">VI 15 f. 28   </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 l. 11, p. 8 cod. - cap. 3, l. 12, p. 11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 xml:space="preserve">VI 15 f. 59      </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7, l. 24, p. 175 cod.) - cap. 37, l. 43, p. 179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 xml:space="preserve">VI 15 f. 17   </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7, l 43, p. 179 cod.) - cap. 38, l. 16, p. 184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 xml:space="preserve">VI 15 f. 18   </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8, l. 17, p. 184 cod. - cap. 39, l. 1, p. 188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 xml:space="preserve">VI 15 f. 19  </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9. l. 1, p. 188 cod. - cap. 40, l. 7, p. 193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5 f. 20</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40, l. 7, p. 193 cod. - cap. 41, l. 13, p. 198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5 f. 21</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41, l 13, p. 198 cod. - cap. 42, l 11, p. 203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5 f. 2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42, l 11, p. 203 cod. - cap. 42, l. 32, p. 208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5 f. 38</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42, l. 32, p. 208 cod. - cap. 43, l. 11, p. 212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992"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6095"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i/>
                <w:i/>
                <w:iCs/>
                <w:sz w:val="28"/>
                <w:szCs w:val="28"/>
              </w:rPr>
            </w:pPr>
            <w:r>
              <w:rPr>
                <w:i/>
                <w:iCs/>
                <w:sz w:val="28"/>
                <w:szCs w:val="28"/>
              </w:rPr>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Ms. C</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i/>
                <w:iCs/>
                <w:sz w:val="28"/>
                <w:szCs w:val="28"/>
                <w:lang w:val="en-US"/>
              </w:rPr>
              <w:t xml:space="preserve"> </w:t>
            </w:r>
            <w:r>
              <w:rPr>
                <w:i/>
                <w:iCs/>
                <w:sz w:val="28"/>
                <w:szCs w:val="28"/>
                <w:lang w:val="en-US"/>
              </w:rPr>
              <w:t>(</w:t>
            </w:r>
            <w:r>
              <w:rPr>
                <w:rFonts w:eastAsia="Times New Roman Cyr" w:cs="Times New Roman Cyr" w:ascii="Times New Roman Cyr" w:hAnsi="Times New Roman Cyr"/>
                <w:i/>
                <w:iCs/>
                <w:sz w:val="28"/>
                <w:szCs w:val="28"/>
              </w:rPr>
              <w:t>Сам.</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rPr>
              <w:t xml:space="preserve"> </w:t>
            </w:r>
            <w:r>
              <w:rPr>
                <w:i/>
                <w:iCs/>
                <w:sz w:val="28"/>
                <w:szCs w:val="28"/>
                <w:lang w:val="en-US"/>
              </w:rPr>
              <w:t xml:space="preserve">VI, 6, 13, 32, 37; VIII, 60; 16-18x22-23 </w:t>
            </w:r>
            <w:r>
              <w:rPr>
                <w:rFonts w:eastAsia="Times New Roman Cyr" w:cs="Times New Roman Cyr" w:ascii="Times New Roman Cyr" w:hAnsi="Times New Roman Cyr"/>
                <w:i/>
                <w:iCs/>
                <w:sz w:val="28"/>
                <w:szCs w:val="28"/>
              </w:rPr>
              <w:t>см.)</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6 f. 1</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м. отд. таблицу ниже.</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 xml:space="preserve">VI 32 f. 1 </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i/>
                <w:iCs/>
                <w:sz w:val="28"/>
                <w:szCs w:val="28"/>
                <w:lang w:val="en-US"/>
              </w:rPr>
              <w:t>Gaster</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3-24)</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60 f. 4</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24-27)</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f. 5-6</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 xml:space="preserve">(v. 50-87; </w:t>
            </w:r>
            <w:r>
              <w:rPr>
                <w:rFonts w:eastAsia="Times New Roman Cyr" w:cs="Times New Roman Cyr" w:ascii="Times New Roman Cyr" w:hAnsi="Times New Roman Cyr"/>
                <w:i/>
                <w:iCs/>
                <w:sz w:val="28"/>
                <w:szCs w:val="28"/>
              </w:rPr>
              <w:t>страница не завершена</w:t>
            </w:r>
            <w:r>
              <w:rPr>
                <w:i/>
                <w:iCs/>
                <w:sz w:val="28"/>
                <w:szCs w:val="28"/>
                <w:lang w:val="en-US"/>
              </w:rPr>
              <w:t>.)</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4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51-75)</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44</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lang w:val="en-US"/>
              </w:rPr>
              <w:t xml:space="preserve">(v. 73-83; </w:t>
            </w:r>
            <w:r>
              <w:rPr>
                <w:rFonts w:eastAsia="Times New Roman Cyr" w:cs="Times New Roman Cyr" w:ascii="Times New Roman Cyr" w:hAnsi="Times New Roman Cyr"/>
                <w:i/>
                <w:iCs/>
                <w:sz w:val="28"/>
                <w:szCs w:val="28"/>
              </w:rPr>
              <w:t>страница не завершена)</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60 f. 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75-95)</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60 f. 1</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77-97)</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60. f. 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97-108)</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6 f. 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108-124)</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32 f. 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142-153)</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37 f.1</w:t>
            </w:r>
          </w:p>
        </w:tc>
        <w:tc>
          <w:tcPr>
            <w:tcW w:w="992"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м. отд. таблицу ниже.</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37 f. 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1, l. 10, p. 2 cod. - cap. 1, l. 25, p. 6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37 f. 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 l. 1, p. 6 cod. - cap. 2, l. 16, p. 9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37 f. 4</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 l. 16, p. 9 cod. - cap. 3, l. 13, p. 12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37 f. 5</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 l. 13, p. 12 cod. - cap. 3,l 30, p. 15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37 f. 6</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 l 30, p. 15 cod. - cap. 3, l. 46, p. 19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37 f. 7</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 l. 46, p. 19 cod. - cap. 3, l. 68, p. 24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992"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6095"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i/>
                <w:i/>
                <w:iCs/>
                <w:sz w:val="28"/>
                <w:szCs w:val="28"/>
              </w:rPr>
            </w:pPr>
            <w:r>
              <w:rPr>
                <w:i/>
                <w:iCs/>
                <w:sz w:val="28"/>
                <w:szCs w:val="28"/>
              </w:rPr>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Ms. D</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i/>
                <w:iCs/>
                <w:sz w:val="28"/>
                <w:szCs w:val="28"/>
                <w:lang w:val="en-US"/>
              </w:rPr>
              <w:t xml:space="preserve"> </w:t>
            </w:r>
            <w:r>
              <w:rPr>
                <w:i/>
                <w:iCs/>
                <w:sz w:val="28"/>
                <w:szCs w:val="28"/>
                <w:lang w:val="en-US"/>
              </w:rPr>
              <w:t>(</w:t>
            </w:r>
            <w:r>
              <w:rPr>
                <w:rFonts w:eastAsia="Times New Roman Cyr" w:cs="Times New Roman Cyr" w:ascii="Times New Roman Cyr" w:hAnsi="Times New Roman Cyr"/>
                <w:i/>
                <w:iCs/>
                <w:sz w:val="28"/>
                <w:szCs w:val="28"/>
              </w:rPr>
              <w:t>Сам.</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lang w:val="en-US"/>
              </w:rPr>
              <w:t>VI, 6, 12, 13;  16-17x22-23</w:t>
            </w:r>
            <w:r>
              <w:rPr>
                <w:rFonts w:eastAsia="Times New Roman Cyr" w:cs="Times New Roman Cyr" w:ascii="Times New Roman Cyr" w:hAnsi="Times New Roman Cyr"/>
                <w:i/>
                <w:iCs/>
                <w:sz w:val="28"/>
                <w:szCs w:val="28"/>
              </w:rPr>
              <w:t xml:space="preserve"> см)</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17</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i/>
                <w:iCs/>
                <w:sz w:val="28"/>
                <w:szCs w:val="28"/>
                <w:lang w:val="en-US"/>
              </w:rPr>
              <w:t>Gaster</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1- 10)</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18</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10 - 26)</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19</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26 - 49)</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20</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49 - 75)</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21</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76 - 97)</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2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97 - 110)</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2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110-129)</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1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129 - 145)</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6 f. 41</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145 - 153)</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992"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6095"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i/>
                <w:i/>
                <w:iCs/>
                <w:sz w:val="28"/>
                <w:szCs w:val="28"/>
              </w:rPr>
            </w:pPr>
            <w:r>
              <w:rPr>
                <w:i/>
                <w:iCs/>
                <w:sz w:val="28"/>
                <w:szCs w:val="28"/>
              </w:rPr>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 xml:space="preserve">VI 13 f. 27 </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Juyn.</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1, l. 1, p. 1 cod. - cap. 1, l. 6, p. 2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28</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1, l. 6, p. 2 cod. - cap. 1, l 16, p. 4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29</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1, l 16, p. 4 cod. - cap. 2, l. 1, p. 6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30</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 l. 2, p. 6 cod. - cap. 2, l. 11, p. 8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14</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 l. 12, p. 8 cod. - cap. 3, l. 6, p. 10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24</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 l. 6, p. 10 cod. - cap. 3, l. 16, p. 12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25</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 l. 16, p. 12 cod. - cap. 3, l. 26, p. 14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26</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 l. 26, p. 14 cod. - cap. 3, l. 36, p. 17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27</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 l. 36, p. 17 cod. - cap. 3, l. 46, p. 19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28</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 l. 46, p. 19 cod. - cap. 3, l. 57, p. 21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29</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 l. 57, p. 21 cod. - cap. 3, l. 67, p. 24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30</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 l.67, p. 24 cod. - cap. 4, l. 8, p. 26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31</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4, l. 8, p. 26 cod. - cap. 4, l. 18, p. 28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3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4, l. 18, p. 28 cod. - cap. 5, l. 9, p. 30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3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5, l. 9, p. 30 cod. - cap. 5, l. 18, p. 32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3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5, l. 18, p. 32 cod. - cap, 5. l 28, p. 34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3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6, l. 1, p. 34 cod. - cap. 6, l. 11, p. 37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34</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6, l. 11, p. 37 cod. - cap. 6, l. 20, p. 39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35</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6, l. 20, p. 39 cod. - cap. 7, l. 9, p. 41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36</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7, l. 9, p. 41 cod. - cap. 8, l. 2, p. 43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37</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8, l. 2, p. 43 cod. - cap. 9, l 5, p. 46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38</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9, l. 5, p. 46 cod. - cap. 10, l 6, p. 48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39</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10, l. 6, p. 48 cod. - cap. 10, l. 15, p. 50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40</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10, l 15, p. 50 cod. - cap. 10, l. 25, p. 52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1</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15, l. 13, p. 76 cod. - cap. 16, l. 5, p. 78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16, l. 5, 78 cod. - cap. 16, l. 15, p. 80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16, l. 15, p. 80 cod. - cap. 17, l. 10, p. 82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4</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Juyn.</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17, l. 10, p. 82 cod. - cap. 17, l. 21, p. 85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5</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17, l. 21, p. 85 cod. - cap. 17, l. 31, p. 87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6</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17, l. 31, p. 87 cod. - cap. 18, l. 6, p. 90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7</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18, l. 6, p. 90 cod. - cap. 18, l. 17, p. 92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8</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19, l. 1, p. 93 cod. - cap. 19, l. 12, p. 95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9</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19, l. 12, p. 95 cod. - cap. 20, l. 3, p. 97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1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0, l. 3, p. 97 cod. - cap. 20, l. 13, p. 99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10</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2, l. 4, p. 106 cod. - cap. 22, l. 16, p. 108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11</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2, l. 16, p. 108 cod. - cap. 22, l. 26, p. 110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31</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3, l. 1, p. 110 cod. - cap. 23, l. 10, p. 112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3 f. 16</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3, l. 21, p. 115 cod. - cap. 23, l. 31, p. 117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2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4, l. 13, p. 120 cod. - cap. 25, l. 5, p. 122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10</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5, l. 5, p. 122 cod. - cap. 26, l. 7, p. 125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11</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6, l 8, p. 125 cod. - cap. 27, l. 9, p. 128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1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7, l. 9, p. 128 cod. - cap. 27, l. 21, p. 131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1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8, l. 1, p. 131 cod. - cap. 28, l. 13, p. 133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14</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8, l. 13, p. 133 cod. - cap. 29, l. 5, p. 136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15</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9, l. 5, p. 136 cod. - cap. 29, l. 16, p. 138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2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9, l. 16, p. 138 cod. - cap. 29, l. 26, p. 141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22 f. 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9, l. 35, p. 143 cod. - cap. 29, l. 48, p. 146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9, l. 49, p. 146 cod. - cap. 29, l. 59, p. 148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5</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29, l 59, p. 148 cod. - cap. 30, l. 5, p. 151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6</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0, l. 5, p. 151 cod. - cap 30, l. 18, p. 154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1</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1, l. 1, p. 154 cod. - cap. 32, l. 4, p. 157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2, l. 5, p. 157 cod. - cap. 32, l. 17, p. 160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7</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2, l. 17, p. 160 cod. - cap. 33, l. 2, p. 162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8</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3, l. 2, p. 162 cod. - cap. 34, l. 4, p. 165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4</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7, l. 9, p. 172 cod. - cap. 37, l. 22, p. 175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16</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Juyn.</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7, l. 22, p. 175 cod. - cap. 37, l. 32, p. 177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17</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 xml:space="preserve">(cap. 37, l. 32, p. 177 cod. - cap. 37, l. 42, p. 179 cod.) </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18</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7, l. 42, p. 179 cod. - cap. 38, l. 3, p. 181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19</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8, l. 3, p. 181 cod. - cap. 38, l. 13, p. 183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f. 20</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8, l. 13, p. 183 cod. - cap. 38, l. 23, p. 185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21</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8, l. 24, p. 185 cod. - cap. 38, l. 34, p. 187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2 f. 9</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38, l. 34, p. 187 cod. - cap. 39, l. 7, p. 188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992"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6095"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i/>
                <w:i/>
                <w:iCs/>
                <w:sz w:val="28"/>
                <w:szCs w:val="28"/>
              </w:rPr>
            </w:pPr>
            <w:r>
              <w:rPr>
                <w:i/>
                <w:iCs/>
                <w:sz w:val="28"/>
                <w:szCs w:val="28"/>
              </w:rPr>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Ms. E</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i/>
                <w:iCs/>
                <w:sz w:val="28"/>
                <w:szCs w:val="28"/>
                <w:lang w:val="en-US"/>
              </w:rPr>
              <w:t xml:space="preserve"> </w:t>
            </w:r>
            <w:r>
              <w:rPr>
                <w:i/>
                <w:iCs/>
                <w:sz w:val="28"/>
                <w:szCs w:val="28"/>
                <w:lang w:val="en-US"/>
              </w:rPr>
              <w:t>(</w:t>
            </w:r>
            <w:r>
              <w:rPr>
                <w:rFonts w:eastAsia="Times New Roman Cyr" w:cs="Times New Roman Cyr" w:ascii="Times New Roman Cyr" w:hAnsi="Times New Roman Cyr"/>
                <w:i/>
                <w:iCs/>
                <w:sz w:val="28"/>
                <w:szCs w:val="28"/>
              </w:rPr>
              <w:t>Сам.</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lang w:val="en-US"/>
              </w:rPr>
              <w:t>VI, 16;  16,5x22,5</w:t>
            </w:r>
            <w:r>
              <w:rPr>
                <w:rFonts w:eastAsia="Times New Roman Cyr" w:cs="Times New Roman Cyr" w:ascii="Times New Roman Cyr" w:hAnsi="Times New Roman Cyr"/>
                <w:i/>
                <w:iCs/>
                <w:sz w:val="28"/>
                <w:szCs w:val="28"/>
              </w:rPr>
              <w:t>см)</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6 f. 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Gaster</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1- 13)</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6 f. 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14 - 33)</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6 f. 4</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35 - 58)</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6 f. 5</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59 - 88)</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6 f. 6</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89 - 110)</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6 f. 7</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111 - 134)</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6 f. 8</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lang w:val="en-US"/>
              </w:rPr>
              <w:t xml:space="preserve">(v. 135 - 153) </w:t>
            </w:r>
            <w:r>
              <w:rPr>
                <w:rFonts w:eastAsia="Times New Roman Cyr" w:cs="Times New Roman Cyr" w:ascii="Times New Roman Cyr" w:hAnsi="Times New Roman Cyr"/>
                <w:i/>
                <w:iCs/>
                <w:sz w:val="28"/>
                <w:szCs w:val="28"/>
              </w:rPr>
              <w:t>см. отд. табл. ниже</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992"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6095"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i/>
                <w:i/>
                <w:iCs/>
                <w:sz w:val="28"/>
                <w:szCs w:val="28"/>
              </w:rPr>
            </w:pPr>
            <w:r>
              <w:rPr>
                <w:i/>
                <w:iCs/>
                <w:sz w:val="28"/>
                <w:szCs w:val="28"/>
              </w:rPr>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Ms. F</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i/>
                <w:iCs/>
                <w:sz w:val="28"/>
                <w:szCs w:val="28"/>
                <w:lang w:val="en-US"/>
              </w:rPr>
              <w:t xml:space="preserve"> </w:t>
            </w:r>
            <w:r>
              <w:rPr>
                <w:i/>
                <w:iCs/>
                <w:sz w:val="28"/>
                <w:szCs w:val="28"/>
                <w:lang w:val="en-US"/>
              </w:rPr>
              <w:t>(</w:t>
            </w:r>
            <w:r>
              <w:rPr>
                <w:rFonts w:eastAsia="Times New Roman Cyr" w:cs="Times New Roman Cyr" w:ascii="Times New Roman Cyr" w:hAnsi="Times New Roman Cyr"/>
                <w:i/>
                <w:iCs/>
                <w:sz w:val="28"/>
                <w:szCs w:val="28"/>
              </w:rPr>
              <w:t>Сам.</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lang w:val="en-US"/>
              </w:rPr>
              <w:t xml:space="preserve">VI, 14 (15)   15x20 </w:t>
            </w:r>
            <w:r>
              <w:rPr>
                <w:rFonts w:eastAsia="Times New Roman Cyr" w:cs="Times New Roman Cyr" w:ascii="Times New Roman Cyr" w:hAnsi="Times New Roman Cyr"/>
                <w:i/>
                <w:iCs/>
                <w:sz w:val="28"/>
                <w:szCs w:val="28"/>
              </w:rPr>
              <w:t>см)</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sz w:val="28"/>
                <w:szCs w:val="28"/>
                <w:lang w:val="en-US"/>
              </w:rPr>
              <w:t>VI 1</w:t>
            </w:r>
            <w:r>
              <w:rPr>
                <w:sz w:val="28"/>
                <w:szCs w:val="28"/>
              </w:rPr>
              <w:t>4</w:t>
            </w:r>
            <w:r>
              <w:rPr>
                <w:sz w:val="28"/>
                <w:szCs w:val="28"/>
                <w:lang w:val="en-US"/>
              </w:rPr>
              <w:t xml:space="preserve"> f. </w:t>
            </w:r>
            <w:r>
              <w:rPr>
                <w:sz w:val="28"/>
                <w:szCs w:val="28"/>
              </w:rPr>
              <w:t>19</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м. отд. табл. ниже</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sz w:val="28"/>
                <w:szCs w:val="28"/>
                <w:lang w:val="en-US"/>
              </w:rPr>
              <w:t>VI 1</w:t>
            </w:r>
            <w:r>
              <w:rPr>
                <w:sz w:val="28"/>
                <w:szCs w:val="28"/>
              </w:rPr>
              <w:t>4</w:t>
            </w:r>
            <w:r>
              <w:rPr>
                <w:sz w:val="28"/>
                <w:szCs w:val="28"/>
                <w:lang w:val="en-US"/>
              </w:rPr>
              <w:t xml:space="preserve"> f. </w:t>
            </w:r>
            <w:r>
              <w:rPr>
                <w:sz w:val="28"/>
                <w:szCs w:val="28"/>
              </w:rPr>
              <w:t>18</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45 - 85)</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sz w:val="28"/>
                <w:szCs w:val="28"/>
                <w:lang w:val="en-US"/>
              </w:rPr>
              <w:t>VI 1</w:t>
            </w:r>
            <w:r>
              <w:rPr>
                <w:sz w:val="28"/>
                <w:szCs w:val="28"/>
              </w:rPr>
              <w:t>4</w:t>
            </w:r>
            <w:r>
              <w:rPr>
                <w:sz w:val="28"/>
                <w:szCs w:val="28"/>
                <w:lang w:val="en-US"/>
              </w:rPr>
              <w:t xml:space="preserve"> f. </w:t>
            </w:r>
            <w:r>
              <w:rPr>
                <w:sz w:val="28"/>
                <w:szCs w:val="28"/>
              </w:rPr>
              <w:t>16</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86 - 114)</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sz w:val="28"/>
                <w:szCs w:val="28"/>
                <w:lang w:val="en-US"/>
              </w:rPr>
              <w:t>VI 1</w:t>
            </w:r>
            <w:r>
              <w:rPr>
                <w:sz w:val="28"/>
                <w:szCs w:val="28"/>
              </w:rPr>
              <w:t>4</w:t>
            </w:r>
            <w:r>
              <w:rPr>
                <w:sz w:val="28"/>
                <w:szCs w:val="28"/>
                <w:lang w:val="en-US"/>
              </w:rPr>
              <w:t xml:space="preserve"> f. </w:t>
            </w:r>
            <w:r>
              <w:rPr>
                <w:sz w:val="28"/>
                <w:szCs w:val="28"/>
              </w:rPr>
              <w:t>17</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v. 11</w:t>
            </w:r>
            <w:r>
              <w:rPr>
                <w:i/>
                <w:iCs/>
                <w:sz w:val="28"/>
                <w:szCs w:val="28"/>
              </w:rPr>
              <w:t>4</w:t>
            </w:r>
            <w:r>
              <w:rPr>
                <w:i/>
                <w:iCs/>
                <w:sz w:val="28"/>
                <w:szCs w:val="28"/>
                <w:lang w:val="en-US"/>
              </w:rPr>
              <w:t xml:space="preserve"> - 145)</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992"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6095"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i/>
                <w:i/>
                <w:iCs/>
                <w:sz w:val="28"/>
                <w:szCs w:val="28"/>
              </w:rPr>
            </w:pPr>
            <w:r>
              <w:rPr>
                <w:i/>
                <w:iCs/>
                <w:sz w:val="28"/>
                <w:szCs w:val="28"/>
              </w:rPr>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Ms. G</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i/>
                <w:iCs/>
                <w:sz w:val="28"/>
                <w:szCs w:val="28"/>
                <w:lang w:val="en-US"/>
              </w:rPr>
              <w:t xml:space="preserve"> </w:t>
            </w:r>
            <w:r>
              <w:rPr>
                <w:i/>
                <w:iCs/>
                <w:sz w:val="28"/>
                <w:szCs w:val="28"/>
                <w:lang w:val="en-US"/>
              </w:rPr>
              <w:t>(</w:t>
            </w:r>
            <w:r>
              <w:rPr>
                <w:rFonts w:eastAsia="Times New Roman Cyr" w:cs="Times New Roman Cyr" w:ascii="Times New Roman Cyr" w:hAnsi="Times New Roman Cyr"/>
                <w:i/>
                <w:iCs/>
                <w:sz w:val="28"/>
                <w:szCs w:val="28"/>
              </w:rPr>
              <w:t>Сам.</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lang w:val="en-US"/>
              </w:rPr>
              <w:t xml:space="preserve">VI, 11;  24x21 </w:t>
            </w:r>
            <w:r>
              <w:rPr>
                <w:rFonts w:eastAsia="Times New Roman Cyr" w:cs="Times New Roman Cyr" w:ascii="Times New Roman Cyr" w:hAnsi="Times New Roman Cyr"/>
                <w:i/>
                <w:iCs/>
                <w:sz w:val="28"/>
                <w:szCs w:val="28"/>
              </w:rPr>
              <w:t>см</w:t>
            </w:r>
            <w:r>
              <w:rPr>
                <w:i/>
                <w:iCs/>
                <w:sz w:val="28"/>
                <w:szCs w:val="28"/>
                <w:lang w:val="en-US"/>
              </w:rPr>
              <w:t xml:space="preserve">, </w:t>
            </w:r>
            <w:r>
              <w:rPr>
                <w:rFonts w:eastAsia="Times New Roman Cyr" w:cs="Times New Roman Cyr" w:ascii="Times New Roman Cyr" w:hAnsi="Times New Roman Cyr"/>
                <w:i/>
                <w:iCs/>
                <w:sz w:val="28"/>
                <w:szCs w:val="28"/>
              </w:rPr>
              <w:t>верхние строки утрачены)</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sz w:val="28"/>
                <w:szCs w:val="28"/>
                <w:lang w:val="en-US"/>
              </w:rPr>
              <w:t>VI 1</w:t>
            </w:r>
            <w:r>
              <w:rPr>
                <w:sz w:val="28"/>
                <w:szCs w:val="28"/>
              </w:rPr>
              <w:t>1</w:t>
            </w:r>
            <w:r>
              <w:rPr>
                <w:sz w:val="28"/>
                <w:szCs w:val="28"/>
                <w:lang w:val="en-US"/>
              </w:rPr>
              <w:t xml:space="preserve"> f. </w:t>
            </w:r>
            <w:r>
              <w:rPr>
                <w:sz w:val="28"/>
                <w:szCs w:val="28"/>
              </w:rPr>
              <w:t>1</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Juyn.</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 xml:space="preserve">(cap. 7, l. 7, p. </w:t>
            </w:r>
            <w:r>
              <w:rPr>
                <w:i/>
                <w:iCs/>
                <w:sz w:val="28"/>
                <w:szCs w:val="28"/>
              </w:rPr>
              <w:t>4</w:t>
            </w:r>
            <w:r>
              <w:rPr>
                <w:i/>
                <w:iCs/>
                <w:sz w:val="28"/>
                <w:szCs w:val="28"/>
                <w:lang w:val="en-US"/>
              </w:rPr>
              <w:t xml:space="preserve">1 cod. - cap. </w:t>
            </w:r>
            <w:r>
              <w:rPr>
                <w:i/>
                <w:iCs/>
                <w:sz w:val="28"/>
                <w:szCs w:val="28"/>
              </w:rPr>
              <w:t>9</w:t>
            </w:r>
            <w:r>
              <w:rPr>
                <w:i/>
                <w:iCs/>
                <w:sz w:val="28"/>
                <w:szCs w:val="28"/>
                <w:lang w:val="en-US"/>
              </w:rPr>
              <w:t xml:space="preserve">, l. </w:t>
            </w:r>
            <w:r>
              <w:rPr>
                <w:i/>
                <w:iCs/>
                <w:sz w:val="28"/>
                <w:szCs w:val="28"/>
              </w:rPr>
              <w:t>10</w:t>
            </w:r>
            <w:r>
              <w:rPr>
                <w:i/>
                <w:iCs/>
                <w:sz w:val="28"/>
                <w:szCs w:val="28"/>
                <w:lang w:val="en-US"/>
              </w:rPr>
              <w:t xml:space="preserve">, p. </w:t>
            </w:r>
            <w:r>
              <w:rPr>
                <w:i/>
                <w:iCs/>
                <w:sz w:val="28"/>
                <w:szCs w:val="28"/>
              </w:rPr>
              <w:t>4</w:t>
            </w:r>
            <w:r>
              <w:rPr>
                <w:i/>
                <w:iCs/>
                <w:sz w:val="28"/>
                <w:szCs w:val="28"/>
                <w:lang w:val="en-US"/>
              </w:rPr>
              <w:t>7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sz w:val="28"/>
                <w:szCs w:val="28"/>
                <w:lang w:val="en-US"/>
              </w:rPr>
              <w:t>VI 1</w:t>
            </w:r>
            <w:r>
              <w:rPr>
                <w:sz w:val="28"/>
                <w:szCs w:val="28"/>
              </w:rPr>
              <w:t>1</w:t>
            </w:r>
            <w:r>
              <w:rPr>
                <w:sz w:val="28"/>
                <w:szCs w:val="28"/>
                <w:lang w:val="en-US"/>
              </w:rPr>
              <w:t xml:space="preserve"> f. </w:t>
            </w:r>
            <w:r>
              <w:rPr>
                <w:sz w:val="28"/>
                <w:szCs w:val="28"/>
              </w:rPr>
              <w:t>2</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 xml:space="preserve">(cap. </w:t>
            </w:r>
            <w:r>
              <w:rPr>
                <w:i/>
                <w:iCs/>
                <w:sz w:val="28"/>
                <w:szCs w:val="28"/>
              </w:rPr>
              <w:t>10</w:t>
            </w:r>
            <w:r>
              <w:rPr>
                <w:i/>
                <w:iCs/>
                <w:sz w:val="28"/>
                <w:szCs w:val="28"/>
                <w:lang w:val="en-US"/>
              </w:rPr>
              <w:t xml:space="preserve">, l. 3, p. </w:t>
            </w:r>
            <w:r>
              <w:rPr>
                <w:i/>
                <w:iCs/>
                <w:sz w:val="28"/>
                <w:szCs w:val="28"/>
              </w:rPr>
              <w:t>47</w:t>
            </w:r>
            <w:r>
              <w:rPr>
                <w:i/>
                <w:iCs/>
                <w:sz w:val="28"/>
                <w:szCs w:val="28"/>
                <w:lang w:val="en-US"/>
              </w:rPr>
              <w:t>cod. - cap. 1</w:t>
            </w:r>
            <w:r>
              <w:rPr>
                <w:i/>
                <w:iCs/>
                <w:sz w:val="28"/>
                <w:szCs w:val="28"/>
              </w:rPr>
              <w:t>0</w:t>
            </w:r>
            <w:r>
              <w:rPr>
                <w:i/>
                <w:iCs/>
                <w:sz w:val="28"/>
                <w:szCs w:val="28"/>
                <w:lang w:val="en-US"/>
              </w:rPr>
              <w:t xml:space="preserve">, l. </w:t>
            </w:r>
            <w:r>
              <w:rPr>
                <w:i/>
                <w:iCs/>
                <w:sz w:val="28"/>
                <w:szCs w:val="28"/>
              </w:rPr>
              <w:t>31</w:t>
            </w:r>
            <w:r>
              <w:rPr>
                <w:i/>
                <w:iCs/>
                <w:sz w:val="28"/>
                <w:szCs w:val="28"/>
                <w:lang w:val="en-US"/>
              </w:rPr>
              <w:t xml:space="preserve">, p. </w:t>
            </w:r>
            <w:r>
              <w:rPr>
                <w:i/>
                <w:iCs/>
                <w:sz w:val="28"/>
                <w:szCs w:val="28"/>
              </w:rPr>
              <w:t>54</w:t>
            </w:r>
            <w:r>
              <w:rPr>
                <w:i/>
                <w:iCs/>
                <w:sz w:val="28"/>
                <w:szCs w:val="28"/>
                <w:lang w:val="en-US"/>
              </w:rPr>
              <w:t xml:space="preserve">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w:t>
            </w:r>
            <w:r>
              <w:rPr>
                <w:sz w:val="28"/>
                <w:szCs w:val="28"/>
              </w:rPr>
              <w:t>1</w:t>
            </w:r>
            <w:r>
              <w:rPr>
                <w:sz w:val="28"/>
                <w:szCs w:val="28"/>
                <w:lang w:val="en-US"/>
              </w:rPr>
              <w:t xml:space="preserve"> f. 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 xml:space="preserve">(cap. </w:t>
            </w:r>
            <w:r>
              <w:rPr>
                <w:i/>
                <w:iCs/>
                <w:sz w:val="28"/>
                <w:szCs w:val="28"/>
              </w:rPr>
              <w:t>11</w:t>
            </w:r>
            <w:r>
              <w:rPr>
                <w:i/>
                <w:iCs/>
                <w:sz w:val="28"/>
                <w:szCs w:val="28"/>
                <w:lang w:val="en-US"/>
              </w:rPr>
              <w:t xml:space="preserve">, l. </w:t>
            </w:r>
            <w:r>
              <w:rPr>
                <w:i/>
                <w:iCs/>
                <w:sz w:val="28"/>
                <w:szCs w:val="28"/>
              </w:rPr>
              <w:t>2</w:t>
            </w:r>
            <w:r>
              <w:rPr>
                <w:i/>
                <w:iCs/>
                <w:sz w:val="28"/>
                <w:szCs w:val="28"/>
                <w:lang w:val="en-US"/>
              </w:rPr>
              <w:t xml:space="preserve">, p. </w:t>
            </w:r>
            <w:r>
              <w:rPr>
                <w:i/>
                <w:iCs/>
                <w:sz w:val="28"/>
                <w:szCs w:val="28"/>
              </w:rPr>
              <w:t>55</w:t>
            </w:r>
            <w:r>
              <w:rPr>
                <w:i/>
                <w:iCs/>
                <w:sz w:val="28"/>
                <w:szCs w:val="28"/>
                <w:lang w:val="en-US"/>
              </w:rPr>
              <w:t xml:space="preserve"> cod. - cap. </w:t>
            </w:r>
            <w:r>
              <w:rPr>
                <w:i/>
                <w:iCs/>
                <w:sz w:val="28"/>
                <w:szCs w:val="28"/>
              </w:rPr>
              <w:t>12</w:t>
            </w:r>
            <w:r>
              <w:rPr>
                <w:i/>
                <w:iCs/>
                <w:sz w:val="28"/>
                <w:szCs w:val="28"/>
                <w:lang w:val="en-US"/>
              </w:rPr>
              <w:t xml:space="preserve">, l. </w:t>
            </w:r>
            <w:r>
              <w:rPr>
                <w:i/>
                <w:iCs/>
                <w:sz w:val="28"/>
                <w:szCs w:val="28"/>
              </w:rPr>
              <w:t>22</w:t>
            </w:r>
            <w:r>
              <w:rPr>
                <w:i/>
                <w:iCs/>
                <w:sz w:val="28"/>
                <w:szCs w:val="28"/>
                <w:lang w:val="en-US"/>
              </w:rPr>
              <w:t>, p. 60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w:t>
            </w:r>
            <w:r>
              <w:rPr>
                <w:sz w:val="28"/>
                <w:szCs w:val="28"/>
              </w:rPr>
              <w:t>1</w:t>
            </w:r>
            <w:r>
              <w:rPr>
                <w:sz w:val="28"/>
                <w:szCs w:val="28"/>
                <w:lang w:val="en-US"/>
              </w:rPr>
              <w:t xml:space="preserve"> f. 4</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1</w:t>
            </w:r>
            <w:r>
              <w:rPr>
                <w:i/>
                <w:iCs/>
                <w:sz w:val="28"/>
                <w:szCs w:val="28"/>
              </w:rPr>
              <w:t>3</w:t>
            </w:r>
            <w:r>
              <w:rPr>
                <w:i/>
                <w:iCs/>
                <w:sz w:val="28"/>
                <w:szCs w:val="28"/>
                <w:lang w:val="en-US"/>
              </w:rPr>
              <w:t xml:space="preserve">, l. </w:t>
            </w:r>
            <w:r>
              <w:rPr>
                <w:i/>
                <w:iCs/>
                <w:sz w:val="28"/>
                <w:szCs w:val="28"/>
              </w:rPr>
              <w:t>11</w:t>
            </w:r>
            <w:r>
              <w:rPr>
                <w:i/>
                <w:iCs/>
                <w:sz w:val="28"/>
                <w:szCs w:val="28"/>
                <w:lang w:val="en-US"/>
              </w:rPr>
              <w:t xml:space="preserve">, p. </w:t>
            </w:r>
            <w:r>
              <w:rPr>
                <w:i/>
                <w:iCs/>
                <w:sz w:val="28"/>
                <w:szCs w:val="28"/>
              </w:rPr>
              <w:t>6</w:t>
            </w:r>
            <w:r>
              <w:rPr>
                <w:i/>
                <w:iCs/>
                <w:sz w:val="28"/>
                <w:szCs w:val="28"/>
                <w:lang w:val="en-US"/>
              </w:rPr>
              <w:t xml:space="preserve">1 cod. - cap. </w:t>
            </w:r>
            <w:r>
              <w:rPr>
                <w:i/>
                <w:iCs/>
                <w:sz w:val="28"/>
                <w:szCs w:val="28"/>
              </w:rPr>
              <w:t>13</w:t>
            </w:r>
            <w:r>
              <w:rPr>
                <w:i/>
                <w:iCs/>
                <w:sz w:val="28"/>
                <w:szCs w:val="28"/>
                <w:lang w:val="en-US"/>
              </w:rPr>
              <w:t>, l. 29</w:t>
            </w:r>
            <w:r>
              <w:rPr>
                <w:i/>
                <w:iCs/>
                <w:sz w:val="28"/>
                <w:szCs w:val="28"/>
              </w:rPr>
              <w:t>,</w:t>
            </w:r>
            <w:r>
              <w:rPr>
                <w:i/>
                <w:iCs/>
                <w:sz w:val="28"/>
                <w:szCs w:val="28"/>
                <w:lang w:val="en-US"/>
              </w:rPr>
              <w:t xml:space="preserve"> p. </w:t>
            </w:r>
            <w:r>
              <w:rPr>
                <w:i/>
                <w:iCs/>
                <w:sz w:val="28"/>
                <w:szCs w:val="28"/>
              </w:rPr>
              <w:t>6</w:t>
            </w:r>
            <w:r>
              <w:rPr>
                <w:i/>
                <w:iCs/>
                <w:sz w:val="28"/>
                <w:szCs w:val="28"/>
                <w:lang w:val="en-US"/>
              </w:rPr>
              <w:t>7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w:t>
            </w:r>
            <w:r>
              <w:rPr>
                <w:sz w:val="28"/>
                <w:szCs w:val="28"/>
              </w:rPr>
              <w:t>1</w:t>
            </w:r>
            <w:r>
              <w:rPr>
                <w:sz w:val="28"/>
                <w:szCs w:val="28"/>
                <w:lang w:val="en-US"/>
              </w:rPr>
              <w:t xml:space="preserve"> f. 5</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Juyn.</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 xml:space="preserve">(cap. </w:t>
            </w:r>
            <w:r>
              <w:rPr>
                <w:i/>
                <w:iCs/>
                <w:sz w:val="28"/>
                <w:szCs w:val="28"/>
              </w:rPr>
              <w:t>13</w:t>
            </w:r>
            <w:r>
              <w:rPr>
                <w:i/>
                <w:iCs/>
                <w:sz w:val="28"/>
                <w:szCs w:val="28"/>
                <w:lang w:val="en-US"/>
              </w:rPr>
              <w:t xml:space="preserve">, l. </w:t>
            </w:r>
            <w:r>
              <w:rPr>
                <w:i/>
                <w:iCs/>
                <w:sz w:val="28"/>
                <w:szCs w:val="28"/>
              </w:rPr>
              <w:t>33</w:t>
            </w:r>
            <w:r>
              <w:rPr>
                <w:i/>
                <w:iCs/>
                <w:sz w:val="28"/>
                <w:szCs w:val="28"/>
                <w:lang w:val="en-US"/>
              </w:rPr>
              <w:t xml:space="preserve">, p. </w:t>
            </w:r>
            <w:r>
              <w:rPr>
                <w:i/>
                <w:iCs/>
                <w:sz w:val="28"/>
                <w:szCs w:val="28"/>
              </w:rPr>
              <w:t>68</w:t>
            </w:r>
            <w:r>
              <w:rPr>
                <w:i/>
                <w:iCs/>
                <w:sz w:val="28"/>
                <w:szCs w:val="28"/>
                <w:lang w:val="en-US"/>
              </w:rPr>
              <w:t xml:space="preserve"> cod. - cap. </w:t>
            </w:r>
            <w:r>
              <w:rPr>
                <w:i/>
                <w:iCs/>
                <w:sz w:val="28"/>
                <w:szCs w:val="28"/>
              </w:rPr>
              <w:t>15</w:t>
            </w:r>
            <w:r>
              <w:rPr>
                <w:i/>
                <w:iCs/>
                <w:sz w:val="28"/>
                <w:szCs w:val="28"/>
                <w:lang w:val="en-US"/>
              </w:rPr>
              <w:t xml:space="preserve">, l. </w:t>
            </w:r>
            <w:r>
              <w:rPr>
                <w:i/>
                <w:iCs/>
                <w:sz w:val="28"/>
                <w:szCs w:val="28"/>
              </w:rPr>
              <w:t>5</w:t>
            </w:r>
            <w:r>
              <w:rPr>
                <w:i/>
                <w:iCs/>
                <w:sz w:val="28"/>
                <w:szCs w:val="28"/>
                <w:lang w:val="en-US"/>
              </w:rPr>
              <w:t>, p. 7</w:t>
            </w:r>
            <w:r>
              <w:rPr>
                <w:i/>
                <w:iCs/>
                <w:sz w:val="28"/>
                <w:szCs w:val="28"/>
              </w:rPr>
              <w:t>5</w:t>
            </w:r>
            <w:r>
              <w:rPr>
                <w:i/>
                <w:iCs/>
                <w:sz w:val="28"/>
                <w:szCs w:val="28"/>
                <w:lang w:val="en-US"/>
              </w:rPr>
              <w:t xml:space="preserve">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w:t>
            </w:r>
            <w:r>
              <w:rPr>
                <w:sz w:val="28"/>
                <w:szCs w:val="28"/>
              </w:rPr>
              <w:t>1</w:t>
            </w:r>
            <w:r>
              <w:rPr>
                <w:sz w:val="28"/>
                <w:szCs w:val="28"/>
                <w:lang w:val="en-US"/>
              </w:rPr>
              <w:t xml:space="preserve"> f. 6</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w:t>
            </w:r>
            <w:r>
              <w:rPr>
                <w:i/>
                <w:iCs/>
                <w:sz w:val="28"/>
                <w:szCs w:val="28"/>
              </w:rPr>
              <w:t>15</w:t>
            </w:r>
            <w:r>
              <w:rPr>
                <w:i/>
                <w:iCs/>
                <w:sz w:val="28"/>
                <w:szCs w:val="28"/>
                <w:lang w:val="en-US"/>
              </w:rPr>
              <w:t xml:space="preserve">, l. </w:t>
            </w:r>
            <w:r>
              <w:rPr>
                <w:i/>
                <w:iCs/>
                <w:sz w:val="28"/>
                <w:szCs w:val="28"/>
              </w:rPr>
              <w:t>8</w:t>
            </w:r>
            <w:r>
              <w:rPr>
                <w:i/>
                <w:iCs/>
                <w:sz w:val="28"/>
                <w:szCs w:val="28"/>
                <w:lang w:val="en-US"/>
              </w:rPr>
              <w:t xml:space="preserve">, p. </w:t>
            </w:r>
            <w:r>
              <w:rPr>
                <w:i/>
                <w:iCs/>
                <w:sz w:val="28"/>
                <w:szCs w:val="28"/>
              </w:rPr>
              <w:t>75</w:t>
            </w:r>
            <w:r>
              <w:rPr>
                <w:i/>
                <w:iCs/>
                <w:sz w:val="28"/>
                <w:szCs w:val="28"/>
                <w:lang w:val="en-US"/>
              </w:rPr>
              <w:t xml:space="preserve"> cod. - cap. </w:t>
            </w:r>
            <w:r>
              <w:rPr>
                <w:i/>
                <w:iCs/>
                <w:sz w:val="28"/>
                <w:szCs w:val="28"/>
              </w:rPr>
              <w:t>17</w:t>
            </w:r>
            <w:r>
              <w:rPr>
                <w:i/>
                <w:iCs/>
                <w:sz w:val="28"/>
                <w:szCs w:val="28"/>
                <w:lang w:val="en-US"/>
              </w:rPr>
              <w:t xml:space="preserve">, l. </w:t>
            </w:r>
            <w:r>
              <w:rPr>
                <w:i/>
                <w:iCs/>
                <w:sz w:val="28"/>
                <w:szCs w:val="28"/>
              </w:rPr>
              <w:t>2</w:t>
            </w:r>
            <w:r>
              <w:rPr>
                <w:i/>
                <w:iCs/>
                <w:sz w:val="28"/>
                <w:szCs w:val="28"/>
                <w:lang w:val="en-US"/>
              </w:rPr>
              <w:t xml:space="preserve">, p. </w:t>
            </w:r>
            <w:r>
              <w:rPr>
                <w:i/>
                <w:iCs/>
                <w:sz w:val="28"/>
                <w:szCs w:val="28"/>
              </w:rPr>
              <w:t>81</w:t>
            </w:r>
            <w:r>
              <w:rPr>
                <w:i/>
                <w:iCs/>
                <w:sz w:val="28"/>
                <w:szCs w:val="28"/>
                <w:lang w:val="en-US"/>
              </w:rPr>
              <w:t xml:space="preserve">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w:t>
            </w:r>
            <w:r>
              <w:rPr>
                <w:sz w:val="28"/>
                <w:szCs w:val="28"/>
              </w:rPr>
              <w:t>1</w:t>
            </w:r>
            <w:r>
              <w:rPr>
                <w:sz w:val="28"/>
                <w:szCs w:val="28"/>
                <w:lang w:val="en-US"/>
              </w:rPr>
              <w:t xml:space="preserve"> f. 7</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 xml:space="preserve">(cap. </w:t>
            </w:r>
            <w:r>
              <w:rPr>
                <w:i/>
                <w:iCs/>
                <w:sz w:val="28"/>
                <w:szCs w:val="28"/>
              </w:rPr>
              <w:t>1</w:t>
            </w:r>
            <w:r>
              <w:rPr>
                <w:i/>
                <w:iCs/>
                <w:sz w:val="28"/>
                <w:szCs w:val="28"/>
                <w:lang w:val="en-US"/>
              </w:rPr>
              <w:t xml:space="preserve">7, l. </w:t>
            </w:r>
            <w:r>
              <w:rPr>
                <w:i/>
                <w:iCs/>
                <w:sz w:val="28"/>
                <w:szCs w:val="28"/>
              </w:rPr>
              <w:t>4</w:t>
            </w:r>
            <w:r>
              <w:rPr>
                <w:i/>
                <w:iCs/>
                <w:sz w:val="28"/>
                <w:szCs w:val="28"/>
                <w:lang w:val="en-US"/>
              </w:rPr>
              <w:t xml:space="preserve">, p. </w:t>
            </w:r>
            <w:r>
              <w:rPr>
                <w:i/>
                <w:iCs/>
                <w:sz w:val="28"/>
                <w:szCs w:val="28"/>
              </w:rPr>
              <w:t>8</w:t>
            </w:r>
            <w:r>
              <w:rPr>
                <w:i/>
                <w:iCs/>
                <w:sz w:val="28"/>
                <w:szCs w:val="28"/>
                <w:lang w:val="en-US"/>
              </w:rPr>
              <w:t xml:space="preserve">1 cod. - cap. </w:t>
            </w:r>
            <w:r>
              <w:rPr>
                <w:i/>
                <w:iCs/>
                <w:sz w:val="28"/>
                <w:szCs w:val="28"/>
              </w:rPr>
              <w:t>17</w:t>
            </w:r>
            <w:r>
              <w:rPr>
                <w:i/>
                <w:iCs/>
                <w:sz w:val="28"/>
                <w:szCs w:val="28"/>
                <w:lang w:val="en-US"/>
              </w:rPr>
              <w:t xml:space="preserve">, l. </w:t>
            </w:r>
            <w:r>
              <w:rPr>
                <w:i/>
                <w:iCs/>
                <w:sz w:val="28"/>
                <w:szCs w:val="28"/>
              </w:rPr>
              <w:t>32</w:t>
            </w:r>
            <w:r>
              <w:rPr>
                <w:i/>
                <w:iCs/>
                <w:sz w:val="28"/>
                <w:szCs w:val="28"/>
                <w:lang w:val="en-US"/>
              </w:rPr>
              <w:t xml:space="preserve">, p. </w:t>
            </w:r>
            <w:r>
              <w:rPr>
                <w:i/>
                <w:iCs/>
                <w:sz w:val="28"/>
                <w:szCs w:val="28"/>
              </w:rPr>
              <w:t>88</w:t>
            </w:r>
            <w:r>
              <w:rPr>
                <w:i/>
                <w:iCs/>
                <w:sz w:val="28"/>
                <w:szCs w:val="28"/>
                <w:lang w:val="en-US"/>
              </w:rPr>
              <w:t xml:space="preserve">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w:t>
            </w:r>
            <w:r>
              <w:rPr>
                <w:sz w:val="28"/>
                <w:szCs w:val="28"/>
              </w:rPr>
              <w:t>1</w:t>
            </w:r>
            <w:r>
              <w:rPr>
                <w:sz w:val="28"/>
                <w:szCs w:val="28"/>
                <w:lang w:val="en-US"/>
              </w:rPr>
              <w:t xml:space="preserve"> f. 8</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 xml:space="preserve">(cap. </w:t>
            </w:r>
            <w:r>
              <w:rPr>
                <w:i/>
                <w:iCs/>
                <w:sz w:val="28"/>
                <w:szCs w:val="28"/>
              </w:rPr>
              <w:t>18</w:t>
            </w:r>
            <w:r>
              <w:rPr>
                <w:i/>
                <w:iCs/>
                <w:sz w:val="28"/>
                <w:szCs w:val="28"/>
                <w:lang w:val="en-US"/>
              </w:rPr>
              <w:t xml:space="preserve">, l. </w:t>
            </w:r>
            <w:r>
              <w:rPr>
                <w:i/>
                <w:iCs/>
                <w:sz w:val="28"/>
                <w:szCs w:val="28"/>
              </w:rPr>
              <w:t>1</w:t>
            </w:r>
            <w:r>
              <w:rPr>
                <w:i/>
                <w:iCs/>
                <w:sz w:val="28"/>
                <w:szCs w:val="28"/>
                <w:lang w:val="en-US"/>
              </w:rPr>
              <w:t xml:space="preserve">, p. </w:t>
            </w:r>
            <w:r>
              <w:rPr>
                <w:i/>
                <w:iCs/>
                <w:sz w:val="28"/>
                <w:szCs w:val="28"/>
              </w:rPr>
              <w:t>89</w:t>
            </w:r>
            <w:r>
              <w:rPr>
                <w:i/>
                <w:iCs/>
                <w:sz w:val="28"/>
                <w:szCs w:val="28"/>
                <w:lang w:val="en-US"/>
              </w:rPr>
              <w:t xml:space="preserve"> cod. - cap. </w:t>
            </w:r>
            <w:r>
              <w:rPr>
                <w:i/>
                <w:iCs/>
                <w:sz w:val="28"/>
                <w:szCs w:val="28"/>
              </w:rPr>
              <w:t>19</w:t>
            </w:r>
            <w:r>
              <w:rPr>
                <w:i/>
                <w:iCs/>
                <w:sz w:val="28"/>
                <w:szCs w:val="28"/>
                <w:lang w:val="en-US"/>
              </w:rPr>
              <w:t xml:space="preserve">, l. </w:t>
            </w:r>
            <w:r>
              <w:rPr>
                <w:i/>
                <w:iCs/>
                <w:sz w:val="28"/>
                <w:szCs w:val="28"/>
              </w:rPr>
              <w:t>8</w:t>
            </w:r>
            <w:r>
              <w:rPr>
                <w:i/>
                <w:iCs/>
                <w:sz w:val="28"/>
                <w:szCs w:val="28"/>
                <w:lang w:val="en-US"/>
              </w:rPr>
              <w:t xml:space="preserve">, p. </w:t>
            </w:r>
            <w:r>
              <w:rPr>
                <w:i/>
                <w:iCs/>
                <w:sz w:val="28"/>
                <w:szCs w:val="28"/>
              </w:rPr>
              <w:t>94</w:t>
            </w:r>
            <w:r>
              <w:rPr>
                <w:i/>
                <w:iCs/>
                <w:sz w:val="28"/>
                <w:szCs w:val="28"/>
                <w:lang w:val="en-US"/>
              </w:rPr>
              <w:t xml:space="preserve">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 1</w:t>
            </w:r>
            <w:r>
              <w:rPr>
                <w:sz w:val="28"/>
                <w:szCs w:val="28"/>
              </w:rPr>
              <w:t>1</w:t>
            </w:r>
            <w:r>
              <w:rPr>
                <w:sz w:val="28"/>
                <w:szCs w:val="28"/>
                <w:lang w:val="en-US"/>
              </w:rPr>
              <w:t xml:space="preserve"> f. 9</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 xml:space="preserve">(cap. </w:t>
            </w:r>
            <w:r>
              <w:rPr>
                <w:i/>
                <w:iCs/>
                <w:sz w:val="28"/>
                <w:szCs w:val="28"/>
              </w:rPr>
              <w:t>21</w:t>
            </w:r>
            <w:r>
              <w:rPr>
                <w:i/>
                <w:iCs/>
                <w:sz w:val="28"/>
                <w:szCs w:val="28"/>
                <w:lang w:val="en-US"/>
              </w:rPr>
              <w:t xml:space="preserve">, l. </w:t>
            </w:r>
            <w:r>
              <w:rPr>
                <w:i/>
                <w:iCs/>
                <w:sz w:val="28"/>
                <w:szCs w:val="28"/>
              </w:rPr>
              <w:t>1</w:t>
            </w:r>
            <w:r>
              <w:rPr>
                <w:i/>
                <w:iCs/>
                <w:sz w:val="28"/>
                <w:szCs w:val="28"/>
                <w:lang w:val="en-US"/>
              </w:rPr>
              <w:t xml:space="preserve">, p. </w:t>
            </w:r>
            <w:r>
              <w:rPr>
                <w:i/>
                <w:iCs/>
                <w:sz w:val="28"/>
                <w:szCs w:val="28"/>
              </w:rPr>
              <w:t>10</w:t>
            </w:r>
            <w:r>
              <w:rPr>
                <w:i/>
                <w:iCs/>
                <w:sz w:val="28"/>
                <w:szCs w:val="28"/>
                <w:lang w:val="en-US"/>
              </w:rPr>
              <w:t xml:space="preserve">1 cod. - cap. </w:t>
            </w:r>
            <w:r>
              <w:rPr>
                <w:i/>
                <w:iCs/>
                <w:sz w:val="28"/>
                <w:szCs w:val="28"/>
              </w:rPr>
              <w:t>22</w:t>
            </w:r>
            <w:r>
              <w:rPr>
                <w:i/>
                <w:iCs/>
                <w:sz w:val="28"/>
                <w:szCs w:val="28"/>
                <w:lang w:val="en-US"/>
              </w:rPr>
              <w:t xml:space="preserve">, l. </w:t>
            </w:r>
            <w:r>
              <w:rPr>
                <w:i/>
                <w:iCs/>
                <w:sz w:val="28"/>
                <w:szCs w:val="28"/>
              </w:rPr>
              <w:t>9</w:t>
            </w:r>
            <w:r>
              <w:rPr>
                <w:i/>
                <w:iCs/>
                <w:sz w:val="28"/>
                <w:szCs w:val="28"/>
                <w:lang w:val="en-US"/>
              </w:rPr>
              <w:t xml:space="preserve">, p. </w:t>
            </w:r>
            <w:r>
              <w:rPr>
                <w:i/>
                <w:iCs/>
                <w:sz w:val="28"/>
                <w:szCs w:val="28"/>
              </w:rPr>
              <w:t>10</w:t>
            </w:r>
            <w:r>
              <w:rPr>
                <w:i/>
                <w:iCs/>
                <w:sz w:val="28"/>
                <w:szCs w:val="28"/>
                <w:lang w:val="en-US"/>
              </w:rPr>
              <w:t>7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992"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6095"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i/>
                <w:i/>
                <w:iCs/>
                <w:sz w:val="28"/>
                <w:szCs w:val="28"/>
              </w:rPr>
            </w:pPr>
            <w:r>
              <w:rPr>
                <w:i/>
                <w:iCs/>
                <w:sz w:val="28"/>
                <w:szCs w:val="28"/>
              </w:rPr>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Ms. H</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Gaster</w:t>
            </w:r>
            <w:r>
              <w:rPr>
                <w:i/>
                <w:iCs/>
                <w:sz w:val="28"/>
                <w:szCs w:val="28"/>
                <w:lang w:val="en-US"/>
              </w:rPr>
              <w:t xml:space="preserve"> </w:t>
            </w:r>
          </w:p>
        </w:tc>
        <w:tc>
          <w:tcPr>
            <w:tcW w:w="6237" w:type="dxa"/>
            <w:gridSpan w:val="2"/>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lang w:val="en-US"/>
              </w:rPr>
              <w:t>(</w:t>
            </w:r>
            <w:r>
              <w:rPr>
                <w:rFonts w:eastAsia="Times New Roman Cyr" w:cs="Times New Roman Cyr" w:ascii="Times New Roman Cyr" w:hAnsi="Times New Roman Cyr"/>
                <w:i/>
                <w:iCs/>
                <w:sz w:val="28"/>
                <w:szCs w:val="28"/>
              </w:rPr>
              <w:t>Сам.</w:t>
            </w:r>
            <w:r>
              <w:rPr>
                <w:i/>
                <w:iCs/>
                <w:sz w:val="28"/>
                <w:szCs w:val="28"/>
                <w:lang w:val="en-US"/>
              </w:rPr>
              <w:t xml:space="preserve"> VIII 16 - 15</w:t>
            </w:r>
            <w:r>
              <w:rPr>
                <w:rFonts w:eastAsia="Times New Roman Cyr" w:cs="Times New Roman Cyr" w:ascii="Times New Roman Cyr" w:hAnsi="Times New Roman Cyr"/>
                <w:i/>
                <w:iCs/>
                <w:sz w:val="28"/>
                <w:szCs w:val="28"/>
              </w:rPr>
              <w:t>х</w:t>
            </w:r>
            <w:r>
              <w:rPr>
                <w:i/>
                <w:iCs/>
                <w:sz w:val="28"/>
                <w:szCs w:val="28"/>
                <w:lang w:val="en-US"/>
              </w:rPr>
              <w:t xml:space="preserve">21 </w:t>
            </w:r>
            <w:r>
              <w:rPr>
                <w:rFonts w:eastAsia="Times New Roman Cyr" w:cs="Times New Roman Cyr" w:ascii="Times New Roman Cyr" w:hAnsi="Times New Roman Cyr"/>
                <w:i/>
                <w:iCs/>
                <w:sz w:val="28"/>
                <w:szCs w:val="28"/>
              </w:rPr>
              <w:t>см)</w:t>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II 16  f. 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lang w:val="en-US"/>
              </w:rPr>
              <w:t>(Gaster v. 133-145)</w:t>
            </w:r>
            <w:r>
              <w:rPr>
                <w:rFonts w:eastAsia="Times New Roman Cyr" w:cs="Times New Roman Cyr" w:ascii="Times New Roman Cyr" w:hAnsi="Times New Roman Cyr"/>
                <w:i/>
                <w:iCs/>
                <w:sz w:val="28"/>
                <w:szCs w:val="28"/>
              </w:rPr>
              <w:t xml:space="preserve">  текст поврежден</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II 16  f.</w:t>
            </w:r>
            <w:r>
              <w:rPr>
                <w:sz w:val="28"/>
                <w:szCs w:val="28"/>
              </w:rPr>
              <w:t xml:space="preserve"> </w:t>
            </w:r>
            <w:r>
              <w:rPr>
                <w:sz w:val="28"/>
                <w:szCs w:val="28"/>
                <w:lang w:val="en-US"/>
              </w:rPr>
              <w:t>3</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r.!</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lang w:val="en-US"/>
              </w:rPr>
              <w:t xml:space="preserve">(v. 145-153) </w:t>
            </w:r>
            <w:r>
              <w:rPr>
                <w:rFonts w:eastAsia="Times New Roman Cyr" w:cs="Times New Roman Cyr" w:ascii="Times New Roman Cyr" w:hAnsi="Times New Roman Cyr"/>
                <w:i/>
                <w:iCs/>
                <w:sz w:val="28"/>
                <w:szCs w:val="28"/>
              </w:rPr>
              <w:t xml:space="preserve"> текст поврежден</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II 16 f. 6</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 . . .</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 xml:space="preserve">(VI, 15 f. 58 </w:t>
            </w:r>
            <w:r>
              <w:rPr>
                <w:b/>
                <w:bCs/>
                <w:i/>
                <w:iCs/>
                <w:sz w:val="28"/>
                <w:szCs w:val="28"/>
                <w:lang w:val="en-US"/>
              </w:rPr>
              <w:t>r</w:t>
            </w:r>
            <w:r>
              <w:rPr>
                <w:i/>
                <w:iCs/>
                <w:sz w:val="28"/>
                <w:szCs w:val="28"/>
                <w:lang w:val="en-US"/>
              </w:rPr>
              <w:t xml:space="preserve">. - VI, 15 f. 2 </w:t>
            </w:r>
            <w:r>
              <w:rPr>
                <w:b/>
                <w:bCs/>
                <w:i/>
                <w:iCs/>
                <w:sz w:val="28"/>
                <w:szCs w:val="28"/>
                <w:lang w:val="en-US"/>
              </w:rPr>
              <w:t>r</w:t>
            </w:r>
            <w:r>
              <w:rPr>
                <w:i/>
                <w:iCs/>
                <w:sz w:val="28"/>
                <w:szCs w:val="28"/>
                <w:lang w:val="en-US"/>
              </w:rPr>
              <w:t>.</w:t>
            </w:r>
            <w:r>
              <w:rPr>
                <w:i/>
                <w:iCs/>
                <w:sz w:val="28"/>
                <w:szCs w:val="28"/>
                <w:vertAlign w:val="subscript"/>
                <w:lang w:val="en-US"/>
              </w:rPr>
              <w:t>-5</w:t>
            </w:r>
            <w:r>
              <w:rPr>
                <w:i/>
                <w:iCs/>
                <w:sz w:val="28"/>
                <w:szCs w:val="28"/>
                <w:lang w:val="en-US"/>
              </w:rPr>
              <w:t>)</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992"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6095"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i/>
                <w:i/>
                <w:iCs/>
                <w:sz w:val="28"/>
                <w:szCs w:val="28"/>
              </w:rPr>
            </w:pPr>
            <w:r>
              <w:rPr>
                <w:i/>
                <w:iCs/>
                <w:sz w:val="28"/>
                <w:szCs w:val="28"/>
              </w:rPr>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Ms. I</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rPr>
              <w:t xml:space="preserve"> </w:t>
            </w:r>
            <w:r>
              <w:rPr>
                <w:i/>
                <w:iCs/>
                <w:sz w:val="28"/>
                <w:szCs w:val="28"/>
                <w:lang w:val="en-US"/>
              </w:rPr>
              <w:t>(</w:t>
            </w:r>
            <w:r>
              <w:rPr>
                <w:rFonts w:eastAsia="Times New Roman Cyr" w:cs="Times New Roman Cyr" w:ascii="Times New Roman Cyr" w:hAnsi="Times New Roman Cyr"/>
                <w:i/>
                <w:iCs/>
                <w:sz w:val="28"/>
                <w:szCs w:val="28"/>
              </w:rPr>
              <w:t>Сам.</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lang w:val="en-US"/>
              </w:rPr>
              <w:t xml:space="preserve">VIII, 16 - 15x21 </w:t>
            </w:r>
            <w:r>
              <w:rPr>
                <w:rFonts w:eastAsia="Times New Roman Cyr" w:cs="Times New Roman Cyr" w:ascii="Times New Roman Cyr" w:hAnsi="Times New Roman Cyr"/>
                <w:i/>
                <w:iCs/>
                <w:sz w:val="28"/>
                <w:szCs w:val="28"/>
              </w:rPr>
              <w:t>см)</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II 16 f. 4</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Juyn.</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7, l. 4, p. 4</w:t>
            </w:r>
            <w:r>
              <w:rPr>
                <w:i/>
                <w:iCs/>
                <w:sz w:val="28"/>
                <w:szCs w:val="28"/>
              </w:rPr>
              <w:t>0</w:t>
            </w:r>
            <w:r>
              <w:rPr>
                <w:i/>
                <w:iCs/>
                <w:sz w:val="28"/>
                <w:szCs w:val="28"/>
                <w:lang w:val="en-US"/>
              </w:rPr>
              <w:t xml:space="preserve"> cod. - cap. 9, l. 5, p. 46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992"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6095"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142" w:type="dxa"/>
            <w:tcBorders/>
            <w:tcMar>
              <w:left w:w="0" w:type="dxa"/>
              <w:right w:w="0" w:type="dxa"/>
            </w:tcMar>
          </w:tcPr>
          <w:p>
            <w:pPr>
              <w:pStyle w:val="Normal"/>
              <w:snapToGrid w:val="false"/>
              <w:rPr>
                <w:sz w:val="28"/>
                <w:szCs w:val="28"/>
              </w:rPr>
            </w:pPr>
            <w:r>
              <w:rPr>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Ms. K</w:t>
            </w:r>
          </w:p>
        </w:tc>
        <w:tc>
          <w:tcPr>
            <w:tcW w:w="992"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lang w:val="en-US"/>
              </w:rPr>
              <w:t xml:space="preserve"> </w:t>
            </w:r>
            <w:r>
              <w:rPr>
                <w:rFonts w:eastAsia="Times New Roman Cyr" w:cs="Times New Roman Cyr" w:ascii="Times New Roman Cyr" w:hAnsi="Times New Roman Cyr"/>
                <w:i/>
                <w:iCs/>
                <w:sz w:val="28"/>
                <w:szCs w:val="28"/>
              </w:rPr>
              <w:t>(Сам.</w:t>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pPr>
            <w:r>
              <w:rPr>
                <w:i/>
                <w:iCs/>
                <w:sz w:val="28"/>
                <w:szCs w:val="28"/>
                <w:lang w:val="en-US"/>
              </w:rPr>
              <w:t xml:space="preserve">VIII, 63 - 26x19 </w:t>
            </w:r>
            <w:r>
              <w:rPr>
                <w:rFonts w:eastAsia="Times New Roman Cyr" w:cs="Times New Roman Cyr" w:ascii="Times New Roman Cyr" w:hAnsi="Times New Roman Cyr"/>
                <w:i/>
                <w:iCs/>
                <w:sz w:val="28"/>
                <w:szCs w:val="28"/>
              </w:rPr>
              <w:t>см)</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II 6</w:t>
            </w:r>
            <w:r>
              <w:rPr>
                <w:sz w:val="28"/>
                <w:szCs w:val="28"/>
              </w:rPr>
              <w:t>3</w:t>
            </w:r>
            <w:r>
              <w:rPr>
                <w:sz w:val="28"/>
                <w:szCs w:val="28"/>
                <w:lang w:val="en-US"/>
              </w:rPr>
              <w:t xml:space="preserve"> f. 5 </w:t>
            </w:r>
          </w:p>
        </w:tc>
        <w:tc>
          <w:tcPr>
            <w:tcW w:w="992"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cap. 1, l. 11, p. 3 cod. - cap. 2, l. 5, p. 7 cod.)</w:t>
            </w:r>
          </w:p>
        </w:tc>
        <w:tc>
          <w:tcPr>
            <w:tcW w:w="142" w:type="dxa"/>
            <w:tcBorders/>
            <w:tcMar>
              <w:left w:w="0" w:type="dxa"/>
              <w:right w:w="0" w:type="dxa"/>
            </w:tcMar>
          </w:tcPr>
          <w:p>
            <w:pPr>
              <w:pStyle w:val="Normal"/>
              <w:snapToGrid w:val="false"/>
              <w:rPr>
                <w:i/>
                <w:i/>
                <w:iCs/>
                <w:sz w:val="28"/>
                <w:szCs w:val="28"/>
              </w:rPr>
            </w:pPr>
            <w:r>
              <w:rPr>
                <w:i/>
                <w:iCs/>
                <w:sz w:val="28"/>
                <w:szCs w:val="28"/>
              </w:rPr>
            </w:r>
          </w:p>
        </w:tc>
      </w:tr>
      <w:tr>
        <w:trPr/>
        <w:tc>
          <w:tcPr>
            <w:tcW w:w="1560" w:type="dxa"/>
            <w:tcBorders/>
          </w:tcPr>
          <w:p>
            <w:pPr>
              <w:pStyle w:val="Normal"/>
              <w:tabs>
                <w:tab w:val="clear" w:pos="720"/>
                <w:tab w:val="left" w:pos="2552" w:leader="none"/>
                <w:tab w:val="left" w:pos="2840" w:leader="none"/>
                <w:tab w:val="left" w:pos="5680" w:leader="none"/>
                <w:tab w:val="left" w:pos="8520" w:leader="none"/>
              </w:tabs>
              <w:spacing w:lineRule="atLeast" w:line="420"/>
              <w:rPr>
                <w:sz w:val="28"/>
                <w:szCs w:val="28"/>
              </w:rPr>
            </w:pPr>
            <w:r>
              <w:rPr>
                <w:sz w:val="28"/>
                <w:szCs w:val="28"/>
                <w:lang w:val="en-US"/>
              </w:rPr>
              <w:t>VIII 6</w:t>
            </w:r>
            <w:r>
              <w:rPr>
                <w:sz w:val="28"/>
                <w:szCs w:val="28"/>
              </w:rPr>
              <w:t>3</w:t>
            </w:r>
            <w:r>
              <w:rPr>
                <w:sz w:val="28"/>
                <w:szCs w:val="28"/>
                <w:lang w:val="en-US"/>
              </w:rPr>
              <w:t xml:space="preserve"> f. 4 </w:t>
            </w:r>
          </w:p>
        </w:tc>
        <w:tc>
          <w:tcPr>
            <w:tcW w:w="992" w:type="dxa"/>
            <w:tcBorders/>
          </w:tcPr>
          <w:p>
            <w:pPr>
              <w:pStyle w:val="Normal"/>
              <w:tabs>
                <w:tab w:val="clear" w:pos="720"/>
                <w:tab w:val="left" w:pos="2552" w:leader="none"/>
                <w:tab w:val="left" w:pos="2840" w:leader="none"/>
                <w:tab w:val="left" w:pos="5680" w:leader="none"/>
                <w:tab w:val="left" w:pos="8520" w:leader="none"/>
              </w:tabs>
              <w:snapToGrid w:val="false"/>
              <w:spacing w:lineRule="atLeast" w:line="420"/>
              <w:rPr>
                <w:sz w:val="28"/>
                <w:szCs w:val="28"/>
              </w:rPr>
            </w:pPr>
            <w:r>
              <w:rPr>
                <w:sz w:val="28"/>
                <w:szCs w:val="28"/>
              </w:rPr>
            </w:r>
          </w:p>
        </w:tc>
        <w:tc>
          <w:tcPr>
            <w:tcW w:w="6095" w:type="dxa"/>
            <w:tcBorders/>
          </w:tcPr>
          <w:p>
            <w:pPr>
              <w:pStyle w:val="Normal"/>
              <w:tabs>
                <w:tab w:val="clear" w:pos="720"/>
                <w:tab w:val="left" w:pos="2552" w:leader="none"/>
                <w:tab w:val="left" w:pos="2840" w:leader="none"/>
                <w:tab w:val="left" w:pos="5680" w:leader="none"/>
                <w:tab w:val="left" w:pos="8520" w:leader="none"/>
              </w:tabs>
              <w:spacing w:lineRule="atLeast" w:line="420"/>
              <w:rPr>
                <w:i/>
                <w:i/>
                <w:iCs/>
                <w:sz w:val="28"/>
                <w:szCs w:val="28"/>
              </w:rPr>
            </w:pPr>
            <w:r>
              <w:rPr>
                <w:i/>
                <w:iCs/>
                <w:sz w:val="28"/>
                <w:szCs w:val="28"/>
                <w:lang w:val="en-US"/>
              </w:rPr>
              <w:t xml:space="preserve">(cap. </w:t>
            </w:r>
            <w:r>
              <w:rPr>
                <w:i/>
                <w:iCs/>
                <w:sz w:val="28"/>
                <w:szCs w:val="28"/>
              </w:rPr>
              <w:t>2</w:t>
            </w:r>
            <w:r>
              <w:rPr>
                <w:i/>
                <w:iCs/>
                <w:sz w:val="28"/>
                <w:szCs w:val="28"/>
                <w:lang w:val="en-US"/>
              </w:rPr>
              <w:t>, l. 6, p. 7 cod. - cap. 3, l. 13, p. 12 cod.)</w:t>
            </w:r>
          </w:p>
        </w:tc>
        <w:tc>
          <w:tcPr>
            <w:tcW w:w="142" w:type="dxa"/>
            <w:tcBorders/>
            <w:tcMar>
              <w:left w:w="0" w:type="dxa"/>
              <w:right w:w="0" w:type="dxa"/>
            </w:tcMar>
          </w:tcPr>
          <w:p>
            <w:pPr>
              <w:pStyle w:val="Normal"/>
              <w:snapToGrid w:val="false"/>
              <w:rPr>
                <w:i/>
                <w:i/>
                <w:iCs/>
                <w:sz w:val="28"/>
                <w:szCs w:val="28"/>
              </w:rPr>
            </w:pPr>
            <w:r>
              <w:rPr>
                <w:i/>
                <w:iCs/>
                <w:sz w:val="28"/>
                <w:szCs w:val="28"/>
              </w:rPr>
            </w:r>
          </w:p>
        </w:tc>
      </w:tr>
    </w:tbl>
    <w:p>
      <w:pPr>
        <w:pStyle w:val="Normal"/>
        <w:tabs>
          <w:tab w:val="clear" w:pos="720"/>
          <w:tab w:val="left" w:pos="2552" w:leader="none"/>
        </w:tabs>
        <w:spacing w:lineRule="atLeast" w:line="420"/>
        <w:jc w:val="both"/>
        <w:rPr>
          <w:sz w:val="28"/>
          <w:szCs w:val="28"/>
          <w:lang w:val="en-US"/>
        </w:rPr>
      </w:pPr>
      <w:r>
        <w:rPr>
          <w:sz w:val="28"/>
          <w:szCs w:val="28"/>
          <w:lang w:val="en-US"/>
        </w:rPr>
      </w:r>
    </w:p>
    <w:p>
      <w:pPr>
        <w:pStyle w:val="Normal"/>
        <w:tabs>
          <w:tab w:val="clear" w:pos="720"/>
          <w:tab w:val="left" w:pos="2552" w:leader="none"/>
        </w:tabs>
        <w:spacing w:lineRule="atLeast" w:line="420"/>
        <w:ind w:firstLine="805"/>
        <w:jc w:val="both"/>
        <w:rPr>
          <w:sz w:val="28"/>
          <w:szCs w:val="28"/>
          <w:lang w:val="en-US"/>
        </w:rPr>
      </w:pPr>
      <w:r>
        <w:rPr>
          <w:rFonts w:eastAsia="Times New Roman Cyr" w:cs="Times New Roman Cyr" w:ascii="Times New Roman Cyr" w:hAnsi="Times New Roman Cyr"/>
          <w:sz w:val="28"/>
          <w:szCs w:val="28"/>
        </w:rPr>
        <w:t>Как показано выше, два отрывка текста не входят ни в публикацию Гастера (в древнееврейском варианте), ни в издание Иайнболла. Далее приводится содержание листов, включающих эти отрывки, с указанием на листы и строки рукописи Е (сам. VI, 16, первоначальный порядок листов: 2-10, 1!), не имеющей лакун и отличающейся лучшей сохранностью.</w:t>
      </w:r>
    </w:p>
    <w:p>
      <w:pPr>
        <w:pStyle w:val="Normal"/>
        <w:tabs>
          <w:tab w:val="clear" w:pos="720"/>
          <w:tab w:val="left" w:pos="2552" w:leader="none"/>
        </w:tabs>
        <w:spacing w:lineRule="atLeast" w:line="420"/>
        <w:jc w:val="both"/>
        <w:rPr>
          <w:sz w:val="28"/>
          <w:szCs w:val="28"/>
          <w:lang w:val="en-US"/>
        </w:rPr>
      </w:pPr>
      <w:r>
        <w:rPr>
          <w:sz w:val="28"/>
          <w:szCs w:val="28"/>
          <w:lang w:val="en-US"/>
        </w:rPr>
        <w:t>Ms. A</w:t>
      </w:r>
    </w:p>
    <w:tbl>
      <w:tblPr>
        <w:tblW w:w="8530" w:type="dxa"/>
        <w:jc w:val="left"/>
        <w:tblInd w:w="-108" w:type="dxa"/>
        <w:tblLayout w:type="fixed"/>
        <w:tblCellMar>
          <w:top w:w="0" w:type="dxa"/>
          <w:left w:w="108" w:type="dxa"/>
          <w:bottom w:w="0" w:type="dxa"/>
          <w:right w:w="108" w:type="dxa"/>
        </w:tblCellMar>
      </w:tblPr>
      <w:tblGrid>
        <w:gridCol w:w="1668"/>
        <w:gridCol w:w="2693"/>
        <w:gridCol w:w="4169"/>
      </w:tblGrid>
      <w:tr>
        <w:trPr/>
        <w:tc>
          <w:tcPr>
            <w:tcW w:w="1668"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5 f. 58</w:t>
            </w:r>
          </w:p>
        </w:tc>
        <w:tc>
          <w:tcPr>
            <w:tcW w:w="2693"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E VI 16 f. 8 v</w:t>
            </w:r>
            <w:r>
              <w:rPr>
                <w:sz w:val="28"/>
                <w:szCs w:val="28"/>
                <w:vertAlign w:val="subscript"/>
                <w:lang w:val="en-US"/>
              </w:rPr>
              <w:t>-6</w:t>
            </w:r>
          </w:p>
        </w:tc>
        <w:tc>
          <w:tcPr>
            <w:tcW w:w="4169"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6 f. 9 v</w:t>
            </w:r>
            <w:r>
              <w:rPr>
                <w:sz w:val="28"/>
                <w:szCs w:val="28"/>
                <w:vertAlign w:val="subscript"/>
                <w:lang w:val="en-US"/>
              </w:rPr>
              <w:t>-1</w:t>
            </w:r>
          </w:p>
        </w:tc>
      </w:tr>
      <w:tr>
        <w:trPr/>
        <w:tc>
          <w:tcPr>
            <w:tcW w:w="1668"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5 f. 2</w:t>
            </w:r>
          </w:p>
        </w:tc>
        <w:tc>
          <w:tcPr>
            <w:tcW w:w="2693"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E VI 16 f. 9 v</w:t>
            </w:r>
            <w:r>
              <w:rPr>
                <w:sz w:val="28"/>
                <w:szCs w:val="28"/>
                <w:vertAlign w:val="subscript"/>
                <w:lang w:val="en-US"/>
              </w:rPr>
              <w:t>-2</w:t>
            </w:r>
          </w:p>
        </w:tc>
        <w:tc>
          <w:tcPr>
            <w:tcW w:w="4169"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6 f.10 r</w:t>
            </w:r>
            <w:r>
              <w:rPr>
                <w:sz w:val="28"/>
                <w:szCs w:val="28"/>
                <w:vertAlign w:val="subscript"/>
                <w:lang w:val="en-US"/>
              </w:rPr>
              <w:t>-16</w:t>
            </w:r>
          </w:p>
        </w:tc>
      </w:tr>
      <w:tr>
        <w:trPr/>
        <w:tc>
          <w:tcPr>
            <w:tcW w:w="1668"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5 f. 1</w:t>
            </w:r>
          </w:p>
        </w:tc>
        <w:tc>
          <w:tcPr>
            <w:tcW w:w="2693"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E VI 16 f. 10 r</w:t>
            </w:r>
            <w:r>
              <w:rPr>
                <w:sz w:val="28"/>
                <w:szCs w:val="28"/>
                <w:vertAlign w:val="subscript"/>
                <w:lang w:val="en-US"/>
              </w:rPr>
              <w:t>-16</w:t>
            </w:r>
          </w:p>
        </w:tc>
        <w:tc>
          <w:tcPr>
            <w:tcW w:w="4169"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6 f. 10 v</w:t>
            </w:r>
            <w:r>
              <w:rPr>
                <w:sz w:val="28"/>
                <w:szCs w:val="28"/>
                <w:vertAlign w:val="subscript"/>
                <w:lang w:val="en-US"/>
              </w:rPr>
              <w:t>-15</w:t>
            </w:r>
          </w:p>
        </w:tc>
      </w:tr>
    </w:tbl>
    <w:p>
      <w:pPr>
        <w:pStyle w:val="Normal"/>
        <w:tabs>
          <w:tab w:val="clear" w:pos="720"/>
          <w:tab w:val="left" w:pos="2552" w:leader="none"/>
        </w:tabs>
        <w:spacing w:lineRule="atLeast" w:line="420"/>
        <w:jc w:val="both"/>
        <w:rPr>
          <w:sz w:val="28"/>
          <w:szCs w:val="28"/>
          <w:lang w:val="en-US"/>
        </w:rPr>
      </w:pPr>
      <w:r>
        <w:rPr>
          <w:sz w:val="28"/>
          <w:szCs w:val="28"/>
          <w:lang w:val="en-US"/>
        </w:rPr>
      </w:r>
    </w:p>
    <w:p>
      <w:pPr>
        <w:pStyle w:val="Normal"/>
        <w:tabs>
          <w:tab w:val="clear" w:pos="720"/>
          <w:tab w:val="left" w:pos="2552" w:leader="none"/>
        </w:tabs>
        <w:spacing w:lineRule="atLeast" w:line="420"/>
        <w:jc w:val="both"/>
        <w:rPr>
          <w:sz w:val="28"/>
          <w:szCs w:val="28"/>
          <w:lang w:val="en-US"/>
        </w:rPr>
      </w:pPr>
      <w:r>
        <w:rPr>
          <w:sz w:val="28"/>
          <w:szCs w:val="28"/>
          <w:lang w:val="en-US"/>
        </w:rPr>
        <w:t>Ms. C</w:t>
      </w:r>
    </w:p>
    <w:tbl>
      <w:tblPr>
        <w:tblW w:w="8530" w:type="dxa"/>
        <w:jc w:val="left"/>
        <w:tblInd w:w="-108" w:type="dxa"/>
        <w:tblLayout w:type="fixed"/>
        <w:tblCellMar>
          <w:top w:w="0" w:type="dxa"/>
          <w:left w:w="108" w:type="dxa"/>
          <w:bottom w:w="0" w:type="dxa"/>
          <w:right w:w="108" w:type="dxa"/>
        </w:tblCellMar>
      </w:tblPr>
      <w:tblGrid>
        <w:gridCol w:w="1668"/>
        <w:gridCol w:w="2693"/>
        <w:gridCol w:w="4169"/>
      </w:tblGrid>
      <w:tr>
        <w:trPr/>
        <w:tc>
          <w:tcPr>
            <w:tcW w:w="1668"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6 f. 1</w:t>
            </w:r>
          </w:p>
        </w:tc>
        <w:tc>
          <w:tcPr>
            <w:tcW w:w="2693"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E VI 16 f. 2 r</w:t>
            </w:r>
            <w:r>
              <w:rPr>
                <w:sz w:val="28"/>
                <w:szCs w:val="28"/>
                <w:vertAlign w:val="subscript"/>
                <w:lang w:val="en-US"/>
              </w:rPr>
              <w:t>-1</w:t>
            </w:r>
          </w:p>
        </w:tc>
        <w:tc>
          <w:tcPr>
            <w:tcW w:w="4169"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6 f. 2 r</w:t>
            </w:r>
            <w:r>
              <w:rPr>
                <w:sz w:val="28"/>
                <w:szCs w:val="28"/>
                <w:vertAlign w:val="subscript"/>
                <w:lang w:val="en-US"/>
              </w:rPr>
              <w:t>-10</w:t>
            </w:r>
          </w:p>
        </w:tc>
      </w:tr>
      <w:tr>
        <w:trPr/>
        <w:tc>
          <w:tcPr>
            <w:tcW w:w="1668"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37 f. 1</w:t>
            </w:r>
          </w:p>
        </w:tc>
        <w:tc>
          <w:tcPr>
            <w:tcW w:w="2693"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E VI 16 f. 9 v</w:t>
            </w:r>
            <w:r>
              <w:rPr>
                <w:sz w:val="28"/>
                <w:szCs w:val="28"/>
                <w:vertAlign w:val="subscript"/>
                <w:lang w:val="en-US"/>
              </w:rPr>
              <w:t>-16</w:t>
            </w:r>
          </w:p>
        </w:tc>
        <w:tc>
          <w:tcPr>
            <w:tcW w:w="4169"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6 f.10 r</w:t>
            </w:r>
            <w:r>
              <w:rPr>
                <w:sz w:val="28"/>
                <w:szCs w:val="28"/>
                <w:vertAlign w:val="subscript"/>
                <w:lang w:val="en-US"/>
              </w:rPr>
              <w:t>-16</w:t>
            </w:r>
          </w:p>
        </w:tc>
      </w:tr>
    </w:tbl>
    <w:p>
      <w:pPr>
        <w:pStyle w:val="Normal"/>
        <w:tabs>
          <w:tab w:val="clear" w:pos="720"/>
          <w:tab w:val="left" w:pos="2552" w:leader="none"/>
        </w:tabs>
        <w:spacing w:lineRule="atLeast" w:line="420"/>
        <w:jc w:val="both"/>
        <w:rPr>
          <w:sz w:val="28"/>
          <w:szCs w:val="28"/>
          <w:lang w:val="en-US"/>
        </w:rPr>
      </w:pPr>
      <w:r>
        <w:rPr>
          <w:sz w:val="28"/>
          <w:szCs w:val="28"/>
          <w:lang w:val="en-US"/>
        </w:rPr>
      </w:r>
    </w:p>
    <w:p>
      <w:pPr>
        <w:pStyle w:val="Normal"/>
        <w:tabs>
          <w:tab w:val="clear" w:pos="720"/>
          <w:tab w:val="left" w:pos="2552" w:leader="none"/>
        </w:tabs>
        <w:spacing w:lineRule="atLeast" w:line="420"/>
        <w:jc w:val="both"/>
        <w:rPr>
          <w:sz w:val="28"/>
          <w:szCs w:val="28"/>
          <w:lang w:val="en-US"/>
        </w:rPr>
      </w:pPr>
      <w:r>
        <w:rPr>
          <w:sz w:val="28"/>
          <w:szCs w:val="28"/>
          <w:lang w:val="en-US"/>
        </w:rPr>
        <w:t>Ms. D</w:t>
      </w:r>
    </w:p>
    <w:tbl>
      <w:tblPr>
        <w:tblW w:w="8530" w:type="dxa"/>
        <w:jc w:val="left"/>
        <w:tblInd w:w="-108" w:type="dxa"/>
        <w:tblLayout w:type="fixed"/>
        <w:tblCellMar>
          <w:top w:w="0" w:type="dxa"/>
          <w:left w:w="108" w:type="dxa"/>
          <w:bottom w:w="0" w:type="dxa"/>
          <w:right w:w="108" w:type="dxa"/>
        </w:tblCellMar>
      </w:tblPr>
      <w:tblGrid>
        <w:gridCol w:w="1668"/>
        <w:gridCol w:w="2693"/>
        <w:gridCol w:w="4169"/>
      </w:tblGrid>
      <w:tr>
        <w:trPr/>
        <w:tc>
          <w:tcPr>
            <w:tcW w:w="1668"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3 f. 24</w:t>
            </w:r>
          </w:p>
        </w:tc>
        <w:tc>
          <w:tcPr>
            <w:tcW w:w="2693"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E VI 16 f. 9 r</w:t>
            </w:r>
            <w:r>
              <w:rPr>
                <w:sz w:val="28"/>
                <w:szCs w:val="28"/>
                <w:vertAlign w:val="subscript"/>
                <w:lang w:val="en-US"/>
              </w:rPr>
              <w:t>-11</w:t>
            </w:r>
          </w:p>
        </w:tc>
        <w:tc>
          <w:tcPr>
            <w:tcW w:w="4169"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6 f. 9 v</w:t>
            </w:r>
            <w:r>
              <w:rPr>
                <w:sz w:val="28"/>
                <w:szCs w:val="28"/>
                <w:vertAlign w:val="subscript"/>
                <w:lang w:val="en-US"/>
              </w:rPr>
              <w:t>-9</w:t>
            </w:r>
          </w:p>
        </w:tc>
      </w:tr>
      <w:tr>
        <w:trPr/>
        <w:tc>
          <w:tcPr>
            <w:tcW w:w="1668"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3 f. 25</w:t>
            </w:r>
          </w:p>
        </w:tc>
        <w:tc>
          <w:tcPr>
            <w:tcW w:w="2693"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E VI 16 f. 9 v.</w:t>
            </w:r>
          </w:p>
        </w:tc>
        <w:tc>
          <w:tcPr>
            <w:tcW w:w="4169"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6 f.10 r</w:t>
            </w:r>
            <w:r>
              <w:rPr>
                <w:sz w:val="28"/>
                <w:szCs w:val="28"/>
                <w:vertAlign w:val="subscript"/>
                <w:lang w:val="en-US"/>
              </w:rPr>
              <w:t>-9</w:t>
            </w:r>
          </w:p>
        </w:tc>
      </w:tr>
      <w:tr>
        <w:trPr/>
        <w:tc>
          <w:tcPr>
            <w:tcW w:w="1668"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3 f. 26</w:t>
            </w:r>
          </w:p>
        </w:tc>
        <w:tc>
          <w:tcPr>
            <w:tcW w:w="2693"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E VI 16 f. 10 r.</w:t>
            </w:r>
          </w:p>
        </w:tc>
        <w:tc>
          <w:tcPr>
            <w:tcW w:w="4169"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6 f. 10 v</w:t>
            </w:r>
            <w:r>
              <w:rPr>
                <w:sz w:val="28"/>
                <w:szCs w:val="28"/>
                <w:vertAlign w:val="subscript"/>
                <w:lang w:val="en-US"/>
              </w:rPr>
              <w:t>-10</w:t>
            </w:r>
          </w:p>
        </w:tc>
      </w:tr>
      <w:tr>
        <w:trPr/>
        <w:tc>
          <w:tcPr>
            <w:tcW w:w="1668"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3 f. 27</w:t>
            </w:r>
          </w:p>
        </w:tc>
        <w:tc>
          <w:tcPr>
            <w:tcW w:w="2693"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E VI 16 f. 10 v.</w:t>
            </w:r>
          </w:p>
        </w:tc>
        <w:tc>
          <w:tcPr>
            <w:tcW w:w="4169" w:type="dxa"/>
            <w:tcBorders/>
          </w:tcPr>
          <w:p>
            <w:pPr>
              <w:pStyle w:val="Normal"/>
              <w:tabs>
                <w:tab w:val="clear" w:pos="720"/>
                <w:tab w:val="left" w:pos="2552" w:leader="none"/>
              </w:tabs>
              <w:spacing w:lineRule="atLeast" w:line="420"/>
              <w:rPr>
                <w:sz w:val="28"/>
                <w:szCs w:val="28"/>
                <w:lang w:val="en-US"/>
              </w:rPr>
            </w:pPr>
            <w:r>
              <w:rPr>
                <w:sz w:val="28"/>
                <w:szCs w:val="28"/>
                <w:lang w:val="en-US"/>
              </w:rPr>
              <w:t>VI 16 f.1 r</w:t>
            </w:r>
            <w:r>
              <w:rPr>
                <w:sz w:val="28"/>
                <w:szCs w:val="28"/>
                <w:vertAlign w:val="subscript"/>
                <w:lang w:val="en-US"/>
              </w:rPr>
              <w:t xml:space="preserve">-5 </w:t>
            </w:r>
            <w:r>
              <w:rPr>
                <w:sz w:val="28"/>
                <w:szCs w:val="28"/>
                <w:lang w:val="en-US"/>
              </w:rPr>
              <w:t>(</w:t>
            </w:r>
            <w:r>
              <w:rPr>
                <w:rFonts w:eastAsia="Times New Roman Cyr" w:cs="Times New Roman Cyr" w:ascii="Times New Roman Cyr" w:hAnsi="Times New Roman Cyr"/>
                <w:sz w:val="28"/>
                <w:szCs w:val="28"/>
              </w:rPr>
              <w:t>недописанная страница)</w:t>
            </w:r>
          </w:p>
        </w:tc>
      </w:tr>
    </w:tbl>
    <w:p>
      <w:pPr>
        <w:pStyle w:val="Normal"/>
        <w:tabs>
          <w:tab w:val="clear" w:pos="720"/>
          <w:tab w:val="left" w:pos="2552" w:leader="none"/>
        </w:tabs>
        <w:spacing w:lineRule="atLeast" w:line="420"/>
        <w:jc w:val="both"/>
        <w:rPr>
          <w:sz w:val="28"/>
          <w:szCs w:val="28"/>
        </w:rPr>
      </w:pPr>
      <w:r>
        <w:rPr>
          <w:sz w:val="28"/>
          <w:szCs w:val="28"/>
        </w:rPr>
      </w:r>
    </w:p>
    <w:p>
      <w:pPr>
        <w:pStyle w:val="Normal"/>
        <w:tabs>
          <w:tab w:val="clear" w:pos="720"/>
          <w:tab w:val="left" w:pos="2552" w:leader="none"/>
        </w:tabs>
        <w:spacing w:lineRule="atLeast" w:line="420"/>
        <w:jc w:val="both"/>
        <w:rPr>
          <w:sz w:val="28"/>
          <w:szCs w:val="28"/>
          <w:lang w:val="en-US"/>
        </w:rPr>
      </w:pPr>
      <w:r>
        <w:rPr>
          <w:sz w:val="28"/>
          <w:szCs w:val="28"/>
          <w:lang w:val="en-US"/>
        </w:rPr>
        <w:t>Ms. F</w:t>
      </w:r>
    </w:p>
    <w:tbl>
      <w:tblPr>
        <w:tblW w:w="8472" w:type="dxa"/>
        <w:jc w:val="left"/>
        <w:tblInd w:w="-108" w:type="dxa"/>
        <w:tblLayout w:type="fixed"/>
        <w:tblCellMar>
          <w:top w:w="0" w:type="dxa"/>
          <w:left w:w="108" w:type="dxa"/>
          <w:bottom w:w="0" w:type="dxa"/>
          <w:right w:w="108" w:type="dxa"/>
        </w:tblCellMar>
      </w:tblPr>
      <w:tblGrid>
        <w:gridCol w:w="1668"/>
        <w:gridCol w:w="2693"/>
        <w:gridCol w:w="4111"/>
      </w:tblGrid>
      <w:tr>
        <w:trPr/>
        <w:tc>
          <w:tcPr>
            <w:tcW w:w="1668"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4 f. 19</w:t>
            </w:r>
          </w:p>
        </w:tc>
        <w:tc>
          <w:tcPr>
            <w:tcW w:w="2693"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E VI 16 f. 9 r</w:t>
            </w:r>
            <w:r>
              <w:rPr>
                <w:sz w:val="28"/>
                <w:szCs w:val="28"/>
                <w:vertAlign w:val="subscript"/>
                <w:lang w:val="en-US"/>
              </w:rPr>
              <w:t xml:space="preserve"> -11</w:t>
            </w:r>
          </w:p>
        </w:tc>
        <w:tc>
          <w:tcPr>
            <w:tcW w:w="4111"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6 f. 10 r</w:t>
            </w:r>
            <w:r>
              <w:rPr>
                <w:sz w:val="28"/>
                <w:szCs w:val="28"/>
                <w:vertAlign w:val="subscript"/>
                <w:lang w:val="en-US"/>
              </w:rPr>
              <w:t>-5</w:t>
            </w:r>
          </w:p>
        </w:tc>
      </w:tr>
      <w:tr>
        <w:trPr/>
        <w:tc>
          <w:tcPr>
            <w:tcW w:w="1668"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4 f. 18</w:t>
            </w:r>
          </w:p>
        </w:tc>
        <w:tc>
          <w:tcPr>
            <w:tcW w:w="2693"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E VI 16 f. 4 r</w:t>
            </w:r>
            <w:r>
              <w:rPr>
                <w:sz w:val="28"/>
                <w:szCs w:val="28"/>
                <w:vertAlign w:val="subscript"/>
                <w:lang w:val="en-US"/>
              </w:rPr>
              <w:t>-9</w:t>
            </w:r>
          </w:p>
        </w:tc>
        <w:tc>
          <w:tcPr>
            <w:tcW w:w="4111"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6 f. 5 v</w:t>
            </w:r>
            <w:r>
              <w:rPr>
                <w:sz w:val="28"/>
                <w:szCs w:val="28"/>
                <w:vertAlign w:val="subscript"/>
                <w:lang w:val="en-US"/>
              </w:rPr>
              <w:t>-12</w:t>
            </w:r>
          </w:p>
        </w:tc>
      </w:tr>
      <w:tr>
        <w:trPr/>
        <w:tc>
          <w:tcPr>
            <w:tcW w:w="1668"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4 f. 16</w:t>
            </w:r>
          </w:p>
        </w:tc>
        <w:tc>
          <w:tcPr>
            <w:tcW w:w="2693"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E VI 16 f. 5 v</w:t>
            </w:r>
            <w:r>
              <w:rPr>
                <w:sz w:val="28"/>
                <w:szCs w:val="28"/>
                <w:vertAlign w:val="subscript"/>
                <w:lang w:val="en-US"/>
              </w:rPr>
              <w:t xml:space="preserve"> -12</w:t>
            </w:r>
          </w:p>
        </w:tc>
        <w:tc>
          <w:tcPr>
            <w:tcW w:w="4111"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6 f. 7 r</w:t>
            </w:r>
            <w:r>
              <w:rPr>
                <w:sz w:val="28"/>
                <w:szCs w:val="28"/>
                <w:vertAlign w:val="subscript"/>
                <w:lang w:val="en-US"/>
              </w:rPr>
              <w:t>-6</w:t>
            </w:r>
          </w:p>
        </w:tc>
      </w:tr>
      <w:tr>
        <w:trPr/>
        <w:tc>
          <w:tcPr>
            <w:tcW w:w="1668"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4 f. 17</w:t>
            </w:r>
          </w:p>
        </w:tc>
        <w:tc>
          <w:tcPr>
            <w:tcW w:w="2693"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E VI 16 f. 7 r</w:t>
            </w:r>
            <w:r>
              <w:rPr>
                <w:sz w:val="28"/>
                <w:szCs w:val="28"/>
                <w:vertAlign w:val="subscript"/>
                <w:lang w:val="en-US"/>
              </w:rPr>
              <w:t>-6</w:t>
            </w:r>
          </w:p>
        </w:tc>
        <w:tc>
          <w:tcPr>
            <w:tcW w:w="4111" w:type="dxa"/>
            <w:tcBorders/>
          </w:tcPr>
          <w:p>
            <w:pPr>
              <w:pStyle w:val="Normal"/>
              <w:tabs>
                <w:tab w:val="clear" w:pos="720"/>
                <w:tab w:val="left" w:pos="2552" w:leader="none"/>
              </w:tabs>
              <w:spacing w:lineRule="atLeast" w:line="420"/>
              <w:jc w:val="both"/>
              <w:rPr>
                <w:sz w:val="28"/>
                <w:szCs w:val="28"/>
                <w:lang w:val="en-US"/>
              </w:rPr>
            </w:pPr>
            <w:r>
              <w:rPr>
                <w:sz w:val="28"/>
                <w:szCs w:val="28"/>
                <w:lang w:val="en-US"/>
              </w:rPr>
              <w:t>VI 16 f. 8 r</w:t>
            </w:r>
            <w:r>
              <w:rPr>
                <w:sz w:val="28"/>
                <w:szCs w:val="28"/>
                <w:vertAlign w:val="subscript"/>
                <w:lang w:val="en-US"/>
              </w:rPr>
              <w:t>-13</w:t>
            </w:r>
          </w:p>
        </w:tc>
      </w:tr>
    </w:tbl>
    <w:p>
      <w:pPr>
        <w:pStyle w:val="Normal"/>
        <w:tabs>
          <w:tab w:val="clear" w:pos="720"/>
          <w:tab w:val="left" w:pos="2552" w:leader="none"/>
        </w:tabs>
        <w:spacing w:lineRule="atLeast" w:line="420"/>
        <w:ind w:firstLine="720"/>
        <w:jc w:val="both"/>
        <w:rPr>
          <w:sz w:val="28"/>
          <w:szCs w:val="28"/>
          <w:lang w:val="en-US"/>
        </w:rPr>
      </w:pPr>
      <w:r>
        <w:br w:type="page"/>
      </w:r>
      <w:r>
        <w:rPr>
          <w:sz w:val="28"/>
          <w:szCs w:val="28"/>
          <w:lang w:val="en-US"/>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И.М.Смилянская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jc w:val="center"/>
        <w:rPr/>
      </w:pPr>
      <w:r>
        <w:rPr>
          <w:rFonts w:eastAsia="Times New Roman Cyr" w:cs="Times New Roman Cyr" w:ascii="Times New Roman Cyr" w:hAnsi="Times New Roman Cyr"/>
          <w:sz w:val="28"/>
          <w:szCs w:val="28"/>
        </w:rPr>
        <w:t xml:space="preserve">РУССКО-АРАБСКИЕ СВЯЗИ В КОНТЕКСТЕ ПОЛИТИКИ ЕКАТЕРИНЫ </w:t>
      </w:r>
      <w:r>
        <w:rPr>
          <w:sz w:val="28"/>
          <w:szCs w:val="28"/>
          <w:lang w:val="en-US"/>
        </w:rPr>
        <w:t xml:space="preserve">II </w:t>
      </w:r>
      <w:r>
        <w:rPr>
          <w:rFonts w:eastAsia="Times New Roman Cyr" w:cs="Times New Roman Cyr" w:ascii="Times New Roman Cyr" w:hAnsi="Times New Roman Cyr"/>
          <w:sz w:val="28"/>
          <w:szCs w:val="28"/>
        </w:rPr>
        <w:t xml:space="preserve">В СРЕДИЗЕМНОМОРЬЕ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 xml:space="preserve">Хотя корни русско-арабских взаимоотношений уходят глубоко в историю, политические (точнее военно-политические) связи России с арабами возникли лишь во второй половине </w:t>
      </w:r>
      <w:r>
        <w:rPr>
          <w:sz w:val="28"/>
          <w:szCs w:val="28"/>
          <w:lang w:val="en-US"/>
        </w:rPr>
        <w:t>XVIII</w:t>
      </w:r>
      <w:r>
        <w:rPr>
          <w:rFonts w:eastAsia="Times New Roman Cyr" w:cs="Times New Roman Cyr" w:ascii="Times New Roman Cyr" w:hAnsi="Times New Roman Cyr"/>
          <w:sz w:val="28"/>
          <w:szCs w:val="28"/>
        </w:rPr>
        <w:t xml:space="preserve"> в. в результате активной политики Екатерины </w:t>
      </w:r>
      <w:r>
        <w:rPr>
          <w:sz w:val="28"/>
          <w:szCs w:val="28"/>
          <w:lang w:val="en-US"/>
        </w:rPr>
        <w:t>II</w:t>
      </w:r>
      <w:r>
        <w:rPr>
          <w:rFonts w:eastAsia="Times New Roman Cyr" w:cs="Times New Roman Cyr" w:ascii="Times New Roman Cyr" w:hAnsi="Times New Roman Cyr"/>
          <w:sz w:val="28"/>
          <w:szCs w:val="28"/>
        </w:rPr>
        <w:t xml:space="preserve"> в Средиземноморье. Принято считать, что эта политика императрицы проявилась в посылке в Средиземное море во время первой Русско-турецкой воины (1768-1774) Архипелагской военно-морской экспедиции под верховным командованием графа Алексея Григорьевича Орлова, чтобы воспользоваться стремлением греков и славян к освобождению от османского ига и, объединив силы флота с повстанцами, учинить Порте Оттоманской "диверсии в чувствительнейшем месте". Контакты же с арабами установились вследствие благоприятной для России инициативы правителя Египта Али-бея. Эти представления нуждаются в уточнениях, которые могут быть осуществлены при рассмотрении истории Архипелагской экспедиции в более широком контексте внешней политики России и новом прочтении источников</w:t>
      </w:r>
      <w:r>
        <w:rPr>
          <w:sz w:val="28"/>
          <w:szCs w:val="28"/>
          <w:vertAlign w:val="superscript"/>
        </w:rPr>
        <w:t>1</w:t>
      </w:r>
      <w:r>
        <w:rPr>
          <w:sz w:val="28"/>
          <w:szCs w:val="28"/>
        </w:rPr>
        <w:t xml:space="preserve">. </w:t>
      </w:r>
    </w:p>
    <w:p>
      <w:pPr>
        <w:pStyle w:val="Normal"/>
        <w:tabs>
          <w:tab w:val="clear" w:pos="720"/>
          <w:tab w:val="left" w:pos="2552" w:leader="none"/>
        </w:tabs>
        <w:spacing w:lineRule="atLeast" w:line="420"/>
        <w:jc w:val="center"/>
        <w:rPr>
          <w:sz w:val="28"/>
          <w:szCs w:val="28"/>
        </w:rPr>
      </w:pPr>
      <w:r>
        <w:rPr>
          <w:sz w:val="28"/>
          <w:szCs w:val="28"/>
        </w:rPr>
        <w:t xml:space="preserve">I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 отечественной литературе XIX-го века и советского времени утвердилось мнение о том, что идея посылки российского флота в Средиземное море возникла в начале Русско-турецкой войны</w:t>
      </w:r>
      <w:r>
        <w:rPr>
          <w:sz w:val="28"/>
          <w:szCs w:val="28"/>
          <w:vertAlign w:val="superscript"/>
        </w:rPr>
        <w:t>2</w:t>
      </w:r>
      <w:r>
        <w:rPr>
          <w:rFonts w:eastAsia="Times New Roman Cyr" w:cs="Times New Roman Cyr" w:ascii="Times New Roman Cyr" w:hAnsi="Times New Roman Cyr"/>
          <w:sz w:val="28"/>
          <w:szCs w:val="28"/>
        </w:rPr>
        <w:t>. Разногласия существовали по поводу того, кого считать автором проекта - Григория или Алексея Орловых. При этом не придавалось значения тому обстоятельству, что уже на первом заседании Государственного совета, созданного по распоряжению императрицы для рассмотрения вопросов войны, граф Григорий Григорьевич Орлов предложил "послать в виде вояжа в Средиземное море несколько судов и оттуда сделать диверсию неприятелю"</w:t>
      </w:r>
      <w:r>
        <w:rPr>
          <w:sz w:val="28"/>
          <w:szCs w:val="28"/>
          <w:vertAlign w:val="superscript"/>
        </w:rPr>
        <w:t>3</w:t>
      </w:r>
      <w:r>
        <w:rPr>
          <w:rFonts w:eastAsia="Times New Roman Cyr" w:cs="Times New Roman Cyr" w:ascii="Times New Roman Cyr" w:hAnsi="Times New Roman Cyr"/>
          <w:sz w:val="28"/>
          <w:szCs w:val="28"/>
        </w:rPr>
        <w:t>. Предложение Г.Г.Орлова встретило возражение Н.И.Панина, - руководителя внешней политики России, и было отложено до будущего рассмотрения. Это происходило 4 ноября 1768 г.</w:t>
      </w:r>
      <w:r>
        <w:rPr>
          <w:sz w:val="28"/>
          <w:szCs w:val="28"/>
          <w:vertAlign w:val="superscript"/>
        </w:rPr>
        <w:t>4</w:t>
      </w:r>
      <w:r>
        <w:rPr>
          <w:rFonts w:eastAsia="Times New Roman Cyr" w:cs="Times New Roman Cyr" w:ascii="Times New Roman Cyr" w:hAnsi="Times New Roman Cyr"/>
          <w:sz w:val="28"/>
          <w:szCs w:val="28"/>
        </w:rPr>
        <w:t xml:space="preserve">. А на третьем заседании 12 ноября Государственный совет высказал мнение о возможности посылки экспедиции. Далее ее подготовку, проводившуюся в большой тайне, взяла в свои руки Екатерина II.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Однако идея посылки экспедиции, столь дорогой и сложной в дипломатическом, материальном и техническом отношениях, не могла возникнуть в течение нескольких дней и без предварительной проработки. Тем более, что Екатерина, поддержавшая этот проект, как правило, подолгу вынашивала свои планы и не отступала от той мысли, которую "однажды забрала себе в голову"</w:t>
      </w:r>
      <w:r>
        <w:rPr>
          <w:sz w:val="28"/>
          <w:szCs w:val="28"/>
          <w:vertAlign w:val="superscript"/>
        </w:rPr>
        <w:t>5</w:t>
      </w:r>
      <w:r>
        <w:rPr>
          <w:rFonts w:eastAsia="Times New Roman Cyr" w:cs="Times New Roman Cyr" w:ascii="Times New Roman Cyr" w:hAnsi="Times New Roman Cyr"/>
          <w:sz w:val="28"/>
          <w:szCs w:val="28"/>
        </w:rPr>
        <w:t>. Мысль же о посылке флота в Средиземное море", как и очертания будущего -"греческого проекта", надо полагать, относились к тем "испанским замкам", которые императрица строила еще до начала войны и теперь предвкушала обратить в реальность</w:t>
      </w:r>
      <w:r>
        <w:rPr>
          <w:sz w:val="28"/>
          <w:szCs w:val="28"/>
          <w:vertAlign w:val="superscript"/>
        </w:rPr>
        <w:t>6</w:t>
      </w:r>
      <w:r>
        <w:rPr>
          <w:rFonts w:eastAsia="Times New Roman Cyr" w:cs="Times New Roman Cyr" w:ascii="Times New Roman Cyr" w:hAnsi="Times New Roman Cyr"/>
          <w:sz w:val="28"/>
          <w:szCs w:val="28"/>
        </w:rPr>
        <w:t xml:space="preserve">. Понять, как шла императрица к осуществлению своих планов, можно, соединив в одну цепь следующие события.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С приходом Екатерины II к власти заметно обострились русско - турецкие отношения, тогда же государыня предприняла меры к возрождению русского флота. Из Англии были приглашены корабельных дел мастера и морские офицеры; туда с 1762 г. направлялись на учебу и прохождение службы молодые русские моряки (позже они с успехом участвовали в Архипелагской экспедиции). Тогда же с приглашением мастеров и офицеров императрица обратилась к Мальтийскому ордену (результаты этого обращения нам не известны, но мы знаем, что накануне войны на Мальте проходили обучение и стажировку русские морские офицеры, чей опыт мореплавания в условиях Средиземного моря пригодился в ходе Архипелагской экспедиции)</w:t>
      </w:r>
      <w:r>
        <w:rPr>
          <w:sz w:val="28"/>
          <w:szCs w:val="28"/>
          <w:vertAlign w:val="superscript"/>
        </w:rPr>
        <w:t>7</w:t>
      </w:r>
      <w:r>
        <w:rPr>
          <w:rFonts w:eastAsia="Times New Roman Cyr" w:cs="Times New Roman Cyr" w:ascii="Times New Roman Cyr" w:hAnsi="Times New Roman Cyr"/>
          <w:sz w:val="28"/>
          <w:szCs w:val="28"/>
        </w:rPr>
        <w:t>. В 1763 г. среди других кораблей был заложен фрегат, предназначавшийся для плавания в Средиземном море (в 1769 г. он был включен в эскадру Г.А.Спиридова). Этот корабль был предоставлен в распоряжение компании тульских купцов, затеявших торговлю с Италией (организация компании, в свою очередь, была инициирована Екатериной через Г.Н.Теплова)</w:t>
      </w:r>
      <w:r>
        <w:rPr>
          <w:sz w:val="28"/>
          <w:szCs w:val="28"/>
          <w:vertAlign w:val="superscript"/>
        </w:rPr>
        <w:t>8</w:t>
      </w:r>
      <w:r>
        <w:rPr>
          <w:rFonts w:eastAsia="Times New Roman Cyr" w:cs="Times New Roman Cyr" w:ascii="Times New Roman Cyr" w:hAnsi="Times New Roman Cyr"/>
          <w:sz w:val="28"/>
          <w:szCs w:val="28"/>
        </w:rPr>
        <w:t xml:space="preserve">. "Надежда Благополучия", так называлось это судно, была первым  российским кораблем, посетившим Средиземное море после 1717 г. Экспедиция имела некоторые дипломатические последствия, не реализованные Россией в середине 60-х гг., но использованные А.Орловым во время войны.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 1763 г. Г.Г.Орлов, о котором С.М.Соловьев писал, что тот не предпринимает никаких шагов, не посоветовавшись предварительно с Екатериной II, направил двух греков, осевших в Петербурге, Мануила Саро и Георгия Папазоли в Грецию с тайной миссией "для узнания в каких расположениях тамошние жители относительно до здешнего двора находятся и для приуготовления их заранее к будущей Турецкой войне"</w:t>
      </w:r>
      <w:r>
        <w:rPr>
          <w:sz w:val="28"/>
          <w:szCs w:val="28"/>
          <w:vertAlign w:val="superscript"/>
        </w:rPr>
        <w:t>9</w:t>
      </w:r>
      <w:r>
        <w:rPr>
          <w:rFonts w:eastAsia="Times New Roman Cyr" w:cs="Times New Roman Cyr" w:ascii="Times New Roman Cyr" w:hAnsi="Times New Roman Cyr"/>
          <w:sz w:val="28"/>
          <w:szCs w:val="28"/>
        </w:rPr>
        <w:t>. Не ограничившись сбором информации относительно настроений населения Греции, оба "эмиссара" занялись пропагандой в пользу восстания греков против турецкой власти. В своем отчете о поездке Саро писал в 1765 г. о том, что достаточно направить в Средиземное море против турок 10 российских военных кораблей с пушками, как греки "народ смелый и храбрый” бросятся на соединение с русскими</w:t>
      </w:r>
      <w:r>
        <w:rPr>
          <w:sz w:val="28"/>
          <w:szCs w:val="28"/>
          <w:vertAlign w:val="superscript"/>
        </w:rPr>
        <w:t>10</w:t>
      </w:r>
      <w:r>
        <w:rPr>
          <w:rFonts w:eastAsia="Times New Roman Cyr" w:cs="Times New Roman Cyr" w:ascii="Times New Roman Cyr" w:hAnsi="Times New Roman Cyr"/>
          <w:sz w:val="28"/>
          <w:szCs w:val="28"/>
        </w:rPr>
        <w:t xml:space="preserve">. По существу в этом отчете впервые высказана идея посылки российской эскадры в Средиземноморье для совместных действий с греками.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Характерно, что уже в 1765 г. обнаружились противоречия между Н.И.Паниным и Г.Г.Орловым относительно направления русской политики. Первоприсутствующий Коллегии иностранных дел, не поощрил начинание Г.Г. Орлова, отказавшись оплатить расходы Саро, связанные с поездкой в Грецию. Иностранная коллегия уже имела неудачный опыт общения с черногорцами и посылки им субсидий, тратившихся вне прямого назначения. Летом 1768 г., накануне войны, вопрос о целесообразности вовлечения греков в борьбу с турками, по-видимому, обсуждался в кругу близких к императрице лиц и Н.И.Панин был противником подобного плана</w:t>
      </w:r>
      <w:r>
        <w:rPr>
          <w:sz w:val="28"/>
          <w:szCs w:val="28"/>
          <w:vertAlign w:val="superscript"/>
        </w:rPr>
        <w:t>11</w:t>
      </w:r>
      <w:r>
        <w:rPr>
          <w:sz w:val="28"/>
          <w:szCs w:val="28"/>
        </w:rPr>
        <w:t xml:space="preserve">.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начала 1768 г. русско-турецкие отношения вновь обострились, стало очевидным, что войны с Турцией в ближайшее время избежать не удастся, и императрица предприняла несколько важных шагов. Ранней весной она направляет в Венецию в качестве поверенного в делах России при Венецианской республике и итальянских дворах маркиза Маруцци, якобы, для переговоров о заключении торгового трактата. Между тем, полагаясь на широкие связи в Средиземноморье этого венецианского грека аристократического происхождения, Екатерина доверяет ему весьма деликатные поручения, связанные с ее политикой в Средиземноморье.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Тогда же ранней весной императрица предоставляет А.Г.Орлову увольнение от службы с правом выезда за границу. Версия относительно того, что причиной отставки была тяжелая и продолжительная болезнь Алексея Орлова, казалось бы, подтверждается хранящимися в РГАДА прошением А.Орлова и указом императрицы и принимается большинством исследователей, однако бумаги, сопровождавшие выезд Алексея Орлова за границу, не оставляют сомнения в том, что он отправлялся в Италию с тайной политической миссией (кроме брата Федора его сопровождали два офицера, один из которых вскоре оказался в Черногории, где российские агенты вели набор воинских отрядов, предназначенных поддержать российские операции в Средиземноморье)</w:t>
      </w:r>
      <w:r>
        <w:rPr>
          <w:sz w:val="28"/>
          <w:szCs w:val="28"/>
          <w:vertAlign w:val="superscript"/>
        </w:rPr>
        <w:t>12</w:t>
      </w:r>
      <w:r>
        <w:rPr>
          <w:sz w:val="28"/>
          <w:szCs w:val="28"/>
        </w:rPr>
        <w:t xml:space="preserve">.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конец, произошли некоторые перестановки в дипломатических назначениях. В частности, летом 1768 г., когда между Н.И.Паниным и братьями Орловыми шли споры о целесообразности использования греков в надвигающейся войне, Екатерина II посылает в Лондон своим послом члена Адмиралтейской коллегии графа Ивана Григорьевича Чернышова. Его пребывание на этом посту оказалось кратковременным, но за этот срок Иван Чернышев сумел обеспечить доброжелательный нейтралитет и даже поддержку Англией средиземноморской операции России. Вернулся он в Петербург год спустя уже в качестве вице-президента Адмиралтейской коллегии.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И все-таки все известные документы, относившиеся к предвоенному времени, в том числе переписка Екатерины с И.Чернышовым, не содержат и намека на подготовку экспедиции: А.Г.Орлов едет в Италию для лечения, маркиз Маруцци должен заниматься торговым трактатом с Венецией, а И.Г.Чернышев продолжать переговоры о заключении англо-русского союза. Однако ни один из них не преуспел в своих публично означенных делах, зато каждый сыграл важную роль в организации Архипелагской экспедиции. Это несоответствие официального предназначения реальной миссии может быть объяснено глубокой тайной, в которой происходило обсуждение плана операции. Вероятно, этот план до начала войны имел лишь общие очертания и существовал преимущественно в головах Орловых и Екатерины, которая делала лишь первые шаги к его исполнению (кстати, в 1768 г. были заложены новые суда, о степени готовности которых к выходу в море "какой бы им вояж ни был предписан", запрашивала императрица в декабре 1768 г.)</w:t>
      </w:r>
      <w:r>
        <w:rPr>
          <w:sz w:val="28"/>
          <w:szCs w:val="28"/>
          <w:vertAlign w:val="superscript"/>
        </w:rPr>
        <w:t>13</w:t>
      </w:r>
      <w:r>
        <w:rPr>
          <w:sz w:val="28"/>
          <w:szCs w:val="28"/>
        </w:rPr>
        <w:t xml:space="preserve">.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 xml:space="preserve">В сущности к этому времени Россия не была готова к войне, на которую Франция настойчиво толкала Порту. Как доверительно сообщал в начале 1768 г. Н.И.Панин князю Н.В.Репнину, российскому резиденту в Польше, "не время еще доходить нам с Портою до разрыва" </w:t>
      </w:r>
      <w:r>
        <w:rPr>
          <w:sz w:val="28"/>
          <w:szCs w:val="28"/>
          <w:vertAlign w:val="superscript"/>
        </w:rPr>
        <w:t>14</w:t>
      </w:r>
      <w:r>
        <w:rPr>
          <w:rFonts w:eastAsia="Times New Roman Cyr" w:cs="Times New Roman Cyr" w:ascii="Times New Roman Cyr" w:hAnsi="Times New Roman Cyr"/>
          <w:sz w:val="28"/>
          <w:szCs w:val="28"/>
        </w:rPr>
        <w:t>, а в октябре того же года, еще не зная, что этот разрыв состоялся, Екатерина с надеждою писала И.Г.Чернышову в Лондон: “Турки, по-видимому, нынешний год, а, может быть, и впредь не намерены нас беспокоить"</w:t>
      </w:r>
      <w:r>
        <w:rPr>
          <w:sz w:val="28"/>
          <w:szCs w:val="28"/>
          <w:vertAlign w:val="superscript"/>
        </w:rPr>
        <w:t>15</w:t>
      </w:r>
      <w:r>
        <w:rPr>
          <w:rFonts w:eastAsia="Times New Roman Cyr" w:cs="Times New Roman Cyr" w:ascii="Times New Roman Cyr" w:hAnsi="Times New Roman Cyr"/>
          <w:sz w:val="28"/>
          <w:szCs w:val="28"/>
        </w:rPr>
        <w:t xml:space="preserve">. Война заставила вплотную заняться организацией экспедиции.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месте с тем, экспедиция существовала в планах Екатерины II в контексте более широких задач ее политики в Средиземноморье. </w:t>
      </w:r>
    </w:p>
    <w:p>
      <w:pPr>
        <w:pStyle w:val="Normal"/>
        <w:tabs>
          <w:tab w:val="clear" w:pos="720"/>
          <w:tab w:val="left" w:pos="2552" w:leader="none"/>
        </w:tabs>
        <w:spacing w:lineRule="atLeast" w:line="420"/>
        <w:ind w:firstLine="720"/>
        <w:jc w:val="center"/>
        <w:rPr>
          <w:sz w:val="28"/>
          <w:szCs w:val="28"/>
        </w:rPr>
      </w:pPr>
      <w:r>
        <w:rPr>
          <w:sz w:val="28"/>
          <w:szCs w:val="28"/>
        </w:rPr>
        <w:t xml:space="preserve">II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 прошлом веке В.А.Уляницкий обратил внимание на весьма разноречивые высказывания Екатерины II о предназначении Архипелагской экспедиции</w:t>
      </w:r>
      <w:r>
        <w:rPr>
          <w:sz w:val="28"/>
          <w:szCs w:val="28"/>
          <w:vertAlign w:val="superscript"/>
        </w:rPr>
        <w:t>16</w:t>
      </w:r>
      <w:r>
        <w:rPr>
          <w:rFonts w:eastAsia="Times New Roman Cyr" w:cs="Times New Roman Cyr" w:ascii="Times New Roman Cyr" w:hAnsi="Times New Roman Cyr"/>
          <w:sz w:val="28"/>
          <w:szCs w:val="28"/>
        </w:rPr>
        <w:t>. Конечно, во время войны перед Россией стояли прежде всего военно-стратегические цели и весной 1769 г., когда шла подготовка к отплытию первой эскадры Г.А.Спиридова, императрица писала И.Г.Чернышову: "Я турецкую империю подпаливаю с четырех углов". Это было самое общее определение предназначения средиземноморской экспедиции. В инструкции командующему второй эскадры контр-адмиралу Дж.Эльфинстону, цель экспедиции уточняется, при том в интерпретации, официально представленной европейским дворам: "Главная всему нашему плану цель состоит в поднятии на турков подвластных им греческих и славянских  народов, следовательно же и долженствуют уступать оной первое место все другие побочные предприятия"</w:t>
      </w:r>
      <w:r>
        <w:rPr>
          <w:sz w:val="28"/>
          <w:szCs w:val="28"/>
          <w:vertAlign w:val="superscript"/>
        </w:rPr>
        <w:t>17</w:t>
      </w:r>
      <w:r>
        <w:rPr>
          <w:rFonts w:eastAsia="Times New Roman Cyr" w:cs="Times New Roman Cyr" w:ascii="Times New Roman Cyr" w:hAnsi="Times New Roman Cyr"/>
          <w:sz w:val="28"/>
          <w:szCs w:val="28"/>
        </w:rPr>
        <w:t xml:space="preserve"> . В силу своей малочисленности российские сухопутные части могут служить лишь "подпорою" народам, желающим себя освободить, а также стать "образцом регулярства и послушания" для греков.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Однако военные действия в Морее оказались неудачными, греки потерпели поражение от турецкой регулярной армии. Случилось то, о чем в сущности предупреждал Н.И.Панин: было невозможно "настраивать и содержать во всегдашнем порядке духи, в раболепстве рожденные, а неограниченною надеждою  и убеждениями веры своей в волнение приведенные”</w:t>
      </w:r>
      <w:r>
        <w:rPr>
          <w:sz w:val="28"/>
          <w:szCs w:val="28"/>
          <w:vertAlign w:val="superscript"/>
        </w:rPr>
        <w:t>18</w:t>
      </w:r>
      <w:r>
        <w:rPr>
          <w:rFonts w:eastAsia="Times New Roman Cyr" w:cs="Times New Roman Cyr" w:ascii="Times New Roman Cyr" w:hAnsi="Times New Roman Cyr"/>
          <w:sz w:val="28"/>
          <w:szCs w:val="28"/>
        </w:rPr>
        <w:t xml:space="preserve">. С этого времени основными становятся военно-морские операции, увенчавшиеся победами при Чесме и Патрассе. Екатерина одобряет новую тактику ведения войны в Средиземноморье, сформулированную Г.Орловым, - уничтожение турецких морских  сил и блокада Дарданелл. </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Но по мере продвижения эскадры Спиридова вдоль европейских берегов Екатерина II высказывала суждения и давала предписания, выявлявшие и иные аспекты этого смелого и вместе с тем рискованного предприятия. Так, в записке Н.И.Панину она отмечала, что одно отправление флота в Средиземное море “уже придало нам консидерации (уважения. - И.С.)”, ибо в Европе считались до сих пор с сухопутной армией России, а “мы им показались уже и с той стороны уважения   достойны более нежели при пассивном нашем морском стоянии”</w:t>
      </w:r>
      <w:r>
        <w:rPr>
          <w:sz w:val="28"/>
          <w:szCs w:val="28"/>
          <w:vertAlign w:val="superscript"/>
        </w:rPr>
        <w:t>19</w:t>
      </w:r>
      <w:r>
        <w:rPr>
          <w:rFonts w:eastAsia="Times New Roman Cyr" w:cs="Times New Roman Cyr" w:ascii="Times New Roman Cyr" w:hAnsi="Times New Roman Cyr"/>
          <w:sz w:val="28"/>
          <w:szCs w:val="28"/>
        </w:rPr>
        <w:t>. И действительно, получив известие о движении эскадры Спиридова вдоль европейских берегов, герцог Шуазель, один из самых рьяных противников политики России в Польше, Турции и Швеции, с досадой воскликнул: “Вот и новая морская держава появилась!”</w:t>
      </w:r>
      <w:r>
        <w:rPr>
          <w:sz w:val="28"/>
          <w:szCs w:val="28"/>
          <w:vertAlign w:val="superscript"/>
        </w:rPr>
        <w:t>20</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звестно, Екатерина придавала огромное значение демонстрации европейскому общественному мнению могущества своего государства.</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 январе 1770 г., когда первая эскадра еще только отстаивалась после тяжелого перехода и первых зимних бурь в Порт-Магоне, расположенном на английском острове Менорка, императрица писала А.Г.Орлову о важности “получить порт на острове или твердой земле” и добавляла: “хотя  б и ничего иного не сделали, то бы тем самым вы  много для переду предуспели, если б доставили России в руки порт в тамошнем море, который стараться будем при мире удержать”. А далее Екатерина проговорила самое сокровенное: “Под видом же коммерции  он (порт. - И.С.) всегда будет иметь сообщение с нужными народами во время мира, и тем, конечно, сила наша не умалится в тамошнем краю”</w:t>
      </w:r>
      <w:r>
        <w:rPr>
          <w:sz w:val="28"/>
          <w:szCs w:val="28"/>
          <w:vertAlign w:val="superscript"/>
        </w:rPr>
        <w:t>21</w:t>
      </w:r>
      <w:r>
        <w:rPr>
          <w:rFonts w:eastAsia="Times New Roman Cyr" w:cs="Times New Roman Cyr" w:ascii="Times New Roman Cyr" w:hAnsi="Times New Roman Cyr"/>
          <w:sz w:val="28"/>
          <w:szCs w:val="28"/>
        </w:rPr>
        <w:t>.  Здесь, в самый ответственный момент перед началом военных действий, из сознания императрицы как бы ускользает мысль о “подпаливании турецкой империи” и на первый план выступает задача утвердить в “тамошнем краю” российское присутстви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емление российской императрицы утвердиться в  Средиземноморье имело свои основания. Перед Россией стояла цель сформировать южные границы и выйти к берегам Черного моря, куда тяготели ее основные речные артерии: от этого зависело хозяйственное освоение юга России. Но мореплавание по Черному морю еще не обеспечивало прямых связей с Европой, требовался свободный проход в Средиземное море.</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месте с тем Екатерина II отдавала отчет в том, что Средиземноморье как средоточие важных экономических, политических и культурных коммуникаций между Европой, Азией и  Африкой играет весьма существенную роль в европейской политике, поэтому присутствие в регионе придало бы России статус великой державы, способной влиять на европейскую и турецкую политику. Кстати, это имел в виду И.Г.Чернышов, когда, сообщая лорду Рошфору об отправлении российской эскадры в Архипелаг, заметил: “Англия может иметь в России сильную помощницу не только на твердой земле, но и на море, когда русский флот попривыкнет быть и в здешних морях,” -  и дал  понять, что Россия не будет против приобретения Англией какого-нибудь владения в Архипелаге, что позволило бы англичанам “уничтожить выгодную  французскую торговлю в Леванте”</w:t>
      </w:r>
      <w:r>
        <w:rPr>
          <w:sz w:val="28"/>
          <w:szCs w:val="28"/>
          <w:vertAlign w:val="superscript"/>
        </w:rPr>
        <w:t>22</w:t>
      </w:r>
      <w:r>
        <w:rPr>
          <w:rFonts w:eastAsia="Times New Roman Cyr" w:cs="Times New Roman Cyr" w:ascii="Times New Roman Cyr" w:hAnsi="Times New Roman Cyr"/>
          <w:sz w:val="28"/>
          <w:szCs w:val="28"/>
        </w:rPr>
        <w:t>. Позднее Екатерина в переговорах с Австрией цинично предлагала свои планы раздела средиземноморских территорий между европейскими государствами как компенсацию за их согласие на создание Греческой империи под российским покровительством. Впрочем, такова была эпоха и в  ее логике действовала российская императриц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раллельно с отправкой в  Средиземное море российских эскадр и отчасти в расчете создать для них благоприятные условия пребывания, Екатерина II приняла меры к установлению дипломатических отношений не только с Венецианской республикой, итальянскими государствами, Мальтийским орденом, но и связей с главою корсиканских повстанцев генералом Паскалем Паоли, с жителями Черногории. Непосредственно от императрицы маркиз Маруцци получил тайное и весьма деликатное поручение - предложить генералу Паоли русскую поддержку в борьбе с французами в обмен на предоставление русским судам портов Корсики. Екатерина II обратилась с пылким посланием к корсиканцам, приветствуя их борьбу за свободу. Секретные переговоры с Паоли велись в феврале-марте 1769 г., но они не увенчались успехом: под натиском французских войск повстанцы вместе с Паскалем Паоли покинули остров.</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тельство Венецианской республики чинило препятствия деятельности русских агентов в Черногории, а с появлением русской эскадры в Средиземном море закрыло свои порты для иностранных судов. Пожалуй, за исключением герцогства Тосканского. все итальянские государства выражали также свое неудовольствие активными сношениями   А.Г.Орлова с греческими и  славянскими корсарами и набором добровольцев для борьбы с турками. Франция и Испания проявляли нескрываемое раздражение действиями России в Средиземноморье, пытаясь повсюду ставить преграды.</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Екатерина возлагала надежды на помощь Мальтийского ордена и в  июле 1769 г. направила на Мальту российским поверенным в делах маркиза Кавалькабо. Ему было поручено добиться согласия Ордена на посещение эскадрой мальтийских портов, а также склонить руководство Ордена к участию в  войне на том  основании, что Орден был основан “ради защищения веры и клятвою обязан вечную весть войну с неприятелем оной”</w:t>
      </w:r>
      <w:r>
        <w:rPr>
          <w:sz w:val="28"/>
          <w:szCs w:val="28"/>
          <w:vertAlign w:val="superscript"/>
        </w:rPr>
        <w:t>23</w:t>
      </w:r>
      <w:r>
        <w:rPr>
          <w:rFonts w:eastAsia="Times New Roman Cyr" w:cs="Times New Roman Cyr" w:ascii="Times New Roman Cyr" w:hAnsi="Times New Roman Cyr"/>
          <w:sz w:val="28"/>
          <w:szCs w:val="28"/>
        </w:rPr>
        <w:t>. Кавалькабо был принят на Мальте благосклонно, однако магистр Ордена, ссылаясь на противодействия держав, дал согласие на пребывание в  порту Мальты по заведенному обычаю только четырех кораблей одновременно. По поводу же участия в войне он сокрушенно заявил, что, поскольку все христианские правители (кроме императрицы) заключили мир с мусульманами, возложив всю тяжесть борьбы за веру на Орден, он не сможет воспользоваться благоприятным  случаем и разделить с Россией славу войны с неверными</w:t>
      </w:r>
      <w:r>
        <w:rPr>
          <w:sz w:val="28"/>
          <w:szCs w:val="28"/>
          <w:vertAlign w:val="superscript"/>
        </w:rPr>
        <w:t>24</w:t>
      </w:r>
      <w:r>
        <w:rPr>
          <w:sz w:val="28"/>
          <w:szCs w:val="28"/>
        </w:rPr>
        <w:t>.</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яя обстановка в Черногории (неукротимые раздоры и межклановые столкновения), появление там самозванца под именем Петра III побудили Екатерину и Н.И.Панина оставить мысль о вовлечении в операции черногорцев. Зато после Чесменской победы открылись перспективы взаимодействий с арабами, что вызвало немалую радость императрицы.</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в предвоенный период и в первые годы войны Екатерина II использовала едва ли не все шансы для утверждения российского присутствия в Средиземноморье. Но основные надежды возлагались на единоверцев - греков и славян - и  соответственно на военные операции с их участием в Морее и Архипелаге.</w:t>
      </w:r>
    </w:p>
    <w:p>
      <w:pPr>
        <w:pStyle w:val="Normal"/>
        <w:tabs>
          <w:tab w:val="clear" w:pos="720"/>
          <w:tab w:val="left" w:pos="2552" w:leader="none"/>
        </w:tabs>
        <w:spacing w:lineRule="atLeast" w:line="420"/>
        <w:ind w:firstLine="720"/>
        <w:jc w:val="center"/>
        <w:rPr>
          <w:sz w:val="28"/>
          <w:szCs w:val="28"/>
        </w:rPr>
      </w:pPr>
      <w:r>
        <w:rPr>
          <w:sz w:val="28"/>
          <w:szCs w:val="28"/>
        </w:rPr>
        <w:t>III</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Граф Алексей Григорьевич Орлов   прибыл в Италию, обремененный чрезмерными иллюзиями относительно готовности греков поддержать Россию в войне с турками. Иллюзии основывались на сообщениях агентов, направляемых к единоверцам из Петербурга, донесениях некоторых российских посланников в Стамбуле, письмах глав влиятельных греческих фамилий, которых привел к присяге императрице Мануил Саро, и т.п. В Италии Орлов оказался в окружении  греческих и славянских эмигрантов, своим энтузиазмом укрепивших эти иллюзии. В результате в письмах, направляемых А.Орловым в Россию, содержались уверения в том, что он “надежду имеет поставить на ноги до 40 000 человек и что он пишет нарочно меньше нежели иметь может”</w:t>
      </w:r>
      <w:r>
        <w:rPr>
          <w:sz w:val="28"/>
          <w:szCs w:val="28"/>
          <w:vertAlign w:val="superscript"/>
        </w:rPr>
        <w:t>25</w:t>
      </w:r>
      <w:r>
        <w:rPr>
          <w:rFonts w:eastAsia="Times New Roman Cyr" w:cs="Times New Roman Cyr" w:ascii="Times New Roman Cyr" w:hAnsi="Times New Roman Cyr"/>
          <w:sz w:val="28"/>
          <w:szCs w:val="28"/>
        </w:rPr>
        <w:t xml:space="preserve"> . А брату Григорию он писал в эйфории: “Труда же для меня, по-видимому, как мне кажется, очень мало стоить будет привесть этот народ против турчан и чтоб они у меня в послушании были. Они храбры, любят меня и товарищей моих много за единоверие; все повеленное мною хотят делать”</w:t>
      </w:r>
      <w:r>
        <w:rPr>
          <w:sz w:val="28"/>
          <w:szCs w:val="28"/>
          <w:vertAlign w:val="superscript"/>
        </w:rPr>
        <w:t>26/</w:t>
      </w:r>
      <w:r>
        <w:rPr>
          <w:rFonts w:eastAsia="Times New Roman Cyr" w:cs="Times New Roman Cyr" w:ascii="Times New Roman Cyr" w:hAnsi="Times New Roman Cyr"/>
          <w:sz w:val="28"/>
          <w:szCs w:val="28"/>
        </w:rPr>
        <w:t>. И хотя более трезвая и проницательная императрица предупреждала Алексея Григорьевича об опасности довериться “авантюрьерам”, она также была склонна верить, что в Леванте “все готово к свержению ига нечестивого”</w:t>
      </w:r>
      <w:r>
        <w:rPr>
          <w:sz w:val="28"/>
          <w:szCs w:val="28"/>
          <w:vertAlign w:val="superscript"/>
        </w:rPr>
        <w:t>27</w:t>
      </w:r>
      <w:r>
        <w:rPr>
          <w:sz w:val="28"/>
          <w:szCs w:val="28"/>
        </w:rPr>
        <w:t>.</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 свою очередь, греки тоже питали иллюзии относительно масштабов российской помощи. Правда, Екатерина II в Обращении к грекам и славянам, под турецким игом пребывающим, была достаточно осторожна, она советовала им воспользоваться обстоятельствами войны и употребить свои силы для достижения независимости, обещая “покровительство и милость для  сохранения всех тех выгодностей, которые они (греки и славяне. - И.С.) своим храбрым подвигом в сей нашей войне с вероломным неприятелем одержат”</w:t>
      </w:r>
      <w:r>
        <w:rPr>
          <w:sz w:val="28"/>
          <w:szCs w:val="28"/>
          <w:vertAlign w:val="superscript"/>
        </w:rPr>
        <w:t>28</w:t>
      </w:r>
      <w:r>
        <w:rPr>
          <w:rFonts w:eastAsia="Times New Roman Cyr" w:cs="Times New Roman Cyr" w:ascii="Times New Roman Cyr" w:hAnsi="Times New Roman Cyr"/>
          <w:sz w:val="28"/>
          <w:szCs w:val="28"/>
        </w:rPr>
        <w:t>. В обращениях же с призывами к восстанию, рассылаемых А.Г.Орловым и Г.А.Спиридовым, уже прямо говорилось о том, что в этом богоугодном деле императрица не оставит их своим покровительством и помощью</w:t>
      </w:r>
      <w:r>
        <w:rPr>
          <w:sz w:val="28"/>
          <w:szCs w:val="28"/>
          <w:vertAlign w:val="superscript"/>
        </w:rPr>
        <w:t>29</w:t>
      </w:r>
      <w:r>
        <w:rPr>
          <w:rFonts w:eastAsia="Times New Roman Cyr" w:cs="Times New Roman Cyr" w:ascii="Times New Roman Cyr" w:hAnsi="Times New Roman Cyr"/>
          <w:sz w:val="28"/>
          <w:szCs w:val="28"/>
        </w:rPr>
        <w:t>. Как справедливо отмечал Г.Л.Арш, в устной пропаганде эти обещания обретали еще большую определенность. В массах они сочетались с  распространенными пророчествами близкого освобождения, которое придает от северного народа. Греческое духовенство способствовало укоренению этой мифологемы. Оно “напоминало о давнишних предвещаниях, с  целью убедить, что падение турецкого владычества близко и что пришло, наконец, время их свободы. Великие и могущественные братья их по Вере прибыли теперь на помощь из дальних стран, ведомые  рукою Проведения, для восстановления их независимости”</w:t>
      </w:r>
      <w:r>
        <w:rPr>
          <w:sz w:val="28"/>
          <w:szCs w:val="28"/>
          <w:vertAlign w:val="superscript"/>
        </w:rPr>
        <w:t>30</w:t>
      </w:r>
      <w:r>
        <w:rPr>
          <w:rFonts w:eastAsia="Times New Roman Cyr" w:cs="Times New Roman Cyr" w:ascii="Times New Roman Cyr" w:hAnsi="Times New Roman Cyr"/>
          <w:sz w:val="28"/>
          <w:szCs w:val="28"/>
        </w:rPr>
        <w:t>. Итак, в массовом сознании греков русская эскадра прибыла не для нанесения диверсии в “чувствительнейшем месте”, а для их освобождения.</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ественно, что едва российские корабли показались у берегов Греции, почти вся Морея (Пелопонес) оказалась в пламени восстания; повстанцы прибывали и из Северной Греции, и с Ионических островов. Это были разрозненные отряды, лишенные общего  руководства; греческое национальное движение едва пробуждалось  и не имело своего  влиятельного центра. Стремление к консолидации греческого населения, на которое уповала Екатерина II, в сущности отсутствовало. В результате после первоначальной растерянности турки сумели стянуть в Грецию войска и жестоко расправились с повстанцами. Небольшие российские сухопутные отряды, покинутые греками, были разгромлены. Пришлось оставить и занятый русскими порт Наварин, который А.Орлов рассматривал как  ту базу, о приобретении которой его просила императрица. Военные действия были перенесены в Архипелаг, но в них широко участвовали греки и славяне, примкнувшие к Орлову с начала кампании. Как правило, все они принадлежали к особому слою средиземноморского общества, чью экономическую базу составляли крупные земельные  владения, их профессиональным занятием была морская торговля; подчас сочетавшаяся с каперством, многие из них     являлись крупными судовладельцами. Они представляли семейные кланы, которые были связаны через греческие общины,  разбросанные по всему Средиземноморью, с османскими и арабскими владетельными домами. Почитая свою религию и этническую принадлежность, они вместе с тем принадлежали к разряду левантийцев, своего рода средиземноморских космополитов, что позволяло им играть важную роль культурных посредников в пестром в этническом и религиозном отношениях средиземноморском обществе. И в этой своей роли греки и славяне сослужили большую службу российской военно-морской экспедици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е из них предоставили  свои суда с экипажами в распоряжение российского командования; другие воспользовались правом поднятия российского флага и продолжали торговые и каперские операции, направленные против судов, принадлежавших турецким подданным и нейтральным государствам, которые нарушали установленный А.Орловым режим блокады османских берегов. Вместе с тем все они были великолепными информаторами, дававшими возможность русскому командованию ориентироваться в обстановке. Греки поставляли российскому флоту опытных шкиперов и лоцманов, переводчиков, служили посыльными и лазутчиками. Члены этих семейных кланов в традиции времени поступили на русскую службу и затем перешли в российское подданство, переселившись в Россию по окончанию войны. Коллегия иностранных дел использовала часть из них на консульской службе в Средиземноморье.  А.Г.Орловым эти круги были задействованы преимущественно во взаимоотношениях с арабами.</w:t>
      </w:r>
    </w:p>
    <w:p>
      <w:pPr>
        <w:pStyle w:val="Normal"/>
        <w:tabs>
          <w:tab w:val="clear" w:pos="720"/>
          <w:tab w:val="left" w:pos="2552" w:leader="none"/>
        </w:tabs>
        <w:spacing w:lineRule="atLeast" w:line="420"/>
        <w:jc w:val="center"/>
        <w:rPr>
          <w:sz w:val="28"/>
          <w:szCs w:val="28"/>
        </w:rPr>
      </w:pPr>
      <w:r>
        <w:rPr>
          <w:sz w:val="28"/>
          <w:szCs w:val="28"/>
        </w:rPr>
        <w:t>IV</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рабских источниках XVIII в., в том числе создававшихся в христианско-православной среде, а также основанных на них исторических сочинениях первой половины XIX в., лишь бегло упоминаются или поверхностно описываются рассматриваемые нами русско-арабские военно-политические взаимодействия. В сознании  арабов эти события совершались как бы на периферии арабо-османской политической жизни. Если центральная турецкая власть постепенно включалась  в европейскую политику, то арабские провинции оставались все еще отгороженными от европейского мира, будучи погружены в хитросплетения своей провинциальной политической жизн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культурно-политическая и социально-экономическая самодостаточность арабского общества  уже подтачивалась внутренними социально-политическими процессами и вовлечением в мировые экономические связи. Эти же процессы породили и развитие арабской региональной консолидации, еще слабо выраженной в Сирии, но более явственно проявившейся в Египте, где она обрела яркий  антиосманский  характер. Речь идет о провозглашении Али-беем независимого  от Порты султаната, который, согласно мамлюкским политическим идеалам, был призван возродить доосманское мамлюкское государство. Именно Русско-турецкая война </w:t>
        <w:br/>
        <w:t>1768-1774 гг.  позволила Али-бею предпринять попытку отделиться от Османской империи.</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По версии Лузиньяна, принадлежавшего к окружению Али-бея, поводом для отказа Али-бея от повиновения туркам послужил перехваченный им фирмам Порты, в котором содержалось основанное на доносе обвинение этого главы мамлюков в намерении присоединиться к России и приказ о его казни. Следовательно, мысль об установлении отношений с находившейся в войне с Турцией Россией витала в воздухе. Сам же Али-бей решился на этот шаг лишь после завоевания Аравии и спустя год после Чесменской победы, якобы, по совету своего полководца и зятя Мухаммеда Абу Захаба. Как пишет Лузиньян, Али-бей направил Орлову письмо с предложением заключить “вечный союз с Ея императорским величеством и противиться совкупно против их неприятеля, предлагал ему, графу Орлову, снабжать флот его и войско всякими съестными припасами и деньгами, если он будет иметь в них недостаток”</w:t>
      </w:r>
      <w:r>
        <w:rPr>
          <w:sz w:val="28"/>
          <w:szCs w:val="28"/>
          <w:vertAlign w:val="superscript"/>
        </w:rPr>
        <w:t>31</w:t>
      </w:r>
      <w:r>
        <w:rPr>
          <w:rFonts w:eastAsia="Times New Roman Cyr" w:cs="Times New Roman Cyr" w:ascii="Times New Roman Cyr" w:hAnsi="Times New Roman Cyr"/>
          <w:sz w:val="28"/>
          <w:szCs w:val="28"/>
        </w:rPr>
        <w:t>. Орлов немедленно отозвался на это послание, и так установились связи между Али-беем и А.Г.Орловым.</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сские архивные документы рисуют несколько иную картину, согласно которой инициатива установлений отношений исходила от российской стороны.</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   конце августа 1769 г. когда эскадра Спиридова еще только достигла Зунда, маркиз Маруцци доносил из Венеции о том, что  некий влиятельный египетский бей, воспользовавшись открытием русско-турецкой войны, сбросил с Египта турецкое иго, теперь он желает успеха нашим армиям в войне с Портой. “Он проявляет большую благосклонность к нашему Двору, - продолжал Маруцци, - и в Каире отмечают, что тот, кто ему приносит добрые вести о наших армиях, получает хороший презент”. Однако “существует проблема: он не христианин” (по-видимому, Маруцци думал, что это обстоятельство является препятствием для установления взаимоотношений и для христианки-императрицы, и для мусульманского бея, обязанного участвовать в войне, объявленной османским султаном). И тем не менее Маруцци советовал Н.И.Панину извлечь пользу из такого обстоятельства ради славы императрицы и ее империи. Он предлагал прозондировать склонности этого бея через посредничество одного из венецианских торговых домов в Египте</w:t>
      </w:r>
      <w:r>
        <w:rPr>
          <w:sz w:val="28"/>
          <w:szCs w:val="28"/>
          <w:vertAlign w:val="superscript"/>
        </w:rPr>
        <w:t>32</w:t>
      </w:r>
      <w:r>
        <w:rPr>
          <w:rFonts w:eastAsia="Times New Roman Cyr" w:cs="Times New Roman Cyr" w:ascii="Times New Roman Cyr" w:hAnsi="Times New Roman Cyr"/>
          <w:sz w:val="28"/>
          <w:szCs w:val="28"/>
        </w:rPr>
        <w:t xml:space="preserve">  В письме к П.А.Румянцеву, тогдашнему командующему Первой армией, Екатерина II, пересказывая сообщение Маруцци, интерпретировала его по-своему: “Еще имею известие, что некоторый бей египетский прислал в Венецию, дабы себе открыть сношения с нами”</w:t>
      </w:r>
      <w:r>
        <w:rPr>
          <w:sz w:val="28"/>
          <w:szCs w:val="28"/>
          <w:vertAlign w:val="superscript"/>
        </w:rPr>
        <w:t>33</w:t>
      </w:r>
      <w:r>
        <w:rPr>
          <w:rFonts w:eastAsia="Times New Roman Cyr" w:cs="Times New Roman Cyr" w:ascii="Times New Roman Cyr" w:hAnsi="Times New Roman Cyr"/>
          <w:sz w:val="28"/>
          <w:szCs w:val="28"/>
        </w:rPr>
        <w:t>. Этим сообщением, как и прочей оптимистической информацией императрица намеревалась побудить Румянцева к более активным действиям. Между  тем, до сношений было еще далеко.</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вое августовское донесение Маруцци получил из Петербурга инструкции Н.И.Панина, побуждавшие подобное выяснение провести, и в новой депеше от апреля 1770 г. он сообщал, что направил верных людей к Али-бею, чтобы узнать о его намерениях. С этого времени имя Али-бея почти не сходит со страниц переписки  Екатерины и Вольтера, живо обсуждавших успехи и неудачи главы Египта, а поверенный в делах в Венеции получил благодарение императрицы за рвение в службе. Три месяца спустя маркиз Маруцци доносил, что все еще не имеет известий от своих доверенных лиц и из-за большой деликатности дела не смеет предпринимать действия, рекомендованные Паниным.</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 это время Али-бей, направивший свою армию в  Аравию, предпринял шаги к установлению самостоятельных сношений со странами Европы; он прислал письмо главам Венецианской республики, в котором  предлагал развивать взаимную торговлю, сообщая об установлении в Египте справедливого правления, устраняющего все препятствия для обмена</w:t>
      </w:r>
      <w:r>
        <w:rPr>
          <w:sz w:val="28"/>
          <w:szCs w:val="28"/>
          <w:vertAlign w:val="superscript"/>
        </w:rPr>
        <w:t>34</w:t>
      </w:r>
      <w:r>
        <w:rPr>
          <w:rFonts w:eastAsia="Times New Roman Cyr" w:cs="Times New Roman Cyr" w:ascii="Times New Roman Cyr" w:hAnsi="Times New Roman Cyr"/>
          <w:sz w:val="28"/>
          <w:szCs w:val="28"/>
        </w:rPr>
        <w:t>. Опасаясь обострить отношения с Османской империей, Венеция однако не спешила отвечать на послание и заняла выжидательную позицию.</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 ноябре 1770г. Маруцци переслал в Петербург долгожданное известие о результатах своих разведывательных мер. Он сообщил, что Али-бей весьма удовлетворен “своевременными действиями” графа Орлова (имелась в виду, по-видимому, блокада берегов Османской империи. - И.С.). По мнению Маруцци, подобное отношение египетского правителя к блокаде позволяет А.Г.Орлову сделать свой шаг навстречу. Маруцци посоветовал Орлову при посещении французского судна, на котором будут возвращаться из Константинополя каирские купцы, проявить к этим купцам доброжелательность и в беседе с ними высказать комплименты в адрес Али-бея, сообщив о своем желании вступить с египетским правителем в добрые отношения, о своем намерении относиться с уважением к товарам Али-бея и рассматривать его подданых как российских друзей, а не находящихся в зависимости от Порты</w:t>
      </w:r>
      <w:r>
        <w:rPr>
          <w:sz w:val="28"/>
          <w:szCs w:val="28"/>
          <w:vertAlign w:val="superscript"/>
        </w:rPr>
        <w:t>35</w:t>
      </w:r>
      <w:r>
        <w:rPr>
          <w:rFonts w:eastAsia="Times New Roman Cyr" w:cs="Times New Roman Cyr" w:ascii="Times New Roman Cyr" w:hAnsi="Times New Roman Cyr"/>
          <w:sz w:val="28"/>
          <w:szCs w:val="28"/>
        </w:rPr>
        <w:t xml:space="preserve">. В условиях блокады Восточного Средиземноморья русским флотом подобные намерения имели  существенное значение. Таким образом, план действий маркиза Маруцци, соответствовал этикету восточной политики. А.Г.Орлов,  по-видимому, предпочел прямые действия.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После серии военных операций в северо-восточной части Средиземноморья, обеспечивших полное господство российского флота в этом регионе, 1 августа 1771 г. А.Г.Орлов направил брата Федора с небольшой эскадрой к острову Родос и далее к берегам Африки. Ф.Г.Орлов заболел и вернулся в порт Ауза - стоянку  русского флота на острове Парос, но командировал к устью Нила капитана артиллерии Львова. Тот, следуя практике Архипелагской экспедиции, составил  карты берегов Родоса, Кипра и устья Нила, послав тем временем переводчика Карбуни для тайной беседы с Али-беем</w:t>
      </w:r>
      <w:r>
        <w:rPr>
          <w:sz w:val="28"/>
          <w:szCs w:val="28"/>
          <w:vertAlign w:val="superscript"/>
        </w:rPr>
        <w:t>36</w:t>
      </w:r>
      <w:r>
        <w:rPr>
          <w:rFonts w:eastAsia="Times New Roman Cyr" w:cs="Times New Roman Cyr" w:ascii="Times New Roman Cyr" w:hAnsi="Times New Roman Cyr"/>
          <w:sz w:val="28"/>
          <w:szCs w:val="28"/>
        </w:rPr>
        <w:t>. Только после этой беседы с Карбуни Али-бей не позднее начала ноября 1771 г.  отправил на Парос к А.Г.Орлову послание через Якова Армянина, который сумел передать его в руки Орлова лишь весной 1772 г. в Ливорно.</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О содержании  этого письма можно судить лишь по вышеприведенному пересказу Лузиньяна. Зато ответное послание А.Г.Орлова от 26 апреля 1772 г. известно. Оно было несколько наивно стилизовано под арабский учтивый стиль (таклийф), содержало уверения во взаимной дружбе и сообщение о том, что доставивший послание Войнович уполномочен также и к “словесным изъяснениям” (“тайным комиссиям”, как писал сам граф Иван Войнович, венецианский славянин, перешедший на русскую  службу)</w:t>
      </w:r>
      <w:r>
        <w:rPr>
          <w:sz w:val="28"/>
          <w:szCs w:val="28"/>
          <w:vertAlign w:val="superscript"/>
        </w:rPr>
        <w:t>37</w:t>
      </w:r>
      <w:r>
        <w:rPr>
          <w:rFonts w:eastAsia="Times New Roman Cyr" w:cs="Times New Roman Cyr" w:ascii="Times New Roman Cyr" w:hAnsi="Times New Roman Cyr"/>
          <w:sz w:val="28"/>
          <w:szCs w:val="28"/>
        </w:rPr>
        <w:t>. Содержание “тайных комиссий” нам, к сожалению, не известно. Можно лишь предположить, что на этот раз речь шла об открытии  для русских  судов египетских портов и совместных действиях против турок. И.Войнович был доставлен к берегам Египта на фрегате “Св.Павел” под командой грека Алексиано Паниот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ервые русско-арабские политические отношения были установлены путем осторожного сближения и были выдержаны в духе волеизъявления двух суверенных государств. Для Екатерины II эти контакты означали неожиданный успех ее средиземноморской политики; Али-бей же вступлением в переговоры с российским командованием бросал вызов турецкой власти и арабским мусульманским традиционалистам.</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временно с посылкой в Дамьетту фрегата “Св. Павел” к сирийским берегам была направлена небольшая  эскадра под командой Георгия Ризо, также грека на русской службе, предназначенная закрепить отношения с арабами. Иван Войнович не застал Али-бея в Египте, тот был свергнут протурецкой группировкой мамлюков во главе с Мухаммедом Абу Захабом. “Св. Павел” и эскадра Ризо сошлись в Хайфе. Войнович и Ризо имели встречу с Али-беем и  шейхом Дагером, произошел традиционный обмен подарками и была установлена договоренность о поддержке эскадрой военных действий шейха Дагера и Али-бея против турецких пашей Сирии. В соответствии с этой договоренностью корабли русской эскадры обстреляли войско сайдского паши и внесли в его ряды панику, обеспечив победу шейху Дагеру; они истребили также турецкие суда, доставлявшие к Сайде войска дамасского паши. В погоне за турецкими галерами эскадра вошла в гавань Бейрута и была обстреляна из города, принадлежавшего ливанскому владетельному эмиру Юсуфу Шихабу, блокировавшемуся в тот момент с турками. Обстрел послужил предлогом для осады Бейрута, завершившейся капитуляцией и выплатой контрибуции российской эскадре. После падения Бейрута состоялась новая встреча Ризо и Войновича с Али-беем, на   которой последний, по-видимому, обратился к А.Г.Орлову с просьбой помочь восстановлению его  власти в Египте. Затем эскадра удалилась к Паросу.</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Дальнейшие совместные с арабами военные действия прервались, так как наступило перемирие. К тому же внимание российского командования  было приковано к тайной, вопреки условиям перемирия, подготовке нападения на русскую эскадру, сосредоточенную в Аузе, объединенного флота Дубровника, Туниса и Алжира, усиленного отстроившимся с помощью французов флотом Порты. Под предлогом или действительно с целью наказать арабских “ослушников” капудан-паша обратился к А.Г.Орлову за  согласием пропустить из Дарданелл, несмотря на перемирие, турецкие корабли, направлявшиеся, якобы, к сирийским берегам, на что А.Г.Орлов разрешения не дал. К тому времени он получил известие о секретных турецких планах и опасной угрозе, нависшей над российской эскадрой, что позволило ему принять соответствующие решения. Едва наступил перерыв в перемирии, как российский флот серией молниеносных ударов возле Патрасса в Лепантском заливе, в бухте Чесма,  под Дамьеттой предотвратил соединение вражеских эскадр и причинил турецкому флоту серьезный  урон. Тогда, в октябре 1772 г., Алексиано Паниоти, уже знакомый с условиями мореходства при египетских берегах, дерзко напал в бухте Дамьетты и вывел из строя несколько  превосходящих по вооружению турецких кораблей, а затем на  рейде этого города захватил в плен прибывшее из Александрии судно, на котором находилось более сотни человек, в числе которых были важные военные сановники, вместе с “магометовым штандартом”, турецкими знаменами и знаками достоинств, жалуемыми султаном</w:t>
      </w:r>
      <w:r>
        <w:rPr>
          <w:sz w:val="28"/>
          <w:szCs w:val="28"/>
          <w:vertAlign w:val="superscript"/>
        </w:rPr>
        <w:t>38</w:t>
      </w:r>
      <w:r>
        <w:rPr>
          <w:rFonts w:eastAsia="Times New Roman Cyr" w:cs="Times New Roman Cyr" w:ascii="Times New Roman Cyr" w:hAnsi="Times New Roman Cyr"/>
          <w:sz w:val="28"/>
          <w:szCs w:val="28"/>
        </w:rPr>
        <w:t>. Новое перемирие побудило Алексиано после встречи с Али-беем под Яффой возвратиться в Архипелаг.</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 продолжении перемирия между  командованием российской эскадры и арабскими союзниками продолжался обмен посланцами (к  этому времени относится приезд в Палестину Сергея Плещеева</w:t>
      </w:r>
      <w:r>
        <w:rPr>
          <w:sz w:val="28"/>
          <w:szCs w:val="28"/>
        </w:rPr>
        <w:t>)</w:t>
      </w:r>
      <w:r>
        <w:rPr>
          <w:sz w:val="28"/>
          <w:szCs w:val="28"/>
          <w:vertAlign w:val="superscript"/>
        </w:rPr>
        <w:t>39</w:t>
      </w:r>
      <w:r>
        <w:rPr>
          <w:rFonts w:eastAsia="Times New Roman Cyr" w:cs="Times New Roman Cyr" w:ascii="Times New Roman Cyr" w:hAnsi="Times New Roman Cyr"/>
          <w:sz w:val="28"/>
          <w:szCs w:val="28"/>
        </w:rPr>
        <w:t xml:space="preserve"> и разведка российскими офицерами египетских берегов для того, чтобы подготовить совместные с Али-беем действия в Египте. В марте 1773 г. перемирие прекратилось. В апреле-мае к берегам Палестины было отправлено два морских отряда - капитана Кожухова и Ивана Войновича. Им предписывалось “производить военное действие против неприятеля и помогать Али-бею и союзникам его как морем, так и сухим путем”. В этой экспедиции участвовало не менее пяти фрегатов, множество мелких судов свыше 700 человек десанта с артиллерией</w:t>
      </w:r>
      <w:r>
        <w:rPr>
          <w:sz w:val="28"/>
          <w:szCs w:val="28"/>
          <w:vertAlign w:val="superscript"/>
        </w:rPr>
        <w:t>40</w:t>
      </w:r>
      <w:r>
        <w:rPr>
          <w:rFonts w:eastAsia="Times New Roman Cyr" w:cs="Times New Roman Cyr" w:ascii="Times New Roman Cyr" w:hAnsi="Times New Roman Cyr"/>
          <w:sz w:val="28"/>
          <w:szCs w:val="28"/>
        </w:rPr>
        <w:t>; по тогдашним масштабам готовилась серьезная операция. Однако она запоздал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преле 1773 г. Али-бей со своим отрядом и при поддержке войска шейха Дагера выступил в Египет. Он положился на призыв восстановить свою власть в Каире, исходивший от городской знати Каира, желавшей возвращения порядка и режима покровительства торговле, существовавших при Али-бее. Не исключено, что Али-бей опасался, как бы русская военная поддержка не оттолкнула от него части мусульманского населения и решил не дожидаться русских судов.</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Но Али-бея опередил его противник Мухаммед Абу Захаб, который, созвав в Каире большой диван, произнес весьма знаменательную речь, выдержанную в духе мусульманского традиционализма и пробуждающихся антиколониальных настроений. Ссылаясь на драматические события в Индии, подвергшейся английскому завоеванию, он предрекал египетскому населению беды от иноверных россиян, союзников бея. Речь способствовала перелому настроений египетской элиты, отказавшей в поддержке Али-бею. Организовать вероломное убийство своего бывшего патрона для Абу Захаба было несложно: Али-бей погиб в Каире в апреле 1773 г.</w:t>
      </w:r>
      <w:r>
        <w:rPr>
          <w:sz w:val="28"/>
          <w:szCs w:val="28"/>
          <w:vertAlign w:val="superscript"/>
        </w:rPr>
        <w:t>41</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Русская эскадра прибыла в Хайфу в середине июня и была встречена шейхом Дагером с печальными известиями: Россия лишилась, как считали во флоте, своего важного союзника. К этому времени в Сирии произошла перегруппировка сил - ливанский эмир Юсуф Шихаб, потерявший надежду возвратить важный  для ливанской торговли порт Бейрут, захваченный турецким ставленником Ахмедом Джеззаром, заключил союз  с шейхом Дагером, заметно усилившим свое влияние в Сирии благодаря союзу с Али-беем и сношениям с российским командованием. Шейх Дагер сообщил Кожухову, что он “заключил трактаты о дружелюбии с великою Россиею с гвардии подпоручиком Баумгартом” и на этом основании просил помочь своему союзнику друзскому эмиру Юсуфу Шихабу освободить Бейрут от Ахмеда Джеззара</w:t>
      </w:r>
      <w:r>
        <w:rPr>
          <w:sz w:val="28"/>
          <w:szCs w:val="28"/>
          <w:vertAlign w:val="superscript"/>
        </w:rPr>
        <w:t>42</w:t>
      </w:r>
      <w:r>
        <w:rPr>
          <w:sz w:val="28"/>
          <w:szCs w:val="28"/>
        </w:rPr>
        <w:t>.</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Российская эскадра под общей командою Кожухова направились к Бейруту, блокаду которого, по распоряжению Войновича, уже осуществляло русское судно, поддержанное арабскими судами Сура и Сайды. Между 14 и 17 июня на рейде Бейрута происходили переговоры между российской и друзской сторонами об условиях ведения совместных военных действий, о разделе призов и о размерах вознаграждения русской эскадре за передачу города после завоевания эмиру Юсуфу.  Переговоры завершились подписанием союзного договора, который включал, в частности, обязательство друзов оставаться в состоянии войны с Портою вплоть до замирения с нею России, признание ими  российской императрицы в качестве своей защитницы и предоставление своих портов российским судам</w:t>
      </w:r>
      <w:r>
        <w:rPr>
          <w:sz w:val="28"/>
          <w:szCs w:val="28"/>
          <w:vertAlign w:val="superscript"/>
        </w:rPr>
        <w:t>43</w:t>
      </w:r>
      <w:r>
        <w:rPr>
          <w:sz w:val="28"/>
          <w:szCs w:val="28"/>
        </w:rPr>
        <w:t>.</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Осада Бейрута, укрепленного Джеззаром, продолжалась два с половиной месяца. Все население города участвовало в его защите, а отряды друзов, которые, по словам эмира Юсуфа, больше сочувствовали туркам, чем русским, быстро разбегались. Наконец, 27 сентября при посредничестве шейха Дагера обе стороны, порядочно измотанные в боях, согласились на капитуляцию города при условии беспрепятственного ухода Ахмеда Джеззара и его отрядов “с ружьем и амуницией”</w:t>
      </w:r>
      <w:r>
        <w:rPr>
          <w:sz w:val="28"/>
          <w:szCs w:val="28"/>
          <w:vertAlign w:val="superscript"/>
        </w:rPr>
        <w:t>44</w:t>
      </w:r>
      <w:r>
        <w:rPr>
          <w:rFonts w:eastAsia="Times New Roman Cyr" w:cs="Times New Roman Cyr" w:ascii="Times New Roman Cyr" w:hAnsi="Times New Roman Cyr"/>
          <w:sz w:val="28"/>
          <w:szCs w:val="28"/>
        </w:rPr>
        <w:t>. Российские суда пребывали под Бейрутом в ожидании выплаты контрибуции до 7 января 1774 г., но и после их отплытия в бейрутской крепости и на башнях оставался российский гарнизон, который поднимал свой флаг по воскресеньям и праздничным дням еще почти полтора года, вплоть до ухода русских эскадр из Средиземного моря после заключения Кучюк-Кайнарджийского договор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ний (с июня 1773 г.) период русско-арабских взаимодействий характеризовался оживленными контактами. Между капитанами и  офицерами русских кораблей и арабскими предводителями происходили дружеские встречи, осуществлялись переговоры, заключались договора. Особо дружеские связи возникли между русскими моряками и греческим духовенством и православными жителями, хотя С.Плещеев отмечал доброжелательное отношение к России всех жителей владений шейха Дагера и их ликование при известии о возобновлении военных действий России против Турции. Шейх Дагер и эмир Юсуф в конечном итоге обратились к  российской императрице с просьбой о покровительстве. (В средневековом сознании арабских правителей это, по-видимому,  означало всего лишь смену сеньора при сохранении своих прав на владение. Кстати, после Чесменской победы двадцать островов Архипелага выбросили белые флаги и перешли в российское подданство. Из них было образовано Великое архипелагское княжество, что мало изменило их внутренний статус: вместо капудан-паше, кому принадлежал Архипелагский эйалет, жители  стали  платить подати командованию эскадры).</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в годы Первой русско-турецкой войны в планы Екатерины II не входили крупные территориальные приобретения в Средиземноморье, она настаивала на переходе в русское владение лишь одного-двух островов  в Архипелаге, А.Г.Орлов, напротив, видел в греческом подданстве непосильную обузу и был вообще противником каких-либо приобретений вдали от родины. Европейские  державы, включая и Англию, относились к российским успехам и приобретениям в Средиземноморье, по выражению Екатерины II, с великой “жалюзией”. В свою очередь, турки в ходе мирных переговоров, будучи поддержаны державами Европы, отказывались от любых территориальных уступок России в Средиземноморье. Вопрос о защите арабских “союзников” после замирения даже не поднимался. Тем не менее Средиземное море было открыто для России. В знак утверждения своего здесь присутствия Коллегия иностранных дел России создала в Средиземноморье сеть консульской службы, по разветвленности превосходившую ее представительство в других частях света. Российские консульства были учреждены, в том числе, в Сирии и Египте. Но это уже особая тема, как и вопрос об установлении в эпоху Екатерины II российских связей с арабскими странами Магриб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я и литература</w:t>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pPr>
      <w:r>
        <w:rPr>
          <w:sz w:val="28"/>
          <w:szCs w:val="28"/>
          <w:vertAlign w:val="superscript"/>
        </w:rPr>
        <w:t>1</w:t>
      </w:r>
      <w:r>
        <w:rPr>
          <w:rFonts w:eastAsia="Times New Roman Cyr" w:cs="Times New Roman Cyr" w:ascii="Times New Roman Cyr" w:hAnsi="Times New Roman Cyr"/>
          <w:sz w:val="28"/>
          <w:szCs w:val="28"/>
        </w:rPr>
        <w:t xml:space="preserve"> История Архипелагской экспедиции была основательно изучена и описана еще в XIX в. и почти все сколько-нибудь существенные источники опубликованы. Мой просмотр материалов, касающихся изучаемой темы, в Российском государственном архиве древних актов (РГАДА) и Архиве внешней политики Российской империи (АВПРИ),  а также давнее знакомство с описями Центрального государственного архива военно-морского флота (ЦГАВМФ), к сожалению, существенными находками не увенчались, тем не менее знание  материалов этих архивов позволило аргументировать пересмотр некоторых, ставших расхожими, положений.</w:t>
      </w:r>
    </w:p>
    <w:p>
      <w:pPr>
        <w:pStyle w:val="Normal"/>
        <w:tabs>
          <w:tab w:val="clear" w:pos="720"/>
          <w:tab w:val="left" w:pos="2552" w:leader="none"/>
        </w:tabs>
        <w:spacing w:lineRule="atLeast" w:line="420"/>
        <w:ind w:firstLine="720"/>
        <w:jc w:val="both"/>
        <w:rPr/>
      </w:pPr>
      <w:r>
        <w:rPr>
          <w:sz w:val="28"/>
          <w:szCs w:val="28"/>
          <w:vertAlign w:val="superscript"/>
        </w:rPr>
        <w:t>2</w:t>
      </w:r>
      <w:r>
        <w:rPr>
          <w:rFonts w:eastAsia="Times New Roman Cyr" w:cs="Times New Roman Cyr" w:ascii="Times New Roman Cyr" w:hAnsi="Times New Roman Cyr"/>
          <w:sz w:val="28"/>
          <w:szCs w:val="28"/>
        </w:rPr>
        <w:t xml:space="preserve"> См.: Брикнер А., История Екатерины Второй. Спб., 1885, </w:t>
        <w:br/>
        <w:t>с. 326; Тарле Е.В. Экспедиция русского флота в Архипелаг в 1769-1774 гг. М., 1945, с. 6.</w:t>
      </w:r>
    </w:p>
    <w:p>
      <w:pPr>
        <w:pStyle w:val="Normal"/>
        <w:tabs>
          <w:tab w:val="clear" w:pos="720"/>
          <w:tab w:val="left" w:pos="2552" w:leader="none"/>
        </w:tabs>
        <w:spacing w:lineRule="atLeast" w:line="420"/>
        <w:ind w:firstLine="720"/>
        <w:jc w:val="both"/>
        <w:rPr/>
      </w:pPr>
      <w:r>
        <w:rPr>
          <w:sz w:val="28"/>
          <w:szCs w:val="28"/>
          <w:vertAlign w:val="superscript"/>
        </w:rPr>
        <w:t>3</w:t>
      </w:r>
      <w:r>
        <w:rPr>
          <w:rFonts w:eastAsia="Times New Roman Cyr" w:cs="Times New Roman Cyr" w:ascii="Times New Roman Cyr" w:hAnsi="Times New Roman Cyr"/>
          <w:sz w:val="28"/>
          <w:szCs w:val="28"/>
        </w:rPr>
        <w:t xml:space="preserve"> См.: Соловьев С.М., История России с древнейших времен. - Сочинения. М., 1994. т. 27-28, с. 270.</w:t>
      </w:r>
    </w:p>
    <w:p>
      <w:pPr>
        <w:pStyle w:val="Normal"/>
        <w:tabs>
          <w:tab w:val="clear" w:pos="720"/>
          <w:tab w:val="left" w:pos="2552" w:leader="none"/>
        </w:tabs>
        <w:spacing w:lineRule="atLeast" w:line="420"/>
        <w:ind w:firstLine="720"/>
        <w:jc w:val="both"/>
        <w:rPr/>
      </w:pPr>
      <w:r>
        <w:rPr>
          <w:sz w:val="28"/>
          <w:szCs w:val="28"/>
          <w:vertAlign w:val="superscript"/>
        </w:rPr>
        <w:t>4</w:t>
      </w:r>
      <w:r>
        <w:rPr>
          <w:rFonts w:eastAsia="Times New Roman Cyr" w:cs="Times New Roman Cyr" w:ascii="Times New Roman Cyr" w:hAnsi="Times New Roman Cyr"/>
          <w:sz w:val="28"/>
          <w:szCs w:val="28"/>
        </w:rPr>
        <w:t xml:space="preserve"> Разрыв русско-турецких отношений произошел 25 сентября ст.ст., т.е. 6 октября н.ст. Сведения об объявлении войны дошли до Петербурга во второй половине октября, но, поскольку императрице привили оспу и боялись ее потревожить, дабы не осложнить состояние здоровья, о начале войны ей доложили только 1 ноября.</w:t>
      </w:r>
    </w:p>
    <w:p>
      <w:pPr>
        <w:pStyle w:val="Normal"/>
        <w:tabs>
          <w:tab w:val="clear" w:pos="720"/>
          <w:tab w:val="left" w:pos="2552" w:leader="none"/>
        </w:tabs>
        <w:spacing w:lineRule="atLeast" w:line="420"/>
        <w:ind w:firstLine="720"/>
        <w:jc w:val="both"/>
        <w:rPr/>
      </w:pPr>
      <w:r>
        <w:rPr>
          <w:sz w:val="28"/>
          <w:szCs w:val="28"/>
          <w:vertAlign w:val="superscript"/>
        </w:rPr>
        <w:t>5</w:t>
      </w:r>
      <w:r>
        <w:rPr>
          <w:rFonts w:eastAsia="Times New Roman Cyr" w:cs="Times New Roman Cyr" w:ascii="Times New Roman Cyr" w:hAnsi="Times New Roman Cyr"/>
          <w:sz w:val="28"/>
          <w:szCs w:val="28"/>
        </w:rPr>
        <w:t xml:space="preserve">  Брикнер А., История Екатерины Второй, с. 307.</w:t>
      </w:r>
    </w:p>
    <w:p>
      <w:pPr>
        <w:pStyle w:val="Normal"/>
        <w:tabs>
          <w:tab w:val="clear" w:pos="720"/>
          <w:tab w:val="left" w:pos="2552" w:leader="none"/>
        </w:tabs>
        <w:spacing w:lineRule="atLeast" w:line="420"/>
        <w:ind w:firstLine="720"/>
        <w:jc w:val="both"/>
        <w:rPr/>
      </w:pPr>
      <w:r>
        <w:rPr>
          <w:sz w:val="28"/>
          <w:szCs w:val="28"/>
          <w:vertAlign w:val="superscript"/>
        </w:rPr>
        <w:t>6</w:t>
      </w:r>
      <w:r>
        <w:rPr>
          <w:rFonts w:eastAsia="Times New Roman Cyr" w:cs="Times New Roman Cyr" w:ascii="Times New Roman Cyr" w:hAnsi="Times New Roman Cyr"/>
          <w:sz w:val="28"/>
          <w:szCs w:val="28"/>
        </w:rPr>
        <w:t xml:space="preserve"> См.: Письма императрицы Екатерины II к графу Ивану Григорьевичу Чернышову (1764-1773). - “Русский архив”, 1871, с. 1323-1324.</w:t>
      </w:r>
    </w:p>
    <w:p>
      <w:pPr>
        <w:pStyle w:val="Normal"/>
        <w:tabs>
          <w:tab w:val="clear" w:pos="720"/>
          <w:tab w:val="left" w:pos="2552" w:leader="none"/>
        </w:tabs>
        <w:spacing w:lineRule="atLeast" w:line="420"/>
        <w:ind w:firstLine="720"/>
        <w:jc w:val="both"/>
        <w:rPr/>
      </w:pPr>
      <w:r>
        <w:rPr>
          <w:sz w:val="28"/>
          <w:szCs w:val="28"/>
          <w:vertAlign w:val="superscript"/>
        </w:rPr>
        <w:t>7</w:t>
      </w:r>
      <w:r>
        <w:rPr>
          <w:rFonts w:eastAsia="Times New Roman Cyr" w:cs="Times New Roman Cyr" w:ascii="Times New Roman Cyr" w:hAnsi="Times New Roman Cyr"/>
          <w:sz w:val="28"/>
          <w:szCs w:val="28"/>
        </w:rPr>
        <w:t xml:space="preserve"> АВПРИ, ф. 66, “Сношения России с Мальтой”, оп. 6, ед. хр. 5</w:t>
      </w:r>
      <w:r>
        <w:rPr>
          <w:sz w:val="28"/>
          <w:szCs w:val="28"/>
        </w:rPr>
        <w:t>.</w:t>
      </w:r>
    </w:p>
    <w:p>
      <w:pPr>
        <w:pStyle w:val="Normal"/>
        <w:tabs>
          <w:tab w:val="clear" w:pos="720"/>
          <w:tab w:val="left" w:pos="2552" w:leader="none"/>
        </w:tabs>
        <w:spacing w:lineRule="atLeast" w:line="420"/>
        <w:ind w:firstLine="720"/>
        <w:jc w:val="both"/>
        <w:rPr/>
      </w:pPr>
      <w:r>
        <w:rPr>
          <w:sz w:val="28"/>
          <w:szCs w:val="28"/>
          <w:vertAlign w:val="superscript"/>
        </w:rPr>
        <w:t>8</w:t>
      </w:r>
      <w:r>
        <w:rPr>
          <w:rFonts w:eastAsia="Times New Roman Cyr" w:cs="Times New Roman Cyr" w:ascii="Times New Roman Cyr" w:hAnsi="Times New Roman Cyr"/>
          <w:sz w:val="28"/>
          <w:szCs w:val="28"/>
        </w:rPr>
        <w:t xml:space="preserve"> Прошение тульских купцов о торговле в Средиземном море с отметками Екатерины II. - “Русский архив”, 1870, № 3, с. 541.</w:t>
      </w:r>
    </w:p>
    <w:p>
      <w:pPr>
        <w:pStyle w:val="Normal"/>
        <w:tabs>
          <w:tab w:val="clear" w:pos="720"/>
          <w:tab w:val="left" w:pos="2552" w:leader="none"/>
        </w:tabs>
        <w:spacing w:lineRule="atLeast" w:line="420"/>
        <w:ind w:firstLine="720"/>
        <w:jc w:val="both"/>
        <w:rPr/>
      </w:pPr>
      <w:r>
        <w:rPr>
          <w:sz w:val="28"/>
          <w:szCs w:val="28"/>
          <w:vertAlign w:val="superscript"/>
        </w:rPr>
        <w:t>9</w:t>
      </w:r>
      <w:r>
        <w:rPr>
          <w:rFonts w:eastAsia="Times New Roman Cyr" w:cs="Times New Roman Cyr" w:ascii="Times New Roman Cyr" w:hAnsi="Times New Roman Cyr"/>
          <w:sz w:val="28"/>
          <w:szCs w:val="28"/>
        </w:rPr>
        <w:t xml:space="preserve"> РГАДА, ф. 10, оп. 1, ед. хр. 645, л. 94. См. также: Арш Г.Л. Этеристское движение в России. Освободительная борьба греческого народа в начале XIX в. и русско-греческие связи. М., 1970, с. 78.</w:t>
      </w:r>
    </w:p>
    <w:p>
      <w:pPr>
        <w:pStyle w:val="Normal"/>
        <w:tabs>
          <w:tab w:val="clear" w:pos="720"/>
          <w:tab w:val="left" w:pos="2552" w:leader="none"/>
        </w:tabs>
        <w:spacing w:lineRule="atLeast" w:line="420"/>
        <w:ind w:firstLine="720"/>
        <w:jc w:val="both"/>
        <w:rPr/>
      </w:pPr>
      <w:r>
        <w:rPr>
          <w:sz w:val="28"/>
          <w:szCs w:val="28"/>
          <w:vertAlign w:val="superscript"/>
        </w:rPr>
        <w:t>10</w:t>
      </w:r>
      <w:r>
        <w:rPr>
          <w:rFonts w:eastAsia="Times New Roman Cyr" w:cs="Times New Roman Cyr" w:ascii="Times New Roman Cyr" w:hAnsi="Times New Roman Cyr"/>
          <w:sz w:val="28"/>
          <w:szCs w:val="28"/>
        </w:rPr>
        <w:t xml:space="preserve"> Соловьев С.М., Указ.соч., с. 272.</w:t>
      </w:r>
    </w:p>
    <w:p>
      <w:pPr>
        <w:pStyle w:val="Normal"/>
        <w:tabs>
          <w:tab w:val="clear" w:pos="720"/>
          <w:tab w:val="left" w:pos="2552" w:leader="none"/>
        </w:tabs>
        <w:spacing w:lineRule="atLeast" w:line="420"/>
        <w:ind w:firstLine="720"/>
        <w:jc w:val="both"/>
        <w:rPr/>
      </w:pPr>
      <w:r>
        <w:rPr>
          <w:sz w:val="28"/>
          <w:szCs w:val="28"/>
          <w:vertAlign w:val="superscript"/>
        </w:rPr>
        <w:t>11</w:t>
      </w:r>
      <w:r>
        <w:rPr>
          <w:rFonts w:eastAsia="Times New Roman Cyr" w:cs="Times New Roman Cyr" w:ascii="Times New Roman Cyr" w:hAnsi="Times New Roman Cyr"/>
          <w:sz w:val="28"/>
          <w:szCs w:val="28"/>
        </w:rPr>
        <w:t xml:space="preserve"> Об этом свидетельствует письмо Н.И.Панина А.Г.Орлову, написанное, по-видимому, в начале 1770 г. См.: “Русский архив”, 1878, № 12, с. 433.</w:t>
      </w:r>
    </w:p>
    <w:p>
      <w:pPr>
        <w:pStyle w:val="Normal"/>
        <w:tabs>
          <w:tab w:val="clear" w:pos="720"/>
          <w:tab w:val="left" w:pos="2552" w:leader="none"/>
        </w:tabs>
        <w:spacing w:lineRule="atLeast" w:line="420"/>
        <w:ind w:firstLine="720"/>
        <w:jc w:val="both"/>
        <w:rPr/>
      </w:pPr>
      <w:r>
        <w:rPr>
          <w:sz w:val="28"/>
          <w:szCs w:val="28"/>
          <w:vertAlign w:val="superscript"/>
        </w:rPr>
        <w:t>12</w:t>
      </w:r>
      <w:r>
        <w:rPr>
          <w:rFonts w:eastAsia="Times New Roman Cyr" w:cs="Times New Roman Cyr" w:ascii="Times New Roman Cyr" w:hAnsi="Times New Roman Cyr"/>
          <w:sz w:val="28"/>
          <w:szCs w:val="28"/>
        </w:rPr>
        <w:t xml:space="preserve"> См.: К биографии графа А.Г.Орлова-Чесменского. (Из бумаг вице-канцлера кн. А.М.Голицина). - “Русский архив”, 1876, № 7, </w:t>
        <w:br/>
        <w:t>с. 270-275. См. также хорошо документированную научно-популяр-ную работу: Петр Перминов. Посол III класса. М., 1992, с. 156-160.</w:t>
      </w:r>
    </w:p>
    <w:p>
      <w:pPr>
        <w:pStyle w:val="Normal"/>
        <w:tabs>
          <w:tab w:val="clear" w:pos="720"/>
          <w:tab w:val="left" w:pos="2552" w:leader="none"/>
        </w:tabs>
        <w:spacing w:lineRule="atLeast" w:line="420"/>
        <w:ind w:firstLine="720"/>
        <w:jc w:val="both"/>
        <w:rPr/>
      </w:pPr>
      <w:r>
        <w:rPr>
          <w:sz w:val="28"/>
          <w:szCs w:val="28"/>
          <w:vertAlign w:val="superscript"/>
        </w:rPr>
        <w:t>13</w:t>
      </w:r>
      <w:r>
        <w:rPr>
          <w:rFonts w:eastAsia="Times New Roman Cyr" w:cs="Times New Roman Cyr" w:ascii="Times New Roman Cyr" w:hAnsi="Times New Roman Cyr"/>
          <w:sz w:val="28"/>
          <w:szCs w:val="28"/>
        </w:rPr>
        <w:t xml:space="preserve"> Материалы для истории русского флота. Т. XI, Спб., 1886, с. 331.</w:t>
      </w:r>
    </w:p>
    <w:p>
      <w:pPr>
        <w:pStyle w:val="Normal"/>
        <w:tabs>
          <w:tab w:val="clear" w:pos="720"/>
          <w:tab w:val="left" w:pos="2552" w:leader="none"/>
        </w:tabs>
        <w:spacing w:lineRule="atLeast" w:line="420"/>
        <w:ind w:firstLine="720"/>
        <w:jc w:val="both"/>
        <w:rPr/>
      </w:pPr>
      <w:r>
        <w:rPr>
          <w:sz w:val="28"/>
          <w:szCs w:val="28"/>
          <w:vertAlign w:val="superscript"/>
        </w:rPr>
        <w:t>14</w:t>
      </w:r>
      <w:r>
        <w:rPr>
          <w:rFonts w:eastAsia="Times New Roman Cyr" w:cs="Times New Roman Cyr" w:ascii="Times New Roman Cyr" w:hAnsi="Times New Roman Cyr"/>
          <w:sz w:val="28"/>
          <w:szCs w:val="28"/>
        </w:rPr>
        <w:t xml:space="preserve"> Соловьев С.М., Указ. соч., с. 217.</w:t>
      </w:r>
    </w:p>
    <w:p>
      <w:pPr>
        <w:pStyle w:val="Normal"/>
        <w:tabs>
          <w:tab w:val="clear" w:pos="720"/>
          <w:tab w:val="left" w:pos="2552" w:leader="none"/>
        </w:tabs>
        <w:spacing w:lineRule="atLeast" w:line="420"/>
        <w:ind w:firstLine="720"/>
        <w:jc w:val="both"/>
        <w:rPr/>
      </w:pPr>
      <w:r>
        <w:rPr>
          <w:sz w:val="28"/>
          <w:szCs w:val="28"/>
          <w:vertAlign w:val="superscript"/>
        </w:rPr>
        <w:t>15</w:t>
      </w:r>
      <w:r>
        <w:rPr>
          <w:rFonts w:eastAsia="Times New Roman Cyr" w:cs="Times New Roman Cyr" w:ascii="Times New Roman Cyr" w:hAnsi="Times New Roman Cyr"/>
          <w:sz w:val="28"/>
          <w:szCs w:val="28"/>
        </w:rPr>
        <w:t xml:space="preserve"> “Русский архив” 1871, с. 1318.</w:t>
      </w:r>
    </w:p>
    <w:p>
      <w:pPr>
        <w:pStyle w:val="Normal"/>
        <w:tabs>
          <w:tab w:val="clear" w:pos="720"/>
          <w:tab w:val="left" w:pos="2552" w:leader="none"/>
        </w:tabs>
        <w:spacing w:lineRule="atLeast" w:line="420"/>
        <w:ind w:firstLine="720"/>
        <w:jc w:val="both"/>
        <w:rPr/>
      </w:pPr>
      <w:r>
        <w:rPr>
          <w:sz w:val="28"/>
          <w:szCs w:val="28"/>
          <w:vertAlign w:val="superscript"/>
        </w:rPr>
        <w:t>16</w:t>
      </w:r>
      <w:r>
        <w:rPr>
          <w:rFonts w:eastAsia="Times New Roman Cyr" w:cs="Times New Roman Cyr" w:ascii="Times New Roman Cyr" w:hAnsi="Times New Roman Cyr"/>
          <w:sz w:val="28"/>
          <w:szCs w:val="28"/>
        </w:rPr>
        <w:t xml:space="preserve"> Уляницкий В.А., Дарданеллы, Босфор и Черное море в </w:t>
        <w:br/>
        <w:t>XVIII в. М., 1883, с. 111-113.</w:t>
      </w:r>
    </w:p>
    <w:p>
      <w:pPr>
        <w:pStyle w:val="Normal"/>
        <w:tabs>
          <w:tab w:val="clear" w:pos="720"/>
          <w:tab w:val="left" w:pos="2552" w:leader="none"/>
        </w:tabs>
        <w:spacing w:lineRule="atLeast" w:line="420"/>
        <w:ind w:firstLine="720"/>
        <w:jc w:val="both"/>
        <w:rPr/>
      </w:pPr>
      <w:r>
        <w:rPr>
          <w:sz w:val="28"/>
          <w:szCs w:val="28"/>
          <w:vertAlign w:val="superscript"/>
        </w:rPr>
        <w:t>17</w:t>
      </w:r>
      <w:r>
        <w:rPr>
          <w:rFonts w:eastAsia="Times New Roman Cyr" w:cs="Times New Roman Cyr" w:ascii="Times New Roman Cyr" w:hAnsi="Times New Roman Cyr"/>
          <w:sz w:val="28"/>
          <w:szCs w:val="28"/>
        </w:rPr>
        <w:t xml:space="preserve"> Материалы для истории..., т. XI, с. 405.</w:t>
      </w:r>
    </w:p>
    <w:p>
      <w:pPr>
        <w:pStyle w:val="Normal"/>
        <w:tabs>
          <w:tab w:val="clear" w:pos="720"/>
          <w:tab w:val="left" w:pos="2552" w:leader="none"/>
        </w:tabs>
        <w:spacing w:lineRule="atLeast" w:line="420"/>
        <w:ind w:firstLine="720"/>
        <w:jc w:val="both"/>
        <w:rPr/>
      </w:pPr>
      <w:r>
        <w:rPr>
          <w:sz w:val="28"/>
          <w:szCs w:val="28"/>
          <w:vertAlign w:val="superscript"/>
        </w:rPr>
        <w:t>18</w:t>
      </w:r>
      <w:r>
        <w:rPr>
          <w:rFonts w:eastAsia="Times New Roman Cyr" w:cs="Times New Roman Cyr" w:ascii="Times New Roman Cyr" w:hAnsi="Times New Roman Cyr"/>
          <w:sz w:val="28"/>
          <w:szCs w:val="28"/>
        </w:rPr>
        <w:t xml:space="preserve"> “Русский архив”, 1878, № 12, с. 433.</w:t>
      </w:r>
    </w:p>
    <w:p>
      <w:pPr>
        <w:pStyle w:val="Normal"/>
        <w:tabs>
          <w:tab w:val="clear" w:pos="720"/>
          <w:tab w:val="left" w:pos="2552" w:leader="none"/>
        </w:tabs>
        <w:spacing w:lineRule="atLeast" w:line="420"/>
        <w:ind w:firstLine="720"/>
        <w:jc w:val="both"/>
        <w:rPr/>
      </w:pPr>
      <w:r>
        <w:rPr>
          <w:sz w:val="28"/>
          <w:szCs w:val="28"/>
          <w:vertAlign w:val="superscript"/>
        </w:rPr>
        <w:t>19</w:t>
      </w:r>
      <w:r>
        <w:rPr>
          <w:rFonts w:eastAsia="Times New Roman Cyr" w:cs="Times New Roman Cyr" w:ascii="Times New Roman Cyr" w:hAnsi="Times New Roman Cyr"/>
          <w:sz w:val="28"/>
          <w:szCs w:val="28"/>
        </w:rPr>
        <w:t xml:space="preserve"> См.: Сборник Русского исторического общества (СРИО), </w:t>
        <w:br/>
        <w:t>т. Х, Спб., 1892, с. 416.</w:t>
      </w:r>
    </w:p>
    <w:p>
      <w:pPr>
        <w:pStyle w:val="Normal"/>
        <w:tabs>
          <w:tab w:val="clear" w:pos="720"/>
          <w:tab w:val="left" w:pos="2552" w:leader="none"/>
        </w:tabs>
        <w:spacing w:lineRule="atLeast" w:line="420"/>
        <w:ind w:firstLine="720"/>
        <w:jc w:val="both"/>
        <w:rPr/>
      </w:pPr>
      <w:r>
        <w:rPr>
          <w:sz w:val="28"/>
          <w:szCs w:val="28"/>
          <w:vertAlign w:val="superscript"/>
        </w:rPr>
        <w:t>20</w:t>
      </w:r>
      <w:r>
        <w:rPr>
          <w:rFonts w:eastAsia="Times New Roman Cyr" w:cs="Times New Roman Cyr" w:ascii="Times New Roman Cyr" w:hAnsi="Times New Roman Cyr"/>
          <w:sz w:val="28"/>
          <w:szCs w:val="28"/>
        </w:rPr>
        <w:t xml:space="preserve"> Соловьев С.М., Указ.соч., с. 332.</w:t>
      </w:r>
    </w:p>
    <w:p>
      <w:pPr>
        <w:pStyle w:val="Normal"/>
        <w:tabs>
          <w:tab w:val="clear" w:pos="720"/>
          <w:tab w:val="left" w:pos="2552" w:leader="none"/>
        </w:tabs>
        <w:spacing w:lineRule="atLeast" w:line="420"/>
        <w:ind w:firstLine="720"/>
        <w:jc w:val="both"/>
        <w:rPr/>
      </w:pPr>
      <w:r>
        <w:rPr>
          <w:sz w:val="28"/>
          <w:szCs w:val="28"/>
          <w:vertAlign w:val="superscript"/>
        </w:rPr>
        <w:t>21</w:t>
      </w:r>
      <w:r>
        <w:rPr>
          <w:rFonts w:eastAsia="Times New Roman Cyr" w:cs="Times New Roman Cyr" w:ascii="Times New Roman Cyr" w:hAnsi="Times New Roman Cyr"/>
          <w:sz w:val="28"/>
          <w:szCs w:val="28"/>
        </w:rPr>
        <w:t xml:space="preserve"> Материалы для истории..., т. XI, с. 529.</w:t>
      </w:r>
    </w:p>
    <w:p>
      <w:pPr>
        <w:pStyle w:val="Normal"/>
        <w:tabs>
          <w:tab w:val="clear" w:pos="720"/>
          <w:tab w:val="left" w:pos="2552" w:leader="none"/>
        </w:tabs>
        <w:spacing w:lineRule="atLeast" w:line="420"/>
        <w:ind w:firstLine="720"/>
        <w:jc w:val="both"/>
        <w:rPr/>
      </w:pPr>
      <w:r>
        <w:rPr>
          <w:sz w:val="28"/>
          <w:szCs w:val="28"/>
          <w:vertAlign w:val="superscript"/>
        </w:rPr>
        <w:t>22</w:t>
      </w:r>
      <w:r>
        <w:rPr>
          <w:rFonts w:eastAsia="Times New Roman Cyr" w:cs="Times New Roman Cyr" w:ascii="Times New Roman Cyr" w:hAnsi="Times New Roman Cyr"/>
          <w:sz w:val="28"/>
          <w:szCs w:val="28"/>
        </w:rPr>
        <w:t xml:space="preserve"> Соловьев С.М., Указ.соч., с. 339.</w:t>
      </w:r>
    </w:p>
    <w:p>
      <w:pPr>
        <w:pStyle w:val="Normal"/>
        <w:tabs>
          <w:tab w:val="clear" w:pos="720"/>
          <w:tab w:val="left" w:pos="2552" w:leader="none"/>
        </w:tabs>
        <w:spacing w:lineRule="atLeast" w:line="420"/>
        <w:ind w:firstLine="720"/>
        <w:jc w:val="both"/>
        <w:rPr/>
      </w:pPr>
      <w:r>
        <w:rPr>
          <w:sz w:val="28"/>
          <w:szCs w:val="28"/>
          <w:vertAlign w:val="superscript"/>
        </w:rPr>
        <w:t>23</w:t>
      </w:r>
      <w:r>
        <w:rPr>
          <w:rFonts w:eastAsia="Times New Roman Cyr" w:cs="Times New Roman Cyr" w:ascii="Times New Roman Cyr" w:hAnsi="Times New Roman Cyr"/>
          <w:sz w:val="28"/>
          <w:szCs w:val="28"/>
        </w:rPr>
        <w:t xml:space="preserve"> АВПРИ, ф. “Сношения России с Мальтой”, 66/6, ед. хр. 6, л. 5 об.</w:t>
      </w:r>
    </w:p>
    <w:p>
      <w:pPr>
        <w:pStyle w:val="Normal"/>
        <w:tabs>
          <w:tab w:val="clear" w:pos="720"/>
          <w:tab w:val="left" w:pos="2552" w:leader="none"/>
        </w:tabs>
        <w:spacing w:lineRule="atLeast" w:line="420"/>
        <w:ind w:firstLine="720"/>
        <w:jc w:val="both"/>
        <w:rPr/>
      </w:pPr>
      <w:r>
        <w:rPr>
          <w:sz w:val="28"/>
          <w:szCs w:val="28"/>
          <w:vertAlign w:val="superscript"/>
        </w:rPr>
        <w:t>24</w:t>
      </w:r>
      <w:r>
        <w:rPr>
          <w:rFonts w:eastAsia="Times New Roman Cyr" w:cs="Times New Roman Cyr" w:ascii="Times New Roman Cyr" w:hAnsi="Times New Roman Cyr"/>
          <w:sz w:val="28"/>
          <w:szCs w:val="28"/>
        </w:rPr>
        <w:t xml:space="preserve"> Там же, ед. хр. 46, л. 24.</w:t>
      </w:r>
    </w:p>
    <w:p>
      <w:pPr>
        <w:pStyle w:val="Normal"/>
        <w:tabs>
          <w:tab w:val="clear" w:pos="720"/>
          <w:tab w:val="left" w:pos="2552" w:leader="none"/>
        </w:tabs>
        <w:spacing w:lineRule="atLeast" w:line="420"/>
        <w:ind w:firstLine="720"/>
        <w:jc w:val="both"/>
        <w:rPr/>
      </w:pPr>
      <w:r>
        <w:rPr>
          <w:sz w:val="28"/>
          <w:szCs w:val="28"/>
          <w:vertAlign w:val="superscript"/>
        </w:rPr>
        <w:t>25</w:t>
      </w:r>
      <w:r>
        <w:rPr>
          <w:rFonts w:eastAsia="Times New Roman Cyr" w:cs="Times New Roman Cyr" w:ascii="Times New Roman Cyr" w:hAnsi="Times New Roman Cyr"/>
          <w:sz w:val="28"/>
          <w:szCs w:val="28"/>
        </w:rPr>
        <w:t xml:space="preserve"> Соловьев С.М., Указ. соч., с. 280.</w:t>
      </w:r>
    </w:p>
    <w:p>
      <w:pPr>
        <w:pStyle w:val="Normal"/>
        <w:tabs>
          <w:tab w:val="clear" w:pos="720"/>
          <w:tab w:val="left" w:pos="2552" w:leader="none"/>
        </w:tabs>
        <w:spacing w:lineRule="atLeast" w:line="420"/>
        <w:ind w:firstLine="720"/>
        <w:jc w:val="both"/>
        <w:rPr/>
      </w:pPr>
      <w:r>
        <w:rPr>
          <w:sz w:val="28"/>
          <w:szCs w:val="28"/>
          <w:vertAlign w:val="superscript"/>
        </w:rPr>
        <w:t>26</w:t>
      </w:r>
      <w:r>
        <w:rPr>
          <w:rFonts w:eastAsia="Times New Roman Cyr" w:cs="Times New Roman Cyr" w:ascii="Times New Roman Cyr" w:hAnsi="Times New Roman Cyr"/>
          <w:sz w:val="28"/>
          <w:szCs w:val="28"/>
        </w:rPr>
        <w:t xml:space="preserve"> Там же, с. 291.</w:t>
      </w:r>
    </w:p>
    <w:p>
      <w:pPr>
        <w:pStyle w:val="Normal"/>
        <w:tabs>
          <w:tab w:val="clear" w:pos="720"/>
          <w:tab w:val="left" w:pos="2552" w:leader="none"/>
        </w:tabs>
        <w:spacing w:lineRule="atLeast" w:line="420"/>
        <w:ind w:firstLine="720"/>
        <w:jc w:val="both"/>
        <w:rPr/>
      </w:pPr>
      <w:r>
        <w:rPr>
          <w:sz w:val="28"/>
          <w:szCs w:val="28"/>
          <w:vertAlign w:val="superscript"/>
        </w:rPr>
        <w:t>27</w:t>
      </w:r>
      <w:r>
        <w:rPr>
          <w:rFonts w:eastAsia="Times New Roman Cyr" w:cs="Times New Roman Cyr" w:ascii="Times New Roman Cyr" w:hAnsi="Times New Roman Cyr"/>
          <w:sz w:val="28"/>
          <w:szCs w:val="28"/>
        </w:rPr>
        <w:t xml:space="preserve"> Там же, с. 342.</w:t>
      </w:r>
    </w:p>
    <w:p>
      <w:pPr>
        <w:pStyle w:val="Normal"/>
        <w:tabs>
          <w:tab w:val="clear" w:pos="720"/>
          <w:tab w:val="left" w:pos="2552" w:leader="none"/>
        </w:tabs>
        <w:spacing w:lineRule="atLeast" w:line="420"/>
        <w:ind w:firstLine="720"/>
        <w:jc w:val="both"/>
        <w:rPr/>
      </w:pPr>
      <w:r>
        <w:rPr>
          <w:sz w:val="28"/>
          <w:szCs w:val="28"/>
          <w:vertAlign w:val="superscript"/>
        </w:rPr>
        <w:t>28</w:t>
      </w:r>
      <w:r>
        <w:rPr>
          <w:rFonts w:eastAsia="Times New Roman Cyr" w:cs="Times New Roman Cyr" w:ascii="Times New Roman Cyr" w:hAnsi="Times New Roman Cyr"/>
          <w:sz w:val="28"/>
          <w:szCs w:val="28"/>
        </w:rPr>
        <w:t xml:space="preserve"> АВПРИ, ф. “Сношения России с Турцией”, 89/8, ед. хр. 1867, л. 6 об.</w:t>
      </w:r>
    </w:p>
    <w:p>
      <w:pPr>
        <w:pStyle w:val="Normal"/>
        <w:tabs>
          <w:tab w:val="clear" w:pos="720"/>
          <w:tab w:val="left" w:pos="2552" w:leader="none"/>
        </w:tabs>
        <w:spacing w:lineRule="atLeast" w:line="420"/>
        <w:ind w:firstLine="720"/>
        <w:jc w:val="both"/>
        <w:rPr/>
      </w:pPr>
      <w:r>
        <w:rPr>
          <w:sz w:val="28"/>
          <w:szCs w:val="28"/>
          <w:vertAlign w:val="superscript"/>
        </w:rPr>
        <w:t>29</w:t>
      </w:r>
      <w:r>
        <w:rPr>
          <w:rFonts w:eastAsia="Times New Roman Cyr" w:cs="Times New Roman Cyr" w:ascii="Times New Roman Cyr" w:hAnsi="Times New Roman Cyr"/>
          <w:sz w:val="28"/>
          <w:szCs w:val="28"/>
        </w:rPr>
        <w:t xml:space="preserve"> Там же, ед. хр. 1909, л. 5.</w:t>
      </w:r>
    </w:p>
    <w:p>
      <w:pPr>
        <w:pStyle w:val="Normal"/>
        <w:tabs>
          <w:tab w:val="clear" w:pos="720"/>
          <w:tab w:val="left" w:pos="2552" w:leader="none"/>
        </w:tabs>
        <w:spacing w:lineRule="atLeast" w:line="420"/>
        <w:ind w:firstLine="720"/>
        <w:jc w:val="both"/>
        <w:rPr/>
      </w:pPr>
      <w:r>
        <w:rPr>
          <w:sz w:val="28"/>
          <w:szCs w:val="28"/>
          <w:vertAlign w:val="superscript"/>
        </w:rPr>
        <w:t>30</w:t>
      </w:r>
      <w:r>
        <w:rPr>
          <w:rFonts w:eastAsia="Times New Roman Cyr" w:cs="Times New Roman Cyr" w:ascii="Times New Roman Cyr" w:hAnsi="Times New Roman Cyr"/>
          <w:sz w:val="28"/>
          <w:szCs w:val="28"/>
        </w:rPr>
        <w:t xml:space="preserve"> Собственноручный журнал капитан-командора (впослед-ствии адмирала) С.К.Грейга. - “Морской сборник”, 1849, т. II, № 10, с. 653.</w:t>
      </w:r>
    </w:p>
    <w:p>
      <w:pPr>
        <w:pStyle w:val="Normal"/>
        <w:tabs>
          <w:tab w:val="clear" w:pos="720"/>
          <w:tab w:val="left" w:pos="2552" w:leader="none"/>
        </w:tabs>
        <w:spacing w:lineRule="atLeast" w:line="420"/>
        <w:ind w:firstLine="720"/>
        <w:jc w:val="both"/>
        <w:rPr/>
      </w:pPr>
      <w:r>
        <w:rPr>
          <w:sz w:val="28"/>
          <w:szCs w:val="28"/>
          <w:vertAlign w:val="superscript"/>
        </w:rPr>
        <w:t>31</w:t>
      </w:r>
      <w:r>
        <w:rPr>
          <w:rFonts w:eastAsia="Times New Roman Cyr" w:cs="Times New Roman Cyr" w:ascii="Times New Roman Cyr" w:hAnsi="Times New Roman Cyr"/>
          <w:sz w:val="28"/>
          <w:szCs w:val="28"/>
        </w:rPr>
        <w:t xml:space="preserve"> [Лузиньян]. История о возмущении Али-бея против Оттоманской Порты с различными новыми известиями о Египте, Палестине, Сирии и Турецком государстве, також о путешествиях из Алеппа в Бальзору. Пер. с нем. М., 1789, с. 64.</w:t>
      </w:r>
    </w:p>
    <w:p>
      <w:pPr>
        <w:pStyle w:val="Normal"/>
        <w:tabs>
          <w:tab w:val="clear" w:pos="720"/>
          <w:tab w:val="left" w:pos="2552" w:leader="none"/>
        </w:tabs>
        <w:spacing w:lineRule="atLeast" w:line="420"/>
        <w:ind w:firstLine="720"/>
        <w:jc w:val="both"/>
        <w:rPr/>
      </w:pPr>
      <w:r>
        <w:rPr>
          <w:sz w:val="28"/>
          <w:szCs w:val="28"/>
          <w:vertAlign w:val="superscript"/>
        </w:rPr>
        <w:t>32</w:t>
      </w:r>
      <w:r>
        <w:rPr>
          <w:rFonts w:eastAsia="Times New Roman Cyr" w:cs="Times New Roman Cyr" w:ascii="Times New Roman Cyr" w:hAnsi="Times New Roman Cyr"/>
          <w:sz w:val="28"/>
          <w:szCs w:val="28"/>
        </w:rPr>
        <w:t xml:space="preserve"> АВПРИ, ф. “Сношение России с Венецией”, 41/3, ед.хр. 40,  л. 115-116.</w:t>
      </w:r>
    </w:p>
    <w:p>
      <w:pPr>
        <w:pStyle w:val="Normal"/>
        <w:tabs>
          <w:tab w:val="clear" w:pos="720"/>
          <w:tab w:val="left" w:pos="2552" w:leader="none"/>
        </w:tabs>
        <w:spacing w:lineRule="atLeast" w:line="420"/>
        <w:ind w:firstLine="720"/>
        <w:jc w:val="both"/>
        <w:rPr/>
      </w:pPr>
      <w:r>
        <w:rPr>
          <w:sz w:val="28"/>
          <w:szCs w:val="28"/>
          <w:vertAlign w:val="superscript"/>
        </w:rPr>
        <w:t>33</w:t>
      </w:r>
      <w:r>
        <w:rPr>
          <w:rFonts w:eastAsia="Times New Roman Cyr" w:cs="Times New Roman Cyr" w:ascii="Times New Roman Cyr" w:hAnsi="Times New Roman Cyr"/>
          <w:sz w:val="28"/>
          <w:szCs w:val="28"/>
        </w:rPr>
        <w:t xml:space="preserve"> Соловьев С.М., Указ. соч., 280.</w:t>
      </w:r>
    </w:p>
    <w:p>
      <w:pPr>
        <w:pStyle w:val="Normal"/>
        <w:tabs>
          <w:tab w:val="clear" w:pos="720"/>
          <w:tab w:val="left" w:pos="2552" w:leader="none"/>
        </w:tabs>
        <w:spacing w:lineRule="atLeast" w:line="420"/>
        <w:ind w:firstLine="720"/>
        <w:jc w:val="both"/>
        <w:rPr/>
      </w:pPr>
      <w:r>
        <w:rPr>
          <w:sz w:val="28"/>
          <w:szCs w:val="28"/>
          <w:vertAlign w:val="superscript"/>
        </w:rPr>
        <w:t>34</w:t>
      </w:r>
      <w:r>
        <w:rPr>
          <w:rFonts w:eastAsia="Times New Roman Cyr" w:cs="Times New Roman Cyr" w:ascii="Times New Roman Cyr" w:hAnsi="Times New Roman Cyr"/>
          <w:sz w:val="28"/>
          <w:szCs w:val="28"/>
        </w:rPr>
        <w:t xml:space="preserve"> АВПРИ, ф. “Сношения России с Венецией”, 41/3, ед. хр. 46, л. 93-96.</w:t>
      </w:r>
    </w:p>
    <w:p>
      <w:pPr>
        <w:pStyle w:val="Normal"/>
        <w:tabs>
          <w:tab w:val="clear" w:pos="720"/>
          <w:tab w:val="left" w:pos="2552" w:leader="none"/>
        </w:tabs>
        <w:spacing w:lineRule="atLeast" w:line="420"/>
        <w:ind w:firstLine="720"/>
        <w:jc w:val="both"/>
        <w:rPr/>
      </w:pPr>
      <w:r>
        <w:rPr>
          <w:sz w:val="28"/>
          <w:szCs w:val="28"/>
          <w:vertAlign w:val="superscript"/>
        </w:rPr>
        <w:t>35</w:t>
      </w:r>
      <w:r>
        <w:rPr>
          <w:rFonts w:eastAsia="Times New Roman Cyr" w:cs="Times New Roman Cyr" w:ascii="Times New Roman Cyr" w:hAnsi="Times New Roman Cyr"/>
          <w:sz w:val="28"/>
          <w:szCs w:val="28"/>
        </w:rPr>
        <w:t xml:space="preserve"> Там же, л. 78 .</w:t>
      </w:r>
    </w:p>
    <w:p>
      <w:pPr>
        <w:pStyle w:val="Normal"/>
        <w:tabs>
          <w:tab w:val="clear" w:pos="720"/>
          <w:tab w:val="left" w:pos="2552" w:leader="none"/>
        </w:tabs>
        <w:spacing w:lineRule="atLeast" w:line="420"/>
        <w:ind w:firstLine="720"/>
        <w:jc w:val="both"/>
        <w:rPr/>
      </w:pPr>
      <w:r>
        <w:rPr>
          <w:sz w:val="28"/>
          <w:szCs w:val="28"/>
          <w:vertAlign w:val="superscript"/>
        </w:rPr>
        <w:t>36</w:t>
      </w:r>
      <w:r>
        <w:rPr>
          <w:rFonts w:eastAsia="Times New Roman Cyr" w:cs="Times New Roman Cyr" w:ascii="Times New Roman Cyr" w:hAnsi="Times New Roman Cyr"/>
          <w:sz w:val="28"/>
          <w:szCs w:val="28"/>
        </w:rPr>
        <w:t xml:space="preserve"> Материалы для истории..., XII, Спб., 1888, с. 11.</w:t>
      </w:r>
    </w:p>
    <w:p>
      <w:pPr>
        <w:pStyle w:val="Normal"/>
        <w:tabs>
          <w:tab w:val="clear" w:pos="720"/>
          <w:tab w:val="left" w:pos="2552" w:leader="none"/>
        </w:tabs>
        <w:spacing w:lineRule="atLeast" w:line="420"/>
        <w:ind w:firstLine="720"/>
        <w:jc w:val="both"/>
        <w:rPr/>
      </w:pPr>
      <w:r>
        <w:rPr>
          <w:sz w:val="28"/>
          <w:szCs w:val="28"/>
          <w:vertAlign w:val="superscript"/>
        </w:rPr>
        <w:t>37</w:t>
      </w:r>
      <w:r>
        <w:rPr>
          <w:rFonts w:eastAsia="Times New Roman Cyr" w:cs="Times New Roman Cyr" w:ascii="Times New Roman Cyr" w:hAnsi="Times New Roman Cyr"/>
          <w:sz w:val="28"/>
          <w:szCs w:val="28"/>
        </w:rPr>
        <w:t xml:space="preserve"> Письмо графа А.Г.Орлова к египетскому паше Али-бею - “Русский архив”, 1880, III, № 11, с. 245-247; РГАДА, ф. Кабинет Екатерины II, 10, оп. 1, ед.хр. 645, л. 197 об.</w:t>
      </w:r>
    </w:p>
    <w:p>
      <w:pPr>
        <w:pStyle w:val="Normal"/>
        <w:tabs>
          <w:tab w:val="clear" w:pos="720"/>
          <w:tab w:val="left" w:pos="2552" w:leader="none"/>
        </w:tabs>
        <w:spacing w:lineRule="atLeast" w:line="420"/>
        <w:ind w:firstLine="720"/>
        <w:jc w:val="both"/>
        <w:rPr/>
      </w:pPr>
      <w:r>
        <w:rPr>
          <w:sz w:val="28"/>
          <w:szCs w:val="28"/>
          <w:vertAlign w:val="superscript"/>
        </w:rPr>
        <w:t>38</w:t>
      </w:r>
      <w:r>
        <w:rPr>
          <w:rFonts w:eastAsia="Times New Roman Cyr" w:cs="Times New Roman Cyr" w:ascii="Times New Roman Cyr" w:hAnsi="Times New Roman Cyr"/>
          <w:sz w:val="28"/>
          <w:szCs w:val="28"/>
        </w:rPr>
        <w:t xml:space="preserve"> Материалы для истории..., т. XII, с. 129-130.</w:t>
      </w:r>
    </w:p>
    <w:p>
      <w:pPr>
        <w:pStyle w:val="Normal"/>
        <w:tabs>
          <w:tab w:val="clear" w:pos="720"/>
          <w:tab w:val="left" w:pos="2552" w:leader="none"/>
        </w:tabs>
        <w:spacing w:lineRule="atLeast" w:line="420"/>
        <w:ind w:firstLine="720"/>
        <w:jc w:val="both"/>
        <w:rPr/>
      </w:pPr>
      <w:r>
        <w:rPr>
          <w:sz w:val="28"/>
          <w:szCs w:val="28"/>
          <w:vertAlign w:val="superscript"/>
        </w:rPr>
        <w:t>39</w:t>
      </w:r>
      <w:r>
        <w:rPr>
          <w:rFonts w:eastAsia="Times New Roman Cyr" w:cs="Times New Roman Cyr" w:ascii="Times New Roman Cyr" w:hAnsi="Times New Roman Cyr"/>
          <w:sz w:val="28"/>
          <w:szCs w:val="28"/>
        </w:rPr>
        <w:t xml:space="preserve"> См.: Дневные записки путешествия из архипелагского России принадлежащего острова Пароса в Сирию и к достопамятным местам в пределах Иерусалима находящимся с краткою историею Алибеевых завоеваний российского флота лейтенанта Сергея Плещеева в исходе 1772 лета. Спб., 1773.</w:t>
      </w:r>
    </w:p>
    <w:p>
      <w:pPr>
        <w:pStyle w:val="Normal"/>
        <w:tabs>
          <w:tab w:val="clear" w:pos="720"/>
          <w:tab w:val="left" w:pos="2552" w:leader="none"/>
        </w:tabs>
        <w:spacing w:lineRule="atLeast" w:line="420"/>
        <w:ind w:firstLine="720"/>
        <w:jc w:val="both"/>
        <w:rPr/>
      </w:pPr>
      <w:r>
        <w:rPr>
          <w:sz w:val="28"/>
          <w:szCs w:val="28"/>
          <w:vertAlign w:val="superscript"/>
        </w:rPr>
        <w:t>40</w:t>
      </w:r>
      <w:r>
        <w:rPr>
          <w:rFonts w:eastAsia="Times New Roman Cyr" w:cs="Times New Roman Cyr" w:ascii="Times New Roman Cyr" w:hAnsi="Times New Roman Cyr"/>
          <w:sz w:val="28"/>
          <w:szCs w:val="28"/>
        </w:rPr>
        <w:t xml:space="preserve"> Материалы для истории.., т. XII, с. 225.</w:t>
      </w:r>
    </w:p>
    <w:p>
      <w:pPr>
        <w:pStyle w:val="Normal"/>
        <w:tabs>
          <w:tab w:val="clear" w:pos="720"/>
          <w:tab w:val="left" w:pos="2552" w:leader="none"/>
        </w:tabs>
        <w:spacing w:lineRule="atLeast" w:line="420"/>
        <w:ind w:firstLine="720"/>
        <w:jc w:val="both"/>
        <w:rPr/>
      </w:pPr>
      <w:r>
        <w:rPr>
          <w:sz w:val="28"/>
          <w:szCs w:val="28"/>
          <w:vertAlign w:val="superscript"/>
        </w:rPr>
        <w:t>41</w:t>
      </w:r>
      <w:r>
        <w:rPr>
          <w:rFonts w:eastAsia="Times New Roman Cyr" w:cs="Times New Roman Cyr" w:ascii="Times New Roman Cyr" w:hAnsi="Times New Roman Cyr"/>
          <w:sz w:val="28"/>
          <w:szCs w:val="28"/>
        </w:rPr>
        <w:t xml:space="preserve"> [Лузиньян]. История о возмущении Али-бея, с. 90-91.</w:t>
      </w:r>
    </w:p>
    <w:p>
      <w:pPr>
        <w:pStyle w:val="Normal"/>
        <w:tabs>
          <w:tab w:val="clear" w:pos="720"/>
          <w:tab w:val="left" w:pos="2552" w:leader="none"/>
        </w:tabs>
        <w:spacing w:lineRule="atLeast" w:line="420"/>
        <w:ind w:firstLine="720"/>
        <w:jc w:val="both"/>
        <w:rPr/>
      </w:pPr>
      <w:r>
        <w:rPr>
          <w:sz w:val="28"/>
          <w:szCs w:val="28"/>
          <w:vertAlign w:val="superscript"/>
        </w:rPr>
        <w:t xml:space="preserve">42 </w:t>
      </w:r>
      <w:r>
        <w:rPr>
          <w:rFonts w:eastAsia="Times New Roman Cyr" w:cs="Times New Roman Cyr" w:ascii="Times New Roman Cyr" w:hAnsi="Times New Roman Cyr"/>
          <w:sz w:val="28"/>
          <w:szCs w:val="28"/>
        </w:rPr>
        <w:t>Материалы для истории..., т. XII, с. 225.</w:t>
      </w:r>
    </w:p>
    <w:p>
      <w:pPr>
        <w:pStyle w:val="Normal"/>
        <w:tabs>
          <w:tab w:val="clear" w:pos="720"/>
          <w:tab w:val="left" w:pos="2552" w:leader="none"/>
        </w:tabs>
        <w:spacing w:lineRule="atLeast" w:line="420"/>
        <w:ind w:firstLine="720"/>
        <w:jc w:val="both"/>
        <w:rPr/>
      </w:pPr>
      <w:r>
        <w:rPr>
          <w:sz w:val="28"/>
          <w:szCs w:val="28"/>
          <w:vertAlign w:val="superscript"/>
        </w:rPr>
        <w:t>43</w:t>
      </w:r>
      <w:r>
        <w:rPr>
          <w:rFonts w:eastAsia="Times New Roman Cyr" w:cs="Times New Roman Cyr" w:ascii="Times New Roman Cyr" w:hAnsi="Times New Roman Cyr"/>
          <w:sz w:val="28"/>
          <w:szCs w:val="28"/>
        </w:rPr>
        <w:t xml:space="preserve"> Материалы для истории..., т. XII, с. 233-236.</w:t>
      </w:r>
    </w:p>
    <w:p>
      <w:pPr>
        <w:pStyle w:val="Normal"/>
        <w:tabs>
          <w:tab w:val="clear" w:pos="720"/>
          <w:tab w:val="left" w:pos="2552" w:leader="none"/>
        </w:tabs>
        <w:spacing w:lineRule="atLeast" w:line="420"/>
        <w:ind w:firstLine="720"/>
        <w:jc w:val="both"/>
        <w:rPr/>
      </w:pPr>
      <w:r>
        <w:rPr>
          <w:sz w:val="28"/>
          <w:szCs w:val="28"/>
          <w:vertAlign w:val="superscript"/>
        </w:rPr>
        <w:t>44 </w:t>
      </w:r>
      <w:r>
        <w:rPr>
          <w:rFonts w:eastAsia="Times New Roman Cyr" w:cs="Times New Roman Cyr" w:ascii="Times New Roman Cyr" w:hAnsi="Times New Roman Cyr"/>
          <w:sz w:val="28"/>
          <w:szCs w:val="28"/>
        </w:rPr>
        <w:t xml:space="preserve">Из рукописной бейрутской церковной летописи </w:t>
        <w:br/>
        <w:t>XVI-XVIII в. - “Древности восточные. Труды Восточной комиссии Московского археологического общества”. М., 1907, т. 3, вып. 1, с. 68; Журнал Степана Петрова сына Хметевского о военных действиях русского флота в архипелаге и у берегов Малой Азии в 1770-1774 годах. - “Современник”, т. XLIX. Спб., 1855, № 1-2, с. 167.</w:t>
      </w:r>
      <w:r>
        <w:br w:type="page"/>
      </w:r>
    </w:p>
    <w:p>
      <w:pPr>
        <w:pStyle w:val="Normal"/>
        <w:widowControl w:val="false"/>
        <w:tabs>
          <w:tab w:val="clear" w:pos="720"/>
          <w:tab w:val="left" w:pos="2552" w:leader="none"/>
        </w:tabs>
        <w:spacing w:lineRule="atLeast" w:line="420"/>
        <w:ind w:left="4" w:right="4"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bookmarkStart w:id="0" w:name="e0_1614_"/>
      <w:bookmarkStart w:id="1" w:name="e0_1614_"/>
      <w:bookmarkEnd w:id="1"/>
    </w:p>
    <w:p>
      <w:pPr>
        <w:pStyle w:val="Normal"/>
        <w:widowControl w:val="false"/>
        <w:tabs>
          <w:tab w:val="clear" w:pos="720"/>
          <w:tab w:val="left" w:pos="2552" w:leader="none"/>
        </w:tabs>
        <w:spacing w:lineRule="atLeast" w:line="420"/>
        <w:ind w:left="4" w:right="4" w:firstLine="720"/>
        <w:jc w:val="both"/>
        <w:rPr>
          <w:sz w:val="28"/>
          <w:szCs w:val="28"/>
        </w:rPr>
      </w:pPr>
      <w:r>
        <w:rPr>
          <w:sz w:val="28"/>
          <w:szCs w:val="28"/>
        </w:rPr>
      </w:r>
    </w:p>
    <w:p>
      <w:pPr>
        <w:pStyle w:val="Normal"/>
        <w:tabs>
          <w:tab w:val="clear" w:pos="720"/>
          <w:tab w:val="left" w:pos="2552" w:leader="none"/>
        </w:tabs>
        <w:spacing w:lineRule="atLeast" w:line="420"/>
        <w:ind w:firstLine="709"/>
        <w:jc w:val="right"/>
        <w:rPr>
          <w:sz w:val="28"/>
          <w:szCs w:val="28"/>
        </w:rPr>
      </w:pPr>
      <w:bookmarkStart w:id="2" w:name="e0_1614_"/>
      <w:bookmarkEnd w:id="2"/>
      <w:r>
        <w:rPr>
          <w:rFonts w:eastAsia="Times New Roman Cyr" w:cs="Times New Roman Cyr" w:ascii="Times New Roman Cyr" w:hAnsi="Times New Roman Cyr"/>
          <w:b/>
          <w:bCs/>
          <w:sz w:val="28"/>
          <w:szCs w:val="28"/>
        </w:rPr>
        <w:t>Э.Н.Панфиленко</w:t>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КОТОРЫЕ АСПЕКТЫ </w:t>
        <w:br/>
        <w:t xml:space="preserve">СУДАНО-ЕГИПЕТСКИХ ОТНОШЕНИЙ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международных отношениях Судана всегда важнейшее место принадлежало ведущему арабскому государству Египту. Египет сыграл решающую роль в разгроме левых сил, свергших Нимейри 19 июля 1971 г. Но после 22-го июля 1971 г. в правительстве ДРС возобладали представители прозападной группировки суданской буржуазии во главе с министром иностранных дел Мансуром Халедом - идеологом аль-Уммы, традиционно враждебной Египту. Нимейри, опасавшийся перспективы оказаться в зависимости от влиятельного северного соседа, пошел на поводу у прозападных деятелей правительства. К тому же он предпринял шаги к мирному урегулированию на Юге, прекращению длительной гражданской войны и был вынужден считаться с антиарабскими настроениями южносуданцев, их страхом перед возобновлением арабской экспансии с севера.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мимо вышеуказанных внутренних группировок оппозиционных Египту, на правительство Нимейри оказывали давление и западные державы, в первую очередь США, предлагавшие Судану даже помощь против Египта, а также правые арабские режимы во главе с Саудовской Аравией, соперничающей с Египтом за лидерство в арабском мире.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марте 1972 г. президент Садат прибыл в Хартум для переговоров с Нимейри; он добился лишь опубликования совместного судано-египетского заявления, осуждавшего агрессию Израиля против арабов. А в июне министр иностранных дел Судана Мансур Халед находился с визитом в Каире; он передал президенту Садату устное послание президента Судана. Стремясь удержать Судан в орбите своего влияния, Садат уступчиво ответил: "Египет не имеет претензий или требований к Судану и желает процветания судано-египетских отношений". Египет "удовлетворен положением в Судане и считает настоящий режим наилучшей гарантией защиты своего тыла. АРЕ поддерживает все действия суданского руководства по решению проблем, стоящих перед страной, готов удовлетворить все требования Судана, сделать все возможное для прекращения существующих трений и закрыть двери перед любыми заговорами".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залось бы отношения между 2-мя государствами улучшились. Но в июле 1972 г. президент Судана Нимейри объявил о намерении пересмотреть отношения с США. Египетская печать немедленно и остро отреагировала. Суданская печать не осталась в долгу.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твет на негативные статьи египетской прессы суданское правительство отозвало часть суданских военных подразделений из зоны Суэцкого канала, ссылаясь на необходимость заменить их новым контингентом, а также послать на Юг воинские части, не участвовавшие в гражданской войне. В то же время правительство Нимейри потребовало эвакуации из района Джебель-Аулия египетского военного колледжа, находившегося там с 1969 г. и отзыва ректора Каирского филиала в Хартуме и прекратило деятельность двух египетских компаний в Судане.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чале 1973 г. обе стороны стали искать пути к улучшению отношений. В мае 1973 г. обе стороны стали искать пути к улучшению отношений. В мае 1973 г. в Хартум прибыла делегация арабского социалистического союза для налаживания контактов с организованным суданским социалистическим союзом. В ходе переговоров договорились об установлении тесных уз между двумя политическими организациями, об улучшении отношений между двумя странами. Вслед за тем президенты Садат и Нимейри встретились в Аддис-Абебе на конференции ОАЕ и договорились об обмене делегациями и продолжении контактов.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ктябрьская война 1973 г. между Египтом и Сирией, с одной стороны, и Израилем, с другой, подняло волну патриотизма в защиту арабского отечества также в Судане. Суданские войска были направлены на египетский участок фронта. Организации ССС создали во всех провинциях народные комитеты для сбора пожертвований деньгами и товарами для помощи Египту, сбор донорской крови, регистрацию добровольцев для отправки на фронт.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мощь Судана Египту в войне 1973 г. благотворно сказалась на последующих отношениях между двумя государствами. Нимейри стремился к сближению с Египтом дабы ослабить политическую изоляцию Судана и в расчете получить часть арабских нефтедолларов, предназначенных Египту для совместных с АРЕ проектов развития в Судане.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2 февраля 1974 г. было подписано соглашение об экономической и политической интеграции Судана и Египта, предусматривавшие создание Высшего политического комитета для выполнения программы интеграции с участием министров экономики, сельского хозяйства, транспорта, ирригации, образования, религии и иностранных дел. В Хартуме была создана совместная судано-египетская комиссия по вопросам экономики и торговли.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грамма экономической и политической интеграции предусматривала ежегодные встречи глав обоих государств, две встречи в год общего Совета министров, которому подчинены смешанные специализированные комиссии, встречи политических комитетов, партийных организаций обеих стран, создание совместного верховного командования вооруженными силами, которые проводят встречи раз в 3 месяца. Высшим законодательным органом "интеграции" должен был стать совместный конгресс парламентариев Египта и Судана с его межпарламентскими специализированными комиссиями.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конференции ОАЕ в Лахоре в марте 1974 г. президенты Садат и Нимейри договорились о создании министерств по делам Египта - в Судане и Судана - в Египте для осуществления контроля за выполнением совместных проектов в области экономики и политики.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оябре 1974 г. был подписан новый торговый протокол между Суданом и Египтом на следующий год, определивший товарооборот в 24 млн. суд. фунтов и номенклатуру товаров. Судан экспортировал свои традиционные товары: растительное масло, кунжут, бобы, овощи, куммиарабик, мясо, кожи, верблюдов, древесину. Египет экспортировал промышленные товары: текстиль, пряжу, удобрения, электроприборы и др. Торговля между двумя странами быстро развивалась, чему способствовали такие меры как открытие торговых центров Египта в Судане и Судана в Египте, предоставление ряда льгот торговым фирмам Египта в Судане, сокращение на 50% пошлин на экспорт мяса из Судана в Египет, вступление в силу режима безвизового въезда египетских граждан в Судан и суданских - в Египет.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ктябре 1982 г. между двумя странами было подписано соглашение об экономической интеграции Египта и Судана, но действие этого договора было практически приостановлено после свержения в апреле 1985 г. маршала Нимейри. Некоторые суданские руководители потребовали тогда пересмотра этих соглашений, которые, по их мнению, главным образом служили интересам Египта и доказывали "свою полную неэффективность".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чва для улучшения отношений между "двумя братскими странами, связанными узами столь же вечными, как и вода Нила", была подготовлена визитами в Египет в октябре 1985 г. председателя Совета министров Судана аль-Джазули Даффалы и министра обороны, бригадного генерала Османа Абдаллы Мухаммеда.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тверждалось, что договор о совместной обороне между Египтом и Суданом, подписанный в 1976 г., остается в силе и агрессия против одного из этих государств будет автоматически рассматриваться как агрессия против другого государства.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личие фактически двух границ между Суданом и Египтом - политической по 22-ой параллели и административной - по обе стороны от нее - тоже не вносит умиротворения во взаимоотношения двух стран.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авительство Судана заявило претензии на территорию севернее 22-ой параллели (приграничная территория Халаиб) и отказалась признавать права Египта - на управляемую им ранее территорию южнее этой линии.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авительство Судана разрешило строительство военной базы в районе Халаиба у границ Египта и лишь вмешательство египетских армейских сил сорвало осуществление этого плана и некоторый период никаких конфликтов из-за этой территории не наблюдалось.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989 г. в Судане произошел переворот, в результате которого к власти пришло военное правительство, возглавляемое генералом Баширом. И именно с 1989 г. произошла значительная корректировка внешнеполитической стратегии суданского руководства. Это проявилось в поднятии на более высокий уровень отношений с Ираком. Кризис в Персидском Заливе сделал Судан страной проиракской коалиции, еще теснее сблизил с Ираком и вместе с тем отдалил его от умеренных арабских режимов.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ламские фундаменталисты смогли сделать ареной своих вылазок Судан, на территории которого создана сеть тайных организаций, которая не без успеха расширяет свою деятельность.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уховным наставником" исламских фундаменталистов в прессе Запада, да и в мусульманских странах нередко называют шейха Хасана ат-Тураби. Он является видным суданским политическим деятелем. Выпускник Оксфорда и Сорбонны, он считается духовным отцом исламского пути развития Судана и авторитетом в мире ислама.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считает Хасан ат-Тураби идеи исламского обновления зародились в студенческой среде в 50-е годы. постепенно они проникли в различные слои общества, а шесть лет назад, с приходом к власти военных, стали повседневной практикой. Исламизируется и армия, и полиция.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асан ат-Тураби является генеральным секретарем Национального исламского фронта (НИФ) Судана. Он возглавляет движение, ставящее своими целями ликвидацию прозападно настроенных режимов в Египте и других ближневосточных странах.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асан ат-Тураби убежден в том, что только ислам способен заполнить вакуум, образовавшийся после краха арабского национализма и других привнесенных извне идеологий. лидер НИФ любит провозглашать: "...Объективно будущее принадлежит нам".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территории Судана действуют около 20 лагерей по подготовке мусульманских боевиков из Египта, Эритреи, Эфиопии, Алжира, Туниса и др. стран.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уществляемая в Судане под руководством Хасана ат-Тураби деятельность исламских фундаменталистов привлекает пристальное внимание всей прогрессивной общественности. Оно еще более усиливается тем обстоятельством, что НИФ установил и активно развивает связи с алжирским Исламским фронтом, египетской "Аль-Гамаа аль-Исламия" и т.д.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ного сил и энергии Хасан ат-Тураби приложил для организации Народных исламских конгрессов, первый из которых состоялся в 1991 г., второй в 1993-м. В конгрессах приняли участие делегации большинства мусульманских стран, выступавшие как на правительственном уровне, так и на уровне местных исламских фундаменталистских организаций.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удивительно, что на судано-египетские отношения отрицательно влияют названные факторы, и в этой атмосфере взаимного недоверия осложнились территориальные претензии. В яблоко раздора опять превратился "треугольник" Халаиб на побережье Красного моря. Канадская нефтяная компания заключила концессию на разведку нефти в Судане, но объявила, что приступит к поисковым работам на значительном расстоянии от спорного района Халаиба. Египетское правительство потребовало от компании прекращения нефтепоисковых работ в этом районе в связи с тем, что он находится под суверенитетом Египта. В свое время Лондон добился от Каира согласия на передачу "треугольника" под административное управление Судана, но при сохранении египетского суверенитета. С тех пор в этой пограничной зоне проживали главным образом суданские кочевые племена, однако во время обострения политических отношений между Каиром и Хартумом, как это было неоднократно, спорный район на границе становился формальным предлогом для выдвижения взаимных территориальных претензий.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ка же Судан заморозил нефтепоисковые работы и другие виды экономической активности на спорной территории Халаиб, который стал в последнее время причиной кризиса в его отношениях с Египтом.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уданское правительство обратилось 1-го июля 1995 г. в Совет Безопасности ООН с жалобой на Египет в связи с пограничными столкновениями в районе Халаиба. По мнению Хартума, Халаиб, не один десяток лет являвшийся яблоком раздора между двумя странами, - суданская территория с суданским населением. Поэтому Судан настаивает на том, чтобы Совет Безопасности ООН потребовал вывода египетских войск из этого района и незамедлительно принял меры для мирного урегулирования спора.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ще один узел противоречий между Суданом и Египтом - это развитие судано-иракских отношений.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нансово-экономическая зависимость Судана от Ирана налагает определенные ограничения на внешнеполитический курс суданского правительства, вынуждает его маневрировать, так как не все воспринимают положительно это сближение. Особенно негативно воспринимают это южане и Национально-юнионистская партия, так как это вызывает беспокойство, что правительство Судана возьмет за образец исламскую конституцию Тегерана.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видетельством крепнущих связей между исламскими режимами в Тегеране и Хартуме является визит в столицу Судана президента Ирана Али Акбара Хашеми-Рафсанджани в середине декабря 1991 г. По итогам переговоров с генералом аль-Баширом - было подписано торговое соглашение, предусматривающее поставку в Судан иранской нефти, а также сельскохозяйственных машин, энергетического и медицинского оборудования в обмен на растительное масло, зерно. Но главные аспекты ирано-суданского сотрудничества лежат в военной области, так как в Хартуме проходили переговоры о поставках суданскому режиму иранского оружия, боеприпасов и боевой техники.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гипет с тревогой следит за развитием судано-иранских отношений после визита в Хартум президента Ирана и появления информации об установлении военного сотрудничества между этими двумя странами. Иранский режим намерен укрепить свои международные позиции. С этой целью Иран пытается усилить влияние в Персидском заливе, сблизиться с Пакистаном, исламскими силами Афганистана и мусульманскими республиками бывшего СССР, с одной стороны, а с другой - завоевать через Судан позиции в зоне Африканского Рога. Основным инициатором сближения Хартума и Тегерана выступает лидер Национального исламского Фронта Судана Хасан ат-Тараби, явный сторонник сближения с Ираном, который ставит перед собой цель преодолеть разногласия между различными мусульманскими политическими движениями. </w:t>
      </w:r>
      <w:r>
        <w:br w:type="page"/>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right"/>
        <w:rPr>
          <w:sz w:val="28"/>
          <w:szCs w:val="28"/>
        </w:rPr>
      </w:pPr>
      <w:r>
        <w:rPr>
          <w:sz w:val="28"/>
          <w:szCs w:val="28"/>
        </w:rPr>
      </w:r>
    </w:p>
    <w:p>
      <w:pPr>
        <w:pStyle w:val="Normal"/>
        <w:tabs>
          <w:tab w:val="clear" w:pos="720"/>
          <w:tab w:val="left" w:pos="2552" w:leader="none"/>
        </w:tabs>
        <w:spacing w:lineRule="atLeast" w:line="420"/>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Абдель Карим, Омар </w:t>
      </w:r>
    </w:p>
    <w:p>
      <w:pPr>
        <w:pStyle w:val="Normal"/>
        <w:tabs>
          <w:tab w:val="clear" w:pos="720"/>
          <w:tab w:val="left" w:pos="2552" w:leader="none"/>
        </w:tabs>
        <w:spacing w:lineRule="atLeast" w:line="420"/>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552" w:leader="none"/>
        </w:tabs>
        <w:spacing w:lineRule="atLeast" w:line="420"/>
        <w:ind w:firstLine="720"/>
        <w:jc w:val="right"/>
        <w:rPr>
          <w:b/>
          <w:b/>
          <w:bCs/>
          <w:sz w:val="28"/>
          <w:szCs w:val="28"/>
        </w:rPr>
      </w:pPr>
      <w:r>
        <w:rPr>
          <w:b/>
          <w:bCs/>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ЛЬ ВНЕШНЕЙ ТОРГОВЛИ</w:t>
        <w:br/>
        <w:t xml:space="preserve">В ЭКОНОМИЧЕСКОМ РАЗВИТИИ ИОРДАНИИ </w:t>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представитель развивающегося мира Иордания в значительной степени строит свою хозяйственную деятельность на базе экономических связей с мировой экономикой. От состояния внешнеэкономических связей страны практически полностью зависят результаты ее хозяйственного развития.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известно, промышленность во многих развивающихся странах является главной отраслью сферы производства, целью которой является обеспечение населения собственной страны промышленными товарами, а также производство экспортной продукции.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промышленность Иордании, как в ряде других арабских государств, обладает своей спецификой, которая заключается в том, что промышленное производство страны имеет в основном экспортную ориентацию, тогда как ее значение в производстве ВВП невелико. Лишь незначительная часть производства добывающей промышленности потребляется на национальном рынке страны, а основная масса промышленной продукции поступает на экспорт в виде сырья.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зможности страны в мирохозяйственных отношениях строить свои экономические связи на демократических, справедливых принципах с другими государствами во многом определяются уровнем технического обеспечения промышленности, который обусловливает широкий ассортимент промышленных товаров, их высокое качество, что, в конечном счете, формирует возможности конкурентоспособности на мировом рынке. Поэтому развитие промышленного сектора в национальной экономике приобретает особое значение при перестройке внешнеэкономических отношений на более справедливых и равноправных условиях.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заимоотношение промышленности и внешней торговли выражается в том, что развитие национальной промышленности ведет, с одной стороны, к увеличению торгового обмена страны и расширению экономических связей с другими государствами, а, с другой стороны, внешняя торговля, играя ведущую роль в экспорте товаров на внешних более выгодных рынках, стимулирует прогресс промышленного производства. Внешняя торговля благоприятствует обеспечению страны необходимыми промышленными товарами: машинами, оборудованием, транспортными средствами, запасными частями, горючим и электроэнергией, сырьем и полуфабрикатами.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 течение последних 30 лет иорданская промышленность имела возможность интенсифицировать свое развитие. Это было вызвано рядом факторов, ведущим из которых выступала успешная реализация некоторых инфраструктурных проектов (дороги, связь, электрификация, водоснабжение, банковско-финансовая система). Эти факторы, в свою очередь, стимулировали инвестиционные процессы в национальной промышленности. Внешняя торговля способствовала прогрессу в этой области посредством принятия законов об инвестициях, которые предоставляли различные льготы инвесторам и создавали возможность организовать зоны свободной торговли. Все это благоприятствовало развитию национальной промышленности, что выразилось в увеличении доли промышленности в ВВП. Например, если в течение 1964-1972 гг. доля промышленности в ВВП не превышала 10,3%, то в период 1973-1983 гг. этот показатель увеличился да 14,6%</w:t>
      </w:r>
      <w:r>
        <w:rPr>
          <w:sz w:val="28"/>
          <w:szCs w:val="28"/>
          <w:vertAlign w:val="superscript"/>
        </w:rPr>
        <w:t>1</w:t>
      </w:r>
      <w:r>
        <w:rPr>
          <w:rFonts w:eastAsia="Times New Roman Cyr" w:cs="Times New Roman Cyr" w:ascii="Times New Roman Cyr" w:hAnsi="Times New Roman Cyr"/>
          <w:sz w:val="28"/>
          <w:szCs w:val="28"/>
        </w:rPr>
        <w:t>. Следует заметить, что данный индикатор мог бы расти заметно более быстрыми темпами, если бы не опережающий рост сектора услуг, доля которого в ВВП устойчиво превышала 60%.</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зкая дифференциация роли промышленности и сферы услуг в ВВП является характерной чертой экономики многих освободившихся стран, что обусловлено недостаточным вниманием к развитию производственного сектора. Так, промышленность Иордании концентрировалась на добыче сырья, фосфатов и поташа, на переработке нефти, а также производстве медикаментов, газированных напитков и табака. В последнее время Иордания стала производить в незначительном количестве удобрения,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 1973 г. на основе иорданских планов пятилетнего развития правительство страны стремилось расширить существующие отрасли промышленности и организовать новые отрасли. Создание новых как крупных, так и мелких предприятий способствовало росту производства сырья (фосфатов и поташа), а также переработке некоторой доли этого сырья в суперфосфат и удобрения. Это позволило, кроме того, расширить производство цемента для внутренних потребностей страны и экспорта его в другие страны.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ой причиной не очень высоких темпов развития промышленности и сохранения сравнительно незначительной ее доли в ВВП являлась традиционно сложившаяся структура экспорта, его сырьевой характер, а также слабое состояние перерабатывающей промышленности. Изменение существующей ситуации могло бы привести к получению большей прибыли в торговых операциях, если бы в экспорте товаров была увеличена доля перерабатывающей промышленности. Это, в свою очередь, делает роль внешней торговли для национальной промышленности более весомой и способствует производству готовых промышленных товаров, на основании чего доходы страны стали бы более значительными.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оме того, развитие промышленности на базе изменения экспортных тенденций не могло не оказать влияния и на политику Иордании в отношении импорта. Так, на разных этапах развития экономики Иордании промышленный импорт и товары, необходимые для промышленности страны, составляли его большую часть общего импорта - 70-80%. Готовые промышленные изделия, ввиду слабого развития национальной промышленности, импортировались в меньших масштабах по сравнению с товарами, предназначенными непосредственно для потребления населением.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Начиная с 1973 года и вплоть до 1993 г. доля промышленного импорта стала увеличиваться. Это, в первую очередь, было связано с увеличением количества денежных переводов иорданских граждан, работавших за пределами страны, увеличением доходов населения, особенно в первой половине 80-х годов, что привело к увеличению импорта грузовых и легковых автомашин. Кроме того, рост мировых цен на нефть вызвал повышение доли горючего в составе импорта Иордании. Удельный вес других импортируемых товаров в этот период оставался примерно на прежнем уровне. Например, доля промышленных товаров в общем импорте в 1973-1993 гг. составила 80% (из них машины, оборудование - 26%, горючее и машинное масло - 13,5%; химикаты - 5,5%; сырье - 2,7%)</w:t>
      </w:r>
      <w:r>
        <w:rPr>
          <w:sz w:val="28"/>
          <w:szCs w:val="28"/>
          <w:vertAlign w:val="superscript"/>
        </w:rPr>
        <w:t>2</w:t>
      </w:r>
      <w:r>
        <w:rPr>
          <w:sz w:val="28"/>
          <w:szCs w:val="28"/>
        </w:rPr>
        <w:t xml:space="preserve">.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ое влияние внешнеэкономических отношений ощущала на себе нефтеперерабатывающая промышленность, причем в большей степени, чем другие отрасли. Это было связано с тем, что, не имея своих собственных источников нефти, Иордания все сырье для перерабатывающей промышленности импортировала. До середины 80-х годов единственным поставщиком нефти была Саудовская Аравия, а с середины 80-х годов нефть стала поступать и из Ирака. Вследствие этого судьба нефтеперерабатывающей промышленности Иордании полностью оказалась связанной с внешними факторами - и рыночными, и политическими. Международная политика в этом регионе на протяжении многих лет угрожала хозяйственной деятельности стран Ближнего Востока, так как в любой момент могла прекратиться поставка сырья для нефтеперерабатывающей промышленности, а также приостановиться деятельность других отраслей промышленности. Достаточно вспомнить, в частности, кризис в Персидском заливе, который привел к прекращению Саудовской Аравией экспорта нефти в Иорданию, что поставило последнюю в крайне сложное положение.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оме проблем, связанных с импортом нефти, экономика страны испытывала и продолжает испытывать другие затруднения, связанные с внешней торговлей. Например, перед страной постоянно стояла проблема закупки машин, оборудования и современных технологий, поскольку Иордания не имела достаточно валютного обеспечения для импорта этих видов товаров.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блема снабжения является главным тормозящим фактором в развитии иорданской промышленности, особенно в условиях ограниченного рынка и острой конъюнктуры. Для лимитирования подобных трудностей в Иордании развивается комплексное планирование экономики, первоочередной задачей которого является координация внешних поступлений в страну (переводы, помощь) со способами их расходования в производственных проектах.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целью развития национальной промышленности правительство страны разработало внешнеторговую политику, которая включала законы о налогах и тарифах. Так, например, в 1955 г. был принят закон о беспошлинном ввозе машин, оборудования и материалов для строительства промышленных предприятий. В 1972 г. был принят закон Т 53 о стимулировании инвестиций, который освобождал от налогов доходы от осуществленных производственных проектов на период до 6 лет со времени ввода их в действие.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попытки государственного регулирования внешнеторгового обмена не всегда приводили к успеху. Принятые в 80-е годы законы об ограничении импорта и увеличении налогов уменьшили дефицит торгового баланса и сократили расходы валюты на закупки ряда товаров. Но, с другой стороны, эти законы способствовали росту инфляции и спекулятивных сделок, что, в конечном счете, привело к торможению экономической деятельности в стране.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 тарифных законах не была учтена взаимосвязь уровня налога на импортный товар и степень его потребительской пригодности. Более того, действие этих законов носило противоречивый характер. Например, хлопок-сырец стал облагаться налогом в 14% стоимости, а переработанный и вытканный импортировался беспошлинно; бумага для печати облагалась налогом в 15%, а печатные изделия также ввозились беспошлинно</w:t>
      </w:r>
      <w:r>
        <w:rPr>
          <w:sz w:val="28"/>
          <w:szCs w:val="28"/>
          <w:vertAlign w:val="superscript"/>
        </w:rPr>
        <w:t>3</w:t>
      </w:r>
      <w:r>
        <w:rPr>
          <w:rFonts w:eastAsia="Times New Roman Cyr" w:cs="Times New Roman Cyr" w:ascii="Times New Roman Cyr" w:hAnsi="Times New Roman Cyr"/>
          <w:sz w:val="28"/>
          <w:szCs w:val="28"/>
        </w:rPr>
        <w:t xml:space="preserve">. Это, естественно, ограничивало возможности развития этих отраслей промышленности.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шняя торговля играет заметную роль в обеспечении сельского хозяйства оборудованием, сельскохозяйственными машинами, удобрениями, отборными семенами, пестицидами, препаратами, породистым и продуктивным скотом и прочим необходимым для удовлетворения потребностей сельскохозяйственного производства. Это же можно сказать и относительно экспорта сельскохозяйственной продукции.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тениеводческая продукция составляет 62% сельскохозяйственного производства в стране. Важнейшими видами растениеводства являются зелень и овощи, затем цитрусовые и некоторые виды фруктов. Наряду с этими культурами выращиваются зерновые и зернобобовые культуры.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вощеводство - единственная отрасль сельского хозяйства, которая полностью обеспечивает внутренние потребности страны, а излишки вывозятся за границу.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имание к производству овощей для экспорта одновременно сопровождалось игнорированием нужд развития производства других культур, таких как пшеница, прочим зерновым, многим видам фруктов, что отрицательно сказалось на национальной экономике в целом, увеличило дефицит сельскохозяйственной продукции, привязало местное сельскохозяйственное производство к конъюнктуре внешних рынков, перепроизводству отдельных видов продукции. Арабские страны, являющиеся главными потребителями иорданских овощей, не преминули расширить свое собственное сельскохозяйственное производство с использованием новейшей техники и технологии, а их продукция создала серьезную конкуренцию иорданскому экспорту, что привело к кризису сбыта. В связи с окончанием иракско-иранской войны, во время которой Иордания в больших количествах экспортировала свою продукцию в Ирак, подъем внутреннего иракского сельскохозяйственного производства привел к сокращению иорданского экспорта.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Иордания стала экспортировать излишки овощной сельскохозяйственной продукции а начале 60-х годов. В 1968 г. степень внутренней самообеспеченности сельскохозяйственной продукцией составляла 118%, а в 1971-1977 гг. среднегодовая самообеспеченность в овощах составляла 162%. В результате роста спроса на иорданские овощи на внешних рынках производство сельскохозяйственной продукции увеличилась таким образом, что в 1981-1985 гг. среднегодовая самообеспеченность в овощах составляла 182%, т.е. 82% объема производства овощей было экспортировано. Естественно, что среднегодовая самообеспеченность каждым видом овощей являлась разной. Например, в период с 1971 по 1977 гг. производство фасоли обеспечивало внутренние потребности на 236%, баклажан - 220%, цветной и кочанной капусты - 200%, помидор - 187%, кабачков и зеленого горошка - 167%</w:t>
      </w:r>
      <w:r>
        <w:rPr>
          <w:sz w:val="28"/>
          <w:szCs w:val="28"/>
          <w:vertAlign w:val="superscript"/>
        </w:rPr>
        <w:t>4</w:t>
      </w:r>
      <w:r>
        <w:rPr>
          <w:rFonts w:eastAsia="Times New Roman Cyr" w:cs="Times New Roman Cyr" w:ascii="Times New Roman Cyr" w:hAnsi="Times New Roman Cyr"/>
          <w:sz w:val="28"/>
          <w:szCs w:val="28"/>
        </w:rPr>
        <w:t xml:space="preserve">. Наряду с этим, Иордания выращивает такие овощи, объем производства которых меньше, чем необходимо для потребления населения - лук, чеснок, картофель, арбузы.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жидается, что степень самообеспеченности в овощах в будущем будет падать и в 2000 году может составить 94%. Это можно объяснить дефицитом сбытовых возможностей, кризисом сбыта, который переживает иорданское овощеводство, и сокращением инвестиций в сельское хозяйство в последнее время, а также переносом инвестиций в более прибыльные сферы, которые часто концентрируются в торговле и сфере обслуживания.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анализа среднегодовых показателей уровня производства различных фруктов в Иордании видно, что в отличие от овощей, оно недостаточно для потребления населения. Отсюда внешней торговле принадлежит большая роль в обеспечении населения продовольствием. Потребность в оливках в 1971-1977 гг. на 47% обеспечивалась за счет импорта, а в 1981-1985 гг. этот уровень снизился до 11%.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касается цитрусовых, то Иордания в начале импортировала их в больших объемах. Например, в 1971-1977 гг. импорт покрывал 59% внутреннего потребления цитрусовых, а в 1981-1985 гг. в результате роста производства цитрусовых, местное производство уже полностью покрывало внутренние потребности страны; - до 1% валового сбора цитрусовых экспортировалось.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шняя торговля продолжает также играть основную роль в снабжении населения другими видами фруктов. В целом, импорт обеспечивал около половины внутреннего потребления населением этих продуктов.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больший урожай пшеницы за весь период с 1970 по </w:t>
        <w:br/>
        <w:t xml:space="preserve">1985 гг. был в 1974 г., когда сложились наиболее благоприятные климатические условия. Тогда было произведено 244 тыс.тонн пшеницы. В то же время ежегодное потребление пшеницы в Иордании к началу 80-х годов составляло 300-450 тыс. тонн. Следовательно, даже рекордные урожаи не могли покрыть внутреннюю потребность страны. Внешняя торговля в результате этого играла большую роль по удовлетворению внутренних потребностей в зерне и другой растениеводческой продукции.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стное производство постоянно отстает от роста внутренних потребностей. В 1971-1977 гг. среднегодовое производство кормового и пищевого зерна, включая пшеницу, составляло 144,3 тыс. тонн, причем пшеница давала 177,7 тыс. тонн, или 81,6% всего производства зерновых. Таким образом, степень самообеспеченности в зерне, включая пшеницу, составляла 36,1%, а степень самообеспеченности только в пшенице составляла 35,8%. В 1979 г. Иордания была одной из наименее обеспеченных пшеницей арабских стран: на душу населения приходилось лишь 5,3 кг пшеницы в год.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 первой половине 80-х годов наблюдалось падение среднегодового производства зерна до 99 тыс. тонн. Объем сбора пшеницы составил 61 тыс. тонн, или 61,6% валового производства зерна. Степень самообеспеченности в зерне, включая пшеницу, составила в 1981-1985 гг. в среднем 14,4%, а степень самообеспеченности в пшенице - 14%. Это означало, что потребление зерновых культур во все большей степени стало опираться на импортируемое зерно. Например, среднегодовой импорт пшеницы в 1981-1985 гг. составил 86% общего потребления пшеницы в стране, а импорт кормов покрывал 99% внутренних потребностей. Сложилось так, что затраты на производства зерна в Иордании стали очень высокими: для производства одной тонны пшеницы необходимо затратить 80 иорд. динаров, а стоимость импорта одной тонны пшеницы составляет 63 иорд. динаров</w:t>
      </w:r>
      <w:r>
        <w:rPr>
          <w:sz w:val="28"/>
          <w:szCs w:val="28"/>
          <w:vertAlign w:val="superscript"/>
        </w:rPr>
        <w:t>5</w:t>
      </w:r>
      <w:r>
        <w:rPr>
          <w:rFonts w:eastAsia="Times New Roman Cyr" w:cs="Times New Roman Cyr" w:ascii="Times New Roman Cyr" w:hAnsi="Times New Roman Cyr"/>
          <w:sz w:val="28"/>
          <w:szCs w:val="28"/>
        </w:rPr>
        <w:t xml:space="preserve">. Иордания ввозит зерно из промышленно развитых стран, где в сельском хозяйстве на широких площадях используется современная техника, отборные семена, удобрения, современные средства защиты растений и т.д., что ведет к росту сельскохозяйственного производства в этих странах.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Животноводству также принадлежит важнейшая роль в качестве источника снабжения населения продовольствием и источника твердой валюты в ряде стран мира. Однако в Иордании животноводство не развито.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чиная с 1979 г. Иордания полностью удовлетворяет свои внутренние потребности в яйцах и прекратила их импорт. Среднегодовое производство яиц а 1970-1981 гг. составило 11,5 тыс. тонн, а уровень самообеспеченности за тот же период составил 78%. На основе развития птицеводства было произведено в первой половине 80-х годов 406 млн. штук яиц в среднем за год, в результате чего самообеспеченность составила 111%, т.е. не только удовлетворялись внутренние потребности, но и часть продукции экспортировалась.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касается производства молока, то треть века назад Иордания обеспечивала себя молоком и часть продукции экспортировала. Но в начале 60-х годов внутреннее производство молока уже не удовлетворяло потребности населения и Иордания была вынуждена завозить молоко из-за границы. В 1968-1969 гг. уровень самообеспеченности в молоке составлял 94,6%, а в 1970-1981 гг. в Иордании производилось только 41 тыс. тонн молока в год, что покрывало только 45% внутренних потребностей. Затем, в первой половине 80-х годов производство молока увеличилось до 49 тыс. тонн в среднем за год и удовлетворяло внутренние потребности на 69%. Однако уровень самообеспеченности по молоку стал снижаться во второй половине 80-х годов и составляет к настоящему времени лишь 30%.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требление рыбы в Иордании практически полностью опирается на импорт. Так, в начале 60-х годов улов составлял в среднем 130 тонн рыбы, а потреблялось 1730 тонн, т.е. уровень самообеспеченности составлял 7,5%, а 92,5% объема потребления импортировалось. В начале 70-х годов среднегодовое производство равнялось 140 тоннам рыбы, а потреблялось 1880 тонн, т.е. уровень самообеспеченности не изменился по сравнению с 60-ми годами и оставался на уровне 7,5%. К началу 80-х годов наблюдалось существенное сокращение производства рыбы - до 45 тонн в год, а потребление повысилось до 2400 тонн, т.е. уровень самообеспеченности был весьма низким - 1,8%, а 98,2% рыбопродуктов импортировалось. В результате снижения вылова рыбы к середине 80-х годов местное производство покрывало лишь 0,5% внутреннего потребления в стране.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м образом, внешней торговле принадлежит большая роль в импорте продукции и покрытии продовольственного дефицита. В то же время внешняя торговля обеспечивает сбыт определенных видов продукции за границей, на арабских и неарабских рынках. Кроме того, внешняя торговля обеспечивает снабжение сельскохозяйственного производства удобрениями, инсектицидами, сельскохозяйственной техникой, инвентарем и прочими средствами сельскохозяйственного производства.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виду снижения производства продукции животноводства и полеводства и других отраслей растениеводства, рос импорт этой продукции из других стран: в 1982-1986 гг. ввоз мяса и мясопродуктов составлял 32% всего сельскохозяйственного импорта, продукции полеводства - 28,1%, прочих видов растениеводческой продукции и растительного масла составил 28,1%.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касается географического распределения импорта, то ввиду того, что арабские страны и другие развивающиеся государства не производят в достаточных объемах ориентированной на экспорт сельскохозяйственной продукции, Иордания ее импортирует преимущественно из развитых капиталистических стран и стран Восточной Европы. В 1982-1986 гг. среднегодовая стоимость сельскохозяйственного импорта из промышленно развитых стран в Иорданию составляла 158 млн. динаров, или 89,8% стоимости валового сельскохозяйственного импорта, причем большая доля ее приходилась на капиталистические страны. Например, в 1986 г. стоимость валового сельскохозяйственного импорта составляла 181,3 млн. динаров, которая распределялась следующим образом: капиталистические страны - 70%, страны Восточной Европы - 20%, развивающиеся страны - 10% сельскохозяйственного импорта.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витые капиталистические страны являются основными поставщиками зерна. В 1991 г. из капиталистических стран было завезено зерна на сумму 33 млн. динаров, большая часть - 57% приходилась на США, а стоимость импорта зерна из стран Восточной Европы составляла лишь 0,9 млн. динаров.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Что касается мяса и другой животноводческой продукции, то стоимость импорта в указанном году из стран Восточной Европы приближалась к стоимости импорта мясных продуктов из развитых капиталистических стран. Стоимость мяса и мясопродуктов из стран Восточной Европы составляла 16,8 млн. динаров, или 82% стоимости всего сельскохозяйственного импорта из стран Восточной Европы, а капиталистические страны ввозили в Иорданию такие продукты на сумму 26 млн. динаров</w:t>
      </w:r>
      <w:r>
        <w:rPr>
          <w:sz w:val="28"/>
          <w:szCs w:val="28"/>
          <w:vertAlign w:val="superscript"/>
        </w:rPr>
        <w:t>6</w:t>
      </w:r>
      <w:r>
        <w:rPr>
          <w:sz w:val="28"/>
          <w:szCs w:val="28"/>
        </w:rPr>
        <w:t xml:space="preserve">.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льскохозяйственный импорт из арабских стран был незначительным по сравнению с сельскохозяйственным импортом из других стран, что отражало общее положение развивающегося мира в области производства продовольствия. В 1982-1986 гг. Иордания импортировала из арабских стран в среднем за год продукцию на сумму 17,9 млн. динаров, или 10,2% совокупного сельскохозяйственного импорта, в там числе: 3,2% - из Сирии; - 1,9% - из Ирака; 1% - из Египта; 4,1% - импорт из других арабских государств.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Что касается сельскохозяйственного экспорта, то основная часть таких товаров из Иордании поступает в арабские страны, в первую очередь в нефтедобывающие: Саудовскую Аравию, Эмираты Персидского залива, Ирак. Это связано с географической близстью Иордании к нефтедобывающим странам, которые представляют собой наиболее благоприятный рынок для сбыта иорданских овощей ввиду роста доходов в этих странах и отсутствия условий производства овощей в этих государствах. Соседние арабские страны импортируют из Иордании ранние овощи и некоторые виды фруктов, которые рано созревают благодаря уникальным климатическим условиям Иорданской долины. В 1982-1986 гг. среднегодовой сельскохозяйственный экспорт составлял 42,2 млн.иорд.динаров, из которых 99% Иордания экспортировала в арабские страны и только 1% в другие государства. В 1982-1986 гг. Иордания экспортировала в государства Персидского залива 65,4% валового сельскохозяйственного экспорта, на втором месте стоят Ирак - 29,4%, затем Сирия - 4,8%; Египет - 0,3%, прочие арабские страны (преимущественно Северный Йемен и Мавритания) - 0,1%</w:t>
      </w:r>
      <w:r>
        <w:rPr>
          <w:sz w:val="28"/>
          <w:szCs w:val="28"/>
          <w:vertAlign w:val="superscript"/>
        </w:rPr>
        <w:t>7</w:t>
      </w:r>
      <w:r>
        <w:rPr>
          <w:sz w:val="28"/>
          <w:szCs w:val="28"/>
        </w:rPr>
        <w:t xml:space="preserve">.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вощи, другая растениеводческая продукция, фрукты занимали ведущее место среди иорданского сельскохозяйственного экспорта: овощи - 56,9%, другая растениеводческая продукция - 27,4%; фрукты - 16,3%.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м образом, внешняя торговля играет исключительную роль в удовлетворении внутренних потребностей Иордании, а также в поступлении в страну валютных доходов. Наряду с этим торговле принадлежит ведущая роль в стимулировании развития сельскохозяйственного производства на основе снабжения его средствами производства. Однако такая роль внешней торговли в Иордании ограничена, что обусловлено множеством причин, связанных с проблемами самого сельского хозяйства.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ет, однако, указать на тревожные факторы, которые стали ограничивать роль внешней торговли в развитии национального хозяйства Иордании. Важнейшими этими факторами стали падение уровня дохода на душу населения и жизненного уровня в начале </w:t>
        <w:br/>
        <w:t xml:space="preserve">90-х годов и, следовательно, снижение покупательной способности населения. Особенно это проявилось после того, как стали падать цены на нефть, сокращаться объем арабской помощи, уменьшаться суммы денежных переводов из нефтедобывающих арабских стран. Все это непосредственно отразилось на покупательной способности иорданцев в приобретении потребительских товаров, и прежде всего продовольствия. После 1986 г. такая ситуация вела к сокращению продовольственного импорта и других импортных товаров. К тому же меры правительства по ограничению импорта, наряду с другими факторами создали в конце 80-х годов кризисную ситуацию, напоминавшую положение, имевшее место в начале 70-х годов.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гда, при проявлении признаков кризиса, связанного с очередным обострением ближневосточной ситуации, правительство Иордании сумело получить согласие арабских стран на предоставление ей помощи в объеме 1,25 миллиардов долларов в год под предлогом усиления ее обороноспособности как стране, противостоящей Израилю. Наряду с этим росли денежные переводы иорданцев, работающих в арабских нефтедобывающих странах; сумма переводов за 1972-1986 гг. достигала около 9,8 млрд.долларов.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это обеспечило Иордании возможность смягчить экономический кризис, но не преодолеть его.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в 80-е годы положение уже было принципиально иным. Сокращение внешней помощи ускорило кризис, скрытый в недрах иорданской экономики. Наряду с сокращением помощи в результате снижения цен на нефть уменьшились также денежные переводы, поступающие из нефтедобывающих стран в Иорданию, поскольку в нефтедобывающих арабских странах стали завершаться проекты, которые были намечены по плану, и происходило формирование своих собственных национальных кадров вместо использования иностранной рабочей силы.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ожение еще более ухудшила иракская агрессия против Кувейта, в ходе которой, по крайней мере на 1-м ее этапе, иорданское правительство поддержало Ирак. В результате финансовая помощь стран Персидского залива Иордании была полностью прекращена, многие тысячи иорданцев, работавших в этих странах, были из них высланы, а сама Иордания оказалась в определенной изоляции на межарабской арене. Естественно, это привело к сокращению объема торговли Иордании с арабскими государствами и общему ухудшению экономической конъюнктуры в стране.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sz w:val="28"/>
          <w:szCs w:val="28"/>
        </w:rPr>
      </w:pPr>
      <w:r>
        <w:rPr>
          <w:sz w:val="28"/>
          <w:szCs w:val="28"/>
        </w:rPr>
        <w:t xml:space="preserve"> </w:t>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тература</w:t>
      </w:r>
    </w:p>
    <w:p>
      <w:pPr>
        <w:pStyle w:val="Normal"/>
        <w:tabs>
          <w:tab w:val="clear" w:pos="720"/>
          <w:tab w:val="left" w:pos="2552" w:leader="none"/>
        </w:tabs>
        <w:spacing w:lineRule="atLeast" w:line="42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pPr>
      <w:r>
        <w:rPr>
          <w:sz w:val="28"/>
          <w:szCs w:val="28"/>
          <w:vertAlign w:val="superscript"/>
        </w:rPr>
        <w:t>1</w:t>
      </w:r>
      <w:r>
        <w:rPr>
          <w:sz w:val="28"/>
          <w:szCs w:val="28"/>
        </w:rPr>
        <w:t>Annual Statistical Bulletin. The Central Bank of Jordan, Amman, 1984, p. 43-44.</w:t>
      </w:r>
    </w:p>
    <w:p>
      <w:pPr>
        <w:pStyle w:val="Normal"/>
        <w:tabs>
          <w:tab w:val="clear" w:pos="720"/>
          <w:tab w:val="left" w:pos="2552" w:leader="none"/>
        </w:tabs>
        <w:spacing w:lineRule="atLeast" w:line="420"/>
        <w:ind w:firstLine="720"/>
        <w:jc w:val="both"/>
        <w:rPr/>
      </w:pPr>
      <w:r>
        <w:rPr>
          <w:sz w:val="28"/>
          <w:szCs w:val="28"/>
          <w:vertAlign w:val="superscript"/>
        </w:rPr>
        <w:t>2</w:t>
      </w:r>
      <w:r>
        <w:rPr>
          <w:sz w:val="28"/>
          <w:szCs w:val="28"/>
        </w:rPr>
        <w:t>External Trade statistics 1993. Vol. 1. Amman, 1994, p. 30; Monthly Statistical Bulletin, February 1994, vol. 23.</w:t>
      </w:r>
    </w:p>
    <w:p>
      <w:pPr>
        <w:pStyle w:val="Normal"/>
        <w:tabs>
          <w:tab w:val="clear" w:pos="720"/>
          <w:tab w:val="left" w:pos="2552" w:leader="none"/>
        </w:tabs>
        <w:spacing w:lineRule="atLeast" w:line="420"/>
        <w:ind w:firstLine="720"/>
        <w:jc w:val="both"/>
        <w:rPr/>
      </w:pPr>
      <w:r>
        <w:rPr>
          <w:sz w:val="28"/>
          <w:szCs w:val="28"/>
          <w:vertAlign w:val="superscript"/>
        </w:rPr>
        <w:t>3</w:t>
      </w:r>
      <w:r>
        <w:rPr>
          <w:rFonts w:eastAsia="Times New Roman Cyr" w:cs="Times New Roman Cyr" w:ascii="Times New Roman Cyr" w:hAnsi="Times New Roman Cyr"/>
          <w:sz w:val="28"/>
          <w:szCs w:val="28"/>
        </w:rPr>
        <w:t xml:space="preserve">Юсиф Ибрагим Абдель Хак. Планирование и экономическое развитие Иордании. - Амман, 1979. - С. 287. </w:t>
      </w:r>
    </w:p>
    <w:p>
      <w:pPr>
        <w:pStyle w:val="Normal"/>
        <w:tabs>
          <w:tab w:val="clear" w:pos="720"/>
          <w:tab w:val="left" w:pos="2552" w:leader="none"/>
        </w:tabs>
        <w:spacing w:lineRule="atLeast" w:line="420"/>
        <w:ind w:firstLine="720"/>
        <w:jc w:val="both"/>
        <w:rPr/>
      </w:pPr>
      <w:r>
        <w:rPr>
          <w:sz w:val="28"/>
          <w:szCs w:val="28"/>
          <w:vertAlign w:val="superscript"/>
        </w:rPr>
        <w:t>4</w:t>
      </w:r>
      <w:r>
        <w:rPr>
          <w:rFonts w:eastAsia="Times New Roman Cyr" w:cs="Times New Roman Cyr" w:ascii="Times New Roman Cyr" w:hAnsi="Times New Roman Cyr"/>
          <w:sz w:val="28"/>
          <w:szCs w:val="28"/>
        </w:rPr>
        <w:t xml:space="preserve">Хасан Абед Аль-Кадер Салех. Продовольственные ресурсы в Иордании. - Амман, 1985. - С. 26, 61 ( на араб. яз). </w:t>
      </w:r>
    </w:p>
    <w:p>
      <w:pPr>
        <w:pStyle w:val="Normal"/>
        <w:tabs>
          <w:tab w:val="clear" w:pos="720"/>
          <w:tab w:val="left" w:pos="2552" w:leader="none"/>
        </w:tabs>
        <w:spacing w:lineRule="atLeast" w:line="420"/>
        <w:ind w:firstLine="720"/>
        <w:jc w:val="both"/>
        <w:rPr/>
      </w:pPr>
      <w:r>
        <w:rPr>
          <w:sz w:val="28"/>
          <w:szCs w:val="28"/>
          <w:vertAlign w:val="superscript"/>
        </w:rPr>
        <w:t>5</w:t>
      </w:r>
      <w:r>
        <w:rPr>
          <w:rFonts w:eastAsia="Times New Roman Cyr" w:cs="Times New Roman Cyr" w:ascii="Times New Roman Cyr" w:hAnsi="Times New Roman Cyr"/>
          <w:sz w:val="28"/>
          <w:szCs w:val="28"/>
        </w:rPr>
        <w:t xml:space="preserve">Там же, с. 18. </w:t>
      </w:r>
    </w:p>
    <w:p>
      <w:pPr>
        <w:pStyle w:val="Normal"/>
        <w:tabs>
          <w:tab w:val="clear" w:pos="720"/>
          <w:tab w:val="left" w:pos="2552" w:leader="none"/>
        </w:tabs>
        <w:spacing w:lineRule="atLeast" w:line="420"/>
        <w:ind w:firstLine="720"/>
        <w:jc w:val="both"/>
        <w:rPr/>
      </w:pPr>
      <w:r>
        <w:rPr>
          <w:sz w:val="28"/>
          <w:szCs w:val="28"/>
          <w:vertAlign w:val="superscript"/>
        </w:rPr>
        <w:t>6</w:t>
      </w:r>
      <w:r>
        <w:rPr>
          <w:sz w:val="28"/>
          <w:szCs w:val="28"/>
        </w:rPr>
        <w:t>External Trade statistics, Amman, 1986, p. 13.</w:t>
      </w:r>
    </w:p>
    <w:p>
      <w:pPr>
        <w:pStyle w:val="Normal"/>
        <w:tabs>
          <w:tab w:val="clear" w:pos="720"/>
          <w:tab w:val="left" w:pos="2552" w:leader="none"/>
        </w:tabs>
        <w:spacing w:lineRule="atLeast" w:line="420"/>
        <w:ind w:firstLine="720"/>
        <w:jc w:val="both"/>
        <w:rPr/>
      </w:pPr>
      <w:r>
        <w:rPr>
          <w:sz w:val="28"/>
          <w:szCs w:val="28"/>
          <w:vertAlign w:val="superscript"/>
        </w:rPr>
        <w:t>7</w:t>
      </w:r>
      <w:r>
        <w:rPr>
          <w:rFonts w:eastAsia="Times New Roman Cyr" w:cs="Times New Roman Cyr" w:ascii="Times New Roman Cyr" w:hAnsi="Times New Roman Cyr"/>
          <w:sz w:val="28"/>
          <w:szCs w:val="28"/>
        </w:rPr>
        <w:t xml:space="preserve">Абдель Фатах аль-Кади и Расми ас-Сувейти. Исследования производства потребления и сбыта овощей в Иордании. Министерство сельского хозяйства. - Амман" 1980. - С.4 (на араб. яз.). </w:t>
      </w:r>
      <w:r>
        <w:br w:type="page"/>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right"/>
        <w:rPr>
          <w:b/>
          <w:b/>
          <w:bCs/>
          <w:sz w:val="28"/>
          <w:szCs w:val="28"/>
        </w:rPr>
      </w:pPr>
      <w:r>
        <w:rPr>
          <w:b/>
          <w:bCs/>
          <w:sz w:val="28"/>
          <w:szCs w:val="28"/>
        </w:rPr>
      </w:r>
    </w:p>
    <w:p>
      <w:pPr>
        <w:pStyle w:val="Normal"/>
        <w:tabs>
          <w:tab w:val="clear" w:pos="720"/>
          <w:tab w:val="left" w:pos="2552" w:leader="none"/>
        </w:tabs>
        <w:spacing w:lineRule="atLeast" w:line="420"/>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О.Филоник, В.М.Ахмедов</w:t>
      </w:r>
    </w:p>
    <w:p>
      <w:pPr>
        <w:pStyle w:val="Normal"/>
        <w:tabs>
          <w:tab w:val="clear" w:pos="720"/>
          <w:tab w:val="left" w:pos="2552" w:leader="none"/>
        </w:tabs>
        <w:spacing w:lineRule="atLeast" w:line="420"/>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552" w:leader="none"/>
        </w:tabs>
        <w:spacing w:lineRule="atLeast" w:line="420"/>
        <w:ind w:firstLine="720"/>
        <w:jc w:val="both"/>
        <w:rPr>
          <w:b/>
          <w:b/>
          <w:bCs/>
          <w:sz w:val="28"/>
          <w:szCs w:val="28"/>
        </w:rPr>
      </w:pPr>
      <w:r>
        <w:rPr>
          <w:b/>
          <w:bCs/>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ЙСКО-САУДОВСКИЕ</w:t>
        <w:br/>
        <w:t>ВНЕШНЕЭКОНОМИЧЕСКИЕ СВЯЗИ:</w:t>
        <w:br/>
        <w:t>ПРЕДПОСЫЛКИ И ПЕРСПЕКТИВЫ</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 xml:space="preserve">Очевидно, в нстоящий момент следует исходить из того, что возможности экономического сотрудничества между Россией и Саудовской Аравией на начало </w:t>
      </w:r>
      <w:r>
        <w:rPr>
          <w:sz w:val="28"/>
          <w:szCs w:val="28"/>
          <w:lang w:val="en-US"/>
        </w:rPr>
        <w:t>XXI</w:t>
      </w:r>
      <w:r>
        <w:rPr>
          <w:rFonts w:eastAsia="Times New Roman Cyr" w:cs="Times New Roman Cyr" w:ascii="Times New Roman Cyr" w:hAnsi="Times New Roman Cyr"/>
          <w:sz w:val="28"/>
          <w:szCs w:val="28"/>
        </w:rPr>
        <w:t xml:space="preserve"> века могут рассматриваться как в значительной мере гипотетически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этот момент не следует абсолютизировать. В истории международных отношений наблюдались случаи, когда вновь возникавшие обстоятельства серьезно меняли первоначальные расклады и прогнозы и выводили партнеров на тесные межгосудартвенные контакты в торгово-экономической сфере. Целесообразно и уместно содействовать созданию условий для того, чтобы и российско-саудовские отношения прогрессировали именно в таком русле. Но на нынешний день все-таки накопилось больше свидетельств, которые сдерживают оптимизм относительно темпов наращивания отношений на обозримое будуще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ются весомые факторы, которые препятствуют последовательному развитию сотрудничества. Это, со стороны России, - ухудшение экспортного потенциала, ограниченная в связи с этим способность выполнять партнерские обязательства в полной мере, политическая нестабильность, высокая степень экономических рисков, слабая защищенность иностранных инвестиций, неразвитость контактов с Аравийскими государствами в прежний период и другие обстоятельств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 стороны Саудовской Аравии сдерживающим фактором является во многом лишь гипотетическая заинтересованность в российском рынке, привиредливость местного рынка, избалованного потребительскими товарами мировых производителей, настороженное отношение местных предпринимателей к незнакомым российским фирмам, порой неблагоприятный имидж российского бизнеса и т. п.</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из этого не следует, что обстоятельства диктуют предпочтительность выжидания того, когда естественное развитие событий приведет к сближению двух государств и свяжет взаимодействием их экономические организмы. Тем более, что расположенные по соседству с королевством некоторые родственные арабские страны из числа нефтеэкспортеров начинают проводить вполне определенную политику, в той или иной мере ориентированную на сотрудничество с Россией. Саудовский капитал, возможно, откажется от особой осторожности, пересмотрев прежние подходы, обрекающие его на то, чтобы отставать от своих партнеров по региону и упускать потенциальные возможности для развития, распространения своего влияния и обогащения. Стремление к достижению этих целей может стать тем побудительным мотивом, который окажется способным, при благоприятных обстоятельствах, запустить весь механизм сотрудничеств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м более, что существуют факторы, которые могут содействовать сближению России и Саудовской Аравии в торгово-экономической сфере. В частности, Россия заинтересована на перспективу в расширении рынка сбыта на Арабском Востоке для своей продукции промышленного назначения, особенно за счет богатых и платежеспособных рынков королевства и других государств Персидского залива.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руг продукции, которая может найти спрос, включаются изделия черной и цветной металлургии, дорожно-строительное и транспортно-подъемное оборудование, производство которых поддерживается в России на приемлемом уровне и которые могут иметь гарантированный сбыт в интенсивно расстраивающейся Саудовской Арави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удовская Аравия также может испытывать интерес к России как к поставщику традиционных для нее и сносных по качеству товаров по более низким ценам, чем мировые. Это касается также новых технологий для отдельных производственных отраслей и результатов НИОКР для стимулирования разрастающейся национальной научно-исследовательской базы. Одновременно могут оказаться полезными поставки из России некоторых новых товаров и материалов, применяемых, например, в бытовом и промышленном строительстве и других отраслях производственной деятельности. Не следует сбрасывать со счетов и естественное желание саудовских потребителей диверсифицировать источники поступления продукции и товаров из-за рубежа. Подобный подход практически всегда соответствует интересам государства и запросам местных потребителей.</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ктом особых российских надежд в отношениях с королевством остается военно-техническое сотрудничество, которое пока, однако, не материализуется в конкретные поставки. Наряду с этим для России привлекательны исключительные инвестиционные возможности Саудовской Аравии. Эти последние особенно важны в свете тех процессов, которые развертываются ныне на экономическом пространстве России. Достаточно сказать, что здесь предлагается для продажи более 1,5 тыс. промышленных предприятий с основными фондами в размере 500 млн. долл. Эти предприятия потерпели банкротство или близки к нему, превратившись в обузу для бюджета. Российские власти готовы оказать содействие иностранным физическим и юридическим лицам, которые изъявят желание приобрести эти предприятия в полную или частичную собственность, участвовать в управлении ими или обеспечивать их функционирование в любой другой форм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уже сейчас предпринимать соответствующие меры, чтобы процесс запуска экономического сотрудничества мог сдвинуться с мертвой точки хотя бы к началу нового тысячелетия.</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ественно, Россия после мощных потрясений, вызванных переходом из одной формации в другую, на фоне огромных структурных перекосов не способна сразу создать приемлемые условия для функционирования требовательного иностранного, в том числе саудовского капитала. Особенно, если учесть, что такой капитал более всего расположен функционировать в условиях предсказуемости ситуаций, размеренности обращения, свободы перемещения и т. п. тепличных обстоятельствах.</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очень важно не выбиваться из русла общепринятых правил, которые требуют обязательных гарантий инвестиций, недопущения двойного налогообложения, сотрудничества в банковской сфер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юда же, возможно, со временем придется включать структуры для обеспечения инвестиций через механизмы специализированных консультационных учреждений типа финансово-технических компаний, которые действуют при офсетных сделках в ряде стран Персидского залива. Практика показала, что они - нелишний инструмент в объемных операциях, в рамках которых задействованы большие капиталы. Формирование таких механизмов для отношений с Россией - дело, конечно, будущего. А сейчас в расчете на будущее, а не только на сотрудничество с саудовским капиталом необходимо налаживать организацию рационально действующих систем, которые, как минимум, могут дать твердые гарантии инвесторам, в том числе и из Саудовской Аравии, на то, что вложенные капиталы будут работать во вполне нормальном инвестиционном и юридическом климат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заявлениям российских государственных деятелей, Россия готова действовать в соответствии с международными правилами. Но одной готовности мало. Требуется подготовить всю инвестиционную инфраструктуру, действовать на основе международных стандартов и в соответствии со сложившимися мировыми критериями. Однако именно здесь создаются узкие места. Очень большую тормозящую роль может сыграть фактор российского бюрократизма. В королевстве бюрократия тоже сильна. Но она носит как бы созидательный характер, во всяком случае нацелена на воспомоществование бизнесу, тогда как в российских пределах наблюдаются иначе ориентированные тенденци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гативную роль могут сыграть методы вала, царившие в эпоху централизованного управления экономикой. Между тем ныне требуются гораздо более тонкие механизмы управления, поддержания взаимодействия, отбора объектов сотрудничества. Следует учитывать национальную специфику арабского капитала вообще и саудовского, в частности. Это - особая осторожность, нежелание рисковать в принципе, стремление обкатывать партнера на мелких операциях, прежде чем подключать к делу большие капиталы.</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 этим обстоятельством объясняется не вполне типичное для иностранного капитала пожелание саудовцев сотрудничать с государственными структурами в России. В этом они видят дополнительные гарантии устойчивости своего бизнеса. Правда, развитию контактов по этой линии, помимо общеизвестных экономических причин, может мешать и выдвижение порой несбалансированных условий и требований со стороны российских государственных учреждений, которые принимают в расчет только собственные интересы.</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важно учитывать, что по мере укрепления частных структур в России саудовский капитал будет, скорее всего, стремиться к развитию отношений именно с частным сектором. Тот факт, что в королевстве велик удельный вес государства в экономике, не должен вводить в заблуждение относительно именно такой ориентаци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же российские представители правительственных структур продолжают заявлять, что фактором успеха при реализации проектов развития в России является сотрудничество с государством. Несмотря на это, в любом случае частный арабский капитал, вероятнее всего, будет исходить из целесообразности взаимоотношений с ему подобным. И возможное сотрудничество, по всей вероятности, будет опираться на эту основу.</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 тем, ныне практически некому выполнять функции связующего звена между российским и саудовским миром бизнеса, кроме отдельных западных фирм. Например, крупнейшая "Эрнст и Янг" в 1992 г. провела в Джидде семинар на тему, как делать бизнес в России. Это обстоятельство, кстати, свидетельствует о том, что интерес к России поддерживается хотя бы на уровне создания общих представлений о возможностях для сотрудничества у представителей саудовского бизнеса. Однако сам по себе подобный факт свидетельствует о ненормальности положения, когда на арабской территории проблемы взаимодействия с российским предпринимательством обсуждаются с американскими представителям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 не менее за истекшие годы для установления сотрудничества с саудовским капиталом с российской стороны были сделаны весьма ограниченные шаги. Частный бизнес стремился действовать обособленно от государства, хотя в большинстве случаев не располагает ни опытом, ни связями, чтобы добиться ощутимого результата. Государство же явно упускало возможности для расширения деловых контактов с королевством. Понятно, что российское государство не имеет ныне достаточных возможностей для целенаправленной деятельности по разным направлениям в этой сфере. Тактика России сводится к тому, чтобы обозначать свое присутствие на рынках Персидского залива вообще, участвуя в выставках и ярмарках, но крайне избирательно. Обязательным является лишь представление продукции на специализированных оружейных и авиационных мероприятиях в расчете на резонанс, который будет разнесен и на окружающие страны, в том числе и на королевство. Однако несомненно, что общие планы в работе российских экспортных фирм с узконаправленным спектром деятельности обязательно должны подкрепляться настойчивыми действиями на микроуровне, без чего успех не будет гарантированным. В данном случае, есть особые основания считать, что саудовские фирмы реактивны, и сами не будут предпринимать шагов для налаживания контактов, даже если у них зародится определенный интерес. Это следует учитывать и другим потенциальным российским экспортерам. Даже низкие цены и хорошее качество продукции не всегда будут привлекательными чертами для саудовских бизнесменов, которые привержены традиции, предпочитают старые хорошие контакты новым, особенно, если они сулят минимальную выгоду.</w:t>
      </w:r>
    </w:p>
    <w:p>
      <w:pPr>
        <w:pStyle w:val="Normal"/>
        <w:tabs>
          <w:tab w:val="clear" w:pos="720"/>
          <w:tab w:val="left" w:pos="2552" w:leader="none"/>
        </w:tabs>
        <w:spacing w:lineRule="atLeast" w:line="420"/>
        <w:ind w:firstLine="720"/>
        <w:jc w:val="both"/>
        <w:rPr>
          <w:sz w:val="28"/>
          <w:szCs w:val="28"/>
        </w:rPr>
      </w:pPr>
      <w:r>
        <w:rPr>
          <w:rFonts w:eastAsia="Times New Roman Cyr" w:cs="Times New Roman Cyr" w:ascii="Times New Roman Cyr" w:hAnsi="Times New Roman Cyr"/>
          <w:sz w:val="28"/>
          <w:szCs w:val="28"/>
        </w:rPr>
        <w:t>Другая форма поиска контактов представлена инициативой отдельных российских банков и финансовых структур, которые, используя частные связи, пытаются нащупать каналы взаимодействия с банковскими капиталами Саудовской Аравии. Однако подобные шаги чаще всего обречены на неудачу. Едва ли индивидуальные симпатии способны преодолеть общий фон недоверчивого отношения, сложившийся в кругах крупного арабского и саудовского бизнеса. В этих условиях едва ли полезно начинать попытки сотрудничества с самого верха, не создав прежде инфраструктуры, задача которой - работать на весь рынок через конкретные страны на многих направлениях и по разным адресам. В этом отношении весьма характерен опыт крупных западных фирм, которые, уже имея позиции в арабском мире, продолжают активную деятельность по выявлению новых и новых возможностей закрепления на рынках Юго-Западной Ази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ен в этом отношении опыт японского капитала, активно работавшего во время Амманского экономического совещания (ноябрь 1995 г.), когда он продемонстрировал способность работать весьма тонко и именно на саудовском рынке, подыскивая подходы к отдельным саудовским торговым группам и домам, которые и являются основной единицей саудовского рынка и бизнеса. Подобная тактика свидетельствует о том, что даже японский капитал, который мог бы расчитывать на свою проломную силу, предпочитает тонкие механизмы грубым, чтобы добиваться серьезных результатов, а для этого прислушивается к рекомендациям и советам, которые исходят из специально созданных и финансируемых структур, работающих на интересы - экономические и финансовые - крупных японских корпораций и правительств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ественно, российский и японский бизнес - не равнозначные понятия, и тот авторитет, которым располагают японцы, еще только должен быть завоеван российским капиталом. И тем не менее, практика действий, предложенная японцами, может быть позаимствована и серьезными российскими структурами, если они действительно рассчитывают на партнерские отношения с саудовцами, а не на разовые операции в разных сферах, которые к тому же обстоятельному саудовскому предпринимателю едва ли остро нужны.</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азвитие событий пойдет именно по каналам крупного и солидного частного бизнеса, то здесь будет трудно переоценить роль именно российских консалтинговых фирм, нацеленных именно же на работу с арабами, способных учитывать арабский национальный характер, особенности поведения арабов на мировых рынках, манеру их вхождения в большой бизнес с незнакомой страной. Эти фирмы могли бы оказывать широкое содействие арабскому и российскому капиталу в подборе предприятий и иных объектов и сфер сотрудничества. При этом в процессе взаимодействия необходимо четко формулировать выгоды, не забывая о том, что арабов интересуют не столько размер и объемы прибыли, сколько постоянство их притока. Чтобы привлечь арабов, необходимо тщательно готовить ТЭО, раскрывать перспективу не применительно к конкретному предприятию только, а рассматривать его в комплексе с ситуацией в отрасли и выше, чтобы инвестору были видны будущие возможности. Арабским дельцам будет импонировать, если при подготовке сопутствующей информации об экономической, деловой и политической ситуации в России, будет обеспечено сотрудничество со стороны МВД, ФСБ, налоговых служб, финансовых органов, таможенных структур. Иными словами, к такой работе можно подключать всех тех, кто имеет отношение к расчистке ространства для активной и некриминальной предпринимательской и инвестиционной деятельност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необходимостью получения инвестиций может оказаться полезным привлечение авторитетных структур из третьих стран в качестве независимых экспертов при оценке проектов развития. Можно было бы считать весомым участие ЕБРР в этом процессе. Банк мог бы осуществлять экспертизу проектов под арабские и, в частности, саудовские инвестиции. Пользуясь доверием со стороны арабского капитала, такая серьезная международная структура давала бы обоснованные, а главное, признаваемые рекомендации по участию в проектах разного назначения на российской территори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я предлагает перспективные сферы для инвестиций. К их числу относится химическая и электротехническая промышленность, производство потребительских товаров, средств радиоэлектроники, медицинских инструментов и оборудования, лекарственных препаратов. Привлекательные области сотрудничества - туризм и гостиничное строительство, транспортные операции. У саудовского капитала в этих отраслях накоплен огромный опыт. Важно и то, что в первой группе предприятий есть конверсионные, и инвестиции в них изначально предполагаются не самые крупные, если постараться избежать гигантомании при переориентации или новой специализации заводов и производств.</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с точки зрения арабского предпринимателя выгоднее и спокойнее вложить средства где-нибудь в Испании или Португалии, где помимо потребности в капиталах есть и все условия для их быстрого и культурного освоения. В этих обстоятельствах, вызванных огромной инвестиционной конкурентноспособностью малых стран Западной Европы и других районов мира с рыночной экономикой,  требуется предпринимать недюженные усилия, чтобы убедить арабов в уместности и своевременности капиталовложений в Росси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бильность и безопасность, свобода переливания капиталов, товаров и услуг, стимулирование производственного, а не спекулятивного капитала - это базовые принципы рыночной экономики и инвестиционной активности. Но помимо этого нужна соответствующая база и целый набор организационно-технических и информационно-пропагандистских мер,  которые могут позволить подойти в первом приближении к реализации идеи плодотворного сотрудничества - производственного и инвестиционного - между Россией и Саудовской Аравией. Можно выстроить цепочку шагов, которые будут создавать предпосылки для сближения деловых миров обеих стран.</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ым элементом механизма экономического сотрудничества между ними может стать, например, совместная комиссия по вопросам экономичесого сотрудничества. В рамках ее могли бы осуществляться конкретные действия в обоюдовыгодных интересах. Это же касается и институирования структуры типа совета сотрудничества российских и саудовских предпринимателей для взаимного знакомства, установления  контактов, обмена информацией и опытом, впоследствии - для координации действий.</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тсутствии таковых структур следовало бы активнее использовать соответствующие части аппарата МИД в обоих  государствах для установления и развития контактов на экономической почве. Совершенно естественно использовать в подобных же целях торгово-промышленные палаты, которые призваны служить связующим звеном для деловой и предпринимательской активности. Уместно также более активно использовать аппарат торгового представительства России, даже несмотря на его исключительную  малочисленность в королевств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этих или подобных структур должна вестись на фоне активной  взаимной информационной деятельности по конкретным вопросам внешнеэкономических связей, практике, условиям, механизмам сотрудничества. В этой связи следует направлять усилия на то, чтобы организовывать постоянные выставки российской продукции в королевстве, открывать демонстрационные залы, участвовать в местных и международных торгово-промышленных ярмарках, устраиваемых в Саудовской Аравии и в сопредельных странах.</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ыработке линии на сотрудничество с саудовским капиталом следует также обратить пристальное внимание на исламские банки, операции с которыми могут оказаться неожиданно выгодными, несмотря на их непривычный для российского взгляда имидж. Представляется также важным выводить саудовцев на региональный уровень в России, где сосредоточены исключительно большие возможност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удовская  Аравия выступает на авансцену российских интересов в сложных для России условиях. Торговля последней  с королевством невелика по объемам и номенклатуре и имеет, видимо, немного шансов для роста. Лес, цемент, прокат, автомашины - вот немногие составляющие торговли. С другой стороны, набор поставляемых групп не более впечатляющ. Хотя, может быть, не исключен и всплеск инициативы, если, например, российский нефтегазовый комплекс и дальше будет деградировать, вызвав необходимость закупок жидких углеводородов за рубежом, в той же Саудовской Арави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на активность торговли влияют большие расстояния на торговых маршрутах, что сильно удорожает товар при  транпортировке. К тому же саудовский рынок давно поделен, и в него трудно вклиниться не только России, но даже и некоторым западноевропейцам. Поэтому для России важно, по возможности, не утрачивать завоеванные небольшие позиции на местном рынке, искать здесь другие ниши. Особенно это касается сферы технико-экономического сотрудничества, которое может оказаться более перспективным и обещающим.</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 xml:space="preserve">Ныне российская и саудовская экономики развиваются пока в изоляции друг от друга, что едва ли служит национальным интересам обоих государств. Важно, что такая ситуация ныне не признается нормальной. Об этом свидетельствуют рамочные соглашения о сотрудничестве, которые были обговорены недавно между Россией и Саудовской Аравией и которые, как кажется, намечают путь к плодотворному сотрудничеству в </w:t>
      </w:r>
      <w:r>
        <w:rPr>
          <w:sz w:val="28"/>
          <w:szCs w:val="28"/>
          <w:lang w:val="en-US"/>
        </w:rPr>
        <w:t>XXI</w:t>
      </w:r>
      <w:r>
        <w:rPr>
          <w:rFonts w:eastAsia="Times New Roman Cyr" w:cs="Times New Roman Cyr" w:ascii="Times New Roman Cyr" w:hAnsi="Times New Roman Cyr"/>
          <w:sz w:val="28"/>
          <w:szCs w:val="28"/>
        </w:rPr>
        <w:t xml:space="preserve"> веке.</w:t>
      </w:r>
      <w:r>
        <w:br w:type="page"/>
      </w:r>
    </w:p>
    <w:p>
      <w:pPr>
        <w:pStyle w:val="Normal"/>
        <w:spacing w:lineRule="atLeast" w:line="4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20"/>
        <w:jc w:val="right"/>
        <w:rPr>
          <w:sz w:val="28"/>
          <w:szCs w:val="28"/>
        </w:rPr>
      </w:pPr>
      <w:r>
        <w:rPr>
          <w:sz w:val="28"/>
          <w:szCs w:val="28"/>
        </w:rPr>
      </w:r>
    </w:p>
    <w:p>
      <w:pPr>
        <w:pStyle w:val="Normal"/>
        <w:spacing w:lineRule="atLeast" w:line="420"/>
        <w:jc w:val="right"/>
        <w:rPr>
          <w:sz w:val="28"/>
          <w:szCs w:val="28"/>
        </w:rPr>
      </w:pPr>
      <w:r>
        <w:rPr>
          <w:rFonts w:eastAsia="Times New Roman Cyr" w:cs="Times New Roman Cyr" w:ascii="Times New Roman Cyr" w:hAnsi="Times New Roman Cyr"/>
          <w:b/>
          <w:bCs/>
          <w:sz w:val="28"/>
          <w:szCs w:val="28"/>
        </w:rPr>
        <w:t>Э.П. Пир-Будагова</w:t>
      </w:r>
    </w:p>
    <w:p>
      <w:pPr>
        <w:pStyle w:val="Normal"/>
        <w:spacing w:lineRule="atLeast" w:line="420"/>
        <w:jc w:val="center"/>
        <w:rPr>
          <w:sz w:val="28"/>
          <w:szCs w:val="28"/>
        </w:rPr>
      </w:pPr>
      <w:r>
        <w:rPr>
          <w:sz w:val="28"/>
          <w:szCs w:val="28"/>
        </w:rPr>
      </w:r>
    </w:p>
    <w:p>
      <w:pPr>
        <w:pStyle w:val="Normal"/>
        <w:spacing w:lineRule="atLeast" w:line="420"/>
        <w:jc w:val="center"/>
        <w:rPr>
          <w:sz w:val="28"/>
          <w:szCs w:val="28"/>
        </w:rPr>
      </w:pPr>
      <w:r>
        <w:rPr>
          <w:sz w:val="28"/>
          <w:szCs w:val="28"/>
        </w:rPr>
      </w:r>
    </w:p>
    <w:p>
      <w:pPr>
        <w:pStyle w:val="Normal"/>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ОСОБЕННОСТИ</w:t>
        <w:br/>
        <w:t xml:space="preserve"> МЕЖГОСУДАРСТВЕННЫХ ОТНОШЕНИЙ РОССИИ И СИРИИ </w:t>
        <w:br/>
        <w:t xml:space="preserve">НА СОВРЕМЕННОМ ЭТАПЕ </w:t>
      </w:r>
    </w:p>
    <w:p>
      <w:pPr>
        <w:pStyle w:val="Normal"/>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вляясь преемником СССР в межгосударственных связях со странами внешнего мира, Российская Федерация строила свои отношения с ними, основываясь в целом на политических и экономических достижениях предыдущих лет. Межгосударственные связи с Сирийской Арабской Республикой (САР) со времени признания Советским Союзом ее национальной независимости в 1946 г. шли в основном по восходящей линии. Значительно расширились и окрепли они после прихода к власти в САР в 1963 г. мелкобуржуазной националистической Партии Арабского Социалистического возрождения (ПАСВ), леворадикальное крыло которой вскоре заявило о своем стремлении к развитию страны по пути построения арабского социалистического общества. Указанная программа партии обусловила довольно широкие партийные контакты между ПАСВ и КПСС, которые в свою очередь стали основой установившегося за эти годы тесного политического, идеологического, экономического и военного сотрудничества между обеими странами. Сирия стала наиболее последовательным из арабских стран Ближнего Востока союзником Советского Союза. </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значительной мере стабильности в советско-сирийских отношениях способствовали укрепившиеся за этот период экономические связи. За исключением нескольких лет, когда Сирия пользовалась широкой финансовой помощью арабских стран нефтедолларов, в остальное время наибольшую экономическую помощь она получала от Советского Союза и стран социалистического блока. Это охватывало самые широкие сферы экономики - помощь в развитии сельского хозяйства, в ведении ирригационных работ (строительство Евфратской плотины и освоение земель), в прокладке железных дорог, оснащении морских портов, строительстве национальной промышленности (нефтедобывающей, нефтеперерабатывающей и др.). </w:t>
      </w:r>
    </w:p>
    <w:p>
      <w:pPr>
        <w:pStyle w:val="Normal"/>
        <w:spacing w:lineRule="atLeast" w:line="420"/>
        <w:ind w:firstLine="709"/>
        <w:jc w:val="both"/>
        <w:rPr/>
      </w:pPr>
      <w:r>
        <w:rPr>
          <w:rFonts w:eastAsia="Times New Roman Cyr" w:cs="Times New Roman Cyr" w:ascii="Times New Roman Cyr" w:hAnsi="Times New Roman Cyr"/>
          <w:sz w:val="28"/>
          <w:szCs w:val="28"/>
        </w:rPr>
        <w:t>Не менее важное место в советско-сирийских отношениях занимало военно-техническое сотрудничество. Оно включало как поставку вооружений, так и посылку военных советников для подготовки квалифицированных военных кадров, чему сирийское руководство придавало особое значение в условиях неурегулированности ближневосточного конфликта. Так, по имеющимся сведениям, советская военная помощь в течение только первой половины 80-х годов составляла 8 млрд. долл., что значительно превышало любую оказываемую Советским Союзом в этот период помощь странам Ближнего Востока, Латинской Америки, Восточной Азии или африканским странам</w:t>
      </w:r>
      <w:r>
        <w:rPr>
          <w:sz w:val="28"/>
          <w:szCs w:val="28"/>
          <w:vertAlign w:val="superscript"/>
        </w:rPr>
        <w:t>1</w:t>
      </w:r>
      <w:r>
        <w:rPr>
          <w:rFonts w:eastAsia="Times New Roman Cyr" w:cs="Times New Roman Cyr" w:ascii="Times New Roman Cyr" w:hAnsi="Times New Roman Cyr"/>
          <w:sz w:val="28"/>
          <w:szCs w:val="28"/>
        </w:rPr>
        <w:t xml:space="preserve">. В итоге за последние два десятилетия сирийские вооруженные силы стали одной из наиболее оснащенных и подготовленных на Ближнем Востоке. </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нее устойчивыми были политические связи. Они колебались в широких пределах от весьма тесных партийных и идеологических контактов в период пребывания у власти леворадикального крыла ПАСВ до определенной напряженности в первый период прихода к власти в 1970 г. нынешнего ее руководства. И все же ни Сирия, ни Советский Союз не считали возможным идти на коренное изменение своих партнерских отношений. С течением времени между ними установилось своеобразное балансирование путем определенных уступок с обеих сторон с целью сохранения имеющихся отношений и соблюдения взаимных интересов. </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советское руководство не акцентировало внимание на существующих между ними разногласиях в сфере урегулирования ближневосточного конфликта. Оно, хотя и призывало Сирию проводить более умеренную и сдержанную политику, подчеркивая преимущества урегулирования конфликта путем политических переговоров, но в то же время обходило молчанием отказ Сирии признать право Израиля на безопасное существование, а также ее отказ от ведения каких-либо переговоров без полномасштабной реализации соответствующих резолюций Совета Безопасности ООН. Подобной позиции советское руководство придерживалось и в оценке установившихся в последние годы напряженных отношений, вплоть до открытой враждебности, между сирийским и иракским руководством ПАСВ, а также в отношении активного вмешательство Сирии в ливанские события. </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 своей стороны, Сирия не высказывала открыто свое недовольство позицией Советского Союза в отношении Израиля, продолжающейся поддержкой им до определенного периода иракского режима, а также существующими между обеими сторонами противоречиями в интерпретации военных обязательств Договора о дружбе и сотрудничестве между СССР и Сирией. </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малое значение в развитии межгосударственных отношений Сирии и Советского Союза имели и личные связи руководства обеих стран, учитывая высоко персонифицированный характер политического курса Сирии. Успехом советской дипломатии следует считать и умелое балансирование между амбициозными внешнеполитическими целями президента Хафеза Асада и сохранением в этих условиях политических и экономических интересов Советского Союза. </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о же время соперничество двух великих держав - Советского Союза и США - в регионе вело к тому, что оба блока стремились максимально расширить и закрепить свои позиции на Ближнем Востоке и соответственно отношения со странами региона, что активно использовалось последними в своих интересах. Являясь после октябрьской войны 1973 г. единственным союзником Советского Союза на Ближнем Востоке и единственным каналом, по которому последний мог противостоять монополизации США политического процесса в регионе, Сирия активно использовала Советский Союз для достижения своих собственных целей. Именно поддержка ее Советским Союзом сделала Сирию одной из ведущих стран региона. </w:t>
      </w:r>
    </w:p>
    <w:p>
      <w:pPr>
        <w:pStyle w:val="Normal"/>
        <w:spacing w:lineRule="atLeast" w:line="420"/>
        <w:ind w:firstLine="709"/>
        <w:jc w:val="both"/>
        <w:rPr/>
      </w:pPr>
      <w:r>
        <w:rPr>
          <w:rFonts w:eastAsia="Times New Roman Cyr" w:cs="Times New Roman Cyr" w:ascii="Times New Roman Cyr" w:hAnsi="Times New Roman Cyr"/>
          <w:sz w:val="28"/>
          <w:szCs w:val="28"/>
        </w:rPr>
        <w:t>Интересны в этой связи оценки западных политологов советско-сирийских отношений. Так, американский исследователь П.Рамет писал: "Советский Союз предоставляет Сирии помощь для того, чтобы Сирия была эффективнее в своих действиях в регионе. В ответ Советский Союз получает необходимое ему присутствие в Сирии, а также ее поддержку действиям СССР в районах вне сирийских внутренних интересов"</w:t>
      </w:r>
      <w:r>
        <w:rPr>
          <w:sz w:val="28"/>
          <w:szCs w:val="28"/>
          <w:vertAlign w:val="superscript"/>
        </w:rPr>
        <w:t>2</w:t>
      </w:r>
      <w:r>
        <w:rPr>
          <w:sz w:val="28"/>
          <w:szCs w:val="28"/>
        </w:rPr>
        <w:t xml:space="preserve">. </w:t>
      </w:r>
    </w:p>
    <w:p>
      <w:pPr>
        <w:pStyle w:val="Normal"/>
        <w:spacing w:lineRule="atLeast" w:line="420"/>
        <w:ind w:firstLine="709"/>
        <w:jc w:val="both"/>
        <w:rPr/>
      </w:pPr>
      <w:r>
        <w:rPr>
          <w:rFonts w:eastAsia="Times New Roman Cyr" w:cs="Times New Roman Cyr" w:ascii="Times New Roman Cyr" w:hAnsi="Times New Roman Cyr"/>
          <w:sz w:val="28"/>
          <w:szCs w:val="28"/>
        </w:rPr>
        <w:t>Американский политолог Д.Пайпс считает, что Сирия являлась советской Кубой на Ближнем Востоке. В статье об этом он пишет: "Советский Союз получает много выгод от своих тесных отношений с Дамаском. Сирия обеспечивает ему восточносредиземноморскую базу, воздушную оборонительную связь... В ответ сирийские дела получают поддержку всего советского блока"</w:t>
      </w:r>
      <w:r>
        <w:rPr>
          <w:sz w:val="28"/>
          <w:szCs w:val="28"/>
          <w:vertAlign w:val="superscript"/>
        </w:rPr>
        <w:t>3</w:t>
      </w:r>
      <w:r>
        <w:rPr>
          <w:sz w:val="28"/>
          <w:szCs w:val="28"/>
        </w:rPr>
        <w:t xml:space="preserve">. </w:t>
      </w:r>
    </w:p>
    <w:p>
      <w:pPr>
        <w:pStyle w:val="Normal"/>
        <w:spacing w:lineRule="atLeast" w:line="420"/>
        <w:ind w:firstLine="709"/>
        <w:jc w:val="both"/>
        <w:rPr/>
      </w:pPr>
      <w:r>
        <w:rPr>
          <w:rFonts w:eastAsia="Times New Roman Cyr" w:cs="Times New Roman Cyr" w:ascii="Times New Roman Cyr" w:hAnsi="Times New Roman Cyr"/>
          <w:sz w:val="28"/>
          <w:szCs w:val="28"/>
        </w:rPr>
        <w:t>Вместе с тем, существует и такая точка зрения, которой придерживается известный исследователь по Ближнему Востоку Р.О.Фридман, заключающаяся в том, что Советский Союз, так же, как и США, а может и больше, чем США, не контролирует своих союзников на Ближнем Востоке. "Они настолько связаны, - пишет он, - своими глобальными интересами, что не имеют особого выбора, чтобы заставить своих намного более слабых союзников идти полностью в русле их интересов"</w:t>
      </w:r>
      <w:r>
        <w:rPr>
          <w:sz w:val="28"/>
          <w:szCs w:val="28"/>
          <w:vertAlign w:val="superscript"/>
        </w:rPr>
        <w:t>4</w:t>
      </w:r>
      <w:r>
        <w:rPr>
          <w:sz w:val="28"/>
          <w:szCs w:val="28"/>
        </w:rPr>
        <w:t xml:space="preserve">. </w:t>
      </w:r>
    </w:p>
    <w:p>
      <w:pPr>
        <w:pStyle w:val="Normal"/>
        <w:spacing w:lineRule="atLeast" w:line="420"/>
        <w:ind w:firstLine="709"/>
        <w:jc w:val="both"/>
        <w:rPr/>
      </w:pPr>
      <w:r>
        <w:rPr>
          <w:rFonts w:eastAsia="Times New Roman Cyr" w:cs="Times New Roman Cyr" w:ascii="Times New Roman Cyr" w:hAnsi="Times New Roman Cyr"/>
          <w:sz w:val="28"/>
          <w:szCs w:val="28"/>
        </w:rPr>
        <w:t>Израильский исследователь Е.Карш считает, что в советско-сирийских отношениях большую выгоду получает Дамаск, используя соперничество двух великих держав в этом регионе и балансируя между ними в своих политических целях</w:t>
      </w:r>
      <w:r>
        <w:rPr>
          <w:sz w:val="28"/>
          <w:szCs w:val="28"/>
          <w:vertAlign w:val="superscript"/>
        </w:rPr>
        <w:t>5</w:t>
      </w:r>
      <w:r>
        <w:rPr>
          <w:sz w:val="28"/>
          <w:szCs w:val="28"/>
        </w:rPr>
        <w:t xml:space="preserve">. </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кончание "холодной войны" между двумя блоками и распад СССР, кризис в Персидском заливе, приведший к краху панарабизма и, возможно, арабского мира как политической целостности, а также раздвинувший территорию, охваченную ближневосточным конфликтом, и снявший дифференцированный раздел противоборствующих сторон на Израиль и арабские страны - все это внесло свои коррективы в установившуюся схему межгосударственных отношений на Ближнем Востоке. Что касается Сирии, то, несмотря на то, что ее главным стратегическим союзником считался Советский Союз, руководство страны не "сжигало мосты" в своих контактах с США и странами Западной Европы. Поэтому активизация их деловой и политической активности на Ближнем Востоке за последние годы привела к определенным сдвигам в позиции Сирии как в отношении перспектив мирного урегулирования ближневосточного конфликта, так и в ее стремлении расширить политические и экономические связи с указанными странами. </w:t>
      </w:r>
    </w:p>
    <w:p>
      <w:pPr>
        <w:pStyle w:val="Normal"/>
        <w:spacing w:lineRule="atLeast" w:line="420"/>
        <w:ind w:firstLine="709"/>
        <w:jc w:val="both"/>
        <w:rPr/>
      </w:pPr>
      <w:r>
        <w:rPr>
          <w:rFonts w:eastAsia="Times New Roman Cyr" w:cs="Times New Roman Cyr" w:ascii="Times New Roman Cyr" w:hAnsi="Times New Roman Cyr"/>
          <w:sz w:val="28"/>
          <w:szCs w:val="28"/>
        </w:rPr>
        <w:t>Как известно, именно требования Сирии о полном выводе израильских войск с Голанских высот и демонтаже имеющихся там поселений были наиболее тупиковой проблемой в процессе проводимых переговоров по урегулированию ближневосточного конфликта. Перелом в позиции Сирии наступил после взаимного признания Израиля и ООП в сентябре 1993 г. и ухода израильских войск из Газы и района Иерихона в мае 1994 г. Еще в январе 1994 г. на встрече в Женеве президентов США и Сирии Х.Асад заявил: "Сирия стремится к справедливому и всеобъемлющему миру с Израилем в качестве своего стратегического выбора..."</w:t>
      </w:r>
      <w:r>
        <w:rPr>
          <w:sz w:val="28"/>
          <w:szCs w:val="28"/>
          <w:vertAlign w:val="superscript"/>
        </w:rPr>
        <w:t>6</w:t>
      </w:r>
      <w:r>
        <w:rPr>
          <w:rFonts w:eastAsia="Times New Roman Cyr" w:cs="Times New Roman Cyr" w:ascii="Times New Roman Cyr" w:hAnsi="Times New Roman Cyr"/>
          <w:sz w:val="28"/>
          <w:szCs w:val="28"/>
        </w:rPr>
        <w:t>. В мае 1994 г. руководство Сирии заявило о своей готовности обсудить с Израилем концепцию поэтапного вывода израильских войск с Голанских высот</w:t>
      </w:r>
      <w:r>
        <w:rPr>
          <w:sz w:val="28"/>
          <w:szCs w:val="28"/>
          <w:vertAlign w:val="superscript"/>
        </w:rPr>
        <w:t>7</w:t>
      </w:r>
      <w:r>
        <w:rPr>
          <w:rFonts w:eastAsia="Times New Roman Cyr" w:cs="Times New Roman Cyr" w:ascii="Times New Roman Cyr" w:hAnsi="Times New Roman Cyr"/>
          <w:sz w:val="28"/>
          <w:szCs w:val="28"/>
        </w:rPr>
        <w:t>. Для ведения переговоров она представила свой вариант Декларации о принципах, который был принят израильтянами как основа для переговоров</w:t>
      </w:r>
      <w:r>
        <w:rPr>
          <w:sz w:val="28"/>
          <w:szCs w:val="28"/>
          <w:vertAlign w:val="superscript"/>
        </w:rPr>
        <w:t>8</w:t>
      </w:r>
      <w:r>
        <w:rPr>
          <w:rFonts w:eastAsia="Times New Roman Cyr" w:cs="Times New Roman Cyr" w:ascii="Times New Roman Cyr" w:hAnsi="Times New Roman Cyr"/>
          <w:sz w:val="28"/>
          <w:szCs w:val="28"/>
        </w:rPr>
        <w:t xml:space="preserve">. По многим положениям этого документа согласие либо достигнуто, либо в принципе достижимо, за исключением вопроса о Голанских высотах. </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переговоры по урегулированию ближневосточного конфликта - единственная сфера дипломатии, взаимодействуя в которой региональные и внерегиональные участники их могут реализовать свои политические и экономические интересы в регионе. Наибольшую заинтересованность и активность в проходящих переговорах проявляют США. Хотя Россия и не отказалась от участия в них как коспонсор начатого в Мадриде мирного процесса, но наблюдаемая в последние годы некоторая отстраненность от ближневосточных дел, от регулярного политического и дипломатического участия в переговорах оказалось чреватой негативными последствиями для сохранения в регионе уже достигнутых за предыдущие годы позиций. </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ируя создавшееся положение и возможные перспективы в этом плане, следует исходить, прежде всего, из существующих в политических, общественных и научных кругах России мнений относительно места Ближнего Востока в ее внешнеполитической ориентации. </w:t>
      </w:r>
    </w:p>
    <w:p>
      <w:pPr>
        <w:pStyle w:val="Normal"/>
        <w:spacing w:lineRule="atLeast" w:line="420"/>
        <w:ind w:firstLine="709"/>
        <w:jc w:val="both"/>
        <w:rPr/>
      </w:pPr>
      <w:r>
        <w:rPr>
          <w:rFonts w:eastAsia="Times New Roman Cyr" w:cs="Times New Roman Cyr" w:ascii="Times New Roman Cyr" w:hAnsi="Times New Roman Cyr"/>
          <w:sz w:val="28"/>
          <w:szCs w:val="28"/>
        </w:rPr>
        <w:t>По мнению заместителя директора Департамента Ближнего Востока и Северной Африки МИД России А.Чистякова, в настоящее время существуют три направления в выработке позиции России в отношении урегулирования ближневосточного конфликта</w:t>
      </w:r>
      <w:r>
        <w:rPr>
          <w:sz w:val="28"/>
          <w:szCs w:val="28"/>
          <w:vertAlign w:val="superscript"/>
        </w:rPr>
        <w:t>9</w:t>
      </w:r>
      <w:r>
        <w:rPr>
          <w:rFonts w:eastAsia="Times New Roman Cyr" w:cs="Times New Roman Cyr" w:ascii="Times New Roman Cyr" w:hAnsi="Times New Roman Cyr"/>
          <w:sz w:val="28"/>
          <w:szCs w:val="28"/>
        </w:rPr>
        <w:t>. Первое направление исходит из того, что Ближний Восток не играет особой роли для национальной безопасности России и нет необходимости в активной вовлеченности в дела этого региона. Противники активного партнерства России со странами Ближнего Востока, в том числе с Сирией, обосновывают свои доводы, кроме того, значительной просроченностью задолженности этих стран Советскому Союзу и отсутствием реальных перспектив выплаты их. В защиту этой позиции приводится и тот фактор, что Россия не может быть на данном этапе экономическим донором для них, - фактор, активно используемый США и странами Запада. Второе направление - прямо противоположно этому. Оно нашло выражение, в частности, в выступлении известного арабиста Г.Мирского на конференции в Тель-Авивском университете, где он говорил о необходимости активизации ближневосточной политики России, подчеркивая, что "Ближний Восток - это единственное место в мире, где Россия все еще может играть мировую роль. Другие районы практически недостижимы"</w:t>
      </w:r>
      <w:r>
        <w:rPr>
          <w:sz w:val="28"/>
          <w:szCs w:val="28"/>
          <w:vertAlign w:val="superscript"/>
        </w:rPr>
        <w:t>10</w:t>
      </w:r>
      <w:r>
        <w:rPr>
          <w:rFonts w:eastAsia="Times New Roman Cyr" w:cs="Times New Roman Cyr" w:ascii="Times New Roman Cyr" w:hAnsi="Times New Roman Cyr"/>
          <w:sz w:val="28"/>
          <w:szCs w:val="28"/>
        </w:rPr>
        <w:t>. Такой же точки зрения придерживается и американский политолог Б.Льюис. В статье "Переосмысление роли Ближнего и Среднего Востока" он утверждает, что, хотя США играют в этом регионе доминирующую роль, Россия рано или поздно вернется в мировую политику в качестве одной из ее главных сил</w:t>
      </w:r>
      <w:r>
        <w:rPr>
          <w:sz w:val="28"/>
          <w:szCs w:val="28"/>
          <w:vertAlign w:val="superscript"/>
        </w:rPr>
        <w:t>11</w:t>
      </w:r>
      <w:r>
        <w:rPr>
          <w:rFonts w:eastAsia="Times New Roman Cyr" w:cs="Times New Roman Cyr" w:ascii="Times New Roman Cyr" w:hAnsi="Times New Roman Cyr"/>
          <w:sz w:val="28"/>
          <w:szCs w:val="28"/>
        </w:rPr>
        <w:t xml:space="preserve">. Значительную роль в этом направлении, по мнению ее сторонников, играет и тот фактор, что Ближний Восток в современных условиях становится огромным рынком вооружения. Учитывая возможности России в этом отношении и тот фактор, что многие страны региона, в том числе и Сирия, проводят активную модернизацию имеющихся у них вооруженных сил, оснащенных в основном советским оружием, естественна достаточно высокая заинтересованность России в сохранении в будущем своей роли в регионе, как поставщика оружия. </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наш взгляд, Россия заняла третью позицию - идти в русле происходящих событий, используя пока еще старые связи со странами региона, в том числе и с Сирией. Однако это направление, пассивное по своей сути, может привести к неудачам в предпринимаемых по ситуации дипломатических усилиях и, в конечном итоге, потере достигнутых за многие годы политических и экономических позиций в регионе, на восстановление которых в обозримом будущем потребуется много усилий. </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20"/>
        <w:ind w:firstLine="709"/>
        <w:jc w:val="both"/>
        <w:rPr>
          <w:sz w:val="28"/>
          <w:szCs w:val="28"/>
        </w:rPr>
      </w:pPr>
      <w:r>
        <w:rPr>
          <w:sz w:val="28"/>
          <w:szCs w:val="28"/>
        </w:rPr>
      </w:r>
    </w:p>
    <w:p>
      <w:pPr>
        <w:pStyle w:val="Normal"/>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тература </w:t>
      </w:r>
    </w:p>
    <w:p>
      <w:pPr>
        <w:pStyle w:val="Normal"/>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20"/>
        <w:ind w:firstLine="709"/>
        <w:jc w:val="both"/>
        <w:rPr/>
      </w:pPr>
      <w:r>
        <w:rPr>
          <w:sz w:val="28"/>
          <w:szCs w:val="28"/>
          <w:vertAlign w:val="superscript"/>
        </w:rPr>
        <w:t>1</w:t>
      </w:r>
      <w:r>
        <w:rPr>
          <w:sz w:val="28"/>
          <w:szCs w:val="28"/>
        </w:rPr>
        <w:t xml:space="preserve"> E.Karsh., The Soviet Union and Syria. The Asad Years. L. and N.Y., 1988, p. 94. </w:t>
      </w:r>
    </w:p>
    <w:p>
      <w:pPr>
        <w:pStyle w:val="Normal"/>
        <w:spacing w:lineRule="atLeast" w:line="420"/>
        <w:ind w:firstLine="709"/>
        <w:jc w:val="both"/>
        <w:rPr/>
      </w:pPr>
      <w:r>
        <w:rPr>
          <w:sz w:val="28"/>
          <w:szCs w:val="28"/>
          <w:vertAlign w:val="superscript"/>
        </w:rPr>
        <w:t>2</w:t>
      </w:r>
      <w:r>
        <w:rPr>
          <w:sz w:val="28"/>
          <w:szCs w:val="28"/>
        </w:rPr>
        <w:t xml:space="preserve"> P.Ramet., The Soviet-Syrian Relationship "Problems of Communism", September-October, I986, p. 46. </w:t>
      </w:r>
    </w:p>
    <w:p>
      <w:pPr>
        <w:pStyle w:val="Normal"/>
        <w:spacing w:lineRule="atLeast" w:line="420"/>
        <w:ind w:firstLine="709"/>
        <w:jc w:val="both"/>
        <w:rPr/>
      </w:pPr>
      <w:r>
        <w:rPr>
          <w:sz w:val="28"/>
          <w:szCs w:val="28"/>
          <w:vertAlign w:val="superscript"/>
        </w:rPr>
        <w:t>3</w:t>
      </w:r>
      <w:r>
        <w:rPr>
          <w:sz w:val="28"/>
          <w:szCs w:val="28"/>
        </w:rPr>
        <w:t xml:space="preserve"> D.Pipes., Syria: The Cuba of the Middle East? - "Commentary", July, pp. I6-I7. </w:t>
      </w:r>
    </w:p>
    <w:p>
      <w:pPr>
        <w:pStyle w:val="Normal"/>
        <w:spacing w:lineRule="atLeast" w:line="420"/>
        <w:ind w:firstLine="709"/>
        <w:jc w:val="both"/>
        <w:rPr>
          <w:sz w:val="28"/>
          <w:szCs w:val="28"/>
        </w:rPr>
      </w:pPr>
      <w:r>
        <w:rPr>
          <w:sz w:val="28"/>
          <w:szCs w:val="28"/>
        </w:rPr>
        <w:t xml:space="preserve">4 R.O.Freedman., Moscow, Damascus and the Lebanon Crisis. In: Syria under Hafiz al-Asad: New Domestic and Foreign Policies. Jer. 1975, p. 243. </w:t>
      </w:r>
    </w:p>
    <w:p>
      <w:pPr>
        <w:pStyle w:val="Normal"/>
        <w:spacing w:lineRule="atLeast" w:line="420"/>
        <w:ind w:firstLine="709"/>
        <w:jc w:val="both"/>
        <w:rPr/>
      </w:pPr>
      <w:r>
        <w:rPr>
          <w:sz w:val="28"/>
          <w:szCs w:val="28"/>
          <w:vertAlign w:val="superscript"/>
        </w:rPr>
        <w:t>5</w:t>
      </w:r>
      <w:r>
        <w:rPr>
          <w:sz w:val="28"/>
          <w:szCs w:val="28"/>
        </w:rPr>
        <w:t xml:space="preserve"> E.Karsh., The Soviet Union..., pp. 96-97. </w:t>
      </w:r>
    </w:p>
    <w:p>
      <w:pPr>
        <w:pStyle w:val="Normal"/>
        <w:spacing w:lineRule="atLeast" w:line="420"/>
        <w:ind w:firstLine="709"/>
        <w:jc w:val="both"/>
        <w:rPr/>
      </w:pPr>
      <w:r>
        <w:rPr>
          <w:sz w:val="28"/>
          <w:szCs w:val="28"/>
          <w:vertAlign w:val="superscript"/>
        </w:rPr>
        <w:t>6</w:t>
      </w:r>
      <w:r>
        <w:rPr>
          <w:rFonts w:eastAsia="Times New Roman Cyr" w:cs="Times New Roman Cyr" w:ascii="Times New Roman Cyr" w:hAnsi="Times New Roman Cyr"/>
          <w:sz w:val="28"/>
          <w:szCs w:val="28"/>
        </w:rPr>
        <w:t xml:space="preserve"> Цит. по: А.Чистяков., Мирный процесс на Ближнем Востоке. - Международная жизнь, 1994, № 9, с. 52-53. </w:t>
      </w:r>
    </w:p>
    <w:p>
      <w:pPr>
        <w:pStyle w:val="Normal"/>
        <w:spacing w:lineRule="atLeast" w:line="420"/>
        <w:ind w:firstLine="709"/>
        <w:jc w:val="both"/>
        <w:rPr/>
      </w:pPr>
      <w:r>
        <w:rPr>
          <w:sz w:val="28"/>
          <w:szCs w:val="28"/>
          <w:vertAlign w:val="superscript"/>
        </w:rPr>
        <w:t>7</w:t>
      </w:r>
      <w:r>
        <w:rPr>
          <w:rFonts w:eastAsia="Times New Roman Cyr" w:cs="Times New Roman Cyr" w:ascii="Times New Roman Cyr" w:hAnsi="Times New Roman Cyr"/>
          <w:sz w:val="28"/>
          <w:szCs w:val="28"/>
        </w:rPr>
        <w:t xml:space="preserve"> Там же, с. 53. </w:t>
      </w:r>
    </w:p>
    <w:p>
      <w:pPr>
        <w:pStyle w:val="Normal"/>
        <w:spacing w:lineRule="atLeast" w:line="420"/>
        <w:ind w:firstLine="709"/>
        <w:jc w:val="both"/>
        <w:rPr/>
      </w:pPr>
      <w:r>
        <w:rPr>
          <w:sz w:val="28"/>
          <w:szCs w:val="28"/>
          <w:vertAlign w:val="superscript"/>
        </w:rPr>
        <w:t>8</w:t>
      </w:r>
      <w:r>
        <w:rPr>
          <w:rFonts w:eastAsia="Times New Roman Cyr" w:cs="Times New Roman Cyr" w:ascii="Times New Roman Cyr" w:hAnsi="Times New Roman Cyr"/>
          <w:sz w:val="28"/>
          <w:szCs w:val="28"/>
        </w:rPr>
        <w:t xml:space="preserve"> А.Чистяков. Перемены на Ближнем Востоке и внешний мир. - Международная жизнь, 1994, № 2, с. 133. </w:t>
      </w:r>
    </w:p>
    <w:p>
      <w:pPr>
        <w:pStyle w:val="Normal"/>
        <w:spacing w:lineRule="atLeast" w:line="420"/>
        <w:ind w:firstLine="709"/>
        <w:jc w:val="both"/>
        <w:rPr/>
      </w:pPr>
      <w:r>
        <w:rPr>
          <w:sz w:val="28"/>
          <w:szCs w:val="28"/>
          <w:vertAlign w:val="superscript"/>
        </w:rPr>
        <w:t>9</w:t>
      </w:r>
      <w:r>
        <w:rPr>
          <w:rFonts w:eastAsia="Times New Roman Cyr" w:cs="Times New Roman Cyr" w:ascii="Times New Roman Cyr" w:hAnsi="Times New Roman Cyr"/>
          <w:sz w:val="28"/>
          <w:szCs w:val="28"/>
        </w:rPr>
        <w:t xml:space="preserve"> Там же, с.135-137.</w:t>
      </w:r>
    </w:p>
    <w:p>
      <w:pPr>
        <w:pStyle w:val="Normal"/>
        <w:spacing w:lineRule="atLeast" w:line="420"/>
        <w:ind w:firstLine="709"/>
        <w:jc w:val="both"/>
        <w:rPr/>
      </w:pPr>
      <w:r>
        <w:rPr>
          <w:sz w:val="28"/>
          <w:szCs w:val="28"/>
          <w:vertAlign w:val="superscript"/>
        </w:rPr>
        <w:t>10</w:t>
      </w:r>
      <w:r>
        <w:rPr>
          <w:rFonts w:eastAsia="Times New Roman Cyr" w:cs="Times New Roman Cyr" w:ascii="Times New Roman Cyr" w:hAnsi="Times New Roman Cyr"/>
          <w:sz w:val="28"/>
          <w:szCs w:val="28"/>
        </w:rPr>
        <w:t xml:space="preserve"> Там же, с.136.</w:t>
      </w:r>
    </w:p>
    <w:p>
      <w:pPr>
        <w:pStyle w:val="Normal"/>
        <w:spacing w:lineRule="atLeast" w:line="420"/>
        <w:ind w:firstLine="709"/>
        <w:jc w:val="both"/>
        <w:rPr/>
      </w:pPr>
      <w:r>
        <w:rPr>
          <w:sz w:val="28"/>
          <w:szCs w:val="28"/>
          <w:vertAlign w:val="superscript"/>
        </w:rPr>
        <w:t>11</w:t>
      </w:r>
      <w:r>
        <w:rPr>
          <w:rFonts w:eastAsia="Times New Roman Cyr" w:cs="Times New Roman Cyr" w:ascii="Times New Roman Cyr" w:hAnsi="Times New Roman Cyr"/>
          <w:sz w:val="28"/>
          <w:szCs w:val="28"/>
        </w:rPr>
        <w:t xml:space="preserve"> B. Lewis., Rethinking the Middle East. - "Foreign affairs", N.Y., 1992, v. 71, № 4, p. 118. </w:t>
      </w:r>
      <w:r>
        <w:br w:type="page"/>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Н.Гашев</w:t>
      </w:r>
    </w:p>
    <w:p>
      <w:pPr>
        <w:pStyle w:val="Normal"/>
        <w:tabs>
          <w:tab w:val="clear" w:pos="720"/>
          <w:tab w:val="left" w:pos="2552" w:leader="none"/>
        </w:tabs>
        <w:spacing w:lineRule="atLeast" w:line="420"/>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552" w:leader="none"/>
        </w:tabs>
        <w:spacing w:lineRule="atLeast" w:line="420"/>
        <w:ind w:firstLine="720"/>
        <w:jc w:val="right"/>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ЫЕ ОГРАНИЧИТЕЛИ ЭКОНОМИЧЕСКОЙ РЕФОРМЫ В ЕГИПТ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экономической реформы, начавшейся в Египте на рубеже прошлого и нынешнего десятилетий, все отчетливей проявляется ее социальная составляющая. Все более явному выдвижению социальных проблем на авансцену способствовало то обстоятельство, что с позапрошлого года начался второй этап реформы: к монетаристской политике финансовой стабилизации начинают добавляться мероприятия структурного характера, вносящие изменения в реальную экономику, что заметно меняет жизненный уклад людей. Второй этап переносится людьми более тяжело, чем первый, не только в бытовом плане, но и в психологическом. Ведь на смену малопонятным и с первого взгляда неразличимым шагам по финансовой стабилизации сейчас в жизнь рядовых граждан грубо вторгаются безработица, жилищные проблемы, растущая дороговизна, застой в экономике, что переживается любыми людьми более болезненно.</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ая реформа в период с 1989/90 по 1992/93 финансовые годы сводилась в основном к финансовой и кредитно-денежной стабилизации. За этот период темп годовой инфляции был снижен вдвое, доля бюджетного дефицита в ВВП втрое, дефицит платежного баланса в 1,2 млрд. долл. сменился профицитом в 3,9 млрд. долл. Внешний долг сократился с 46,1 до 34,4 млрд. долл., доля обслуживания внешнего долга в сумме экспортной выручки сократилась более чем втрое. Но, с другой стороны, годовой прирост ВВП УПАЛ В ПЯТЬ РАЗ - такова цена финансовой стабилизации, выраженная в депрессии и застое [1; с. 444].</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ажным условием успешного хода реформы становится увеличение темпов экономического роста, а также расширение экспорта. За последние десять лет население увеличивалось больше чем на 2% в год. Экономический же рост был меньше двух процентов, что свидетельствует о понижении жизненного уровня. За последние два года рост экономики несколько возрос, но не настолько, чтобы заметно повлиять на уровень жизни. Для заметного улучшения жизненных стандартов нужно значительно расширить инвестиции и добиться прекращения падения экспорта, который с 1991.92 по 1993.94 годы снизился с 3,6 до 3,1 млрд. долл. [4; 2.</w:t>
      </w:r>
      <w:r>
        <w:rPr>
          <w:sz w:val="28"/>
          <w:szCs w:val="28"/>
          <w:lang w:val="en-US"/>
        </w:rPr>
        <w:t>VI</w:t>
      </w:r>
      <w:r>
        <w:rPr>
          <w:sz w:val="28"/>
          <w:szCs w:val="28"/>
        </w:rPr>
        <w:t>.1995].</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очки зрения экономической теории, египетская экономика находится сейчас в "стагнационной ловушке", когда сокращение темпов роста и безработица сочетаются с высокой и периодически возрастающей инфляцией, что создает новое и чаще всего неприятное видение и ощущение окружающей действительности. Если при авторитарном режиме Насера привычными и социальнообразующими характеристиками образа жизни большинства египтян были почти всеобщая занятость (за которой могла скрываться и трудовая повинность), гарантированность определенного уровня доходов и связанная с ней устойчивость материального положения (пусть и на низком уровне), то в ходе реформы эти характеристики для большинства населения существенно подрываются. Нарастают процессы социальной деградации. Возрастает опасность распада общества, либо возвращения его к тоталитарному режиму.</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ка финансовой и кредитно-денежной стабилизации, затянувшаяся по тем или иным причинам на продолжительный период, ведет к сокращению объема производства. Практика России показала, что для снижения инфляции до 10% в месяц пришлось пожертвовать половиной выпускавшейся ранее продукции. Политика ограничения совокупного спроса очень больно бьет по народному хозяйству, взимая с него чудовищную плату за каждый отвоеванный у инфляции процент[5], не говоря уже об огромных тяготах, возлагаемых на население, на потребителя. Робкие попытки в Египте приступить к структурным преобразованиям и на этой основе расширить конечное предложение товаров и услуг требуют довольно продолжительного времени, прежде чем они начнут давать плоды. В течение этого срока они сами работают не на подавление инфляции, а на ее генерировани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ктика Египта показала, что из-за увеличения тягот, которые несет население, власти в ряде случае были вынуждены смягчать и даже свертывать стабилизационные меры, не подкрепленные структурными преобразованиями, снова открывая этим самым дорогу инфляции. Раздаются голоса о желательности отказа от стабильного обменного курса египетского фунта, установленного в 1991 г., из-за подорожания импорта и спада в экономике в результате повышения процентных ставок. В связи с нехваткой на рынке наличных денег в 1993 г. был отменен установленный в 1991 г. потолок банковских кредитов, что дало импульс росту инфляции. Для замедления сокращения склонности к капиталовложениям пришлось снизить процентные ставки по ссудам, достигавшие в 1992 г. 21%. Вызывает беспокойство рост цен, вызванный либерализацией, а также отменой субсидий для поддержания на приемлемом для населения уровня цен на подавляющее большинство товаров и услуг. Пока субсидируются цены лишь на наиболее значимые в социальном отношении товары: сахар, растительное масло, медикаменты и сигареты. На остальные товары и услуги цены сильно возросли. Так, цены на нефтепродукты были увеличены до уровня 88% от мировых цен, тогда как до реформы этот показатель не превышал 45%. На 1995 г. была поставлена задача полностью вывести цены на нефтепродукты на уровень мировых цен. Предполагалось также, что в 1995 г. цена на природный газ достигнет себестоимости, а на электричество цена повысится до 80% себестоимости по сравнению с 32% до реформы, что должно обеспечить окупаемость производства электроэнергии - но опять же за счет кармана населения.</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ьно возросли цены на сельскохозяйственную продукцию и наиболее важные промежуточные товары, используемые в аграрном секторе: фураж, семена хлопка, удобрения и инсектициды. Цены на них, за небольшим исключением, больше не субсидируются. Была отменена такая скрытая форма косвенного субсидирования цен, как льготный курс обмена валюты импортерам удобрений и инсектицидов. Произошло повышение платы за аренду земли до 22% поземельного налога, или втрое и было объявлено, что через пять лет арендная плата, установленная при Насере на низком уровне в интересах мелкого арендатора, будет полностью либерализована. В результате накладные расходы крестьян-арендаторов сильно возрастут, что повлечет увеличение себестоимости их продукции и поставит вопрос о повышении цен на нее. Ожидается увеличение себестоимости производства сахара в связи с намерением правительства заменить сахарный тростник посевами сахарной свеклы из-за нехватки воды для орошения. Несколько облегчает положение крестьян сохранение закупочной цены на хлопчатник и сахарный тростник и даже увеличение ее до 65% мировой цены [1; с.с. 446, 447].</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в мае 1994 г. парламент принял решение приступить к либерализации цен на хлопок. Впервые за 30 лет цены законодательно были отпущены, а частному сектору было разрешено свободно продавать хлопок как местном, так и на зарубежном рынках. Масса людей оказалась перед трудной задачей приспособления на всем участке движения хлопка от крестьянина-производителя до прядильной фабрики или мастерской. В сезоне 1993.94 г. сбор хлопка-волокна упал по сравнению с предыдущим сезоном на 40% (этому способствовала также плохая погода). Примерно настолько же сократился и экспорт хлопка. Уменьшение обоих показателей объясняется и тем фактом, что крестьяне, прослышав заранее о либерализации цен, сократила посевные площади под хлопчатником на 18%. Сокращение предложения хлопка на рынке сразу же вызвало рост цен и образование частных торговых картелей по скупке и перепродаже его по взвинченным монопольным ценам. Покупатели хлопка жалуются на засилье торговых "олигополий". Без хлопка остались многие правительственные хлопкопрядильные фабрики. Для обеспечения их сырьем правительству пришлось сократить экспорт. Но оно надеется, что в ходе конкурентной борьбы число частных поставщиков хлопка возрастет. Этому же должно способствовать открытие в 1994 г. хлопковой биржи "Мина аль-Басаль" в Александрии, закрытой во время кампании национализации в 70-е годы[3].</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о проблем связано с ЛИБЕРАЛИЗАЦИЕЙ ИМПОРТА. В целом импорт удорожается и затрудняется, но с другой стороны, облегчается ввоз капитальных товаров для модернизации производств, ориентированных на экспорт. Ряд подорожавших импортных товаров могут стать недоступными менее состоятельным слоям населения. Наплыв иностранных товаров, зачастую недоброкачественных по демпинговым ценам, становится причиной закрытия ряда местных предприятий и деградации производства на них. Попытки ориентировать местное производство на экспорт, а не на удовлетворение местного спроса под защитой субсидий, как раньше, вызывает отток местных товаров за рубеж, что создает дефицит и затрудняет жизнь местному населению.</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берализация импорта имела своим результатом концентрацию капитала, занятого в этой отрасли, с неизбежной при этом МОНОПОЛИЗАЦИЕЙ и образованием КАРТЕЛЕЙ для поддержания высоких цен. Раньше, при монополии государства на все эти виды деятельности, частные монополии подавлялись. Сейчас же горстка импортеров взвинчивает цены на продовольствие, особенно на сахар, масло, чай, мясо, овощи и фрукты, а также на железо, цемент, косметику. Весь импорт сахара сосредоточен в руках 6 компаний, цемента - 3, мяса - около 10. Еще более монополизирован импорт чая, бумаги, масла и ряд других жизненно необходимых товаров.</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ую опасность представляет сговор монополистов-импортеров с местными производителями (в том числе работающими в госсекторе) таких, например, товаров, как бумага и, особенно, цемент и хлопок. Монополизировать и картелировать могут позволить себе только очень богатые лица и организации. Для хранения цемента нужны, например, обширные и хорошо оборудованные склады.</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монополизация не распространилась пока на товары конечного спроса, которые по-прежнему находятся в рамках государственной монополии. Однако из рамок ее, по имеющимся сведениям, уже начинает вырываться производство готовой одежды, где появляются монополисты, устанавливающие высокие цены, бремя которых вынужден нести потребитель [2; 1.2.1995].</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жные проблемы связаны с ПРИВАТИЗАЦИЕЙ госсектора. Перед экономической реформой на госсектор приходилось 70% инвестиций, 55% промышленной продукции, 80% импорта и экспорта, 90% оборота банков и страховых компаний в нем было занято 1,3 млн. чел. [1; с. 452]. Высказывались намерения передать к 1995 г. частному сектору в порядке приватизации половину госпредприятий. Однако на деле пока приватизированы буквально единицы второстепенных госкомпаний: государство с трудом расстается со своей собственностью. Немаловажной причиной этого является и неготовность правительства решить вопрос о судьбе работников, оказывающихся безработными. Образован Фонд социального развития для создания новых рабочих мест и переподготовки рабочей силы, но возможности его заведомо неадекватны для преодоления последствий массовой безработицы. В целом проблемы, связанные с приватизацией, настолько остры, что сама эта кампания находится в самом начале и фактические результаты не идут ни в какое сравнение с обещаниями, данными правительством Международному Валютному Фонду и Всемирному Банку.</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в 70-х годах на госсектор приходились 2.3 промышленного производства, он использовался государством для искусственного поддержания низких цен, гарантирования фактически пожизненной занятости на госпредприятиях. Но замена и обновление стареющего оборудования и повышение качества продукции стояли в самом конце списка приоритетов. По оценке Всемирного банка, государственные инвестиции на эти цели в 1992 г. равнялись всего 0,06% ВВП. Эта доля была в 10 раз меньше, чем в Мексике и в 30 раз меньше, чем в Южной Коре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сектор как бы выполнял "социальный контракт" по отношению к народу. Но возможности его были ограничены и он не мог обеспечить работой пол-миллиона новых рабочих рук, появляющихся ежегодно на рынке труда. Он и без того имел штат сверх необходимых размеров. Государство оказалось не в состоянии субсидировать бедняков и безработных, число которых Всемирный банк оценивает в 17,5% рабочей силы. Оно взяло обязательство перед МВФ продать в частные руки свои 314 предприятий, объединенные в 17 холдингов. Но пока лишь ничтожная доля их продана. Правительство ограничивается, как правило, передачей части пакетов своих акций - обычно 10% - на фондовый рынок. Черепашьи темпы приватизации вызывают раздражение западных доноров, которые грозят воздержаться от списания последнего третьего транша в 4 млрд. долл. из подлежащей аннулированию части долга, составляющей около 20 млрд. долл.</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мущества 314 госкомпаний оценивается в 85 млрд. ег. ф., но их долги примерно вдвое превышают эту сумму. Естественно, правительство не в состоянии провести приватизацию быстро. Ему еще нужно разработать и принять антитрестовское законодательство, чтобы в ходе приватизации не произошло бы замены государственной монополии частными. Уже сейчас идет образование олигополий в торговле. Но главная головная боль носит политический характер и  вызвана страхом перед социальными потрясениями в случае развала госсектора, через который государство осуществляет патронаж над 1,6 млн. работников госсектора и 5,3 млн. служащих государственно-административного аппарата [3].</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На положение работников отрицательно влияет стагнация в госсекторе с его устаревшим оборудованием и административным стилем управления. Уменьшается заработок и численность рабочих мест в промышленности госсектора, который не так давно производил основную часть промышленной продукции. В 1989 г. картина стала совершенно другой; из стоимости промышленного производства в 51 млрд. ег. ф. в госсекторе было произведено продукции на 24 млрд. ег. ф., а в частном секторе - 27 млрд. ег. ф. [4; 2.</w:t>
      </w:r>
      <w:r>
        <w:rPr>
          <w:sz w:val="28"/>
          <w:szCs w:val="28"/>
          <w:lang w:val="en-US"/>
        </w:rPr>
        <w:t>VI</w:t>
      </w:r>
      <w:r>
        <w:rPr>
          <w:rFonts w:eastAsia="Times New Roman Cyr" w:cs="Times New Roman Cyr" w:ascii="Times New Roman Cyr" w:hAnsi="Times New Roman Cyr"/>
          <w:sz w:val="28"/>
          <w:szCs w:val="28"/>
        </w:rPr>
        <w:t>.1995]. Инвестиции в госсектор стагнируют, растет задолженность предприятий, что, по мнению министра промышленности Ибрахима Фаузи, является отчасти последствием экономической реформы. Так, в первой половине 80-х годов многие госпредприятия взяли большие кредиты в инвалюте, используя завышенный курс местной валюты в то время. Затем в ходе реформы обменный курс египетского фунта сильно сократился и соответственно возросли долги предприятий в местной валюте, которые часть из них не в состоянии возвратить. И.Фаузи приводит пример: сталелитейная компания "Наср" взяла тогда ссуду в немецких марках по курсу 0,30 ег. ф. за немецкую марку, а сейчас ей надо отдавать долг по курсу 2,5 ег. ф. за немецкую марку. В результате отношение суммы задолженности к стоимости имущества компании составляло в прошлом году 7:1 [4; 2.</w:t>
      </w:r>
      <w:r>
        <w:rPr>
          <w:sz w:val="28"/>
          <w:szCs w:val="28"/>
          <w:lang w:val="en-US"/>
        </w:rPr>
        <w:t>VI</w:t>
      </w:r>
      <w:r>
        <w:rPr>
          <w:rFonts w:eastAsia="Times New Roman Cyr" w:cs="Times New Roman Cyr" w:ascii="Times New Roman Cyr" w:hAnsi="Times New Roman Cyr"/>
          <w:sz w:val="28"/>
          <w:szCs w:val="28"/>
        </w:rPr>
        <w:t>.1995, с. 39]. В создавшемся положении компания не только не может инвестировать, но и далека от того, чтобы обеспечить приемлемый уровень оплаты своим работникам.</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се же даже в подобной обстановке некоторые предприятия делают инвестиции и даже пробиваются на внешний рынок. Так, например, одна из наиболее успешных государственных компаний в области производства трикотажа и готовой одежды "Кабо", которая сейчас поэтапно приватизируется, 28% прибыли в 1994.95 г. получила за счет экспортной выручки. С 1992 г. все поставки египетского текстиля за рубеж достигли 818 млн. долл. США вынуждены были даже ввести квоты на ввоз египетских рубашек, поставки которых в США за предыдущие три года увеличились с 80 тыс. дюжин до 1,1 млн. дюжин. Пока что египетские поставщики - это в основном госпредприятия, но они, как и "Кабо", постепенно переходят в частные руки, несмотря на социальные и финансовые затруднения, связанные с этим процессом [3]. Приватизация и разукрупнение дают им возможность маневрировать и приспособляться к изменяющимся обстоятельствам. Большее внимание, чем на госпредприятиях, уделяется замене и обновлению оборудования, в стоимости продукции растет доля добавленной стоимости. Увеличивается и заработная плата персонала. Все более проявляет себя одно из относительных преимуществ Египта в конкурентной борьбе на внешних рынках: он располагает довольно квалифицированной, но весьма низкооплачиваемой рабочей силой.</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мирный банк считает, что за последние 10 лет ненефтяной экспорт Египта возрос в 5 раз и достиг в 1994 г. 1 млрд. долл. Помимо текстиля, вывозились химтовары, продукция машиностроения и другие промышленные изделия. Быстрый рост доли частного сектора в сфере внешней торговли полезен с точки зрения уравновешения торгового баланса. Рост частного экспорта важен и для компенсирования ухода госсектора из торговых операций и продолжающегося роста импорта, а также потери традиционных экспортных рынков в бывшем СССР и странах Восточной Европы. В 1989 г. на эти страны приходилось 29% египетского экспорта, в прошлом году - только 9%. Правительство поставило целью расширить экспорт с 3,1 млрд. долл. в настоящее время до 10 млрд. долл. к 2000 г. [3], что должно способствовать решению не только экономических, но и социальных проблем, т. к. повлечет за собой увеличение занятости, причем с более высоким уровнем оплаты труда.</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Увеличения дохода от занятости и роста экспортной выручки можно ожидать и в результате осуществления хотя бы части проектов, представленных египетской делегацией на экономической конференции стран Ближнего и Среднего Востока и Северной Африки, состоявшейся в конце октября 1995 г. в Аммане. Эти проекты предусматривают межстрановое сотрудничество, направленное на комплексное развитие, прежде всего стран юго-восточного Средиземноморья. Из наиболее крупных египетских проектов можно отметить два нефтеперегонных завода. Один из них, мощностью 100 тыс. баррелей в день, будет построен фирмой Мидор в районе Александрии. 20% ее капитала будет принадлежать египетской государственной организации, остальная часть акций - израильско-швейцарской и египетским частным фирмам. другой завод такого же масштаба предполагается построить в Суэце. Намечается также строительство 500-километрового газопровода от Порт-Саида до Израиля, который также обеспечит газом Синайский полуостров и сектор Газа [3].</w:t>
      </w:r>
      <w:r>
        <w:rPr>
          <w:sz w:val="28"/>
          <w:szCs w:val="28"/>
          <w:lang w:val="en-US"/>
        </w:rPr>
        <w:t xml:space="preserve"> </w:t>
      </w:r>
      <w:r>
        <w:rPr>
          <w:rFonts w:eastAsia="Times New Roman Cyr" w:cs="Times New Roman Cyr" w:ascii="Times New Roman Cyr" w:hAnsi="Times New Roman Cyr"/>
          <w:sz w:val="28"/>
          <w:szCs w:val="28"/>
        </w:rPr>
        <w:t>Примерно в этом же направлении будут протянуты высоковольтная линия электропередачи, железная дорога и шоссе, которые станут частью ближневосточно-североафриканских магистралей. Обширные проекты намечены в области промышленности, туризма, профтехобразования и в других областях, что в случае их осуществления обещает улучшение уровня жизни как всему региону, так и египетскому населению.</w:t>
      </w:r>
    </w:p>
    <w:p>
      <w:pPr>
        <w:pStyle w:val="Normal"/>
        <w:tabs>
          <w:tab w:val="clear" w:pos="720"/>
          <w:tab w:val="left" w:pos="2552" w:leader="none"/>
        </w:tabs>
        <w:spacing w:lineRule="atLeast" w:line="420"/>
        <w:ind w:firstLine="720"/>
        <w:jc w:val="both"/>
        <w:rPr>
          <w:sz w:val="28"/>
          <w:szCs w:val="28"/>
          <w:lang w:val="en-US"/>
        </w:rPr>
      </w:pPr>
      <w:r>
        <w:rPr>
          <w:rFonts w:eastAsia="Times New Roman Cyr" w:cs="Times New Roman Cyr" w:ascii="Times New Roman Cyr" w:hAnsi="Times New Roman Cyr"/>
          <w:sz w:val="28"/>
          <w:szCs w:val="28"/>
        </w:rPr>
        <w:t xml:space="preserve">Важной предпосылкой продолжения рыночных преобразований можно считать некоторые КАДРОВЫЕ ПЕРЕСТАНОВКИ. В 1993 г. пост министра государственного предпринимательства занял динамичный Атеф Обейд, защитивший диссертацию в Иллинойском университете. Его назначыение, очевидно, ускорит приватизацию госсектора. В августе 1995 г. А.Обейд достиг по этому вопросу важной договоренности в правительстве [4; </w:t>
      </w:r>
      <w:r>
        <w:rPr>
          <w:sz w:val="28"/>
          <w:szCs w:val="28"/>
          <w:lang w:val="en-US"/>
        </w:rPr>
        <w:t xml:space="preserve">II.VIII.1995, </w:t>
      </w:r>
      <w:r>
        <w:rPr>
          <w:rFonts w:eastAsia="Times New Roman Cyr" w:cs="Times New Roman Cyr" w:ascii="Times New Roman Cyr" w:hAnsi="Times New Roman Cyr"/>
          <w:sz w:val="28"/>
          <w:szCs w:val="28"/>
        </w:rPr>
        <w:t>с. 7)]. С апреля 1993 г. вопросами макроэкономической стабилизации и структурных реформ занимается в правительстве Юсеф Бутрос Гали, племянник Генерального сектора ООН Бутроса Бутроса Гали. Он самый молодой министр, став им в 42 года. Закончил Каирский университет и защитил диссертацию в Массачузетском технологическом институте под руководством автора стабилизационного плана Израиля 1984 года Стенли Фишера и советника по плану макроэкономической стабилизации Мексики 1987.88 года Руди Дорнбуша. Поддерживает связи и консультируется с такими видными специалистами по макроэкономической стабилизации, как министры финансов Мексики Педро Аспе и Аргентины - Доминго Кавальо, выходец из Гарвардского университета. Сравнивая методы обоих, Ю.Б.Гали отдает предпочтение второму. С 1981 по 1986 г.г. работал экономистом в МВФ, затем - советником премьер-министра и председателя Центрального банка Египта. Его кредо - "держать политиков на расстоянии от экономики". Выступает за постепенный ход реформ. Он считает, правда, что Египет делает слишком длинную паузу между монетаристской стабилизацией и структурными реформами, но убежден, что страна находится пока в "зоне безопасности". Другие не согласны с ним, высказывая мнение, что "Египет уже сейчас находится на минном поле структурных преобразований, таких как приватизация, налоговая реформа, освобождение от госконтроля и создание благоприятного правового климата для частных иностранных инвесторов. Страхи перед социально опасной работой выбрасывая рабочих на улицу и утеря патронажа со стороны государства почти парализовали египетское руководство и бюрократию. М-р Ю.Б.Гали, однако, не теряет оптимизма"[3].</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ьезные проблемы в ходе реформы возникли в связи с ЖИЛИЩНЫМ КРИЗИСОМ. Масса городского люмпенизированного и бедного населения скучивается сейчас в уродливых новостройках, многие из которых готовы рухнуть и не оборудованы элементарными средствами жизнеобеспечения. Они получили название "Ашваыйа", что можно перевести как "необустроенные места". Оптимальным способом решения жилищного вопроса считается строительство доходных домов для сдачи в аренду. Но, чтобы они были доходными, с 1981 г. обсуждается проект закона об отмене низкого предела арендной платы за жилье, установленного при Насере. Закон до сих пор не принят из-за социальной взрывоопасности этой проблемы. Вместо радикального решения предлагается повысить арендную плату для тех, кто снимает площадь не для жилья, и обратить выручку в пользу небогатых жильцов-арендаторов [2; 17.2.1995].</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ляется три сценария развития экономической реформы в Египте, каждый из которых имеет свой особый вид социальной нестабильности. Первый сценарий - это то, что происходит сейчас, когда основной упор делается на финансовую и кредитно-денежную стабилизацию с западыванием перехода к структурным преобразованиям. Инвестиционная активность и производство при этом угнетаются. Больше всех страдают и протестуют малоимущие слои населения.</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сценарий откровенно популистский: поддерживать бюджетными и кредитными средствами производство, углубляя, однако, инфляцию до параметров гиперинфляции и еще более задерживая структурную перестройку. Против такого развития событий выступят не только малообеспеченные слои населения, но и нарождающаяся новая властная и имущественная элит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ий, наиболее оптимистический вариант реформы, заключается в избирательной поддержке приоритетных сфер хозяйства при жестком финансовом контроле и определенной регулирующей деятельности государства. Социальные волнения в этом случае наименнее остры.</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главный залог погашения социальных волнений - это развитие рыночных отношений. Ведь, как отмечал в одной из своих статей экс-председатель правления Центрального Банка РФ В.Геращенко, только в ориентированных на рынок обществах социальное напряжение снимается удовлетворением потребностей общества через увеличение предложения товаров и услуг, а не путем развития инфляционных процессов и снижения покупательной способности населения [6].</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ключение хотелось бы сказать, что в последние несколько лет в Египте наблюдается падение инвестирования и экспорта. Это временный кризис, вызванный побочными явлениями, сопутствующими проведению мероприятий по денежной стабилизации и наложившимися на низкоэффективный производственный и управленческий механизм, доставшийся по наследству от прежних времен. Нельзя умолчать о высокой результативности проведенных мероприятий по монетарной стабилизации, но необходимо также помнить, что они стали возможными благодаря массированной поддержке со стороны стран Запада в благодарность за участие Египта на их стороне в отражении иракской агрессии против Кувейта в 1990 г. Недопустимо сбрасывать со счетов и геостратегическую важность Египта для стран Запада. Однако после впечатляющего начала реформ в монетарной области все более явными стали колебания египетского режима и его нерешительность фактически, а не на словах, перейти ко второму этапу реформ - структурным преобразованиям. Хотя вряд ли можно по этому поводу делать серьезный упрек президенту Х.Мубараку и египетскому руководству, которому приходится идти, как по узкой тропинке, между Сциллой инфляции и Харибдой безработицы и депрессии. Памятными остались 70-е годы, когда отмена президентом А.Садатом субсидий на поддержание цен на некоторые продовольственные товары привела к "хлебным бунтам" с серьезными последствиями. Все более важным фактором, влияющим на темп реформ, является опасность проявления общественного недовольства, выступающего даже в форме вооруженных выступлений исламских фундаменталистов. В основе протеста лежит растущая поляризация населения по имущественному признаку и увеличение числа людей, живущих за чертой бедности. Думается, что Египет - одна из старейших цивилизаций на Земле - сумеет найти выход из затруднений, в том числе экономических, путем постепенного, но разумно быстрого осуществления структурных реформ и достижения на этой основе достаточно высокого темпа роста ВВП и экспорта и повышения уровня жизни своего населения.</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тератур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Марказ ад-дирасат ас-сийасийа ва-ль-истратиджийа биль-Ахрам. Ат-такрир аль-истратиджий аль-арабий 1993". Каир 1994.</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Аль-Ахрам ад-Дувалий". Каир</w:t>
      </w:r>
    </w:p>
    <w:p>
      <w:pPr>
        <w:pStyle w:val="Normal"/>
        <w:tabs>
          <w:tab w:val="clear" w:pos="720"/>
          <w:tab w:val="left" w:pos="2552" w:leader="none"/>
        </w:tabs>
        <w:spacing w:lineRule="atLeast" w:line="420"/>
        <w:ind w:firstLine="720"/>
        <w:jc w:val="both"/>
        <w:rPr/>
      </w:pPr>
      <w:r>
        <w:rPr>
          <w:sz w:val="28"/>
          <w:szCs w:val="28"/>
        </w:rPr>
        <w:t>3.</w:t>
      </w:r>
      <w:r>
        <w:rPr>
          <w:sz w:val="28"/>
          <w:szCs w:val="28"/>
          <w:lang w:val="en-US"/>
        </w:rPr>
        <w:t>"Financial Times", London, 15.V.1995.</w:t>
      </w:r>
    </w:p>
    <w:p>
      <w:pPr>
        <w:pStyle w:val="Normal"/>
        <w:tabs>
          <w:tab w:val="clear" w:pos="720"/>
          <w:tab w:val="left" w:pos="2552" w:leader="none"/>
        </w:tabs>
        <w:spacing w:lineRule="atLeast" w:line="420"/>
        <w:ind w:firstLine="720"/>
        <w:jc w:val="both"/>
        <w:rPr>
          <w:sz w:val="28"/>
          <w:szCs w:val="28"/>
          <w:lang w:val="en-US"/>
        </w:rPr>
      </w:pPr>
      <w:r>
        <w:rPr>
          <w:sz w:val="28"/>
          <w:szCs w:val="28"/>
          <w:lang w:val="en-US"/>
        </w:rPr>
        <w:t>4. "Middle East Economic Digest", London.</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Российский экономический журнал", Москва, 4/1995, с. 32.</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6. "Экономика и жизнь", Москва, ноябрь 1992, №</w:t>
      </w:r>
      <w:r>
        <w:rPr>
          <w:sz w:val="28"/>
          <w:szCs w:val="28"/>
          <w:lang w:val="en-US"/>
        </w:rPr>
        <w:t xml:space="preserve"> 46</w:t>
      </w:r>
      <w:r>
        <w:rPr>
          <w:rFonts w:eastAsia="Times New Roman Cyr" w:cs="Times New Roman Cyr" w:ascii="Times New Roman Cyr" w:hAnsi="Times New Roman Cyr"/>
          <w:sz w:val="28"/>
          <w:szCs w:val="28"/>
        </w:rPr>
        <w:t>, с. 1.</w:t>
      </w:r>
      <w:r>
        <w:br w:type="page"/>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Н.Гашев</w:t>
      </w:r>
    </w:p>
    <w:p>
      <w:pPr>
        <w:pStyle w:val="Normal"/>
        <w:tabs>
          <w:tab w:val="clear" w:pos="720"/>
          <w:tab w:val="left" w:pos="2552" w:leader="none"/>
        </w:tabs>
        <w:spacing w:lineRule="atLeast" w:line="420"/>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552" w:leader="none"/>
        </w:tabs>
        <w:spacing w:lineRule="atLeast" w:line="420"/>
        <w:ind w:firstLine="720"/>
        <w:jc w:val="right"/>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ГИПЕТ НА АММАНСКОЙ </w:t>
        <w:br/>
        <w:t>ЭКОНОМИЧЕСКОЙ КОНФЕРЕНЦИИ</w:t>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 - 31 октября 1995 г.)</w:t>
      </w:r>
    </w:p>
    <w:p>
      <w:pPr>
        <w:pStyle w:val="Normal"/>
        <w:tabs>
          <w:tab w:val="clear" w:pos="720"/>
          <w:tab w:val="left" w:pos="2552" w:leader="none"/>
        </w:tabs>
        <w:spacing w:lineRule="atLeast" w:line="42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манская конференция - первый крупный экономический форум с участием арабских стран и Израиля. Предыдущие встречи официальных арабских делегаций с израильтянами носили политический характер. Даже на Касабланкской конференции 1994 г. серьезно обсуждались в основном политические вопросы. Конечно, встреча вАммане далеко не свободна от политики. Накануне конференции египетская пресса неоднократно пыталась нащупать политическую ее подоплеку. Наиболее характерные суждения: Израиль хочет, опираясь на помощь Запада и собственную экономическую. мощь, используя свой традиционный военный потенциал и единоличное владение ядерным оружием, сохранить контроль над частью оккупированных арабских территорий. В условиях мира он рассчитывает экономическими средствами достичь того, чего не достиг силой оружия: привязать к себе часть арабских стран и заставить их участвовать в "гонке" приобщения к Израилю. В этой тактике просматривается расчет на то, чтобы окончательно похоронить идею арабского единства, лишить Египет остатков влияния на арабский мир и оттеснить его на обочину политической и экономической жизни региона. Признанные арабами финансовые фонды развития, формируемые в основном странами Персидского Залива, Израиль стремится заменить фондами, финансируемыми и управляемыми из других центров. Короче говоря, будущая стратегия Израиля характеризуется как "неоколониализм Большого Израиля". Эта страна рассчитывает стать монополистом в использовании высоких технологий, центром по перекачке нефти и газа, направляющей инстанцией в сфере транспорта и связи, навязать арабам несправедливый раздел водных ресурсов.</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Тем не менее, призывов к неучастию в конференции не было. Напротив, в одной из статей утверждалось, что было бы ошибкой бойкотировать Израиль и стоять в стороне. Подобная "страусиная" политика лишь развяжет руки Израилю для наращивания своего превосходства над арабами в сфере культуры, экономики и технологии. Амманская конференция должна быть первым шагом к арабскому культурному и идеологическому единству. Едва ли можно быстро добиться полного взаимопонимания и сотрудничества арабов по экономическим вопросам. Для этого потребуется продолжительное время. Но пусть, пишет автор, Амманская конференция явится хотя бы сигналом тревоги, открыв перед арабами истинное лицо Израиля в новой, мирной обстановке [2; 26 и 28.</w:t>
      </w:r>
      <w:r>
        <w:rPr>
          <w:sz w:val="28"/>
          <w:szCs w:val="28"/>
          <w:lang w:val="en-US"/>
        </w:rPr>
        <w:t>X</w:t>
      </w:r>
      <w:r>
        <w:rPr>
          <w:sz w:val="28"/>
          <w:szCs w:val="28"/>
        </w:rPr>
        <w:t>.1995].</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По египетским данным, на конференции присутствовало около 1000 человек из 60 стран. Из арабских сран не были представлены Сирия, Ливия, Ирак и страны Персидского залива. Из представителей стран Запада преобладали делегаты из США. Американская делегация была по численности второй после иорданской. На открытии выступил госсекретарь США У.Кристофер, посвятивший основную часть своей речи экономическим темам. Он предложил принять решение об учреждении главного финансового учреждения сообщества - Банка стран Ближнего и Среднего Востока и Северной Африки (Банк МЕНА) с капиталом 5 млрд. долл. Учредителями являются США и четыре их "союзника": Израиль, Египет, Иордания, палестинцы, а также Канада и Япония. Страны БВСА должны внести 40% капитала, остальное - Европа, США, Япония и Канада [2; 23.</w:t>
      </w:r>
      <w:r>
        <w:rPr>
          <w:sz w:val="28"/>
          <w:szCs w:val="28"/>
          <w:lang w:val="en-US"/>
        </w:rPr>
        <w:t>X</w:t>
      </w:r>
      <w:r>
        <w:rPr>
          <w:rFonts w:eastAsia="Times New Roman Cyr" w:cs="Times New Roman Cyr" w:ascii="Times New Roman Cyr" w:hAnsi="Times New Roman Cyr"/>
          <w:sz w:val="28"/>
          <w:szCs w:val="28"/>
        </w:rPr>
        <w:t xml:space="preserve">.1995]. Банк будет находится в Каире. Против учреждения Банка возражал Европейский Союз, прежде всего Германия, Франция и Англия, а также арабские страны Персидского залива. Последние считают, что банк не нужен, т. к. денег достаточно в самом регионе, и большие суммы вывезены за его пределы. Нужно лишь их вернуть и мобилизовать. ЕС еще раньше обещал странам БВСА безвозмездные ссуды на 5,5 млрд. экю плюс 4,4 млрд. экю льготных кредитов через Европейский инвестиционный банк </w:t>
      </w:r>
      <w:r>
        <w:rPr>
          <w:sz w:val="28"/>
          <w:szCs w:val="28"/>
          <w:lang w:val="en-US"/>
        </w:rPr>
        <w:t>(EIB</w:t>
      </w:r>
      <w:r>
        <w:rPr>
          <w:rFonts w:eastAsia="Times New Roman Cyr" w:cs="Times New Roman Cyr" w:ascii="Times New Roman Cyr" w:hAnsi="Times New Roman Cyr"/>
          <w:sz w:val="28"/>
          <w:szCs w:val="28"/>
        </w:rPr>
        <w:t>) [3; с. 16]. У. Кристофер призвал также учредить две организации, предложенные на Касабланкской конференции: Совет по делам бизнеса (тип делового клуба) и Региональное туристическое управление с местопребыванием в Аммане. Организационный комитет конференции утвердил образование перечисленных трех рабочих органов.</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Арафат предложил создать при Банке особый фонд по развитию производственной инфраструктуры в Палестинской автономии. Он выразил надежду на то, что экономическое развитие будет организовано на справедливой основе и выполнение намеченных проектов не будет сосредоточено в ограниченном числе стран.</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Король Иордании Хусейн отметил, что экологическая обстановка находится в плачевном состоянии из-за несогласованных действий стран региона. Рост населения и изменяющийся характер экономики не позволяет ни одной из них жить в изоляции, т. к. угроза окружающей среде не считается с государственными границами [2; 31.</w:t>
      </w:r>
      <w:r>
        <w:rPr>
          <w:sz w:val="28"/>
          <w:szCs w:val="28"/>
          <w:lang w:val="en-US"/>
        </w:rPr>
        <w:t>X</w:t>
      </w:r>
      <w:r>
        <w:rPr>
          <w:sz w:val="28"/>
          <w:szCs w:val="28"/>
        </w:rPr>
        <w:t>.1995].</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обширный пакет проектов для осуществления их в регионе представил Израиль: 162 проекта на 25 млрд. долл., в том числе области водоснабжения, энергетики, транспорта, связи, туризма. 40% этих проектов относятся к долине р. Иордан, 19% - к районам Акабы и Эйлата, 13% - к Восточному Средиземноморью, 5,5% - к северо-восточному району, где расположены Ливан, Сирия и Северный Израиль. Палестинцы представили проектов на 6 млрд. долл., Иордания - 3,5 млрд. долл., не считая проектов на развитие частного сектора и на проведение канала Мертвое море - Красное море. Марокко предложил проектов на 8 млрд. долл., Бахрейн и Катар - по одному миллиарду [там ж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гипет представил список, включающий 85 проектов. Неполный перечень их включает: транспорт - 12, энергетика - 6, нефть - 6, сельское хозяйство - 6, промышленность и торговля - 9, туризм - 6, культура и сохранение культурного наследия - 4, развитие человеческих ресурсов - 11, высокие технологии - 1 [1; с. 43]. Общая стоимость их осуществления не указана. Однако есть цифры, приведенные в докладе министра государственного сектора Египта Атифа Обейда, о той части расходов, которую Египет готов взять на себя (млн. долл.): транспорт - 1715, энергетика - 2545, нефть - 5800, промышленность и торговля - 5600, туризм - 2027, развитие человеческих ресурсов - 45, высокие технологии - 227, охрана окружающей среды - 260, культурное наследие - 200 [2; 31.Х.1995].</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ласти ЭНЕРГЕТИКИ Египет преложил следующие проекты сооружения высоковольтных линий электропередач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Египет-Иордания, для обеспечения энергией Синая и экономии на сокращении резервных мощностей обеих стран. Стоимость 150 млн. долл. Возможно в дальнейшем продление этой линии на Палестинскую автономию и Израиль.</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5 стран Ближнего Востока (Египет, Иордания, Сирия, Турция и Ирак). Стоимость 300 млн. долл. В начале будущего века этот проект предполагается дополнить кольцеобразной связкой между Ираком, Сирией и Турцией.</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0 стран Арабского Машрика (восточная часть арабского мира): Египет, Бахрейн, Иордания, Ливан, Оман, Катар, Саудовская Аравия, Сирия, ОАЭ и Йемен. Напряжение 400 Кв. Стоимость 2500 млн. долл.</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Соединение электросети Египта со странами Арабского Магреба (западная часть арабского мира), куда входят Тунис, Алжир и Марокко. На первом этапе осуществится соединение сетей Египта и Ливии (95 млн. долл.): на втором этапе - со странами Магреба (200 млн. долл.)</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ласти ТРАНСПОРТА предполагается строительство и реконструкция шоссейных, железных дорог, аэропортов и морских портов. Дорожной сети Синайского полуострова, отделяющего Египет от восточной части арабского мира и Израиля, уделяетс в египетских проектах особое внимание. От Исмаилии до Рафаха и сектора Газа по побережью Средиземного моря предполагается проложить железную дорогу. Стоимость 265 млн. долл. включает строительство моста через Суэцкий канал. Параллельно ей пройдет шоссе, призванное стать соединительным звеном Северной Африки и Египта с Израилем, Иорданией и Сирией. Стоимость 600 млн. долл.</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е шоссе длиной 400 км, в т. ч. 230 км на египетской территории, протянется от Исмаилии через Синайский полуостров и свяжет Египет с Израилем (г. Даймона) и Иордании, Египетская часть дороги обойдется в 40 млн. долл.</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одно шоссе через Синай длиной 360 км имеется в виду проложить от Суэца до северной оконечности Акабского залива, где оно сольется с кольцевой дорогой, связывающей Табу (Египет), Эйлат (Израиль) и Акабу (Иордания), расположенные в непосредственной близости друг от друга. Стоимость 60 млн. долл.</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абская кольцевая дорога длиной 60 км и стоимостью 100 млн. долл. свяжет между собой три аэропорта указанных трех стран.</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фальтированная дорога пройдет вдоль юго-западного красноморского побережья Синая до Шарм аш-Шейха на крайнем юге полуострова. Южное окончание дороги можно в будущем соединить тем или иным способом через Акабский залив с Саудовской Аравией.</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никам конференции был предложен египетский делегацией крупный проект усовершенствования и строительства новых шоссе общей протяженностью 7 тыс. км, которые протянутся от Каира до Аль-Айюн в Марокко по территории пяти государств и за их счет. Реконструироваться и обновляться будут шоссе общей длиной 5,5 тыс. км. По завершении проекта это будет автомобильная дорога с четырехполосным движением. Стоимость 850 млн. долл. Шоссе, первоначально на отдельных участках, будет дублироваться железнодорожным сообщением. Через северную часть Суэцкого канала предполагается построить мост с железнодорожной колеей с проемом в 70 м над уровнем воды для прохода крупных судов. Стоимость моста 190 млн. долл. Он свяжет между собой ряд арабских стран и поможет развитию Синайского полуостров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ое значение придается реконструкции и расширению египетского аэропорта Рас ан-Накб на будущей Акабской кольцевой дороге. Стоимость проекта 100 млн. долл.</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оздания лучших условий морскому судоходству в северной части Суэцкого залива Красного моря намечается улучшение телекоммуникационных навигационных сетей. Стоимость 50 млн. долл. В портах Порт-Саид на Средиземном и Адабия на Красном море будут оборудованы контейнерные терминалы (80 млн. долл.).</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Немалое место в египетском проекте занимает нефть. На Ближнем Востоке и в Северной Африке находятся 70% мировых разведенных запасов этого ценного энергетического и химического сырья, хотя запасы его распределяются между отдельными странами крайне неравномерно. В Египте намечено построить новые нефтеочистительные заводы в районе Суэца (100 тыс. баррелей в день, 1,2 млн. долл.) и Порт Сайде (80 тыс. бар.</w:t>
      </w:r>
      <w:r>
        <w:rPr>
          <w:sz w:val="28"/>
          <w:szCs w:val="28"/>
          <w:lang w:val="en-US"/>
        </w:rPr>
        <w:t>/</w:t>
      </w:r>
      <w:r>
        <w:rPr>
          <w:rFonts w:eastAsia="Times New Roman Cyr" w:cs="Times New Roman Cyr" w:ascii="Times New Roman Cyr" w:hAnsi="Times New Roman Cyr"/>
          <w:sz w:val="28"/>
          <w:szCs w:val="28"/>
        </w:rPr>
        <w:t>день, 1 млн. долл.). В районах Суэца, Каира и Александрии будут сооружены три нефтехимических предприятия мощностью 30-40 тыс. баррелей в день каждое для производства высококачественного топлива, в том числе для реактивных двигателей. На базе нефти, поставляемой с нефтеперерабатывающих заводов этих трех городов, предполагается наладить производство высокоэтилированного бензина и газойля, а также сжиженного природного газа. Каждый проект обойдется в полмиллиона долларов.</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мечаемый к строительству нефтехимический комплекс к востоку от Эль-Аламейна на средиземноморском побережье будет производить 300-400 тыс. т этилена в год, а также полиэтилен, полистирол, полиэфиры, полипропилен и другие продукты нефтехимии. Стоимость 2 млрд. долл.</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ект МЕДОР в Александрии рассчитан на производство высококачественных видов топлива (соляровое и дизельное топливо, высокооктановый бензин). Стоимость 1 млрд. долл.</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К 2030 г. население стран Ближнего Востока и Северной Африки может достигнуть 455 млн. чел. [1; с. 99], что остро ставит вопрос о продовольственном обеспечении. В этих странах, прежде всего в Египте, разрабатываются проекты биотехнологии, сохранения и использования засушливых земель, вторичного применения канализационных вод. Ведется борьба с опустыниванием. Достигнутым опытом в этих областях страны региона могут обмениваться между собой, образовывать совместные предприятия по производству и сбыту сельскохозяйственной продукции. Для финансирования таких операций предлагается создать совместный банк сельскохозяйственного кредита с капиталом 2 млн. долл. и центр сбыта стоимостью 10 млн. долл., а также Центр по проработке сельскохозяйственных проблем (3 млн. долл.) [2; 31.</w:t>
      </w:r>
      <w:r>
        <w:rPr>
          <w:sz w:val="28"/>
          <w:szCs w:val="28"/>
          <w:lang w:val="en-US"/>
        </w:rPr>
        <w:t>X</w:t>
      </w:r>
      <w:r>
        <w:rPr>
          <w:sz w:val="28"/>
          <w:szCs w:val="28"/>
        </w:rPr>
        <w:t>.1995].</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ин из новых районов в Египте получит развитие под наименованием Восточный Овейнат. Он лежит к югу от оазисов Дахля и Харга, к юго-западу от Асуана. Предварительные оценки показывают, что в этом районе можно освоить 14 млн. федданов (1 феддан = 0,42 га) земли.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ольшинстве ближневосточных стран доля промышленного производства в валовом внутреннем продукте не превышает 20%. Развитие этого сектора должно дать толчек экспорту, прежде всего продуктов с высокой добавленной стоимостью по сравнению с преобладающим ныне сырьевым экспортом. В Египте особое внимание уделяется промышленному развитию Синайского полуострова, доступ к ресурсам которого был открыт после заключения мирного договора с Израилем. На Синае предполагается развивать производство стройматериалов, рыбопродуктов и других видов продовольствия, производство пряжи, тканей и готовой одежды. Намечается также создание агропромышленных объектов. Большое значение должно сыграть учреждение шести промышленных свободных зон в следующих районах: Эль-Ариш, Кантара, Бейр аль-Абд, Накб, Рафах и Порт-Саид. Они будут базироваться в морских портах и аэродромах.</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ое ожидается от развития морских портов Египта, расположенных в северной части Суэцкого залива: Новый Суэц, Атака-Адабия, Айн-Сохна, Рас Судр, Айюн Муса Северный.</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йоне Магара на севере Синая имеется в виду расширение добычи угля, а также производства на местном сырье цемента (2 млн. т в год) и других строительных материалов, а также добычи мрамора и песка для стекольной промышленност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ризм - одна из многообещающих областей региональной экономики. В 1993 г. число туристов, посетивших Египет, Израиль, Марокко и Сирию было соответственно 2,5, 1,9; 4,1 и 1,9 млн. чел. [1; с. 133]. В мирное время эти показатели можно значительно увеличить. В Египте наиболее перспективные районы для развития туризма при поддержке соседних стран - это "Красноморская Ривьера", Вади Аль-Гамаль (Красное море), Файюм (к северу от оз. Карун), нильские острова к югу от Люксора, Таба на Сина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оположение проекта "Красноморская Ривьера" - Акабский залив Красного моря на египетской его стороне, где намечается построить туристические деревни, отели, спортивные базы на морском побережье, яхтклубы. Туристические возможности Акабского залива деятельно осваивают Израиль, Иордания и Палестинская автономия. Между ними осуществляется также совместный проект превращения Мертвого моря в международный медицинский центр, сооружаются отели, два поля для гольфа с 18 лунками каждое, диснилэнд. [3; с. 17].</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ристический центр Вади аль-Гамаль намечается развернуть к югу от Хургады и в 50 км к северу от Мерса Аллям. В этом районе имеется 48 км песчаных пляжей. Стоимость проекта - около 3 млрд. долл.</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орт Рас Банас на Красном море в 795 км к востоку от Каира рассчитан на круглогодичное функционирование на 40-километровом участке морского побережья. Здесь много непуганной рыбы, живописный, один из красивейших в мире коралловый риф, легко доступный, особенно во время отлива. Это место обещает привлечь большое число богатых туристов из арабских стран, т. к. оно расположено в 365 км от Люксора, 460 км от Джедды и 241 км от Янбу на противоположном саудовском берегу Красного моря.</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йюмский туристический центр на о. Карун располагает 12 км песчаных пляжей шириной от 2 до 3 км. Он имеет легкий доступ по шоссе Каир-Файюм. Стоимость проекта 1,3 млрд. долл.</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шести туристических объектов три будут находиться в Акабском заливе и северной части Красного моря невдалеке от средиземноморского побережья, что создает предпосылки для создания в будуще5м единого международного туристического района с участием Египта, Израиля, Ливана, Саудовской Аравии, Иордании и других стран регион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ласти подготовки рабочей силы в египетском проекте основное внимание уделено двум направлениям: профтехобразованию и приобщению к высоким технологиям.</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 Египте создана обширная материальная база и накоплен опыт приобретения и передачи знаний. В этом отношении Египет имеет бесспорное преимущество по сравнению с большинством стран региона. В Египте насчитывается 13,8 млн. выпускников высших, средних и средних специальных учебных заведений. В настоящее время основная часть учебных мест в системе профтехобразования относится к следующим специальностям (в тыс.): строительство - 11,3, общее машиностроение - 8, готовые текстильные изделия - 7, общая электротехника - 5,5, деревообрабатывающая и мебельная промышленность -5,4, подготовка механиков - 3,7, текстильная промышленность - 1,4, производство электроэнергии - 1,2, транспорт - 1,1, типографское дело - 1,1, кожевенная промышленность - 0,4. Специальности, указанные в данном перечне, являются массовыми, хотя и традиционными. Несомненно, они важны и для других стран региона. Египет намеревается открыть еще 11 учебных заведений по профтехобразованию, где будет сделан больший упор на более современные методы производства и хозяйствования [1; с.с. 169, 170; 2; 31.</w:t>
      </w:r>
      <w:r>
        <w:rPr>
          <w:sz w:val="28"/>
          <w:szCs w:val="28"/>
          <w:lang w:val="en-US"/>
        </w:rPr>
        <w:t>X</w:t>
      </w:r>
      <w:r>
        <w:rPr>
          <w:sz w:val="28"/>
          <w:szCs w:val="28"/>
        </w:rPr>
        <w:t>.1995].</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проект подготовки рабочей силы относится к высоким технологиям, в приобщении к которым столь нуждаются арабские страны. Еще на Касабланкской конференции в 1994 г. с американской стороной был согласован план создания крупн6ого учебного центра под наименованием Долина высоких технологий "Синай" в районе Исмаилии, где будут готовиться специалисты, в том числе для частного сектора, по компьютерам, промышленным автоматам, пластмассам, сельскому хозяйству и биогенетике, биомедицинской технологии, связи, защите окружающей среды. Стоимость 200 млн. долл.</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более быстрого приобщения к требованиям и запросам "века информации", в Касабланке был разработан проект т. н. "Региональной информационной автострады". Это образное наименование означает систему организаций, призванных облегчить доступ к информации отдельным людям и странам региона, способствовать предпринимательству, повысить доходность хозяйственной деятельности. Египет еще до Касабланки начал действовать в этом направлении. В январе 1992 года в Каире был образован региональный информационный центр РИТСЕК для развития компьютерной технологии и промышленности. В конце 1994 г. в Каире состоялось заседание 68 членов РИТСЕК из 12 стран. На заседании было принято решение образовать организацию под названием "Региональная арабская технологическая сеть" (РАЙТНЕТ) по обеспечению коммуникаций между 11 арабскими странами. 12 членов РАЙТНЕТ собирались в июне 1995 г. в Тунисе для обсуждения очередных вопросов, главным образом улучшения телефонной связ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я в деловой жизни требуют более быстрого информирования деловых людей как внутри страны, так и за границей, о прибыльности тех или иных видов бизнеса, а также для быстрого обмена информацией, анализа рисков, доступа к местным базам данных. Ту же работу РАЙТНЕТ, которая пока является филиалом РИТСЕК, намерена проводить в будущем более децентрализовано, на уровне отдельных стран.</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и египетских проектов защиты окружающей среды главным является проект "средиземноморской зеленой полосы", имеющий целью приостановление движения песчаных дюн и эрозии почв. В определенных местах 6200-километровой полосы от Сирии до Марокко предлагается насадить зеленые пояса шириной до 500 м. Специалисты советуют создавать на осваиваемых землях хозяйства размером в 500 акров с устройством защитной полосы на направлении господствующих ветров. Мелкие участки в 10-20 акров должны быть полностью окружены ветрозащитными полосам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грамме содержатся предложения по утилизации органических отходов, в частности, путем извлечения из них биогаза, что позволит экономить керосин и другое топливо и наносить меньший вред окружающей сред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завершения конференции к осуществлению совместных проектов наиболее быстро и активно приступили Израиль и Иордания. Как сообщила "Файнэншл Таймс", они заключили между собой транспортное соглашение, что придает им статус регионального и транспортного центра. Соглашение должно войти в силу в феврале. Оно включает вопросы воздушного, морского и наземного сообщения, взаимного использования портов и т. п. [4, 19.1.1996].</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конференции США заключили ряд важных контрактов со странами региона. Американская энергетическая компания "Энрон" подписала контракт с Израилем об организации поставок газа из Катара для производства сжиженного газа. Стоимость газопровода 2 млрд. долл. Американская телекоммуникационная фирма "Спринт" заключила сделку на 2 млн. долл. о налаживании спутниковой связи с иорданской фирмой "Асас". Еще две американские фирмы ведут переговоры на ту же тему. С Палестиной США заключили контракт об инвестировании 3 млн. долл. в завод газированных вод в Йерихоне [3; с. 16].</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подписании каких-либо контрактов Египтом сообщений не было. Думается, что он пока слишком озабочен политической стороной сотрудничества. Возможно, его экономические позиции усилятся к следующей конференции, которая должна состояться в конце текущего года в Каир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тератур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pPr>
      <w:r>
        <w:rPr>
          <w:sz w:val="28"/>
          <w:szCs w:val="28"/>
        </w:rPr>
        <w:t>1. "</w:t>
      </w:r>
      <w:r>
        <w:rPr>
          <w:sz w:val="28"/>
          <w:szCs w:val="28"/>
          <w:lang w:val="en-US"/>
        </w:rPr>
        <w:t>Egypt's Perspective. Regional Economic Development and Cooperation. The Middle East/ North Africa Economic Conference. Amman, Jordan 29-31 October 1995". Cairo, 1995.</w:t>
      </w:r>
    </w:p>
    <w:p>
      <w:pPr>
        <w:pStyle w:val="Normal"/>
        <w:tabs>
          <w:tab w:val="clear" w:pos="720"/>
          <w:tab w:val="left" w:pos="2552" w:leader="none"/>
        </w:tabs>
        <w:spacing w:lineRule="atLeast" w:line="420"/>
        <w:ind w:firstLine="720"/>
        <w:jc w:val="both"/>
        <w:rPr/>
      </w:pPr>
      <w:r>
        <w:rPr>
          <w:sz w:val="28"/>
          <w:szCs w:val="28"/>
          <w:lang w:val="en-US"/>
        </w:rPr>
        <w:t xml:space="preserve">2. </w:t>
      </w:r>
      <w:r>
        <w:rPr>
          <w:rFonts w:eastAsia="Times New Roman Cyr" w:cs="Times New Roman Cyr" w:ascii="Times New Roman Cyr" w:hAnsi="Times New Roman Cyr"/>
          <w:sz w:val="28"/>
          <w:szCs w:val="28"/>
        </w:rPr>
        <w:t>"Аль-Ахрам ад-Дувалий", Каир.</w:t>
      </w:r>
    </w:p>
    <w:p>
      <w:pPr>
        <w:pStyle w:val="Normal"/>
        <w:tabs>
          <w:tab w:val="clear" w:pos="720"/>
          <w:tab w:val="left" w:pos="2552" w:leader="none"/>
        </w:tabs>
        <w:spacing w:lineRule="atLeast" w:line="420"/>
        <w:ind w:firstLine="720"/>
        <w:jc w:val="both"/>
        <w:rPr/>
      </w:pPr>
      <w:r>
        <w:rPr>
          <w:sz w:val="28"/>
          <w:szCs w:val="28"/>
        </w:rPr>
        <w:t>3.</w:t>
      </w:r>
      <w:r>
        <w:rPr>
          <w:sz w:val="28"/>
          <w:szCs w:val="28"/>
          <w:lang w:val="en-US"/>
        </w:rPr>
        <w:t>"The Middle East", London, December, 1995.</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Финансовая газета"</w:t>
      </w:r>
      <w:r>
        <w:br w:type="page"/>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sz w:val="28"/>
          <w:szCs w:val="28"/>
        </w:rPr>
      </w:pPr>
      <w:r>
        <w:rPr>
          <w:sz w:val="28"/>
          <w:szCs w:val="28"/>
        </w:rPr>
        <w:t xml:space="preserve"> </w:t>
      </w:r>
    </w:p>
    <w:p>
      <w:pPr>
        <w:pStyle w:val="Normal"/>
        <w:tabs>
          <w:tab w:val="clear" w:pos="720"/>
          <w:tab w:val="left" w:pos="2552" w:leader="none"/>
        </w:tabs>
        <w:spacing w:lineRule="atLeast" w:line="420"/>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Н.Гашев</w:t>
      </w:r>
    </w:p>
    <w:p>
      <w:pPr>
        <w:pStyle w:val="Normal"/>
        <w:tabs>
          <w:tab w:val="clear" w:pos="720"/>
          <w:tab w:val="left" w:pos="2552" w:leader="none"/>
        </w:tabs>
        <w:spacing w:lineRule="atLeast" w:line="420"/>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552" w:leader="none"/>
        </w:tabs>
        <w:spacing w:lineRule="atLeast" w:line="420"/>
        <w:ind w:firstLine="720"/>
        <w:jc w:val="right"/>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ГИПЕТСКИЕ БАНКИ ОСВОБОЖДАЮТСЯ  </w:t>
        <w:br/>
        <w:t>ОТ ИЗЛИШНЕЙ ЛИКВИДНОСТ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последнюю четверть века в банковской системе Египта произошли значительные структурные и функциональные изменения в направлении рыночной экономики. </w:t>
      </w:r>
      <w:bookmarkStart w:id="3" w:name="e0_0_"/>
      <w:r>
        <w:rPr>
          <w:rFonts w:eastAsia="Times New Roman Cyr" w:cs="Times New Roman Cyr" w:ascii="Times New Roman Cyr" w:hAnsi="Times New Roman Cyr"/>
          <w:sz w:val="28"/>
          <w:szCs w:val="28"/>
        </w:rPr>
        <w:t>В завершающие годы правления Насера в стране кроме Центрального Банка имелись четыре крупных коммерческих банка, а также примерно столько же ипотечных и специальных со сравнительно небольшим оборотом. Все они принадлежали государству и выполняли по сути дела роль кассово-расчетных центров. Дело дошло до того, что президентским декретом 1971 года между четырьмя коммерческими и одним ипотечным банками была жестко распределена клиентура госсектора по функциональному и целевому назначению.</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С середины 70-х годов в период политики "открытых дверей" ("инфитах") положение начало быстро меняться. В 1992 г. в Египте насчитывался 101 банк, в том числе центробанк, 44 коммерческих банка, включая 4 банка госсектора и 40 частных и смешанных банков; 33 инвестиционных и деловых банка, в том числе иностранных; 22 специализированных банка. Доля каждой группы банков в активах</w:t>
      </w:r>
      <w:r>
        <w:rPr>
          <w:sz w:val="28"/>
          <w:szCs w:val="28"/>
          <w:lang w:val="en-US"/>
        </w:rPr>
        <w:t>/</w:t>
      </w:r>
      <w:r>
        <w:rPr>
          <w:rFonts w:eastAsia="Times New Roman Cyr" w:cs="Times New Roman Cyr" w:ascii="Times New Roman Cyr" w:hAnsi="Times New Roman Cyr"/>
          <w:sz w:val="28"/>
          <w:szCs w:val="28"/>
        </w:rPr>
        <w:t>пассивах в 1992 г. была (%): коммерческие банки - 80, инвестиционные и деловые банки - 13, спецбанки - 7 [2;  сс. 113, 133]. Концентрация банковского капитала в руках государства по-прежнему велика: около 70% суммарных активов более чем сотни банков сосредоточены в вышеупомянутых четырех государственных коммерческих банках [3; 22.</w:t>
      </w:r>
      <w:r>
        <w:rPr>
          <w:sz w:val="28"/>
          <w:szCs w:val="28"/>
          <w:lang w:val="en-US"/>
        </w:rPr>
        <w:t>VI</w:t>
      </w:r>
      <w:r>
        <w:rPr>
          <w:rFonts w:eastAsia="Times New Roman Cyr" w:cs="Times New Roman Cyr" w:ascii="Times New Roman Cyr" w:hAnsi="Times New Roman Cyr"/>
          <w:sz w:val="28"/>
          <w:szCs w:val="28"/>
        </w:rPr>
        <w:t>.1994]. Таким образом, по сравнению с 70-ми годами организационная структура египетских банков приняла вполне современный вид.</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ой функцией и источником ресурсов коммерческих банков является привлечение средств на краткосрочные депозитные счета. Для достижения этой цели правительство повысило процентные ставки на фунтовых депозитных счетах. Доля депозитов в пассивах КБ в 1991 г. достигла 68%; в пассивах же инвестиционных и деловых банков она была сравнительно невелика - 37%. В ходе борьбы с "долларизацией" и инфляцией процентная ставка на трех-месячные депозиты в египетских ффунтах была повышена по состоянию на июнь с 9% в 1989 г. до 17% в 1992 г. На вклады в долларах эта ставка упала с 6 до 4% [2; с. 130], что очень сильно простимулировало сбережения в национальной валюте. Курс обмена валюты в банках на египетские фунты был приближен к курсу черного рынка. Это привело к значительному притоку в банки валюты, поступавшей в страну по каналам туризма и переводов экспатриантов, минуя искушенных в этих делах частных менял (хотя некоторых из них пришлось подвергнуть изоляции). Инвалютные резервы Египта возросли с 829 млн. долл. в 1986 г. почти до 18 млрд. долл. в 1994 г.</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египетских банках скопилось значительное количество наличности в иностранной и местной валюте, которое банки не могут разместить. В газете "Аль-Ахрам" за 5.1.1995 г. Альфат Ибрахим опубликовал статью "Деньги банков ищут инвестора!". В статье говорилось, что 35 млрд. ег. ф., находящихся на депозитных счетах в банковской системе Египта на сентябрь 1994 г., финансовый рынок поглотить не в состоянии, и эти средства инвестируются на зарубежных рынках. Экономический застой все сильнее "давит" на денежные средства, скопившиеся в банках на депозитных и сберегательных счетах, где из 139 млрд. ег. ф. поступивших средств банки не в состоянии использовать 85 млрд. ег. ф. Основная часть сбережений - около 100 млрд. ег. ф. - представлена фунтовыми счетами, остальная часть - около 40 млрд. ег. ф. - счетами в иностранной валют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ой целью активных банковских операций экономисты и политики считают кредиты и инвестиции в предпринимательский сектор. В действительности же эти операции осуществляются далеко не в нужном объеме. Правда, с 1991 по 1994 годы по состоянию на сентябрь сумма ссуд со стороны местных банков предприятиям госсектора возросла (млрд. ег. ф.) с 12,4 до 20,3, а частному сектору - с 26,6 до 34,4. Кроме того ссуды домашним хозяйствам также возросли и составили 7,5 млрд. ег.ф. В итоге общая сумма ссуд предприятиями достигла 62 млрд. ег. ф. Однако доля  ссуд предпринимательскому сектору во всех активных операциях падала и опустилась до 46%. Таким образом, несмотря на определенное увеличение объема ссуд предпринимательскому сектору, отмечается явное нежелание банков заниматься  этой деятельностью в условиях застойных явлений, заметно усилившихся сразу же после введения режима финансовой и кредитно-денежной стабилизации в начале 90-х гг.</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азанное относится к банковским ресурсам не только в местной, но и в иностранной валюте. Весьма значительный, по египетским масштабам, резерв иностранной  валюты в 18 млрд. долл. в некоторой своей части, как и фунтовые ресурсы, "прокручивается" за границей. Он вкладывается на депозитные счета иностранных банков, используется для покупки иностранных ценных бумаг, в основном краткосрочных казначейских обязательств, а также для открытия аккредитивов для оплаты импорта, прежде всего капитальных товаров производственного назначения. Всего же ЦБЕ за все годы реформы мобилизовал для помещения за границей сумму в 73,4 млрд. ег. ф., равную 75%  египетской внешней задолженности. Помимо антиинфляционного воздействия, данная мера помогла осуществить платежи по обслуживанию внешнего долг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ая дебиторская задолженность ЦБЕ перед иностранной банковской системой в 2,8 млрд. ег. ф. в июне 1990 г. сменилась кредитовым сальдо в 42,7 млрд. ег. ф. в июне 1993 г., не считая вложений в казначейские векселя США на сумму 7,5 млрд. ег. ф. Из всех инвалютных ресурсов, находившихся в банках Египта, за границей оказались вложенными в июне 1990 г. 60% этих ресурсов, а в июне 1993 г. - уже 85%, т. е. в экономику Египта оказались вложенными в это время лишь 15% ресурсов [3; 5.1.1995].</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вший премьер-министр Египта А.Лутфи предостерег против безоглядного размещения банковских ресурсов за границей, заметив, что в случае изменения политичесого климата они могут быть заморожены, как это случилось с иностранными активами Ирака и Ливии. А.Лутфи предложил использовать часть инвалютных резервов Центробанка для выкупа определенной доли внешнего долга Египта, тем более что это выгдно: выкупные платежи колеблются между 30 и 40 процентами суммы задолженности. Он также призвал к вложению средств в местные предприятия для борьбы с застоем и безработицей [Там ж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оттоком ресурсов за границу, египетские финансовые эксперты отмечают другое отрицательное явление, отвлекающее средства банков от вложения в местное предпринимательство. В последние годы банки стали явно предпочитать вложения в египетские казначейские векселя инвестициям в местное предпринимательство, что усиливает депрессионные явления в экономике. Банки не рассчитывают на своевременное возвращение ссуд, предоставленных ими предпринимательскому сектору. Правительство же, выступая заемщиком банковских средств, платит сравнительно высокий процент. Привлекательным для банков является то обстоятельство, что поскольку казначейское обязательство - это государственная ценная бумага, процентный доход по ней не облагается фиском. Правительство на полученные таким образом от банков средства погашает часть бюджетного дефицита и государственных расходов. Отрицательной стороной казначейских обязательств следует признать отвлечение банковских средств от сферы производства, прежде всего промышленности, которая без кредитов существовать не может. Именно банки, а не промышленность, стали основными выгодополучателями от нового финансового инструмента. Но в целом экономика, да и фиск, от него проигрывают, т. к. в итоге сворачивается производство, уменьшается прибыль и, соответственно, фискальные отчисления в бюджет.</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Тем не менее, на этапе финансовой стабилизации правительство не может обойтись без краткосрочных казначейских обязательств. В Египте они приняли форму казначейских векселей. В 1933 г. половина совокупного кредитного портфеля всей банковской системы была представлена ценными бумагами, причем 90% бумаг приходились на казначейские векселя [1; 22.</w:t>
      </w:r>
      <w:r>
        <w:rPr>
          <w:sz w:val="28"/>
          <w:szCs w:val="28"/>
          <w:lang w:val="en-US"/>
        </w:rPr>
        <w:t>IV</w:t>
      </w:r>
      <w:r>
        <w:rPr>
          <w:rFonts w:eastAsia="Times New Roman Cyr" w:cs="Times New Roman Cyr" w:ascii="Times New Roman Cyr" w:hAnsi="Times New Roman Cyr"/>
          <w:sz w:val="28"/>
          <w:szCs w:val="28"/>
        </w:rPr>
        <w:t>.1994]. С их помощью правительство, помимо получения заемных средств, сбивает инфляцию, по крайней мере на ближайшую перспективу. Продажа  Центральным банком казначейских векселей коммерческим банкам с аукциона не только определяет учетный процент и тем самым задает курс ссудных и депозитных процентных ставок, но и способствует рассасыванию денежной наличности в обществе и повышению обменного курса местной валюты. В результате учетный проент (дисконт), который длительный период до 1988 г. сохранялся на уровне 13%, в последующие  два года возрос до 14%, а к сентябрю 1991 г. - до 21,3%. Депозитный процент изменился мало (11-12%), но ссудный процент, остававшийся неизменным до 1996 г. на уровне 15%, к середине 1991 г. поднялся до 22%, особенно по долгосрочным ссудам. Правда, под воздействием застоя и уменьшением склонности к инвестированию приведенные показатели получили сейчас отчетливую тенденцию к снижению, что вновь грозит возрождением опасности инфляции и "долларизации". По данным прессы, депозитная банковская ставка опустилась в 1994 г. до 10%. Если она станет ниже показателя темпа инфляции (6-7%), это даст толчок "долларизации" [3; 16.</w:t>
      </w:r>
      <w:r>
        <w:rPr>
          <w:sz w:val="28"/>
          <w:szCs w:val="28"/>
          <w:lang w:val="en-US"/>
        </w:rPr>
        <w:t>VI</w:t>
      </w:r>
      <w:r>
        <w:rPr>
          <w:rFonts w:eastAsia="Times New Roman Cyr" w:cs="Times New Roman Cyr" w:ascii="Times New Roman Cyr" w:hAnsi="Times New Roman Cyr"/>
          <w:sz w:val="28"/>
          <w:szCs w:val="28"/>
        </w:rPr>
        <w:t>.1994]. Снижение процентных ставок, особенно по операциям в национальной валюте, увеличивает притягательность сбережений в долларах и грозит изыманием сберегателями своих средств с фунтовых счетов и выходом на поверхность подспудно накапливающихся инфляционных явлений.</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Чтобы избавиться от излишней денежной наличности, банки все чаще ссужают деньги друг другу, хотя основная роль банков - это аккумулировать деньги и распределять их среди клиентов с целью инвестирования. В середине 1994 г. треть ресурсов на банковских счетах была помещена в другие банки [3; 4.</w:t>
      </w:r>
      <w:r>
        <w:rPr>
          <w:sz w:val="28"/>
          <w:szCs w:val="28"/>
          <w:lang w:val="en-US"/>
        </w:rPr>
        <w:t>IX</w:t>
      </w:r>
      <w:r>
        <w:rPr>
          <w:sz w:val="28"/>
          <w:szCs w:val="28"/>
        </w:rPr>
        <w:t>.1994].</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о осуществляет жесткое регулирование банковской системы через Центральный Банк. В основном это воздействие направлено на ограничение денежной массы и в немалой степени сковывает самостоятельность в действиях банков. Для того, чтобы ограничить выброс банками своих средств на финансовый рынок и таким образом бороться с инфляцией, Центральный Банк Египта использует в своей практике такой инструмент, как минимальные резервные требования в размере 15% депозитов. Эта сумма должна помещаться на беспроцентные счета в ЦБЕ. Кроме того, Центробанк запретил банкам ссужать одному клиенту сумму, превышающую 25% собственного капитала [1].</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 последнее время банки активно ищут другие виды деятельности и новые финансовые инструменты, с помощью которых они могли бы расширить использование накопленных средств и преодолеть снижение спроса на свои ресурсы. Изучаются возможности помимо чисто банковской деятельности заниматься и инвестиционной. Против этого возражают некоторые банкиры, например, председатель Банка развития экспорта Хазем аль-Беблави. Но и он признает, что на международном уровне существует тенденция универсализации банковской деятельности  и расширения ее на организационную, информационную и иные сферы [3; 19.</w:t>
      </w:r>
      <w:r>
        <w:rPr>
          <w:sz w:val="28"/>
          <w:szCs w:val="28"/>
          <w:lang w:val="en-US"/>
        </w:rPr>
        <w:t>VIII</w:t>
      </w:r>
      <w:r>
        <w:rPr>
          <w:rFonts w:eastAsia="Times New Roman Cyr" w:cs="Times New Roman Cyr" w:ascii="Times New Roman Cyr" w:hAnsi="Times New Roman Cyr"/>
          <w:sz w:val="28"/>
          <w:szCs w:val="28"/>
        </w:rPr>
        <w:t>.1994]. Наиболее перспективным представляется выступление банков в качестве организаторов инвестиционной деятельности. Ведь основная масса банковоских ресурсов находится на депозитных счетах и их трудно использовать непосредственно для инвестиций. По мнению Беблави,банки могли бы способствовавть превращению этих депозитов в фактические капиталовложения путем, например, предоставления ссуд по пониженной процентной ставке, предложения имущества определенных предприятий на фондовом рынке, подготовки персонала для операций с ценными бумагами на этом рынке. Все это косвенно способствовало бы росту инвестиций в сектор предпринимательства и борьбе с депрессией и безработицей. Эксперты надеются задействовать таким образом в целях инвестирования до четверти всех средств, лежащих на банковских счетах, сумма которых достигает 15% национального дохода. В качестве примера для подражания приводится пример Германии после 2-й мировой войны. Некоторые эксперты с носталальгией вспоминают о грюндерской роли Банка Мыср в 30-х годах, хотя это чуть не стоило ему банкротства с началом Великого экономического кризиса. Все чаще раздаются призывы к тому, чтобы банки не чурались инвестиционной деятельности [3; 5.1.1995].</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исле других возможных новых областей  банковской активности, о которых говорят сейчас в Египте, можно назвать использование банков в качестве инвестиционных центров и участие в развитии фондового рынка, в том числе путем продвижения на этом рынке акций и облигаций других компаний. Предусматривается изучение банками госкомпаний и оценка их имущества,  подлежащего приватизации. Предпринимаются шаги по приобретению банками части портфеля акций компаний-должников (операция "своп") как один из этапов превращения банков в головную организацию холдинговых компаний. Кстати, эта последняя функция, хотя и в самом первоначальном виде, начала довольно широко использоваться в 1957-61 гг. в форме т. н. Организации экономического развития. Выступление банков в этой роли было прервано, однако, кампанией по национализации начала 60-х годов. Указанный период характеризовался принципиальано новым явлением в экономической жизни страны -  образованием в широких масштабах многоотраслевых государственных корпораций под общим наименованием Организация экономического развития (ОЭС). Напрашивается аналогия между этими корпорациями и нынешними нарождающимися холдингами или финансово-промышленными группами. Однако при формальном организационном сходстве есть существенная разница по цели. Основной цельлю образования ОЭР было увеличение государственного участия в экономической деятельности путем скупки акций, укрепления имеющихся и  создания новых компаний. Сейчас, на переходном этапе, главными кандидатами  в руководящее звено холдинга по-прежнему остаются четыре государственных коммерческих банка, продолжающих оставаться проводниками государственного влияния и контроля. Однако тенденция направлена на усиление роли частного финансового капитала, в том числе и иностранного, при ослаблении роли государства, которое все более теряет способность непосредственно влиять на экономический рост и развитие.</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видно, что кредитным институтам, которые хотят избавиться от узкой специализации и стать многофункциональными, придется осваивать многие виды бизнеса, идти на интеграцию с промышленным,торговым и иным капиталом, брать на себя управление финансами предприятий. Возможно управление проектами. Под этим подразумевается не просто долгосрочное кредитование, а обслуживание инвестиционных программ от их замысла до полной реализации.</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недавних лет напоминает о том, что египетские кредитные институты в своем развитии и приспособлении к новым условиям рынка повторяют путь, по которому развивалась банковская система в Западной Европе и других регионах мира с конца 40-х - начала 50-х годов. Финансовый капитал в Египте уже сращивается с промышленным и торговым. Усиливается концентрация банков, их объединение в различных формах. Возникают  смешанные банки с участием инострананого капитала как первоначальная форма межнационального сотрудничества в сфере финансов.</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ключение хотелось бы подчеркнуть ту особенность нынешнего момента, что накопившиеся денежные ресурсы банков в значительных суммах вывозятся за границу, или же их оттягивает на себя рынок ценных бумаг, почти исключительно государственных. В условиях, когда борьба с инфляцией осуществляется в основном монетаристскими методами сжатия денежной массы, предпринимаемые меры, обуздав инфляцию, могут столкнуть экономику в болото депрессии. Необходимо, чтобы появились производственные инвестиции. Но когда государство занимает деньги под гораздо более высокий процент, производственные инвестиции просто бессмысленны. Сейчас появляются материальные возможности расширения производственных инвестиций. Как говорилось в начале этой статьи, в банках накопились большие суыммы ликвидных средств. Кроме того, началось снижение процентных ставок. Сдерживающим фактором, однако, продолжает быть неясная и нечеткая позиция госоударства в области приватизации и дерегулирования, помноженная на опасения - отнюдь не безосновательные - неизбежной в этом случае девальвации национальной валюты и как следствие - волны инфляции и разрушительных социальных волнений.</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тератур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pPr>
      <w:r>
        <w:rPr>
          <w:sz w:val="28"/>
          <w:szCs w:val="28"/>
        </w:rPr>
        <w:t xml:space="preserve">1. </w:t>
      </w:r>
      <w:r>
        <w:rPr>
          <w:sz w:val="28"/>
          <w:szCs w:val="28"/>
          <w:lang w:val="en-US"/>
        </w:rPr>
        <w:t>"Central Bank of Egypt. Annual Report 1985/</w:t>
      </w:r>
      <w:r>
        <w:rPr>
          <w:sz w:val="28"/>
          <w:szCs w:val="28"/>
        </w:rPr>
        <w:t>86</w:t>
      </w:r>
      <w:r>
        <w:rPr>
          <w:sz w:val="28"/>
          <w:szCs w:val="28"/>
          <w:lang w:val="en-US"/>
        </w:rPr>
        <w:t>"</w:t>
      </w:r>
      <w:r>
        <w:rPr>
          <w:sz w:val="28"/>
          <w:szCs w:val="28"/>
        </w:rPr>
        <w:t xml:space="preserve">. </w:t>
      </w:r>
      <w:r>
        <w:rPr>
          <w:sz w:val="28"/>
          <w:szCs w:val="28"/>
          <w:lang w:val="en-US"/>
        </w:rPr>
        <w:t xml:space="preserve">Cairo, </w:t>
      </w:r>
      <w:r>
        <w:rPr>
          <w:sz w:val="28"/>
          <w:szCs w:val="28"/>
        </w:rPr>
        <w:t>1986</w:t>
      </w:r>
      <w:r>
        <w:rPr>
          <w:sz w:val="28"/>
          <w:szCs w:val="28"/>
          <w:lang w:val="en-US"/>
        </w:rPr>
        <w:t>, p. 19.</w:t>
      </w:r>
    </w:p>
    <w:p>
      <w:pPr>
        <w:pStyle w:val="Normal"/>
        <w:tabs>
          <w:tab w:val="clear" w:pos="720"/>
          <w:tab w:val="left" w:pos="2552" w:leader="none"/>
        </w:tabs>
        <w:spacing w:lineRule="atLeast" w:line="420"/>
        <w:ind w:firstLine="720"/>
        <w:jc w:val="both"/>
        <w:rPr/>
      </w:pPr>
      <w:r>
        <w:rPr>
          <w:sz w:val="28"/>
          <w:szCs w:val="28"/>
          <w:lang w:val="en-US"/>
        </w:rPr>
        <w:t xml:space="preserve">2. </w:t>
      </w:r>
      <w:r>
        <w:rPr>
          <w:sz w:val="28"/>
          <w:szCs w:val="28"/>
        </w:rPr>
        <w:t>"</w:t>
      </w:r>
      <w:r>
        <w:rPr>
          <w:sz w:val="28"/>
          <w:szCs w:val="28"/>
          <w:lang w:val="en-US"/>
        </w:rPr>
        <w:t>Central Bank of Egypt. Economic Review 1991/92", No 4, Cairo, 1992.</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Аль-Ахрам ад-Дувалий", Каир.</w:t>
      </w:r>
    </w:p>
    <w:p>
      <w:pPr>
        <w:pStyle w:val="Normal"/>
        <w:tabs>
          <w:tab w:val="clear" w:pos="720"/>
          <w:tab w:val="left" w:pos="2552" w:leader="none"/>
        </w:tabs>
        <w:spacing w:lineRule="atLeast" w:line="420"/>
        <w:ind w:firstLine="720"/>
        <w:jc w:val="both"/>
        <w:rPr/>
      </w:pPr>
      <w:r>
        <w:rPr>
          <w:sz w:val="28"/>
          <w:szCs w:val="28"/>
        </w:rPr>
        <w:t xml:space="preserve">4. </w:t>
      </w:r>
      <w:r>
        <w:rPr>
          <w:sz w:val="28"/>
          <w:szCs w:val="28"/>
          <w:lang w:val="en-US"/>
        </w:rPr>
        <w:t>"Financial Times", London.</w:t>
      </w:r>
    </w:p>
    <w:p>
      <w:pPr>
        <w:pStyle w:val="Normal"/>
        <w:tabs>
          <w:tab w:val="clear" w:pos="720"/>
          <w:tab w:val="left" w:pos="2552" w:leader="none"/>
        </w:tabs>
        <w:spacing w:lineRule="atLeast" w:line="420"/>
        <w:ind w:firstLine="720"/>
        <w:jc w:val="both"/>
        <w:rPr>
          <w:sz w:val="28"/>
          <w:szCs w:val="28"/>
        </w:rPr>
      </w:pPr>
      <w:r>
        <w:rPr>
          <w:sz w:val="28"/>
          <w:szCs w:val="28"/>
          <w:lang w:val="en-US"/>
        </w:rPr>
        <w:t>5. "International Financial Statistics", Washington, December 2991, pp. 212, 213.</w:t>
      </w:r>
      <w:r>
        <w:br w:type="page"/>
      </w:r>
    </w:p>
    <w:p>
      <w:pPr>
        <w:pStyle w:val="Normal"/>
        <w:widowControl w:val="false"/>
        <w:tabs>
          <w:tab w:val="clear" w:pos="720"/>
          <w:tab w:val="left" w:pos="2552" w:leader="none"/>
        </w:tabs>
        <w:spacing w:lineRule="atLeast" w:line="420"/>
        <w:jc w:val="both"/>
        <w:rPr>
          <w:sz w:val="28"/>
          <w:szCs w:val="28"/>
        </w:rPr>
      </w:pPr>
      <w:r>
        <w:rPr>
          <w:sz w:val="28"/>
          <w:szCs w:val="28"/>
        </w:rPr>
      </w:r>
    </w:p>
    <w:p>
      <w:pPr>
        <w:pStyle w:val="Normal"/>
        <w:widowControl w:val="false"/>
        <w:tabs>
          <w:tab w:val="clear" w:pos="720"/>
          <w:tab w:val="left" w:pos="2552" w:leader="none"/>
        </w:tabs>
        <w:spacing w:lineRule="atLeast" w:line="420"/>
        <w:jc w:val="right"/>
        <w:rPr>
          <w:sz w:val="28"/>
          <w:szCs w:val="28"/>
        </w:rPr>
      </w:pPr>
      <w:r>
        <w:rPr>
          <w:sz w:val="28"/>
          <w:szCs w:val="28"/>
        </w:rPr>
      </w:r>
    </w:p>
    <w:p>
      <w:pPr>
        <w:pStyle w:val="Normal"/>
        <w:widowControl w:val="false"/>
        <w:tabs>
          <w:tab w:val="clear" w:pos="720"/>
          <w:tab w:val="left" w:pos="2552" w:leader="none"/>
        </w:tabs>
        <w:spacing w:lineRule="atLeast" w:line="4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П.Зудина</w:t>
      </w:r>
    </w:p>
    <w:p>
      <w:pPr>
        <w:pStyle w:val="Normal"/>
        <w:widowControl w:val="false"/>
        <w:tabs>
          <w:tab w:val="clear" w:pos="720"/>
          <w:tab w:val="left" w:pos="2552" w:leader="none"/>
        </w:tabs>
        <w:spacing w:lineRule="atLeast" w:line="4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val="false"/>
        <w:tabs>
          <w:tab w:val="clear" w:pos="720"/>
          <w:tab w:val="left" w:pos="2552" w:leader="none"/>
        </w:tabs>
        <w:spacing w:lineRule="atLeast" w:line="420"/>
        <w:jc w:val="right"/>
        <w:rPr>
          <w:sz w:val="28"/>
          <w:szCs w:val="28"/>
        </w:rPr>
      </w:pPr>
      <w:r>
        <w:rPr>
          <w:sz w:val="28"/>
          <w:szCs w:val="28"/>
        </w:rPr>
      </w:r>
    </w:p>
    <w:p>
      <w:pPr>
        <w:pStyle w:val="Normal"/>
        <w:widowControl w:val="false"/>
        <w:tabs>
          <w:tab w:val="clear" w:pos="720"/>
          <w:tab w:val="left" w:pos="2552" w:leader="none"/>
        </w:tabs>
        <w:spacing w:lineRule="atLeast" w:line="420"/>
        <w:ind w:left="4" w:right="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АТИ</w:t>
      </w:r>
      <w:bookmarkStart w:id="4" w:name="e0_1_"/>
      <w:bookmarkEnd w:id="3"/>
      <w:r>
        <w:rPr>
          <w:rFonts w:eastAsia="Times New Roman Cyr" w:cs="Times New Roman Cyr" w:ascii="Times New Roman Cyr" w:hAnsi="Times New Roman Cyr"/>
          <w:sz w:val="28"/>
          <w:szCs w:val="28"/>
        </w:rPr>
        <w:t>ЗАЦИЯ И ЕЕ РОЛЬ В ЭКОНОМИЧЕСКИХ</w:t>
      </w:r>
    </w:p>
    <w:p>
      <w:pPr>
        <w:pStyle w:val="Normal"/>
        <w:widowControl w:val="false"/>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ОБРАЗОВАНИЯХ </w:t>
      </w:r>
      <w:bookmarkEnd w:id="4"/>
      <w:r>
        <w:rPr>
          <w:rFonts w:eastAsia="Times New Roman Cyr" w:cs="Times New Roman Cyr" w:ascii="Times New Roman Cyr" w:hAnsi="Times New Roman Cyr"/>
          <w:sz w:val="28"/>
          <w:szCs w:val="28"/>
        </w:rPr>
        <w:t xml:space="preserve">В </w:t>
      </w:r>
      <w:bookmarkStart w:id="5" w:name="e0_2_"/>
      <w:r>
        <w:rPr>
          <w:rFonts w:eastAsia="Times New Roman Cyr" w:cs="Times New Roman Cyr" w:ascii="Times New Roman Cyr" w:hAnsi="Times New Roman Cyr"/>
          <w:sz w:val="28"/>
          <w:szCs w:val="28"/>
        </w:rPr>
        <w:t>ТУНИСЕ</w:t>
      </w:r>
    </w:p>
    <w:p>
      <w:pPr>
        <w:pStyle w:val="Normal"/>
        <w:widowControl w:val="false"/>
        <w:tabs>
          <w:tab w:val="clear" w:pos="720"/>
          <w:tab w:val="left" w:pos="2552" w:leader="none"/>
        </w:tabs>
        <w:spacing w:lineRule="atLeas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bookmarkEnd w:id="5"/>
      <w:r>
        <w:rPr>
          <w:rFonts w:eastAsia="Times New Roman Cyr" w:cs="Times New Roman Cyr" w:ascii="Times New Roman Cyr" w:hAnsi="Times New Roman Cyr"/>
          <w:sz w:val="28"/>
          <w:szCs w:val="28"/>
        </w:rPr>
        <w:t xml:space="preserve">Тунис - небольшая по территории и численности населения страна, которая всегда пользовалась на Западе репутацией одной из наиболее стабильных и динамично развивающихся стран арабского региона. Однако путь его независимого развития не всегда был гладким, а экономический курс не раз подвергался серьезным корректировкам.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казавшись перед необходимостью скорейшей перестройки колониальной структуры экономики в первые годы после завоевания независимости, в условиях "бегства" иностранного капитала и слабости национального капитала, не проявлявшего активности в сфере материального производства, тунисское руководство взяло курс на активизацию непосредственной деятельности государства. В период 1962-19969 гг. основу экономической политики правительства составил курс на усиление регулирующей роли государства вплоть до непосредственного его вмешательства в хозяйственную жизнь, развитие госсектора в промышленности и масштабное кооперирование в сельском хозяйстве и торговле.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езультате к началу 70-х годов государство контролировало значительную часть материального производства в ключевых отраслях экономики, транспорт, связь, водоснабжение, многие объекты инфраструктуры. Однако в 1969 г. в стране возникла сложная ситуация, обусловленная недовольством широких масс населения форсированным кооперированием без учета реальных возможностей и объективных условий для его проведения, а также расколом в высших эшелонах власти по вопросу о путях дальнейшего развития страны. В руководстве страны возобладали сторонники рыночной экономики, что привело к смене правительства и радикальному изменению экономического курса, отказу от жесткого централизованного кооперирования и переходу к либерализации экономики и поощрению частного предпринимательства с целью максимального использования всех имеющихся в стране природных, людских и финансовых ресурсов в целях развития национальной экономики.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ым изменением в экономической политике правительства в 70-е годы явился отказ от прежней модели экономического развития, предусматривавшей преимущественное развитие импортзамещающих отраслей и крупных капиталоемких производств, создание индустриальных "полюсов развития", и переход к созданию экспорториентированных отраслей легкой и других отраслей обрабатывающей промышленности, могущих дать экономический эффект в кратчайшие сроки. Одновременно была поставлена задача максимального удовлетворения за счет внутреннего производства спроса населения на товары широкого потребления и инвестиционные товары. В области промышленного строительства был сделан акцент на создание, в первую очередь, мелких и средних предприятий, что в перспективе могло бы содействовать увеличению занятости населения.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виду нехватки у государства собственных финансовых средств, осуществление стратегии экспорториентированного развития было бы невозможно без широкого привлечения частного национального и иностранного капитала. Поэтому государство стремится создать в стране благоприятный инвестиционный климат,содействуя росту преимущественно мелкого и среднего предпринимательства. С этой целью в 70-е годы совершенствовалось инвестиционное законодательство, регулирующее условия деятельности иностранного и национального капитала на территории Туниса.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80-е годы был принят ряд законов с целью привлечения потенциальных инвесторов и развития экспорториентированных производств, могущих обеспечить приток валютных средств извне. Принятое законодательство ликвидировало существовавшие прежде различия между инвестициями на строительство новых объектов и инвестициями на реконструкцию старых предприятий и их расширение, что увеличило возможности привлечения новых инвесторов. Иностранным вкладчикам был предоставлен ряд финансовых и налоговых льгот, в частности, гарантировалось право свободного перевода за рубеж вложенного в твердой валюте капитала и полученных прибылей. Работающие на экспорт предприятия полностью или частично освобождались от уплаты налогов и пошлин.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витие экспортных отраслей экономики и предприятий, работающих на экспорт, стимулировалось и либерализацией внешней торговли. Постепенно были снижены таможенные пошлины на товары производственного назначения, сняты ограничения на импорт средств производства, сырья и полуфабрикатов. Был также ослаблен контроль над сделками с иностранной валютой и поставлена задача в ближайшем будущем осуществить полную конвертируемость тунисского динара. Было также принято решение об открытии двух экспортно-промышленных зон в районе морских портов Бизерта и Зарзис, где намечается создать льготные условия для иностранных компаний по организации производства и экспорту выпускаемой промышленной продукции.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казанные мероприятия по либерализации экономики и поощрению частного предпринимательства проводятся в рамках структурной перестройки народного хозяйства, осуществляемой в Тунисе в соответствии с рекомендациями МВФ и Всемирного банка. Долговременная цель этой широкомасштабной реформы заключается в окончательной ликвидации последствий экономического кризиса 1986 г., поразившего страну и создании развитой диверсифицированной экономики, нормальное функционирование которой не зависело бы полностью от превратностей мирового рынка сырьевых товаров и которая могла бы обеспечить не только будущую интеграцию в Европейский союз, являющийся главным экономическим партнером Туниса, но и решить острые социально-экономические проблемы внутри страны, включая безработицу, неравномерность социально-экономического развития отдельных районов и др. </w:t>
      </w:r>
    </w:p>
    <w:p>
      <w:pPr>
        <w:pStyle w:val="Normal"/>
        <w:tabs>
          <w:tab w:val="clear" w:pos="720"/>
          <w:tab w:val="left" w:pos="2552" w:leader="none"/>
        </w:tabs>
        <w:spacing w:lineRule="atLeast" w:line="420"/>
        <w:ind w:firstLine="709"/>
        <w:jc w:val="both"/>
        <w:rPr/>
      </w:pPr>
      <w:r>
        <w:rPr>
          <w:rFonts w:eastAsia="Times New Roman Cyr" w:cs="Times New Roman Cyr" w:ascii="Times New Roman Cyr" w:hAnsi="Times New Roman Cyr"/>
          <w:sz w:val="28"/>
          <w:szCs w:val="28"/>
        </w:rPr>
        <w:t>Одним из важнейших звеньев структурной перестройки экономики стала приватизация государственных предприятий. Следует отметить, что приватизация госсобственности проводилась в Тунисе еще в 60-е годы, но масштабы ее в промышленности не были значительными. Так, в 1966-1967 гг. были приватизированы четыре государственные текстильные фабрики, государство продало свои пакеты акций в компаниях Главного объединения хлопчатобумажной промышленности и в некоторых туристических компаниях</w:t>
      </w:r>
      <w:r>
        <w:rPr>
          <w:sz w:val="28"/>
          <w:szCs w:val="28"/>
          <w:vertAlign w:val="superscript"/>
        </w:rPr>
        <w:t>1</w:t>
      </w:r>
      <w:r>
        <w:rPr>
          <w:sz w:val="28"/>
          <w:szCs w:val="28"/>
        </w:rPr>
        <w:t xml:space="preserve">.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969-1970 гг. была распущена основная масса кооперативов в сельском хозяйстве, оптовой и розничной торговле, оказавшихся в подавляющем большинстве убыточными. Земля и торговые предприятия были возвращены их прежним владельцам. Частным лицам была также продана некоторая часть принадлежавших государству земель.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шь со второй половины 80-х годов процесс приватизации заметно активизировался и принял целенаправленный характер. Решение активизировать приватизацию тесно связано с настоятельной необходимостью повысить эффективность производства с тем, чтобы вывести экономику из состояния застоя, обеспечить необходимый рост производства. </w:t>
      </w:r>
    </w:p>
    <w:p>
      <w:pPr>
        <w:pStyle w:val="Normal"/>
        <w:tabs>
          <w:tab w:val="clear" w:pos="720"/>
          <w:tab w:val="left" w:pos="2552" w:leader="none"/>
        </w:tabs>
        <w:spacing w:lineRule="atLeast" w:line="420"/>
        <w:ind w:firstLine="709"/>
        <w:jc w:val="both"/>
        <w:rPr/>
      </w:pPr>
      <w:r>
        <w:rPr>
          <w:rFonts w:eastAsia="Times New Roman Cyr" w:cs="Times New Roman Cyr" w:ascii="Times New Roman Cyr" w:hAnsi="Times New Roman Cyr"/>
          <w:sz w:val="28"/>
          <w:szCs w:val="28"/>
        </w:rPr>
        <w:t>В середине 80-х годов государственный сектор все еще занимал преобладающее место в экономике, его удельный вес доходил до 60%. Он состоял примерно из 400 предприятий, на которых было занято в общей сложности около 10% активного населения, его работникам выплачивалось 33% всей массы заработной платы. Госсектор обеспечивал до 80% экспорта страны, являясь крупным источником поступления иностранной валюты</w:t>
      </w:r>
      <w:r>
        <w:rPr>
          <w:sz w:val="28"/>
          <w:szCs w:val="28"/>
          <w:vertAlign w:val="superscript"/>
        </w:rPr>
        <w:t>2</w:t>
      </w:r>
      <w:r>
        <w:rPr>
          <w:sz w:val="28"/>
          <w:szCs w:val="28"/>
        </w:rPr>
        <w:t xml:space="preserve">. </w:t>
      </w:r>
    </w:p>
    <w:p>
      <w:pPr>
        <w:pStyle w:val="Normal"/>
        <w:tabs>
          <w:tab w:val="clear" w:pos="720"/>
          <w:tab w:val="left" w:pos="2552" w:leader="none"/>
        </w:tabs>
        <w:spacing w:lineRule="atLeast" w:line="420"/>
        <w:ind w:firstLine="709"/>
        <w:jc w:val="both"/>
        <w:rPr/>
      </w:pPr>
      <w:r>
        <w:rPr>
          <w:rFonts w:eastAsia="Times New Roman Cyr" w:cs="Times New Roman Cyr" w:ascii="Times New Roman Cyr" w:hAnsi="Times New Roman Cyr"/>
          <w:sz w:val="28"/>
          <w:szCs w:val="28"/>
        </w:rPr>
        <w:t>Между тем финансовое бремя, которое несло государство в связи с поддержкой принадлежавших ему предприятий, в большинстве своем малоэффективных, либо просто убыточных, росло из года в год, достигнув в 1986 г. критического уровня. Так, поддержка государством своих предприятий кредитами, субсидиями, поставками оборудования, инвестированием капитала возросла с 13,5 млн. тунисских динаров в 1971 г. до 248,5 млн. дин. в 1982 г. кроме того, субсидии государства на поддержание цен на относительно низком уровне возросли за тот же период с 3,9 до 169,2 млн. дин. Согласно оценке правительственных органов, на поддержание функционирования госпредприятий только в рамках 6-го плана социально-экономического развития страны (1982-1986 гг.) было направлено 2039 млн. дин.</w:t>
      </w:r>
      <w:r>
        <w:rPr>
          <w:sz w:val="28"/>
          <w:szCs w:val="28"/>
          <w:vertAlign w:val="superscript"/>
        </w:rPr>
        <w:t>3</w:t>
      </w:r>
      <w:r>
        <w:rPr>
          <w:rFonts w:eastAsia="Times New Roman Cyr" w:cs="Times New Roman Cyr" w:ascii="Times New Roman Cyr" w:hAnsi="Times New Roman Cyr"/>
          <w:sz w:val="28"/>
          <w:szCs w:val="28"/>
        </w:rPr>
        <w:t xml:space="preserve">. Поэтому вполне понятно, что государство стремилось снять с себя финансовую ответственность за эксплуатацию значительной части принадлежавших ему фирм, передав их в частные руки.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кроме прекращения практики бюджетного дотирования предприятий госсектора правительство при проведении приватизации преследовало и другую, не менее важную цель: содействовать росту не только мелкой буржуазии, являющейся самой многочисленной прослойкой тунисской буржуазии, но также расширить базу для формирования средней и крупной буржуазии, представители которой могли бы в дальнейшем освоить крупные предприятия стратегических отраслей экономики. </w:t>
      </w:r>
    </w:p>
    <w:p>
      <w:pPr>
        <w:pStyle w:val="Normal"/>
        <w:tabs>
          <w:tab w:val="clear" w:pos="720"/>
          <w:tab w:val="left" w:pos="2552" w:leader="none"/>
        </w:tabs>
        <w:spacing w:lineRule="atLeast" w:line="420"/>
        <w:ind w:firstLine="709"/>
        <w:jc w:val="both"/>
        <w:rPr>
          <w:sz w:val="28"/>
          <w:szCs w:val="28"/>
        </w:rPr>
      </w:pPr>
      <w:r>
        <w:rPr>
          <w:rFonts w:eastAsia="Times New Roman Cyr" w:cs="Times New Roman Cyr" w:ascii="Times New Roman Cyr" w:hAnsi="Times New Roman Cyr"/>
          <w:sz w:val="28"/>
          <w:szCs w:val="28"/>
        </w:rPr>
        <w:t xml:space="preserve">В 1981 г. правительство Туниса приняло решение начать приватизацию предприятий госсектора в целях оздоровления экономики. Это решение было принято на пять лет раньше известного соглашения с МВФ и Всемирным банком относительно программы структурных реформ и финансовой стабилизации Туниса, а также оказания помощи этими организациями в проведении перестройки народного хозяйства и приватизации.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реальные шаги по приватизации в сфере промышленного производства стали возможными лишь после принятия в середине 80-х годов законодательства, разрешившего и определившего условия продажи государственного имущества. Первый закон, регулировавший условия отчуждения госимущества, а также условия функционирования национального и иностранного капитала, был принят в июле 1985 г., второй - в августе 1987 г.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унисская модель приватизации предусматривала передачу в частную собственность предприятий различных отраслей, кроме так называемых стратегических, которые предполагалось оставить под государственным контролем. К ним относились тяжелая промышленность, энергетические отрасли, водоснабжение и некоторые другие отрасли. Некоторые высокопоставленные чиновники, поддерживаемые международными финансовыми организациями, выступали за ускорение процесса приватизации и расширение числа передаваемых частному сектору предприятий за счет таких "стратегических" отраслей, как сталеплавильная, цементная промышленность и некоторых других. Свое мнение они мотивировали необходимостью модернизации производства и организации его на уровне мировых стандартов, что невозможно было бы осуществить без привлечения частного национального и иностранного капитала. "Стратегические" отрасли должны были сводиться, прежде всего, к электроэнергетике и водоснабажению.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ватизация в Тунисе осуществляется преимущественно в двух основных формах: путем продажи государственных фирм частным лицам целиком и путем продажи государством части акций своих предприятий и создания таким образом смешанных обществ, в которых контрольный пакет акций сохраняется за государством.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ватизация в производственной сфере началась в 1988 г. Поначалу в частную собственность предполагалось передать около 25% предприятий госсектора из 400. Частным инвесторам было предложено приобрести около 60 государственных фирм, главным образом в сфере обслуживания, торговли и сельского хозяйства. В 1989 г. предпринимателям было продано 15 предприятий, в основном это были текстильные фабрики, предприятия по производству строительных материалов, некоторые небольшие филиалы Тунисского банковского общества, отели. Предполагалось, что при намеченных темпах приватизации удельный вес государственного сектора должен был сократиться с 60% к моменту начала приватизации до 40% к 1992 г., т. е. к окончанию действия 7-го плана социального и экономического развития страны на 1987-1991 гг.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жизнь внесла свои коррективы в начавшийся процесс приватизации. С самого начала он шел медленно, столкнувшись со значительными трудностями. Одна из причин задержек в приватизации заключается в несовершенстве законодательства. Принятые правительством законы вводили слишком сложную процедуру передачи фирм в частную собственность, а, следовательно, таили в себе угрозу бюрократических задержек. Кроме того, тунисские законы поощряли капиталовложения в основном в новые проекты, не упоминая об инвестициях в реконструкцию старых и модернизацию их производства.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цесс приватизации, как, впрочем, и либерализации экономики в целом, не проходит гладко, поскольку затрагивает интересы значительной по численности социальной группы с крупными доходами в лице администрации предприятий и высшей управленческой прослойки в госаппарате. Не секрет, что некоторые высокопоставленные чиновники с трудом воспринимают концепцию приватизации, продолжая придерживаться старой партийной ориентации на руководящую роль госсектора в производстве. Не приходится ожидать ничего хорошего от приватизации и работникам низшего и среднего звена, а также рабочим, многим из которых после передачи фабрик и заводов в руки частных предпринимателей грозит увольнение. Против курса правительства на ускоренную приватизацию выступает и левая оппозиция (в лице Тунисской компартии), а также профсоюзы, в частности, крупнейшая их организация - Всеобщее тунисское объединение труда, справедливо полагающие, что все тяготы осуществления этой приватизации в конечном итоге лягут на плечи трудящихся.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тому же не были заблаговременно разработаны и законодательно сформулированы механизмы приватизации. В частности, в стране долго дискутировался вопрос о возможности передачи госфирм их работникам (т. е. трудовым коллективам). Этому вопросу был посвящен, например, специальный экономический семинар в г. Тунисе в мае 1989 г., организованный совместно Агентством международного развития США и некоторыми тунисскими учреждениями. Подробно обсуждался опыт подобной приватизации в других странах. Однако было отмечено, в частности, что имеющийся опыт вряд ли применим к условиям Туниса, так как заработная плата здесь низка и возможности накопления очень слабы. Государство же стремится провести приватизацию, в первую очередь, убыточных предприятий, а коммерческие банки не хотят идти на риск кредитования предприятий, находящихся в руках своих работников, если они испытывают какие-либо финансовые затруднения. В конце концов, такой вариант приватизации был признан нежелательным, и дискуссиям на эту тему был положен конец.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 из основных причин задержек с приватизацией - финансовая. Дело в том, что внутренний тунисский финансовый рынок развит слабо и, по мнению тунисских экономистов, является одним из наиболее узких среди развивающихся стран. Коммерческие или промышленные предприятия являются в основном предприятиями семейными, что ограничивает возможности мобилизации капитала в целях инвестирования, особенно в условиях, когда приватизируются, в основном, убыточные предприятия. Тем не менее в условиях Туниса сама по себе деятельность таких фирм достаточно динамична и большинство семейных предприятий функционируют вполне успешно.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итывая сказанное, государство принимает меры с целью укрепить и расширить рынок капиталов, активизировать деятельность Тунисской биржи, через которую и должна проводиться приватизация государственных предприятий. </w:t>
      </w:r>
    </w:p>
    <w:p>
      <w:pPr>
        <w:pStyle w:val="Normal"/>
        <w:tabs>
          <w:tab w:val="clear" w:pos="720"/>
          <w:tab w:val="left" w:pos="2552" w:leader="none"/>
        </w:tabs>
        <w:spacing w:lineRule="atLeast" w:line="420"/>
        <w:ind w:firstLine="709"/>
        <w:jc w:val="both"/>
        <w:rPr/>
      </w:pPr>
      <w:r>
        <w:rPr>
          <w:rFonts w:eastAsia="Times New Roman Cyr" w:cs="Times New Roman Cyr" w:ascii="Times New Roman Cyr" w:hAnsi="Times New Roman Cyr"/>
          <w:sz w:val="28"/>
          <w:szCs w:val="28"/>
        </w:rPr>
        <w:t>Благодаря реализации акций госпредприятий на бирже, правительство рассчитывало выручить около 220 млн. динаров. Для стимулирования приобретения этих акций государство обещало предпринимателям ряд налоговых льгот</w:t>
      </w:r>
      <w:r>
        <w:rPr>
          <w:sz w:val="28"/>
          <w:szCs w:val="28"/>
          <w:vertAlign w:val="superscript"/>
        </w:rPr>
        <w:t>4</w:t>
      </w:r>
      <w:r>
        <w:rPr>
          <w:rFonts w:eastAsia="Times New Roman Cyr" w:cs="Times New Roman Cyr" w:ascii="Times New Roman Cyr" w:hAnsi="Times New Roman Cyr"/>
          <w:sz w:val="28"/>
          <w:szCs w:val="28"/>
        </w:rPr>
        <w:t xml:space="preserve">. Однако ожидаемого успеха эти меры не принесли, поскольку к 1990 г. через продажу на бирже прошла лишь одна фирма. </w:t>
      </w:r>
    </w:p>
    <w:p>
      <w:pPr>
        <w:pStyle w:val="Normal"/>
        <w:tabs>
          <w:tab w:val="clear" w:pos="720"/>
          <w:tab w:val="left" w:pos="2552" w:leader="none"/>
        </w:tabs>
        <w:spacing w:lineRule="atLeast" w:line="420"/>
        <w:ind w:firstLine="709"/>
        <w:jc w:val="both"/>
        <w:rPr/>
      </w:pPr>
      <w:r>
        <w:rPr>
          <w:rFonts w:eastAsia="Times New Roman Cyr" w:cs="Times New Roman Cyr" w:ascii="Times New Roman Cyr" w:hAnsi="Times New Roman Cyr"/>
          <w:sz w:val="28"/>
          <w:szCs w:val="28"/>
        </w:rPr>
        <w:t>Наиболее успешно, хотя и не без трудностей, проходила приватизация в сфере туризма. Передача правительством шести наиболее престижных отелей международного класса была осуществлена без публичной продажи акций этих гостиниц на бирже, как это предполагалось первоначально, а путем непосредственного заключения контракта с покупателями. В числе покупателей акций гостиниц были два крупных финансовых общества: Тунисское банковское общество (в котором государству принадлежит 45% капитала) и Тунисско-кувейтский банк развития, также относящийся к государственному сектору. Таким образом было положено начало практике, когда основная роль в приватизации возлагалась на государственные банки или банки с участием государства. Государство, осознав слабость национального капитала, стало использовать контролируемые им финансовые учреждения как промежуточный этап для продажи им своей собственности, которая в последующем продавалась частным лицам. Подобная практика позволяла государству, отказавшись от прямого финансирования, сохранять до поры, до времени свой контроль над проданными предприятиями. Эта практика успешно применялась также при приватизации в текстильной промышленности и в других отраслях. Так, 22,5% акций государственной фирмы СИТЕКС (филиала фирмы СОЖИТЕКС) были приобретены Тунисским банком, 15% - Международной финансовой корпорацией (филиалом Всемирного банка), 19% - канадским обществом СВИФТ, при этом 43,4% пакета акций сохранилось в руках СОЖИТЕКС. Впоследствии государство дополнительно продало обществу СВИФТ еще 17% принадлежавших ему акций, в силу чего это общество стало играть ведущую роль в управлении фирмы СИТЕКС</w:t>
      </w:r>
      <w:r>
        <w:rPr>
          <w:sz w:val="28"/>
          <w:szCs w:val="28"/>
          <w:vertAlign w:val="superscript"/>
        </w:rPr>
        <w:t>5</w:t>
      </w:r>
      <w:r>
        <w:rPr>
          <w:sz w:val="28"/>
          <w:szCs w:val="28"/>
        </w:rPr>
        <w:t>.</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м же образом 51% акций Объединенного общества текстильной промышленности Туниса был куплен Банком Катара, Международной финансовой корпорацией и французской фирмой. Текстильный комбинат в Мокнине был куплен банками ОАЭ и Саудовской Аравии. Это позволило ликвидировать финансовую задолженность и модернизировать производство.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текольной промышленности подвергся приватизации принадлежавший государству стекольный завод в Мегрине. Ряд небольших строительных фирм был продан некоторым частным банкам, в числе которых можно назвать Международный арабский банк Туниса и другие финансовые общества. </w:t>
      </w:r>
    </w:p>
    <w:p>
      <w:pPr>
        <w:pStyle w:val="Normal"/>
        <w:tabs>
          <w:tab w:val="clear" w:pos="720"/>
          <w:tab w:val="left" w:pos="2552" w:leader="none"/>
        </w:tabs>
        <w:spacing w:lineRule="atLeast" w:line="420"/>
        <w:ind w:firstLine="709"/>
        <w:jc w:val="both"/>
        <w:rPr/>
      </w:pPr>
      <w:r>
        <w:rPr>
          <w:rFonts w:eastAsia="Times New Roman Cyr" w:cs="Times New Roman Cyr" w:ascii="Times New Roman Cyr" w:hAnsi="Times New Roman Cyr"/>
          <w:sz w:val="28"/>
          <w:szCs w:val="28"/>
        </w:rPr>
        <w:t>К числу немногочисленных пока крупных объектов общенационального значения, подвергшихся приватизации в последнее время, можно отнести главную авиакомпанию страны "Тюнис-Эр", 20% государственного пакета акций которой была продана частным инвесторам. В первой половине 1966 г. должны быть подготовлены планы продажи нескольких средних и крупных государственных предприятий по производству цемента, что, как считают в правительственных кругах, оживит процесс приватизации</w:t>
      </w:r>
      <w:r>
        <w:rPr>
          <w:sz w:val="28"/>
          <w:szCs w:val="28"/>
          <w:vertAlign w:val="superscript"/>
        </w:rPr>
        <w:t>6</w:t>
      </w:r>
      <w:r>
        <w:rPr>
          <w:sz w:val="28"/>
          <w:szCs w:val="28"/>
        </w:rPr>
        <w:t>.</w:t>
      </w:r>
    </w:p>
    <w:p>
      <w:pPr>
        <w:pStyle w:val="Normal"/>
        <w:tabs>
          <w:tab w:val="clear" w:pos="720"/>
          <w:tab w:val="left" w:pos="2552" w:leader="none"/>
        </w:tabs>
        <w:spacing w:lineRule="atLeast" w:line="420"/>
        <w:ind w:firstLine="709"/>
        <w:jc w:val="both"/>
        <w:rPr/>
      </w:pPr>
      <w:r>
        <w:rPr>
          <w:rFonts w:eastAsia="Times New Roman Cyr" w:cs="Times New Roman Cyr" w:ascii="Times New Roman Cyr" w:hAnsi="Times New Roman Cyr"/>
          <w:sz w:val="28"/>
          <w:szCs w:val="28"/>
        </w:rPr>
        <w:t>Итак, важнейшим фактором, сдерживающим процесс приватизации, является нехватка капиталов для инвестирования, узость рынка капиталов. Финансовый рынок страны по существу представляет собой межбанковский рынок, на бирже котируются акции лишь 18 компаний</w:t>
      </w:r>
      <w:r>
        <w:rPr>
          <w:sz w:val="28"/>
          <w:szCs w:val="28"/>
          <w:vertAlign w:val="superscript"/>
        </w:rPr>
        <w:t>7</w:t>
      </w:r>
      <w:r>
        <w:rPr>
          <w:sz w:val="28"/>
          <w:szCs w:val="28"/>
        </w:rPr>
        <w:t xml:space="preserve">.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вытекает из изложенного выше, процесс приватизации в Тунисе начался и продвигается вперед, хотя и далеко не такими темпами, которые намечалось первоначально. Вне рамок приватизации остаются пока все крупные и дорогостоящие предприятия различных отраслей, включая принадлежащие государству предприятия фосфатодобывающей, химической, цементной промышленности, в области телекоммуникаций и на транспорте, не говоря уже о нефтегазовой промышленности, электроэнергетическом комплексе и других объектах инфраструктуры, отнесенных к разряду "стратегических".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месте с тем либерализация экономики и приватизация госпредприятий, осуществляемые в интересах ускорения движения страны по пути рыночной экономики, чреваты неизбежными издержками в социальной сфере. Они могут привести к росту инфляции, повышению цен, увеличению безработицы и, в конечном итоге, к ухудшению условий жизни населения, углублению неравенства между отдельными социальными группами населения и росту социальной напряженности в обществе.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ет отдать должное прагматичному, трезво оценивающему обстановку руководству Туниса, которое, опасаясь социального взрыва, приняло в последние годы ряд специальных неотложных мер с целью улучшения положения трудящихся. Были, в частности, разработаны и приняты к исполнению специальные программы по развитию отсталых районов, увеличена заработная плата различным категориям трудящихся, внесены изменения в существующую систему медицинского обслуживания с целью сделать его более доступным для беднейших слоев населения, проведена реформа налоговой системы, готовится реформа системы социального обеспечения с тем, чтобы охватить ею более широкие слои населения.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стигнутый в последние годы Тунисом экономический рост в 5% ежегодно в 1987-1992 гг., снижение уровня инфляции и относительная политическая стабильность свидетельствует о том, что благодаря принятым правительством мерам в социальной сфере Тунису в определенной степени удалось сгладить неизбежные негативные последствия рыночных реформ и избежать резких проявлений недовольства со стороны населения, чреватых серьезными потрясениями, способными затруднить ход реформ.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тверждением этого вывода может быть проведенный в 1992 г. рядом печатных изданий Туниса опрос мнения среди различных социальных категорий населения по вопросу о политической обстановке в стране. Более 80% поддержали политику правительства. В ответах респондентов подчеркивалась необходимость сохранения "сильной президентской власти", которая, по их мнению, "может остановить любую междоусобицу" и обеспечить "достойную жизнь каждому".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тература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09"/>
        <w:jc w:val="both"/>
        <w:rPr/>
      </w:pPr>
      <w:r>
        <w:rPr>
          <w:sz w:val="28"/>
          <w:szCs w:val="28"/>
          <w:vertAlign w:val="superscript"/>
        </w:rPr>
        <w:t>1</w:t>
      </w:r>
      <w:r>
        <w:rPr>
          <w:rFonts w:eastAsia="Times New Roman Cyr" w:cs="Times New Roman Cyr" w:ascii="Times New Roman Cyr" w:hAnsi="Times New Roman Cyr"/>
          <w:sz w:val="28"/>
          <w:szCs w:val="28"/>
        </w:rPr>
        <w:t xml:space="preserve"> Тунисская Республика. М., 1993, с. 215 </w:t>
      </w:r>
    </w:p>
    <w:p>
      <w:pPr>
        <w:pStyle w:val="Normal"/>
        <w:tabs>
          <w:tab w:val="clear" w:pos="720"/>
          <w:tab w:val="left" w:pos="2552" w:leader="none"/>
        </w:tabs>
        <w:spacing w:lineRule="atLeast" w:line="420"/>
        <w:ind w:firstLine="709"/>
        <w:jc w:val="both"/>
        <w:rPr/>
      </w:pPr>
      <w:r>
        <w:rPr>
          <w:sz w:val="28"/>
          <w:szCs w:val="28"/>
          <w:vertAlign w:val="superscript"/>
        </w:rPr>
        <w:t>2</w:t>
      </w:r>
      <w:r>
        <w:rPr>
          <w:sz w:val="28"/>
          <w:szCs w:val="28"/>
        </w:rPr>
        <w:t xml:space="preserve"> Maghreb-Machrek. Monde Arabe, p. 1990, N 128, p. 9 </w:t>
      </w:r>
    </w:p>
    <w:p>
      <w:pPr>
        <w:pStyle w:val="Normal"/>
        <w:tabs>
          <w:tab w:val="clear" w:pos="720"/>
          <w:tab w:val="left" w:pos="2552" w:leader="none"/>
        </w:tabs>
        <w:spacing w:lineRule="atLeast" w:line="420"/>
        <w:ind w:firstLine="709"/>
        <w:jc w:val="both"/>
        <w:rPr/>
      </w:pPr>
      <w:r>
        <w:rPr>
          <w:sz w:val="28"/>
          <w:szCs w:val="28"/>
          <w:vertAlign w:val="superscript"/>
        </w:rPr>
        <w:t>3</w:t>
      </w:r>
      <w:r>
        <w:rPr>
          <w:sz w:val="28"/>
          <w:szCs w:val="28"/>
        </w:rPr>
        <w:t xml:space="preserve"> Ibidem, p. 11 </w:t>
      </w:r>
    </w:p>
    <w:p>
      <w:pPr>
        <w:pStyle w:val="Normal"/>
        <w:tabs>
          <w:tab w:val="clear" w:pos="720"/>
          <w:tab w:val="left" w:pos="2552" w:leader="none"/>
        </w:tabs>
        <w:spacing w:lineRule="atLeast" w:line="420"/>
        <w:ind w:firstLine="709"/>
        <w:jc w:val="both"/>
        <w:rPr/>
      </w:pPr>
      <w:r>
        <w:rPr>
          <w:sz w:val="28"/>
          <w:szCs w:val="28"/>
          <w:vertAlign w:val="superscript"/>
        </w:rPr>
        <w:t>4</w:t>
      </w:r>
      <w:r>
        <w:rPr>
          <w:rFonts w:eastAsia="Times New Roman Cyr" w:cs="Times New Roman Cyr" w:ascii="Times New Roman Cyr" w:hAnsi="Times New Roman Cyr"/>
          <w:sz w:val="28"/>
          <w:szCs w:val="28"/>
        </w:rPr>
        <w:t xml:space="preserve"> Тунисская Республика. М., 1993, с. 230, 231 </w:t>
      </w:r>
    </w:p>
    <w:p>
      <w:pPr>
        <w:pStyle w:val="Normal"/>
        <w:tabs>
          <w:tab w:val="clear" w:pos="720"/>
          <w:tab w:val="left" w:pos="2552" w:leader="none"/>
        </w:tabs>
        <w:spacing w:lineRule="atLeast" w:line="420"/>
        <w:ind w:firstLine="709"/>
        <w:jc w:val="both"/>
        <w:rPr/>
      </w:pPr>
      <w:r>
        <w:rPr>
          <w:sz w:val="28"/>
          <w:szCs w:val="28"/>
          <w:vertAlign w:val="superscript"/>
        </w:rPr>
        <w:t>5</w:t>
      </w:r>
      <w:r>
        <w:rPr>
          <w:sz w:val="28"/>
          <w:szCs w:val="28"/>
        </w:rPr>
        <w:t xml:space="preserve"> Maghreb-Machrek. Monde Arabe. P, 1990, N 128, p. 16, 17 </w:t>
      </w:r>
    </w:p>
    <w:p>
      <w:pPr>
        <w:pStyle w:val="Normal"/>
        <w:tabs>
          <w:tab w:val="clear" w:pos="720"/>
          <w:tab w:val="left" w:pos="2552" w:leader="none"/>
        </w:tabs>
        <w:spacing w:lineRule="atLeast" w:line="420"/>
        <w:ind w:firstLine="709"/>
        <w:jc w:val="both"/>
        <w:rPr/>
      </w:pPr>
      <w:r>
        <w:rPr>
          <w:sz w:val="28"/>
          <w:szCs w:val="28"/>
          <w:vertAlign w:val="superscript"/>
        </w:rPr>
        <w:t>6</w:t>
      </w:r>
      <w:r>
        <w:rPr>
          <w:sz w:val="28"/>
          <w:szCs w:val="28"/>
        </w:rPr>
        <w:t xml:space="preserve"> Middle East Economic Digest. L. 17.11.1995, p. 12 </w:t>
      </w:r>
    </w:p>
    <w:p>
      <w:pPr>
        <w:pStyle w:val="Normal"/>
        <w:tabs>
          <w:tab w:val="clear" w:pos="720"/>
          <w:tab w:val="left" w:pos="2552" w:leader="none"/>
        </w:tabs>
        <w:spacing w:lineRule="atLeast" w:line="420"/>
        <w:ind w:firstLine="709"/>
        <w:jc w:val="both"/>
        <w:rPr/>
      </w:pPr>
      <w:r>
        <w:rPr>
          <w:sz w:val="28"/>
          <w:szCs w:val="28"/>
          <w:vertAlign w:val="superscript"/>
        </w:rPr>
        <w:t>7</w:t>
      </w:r>
      <w:r>
        <w:rPr>
          <w:sz w:val="28"/>
          <w:szCs w:val="28"/>
        </w:rPr>
        <w:t xml:space="preserve"> The Financial Times. L. 14.06.1993.</w:t>
      </w:r>
    </w:p>
    <w:p>
      <w:pPr>
        <w:pStyle w:val="Normal"/>
        <w:tabs>
          <w:tab w:val="clear" w:pos="720"/>
          <w:tab w:val="left" w:pos="2552" w:leader="none"/>
        </w:tabs>
        <w:spacing w:lineRule="atLeast" w:line="420"/>
        <w:ind w:firstLine="720"/>
        <w:jc w:val="both"/>
        <w:rPr>
          <w:sz w:val="28"/>
          <w:szCs w:val="28"/>
        </w:rPr>
      </w:pPr>
      <w:r>
        <w:rPr>
          <w:sz w:val="28"/>
          <w:szCs w:val="28"/>
        </w:rPr>
        <w:t xml:space="preserve">  </w:t>
      </w:r>
      <w:r>
        <w:br w:type="page"/>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П. Иванова</w:t>
      </w:r>
    </w:p>
    <w:p>
      <w:pPr>
        <w:pStyle w:val="Normal"/>
        <w:tabs>
          <w:tab w:val="clear" w:pos="720"/>
          <w:tab w:val="left" w:pos="2552" w:leader="none"/>
        </w:tabs>
        <w:spacing w:lineRule="atLeast" w:line="420"/>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552" w:leader="none"/>
        </w:tabs>
        <w:spacing w:lineRule="atLeast" w:line="420"/>
        <w:ind w:firstLine="720"/>
        <w:jc w:val="right"/>
        <w:rPr>
          <w:b/>
          <w:b/>
          <w:bCs/>
          <w:sz w:val="28"/>
          <w:szCs w:val="28"/>
        </w:rPr>
      </w:pPr>
      <w:r>
        <w:rPr>
          <w:b/>
          <w:bCs/>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ДИФИКАЦИЯ ЧАСТНОЙ СОБСТВЕННОСТИ</w:t>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опыта экономической либерализации в арабских странах)</w:t>
      </w:r>
    </w:p>
    <w:p>
      <w:pPr>
        <w:pStyle w:val="Normal"/>
        <w:tabs>
          <w:tab w:val="clear" w:pos="720"/>
          <w:tab w:val="left" w:pos="2552" w:leader="none"/>
        </w:tabs>
        <w:spacing w:lineRule="atLeast" w:line="420"/>
        <w:jc w:val="center"/>
        <w:rPr>
          <w:sz w:val="28"/>
          <w:szCs w:val="28"/>
        </w:rPr>
      </w:pPr>
      <w:r>
        <w:rPr>
          <w:sz w:val="28"/>
          <w:szCs w:val="28"/>
        </w:rPr>
        <w:t xml:space="preserve">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Развитие института собственности как основополагающий принцип обновления экономической системы вызывает постоянный интерес и широкие дискуссии в арабской прессе , на научных симпозиумах и международных конференциях. Одна из них состоялась в Каире в октябре 1994 года и была посвящена обсуждению вопросов будущего арабской экономики с учетом приоритетного развития частного предпринимательства. В Египте, где многие годы в программах развития доминировал госсектор, в текущем плане 1992/93-1996/97 гг. новый бюджет на 1995/96 год ориентирован на максимальный приток инвестиций в частный сектор в объеме 53% в общей сумме валовых капиталовложений</w:t>
      </w:r>
      <w:r>
        <w:rPr>
          <w:sz w:val="28"/>
          <w:szCs w:val="28"/>
          <w:vertAlign w:val="superscript"/>
        </w:rPr>
        <w:t>1</w:t>
      </w:r>
      <w:r>
        <w:rPr>
          <w:sz w:val="28"/>
          <w:szCs w:val="28"/>
        </w:rPr>
        <w:t>.</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ще на рубеже 80-х и далее в 90-е годы в арабских странах по всему региону /от Марокко , Египта до Йемена /были декларированы приверженность принципам свободного предпринимательства и поощрение развития института частной собственности с целью создания механизма рыночного регулирования и вытеснения государственного монополизма в существующих экономических системах.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урс на экономическую либерализацию в этих странах означал переход на новый виток развития рыночных отношений, которые были заметно модифицированы на прошлых этапах развития, начиная с колониального периода и особенно в период осуществления социалистических экспериментов в Египте, Алжире,Тунисе, Сирии, НДРЙ.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 условиях укоренившейся в национальной экономике государственной монополии частная собственность была лишена возможности быстрого развития на свободной конкурентной основе. Режим внеэкономического принуждения с характерными чертами жесткого дирижизма пытался , не отторгая частную собственность, использовать ее в модифицированном виде чаще всего в квазикапиталистических переходных формах. В одном из первых документов, провозгласивших соцориентацию на арабском Востоке, в Хартии Национальных Действий в Египте признавалась необходимость сохранения института частной собственности с приданием ей нового характера "неэксплуататорской строго регламентированной в масштабах и сфере ее деятельности</w:t>
      </w:r>
      <w:r>
        <w:rPr>
          <w:sz w:val="28"/>
          <w:szCs w:val="28"/>
          <w:vertAlign w:val="superscript"/>
        </w:rPr>
        <w:t>2</w:t>
      </w:r>
      <w:r>
        <w:rPr>
          <w:sz w:val="28"/>
          <w:szCs w:val="28"/>
        </w:rPr>
        <w:t>.</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Такое определение в отношении частной собственности позволяло проводить обвальную национализацию крупной собственности арабской буржуазии и одновременно поощрять мелкое предпринимательство, формировать слой предпринимателей-выходцев из мелкобуржуазной Среды, получивших поддержку со стороны государства. В то же время возможности капитализации в более многочисленной категории новых земельных собственников, получивших землю в результате аграрных реформ, как правило, были везде ограничены даже в их юридическом статусе</w:t>
      </w:r>
      <w:r>
        <w:rPr>
          <w:sz w:val="28"/>
          <w:szCs w:val="28"/>
          <w:vertAlign w:val="superscript"/>
        </w:rPr>
        <w:t>3</w:t>
      </w:r>
      <w:r>
        <w:rPr>
          <w:sz w:val="28"/>
          <w:szCs w:val="28"/>
        </w:rPr>
        <w:t xml:space="preserve">.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сударственная собственность в арабской экономике превратилась в определяющий фактор развития экономических отношений. Согласно концепциям национально-демократических преобразований гос. собственность являлась отрицанием колониальной, а не частной собственности, сохраняя таким образом потенциал ее воздействия на становление частного предпринимательства во всех его формах. Формирование новой буржуазии в условиях этатизированной экономики довольно часто отмечено сотрудничеством с госсектором.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развитием рыночного хозяйства происходит существенная метаморфоза государственной собственности - появляется тенденция превращения ее в переходный инструментарий для становления крупного частнокапиталистического уклада. Госсобственность начинает играть подчиненную роль в механизме современного рыночного хозяйства. Эти процессы отмечены в промышленно-развитых странах, например, в Англии, положившей начало приватизации в 80-е годы в центре капиталистической системы, а также в экономике развивающихся стран, например, в современной Индии.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радокс капиталистической трансформации арабских стран в период рыночных преобразований по предложенной им схеме МВФ заключается в том, что вытеснение государственной собственности как определяющего фактора в развитии новой системы экономических отношений вызывает модификацию института частной собственности, которая, оставаясь по форме рыночным элементом экономического базиса, по сути теряет капиталистический характер и в итоге обусловливает распространение квазикапиталистических форм частного присвоения.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этой связи заслуживает внимания общая тенденция образования крупного капитала в сфере обмена и распределения, форсированное уже на этапе начала рыночных реформ  в арабской экономике. Монетаристские преобразования в валютно-финансовой области целенаправленно способствовали становлению в первую очередь крупного капитала преимущественно в денежной форме в банковской и коммерческой деятельности. Речь идет о новой категории богатых владельцев ценных бумаг, акций, вкладов в банки, появившихся на волне накопительства и обогащения с последующей безудержной тратой "горячих" денег, сопровождаемой часто их утечкой заграницу. Их деятельность однобоко ориентирована на непрерывное обогащение, их основное занятие - трата денег. Мотивы их поведения объясняются отсутствием условий выгодного приложения капитала. Основным направлением вложения капитала становится земля и недвижимость.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явление этой категории новых предпринимателей приходится на время разрыва между реформой госсектора и началом приватизации.Такая форма крупной собственности возникает, минуя естественную эволюцию - поэтапно от товарной формы, мелкобуржуазной и далее к крупной и монопольной. Формирование этой собственности оказывается в первую очередь результатом вмешательства политической воли. Подобная политика во многом аналогична известным методам государственного вмешательства в этатизированных экономических системах.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ыт, накопленный арабскими странами, убеждает в том, что уже на первом этапе рыночных преобразований в рамках экономической либерализации реформаторы отказались от мелкобуржуазной направленности движения к рынку и сосредоточили усилия на становлении крупного финансового капитала, который представляется ими как адекватная форма современной стадии развития рыночной экономики. В этом заключается коренное отличие политики приоритета частной собственности в современных программах рыночных реформ от политики поощрения частной собственности, проводимой мелкобуржуазными режимами в период национально-демократических преобразований в тех же арабских странах. Вместе с тем, на всех исторических этапах капиталистического развития в арабских странах им свойственна существенная модификация частной собственности, использование ее квазикапиталистических форм.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питалистическая или рыночная трансформация этатизированных структур, в основе которых был госсектор, теперь образует новую систему экономических отношений, важнейшим элементом в ней становится корпоративная собственность, создающая "имидж" развитого капитализма, не соответствующего уровню развития рыночных отношений в арабской экономике.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 образовании корпоративной собственности присутствует большая доля бюрократического капитала, "капитала от власти" с характерными для него внеэкономическими методами накопления и функционирования. Крупные чиновники гос. аппарата стали директорами и управляющими на предприятиях, связанных с деятельностью гос. сектора, работавших на его заказах и посредничестве. Корпоративная собственность представляет по сути неизбежное сращивание интересов отстраненной или несколько ущемленной части бюрократической буржуазии, которая была непосредственно связана с реализацией государственной монополии в этатизированной экономике с другой частью бюрократов, реализующих накопленный капитал вместе с элементами мафиозных и неформальных структур. Именно в этой форме реализуется известная схема "тройственного союза власти-собственности - и управления, конструировавшая этакратию и составлявшая важнейший элемент этатизированной экономической системы</w:t>
      </w:r>
      <w:r>
        <w:rPr>
          <w:sz w:val="28"/>
          <w:szCs w:val="28"/>
          <w:vertAlign w:val="superscript"/>
        </w:rPr>
        <w:t>4</w:t>
      </w:r>
      <w:r>
        <w:rPr>
          <w:sz w:val="28"/>
          <w:szCs w:val="28"/>
        </w:rPr>
        <w:t>.</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тивы деятельности этой категории собственников -новых предпринимателей не ограничиваются чисто внутренними интересами. Как прежде госсектор, они органически вплетаются в систему внешнеэкономических связей. Влияние иностранного фактора оказывается столь же заметным в их деятельности, как и у их предшественников, черты которых они зримо наследуют теперь.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перманентном влиянии внешнего фактора в капиталистической трансформации арабских стран , особое значение его роль приобретает в критические моменты исторического развития, в данном случае, когда иссяк производительный потенциал этатизированной экономической системы и для стабилизации экономики вновь были востребованы дополнительные импульсы извне.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уржуазивание властных структур и рост новой бур-жуазии во многом связан с развитием внешних связей с Западом и Востоком. Соц.лагерь способствовал повсеместно формированию госсектора в арабских странах. Но в момент кризиса помогал выжить госсектору Запад. Он внес заметную лепту в осуществление программы либерализации и определил направление изменения этатизированной экономики. Любопытно заметить, что национализация в этих странах начиналась с ликвидации иностранной собственности, а на новом пути к рынку приоритетная приватизация оказывается в русле предпочтительного распространения или возвращения иностранной собственности.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чиная с генезиса капитализма, на всех этапах социально-экономического развития арабских стран, они не могут преодолеть влияния Запада, заимствуя его идеологию, а в настоящее время - рецепты МВФ, положенные в основу современной стратегии их развития. По сути в ней по-прежнему доминирует упорная борьба за власть, демонстрирующая слабость и одновременную боязнь собственного капитализма, непреодолимое стремление любыми путями занять удобную позицию в современной экономике в изменившемся мире после крушения мировой системы социализма. </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Эти аспекты развития института частной собственности приобретают актуальное значение в тех странах , где завершается начальный этап экономической либерализации, включающий набор известных преобразований по схеме ортодоксального монетаризма, нередко дополненного фискальными мерами в области доходов, а также следуя политике градуализма или лавирования между "шоковой терапией " и опасениями ее социальных издержек. Оказавшись перед необходимостью рыночных реформ без прочной и адекватной стоящим задачам экономической базы и опасаясь серьезных социальных издержек, арабские реформаторы все больше склоняются к градуалистическим концепциям: включая инструменталистов, сторонников постепенных преобразований , выступающих против немедленной и быстрой приватизации, эволюционистов, предпочитающих сохранять равновесие между созданием частного сектора и реконструкцией и приватизацией государственных предприятий, уже функционирующих на рынке,чтобы избежать "трансформационного спада" в производстве</w:t>
      </w:r>
      <w:r>
        <w:rPr>
          <w:sz w:val="28"/>
          <w:szCs w:val="28"/>
          <w:vertAlign w:val="superscript"/>
        </w:rPr>
        <w:t>5</w:t>
      </w:r>
      <w:r>
        <w:rPr>
          <w:sz w:val="28"/>
          <w:szCs w:val="28"/>
        </w:rPr>
        <w:t>.</w:t>
      </w:r>
    </w:p>
    <w:p>
      <w:pPr>
        <w:pStyle w:val="Normal"/>
        <w:tabs>
          <w:tab w:val="clear" w:pos="720"/>
          <w:tab w:val="left" w:pos="2552" w:leader="none"/>
        </w:tabs>
        <w:spacing w:lineRule="atLeast" w:line="420"/>
        <w:ind w:firstLine="720"/>
        <w:jc w:val="both"/>
        <w:rPr/>
      </w:pPr>
      <w:r>
        <w:rPr>
          <w:rFonts w:eastAsia="Times New Roman Cyr" w:cs="Times New Roman Cyr" w:ascii="Times New Roman Cyr" w:hAnsi="Times New Roman Cyr"/>
          <w:sz w:val="28"/>
          <w:szCs w:val="28"/>
        </w:rPr>
        <w:t>В семи арабских государствах, включая Египет, Алжир,Тунис, Марокко, Иорданию, Кувейт и Оман, объявлено о переходе ко второму этапу рыночных реформ, к осуществлению приватизации государственных предприятий. В планах приватизации Египта 314 государственных компаний, к началу 1996 года намечено продать около 100 предприятий, а пока продано только 15. 150 убыточных компаний не могут быть приватизированы, и подлежат сначала реконструкции</w:t>
      </w:r>
      <w:r>
        <w:rPr>
          <w:sz w:val="28"/>
          <w:szCs w:val="28"/>
          <w:vertAlign w:val="superscript"/>
        </w:rPr>
        <w:t>6</w:t>
      </w:r>
      <w:r>
        <w:rPr>
          <w:rFonts w:eastAsia="Times New Roman Cyr" w:cs="Times New Roman Cyr" w:ascii="Times New Roman Cyr" w:hAnsi="Times New Roman Cyr"/>
          <w:sz w:val="28"/>
          <w:szCs w:val="28"/>
        </w:rPr>
        <w:t>. Осуществление программы приватизации в Алжире сталкивается с большими трудностями и подвергается резкой критике со стороны разных слоев общества. Бастовавшие на нефтегазовых предприятиях Хасси-Месауде в мае 1995 года требовали перестройки крупнейшей государственной компании СОНАТРАК, восстановление ее централизованной структуры и прежних полномочий . Резкую критику в Алжире вызывает также образование в ходе реформ новой формы собственности - “коллективное сельскохозяйственное предприятие", сопровождаемое многочисленными злоупотреблениями и хаосом</w:t>
      </w:r>
      <w:r>
        <w:rPr>
          <w:sz w:val="28"/>
          <w:szCs w:val="28"/>
          <w:vertAlign w:val="superscript"/>
        </w:rPr>
        <w:t>7</w:t>
      </w:r>
      <w:r>
        <w:rPr>
          <w:sz w:val="28"/>
          <w:szCs w:val="28"/>
        </w:rPr>
        <w:t xml:space="preserve">.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менения в экономическом базисе, связанные с развитием новых форм собственности и, в частности, корпоративной, взращиваемой властными структурами, заключает в себе серьезные противоречия на пути становления рыночной экономики. Корпоративная собственность внедряется в каналы межукладных связей, усиливая движение фиктивного капитала и подавляя своей мощью развитие производства в обоих секторах экономики. Деятельность таких компаний не носит производительный характер. Одновременно она паразитирует на собственности мелких производителей, абсорбируя ее различными путями. Истощая возможности саморазвития в других формах собственности, корпоративная форма превращается в разрушительную силу по отношению к данному обществу.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ыночные реформы не обеспечивают необходимую поддержку развитию "малого бизнеса", деятельность которого приобретает преимущественно спекулятивный характер. Его отношение с крупным капиталом оказывается с большой долей внеэкономического принуждения. Стратегическая задача реформаторов в отношении "малого бизнеса" ограничивается созданием псевдокапиталистического слоя собственников, достаточно многочисленного для того, чтобы расшатать и разрушить старую экономическую систему. Направленность на решение только негативной задачи превращает мелких предпринимателей в "заложников" рыночных реформ.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етические вопросы модификации частной собственности в реальной ситуации в современный период превращаются в трудноразрешимую проблему реализации программы демократизации с ее идеалами гражданского общества ,они выявляют серьезные препятствия на пути преобразований этатизированной экономической системы для преодоления кризисных явлений и движения к рынку в арабских странах. </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тература</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20"/>
        <w:jc w:val="both"/>
        <w:rPr/>
      </w:pPr>
      <w:r>
        <w:rPr>
          <w:sz w:val="28"/>
          <w:szCs w:val="28"/>
          <w:vertAlign w:val="superscript"/>
        </w:rPr>
        <w:t>1</w:t>
      </w:r>
      <w:r>
        <w:rPr>
          <w:rFonts w:eastAsia="Times New Roman Cyr" w:cs="Times New Roman Cyr" w:ascii="Times New Roman Cyr" w:hAnsi="Times New Roman Cyr"/>
          <w:sz w:val="28"/>
          <w:szCs w:val="28"/>
        </w:rPr>
        <w:t xml:space="preserve"> Middle  East Economic Digest. 1994, № 42, с. 6-7.</w:t>
      </w:r>
    </w:p>
    <w:p>
      <w:pPr>
        <w:pStyle w:val="Normal"/>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ь-Ахрам. Каир. 20.04.95.</w:t>
      </w:r>
    </w:p>
    <w:p>
      <w:pPr>
        <w:pStyle w:val="Normal"/>
        <w:tabs>
          <w:tab w:val="clear" w:pos="720"/>
          <w:tab w:val="left" w:pos="2552" w:leader="none"/>
        </w:tabs>
        <w:spacing w:lineRule="atLeast" w:line="420"/>
        <w:ind w:firstLine="720"/>
        <w:jc w:val="both"/>
        <w:rPr/>
      </w:pPr>
      <w:r>
        <w:rPr>
          <w:sz w:val="28"/>
          <w:szCs w:val="28"/>
          <w:vertAlign w:val="superscript"/>
        </w:rPr>
        <w:t>2</w:t>
      </w:r>
      <w:r>
        <w:rPr>
          <w:rFonts w:eastAsia="Times New Roman Cyr" w:cs="Times New Roman Cyr" w:ascii="Times New Roman Cyr" w:hAnsi="Times New Roman Cyr"/>
          <w:sz w:val="28"/>
          <w:szCs w:val="28"/>
        </w:rPr>
        <w:t xml:space="preserve"> Аль-Мисак. Каир. 1962 г.</w:t>
      </w:r>
    </w:p>
    <w:p>
      <w:pPr>
        <w:pStyle w:val="Normal"/>
        <w:tabs>
          <w:tab w:val="clear" w:pos="720"/>
          <w:tab w:val="left" w:pos="2552" w:leader="none"/>
        </w:tabs>
        <w:spacing w:lineRule="atLeast" w:line="420"/>
        <w:ind w:firstLine="720"/>
        <w:jc w:val="both"/>
        <w:rPr/>
      </w:pPr>
      <w:r>
        <w:rPr>
          <w:sz w:val="28"/>
          <w:szCs w:val="28"/>
          <w:vertAlign w:val="superscript"/>
        </w:rPr>
        <w:t>3</w:t>
      </w:r>
      <w:r>
        <w:rPr>
          <w:rFonts w:eastAsia="Times New Roman Cyr" w:cs="Times New Roman Cyr" w:ascii="Times New Roman Cyr" w:hAnsi="Times New Roman Cyr"/>
          <w:sz w:val="28"/>
          <w:szCs w:val="28"/>
        </w:rPr>
        <w:t xml:space="preserve"> Развитие капитализма в арабском мире. М., 198</w:t>
      </w:r>
      <w:r>
        <w:rPr>
          <w:sz w:val="28"/>
          <w:szCs w:val="28"/>
        </w:rPr>
        <w:t>8, 53-60.</w:t>
      </w:r>
    </w:p>
    <w:p>
      <w:pPr>
        <w:pStyle w:val="Normal"/>
        <w:tabs>
          <w:tab w:val="clear" w:pos="720"/>
          <w:tab w:val="left" w:pos="2552" w:leader="none"/>
        </w:tabs>
        <w:spacing w:lineRule="atLeast" w:line="420"/>
        <w:ind w:firstLine="720"/>
        <w:jc w:val="both"/>
        <w:rPr/>
      </w:pPr>
      <w:r>
        <w:rPr>
          <w:sz w:val="28"/>
          <w:szCs w:val="28"/>
          <w:vertAlign w:val="superscript"/>
        </w:rPr>
        <w:t>4</w:t>
      </w:r>
      <w:r>
        <w:rPr>
          <w:rFonts w:eastAsia="Times New Roman Cyr" w:cs="Times New Roman Cyr" w:ascii="Times New Roman Cyr" w:hAnsi="Times New Roman Cyr"/>
          <w:sz w:val="28"/>
          <w:szCs w:val="28"/>
        </w:rPr>
        <w:t xml:space="preserve"> М.А.Чешков. Развивающийся мир и посттоталитарная Россия. М., 1994, с. 118.</w:t>
      </w:r>
    </w:p>
    <w:p>
      <w:pPr>
        <w:pStyle w:val="Normal"/>
        <w:tabs>
          <w:tab w:val="clear" w:pos="720"/>
          <w:tab w:val="left" w:pos="2552" w:leader="none"/>
        </w:tabs>
        <w:spacing w:lineRule="atLeast" w:line="420"/>
        <w:ind w:firstLine="720"/>
        <w:jc w:val="both"/>
        <w:rPr/>
      </w:pPr>
      <w:r>
        <w:rPr>
          <w:sz w:val="28"/>
          <w:szCs w:val="28"/>
          <w:vertAlign w:val="superscript"/>
        </w:rPr>
        <w:t>5</w:t>
      </w:r>
      <w:r>
        <w:rPr>
          <w:rFonts w:eastAsia="Times New Roman Cyr" w:cs="Times New Roman Cyr" w:ascii="Times New Roman Cyr" w:hAnsi="Times New Roman Cyr"/>
          <w:sz w:val="28"/>
          <w:szCs w:val="28"/>
        </w:rPr>
        <w:t xml:space="preserve"> Мировая экономика и международные отношения. М., № 6, 1995, с. 114-120.</w:t>
      </w:r>
    </w:p>
    <w:p>
      <w:pPr>
        <w:pStyle w:val="Normal"/>
        <w:tabs>
          <w:tab w:val="clear" w:pos="720"/>
          <w:tab w:val="left" w:pos="2552" w:leader="none"/>
        </w:tabs>
        <w:spacing w:lineRule="atLeast" w:line="420"/>
        <w:ind w:firstLine="720"/>
        <w:jc w:val="both"/>
        <w:rPr/>
      </w:pPr>
      <w:r>
        <w:rPr>
          <w:sz w:val="28"/>
          <w:szCs w:val="28"/>
          <w:vertAlign w:val="superscript"/>
        </w:rPr>
        <w:t>6</w:t>
      </w:r>
      <w:r>
        <w:rPr>
          <w:rFonts w:eastAsia="Times New Roman Cyr" w:cs="Times New Roman Cyr" w:ascii="Times New Roman Cyr" w:hAnsi="Times New Roman Cyr"/>
          <w:sz w:val="28"/>
          <w:szCs w:val="28"/>
        </w:rPr>
        <w:t xml:space="preserve"> Middle East Economic Digest, 1994, № 42, с. 7.</w:t>
      </w:r>
    </w:p>
    <w:p>
      <w:pPr>
        <w:pStyle w:val="Normal"/>
        <w:tabs>
          <w:tab w:val="clear" w:pos="720"/>
          <w:tab w:val="left" w:pos="2552" w:leader="none"/>
        </w:tabs>
        <w:spacing w:lineRule="atLeast" w:line="420"/>
        <w:ind w:firstLine="720"/>
        <w:jc w:val="both"/>
        <w:rPr/>
      </w:pPr>
      <w:r>
        <w:rPr>
          <w:sz w:val="28"/>
          <w:szCs w:val="28"/>
          <w:vertAlign w:val="superscript"/>
        </w:rPr>
        <w:t>7</w:t>
      </w:r>
      <w:r>
        <w:rPr>
          <w:rFonts w:eastAsia="Times New Roman Cyr" w:cs="Times New Roman Cyr" w:ascii="Times New Roman Cyr" w:hAnsi="Times New Roman Cyr"/>
          <w:sz w:val="28"/>
          <w:szCs w:val="28"/>
        </w:rPr>
        <w:t xml:space="preserve"> Maghreb-Machrec. P. 1993, № 139, п. 42-50.</w:t>
      </w:r>
      <w:r>
        <w:br w:type="page"/>
      </w:r>
    </w:p>
    <w:p>
      <w:pPr>
        <w:pStyle w:val="Normal"/>
        <w:widowControl w:val="false"/>
        <w:tabs>
          <w:tab w:val="clear" w:pos="720"/>
          <w:tab w:val="left" w:pos="2552" w:leader="none"/>
        </w:tabs>
        <w:spacing w:lineRule="atLeast" w:line="4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И.Смирнова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ВЫЕ ТЕНДЕНЦИИ </w:t>
        <w:br/>
        <w:t xml:space="preserve">В СОЦИАЛЬНО-ЭКОНОМИЧЕСКОМ РАЗВИТИИ ЛИВИИ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09"/>
        <w:jc w:val="both"/>
        <w:rPr/>
      </w:pPr>
      <w:r>
        <w:rPr>
          <w:rFonts w:eastAsia="Times New Roman Cyr" w:cs="Times New Roman Cyr" w:ascii="Times New Roman Cyr" w:hAnsi="Times New Roman Cyr"/>
          <w:sz w:val="28"/>
          <w:szCs w:val="28"/>
        </w:rPr>
        <w:t>После антимонархической революции 1 сентября 1969 г. ливийское руководство провозгласило своей целью построение "исламского социалистического общества". Идеологию и политическую структуру Ливии определяет своеобразная концепция общественного развития, выдвинутая лидером ливийской революции Муамаром Каддафи и изложенная в его "Зеленой книге". Согласно этой концепции, социалистическое общество народовластия должно базироваться на трех основных принципах: 1) осуществление народными массами власти через народные собрания, охватывающие всех взрослых членов общества, где каждый участвует в принятии решений и реализации власти; 2) обладание народом общественным богатством, которое рассматривается как собственность всех членов общества; 3) передача народу оружия и обучение его применению, для того, чтобы покончить с монополией на оружие со стороны армии. В результате осуществления этих принципов, по мнению лидера ливийской революции, будет построено общество, где в результате накопления богатства исчезнет имущественное расслоение населения, где не будет монополии на власть, богатство и оружие, а также места сектантскому, партийному и классовому фанатизму. М.Каддафи характеризует ливийский социализм как "естественный социализм", основанный на "равенстве элементов экономического производства и равном потреблении продуктов природы людьми"</w:t>
      </w:r>
      <w:r>
        <w:rPr>
          <w:sz w:val="28"/>
          <w:szCs w:val="28"/>
          <w:vertAlign w:val="superscript"/>
        </w:rPr>
        <w:t>1</w:t>
      </w:r>
      <w:r>
        <w:rPr>
          <w:rFonts w:eastAsia="Times New Roman Cyr" w:cs="Times New Roman Cyr" w:ascii="Times New Roman Cyr" w:hAnsi="Times New Roman Cyr"/>
          <w:sz w:val="28"/>
          <w:szCs w:val="28"/>
        </w:rPr>
        <w:t>. В его условиях "не будет ни бедных, ни богатых, ни правящих, ни управляемых, а все наемные рабочие превратятся в соучастников (партнеров) - такова суть нового, джамахирийского социализма"</w:t>
      </w:r>
      <w:r>
        <w:rPr>
          <w:sz w:val="28"/>
          <w:szCs w:val="28"/>
          <w:vertAlign w:val="superscript"/>
        </w:rPr>
        <w:t>2</w:t>
      </w:r>
      <w:r>
        <w:rPr>
          <w:sz w:val="28"/>
          <w:szCs w:val="28"/>
        </w:rPr>
        <w:t xml:space="preserve">. </w:t>
      </w:r>
    </w:p>
    <w:p>
      <w:pPr>
        <w:pStyle w:val="Normal"/>
        <w:tabs>
          <w:tab w:val="clear" w:pos="720"/>
          <w:tab w:val="left" w:pos="2552" w:leader="none"/>
        </w:tabs>
        <w:spacing w:lineRule="atLeast" w:line="420"/>
        <w:ind w:firstLine="709"/>
        <w:jc w:val="both"/>
        <w:rPr/>
      </w:pPr>
      <w:r>
        <w:rPr>
          <w:rFonts w:eastAsia="Times New Roman Cyr" w:cs="Times New Roman Cyr" w:ascii="Times New Roman Cyr" w:hAnsi="Times New Roman Cyr"/>
          <w:sz w:val="28"/>
          <w:szCs w:val="28"/>
        </w:rPr>
        <w:t>М.Каддафи утверждает естественное право трудящегося распоряжаться произведенным им продуктом не через общество или посредством заработной платы, а непосредственно. Осуществлению этих целей, по его мнению, препятствует господство системы заработной платы, порождающей жестокость, несправедливость и эксплуатацию человека человеком. Вот почему коренное решение экономической проблемы предусматривает переход от "общества лиц наемного труда к обществу соучастников, партнеров, в труде"</w:t>
      </w:r>
      <w:r>
        <w:rPr>
          <w:sz w:val="28"/>
          <w:szCs w:val="28"/>
          <w:vertAlign w:val="superscript"/>
        </w:rPr>
        <w:t>3</w:t>
      </w:r>
      <w:r>
        <w:rPr>
          <w:rFonts w:eastAsia="Times New Roman Cyr" w:cs="Times New Roman Cyr" w:ascii="Times New Roman Cyr" w:hAnsi="Times New Roman Cyr"/>
          <w:sz w:val="28"/>
          <w:szCs w:val="28"/>
        </w:rPr>
        <w:t xml:space="preserve">. Это положение является экономической основой "нового социалистического общества".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практике это вылилось в передачу ряда предприятий и учреждений в коллективную собственность рабочих и служащих. Они превращались в самоуправляемые хозяйственные единицы и стали называться "социалистическими". Следует отметить, что в коллективную собственность были переданы в основном мелкие и средние предприятия легкой и пищевой промышленности, строительные и торговые компании, отели и фермы.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нный эксперимент не затронул важнейшую отрасль экономики - нефтегазовую промышленность, а также смешанные с иностранным капиталом предприятия, кредитно-банковскую систему.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публикованной в декабре 1969 г. Конституционной декларации были определены сущность нового государственно-политического строя, его экономические основы, методы решения социальных проблем. Она определяла общественную собственность как базис создания производства,которое удовлетворяло бы потребности всего общества. Основными принципами экономической политики М.Каддафи в первые годы после революции были прежде всего вытеснение позиций иностранных монополий из экономики страны и создание государственного сектора, основанного на "общественной собственности народа". Оно провело частичную национализацию собственности иностранного капитала, в результате чего уже к концу 70-х годов государство стало контролировать около 70% добычи нефти в стране, к нему перешел 51% капитала действующих в стране банков, были национализированы земельные владения иностранных колонистов. В 1977 г. во второй части "Зеленой книги" - “Решение экономических проблем. Социализм.” М.Каддафи сформулировал ряд положений, касающихся роли торговой и посреднической буржуазии, провозгласив конец частному бизнесу подрядчиков. После этого ливийское руководство перешло к широкому наступлению на частный национальный капитал, прежде всего торговую буржуазию, различного рода посредников, владельцев крупной недвижимой собственности (особенно домовладельцев). В 1978 г. был издан закон "О регулировании импорта", направленный против торговой буржуазии. Исключительное право на импорт в страну в коммерческих целях предоставлялось государственным корпорациям, организациям и предприятиям. Частным ливийским фирмам запрещалось осуществлять самостоятельную внешнеторговую деятельность. </w:t>
      </w:r>
    </w:p>
    <w:p>
      <w:pPr>
        <w:pStyle w:val="Normal"/>
        <w:tabs>
          <w:tab w:val="clear" w:pos="720"/>
          <w:tab w:val="left" w:pos="2552" w:leader="none"/>
        </w:tabs>
        <w:spacing w:lineRule="atLeast" w:line="420"/>
        <w:ind w:firstLine="709"/>
        <w:jc w:val="both"/>
        <w:rPr/>
      </w:pPr>
      <w:r>
        <w:rPr>
          <w:rFonts w:eastAsia="Times New Roman Cyr" w:cs="Times New Roman Cyr" w:ascii="Times New Roman Cyr" w:hAnsi="Times New Roman Cyr"/>
          <w:sz w:val="28"/>
          <w:szCs w:val="28"/>
        </w:rPr>
        <w:t>После осуществления социально-экономических преобразований в Ливии был создан государственный сектор, охвативший почти все отрасли материального производства, за исключением сельского хозяйства. По данным официальной статистики, на середину 80-х годов государственные предприятия обеспечивали около 90% ВВП</w:t>
      </w:r>
      <w:r>
        <w:rPr>
          <w:sz w:val="28"/>
          <w:szCs w:val="28"/>
          <w:vertAlign w:val="superscript"/>
        </w:rPr>
        <w:t>4</w:t>
      </w:r>
      <w:r>
        <w:rPr>
          <w:rFonts w:eastAsia="Times New Roman Cyr" w:cs="Times New Roman Cyr" w:ascii="Times New Roman Cyr" w:hAnsi="Times New Roman Cyr"/>
          <w:sz w:val="28"/>
          <w:szCs w:val="28"/>
        </w:rPr>
        <w:t>. На государственный сектор приходилось свыше 70% валовой продукции промышленности, более 80% валовых капиталовложений в экономику. В сельском хозяйстве доля государственного сектора была невелика, по разным оценкам, она колебалась от 15 до 25%. Доля самоуправляемого, или "социалистического", сектора экономики, образованного в результате перехода предприятий, учреждений и ферм в руки рабочих и служащих, к началу 80-х годов составляла чуть более 3%</w:t>
      </w:r>
      <w:r>
        <w:rPr>
          <w:sz w:val="28"/>
          <w:szCs w:val="28"/>
          <w:vertAlign w:val="superscript"/>
        </w:rPr>
        <w:t>5</w:t>
      </w:r>
      <w:r>
        <w:rPr>
          <w:sz w:val="28"/>
          <w:szCs w:val="28"/>
        </w:rPr>
        <w:t>.</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ет сказать, что национализация большинства предприятий мелкотоварного и мелкокапиталистического укладов привела к перебоям в снабжении населения многими товарами потребительского спроса и осуществлении услуг. Отсутствие необходимых товаров могло быть компенсировано обильным импортом их из-за рубежа в условиях нефтяного бума. Однако в результате падения доходов Ливии от экспорта нефти из-за снижения цен на нее на мировом рынке и сокращения импорта стала ощущаться нехватка товаров повседневного спроса, что вызвало недовольство населения. В стране обострилась политическая обстановка, связанная с растущим сопротивлением прогрессивным преобразованиям со стороны определенных сил - торгово-компрадорской буржуазии, феодалов, родо-племенной аристократии, бывшей бюрократии и связанной с этими классами и слоями верхушки духовенства, прозападно настроенных офицеров в армии.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ет также подчеркнуть, что социально-экономическому развитию Ливии способствовали исключительно благоприятные условия. В распоряжении ливийского режима оказались огромные валютные доходы от экспорта нефти, что дало возможность аккумулировать и реализовать массированные источники накопления, приступить к форсированной индустриализации и многократно повысить уровень личного потребления. В то же время необходимо признать, что созданный экономический механизм функционирует пока во многом за счет доходов от нефти и применения многочисленной иностранной рабочей силы. Некоторые фабрики и заводы неполностью используют свои производственные мощности.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удности, вызванные снижением доходов от экспорта нефти, фактической ликвидацией мелкотоварного сектора, а также нерентабельность многих государственных промышленных предприятий, в условиях обострения политической борьбы в стране вынудили руководство Ливии вновь разрешить деятельность частника. Вначале было позволено открывать кафе, пекарни и другие небольшие предприятия в сфере торговли и услуг, а также нанимать иностранную рабочую силу. С начала 1988 г. оно перешло к проведению политики либерализации экономики. Была разрешена деятельность частных предприятий в мелкой промышленности, сельском хозяйстве, розничной торговле, упразднены экспортные и импортные государственные компании, денационализирован ряд мелких и средних предприятий. Указом, принятым в 1989 г., сохранялась монополия государства лишь на импорт золота, табака, медикаментов, инсектицидов, нефтепродуктов, а также некоторых продовольственных товаров. Частным предпринимателям было разрешено также импортировать товары с оплатой со своих собственных счетов в свободно конвертируемой валюте. Частная собственность объявлялась неприкосновенной. </w:t>
      </w:r>
    </w:p>
    <w:p>
      <w:pPr>
        <w:pStyle w:val="Normal"/>
        <w:tabs>
          <w:tab w:val="clear" w:pos="720"/>
          <w:tab w:val="left" w:pos="2552" w:leader="none"/>
        </w:tabs>
        <w:spacing w:lineRule="atLeast" w:line="420"/>
        <w:ind w:firstLine="709"/>
        <w:jc w:val="both"/>
        <w:rPr/>
      </w:pPr>
      <w:r>
        <w:rPr>
          <w:rFonts w:eastAsia="Times New Roman Cyr" w:cs="Times New Roman Cyr" w:ascii="Times New Roman Cyr" w:hAnsi="Times New Roman Cyr"/>
          <w:sz w:val="28"/>
          <w:szCs w:val="28"/>
        </w:rPr>
        <w:t>В марте 1993 г. был опубликован закон, разрешивший учреждение частных коммерческих банков. Частным лицам, а также предприятиям, как государственным, так и частным, разрешено создавать коммерческие банки с минимальным капиталом 10 млн. динаров (37 млн. долл.) и выпускать акции по максимальной цене 10 динаров (37 долл.). В апреле 1995 г. был принят новый закон, регулирующий деятельность банков и обмен валютных средств. Согласно этому закону, иностранные банки получили право открывать свои отделения и представительства на территории Ливии и осуществлять свою деятельность согласно правилам, установленным Центральным банком Ливии</w:t>
      </w:r>
      <w:r>
        <w:rPr>
          <w:sz w:val="28"/>
          <w:szCs w:val="28"/>
          <w:vertAlign w:val="superscript"/>
        </w:rPr>
        <w:t>6</w:t>
      </w:r>
      <w:r>
        <w:rPr>
          <w:sz w:val="28"/>
          <w:szCs w:val="28"/>
        </w:rPr>
        <w:t>.</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ельском хозяйстве была проведена реформа землепользования. Курс взят на создание т. н. самообеспечивающихся ферм, организованных по принципу семейной фермы. Таким образом решение аграрной проблемы ливийское руководство видит прежде всего в дальнейшем поощрении развития частного сектора в сельском хозяйстве, считая, что это приведет к повышению его эффективности. При этом государство брало на себя большую часть затрат по освоению пригодных для возделывания земель, созданию объектов инфраструктуры, сооружение на них ферм, их обустройству и затем на чрезвычайно льготных условиях, в рассрочку продавало их частным собственникам. Новым хозяевам в течение первых шести лет выплачивалась государственная субсидия. </w:t>
      </w:r>
    </w:p>
    <w:p>
      <w:pPr>
        <w:pStyle w:val="Normal"/>
        <w:tabs>
          <w:tab w:val="clear" w:pos="720"/>
          <w:tab w:val="left" w:pos="2552" w:leader="none"/>
        </w:tabs>
        <w:spacing w:lineRule="atLeast" w:line="420"/>
        <w:ind w:firstLine="709"/>
        <w:jc w:val="both"/>
        <w:rPr/>
      </w:pPr>
      <w:r>
        <w:rPr>
          <w:rFonts w:eastAsia="Times New Roman Cyr" w:cs="Times New Roman Cyr" w:ascii="Times New Roman Cyr" w:hAnsi="Times New Roman Cyr"/>
          <w:sz w:val="28"/>
          <w:szCs w:val="28"/>
        </w:rPr>
        <w:t>Проводимая в Ливии политика либерализации экономики способствовала некоторому улучшению экономического положения. Однако финансовые трудности, переживаемые страной в связи с сокращением доходов от нефтяного экспорта усугубились в результате введения в 1992 г. международным сообществом экономических санкций против Ливии, отказывающейся выдать двух своих сограждан, подозреваемых в причастности к организации взрыва пассажирского самолета над шотландским городом Локерби. Санкции предусматривали замораживание всех денежных авуаров Ливии в иностранных банках, а также запрет на поставки ей нефтяного оборудования. Денежные средства, хранящиеся в иностранных банках, составляют, по оценкам, 1353 млн.долл. США и 22 млрд. французских франков</w:t>
      </w:r>
      <w:r>
        <w:rPr>
          <w:sz w:val="28"/>
          <w:szCs w:val="28"/>
          <w:vertAlign w:val="superscript"/>
        </w:rPr>
        <w:t>7</w:t>
      </w:r>
      <w:r>
        <w:rPr>
          <w:rFonts w:eastAsia="Times New Roman Cyr" w:cs="Times New Roman Cyr" w:ascii="Times New Roman Cyr" w:hAnsi="Times New Roman Cyr"/>
          <w:sz w:val="28"/>
          <w:szCs w:val="28"/>
        </w:rPr>
        <w:t xml:space="preserve">. Ущерб, нанесенный Ливии в результате введения эмбарго на воздушное сообщение, оценивается примерно в 3 млрд. лив. динаров в год. Объем экспорта (не считая нефти), снизился в стоимостном выражении в 1992 г. на 44% по сравнению с предыдущим годом (особенно уменьшился экспорт сельскохозяйственной продукции и скота). В результате потери достигли 234 млрд. долл. Огромные потери несет сельское хозяйство, останавливаются промышленные предприятия из-за невозможности импортировать удобрения, инсектициды, многие виды сырья и запчастей. Остро ощущается недостаток медикаментов для населения. В результате нанесенного ущерба руководство страны было вынуждено сократить ассигнования на социальные программы, прежде всего образование и здравоохранение (ливийцы не платят за школьное образование, медицинское обслуживание, квартиру, поскольку государство выделяет на эти цели крупные дотации из госбюджета).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льшие трудности для ливийской экономики может создать выдворение из страны иностранных рабочих, предпринятое в сентябре 1995 г. и обусловленное в значительной мере политическими соображениями. Как уже отмечалось ранее, экономический механизм в Ливии функционирует во многом благодаря иностранной рабочей силе, численность которой оценивается примерно в 1,5 млн. человек. По заявлению самого Каддафи, в стране работает 2,5 млн. иностранцев, из них 1,25 млн. египтян, 500 тыс. выходцев из Чада, 60 тыс. алжирцев, столько же тунисцев и суданцев, и 125 тыс. человек и других арабских и африканских стран (нельзя забывать, что многие жители из соседних стран - Египта, Судана, Чада прибывают в Ливию нелегально). В обращении к народу лидер ливийской революции призвал ливийцев заменить иностранцев на тех рабочих местах, которые они покидают. Тем не менее, отъезд иностранцев может отрицательно сказаться на функционировании промышленных предприятий, на уборке урожая в сельском хозяйстве, работе образовательных и медицинских учреждений.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мбарго на воздушные перевозки вызвало рост цен на потребительские товары, продаваемые в частном секторе и до апреля 1992 г. доставлявшиеся самолетами. Теперь их приходится доставлять через Мальту, Тунис или Египет, что примерно на 30% увеличивает транспортные расходы.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емясь нейтрализовать недовольство населения, вызванное ухудшением экономического положения в результате введения против Ливии экономических санкций, М.Каддафи объявил о решении по новому распределять получаемые ею доходы от нефти (которые составляют около 10 млрд. долл. в год). Предполагалось, что половина этой суммы пойдет на нужды государства, а другая половина будет распределена между ливийцами, при этом около 600 тыс. семей получат от 7 до 10 тыс. долл. в год. По мнению Каддафи, это позволит реализовать на практике выдвинутый им лозунг "Богатство в руки народа", а во-вторых, уравнять доходы бедных и зажиточных граждан. Это вполне соответствует эгалитаристским представлениям, присущим раннему исламу, уравнительным принципам, свойственным теории "ливийского социализма".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о же время ливийский лидер предупредил, что семьи, получившие деньги, не смогут распоряжаться ими по своему усмотрению: им будет разрешено тратить их лишь на самые необходимые нужды, а не на приобретение дорогих импортных потребительских товаров. Кроме того Каддафи предупредил тех, кто держит большие суммы денег вне ливийских банков, что правительство может без предупреждения провести денежную реформу. Таким способом ливийское руководство, очевидно, стремится мобилизовать накопления ливийских граждан для финансирования экономического развития.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о же время оно предпринимает меры, чтобы вернуть средства, хранящиеся в иностранных банках за рубежом (инвестирование капитала в западных странах обеспечивало значительный приток валюты в бюджет Ливии). Выступая на Всеобщем народном конгрессе в январе 1994 г. секретарь Народного бюро по внешним связям и международному сотрудничеству Омар аль Мунтасер заявил, что иностранные государства должны вернуть Ливии принадлежащие ей деньги, в противном случае фирмы этих стран, работающие на территории Ливии, могут потерять свои денежные капиталы. В случае невозвращения принадлежащих ей денег Ливия может конфисковать часть капиталов иностранных фирм (как это уже имело место в отношении иностранных нефтяных компаний в первые годы после революции), либо потребовать долю капитала в этих предприятиях; возможна также поставка в счет этих денег товаров и продовольствия в Ливию. В целом следует сказать, что проводимая в стране политика либерализации способствовала некоторому улучшению экономического положения, смягчению социальной напряженности, росту популярности лидера ливийской революции. Высокие доходы от нефти позволяют Ливии преодолевать трудности, связанные с экономическими санкциями. В обращении к народу М.Каддафи вновь высказался за социалистическое развитие Ливии. </w:t>
      </w:r>
    </w:p>
    <w:p>
      <w:pPr>
        <w:pStyle w:val="Normal"/>
        <w:tabs>
          <w:tab w:val="clear" w:pos="720"/>
          <w:tab w:val="left" w:pos="2552" w:leader="none"/>
        </w:tabs>
        <w:spacing w:lineRule="atLeast" w:line="420"/>
        <w:ind w:firstLine="709"/>
        <w:jc w:val="both"/>
        <w:rPr/>
      </w:pPr>
      <w:r>
        <w:rPr>
          <w:rFonts w:eastAsia="Times New Roman Cyr" w:cs="Times New Roman Cyr" w:ascii="Times New Roman Cyr" w:hAnsi="Times New Roman Cyr"/>
          <w:sz w:val="28"/>
          <w:szCs w:val="28"/>
        </w:rPr>
        <w:t>Определенные изменения произошли и в политической структуре страны. Как известно, в качестве модели политического устройства в "Зеленой книге" выдвигалась идея создания "джамахирии" или прямого народовластия, при которой власть находится не в руках представителей меньшинства, а непосредственно "осуществляется всем народом”. В 1977 г. Совет революционного командования был упразднен, а вся власть в стране стала принадлежать "местным народным собраниям, районным народным конгрессам, народным комитетам и Всеобщему народному конгрессу (ВНК)”. Особенностью новой политической системы политического управления являлось то, что "местные народные собрания (конгрессы) не представляли собой выборные органы власти, а объединяли все взрослое население страны по признакам профессии, рода деятельности и места жительства"</w:t>
      </w:r>
      <w:r>
        <w:rPr>
          <w:sz w:val="28"/>
          <w:szCs w:val="28"/>
          <w:vertAlign w:val="superscript"/>
        </w:rPr>
        <w:t>8</w:t>
      </w:r>
      <w:r>
        <w:rPr>
          <w:rFonts w:eastAsia="Times New Roman Cyr" w:cs="Times New Roman Cyr" w:ascii="Times New Roman Cyr" w:hAnsi="Times New Roman Cyr"/>
          <w:sz w:val="28"/>
          <w:szCs w:val="28"/>
        </w:rPr>
        <w:t xml:space="preserve">. Руководство деятельностью народных собраний осуществляли избираемые ими руководящие комитеты. Предложения местных органов власти передавались на обсуждение ВНК и после их одобрения Конгрессом принимались к исполнению народными комитетами. Для активизации деятельности народных собраний, привлечения их к широкому участию в управлении страной были созданы революционные комитеты (на предприятиях, в учебных заведениях, в населенных пунктах и т.д.). </w:t>
      </w:r>
    </w:p>
    <w:p>
      <w:pPr>
        <w:pStyle w:val="Normal"/>
        <w:tabs>
          <w:tab w:val="clear" w:pos="720"/>
          <w:tab w:val="left" w:pos="2552" w:leader="none"/>
        </w:tabs>
        <w:spacing w:lineRule="atLeast" w:line="420"/>
        <w:ind w:firstLine="709"/>
        <w:jc w:val="both"/>
        <w:rPr/>
      </w:pPr>
      <w:r>
        <w:rPr>
          <w:rFonts w:eastAsia="Times New Roman Cyr" w:cs="Times New Roman Cyr" w:ascii="Times New Roman Cyr" w:hAnsi="Times New Roman Cyr"/>
          <w:sz w:val="28"/>
          <w:szCs w:val="28"/>
        </w:rPr>
        <w:t>Созданная М.Каддафи система несомненно пробудила ливийский народ к политической активности. Однако, как он вынужден был признать, "участие народа в управлении страной было неполным"</w:t>
      </w:r>
      <w:r>
        <w:rPr>
          <w:sz w:val="28"/>
          <w:szCs w:val="28"/>
          <w:vertAlign w:val="superscript"/>
        </w:rPr>
        <w:t>9</w:t>
      </w:r>
      <w:r>
        <w:rPr>
          <w:rFonts w:eastAsia="Times New Roman Cyr" w:cs="Times New Roman Cyr" w:ascii="Times New Roman Cyr" w:hAnsi="Times New Roman Cyr"/>
          <w:sz w:val="28"/>
          <w:szCs w:val="28"/>
        </w:rPr>
        <w:t>. Поэтому на состоявшейся 18 ноября 1992 г. в г. Сирт заключительной сессии ВНК было принято решение о создании в ливии новой политической структуры, предполагающей переход страны на высшую ступень народовластия - образцовой Джамахирии. Она предполагает создание вместо первичных народных собраний 1455 коммун, представляющих собой самоуправляемые мини-государства в государстве, обладающих всей полнотой власти в своем округе, включая распределение бюджетных средств. Необходимость реорганизации прежней политической системы объяснялась также тем, что она не смогла обеспечить подлинного народовластия в силу сложности структуры, что создало разрыв между массами и руководством, страдала излишней централизацией. Наблюдались и злоупотребления среди отдельных членов революционных комитетов; представители враждебных сил, проникшие в эти органы, стали саботировать выполнение принятых Народным конгрессом решений, они "объединились и создали враждебную народным массам колонну"</w:t>
      </w:r>
      <w:r>
        <w:rPr>
          <w:sz w:val="28"/>
          <w:szCs w:val="28"/>
          <w:vertAlign w:val="superscript"/>
        </w:rPr>
        <w:t>10</w:t>
      </w:r>
      <w:r>
        <w:rPr>
          <w:sz w:val="28"/>
          <w:szCs w:val="28"/>
        </w:rPr>
        <w:t>.</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организация политической структуры, по мнению ливийского руководства, поможет избежать негативных явлений и активизировать участие народа в осуществлении выдвинутых ливийским руководством целей построения нового общества.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о же время преобразования в политической сфере способствовали обострению внутриполитической обстановки в стране. В июне 1995 г. наблюдались волнения во втором по величине городе Ливии - Бенгази, а также в военных лагерях, расположенных в его западных пригородах. Руководитель ливийской революции М.Каддафи принял отставку члена Революционного руководства СНЛАД Мустафы Харруби, курировавшего вооруженные силы страны. С просьбой об отставке к М.Каддафи обратились и два других члена Революционного руководства Абу Бакр Юнес Джабер, фактический "министр" обороны и Хувейлди аль-Хмейди, отвечающий за деятельность спецслужб. Причиной стало, очевидно, не только ухудшение экономического положения в стране, но и недовольство ослаблением роли армии в результате курса на "прямое вооружение революционных масс", осуществляемого М.Каддафи в соответствии с теоретическими положениями его "третьей мировой теории".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целом Социалистическая Народная Ливийская Арабская Джамахирия продолжает курс на построение нового социалистического общества - "общества равноправных партнеров в производстве". Хотя трудное финансово-экономическое положение и обострение внутриполитической обстановки заставляют ее руководство маневрировать, о чем свидетельствуют обеспечение свободы экспорта и импорта, возобновление деятельности частных предприятий в некоторых отраслях, открытие частных банков и т.д. Это создало возможность для обогащения отдельных слоев населения: торговцев, банкиров, различного рода посредников. Прилавки магазинов заполнены дорогими импортными товарами. В то же время товары первой необходимости (мука, сахар, чай, масло и т. п.) для менее обеспеченных слоев населения, наиболее пострадавших от введения политики либерализации экономики - в основном рабочих и служащих государственного сектора, в котором в 1990 г. работало около 70% всех получающих зарплату ливийцев, продаются по низким ценам, субсидируемым государством. Образование и медицинское обслуживание по-прежнему бесплатные.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вердый курс ливийского руководства на создание и укрепление самостоятельной экономики, преобразования в политической сфере вызывают давление на Ливию со стороны Запада. И хотя, несмотря на требования США, санкции, имеющие целью ограничение поставок ливийской нефти, не были расширены из-за сопротивления ее европейских покупателей, тем не менее Совет Безопасности ООН постановил продлить срок действия экономических санкций против Ливии на 1996 год, используя в качестве предлога "поддержку ливийским руководством терроризма".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главной причиной продления экономических санкций против Ливии - крупнейшего производителя нефти и газа - несомненно является отказ Ливии подчиниться диктату транснациональных корпораций, навязывающих многим странам "правила поведения" на мировом рынке нефти и газа.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тература </w:t>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09"/>
        <w:jc w:val="both"/>
        <w:rPr/>
      </w:pPr>
      <w:r>
        <w:rPr>
          <w:sz w:val="28"/>
          <w:szCs w:val="28"/>
          <w:vertAlign w:val="superscript"/>
        </w:rPr>
        <w:t>1</w:t>
      </w:r>
      <w:r>
        <w:rPr>
          <w:rFonts w:eastAsia="Times New Roman Cyr" w:cs="Times New Roman Cyr" w:ascii="Times New Roman Cyr" w:hAnsi="Times New Roman Cyr"/>
          <w:sz w:val="28"/>
          <w:szCs w:val="28"/>
        </w:rPr>
        <w:t xml:space="preserve"> Муаммар Аль-Каддафи. Зеленая книга. Часть вторая. Решение экономических проблем (Социализм). Б.г.,б.,с. 8. </w:t>
      </w:r>
    </w:p>
    <w:p>
      <w:pPr>
        <w:pStyle w:val="Normal"/>
        <w:tabs>
          <w:tab w:val="clear" w:pos="720"/>
          <w:tab w:val="left" w:pos="2552" w:leader="none"/>
        </w:tabs>
        <w:spacing w:lineRule="atLeast" w:line="420"/>
        <w:ind w:firstLine="709"/>
        <w:jc w:val="both"/>
        <w:rPr/>
      </w:pPr>
      <w:r>
        <w:rPr>
          <w:sz w:val="28"/>
          <w:szCs w:val="28"/>
          <w:vertAlign w:val="superscript"/>
        </w:rPr>
        <w:t>2</w:t>
      </w:r>
      <w:r>
        <w:rPr>
          <w:rFonts w:eastAsia="Times New Roman Cyr" w:cs="Times New Roman Cyr" w:ascii="Times New Roman Cyr" w:hAnsi="Times New Roman Cyr"/>
          <w:sz w:val="28"/>
          <w:szCs w:val="28"/>
        </w:rPr>
        <w:t xml:space="preserve"> Там же. </w:t>
      </w:r>
    </w:p>
    <w:p>
      <w:pPr>
        <w:pStyle w:val="Normal"/>
        <w:tabs>
          <w:tab w:val="clear" w:pos="720"/>
          <w:tab w:val="left" w:pos="2552" w:leader="none"/>
        </w:tabs>
        <w:spacing w:lineRule="atLeast" w:line="420"/>
        <w:ind w:firstLine="709"/>
        <w:jc w:val="both"/>
        <w:rPr/>
      </w:pPr>
      <w:r>
        <w:rPr>
          <w:sz w:val="28"/>
          <w:szCs w:val="28"/>
          <w:vertAlign w:val="superscript"/>
        </w:rPr>
        <w:t>3</w:t>
      </w:r>
      <w:r>
        <w:rPr>
          <w:rFonts w:eastAsia="Times New Roman Cyr" w:cs="Times New Roman Cyr" w:ascii="Times New Roman Cyr" w:hAnsi="Times New Roman Cyr"/>
          <w:sz w:val="28"/>
          <w:szCs w:val="28"/>
        </w:rPr>
        <w:t xml:space="preserve"> Там же, с. 11. </w:t>
      </w:r>
    </w:p>
    <w:p>
      <w:pPr>
        <w:pStyle w:val="Normal"/>
        <w:tabs>
          <w:tab w:val="clear" w:pos="720"/>
          <w:tab w:val="left" w:pos="2552" w:leader="none"/>
        </w:tabs>
        <w:spacing w:lineRule="atLeast" w:line="420"/>
        <w:ind w:firstLine="709"/>
        <w:jc w:val="both"/>
        <w:rPr/>
      </w:pPr>
      <w:r>
        <w:rPr>
          <w:sz w:val="28"/>
          <w:szCs w:val="28"/>
          <w:vertAlign w:val="superscript"/>
        </w:rPr>
        <w:t>4</w:t>
      </w:r>
      <w:r>
        <w:rPr>
          <w:rFonts w:eastAsia="Times New Roman Cyr" w:cs="Times New Roman Cyr" w:ascii="Times New Roman Cyr" w:hAnsi="Times New Roman Cyr"/>
          <w:sz w:val="28"/>
          <w:szCs w:val="28"/>
        </w:rPr>
        <w:t xml:space="preserve"> Кутейб аль-Джейб аль-ихсаий, 1982. Аль-Джамахирия Аманат ат-Тахтыт. Тараблюс, 1984, с. 58. </w:t>
      </w:r>
    </w:p>
    <w:p>
      <w:pPr>
        <w:pStyle w:val="Normal"/>
        <w:tabs>
          <w:tab w:val="clear" w:pos="720"/>
          <w:tab w:val="left" w:pos="2552" w:leader="none"/>
        </w:tabs>
        <w:spacing w:lineRule="atLeast" w:line="420"/>
        <w:ind w:firstLine="709"/>
        <w:jc w:val="both"/>
        <w:rPr/>
      </w:pPr>
      <w:r>
        <w:rPr>
          <w:sz w:val="28"/>
          <w:szCs w:val="28"/>
          <w:vertAlign w:val="superscript"/>
        </w:rPr>
        <w:t>5</w:t>
      </w:r>
      <w:r>
        <w:rPr>
          <w:rFonts w:eastAsia="Times New Roman Cyr" w:cs="Times New Roman Cyr" w:ascii="Times New Roman Cyr" w:hAnsi="Times New Roman Cyr"/>
          <w:sz w:val="28"/>
          <w:szCs w:val="28"/>
        </w:rPr>
        <w:t xml:space="preserve"> Народы Азии и Африки, 1982, N 3, с. 25. </w:t>
      </w:r>
    </w:p>
    <w:p>
      <w:pPr>
        <w:pStyle w:val="Normal"/>
        <w:tabs>
          <w:tab w:val="clear" w:pos="720"/>
          <w:tab w:val="left" w:pos="2552" w:leader="none"/>
        </w:tabs>
        <w:spacing w:lineRule="atLeast" w:line="420"/>
        <w:ind w:firstLine="709"/>
        <w:jc w:val="both"/>
        <w:rPr/>
      </w:pPr>
      <w:r>
        <w:rPr>
          <w:sz w:val="28"/>
          <w:szCs w:val="28"/>
          <w:vertAlign w:val="superscript"/>
        </w:rPr>
        <w:t>6</w:t>
      </w:r>
      <w:r>
        <w:rPr>
          <w:rFonts w:eastAsia="Times New Roman Cyr" w:cs="Times New Roman Cyr" w:ascii="Times New Roman Cyr" w:hAnsi="Times New Roman Cyr"/>
          <w:sz w:val="28"/>
          <w:szCs w:val="28"/>
        </w:rPr>
        <w:t xml:space="preserve"> Аш-Шарк аль-Аусат, 12.04.1995. </w:t>
      </w:r>
    </w:p>
    <w:p>
      <w:pPr>
        <w:pStyle w:val="Normal"/>
        <w:tabs>
          <w:tab w:val="clear" w:pos="720"/>
          <w:tab w:val="left" w:pos="2552" w:leader="none"/>
        </w:tabs>
        <w:spacing w:lineRule="atLeast" w:line="420"/>
        <w:ind w:firstLine="709"/>
        <w:jc w:val="both"/>
        <w:rPr/>
      </w:pPr>
      <w:r>
        <w:rPr>
          <w:sz w:val="28"/>
          <w:szCs w:val="28"/>
          <w:vertAlign w:val="superscript"/>
        </w:rPr>
        <w:t>7</w:t>
      </w:r>
      <w:r>
        <w:rPr>
          <w:rFonts w:eastAsia="Times New Roman Cyr" w:cs="Times New Roman Cyr" w:ascii="Times New Roman Cyr" w:hAnsi="Times New Roman Cyr"/>
          <w:sz w:val="28"/>
          <w:szCs w:val="28"/>
        </w:rPr>
        <w:t xml:space="preserve"> Аль-Ахрам, 26.01.1994. </w:t>
      </w:r>
    </w:p>
    <w:p>
      <w:pPr>
        <w:pStyle w:val="Normal"/>
        <w:tabs>
          <w:tab w:val="clear" w:pos="720"/>
          <w:tab w:val="left" w:pos="2552" w:leader="none"/>
        </w:tabs>
        <w:spacing w:lineRule="atLeast" w:line="420"/>
        <w:ind w:firstLine="709"/>
        <w:jc w:val="both"/>
        <w:rPr/>
      </w:pPr>
      <w:r>
        <w:rPr>
          <w:sz w:val="28"/>
          <w:szCs w:val="28"/>
          <w:vertAlign w:val="superscript"/>
        </w:rPr>
        <w:t>8</w:t>
      </w:r>
      <w:r>
        <w:rPr>
          <w:rFonts w:eastAsia="Times New Roman Cyr" w:cs="Times New Roman Cyr" w:ascii="Times New Roman Cyr" w:hAnsi="Times New Roman Cyr"/>
          <w:sz w:val="28"/>
          <w:szCs w:val="28"/>
        </w:rPr>
        <w:t xml:space="preserve"> Муаммар Аль-Каддафи. Зеленая книга. Часть первая. Решение проблем демократии (Власть народа). Б.г., б.м., сс. 33-35. </w:t>
      </w:r>
    </w:p>
    <w:p>
      <w:pPr>
        <w:pStyle w:val="Normal"/>
        <w:tabs>
          <w:tab w:val="clear" w:pos="720"/>
          <w:tab w:val="left" w:pos="2552" w:leader="none"/>
        </w:tabs>
        <w:spacing w:lineRule="atLeast" w:line="420"/>
        <w:ind w:firstLine="709"/>
        <w:jc w:val="both"/>
        <w:rPr/>
      </w:pPr>
      <w:r>
        <w:rPr>
          <w:sz w:val="28"/>
          <w:szCs w:val="28"/>
          <w:vertAlign w:val="superscript"/>
        </w:rPr>
        <w:t>9</w:t>
      </w:r>
      <w:r>
        <w:rPr>
          <w:sz w:val="28"/>
          <w:szCs w:val="28"/>
        </w:rPr>
        <w:t xml:space="preserve"> The Middle East Economic Digest, L. 1989, N 173. </w:t>
      </w:r>
    </w:p>
    <w:p>
      <w:pPr>
        <w:pStyle w:val="Normal"/>
        <w:tabs>
          <w:tab w:val="clear" w:pos="720"/>
          <w:tab w:val="left" w:pos="2552" w:leader="none"/>
        </w:tabs>
        <w:spacing w:lineRule="atLeast" w:line="420"/>
        <w:ind w:firstLine="709"/>
        <w:jc w:val="both"/>
        <w:rPr/>
      </w:pPr>
      <w:r>
        <w:rPr>
          <w:sz w:val="28"/>
          <w:szCs w:val="28"/>
          <w:vertAlign w:val="superscript"/>
        </w:rPr>
        <w:t>10</w:t>
      </w:r>
      <w:r>
        <w:rPr>
          <w:rFonts w:eastAsia="Times New Roman Cyr" w:cs="Times New Roman Cyr" w:ascii="Times New Roman Cyr" w:hAnsi="Times New Roman Cyr"/>
          <w:sz w:val="28"/>
          <w:szCs w:val="28"/>
        </w:rPr>
        <w:t xml:space="preserve"> "Аз-Захф аль-Ахдар", 15.01.1987. </w:t>
      </w:r>
      <w:r>
        <w:br w:type="page"/>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p>
      <w:pPr>
        <w:pStyle w:val="Normal"/>
        <w:tabs>
          <w:tab w:val="clear" w:pos="720"/>
          <w:tab w:val="left" w:pos="2552" w:leader="none"/>
        </w:tabs>
        <w:spacing w:lineRule="atLeast" w:line="420"/>
        <w:ind w:firstLine="709"/>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814" w:right="1814" w:gutter="0" w:header="0" w:top="2438" w:footer="2155" w:bottom="243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Math-P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тья написана на материалах алжирской и французской прессы.</w:t>
      </w:r>
    </w:p>
  </w:footnote>
  <w:footnote w:id="3">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Характерно название книги Джона и Джаннет Волах(ов). Арафат глазами очевидцев. Jоhn and Jannet Wallah, Arafat on the eyes beholder. L., 1990. </w:t>
      </w:r>
    </w:p>
  </w:footnote>
  <w:footnote w:id="4">
    <w:p>
      <w:pPr>
        <w:pStyle w:val="Footnote"/>
        <w:ind w:firstLine="720"/>
        <w:jc w:val="both"/>
        <w:rPr/>
      </w:pPr>
      <w:r>
        <w:rPr>
          <w:rStyle w:val="FootnoteCharacters"/>
        </w:rPr>
        <w:footnoteRef/>
      </w:r>
      <w:r>
        <w:rPr>
          <w:sz w:val="24"/>
          <w:szCs w:val="24"/>
        </w:rPr>
        <w:t xml:space="preserve"> </w:t>
      </w:r>
      <w:r>
        <w:rPr>
          <w:sz w:val="24"/>
          <w:szCs w:val="24"/>
          <w:lang w:val="en-US"/>
        </w:rPr>
        <w:t>Thomas Kiernan. The Man and the Myth. New Jork., 1976, p. 24; Alan Hart. Arafat. A Political Biography. Bloomington and Indianapolis., 1984., c. 67.</w:t>
      </w:r>
      <w:r>
        <w:rPr>
          <w:sz w:val="24"/>
          <w:szCs w:val="24"/>
        </w:rPr>
        <w:t xml:space="preserve"> </w:t>
      </w:r>
    </w:p>
  </w:footnote>
  <w:footnote w:id="5">
    <w:p>
      <w:pPr>
        <w:pStyle w:val="Footnote"/>
        <w:ind w:firstLine="720"/>
        <w:jc w:val="both"/>
        <w:rPr/>
      </w:pPr>
      <w:r>
        <w:rPr>
          <w:rStyle w:val="FootnoteCharacters"/>
        </w:rPr>
        <w:footnoteRef/>
      </w:r>
      <w:r>
        <w:rPr>
          <w:sz w:val="24"/>
          <w:szCs w:val="24"/>
        </w:rPr>
        <w:t xml:space="preserve"> </w:t>
      </w:r>
      <w:r>
        <w:rPr>
          <w:sz w:val="24"/>
          <w:szCs w:val="24"/>
        </w:rPr>
        <w:t>Kiernan., Op. cit, ss. 30-33.</w:t>
      </w:r>
    </w:p>
  </w:footnote>
  <w:footnote w:id="6">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ам - арабск. означает "стоять впереди", "руководить" - предстоятель на молитве, духовный руководитель, глава мусульманской общины.</w:t>
      </w:r>
    </w:p>
  </w:footnote>
  <w:footnote w:id="7">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ттаб - начальная школа, где обучают азбуке и Корану</w:t>
      </w:r>
    </w:p>
  </w:footnote>
  <w:footnote w:id="8">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десь и далее ссылки на "Мурудж Аз-Захаб" приводятся по: </w:t>
      </w:r>
      <w:r>
        <w:rPr>
          <w:rFonts w:eastAsia="Times New Roman Cyr" w:cs="Times New Roman Cyr" w:ascii="Times New Roman Cyr" w:hAnsi="Times New Roman Cyr"/>
          <w:i/>
          <w:iCs/>
          <w:sz w:val="24"/>
          <w:szCs w:val="24"/>
        </w:rPr>
        <w:t>Lеs Prairies d'Or. Texte et traduction par C. Le Barbier de Meynard et Pavet de Courteille.</w:t>
      </w:r>
      <w:r>
        <w:rPr>
          <w:sz w:val="24"/>
          <w:szCs w:val="24"/>
        </w:rPr>
        <w:t xml:space="preserve"> </w:t>
        <w:br/>
        <w:t xml:space="preserve">T. 1-9, Paris, 1861-1877, 3 (1864), 61-65. </w:t>
      </w:r>
    </w:p>
  </w:footnote>
  <w:footnote w:id="9">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екст Ибрахима выглядит  так: "Славяне делятся на многочисленные народы. В прошлом они были объединены под властью правителя, именовавшегося </w:t>
      </w:r>
      <w:r>
        <w:rPr>
          <w:rFonts w:eastAsia="Times New Roman Cyr" w:cs="Times New Roman Cyr" w:ascii="Times New Roman Cyr" w:hAnsi="Times New Roman Cyr"/>
          <w:i/>
          <w:iCs/>
          <w:sz w:val="28"/>
          <w:szCs w:val="28"/>
        </w:rPr>
        <w:t>Маха</w:t>
      </w:r>
      <w:r>
        <w:rPr>
          <w:sz w:val="24"/>
          <w:szCs w:val="24"/>
        </w:rPr>
        <w:t xml:space="preserve"> (</w:t>
      </w:r>
      <w:r>
        <w:rPr>
          <w:sz w:val="28"/>
          <w:szCs w:val="28"/>
        </w:rPr>
        <w:t>______</w:t>
      </w:r>
      <w:r>
        <w:rPr>
          <w:rFonts w:eastAsia="Times New Roman Cyr" w:cs="Times New Roman Cyr" w:ascii="Times New Roman Cyr" w:hAnsi="Times New Roman Cyr"/>
          <w:sz w:val="24"/>
          <w:szCs w:val="24"/>
        </w:rPr>
        <w:t xml:space="preserve">). Правитель этот был из народа </w:t>
      </w:r>
      <w:r>
        <w:rPr>
          <w:rFonts w:eastAsia="Times New Roman Cyr" w:cs="Times New Roman Cyr" w:ascii="Times New Roman Cyr" w:hAnsi="Times New Roman Cyr"/>
          <w:i/>
          <w:iCs/>
          <w:sz w:val="28"/>
          <w:szCs w:val="28"/>
        </w:rPr>
        <w:t>в.литаба</w:t>
      </w:r>
      <w:r>
        <w:rPr>
          <w:sz w:val="24"/>
          <w:szCs w:val="24"/>
        </w:rPr>
        <w:t xml:space="preserve"> (</w:t>
      </w:r>
      <w:r>
        <w:rPr>
          <w:sz w:val="28"/>
          <w:szCs w:val="28"/>
        </w:rPr>
        <w:t>_______</w:t>
      </w:r>
      <w:r>
        <w:rPr>
          <w:rFonts w:eastAsia="Times New Roman Cyr" w:cs="Times New Roman Cyr" w:ascii="Times New Roman Cyr" w:hAnsi="Times New Roman Cyr"/>
          <w:sz w:val="24"/>
          <w:szCs w:val="24"/>
        </w:rPr>
        <w:t xml:space="preserve">), который пользуется среди [славян] уважением. Затем же между ними начались раздоры, строй, по которому они жили, пал, народы разделились, и над каждым из них возобладал свой правитель. (по: Т. Kowalski, </w:t>
      </w:r>
      <w:r>
        <w:rPr>
          <w:i/>
          <w:iCs/>
          <w:sz w:val="24"/>
          <w:szCs w:val="24"/>
        </w:rPr>
        <w:t>Relacja Ibrahima  Ibn-Jakuba z p</w:t>
      </w:r>
      <w:r>
        <w:rPr>
          <w:rFonts w:eastAsia="Times New Roman" w:cs="Times New Roman"/>
          <w:i/>
          <w:iCs/>
          <w:sz w:val="24"/>
          <w:szCs w:val="24"/>
        </w:rPr>
        <w:t>ó</w:t>
      </w:r>
      <w:r>
        <w:rPr>
          <w:i/>
          <w:iCs/>
          <w:sz w:val="24"/>
          <w:szCs w:val="24"/>
        </w:rPr>
        <w:t>dro</w:t>
      </w:r>
      <w:r>
        <w:rPr>
          <w:rFonts w:eastAsia="Times New Roman" w:cs="Times New Roman"/>
          <w:i/>
          <w:iCs/>
          <w:sz w:val="24"/>
          <w:szCs w:val="24"/>
        </w:rPr>
        <w:t>z</w:t>
      </w:r>
      <w:r>
        <w:rPr>
          <w:i/>
          <w:iCs/>
          <w:sz w:val="24"/>
          <w:szCs w:val="24"/>
        </w:rPr>
        <w:t>y do kraj</w:t>
      </w:r>
      <w:r>
        <w:rPr>
          <w:rFonts w:eastAsia="Times New Roman" w:cs="Times New Roman"/>
          <w:i/>
          <w:iCs/>
          <w:sz w:val="24"/>
          <w:szCs w:val="24"/>
        </w:rPr>
        <w:t>ó</w:t>
      </w:r>
      <w:r>
        <w:rPr>
          <w:i/>
          <w:iCs/>
          <w:sz w:val="24"/>
          <w:szCs w:val="24"/>
        </w:rPr>
        <w:t>w s</w:t>
      </w:r>
      <w:r>
        <w:rPr>
          <w:rFonts w:eastAsia="Times New Roman" w:cs="Times New Roman"/>
          <w:i/>
          <w:iCs/>
          <w:sz w:val="24"/>
          <w:szCs w:val="24"/>
        </w:rPr>
        <w:t>l</w:t>
      </w:r>
      <w:r>
        <w:rPr>
          <w:i/>
          <w:iCs/>
          <w:sz w:val="24"/>
          <w:szCs w:val="24"/>
        </w:rPr>
        <w:t>owia</w:t>
      </w:r>
      <w:r>
        <w:rPr>
          <w:rFonts w:eastAsia="Times New Roman" w:cs="Times New Roman"/>
          <w:i/>
          <w:iCs/>
          <w:sz w:val="24"/>
          <w:szCs w:val="24"/>
        </w:rPr>
        <w:t>n</w:t>
      </w:r>
      <w:r>
        <w:rPr>
          <w:i/>
          <w:iCs/>
          <w:sz w:val="24"/>
          <w:szCs w:val="24"/>
        </w:rPr>
        <w:t>skich w przekazie Al-Bekriego,</w:t>
      </w:r>
      <w:r>
        <w:rPr>
          <w:sz w:val="24"/>
          <w:szCs w:val="24"/>
        </w:rPr>
        <w:t xml:space="preserve"> Krak</w:t>
      </w:r>
      <w:r>
        <w:rPr>
          <w:rFonts w:eastAsia="Times New Roman" w:cs="Times New Roman"/>
          <w:sz w:val="24"/>
          <w:szCs w:val="24"/>
        </w:rPr>
        <w:t>ó</w:t>
      </w:r>
      <w:r>
        <w:rPr>
          <w:rFonts w:eastAsia="Times New Roman Cyr" w:cs="Times New Roman Cyr" w:ascii="Times New Roman Cyr" w:hAnsi="Times New Roman Cyr"/>
          <w:sz w:val="24"/>
          <w:szCs w:val="24"/>
        </w:rPr>
        <w:t>w, 1946, текст, 1).</w:t>
      </w:r>
    </w:p>
  </w:footnote>
  <w:footnote w:id="10">
    <w:p>
      <w:pPr>
        <w:pStyle w:val="Footnote"/>
        <w:ind w:firstLine="720"/>
        <w:jc w:val="both"/>
        <w:rPr/>
      </w:pPr>
      <w:r>
        <w:rPr>
          <w:rStyle w:val="FootnoteCharacters"/>
        </w:rPr>
        <w:footnoteRef/>
      </w:r>
      <w:r>
        <w:rPr>
          <w:sz w:val="24"/>
          <w:szCs w:val="24"/>
        </w:rPr>
        <w:t xml:space="preserve"> </w:t>
      </w:r>
      <w:r>
        <w:rPr>
          <w:sz w:val="24"/>
          <w:szCs w:val="24"/>
        </w:rPr>
        <w:t xml:space="preserve">M.Charmoy, </w:t>
      </w:r>
      <w:r>
        <w:rPr>
          <w:i/>
          <w:iCs/>
          <w:sz w:val="24"/>
          <w:szCs w:val="24"/>
        </w:rPr>
        <w:t>Relation de Mas’oudy et d’autres auteurs musulmans sur les anciens Slaves,</w:t>
      </w:r>
      <w:r>
        <w:rPr>
          <w:sz w:val="24"/>
          <w:szCs w:val="24"/>
        </w:rPr>
        <w:t xml:space="preserve"> Paris, 1832, 1833, 23.</w:t>
      </w:r>
    </w:p>
  </w:footnote>
  <w:footnote w:id="11">
    <w:p>
      <w:pPr>
        <w:pStyle w:val="Footnote"/>
        <w:ind w:firstLine="720"/>
        <w:jc w:val="both"/>
        <w:rPr/>
      </w:pPr>
      <w:r>
        <w:rPr>
          <w:rStyle w:val="FootnoteCharacters"/>
        </w:rPr>
        <w:footnoteRef/>
      </w:r>
      <w:r>
        <w:rPr>
          <w:sz w:val="24"/>
          <w:szCs w:val="24"/>
        </w:rPr>
        <w:t xml:space="preserve"> </w:t>
      </w:r>
      <w:r>
        <w:rPr>
          <w:sz w:val="24"/>
          <w:szCs w:val="24"/>
        </w:rPr>
        <w:t xml:space="preserve">A.Harkavy, </w:t>
      </w:r>
      <w:r>
        <w:rPr>
          <w:i/>
          <w:iCs/>
          <w:sz w:val="24"/>
          <w:szCs w:val="24"/>
        </w:rPr>
        <w:t>Sur un passage des Prairies d’Or de Masoudi concernant l’histoire ancienne des</w:t>
      </w:r>
      <w:r>
        <w:rPr>
          <w:sz w:val="24"/>
          <w:szCs w:val="24"/>
        </w:rPr>
        <w:t xml:space="preserve"> </w:t>
      </w:r>
      <w:r>
        <w:rPr>
          <w:i/>
          <w:iCs/>
          <w:sz w:val="24"/>
          <w:szCs w:val="24"/>
        </w:rPr>
        <w:t>Slaves,</w:t>
      </w:r>
      <w:r>
        <w:rPr>
          <w:sz w:val="24"/>
          <w:szCs w:val="24"/>
        </w:rPr>
        <w:t xml:space="preserve"> St-P</w:t>
      </w:r>
      <w:r>
        <w:rPr>
          <w:rFonts w:eastAsia="Times New Roman" w:cs="Times New Roman"/>
          <w:sz w:val="24"/>
          <w:szCs w:val="24"/>
        </w:rPr>
        <w:t>é</w:t>
      </w:r>
      <w:r>
        <w:rPr>
          <w:rFonts w:eastAsia="Times New Roman Cyr" w:cs="Times New Roman Cyr" w:ascii="Times New Roman Cyr" w:hAnsi="Times New Roman Cyr"/>
          <w:sz w:val="24"/>
          <w:szCs w:val="24"/>
        </w:rPr>
        <w:t>tersbourg, 1881. Мусокий был вождем одного из славянских племен, упомянутым у Феофилакта Симокатты (</w:t>
      </w:r>
      <w:r>
        <w:rPr>
          <w:i/>
          <w:iCs/>
          <w:sz w:val="24"/>
          <w:szCs w:val="24"/>
        </w:rPr>
        <w:t>Theophylacti Simocattae Historia</w:t>
      </w:r>
      <w:r>
        <w:rPr>
          <w:sz w:val="24"/>
          <w:szCs w:val="24"/>
        </w:rPr>
        <w:t>, ed. C. de Boor, Stuttgart, 1872, VI, 8, 236).</w:t>
      </w:r>
    </w:p>
  </w:footnote>
  <w:footnote w:id="12">
    <w:p>
      <w:pPr>
        <w:pStyle w:val="Footnote"/>
        <w:ind w:firstLine="720"/>
        <w:jc w:val="both"/>
        <w:rPr/>
      </w:pPr>
      <w:r>
        <w:rPr>
          <w:rStyle w:val="FootnoteCharacters"/>
        </w:rPr>
        <w:footnoteRef/>
      </w:r>
      <w:r>
        <w:rPr>
          <w:sz w:val="24"/>
          <w:szCs w:val="24"/>
        </w:rPr>
        <w:t xml:space="preserve"> </w:t>
      </w:r>
      <w:r>
        <w:rPr>
          <w:sz w:val="24"/>
          <w:szCs w:val="24"/>
        </w:rPr>
        <w:t xml:space="preserve">J.Marquart, </w:t>
      </w:r>
      <w:r>
        <w:rPr>
          <w:i/>
          <w:iCs/>
          <w:sz w:val="24"/>
          <w:szCs w:val="24"/>
        </w:rPr>
        <w:t>Osteuropaische und Ostasiatische Streifzuge</w:t>
      </w:r>
      <w:r>
        <w:rPr>
          <w:rFonts w:eastAsia="Times New Roman Cyr" w:cs="Times New Roman Cyr" w:ascii="Times New Roman Cyr" w:hAnsi="Times New Roman Cyr"/>
          <w:sz w:val="24"/>
          <w:szCs w:val="24"/>
        </w:rPr>
        <w:t xml:space="preserve">, Leipzig, 1903, 147. Мезамер  был послом антов к аварам, убитым в ставке аварского кагана около 560 года. См. Менандер Протектор, </w:t>
      </w:r>
      <w:r>
        <w:rPr>
          <w:i/>
          <w:iCs/>
          <w:sz w:val="24"/>
          <w:szCs w:val="24"/>
        </w:rPr>
        <w:t>Excerpta historia iussu imperatoris Constantini Porphyrogeniti confecta. Vol. I. Excerpta de legationibus</w:t>
      </w:r>
      <w:r>
        <w:rPr>
          <w:sz w:val="24"/>
          <w:szCs w:val="24"/>
        </w:rPr>
        <w:t>. Ed. C. de Boor, 1903, 443.</w:t>
      </w:r>
    </w:p>
  </w:footnote>
  <w:footnote w:id="13">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Вестберг, </w:t>
      </w:r>
      <w:r>
        <w:rPr>
          <w:rFonts w:eastAsia="Times New Roman Cyr" w:cs="Times New Roman Cyr" w:ascii="Times New Roman Cyr" w:hAnsi="Times New Roman Cyr"/>
          <w:i/>
          <w:iCs/>
          <w:sz w:val="24"/>
          <w:szCs w:val="24"/>
        </w:rPr>
        <w:t>Комментарий на записку Ибрагима Ибн-Якуба о славянах, Санкт-Петербург</w:t>
      </w:r>
      <w:r>
        <w:rPr>
          <w:sz w:val="24"/>
          <w:szCs w:val="24"/>
        </w:rPr>
        <w:t>, 1903, 60.</w:t>
      </w:r>
    </w:p>
  </w:footnote>
  <w:footnote w:id="14">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в этом отношении “</w:t>
      </w:r>
      <w:r>
        <w:rPr>
          <w:rFonts w:eastAsia="Times New Roman Cyr" w:cs="Times New Roman Cyr" w:ascii="Times New Roman Cyr" w:hAnsi="Times New Roman Cyr"/>
          <w:i/>
          <w:iCs/>
          <w:sz w:val="24"/>
          <w:szCs w:val="24"/>
        </w:rPr>
        <w:t>Повесть временных лет</w:t>
      </w:r>
      <w:r>
        <w:rPr>
          <w:rFonts w:eastAsia="Times New Roman Cyr" w:cs="Times New Roman Cyr" w:ascii="Times New Roman Cyr" w:hAnsi="Times New Roman Cyr"/>
          <w:sz w:val="24"/>
          <w:szCs w:val="24"/>
        </w:rPr>
        <w:t xml:space="preserve">”, изд. Д. С. Лихачев, Б. А. Романов, В. Н. Адрианова - Перец. Москва - Ленинград, 1950, 1, 15. </w:t>
      </w:r>
    </w:p>
  </w:footnote>
  <w:footnote w:id="15">
    <w:p>
      <w:pPr>
        <w:pStyle w:val="Footnote"/>
        <w:ind w:firstLine="720"/>
        <w:jc w:val="both"/>
        <w:rPr/>
      </w:pPr>
      <w:r>
        <w:rPr>
          <w:rStyle w:val="FootnoteCharacters"/>
        </w:rPr>
        <w:footnoteRef/>
      </w:r>
      <w:r>
        <w:rPr>
          <w:sz w:val="24"/>
          <w:szCs w:val="24"/>
        </w:rPr>
        <w:t xml:space="preserve"> </w:t>
      </w:r>
      <w:r>
        <w:rPr>
          <w:sz w:val="24"/>
          <w:szCs w:val="24"/>
        </w:rPr>
        <w:t xml:space="preserve">Charmoy, Relation 84. </w:t>
      </w:r>
    </w:p>
  </w:footnote>
  <w:footnote w:id="16">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Левицкий, Малоизвестный славянский народ по описаниям  Ал-Масуди в: </w:t>
      </w:r>
      <w:r>
        <w:rPr>
          <w:rFonts w:eastAsia="Times New Roman Cyr" w:cs="Times New Roman Cyr" w:ascii="Times New Roman Cyr" w:hAnsi="Times New Roman Cyr"/>
          <w:i/>
          <w:iCs/>
          <w:sz w:val="24"/>
          <w:szCs w:val="24"/>
        </w:rPr>
        <w:t>Ближний и Средний Восток</w:t>
      </w:r>
      <w:r>
        <w:rPr>
          <w:rFonts w:eastAsia="Times New Roman Cyr" w:cs="Times New Roman Cyr" w:ascii="Times New Roman Cyr" w:hAnsi="Times New Roman Cyr"/>
          <w:sz w:val="24"/>
          <w:szCs w:val="24"/>
        </w:rPr>
        <w:t>, Москва, 1962, 28-33, 30.</w:t>
      </w:r>
    </w:p>
  </w:footnote>
  <w:footnote w:id="17">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0 Индентификация упомянутых у Ал-Мас'уди племен также вызывает определенные сомнения. Тем не менее, на нынешней стадии исследования мы можем попытаться идентифицировать все приводимые автором названия. Как представляется, Ал-Мас'уди упоминает следующие народы: стодоране, чехи, немцы, славяне, жившие по Майну, или, возможно, мильчане, лужицкие сербы, мораване, чешские хорваты, саксонцы, дошане, или дечане и дунайские ободриты. </w:t>
      </w:r>
    </w:p>
  </w:footnote>
  <w:footnote w:id="18">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м. текст, приведенный в : Charmoy, </w:t>
      </w:r>
      <w:r>
        <w:rPr>
          <w:i/>
          <w:iCs/>
          <w:sz w:val="24"/>
          <w:szCs w:val="24"/>
        </w:rPr>
        <w:t>Relation</w:t>
      </w:r>
      <w:r>
        <w:rPr>
          <w:sz w:val="24"/>
          <w:szCs w:val="24"/>
        </w:rPr>
        <w:t xml:space="preserve">, 311; Marquart, </w:t>
      </w:r>
      <w:r>
        <w:rPr>
          <w:i/>
          <w:iCs/>
          <w:sz w:val="24"/>
          <w:szCs w:val="24"/>
        </w:rPr>
        <w:t>Streif</w:t>
      </w:r>
      <w:r>
        <w:rPr>
          <w:rFonts w:eastAsia="Times New Roman" w:cs="Times New Roman"/>
          <w:i/>
          <w:iCs/>
          <w:sz w:val="24"/>
          <w:szCs w:val="24"/>
        </w:rPr>
        <w:t>ü</w:t>
      </w:r>
      <w:r>
        <w:rPr>
          <w:i/>
          <w:iCs/>
          <w:sz w:val="24"/>
          <w:szCs w:val="24"/>
        </w:rPr>
        <w:t>ge</w:t>
      </w:r>
      <w:r>
        <w:rPr>
          <w:sz w:val="24"/>
          <w:szCs w:val="24"/>
        </w:rPr>
        <w:t>, 101.</w:t>
      </w:r>
    </w:p>
  </w:footnote>
  <w:footnote w:id="19">
    <w:p>
      <w:pPr>
        <w:pStyle w:val="Footnote"/>
        <w:ind w:firstLine="720"/>
        <w:jc w:val="both"/>
        <w:rPr/>
      </w:pPr>
      <w:r>
        <w:rPr>
          <w:rStyle w:val="FootnoteCharacters"/>
        </w:rPr>
        <w:footnoteRef/>
      </w:r>
      <w:r>
        <w:rPr>
          <w:sz w:val="24"/>
          <w:szCs w:val="24"/>
        </w:rPr>
        <w:t xml:space="preserve"> </w:t>
      </w:r>
      <w:r>
        <w:rPr>
          <w:sz w:val="24"/>
          <w:szCs w:val="24"/>
        </w:rPr>
        <w:t xml:space="preserve">12 </w:t>
      </w:r>
      <w:r>
        <w:rPr>
          <w:i/>
          <w:iCs/>
          <w:sz w:val="24"/>
          <w:szCs w:val="24"/>
        </w:rPr>
        <w:t>Vie de Charlemagne</w:t>
      </w:r>
      <w:r>
        <w:rPr>
          <w:sz w:val="24"/>
          <w:szCs w:val="24"/>
        </w:rPr>
        <w:t xml:space="preserve"> editee et traduite par L. Halphen, Paris, 1967, 44.</w:t>
      </w:r>
    </w:p>
  </w:footnote>
  <w:footnote w:id="20">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равни рус. </w:t>
      </w:r>
      <w:r>
        <w:rPr>
          <w:rFonts w:eastAsia="Times New Roman Cyr" w:cs="Times New Roman Cyr" w:ascii="Times New Roman Cyr" w:hAnsi="Times New Roman Cyr"/>
          <w:i/>
          <w:iCs/>
          <w:sz w:val="24"/>
          <w:szCs w:val="24"/>
        </w:rPr>
        <w:t>король</w:t>
      </w:r>
      <w:r>
        <w:rPr>
          <w:rFonts w:eastAsia="Times New Roman Cyr" w:cs="Times New Roman Cyr" w:ascii="Times New Roman Cyr" w:hAnsi="Times New Roman Cyr"/>
          <w:sz w:val="24"/>
          <w:szCs w:val="24"/>
        </w:rPr>
        <w:t xml:space="preserve">, пол. </w:t>
      </w:r>
      <w:r>
        <w:rPr>
          <w:i/>
          <w:iCs/>
          <w:sz w:val="24"/>
          <w:szCs w:val="24"/>
        </w:rPr>
        <w:t>krol</w:t>
      </w:r>
      <w:r>
        <w:rPr>
          <w:rFonts w:eastAsia="Times New Roman Cyr" w:cs="Times New Roman Cyr" w:ascii="Times New Roman Cyr" w:hAnsi="Times New Roman Cyr"/>
          <w:sz w:val="24"/>
          <w:szCs w:val="24"/>
        </w:rPr>
        <w:t xml:space="preserve">, чеш. </w:t>
      </w:r>
      <w:r>
        <w:rPr>
          <w:i/>
          <w:iCs/>
          <w:sz w:val="24"/>
          <w:szCs w:val="24"/>
        </w:rPr>
        <w:t>kral</w:t>
      </w:r>
      <w:r>
        <w:rPr>
          <w:rFonts w:eastAsia="Times New Roman Cyr" w:cs="Times New Roman Cyr" w:ascii="Times New Roman Cyr" w:hAnsi="Times New Roman Cyr"/>
          <w:sz w:val="24"/>
          <w:szCs w:val="24"/>
        </w:rPr>
        <w:t xml:space="preserve">, хорв. </w:t>
      </w:r>
      <w:r>
        <w:rPr>
          <w:i/>
          <w:iCs/>
          <w:sz w:val="24"/>
          <w:szCs w:val="24"/>
        </w:rPr>
        <w:t xml:space="preserve">kralj </w:t>
      </w:r>
      <w:r>
        <w:rPr>
          <w:rFonts w:eastAsia="Times New Roman Cyr" w:cs="Times New Roman Cyr" w:ascii="Times New Roman Cyr" w:hAnsi="Times New Roman Cyr"/>
          <w:sz w:val="24"/>
          <w:szCs w:val="24"/>
        </w:rPr>
        <w:t xml:space="preserve">и т.д. </w:t>
      </w:r>
    </w:p>
  </w:footnote>
  <w:footnote w:id="21">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м., например,  </w:t>
      </w:r>
      <w:r>
        <w:rPr>
          <w:i/>
          <w:iCs/>
          <w:sz w:val="24"/>
          <w:szCs w:val="24"/>
        </w:rPr>
        <w:t>Visio Caroli Magni</w:t>
      </w:r>
      <w:r>
        <w:rPr>
          <w:rFonts w:eastAsia="Times New Roman Cyr" w:cs="Times New Roman Cyr" w:ascii="Times New Roman Cyr" w:hAnsi="Times New Roman Cyr"/>
          <w:sz w:val="24"/>
          <w:szCs w:val="24"/>
        </w:rPr>
        <w:t xml:space="preserve"> в: Ph. Jaffe, </w:t>
      </w:r>
      <w:r>
        <w:rPr>
          <w:i/>
          <w:iCs/>
          <w:sz w:val="24"/>
          <w:szCs w:val="24"/>
        </w:rPr>
        <w:t xml:space="preserve">Monumenta carolina, </w:t>
      </w:r>
      <w:r>
        <w:rPr>
          <w:sz w:val="24"/>
          <w:szCs w:val="24"/>
        </w:rPr>
        <w:t xml:space="preserve">Bibliotheca rerum germanicarum, 1867, 704. </w:t>
      </w:r>
    </w:p>
  </w:footnote>
  <w:footnote w:id="22">
    <w:p>
      <w:pPr>
        <w:pStyle w:val="Footnote"/>
        <w:ind w:firstLine="720"/>
        <w:jc w:val="both"/>
        <w:rPr/>
      </w:pPr>
      <w:r>
        <w:rPr>
          <w:rStyle w:val="FootnoteCharacters"/>
        </w:rPr>
        <w:footnoteRef/>
      </w:r>
      <w:r>
        <w:rPr>
          <w:sz w:val="24"/>
          <w:szCs w:val="24"/>
        </w:rPr>
        <w:t xml:space="preserve"> </w:t>
      </w:r>
      <w:r>
        <w:rPr>
          <w:sz w:val="24"/>
          <w:szCs w:val="24"/>
        </w:rPr>
        <w:t xml:space="preserve">Jordanes, </w:t>
      </w:r>
      <w:r>
        <w:rPr>
          <w:i/>
          <w:iCs/>
          <w:sz w:val="24"/>
          <w:szCs w:val="24"/>
        </w:rPr>
        <w:t>De Getharum sive de Gothorum origine et rebus gestis,</w:t>
      </w:r>
      <w:r>
        <w:rPr>
          <w:sz w:val="24"/>
          <w:szCs w:val="24"/>
        </w:rPr>
        <w:t xml:space="preserve"> ed. Carol. Aug. Glors, Stuttgartae, 1861, 26, 27, 92.</w:t>
      </w:r>
    </w:p>
  </w:footnote>
  <w:footnote w:id="23">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имер, славяне, жившие по Майну и Редницу, назывались германцами moinzwinidi и radanzwinidi (</w:t>
      </w:r>
      <w:r>
        <w:rPr>
          <w:i/>
          <w:iCs/>
          <w:sz w:val="24"/>
          <w:szCs w:val="24"/>
        </w:rPr>
        <w:t>Monumenta Germaniae Historica</w:t>
      </w:r>
      <w:r>
        <w:rPr>
          <w:rFonts w:eastAsia="Times New Roman Cyr" w:cs="Times New Roman Cyr" w:ascii="Times New Roman Cyr" w:hAnsi="Times New Roman Cyr"/>
          <w:sz w:val="24"/>
          <w:szCs w:val="24"/>
        </w:rPr>
        <w:t>, Leges, V, Formulae, 1886, № 40, 31 7).</w:t>
      </w:r>
    </w:p>
  </w:footnote>
  <w:footnote w:id="24">
    <w:p>
      <w:pPr>
        <w:pStyle w:val="Footnote"/>
        <w:ind w:firstLine="720"/>
        <w:jc w:val="both"/>
        <w:rPr/>
      </w:pPr>
      <w:r>
        <w:rPr>
          <w:rStyle w:val="FootnoteCharacters"/>
        </w:rPr>
        <w:footnoteRef/>
      </w:r>
      <w:r>
        <w:rPr>
          <w:sz w:val="24"/>
          <w:szCs w:val="24"/>
        </w:rPr>
        <w:t xml:space="preserve"> </w:t>
      </w:r>
      <w:r>
        <w:rPr>
          <w:sz w:val="24"/>
          <w:szCs w:val="24"/>
        </w:rPr>
        <w:t>T.Manteuffel, S</w:t>
      </w:r>
      <w:r>
        <w:rPr>
          <w:rFonts w:eastAsia="Times New Roman" w:cs="Times New Roman"/>
          <w:sz w:val="24"/>
          <w:szCs w:val="24"/>
        </w:rPr>
        <w:t>l</w:t>
      </w:r>
      <w:r>
        <w:rPr>
          <w:sz w:val="24"/>
          <w:szCs w:val="24"/>
        </w:rPr>
        <w:t>owia</w:t>
      </w:r>
      <w:r>
        <w:rPr>
          <w:rFonts w:eastAsia="Times New Roman" w:cs="Times New Roman"/>
          <w:sz w:val="24"/>
          <w:szCs w:val="24"/>
        </w:rPr>
        <w:t>n</w:t>
      </w:r>
      <w:r>
        <w:rPr>
          <w:sz w:val="24"/>
          <w:szCs w:val="24"/>
        </w:rPr>
        <w:t>szczyzna pierwotna, Krak</w:t>
      </w:r>
      <w:r>
        <w:rPr>
          <w:rFonts w:eastAsia="Times New Roman" w:cs="Times New Roman"/>
          <w:sz w:val="24"/>
          <w:szCs w:val="24"/>
        </w:rPr>
        <w:t>ó</w:t>
      </w:r>
      <w:r>
        <w:rPr>
          <w:sz w:val="24"/>
          <w:szCs w:val="24"/>
        </w:rPr>
        <w:t>w</w:t>
      </w:r>
      <w:r>
        <w:rPr>
          <w:rFonts w:eastAsia="Times New Roman Cyr" w:cs="Times New Roman Cyr" w:ascii="Times New Roman Cyr" w:hAnsi="Times New Roman Cyr"/>
          <w:sz w:val="24"/>
          <w:szCs w:val="24"/>
        </w:rPr>
        <w:t xml:space="preserve">, год не указан, 1З. </w:t>
      </w:r>
    </w:p>
  </w:footnote>
  <w:footnote w:id="25">
    <w:p>
      <w:pPr>
        <w:pStyle w:val="Footnote"/>
        <w:ind w:firstLine="720"/>
        <w:jc w:val="both"/>
        <w:rPr/>
      </w:pPr>
      <w:r>
        <w:rPr>
          <w:rStyle w:val="FootnoteCharacters"/>
        </w:rPr>
        <w:footnoteRef/>
      </w:r>
      <w:r>
        <w:rPr>
          <w:sz w:val="24"/>
          <w:szCs w:val="24"/>
        </w:rPr>
        <w:t xml:space="preserve"> </w:t>
      </w:r>
      <w:r>
        <w:rPr>
          <w:sz w:val="24"/>
          <w:szCs w:val="24"/>
        </w:rPr>
        <w:t xml:space="preserve">Charmoy, </w:t>
      </w:r>
      <w:r>
        <w:rPr>
          <w:i/>
          <w:iCs/>
          <w:sz w:val="24"/>
          <w:szCs w:val="24"/>
        </w:rPr>
        <w:t>Relation</w:t>
      </w:r>
      <w:r>
        <w:rPr>
          <w:sz w:val="24"/>
          <w:szCs w:val="24"/>
        </w:rPr>
        <w:t xml:space="preserve">, 311. </w:t>
      </w:r>
    </w:p>
  </w:footnote>
  <w:footnote w:id="26">
    <w:p>
      <w:pPr>
        <w:pStyle w:val="Footnote"/>
        <w:ind w:firstLine="720"/>
        <w:jc w:val="both"/>
        <w:rPr/>
      </w:pPr>
      <w:r>
        <w:rPr>
          <w:rStyle w:val="FootnoteCharacters"/>
        </w:rPr>
        <w:footnoteRef/>
      </w:r>
      <w:r>
        <w:rPr>
          <w:sz w:val="24"/>
          <w:szCs w:val="24"/>
        </w:rPr>
        <w:t xml:space="preserve"> </w:t>
      </w:r>
      <w:r>
        <w:rPr>
          <w:sz w:val="24"/>
          <w:szCs w:val="24"/>
        </w:rPr>
        <w:t xml:space="preserve">Charmoy, </w:t>
      </w:r>
      <w:r>
        <w:rPr>
          <w:i/>
          <w:iCs/>
          <w:sz w:val="24"/>
          <w:szCs w:val="24"/>
        </w:rPr>
        <w:t>Relation</w:t>
      </w:r>
      <w:r>
        <w:rPr>
          <w:sz w:val="24"/>
          <w:szCs w:val="24"/>
        </w:rPr>
        <w:t xml:space="preserve">, 311.  </w:t>
      </w:r>
    </w:p>
  </w:footnote>
  <w:footnote w:id="27">
    <w:p>
      <w:pPr>
        <w:pStyle w:val="Footnote"/>
        <w:ind w:firstLine="720"/>
        <w:jc w:val="both"/>
        <w:rPr/>
      </w:pPr>
      <w:r>
        <w:rPr>
          <w:rStyle w:val="FootnoteCharacters"/>
        </w:rPr>
        <w:footnoteRef/>
      </w:r>
      <w:r>
        <w:rPr>
          <w:sz w:val="24"/>
          <w:szCs w:val="24"/>
        </w:rPr>
        <w:t xml:space="preserve"> </w:t>
      </w:r>
      <w:r>
        <w:rPr>
          <w:sz w:val="24"/>
          <w:szCs w:val="24"/>
        </w:rPr>
        <w:t xml:space="preserve">Bibliotheca geographorum arabicorum, ed. M.J. de Goeje, pars septima, </w:t>
      </w:r>
      <w:r>
        <w:rPr>
          <w:i/>
          <w:iCs/>
          <w:sz w:val="24"/>
          <w:szCs w:val="24"/>
        </w:rPr>
        <w:t>Kitab Al-A’lak An-Nafisa auctore Abu-Ali Ahmed Ibn-Omar Ibn-Rosteh</w:t>
      </w:r>
      <w:r>
        <w:rPr>
          <w:sz w:val="24"/>
          <w:szCs w:val="24"/>
        </w:rPr>
        <w:t xml:space="preserve">, Lugduni Batavorum, 1892, 42. </w:t>
      </w:r>
    </w:p>
  </w:footnote>
  <w:footnote w:id="28">
    <w:p>
      <w:pPr>
        <w:pStyle w:val="Footnote"/>
        <w:ind w:firstLine="720"/>
        <w:jc w:val="both"/>
        <w:rPr/>
      </w:pPr>
      <w:r>
        <w:rPr>
          <w:rStyle w:val="FootnoteCharacters"/>
        </w:rPr>
        <w:footnoteRef/>
      </w:r>
      <w:r>
        <w:rPr>
          <w:sz w:val="24"/>
          <w:szCs w:val="24"/>
        </w:rPr>
        <w:t xml:space="preserve"> </w:t>
      </w:r>
      <w:r>
        <w:rPr>
          <w:sz w:val="24"/>
          <w:szCs w:val="24"/>
        </w:rPr>
        <w:t xml:space="preserve">21 J.Lelewel, </w:t>
      </w:r>
      <w:r>
        <w:rPr>
          <w:i/>
          <w:iCs/>
          <w:sz w:val="24"/>
          <w:szCs w:val="24"/>
        </w:rPr>
        <w:t>La g</w:t>
      </w:r>
      <w:r>
        <w:rPr>
          <w:rFonts w:eastAsia="Times New Roman" w:cs="Times New Roman"/>
          <w:i/>
          <w:iCs/>
          <w:sz w:val="24"/>
          <w:szCs w:val="24"/>
        </w:rPr>
        <w:t>é</w:t>
      </w:r>
      <w:r>
        <w:rPr>
          <w:i/>
          <w:iCs/>
          <w:sz w:val="24"/>
          <w:szCs w:val="24"/>
        </w:rPr>
        <w:t>ographie du Moyen-Age</w:t>
      </w:r>
      <w:r>
        <w:rPr>
          <w:sz w:val="24"/>
          <w:szCs w:val="24"/>
        </w:rPr>
        <w:t xml:space="preserve">, III-IV, Bruxelles, 1852, 50; O. Pritsak, </w:t>
      </w:r>
      <w:r>
        <w:rPr>
          <w:i/>
          <w:iCs/>
          <w:sz w:val="24"/>
          <w:szCs w:val="24"/>
        </w:rPr>
        <w:t>The Origins  of Rus</w:t>
      </w:r>
      <w:r>
        <w:rPr>
          <w:sz w:val="24"/>
          <w:szCs w:val="24"/>
        </w:rPr>
        <w:t xml:space="preserve">, Harvard, 1981, 142, 176. </w:t>
      </w:r>
    </w:p>
  </w:footnote>
  <w:footnote w:id="29">
    <w:p>
      <w:pPr>
        <w:pStyle w:val="Footnote"/>
        <w:ind w:firstLine="720"/>
        <w:jc w:val="both"/>
        <w:rPr/>
      </w:pPr>
      <w:r>
        <w:rPr>
          <w:rStyle w:val="FootnoteCharacters"/>
        </w:rPr>
        <w:footnoteRef/>
      </w:r>
      <w:r>
        <w:rPr>
          <w:sz w:val="24"/>
          <w:szCs w:val="24"/>
        </w:rPr>
        <w:t xml:space="preserve"> </w:t>
      </w:r>
      <w:r>
        <w:rPr>
          <w:sz w:val="24"/>
          <w:szCs w:val="24"/>
        </w:rPr>
        <w:t>T.Lewicki, Pa</w:t>
      </w:r>
      <w:r>
        <w:rPr>
          <w:rFonts w:eastAsia="Times New Roman" w:cs="Times New Roman"/>
          <w:sz w:val="24"/>
          <w:szCs w:val="24"/>
        </w:rPr>
        <w:t>n</w:t>
      </w:r>
      <w:r>
        <w:rPr>
          <w:sz w:val="24"/>
          <w:szCs w:val="24"/>
        </w:rPr>
        <w:t>stwo wi</w:t>
      </w:r>
      <w:r>
        <w:rPr>
          <w:rFonts w:eastAsia="Times New Roman" w:cs="Times New Roman"/>
          <w:sz w:val="24"/>
          <w:szCs w:val="24"/>
        </w:rPr>
        <w:t>s</w:t>
      </w:r>
      <w:r>
        <w:rPr>
          <w:sz w:val="24"/>
          <w:szCs w:val="24"/>
        </w:rPr>
        <w:t>lan-chorwat</w:t>
      </w:r>
      <w:r>
        <w:rPr>
          <w:rFonts w:eastAsia="Times New Roman" w:cs="Times New Roman"/>
          <w:sz w:val="24"/>
          <w:szCs w:val="24"/>
        </w:rPr>
        <w:t>ó</w:t>
      </w:r>
      <w:r>
        <w:rPr>
          <w:rFonts w:eastAsia="Times New Roman Cyr" w:cs="Times New Roman Cyr" w:ascii="Times New Roman Cyr" w:hAnsi="Times New Roman Cyr"/>
          <w:sz w:val="24"/>
          <w:szCs w:val="24"/>
        </w:rPr>
        <w:t xml:space="preserve">w w opisie Al-Mas’udigo, в: </w:t>
      </w:r>
      <w:r>
        <w:rPr>
          <w:i/>
          <w:iCs/>
          <w:sz w:val="24"/>
          <w:szCs w:val="24"/>
        </w:rPr>
        <w:t>Sprawozdania Polskiej Akademii Wiedz</w:t>
      </w:r>
      <w:r>
        <w:rPr>
          <w:sz w:val="24"/>
          <w:szCs w:val="24"/>
        </w:rPr>
        <w:t>,1948, 22-34.</w:t>
      </w:r>
    </w:p>
  </w:footnote>
  <w:footnote w:id="30">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 Маркварт читал Малик Ал-Ифраг и интерпретировал это как "правитель Праги" (</w:t>
      </w:r>
      <w:r>
        <w:rPr>
          <w:i/>
          <w:iCs/>
          <w:sz w:val="24"/>
          <w:szCs w:val="24"/>
        </w:rPr>
        <w:t>Streifz</w:t>
      </w:r>
      <w:r>
        <w:rPr>
          <w:rFonts w:eastAsia="Times New Roman" w:cs="Times New Roman"/>
          <w:i/>
          <w:iCs/>
          <w:sz w:val="24"/>
          <w:szCs w:val="24"/>
        </w:rPr>
        <w:t>ü</w:t>
      </w:r>
      <w:r>
        <w:rPr>
          <w:i/>
          <w:iCs/>
          <w:sz w:val="24"/>
          <w:szCs w:val="24"/>
        </w:rPr>
        <w:t>ge</w:t>
      </w:r>
      <w:r>
        <w:rPr>
          <w:rFonts w:eastAsia="Times New Roman Cyr" w:cs="Times New Roman Cyr" w:ascii="Times New Roman Cyr" w:hAnsi="Times New Roman Cyr"/>
          <w:sz w:val="24"/>
          <w:szCs w:val="24"/>
        </w:rPr>
        <w:t>, 142 ). С ним соглашался и Левицкий (</w:t>
      </w:r>
      <w:r>
        <w:rPr>
          <w:rFonts w:eastAsia="Times New Roman" w:cs="Times New Roman"/>
          <w:sz w:val="24"/>
          <w:szCs w:val="24"/>
        </w:rPr>
        <w:t>S</w:t>
      </w:r>
      <w:r>
        <w:rPr>
          <w:sz w:val="24"/>
          <w:szCs w:val="24"/>
        </w:rPr>
        <w:t>wiat s</w:t>
      </w:r>
      <w:r>
        <w:rPr>
          <w:rFonts w:eastAsia="Times New Roman" w:cs="Times New Roman"/>
          <w:sz w:val="24"/>
          <w:szCs w:val="24"/>
        </w:rPr>
        <w:t>l</w:t>
      </w:r>
      <w:r>
        <w:rPr>
          <w:sz w:val="24"/>
          <w:szCs w:val="24"/>
        </w:rPr>
        <w:t>owia</w:t>
      </w:r>
      <w:r>
        <w:rPr>
          <w:rFonts w:eastAsia="Times New Roman" w:cs="Times New Roman"/>
          <w:sz w:val="24"/>
          <w:szCs w:val="24"/>
        </w:rPr>
        <w:t>n</w:t>
      </w:r>
      <w:r>
        <w:rPr>
          <w:rFonts w:eastAsia="Times New Roman Cyr" w:cs="Times New Roman Cyr" w:ascii="Times New Roman Cyr" w:hAnsi="Times New Roman Cyr"/>
          <w:sz w:val="24"/>
          <w:szCs w:val="24"/>
        </w:rPr>
        <w:t xml:space="preserve">ski w oczach pisarzy arabskich, в: </w:t>
      </w:r>
      <w:r>
        <w:rPr>
          <w:i/>
          <w:iCs/>
          <w:sz w:val="24"/>
          <w:szCs w:val="24"/>
        </w:rPr>
        <w:t>Slavia antiqua</w:t>
      </w:r>
      <w:r>
        <w:rPr>
          <w:sz w:val="24"/>
          <w:szCs w:val="24"/>
        </w:rPr>
        <w:t>, tom II, zeszyt 2, 1949-1950, 321 - 388, 356).</w:t>
      </w:r>
    </w:p>
  </w:footnote>
  <w:footnote w:id="31">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П. Ковалевский, Славяне и их соседи в 1 половине Х века по данным Ал-Масуди, в: </w:t>
      </w:r>
      <w:r>
        <w:rPr>
          <w:rFonts w:eastAsia="Times New Roman Cyr" w:cs="Times New Roman Cyr" w:ascii="Times New Roman Cyr" w:hAnsi="Times New Roman Cyr"/>
          <w:i/>
          <w:iCs/>
          <w:sz w:val="24"/>
          <w:szCs w:val="24"/>
        </w:rPr>
        <w:t>Вопросы историографии и источниковедения славяно-германских отношений,</w:t>
      </w:r>
      <w:r>
        <w:rPr>
          <w:rFonts w:eastAsia="Times New Roman Cyr" w:cs="Times New Roman Cyr" w:ascii="Times New Roman Cyr" w:hAnsi="Times New Roman Cyr"/>
          <w:sz w:val="24"/>
          <w:szCs w:val="24"/>
        </w:rPr>
        <w:t xml:space="preserve"> Москва, 1973, 62 - 79, 71. </w:t>
      </w:r>
    </w:p>
  </w:footnote>
  <w:footnote w:id="32">
    <w:p>
      <w:pPr>
        <w:pStyle w:val="Footnote"/>
        <w:ind w:firstLine="720"/>
        <w:jc w:val="both"/>
        <w:rPr/>
      </w:pPr>
      <w:r>
        <w:rPr>
          <w:rStyle w:val="FootnoteCharacters"/>
        </w:rPr>
        <w:footnoteRef/>
      </w:r>
      <w:r>
        <w:rPr>
          <w:sz w:val="24"/>
          <w:szCs w:val="24"/>
        </w:rPr>
        <w:t xml:space="preserve"> </w:t>
      </w:r>
      <w:r>
        <w:rPr>
          <w:sz w:val="24"/>
          <w:szCs w:val="24"/>
        </w:rPr>
        <w:t>M.Defr</w:t>
      </w:r>
      <w:r>
        <w:rPr>
          <w:rFonts w:eastAsia="Times New Roman" w:cs="Times New Roman"/>
          <w:sz w:val="24"/>
          <w:szCs w:val="24"/>
        </w:rPr>
        <w:t>é</w:t>
      </w:r>
      <w:r>
        <w:rPr>
          <w:sz w:val="24"/>
          <w:szCs w:val="24"/>
        </w:rPr>
        <w:t>m</w:t>
      </w:r>
      <w:r>
        <w:rPr>
          <w:rFonts w:eastAsia="Times New Roman" w:cs="Times New Roman"/>
          <w:sz w:val="24"/>
          <w:szCs w:val="24"/>
        </w:rPr>
        <w:t>é</w:t>
      </w:r>
      <w:r>
        <w:rPr>
          <w:sz w:val="24"/>
          <w:szCs w:val="24"/>
        </w:rPr>
        <w:t>ry,</w:t>
      </w:r>
      <w:r>
        <w:rPr>
          <w:i/>
          <w:iCs/>
          <w:sz w:val="24"/>
          <w:szCs w:val="24"/>
        </w:rPr>
        <w:t xml:space="preserve"> Fragments de g</w:t>
      </w:r>
      <w:r>
        <w:rPr>
          <w:rFonts w:eastAsia="Times New Roman" w:cs="Times New Roman"/>
          <w:i/>
          <w:iCs/>
          <w:sz w:val="24"/>
          <w:szCs w:val="24"/>
        </w:rPr>
        <w:t>é</w:t>
      </w:r>
      <w:r>
        <w:rPr>
          <w:i/>
          <w:iCs/>
          <w:sz w:val="24"/>
          <w:szCs w:val="24"/>
        </w:rPr>
        <w:t>ographes et d’historiens arabes et persans in</w:t>
      </w:r>
      <w:r>
        <w:rPr>
          <w:rFonts w:eastAsia="Times New Roman" w:cs="Times New Roman"/>
          <w:i/>
          <w:iCs/>
          <w:sz w:val="24"/>
          <w:szCs w:val="24"/>
        </w:rPr>
        <w:t>é</w:t>
      </w:r>
      <w:r>
        <w:rPr>
          <w:i/>
          <w:iCs/>
          <w:sz w:val="24"/>
          <w:szCs w:val="24"/>
        </w:rPr>
        <w:t>dits relatifs aux anciens peuples du Caucase et de la Russie m</w:t>
      </w:r>
      <w:r>
        <w:rPr>
          <w:rFonts w:eastAsia="Times New Roman" w:cs="Times New Roman"/>
          <w:i/>
          <w:iCs/>
          <w:sz w:val="24"/>
          <w:szCs w:val="24"/>
        </w:rPr>
        <w:t>é</w:t>
      </w:r>
      <w:r>
        <w:rPr>
          <w:i/>
          <w:iCs/>
          <w:sz w:val="24"/>
          <w:szCs w:val="24"/>
        </w:rPr>
        <w:t>ridionale</w:t>
      </w:r>
      <w:r>
        <w:rPr>
          <w:sz w:val="24"/>
          <w:szCs w:val="24"/>
        </w:rPr>
        <w:t>. Paris,  1849, 21.</w:t>
      </w:r>
    </w:p>
  </w:footnote>
  <w:footnote w:id="33">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отношении возможных вариантов написания слова "йылтывар" в арабо-персидской литературе см. А.Z.V. Togan, </w:t>
      </w:r>
      <w:r>
        <w:rPr>
          <w:i/>
          <w:iCs/>
          <w:sz w:val="24"/>
          <w:szCs w:val="24"/>
        </w:rPr>
        <w:t>Ibn-Fozlan’s Reiseber</w:t>
      </w:r>
      <w:r>
        <w:rPr>
          <w:i/>
          <w:iCs/>
          <w:sz w:val="24"/>
          <w:szCs w:val="24"/>
          <w:lang w:val="en-US"/>
        </w:rPr>
        <w:t>i</w:t>
      </w:r>
      <w:r>
        <w:rPr>
          <w:i/>
          <w:iCs/>
          <w:sz w:val="24"/>
          <w:szCs w:val="24"/>
        </w:rPr>
        <w:t>cht</w:t>
      </w:r>
      <w:r>
        <w:rPr>
          <w:sz w:val="24"/>
          <w:szCs w:val="24"/>
        </w:rPr>
        <w:t>, Leipzig, 1939, 109.</w:t>
      </w:r>
    </w:p>
  </w:footnote>
  <w:footnote w:id="34">
    <w:p>
      <w:pPr>
        <w:pStyle w:val="Footnote"/>
        <w:ind w:firstLine="720"/>
        <w:jc w:val="both"/>
        <w:rPr/>
      </w:pPr>
      <w:r>
        <w:rPr>
          <w:rStyle w:val="FootnoteCharacters"/>
        </w:rPr>
        <w:footnoteRef/>
      </w:r>
      <w:r>
        <w:rPr>
          <w:sz w:val="24"/>
          <w:szCs w:val="24"/>
        </w:rPr>
        <w:t xml:space="preserve"> </w:t>
      </w:r>
      <w:r>
        <w:rPr>
          <w:sz w:val="24"/>
          <w:szCs w:val="24"/>
        </w:rPr>
        <w:t xml:space="preserve">C.M.Fraehn, </w:t>
      </w:r>
      <w:r>
        <w:rPr>
          <w:i/>
          <w:iCs/>
          <w:sz w:val="24"/>
          <w:szCs w:val="24"/>
        </w:rPr>
        <w:t xml:space="preserve">Ibn-Foszlan’s und anderer Araber Berichte, </w:t>
      </w:r>
      <w:r>
        <w:rPr>
          <w:rFonts w:eastAsia="Times New Roman" w:cs="Times New Roman"/>
          <w:i/>
          <w:iCs/>
          <w:sz w:val="24"/>
          <w:szCs w:val="24"/>
        </w:rPr>
        <w:t>ü</w:t>
      </w:r>
      <w:r>
        <w:rPr>
          <w:i/>
          <w:iCs/>
          <w:sz w:val="24"/>
          <w:szCs w:val="24"/>
        </w:rPr>
        <w:t xml:space="preserve">ber die Russen </w:t>
      </w:r>
      <w:r>
        <w:rPr>
          <w:rFonts w:eastAsia="Times New Roman" w:cs="Times New Roman"/>
          <w:i/>
          <w:iCs/>
          <w:sz w:val="24"/>
          <w:szCs w:val="24"/>
        </w:rPr>
        <w:t>ä</w:t>
      </w:r>
      <w:r>
        <w:rPr>
          <w:i/>
          <w:iCs/>
          <w:sz w:val="24"/>
          <w:szCs w:val="24"/>
        </w:rPr>
        <w:t>lterer  Zeit,</w:t>
      </w:r>
      <w:r>
        <w:rPr>
          <w:rFonts w:eastAsia="Times New Roman Cyr" w:cs="Times New Roman Cyr" w:ascii="Times New Roman Cyr" w:hAnsi="Times New Roman Cyr"/>
          <w:sz w:val="24"/>
          <w:szCs w:val="24"/>
        </w:rPr>
        <w:t xml:space="preserve"> St-Petersburg,  1823, LVI, примеч. 2. </w:t>
      </w:r>
    </w:p>
  </w:footnote>
  <w:footnote w:id="35">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м. </w:t>
      </w:r>
      <w:r>
        <w:rPr>
          <w:sz w:val="24"/>
          <w:szCs w:val="24"/>
          <w:lang w:val="en-US"/>
        </w:rPr>
        <w:t xml:space="preserve"> Togan, </w:t>
      </w:r>
      <w:r>
        <w:rPr>
          <w:i/>
          <w:iCs/>
          <w:sz w:val="24"/>
          <w:szCs w:val="24"/>
          <w:lang w:val="en-US"/>
        </w:rPr>
        <w:t>Reisebericht</w:t>
      </w:r>
      <w:r>
        <w:rPr>
          <w:sz w:val="24"/>
          <w:szCs w:val="24"/>
          <w:lang w:val="en-US"/>
        </w:rPr>
        <w:t xml:space="preserve">; </w:t>
      </w:r>
      <w:r>
        <w:rPr>
          <w:rFonts w:eastAsia="Times New Roman Cyr" w:cs="Times New Roman Cyr" w:ascii="Times New Roman Cyr" w:hAnsi="Times New Roman Cyr"/>
          <w:sz w:val="24"/>
          <w:szCs w:val="24"/>
        </w:rPr>
        <w:t>Л.П. Ковалевский</w:t>
      </w:r>
      <w:r>
        <w:rPr>
          <w:rFonts w:eastAsia="Times New Roman Cyr" w:cs="Times New Roman Cyr" w:ascii="Times New Roman Cyr" w:hAnsi="Times New Roman Cyr"/>
          <w:i/>
          <w:iCs/>
          <w:sz w:val="24"/>
          <w:szCs w:val="24"/>
        </w:rPr>
        <w:t>, Книга Ахмада Ибн-Фадлана о его путешествии на Волгу,</w:t>
      </w:r>
      <w:r>
        <w:rPr>
          <w:rFonts w:eastAsia="Times New Roman Cyr" w:cs="Times New Roman Cyr" w:ascii="Times New Roman Cyr" w:hAnsi="Times New Roman Cyr"/>
          <w:sz w:val="24"/>
          <w:szCs w:val="24"/>
        </w:rPr>
        <w:t xml:space="preserve"> Харьков, 1956. </w:t>
      </w:r>
    </w:p>
  </w:footnote>
  <w:footnote w:id="36">
    <w:p>
      <w:pPr>
        <w:pStyle w:val="Footnote"/>
        <w:ind w:firstLine="720"/>
        <w:jc w:val="both"/>
        <w:rPr/>
      </w:pPr>
      <w:r>
        <w:rPr>
          <w:rStyle w:val="FootnoteCharacters"/>
        </w:rPr>
        <w:footnoteRef/>
      </w:r>
      <w:r>
        <w:rPr>
          <w:sz w:val="24"/>
          <w:szCs w:val="24"/>
        </w:rPr>
        <w:t xml:space="preserve"> </w:t>
      </w:r>
      <w:r>
        <w:rPr>
          <w:i/>
          <w:iCs/>
          <w:sz w:val="24"/>
          <w:szCs w:val="24"/>
          <w:lang w:val="en-US"/>
        </w:rPr>
        <w:t>Al-A'lak An-Nafisa</w:t>
      </w:r>
      <w:r>
        <w:rPr>
          <w:sz w:val="24"/>
          <w:szCs w:val="24"/>
        </w:rPr>
        <w:t xml:space="preserve">, 141. </w:t>
      </w:r>
    </w:p>
  </w:footnote>
  <w:footnote w:id="37">
    <w:p>
      <w:pPr>
        <w:pStyle w:val="Footnote"/>
        <w:ind w:firstLine="720"/>
        <w:jc w:val="both"/>
        <w:rPr/>
      </w:pPr>
      <w:r>
        <w:rPr>
          <w:rStyle w:val="FootnoteCharacters"/>
        </w:rPr>
        <w:footnoteRef/>
      </w:r>
      <w:r>
        <w:rPr>
          <w:sz w:val="24"/>
          <w:szCs w:val="24"/>
        </w:rPr>
        <w:t xml:space="preserve"> </w:t>
      </w:r>
      <w:r>
        <w:rPr>
          <w:i/>
          <w:iCs/>
          <w:sz w:val="24"/>
          <w:szCs w:val="24"/>
          <w:lang w:val="en-US"/>
        </w:rPr>
        <w:t>Opus geographicum auctore Ibn-Haukal</w:t>
      </w:r>
      <w:r>
        <w:rPr>
          <w:sz w:val="24"/>
          <w:szCs w:val="24"/>
          <w:lang w:val="en-US"/>
        </w:rPr>
        <w:t>, ed. J.H.Kramers, Leiden,</w:t>
      </w:r>
      <w:r>
        <w:rPr>
          <w:sz w:val="24"/>
          <w:szCs w:val="24"/>
        </w:rPr>
        <w:t xml:space="preserve"> 1938,</w:t>
      </w:r>
      <w:r>
        <w:rPr>
          <w:sz w:val="24"/>
          <w:szCs w:val="24"/>
          <w:lang w:val="en-US"/>
        </w:rPr>
        <w:t xml:space="preserve"> </w:t>
      </w:r>
      <w:r>
        <w:rPr>
          <w:sz w:val="24"/>
          <w:szCs w:val="24"/>
        </w:rPr>
        <w:t xml:space="preserve">397. </w:t>
      </w:r>
    </w:p>
  </w:footnote>
  <w:footnote w:id="38">
    <w:p>
      <w:pPr>
        <w:pStyle w:val="Footnote"/>
        <w:ind w:firstLine="720"/>
        <w:jc w:val="both"/>
        <w:rPr/>
      </w:pPr>
      <w:r>
        <w:rPr>
          <w:rStyle w:val="FootnoteCharacters"/>
        </w:rPr>
        <w:footnoteRef/>
      </w:r>
      <w:r>
        <w:rPr>
          <w:sz w:val="24"/>
          <w:szCs w:val="24"/>
        </w:rPr>
        <w:t xml:space="preserve"> </w:t>
      </w:r>
      <w:r>
        <w:rPr>
          <w:i/>
          <w:iCs/>
          <w:sz w:val="24"/>
          <w:szCs w:val="24"/>
          <w:lang w:val="en-US"/>
        </w:rPr>
        <w:t>Opus geographicum</w:t>
      </w:r>
      <w:r>
        <w:rPr>
          <w:sz w:val="24"/>
          <w:szCs w:val="24"/>
        </w:rPr>
        <w:t xml:space="preserve">, 398. </w:t>
      </w:r>
    </w:p>
  </w:footnote>
  <w:footnote w:id="39">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ходное написание "уарандж" (______) в значении "варяги" встречается у Бируни (А.Z</w:t>
      </w:r>
      <w:r>
        <w:rPr>
          <w:sz w:val="24"/>
          <w:szCs w:val="24"/>
          <w:lang w:val="en-US"/>
        </w:rPr>
        <w:t>.V</w:t>
      </w:r>
      <w:r>
        <w:rPr>
          <w:sz w:val="24"/>
          <w:szCs w:val="24"/>
        </w:rPr>
        <w:t xml:space="preserve">. </w:t>
      </w:r>
      <w:r>
        <w:rPr>
          <w:sz w:val="24"/>
          <w:szCs w:val="24"/>
          <w:lang w:val="en-US"/>
        </w:rPr>
        <w:t xml:space="preserve">Togan, Biruni's picture of the world, </w:t>
      </w:r>
      <w:r>
        <w:rPr>
          <w:rFonts w:eastAsia="Times New Roman Cyr" w:cs="Times New Roman Cyr" w:ascii="Times New Roman Cyr" w:hAnsi="Times New Roman Cyr"/>
          <w:sz w:val="24"/>
          <w:szCs w:val="24"/>
        </w:rPr>
        <w:t>в</w:t>
      </w:r>
      <w:r>
        <w:rPr>
          <w:i/>
          <w:iCs/>
          <w:sz w:val="24"/>
          <w:szCs w:val="24"/>
        </w:rPr>
        <w:t>:</w:t>
      </w:r>
      <w:r>
        <w:rPr>
          <w:i/>
          <w:iCs/>
          <w:sz w:val="24"/>
          <w:szCs w:val="24"/>
          <w:lang w:val="en-US"/>
        </w:rPr>
        <w:t xml:space="preserve"> Memories of the Archaeological Survey of</w:t>
      </w:r>
      <w:r>
        <w:rPr>
          <w:i/>
          <w:iCs/>
          <w:sz w:val="24"/>
          <w:szCs w:val="24"/>
        </w:rPr>
        <w:t xml:space="preserve"> </w:t>
      </w:r>
      <w:r>
        <w:rPr>
          <w:i/>
          <w:iCs/>
          <w:sz w:val="24"/>
          <w:szCs w:val="24"/>
          <w:lang w:val="en-US"/>
        </w:rPr>
        <w:t>India</w:t>
      </w:r>
      <w:r>
        <w:rPr>
          <w:sz w:val="24"/>
          <w:szCs w:val="24"/>
          <w:lang w:val="en-US"/>
        </w:rPr>
        <w:t xml:space="preserve">, </w:t>
      </w:r>
      <w:r>
        <w:rPr>
          <w:rFonts w:eastAsia="Times New Roman Cyr" w:cs="Times New Roman Cyr" w:ascii="Times New Roman Cyr" w:hAnsi="Times New Roman Cyr"/>
          <w:sz w:val="24"/>
          <w:szCs w:val="24"/>
        </w:rPr>
        <w:t xml:space="preserve">№ 53, 134/61). </w:t>
      </w:r>
    </w:p>
  </w:footnote>
  <w:footnote w:id="40">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имер, в русско-византийском договоре 907 года упоминаются Киев, Чернигов, Переяславль, Полоцк, Ростов, Любеч и другие города (</w:t>
      </w:r>
      <w:r>
        <w:rPr>
          <w:rFonts w:eastAsia="Times New Roman Cyr" w:cs="Times New Roman Cyr" w:ascii="Times New Roman Cyr" w:hAnsi="Times New Roman Cyr"/>
          <w:i/>
          <w:iCs/>
          <w:sz w:val="24"/>
          <w:szCs w:val="24"/>
        </w:rPr>
        <w:t>Повесть временных лет</w:t>
      </w:r>
      <w:r>
        <w:rPr>
          <w:sz w:val="24"/>
          <w:szCs w:val="24"/>
        </w:rPr>
        <w:t xml:space="preserve">, 1, 24). </w:t>
      </w:r>
    </w:p>
  </w:footnote>
  <w:footnote w:id="41">
    <w:p>
      <w:pPr>
        <w:pStyle w:val="Footnote"/>
        <w:ind w:firstLine="720"/>
        <w:jc w:val="both"/>
        <w:rPr/>
      </w:pPr>
      <w:r>
        <w:rPr>
          <w:rStyle w:val="FootnoteCharacters"/>
        </w:rPr>
        <w:footnoteRef/>
      </w:r>
      <w:r>
        <w:rPr>
          <w:sz w:val="24"/>
          <w:szCs w:val="24"/>
        </w:rPr>
        <w:t xml:space="preserve"> </w:t>
      </w:r>
      <w:r>
        <w:rPr>
          <w:rFonts w:eastAsia="Times New Roman Cyr" w:cs="Times New Roman Cyr" w:ascii="Times New Roman Cyr" w:hAnsi="Times New Roman Cyr"/>
          <w:i/>
          <w:iCs/>
          <w:sz w:val="24"/>
          <w:szCs w:val="24"/>
        </w:rPr>
        <w:t>Повесть временных лет</w:t>
      </w:r>
      <w:r>
        <w:rPr>
          <w:sz w:val="24"/>
          <w:szCs w:val="24"/>
        </w:rPr>
        <w:t xml:space="preserve">, 1, 24). </w:t>
      </w:r>
    </w:p>
  </w:footnote>
  <w:footnote w:id="42">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 свидетельству Ал-Мас'уди, русский флот, участвовавший в походе, состоял из 500 кораблей, на каждом из которых было по 100 воинов. Всего, следовательно, войско русов насчитывало 50 тысяч человек. Более подробно см. </w:t>
      </w:r>
      <w:r>
        <w:rPr>
          <w:i/>
          <w:iCs/>
          <w:sz w:val="24"/>
          <w:szCs w:val="24"/>
        </w:rPr>
        <w:t>Les Prairies d'Or</w:t>
      </w:r>
      <w:r>
        <w:rPr>
          <w:sz w:val="24"/>
          <w:szCs w:val="24"/>
        </w:rPr>
        <w:t xml:space="preserve">, 2, 18-23. </w:t>
      </w:r>
    </w:p>
  </w:footnote>
  <w:footnote w:id="43">
    <w:p>
      <w:pPr>
        <w:pStyle w:val="Footnote"/>
        <w:ind w:firstLine="720"/>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В. Бартольд, Извлечение из сочинения Гардизи "Зайн Ал-Ахбар". Приложение к "Отчету о поездке в Среднюю Азию с научной целью. 1893-1894 гг.", в: </w:t>
      </w:r>
      <w:r>
        <w:rPr>
          <w:rFonts w:eastAsia="Times New Roman Cyr" w:cs="Times New Roman Cyr" w:ascii="Times New Roman Cyr" w:hAnsi="Times New Roman Cyr"/>
          <w:i/>
          <w:iCs/>
          <w:sz w:val="24"/>
          <w:szCs w:val="24"/>
        </w:rPr>
        <w:t>Собрание сочинений</w:t>
      </w:r>
      <w:r>
        <w:rPr>
          <w:rFonts w:eastAsia="Times New Roman Cyr" w:cs="Times New Roman Cyr" w:ascii="Times New Roman Cyr" w:hAnsi="Times New Roman Cyr"/>
          <w:sz w:val="24"/>
          <w:szCs w:val="24"/>
        </w:rPr>
        <w:t xml:space="preserve">, т. </w:t>
      </w:r>
      <w:r>
        <w:rPr>
          <w:sz w:val="24"/>
          <w:szCs w:val="24"/>
          <w:lang w:val="en-US"/>
        </w:rPr>
        <w:t>VIII</w:t>
      </w:r>
      <w:r>
        <w:rPr>
          <w:rFonts w:eastAsia="Times New Roman Cyr" w:cs="Times New Roman Cyr" w:ascii="Times New Roman Cyr" w:hAnsi="Times New Roman Cyr"/>
          <w:sz w:val="24"/>
          <w:szCs w:val="24"/>
        </w:rPr>
        <w:t>, Москва, 1973, 39.</w:t>
      </w:r>
    </w:p>
  </w:footnote>
  <w:footnote w:id="44">
    <w:p>
      <w:pPr>
        <w:pStyle w:val="Footnote"/>
        <w:ind w:firstLine="720"/>
        <w:jc w:val="both"/>
        <w:rPr/>
      </w:pPr>
      <w:r>
        <w:rPr>
          <w:rStyle w:val="FootnoteCharacters"/>
        </w:rPr>
        <w:footnoteRef/>
      </w:r>
      <w:r>
        <w:rPr>
          <w:sz w:val="24"/>
          <w:szCs w:val="24"/>
        </w:rPr>
        <w:t xml:space="preserve"> </w:t>
      </w:r>
      <w:r>
        <w:rPr>
          <w:sz w:val="24"/>
          <w:szCs w:val="24"/>
          <w:lang w:val="en-US"/>
        </w:rPr>
        <w:t xml:space="preserve">Kowalski, </w:t>
      </w:r>
      <w:r>
        <w:rPr>
          <w:i/>
          <w:iCs/>
          <w:sz w:val="24"/>
          <w:szCs w:val="24"/>
          <w:lang w:val="en-US"/>
        </w:rPr>
        <w:t>Relacja</w:t>
      </w:r>
      <w:r>
        <w:rPr>
          <w:sz w:val="24"/>
          <w:szCs w:val="24"/>
          <w:lang w:val="en-US"/>
        </w:rPr>
        <w:t xml:space="preserve">, </w:t>
      </w:r>
      <w:r>
        <w:rPr>
          <w:rFonts w:eastAsia="Times New Roman Cyr" w:cs="Times New Roman Cyr" w:ascii="Times New Roman Cyr" w:hAnsi="Times New Roman Cyr"/>
          <w:sz w:val="24"/>
          <w:szCs w:val="24"/>
        </w:rPr>
        <w:t xml:space="preserve">текст, 11. </w:t>
      </w:r>
    </w:p>
  </w:footnote>
  <w:footnote w:id="45">
    <w:p>
      <w:pPr>
        <w:pStyle w:val="Footnote"/>
        <w:ind w:firstLine="720"/>
        <w:jc w:val="both"/>
        <w:rPr/>
      </w:pPr>
      <w:r>
        <w:rPr>
          <w:rStyle w:val="FootnoteCharacters"/>
        </w:rPr>
        <w:footnoteRef/>
      </w:r>
      <w:r>
        <w:rPr>
          <w:sz w:val="24"/>
          <w:szCs w:val="24"/>
        </w:rPr>
        <w:t xml:space="preserve"> </w:t>
      </w:r>
      <w:r>
        <w:rPr>
          <w:sz w:val="24"/>
          <w:szCs w:val="24"/>
          <w:lang w:val="en-US"/>
        </w:rPr>
        <w:t>Charmoy</w:t>
      </w:r>
      <w:r>
        <w:rPr>
          <w:sz w:val="24"/>
          <w:szCs w:val="24"/>
        </w:rPr>
        <w:t>,</w:t>
      </w:r>
      <w:r>
        <w:rPr>
          <w:sz w:val="24"/>
          <w:szCs w:val="24"/>
          <w:lang w:val="en-US"/>
        </w:rPr>
        <w:t xml:space="preserve"> </w:t>
      </w:r>
      <w:r>
        <w:rPr>
          <w:i/>
          <w:iCs/>
          <w:sz w:val="24"/>
          <w:szCs w:val="24"/>
          <w:lang w:val="en-US"/>
        </w:rPr>
        <w:t>Relation</w:t>
      </w:r>
      <w:r>
        <w:rPr>
          <w:sz w:val="24"/>
          <w:szCs w:val="24"/>
          <w:lang w:val="en-US"/>
        </w:rPr>
        <w:t>,</w:t>
      </w:r>
      <w:r>
        <w:rPr>
          <w:sz w:val="24"/>
          <w:szCs w:val="24"/>
        </w:rPr>
        <w:t xml:space="preserve"> 328. </w:t>
      </w:r>
    </w:p>
  </w:footnote>
  <w:footnote w:id="46">
    <w:p>
      <w:pPr>
        <w:pStyle w:val="Footnote"/>
        <w:ind w:firstLine="720"/>
        <w:jc w:val="both"/>
        <w:rPr/>
      </w:pPr>
      <w:r>
        <w:rPr>
          <w:rStyle w:val="FootnoteCharacters"/>
        </w:rPr>
        <w:footnoteRef/>
      </w:r>
      <w:r>
        <w:rPr>
          <w:sz w:val="24"/>
          <w:szCs w:val="24"/>
        </w:rPr>
        <w:t xml:space="preserve"> </w:t>
      </w:r>
      <w:r>
        <w:rPr>
          <w:i/>
          <w:iCs/>
          <w:sz w:val="24"/>
          <w:szCs w:val="24"/>
          <w:lang w:val="en-US"/>
        </w:rPr>
        <w:t>Les Prairies d'Or</w:t>
      </w:r>
      <w:r>
        <w:rPr>
          <w:sz w:val="24"/>
          <w:szCs w:val="24"/>
        </w:rPr>
        <w:t xml:space="preserve">, 2, 59. </w:t>
      </w:r>
    </w:p>
  </w:footnote>
  <w:footnote w:id="47">
    <w:p>
      <w:pPr>
        <w:pStyle w:val="Footnote"/>
        <w:ind w:firstLine="720"/>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Я.Борисов. Собрание самаритянских рукописей А. С. Фирковича.       </w:t>
      </w:r>
      <w:r>
        <w:rPr>
          <w:sz w:val="24"/>
          <w:szCs w:val="24"/>
          <w:lang w:val="en-US"/>
        </w:rPr>
        <w:t xml:space="preserve">// </w:t>
      </w:r>
      <w:r>
        <w:rPr>
          <w:rFonts w:eastAsia="Times New Roman Cyr" w:cs="Times New Roman Cyr" w:ascii="Times New Roman Cyr" w:hAnsi="Times New Roman Cyr"/>
          <w:sz w:val="24"/>
          <w:szCs w:val="24"/>
        </w:rPr>
        <w:t>Палестинский сборник. Вып. 15 (78). М.Л., 1966, с. 60-73.</w:t>
      </w:r>
    </w:p>
  </w:footnote>
  <w:footnote w:id="48">
    <w:p>
      <w:pPr>
        <w:pStyle w:val="Footnote"/>
        <w:ind w:firstLine="720"/>
        <w:rPr/>
      </w:pPr>
      <w:r>
        <w:rPr>
          <w:rStyle w:val="FootnoteCharacters"/>
        </w:rPr>
        <w:footnoteRef/>
      </w:r>
      <w:r>
        <w:rPr>
          <w:sz w:val="24"/>
          <w:szCs w:val="24"/>
        </w:rPr>
        <w:t xml:space="preserve"> </w:t>
      </w:r>
      <w:r>
        <w:rPr>
          <w:sz w:val="24"/>
          <w:szCs w:val="24"/>
        </w:rPr>
        <w:t>M.Gaster. The Samaaritan Hebrew sources of the Arabi</w:t>
      </w:r>
      <w:r>
        <w:rPr>
          <w:sz w:val="24"/>
          <w:szCs w:val="24"/>
          <w:lang w:val="en-US"/>
        </w:rPr>
        <w:t>c</w:t>
      </w:r>
      <w:r>
        <w:rPr>
          <w:sz w:val="24"/>
          <w:szCs w:val="24"/>
        </w:rPr>
        <w:t xml:space="preserve"> </w:t>
      </w:r>
      <w:r>
        <w:rPr>
          <w:sz w:val="24"/>
          <w:szCs w:val="24"/>
          <w:lang w:val="en-US"/>
        </w:rPr>
        <w:t>B</w:t>
      </w:r>
      <w:r>
        <w:rPr>
          <w:sz w:val="24"/>
          <w:szCs w:val="24"/>
        </w:rPr>
        <w:t xml:space="preserve">ook </w:t>
      </w:r>
      <w:r>
        <w:rPr>
          <w:sz w:val="24"/>
          <w:szCs w:val="24"/>
          <w:lang w:val="en-US"/>
        </w:rPr>
        <w:t>o</w:t>
      </w:r>
      <w:r>
        <w:rPr>
          <w:sz w:val="24"/>
          <w:szCs w:val="24"/>
        </w:rPr>
        <w:t xml:space="preserve">f </w:t>
      </w:r>
      <w:r>
        <w:rPr>
          <w:sz w:val="24"/>
          <w:szCs w:val="24"/>
          <w:lang w:val="en-US"/>
        </w:rPr>
        <w:t>J</w:t>
      </w:r>
      <w:r>
        <w:rPr>
          <w:sz w:val="24"/>
          <w:szCs w:val="24"/>
        </w:rPr>
        <w:t>oshua</w:t>
      </w:r>
      <w:r>
        <w:rPr>
          <w:sz w:val="24"/>
          <w:szCs w:val="24"/>
          <w:lang w:val="en-US"/>
        </w:rPr>
        <w:t xml:space="preserve"> </w:t>
      </w:r>
      <w:r>
        <w:rPr>
          <w:sz w:val="24"/>
          <w:szCs w:val="24"/>
        </w:rPr>
        <w:t xml:space="preserve">      //</w:t>
      </w:r>
      <w:r>
        <w:rPr>
          <w:sz w:val="24"/>
          <w:szCs w:val="24"/>
          <w:lang w:val="en-US"/>
        </w:rPr>
        <w:t xml:space="preserve"> </w:t>
      </w:r>
      <w:r>
        <w:rPr>
          <w:sz w:val="24"/>
          <w:szCs w:val="24"/>
        </w:rPr>
        <w:t>Journa</w:t>
      </w:r>
      <w:r>
        <w:rPr>
          <w:sz w:val="24"/>
          <w:szCs w:val="24"/>
          <w:lang w:val="en-US"/>
        </w:rPr>
        <w:t>l</w:t>
      </w:r>
      <w:r>
        <w:rPr>
          <w:sz w:val="24"/>
          <w:szCs w:val="24"/>
        </w:rPr>
        <w:t xml:space="preserve"> of the Royal Asia</w:t>
      </w:r>
      <w:r>
        <w:rPr>
          <w:sz w:val="24"/>
          <w:szCs w:val="24"/>
          <w:lang w:val="en-US"/>
        </w:rPr>
        <w:t>tic</w:t>
      </w:r>
      <w:r>
        <w:rPr>
          <w:sz w:val="24"/>
          <w:szCs w:val="24"/>
        </w:rPr>
        <w:t xml:space="preserve"> Society, 1930. pp. 567-600, p</w:t>
      </w:r>
      <w:r>
        <w:rPr>
          <w:sz w:val="24"/>
          <w:szCs w:val="24"/>
          <w:lang w:val="en-US"/>
        </w:rPr>
        <w:t>l</w:t>
      </w:r>
      <w:r>
        <w:rPr>
          <w:sz w:val="24"/>
          <w:szCs w:val="24"/>
        </w:rPr>
        <w:t>. 6.</w:t>
      </w:r>
    </w:p>
  </w:footnote>
  <w:footnote w:id="49">
    <w:p>
      <w:pPr>
        <w:pStyle w:val="Footnote"/>
        <w:ind w:firstLine="720"/>
        <w:rPr/>
      </w:pPr>
      <w:r>
        <w:rPr>
          <w:rStyle w:val="FootnoteCharacters"/>
        </w:rPr>
        <w:footnoteRef/>
      </w:r>
      <w:r>
        <w:rPr>
          <w:sz w:val="24"/>
          <w:szCs w:val="24"/>
        </w:rPr>
        <w:t xml:space="preserve"> </w:t>
      </w:r>
      <w:r>
        <w:rPr>
          <w:sz w:val="24"/>
          <w:szCs w:val="24"/>
        </w:rPr>
        <w:t xml:space="preserve">Juynboll, Theodor Willem </w:t>
      </w:r>
      <w:r>
        <w:rPr>
          <w:sz w:val="24"/>
          <w:szCs w:val="24"/>
          <w:lang w:val="en-US"/>
        </w:rPr>
        <w:t>J</w:t>
      </w:r>
      <w:r>
        <w:rPr>
          <w:sz w:val="24"/>
          <w:szCs w:val="24"/>
        </w:rPr>
        <w:t xml:space="preserve">an.: Chronicon Samaritanum arabice conscriptam, cui titulus est Liber </w:t>
      </w:r>
      <w:r>
        <w:rPr>
          <w:sz w:val="24"/>
          <w:szCs w:val="24"/>
          <w:lang w:val="en-US"/>
        </w:rPr>
        <w:t>J</w:t>
      </w:r>
      <w:r>
        <w:rPr>
          <w:sz w:val="24"/>
          <w:szCs w:val="24"/>
        </w:rPr>
        <w:t>osuae, Lugduni Batavorum, 1848.</w:t>
      </w:r>
      <w:r>
        <w:rPr>
          <w:sz w:val="28"/>
          <w:szCs w:val="2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21:54:00Z</dcterms:created>
  <dc:creator>Виктор Подылов</dc:creator>
  <dc:description/>
  <dc:language>en-US</dc:language>
  <cp:lastModifiedBy>*******</cp:lastModifiedBy>
  <cp:lastPrinted>1996-06-24T08:50:00Z</cp:lastPrinted>
  <dcterms:modified xsi:type="dcterms:W3CDTF">1998-10-20T21:54:00Z</dcterms:modified>
  <cp:revision>1</cp:revision>
  <dc:subject/>
  <dc:title>ВОДА И ПРОДОВОЛЬСТВИЕ КАК ФАКТОРЫ НАЦИОНАЛЬНОЙ</dc:title>
</cp:coreProperties>
</file>