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ind w:hanging="0"/>
        <w:jc w:val="center"/>
        <w:rPr>
          <w:rFonts w:ascii="Times New Roman" w:hAnsi="Times New Roman" w:eastAsia="Times New Roman" w:cs="Times New Roman"/>
          <w:sz w:val="22"/>
          <w:szCs w:val="22"/>
          <w:lang w:val="ru-RU"/>
        </w:rPr>
      </w:pPr>
      <w:r>
        <w:br w:type="column"/>
      </w:r>
      <w:r>
        <w:rPr>
          <w:rFonts w:eastAsia="Times New Roman Cyr" w:cs="Times New Roman Cyr" w:ascii="Times New Roman Cyr" w:hAnsi="Times New Roman Cyr"/>
          <w:b/>
          <w:bCs/>
          <w:sz w:val="22"/>
          <w:szCs w:val="22"/>
          <w:lang w:val="ru-RU"/>
        </w:rPr>
        <w:t>ИНСТИТУТ ВОСТОКОВЕДЕНИЯ</w:t>
        <w:br/>
        <w:t>РОССИЙСКОЙ АКАДЕМИИ НАУК</w:t>
      </w:r>
    </w:p>
    <w:p>
      <w:pPr>
        <w:pStyle w:val="Normal"/>
        <w:spacing w:lineRule="auto" w:line="240"/>
        <w:ind w:hanging="0"/>
        <w:jc w:val="center"/>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Normal"/>
        <w:tabs>
          <w:tab w:val="clear" w:pos="720"/>
          <w:tab w:val="left" w:pos="993" w:leader="none"/>
        </w:tabs>
        <w:spacing w:lineRule="auto" w:line="240"/>
        <w:ind w:hanging="0"/>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НСТИТУТ ИЗУЧЕНИЯ</w:t>
        <w:br/>
        <w:t>ИЗРАИЛЯ И БЛИЖНЕГО ВОСТОКА</w:t>
      </w:r>
    </w:p>
    <w:p>
      <w:pPr>
        <w:pStyle w:val="Normal"/>
        <w:spacing w:lineRule="auto" w:line="240"/>
        <w:ind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240"/>
        <w:ind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ind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ind w:hanging="0"/>
        <w:jc w:val="center"/>
        <w:rPr>
          <w:rFonts w:ascii="Arial Cyr" w:hAnsi="Arial Cyr" w:eastAsia="Arial Cyr" w:cs="Arial Cyr"/>
          <w:b/>
          <w:b/>
          <w:bCs/>
          <w:lang w:val="ru-RU"/>
        </w:rPr>
      </w:pPr>
      <w:r>
        <w:rPr>
          <w:rFonts w:eastAsia="Arial Cyr" w:cs="Arial Cyr" w:ascii="Arial Cyr" w:hAnsi="Arial Cyr"/>
          <w:b/>
          <w:bCs/>
          <w:lang w:val="ru-RU"/>
        </w:rPr>
        <w:t>ЕГОРИН А.З., ИСАЕВ В.А</w:t>
      </w:r>
    </w:p>
    <w:p>
      <w:pPr>
        <w:pStyle w:val="Normal"/>
        <w:spacing w:lineRule="auto" w:line="24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Header"/>
        <w:spacing w:lineRule="auto" w:line="240"/>
        <w:ind w:hanging="0"/>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2">
                <wp:simplePos x="0" y="0"/>
                <wp:positionH relativeFrom="column">
                  <wp:posOffset>-8255</wp:posOffset>
                </wp:positionH>
                <wp:positionV relativeFrom="page">
                  <wp:posOffset>6948805</wp:posOffset>
                </wp:positionV>
                <wp:extent cx="4032250" cy="323850"/>
                <wp:effectExtent l="0" t="0" r="0" b="0"/>
                <wp:wrapNone/>
                <wp:docPr id="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Times New Roman Cyr" w:cs="Times New Roman Cyr" w:ascii="Times New Roman Cyr" w:hAnsi="Times New Roman Cyr"/>
          <w:sz w:val="28"/>
          <w:szCs w:val="28"/>
          <w:lang w:val="ru-RU"/>
        </w:rPr>
        <w:t>ОБЪЕДИНЕННЫЕ АРАБСКИЕ ЭМИРАТЫ</w:t>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spacing w:lineRule="auto" w:line="240"/>
        <w:ind w:hanging="0"/>
        <w:jc w:val="center"/>
        <w:rPr>
          <w:rFonts w:ascii="Arial Cyr" w:hAnsi="Arial Cyr" w:eastAsia="Arial Cyr" w:cs="Arial Cyr"/>
          <w:sz w:val="22"/>
          <w:szCs w:val="22"/>
          <w:lang w:val="ru-RU"/>
        </w:rPr>
      </w:pPr>
      <w:r>
        <w:rPr>
          <w:rFonts w:eastAsia="Arial Cyr" w:cs="Arial Cyr" w:ascii="Arial Cyr" w:hAnsi="Arial Cyr"/>
          <w:sz w:val="22"/>
          <w:szCs w:val="22"/>
          <w:lang w:val="ru-RU"/>
        </w:rPr>
        <w:t>Москва</w:t>
      </w:r>
    </w:p>
    <w:p>
      <w:pPr>
        <w:pStyle w:val="Normal"/>
        <w:spacing w:lineRule="auto" w:line="240"/>
        <w:ind w:hanging="0"/>
        <w:jc w:val="center"/>
        <w:rPr>
          <w:rFonts w:ascii="Arial Cyr" w:hAnsi="Arial Cyr" w:eastAsia="Arial Cyr" w:cs="Arial Cyr"/>
          <w:sz w:val="22"/>
          <w:szCs w:val="22"/>
          <w:lang w:val="ru-RU"/>
        </w:rPr>
      </w:pPr>
      <w:r>
        <w:rPr>
          <w:rFonts w:eastAsia="Arial Cyr" w:cs="Arial Cyr" w:ascii="Arial Cyr" w:hAnsi="Arial Cyr"/>
          <w:sz w:val="22"/>
          <w:szCs w:val="22"/>
          <w:lang w:val="ru-RU"/>
        </w:rPr>
        <w:t>1997</w:t>
      </w:r>
    </w:p>
    <w:p>
      <w:pPr>
        <w:pStyle w:val="Normal"/>
        <w:spacing w:lineRule="auto" w:line="240"/>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Рецензенты: Б.Г.Сейранян, А.О.Филоник</w:t>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t>Редактор: Г.В.Миронова</w:t>
      </w:r>
    </w:p>
    <w:p>
      <w:pPr>
        <w:pStyle w:val="Normal"/>
        <w:spacing w:lineRule="auto" w:line="240"/>
        <w:rPr>
          <w:rFonts w:ascii="Arial Cyr" w:hAnsi="Arial Cyr" w:eastAsia="Arial Cyr" w:cs="Arial Cyr"/>
          <w:i/>
          <w:i/>
          <w:iCs/>
          <w:sz w:val="20"/>
          <w:szCs w:val="20"/>
          <w:lang w:val="ru-RU"/>
        </w:rPr>
      </w:pPr>
      <w:r>
        <w:rPr>
          <w:rFonts w:eastAsia="Arial Cyr" w:cs="Arial Cyr" w:ascii="Arial Cyr" w:hAnsi="Arial Cyr"/>
          <w:i/>
          <w:i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Егорин А.З., Исаев В.А.</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Объединенные Арабские Эмираты, М., 1997, 320 с.</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вторы, известные российские ученые–арабисты: доктор исторических наук, профессор А.З.Егорин и доктор экономических наук, профессор В.А.Исаев сосредоточили основное внимание на историческом и экономическом развитии эмиратов, их туристических достопримечательностях, условиях и возможностях бизнеса в ОАЭ. Исследование рассчитано на специалистов, а также представляет интерес для коммерсантов, туристов и всех интересующихся этой аравийской страно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jc w:val="center"/>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3">
                <wp:simplePos x="0" y="0"/>
                <wp:positionH relativeFrom="column">
                  <wp:posOffset>-8255</wp:posOffset>
                </wp:positionH>
                <wp:positionV relativeFrom="page">
                  <wp:posOffset>6948805</wp:posOffset>
                </wp:positionV>
                <wp:extent cx="4032250" cy="323850"/>
                <wp:effectExtent l="0" t="0" r="0" b="0"/>
                <wp:wrapNone/>
                <wp:docPr id="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аучное издани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ереводы материалов с английского языка подготовлены Г.В.Мироновой, с английского и арабского языков – А.В.Рясовы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Утверждено к печати</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Институтом востоковедения РАН</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Институтом изучения Израиля и Ближнего Востока</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pPr>
      <w:r>
        <w:rPr>
          <w:rFonts w:eastAsia="Symbol" w:cs="Symbol" w:ascii="Symbol" w:hAnsi="Symbol"/>
          <w:sz w:val="20"/>
          <w:szCs w:val="20"/>
          <w:lang w:val="ru-RU"/>
        </w:rPr>
        <w:t>ã</w:t>
      </w:r>
      <w:r>
        <w:rPr>
          <w:rFonts w:eastAsia="Arial Cyr" w:cs="Arial Cyr" w:ascii="Arial Cyr" w:hAnsi="Arial Cyr"/>
          <w:sz w:val="20"/>
          <w:szCs w:val="20"/>
          <w:lang w:val="ru-RU"/>
        </w:rPr>
        <w:t>Институт изучения Израиля и Ближнего Восток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lang w:val="ru-RU"/>
        </w:rPr>
        <w:t>СТРАНА И НАСЕЛЕНИЕ</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53">
                <wp:simplePos x="0" y="0"/>
                <wp:positionH relativeFrom="column">
                  <wp:posOffset>-8255</wp:posOffset>
                </wp:positionH>
                <wp:positionV relativeFrom="page">
                  <wp:posOffset>6948805</wp:posOffset>
                </wp:positionV>
                <wp:extent cx="4032250" cy="323850"/>
                <wp:effectExtent l="0" t="0" r="0" b="0"/>
                <wp:wrapNone/>
                <wp:docPr id="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Местные жители издавна называли свою страну Эс–Сир, а населению Южной и Юго–Восточной Аравии она была известна как Эш–Шамаль. Европейские колонизаторы, столкнувшись в районе Персидского залива (арабы называют его Арабским) с ожесточенным сопротивлением местных племен, назвали древний Эс–Сир “Пиратским берегом”. В первой половине XIX в. англичанам удалось навязать правителям отдельных районов “Пиратского берега” ряд договоров и соглашений; в 1853 г. британское правительство переименовало Эс–Сир в “Договорный берег”. Несколько позднее появилось новое название – “Договорный Оман”, в котором отразилось стремление британских колонизаторов создать под своей эгидой государство, объединяющее Эс–Сир с Маскатом и Оманом. И лишь 2 декабря 1971 г. на карте мира появилось новое государство – Объединенные Арабские Эмираты (ОАЭ) со столицей Абу–Даби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рабские племена, населявшие территорию Эс–Сира, в течение многих столетий оказывали упорное сопротивление европейским колонизаторам. Они, в частности, упорно отказывались признавать названия, которые давал их стране Лондон. Благодаря настойчивости местного населения сохранились и в первоначальном виде названия шейхств и султанатов, в различное время возникших на территории Эс–Сир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бу–Даби – “отец газели”; название возникло в связи со старинной легендой, повествующей о трагической гибели в пустыне охотника рядом с убитой им газелью (“даб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убай – название произошло от арабского определения одного из видов саранчовой молоди; возможно, в нем содержится намек на наличие в прилегающих районах пустыни мест периодического размножения саранчи–шистоцер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Шарджа – название, скорее всего, произошло от арабского слова “восток”; в свое время, когда в состав Шарджи входили также эмираты Аджман, Умм–эль–Кайвайн, Рас–эль–Хайма, султанат действительно был самым восточным государственным образованием на территории Эс–Сира.</w:t>
      </w:r>
    </w:p>
    <w:p>
      <w:pPr>
        <w:pStyle w:val="Normal"/>
        <w:spacing w:lineRule="auto" w:line="240"/>
        <w:rPr/>
      </w:pPr>
      <w:r>
        <w:rPr>
          <w:rStyle w:val="Razryad"/>
          <w:rFonts w:eastAsia="Arial Cyr" w:cs="Arial Cyr" w:ascii="Arial Cyr" w:hAnsi="Arial Cyr"/>
          <w:spacing w:val="0"/>
          <w:sz w:val="20"/>
          <w:szCs w:val="20"/>
          <w:lang w:val="ru-RU"/>
        </w:rPr>
        <w:t>Аджман</w:t>
      </w:r>
      <w:r>
        <w:rPr>
          <w:rFonts w:eastAsia="Arial Cyr" w:cs="Arial Cyr" w:ascii="Arial Cyr" w:hAnsi="Arial Cyr"/>
          <w:sz w:val="20"/>
          <w:szCs w:val="20"/>
          <w:lang w:val="ru-RU"/>
        </w:rPr>
        <w:t xml:space="preserve"> – название было дано в честь одного из местных племен, некогда значительного и сильного, а ныне малочисленного и слабого .</w:t>
      </w:r>
    </w:p>
    <w:p>
      <w:pPr>
        <w:pStyle w:val="Normal"/>
        <w:spacing w:lineRule="auto" w:line="240"/>
        <w:rPr/>
      </w:pPr>
      <w:r>
        <w:rPr>
          <w:rStyle w:val="Razryad"/>
          <w:rFonts w:eastAsia="Arial Cyr" w:cs="Arial Cyr" w:ascii="Arial Cyr" w:hAnsi="Arial Cyr"/>
          <w:spacing w:val="0"/>
          <w:sz w:val="20"/>
          <w:szCs w:val="20"/>
          <w:lang w:val="ru-RU"/>
        </w:rPr>
        <w:t>Умм–эль–Кайвайн</w:t>
      </w:r>
      <w:r>
        <w:rPr>
          <w:rFonts w:eastAsia="Arial Cyr" w:cs="Arial Cyr" w:ascii="Arial Cyr" w:hAnsi="Arial Cyr"/>
          <w:sz w:val="20"/>
          <w:szCs w:val="20"/>
          <w:lang w:val="ru-RU"/>
        </w:rPr>
        <w:t xml:space="preserve"> – “мать кайвайна”; до сих пор остается неясным значение слова “кайвайн” (возможно, оно произошло от слова “кува” – “сила”).</w:t>
      </w:r>
    </w:p>
    <w:p>
      <w:pPr>
        <w:pStyle w:val="Normal"/>
        <w:spacing w:lineRule="auto" w:line="240"/>
        <w:rPr/>
      </w:pPr>
      <w:r>
        <w:rPr>
          <w:rStyle w:val="Razryad"/>
          <w:rFonts w:eastAsia="Arial Cyr" w:cs="Arial Cyr" w:ascii="Arial Cyr" w:hAnsi="Arial Cyr"/>
          <w:spacing w:val="0"/>
          <w:sz w:val="20"/>
          <w:szCs w:val="20"/>
          <w:lang w:val="ru-RU"/>
        </w:rPr>
        <w:t>Рас–эль–Xайма</w:t>
      </w:r>
      <w:r>
        <w:rPr>
          <w:rFonts w:eastAsia="Arial Cyr" w:cs="Arial Cyr" w:ascii="Arial Cyr" w:hAnsi="Arial Cyr"/>
          <w:sz w:val="20"/>
          <w:szCs w:val="20"/>
          <w:lang w:val="ru-RU"/>
        </w:rPr>
        <w:t xml:space="preserve"> – “место шатра”; согласно традиции, речь идет об одном из племенных вождей, который в давно минувшие времена выбрал для своего шатра место, носившее тогда название Гулвар.</w:t>
      </w:r>
    </w:p>
    <w:p>
      <w:pPr>
        <w:pStyle w:val="Normal"/>
        <w:spacing w:lineRule="auto" w:line="240"/>
        <w:rPr/>
      </w:pPr>
      <w:r>
        <w:rPr>
          <w:rStyle w:val="Razryad"/>
          <w:rFonts w:eastAsia="Arial Cyr" w:cs="Arial Cyr" w:ascii="Arial Cyr" w:hAnsi="Arial Cyr"/>
          <w:spacing w:val="0"/>
          <w:sz w:val="20"/>
          <w:szCs w:val="20"/>
          <w:lang w:val="ru-RU"/>
        </w:rPr>
        <w:t xml:space="preserve">Фуджайра </w:t>
      </w:r>
      <w:r>
        <w:rPr>
          <w:rFonts w:eastAsia="Arial Cyr" w:cs="Arial Cyr" w:ascii="Arial Cyr" w:hAnsi="Arial Cyr"/>
          <w:sz w:val="20"/>
          <w:szCs w:val="20"/>
          <w:lang w:val="ru-RU"/>
        </w:rPr>
        <w:t>– от названия крупного источника, который и поныне снабжает водой жителей деревень, расположенных у подножия оманских гор.</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4">
                <wp:simplePos x="0" y="0"/>
                <wp:positionH relativeFrom="column">
                  <wp:posOffset>-8255</wp:posOffset>
                </wp:positionH>
                <wp:positionV relativeFrom="page">
                  <wp:posOffset>6948805</wp:posOffset>
                </wp:positionV>
                <wp:extent cx="4032250" cy="323850"/>
                <wp:effectExtent l="0" t="0" r="0" b="0"/>
                <wp:wrapNone/>
                <wp:docPr id="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охранению названий во многом способствовало то, что шейхства и султанаты до и после их подчинения Англией существовали отдельно друг от друга. Их самостоятельность фактически сохраняется и ныне, хотя официально они объединены в федеральное государство Объединенные Арабские Эмираты (ОАЭ).</w:t>
      </w:r>
    </w:p>
    <w:p>
      <w:pPr>
        <w:pStyle w:val="Normal"/>
        <w:spacing w:lineRule="auto" w:line="240"/>
        <w:rPr>
          <w:rFonts w:ascii="Arial Cyr" w:hAnsi="Arial Cyr" w:eastAsia="Arial Cyr" w:cs="Arial Cyr"/>
          <w:sz w:val="20"/>
          <w:szCs w:val="20"/>
          <w:lang w:val="ru-RU"/>
        </w:rPr>
      </w:pPr>
      <w:r>
        <w:br w:type="column"/>
      </w:r>
      <w:r>
        <w:rPr>
          <w:rFonts w:eastAsia="Arial Cyr" w:cs="Arial Cyr" w:ascii="Arial Cyr" w:hAnsi="Arial Cyr"/>
          <w:sz w:val="20"/>
          <w:szCs w:val="20"/>
          <w:lang w:val="ru-RU"/>
        </w:rPr>
      </w:r>
    </w:p>
    <w:p>
      <w:pPr>
        <w:pStyle w:val="Normal"/>
        <w:spacing w:lineRule="auto" w:line="240"/>
        <w:rPr>
          <w:lang w:val="ru-RU"/>
        </w:rPr>
      </w:pPr>
      <w:r>
        <w:rPr>
          <w:lang w:val="ru-RU"/>
        </w:rPr>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Шейх Заед Бен Султан Аль–Нахайян – президент ОАЭ</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тране, формально имеющей президентское правление с пятилетним сроком полномочий, шейх Заед бен Султан Аль–Нахайян остается неизменным главой государства. Правители шести других входящих в ОАЭ эмиратов уже пять раз – в 1976, 1981, 1986, 1991 и 1996 гг. – подтверждали его переизбрание на посту президен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айяны – знатный и древний род небогатого племени бани–яс, берущего истоки в Йемене, как и большинство проживающих на территории государства племен. Некоторые дубайские шейхи, принадлежащие к этому же племени, оспаривают знатность рода, но во всяком случае, по некоторым источникам, он известен с середины XVIII в., когда представители Нахайянов становятся во главе сородичей в кочевьях по “жемчужному берегу” Персидского залива. Знатность в этих краях не имела ничего общего с богатством. Лишь время правления деда нынешнего президента и его тезки, который был предводителем племени более 50 лет (с 1855 по 1909 гг.), было периодом некоторого достатка. В начале ХХ в. племя бани–яс числом в 15 тыс. человек имело всего 180 лошадей и 400 верблюдов. Тем не менее предание не скупится на похвалы в адрес Заеда Великого, называя его правление “золотым веком жемчужной торговл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54">
                <wp:simplePos x="0" y="0"/>
                <wp:positionH relativeFrom="column">
                  <wp:posOffset>-8255</wp:posOffset>
                </wp:positionH>
                <wp:positionV relativeFrom="page">
                  <wp:posOffset>6948805</wp:posOffset>
                </wp:positionV>
                <wp:extent cx="4032250" cy="323850"/>
                <wp:effectExtent l="0" t="0" r="0" b="0"/>
                <wp:wrapNone/>
                <wp:docPr id="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тсутствие богатства не исключало соперничества в борьбе за власть. Биографы президента ОАЭ отмечают, что его положение как лидера племени никогда не было легким. Право первородства часто оспаривалось, и восхождение к власти сопровождалось жестокой конкуренцией, междоусобицами и кровопролитиями. Родичи никогда не прощали правителю ни слабости, ни несправедливос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аеду было около десяти лет, когда ему пришлось скрываться вместе с тремя братьями после гибели отца от руки захватившего власть честолюбивого родственника. Через два года узурпатор повторил судьбу своего предшественника, с 1928 по 1966 гг. эмиратом Абу–Даби правил старший брат нынешнего президента шейх Шахбу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етство Заед провел среди кочевников и земледельцев с неразлучными спутниками: кривым кинжалом “джамбией” и винтовкой. Жизнь испытала его скитаниями, научила строгой сдержанности, неприятию насилия и умению достигать компромиссов. Не получив систематического образования, будущий эмиратский президент учился грамоте по Корану, постигал его не только как “божественную книгу”, но и в качестве руководства в повседневной жизни. Старики преподали ему уроки бедуинской демократ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пулярность шейху Заеду принес первый же занятый им административный пост. Получив в 1949 г. полномочия наместника в городе аль–Айн в оазисе аль–Бурайми, на который в то время претендовали Саудовская Аравия и Султанат Оман, он содействовал подъему хозяйства город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д его руководством было обеспечено справедливое распределение главного богатства района – пресной воды. Наместник сам рыл колодцы, участвовал в совершенствовании древних оросительных каналов и даже построил цементные мужские купальни. До сих пор он остается главным советником по вопросу о том, где могут быть заложены новые колодцы, на какую глубину их следует бурить, чтобы избежать поступления подсоленных вод.</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5">
                <wp:simplePos x="0" y="0"/>
                <wp:positionH relativeFrom="column">
                  <wp:posOffset>-8255</wp:posOffset>
                </wp:positionH>
                <wp:positionV relativeFrom="page">
                  <wp:posOffset>6948805</wp:posOffset>
                </wp:positionV>
                <wp:extent cx="4032250" cy="323850"/>
                <wp:effectExtent l="0" t="0" r="0" b="0"/>
                <wp:wrapNone/>
                <wp:docPr id="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Молодой администратор привел в порядок небогатые финансы города, складывавшиеся из закята – мусульманской десятины и таксы на воду. Его скромный быт отличался от жизни соплеменников лишь тем, что только у него был электрический движок и радиоприемник, по которому можно было следить за событиями, происходящими в арабском мире. Он хорошо ладил с саудовцами и оманцами, что позволило позднее мирно решить спорную территориальную проблему, обеспечив интересы всех трех сторо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 фоне благоденствия аль–Айна жизнь эмирата в целом оставалась неизменно бедной, несмотря на обнаруженные в его недрах в 1958 г. огромные запасы нефти. Консервативный правитель Абу–Даби не умел использовать должным образом нефтяные богатства, и в августе 1966 г. шейхи семейных кланов племени бани–яс не без участия британской администрации высказались за то, чтобы эмират возглавил шейх Зае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лучив власть, новый правитель сделал такое заявление: “ Если Аллах облагодетельствовал нас дарами, то первое, что мы должны сделать в угоду и благодарность ему, – это направить богатства на преобразование страны и творение добра для народа. Мы построим общество, обеспеченное жильем, питанием, медицинским обслуживанием и образованием”. Это было объявлено 20–тысячному населению города Абу–Даби, жившему в глиняных постройках с крышами из парусины и пальмовых ветвей, людям, болевшим трахомой и туберкулезом, страдавшим от желудочных болезней и малокровия, не знавшим овощей и считавшим рис лекарство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1966 год – одна из памятных дат в возрождении “жемчужного берега”, ставшего нефтяным. Промысел жемчуга давал в казну эмирата 25 тыс. ф. ст. в год, нефть же принесла миллиарды, и под руководством шейха Заеда эмират вступил в эпоху стремительного, продолжающегося до сих пор экономического рос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же в 1970 г. темпы экономического развития эмирата Абу–Даби в три раза превышали кувейтски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55">
                <wp:simplePos x="0" y="0"/>
                <wp:positionH relativeFrom="column">
                  <wp:posOffset>-8255</wp:posOffset>
                </wp:positionH>
                <wp:positionV relativeFrom="page">
                  <wp:posOffset>6948805</wp:posOffset>
                </wp:positionV>
                <wp:extent cx="4032250" cy="323850"/>
                <wp:effectExtent l="0" t="0" r="0" b="0"/>
                <wp:wrapNone/>
                <wp:docPr id="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Щедрая финансовая помощь была оказана соседним эмиратам побережья, были предприняты шаги по их объединению, и 2 декабря 1971 г. было провозглашено создание государства Объединенные Арабские Эмираты, в которое наряду с Абу–Даби вошли эмираты Дубай, Шарджа, Умм–эль–Кайвайн, Аджман и Эль–Фуджайра. В феврале 1972 г. к ним присоединился эмират Рас–эль–Хайма, и их стало семь. Шейх Заед бен Султан Аль–Нахайян, проявивший себя как твердый сторонник единства, спокойный реформатор, щедрый правитель, был единодушно избран президентом федерац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д руководством шейха Заеда ОАЭ проделали огромный путь от племенного строя, не исключавшего рабовладения, к своеобразной капиталистической формац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Человек – самая дорогая ценность, – говорит шейх Заед, – Богатства ничего не стоят, если не служат людям, и государство среди всех своих дел отдает предпочтение заботе о человеке и воспитанию граждани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инистерства образования и здравоохранения стали самыми крупными государственными ведомствами. В годы становления ОАЭ, чтобы побудить родителей отпускать детей учиться, школьникам выплачивались стипендии. Две трети дипломированных специалистов, ежегодно выпускаемых Эмиратским университетом, – девушки. Окончательная ликвидация неграмотности – лишь вопрос времен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собое внимание шейх Заед уделяет земле. Те, кто склонен работать на ней, получают бесплатно участки, удобрения, саженцы, воду, ссуды на строительство. В течение нескольких лет они пользуются особыми привилегиями, целью которых является закрепление людей на земле, создание увлеченного своим делом слоя фермеров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ностранные специалисты, ознакомившись с местными, лишенными почвы землями, констатировали, что для сельского хозяйства они непригодны. Но шейх Заед верит, что грядущие поколения эмиратцев будут жить в огромном саду, который уже сейчас насчитывает 70 миллионов деревье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зданы несколько заповедников, насаждаются леса, посадочный материал для которых подбирается в районах со сходным климатом в Австралии, Латинской Америке, Юго–Восточной Азии. На мелководье залива уже поднимаются зеленые рощи, в посадке которых участвовал сам президент.</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6">
                <wp:simplePos x="0" y="0"/>
                <wp:positionH relativeFrom="column">
                  <wp:posOffset>-8255</wp:posOffset>
                </wp:positionH>
                <wp:positionV relativeFrom="page">
                  <wp:posOffset>6948805</wp:posOffset>
                </wp:positionV>
                <wp:extent cx="4032250" cy="323850"/>
                <wp:effectExtent l="0" t="0" r="0" b="0"/>
                <wp:wrapNone/>
                <wp:docPr id="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До нынешних дней шейх Заед сохраняет любовь к соколиной охоте, которой занимается с 16 лет. При его дворцах есть конюшни, в том числе с лошадьми из России, и загоны для верблюдов. По словам приближенных, он любит ухаживать за деревьями и стричь кусты своих дворцовых курти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ремя рождения детей в странах Аравийского полуострова стало фиксироваться только в недавние времена. По разным данным, шейх Заед родился в 1916 или 1918 г. Самые последние источники называют уже 1924 г. За долгую жизнь он воспитал 18 сыновей. Все они получили образование в Эмиратском университете и за границей, занимаются государственными делами и бизнесо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 сведениям из западных источников, шейх Заед состоял в девяти браках, но в соответствии с предписаниями ислама у него никогда не было более четырех же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ынешней хозяйкой президентского дворца является шейха Фатма Бинт Мубарак из племени Катаб. Из мужчин ее знают в лицо только муж да братья, так как с 14 лет она носит чадру и не намерена отказываться от нее в будущем. Она никогда не фотографировалас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пав из палатки во дворец, первая дама Эмиратов не забыла тяжелой участи простолюдинок. Она известна в стране благотворительной и просветительской деятельностью и покидает дворец только для участия в работе Федерации женщин ОАЭ, которую возглавляе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езидент Заед не маскирует в угоду обличителям колониализма особые отношения страны с Англией и признает, что для местного руководства она ближе и понятнее других европейских стра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Шейх Заед был решительным инициатором использования нефтяного оружия в борьбе за общественные интерес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ходе арабо–израильской войны 1973 г. глава государства, только что ставшего 132–м членом ООН, заявил, что его народ готов по–прежнему питаться одними финиками, но не потерпит унижения поражением. “Или мы навечно опустим флаги, или будем жить с гордо поднятой головой и петь свои гимны”.</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56">
                <wp:simplePos x="0" y="0"/>
                <wp:positionH relativeFrom="column">
                  <wp:posOffset>-8255</wp:posOffset>
                </wp:positionH>
                <wp:positionV relativeFrom="page">
                  <wp:posOffset>6948805</wp:posOffset>
                </wp:positionV>
                <wp:extent cx="4032250" cy="323850"/>
                <wp:effectExtent l="0" t="0" r="0" b="0"/>
                <wp:wrapNone/>
                <wp:docPr id="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Шейх Заед распорядился закупить во всех европейских странах все предлагаемые для продажи передвижные госпитали и направить их с оборудованием и медикаментами в Сирию и Египет. Обеим странам была оказана финансовая помощь в сумме 100 млн. ф. ст. Узнав, что арабские министры нефти в знак протеста против поддержки Израиля западными странами приняли на своей конференции решение о 5%–ном ежемесячном снижении добычи нефти, шейх Заед, отвергая арабскую нерешительность, объявил о полном прекращении поставок нефти в США и другие страны, организовавшие воздушный мост для реанимации израильской военной маши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атегорический противник войн, шейх Заед высказывается за мирное урегулирование ближневосточного конфликта и верит в его достижимост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ракская агрессия в начале 90–х годов против Кувейта, следующей целью которой, как подозревал эмиратский президент, должна была стать его страна, вызвала у него глубокие горечь и сожаление. Вооруженные силы ОАЭ в полном составе выступили на стороне антииракской коалиции и вместе с союзниками отпраздновали в 1991 г. победу. Беспокойство за положение в зоне Залива, однако, осталось. Шейх Заед справедливо упрекает Ирак и солидаризовавшиеся с ним страны в том, что они не поняли всей глубины преобразований, происшедших в мире после окончания “холодной войны”. Он подчеркивает, что эти перемены, затрагивающие судьбы сотен миллионов людей, как всякие великие дела, могут быть оценены по достоинству только по прошествии времен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декабре 1995 г. шейх Заед обратился к руководителям Ирака и Ирана с призывом к добрососедству, и эта формула президента ОАЭ остается краеугольным камнем его полити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езидент ОАЭ с громадной тревогой следит за быстро меняющейся обстановкой в зоне Персидского залива. Обострение борьбы в регионе ведущих держав мира, усиление напряженности в отношениях Израиля с арабами после смены власти в Тель–Авиве в 1996 г.; неурегулированность пограничных вопросов, особенно с Ираном; огромный внешний долг ОАЭ (около 15 млрд. долл.) привели шейха Заеда к выводу, что безопасность ОАЭ не обеспечивается ни крупными закупками оружия и модернизацией армии после кувейтского кризиса, ни участием ОАЭ в программе “Щит Аравийского полуострова”, осуществляемой странами–членами Совета сотрудничества арабских государств Персидского залива, на что они запланировали истратить до конца XX века 70 млрд. долларов, ни, наконец, политикой балансирования между великими державами, где свои интересы международные монстры ставят выше интересов ОАЭ.</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7">
                <wp:simplePos x="0" y="0"/>
                <wp:positionH relativeFrom="column">
                  <wp:posOffset>-8255</wp:posOffset>
                </wp:positionH>
                <wp:positionV relativeFrom="page">
                  <wp:posOffset>6948805</wp:posOffset>
                </wp:positionV>
                <wp:extent cx="4032250" cy="323850"/>
                <wp:effectExtent l="0" t="0" r="0" b="0"/>
                <wp:wrapNone/>
                <wp:docPr id="1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этой обстановке президент Заед решил “дать новый импульс историческим связям” между эмиратами и Великобританией, которая, как он заявил, в трудные минуты “защищала арабский берег Залива от агрессоров”. Теперь в ОАЭ опять вспоминают, что именно Лондон принял экстренные меры, чтобы остановить иракского диктатора Касема, когда он в 1971 г. посягнул на суверенитет Кувейта. Именно Англия, считают в Абу–Даби, вместе с США сыграли главную роль в обуздании притязаний Саддама Хусейна на Кувейт, в то время как позиция Москвы в 1971 г. и в 1991 г. была, по мнению Заеда, недостаточно сбалансированно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Шейх Заед не уверен ни в искренних намерениях США в зоне Залива, ни в надежности России как стратегического партнера и союзника. В частности, он упрекает Москву в “двойной игре” одновременно с Абу–Даби и с его высокомерными соседями – Ираком и Ираном, что вызывает в ОАЭ глубокое разочаровани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 основании этих доводов и была принята концепция переориентации на Лондон, с которым в ноябре 1996 г. заключено еще одно “историческое соглашение” о совместной обороне и сотрудничестве, дающие возможность Лондону вернуть утерянное с 1971 г. былое влияние в зоне Залива. И одновременно Великобритания стала крупнейшим поставщиком вооружения в ОАЭ. До конца столетия Лондон обязался обеспечить ОАЭ оружием на сумму более 4 млрд. долл. Это один из самых крупных военных договоров, заключенных ОАЭ: размеры поставок из Великобритании будут превышать объемы контрактов, подписанных в первой половине 90–х годов ОАЭ с Францией и США вместе взятым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57">
                <wp:simplePos x="0" y="0"/>
                <wp:positionH relativeFrom="column">
                  <wp:posOffset>-8255</wp:posOffset>
                </wp:positionH>
                <wp:positionV relativeFrom="page">
                  <wp:posOffset>6948805</wp:posOffset>
                </wp:positionV>
                <wp:extent cx="4032250" cy="323850"/>
                <wp:effectExtent l="0" t="0" r="0" b="0"/>
                <wp:wrapNone/>
                <wp:docPr id="1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принципе это решение эмиратского лидера не столько окончательное, сколько вынужденное, поскольку, как считают в Абу–Даби, аппетиты мировых и региональных гигантов из года в год возрастают, а на проблемы ОАЭ , особенно на проблемы безопасности, к концу XX века с их стороны стало обращаться все меньше и меньше внимания. Возможно, это и напоминание Москве о том, что, укрепляя и развивая отношения с Ираком и Ираном, нельзя не учитывать и реакцию соседних стран (не только ОАЭ, но и Бахрейна, Катара, Кувейта, Омана, например), продолжающих испытывать колоссальный политический пресс со стороны Багдада и Тегера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 в то же время шейх Заед немало делает для развития отношений между ОАЭ и Россией. В этом убеждаются те, кто посещает ОАЭ. Русская речь в Эмиратах слышна повсеместно. Более 400 тысяч россиян ежегодно совершают туда поездки. Созданы десятки совместных фирм. Заключено немало межправительственных соглашений. Развиваются культурные, научные, спортивные и другие связ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Шейх Заед, 30–летие правления которого в Абу–Даби отмечалось в 1996 г., остается главным конструктором гибкой политики ОАЭ, вызывая поддержку всего населения древней страны Эс–Сир.</w:t>
      </w:r>
    </w:p>
    <w:p>
      <w:pPr>
        <w:pStyle w:val="Normal"/>
        <w:spacing w:lineRule="auto" w:line="240"/>
        <w:ind w:hanging="0"/>
        <w:jc w:val="center"/>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t>1. Исторический очерк</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истории арабского побережья Персидского залива различают следующие этапы:</w:t>
      </w:r>
    </w:p>
    <w:p>
      <w:pPr>
        <w:pStyle w:val="Normal"/>
        <w:numPr>
          <w:ilvl w:val="0"/>
          <w:numId w:val="2"/>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Доисламский. Первое упоминание об Эс–Сире относится к 3 тысячелетию до нашей эры, затем Эс–Сир подпадал под власть всех завоевателей, двигавших свои войска с Запада на Восток и с Севера на Юг, вплоть до захвата этой территории арабами.</w:t>
      </w:r>
    </w:p>
    <w:p>
      <w:pPr>
        <w:pStyle w:val="Normal"/>
        <w:numPr>
          <w:ilvl w:val="0"/>
          <w:numId w:val="2"/>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Период 1000–1500 гг. н.э. – закрепление ислама.</w:t>
      </w:r>
    </w:p>
    <w:p>
      <w:pPr>
        <w:pStyle w:val="Normal"/>
        <w:numPr>
          <w:ilvl w:val="0"/>
          <w:numId w:val="2"/>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Португальское господство (1500–1650 гг.).</w:t>
      </w:r>
    </w:p>
    <w:p>
      <w:pPr>
        <w:pStyle w:val="Normal"/>
        <w:spacing w:lineRule="auto" w:line="240"/>
        <w:rPr/>
      </w:pPr>
      <w:r>
        <w:rPr>
          <w:rFonts w:eastAsia="Arial Cyr" w:cs="Arial Cyr" w:ascii="Arial Cyr" w:hAnsi="Arial Cyr"/>
          <w:sz w:val="20"/>
          <w:szCs w:val="20"/>
          <w:lang w:val="ru-RU"/>
        </w:rPr>
        <w:t>С середины XVII века началась широкая экспансия других европейских государств, с чего авторы и решили начать этот очерк</w:t>
      </w:r>
      <w:r>
        <w:rPr>
          <w:rStyle w:val="FootnoteCharacters"/>
          <w:rStyle w:val="FootnoteAnchor"/>
          <w:rFonts w:eastAsia="Arial Cyr" w:cs="Arial Cyr" w:ascii="Arial Cyr" w:hAnsi="Arial Cyr"/>
          <w:sz w:val="20"/>
          <w:szCs w:val="20"/>
          <w:lang w:val="ru-RU"/>
        </w:rPr>
        <w:footnoteReference w:id="2"/>
      </w:r>
      <w:r>
        <w:rPr>
          <w:rFonts w:eastAsia="Arial Cyr" w:cs="Arial Cyr" w:ascii="Arial Cyr" w:hAnsi="Arial Cyr"/>
          <w:sz w:val="20"/>
          <w:szCs w:val="20"/>
          <w:lang w:val="ru-RU"/>
        </w:rPr>
        <w:t>.</w:t>
      </w:r>
    </w:p>
    <w:p>
      <w:pPr>
        <w:pStyle w:val="Heading3"/>
        <w:spacing w:lineRule="auto" w:line="240" w:before="120" w:after="60"/>
        <w:rPr>
          <w:rFonts w:ascii="Arial Cyr" w:hAnsi="Arial Cyr" w:eastAsia="Arial Cyr" w:cs="Arial Cyr"/>
          <w:b w:val="false"/>
          <w:b w:val="false"/>
          <w:bCs w:val="false"/>
          <w:spacing w:val="0"/>
          <w:sz w:val="20"/>
          <w:szCs w:val="20"/>
          <w:u w:val="single"/>
          <w:lang w:val="ru-RU"/>
        </w:rPr>
      </w:pPr>
      <w:r>
        <w:rPr>
          <w:rFonts w:eastAsia="Arial Cyr" w:cs="Arial Cyr" w:ascii="Arial Cyr" w:hAnsi="Arial Cyr"/>
          <w:b w:val="false"/>
          <w:bCs w:val="false"/>
          <w:spacing w:val="0"/>
          <w:sz w:val="20"/>
          <w:szCs w:val="20"/>
          <w:u w:val="single"/>
          <w:lang w:val="ru-RU"/>
        </w:rPr>
        <w:t>Британская колонизация</w:t>
      </w:r>
    </w:p>
    <w:p>
      <w:pPr>
        <w:pStyle w:val="Normal"/>
        <w:spacing w:lineRule="auto" w:line="240"/>
        <w:rPr/>
      </w:pPr>
      <w:r>
        <w:rPr>
          <w:rStyle w:val="Razryad"/>
          <w:rFonts w:eastAsia="Arial Cyr" w:cs="Arial Cyr" w:ascii="Arial Cyr" w:hAnsi="Arial Cyr"/>
          <w:spacing w:val="0"/>
          <w:sz w:val="20"/>
          <w:szCs w:val="20"/>
          <w:lang w:val="ru-RU"/>
        </w:rPr>
        <w:t>Первый период (1600–1773 гг.).</w:t>
      </w:r>
      <w:r>
        <w:rPr>
          <w:rFonts w:eastAsia="Arial Cyr" w:cs="Arial Cyr" w:ascii="Arial Cyr" w:hAnsi="Arial Cyr"/>
          <w:sz w:val="20"/>
          <w:szCs w:val="20"/>
          <w:lang w:val="ru-RU"/>
        </w:rPr>
        <w:t xml:space="preserve"> Это была эпоха самостоятельной, практически ничем не ограниченной экспансии британской Ост–Индской компани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8">
                <wp:simplePos x="0" y="0"/>
                <wp:positionH relativeFrom="column">
                  <wp:posOffset>-8255</wp:posOffset>
                </wp:positionH>
                <wp:positionV relativeFrom="page">
                  <wp:posOffset>6948805</wp:posOffset>
                </wp:positionV>
                <wp:extent cx="4032250" cy="323850"/>
                <wp:effectExtent l="0" t="0" r="0" b="0"/>
                <wp:wrapNone/>
                <wp:docPr id="1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Для Ост–Индской компании не существовало никаких ограничений в выборе средств для достижения цели; она шла на любые преступления для поддержания ежегодной чистой прибыли на уровне не менее 300%. В результате в бассейне Индийского океана повсеместно развевался “Юнион Джек”, процветали пиратство и каперство, широко практиковалась работорговля. Базировавшиеся в Индии флотилии Ост–Индской компании организовывали систематические налеты не только на купеческие суда и фактории конкурировавших европейских держав, но и на торговые суда и прибрежные населенные пункты всех прилегавших к Индийскому океану стран Азии и Африки, в том числе стран Персидского зали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район Персидского залива Ост–Индскую компанию влекли честолюбивые планы, предусматривавшие осуществление возможно более широкой торгово–колониальной экспансии в восточных вилайетах Османской империи и в юго–западных провинциях Ирана. К шейхствам Восточной Аравии компания в рассматриваемый период относилась более чем равнодушно; тем большей неожиданностью для британских капитанов–пиратов было сопротивление, оказанное им арабскими племенами Восточной Аравии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амый сильный отпор дал Оман, который в XVIII в. был сильным и крупным государством. Его власть распространялась не только на значительную часть Юго–Восточной Аравии, но и на южное и юго–западное побережье Ирана и восточное побережье Африки (включая острова Занзибар, Пемба и др.). В союзе с Оманом выступали арабские племена, населявшие Восточную Аравию; последние были заинтересованы в сохранении контроля над местной навигацией, в развитии собственной морской торговли, в продолжении эксплуатации природных богатств прибрежных водных районов. В силу ряда обстоятельств особую стойкость в борьбе проявили жители юго–восточной части аравийского побережья Персидского залива; недаром капитаны–пираты Ост–Индской компании на долгие годы нарекли этот район Аравии “Пиратским берегом”.</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58">
                <wp:simplePos x="0" y="0"/>
                <wp:positionH relativeFrom="column">
                  <wp:posOffset>-8255</wp:posOffset>
                </wp:positionH>
                <wp:positionV relativeFrom="page">
                  <wp:posOffset>6948805</wp:posOffset>
                </wp:positionV>
                <wp:extent cx="4032250" cy="323850"/>
                <wp:effectExtent l="0" t="0" r="0" b="0"/>
                <wp:wrapNone/>
                <wp:docPr id="1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роиграв ряд морских сражений у берегов Аравии, Ост–Индская компания так и не сумела закрепиться в районе Персидского залива. Появление там любого ее корабля неизменно было сопряжено с большим риском; учрежденная ею торговая фактория в Бендер–Бушире (Иран) столкнулась со множеством трудностей и влачила жалкое существование; вторая фактория, в Басре (в то время принадлежавшей Османской империи), в силу тех же трудностей вовсе бездействовала, а попытка ее перевода в Кувейт ничего не дала; задуманная торгово–колониальная экспансия в восточных вилайетах Османской империи и юго–западных областях Ирана зачахла в зародыше (одной из причин этого были более удачливые действия конкурировавшей голландской Ост–Индской компании).</w:t>
      </w:r>
    </w:p>
    <w:p>
      <w:pPr>
        <w:pStyle w:val="Normal"/>
        <w:spacing w:lineRule="auto" w:line="240"/>
        <w:rPr/>
      </w:pPr>
      <w:r>
        <w:rPr>
          <w:rStyle w:val="Razryad"/>
          <w:rFonts w:eastAsia="Arial Cyr" w:cs="Arial Cyr" w:ascii="Arial Cyr" w:hAnsi="Arial Cyr"/>
          <w:spacing w:val="0"/>
          <w:sz w:val="20"/>
          <w:szCs w:val="20"/>
          <w:lang w:val="ru-RU"/>
        </w:rPr>
        <w:t>Второй период (1773–1858 гг.).</w:t>
      </w:r>
      <w:r>
        <w:rPr>
          <w:rFonts w:eastAsia="Arial Cyr" w:cs="Arial Cyr" w:ascii="Arial Cyr" w:hAnsi="Arial Cyr"/>
          <w:sz w:val="20"/>
          <w:szCs w:val="20"/>
          <w:lang w:val="ru-RU"/>
        </w:rPr>
        <w:t xml:space="preserve"> В начале 70–х годов XVIII в. Ост–Индская компания оказалась на грани банкротства. Реальная угроза кризиса торгово–колониального и морского могущества Англии до крайности обеспокоила ее правящие круги. Об этом свидетельствовали дискуссии, развернувшиеся в парламент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773 г. большинством голосов парламент утвердил Акт о правилах лучшего управления делами Ост–Индской компании, вводивший правительственный контроль над территориальными владениями и деятельностью компании. События последующих лет показали, что Акт сам по себе мало что значил: представители финансовых и колониальных кругов практически не считались с ним. Лишь в 1784 г. под давлением объективных обстоятельств, в частности, банкротства Ост–Индской компании, был принят закон “О лучшем управлении Ост–Индской компанией и британскими владениями в Индии”. Закон сохранял торговые привилегии компании (до 1813 г.), но передавал управление ее владениями и контроль над ее политикой правительственному Контрольному совету; таким образом, компания превратилась в послушное орудие британских властей, возглавлявшихся на Востоке генерал–губернатором Инд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илли 70–х и 80–х годов XVIII в. означали гораздо больше, чем решение вопросов, связанных с делами британской Ост–Индской компании. Практически к этим годам восходят истоки новой колониальной политики, которая в конечном счете привела к созданию новой колониальной системы Великобритании, соответствовавшей повсеместно утвердившемуся принципу господства “цивилизованных” держав–метрополий над “нецивилизованными”, экономически отсталыми колониальными и зависимыми странам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9">
                <wp:simplePos x="0" y="0"/>
                <wp:positionH relativeFrom="column">
                  <wp:posOffset>-8255</wp:posOffset>
                </wp:positionH>
                <wp:positionV relativeFrom="page">
                  <wp:posOffset>6948805</wp:posOffset>
                </wp:positionV>
                <wp:extent cx="4032250" cy="323850"/>
                <wp:effectExtent l="0" t="0" r="0" b="0"/>
                <wp:wrapNone/>
                <wp:docPr id="1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Интерес британских правящих кругов к району Персидского залива именно в это время впервые стал официально обосновываться необходимостью обеспечения обороны Индии. Однако фактически он по–прежнему был связан с давними планами торгово–колониальной экспансии в восточных вилайетах Османской империи и юго–западных областях Ирана. Несмотря на осложнение международной обстановки в конце XVIII в., правительство Питта Младшего расценивало эти планы как вполне своевременные и реальные. Для подобного рода оптимизма действительно имелись некоторые основа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ританское правительство не спешило с организацией нового вторжения в район Персидского залива. Опыт, почерпнутый во время военных столкновений Ост–Индской компании с населением Южной и Восточной Аравии, подсказывал ему необходимость действовать осмотрительно. В связи с этим генерал–губернатору Индии Корнуоллису были даны указания ориентировать Ост–Индскую компанию не на подготовку к возобновлению военных действий против арабов, а к проведению по отношению к ним сложных дипломатических маневров, ближайшей целью которых объявлялась “нормализация” отношений с правителями Южной и Восточной Арав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ыполнение полученных указаний лорд Корнуоллис счел за лучшее начать с попыток установления “дружественных отношений” с Оманом .</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59">
                <wp:simplePos x="0" y="0"/>
                <wp:positionH relativeFrom="column">
                  <wp:posOffset>-8255</wp:posOffset>
                </wp:positionH>
                <wp:positionV relativeFrom="page">
                  <wp:posOffset>6948805</wp:posOffset>
                </wp:positionV>
                <wp:extent cx="4032250" cy="323850"/>
                <wp:effectExtent l="0" t="0" r="0" b="0"/>
                <wp:wrapNone/>
                <wp:docPr id="1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тавка на Оман была не случайной. В конце XVIII в. это некогда сильное феодальное государство, подчинявшее своему влиянию большинство племен и племенных конфедераций Южной и Восточной Аравии, вступило в полосу кризиса. Кризис достиг апогея в 1789 г., когда имам Саид бен Ахмед в нарушение религиозных канонов ибадитской секты ислама передал светскую власть своему сыну Хамиду бен Саиду, сохранив за собой сан духовного владыки. В стране вспыхнула междоусобица. В ходе борьбы между сторонниками и противниками реформы Хамиду бен Саиду пришлось покинуть столицу государства Растак и укрыться в Маскате. После его смерти власть узурпировал брат имама Султан бен Ахмед. В 1792 г. он закрепил за собой и своими потомками титул султана Маската. Таким образом, государство фактически распалось на враждовавшие между собой имамат Оман и султанат Маска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скоре Маскат оказался в чрезвычайно тяжелом положении, что вынудило Султана бен Ахмеда начать поиски союзников. Этим обстоятельством и поспешил воспользоваться генерал–губернатор Индии, обеспокоенный к тому же появлением в Маскате агентов Франции. К Султану бен Ахмеду был направлен представитель Ост–Индской компании перс Махди Али–хан. Британский эмиссар предложил ему содействие в заключении договора с Англией; высказанная в ходе переговоров угроза блокады Маската флотом Ост–Индской компании решила исход дела. В октябре 1798 г. был подписан англо–маскатский догово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оответствии с договором 1798 г. султанат Маскат за весьма туманные обещания помощи со стороны Англии обязался: держать сторону Англии в международных делах; не разрешать Франции и Голландии в военное время создавать на территории султаната торговые и иные базы; не допускать присутствия в территориальных водах военных кораблей Франции; отказывать подданным Франции в праве пребывания и проживания в султанате; содействовать флоту Англии в борьбе с флотом Франции. На просьбу англичан разрешить им создать в Маскате укрепленную факторию Султан бен Ахмед ответил отказом (согласившись на присутствие англичан в принадлежавшем султанату Бендер–Аббасе). Впрочем, этот спорный вопрос был частично решен в 1800 г., когда прибывшему в султанат британскому дипломату Дж.Малькольму удалось убедить Султана бен Ахмеда подписать новое соглашение, которое не только подтвердило все пункты ранее заключенного договора, но и узаконило постоянное пребывание в Маскате британского политического резидента, наделенного весьма широкими полномочия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ногие западные историки, следуя давней традиции, утверждают, что договор 1798 г. и соглашение 1800 г. были нацелены главным образом на укрепление обороны Индии. Однако есть основание полагать, что в Лондоне придавали гораздо большее значение тем условиям договоров, которые обязывали Маскат поддерживать политику Англии на Востоке, в частности в Аравии, чем прочим условиям, в значительной степени носившим “профилактический” характер. Во всяком случае упомянутые акты создавали исключительно благоприятные условия для нового вторжения Англии в район Персидского залива. Не случайно после их вступления в силу агенты Ост–Индской компании вплотную занялись проблемой “нормализации” отношений с правителями Восточной Аравии. Настойчивые требования нового генерал–губернатора Индии А. Уэлсли решить эту проблему в кратчайший срок были вызваны не французской, а ваххабитской угрозо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0">
                <wp:simplePos x="0" y="0"/>
                <wp:positionH relativeFrom="column">
                  <wp:posOffset>-8255</wp:posOffset>
                </wp:positionH>
                <wp:positionV relativeFrom="page">
                  <wp:posOffset>6948805</wp:posOffset>
                </wp:positionV>
                <wp:extent cx="4032250" cy="323850"/>
                <wp:effectExtent l="0" t="0" r="0" b="0"/>
                <wp:wrapNone/>
                <wp:docPr id="1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аххабизм – религиозно–политическое учение суннитского толка ислама (названное по имени Мухаммеда ибн Абд аль–Ваххаба) – возник и развился в XVIII в. в обстановке экономического и политического упадка Османской империи, породившего жесточайший кризис кочевого хозяйства в подвластной ей Аравии. Ваххабиты, возглавившие движение кочевых племен, придали ему характер борьбы за “первоначальную чистоту ислама”, против иноземного господства, за объединение Аравии под знаменем “обновленного” ислама. Центром борьбы стал Неджд. Именно здесь ваххабитам удалось создать сравнительно крупное феодально–теократическое государство во главе с династией Саудидов; именно оттуда началось победоносное шествие по Аравии ваххабизма, который на рубеже XVIII–XIX вв. утратил первоначальный, до известной степени прогрессивный характер и превратился в идеологию арабских феодалов, ставших социальной опорой Саудид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оводя политику завоеваний, ваххабиты, разумеется, не оставили без внимания район Персидского залива. В 1793 г. они завоевали прибрежную провинцию Эль–Хасу. Затем они распространили свое влияние на все аравийское побережье и к 1803 г. уже господствовали в Кувейте, Бахрейне, Катаре и шейхствах “Пиратского берега”; их влияние распространилось также на арабские племена, населявшие иранское побережье зали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енерал–губернатор Индии А. Уэлсли решительно предостерегал Ост–Индскую компанию от столкновений с ваххабитами. Более того, по его указанию руководители факторий компании в Бендер–Бушире и Басре (а также торговой конторы в Кувейте) предпринимали все возможное для того, чтобы установить с ваххабитами контакт и добиться дружественных отношений с Абд аль–Азизом ибн Саудом, его окружением и союзниками. Однако “пуритане пустыни” не пошли на переговоры с “неверными”, пользовавшимися дурной славой. Утвердившись на обоих берегах залива и широко используя помощь ряда арабских племен, в первую очередь населения “Пиратского берега”, ваххабиты подняли знамя “священной войны” против англичан, открыто вступив с ними в борьбу за гегемонию в районе Персидского залива. В конце концов А. Уэлсли пришлось начать против ваххабитов военные действия, официально квалифицировав их как борьбу против местных пиратов и пиратства вообщ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60">
                <wp:simplePos x="0" y="0"/>
                <wp:positionH relativeFrom="column">
                  <wp:posOffset>-8255</wp:posOffset>
                </wp:positionH>
                <wp:positionV relativeFrom="page">
                  <wp:posOffset>6948805</wp:posOffset>
                </wp:positionV>
                <wp:extent cx="4032250" cy="323850"/>
                <wp:effectExtent l="0" t="0" r="0" b="0"/>
                <wp:wrapNone/>
                <wp:docPr id="1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ежелание А.Уэлсли вступать в конфликт с ваххабитами объяснялось особенностями международной обстановки начала XIX в., в частности первыми итогами англо–французскай борьбы на Западе, когда воинственный Питт Младший вынужден был передать бразды правления “миролюбивому” Аддингтону. Обстоятельства делали конфликт с ваххабитами крайне несвоевременным. Насколько все это было серьезно, можно судить, например, по тому факту, что, даже получив санкцию на военные действия, руководство Ост–Индской компании отнюдь не спешило их начинать. Вместо этого, в прямом соответствии с политикой “разделяй и властвуй”, англичане усилили помощь Маскату и одновременно предприняли шаги по вовлечению в войну с ваххабитами Османской империи и Ира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о тут их постигла неудача. Османская империя и Иран уклонились от заключения каких–либо региональных военных соглашений. Что же касается Маската, то его выступление оказалось весьма неудачным: предпринятая им попытка в 1802 г. нанести удар по ваххабитским опорным пунктам в Персидском заливе (в частности, на Бахрейне) оказалась бесплодной, а повторная попытка, в 1804 г., завершилась разгромом маскатского войска и гибелью Султана бен Ахмеда. Чтобы спасти положение, Ост–Индская компания была вынуждена направить эскадру в Оманский залив. Пребывание британских военных кораблей в территориальных водах Маската помогло упорядочению дел в султанате и утверждению власти нового правителя – Саида бен Султана, но на ход военных действий против ваххабитов оно не оказало никакого влия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806 г. объединенный англо–маскатский флот блокировал “Пиратский берег”. Попытка ваххабитов и их союзников сорвать блокаду не удалась. Дело кончилось тем, что шейхи “Пиратского берега” согласились на переговоры с представителями Ост–Индской компании и в том же году в Бендер–Аббасе подписали предложенное им соглашени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1">
                <wp:simplePos x="0" y="0"/>
                <wp:positionH relativeFrom="column">
                  <wp:posOffset>-8255</wp:posOffset>
                </wp:positionH>
                <wp:positionV relativeFrom="page">
                  <wp:posOffset>6948805</wp:posOffset>
                </wp:positionV>
                <wp:extent cx="4032250" cy="323850"/>
                <wp:effectExtent l="0" t="0" r="0" b="0"/>
                <wp:wrapNone/>
                <wp:docPr id="1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оглашение 1806 г. обязывало шейхов “Пиратского берега” впредь считать Англию своим “вечным” союзником; им также вменялось в обязанность уважать права и собственность Ост–Индской компании. Практически это означало лишь перемирие, поскольку Англия не одержала решительной победы. Тем не менее соглашение 1806 г. знаменовало рождение той системы британского управления, которая на многие десятилетия обеспечила господство Англии в районе Персидского залива, в частности в шейхствах Восточной Аравии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прочем, до утверждения хотя бы основ этой системы было еще далеко. Уже в 1807 г. война возобновилась, приняв затяжной характер. Против англичан и их единственного союзника – маскатского султана ваххабиты подняли почти все местные арабские племена; враждебную позицию по отношению к англичанам заняли и персы, возбужденные мнимыми перспективами франко–иранского военного договора 1807 г., нейтральными оставались только тур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енные действия шли с переменным успехом. Но в 1808 г., после неудачи, постигшей маскатский флот у берегов Бахрейна и Катара, положение Ост–Индской компании заметно осложнилось; ее торговые суда захватывались или топились, фактории оказались на осадном положении. Требовались решительные меры; британские колониальные власти в Индии спешно выделили подкреплени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809 г. объединенная англо–маскатская эскадра, войдя в Персидский залив, нанесла решительное поражение ваххабитскому флоту. Вслед за тем были подвергнуты жестокому обстрелу опорные пункты ваххабитов и их союзников в Рас–эль–Хайме (“Пиратский берег”), Бендер–Ленге (Иран) и Лафте (о–в Кешм). Ост–Индская компания, таким образом, продемонстрировала свое военное превосходство, однако добиться полной победы над ваххабитами ей не удалось. Понеся потери на море, ваххабиты остались сильными на суше; лишь кое–где (например, в Кувейте и на Бахрейне) их влиянию на арабские племена был нанесен относительно серьезный уро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810–1811 гг. обстановка в районе Персидского залива более всего походила на вооруженный мир. Флот Ост–Индской компании контролировал навигацию в водах залива, но это ничего не решало. Значительная часть аравийского побережья по–прежнему находилась в руках ваххабитов и союзных им племен; в расположенных там населенных пунктах (особенно в Рас–эль–Хайме) после провала переговоров между англичанами и Саудом ибн Абд аль–Азиз ибн Саудом шла активная подготовка к возобновлению борьбы. Даже начало военных действий между государством Саудидов и Османской империей, направившей в Аравию египетские войска, почти не повлияло на сложившуюся в районе Персидского залива обстановку.</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61">
                <wp:simplePos x="0" y="0"/>
                <wp:positionH relativeFrom="column">
                  <wp:posOffset>-8255</wp:posOffset>
                </wp:positionH>
                <wp:positionV relativeFrom="page">
                  <wp:posOffset>6948805</wp:posOffset>
                </wp:positionV>
                <wp:extent cx="4032250" cy="323850"/>
                <wp:effectExtent l="0" t="0" r="0" b="0"/>
                <wp:wrapNone/>
                <wp:docPr id="1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Мир был нарушен султаном Маската, предпринявшим самостоятельную попытку расширить свои владения за счет Восточной Аравии. Местные племена отбили атаку маскатцев и сами перешли в наступление. Лишенный поддержки английского флота, отозванного британскими колониальными властями в связи с новой реорганизацией Ост–Индской компании, султан Маската потерпел поражение. В 1814 г. ваххабитский союзный флот перехватил контроль над навигацией, а в 1815–1816 гг. – блокировал подступы к Персидскому заливу. “Владычица морей”, чья военная мощь не вызывала сомнений на Западе, вынуждена была на Востоке считаться с фактическим господством ваххабитских “пиратов” на морских путях, ведущих к восточным вилайетам Османской империи и западным провинциям Ира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нглийское правительство выражало недовольство действиями Ост–Индской компании. Недовольство переросло в тревогу, когда в Лондоне стало известно о разгроме ваххабитов на юге и востоке Аравии и быстром продвижении египетских войск к Персидскому заливу. Восстановление там влияния Османской империи представлялось британским правящим кругам гораздо более серьезным ударом по их далеко идущим планам, чем установление временного контроля ваххабитов над морскими торговыми путями. Тревога Лондона была тем более обоснованной, что к рассматриваемому времени Персидский залив стал играть важную роль в английской торговле: через него реализовалась шестая часть товаров, вывозимых из британских владений в Инд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ританские власти в Индии спешно приступили к подготовке новой военной кампании. Одновременно они усилили помощь Маскату, предприняли попытки войти в контакт с правителями Кувейта и Бахрейна, начали переговоры с Ираном и Османской импери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818 г., когда египетские войска заняли Эль–Хасу, в Персидском заливе появилась британская эскадра. Сопровождавший ее представитель Ост–Индской компании потребовал от командующего египетскими войсками Ибрагим–паши покинуть Эль–Хасу и отказаться от всяких притязаний на побережье Персидского залива. Когда это требование было отвергнуто, британские корабли направились к ваххабитским портам, расположенным на “Пиратском береге” и на Бахрейн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2">
                <wp:simplePos x="0" y="0"/>
                <wp:positionH relativeFrom="column">
                  <wp:posOffset>-8255</wp:posOffset>
                </wp:positionH>
                <wp:positionV relativeFrom="page">
                  <wp:posOffset>6948805</wp:posOffset>
                </wp:positionV>
                <wp:extent cx="4032250" cy="323850"/>
                <wp:effectExtent l="0" t="0" r="0" b="0"/>
                <wp:wrapNone/>
                <wp:docPr id="2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Угроза с суши (со стороны египетских войск) и с моря (со стороны британского флота) не сломила волю местных жителей к борьбе. Однако силы оказались слишком неравными, а помощь ждать было неоткуда. В 1819 г. британская эскадра подошла вплотную к ваххабитской твердыне Рас–эль–Хайме, уничтожила сконцентрированный поблизости ваххабитский флот, высадила десант, который штурмом овладел городом. Разгром последних сил ваххабитов и ополчения союзных им арабских племен был полным и окончательны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бившись решительной победы, британские колониальные власти не стали осложнять отношений с местными племенами предъявлением им каких–либо дополнительных требований. Они ориентировали представителей Ост–Индской компании на установление с местными правителями “союзных” отношений. Итогом проведенных переговоров явился “Генеральный договор о мире”, заключенный в январе 1820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Лондоне это было квалифицировано как победа над пиратами Персидского залива, как событие, знаменовавшее удар по рабству и работорговле, нанесенный в соответствии с решением парламента от 1811 г. Подобным образом это событие оценивается и в трудах современных западных исследовател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действительности же договор 1820 г. был первой победой Англии в борьбе за утверждение ее господства в районе Персидского залива. За этим последовали соглашения с Ираном и Османской империей и возведение главного торгового представителя Ост–Индской компании в 1820 г. в ранг британского резидента. К 1824 г. британский резидент уже активно действовал в регионе через специальных агентов, обосновавшихся в Бендер–Ленге, Бендер–Аббасе, Басре, Мохаммере, Маскате, на “Пиратском береге”, на Бахрейне и т. д. Его главной обязанностью стал контроль за положением дел в районе Персидского залива, за сохранением там “мира и спокойствия”. Практически любое нарушение мира (включая распри между местными племенами) стало квалифицироваться как “пиратство”; против виновников этого нарушения могли быть применены полицейские санкции, а в случае необходимости использованы британские военно–морские силы, представленные постоянно находившейся в Персидском заливе эскадро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62">
                <wp:simplePos x="0" y="0"/>
                <wp:positionH relativeFrom="column">
                  <wp:posOffset>-8255</wp:posOffset>
                </wp:positionH>
                <wp:positionV relativeFrom="page">
                  <wp:posOffset>6948805</wp:posOffset>
                </wp:positionV>
                <wp:extent cx="4032250" cy="323850"/>
                <wp:effectExtent l="0" t="0" r="0" b="0"/>
                <wp:wrapNone/>
                <wp:docPr id="2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И все же договор 1820 г. не принес региону ни мира, ни спокойствия. Усилия британского резидента, направленные на установление “порядка”, чаще всего нейтрализовались дружным сопротивлением арабских племен “Пиратского берега”, Катара, Бахрейна и Кувейта; неспокойно было и во внутренних районах Омана. Положение заметно осложнилось после того, как ваххабиты одержали победы над египетскими войсками и возобновили борьбу за объединение Аравии. Кампания 1821–1824 гг. против “недружественных арабов”, в ходе которой были снесены прибрежные населенные пункты “пиратствовавших” арабских племен, ничего не дала: в ответ на репрессии значительная часть шейхов изъявила покорность утвердившемуся в Эр–Рияде вождю ваххабитов эмиру Турки. Неудачей закончились и две попытки маскатского султана Саида “Великого” оккупировать Катар и Бахрейн, предпринятые им в 1828 и 1830 гг. с ведома англичан. Последствия этих неудач стали сказываться с особой силой после того, как в 1830 г. ваххабиты изгнали из населенных пунктов аравийского побережья египетские гарнизоны и вновь подчинили своему влиянию все население Восточной Арави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3">
                <wp:simplePos x="0" y="0"/>
                <wp:positionH relativeFrom="column">
                  <wp:posOffset>-8255</wp:posOffset>
                </wp:positionH>
                <wp:positionV relativeFrom="page">
                  <wp:posOffset>6948805</wp:posOffset>
                </wp:positionV>
                <wp:extent cx="4032250" cy="323850"/>
                <wp:effectExtent l="0" t="0" r="0" b="0"/>
                <wp:wrapNone/>
                <wp:docPr id="2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овая ваххабитская угроза вызвала беспокойство в Калькутте, однако генерал–губернатор Индии У. Бентинк решительно воспротивился требованию возобновить войну в районе Персидского залива. Бентинк был хорошим политиком; он отлично понимал, насколько нежелательна эта война для Англии, переживавшей первый в своей истории кризис перепроизводства и испытывавшей серьезные трудности при сбыте промышленной продукции, которые неминуемо усугубились бы в случае хотя бы временной блокады подступов к Персидскому заливу ваххабитами и их союзниками. Вот почему британский политический резидент в районе Персидского залива вынужден был добиваться мирного решения конфликта, допуская демонстрацию силы лишь в исключительных случаях. Принятые им меры в конце концов дали положительный результат. Возможно, известную роль в данном случае сыграло новое обострение отношений между государством Саудидов и Османской империей. Так или иначе, но в 1835 г. шейхи “Пиратского берега” (а затем Катара и Бахрейна) согласились поставить подписи под новым документом, который впоследствии получил название Первого морского соглаш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глашение 1835 г., весьма лаконичное, подтверждало право Англии поддерживать “мир и согласие” в регионе, контролировать торговые пути, а также районы морских промыслов; “дружественные шейхи” обязывались воздерживаться от междоусобных войн, особенно в течение ежегодного шестимесячного лова жемчуг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стойчивость, с которой У. Бентинк добивался упрочения “союзных отношений” с правителями Восточной Аравии, во многом объяснялась очередным осложнением ситуации в районе Персидского залива, вызванным, с одной стороны, вторичным захватом египетскими войсками побережья Эль–Хасы, осуществленным вопреки ранее заключенному англо–египетскому соглашению, а потому немедленно породившим англо–египетский конфликт; с другой – резким обострением отношений с каджарскими правителями, так же быстро переросшим в англо–иранский конфликт. В этих условиях британским колониальным властям более чем когда–либо нужна была поддержка (или хотя бы нейтралитет) со стороны арабов Восточной Арави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63">
                <wp:simplePos x="0" y="0"/>
                <wp:positionH relativeFrom="column">
                  <wp:posOffset>-8255</wp:posOffset>
                </wp:positionH>
                <wp:positionV relativeFrom="page">
                  <wp:posOffset>6948805</wp:posOffset>
                </wp:positionV>
                <wp:extent cx="4032250" cy="323850"/>
                <wp:effectExtent l="0" t="0" r="0" b="0"/>
                <wp:wrapNone/>
                <wp:docPr id="2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менивший У.Бентинка на посту генерал–губернатора Индии Ч. Нэпир счел за лучшее не вносить никаких существенных изменений в политику, проводившуюся его предшественниками. По настоянию Нэпира британский политический резидент в районе Персидского залива возобновил нажим на “дружественных шейхов”, потребовав от них дополнительных гарантий. В 1845 г. султан Маската уступил и поставил свою подпись под новым документом, формально подтвердившим соглашение 1838–1839 гг.; в 1847 г. его примеру последовали правители “Пиратского берега” и Бахрейна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глашение 1847 г. возлагало строгую ответственность за нарушение запрета морского разбоя и работорговли на шейхов, подписавших его, и предоставляло британским колониальным властям право производить расследование в местах возможных происшествий, выносить решения и следить за их выполнением. С экономической точки зрения соглашение 1847 г. в отличие от предшествовавших предусматривало для англичан ряд льгот в области внешней торговли и предоставляло им право эксплуатации жемчужных отмелей в прибрежных водах “Пиратского берега” и Бахрей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говор 1820 г., а также соглашения 1835, 1838–1839 и 1847 гг. сыграли весьма заметную роль в упрочении британского влияния в районе Персидского залива, в частности в шейхствах Восточной Аравии. Они не только помогли добиться положительного решения англо–иранского и англо–египетского конфликтов, но и свести на нет усилия конкурировавших с Англией держав (Франции и России) проникнуть в район Персидского залива. “Союзные отношения”, связавшие по рукам и ногам “дружественных шейхов”, вынудили их пойти на еще большие уступки, а в 1853 г. поставить свою подпись под актом о “вечном мир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говор 1853 г., получивший официальное название Договора о постоянном морском мире, был подписан шейхами Рас–эль–Хаймы, Абу–Даби, Дубая, Аджмана и Умм–эль–Кайвайна (т. е. правителями “Пиратского берега”), которые в первой половине XIX в., являясь союзниками ваххабитов, оказывали наиболее решительное сопротивление британской торгово–колониальной экспанс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ританское правительство встретило эту победу крайне сдержанно. Оно воздало должное договору 1853 г. и даже санкционировало официальное переименование “Пиратского берега” в Договорный Оман (хотя местные жители по–прежнему называли свою страну Эс–Сир, а не Оман). В то же время Лондон не оставил без внимания то обстоятельство, что от подписания договора уклонились шейхи Бахрейна и Катара, что совсем в стороне от него остался Кувейт, что известие о нем не вызвало никакого энтузиазма в Маскате и Омане, не говоря уже о Мохаммере и других районах иранского побережья, населенных арабскими племенами, что в государстве Саудидов, Османской империи и Иране этот договор вообще не был признан, а на Западе (в Германии, Франции, России) был воспринят крайне отрицательно. Британские правящие круги потребовали принятия дополнительных мер для того, чтобы возможности, рожденные договором 1853 г., стали осуществимы без открытой демонстрации силы или военных действи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4">
                <wp:simplePos x="0" y="0"/>
                <wp:positionH relativeFrom="column">
                  <wp:posOffset>-8255</wp:posOffset>
                </wp:positionH>
                <wp:positionV relativeFrom="page">
                  <wp:posOffset>6948805</wp:posOffset>
                </wp:positionV>
                <wp:extent cx="4032250" cy="323850"/>
                <wp:effectExtent l="0" t="0" r="0" b="0"/>
                <wp:wrapNone/>
                <wp:docPr id="2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о сделать это сразу не удалось. Новый генерал–губернатор Индии Дальхузи, а затем его преемник Каннинг были вынуждены сосредоточить внимание сначала на англо–иранском конфликте из–за Герата (1856–1857), а затем на подавлении освободительного движения в Индии (1857–1858); проблема Восточной Аравии временно была отодвинута на второй план. Отдельные демарши, предпринятые британским политическим резидентом в районе Персидского залива, привели лишь к частичным успехам. Так, была достигнута договоренность с правителем Маската и Омана Сейидом бен Султаном: последний вновь подтвердил свою верность “союзническому долгу” и актом от 1854 г. передал Англии под военно–морскую базу главный остров архипелага Куриа–Муриа. После длительных переговоров пошел на уступки и правитель Бахрейна, поставив подпись под англо–бахрейнским соглашением 1856 г.; в политической части этого документа признавалась необходимость принятия “более эффективных мер по ликвидации работорговли”, в экономической – утверждались более жесткие “права” Англии контролировать жемчужный промысел. Его текст явно был составлен под влиянием договора 1853 г. Чтобы повысить значимость соглашения, англичане настояли на присоединении к нему “дружественных шейхов” Договорного Ома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то время Лондон и не мог требовать большего. Британские правящие круги увязли в межпартийных спорах. Парламент вновь стал ареной ожесточенной борьбы. Под нажимом торгово–промышленной буржуазии были приняты новые законы, в том числе билль о ликвидации Ост–Индской компании, имущество, права и обязанности которой перешли к британской короне. Тем самым был положен конец целому периоду в истории британского колониализма.</w:t>
      </w:r>
    </w:p>
    <w:p>
      <w:pPr>
        <w:pStyle w:val="Normal"/>
        <w:spacing w:lineRule="auto" w:line="240"/>
        <w:rPr/>
      </w:pPr>
      <w:r>
        <mc:AlternateContent>
          <mc:Choice Requires="wps">
            <w:drawing>
              <wp:anchor behindDoc="0" distT="0" distB="0" distL="0" distR="0" simplePos="0" locked="0" layoutInCell="0" allowOverlap="1" relativeHeight="164">
                <wp:simplePos x="0" y="0"/>
                <wp:positionH relativeFrom="column">
                  <wp:posOffset>-8255</wp:posOffset>
                </wp:positionH>
                <wp:positionV relativeFrom="page">
                  <wp:posOffset>6948805</wp:posOffset>
                </wp:positionV>
                <wp:extent cx="4032250" cy="323850"/>
                <wp:effectExtent l="0" t="0" r="0" b="0"/>
                <wp:wrapNone/>
                <wp:docPr id="2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Style w:val="Razryad"/>
          <w:rFonts w:eastAsia="Arial Cyr" w:cs="Arial Cyr" w:ascii="Arial Cyr" w:hAnsi="Arial Cyr"/>
          <w:spacing w:val="0"/>
          <w:sz w:val="20"/>
          <w:szCs w:val="20"/>
          <w:lang w:val="ru-RU"/>
        </w:rPr>
        <w:t>Третий период (1858 – 1873 гг.).</w:t>
      </w:r>
      <w:r>
        <w:rPr>
          <w:rFonts w:eastAsia="Arial Cyr" w:cs="Arial Cyr" w:ascii="Arial Cyr" w:hAnsi="Arial Cyr"/>
          <w:sz w:val="20"/>
          <w:szCs w:val="20"/>
          <w:lang w:val="ru-RU"/>
        </w:rPr>
        <w:t xml:space="preserve"> По времени этот период совпал с резким обострением англо–французских противоречий, наметившимся во второй половине 50–х годов (в связи с передачей французам концессии на сооружение Суэцкого канала) и достигшим апогея в начале 60–х годов (в связи с отказом Франции признать законным осуществленный Англией раздел Ома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и существовании не менее острых англо–русских противоречий Лондон направил свои усилия на максимальную легализацию “британского присутствия” в районе Персидского залива. В результате в 1862 г. британский резидент был возведен в ранг британского политического резидента, главу специально учрежденной британской политической резидентуры Персидского залива. Соответственно официальные представители резидента в Абу–Даби, Дубае, Катаре и на Бахрейне стали именоваться британскими политическими агентами; туда же были направлены менее значительные чиновники, именовавшиеся британскими политическими офицерами. Формально британский политический резидент считался послом в районе Персидского залива, а резидентура со всем ее штатом посольством; в связи с этим резиденту был подчинен также британский генеральный консул в Маскате. Однако на самом деле, обладая практически неограниченными полномочиями (включая право использования вооруженных сил не только как аргумент, но и как средство решения дипломатических проблем), британский политический резидент более всего стал походить на губернатора, управлявшего районом Персидского залива как колони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ем временем ваххабитский правитель Неджда эмир Фейсал бен Турки бен Сауд, с 40–х годов XIX в. удерживавший побережье Эль–Хасы с портом Даммам, возымел намерение захватить контроль над навигацией в Персидском заливе. Одновременно Порта, крайне недружелюбно относившаяся к англичанам, в частности в связи с последствиями британской политики в годы Крымской войны, выдвинула план восстановления господства над аравийским побережьем и утверждения собственного контроля над навигацией в заливе. Не пожелали отстать от конкурентов и правящие круги Ирана, не скрывавшие несогласия с итогами минувшей англо–иранской войны и выступившие с притязаниями на Бахрейнский архипелаг, расположенный в центре Персидского залив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5">
                <wp:simplePos x="0" y="0"/>
                <wp:positionH relativeFrom="column">
                  <wp:posOffset>-8255</wp:posOffset>
                </wp:positionH>
                <wp:positionV relativeFrom="page">
                  <wp:posOffset>6948805</wp:posOffset>
                </wp:positionV>
                <wp:extent cx="4032250" cy="323850"/>
                <wp:effectExtent l="0" t="0" r="0" b="0"/>
                <wp:wrapNone/>
                <wp:docPr id="2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се это не могло не повлиять на позицию, занимаемую правителями шейхств Восточной Аравии. В Договорном Омане заметно усилилось недовольство договором 1853 г.; во главе антианглийского движения оказались представители правящих слоев, прилагавшие немалые усилия к тому, чтобы подвластная им территория не оказалась, подобно Маскату и Оману, ввергнутой в кровавую междоусобицу. В конце концов дело не дошло до вооруженного выступления против англичан, хотя положение оставалось весьма сложным. Тревожной представлялась ситуация и на охваченном смутой Бахрейне (где против английского ставленника шейха Мухаммеда бен Халифы аль–Халифы выступали сторонники свергнутого и укрывшегося в Даммаме шейха Абдаллаха бен Ахмеда аль–Халифы), и в формально зависимом от Бахрейна Катаре; правящие круги обоих шейхств, несмотря на обострение взаимных противоречий, под давлением снизу единодушно выступали против присоединения к договору 1853 г. о “вечном мире”, причем первые довольно открыто старались заручиться поддержкой Ирана, а вторые – Турц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изнаки падения престижа Англии в районе Персидского залива вызвали беспокойство и в Лондоне. И он затеял в районе Персидского залива сложную политическую игру, чередуя дипломатические акции, рассчитанные на обострение противоречий между прилегавшими к заливу странами, с военными демаршами с целью устрашения. Так, в 1859 г. британская эскадра обстреляла порт Даммам, нанеся серьезный урон ваххабитам и несколько охладив их пыл в борьбе за господство над Бахрейном и Катаром. В 1861 г., когда стало известно о попытке шейха Мухаммеда бен Халифы аль–Халифы ускользнуть от британской “опеки”, заручившись поддержкой Ирана, к Бахрейну подошла та же эскадра, руководимая британским резидентом Ф. Джойсом. Но на сей раз дело обошлось без бомбардировки; перепуганный бахрейнский правитель поспешил выразить покорность и поставил свою подпись под очередным договорным документом. Шейх Мухаммед бен Ахмед аль–Халифа, признанный виновным в нарушении союзнических обязательств, был свергнут, и на его место возведен шейх Али бен Халифа аль–Халифа. Переворот в Манаме, осуществленный британскими властями, был узаконен в начале сентября 1868 г. подписанием очередного англо–бахрейнского соглаш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днако, добиться всеобщего признания “особых интересов” Англии в Восточной Аравии не удалось. Если Эр–Рияд после заключения соглашения 1868 г. сохранял нейтралитет, то Тегеран и Стамбул выразили решительный протест. Под их влиянием в 1869 г. в Катаре активизировалось антианглийское движение, а на Бахрейне вспыхнуло восстание, в результате которого Али бен Халифа аль–Халифа был убит и бразды правления вновь оказались в руках Мухаммеда бен Ахмеда аль–Халифы. Неспокойно было и в шейхствах Договорного Оман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65">
                <wp:simplePos x="0" y="0"/>
                <wp:positionH relativeFrom="column">
                  <wp:posOffset>-8255</wp:posOffset>
                </wp:positionH>
                <wp:positionV relativeFrom="page">
                  <wp:posOffset>6948805</wp:posOffset>
                </wp:positionV>
                <wp:extent cx="4032250" cy="323850"/>
                <wp:effectExtent l="0" t="0" r="0" b="0"/>
                <wp:wrapNone/>
                <wp:docPr id="2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начале 70–х годов под британским контролем остались (не считая Маската и Омана) только Договорный Оман и Бахрей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мае 1871 г. Англия официально уведомила об установлении протектората над Бахрейном; архипелаг вошел в состав британской колониальной империи, были предприняты первые шаги для создания там постоянной военно–морской базы; попытки турок воспрепятствовать этому ничего не дали. В 1873 г. шейхам Договорного Омана было навязано еще одно соглашение, формально запрещавшее работорговлю, а фактически закреплявшее зависимость от британских властей. В том же году вице–король Индии лорд Нортбрук, предупреждая попытку Лондона взять в свои руки непосредственный контроль над британской политической резидентурой в районе Персидского залива, освободил бомбейскую администрацию от руководства делами района Персидского залива и передал эти дела в ведение правительства Британской Индии.</w:t>
      </w:r>
    </w:p>
    <w:p>
      <w:pPr>
        <w:pStyle w:val="Normal"/>
        <w:spacing w:lineRule="auto" w:line="240"/>
        <w:rPr/>
      </w:pPr>
      <w:r>
        <w:rPr>
          <w:rStyle w:val="Razryad"/>
          <w:rFonts w:eastAsia="Arial Cyr" w:cs="Arial Cyr" w:ascii="Arial Cyr" w:hAnsi="Arial Cyr"/>
          <w:spacing w:val="0"/>
          <w:sz w:val="20"/>
          <w:szCs w:val="20"/>
          <w:lang w:val="ru-RU"/>
        </w:rPr>
        <w:t>Четвертый период (1873 – 1914 гг.).</w:t>
      </w:r>
      <w:r>
        <w:rPr>
          <w:rFonts w:eastAsia="Arial Cyr" w:cs="Arial Cyr" w:ascii="Arial Cyr" w:hAnsi="Arial Cyr"/>
          <w:sz w:val="20"/>
          <w:szCs w:val="20"/>
          <w:lang w:val="ru-RU"/>
        </w:rPr>
        <w:t xml:space="preserve"> Этот период получил название “наступательной политики” Лондона, в основу которой была положена обширная программа экспансии в Юго–Восточной Азии и на Среднем Востоке. В частности, в районе Персидского залива предполагалось добиться установления британского протектората не только над шейхствами Восточной Аравии, но даже над Ирано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днако именно в вопросе о политике в районе Персидского залива лондонское правительство не учло возможности обходных маневров конкурировавших с Англией держав. Этот промах и был использован правящими кругами Германии и Росси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6">
                <wp:simplePos x="0" y="0"/>
                <wp:positionH relativeFrom="column">
                  <wp:posOffset>-8255</wp:posOffset>
                </wp:positionH>
                <wp:positionV relativeFrom="page">
                  <wp:posOffset>6948805</wp:posOffset>
                </wp:positionV>
                <wp:extent cx="4032250" cy="323850"/>
                <wp:effectExtent l="0" t="0" r="0" b="0"/>
                <wp:wrapNone/>
                <wp:docPr id="2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остояние англо–иранских и англо–турецких отношений давало для этого немало возможностей. Притязания британских колонизаторов в Маскате и Омане, а также в Договорном Омане, провозглашение ими протектората над Бахрейном, их откровенный интерес к Кувейту, наконец, упорство, с каким они старались укрепить позиции британского капитала в Юго–Западном Иране и Южной Месопотамии, – все это вызывало крайнее недовольство в Тегеране и Стамбуле. Чувствуя поддержку извне, Иран и Турция, усилили противодействие британской агрессии, при этом Иран продолжал настаивать на своих правах на Бахрейн (и на формально зависимый от него Катар), а Турция в 1874 г. – потребовала от Англии признать всю территорию Аравии собственностью Османской империи. Дело не ограничилось дипломатическими демаршами: обе стороны постарались подогреть антианглийские настроения в шейхствах восточной Аравии, в результате чего в 1874–1875 гг. произошли беспорядки в Договорном Омане и на Бахрейн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пытки британской политической администрации Персидского залива найти выход из затруднений путем достижения соглашений с представителями иранских и турецких властей на местах практически ничего не дали. Англо–индийским властям пришлось вооружиться терпением и отсрочить реализацию “наступательной политики” в районе Персидского залива. Принятию подобного решения способствовали некоторые внешнеполитические факторы, особенно то обстоятельство, что ставка Лондона на успех Османской империи в войне 1877–1878 гг. с Россией оказалась битой: выиграв войну, Россия упрочила свои позиции в Турции и в Иране (отшатнувшемся от англичан под влиянием их новой агрессии в соседнем Афганистане) и через них постаралась соответствующим образом повлиять на восточную политику Англии (в чем ей объективно помогла политика объединенной Германии).</w:t>
      </w:r>
    </w:p>
    <w:p>
      <w:pPr>
        <w:pStyle w:val="Normal"/>
        <w:spacing w:lineRule="auto" w:line="240"/>
        <w:rPr/>
      </w:pPr>
      <w:r>
        <w:rPr>
          <w:rFonts w:eastAsia="Arial Cyr" w:cs="Arial Cyr" w:ascii="Arial Cyr" w:hAnsi="Arial Cyr"/>
          <w:sz w:val="20"/>
          <w:szCs w:val="20"/>
          <w:lang w:val="ru-RU"/>
        </w:rPr>
        <w:t>Это побудило англо–индийские власти более активно добиваться расширения “союзных отношений” с шейхствами Восточной Аравии. Однако сложившаяся там обстановка этому не благоприятствовала. Дело в том, что в 80–х годах XIX в. Восточная Аравия погрязла в междоусобицах. По–прежнему были весьма сложными отношения между Бахрейном и Катаром; распри между племенами, населявшими Катар и Абу–Даби, породили ряд вооруженных столкновений; шейхства Договорного Омана, запутавшиеся во взаимных территориальных претензиях, враждовали с султанатом Маската, который, в свою очередь, находился в состоянии войны с наиболее значительными племенами и племенными союзами имамата Оман; неспокойно было</w:t>
      </w:r>
      <w:r>
        <mc:AlternateContent>
          <mc:Choice Requires="wps">
            <w:drawing>
              <wp:anchor behindDoc="0" distT="0" distB="0" distL="0" distR="0" simplePos="0" locked="0" layoutInCell="0" allowOverlap="1" relativeHeight="166">
                <wp:simplePos x="0" y="0"/>
                <wp:positionH relativeFrom="column">
                  <wp:posOffset>-8255</wp:posOffset>
                </wp:positionH>
                <wp:positionV relativeFrom="page">
                  <wp:posOffset>6948805</wp:posOffset>
                </wp:positionV>
                <wp:extent cx="4032250" cy="323850"/>
                <wp:effectExtent l="0" t="0" r="0" b="0"/>
                <wp:wrapNone/>
                <wp:docPr id="2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 даже в отдаленном от них Кувейте, раздираемом внутренними распрями и втянутым в борьбу турок против ваххабитов Арав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пытки британского политического резидента Э. Росса выступить в качестве арбитра ничего не дали. Малоэффективными оказались и предпринятые им военные санкции, например расширение начатой еще в 1880 г. оккупации султаната Маскат или направление к берегам Катара британских военных кораблей. Бомбардировка Дохи англичанами в конце 1882 г., конечно, встревожила шейха Джасима бен Мухаммеда ат–Тани и его союзников. Правитель Дохи поспешил заверить Росса в своей лояльности и письменно подтвердил верность всем условиям англо–катарского договора 1866 г. Однако до заключения нового договора, аналогичного англо–бахрейнскому соглашению 1880 г., дело все же не дошло. Порта столь решительно опротестовала в 1883 г. действия англо–индийских властей в районе Персидского залива, что Лондону пришлось пойти на уступки. Попытки британской политической резидентуры в 1886 г. возобновить переговоры с правителем Дохи и его союзниками вновь завершились провалом, причем объяснялось это уже не столько бдительностью турок, сколько новым обострением борьбы между племенами Катара и Абу–Даб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нергичное вмешательство Э. Росса в эту борьбу привело к желаемым результатам: в 1891 г. враждовавшие стороны заключили мирное соглашение. Британской дипломатии удалось также вытеснить немцев из Омана и в том же 1891 г. добиться заключения нового англо–оманского соглашения. Этот документ еще более ограничивал права султана, который обязался “за себя, своих наследников и потомков не уступать, не продавать, не закладывать и не потворствовать иной форме оккупации владений или части владений Маската и Омана никому, кроме британского правительст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ажно отметить, что англо–оманское соглашение 1891 г., превратившее Маскат и Оман в британский протекторат, вводило в практику новые нормы отношений между “протежируемым” государством и державой–”протектором”, которые прямо относились к проблеме территорий и границ. Эти нормы отныне стали под тем или иным предлогом навязываться всем шейхствам Восточной Арав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же в начале марта 1892 г. правители Договорного Омана были вынуждены поставить подпись под “Исключительным соглашением”, запрещавшим им заключать договоры или устанавливать какие–либо сношения с иностранными государствами и тем или иным способом уступать этим государствам часть своей территории, за исключением Англи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7">
                <wp:simplePos x="0" y="0"/>
                <wp:positionH relativeFrom="column">
                  <wp:posOffset>-8255</wp:posOffset>
                </wp:positionH>
                <wp:positionV relativeFrom="page">
                  <wp:posOffset>6948805</wp:posOffset>
                </wp:positionV>
                <wp:extent cx="4032250" cy="323850"/>
                <wp:effectExtent l="0" t="0" r="0" b="0"/>
                <wp:wrapNone/>
                <wp:docPr id="3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середине марта 1892 г. по настоянию А.Талбота, занявшего пост британского политического резидента в районе Персидского залива, “Последнее исключительное соглашение” подписал правитель Бахрейна шейх Иса бен Али аль–Халифа. “За себя, а также за своих наследников” он обязался “при любых обстоятельствах не вступать в какие–либо соглашения и не устанавливать иных отношений с каким бы то ни было государством, кроме Великобритании” (ст. 1); “не разрешать учреждение в своей стране агентства какого–либо государства без согласия на то британского правительства” (ст. 2), “не уступать, не продавать, не отдавать в аренду и не разрешать кому–либо отчуждать” любую часть территории шейхства, кроме правительства Великобритан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здание “оборонительного вала” на пути иностранного (главным образом германского) проникновения в район Ближнего и Среднего Востока продолжалось, хотя в Лондоне к власти пришел либеральный кабинет Гладстона, резко раскритиковавший воинственную внешнюю политику предшественников и провозгласивший обширную программу реформ. По настоянию лорда Ленсдауна британская политическая резидентура Персидского залива тотчас после заключения серии “исключительных соглашений” направила свои усилия на решение вопроса об англо–катарских и англо–кувейтских отношения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ложность поставленной задачи заключалась в том, что Катар и Кувейт в отличие от прочих шейхств Восточной Аравии входили в состав Османской империи, за целостность которой в свое время ратовал Лондон, а затем и Берлин. Открытое непризнание турецкого господства в упомянутых шейхствах неминуемо должно было вызвать международные осложнения; вместе с тем согласие с этим господством было чревато тяжелыми последствиями, которые могли свести на нет успехи британской колониальной политики в районе Персидского залив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67">
                <wp:simplePos x="0" y="0"/>
                <wp:positionH relativeFrom="column">
                  <wp:posOffset>-8255</wp:posOffset>
                </wp:positionH>
                <wp:positionV relativeFrom="page">
                  <wp:posOffset>6948805</wp:posOffset>
                </wp:positionV>
                <wp:extent cx="4032250" cy="323850"/>
                <wp:effectExtent l="0" t="0" r="0" b="0"/>
                <wp:wrapNone/>
                <wp:docPr id="3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1892 г., когда стало очевидным, что Порта склонна предоставить немцам концессию на строительство второго участка планируемой Багдадской железной дороги (до Коньи), британская политическая резидентура в районе Персидского залива весьма ловко спровоцировала столкновение катарских племен с расквартированным в шейхстве турецким гарнизоном. Лондон постарался раздуть катаро–турецкий конфликт, а затем, в 1893 г., предложил свое посредничество. Хотя обе стороны отклонили это предложение, начало британскому вмешательству во внутренние дела Катара было положе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овый глава либерального кабинета А.Разбери санкционировал дальнейшее осуществление “наступательной политики” в Восточной Аравии. В итоге была задумана еще одна провокация, которая предусматривала использование наметившегося на рубеже 1893 и 1894 гг. обострения катаро–бахрейнских противоречи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результате активного вмешательства нового британского политического резидента в районе Персидского залива Ф.Вильсона (формально выступившего в роли арбитра) катаро–бахрейнский конфликт вскоре перерос в вооруженное столкновение; представители турецкой администрации бежали. После этого в Бахрейнской бухте появились британские канонерки, которые без предупреждения подвергли бомбардировке прибрежные районы Бахрейна и Катара и тем самым положили конец конфликту.</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ританские власти в целом одобрили решительные действия Ф.Вильсона в период “кампании” 1894–1895 гг., поскольку они, с одной стороны, вскрыли фактическую беспомощность местной турецкой гражданской и военной администрации, а с другой – продемонстрировали решимость англичан при любых обстоятельствах защищать свои интересы в Восточной Аравии. С ведома пришедшего вновь к власти главы консервативного кабинета Солсбери англо–индийские власти предписали Вильсону развить достигнутый успех. Воинственность британского правительства во многом объяснялась усилением конкуренции великих держав: с 1893 г. Персидский залив стал посещаться кораблями российского военно–морского флота; в 1894 г. французы добились права учредить в Маскате консульство; в Кувейте и на Бахрейне появились первые американские миссионеры; в 1895 г., в связи с тем, что строительство второй очереди Багдадской железной дороги подходило к концу, немцы усилили нажим на Порту, а их агентура активизировала деятельность в Восточной Аравии. Попытка правительства Р. Солсбери отказаться от традиционной политики “блестящей изоляции” и частично смягчить противоречия с Берлином путем заключения тайного англо–германского договора о разделе Османской империи не увенчалась успехом, что еще более осложнило ситуацию.</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8">
                <wp:simplePos x="0" y="0"/>
                <wp:positionH relativeFrom="column">
                  <wp:posOffset>-8255</wp:posOffset>
                </wp:positionH>
                <wp:positionV relativeFrom="page">
                  <wp:posOffset>6948805</wp:posOffset>
                </wp:positionV>
                <wp:extent cx="4032250" cy="323850"/>
                <wp:effectExtent l="0" t="0" r="0" b="0"/>
                <wp:wrapNone/>
                <wp:docPr id="3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Ф. Вильсон решительно принялся за выполнение предписания Лондона. Прибывшие в Доху британские чиновники, оставив без внимания протест турецких властей, предъявили шейху Джасиму бен Мухаммеду ат–Тани обвинение в нарушении договора 1868 г. В соответствии с этим против катарцев были применены санкции, в частности, они должны были уплатить огромный штраф (30 тыс. рупий). Ближайшим следствием нажима, осуществленного англичанами, явилось фактическое подчинение Джасима бен Мухаммеда ат–Тани и союзных ему шейхов воле англо–индийского правительства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896–1897 гг., когда немцы завершили строительство железной дороги до Коньи и почти добились согласия Порты на предоставление им новой концессии, позиции англичан в Катаре настолько упрочились, что сменивший Ф.Вильсона на посту британского политического резидента в районе Персидского залива М.Мид даже предпринял попытку навязать шейху Джасиму бен Мухаммеду ат–Тани соглашение, подобное тем, которые ранее были вынуждены подписать правители Омана, Договорного Омана и Бахрейна. Впрочем, переговоры затянулись и только через полтора года завершились, но не подписанием соглашения, а тайной договоренностью, в соответствии с которой шейх Джасим бен Мухаммед ат–Тани обязался впредь целиком ориентироваться на “советы” британских чиновников, за что ему была обещана поддержка в случае открытого выступления против турецкого сюзеренитета.</w:t>
      </w:r>
    </w:p>
    <w:p>
      <w:pPr>
        <w:pStyle w:val="Normal"/>
        <w:spacing w:lineRule="auto" w:line="240"/>
        <w:rPr/>
      </w:pPr>
      <w:r>
        <w:rPr>
          <w:rFonts w:eastAsia="Arial Cyr" w:cs="Arial Cyr" w:ascii="Arial Cyr" w:hAnsi="Arial Cyr"/>
          <w:sz w:val="20"/>
          <w:szCs w:val="20"/>
          <w:lang w:val="ru-RU"/>
        </w:rPr>
        <w:t>Обстановка складывалась далеко не в пользу Великобритании, и этим в значительной степени объяснялся формальный отказ кабинета Р.Солсбери поддержать широкую программу дальнейших активных действий в районе Персидского залива, изложенную лордом Керзоном в его меморандуме от 21 сентября 1899 г. Однако попытка британского правительства, целиком поглощенного южноафриканскими делами, избежать обострения международных отношений новыми агрессивными действиями в районе Персидского залива мало что дала. В 1900 г. англо–индийские власти спровоцировали военные столкновения в Аравии, в которые оказались вовлечены Кувейт, Бахрейн и Катар. Эти события привлекли к себе внимание Франции и России, но особое беспокойство вызвали в Германии. Под давлением Берлина Порта в начале 1901 г. направила в кувейтские воды корвет с солдатами на борту. Опередивший его британский крейсер вынудил турок отступить. Этот инцидент, положивший начало “кувейтскому кризису”, вызвал в европейских столицах дипломатическую бурю. Отвергнув претензии Берлина и протесты парижского и петербургского кабинетов, британское правительство оказало столь решительный нажим на Порту, что е</w:t>
      </w:r>
      <w:r>
        <mc:AlternateContent>
          <mc:Choice Requires="wps">
            <w:drawing>
              <wp:anchor behindDoc="0" distT="0" distB="0" distL="0" distR="0" simplePos="0" locked="0" layoutInCell="0" allowOverlap="1" relativeHeight="168">
                <wp:simplePos x="0" y="0"/>
                <wp:positionH relativeFrom="column">
                  <wp:posOffset>-8255</wp:posOffset>
                </wp:positionH>
                <wp:positionV relativeFrom="page">
                  <wp:posOffset>6948805</wp:posOffset>
                </wp:positionV>
                <wp:extent cx="4032250" cy="323850"/>
                <wp:effectExtent l="0" t="0" r="0" b="0"/>
                <wp:wrapNone/>
                <wp:docPr id="3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й пришлось согласиться на переговоры, в результате 6 сентября 1901 г. состоялось заключение англо–турецкой конвенции. Обе стороны обязывались сохранять в Кувейте статус–кво и воздерживаться от посылки туда своих войск. Дополнительным обязательством не устанавливать над Кувейтом протектората британские власти как бы признавали формальный сюзеренитет Порт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овый британский политический резидент в районе Персидского залива П.Кокс немедленно принял меры для дальнейшего наращивания британских вооруженных сил в Договорном Омане и на Бахрейне, а также для закрепления британских позиций в Кувейте как наиболее удобном плацдарме для проникновения в Месопотамию. В начале 1904 г. правителю Кувейта шейху Мубараку бен Сабаху ас–Сабаху было навязано соглашение, в соответствии с которым почтово–телеграфная связь шейхства с внешним миром объявлялась британской монополией. (Аналогичное соглашение а 1904 г. было навязано правителю Бахрейна шейху Бен Али аль–Халифе.) В середине того же года состоялось подписание еще одного чрезвычайно важного англо–кувейтского соглашения, согласно которому разрешалось постоянное пребывание в Кувейте британского политического агента с весьма широкими, хотя и не уточненными должным образом, полномочиями; тем самым международный статус Кувейта автоматически приравнивался к статусу таких британских протекторатов, как Бахрейн и Договорный Ома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силия, направленные на то, чтобы преградить Германии доступ к району Персидского залива с суши и моря, не остались безрезультатными. В августе 1907 г. состоялось подписание англо–русской конвенции о разделе Ирана на “сферы влияния”. После англо–французского договора 1904 г. англо–русская конвенция 1907 г. явилась важным шагом по пути создания одной из главных западных группировок (“тройственной Антанты”), способной активно участвовать в борьбе за передел мира. Объективно это содействовало определенному решению “проблемы Персидского залива”, чем незамедлительно воспользовались англо–индийские власти. По указанию лорда Минто П. Кокс форсировал начавшиеся ранее переговоры с правителем Кувейта и в середине октября 1907г. добился его подписи под очередным соглашением.</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9">
                <wp:simplePos x="0" y="0"/>
                <wp:positionH relativeFrom="column">
                  <wp:posOffset>-8255</wp:posOffset>
                </wp:positionH>
                <wp:positionV relativeFrom="page">
                  <wp:posOffset>6948805</wp:posOffset>
                </wp:positionV>
                <wp:extent cx="4032250" cy="323850"/>
                <wp:effectExtent l="0" t="0" r="0" b="0"/>
                <wp:wrapNone/>
                <wp:docPr id="3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Тем временем возглавляемая П. Коксом британская политическая резидентура Персидского залива срочно занялась “усовершенствованием” всей системы управления шейхствами Восточной Аравии, не останавливаясь (как это было, например, на Бахрейне) перед откровенным вмешательством в их внутренние дела. В 1909–1912 гг. местным правителям были навязаны новые договоры и соглаш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 числу подобного рода документов относился в первую очередь англо–бахрейнский договор, по которому британскому политическому агенту передавалась юрисдикция над всеми иностранцами (англичанами, индийцами и др.), постоянно или временно проживавшими на Бахрейне. Практически речь шла об установлении капитуляционного режима, который до Бахрейна был навязан Маскату и Оману, а после – Договорному Оману и Кувейту.</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аковыми были и заключенные с правителями Договорного Омана и Кувейта соглашения о преимущественном праве англичан перед другими иностранцами на получение концессий на лов жемчуга и губок в территориальных водах этих эмиратов, соглашения, заключенные .с правителями Бахрейна и Кувейта, о признании за англичанами монополии на организацию телефонной связи. Усилиями нового британского политического резидента в районе Персидского залива Лоримера этот список в 1913–1914 гг. был дополнен соглашениями, заключенными с Бахрейном и Кувейтом; они обязывали местных правителей в случае обнаружения на подвластных им территориях нефтяных месторождений воздержаться от попыток самостоятельно организовать их эксплуатацию, а также от предоставления концессий гражданам любых иностранных государств без предварительного получения на то согласия британских властей.</w:t>
      </w:r>
    </w:p>
    <w:p>
      <w:pPr>
        <w:pStyle w:val="Heading3"/>
        <w:spacing w:lineRule="auto" w:line="240"/>
        <w:rPr>
          <w:rFonts w:ascii="Arial Cyr" w:hAnsi="Arial Cyr" w:eastAsia="Arial Cyr" w:cs="Arial Cyr"/>
          <w:b w:val="false"/>
          <w:b w:val="false"/>
          <w:bCs w:val="false"/>
          <w:spacing w:val="0"/>
          <w:sz w:val="20"/>
          <w:szCs w:val="20"/>
          <w:u w:val="single"/>
          <w:lang w:val="ru-RU"/>
        </w:rPr>
      </w:pPr>
      <w:r>
        <w:rPr>
          <w:rFonts w:eastAsia="Arial Cyr" w:cs="Arial Cyr" w:ascii="Arial Cyr" w:hAnsi="Arial Cyr"/>
          <w:b w:val="false"/>
          <w:bCs w:val="false"/>
          <w:spacing w:val="0"/>
          <w:sz w:val="20"/>
          <w:szCs w:val="20"/>
          <w:u w:val="single"/>
          <w:lang w:val="ru-RU"/>
        </w:rPr>
        <w:t>Эмираты между двумя мировыми войн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началом первой мировой войны Турция официально объявила о своем нейтралитете, но слухи о заключении секретного военного союза с Германией послужили для Англии поводом для интенсивного наращивания военных сил в районе Персидского залив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69">
                <wp:simplePos x="0" y="0"/>
                <wp:positionH relativeFrom="column">
                  <wp:posOffset>-8255</wp:posOffset>
                </wp:positionH>
                <wp:positionV relativeFrom="page">
                  <wp:posOffset>6948805</wp:posOffset>
                </wp:positionV>
                <wp:extent cx="4032250" cy="323850"/>
                <wp:effectExtent l="0" t="0" r="0" b="0"/>
                <wp:wrapNone/>
                <wp:docPr id="3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самом конце октября 1914 г., в день вступления Турции в войну, глава британской политической администрации в районе Персидского залива П.Кокс по поручению, переданному из Дели, обратился со специальным посланием “ко всем арабским правителям и шейхам Персидского залива”, в котором он заверил их, что Англия обеспечит арабам незыблемость религиозных и политических свобод, если они сохранят спокойствие, порядок и лояльность. Послание сыграло свою роль: шейхства Восточной Аравии отказали Турции в поддержке. Это дало возможность британскому командованию 1 ноября 1914 г. начать в районе Персидского залива военные действия против Турц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евращение района Персидского залива в один из фронтов первой мировой войны существенным образом повлияло на судьбу шейхств Восточной Аравии. Задачи Англии на Ближнем и Среднем Востоке, в том числе в районе Персидского залива, далеко не исчерпывались обороной подступов к Индии, как это утверждают многие английские историки. Британская стратегия на азиатских театрах военных действий носила активный, наступательный характер, хотя Восточной Аравии отводилась роль тыла британских вооруженных сил. Были приняты серьезные меры по укреплению этого тыла. В Маскат, Договорный Оман и Бахрейн направлялись дополнительные воинские подразделения, проводились работы по расширению ранее созданных здесь военных баз. Британская военщина взяла “под охрану” нейтралитет шейхств Восточной Аравии; британская политическая резидентура в районе Персидского залива установила строгий надзор за выполнением ими всех норм “союзных отношени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11–1912 гг. Англии удалось склонить правителей мелких княжеств Договорного Омана к подписанию ряда дополнительных соглашений, которые, подтверждая основные статьи прежних неравноправных договоров о дружбе и сотрудничестве, содержали положения, укрепившие монопольные позиции англичан в этом районе. Согласно англо–турецкой конвенции, подписанной 29 июля 1913 г., Порта фактически отказалась от претензий на Договорный Оман, Катар, Бахрейн, а Кувейт признала “автономным уездом” Османской империи, и все это только за формальное обязательство Англии не нарушать статус–кво в районе Персидского залива. После этой крупной победы британской дипломатии Англия начала новое наступление на турецкие позиции в Арави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0">
                <wp:simplePos x="0" y="0"/>
                <wp:positionH relativeFrom="column">
                  <wp:posOffset>-8255</wp:posOffset>
                </wp:positionH>
                <wp:positionV relativeFrom="page">
                  <wp:posOffset>6948805</wp:posOffset>
                </wp:positionV>
                <wp:extent cx="4032250" cy="323850"/>
                <wp:effectExtent l="0" t="0" r="0" b="0"/>
                <wp:wrapNone/>
                <wp:docPr id="3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Ее объектом стала южная окраина Аравийского полуострова, где существовала британская военная база в колонии Аден. Стремясь обезопасить ее путем создания вокруг Адена буферной территории, Англия навязала местным властителям серию соглашений “о дружбе и сотрудничестве”, в результате чего к 1914 г. в Южной Аравии возник протекторат Аден (несколько позднее расчлененный на Западный и Восточны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ервая мировая война предоставила Лондону ничем не ограниченные возможности военного вмешательства в дела шейхств Южной и Восточной Аравии, что естественно вызвало их недовольств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прибрежных районах население открыто выступало против политики местных шейхов и султанов, действовавших по указке английских “советников”. Внутри протекторатов, где власть британских колонизаторов всегда была номинальной, племена склонялись к объединению с ваххабитами Центральной Аравии, которые под руководством Ибн Сауда боролись за независимость и создание централизованного государст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результате в ряде районов Договорного Омана возникла тяжелая для англичан обстановка. В шейхстве Бурайми, например, “опека” Англии перестала признаваться даже представителями родоплеменной верхушки, зато Ибн Сауду исправно выплачивались налог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целом первая мировая война прогремела где–то вдали от эмиратов, затронув их скорее опосредственно, что свидетельствовало об относительной слабости национально–освободительного движения в регион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спехи объединительной политики Ибн Сауда в Центральной Аравии в середине 20–х годов, с одной стороны, и наступление американских нефтяных монополий на английские позиции – с другой, побуждали правящие круги Великобритании искать новые пути для сохранения и укрепления своего политического влияния на всем Аравийском полуострове, в частности в княжествах Восточной и Южной Аравии. Так, в проектировавшемся английскими колониальными кругами так называемом хашимитском халифате малым арабским странам Южной и Восточной Аравии отводилась важная роль. Их предполагалось объединить в особую федерацию под началом султана Маската на правах автономной области халифат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70">
                <wp:simplePos x="0" y="0"/>
                <wp:positionH relativeFrom="column">
                  <wp:posOffset>-8255</wp:posOffset>
                </wp:positionH>
                <wp:positionV relativeFrom="page">
                  <wp:posOffset>6948805</wp:posOffset>
                </wp:positionV>
                <wp:extent cx="4032250" cy="323850"/>
                <wp:effectExtent l="0" t="0" r="0" b="0"/>
                <wp:wrapNone/>
                <wp:docPr id="3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осле крушения этих планов в результате окончательной победы Ибн Сауда и провозглашения его королем Хиджаза англичане рассчитывали превратить другие шейхства Залива в базы для подрыва целостности и безопасности молодого саудовского государства. Действуя через кувейтского шейха Ахмада, например, английская агентура оказала поддержку ихванам, восставшим против Ибн Сауда в конце 1927 г. Антисаудовские интриги велись также из Адена и других районов Аравии. Однако поражение, нанесенное Ибн Саудом восставшим ихванам в конце 1929 г., его победы над внешними врагами в тот же период продемонстрировали крах британской политики сколачивания антисаудовской коалиции из аравийских княжеств. К тому же внутреннее положение в них самих было весьма неблагоприятным с точки зрения интересов английских колонизатор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ыступления в Омане носили характер отдельных восстаний, которые подавлялись англичанами сравнительно легко и с большой жестокостью. Тем не менее они не остались безрезультатными. Британской военщине, например, долго не удавалось построить в Шардже военный аэродром, а когда в начале 30–х годов он был сооружен, местные племена совершили налет на английскую базу и разрушили ее. Англичанам пришлось снарядить специальную карательную экспедицию, чтобы подавить волнения в Договорном Оман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тносительно прочные “союзные” отношения с султаном Маската не оградили британских колонизаторов от крупных неприятностей в самом султанате. Так, на полуострове Мусандам, формально причисленном Англией к султанату Маскат, в конце 20–х и в начале 30–х годов началось движение за самоопределение. Вожди местных племен во главе с шейхом Хасаном бен Мухаммедом отказались признавать сюзеренитет султана; в январе 1930 г. они воспрепятствовали англичанам провести картографическую съемку побережья; в мае того же года выступили с оружием в руках на защиту своих интересов. Восстание длилось четыре месяца. Только после того как маскатский военный корабль, управляемый английскими офицерами и эскортируемый судами британского военно–морского флота, подверг побережье полуострова варварской бомбардировке, положение изменилось в пользу султана Маската. Карательная экспедиция довершила поражение восставших; руководители восстания были схвачены и заключены в Маскатскую крепост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октябре 1940 г., вслед за возникновением североафриканского театра военных действий, итало–германская авиация стала совершать налеты на район Персидского залива и подвергать бомбардировке основную британскую военно–морскую и военно–воздушную базу – Бахрейн. Налеты носили скорее пропагандистский характер: командование стран “оси” не стремилось разрушить местные военные объекты, поскольку верило в возможность быстрого овладения ими; факт появления итало–германских самолетов должен был просто развеять миф о неуязвимости района Персидского залива. Действительно, фашистским державам временно удалось подорвать позиции Англии в этом районе, но создать в районе Персидского залива плацдарм для возможного появления там сил вермахта им так и не удалось.</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1">
                <wp:simplePos x="0" y="0"/>
                <wp:positionH relativeFrom="column">
                  <wp:posOffset>-8255</wp:posOffset>
                </wp:positionH>
                <wp:positionV relativeFrom="page">
                  <wp:posOffset>6948805</wp:posOffset>
                </wp:positionV>
                <wp:extent cx="4032250" cy="323850"/>
                <wp:effectExtent l="0" t="0" r="0" b="0"/>
                <wp:wrapNone/>
                <wp:docPr id="3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Тогда берлинские стратеги сделали ставку на африканский корпус Роммеля. В секретной директиве верховного командования вермахта от 11 июля 1941 г. указывалось, что в задачу Роммеля входит захват Египта, Турции, Сирии, Палестины, Ирака, Ирана и всего района Персидского залива (включая Кувейт, Эль–Хасу, Бахрейн, Катар и Договорный Оман), а также, возможно, Маскат и Оман К этому времени в Берлине был подготовлен дополнительный план восточного похода (так называемый план “Ориент”), в котором предусматривалось нанесение корпусом Фельми второго удара через Кавказ и Иран; объединенным силам Роммеля – Фельми надлежало закрепить позиции Германии на Арабском Востоке (в том числе в районе Персидского залива), а затем войти в контакт с японским авангардом в Инд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гроза была настолько серьезна, что премьер–министр Англии У.Черчилль немедленно организовал переброску крупных контингентов войск в Аден, Маскат и на Бахрейн, а также дал согласие на пребывание в районе Персидского залива американских вооруженных си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авительство США с начала второй мировой войны стало готовиться к военным действиям в восточном полушарии. Когда в Вашингтоне стало известно о немецком плане восточного похода, военное министерство срочно создало особую ударную группу, штаб которой получил название “Командование Персидского залива”. В конце 1941 г., вслед за официальным вступлением США в войну, эта группа, насчитывавшая в своем составе 30 тыс. человек, под командованием генерал–лейтенанта Коннолли в глубокой тайне была переброшена на Бахрейн, откуда вскоре отдельные ее отряды стали проникать на юг Иран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71">
                <wp:simplePos x="0" y="0"/>
                <wp:positionH relativeFrom="column">
                  <wp:posOffset>-8255</wp:posOffset>
                </wp:positionH>
                <wp:positionV relativeFrom="page">
                  <wp:posOffset>6948805</wp:posOffset>
                </wp:positionV>
                <wp:extent cx="4032250" cy="323850"/>
                <wp:effectExtent l="0" t="0" r="0" b="0"/>
                <wp:wrapNone/>
                <wp:docPr id="3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ступление советских войск в Северный Иран и англо–американских войск в Южный Иран спутало карты гитлеровских стратегов, а последовавший разгром немцев под Сталинградом, на подступах к Кавказу и в Северной Африке довершил полный провал плана “Ориен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равийские княжества, таким образом, были избавлены от угрозы захвата их странами “оси”. Однако война оказала большое влияние на внутреннее положение в Южной и Восточной Аравии. В годы войны Кувейт, Катар, Бахрейн, Договорный Оман,Оман и Маскат, княжества Южной Аравии попали в полосу жесточайшего экономического и политического кризиса. Поэтому в годы второй мировой войны во многих шейхствах Южной и Восточной Аравии не прекращалось национально–освободительное движение, направленное против какого бы то ни было иностранного присутствия в регионе.</w:t>
      </w:r>
    </w:p>
    <w:p>
      <w:pPr>
        <w:pStyle w:val="Heading3"/>
        <w:spacing w:lineRule="auto" w:line="240"/>
        <w:rPr>
          <w:rFonts w:ascii="Arial Cyr" w:hAnsi="Arial Cyr" w:eastAsia="Arial Cyr" w:cs="Arial Cyr"/>
          <w:b w:val="false"/>
          <w:b w:val="false"/>
          <w:bCs w:val="false"/>
          <w:spacing w:val="0"/>
          <w:sz w:val="20"/>
          <w:szCs w:val="20"/>
          <w:u w:val="single"/>
          <w:lang w:val="ru-RU"/>
        </w:rPr>
      </w:pPr>
      <w:r>
        <w:rPr>
          <w:rFonts w:eastAsia="Arial Cyr" w:cs="Arial Cyr" w:ascii="Arial Cyr" w:hAnsi="Arial Cyr"/>
          <w:b w:val="false"/>
          <w:bCs w:val="false"/>
          <w:spacing w:val="0"/>
          <w:sz w:val="20"/>
          <w:szCs w:val="20"/>
          <w:u w:val="single"/>
          <w:lang w:val="ru-RU"/>
        </w:rPr>
        <w:t>Эмираты после второй мировой вой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торая мировая война резко повысила потребность в жидком топливе. Его удельный вес в мировом энергетическом балансе к 1945 г. достиг 25%. Добыча нефти в капиталистическом мире увеличилась с 247 млн. т в 1939 г. до 349 млн. т в 1945 г. Доля Ближнего и Среднего Востока (преимущественно Ирака и Ирана) в мировой добыче поднялась за эти годы с 6 до 10%, а мощность нефтеперерабатывающей промышленности этого района к концу войны составила 39,4 млн. т (против 20,5 млн. т в 1939 г.). Все это обострило межимпериалистическую борьбу за источники нефти на Ближнем и Среднем Востоке. Поскольку в период войны финансово–экономическое могущество нефтяных монополий США резко выросло, а позиции англо–голландской группы заметно ослабли, под контролем США оказалось 30% добычи ближневосточной нефти (против 12% в 1936 г.). Все это имело самое непосредственное отношение к экономической и политической жизни шейхств Южной и Восточной Аравии в военный период.</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2">
                <wp:simplePos x="0" y="0"/>
                <wp:positionH relativeFrom="column">
                  <wp:posOffset>-8255</wp:posOffset>
                </wp:positionH>
                <wp:positionV relativeFrom="page">
                  <wp:posOffset>6948805</wp:posOffset>
                </wp:positionV>
                <wp:extent cx="4032250" cy="323850"/>
                <wp:effectExtent l="0" t="0" r="0" b="0"/>
                <wp:wrapNone/>
                <wp:docPr id="4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ерсидский залив явился тем районом, где особенно остро проявились противоречия конкурировавших монополий Англии и США. Хотя вскоре после начала второй мировой войны разведка на нефть в Кувейте, на Бахрейне, в Катаре и Договорном Омане была прекращена, интерес английских и американских нефтяных монополий к этим странам отнюдь не угас. В борьбу за достижение господствующего положения там включились созданный в 1939 г. могущественный нефтяной трест “Арабиен–америкэн ойл компани” (АРАМКО), с одной стороны, и “Бритиш петролеум компани”, – с другой. Большую помощь американской группе оказало “Командование Персидского залива”, в составе которого, как впоследствии стало известно, были многочисленные представители американских деловых кругов, вооруженные не столько боевой техникой, сколько пачками долларов. Результаты активной деятельности американских нефтяных дельцов сразу же после окончания второй мировой войны оказали большое влияние на социально–экономические и политические процессы в княжествах Восточной и Южной Аравии в течение всего послевоенного периода там стала быстро развиваться добыча нефти. Западные монополии, прибравшие к рукам все нефтяные месторождения Южной и Восточной Аравии, объективно способствовали коренным изменениям в экономике стран региона: вместе с ростом нефтедобывающей промышленности там стали возникать предприятия, призванные обслуживать промыслы; одновременно с этим приходили в упадок традиционные отрасли экономи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Договорном Омане, как и на всем Аравийском полуострове, усилился процесс превращения натурального хозяйства в товарное и приобщения экономики местных шейхств и султанатов к мировому капиталистическому рынку. Быстро усиливалась и тенденция выбора независимого пути развития. Хотя раздробленность этого района на мелкие шейхства и султанаты мешала возникновению единого федеративного государства, английские колонизаторы уже не могли чувствовать себя там достаточно спокойно и уверен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х положение сильно осложнилось еще и в результате конкуренции американских нефтяных монополий, претендовавших, в частности, на территориальные воды Договорного Ома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биваясь концессий в Договорном Омане, США прибегли к помощи Саудовской Аравии. Не случайно именно в это время эмир Фейсал потребовал пересмотра границ между Договорным Оманом и Саудовской Аравией, доказывая права последней на девять мелких островов в Персидском заливе. Со своей стороны и англичане пытались укрепить свое влияние на местных правителей, вмешиваясь в пограничные инциденты и территориальные споры (например, между Договорным Оманом и Катаром, а также между Договорным Оманом и Маскато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ачале 50–х годов конкурентная борьба между нефтяными монополиями Англии и США из–за Договорного Омана достигла апогея, но они проиграли: концессию на прибрежные воды в 1953 г. совместно получили АИНК и “Компани франсэз депетроль”.</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72">
                <wp:simplePos x="0" y="0"/>
                <wp:positionH relativeFrom="column">
                  <wp:posOffset>-8255</wp:posOffset>
                </wp:positionH>
                <wp:positionV relativeFrom="page">
                  <wp:posOffset>6948805</wp:posOffset>
                </wp:positionV>
                <wp:extent cx="4032250" cy="323850"/>
                <wp:effectExtent l="0" t="0" r="0" b="0"/>
                <wp:wrapNone/>
                <wp:docPr id="4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Британская колониальная администрация (ее центр находился в Шардже) приняла меры для удержания политического влияния. Была срочно пересмотрена дислокация британских вооруженных сил в этом районе. Начались работы по расширению военно–воздушной базы в окрестностях Шарджи. В 1951 г. впервые в истории Договорного Омана в султанате Шарджа были созданы отряды регулярной армии, в обязанности которой вошли меры по охране “общественного порядка”. Официально командующим был объявлен пришедший к власти в том же году султан Сакр бен Султан аль–Касими, однако фактически эта армия была подчинена британской политической администрац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торая мировая война подорвала устои чрезвычайно хрупкого мира между Маскатом и Оманом, заложенные Сибским договором 1920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дной из основных причин напряженного внутриполитического положения в султанате Маскат и имамате Оман явилась попытка США подорвать там господствующее положение Англ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мериканские монополии уже в первые послевоенные годы приняли все меры, для того чтобы прорваться в “Петролеум девелопмент оф Оман” своей дочерней организации “Ирак петролеум компани”. С одной стороны, США пытались путем подкупа наиболее влиятельных представителей правящих кругов Маската и Омана заручиться их поддержкой, с другой – стремились проникать во внутренние районы, где фактическая власть находилась в руках вождей племе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центре внимания Вашингтона в то время оказались Дофар – фактически независимый район Омана, расположенный на юго–востоке страны, на побережье Аравийского моря, население которого отказывалось признавать чью бы то ни было власть (а на Дофар претендовали король Саудовской Аравии, имам Омана и султан Маската), – и оазис Бурайми, находящийся на границе между Маскатом и Саудовской Аравией; несколько селений этого оазиса (всего их там было девять) подчинялись султану Маската, остальные – правителю Абу–Даби (Договорный Оман).</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3">
                <wp:simplePos x="0" y="0"/>
                <wp:positionH relativeFrom="column">
                  <wp:posOffset>-8255</wp:posOffset>
                </wp:positionH>
                <wp:positionV relativeFrom="page">
                  <wp:posOffset>6948805</wp:posOffset>
                </wp:positionV>
                <wp:extent cx="4032250" cy="323850"/>
                <wp:effectExtent l="0" t="0" r="0" b="0"/>
                <wp:wrapNone/>
                <wp:docPr id="4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опрос об оазисе Бурайми вызвал наиболее серьезный конфликт. Заявку на Бурайми американцы сделали не непосредственно, а через Саудовскую Аравию, которая выставила официальные притязания на эту территорию. Разумеется, англичане спешно приняли контрмеры, действуя от имени Абу–Даб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50 г. британский посол в Джидде официально опротестовал намерение саудовских чиновников собирать налоги с населения оазиса Бурайми. В его ноте разъяснялось, что этот демарш предпринят в связи с решением правителей Маската и Абу–Даби поручить Англии “договориться с правительством Саудовской Аравии о дальнейшей судьбе Бурайми”. В свою очередь Саудовская Аравия протестовала против посягательств Англии и ее протекторатов на Бурайми. Конфликт быстро разрастался. Он привлек к себе внимание населения имамата Оман, не без основания опасавшегося внешней агрессии. В конце 1950 г. ряд оманских племен поднял восстание, протестуя против вмешательства во внутренние дела имамата. Только в начале декабря 1951 г. англичанам с помощью султана Маската удалось справиться с восстание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бытия в Омане побудили как Англию, так и США действовать осторожнее. Закрепив свои позиции в Маскате новым договором с султаном Маската “о дружбе, мореплавании и торговле” от 20 декабря 1951 г., Англия пошла на уступки Соединенным Штатам. Она санкционировала передачу концессии в Дофаре американской компании “Дофар ситиз сервис петролеум корпорейшн”, которая в 1952–1953 гг. начала там геологоразведочные работы. Со своей стороны, США помогли Англии договориться с Саудовской Аравией о временном сохранении статус–кво в районе оазиса Бурай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50–е годы составили особый период в истории аравийских эмиратов. Они были втянуты в водоворот событий, вызванных суэцким кризисом и тройственной агрессией против Египта, сирийским кризисом, восстанием в Ливане, иракской революцией и другими событиями, происходившими в те годы на Арабском Восток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первых, то были годы бурного роста нефтедобывающей промышленности в зоне Персидского залива. Нефтяные отчисления оказали большое воздействие на социально–экономическое развитие региона, изменили сам облик этих незначительных по размерам и малолюдных территори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вторых, в период ближневосточных кризисов народы аравийских шейхств стали играть более заметную роль в арабском национально–освободительном движении, чего не отмечалось ране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73">
                <wp:simplePos x="0" y="0"/>
                <wp:positionH relativeFrom="column">
                  <wp:posOffset>-8255</wp:posOffset>
                </wp:positionH>
                <wp:positionV relativeFrom="page">
                  <wp:posOffset>6948805</wp:posOffset>
                </wp:positionV>
                <wp:extent cx="4032250" cy="323850"/>
                <wp:effectExtent l="0" t="0" r="0" b="0"/>
                <wp:wrapNone/>
                <wp:docPr id="4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третьих, объективно изменилось международное положение аравийских эмиратов. Если прежде они служили важнейшими форпостами Великобритании на Ближнем и Среднем Востоке, то в 50–х годах в них начался кризис британского колониального господст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нгличане принимали все меры к тому, чтобы оградить Договорный Оман от внешнего влияния. Эта политика была вызвана тем, что именно на Договорный Оман английские нефтяные монополии делали ставку в конкурентной борьбе с американцами за господство в районе Персидского залива. Однако английским колонизаторам не удалось искусственно изолировать этот район. Уже в начале 50–х годов в Абу–Даби, Дубае и Шардже состоялись выступления в поддержку иранского народа. Для укрепления своих политических позиций в этом районе Аравии Англия пыталась использовать конфликт из–за оазиса Бурайми между Абу–Даби и Маскатом, с одной стороны, и Саудовской Аравией – с другой, разрешение которого в августе 1951 г. стало предметом обсуждения на конференции в Лондоне. Подобного рода инциденты помогли англичанам задержаться в Договорном Омане, но они не сумели добиться прочной стабилизации там своего положения. Британское влияние поддерживалось не политическими средствами, а с помощью войск, что не могло продлиться долг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ередине 50–х годов, вскоре после оккупации силами Маската и Абу–Даби оазиса Бурайми, в Договорном Омане начались волнения. В листовках, распространявшихся “неизвестными людьми”, содержался призыв к борьбе против колонизаторов, которые “держат в рабстве народ, обрекая его на нищету, голод и невежество”. Волнения достигли высшей точки в 1955–1956 гг. в период англо–франко–израильской агрессии против Египта. Только применив военную силу, англичане сумели предотвратить восстани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4">
                <wp:simplePos x="0" y="0"/>
                <wp:positionH relativeFrom="column">
                  <wp:posOffset>-8255</wp:posOffset>
                </wp:positionH>
                <wp:positionV relativeFrom="page">
                  <wp:posOffset>6948805</wp:posOffset>
                </wp:positionV>
                <wp:extent cx="4032250" cy="323850"/>
                <wp:effectExtent l="0" t="0" r="0" b="0"/>
                <wp:wrapNone/>
                <wp:docPr id="4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Когда появились сведения об открытии в Омане значительных запасов нефти, этот имамат стал объектом борьбы между Англией, которая оказывала на него давление через султанат Маскат и княжества Договорного Омана, и США, использовавшими для достижения своих целей Саудовскую Аравию.</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центре внимания конкурировавших сторон в то время оказался оазис Бурайми. В середине июня 1952 г. он был захвачен войсками Саудовской Аравии, хотя за два года до этого король Ибн Сауд подписал с Англией соглашение о сохранении там статус–кво. Английское правительство потребовало вывода саудовских войск с захваченной ими территории. Конфликт затянулся. В марте 1953 г. Англия заявила, что считает оазис Бурайми принадлежащим Маскату и Абу–Даби; поскольку эта точка зрения не была признана Саудовской Аравией, Англия начала открытую подготовку к захвату оазис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конце 1953 г. и начале 1954 г. оазис Бурайми подвергся нападению сформированных англичанами отрядов султаната Маскат и эмирата Абу–Даби. В Юго–Восточной Аравии возникла реальная угроза войны, что вызвало протесты мировой общественности. Учитывая неблагоприятную международную обстановку, Англия и США временно отступили. В результате в июле 1954 г. было подписано соглашение, предусматривавшее мирное урегулирование конфлик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ентябре 1955 г. в Женеве начал работу арбитражный трибунал, созванный для рассмотрения вопроса о принадлежности оазиса Бурайми. Однако Англия, поддерживавшая Маскат, сорвала его работу. Бои в районе оазиса возобновились, и через месяц султан Маската объявил о том, что берет на себя управление этим районом. Саудовская Аравия обратилась с жалобой в ОО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сенью 1955 г. маскатские войска, вооруженные английским оружием и находившиеся под командованием английских офицеров, захватили ряд населенных пунктов Омана. Имам Галеб бен Али и его окружение были вынуждены бежать в горные районы, где спешно приступили к созданию новой линии оборо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се происходившее объяснялось стремлением англичан любыми средствами добиться от имама права на разведку и добычу нефти как в районе оазиса Бурайми, так и на всей территории Омана. Естественно, что США не хотели допустить гегемонии английских нефтяных монополий в Юго–Восточной Аравии. В конце 1955 г. американская дипломатия настояла на том, чтобы Саудовская Аравия официально обратилась за помощью к США, а затем Вашингтон выступил в роли посредник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74">
                <wp:simplePos x="0" y="0"/>
                <wp:positionH relativeFrom="column">
                  <wp:posOffset>-8255</wp:posOffset>
                </wp:positionH>
                <wp:positionV relativeFrom="page">
                  <wp:posOffset>6948805</wp:posOffset>
                </wp:positionV>
                <wp:extent cx="4032250" cy="323850"/>
                <wp:effectExtent l="0" t="0" r="0" b="0"/>
                <wp:wrapNone/>
                <wp:docPr id="4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осредничество США, под влиянием которого Саудовская Аравия отказалась от своей жалобы в ООН, практически ничего не дало. С начала 1956 г. борьба в Омане возобновилась; разрозненные действия партизанских отрядов к концу года переросли в восстание многих племен, не пожелавших признать Оман частью султаната Маска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еред англичанами встала дилемма: либо удовлетворить требования Галеба бен Али о независимости Омана, либо продолжать войну. Лондон принял второе решение. С начала 1957 г. в Оман с Кипра и из .Кении стали перебрасываться подразделения британских колониальных войск, военная техника, боеприпасы. На самолетах из Сингапура были доставлены войска специальной службы. Началась подготовка для решительного наступления против засевших в Джебель Ахдаре оманских патриотов. Операцией руководил генерал Робертсо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ступление началось бомбардировкой с воздуха населенных пунктов страны. Ряд городов был превращен в груду развалин. В Лондоне эта часть операции рассматривалась как “психическое воздействие на мирное население Омана”. Одновременно англичане подготовили заговор, целью которого было убийство имама Галеба бен Али и других видных деятелей Омана. Однако колонизаторы просчитались. В середине 1957 г., следуя призыву имама, население Омана поднялось на борьбу.</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20–21 июня 1957 г. оманские повстанцы освободили ряд населенных пунктов. Ответный удар британской авиации по городам и деревням Омана принес лишь временный успех. Повстанцы отступили, но через месяц вновь нанесли удар, что послужило сигналом к всеобщему восстанию, в результате чего оккупанты потеряли Изки, Пери, крепость Бахлю, Фирк, Зиккайт; гарнизоны в Ростаке и окрестных населенных пунктах попали в окружение; возникла реальная угроза полного разгрома маскатских вооруженных си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конце июля 1957 г. оманский вопрос обсуждали в Лондоне министр иностранных дел Англии Селвин Ллойд и государственный секретарь США Дж.Ф.Даллес. но совещание закончилось провалом.</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5">
                <wp:simplePos x="0" y="0"/>
                <wp:positionH relativeFrom="column">
                  <wp:posOffset>-8255</wp:posOffset>
                </wp:positionH>
                <wp:positionV relativeFrom="page">
                  <wp:posOffset>6948805</wp:posOffset>
                </wp:positionV>
                <wp:extent cx="4032250" cy="323850"/>
                <wp:effectExtent l="0" t="0" r="0" b="0"/>
                <wp:wrapNone/>
                <wp:docPr id="4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Между тем в Лондоне и Маскате отлично понимали, что в случае поражения власть султана и англичан во всей Юго–Восточной Аравии падет. “Союзники” мобилизовали все силы для нового наступления. Бросив против оманцев авиацию, танки и бронемашины, артиллерию и крупные подразделения пехоты, оккупанты вытеснили их в горные районы. На повестке дня встал вопрос о захвате Джебель Ахдара и полном разгроме повстанце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здавшееся в Омане положение вызвало протесты мировой общественности. Совет Лиги арабских государств, к которой имам Галеб бен Али обратился с просьбой о помощи, потребовал созыва чрезвычайного заседания Совета Безопасности ООН, мотивируя это тем, что события в Юго–Восточной Аравии превратились в угрозу миру в регионе. Английской и американской дипломатии удалось сорвать обсуждение оманского вопроса в Совете Безопасности. И борьба в Омане продолжилась, приняв форму партизанской вой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ентябре 1957 г. оманские партизаны разгромили противника в районе Гамр–Фирка, а через несколько дней вновь захватили Низву и Ибри. Заявление британских официальных лиц о том, что “военная фаза в Омане закончена” и на повестке дня стоит лишь “проблема политической консолидации”, оказалось ложным. Это стало бесспорным, когда в ноябре 1957 г. партизаны разгромили в районе Джебель Ахдара крупные силы противника; оккупанты бежали, бросив на поле боя всю технику и потеряв убитыми 267 солдат и офицер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начала 1958 г. в Омане развернулись тяжелые бои. В район Персидского залива (в частности, на Бахрейн) спешно перебрасывались новые подразделения британских колониальных войск. Английская военщина упорно добивалась захвата Джебель Ахдара и разгрома партизанского штаба. Однако усилия оккупантов были напрасными. Их атаки успешно отбивались партизанами, которыми руководил брат имама Талиб бен Али. Партизаны даже совершили покушение на султана Маска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Вашингтоне пристально следили за событиями в Омане. Поскольку англичане терпели там поражение за поражением, американцы решили больше не церемониться. В декабре 1958 г. США заключили с султаном Маската соглашение “о дружбе, экономических отношениях и консульских правах”, которое явилось первым документом, определившим отношения США с британским протекторатом в Аравии. В Лондоне этот акт был расценен как предательство “общих интересов”, однако английское правительство ничего не могло поделать.</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75">
                <wp:simplePos x="0" y="0"/>
                <wp:positionH relativeFrom="column">
                  <wp:posOffset>-8255</wp:posOffset>
                </wp:positionH>
                <wp:positionV relativeFrom="page">
                  <wp:posOffset>6948805</wp:posOffset>
                </wp:positionV>
                <wp:extent cx="4032250" cy="323850"/>
                <wp:effectExtent l="0" t="0" r="0" b="0"/>
                <wp:wrapNone/>
                <wp:docPr id="4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Разъяренные неудачами в войне с оманскими партизанами англичане вступили на путь массового террора, направленного против мирного населения. В ответ на репрессии участились налеты на английские военные лагеря, нападения на английские военные патрули, диверсионные акты. В начале 1959 г. британское командование предприняло попытку нового наступления на район Джебель Ахдара. В бой были брошены 10 тыс. солдат, танки, артиллерия, 12 воздушных эскадрилий и все наличные войска султана Маската. За короткий срок 400 кв. км было превращено в пустыню, но агрессоры ничего не добились. Партизаны нанесли противнику ряд новых поражений; в районе Низва – Изки англичане и маскатцы потеряли много солдат и офицеров, техники и вооруж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кончательно увязнув в Омане, правящие круги Англии решили инсценировать переговоры с имамом Галебом бен Али  и его окружением. Султан Маската Саид бен Теймур пригласил к себе одного из партизанских вождей, шейха Ибрагима бен Иса аль–Хариси, и предложил ему выработать условия перемир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днако с первых же дней переговоров обе стороны столкнулись с рядом практически неразрешимых проблем, большинство которых было искусственно создано англичанами. В результате переговоры были сорва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спехи оманских партизан вызывали восхищение в регионе. В середине 1959 г. постоянный Секретариат Организации солидарности народов Азии и Африки утвердил 18 июля как “День Омана”. Этот день был широко отмечен. Оманский вопрос стал предметом особого интереса Лиги арабских государств и всех арабских стра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конце 50–х – начале 60–х годов в социально–экономической жизни Договорного Омана произошел большой поворот, связанный с началом интенсивной добычи неф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центре внимания “Петролеум девелопмент оф Трусиэл Коуст” (дочерней организации “Ирак петролеум компани”) и”Абу–Даби марин ареа, лтд” (дочерней организации “Бритиш петролеум компани” и “Компани франсэз де петроль”) оказался эмират Абу–Даби, на территории которого были обнаружены богатые месторождения нефти (свыше 1 млрд. т). Англо–французские концессионеры заложили основы нефтяной промышленности Договорного Омана. Они соединили месторождение Умм–Шариф с островом Дас подводным нефтепроводом, построили на острове Дас нефтехранилища, причалы для приема крупных танкеров, тепловую электростанцию, городок для обслуживающего персонала и т.д.</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6">
                <wp:simplePos x="0" y="0"/>
                <wp:positionH relativeFrom="column">
                  <wp:posOffset>-8255</wp:posOffset>
                </wp:positionH>
                <wp:positionV relativeFrom="page">
                  <wp:posOffset>6948805</wp:posOffset>
                </wp:positionV>
                <wp:extent cx="4032250" cy="323850"/>
                <wp:effectExtent l="0" t="0" r="0" b="0"/>
                <wp:wrapNone/>
                <wp:docPr id="4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1962 г. в Абу–Даби было добыто 800 тыс. т нефти, а 1963 г. – 2483 тыс., в 1964 г. – около 9000 тыс., в 1966 г. – 17000 тыс. т. Доходы от нефти вызвали “долларовые тайфуны”, пронесшиеся над песчаными дюнами. В пустыню хлынули банкиры и концессионер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ервоначально правителям Абу–Даби и Дубая были назначены ежегодные субсидии в размере 175 тыс. ф. ст. в счет будущих доходов; затем им стали выплачивать часть доходов в соответствии с условиями соглашений, наконец, после того как рентабельность добычи нефти на территории Договорного Омана была доказана, вступили в силу новые соглашения, утвердившие принцип “равного” распределения доходов. Разумеется, все это оказало серьезное влияние на социально–экономическую жизнь бывшего “Пиратского берега”, где еще недавно безраздельно царили феодально–патриархальные поряд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конце 1961 и начале 1962 г. в ряде крупных населенных пунктов Договорного Омана прошли антианглийские демонстрации; в сельских местностях население расправлялось со сборщиками налогов и прочими чиновниками. Характерно, что в некоторых эмиратах во главе антианглийского движения стояла правящая верхушка. Так, правитель Шарджи Сакр бен Султан аль–Касими, крайне недовольный деятельностью “Петролеум девелопмент оф Трусиэл Коуст”, предпринял турне по западным странам, где попытался организовать распродажу концессий на месторождения нефти. На пресс–конференции в Бейруте в середине августа 1962 г. он заявил, что подписал соглашение с одной американской компанией на разведку и добычу нефти в западной части Шарджи и в ее территориальных водах; он добавил, что подыскивает компанию, которая купила бы концессию на восточную часть эмира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тот беспрецедентный случай вызвал переполох в Англии. Крамольный правитель в начале сентября 1962 г. был спешно вызван в Лондон, где ему сделали соответствующее внушение. Однако пример султана Шарджи оказался заразительны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конце 1962 и в 1963 г. внутриполитическое положение в Договорном Омане стало крайне напряженным.</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76">
                <wp:simplePos x="0" y="0"/>
                <wp:positionH relativeFrom="column">
                  <wp:posOffset>-8255</wp:posOffset>
                </wp:positionH>
                <wp:positionV relativeFrom="page">
                  <wp:posOffset>6948805</wp:posOffset>
                </wp:positionV>
                <wp:extent cx="4032250" cy="323850"/>
                <wp:effectExtent l="0" t="0" r="0" b="0"/>
                <wp:wrapNone/>
                <wp:docPr id="4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Британская администрация проводила политику “кнута и пряника”, задабривая правящую верхушку. Однако такая тактика не дала желаемых результат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ежду тем Лига арабских государств приняла решение установить связь с эмиратами Договорного Омана, изучить создавшееся там положение и оказать им помощь. Однако британская администрация категорически отказалась выдать делегации Лиги разрешение на въезд. Это вызвало бурю протеста. Повсеместно стихийно возникали митинги и демонстрации. Под давлением общественного мнения открыто выступил против произвола англичан правитель Рас–эль–Хаймы, который самолично выдал представителям Лиги арабских государств разрешение на въезд. Его поддержал правитель Шарджи, который, совершив поездку по району Персидского залива, заявил в Эль–Кувейте корреспондентам: “Многолетнее господство Великобритании, поддерживаемое оружием, принесло всем эмиратам Персидского залива только нищету и отсталость”. Делегация Лиги арабских государств посетила Договорный Оман в октябре 1964 г. В Лондоне потребовали решительных мер. Расквартированные в районе Персидского залива британские гарнизоны были приведены в боевую готовность. Им на помощь были спешно переброшены свежие сил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4 июля 1965 г. правитель Шарджи султан Сакр бен Султан аль–Касими, который в знак протеста против действий британской администрации объявил, что заранее отказывается продлить договор на аренду базы в районе города Шарджи, был арестован и на английском военном самолете переправлен на Бахрейн. В официальном извещении британские власти заявили, что султан был низложен якобы собственной семьей, которая была не согласна с его политическим курсом. Однако этот маневр никого не обману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Шардже начались волнения. Население эмирата выступило в защиту низложенного правител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огда британское командование применило силу. С территории базы, где постоянно находились 5 тыс. солдат и офицеров, до двух десятков реактивных истребителей и прочая военная техника, в Шарджу были направлены танки, крупные отряды пехоты и военной полиции. Начались массовые аресты.</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7">
                <wp:simplePos x="0" y="0"/>
                <wp:positionH relativeFrom="column">
                  <wp:posOffset>-8255</wp:posOffset>
                </wp:positionH>
                <wp:positionV relativeFrom="page">
                  <wp:posOffset>6948805</wp:posOffset>
                </wp:positionV>
                <wp:extent cx="4032250" cy="323850"/>
                <wp:effectExtent l="0" t="0" r="0" b="0"/>
                <wp:wrapNone/>
                <wp:docPr id="5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еспокойно было и в других районах Договорного Омана, временно изолированных британскими военными силами друг от друга, а также от прочих стран Арабского Востока. В Рас–эль–Хайме, например, “неизвестные лица” совершили покушение на жизнь правителя, но были убиты толпой; попытки убить проявившего самостоятельность правителя повторялись неоднократ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тобы найти какой–то выход из создавшегося тупика, британские правящие круги пошли на очередной маневр. В середине июля 1965 г. в Дубае по инициативе Англии были собраны правители всех семи эмиратов Договорного Омана. На этом первом в истории Договорного Омана совещании были рассмотрены 15 экономических проектов (на общую сумму 2,5 млн. ф. ст.), реализация которых должна была способствовать развитию страны; среди них были проекты строительства шоссейных дорог, улучшение системы водоснабжения, строительство тепловых электростанций. По предложению британских советников члены совещания избрали Совет экономического развития Договорного Омана, который в свою очередь избрал специальный комитет для наблюдения за реализацией этих план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ппозиционно настроенные представители правящих кругов Договорного Омана, а также трудовое население критически отнеслись к результатам совещания в Дубае. Во многих населенных пунктах страны прошли митинги, участники которых заявили о своем желании всемерно крепить политические и экономические связи с Лигой арабских стран и ее членами. Бежавший в Кувейт, а затем в Каир бывший правитель Шарджи Сакр бен Султан аль–Касими призвал все арабские страны района Персидского залива и Южной Аравии бороться за отмену кабальных соглашений с Англие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77">
                <wp:simplePos x="0" y="0"/>
                <wp:positionH relativeFrom="column">
                  <wp:posOffset>-8255</wp:posOffset>
                </wp:positionH>
                <wp:positionV relativeFrom="page">
                  <wp:posOffset>6948805</wp:posOffset>
                </wp:positionV>
                <wp:extent cx="4032250" cy="323850"/>
                <wp:effectExtent l="0" t="0" r="0" b="0"/>
                <wp:wrapNone/>
                <wp:docPr id="5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оложение в Договорном Омане стало критическим, и для того, чтобы укрепить свои позиции в Договорном Омане, Англия с конца 1965 г. приступила к осуществлению мероприятий, направленных на укрепление военной базы в Шардже и строительство новой базы в Рас–эль–Хайме. В свою очередь Вашингтон объявил, что США готовы выделить 65 млн. долл. на экономическое развитие района Персидского залива, но при условии отказа местных правителей от “моральных обязательств”, принятых ими в отношении Лиги арабских государств. Но “аравийский караван” продолжал путь. Особой остроты положение достигло в первой половине 1966 г., когда правивший с 1928 г. эмиратом Абу–Даби шейх Шахбут бен Султан ан–Нахайян был отстранен от власти, и его место занял младший брат шейх Заед бен Султан. Одни это связали с реакцией Лондона на критику шейхом британской политики, другие – с нефтяным бумом. Возможно, новые времена требовали в эмиратах и новых правителей. И они появились. И не только в Абу–Даб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июне 1965 года шейх Сакр бен Султан, правитель Шарджи, был отстранен от власти, и, несмотря на обращение свергнутого монарха к генеральному секретарю ООН, поддержанное Ираком и Египтом, приход к власти его двоюродного брата, шейха Халеда бен Мухаммеда, прошел без экцессов, хотя позже, в 1970 году, на его жизнь и было совершено покушение, к счастью, безуспешно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мереваясь основать крупную военную базу на Ближнем Востоке, Великобритания начала в 1966 году реконструировать имевшуюся базу в Шардже, которая с 1968 года и стала главной опорой Лондона в зоне залива. Тем не менее в 1971 г. Лондон принял решение отозвать свои воинские контингенты из зоны Залива к концу года. После них на базе остались скауты Договорного Омана в количестве 1600 чел., содержание которых взяла на себя Великобритания. Эти скауты стали отвечать за безопасность федерации эмиратов, хотя некоторые из них, например, Абу–Даби, уже создали свои силы обороны.</w:t>
      </w:r>
    </w:p>
    <w:p>
      <w:pPr>
        <w:pStyle w:val="Heading3"/>
        <w:spacing w:lineRule="auto" w:line="240"/>
        <w:rPr>
          <w:rFonts w:ascii="Arial Cyr" w:hAnsi="Arial Cyr" w:eastAsia="Arial Cyr" w:cs="Arial Cyr"/>
          <w:b w:val="false"/>
          <w:b w:val="false"/>
          <w:bCs w:val="false"/>
          <w:spacing w:val="0"/>
          <w:sz w:val="20"/>
          <w:szCs w:val="20"/>
          <w:u w:val="single"/>
          <w:lang w:val="ru-RU"/>
        </w:rPr>
      </w:pPr>
      <w:r>
        <w:rPr>
          <w:rFonts w:eastAsia="Arial Cyr" w:cs="Arial Cyr" w:ascii="Arial Cyr" w:hAnsi="Arial Cyr"/>
          <w:b w:val="false"/>
          <w:bCs w:val="false"/>
          <w:spacing w:val="0"/>
          <w:sz w:val="20"/>
          <w:szCs w:val="20"/>
          <w:u w:val="single"/>
          <w:lang w:val="ru-RU"/>
        </w:rPr>
        <w:t>Федерализация Договорного Оман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8">
                <wp:simplePos x="0" y="0"/>
                <wp:positionH relativeFrom="column">
                  <wp:posOffset>-8255</wp:posOffset>
                </wp:positionH>
                <wp:positionV relativeFrom="page">
                  <wp:posOffset>6948805</wp:posOffset>
                </wp:positionV>
                <wp:extent cx="4032250" cy="323850"/>
                <wp:effectExtent l="0" t="0" r="0" b="0"/>
                <wp:wrapNone/>
                <wp:docPr id="5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ри разработке идеи создания Федерации из эмиратов, входивших в состав Договорного Омана, после ухода Британии планировалось предложить еще и Катару и Бахрейну войти в это новое объединение, как более сильным и развитым государствам. Когда 1 декабря 1971 г. Британия отказалась от своих прав на государства Договорного Омана, на следующий же день Абу–Даби, Дубай, Шарджа, Умм–аль–Кайвайн, Аджман и Фуджайра объявили о создании Объединенного государства и о заключении договора о дружбе с Великобританией. Новая федерация приняла временную конституцию на пять лет, в течение которых она должна была быть разработана и принята в окончательном виде. Но этого не произошло, так как изменения, вносившиеся регулярно во временную конституцию, привели к тому, что она была значительно обновлена и в принятии новой отпала необходимость. Входившие в ОАЭ эмираты проявляли гибкость, позволяя развиваться процессу централизации, постепенно набиравшему силу: предотвращались сообща все возникавшие текущие разногласия, особенно в толкований конституционных актов. Шейх Заед, правитель Абу–Даби, переехал во дворец, предназначенный для президента ОАЭ. Он стал первым президентом Федерации. Шейх Рашид бен Саид аль–Мактум, правитель Дубая с 1958 года, стал вице–президентом, а его старший сын, шейх Мактум бен Рашид (наследный принц Дубая) стал премьер–министром. Не вошедший поначалу в ОАЭ эмират Рас–аль–Хайма, сделал это в феврале 1972 г. после того, как стало ясно, что ни Великобритания, ни какое другое арабское государство не готовятся предпринимать акций против захвата Ираном двух островов Томб (Большой и Малый), которые эмират считал своими. По–видимому в эмирате решили, что это можно сделать через ОАЭ. В декабре 1971 г. ОАЭ стали членом ООН и Лиги арабских государств (ЛА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январе 1972 г. правитель Шарджи шейх Халед был убит заговорщиками, которых возглавил двоюродный брат эмира шейх Сакр, отстраненный от власти в 1965 г. Заговорщики были схвачены, и новым правителем Шарджи стал шейх Султан бен Мухаммед, брат убитого, который подтвердил приверженность либеральным принципам покойного и членство Шарджи в составе ОАЭ.</w:t>
      </w:r>
    </w:p>
    <w:p>
      <w:pPr>
        <w:pStyle w:val="Normal"/>
        <w:spacing w:lineRule="auto" w:line="240"/>
        <w:rPr/>
      </w:pPr>
      <w:r>
        <w:rPr>
          <w:rFonts w:eastAsia="Arial Cyr" w:cs="Arial Cyr" w:ascii="Arial Cyr" w:hAnsi="Arial Cyr"/>
          <w:sz w:val="20"/>
          <w:szCs w:val="20"/>
          <w:lang w:val="ru-RU"/>
        </w:rPr>
        <w:t>Хотя федерация эмиратов была одним из самых консервативных арабских государств, она поддержала арабов в октябрьской войне 1973 г. и присоединилась к "нефтяному бойкоту", объявленному арабами Западу после войны. Вместе с тем это было первое государство, которое стало направлять после бойкота громадное количество нефти в США. В декабре 1973 г. локальная администрация Абу–Даби была упразднена, некоторые из ее бывших министров стали министрами в федеральных структурах. Самый ответственный пост, по делам нефти и минеральных ресурсов, занял д–р Мана бен Саид аль–Отейба. Реорганизация и укрепление центральной власти влекло за собой и укрепление всей системы управления ОАЭ, что способствовало большей интеграции семи эмиратов, входивших в ОАЭ. Абу–Даби использовал свои экономические возможности и влияние, чтобы укреплять единство внутри ОАЭ, хотя это и не всем эмирам нравилось. В мае 1975 г. на сессии Верховного Совета эмиры специально обсуждали этот вопрос и согласились на продолжение линии на централизацию власти в ОАЭ. В ноябре 1975 г. Шарджа объявила об объединении своей национальной гвардии с вооруженными силами ОАЭ и передала свое Радио в распоряжение федерального министра по коммуникациям, полицию – под командование федерального министра безопасности, суды – под юрисдикцию федерального министерства юстиции. Флаг Шарджи стал трехцветным, как флаг ОАЭ, что до этого сделали Абу–Даби и Фуджайра. Объединение всех вооруженных формирований в</w:t>
      </w:r>
      <w:r>
        <mc:AlternateContent>
          <mc:Choice Requires="wps">
            <w:drawing>
              <wp:anchor behindDoc="0" distT="0" distB="0" distL="0" distR="0" simplePos="0" locked="0" layoutInCell="0" allowOverlap="1" relativeHeight="178">
                <wp:simplePos x="0" y="0"/>
                <wp:positionH relativeFrom="column">
                  <wp:posOffset>-8255</wp:posOffset>
                </wp:positionH>
                <wp:positionV relativeFrom="page">
                  <wp:posOffset>6948805</wp:posOffset>
                </wp:positionV>
                <wp:extent cx="4032250" cy="323850"/>
                <wp:effectExtent l="0" t="0" r="0" b="0"/>
                <wp:wrapNone/>
                <wp:docPr id="5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 федеральную армию (включая вооруженные силы Абу–Даби и Дубая) было завершено к началу мая 1976 г. и тогда генерал шейх Халифа бен Заед ан–Нахайян, наследный принц Абу–Даби, был назначен заместителем Верховного главнокомандующего (Шейх Заед стал верховным главнокомандующим). В ноябре 1976 г. Временная конституция пополнилась пунктом о вооруженных силах, их правах и обязанностях, и на основе этого федеральное правительство взяло на себя ответственность за обеспечение войск и закупку оруж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течение 1976 года шейх Заед , недовольный медленными темпами централизации государства, неоднократно угрожал отказом от продолжения исполнения обязанностей президента ОАЭ на второй срок, истекавший в ноябре. Но он согласился, когда Верховный Совет правителей передал в ведение федерального правительства контроль над вооруженными силами, силами безопасности, пограничный контроль. После этого последовала реорганизация в январе 1977 г. федерального правительства, в котором принцип представительства от эмиратов бил заменен принципом компетенции министров в своей области. Новый федеральный Национальный Совет, в который вошли 40 представителей от всех эмиратов, 1 марта 1977 г. был реорганизован так, что в нем осталось только 7 членов от состава первого пятилетнего созыва (1971–1976 г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есь 1978 г. вооруженные силы решали организационные вопросы. В феврале шейх Заед назначил своего второго сына, шейха Султана, начальником Генерального штаба, что вызвало недовольство правителей других эмиратов. Шейх Дубая Рашид возмутился, что это было сделано без его ведома. Вооруженные формирования Дубая и Рас–эль–Хаймы отказались выполнять приказы федеральных властей. Дубай, не согласовав ни с кем, заказал для своих войск танки в Великобритани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9">
                <wp:simplePos x="0" y="0"/>
                <wp:positionH relativeFrom="column">
                  <wp:posOffset>-8255</wp:posOffset>
                </wp:positionH>
                <wp:positionV relativeFrom="page">
                  <wp:posOffset>6948805</wp:posOffset>
                </wp:positionV>
                <wp:extent cx="4032250" cy="323850"/>
                <wp:effectExtent l="0" t="0" r="0" b="0"/>
                <wp:wrapNone/>
                <wp:docPr id="5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Между тем ОАЭ уже начинали играть определенную роль в арабском мире. Когда президент Египта Садат совершил свою "миротворческую миссию" в Израиль в ноябре 1977 г., ОАЭ поддержали санкции, принятые против Египта на Багдадской конференции глав арабских государств. В ноябре 1978 г., в частности, ему было отказано в субсидия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1978 г. федеральное правительство начало предпринимать более энергичные шаги по укреплению центральной власти. События 1979 г. в Иране поставили на передний план проблемы безопасности, что стало предметом обсуждения на совместном заседании правительства и федеральной ассамблеи в феврале. Результатом заседания стал меморандум из 10–ти пунктов, в котором становились "прозрачными" границы между эмиратами внутри ОАЭ, унифицировались вооруженные силы, финансирование деятельности которых решено было осуществлять централизованно. Предложения были одобрены Высшим Советом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днако, несмотря на это, тенденция на централизацию активизировала давнее соперничество между Абу–Даби, являющимся материальной опорой ОАЭ, и Дубаем, ставшим основным оппонентом федеральной власти. Дубай поначалу полностью отверг предложенный меморандум и вместе с правителем Рас–аль–Хаймы отказался участвовать в работе Верховного Совета, собранного в марте. Выход из тупика был найден назначением сына правителя Дубая, (который сам был еще и вице–президентом ОАЭ) премьером федерального правительст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июле 1979 г. было сформировано новое федеральное правительство, состав которого был более сбалансированным, чем раньше. Рас–аль–Хайма согласился передать свои военные формирования в состав объединенных вооруженных сил, Абу–Даби и Дубай обязались вносить 50% доходов от нефти в федеральный бюджет, однако воинские формирования Дубая так и остались независимыми от центральной влас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чалось осуществление совместных проектов в области развития инфраструктуры: сооружение дорог, телефонной сети, центров здоровья, выделение средств на образование и развитие сельского хозяйства. В ноябре 1981 г. шейх Рашид был переизбран Верховным Советом на должность премьер–министра, шейх Заед – на очередной президентский срок.</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79">
                <wp:simplePos x="0" y="0"/>
                <wp:positionH relativeFrom="column">
                  <wp:posOffset>-8255</wp:posOffset>
                </wp:positionH>
                <wp:positionV relativeFrom="page">
                  <wp:posOffset>6948805</wp:posOffset>
                </wp:positionV>
                <wp:extent cx="4032250" cy="323850"/>
                <wp:effectExtent l="0" t="0" r="0" b="0"/>
                <wp:wrapNone/>
                <wp:docPr id="5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Когда в 1980 г. началась ирако–иранская война, ОАЭ оказались уязвимыми, а сама ситуация вышла у них из–под контроля. Иран угрожал закрыть доступ судов, перевозивших нефть, через Ормузский пролив, то есть возникла угроза потери доходов от нефти. В ответ на это ОАЭ совместно с 6–ю другими государствами Залива создали в марте 1981 г. Совет сотрудничества арабских государств Персидского залива (ССАГПЗ). Первоначально это касалось экономического сотрудничества, но затем и военного. В октябре 1983 г. ОАЭ приняли участие в военных маневрах, организованных ССАГПЗ в Омане, хотя Дубай и отказался послать туда свои воинские контингенты. Ранее, в 1982 г., было подписано соглашение о военном сотрудничестве с Саудовской Аравией, утвержденное ССАГПЗ, а в федеральный бюджет была внесена поправка, в соответствии с которой 60% бюджета тратилось на военные закупки. США и Франция тут же согласились поставить вооружени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сновным направлением внешней политики ОАЭ стала поддержка идеи арабского единства и палестинской проблемы. ОАЭ участвовали в совещании глав арабских стран в Фесе в ноябре 1983 г., где выступили за предоставление суверенитета Ливану, часть территории которого было оккупирована израильскими войсками. В марте 1985 г. президент Заед заявил о поддержке ОАЭ борьбы Ливана против израильской оккупац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период ирано–иракской войны ОАЭ оказывали материальную помощь Ираку, но в 1984 г. у них у самих возникли финансовые затруднения. ОАЭ решили вернуться к своей традиционной политике нейтралитета, какую проводили в этом конфликте другие страны–члены ССАГПЗ. Возникла и проблема отношений с Ираном: или оставлять в стране иммигрантов из Ирана, или отправить их обратно в свою страну. В связи с разрушением нефтеперерабатывающего завода в Абадане, открывалась возможность расширения коммерческих связей: Дубай мог поставлять туда нефть, так же как и Шарджа была заинтересована в нефтяном сотрудничестве с Ираном. ОАЭ избрали разумную середину: осторожно иметь дело с обеими воевавшими сторонами. В марте 1984 г., когда участились нападения на торговые суда, ОАЭ поддержали решение ССАГПЗ обратиться к ООН с просьбой о посредничестве в пресечении агрессивных действий Ирана. И одновременно были приняты меры по укреплению обороны.</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30">
                <wp:simplePos x="0" y="0"/>
                <wp:positionH relativeFrom="column">
                  <wp:posOffset>-8255</wp:posOffset>
                </wp:positionH>
                <wp:positionV relativeFrom="page">
                  <wp:posOffset>6948805</wp:posOffset>
                </wp:positionV>
                <wp:extent cx="4032250" cy="323850"/>
                <wp:effectExtent l="0" t="0" r="0" b="0"/>
                <wp:wrapNone/>
                <wp:docPr id="5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ноябре 1984 г. правительство ОАЭ провело переговоры с главами арабских государств с целью поиска компромиссных решений в ирано–иракской войне. И в том же месяце ОАЭ предложили свою роль посредника в конфликте между Марокко и фронтом Полисарио, борющимся за предоставление независимости Западной Сахаре. Во время 6–й региональной встречи в верхах в рамках ССАГПЗ, которая состоялась в Омане в ноябре 1985 г., страны–члены Совета решили занять более сдержанную позицию по отношению к войне в Заливе и продолжать поддерживать отношения с Ираном. На 7–й подобной встрече в верхах, созванной в Абу–Даби в ноябре 1986 г., участники более определенно высказали свою озабоченность эскалацией ирано–иракской войны и решили принять меры к защите своих районов нефтедобычи и путей транспортировки нефти.</w:t>
      </w:r>
    </w:p>
    <w:p>
      <w:pPr>
        <w:pStyle w:val="Normal"/>
        <w:spacing w:lineRule="auto" w:line="240"/>
        <w:rPr/>
      </w:pPr>
      <w:r>
        <w:rPr>
          <w:rFonts w:eastAsia="Arial Cyr" w:cs="Arial Cyr" w:ascii="Arial Cyr" w:hAnsi="Arial Cyr"/>
          <w:sz w:val="20"/>
          <w:szCs w:val="20"/>
          <w:lang w:val="ru-RU"/>
        </w:rPr>
        <w:t>11 августа супер–танкер фирмы "Тексако–карибиан", шедший под панамским флагом, наскочил на мину в 13 километрах от берега ОАЭ, вблизи порта Фуджайра. Это был первый инцидент как следствие войны: мины были обнаружены не только в Персидском заливе, но и вне его вод (в Аравийском заливе). 13 августа правительство ОАЭ объявило порт Фуджайра зоной опасности и запретило все коммерческие перевозки на прилегающих территориях площадью 100 км</w:t>
      </w:r>
      <w:r>
        <w:rPr>
          <w:rFonts w:eastAsia="Arial Cyr" w:cs="Arial Cyr" w:ascii="Arial Cyr" w:hAnsi="Arial Cyr"/>
          <w:position w:val="6"/>
          <w:sz w:val="20"/>
          <w:szCs w:val="20"/>
          <w:lang w:val="ru-RU"/>
        </w:rPr>
        <w:t>2</w:t>
      </w:r>
      <w:r>
        <w:rPr>
          <w:rFonts w:eastAsia="Arial Cyr" w:cs="Arial Cyr" w:ascii="Arial Cyr" w:hAnsi="Arial Cyr"/>
          <w:sz w:val="20"/>
          <w:szCs w:val="20"/>
          <w:lang w:val="ru-RU"/>
        </w:rPr>
        <w:t>. Одновременно начались работы по разминированию акватории. 14 августа правительство ОАЭ отвергло предложение Ирана по разминированию территориальных вод ОАЭ. В середине августа была достигнута договоренность с Великобританией об обеспечении необходимых условий для деятельности четырех английских минных тральщиков, которые были направлены в опасную зону. 15 августа подорвалось на мине британское вспомогательное судно "Анита", шесть членов экипажа погибли. Судно взорвалось в 11 км от береговой линии ОАЭ, в районе между портами Хор–Факкан и Фуджайра. В конце августа ОАЭ предоставили временное разрешение на использование своих портов в качестве баз английским минным тральщикам. В ноябре 1987 г. рыболовное судно, принадлежавшее ОАЭ, подверглось нападению со стороны ВМФ США, которые ошибочно предположили, что судно принадлежит Ирану. Погиб один член экипажа пострадавшего судна. Этот инцидент побудил Иран выступить с предложением об охране всех торговых судов и танкеров, ставших потенциальной мишенью ВМФ США, находившихся в Заливе. В апреле 1988 г. нефтеносный район Мубарак, принадлежащий эмирату Шарджа и расположенный в 30 км от побережья, был подвергнут обстрелу сил, вовлеченных в конфликт в Заливе, и власти ОАЭ закрыли этот район на 2 месяц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80">
                <wp:simplePos x="0" y="0"/>
                <wp:positionH relativeFrom="column">
                  <wp:posOffset>-8255</wp:posOffset>
                </wp:positionH>
                <wp:positionV relativeFrom="page">
                  <wp:posOffset>6948805</wp:posOffset>
                </wp:positionV>
                <wp:extent cx="4032250" cy="323850"/>
                <wp:effectExtent l="0" t="0" r="0" b="0"/>
                <wp:wrapNone/>
                <wp:docPr id="5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нижение доходов от нефти, как результат войны в Заливе, не отразилось на высоком жизненном уровне ОАЭ, но повлияло на сроки выполнения некоторых проектов. Это также отрицательно сказалось на сотрудничестве стран как внутри ССАГПЗ, так и государств Аравийского полуострова. Например, были заморожены важные соглашения, подписанные ОАЭ с Оманом, Катаром, Йеменом и Ираком в области образования, науки, культуры, которые предусматривали помощь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оябре 1985 г. были установлены дипломатические отношения между ОАЭ и СССР, что предполагало и расширение торговли. В 1985 г. ОАЭ подписали соглашение об экономическом сотрудничестве с Китае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октябре 1986 г. действие временной конституции ОАЭ было продлено на 5 последующих лет. Шейх Заед и шейх Рашид были единогласно переизбраны на посты президента и премьер–министр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июне 1987 г. в Шардже была предпринята попытка переворота: шейх Абдель Азиз, брат правителя шейха Султана бен Мухаммеда аль–Касими, сделал в отсутствие главы государства заявление, переданное местной службой информации, о том, что правитель уходит в отставку, так как он "разрушил экономику". С 1972 г., когда шейх Султан пришел к власти в Шардже, долг Шарджи только США превысил 1 млрд.долл. из–за "пагубной экстравагантной программы, объявленной правителем Шарджи в области строительства". Однако по требованию Дубая был срочно созван Совет правителей ОАЭ, на котором были рассмотрены претензии шейха Абдель Азиза. Они были признаны необоснованными, и шейх Султан остался у власти. Вместе с тем шейху Абдель Азизу был дарован титул наследного принца Шарджи, и он был введен в состав Верховного Совета. В июле 1987 г. шейх Султан сформировал исполнительный комитет Шарджи, в состав которого вошли главы местных правительственных органов и лиц, назначенных правителем, с целью претворения в жизнь требований общественности. Шейх Султан подписал также соглашение с банками–кредиторами, по которому выплаты Шарджи по долгам были отсрочены до 1993 г.</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31">
                <wp:simplePos x="0" y="0"/>
                <wp:positionH relativeFrom="column">
                  <wp:posOffset>-8255</wp:posOffset>
                </wp:positionH>
                <wp:positionV relativeFrom="page">
                  <wp:posOffset>6948805</wp:posOffset>
                </wp:positionV>
                <wp:extent cx="4032250" cy="323850"/>
                <wp:effectExtent l="0" t="0" r="0" b="0"/>
                <wp:wrapNone/>
                <wp:docPr id="5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ноябре 1987 г. ОАЭ восстановили отношения с Египтом, как то рекомендовало решение глав арабских государств, собравшихся по призыву ЛАГ. ОАЭ тут же заказали в АРЕ 50 БТР. В марте 1988 г. президент Заед нанес визит в АРЕ и подписал там соглашение о торговле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ост напряженности в Заливе, обострившийся в результате действий там американских и советских военных судов, стал причиной принятия СБ ООН резолюции №598 от 20 июля 1987 г., предписывавшей немедленное прекращение огня. Ирак дал согласие на это, Иран – тоже, хотя и уклонился от прямого ответа, выдвинув ряд условий. В ноябре на чрезвычайной сессии ЛАГ в Аммане представители стран–членов ЛАГ, включая ОАЭ, обвинили Иран в затяжке войны в Заливе и оккупации арабо–иракских земель и призвали принять без всяких условий к исполнению резолюции №598 СБ ОО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ветский Союз приветствовал принятие Ираном в июне 1988 г. резолюции СБ ООН №599 и начало мирных ирано–иракских переговоров, которые стартовали 20 августа того же год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ак известно, эти переговоры фактически зашли в тупик к началу 1990 г. В связи с этим советское правительство выступило в начале 1990 г. с предложением о посредничестве и проведении трехсторонних переговоров между Ираном и Ираком в Москве. Это предложение было принято Тегераном и Багдадом, однако оно не было претворено в жизнь. Только к весне 1990 г. война была приостановлена, но начался другой кризис – кувейтский...</w:t>
      </w:r>
    </w:p>
    <w:p>
      <w:pPr>
        <w:pStyle w:val="Heading3"/>
        <w:spacing w:lineRule="auto" w:line="240"/>
        <w:rPr>
          <w:rFonts w:ascii="Arial Cyr" w:hAnsi="Arial Cyr" w:eastAsia="Arial Cyr" w:cs="Arial Cyr"/>
          <w:b w:val="false"/>
          <w:b w:val="false"/>
          <w:bCs w:val="false"/>
          <w:spacing w:val="0"/>
          <w:sz w:val="20"/>
          <w:szCs w:val="20"/>
          <w:u w:val="single"/>
          <w:lang w:val="ru-RU"/>
        </w:rPr>
      </w:pPr>
      <w:r>
        <w:rPr>
          <w:rFonts w:eastAsia="Arial Cyr" w:cs="Arial Cyr" w:ascii="Arial Cyr" w:hAnsi="Arial Cyr"/>
          <w:b w:val="false"/>
          <w:bCs w:val="false"/>
          <w:spacing w:val="0"/>
          <w:sz w:val="20"/>
          <w:szCs w:val="20"/>
          <w:u w:val="single"/>
          <w:lang w:val="ru-RU"/>
        </w:rPr>
        <w:t>На финише XX века</w:t>
      </w:r>
    </w:p>
    <w:p>
      <w:pPr>
        <w:pStyle w:val="Normal"/>
        <w:spacing w:lineRule="auto" w:line="240"/>
        <w:rPr/>
      </w:pPr>
      <w:r>
        <w:rPr>
          <w:rFonts w:eastAsia="Arial Cyr" w:cs="Arial Cyr" w:ascii="Arial Cyr" w:hAnsi="Arial Cyr"/>
          <w:sz w:val="20"/>
          <w:szCs w:val="20"/>
          <w:lang w:val="ru-RU"/>
        </w:rPr>
        <w:t>В ночь с 1 на 2 августа 1990 г. 100–тысячная иракская армия вторглась в Кувейт и в течение 9 часов оккупировала всю страну. Иракские власти объявили о сформировании “временного свободного правительства Кувейта”, по просьбе которого Ирак ввел свои войска. В заявлении Совета революционного командования Ирака говорилось, что войска будут тут же выведены, как только будет стабилизировано положение и “кувейтское правительство” потребует этого</w:t>
      </w:r>
      <w:r>
        <w:rPr>
          <w:rStyle w:val="FootnoteCharacters"/>
          <w:rStyle w:val="FootnoteAnchor"/>
          <w:rFonts w:eastAsia="Arial Cyr" w:cs="Arial Cyr" w:ascii="Arial Cyr" w:hAnsi="Arial Cyr"/>
          <w:sz w:val="20"/>
          <w:szCs w:val="20"/>
          <w:lang w:val="ru-RU"/>
        </w:rPr>
        <w:footnoteReference w:id="3"/>
      </w:r>
      <w:r>
        <w:rPr>
          <w:rFonts w:eastAsia="Arial Cyr" w:cs="Arial Cyr" w:ascii="Arial Cyr" w:hAnsi="Arial Cyr"/>
          <w:sz w:val="20"/>
          <w:szCs w:val="20"/>
          <w:lang w:val="ru-RU"/>
        </w:rPr>
        <w:t>.</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81">
                <wp:simplePos x="0" y="0"/>
                <wp:positionH relativeFrom="column">
                  <wp:posOffset>-8255</wp:posOffset>
                </wp:positionH>
                <wp:positionV relativeFrom="page">
                  <wp:posOffset>6948805</wp:posOffset>
                </wp:positionV>
                <wp:extent cx="4032250" cy="323850"/>
                <wp:effectExtent l="0" t="0" r="0" b="0"/>
                <wp:wrapNone/>
                <wp:docPr id="5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Иракское руководство предложило возглавить созванное им “кувейтское правительство” бывшему спикеру кувейтского парламента, распущенного декретом эмира в 1986 г. Саадуну или главе парламентской оппозиции Ахмеду Хатыбу. Но оба категорически отвергли это предложени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Хотя политическая ориентация различных общественных слоев и политических сил Кувейта не была единой, его внутриполитическое положение было достаточно стабильным. Поэтому этот вариант, разработанный для оправдания иракского вторжения в Кувейт, полностью провалилс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альнейшее развитие событий привело к тому, что Ирак объявил Кувейт одной из своих провинций. В оправдание этого шага иракское руководство воспользовалось доводами, которые были сформулированы еще при нахождении у власти генерала Касем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7 августа Саддам Хусейн сделал заявление, в котором поклялся “вырвать глаза тем, кто нападает на арабскую нацию” и заявил, что “мы скорее умрем достойно, чем будем жить в унижении и клянемся сражаться, пока не погибнем”. На следующий день иракское руководство объявило, что оно аннексировало Кувейт “навсегда”. 9 августа Ирак официально закрыл свои границы, запретив отъезд всем иностранцам, за исключением дипломатического корпуса. Иракское правительство приказало также дипломатам в Багдаде закрыть свои посольства в Кувейте к 24 авгус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10 августа 12 из 21 членов Лиги арабских государств приняли резолюцию, осуждавшую вторжение Ирака и аннексию Кувейта. В этой же резолюции выражалось согласие ЛАГ послать арабские войска в Саудовскую Аравию вместе с войсками многонациональной коалиции. Ирак, Ливия, ООП голосовали против этой резолюции. Йемен и Алжир воздержались, Иордания, Судан и Мавритания сформулировали свои условия и оговорки, Тунис не присутствовал. Узнав об этом решении, Саддам Хусейн призвал всех арабов и мусульман “подняться защитить Мекку, которая захвачена копьями американцев и сионистов”. С.Хусейн обрушился на “нефтяных эмиров”, назвав их “изменниками” и заявил, что “американские войска пришли, а Саудовская Аравия открыла им свои двери под фальшивым предлогом, что якобы иракская армия двинется на нее. Это означает, что вынашиваются агрессивные планы”.</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32">
                <wp:simplePos x="0" y="0"/>
                <wp:positionH relativeFrom="column">
                  <wp:posOffset>-8255</wp:posOffset>
                </wp:positionH>
                <wp:positionV relativeFrom="page">
                  <wp:posOffset>6948805</wp:posOffset>
                </wp:positionV>
                <wp:extent cx="4032250" cy="323850"/>
                <wp:effectExtent l="0" t="0" r="0" b="0"/>
                <wp:wrapNone/>
                <wp:docPr id="6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19 августа С. Хусейн опять выступил с новыми “мирными инициативами” в “Открытом послании семьям иностранцев, находящихся в Ираке”. Он объяснил решение задержать иностранных граждан в Ираке и Кувейте “необходимостью избежать военного решения проблемы” и потребовал от СБ ООН и США гарантий вывода иностранных войск из Саудовской Аравии, причем США должны были дать твердое обещание не нападать на Ирак, а СБ ООН – отменить все санкции, введенные против этой страны. За это С.Хусейн обещал выпустить из страны всех желающих выехать за ее пределы иностранных граждан. В противном случае он угрожал, что иностранцы будут испытывать все трудности блокадной жизни и военной опасности, как и иракц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ежду тем США действовали быстро и решительно. 7 августа президент Буш, получив согласие от короля Саудовской Аравии Фахда, отдал приказ о развертывании в этой стране военно–воздушных и сухопутных сил США. Необходимые гарантии от Турции получил во время своего визита туда госсекретарь США Дж.Бейкер, который заверил турецкое правительство, что если она потерпит ущерб в связи с этой позицией, то получит полную компенсацию со стороны США и НАТО. Поэтому президент Турции Т.Озал сделал заявление, что его страна будет строго придерживаться решений СБ ООН и перекроет нефтепроводы, напомнив при этом, что в результате этих мер Турция понесет убытки в размере около 2 млрд. долл. в год. Выполняя это обещание, Турция 7 августа перекрыла обе “нитки” нефтепровода с Ираком, прекратив таким образом перекачивание через них иракской нефти. В результате закрытия нефтепроводов Турция лишилась основных поставок нефти (в 1989 г. из 18,6 млн. т нефти 11,8 млн. т было получено из Ирака). За эксплуатацию нефтепроводов Турция также получала 300 млн. долл. ежегодно. Багдад задержал выплату Анкаре долгов в размере нескольких миллиардов долларов. В целом, по оценкам специалистов, общая сумма потерь Турции в результате кризиса в Заливе, составила около 7 млрд. доллар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урция заняла позицию полной поддержки США в кризисе в Персидском Заливе. В район границы с Ираком было направлено более 40 тыс. военнослужащих. Турция разрешила США разместить дополнительное число истребителей Ф–16 и истребителей Ф–111 на базе ВВС в Инджирлик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целью прилечь Египет к антииракской коалиции администрация Буша объявила в конце августа о своем намерении простить Египту долги за военную помощь в размере 7,1 млрд. долл.</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82">
                <wp:simplePos x="0" y="0"/>
                <wp:positionH relativeFrom="column">
                  <wp:posOffset>-8255</wp:posOffset>
                </wp:positionH>
                <wp:positionV relativeFrom="page">
                  <wp:posOffset>6948805</wp:posOffset>
                </wp:positionV>
                <wp:extent cx="4032250" cy="323850"/>
                <wp:effectExtent l="0" t="0" r="0" b="0"/>
                <wp:wrapNone/>
                <wp:docPr id="6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К действиям США в районе Персидского залива присоединились и их традиционные союзники. 9 августа Франция объявила о намерении послать войска в Саудовскую Аравию и Персидский залив под независимым командование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5 августа Япония ввела запрет на весь импорт нефти из Ирака и Кувейта и приостановила все торговые отношения с Ирако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ССР в начале конфликта занял антииракскую позицию, идентичную с позицией США, и примкнул к возглавленной ими коалиции. Однако на второй стадии конфликта Москва, по существу, отмежевалась от антииракской коалиции и заняла промежуточную позицию между нею и Ираком. СССР превратился из партнера США в полупартнера и осудил излишнюю поспешность американцев в военных действия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ответ на заявление С.Хусейна 12 августа, в котором он потребовал в качестве предварительного условия вывода иракских войск из Кувейта и немедленного и безусловного ухода израильских войск с оккупированных арабских территорий, МИД СССР опубликовал комментарий, главная цель которого была успокоить союзников СССР на Ближнем Востоке относительно советской позиции по ближневосточному урегулированию, не оставляя в то же время у Ирака сомнений в твердости советской позиции по вопросу иракской аннексии Кувей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йна в Персидском заливе, полыхавшая в 1990–1991 г., была похожа на смерч, пронесшийся над регионом. По масштабам, числу участников и последствиям это была война, вышедшая за рамки санкций, предусмотренных Советом Безопасности ООН.</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33">
                <wp:simplePos x="0" y="0"/>
                <wp:positionH relativeFrom="column">
                  <wp:posOffset>-8255</wp:posOffset>
                </wp:positionH>
                <wp:positionV relativeFrom="page">
                  <wp:posOffset>6948805</wp:posOffset>
                </wp:positionV>
                <wp:extent cx="4032250" cy="323850"/>
                <wp:effectExtent l="0" t="0" r="0" b="0"/>
                <wp:wrapNone/>
                <wp:docPr id="6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первые в столь серьезном международном конфликте русских солдат не было ни среди иракцев, ни среди разноцветных беретов антииракской коалиции. Советский Союз предпринимал активные политические шаги в ООН и за ее пределами, выполнял все резолюции и решения, принятые мировым сообществом против аннексии Ираком суверенного государства Кувейт, соблюдал экономическую блокаду Ирака, но Москва воздерживалась от направления в район кризиса своих воинских контингентов, боевых самолетов или военных кораблей, отказалась от поставки туда каких бы то ни было вооружений. На сей раз СССР не стукнул кулаком по ближневосточному столу, проявив выдержку и конструктивный реализм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енная сила США и их союзников по антииракской коалиции и политические маневры СССР в рамках ООН и в регионе позволили найти способы коллективного развязывания “кувейтского узла” при активном участии всех заинтересованных сторо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йна была приостановлена, но туман недоверия не развеялся. Он словно по инерции спустился с глобального уровня на региональный. Да еще на такой, каким является зона Залива.</w:t>
      </w:r>
    </w:p>
    <w:p>
      <w:pPr>
        <w:pStyle w:val="Normal"/>
        <w:spacing w:lineRule="auto" w:line="240"/>
        <w:rPr/>
      </w:pPr>
      <w:r>
        <w:rPr>
          <w:rFonts w:eastAsia="Arial Cyr" w:cs="Arial Cyr" w:ascii="Arial Cyr" w:hAnsi="Arial Cyr"/>
          <w:sz w:val="20"/>
          <w:szCs w:val="20"/>
          <w:lang w:val="ru-RU"/>
        </w:rPr>
        <w:t>Сразу после выдворения Ирака из Кувейта, в марте 1991 г. руководители стран–членов Совета сотрудничества арабских государств Персидского залива (Саудовская Аравия, ОАЭ, Кувейт, Катар, Бахрейн и Оман), а также Египта и Сирии подписали в Дамаске документ, определивший основные направления военно–политического сотрудничества между аравийскими монархиями и двумя самыми мощными в военном отношении государствами арабского мира с целью недопущения повторения агрессии, подобной нападению Ирака на Кувейт, со стороны кого бы то ни было в отношении стран Аравийского полуострова</w:t>
      </w:r>
      <w:r>
        <w:rPr>
          <w:rStyle w:val="FootnoteCharacters"/>
          <w:rStyle w:val="FootnoteAnchor"/>
          <w:rFonts w:eastAsia="Arial Cyr" w:cs="Arial Cyr" w:ascii="Arial Cyr" w:hAnsi="Arial Cyr"/>
          <w:sz w:val="20"/>
          <w:szCs w:val="20"/>
          <w:lang w:val="ru-RU"/>
        </w:rPr>
        <w:footnoteReference w:id="4"/>
      </w:r>
      <w:r>
        <w:rPr>
          <w:rFonts w:eastAsia="Arial Cyr" w:cs="Arial Cyr" w:ascii="Arial Cyr" w:hAnsi="Arial Cyr"/>
          <w:sz w:val="20"/>
          <w:szCs w:val="20"/>
          <w:lang w:val="ru-RU"/>
        </w:rPr>
        <w:t>.</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екларация предусматривала размещение в зоне Персидского залива на постоянной основе крупных военных контингентов Египта и Сирии. Два фактора помешали осуществлению этих планов – стоимость содержания войск, которая легла бы дополнительным бременем на страны–члены ССАГПЗ, и их опасения в отношении политических последствий размещения войск “братских” стран, не входящих в регион. Государства Персидского залива пошли по пути заключения двусторонних соглашений о сотрудничестве в области обороны с США и ключевыми державами Западном Европы. Такие соглашения некоторые из них подписали и с Россией. Изменение обстановки в зоне Залива, опасения входящих в нее арабских государств ростом агрессивности со стороны Ирана вновь сделали актуальными договоренности в Дамаск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12 июня 1993 г. в Абу–Даби собрались министры стран, подписавших Дамасскую декларацию для обсуждения проблем, связанных с обеспечением безопасности в зоне Залив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83">
                <wp:simplePos x="0" y="0"/>
                <wp:positionH relativeFrom="column">
                  <wp:posOffset>-8255</wp:posOffset>
                </wp:positionH>
                <wp:positionV relativeFrom="page">
                  <wp:posOffset>6948805</wp:posOffset>
                </wp:positionV>
                <wp:extent cx="4032250" cy="323850"/>
                <wp:effectExtent l="0" t="0" r="0" b="0"/>
                <wp:wrapNone/>
                <wp:docPr id="6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ряде высказываний министров перед открытием встречи прозвучали предупреждения, что ее неудача нанесет серьезный удар по Лиге арабских государств. “Мы полагаем, что Дамасская декларация представляет собой рамки совместных арабских действий, – заявил министр иностранных дел Сирии Фарук аш–Шараа. – Если ее положения не будут действовать, это приведет к провалу ряда общеарабских институтов”. Его коллега из Саудовской Аравии, принц Сауд аль–Фейсал, указал, что уже предприняты определенные шаги по активизации декларации. Глава египетского внешнеполитического ведомства Амр Муса прямо заявил, что предполагавшийся документом альянс “не срабатывае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Источники в Заливе” указывали, что “переговоры касались сотрудничества в области обороны, но включение в повестку дня вопроса о создании совместных вооруженных сил не стояло. Против такого союза выступил Тегеран, который считал, что организация системы безопасности в зоне Залива должна касаться только входящих в нее государст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ыступая на совещании, министр иностранных дел ОАЭ Рашид Абдалла ан–Нуэйми призвал Иран урегулировать отношения с арабскими государствами зоны Залива, которые значительно обострились из–за конфликта Тегерана с Абу–Даби в отношении ряда островов в Заливе. Он также призвал США и Россию, как сопредседателей мирных арабо–израильских переговоров, оказать давление на Израиль с целью принудить Тель–Авив к “созданию нормальной атмосферы, способствующей успеху мирного процесс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инистры иностранных дел стран–участниц Дамасской декларации высказались в поддержку мирных переговоров в интересах справедливого и всеобъемлющего урегулирования палестинской проблемы и ближневосточного кризиса на основе резолюций 242, 338 и 425 СБ ООН в соответствии с принципом “земля в обмен на ми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заявлении, распространенном 14 июня 1993 г. в Абу–Даби по окончании двухдневной конференции, главы внешнеполитических ведомств Саудовской Аравии, Кувейта, ОАЭ, Бахрейна, Катара, Султаната Оман, Египта и Сирии выразили признательность попечителям мирных ближневосточных переговоров – России и США – за усилия, прилагаемые на благо мира на Ближнем Востоке, и призвали США “взять на себя роль полного участника переговоров” ради выполнения резолюций СБ ООН по Ближнему Востоку. Они потребовали полного вывода израильских войск со всех оккупированных арабских территорий, включая Иерусалим, сирийские Голанские высоты и южный район Ливана, и высказались за обеспечение национальных прав арабского народа Палестины, в том числе его права на создание собственного государства. (То же, кстати, было повторено в декабре 1996 г.)</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34">
                <wp:simplePos x="0" y="0"/>
                <wp:positionH relativeFrom="column">
                  <wp:posOffset>-8255</wp:posOffset>
                </wp:positionH>
                <wp:positionV relativeFrom="page">
                  <wp:posOffset>6948805</wp:posOffset>
                </wp:positionV>
                <wp:extent cx="4032250" cy="323850"/>
                <wp:effectExtent l="0" t="0" r="0" b="0"/>
                <wp:wrapNone/>
                <wp:docPr id="6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Участники конференции выразили беспокойство по поводу того, что Ирак затягивает выполнение резолюций СБ ООН, требующих освобождения содержащихся в иракских лагерях граждан Кувейта и других стран, отказывается признавать решения технической комиссии ООН о прохождении границ между Ираком и Кувейтом, выплатить компенсацию за ущерб, причиненный его агрессией против Кувейта, затягивает уничтожение оружия массового поражения. Они осудили эскалацию угроз Багдада против Кувейта и других арабских стран Персидского залива и заявили о полной поддержке ими Кувейта перед лицом иракских угроз. Министры иностранных дел восьми стран приветствовали резолюцию 833 СБ ООН, окончательно утвердившую линию прохождения границы между Ираком и Кувейтом, и высказались за сохранение единства и территориальной целостности Ирак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частники конференции выразили “большую надежду” на развитие связей с Исламской Республикой Иран “на базе исламского братства” и призвали Иран к уважению суверенитета и территориальной целостности стран региона, к отказу от вмешательства в их внутренние дела и угроз, подрывающих стабильность и безопасность в зоне Зали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онференция министров иностранных дел подчеркнула “абсолютную поддержку” восемью странами, подписавшими Дамасскую декларацию, суверенитета ОАЭ на острова Абу–Муса, Большой и Малый Томб и всех шагов, которые ОАЭ предпринимают для обеспечения этого суверенитет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84">
                <wp:simplePos x="0" y="0"/>
                <wp:positionH relativeFrom="column">
                  <wp:posOffset>-8255</wp:posOffset>
                </wp:positionH>
                <wp:positionV relativeFrom="page">
                  <wp:posOffset>6948805</wp:posOffset>
                </wp:positionV>
                <wp:extent cx="4032250" cy="323850"/>
                <wp:effectExtent l="0" t="0" r="0" b="0"/>
                <wp:wrapNone/>
                <wp:docPr id="6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Уроки кувейтского кризиса требовали осуществления последовательных шагов по ограничению гонки вооружений в регионе, поддержанию баланса сил на более низких уровнях, вплоть до выхода на уровень оборонной достаточности. К сожалению, ничего этого не произошло. В конце 1995 г. шейх Заед выступил с инициативой полного примирения между ОАЭ, Ираком и Ираном, призвав решить все спорные вопросы путем переговоров. Но ответа со стороны Багдада и Тегерана он так и не дождался. И это вынудило руководство ОАЭ по–новому “прочесть” свою историю и заключить еще одно соглашение об обороне и сотрудничестве с Великобританией, о чем было объявлено в Абу–Даби в ноябре 1996 г. В Эмиратах, по видимому, учли высокий международный вес Англии, ее способность умело балансировать между великими и невеликими государствами в решении политических и военных споров,, и это воспринимается в ОАЭ как надежда на обеспечение своей безопасности не силовыми, а политическими средств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сделать выводы из исторического опыта развития ОАЭ и сравнить их с другими государствами Залива, то они следующи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Фактически, имея ВНП, равный ежегодно около одной четверти триллиона долларов, страны Залива тоже делятся на “богатых” и “бедных”. К богатым относятся Саудовская Аравия, Ирак, ОАЭ, Кувейт и Оман. К небогатым (их бедными не назовешь) – Йемен, Катар, Иордания, Бахрейн. Вместе с тем ни одна из них не может похвастаться ростом доходов: у Омана, Саудовской Аравии доходы превышают 5%, у Катара и Бахрейна они колеблются в пределах 2%, в то время как Йемен и ОАЭ залезают в долги, а Ираку приходится тратить свои сбережения до 40% ежегодно из–за известных санкций ООН против багдадского режим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раны Аравийского полуострова немало делают для развития экономики. Они пытаются развивать отдельные отрасли своей промышленности (особенно нефте– и газохимию, черную металлургию и сопутствующие отрасли), строительный сектор и отрасли, производящие промышленные материалы, легкую промышленность и выпуск запчастей, но еще большее внимание аравийские режимы уделяют сохранению своей влас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имерно одну четверть всех доходов аравийские страны тратят на военные нужды (64 млрд. долларов из 245 млрд. в 1992 г.), чего нет ни в одном регионе мира. Причем импортная потребность в вооружениях определяется не мотивами обороны, а соображениями престижа и политическими обстоятельствами, не всегда отвечающими экономическим или военным аспектам, безопасности режимов (что показал опыт войны за Кувейт в 1991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 концу XX века в регионе сложилась ситуация, когда страны, в нем расположенные, больше боятся не внешней (“империалистической”) агрессии, а агрессии со стороны некоторых стран, ставших здесь “центрами силы”: Ирака, Ирана, Турции. Побаиваются, особенно малонаселенные аравийские государства, и более могущественной Саудовской Арави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35">
                <wp:simplePos x="0" y="0"/>
                <wp:positionH relativeFrom="column">
                  <wp:posOffset>-8255</wp:posOffset>
                </wp:positionH>
                <wp:positionV relativeFrom="page">
                  <wp:posOffset>6948805</wp:posOffset>
                </wp:positionV>
                <wp:extent cx="4032250" cy="323850"/>
                <wp:effectExtent l="0" t="0" r="0" b="0"/>
                <wp:wrapNone/>
                <wp:docPr id="6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Ко всему этому добавляется возросшая роль Соединенных Штатов Америки в регионе и в каждой стране в отдельности. США, не отступая от сохранения своих интересов, активно навязывают и свои военные доктрины, и свое присутствие, и свою военную и экономическую помощь, что вызывает немалое беспокойство правящих режимов, желающих большей самостоятельности. Вызывает беспокойство деятельность США и у их европейских и азиатских конкурент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та опасность: внешняя со стороны такого гиганта как США и внутрирегиональная – со стороны сильных соседей – заставляет правящие режимы искать пути выживания. И большинство из них видит этот путь по трассе равноудаленности от “сильных мира сег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 конца 70–х годов аравийские монархические режимы были полностью привязаны к США, куда они поставляли более одной четверти всей добываемой нефти и закупали за счет этих поставок до 90% вооружений. На долю США приходилось примерно 45% всех контрактов, заключенных с иностранными государств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80–е годы аравийские монархи стали постепенно открывать ворота своих владений и для “остальных стран”. Объем закупок оружия в США стал сокращаться, зато поставки из таких европейских стран, как Франция и Великобритания, возрастат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ачале 90–х годов в импорте США остались первыми (примерно 22%), но за ними идут вплотную Япония (16%), Великобритания (10%), Германия (8%), Италия (7%), Франция (5%). В течение 90–х годов, судя по деятельности основных поставщиков вооружений в Аравийский регион, можно ожидать что США будут поставлять туда боевой техники на 3–4 млрд. долларов ежегодно, Франция – на 3, Великобритания – на 2, Германия – на 1, Италия – на 0,5 млрд. Весьма активизируются некоторые другие европейские страны (на их долю можно отвести около 1 млрд. долл.), а также Китай (до 0,7 млрд.), Египет (до 0,5 млрд.), Бразилия (до 0,3 млрд. ежегод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азмах поставок вооружений (в 1992 году США установили своеобразный рекорд: они поставили в регион оружия на 21 млрд. долларов), конечно, не только не будет способствовать стабилизации обстановки или выработке концепции безопасности, которой пока нет, но и вызовет желание снова поиграть военными мускулами. Тем не менее поставщиков вооружений это мало беспокоит: нет никакого желания у них вести переговоры об определении уровня оборонной достаточности стран региона, о выработке региональной системы безопасности, об ограничении поставок в “горячие регионы”, о моратории на ракетную лихорадку, охватившую и аравийские просторы и пр. Не поднимает этих вопросов и Россия, пока одобряющая санкции, вводимые против отдельных режимов.</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85">
                <wp:simplePos x="0" y="0"/>
                <wp:positionH relativeFrom="column">
                  <wp:posOffset>-8255</wp:posOffset>
                </wp:positionH>
                <wp:positionV relativeFrom="page">
                  <wp:posOffset>6948805</wp:posOffset>
                </wp:positionV>
                <wp:extent cx="4032250" cy="323850"/>
                <wp:effectExtent l="0" t="0" r="0" b="0"/>
                <wp:wrapNone/>
                <wp:docPr id="6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осле войны в Заливе в 1991 г. войска агрессора – Ирака были выдворены из Кувейта, оттеснены от границ Саудовской Аравии и некоторых других близлежащих государств региона. Но режим Саддама Хусейна уцелел, опасность реванша со стороны Ирака остается, как и все более опасными становятся происки в регионе исламистов, возглавляемых и финансируемых Ираном и частично Турци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оздавшейся сложной обстановке, когда аравийские правители по существу испытывают на себе и давление США, и угрозу со стороны “местных львов” (Ирака, Ирана, Турции и Саудовской Аравии), там наметилось явное желание “позвать русских” в аравийские пески. Российское оружие, считают там, испытано в бесконечных войнах, которые вел СССР. Желание России иметь валюту даст возможность договориться об умеренной плате за оружие и за специалистов и, наконец, никто не верит, даже в Аравии, что Россия будет долго “оставаться в тени”, а тем более откажется от продажи своего оружия, избытки которого фантастичны. Политически это даст возможность аравийским монархам держать на расстоянии и одновременно сотрудничать как с Западом, так и Востоком, что станет своеобразной гарантией безопасности. Развитие экономических связей с Россией дает им возможность маневра в отношениях с Западом и уменьшает финансовую зависимость от него.</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36">
                <wp:simplePos x="0" y="0"/>
                <wp:positionH relativeFrom="column">
                  <wp:posOffset>-8255</wp:posOffset>
                </wp:positionH>
                <wp:positionV relativeFrom="page">
                  <wp:posOffset>6948805</wp:posOffset>
                </wp:positionV>
                <wp:extent cx="4032250" cy="323850"/>
                <wp:effectExtent l="0" t="0" r="0" b="0"/>
                <wp:wrapNone/>
                <wp:docPr id="6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Именно такие новые инициативы ОАЭ, как проведение всестороннего мирного диалога с Ираком и Ираном (декабрь 1995 г.), расширение научно–технического и культурного сотрудничества с Россией (март 1996 г.), создание объединенных вооруженных сил страны ССАГПЗ (декабрь 1996 г.) и другие, нашли поддержку не только в регионе, но и на международной арене.</w:t>
      </w:r>
    </w:p>
    <w:p>
      <w:pPr>
        <w:pStyle w:val="Normal"/>
        <w:spacing w:lineRule="auto" w:line="240"/>
        <w:ind w:hanging="0"/>
        <w:jc w:val="center"/>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t>2. Физико–географический очерк</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бщая площадь страны – 83,6 тыс. кв.км превышает площадь Австрии, примерно равна площади Португалии и в три раза больше территории, которую занимают Бахрейн, Катар, Кувейт. В состав ОАЭ входят около 200 островов, большинство из них отличается малыми размерами и весьма незначительно возвышается над уровнем Персидского залива. Наиболее населены остров Дас, где ведется нефтедобыча, и Сир–Бани–Яс, превращенный в заповедник: здесь на воле находится более 100 видов животных, до 200 видов растений и деревьев, до 50 видов птиц.</w:t>
      </w:r>
      <w:r>
        <w:rPr>
          <w:rStyle w:val="FootnoteCharacters"/>
          <w:rStyle w:val="FootnoteAnchor"/>
          <w:rFonts w:eastAsia="Arial Cyr" w:cs="Arial Cyr" w:ascii="Arial Cyr" w:hAnsi="Arial Cyr"/>
          <w:sz w:val="20"/>
          <w:szCs w:val="20"/>
          <w:lang w:val="ru-RU"/>
        </w:rPr>
        <w:footnoteReference w:id="5"/>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86">
                <wp:simplePos x="0" y="0"/>
                <wp:positionH relativeFrom="column">
                  <wp:posOffset>-8255</wp:posOffset>
                </wp:positionH>
                <wp:positionV relativeFrom="page">
                  <wp:posOffset>6948805</wp:posOffset>
                </wp:positionV>
                <wp:extent cx="4032250" cy="323850"/>
                <wp:effectExtent l="0" t="0" r="0" b="0"/>
                <wp:wrapNone/>
                <wp:docPr id="6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ротяженность береговой линии ОАЭ вдоль Персидского залива – 700 км (от основания полуострова Катар до северной оконечности полуострова Руус–эль–Джибаль), вдоль Оманского залива – 90 км (от порта Дибба на севере до порта Кальба на юге). Берег сильно изрезан, имеет много мысов и песчаных кос, между которыми находятся мелководные заливы и бухты с естественными пляжами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т береговой линия в глубь континента территория ОАЭ простирается на 100–150 км. На западе, юго–западе и юге она смыкается с пустыней Руб–эль–Хали, крупнейшей в мире областью песчаных дюн, через которые проходит граница с Саудовской Аравией. На востоке и юго–востоке территория ОАЭ включает область гор Руус–эль–Джибаль, где эмираты граничат с Оманом. Границы между эмиратами, входящими в ОАЭ, и между ОАЭ и соседними государствами до сих пор полностью не демаркированы, что нередко осложняет отношения как между эмиратами Федерации, так и с Саудовской Аравией, Оманом на суше, и с Ираном – из–за островов Зали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АЭ включает семь эмиратов.</w:t>
      </w:r>
    </w:p>
    <w:p>
      <w:pPr>
        <w:pStyle w:val="Normal"/>
        <w:spacing w:lineRule="auto" w:line="240"/>
        <w:rPr/>
      </w:pPr>
      <w:r>
        <w:rPr>
          <w:rStyle w:val="Razryad"/>
          <w:rFonts w:eastAsia="Arial Cyr" w:cs="Arial Cyr" w:ascii="Arial Cyr" w:hAnsi="Arial Cyr"/>
          <w:sz w:val="20"/>
          <w:szCs w:val="20"/>
          <w:lang w:val="ru-RU"/>
        </w:rPr>
        <w:t>Абу–Даби</w:t>
      </w:r>
      <w:r>
        <w:rPr>
          <w:rFonts w:eastAsia="Arial Cyr" w:cs="Arial Cyr" w:ascii="Arial Cyr" w:hAnsi="Arial Cyr"/>
          <w:sz w:val="20"/>
          <w:szCs w:val="20"/>
          <w:lang w:val="ru-RU"/>
        </w:rPr>
        <w:t xml:space="preserve"> – наиболее значительный эмират, занимающий западную часть территории ОАЭ. Он раскинулся вдоль побережья Персидского залива примерно на 450 км от основания полуострова Катар, т. е. района залива Дувайхин (Хор–эд–Дувайхин), на западе до пункта несколько северо–восточнее прибрежного поселка Умм–Камъуль на востоке; западная часть прибрежной полосы эмирата называется Миджан, средняя – Байнуна, восточная – Хата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севера на юг в глубь континента эмират Абу–Даби тянется на 100–150 км и более. Здесь южнее Байнуны расположены области Сарук, Куфа, Битана, Эд–Дафра, Лива и Батин; к ним с востока примыкают области Рамлат–эль–Хамра и Умм–эс–Сами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остав эмирата входят около 200 островов и островков. В подавляющем большинстве они отличаются столь малыми размерами и столь незначительно возвышаются над уровнем моря, что их можно квалифицировать как осушенные мели. Наиболее важные из них: Абу–эль–Абьяд (Мукайшит), Эль–Джираб, Эль–Губба, Джанана, Сир–Бани–Яс, Дальма, Эль–Ясат, Эль–Каффаи, Гага, Арзана, Дайина, Шарааух, Эз–Зарка, Дас, Карнайн, Сир–Абу–Нуайр, Эс–Садият, Салали, Эль–Иша, Халат–Хаиль; в экономическом отношении благодаря развитию нефтедобычи особое значение приобрел остров Дас.</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лощадь эмирата Абу–Даби равна 80 тыс. кв. км (т.е. он занимает примерно 88% территории ОАЭ). На севере эмират омывается водами Персидского залива, на западе и юге граничит с Саудовской Аравией, на юго–востоке и востоке – с Оманом, а на северо–востоке – с эмиратом Дубай и территорией, на которую издавна претендуют эмираты Дубай и Шарджа.</w:t>
      </w:r>
    </w:p>
    <w:p>
      <w:pPr>
        <w:pStyle w:val="Normal"/>
        <w:spacing w:lineRule="auto" w:line="240"/>
        <w:rPr/>
      </w:pPr>
      <w:r>
        <w:rPr>
          <w:rStyle w:val="Razryad"/>
          <w:rFonts w:eastAsia="Arial Cyr" w:cs="Arial Cyr" w:ascii="Arial Cyr" w:hAnsi="Arial Cyr"/>
          <w:sz w:val="20"/>
          <w:szCs w:val="20"/>
          <w:lang w:val="ru-RU"/>
        </w:rPr>
        <w:t xml:space="preserve">Дубай </w:t>
      </w:r>
      <w:r>
        <w:rPr>
          <w:rFonts w:eastAsia="Arial Cyr" w:cs="Arial Cyr" w:ascii="Arial Cyr" w:hAnsi="Arial Cyr"/>
          <w:sz w:val="20"/>
          <w:szCs w:val="20"/>
          <w:lang w:val="ru-RU"/>
        </w:rPr>
        <w:t>– второй по величине эмират. Его территория тянется вдоль побережья Персидского залива на 72,4 км (от пункта, расположенного северо–восточнее прибрежного поселка Умм–Камъуль, до пункта, находящегося примерно на полпути между портами Дубай и Шарджа) и простирается в глубь континента в юго–восточном направлении на 70–80 км. В состав эмирата Дубай входит также небольшая изолированная от его основной территории область Хатта, которая расположена на крайнем юго–востоке ОАЭ у северной оконечности хребта Западный Хаджар.</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37">
                <wp:simplePos x="0" y="0"/>
                <wp:positionH relativeFrom="column">
                  <wp:posOffset>-8255</wp:posOffset>
                </wp:positionH>
                <wp:positionV relativeFrom="page">
                  <wp:posOffset>6948805</wp:posOffset>
                </wp:positionV>
                <wp:extent cx="4032250" cy="323850"/>
                <wp:effectExtent l="0" t="0" r="0" b="0"/>
                <wp:wrapNone/>
                <wp:docPr id="7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Эмират Дубай занимает примерно 5,5% территории ОАЭ. На северо–западе он омывается водами Персидского залива, на юго–западе и юге граничит с Абу–Даби, на востоке – с Оманом, на севере и северо–востоке – с эмиратом Шарджа.</w:t>
      </w:r>
    </w:p>
    <w:p>
      <w:pPr>
        <w:pStyle w:val="Normal"/>
        <w:spacing w:lineRule="auto" w:line="240"/>
        <w:rPr/>
      </w:pPr>
      <w:r>
        <w:rPr>
          <w:rStyle w:val="Razryad"/>
          <w:rFonts w:eastAsia="Arial Cyr" w:cs="Arial Cyr" w:ascii="Arial Cyr" w:hAnsi="Arial Cyr"/>
          <w:sz w:val="20"/>
          <w:szCs w:val="20"/>
          <w:lang w:val="ru-RU"/>
        </w:rPr>
        <w:t xml:space="preserve">Шарджа </w:t>
      </w:r>
      <w:r>
        <w:rPr>
          <w:rFonts w:eastAsia="Arial Cyr" w:cs="Arial Cyr" w:ascii="Arial Cyr" w:hAnsi="Arial Cyr"/>
          <w:sz w:val="20"/>
          <w:szCs w:val="20"/>
          <w:lang w:val="ru-RU"/>
        </w:rPr>
        <w:t>– сравнительно крупный эмират. Его площадь составляет 3,3% общей площади ОАЭ. Территория Шарджи делится на пять изолированных областей. Самая крупная область, центром которой является порт Шарджа, прилегает к Персидскому заливу; она тянется вдоль побережья (исключая район порта Аджман) примерно на 15–17 км и простирается на юго–восток в глубь континента на 80–90 км (до северных склонов хребта Западный Хаджар); в этом районе эмират граничит на юго–западе с эмиратом Дубай, на юго–востоке – с Оманом, на востоке – с эмиратами Рас–эль–Хайма и Фуджайра на севере – с эмиратом Умм–эль–Кайвайн.</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87">
                <wp:simplePos x="0" y="0"/>
                <wp:positionH relativeFrom="column">
                  <wp:posOffset>-8255</wp:posOffset>
                </wp:positionH>
                <wp:positionV relativeFrom="page">
                  <wp:posOffset>6948805</wp:posOffset>
                </wp:positionV>
                <wp:extent cx="4032250" cy="323850"/>
                <wp:effectExtent l="0" t="0" r="0" b="0"/>
                <wp:wrapNone/>
                <wp:docPr id="7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Указанная область находится в западной части полуострова Руус–эль–Джибаль; остальные четыре расположены в его восточной части. На северо–востоке (у самой границы с Оманом) эмирату Шарджа принадлежит порт Дибба с окрестностями (15–20 кв. км). Несколько южнее (в центре северной части прибрежной долины Эль–Ватина, которая носит название Эш–Шамалия) эмирату Шарджа принадлежит более значительная область (примерно 150 кв. км) с портом Хаур–эль–Факкан. Еще южнее вдоль того же побережья расположена третья область (25–30 кв.км); она прилегает к порту Кальба. Наконец, на запад от последней среди северных предгорий хребта Западный Хаджар и южных предгорий хребта Руус–эль–Джибаль расположена четвертая область (около 100 кв. км); она отделена от порта Кальба и его окрестностей спорной территорией и владениями эмирата Фуджайра.</w:t>
      </w:r>
    </w:p>
    <w:p>
      <w:pPr>
        <w:pStyle w:val="Normal"/>
        <w:spacing w:lineRule="auto" w:line="240"/>
        <w:rPr/>
      </w:pPr>
      <w:r>
        <w:rPr>
          <w:rStyle w:val="Razryad"/>
          <w:rFonts w:eastAsia="Arial Cyr" w:cs="Arial Cyr" w:ascii="Arial Cyr" w:hAnsi="Arial Cyr"/>
          <w:sz w:val="20"/>
          <w:szCs w:val="20"/>
          <w:lang w:val="ru-RU"/>
        </w:rPr>
        <w:t>Аджман</w:t>
      </w:r>
      <w:r>
        <w:rPr>
          <w:rFonts w:eastAsia="Arial Cyr" w:cs="Arial Cyr" w:ascii="Arial Cyr" w:hAnsi="Arial Cyr"/>
          <w:sz w:val="20"/>
          <w:szCs w:val="20"/>
          <w:lang w:val="ru-RU"/>
        </w:rPr>
        <w:t xml:space="preserve"> – наименьший из эмиратов, входящих в состав ОАЭ: его площадь – всего 0,3% территории объединенного государства. Эмират Аджман состоит из трех изолированных областей. Первая область прилегает к Персидскому заливу, центром ее является порт Аджман; она тянется вдоль побережья примерно на 8 км (от рыбачьего поселка Хайра до прибрежного селения Хамрийя) по обе стороны от порта Аджман и простирается в восточном направлении в глубь континента примерно на 20 км; с запада ее омывают воды Персидского залива, а с юга, востока и севера она граничит с Шарджей. Вторая область (20–25 кв. км) расположена в центре полуострова Руус–эль–Джибаль между отрогами одноименного хребта (в месте соприкосновения территорий эмиратов Шарджа, Фуджайра и Рас–эль–Хайма); центром этой области является селение Манама. Наконец, третья область (около 120 кв. км) расположена на юго–востоке ОАЭ у северной границы основных владений Омана; ее центром является селение Масфут.</w:t>
      </w:r>
    </w:p>
    <w:p>
      <w:pPr>
        <w:pStyle w:val="Normal"/>
        <w:spacing w:lineRule="auto" w:line="240"/>
        <w:rPr/>
      </w:pPr>
      <w:r>
        <w:rPr>
          <w:rStyle w:val="Razryad"/>
          <w:rFonts w:eastAsia="Arial Cyr" w:cs="Arial Cyr" w:ascii="Arial Cyr" w:hAnsi="Arial Cyr"/>
          <w:sz w:val="20"/>
          <w:szCs w:val="20"/>
          <w:lang w:val="ru-RU"/>
        </w:rPr>
        <w:t>Умм–эль–Кайвайн</w:t>
      </w:r>
      <w:r>
        <w:rPr>
          <w:rFonts w:eastAsia="Arial Cyr" w:cs="Arial Cyr" w:ascii="Arial Cyr" w:hAnsi="Arial Cyr"/>
          <w:sz w:val="20"/>
          <w:szCs w:val="20"/>
          <w:lang w:val="ru-RU"/>
        </w:rPr>
        <w:t xml:space="preserve"> – второй после Абу–Даби эмират в составе ОАЭ, территория которого не расчленена. Площадь Умм–эль–Кайвайна составляет 1% территории ОАЭ. Эмират тянется вдоль побережья Персидского залива по обе стороны порта Умм–эль–Кайвайн на 32,2 км и простирается на юго–восток в глубь континента максимально на 48,3 к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северо–запада территория эмирата омывается водами Персидского залива, на юге и юго–востоке граничит с эмиратом Шарджа, на востоке и северо–востоке – с эмиратом Рас–эль–Хайма.</w:t>
      </w:r>
    </w:p>
    <w:p>
      <w:pPr>
        <w:pStyle w:val="Normal"/>
        <w:spacing w:lineRule="auto" w:line="240"/>
        <w:rPr/>
      </w:pPr>
      <w:r>
        <mc:AlternateContent>
          <mc:Choice Requires="wps">
            <w:drawing>
              <wp:anchor behindDoc="0" distT="0" distB="0" distL="0" distR="0" simplePos="0" locked="0" layoutInCell="0" allowOverlap="1" relativeHeight="38">
                <wp:simplePos x="0" y="0"/>
                <wp:positionH relativeFrom="column">
                  <wp:posOffset>-8255</wp:posOffset>
                </wp:positionH>
                <wp:positionV relativeFrom="page">
                  <wp:posOffset>6948805</wp:posOffset>
                </wp:positionV>
                <wp:extent cx="4032250" cy="323850"/>
                <wp:effectExtent l="0" t="0" r="0" b="0"/>
                <wp:wrapNone/>
                <wp:docPr id="7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Style w:val="Razryad"/>
          <w:rFonts w:eastAsia="Arial Cyr" w:cs="Arial Cyr" w:ascii="Arial Cyr" w:hAnsi="Arial Cyr"/>
          <w:sz w:val="20"/>
          <w:szCs w:val="20"/>
          <w:lang w:val="ru-RU"/>
        </w:rPr>
        <w:t>Рас–эль–Xайма</w:t>
      </w:r>
      <w:r>
        <w:rPr>
          <w:rFonts w:eastAsia="Arial Cyr" w:cs="Arial Cyr" w:ascii="Arial Cyr" w:hAnsi="Arial Cyr"/>
          <w:sz w:val="20"/>
          <w:szCs w:val="20"/>
          <w:lang w:val="ru-RU"/>
        </w:rPr>
        <w:t xml:space="preserve"> – сравнительно крупный эмират; площадь его составляет 2,1% территории ОАЭ. Он тянется вдоль побережья Персидского залива в обе стороны от порта Рас–эль–Хайма на 64,4 км (от пункта, расположенного в 25 км к северо–востоку от города Умм–эль–Кайвайн, до выхода к побережью залива северных отрогов хребта Руус–эль–Джибаль); в глубь континента в южном направлении он простирается примерно на 130 км (до северных отрогов хребта Западный Хаджа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центральной части полуострова Руус–эль–Джибаль территория эмирата Рас–эль–Хайма прерывается владениями эмиратов Аджман и Фуджайра. В северной своей части она примыкает к Персидскому заливу, на юго–западе граничит с эмиратом Умм–эль–Кайвайн, на юге – с эмиратом Фуджайра, на востоке – со спорной территорией (условно находящейся под управлением эмиратов Рас–эль–Хайма и Фуджайра) и Оманом. В южной части территория эмирата Рас–эль–Хайма граничит на западе с эмиратом Шарджа, на севере – с эмиратом Фуджайра, на востоке – с владениями эмиратов Фуджайра и Шарджа, а также с Оманом, на юге – с владениями эмиратов Аджман и Дуба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том районе, где эмират Фуджайра рассекает территорию эмирата Рас–эль–Хайма на северную и южную части, в восточных .предгорьях хребта Руус–эль–Джибаль имеется небольшая по размерам область (окруженная владениями эмирата Фуджайра), которая также относится к владениям эмирата Рас–эль–Хайма (20–25 кв. км).</w:t>
      </w:r>
    </w:p>
    <w:p>
      <w:pPr>
        <w:pStyle w:val="Normal"/>
        <w:spacing w:lineRule="auto" w:line="240"/>
        <w:rPr/>
      </w:pPr>
      <w:r>
        <w:rPr>
          <w:rStyle w:val="Razryad"/>
          <w:rFonts w:eastAsia="Arial Cyr" w:cs="Arial Cyr" w:ascii="Arial Cyr" w:hAnsi="Arial Cyr"/>
          <w:sz w:val="20"/>
          <w:szCs w:val="20"/>
          <w:lang w:val="ru-RU"/>
        </w:rPr>
        <w:t xml:space="preserve">Фуджайра </w:t>
      </w:r>
      <w:r>
        <w:rPr>
          <w:rFonts w:eastAsia="Arial Cyr" w:cs="Arial Cyr" w:ascii="Arial Cyr" w:hAnsi="Arial Cyr"/>
          <w:sz w:val="20"/>
          <w:szCs w:val="20"/>
          <w:lang w:val="ru-RU"/>
        </w:rPr>
        <w:t>– единственный входящий в состав ОАЭ эмират, территория которого целиком расположена в восточной части полуострова Руус–эль–Джибаль на побережье Оманского залива. Он занимает большую часть долины Эш–Шамалия, а также часть внутреннего горного района. Его площадь составляет примерно 2% территории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мират Фуджайра делится на две части – северную и южную–владениями эмирата Шарджа (областью, прилегающей к порту Хаур–эль–Факкан).</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88">
                <wp:simplePos x="0" y="0"/>
                <wp:positionH relativeFrom="column">
                  <wp:posOffset>-8255</wp:posOffset>
                </wp:positionH>
                <wp:positionV relativeFrom="page">
                  <wp:posOffset>6948805</wp:posOffset>
                </wp:positionV>
                <wp:extent cx="4032250" cy="323850"/>
                <wp:effectExtent l="0" t="0" r="0" b="0"/>
                <wp:wrapNone/>
                <wp:docPr id="7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еверная часть эмирата тянется вдоль .побережья Оманского залива (от порта Дибба на севере до прибрежного поселка Видийя на юге) на 25–30 км и простирается в глубь полуострова Руус–эль–Джибаль максимум на 45 км; в этой части эмират Фуджайра граничит на севере с Оманом и владениями эмирата Шарджа, на западе – с эмиратом Рас–эль–Хайма (и территорией, которая условно считается в совместном владении эмиратов Рас–эль–Хайма и Фуджайра), эмиратом Шарджа и владениями эмирата Аджман, на юге – с эмиратами Рас–эль–Хайма и Шардж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Южная часть эмирата тянется вдоль побережья Оманского залива на 35–40 км в обе стороны от порта Фуджайра и простирается в глубь полуострова Руус–эль–Джибаль не более чем на 15–20 км; в этой части эмират граничит на севере с владениями эмирата Шарджа, на западе – с эмиратом Рас–эль–Хайма, на юге – с владениями эмирата Шарджа и спорной территорией, на которую претендуют ОАЭ и Оман.</w:t>
      </w:r>
    </w:p>
    <w:p>
      <w:pPr>
        <w:pStyle w:val="Normal"/>
        <w:spacing w:lineRule="auto" w:line="240"/>
        <w:rPr/>
      </w:pPr>
      <w:r>
        <w:rPr>
          <w:rFonts w:eastAsia="Arial Cyr" w:cs="Arial Cyr" w:ascii="Arial Cyr" w:hAnsi="Arial Cyr"/>
          <w:b/>
          <w:bCs/>
          <w:sz w:val="20"/>
          <w:szCs w:val="20"/>
          <w:lang w:val="ru-RU"/>
        </w:rPr>
        <w:t>Геология и рельеф.</w:t>
      </w:r>
      <w:r>
        <w:rPr>
          <w:rFonts w:eastAsia="Arial Cyr" w:cs="Arial Cyr" w:ascii="Arial Cyr" w:hAnsi="Arial Cyr"/>
          <w:sz w:val="20"/>
          <w:szCs w:val="20"/>
          <w:lang w:val="ru-RU"/>
        </w:rPr>
        <w:t xml:space="preserve"> По характеру рельефа территорию ОАЭ условно можно разделить на четыре основные области: прибережная область района Персидского залива, континентальное плато, прибрежная область района Оманского залива и горная област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ереговая линия Персидского залива, протяженность которой от полуострова Катар до полуострова Мусандам составляет более 700 км, очень сильно изрезана (особенно в западной части). Здесь много скалистых мысов и песчаных кос (наиболее значительные: Бу–Кумаиз, Эль–Хазра, Мушейриб, Джалия, Эс–Савами, Бу–Кашаша, Лаффан, Ханиура, Кантут, Хасан и Эль–Хайма); между ними находятся мелководные заливы и бухты с песчаными, галечниковыми или солончаковыми берегами (крупнейшие: Дувайхин, Эль–Кувайзит, Эн–Нахала, Эль–Базм, Эль–Ватин, Эль–Ганада и Эль–Банда). Со стороны моря береговая линия ограждена скалами, коралловыми полями, островками и мелями.</w:t>
      </w:r>
    </w:p>
    <w:p>
      <w:pPr>
        <w:pStyle w:val="Normal"/>
        <w:spacing w:lineRule="auto" w:line="240"/>
        <w:rPr/>
      </w:pPr>
      <w:r>
        <w:rPr>
          <w:rStyle w:val="Razryad"/>
          <w:rFonts w:eastAsia="Arial Cyr" w:cs="Arial Cyr" w:ascii="Arial Cyr" w:hAnsi="Arial Cyr"/>
          <w:sz w:val="20"/>
          <w:szCs w:val="20"/>
          <w:lang w:val="ru-RU"/>
        </w:rPr>
        <w:t>Прибрежная область района Персидского залива</w:t>
      </w:r>
      <w:r>
        <w:rPr>
          <w:rFonts w:eastAsia="Arial Cyr" w:cs="Arial Cyr" w:ascii="Arial Cyr" w:hAnsi="Arial Cyr"/>
          <w:sz w:val="20"/>
          <w:szCs w:val="20"/>
          <w:lang w:val="ru-RU"/>
        </w:rPr>
        <w:t xml:space="preserve"> – узкая низменная равнина, на всем своем протяжении не поднимающаяся выше 30–50 м над уровнем моря. Кое–где встречаются плоские засолоненные депрессии, представляющие собой синклинальные впадины или же впадины, образовавшиеся вследствие медленного опускания глубинных слоев; в других местах можно наблюдать обширные галечниковые, песчано–галечниковые и песчаные поля; обнаруживаются и отдельные скопления известняковых скал, холмы и даже сравнительно крупные возвышенности; последние образованы типичными кембрийскими соляными куполами и интересны для геологов тем, что, будучи выдавлены из глубин, они приподняли слои осадочных пород, в том числе нефтеносных.</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39">
                <wp:simplePos x="0" y="0"/>
                <wp:positionH relativeFrom="column">
                  <wp:posOffset>-8255</wp:posOffset>
                </wp:positionH>
                <wp:positionV relativeFrom="page">
                  <wp:posOffset>6948805</wp:posOffset>
                </wp:positionV>
                <wp:extent cx="4032250" cy="323850"/>
                <wp:effectExtent l="0" t="0" r="0" b="0"/>
                <wp:wrapNone/>
                <wp:docPr id="7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а западе (в районе, известном под названием Миджан), вдоль берегов мелководного залива Дувайхин (от мыса Бу–Кумаиз до мыса Эль–Хазра), солончаки перемежаются песчано–галечниковыми участками – предвестниками подступающей с юго–запада пустыни Эль–Джафура; местность здесь волнистая, но холмы встречаются сравнительно редко. Более возвышенной и холмистой местность становится восточнее – у берегов мелководных заливов Эль–Кувайзит и Эн–Нахала (от мыса Эль–Хазра на восток до мыса Мушейриб); здесь можно обнаружить обрывы и холмы высотой 35–45 м над уровнем моря. Далее к востоку вновь следует понижение, переходящее в плоскую засолоненную депрессию; это самый крупный район солончаков в ОАЭ (ширина его вдоль побережья – 50–55 км, длина в глубь континента – 90–120 км), известный под названием Себхат–Матти. За солончаками (в районе, именующемся Байнуна) следует еще одно незначительное повышение со скоплением возвышенностей, образованных соляными куполами; у самого берега наиболее значительными возвышенностями этого типа являются Барана (75–80 м над уровнем моря) и Данна (107 м), в 8–10 км от берега – Эт–Тальфаха (120–125 м); соляные купола, образующие в осадочных породах окна диаметром 6–8 м, создали здесь не только возвышенность, но и близлежащие острова (например, остров Сир–Бани–Яс). В целом этот район возвышенностей простирается с запада на восток вдоль прибрежной области на 45–50 км, т.е. приблизительно до района мыса Джалия.</w:t>
      </w:r>
    </w:p>
    <w:p>
      <w:pPr>
        <w:pStyle w:val="Normal"/>
        <w:spacing w:lineRule="auto" w:line="240"/>
        <w:rPr/>
      </w:pPr>
      <w:r>
        <w:rPr>
          <w:rFonts w:eastAsia="Arial Cyr" w:cs="Arial Cyr" w:ascii="Arial Cyr" w:hAnsi="Arial Cyr"/>
          <w:sz w:val="20"/>
          <w:szCs w:val="20"/>
          <w:lang w:val="ru-RU"/>
        </w:rPr>
        <w:t>Далее на восток местность понижается, а возвышенности сменяются холмами, отделяющими от залива солончаки. Холмы редеют, а затем почти исчезают на границе района Байнуна (54° в.д.), где береговая линия резко отклоняется к северо–востоку. Далее на несколько сотен километров тянутся равнинные галечниково–песчаные поля. От восточной границы района Байнуна (за исключением побережья залива Эль–Ватин, на левом крайнем мысу которого возвышается гора Фатаиса, а на правом разместились предместья г. Абу–Даби, и примыкающего к нему с юга урочища Эт–Тафф) до сравнительно крупного мыса Эль–Ханджура галечниково–песчаные поля отделены от залива сравнительно широкой полосой солончаков; наконец, в направлении от мыса Эль–Ханджура на северо–восток, минуя места расположения городов Дубай, Шарджа, Аджман, Умм–эль–Кайвайн и Рас–эль–Хайма, до мыса Эль–Хайма эти галечниково–песчаные поля, теснимые с юго–востока предгорьями и отрогами оманской горной системы, подходят к самой береговой лини</w:t>
      </w:r>
      <w:r>
        <mc:AlternateContent>
          <mc:Choice Requires="wps">
            <w:drawing>
              <wp:anchor behindDoc="0" distT="0" distB="0" distL="0" distR="0" simplePos="0" locked="0" layoutInCell="0" allowOverlap="1" relativeHeight="189">
                <wp:simplePos x="0" y="0"/>
                <wp:positionH relativeFrom="column">
                  <wp:posOffset>-8255</wp:posOffset>
                </wp:positionH>
                <wp:positionV relativeFrom="page">
                  <wp:posOffset>6948805</wp:posOffset>
                </wp:positionV>
                <wp:extent cx="4032250" cy="323850"/>
                <wp:effectExtent l="0" t="0" r="0" b="0"/>
                <wp:wrapNone/>
                <wp:docPr id="7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и. Равнинный характер этой зоны нарушается единственной здесь возвышенностью Эль–Айн, расположенной в 28 км к юго–западу от г.Дубай, в 6 км от берега Персидского зали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пределить общую площадь прибрежной области Персидского залива пока невозможно из–за слабой ее изученности и весьма сложной конфигурации. Можно лишь указать, что при максимальной длине примерно в 600 км прибрежная область имеет ширину от 18 км вблизи г.Рас–эль–Хайма до 80 км в районе г.Абу–Даби и 225 км в месте расположения солончаков Себхат–Матти.</w:t>
      </w:r>
    </w:p>
    <w:p>
      <w:pPr>
        <w:pStyle w:val="Normal"/>
        <w:spacing w:lineRule="auto" w:line="240"/>
        <w:rPr/>
      </w:pPr>
      <w:r>
        <w:rPr>
          <w:rFonts w:eastAsia="Arial Cyr" w:cs="Arial Cyr" w:ascii="Arial Cyr" w:hAnsi="Arial Cyr"/>
          <w:sz w:val="20"/>
          <w:szCs w:val="20"/>
          <w:lang w:val="ru-RU"/>
        </w:rPr>
        <w:t xml:space="preserve">Южнее прибрежной области района Персидского залива расположено </w:t>
      </w:r>
      <w:r>
        <w:rPr>
          <w:rStyle w:val="Razryad"/>
          <w:rFonts w:eastAsia="Arial Cyr" w:cs="Arial Cyr" w:ascii="Arial Cyr" w:hAnsi="Arial Cyr"/>
          <w:sz w:val="20"/>
          <w:szCs w:val="20"/>
          <w:lang w:val="ru-RU"/>
        </w:rPr>
        <w:t>континентальное плато</w:t>
      </w:r>
      <w:r>
        <w:rPr>
          <w:rFonts w:eastAsia="Arial Cyr" w:cs="Arial Cyr" w:ascii="Arial Cyr" w:hAnsi="Arial Cyr"/>
          <w:sz w:val="20"/>
          <w:szCs w:val="20"/>
          <w:lang w:val="ru-RU"/>
        </w:rPr>
        <w:t>, высота которого над уровнем моря– 100–150 м (на востоке и северо–востоке – до 200 м). На севере и северо–западе континентальное плато непосредственно прилегает к прибрежной области района Персидского залива; на юге и юго–востоке оно рассечено пограничной линией, отделяющей ОАЭ от территорий Саудовской Аравии и Омана; на западе к нему примыкает депрессия, значительная часть которой занята солончаками Себхат–Матти; наконец, на востоке и северо–востоке континентальное плато упирается в предгорья и отроги оманской горной системы. В целом континентальное плато занимает примерно две трети территории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чти вся северная часть континентального плато занята урочищем Эд–Дафра, протяженность которого в широтном направлении превышает 200 км. К югу и юго–востоку, а также частично к востоку от Эд–Дафры расположены две группы урочищ – западная и восточная. К западной группе (перечисляя с севера на юг) относятся урочища Эс–Сарук, Эль–Куфа, Битана, Эль–Лива и Эль–Батин; к восточной–урочища Хатам, Рамлат–эль–Хумра и Эль–Манади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онтинентальное плато – область, где солончаки сменяются каменистыми и песчаными пустынями. У местных кочевых и полукочевых племен имеется немало терминов для обозначения тех или иных особенностей ландшафта: “ирик” – высокие (до 120 м) продольные дюны, вытянутые с востока на запад; “кайла” – изолированный песчаный массив высотой до 200 м; “харайм” – подобие каменистого коридора; “шик” – обширное пространство, покрытое щебнем и гравием, и т.д.</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40">
                <wp:simplePos x="0" y="0"/>
                <wp:positionH relativeFrom="column">
                  <wp:posOffset>-8255</wp:posOffset>
                </wp:positionH>
                <wp:positionV relativeFrom="page">
                  <wp:posOffset>6948805</wp:posOffset>
                </wp:positionV>
                <wp:extent cx="4032250" cy="323850"/>
                <wp:effectExtent l="0" t="0" r="0" b="0"/>
                <wp:wrapNone/>
                <wp:docPr id="7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одвижные пески – бич большинства эмиратов, входящих в состав ОАЭ. Песчаные дюны встречаются даже в той части прибрежной области, которая называется Байнуна; размеры отдельных дюн увеличиваются по мере продвижения на восток и юг. Урочища Эс–Сарук, Эль–Куфа и Битана окружены кольцом дюн. Вся территория урочища Эль–Лива покрыта дюнами, местами весьма крупных размеров; между дюнами имеются впадины, заполненные щебнем и гравием. Но наибольших размеров дюны достигают в урочище Эль–Ватин; здесь высота отдельных дюн превышает 100 м. На многие километры тянутся гряды песков, состоящих главным образом из зерен известняка. К востоку дюн и грядовых песков становится все меньше, и в конце концов они уступают место солончакам, расположенным во впадинах, окруженных холмами. Однако южнее указанных урочищ раскинулся страшный своим абсолютным бесплодием район Умм–эс–Семим (“Мать бед”), где встречаются зыбучие пески, смертельно опасные для всего живог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 югу от урочища Эль–Ватин в районе, известном под названием Кидар, дюны из белого и золотистого песка смыкаются с необъятной пустыней Руб–эль–Хали. Расположенная в огромной впадине, огражденной горными хребтами Неджда, Йемена, Хадрамаута и Омана, Руб–эль–Хали является самой сухой и обширной песчаной пустыней в мире.</w:t>
      </w:r>
    </w:p>
    <w:p>
      <w:pPr>
        <w:pStyle w:val="Normal"/>
        <w:spacing w:lineRule="auto" w:line="240"/>
        <w:rPr/>
      </w:pPr>
      <w:r>
        <w:rPr>
          <w:rStyle w:val="Razryad"/>
          <w:rFonts w:eastAsia="Arial Cyr" w:cs="Arial Cyr" w:ascii="Arial Cyr" w:hAnsi="Arial Cyr"/>
          <w:sz w:val="20"/>
          <w:szCs w:val="20"/>
          <w:lang w:val="ru-RU"/>
        </w:rPr>
        <w:t>Прибрежная область района Оманского залива</w:t>
      </w:r>
      <w:r>
        <w:rPr>
          <w:rFonts w:eastAsia="Arial Cyr" w:cs="Arial Cyr" w:ascii="Arial Cyr" w:hAnsi="Arial Cyr"/>
          <w:sz w:val="20"/>
          <w:szCs w:val="20"/>
          <w:lang w:val="ru-RU"/>
        </w:rPr>
        <w:t xml:space="preserve"> – это уже упоминавшаяся долина Эш–Шамалия. На севере (в районе залива Дибба) и на юге (в районе залива Кальба) прибрежная область упирается в границу между ОАЭ и Оманом. На востоке она ограничена сравнительно малоизрезанной береговой линией, где голые скалы то круто обрываются в сторону залива, то отступают, давая место узким галечниковым пляжам. Наконец, на западе она ограничена каменистыми отрогами оманской горной системы. Общая длина долины Эш–Шамалия – 75–80 км, ширина – в одних местах 2–4 км, в других 10–15 км, только в районе Фуджайры – до 25 км.</w:t>
      </w:r>
    </w:p>
    <w:p>
      <w:pPr>
        <w:pStyle w:val="Normal"/>
        <w:spacing w:lineRule="auto" w:line="240"/>
        <w:rPr/>
      </w:pPr>
      <w:r>
        <mc:AlternateContent>
          <mc:Choice Requires="wps">
            <w:drawing>
              <wp:anchor behindDoc="0" distT="0" distB="0" distL="0" distR="0" simplePos="0" locked="0" layoutInCell="0" allowOverlap="1" relativeHeight="190">
                <wp:simplePos x="0" y="0"/>
                <wp:positionH relativeFrom="column">
                  <wp:posOffset>-8255</wp:posOffset>
                </wp:positionH>
                <wp:positionV relativeFrom="page">
                  <wp:posOffset>6948805</wp:posOffset>
                </wp:positionV>
                <wp:extent cx="4032250" cy="323850"/>
                <wp:effectExtent l="0" t="0" r="0" b="0"/>
                <wp:wrapNone/>
                <wp:docPr id="7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Style w:val="Razryad"/>
          <w:rFonts w:eastAsia="Arial Cyr" w:cs="Arial Cyr" w:ascii="Arial Cyr" w:hAnsi="Arial Cyr"/>
          <w:sz w:val="20"/>
          <w:szCs w:val="20"/>
          <w:lang w:val="ru-RU"/>
        </w:rPr>
        <w:t>Горная область</w:t>
      </w:r>
      <w:r>
        <w:rPr>
          <w:rFonts w:eastAsia="Arial Cyr" w:cs="Arial Cyr" w:ascii="Arial Cyr" w:hAnsi="Arial Cyr"/>
          <w:sz w:val="20"/>
          <w:szCs w:val="20"/>
          <w:lang w:val="ru-RU"/>
        </w:rPr>
        <w:t xml:space="preserve"> является частью обширной оманской горной системы, которая представляет собой полосу горных хребтов, вытянутую вдоль берега Оманского залива. Весь юго–восток Аравийского полуострова, включая оманскую горную систему, геологически чужд остальной части Аравии, представляя собой присоединившийся к полуострову участок альпийской складчатости зоны Южной Азии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ысшая точка оманской горной системы (гора Шам – 3353 м над уровнем моря) является частью хребта Эль–Ахдар. В районе между Эль–Ахдаром и полуостровом Мусандам расположены хребет Западный Хаджар с наивысшей точкой 1643 м и хребет Руус–эль–Джибаль – 2194 м, сложенные в основном породами мезозоя: серпентинитами, базальтом и диоритом. Здесь в результате выветривания на возвышенностях образовались голые блестящие черные или зеленоватые пики и острые гребни, господствующие над окружающей местностью. Тысячелетиями скапливаясь в горных долинах и у предгорий, продукты выветривания создали здесь плодородный почвенный слой: в восточных долинах Западного Хаджара и Руус–эль–Джибаля, а также в долине Эш–Шамалия преобладают горные красные почвы; в их западных долинах – красно–бурые почвы (например, на значительной части территории эмирата Рас–эль–Хайма, в урочище Эль–Бурайми, которое с юго–запада ограждено изолированной возвышенностью Хафит (1524 м), а с востока – отрогами хребта Западный Хаджар).</w:t>
      </w:r>
    </w:p>
    <w:p>
      <w:pPr>
        <w:pStyle w:val="Normal"/>
        <w:spacing w:lineRule="auto" w:line="240"/>
        <w:rPr/>
      </w:pPr>
      <w:r>
        <w:rPr>
          <w:rFonts w:eastAsia="Arial Cyr" w:cs="Arial Cyr" w:ascii="Arial Cyr" w:hAnsi="Arial Cyr"/>
          <w:b/>
          <w:bCs/>
          <w:sz w:val="20"/>
          <w:szCs w:val="20"/>
          <w:lang w:val="ru-RU"/>
        </w:rPr>
        <w:t>Полезные ископаемые.</w:t>
      </w:r>
      <w:r>
        <w:rPr>
          <w:rFonts w:eastAsia="Arial Cyr" w:cs="Arial Cyr" w:ascii="Arial Cyr" w:hAnsi="Arial Cyr"/>
          <w:sz w:val="20"/>
          <w:szCs w:val="20"/>
          <w:lang w:val="ru-RU"/>
        </w:rPr>
        <w:t xml:space="preserve"> На территории ОАЭ обнаружены нефть, природный газ, каменный уголь, железная руда, уран, хромистый железняк (хромит), никель, медь, закись меди, платина, бокситы, магнезит и асбест. Возможность и целесообразность разработки месторождений (за исключением нефти и природного газа) изучается с 1965 г., однако эта работа еще далека от заверш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анные о географическом размещении открытых месторождений (исключая месторождения нефти и газа) не опубликованы. Известно лишь, что особенно богаты полезными ископаемыми те эмираты, которые примыкают к области оманской горной системы, например Рас–эль–Хайм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лавными природными богатствами ОАЭ являются нефть и природный газ.</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 территории ОАЭ и в прилегающей к этому государству с севера шельфовой зоне находятся два ареала зон нефтегазонакопления, относящихся к нефтегазоносному бассейну Персидского залива: Катаро–Ормузский и Мурбански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41">
                <wp:simplePos x="0" y="0"/>
                <wp:positionH relativeFrom="column">
                  <wp:posOffset>-8255</wp:posOffset>
                </wp:positionH>
                <wp:positionV relativeFrom="page">
                  <wp:posOffset>6948805</wp:posOffset>
                </wp:positionV>
                <wp:extent cx="4032250" cy="323850"/>
                <wp:effectExtent l="0" t="0" r="0" b="0"/>
                <wp:wrapNone/>
                <wp:docPr id="7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Катаро–Ормузском ареале обнаружены пять нефтяных месторождений. Наиболее крупное из них – открытое в 1958 г. месторождение Умм–Шейф в 100 км к юго–востоку от месторождения Эль–Идд–эш–Шарки в Персидском заливе, в 30 км от острова Дас; залегающее на глубинах 2600–2880 м месторождение Умм–Шейф содержит, по оценке 1979 г., 350 млн. т неф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Мурбанском ареале обнаружены четыре месторождения. К числу крупнейших принадлежат: открытое в 1953 г. газонефтяное месторождение Мурбан, расположенное в 32 км к юго–западу от Эт–Тарифа (глубина залегания – 2493–2645 м, запасы – 600 млн.т); открытое в 1962 г. газонефтяное месторожденис Бу–Газа, расположенное в 80 км к юго–западу от г. Тариф (глубина залегания – 2285–2510 м, запасы – более 500 млн.т); открытое в 1967 г. газонефтяное месторождение Абу–Джиду, расположенное в 88 км к юго–востоку от месторождения Мурбан (глубина залегания – 2034–2282 м, запасы – около 500 млн. т). Месторождения находятся на территории низменной равнины, прилегающей с юга к Персидскому заливу.</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 1996 г. запасы нефти в ОАЭ были определены специалистами в 4,6 млрд. т, в два раза больше, чем в начале 1970 г. Они составили 9,1% общих запасов нефти Ближнего и Среднего Востока (против 5% в 1970 г.). В этом регионе ОАЭ по запасам нефти оказались на четвертом месте, уступив Саудовской Аравии, Кувейту и Ирану. Решающее значение в определении реального удельного веса каждой нефтедобывающей страны региона в общем объеме запасов нефти на Ближнем и Среднем Востоке имеет число месторождений с запасами 500 млн.т и более. В ОАЭ открыто три месторождения этого ранга – Мурбан, Бу–Газа и Абу–Джиду (все на территории Абу–Даби). Для сравнения укажем, что в Кувейте были открыты три таких месторождения, в Ираке – четыре, в Саудовской Аравии и Иране – по десят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мимо нефти ОАЭ располагают большими запасами попутного газа (около 20 млрд.т) – природного газа, запасы которого составляют 2,5–3,5 трил. куб. м.</w:t>
      </w:r>
    </w:p>
    <w:p>
      <w:pPr>
        <w:pStyle w:val="Normal"/>
        <w:spacing w:lineRule="auto" w:line="240"/>
        <w:rPr/>
      </w:pPr>
      <w:r>
        <w:rPr>
          <w:rFonts w:eastAsia="Arial Cyr" w:cs="Arial Cyr" w:ascii="Arial Cyr" w:hAnsi="Arial Cyr"/>
          <w:b/>
          <w:bCs/>
          <w:sz w:val="20"/>
          <w:szCs w:val="20"/>
          <w:lang w:val="ru-RU"/>
        </w:rPr>
        <w:t>Климат.</w:t>
      </w:r>
      <w:r>
        <w:rPr>
          <w:rFonts w:eastAsia="Arial Cyr" w:cs="Arial Cyr" w:ascii="Arial Cyr" w:hAnsi="Arial Cyr"/>
          <w:sz w:val="20"/>
          <w:szCs w:val="20"/>
          <w:lang w:val="ru-RU"/>
        </w:rPr>
        <w:t xml:space="preserve"> В климатическом отношении ОАЭ делятся на две зоны: западную (относящуюся к району Персидского залива и восточную (относящуюся к району Оманского залив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91">
                <wp:simplePos x="0" y="0"/>
                <wp:positionH relativeFrom="column">
                  <wp:posOffset>-8255</wp:posOffset>
                </wp:positionH>
                <wp:positionV relativeFrom="page">
                  <wp:posOffset>6948805</wp:posOffset>
                </wp:positionV>
                <wp:extent cx="4032250" cy="323850"/>
                <wp:effectExtent l="0" t="0" r="0" b="0"/>
                <wp:wrapNone/>
                <wp:docPr id="7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Главная особенность местного климата – высокая температура воздуха в течение всего года. В зимний период (декабрь – февраль) в западной зоне господствует умеренно теплая погода с дневными температурами от 20 до 35°С; лишь изредка (как это было в 1962 и 1974 гг.) температура воздуха понижается на побережье до 8–10°, а во внутренних районах – до 3–5°С. В летние месяцы (июль–август) дневная температура колеблется от 38 до 50°С; нередки годы, когда высокая температура воздуха сохраняется с мая по октябр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ак летом, так и зимой для западной зоны характерны сравнительно резкие колебания температуры воздуха в дневное и ночное время (особенно во внутренних пустынных районах): летом по ночам температура снижается до 20°, зимой – до 15°С.</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омительная жара царит здесь большую часть года и большую часть суток. Она трудно переносима (особенно для иностранцев) из–за высокой влажности воздуха, которая в летний сезон достигает 85–95% при обычном суточном колебании летом на 20–30%, а зимой на 30–40%. Во внутренних пустынных районах температура воздуха летом выше, а влажность ниже, чем в прибрежных района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реднегодовое количество осадков в западной зоне – всего 100 мм (во внутренних пустынных районах – 70–80 мм). Редкие моросящие дожди выпадают только в зимний период (в декабре–январе), главным образом в период прохождения относительно прохладных циклонов, а также, хотя и реже, во время смены летнего и зимнего видов погоды. Наибольшее количество осадков приходится на эмират Рас–эль–Хайма (200–300 мм в год). Годовой режим осадков нарушается крайне редко, однако засухи случаются сравнительно част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то же касается восточной зоны, то она расположена в тропической зоне северного полушария. Массы тропического воздуха имеют здесь весь год континентальное происхождение: зимой – азиатское, летом – африкано–аравийское. Поэтому зона эта отличается сравнительной сухостью, весьма устойчивой стратификацией, а летом – значительной запыленностью преобладающих в ней воздушных поток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равийское море с Оманским заливом можно назвать “морем муссонов”. Сезонная смена муссонов является господствующей чертой его метеорологического режима и в значительной степени определяет поверхностную циркуляцию вод.</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42">
                <wp:simplePos x="0" y="0"/>
                <wp:positionH relativeFrom="column">
                  <wp:posOffset>-8255</wp:posOffset>
                </wp:positionH>
                <wp:positionV relativeFrom="page">
                  <wp:posOffset>6948805</wp:posOffset>
                </wp:positionV>
                <wp:extent cx="4032250" cy="323850"/>
                <wp:effectExtent l="0" t="0" r="0" b="0"/>
                <wp:wrapNone/>
                <wp:docPr id="8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еверо–восточный, или зимний сухой, муссон устремляется от антициклона, постоянно держащегося зимой на высоких плоскогорьях Азии; юго–западный, или летний дождливый, муссон дует с Индийского океана, где летом держится среднее давление, по направлению к перегретым территориям Южной Азии (в том числе к Аравийскому полуострову), где давление падает до чрезвычайно низкого уровн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имний муссон продолжается с ноября по март; наибольшей устойчивостью он обладает в январе, когда разница в давлении воздуха над материком и океаном достигает максимума. Под влиянием зимнего муссона температура воздуха в прибрежном районе Оманского залива падает до 20°С, а в горных районах – до 10°С; одновременно влажность воздуха здесь достигает 70–75% при средней облачности до 2 балл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имний муссон не имеет того постоянства и той силы, какими обладает летний. Но в Оманском заливе он переходит иногда в кратковременные и довольно жестокие бури, а на пустынном побережье Аравийского полуострова – в песчаные бури (“бела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омежуточный весенний период, продолжающийся с марта до мая, здесь характеризуется постепенным ослаблением и полным исчезновением зимнего муссона, порывистыми переменными ветрами, резким повышением температуры на побережье и в горных долинах, где днем воздух прогревается до 35–40°С.</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ступление лета знаменуется резкой переменой воздушных потоков: берет силу летний муссон, дующий с юго–запада с мая до октября. Летний муссон несет облака и осадки, но они лишь частично достигают побережья; часто он приходит сильно запыленным, подхватывая облака пыли по мере продвижения вдоль Африки и Южной Аравии к побережью Эль–Ватины и предгорьям Западного Хаджара и Руус–эль–Джибаля. Летний муссон более устойчив, чем зимний (свыше 80%), и свежее его (в среднем 9–10 м/сек); повторяемость вызываемой им мглы достигает здесь летом предельных на земном шаре показателей (30–35% и более). Результатом силы и устойчивости летнего муссона является значительный сгон воды от берегов Аравии и выход холодных глубинных вод; это служит причиной снижения температур воздуха, установившихся здесь в конце весеннего периода. В июле температура воздуха на побережье и в горных долинах не превышает 25–26°С. При влажности воздуха до 85% и частой облачности осадки здесь все же случаются редко (до 200–250 мм в го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октября по ноябрь длится промежуточный осенний период. Для него характерны неустойчивость атмосферы, сравнительно частые тайфуны. Правда, тайфуны в Оманском заливе не очень свирепы, а повторяемость их (с учетом крайне редких весенних ураганов) – менее одного а два года.</w:t>
      </w:r>
    </w:p>
    <w:p>
      <w:pPr>
        <w:pStyle w:val="Normal"/>
        <w:spacing w:lineRule="auto" w:line="240"/>
        <w:rPr/>
      </w:pPr>
      <w:r>
        <mc:AlternateContent>
          <mc:Choice Requires="wps">
            <w:drawing>
              <wp:anchor behindDoc="0" distT="0" distB="0" distL="0" distR="0" simplePos="0" locked="0" layoutInCell="0" allowOverlap="1" relativeHeight="192">
                <wp:simplePos x="0" y="0"/>
                <wp:positionH relativeFrom="column">
                  <wp:posOffset>-8255</wp:posOffset>
                </wp:positionH>
                <wp:positionV relativeFrom="page">
                  <wp:posOffset>6948805</wp:posOffset>
                </wp:positionV>
                <wp:extent cx="4032250" cy="323850"/>
                <wp:effectExtent l="0" t="0" r="0" b="0"/>
                <wp:wrapNone/>
                <wp:docPr id="8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 xml:space="preserve">Гидрологическая характеристика Оманского залива. </w:t>
      </w:r>
      <w:r>
        <w:rPr>
          <w:rFonts w:eastAsia="Arial Cyr" w:cs="Arial Cyr" w:ascii="Arial Cyr" w:hAnsi="Arial Cyr"/>
          <w:sz w:val="20"/>
          <w:szCs w:val="20"/>
          <w:lang w:val="ru-RU"/>
        </w:rPr>
        <w:t>Оманский залив – часть Аравийского моря. Длина его – около 450 км, ширина – до 330 км. С Персидским заливом он соединен Ормузским проливом (максимальная ширина – 90 км, минимальная – 65 км)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лубины в Оманском заливе у материковой отмели не превышают 200 м, за пределами шельфа колеблются от 200 до 1000 м. Максимальная глубина – 3694 м. У побережья Юго–Восточной Аравии шельф всюду узкий, а материковый склон крутой и обрывисты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вижение вод в Оманском заливе в значительной степени зависит от муссонов. Именно под их влиянием поверхностные воды здесь обладают круговым течением. Поскольку Аравийское море широко открыто к югу, приливные волны поступают сюда именно с юга. В этом же направлении поднимается и дно, что способствует росту приливной волны. Амплитуда прилива в пределах Оманского залива составляет 3,5–4,5 м. Приливно–отливные явления не оказывают существенного влияния на круговое движение поверхностных вод Оманского зали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есмотря на сезонные колебания температуры, действие ветров, характер движения вод, температура поверхностных вод в Оманском заливе в течение всего года остается сравнительно высокой (даже в декабре–январе она равна 25–26°С). Поскольку дожди здесь, в общем, редки, а приток пресной воды мизерный, соленость воды также сравнительно высока – 36,5%о.</w:t>
      </w:r>
    </w:p>
    <w:p>
      <w:pPr>
        <w:pStyle w:val="Normal"/>
        <w:spacing w:lineRule="auto" w:line="240"/>
        <w:rPr/>
      </w:pPr>
      <w:r>
        <w:rPr>
          <w:rFonts w:eastAsia="Arial Cyr" w:cs="Arial Cyr" w:ascii="Arial Cyr" w:hAnsi="Arial Cyr"/>
          <w:b/>
          <w:bCs/>
          <w:sz w:val="20"/>
          <w:szCs w:val="20"/>
          <w:lang w:val="ru-RU"/>
        </w:rPr>
        <w:t xml:space="preserve">Водные ресурсы. </w:t>
      </w:r>
      <w:r>
        <w:rPr>
          <w:rFonts w:eastAsia="Arial Cyr" w:cs="Arial Cyr" w:ascii="Arial Cyr" w:hAnsi="Arial Cyr"/>
          <w:sz w:val="20"/>
          <w:szCs w:val="20"/>
          <w:lang w:val="ru-RU"/>
        </w:rPr>
        <w:t>В ОАЭ нет рек, ручьев, озер. Судя по всему, в далеком прошлом здесь также господствовало безводье. Во всяком случае, в западной части страны вовсе нет засохших русел рек – вади, в восточной части они имеются, но не отличаются ни шириной, ни длино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чти единственным источников жизни здесь служат грунтовые воды. С незапамятных времен местные племена владели техникой рытья колодцев, добычи и транспортировки воды. Колодцами оснащались традиционные караванные пути, основные пути передвижения кочевых и полукочевых племен. Места их временных стоянок у таких колодцев передавались из поколения в поколение и получили свои названия, которые сохранились до наших дне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43">
                <wp:simplePos x="0" y="0"/>
                <wp:positionH relativeFrom="column">
                  <wp:posOffset>-8255</wp:posOffset>
                </wp:positionH>
                <wp:positionV relativeFrom="page">
                  <wp:posOffset>6948805</wp:posOffset>
                </wp:positionV>
                <wp:extent cx="4032250" cy="323850"/>
                <wp:effectExtent l="0" t="0" r="0" b="0"/>
                <wp:wrapNone/>
                <wp:docPr id="8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округ колодцев, содержащих значительные запасы воды, возникли оазисы или просто населенные пункты. Самыми известными оазисами такого типа являются Лива и Бурайми. Наиболее значительными населенными пунктами, возникшими у колодцев и впоследствии ставшими крупными городами, являются Абу–Даби, Дубай, Шардж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ть немало оснований полагать, что в недрах эмиратов, вошедших в состав ОАЭ, скрыты сравнительно крупные запасы пресной и солоноватой воды, пригодной для различного использова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ападная часть ОАЭ входит в единую систему распределения грунтовых вод по всему простору Аравийского полуострова. Только вдоль побережья Оманского залива геологам удалось обнаружить более локализованные горизонты. Их происхождение тоже связано с муссонами, но в данном случае накопление дождевой воды и ее проникновение в грунт происходит в горах Ома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рунтовые воды местами настолько обильны, что образуют заболоченные районы, расположенные среди песков и камней. Нечто подобное можно увидеть в районе Рамлат–эль–Хамр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есмотря на богатство грунтовых вод, водная проблема в ОАЭ чрезвычайно остра.</w:t>
      </w:r>
    </w:p>
    <w:p>
      <w:pPr>
        <w:pStyle w:val="Normal"/>
        <w:spacing w:lineRule="auto" w:line="240"/>
        <w:rPr/>
      </w:pPr>
      <w:r>
        <w:rPr>
          <w:rFonts w:eastAsia="Arial Cyr" w:cs="Arial Cyr" w:ascii="Arial Cyr" w:hAnsi="Arial Cyr"/>
          <w:b/>
          <w:bCs/>
          <w:sz w:val="20"/>
          <w:szCs w:val="20"/>
          <w:lang w:val="ru-RU"/>
        </w:rPr>
        <w:t>Растительность.</w:t>
      </w:r>
      <w:r>
        <w:rPr>
          <w:rFonts w:eastAsia="Arial Cyr" w:cs="Arial Cyr" w:ascii="Arial Cyr" w:hAnsi="Arial Cyr"/>
          <w:sz w:val="20"/>
          <w:szCs w:val="20"/>
          <w:lang w:val="ru-RU"/>
        </w:rPr>
        <w:t xml:space="preserve"> ОАЭ – страна сухих пустынь и полупустынь, голых скалистых гор, оазисов и относительно плодородных горных долин. Страна полностью лишена лесных массивов, травянисто–кустарничковая растительность сильно разрежена, а местами и вовсе отсутствует. Относительная скудость водных ресурсов здесь обернулась скудостью растительного покро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 побережье Персидского залива и местами на побережье Оманского залива имеется ксерофитная пустынно–степная растительность. Она представлена главным образом разновидностью проса – “самам”. Это растение встречается во многих внутренних районах, свободных от песка и дюн; оно издавна используется кочевниками как корм для ско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 мере удаления от побережья растительность меняется. Начинают попадаться районы опустыненных травянисто–тростниковых тугаев. Основным видом флоры является здесь тростник – разновидность сыта, именуемый местными жителями “эль–мусайх” или “сунда”. Это – низкорослое, сильно угнетенное опустыненное многолетнее растение. Обычно тростник растет между холмами в пустынных местах. Используется кочевниками как корм для скот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93">
                <wp:simplePos x="0" y="0"/>
                <wp:positionH relativeFrom="column">
                  <wp:posOffset>-8255</wp:posOffset>
                </wp:positionH>
                <wp:positionV relativeFrom="page">
                  <wp:posOffset>6948805</wp:posOffset>
                </wp:positionV>
                <wp:extent cx="4032250" cy="323850"/>
                <wp:effectExtent l="0" t="0" r="0" b="0"/>
                <wp:wrapNone/>
                <wp:docPr id="8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дали от побережья чаще всего можно наблюдать ксерофитную пустынную полукустарничковую растительность. Главным видом полукустарничков является “арфадж” – рантерий безхохолковый. Это – растение высотой до 1 м, с серебристым стеблем и оливково–зелеными жесткими листьями, которые сбрасываются с наступлением жаркого сухого лета. В апреле, когда рантерий покрывается небольшими желтыми цветочками, места его произрастания преображаются, приобретая не свойственный им цветущий ви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антерий образует верхний флористический ярус, тогда как нижним являются многолетние и однолетние травы. Многолетних трав в местах произрастания “арфаджа” очень мало; типичным их представителем является ситняг (“румрам”). Зато однолетних трав (особенно эфемеров) сравнительно много: разновидности подорожника – “ар–рибла” и “аль–гаранта”, льнянка, заразиха, блошица (“джес–джас”), василек и др. Среди этих трав широкое распространение получили паразиты – вьюнки – “асерис”, “аль–хатми”, “ар–рахама” и т.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пустынях местами встречаются представители ксерофитной пустынной полудревесной растительности. Здесь наиболее часты белосаксаульники – “деревья пустыни”. Они в основном представлены двумя видами – ”гадха” и “римд”. Белосаксаульники – древовидные кустарники и полукустарники высотой 1–2 м; они лишены листьев, которые заменены зелеными, ежегодно опадающими побегами. Древесина их исключительно плотная и хрупкая. Цветут в конце лета и начале осени; цветы желто–зеленого цве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елосаксаульники произрастают в сообществе со многими видами засухоустойчивой флоры, образуя верхний ярус. По соседству с ними часто растут полукустарнички боялыча – ”гаграф”, джузгун – ”арта”, эфедра – ”алландар” и др. Здесь же можно встретить разновидности астрагалов – “гаффа”, “асаб аль–ароус”, “макка” и др. Нижним ярусом служат чахлые травы типа полыни (“гейсум”).</w:t>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Некоторые пустынные травы и характер их использования</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tbl>
      <w:tblPr>
        <w:tblW w:w="6407" w:type="dxa"/>
        <w:jc w:val="left"/>
        <w:tblInd w:w="-35" w:type="dxa"/>
        <w:tblLayout w:type="fixed"/>
        <w:tblCellMar>
          <w:top w:w="0" w:type="dxa"/>
          <w:left w:w="28" w:type="dxa"/>
          <w:bottom w:w="0" w:type="dxa"/>
          <w:right w:w="28" w:type="dxa"/>
        </w:tblCellMar>
      </w:tblPr>
      <w:tblGrid>
        <w:gridCol w:w="1162"/>
        <w:gridCol w:w="2977"/>
        <w:gridCol w:w="2268"/>
      </w:tblGrid>
      <w:tr>
        <w:trPr/>
        <w:tc>
          <w:tcPr>
            <w:tcW w:w="1162"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Местное</w:t>
              <w:br/>
              <w:t>название</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Описание</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Характер использова-ния бедуинами</w:t>
            </w:r>
          </w:p>
        </w:tc>
      </w:tr>
      <w:tr>
        <w:trPr/>
        <w:tc>
          <w:tcPr>
            <w:tcW w:w="1162" w:type="dxa"/>
            <w:tcBorders>
              <w:top w:val="single" w:sz="6" w:space="0" w:color="000000"/>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Абал”</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Солеустойчивый кустарничек с плодами алого цвета</w:t>
            </w:r>
          </w:p>
        </w:tc>
        <w:tc>
          <w:tcPr>
            <w:tcW w:w="2268" w:type="dxa"/>
            <w:tcBorders>
              <w:top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опливо</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Арфадж”</w:t>
            </w:r>
          </w:p>
        </w:tc>
        <w:tc>
          <w:tcPr>
            <w:tcW w:w="2977" w:type="dxa"/>
            <w:tcBorders>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Полукустарничек</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Корм для скота</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Гада”</w:t>
            </w:r>
          </w:p>
        </w:tc>
        <w:tc>
          <w:tcPr>
            <w:tcW w:w="2977" w:type="dxa"/>
            <w:tcBorders>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Солеустойчивый кустарничек</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опливо</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Хамбизан”</w:t>
            </w:r>
          </w:p>
        </w:tc>
        <w:tc>
          <w:tcPr>
            <w:tcW w:w="2977" w:type="dxa"/>
            <w:tcBorders>
              <w:left w:val="single" w:sz="6" w:space="0" w:color="000000"/>
              <w:right w:val="single" w:sz="6" w:space="0" w:color="000000"/>
            </w:tcBorders>
          </w:tcPr>
          <w:p>
            <w:pPr>
              <w:pStyle w:val="Normal"/>
              <w:spacing w:lineRule="auto" w:line="240"/>
              <w:ind w:hanging="0"/>
              <w:jc w:val="left"/>
              <w:rPr/>
            </w:pPr>
            <w:r>
              <w:rPr>
                <w:rFonts w:eastAsia="Arial Cyr" w:cs="Arial Cyr" w:ascii="Arial Cyr" w:hAnsi="Arial Cyr"/>
                <w:sz w:val="20"/>
                <w:szCs w:val="20"/>
                <w:lang w:val="ru-RU"/>
              </w:rPr>
              <w:t xml:space="preserve">Корнеплод, по форме </w:t>
              <w:br/>
              <w:t>напоминаю</w:t>
            </w:r>
            <w:r>
              <mc:AlternateContent>
                <mc:Choice Requires="wps">
                  <w:drawing>
                    <wp:anchor behindDoc="0" distT="0" distB="0" distL="0" distR="0" simplePos="0" locked="0" layoutInCell="0" allowOverlap="1" relativeHeight="44">
                      <wp:simplePos x="0" y="0"/>
                      <wp:positionH relativeFrom="column">
                        <wp:posOffset>-8255</wp:posOffset>
                      </wp:positionH>
                      <wp:positionV relativeFrom="page">
                        <wp:posOffset>6948805</wp:posOffset>
                      </wp:positionV>
                      <wp:extent cx="4032250" cy="323850"/>
                      <wp:effectExtent l="0" t="0" r="0" b="0"/>
                      <wp:wrapNone/>
                      <wp:docPr id="8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щий морковь</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Употребляется в пищу</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Джада”</w:t>
            </w:r>
          </w:p>
        </w:tc>
        <w:tc>
          <w:tcPr>
            <w:tcW w:w="2977" w:type="dxa"/>
            <w:tcBorders>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рава</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Жаропонижающее средство</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Кахил”</w:t>
            </w:r>
          </w:p>
        </w:tc>
        <w:tc>
          <w:tcPr>
            <w:tcW w:w="2977" w:type="dxa"/>
            <w:tcBorders>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Корнеплод темно–красного цвета</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Сок используется как краситель и румяна</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Курранш”</w:t>
            </w:r>
          </w:p>
        </w:tc>
        <w:tc>
          <w:tcPr>
            <w:tcW w:w="2977" w:type="dxa"/>
            <w:tcBorders>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рава из семейства молочаев</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Семена употребляются в пищу, сок – </w:t>
              <w:br/>
              <w:t>в медицинских целях</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Рак”</w:t>
            </w:r>
          </w:p>
        </w:tc>
        <w:tc>
          <w:tcPr>
            <w:tcW w:w="2977" w:type="dxa"/>
            <w:tcBorders>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Древовидный кустарник; </w:t>
              <w:br/>
              <w:t>древесина волокнистая</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Используется для </w:t>
              <w:br/>
              <w:t>чистки зубов</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Риме”</w:t>
            </w:r>
          </w:p>
        </w:tc>
        <w:tc>
          <w:tcPr>
            <w:tcW w:w="2977" w:type="dxa"/>
            <w:tcBorders>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Солеустойчивый кустарничек</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Корм для скота</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Рубала”</w:t>
            </w:r>
          </w:p>
        </w:tc>
        <w:tc>
          <w:tcPr>
            <w:tcW w:w="2977" w:type="dxa"/>
            <w:tcBorders>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Травянистое растение </w:t>
              <w:br/>
              <w:t>с клубнем в виде ореха</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Употребляется в пищу</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Сам”</w:t>
            </w:r>
          </w:p>
        </w:tc>
        <w:tc>
          <w:tcPr>
            <w:tcW w:w="2977" w:type="dxa"/>
            <w:tcBorders>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Дикорастущий злак</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Мука употребляется в пищу</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Шарп”</w:t>
            </w:r>
          </w:p>
        </w:tc>
        <w:tc>
          <w:tcPr>
            <w:tcW w:w="2977" w:type="dxa"/>
            <w:tcBorders>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Растение с плодом, </w:t>
              <w:br/>
              <w:t>напоминающим тыкву</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Используется как </w:t>
              <w:br/>
              <w:t>слабительное</w:t>
            </w:r>
          </w:p>
        </w:tc>
      </w:tr>
      <w:tr>
        <w:trPr/>
        <w:tc>
          <w:tcPr>
            <w:tcW w:w="1162"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Тумам”</w:t>
            </w:r>
          </w:p>
        </w:tc>
        <w:tc>
          <w:tcPr>
            <w:tcW w:w="2977" w:type="dxa"/>
            <w:tcBorders>
              <w:left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рава</w:t>
            </w:r>
          </w:p>
        </w:tc>
        <w:tc>
          <w:tcPr>
            <w:tcW w:w="2268" w:type="dxa"/>
            <w:tcBorders>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Корм для скота</w:t>
            </w:r>
          </w:p>
        </w:tc>
      </w:tr>
      <w:tr>
        <w:trPr/>
        <w:tc>
          <w:tcPr>
            <w:tcW w:w="1162" w:type="dxa"/>
            <w:tcBorders>
              <w:left w:val="single" w:sz="6" w:space="0" w:color="000000"/>
              <w:bottom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Ушар”</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рава</w:t>
            </w:r>
          </w:p>
        </w:tc>
        <w:tc>
          <w:tcPr>
            <w:tcW w:w="2268" w:type="dxa"/>
            <w:tcBorders>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Яд</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конец, в районах солончаков господствуют галофиты и субгалофиты, широко представленные солянкой, соляросом, солончаковым торичником, разновидностями каперсов и верблюжьей колючки. Кое–где можно встретить солончаковый саксаул, кустарнички парнолистника, пучки трав из семейства норичниковых, лебедовых и т.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отаники насчитали 350 видов засухоустойчивой флоры, встречающихся в ОАЭ. Бедуины издавна научились использовать многие виды местной флоры как корм для скота, как приправу, как лекарственные средства. В таблице приведены данные о свойствах некоторых местных растени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94">
                <wp:simplePos x="0" y="0"/>
                <wp:positionH relativeFrom="column">
                  <wp:posOffset>-8255</wp:posOffset>
                </wp:positionH>
                <wp:positionV relativeFrom="page">
                  <wp:posOffset>6948805</wp:posOffset>
                </wp:positionV>
                <wp:extent cx="4032250" cy="323850"/>
                <wp:effectExtent l="0" t="0" r="0" b="0"/>
                <wp:wrapNone/>
                <wp:docPr id="8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Типично пустынная и полупустынная растительность начинает стремительно редеть по мере приближения к оманской горной системе. У подножия горных отрогов и в горных долинах она исчезает, уступая место отдельным видам субтропической флоры. В таких долинах, как, например, Дайд (где расположены два сравнительно крупных населенных пункта – Эд–Дайд и Фаладж–ибн–Муалла), флора относительно богата. Здесь можно встретить дикорастущие деревья, такие, как акация и тамариск, многие виды кустарников и трав. Усилиями местных жителей высажены и продолжаются посадки финиковых пальм и различных фруктовых деревьев, возделываются поля и огороды. В целом растительность долин идентична флоре оазисов, хотя в большинстве случаев она несколько богаче: оазисы больше, чем огражденные отрогами гор долины, страдают от постоянных горячих сухих ветров и недостатка влаги. Особенно богаты горные долины восточной зоны ОАЭ.</w:t>
      </w:r>
    </w:p>
    <w:p>
      <w:pPr>
        <w:pStyle w:val="Normal"/>
        <w:spacing w:lineRule="auto" w:line="240"/>
        <w:rPr/>
      </w:pPr>
      <w:r>
        <w:rPr>
          <w:rFonts w:eastAsia="Arial Cyr" w:cs="Arial Cyr" w:ascii="Arial Cyr" w:hAnsi="Arial Cyr"/>
          <w:b/>
          <w:bCs/>
          <w:sz w:val="20"/>
          <w:szCs w:val="20"/>
          <w:lang w:val="ru-RU"/>
        </w:rPr>
        <w:t xml:space="preserve">Животный мир. </w:t>
      </w:r>
      <w:r>
        <w:rPr>
          <w:rFonts w:eastAsia="Arial Cyr" w:cs="Arial Cyr" w:ascii="Arial Cyr" w:hAnsi="Arial Cyr"/>
          <w:sz w:val="20"/>
          <w:szCs w:val="20"/>
          <w:lang w:val="ru-RU"/>
        </w:rPr>
        <w:t>ОАЭ расположены в южной части голарктической зоогеографической области. Но фауна здесь еще беднее, чем флор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рупных млекопитающих на территории ОАЭ всегда было мало, ныне же они стали настоящей редкостью. Единственными дикими копытными являются газели трех видов: “идми”, “афри” и “рхим”. “Афри” встречается чаще. Это – небольшое грациозное животное красно–коричневого цвета с загнутыми назад рогами. Поголовье этих животных настолько сократилось, что для их спасения требуется принятие охранных ме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западной зоне ОАЭ много зайцев (“арнаб”), а также мелких грызунов (песчанок, тушканчиков, полевых мышей и т.д.). Поближе к оманской горной системе водятся рукокрылые (различные виды летучих мыш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равнительно богат мир пресмыкающихся. В пустынях и полупустынях, в предгорьях и горных долинах часто встречаются ящерицы и змеи. Весьма опасна черная кобра (“хам”) и уступающая ей по размерам и агрессивности простая кобра (“ханич”).</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45">
                <wp:simplePos x="0" y="0"/>
                <wp:positionH relativeFrom="column">
                  <wp:posOffset>-8255</wp:posOffset>
                </wp:positionH>
                <wp:positionV relativeFrom="page">
                  <wp:posOffset>6948805</wp:posOffset>
                </wp:positionV>
                <wp:extent cx="4032250" cy="323850"/>
                <wp:effectExtent l="0" t="0" r="0" b="0"/>
                <wp:wrapNone/>
                <wp:docPr id="8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Куда богаче мир пернатых. Птицы встречаются практически повсеместно, хотя многие из них прилетают сюда на короткое время (из Азии, Африки и Европы). Вдоль побережья Персидского и Оманского заливов встречаются различные виды морских рыбоядных птиц (чайки, бакланы, нырки и др.). В районах оазисов в изобилии водятся чижи, жаворонки, трясогузки, сорокопуты, дрозды, ласточки, удоды. В населенных пунктах можно встретить стаи воробьев, ворон, галок, голубей. Много видов птиц и в пустынных и полупустынных районах; там водятся жаворонки, каменки, чеканы, дрофы, стрепеты, журавли. Из дневных хищных птиц в полупустынных районах и предгорьях встречаются ястребы, соколы, коршуны, орлы: из ночных – совы. Особую ценность для местных жителей представляют соколы, которых ловят, дрессируют и используют для охоты на дроф.</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ир беспозвоночных также сравнительно богат; он представлен здесь различными паукообразными и насекомыми. Весьма распространены двукрылые: мухи, комары (в оазисах и долинах), слепни. Из прямокрылых особенно часто встречается саранча; в районах, граничащих с пустыней Руб–эль–Хали, есть места обитания и размножения пустынной саранчи–шистоцерки, налеты которой наносят большой ущерб оазисам. Широко распространены жесткокрылые (майские жуки, божьи коровка и пр.) и перепончатокрылые (особенно муравь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хтиофауна очень богата. В Оманском заливе известно свыше 400 видов рыб. Оманский залив глубже Персидского залива, воды его менее прозрачны; к тому же они прохладнее, не такие спокойные. И тем не менее они так же полны жизн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открытых в сторону Индийского океана водах залива больше хрящевых и костистых рыб. Акулы здесь плавают целыми стаями, а прочие рыбы (сельдевые, скумбриевые и т.д.) – огромными косяками. Здесь гораздо чаще встречаются кашалоты и дельфины, а отлов морских черепах, благодаря их обилию, носит характер самостоятельного морского промысл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оралловые сооружения в Оманском заливе развиты слабо, здесь преобладают изолированные коралловые “пятна”. Это не свидетельствует о том, что Оманский залив является менее благоприятным для ихтиофауны, чем Персидский залив. Фитопланктон и зоопланктон здесь развиты ничуть не меньше. Фосфоресцирующий зоопланктон иллюминирует воды Оманского залива по ночам; днем же он придает им грязно–бурый оттенок.</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дним из наиболее убедительных свидетельств жизненного богатства поверхностных вод Оманского залива служит огромное количество морских птиц; птичьи базары встречаются на всем протяжении его побережья.</w:t>
      </w:r>
    </w:p>
    <w:p>
      <w:pPr>
        <w:pStyle w:val="Normal"/>
        <w:spacing w:lineRule="auto" w:line="240"/>
        <w:ind w:hanging="0"/>
        <w:jc w:val="center"/>
        <w:rPr>
          <w:rFonts w:ascii="Arial Cyr" w:hAnsi="Arial Cyr" w:eastAsia="Arial Cyr" w:cs="Arial Cyr"/>
          <w:b/>
          <w:b/>
          <w:bCs/>
          <w:sz w:val="20"/>
          <w:szCs w:val="20"/>
          <w:lang w:val="ru-RU"/>
        </w:rPr>
      </w:pPr>
      <w:r>
        <mc:AlternateContent>
          <mc:Choice Requires="wps">
            <w:drawing>
              <wp:anchor behindDoc="0" distT="0" distB="0" distL="0" distR="0" simplePos="0" locked="0" layoutInCell="0" allowOverlap="1" relativeHeight="195">
                <wp:simplePos x="0" y="0"/>
                <wp:positionH relativeFrom="column">
                  <wp:posOffset>-8255</wp:posOffset>
                </wp:positionH>
                <wp:positionV relativeFrom="page">
                  <wp:posOffset>6948805</wp:posOffset>
                </wp:positionV>
                <wp:extent cx="4032250" cy="323850"/>
                <wp:effectExtent l="0" t="0" r="0" b="0"/>
                <wp:wrapNone/>
                <wp:docPr id="8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br w:type="column"/>
                      </w: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3. Население</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b/>
          <w:bCs/>
          <w:sz w:val="20"/>
          <w:szCs w:val="20"/>
          <w:lang w:val="ru-RU"/>
        </w:rPr>
        <w:t xml:space="preserve">Численность и плотность. </w:t>
      </w:r>
      <w:r>
        <w:rPr>
          <w:rFonts w:eastAsia="Arial Cyr" w:cs="Arial Cyr" w:ascii="Arial Cyr" w:hAnsi="Arial Cyr"/>
          <w:sz w:val="20"/>
          <w:szCs w:val="20"/>
          <w:lang w:val="ru-RU"/>
        </w:rPr>
        <w:t>Первая перепись населения была проведена в марте – апреле 1968 г., вторая – в конце 1975 г. Затем перепись проводилась регулярно каждое десятилетие.</w:t>
      </w:r>
      <w:r>
        <w:rPr>
          <w:rStyle w:val="FootnoteCharacters"/>
          <w:rStyle w:val="FootnoteAnchor"/>
          <w:rFonts w:eastAsia="Arial Cyr" w:cs="Arial Cyr" w:ascii="Arial Cyr" w:hAnsi="Arial Cyr"/>
          <w:sz w:val="20"/>
          <w:szCs w:val="20"/>
          <w:lang w:val="ru-RU"/>
        </w:rPr>
        <w:footnoteReference w:id="6"/>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АЭ – страна со сравнительно быстро растущим населением: за 60 лет его численность увеличилась более чем в 15 раз. Особенно стремительно она стала расти в 60–70–х годах, когда Абу Даби и Дубай вступили на путь “нефтяного процветания” и подтолкнули к определенному прогрессу другие эмираты.</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46">
                <wp:simplePos x="0" y="0"/>
                <wp:positionH relativeFrom="column">
                  <wp:posOffset>-8255</wp:posOffset>
                </wp:positionH>
                <wp:positionV relativeFrom="page">
                  <wp:posOffset>6948805</wp:posOffset>
                </wp:positionV>
                <wp:extent cx="4032250" cy="323850"/>
                <wp:effectExtent l="0" t="0" r="0" b="0"/>
                <wp:wrapNone/>
                <wp:docPr id="8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Быстрый рост численности населения ОАЭ в 60–80–х годах объясняется не столько естественным приростом населения, сколько массовой иммиграцией: среднегодовой темп прироста коренного населения ОАЭ составляет около 3% (что совпадает с аналогичными данными, характерными для других стран Арабского Востока); в то же время среднегодовой темп прироста всего населения ОАЭ беспрецедентен – 17,3% (1968–1975 гг.), 20% (1976–1996 г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фициальные сведения о соотношении коренного населения ОАЭ и иммигрантов не публиковались. Согласно же неофициальным данным, в 1968 г. коренные жители составляли 40% населения ОАЭ, в 1975 г – 36% и в 1978 г. – 32%. Не случайно в это время правительство ОАЭ приняло меры по ограничению иммиграции, особенно по борьбе с нелегальной иммиграцией. Однако факты свидетельствуют, что правящим кругам ОАЭ так и не удалось пресечь массовую иммиграцию.</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редняя плотность населения (т.е. число жителей на 1 кв.км) составляли в 1968 г. – 2,1 чел., в 1975 г. – 7,7 чел., в 1985 г. – 15 чел., в 1995 г. – около 20 чел., в 1997 г. – 21,9 человек.</w:t>
      </w:r>
    </w:p>
    <w:p>
      <w:pPr>
        <w:pStyle w:val="Normal"/>
        <w:spacing w:lineRule="auto" w:line="240"/>
        <w:rPr/>
      </w:pPr>
      <w:r>
        <w:rPr>
          <w:rFonts w:eastAsia="Arial Cyr" w:cs="Arial Cyr" w:ascii="Arial Cyr" w:hAnsi="Arial Cyr"/>
          <w:b/>
          <w:bCs/>
          <w:sz w:val="20"/>
          <w:szCs w:val="20"/>
          <w:lang w:val="ru-RU"/>
        </w:rPr>
        <w:t xml:space="preserve">Распределение. </w:t>
      </w:r>
      <w:r>
        <w:rPr>
          <w:rFonts w:eastAsia="Arial Cyr" w:cs="Arial Cyr" w:ascii="Arial Cyr" w:hAnsi="Arial Cyr"/>
          <w:sz w:val="20"/>
          <w:szCs w:val="20"/>
          <w:lang w:val="ru-RU"/>
        </w:rPr>
        <w:t>Население в ОАЭ распределено крайне неравномерно. В двух крупнейших эмиратах федерации – Абу–Даби и Дубае сконцентрировано около 70% населения, тогда как в пяти остальных – немногим более 3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ервая причина неравномерного распределения населения состоит в том, что у эмиратов, входящих в состав федерации, были различные возможности экономического развития и различные потребности в импорте рабочей силы. Вторая причина заключается в ощутимом процессе урбанизации, который в той или иной степени охватил все эмираты. Правда, он коснулся главным образом столичных город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емпы роста численности населения г.Дубай были равны 10%, г.Аджман – 10%, г.Фуджайра – 12%, г.Абу–Даби – 17%, г.Шарджа – 21%, г.Рас–эль–Хайма – 31%.</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90–е годы ознаменовались общим ростом численности городского населения в ОАЭ. В эмирате Абу–Даби, например, наряду со столицей получили развитие такие населенные пункты, как Эль–Айн и Эт–Тариф, в Шардже – Дибба, Хаур–эль–Факкан, Кальба, в эмирате Фуджайра – Шарам, Лад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ородское население страны, согласно данным первой переписи населения, составило 67,2% всего населения, в 1975 г., в соответствии с данными второй переписи, достигло 8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ретья причина неравномерного распределения населения ОАЭ – концентрация основных населенных пунктов в тех районах, которые издавна были наиболее удобными для заселения: у побережья, в оазисах, в горных долинах и т.д.</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96">
                <wp:simplePos x="0" y="0"/>
                <wp:positionH relativeFrom="column">
                  <wp:posOffset>-8255</wp:posOffset>
                </wp:positionH>
                <wp:positionV relativeFrom="page">
                  <wp:posOffset>6948805</wp:posOffset>
                </wp:positionV>
                <wp:extent cx="4032250" cy="323850"/>
                <wp:effectExtent l="0" t="0" r="0" b="0"/>
                <wp:wrapNone/>
                <wp:docPr id="8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ОАЭ, как и в большинстве стран Арабского Востока, мужское население по численности преобладает над женским. Это объясняется спецификой исторического развития местного общества, а также особенностями быта, нравов и обычаев. Ощутимое влияние оказала также иммиграция, поскольку в ОАЭ в поисках работы из года в год приезжали преимущественно мужчи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на рубеже 50–60–х годов, по сугубо ориентировочным данным, мужское население здесь составляло 55–58%, а женское – 42%–45%, то в конце 80–х годов, как явствует из данных переписи, мужчины уже составляли 62,1% населения , а женщины – 37,9%. Несоответствие между численностью мужского и женского населения продолжает увеличиватьс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авящие круги ОАЭ встревожены этой проблемой, ибо растущее численное превосходство мужчин над женщинами уже начало препятствовать процессу образования семей, стало влиять на естественный прирост коренного насел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ля ОАЭ характерен сравнительно низкий коэффициент рождаемости. В среднем ежегодно на тысячу человек здесь приходится 15–20 новорожденных, что значительно ниже соответствующего показателя в ряде других арабских стран. Особенно низок коэффициент рождаемости среди иммигрант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 возрастному составу населения ОАЭ – одна из наиболее молодых стран мира, хотя в этом отношении она уступает соседним эмиратам Восточной Аравии. В конце 90–х годов в ОАЭ 45,1% населения составляли лица моложе 20 лет, 41,4% – в возрасте от 20 до 40 лет и только 13,5% – в возрасте 40 лет и более. Объясняется это тремя причинами: во–первых, ежегодный прирост коренного населения здесь довольно высок; во–вторых, долгожительство нехарактерно (средняя продолжительность жизни составляет приблизительно 45 лет); в–третьих, возраст иммигрантов – от 15–20 до 35–40 лет.</w:t>
      </w:r>
    </w:p>
    <w:p>
      <w:pPr>
        <w:pStyle w:val="Normal"/>
        <w:spacing w:lineRule="auto" w:line="240"/>
        <w:rPr/>
      </w:pPr>
      <w:r>
        <w:rPr>
          <w:rFonts w:eastAsia="Arial Cyr" w:cs="Arial Cyr" w:ascii="Arial Cyr" w:hAnsi="Arial Cyr"/>
          <w:b/>
          <w:bCs/>
          <w:sz w:val="20"/>
          <w:szCs w:val="20"/>
          <w:lang w:val="ru-RU"/>
        </w:rPr>
        <w:t xml:space="preserve">Национальный состав. </w:t>
      </w:r>
      <w:r>
        <w:rPr>
          <w:rFonts w:eastAsia="Arial Cyr" w:cs="Arial Cyr" w:ascii="Arial Cyr" w:hAnsi="Arial Cyr"/>
          <w:sz w:val="20"/>
          <w:szCs w:val="20"/>
          <w:lang w:val="ru-RU"/>
        </w:rPr>
        <w:t>Коренное население ОАЭ – арабы; значительная часть иммигрантов – тоже арабы (только они могут рассчитывать на получение гражданств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47">
                <wp:simplePos x="0" y="0"/>
                <wp:positionH relativeFrom="column">
                  <wp:posOffset>-8255</wp:posOffset>
                </wp:positionH>
                <wp:positionV relativeFrom="page">
                  <wp:posOffset>6948805</wp:posOffset>
                </wp:positionV>
                <wp:extent cx="4032250" cy="323850"/>
                <wp:effectExtent l="0" t="0" r="0" b="0"/>
                <wp:wrapNone/>
                <wp:docPr id="9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Точные данные о национальном составе населения не опубликованы. Согласно подсчетам, сделанным на основе неофициальных данных, национальный состав населения ОАЭ характеризуется следующими цифрами: арабы – 48,4% населения (в том числе коренные жители – 39,6%, иммигранты – 8,8%), в 1975 – 45% (соответственно 36 и 9%), в 1988 г. – 41,2% (31,9 и 9,3%), в 1996 г. – 36% (24% и 12%).</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мираты, вошедшие в состав ОАЭ, возникли на рубеже ХVII–ХVIII вв. или в самом начале XVIII в., когда в рассматриваемой части Восточной Аравии на смену ранее проживавшим здесь племенам (исключая племя шиху) пришли новые арабские племена, входившие в четыре племенных союза – бани–яс, манасир, ад–даухер и аль–ауамер. Каждый из племенных союзов объединял от 5 до 15 племен, которые, в свою очередь, объединяли от 9 до 16 родов и даже боле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лемена, входившие в союз Бани–яс, обосновались в тогда еще небольшом населенном пункте Абу–Даби, в районах оазисов Лива и Бурайми; племена, входившие в союз аль–манасир, расселились в районе оазиса Лива и на пастбищах Эд–Дафры; племена, входившие в союз ад–даухер, заняли часть оазиса Бурайми с поселком Эль–Айн; наконец, племена, входившие в союз аль–ауамер, расселились вдоль границы с Оманом, а частично в районе оазиса Бурайми и Эд–Дафры (и несколько южне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асть племен из союза Бани–яс (например, аль–буфалах) обосновалась на территории Дубая; здесь они (после прихода сюда племен судан, аль–мура и др.) заняли господствующее положение. В Шардже наряду с некоторыми племенами из союза Бани–яс прочное место заняли члены тогда могучего оманского племени кавасим; здесь же нашли себе место племена из союза ан–наим (аль–бушамис, аль–бухрейбат и аль–хауатер) и независимые племена – аль–али, бани–кутб, аш–шауми, аль–ауамель и др. В Рас–эль–Хайме наряду с племенем кавасим видную роль стали играть отдельные племена из союза Бани–яс (судан, аль–бумахейр и др.), а также племя аль–али. Последнее племя заняло прочные позиции в Аджмане, соседствуя с племенем ан–наэм. В Фуджайре господствующее положение заняло племя шаркийин, а в Умм–эль–Кайвайне – племена судан (из союза Бани яс) и аль–ал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97">
                <wp:simplePos x="0" y="0"/>
                <wp:positionH relativeFrom="column">
                  <wp:posOffset>-8255</wp:posOffset>
                </wp:positionH>
                <wp:positionV relativeFrom="page">
                  <wp:posOffset>6948805</wp:posOffset>
                </wp:positionV>
                <wp:extent cx="4032250" cy="323850"/>
                <wp:effectExtent l="0" t="0" r="0" b="0"/>
                <wp:wrapNone/>
                <wp:docPr id="9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 течением времени в процессе разложения традиционной родо–племенной организации многие племена стали переходить из одного союза в другой, территориально перемешались и потеряли свою обособленность. В результате этого их группировки начали все более отчетливо принимать характер политических и религиозных объединений, чему во многом способствовало то обстоятельство, что члены одних племен исповедовали ибадизм, других – ваххабизм и т.д. В дальнейшем подобного рода смешение повлекло за собой для многих племен прямую потерю членов и даже целых родов, ушедших из насиженных мест на жительство в крупные населенные пункты; правда, формально они продолжали оставаться членами конкретных племен. И в настоящее время большая часть коренного населения ОАЭ считает необходимым хотя бы номинально числиться за теми или иными племенами, хотя бы формально считаться с их обычаями и нравами. Особенно это относится к верхушке местного общества – к правящим фамилиям, ближайшему их окружению, видным представителям родовой аристократ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ережитки минувших веков и патриархальных традиций еще настолько прочны, что местной демографической статистике удалось собрать данные о численности отдельных племен, расселенных на территории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гласно этим данным, в семи эмиратах в 1968 г. насчитывалось немногим более 70 тыс. членов различных племен (примерно 40% коренного населения) , в 1978 г. – 100 тыс. (32%), в 1996 г. – 80 тыс (4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давляющее большинство коренного населения ОАЭ ведет оседлый образ жизни (примерно 9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b/>
          <w:bCs/>
          <w:sz w:val="20"/>
          <w:szCs w:val="20"/>
          <w:lang w:val="ru-RU"/>
        </w:rPr>
        <w:t>Племенной состав коренного населения, человек</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380" w:type="dxa"/>
        <w:jc w:val="left"/>
        <w:tblInd w:w="0" w:type="dxa"/>
        <w:tblLayout w:type="fixed"/>
        <w:tblCellMar>
          <w:top w:w="0" w:type="dxa"/>
          <w:left w:w="28" w:type="dxa"/>
          <w:bottom w:w="0" w:type="dxa"/>
          <w:right w:w="28" w:type="dxa"/>
        </w:tblCellMar>
      </w:tblPr>
      <w:tblGrid>
        <w:gridCol w:w="1642"/>
        <w:gridCol w:w="768"/>
        <w:gridCol w:w="3970"/>
      </w:tblGrid>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Племена, роды</w:t>
            </w:r>
          </w:p>
        </w:tc>
        <w:tc>
          <w:tcPr>
            <w:tcW w:w="768"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сего</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том числе</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ахбаб</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47</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Абу–Даби 319</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аль–али</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5 118</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В Умм–эль–Кайвайне 2862 </w:t>
              <w:br/>
              <w:t>В Рас–эль–Хайме 1445</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аль–авамир</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 892</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Абу–Даби 1721</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бидуват</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499</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Дубае 450</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даханима</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333</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Рас–эль–Хайме 551</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лахабабиа</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Фуджайре 8</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давахир</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 102</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Абу–Даби 2844</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гафала</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96</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Умм–эль–Кайвайне 127</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хамус, дахурия</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6 177</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Рас–эль–Хайме 5845</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бани–джабир</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81</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Абу–Даби 49</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бани–кааб</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17</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Абу–Даби 217, в Шардже 197</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мухариза</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51</w:t>
            </w:r>
          </w:p>
        </w:tc>
        <w:tc>
          <w:tcPr>
            <w:tcW w:w="3970" w:type="dxa"/>
            <w:tcBorders/>
          </w:tcPr>
          <w:p>
            <w:pPr>
              <w:pStyle w:val="Normal"/>
              <w:spacing w:lineRule="auto" w:line="240"/>
              <w:ind w:hanging="0"/>
              <w:jc w:val="left"/>
              <w:rPr/>
            </w:pPr>
            <w:r>
              <w:rPr>
                <w:rFonts w:eastAsia="Arial Cyr" w:cs="Arial Cyr" w:ascii="Arial Cyr" w:hAnsi="Arial Cyr"/>
                <w:sz w:val="20"/>
                <w:szCs w:val="20"/>
                <w:lang w:val="ru-RU"/>
              </w:rPr>
              <w:t>В Рас–</w:t>
            </w:r>
            <w:r>
              <mc:AlternateContent>
                <mc:Choice Requires="wps">
                  <w:drawing>
                    <wp:anchor behindDoc="0" distT="0" distB="0" distL="0" distR="0" simplePos="0" locked="0" layoutInCell="0" allowOverlap="1" relativeHeight="48">
                      <wp:simplePos x="0" y="0"/>
                      <wp:positionH relativeFrom="column">
                        <wp:posOffset>-8255</wp:posOffset>
                      </wp:positionH>
                      <wp:positionV relativeFrom="page">
                        <wp:posOffset>6948805</wp:posOffset>
                      </wp:positionV>
                      <wp:extent cx="4032250" cy="323850"/>
                      <wp:effectExtent l="0" t="0" r="0" b="0"/>
                      <wp:wrapNone/>
                      <wp:docPr id="9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эль–Хайме·312</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манасир</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607</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Абу–Даби 3224</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масафара</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2</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Шардже 39</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мазари</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044</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Абу–Даби 1287, в Рас–эль–Хайме 1062</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ан–наим</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334</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Аджмане 616, в Рас–эль–Хайме 968</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наджадат</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93</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Абу–Даби 662</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нагбийин</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05</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Шардже1345</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кавасим</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4881</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Шардже 3592, в Рас–эль–Хайме 1055</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бани–китаб</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370</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Шардже 1458</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кувайд</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5</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Шардже 162</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шахаира</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84</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Рас–эль–Хайме 69</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аль–бушамис</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438</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Дубае 769, в Шардже 689</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шаркийин</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8809</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Фуджайре 8372</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бани–яс</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0465</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Абу–Даби 4597, в Дубае 3913,</w:t>
              <w:br/>
              <w:t>в Шардже 1424</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зааб</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225</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Рас–эль–Хайме 2455</w:t>
            </w:r>
          </w:p>
        </w:tc>
      </w:tr>
      <w:tr>
        <w:trPr/>
        <w:tc>
          <w:tcPr>
            <w:tcW w:w="1642"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прочие</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6294</w:t>
            </w:r>
          </w:p>
        </w:tc>
        <w:tc>
          <w:tcPr>
            <w:tcW w:w="3970"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 Рас–эль–Хайме 2366,</w:t>
              <w:br/>
              <w:t>в Шардже 1280, в Дубае 1194</w:t>
            </w:r>
          </w:p>
        </w:tc>
      </w:tr>
      <w:tr>
        <w:trPr/>
        <w:tc>
          <w:tcPr>
            <w:tcW w:w="1642" w:type="dxa"/>
            <w:tcBorders/>
          </w:tcPr>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Всего</w:t>
            </w:r>
          </w:p>
        </w:tc>
        <w:tc>
          <w:tcPr>
            <w:tcW w:w="7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6448</w:t>
            </w:r>
          </w:p>
        </w:tc>
        <w:tc>
          <w:tcPr>
            <w:tcW w:w="3970" w:type="dxa"/>
            <w:tcBorders/>
          </w:tcPr>
          <w:p>
            <w:pPr>
              <w:pStyle w:val="Normal"/>
              <w:snapToGrid w:val="false"/>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r>
          </w:p>
        </w:tc>
      </w:tr>
    </w:tbl>
    <w:p>
      <w:pPr>
        <w:pStyle w:val="Normal"/>
        <w:spacing w:lineRule="auto" w:line="240"/>
        <w:rPr/>
      </w:pPr>
      <w:r>
        <w:rPr>
          <w:rFonts w:eastAsia="Arial Cyr" w:cs="Arial Cyr" w:ascii="Arial Cyr" w:hAnsi="Arial Cyr"/>
          <w:b/>
          <w:bCs/>
          <w:sz w:val="20"/>
          <w:szCs w:val="20"/>
          <w:lang w:val="ru-RU"/>
        </w:rPr>
        <w:t xml:space="preserve">Религиозный состав. </w:t>
      </w:r>
      <w:r>
        <w:rPr>
          <w:rFonts w:eastAsia="Arial Cyr" w:cs="Arial Cyr" w:ascii="Arial Cyr" w:hAnsi="Arial Cyr"/>
          <w:sz w:val="20"/>
          <w:szCs w:val="20"/>
          <w:lang w:val="ru-RU"/>
        </w:rPr>
        <w:t>Подавляющее большинство жителей ОАЭ (примерно 95%) исповедует ислам. Здесь имеются последователи обоих основных направлений ислама – суннизма и шиизм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гласно оценочным данным, 80–85% мусульман придерживаются суннизма, который представлен здесь всеми четырьмя традиционными мазхабами: ханбалитским, ханифитским, маликитским и шафиитским; кроме того, имеются приверженцы ваххабизм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Ханбалитского мазхаба придерживаются многие племена и роды, входящие в состав религиозно–политической конфедерации гафири (40–50 тыс. человек), и некоторые подразделения религиозно–политической конфедерации хинави (7–10 тыс. человек); сюда же входят упомянутое выше племя шиху (6 тыс. человек) и отдельные выходцы из восточноафриканских стран (2–3 тыс. человек). Речь в данном случае идет о части населения эмиратов Рас–эль–Хайма, Шарджа и Фуджайр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98">
                <wp:simplePos x="0" y="0"/>
                <wp:positionH relativeFrom="column">
                  <wp:posOffset>-8255</wp:posOffset>
                </wp:positionH>
                <wp:positionV relativeFrom="page">
                  <wp:posOffset>6948805</wp:posOffset>
                </wp:positionV>
                <wp:extent cx="4032250" cy="323850"/>
                <wp:effectExtent l="0" t="0" r="0" b="0"/>
                <wp:wrapNone/>
                <wp:docPr id="9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К маликитскому мазхабу следует отнести большинство племен и родов конфедерации хинави (25–30 тыс. человек), а также подразделения бани–яс и членов отдельных мелких племен – манасир, марар, хувала и др. (14–16 тыс. человек). Все они проживают в эмиратах Абу–Даби, Дубай, Шарджа, Аджман и Рас–эль–Хайм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иверженцев шафиитского мазхаба немного (всего несколько тысяч человек), и в основном они принадлежат к племенам и родам конфедерации хинаюи; живут они в эмиратах Абу–Даби, Дубай и Фуджайра. Приверженцев ханифитского мазхаба еще меньше (несколько сот человек), и большинство из них проживает в Умм–эль–Кайвайне и Аджман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следователей суннитской секты ваххабитов насчитывается несколько десятков тысяч. К ним относятся преимущественно члены племен и родов, входящих в конфедерацию гафири: аль–али, шаркийин, ан–наим, тонайдж, нагбийин, бани–кааб и др., а также иммигранты – выходцы из Саудовской Аравии. В основном они составляют часть населения эмиратов Умм–эль–Кайвайн, Рас–эль–Хайма, Шарджа. Ваххабитами являются большинство представителей родо–племенной аристократии и членов правящих династи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Шиизма придерживаются 15–20% последователей ислама. К ним относятся выходцы из Ирана (принадлежащие к секте имамитов), Индии и Пакистана (исмаилиты), а также выходцы из Бахрейна, Катара и Омана. Шиизм исповедуют и некоторые племена (последователи секты ибадитов) из конфедерации гафири: кавасим, аль–али, бани–яс и некоторые другие, в основном проживающие в эмиратах Фуджайра, Рас–эль–Хайма, Шарджа, Дубай (на юге) и Абу–Даби (на юго–восток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емусульман в ОАЭ не более 5%. Христианство здесь исповедуют главным образом иностранцы (англичане, американцы и др.) – служащие нефтяных компаний, представители западных фирм, работающие по контрактам специалисты. Большинство христиан принадлежит к протестантским организациям, церквам и сектам, остальные – приверженцы римско–католической церкви, подчиняющиеся архиепископу Кувейта. Общее их число не превышает нескольких тысяч. Христианами являются и несколько десятков иммигрантов – выходцев из Инд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ОАЭ более или менее постоянно проживают индуисты– выходцы из Индии и Пакистана (несколько сот человек).</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елигиозная рознь не характерна для ОАЭ. Положение дел несколько изменилось после революции в Иране. Революция как бы всколыхнула местных шиитов; часть их открыто объявила себя последователями аятоллы Хомейни. Напуганные возможностью проникновения в местное общество идей “исламской революции”, правящие круги санкционировали арест и высылку из страны отдельных иранцев–шиитов.</w:t>
      </w:r>
    </w:p>
    <w:p>
      <w:pPr>
        <w:pStyle w:val="Normal"/>
        <w:spacing w:lineRule="auto" w:line="240"/>
        <w:rPr/>
      </w:pPr>
      <w:r>
        <mc:AlternateContent>
          <mc:Choice Requires="wps">
            <w:drawing>
              <wp:anchor behindDoc="0" distT="0" distB="0" distL="0" distR="0" simplePos="0" locked="0" layoutInCell="0" allowOverlap="1" relativeHeight="49">
                <wp:simplePos x="0" y="0"/>
                <wp:positionH relativeFrom="column">
                  <wp:posOffset>-8255</wp:posOffset>
                </wp:positionH>
                <wp:positionV relativeFrom="page">
                  <wp:posOffset>6948805</wp:posOffset>
                </wp:positionV>
                <wp:extent cx="4032250" cy="323850"/>
                <wp:effectExtent l="0" t="0" r="0" b="0"/>
                <wp:wrapNone/>
                <wp:docPr id="9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 xml:space="preserve">Структура самодеятельного населения. </w:t>
      </w:r>
      <w:r>
        <w:rPr>
          <w:rFonts w:eastAsia="Arial Cyr" w:cs="Arial Cyr" w:ascii="Arial Cyr" w:hAnsi="Arial Cyr"/>
          <w:sz w:val="20"/>
          <w:szCs w:val="20"/>
          <w:lang w:val="ru-RU"/>
        </w:rPr>
        <w:t>Проблема занятости в ОАЭ имеет особенности, характерные для всех нефтедобывающих эмиратов Восточной Аравии. С одной стороны, в ОАЭ, ежегодно 4–6% населения зачисляются а категорию безработных; сюда относятся молодежь, впервые ищущая работу, еще не обладающая необходимыми трудовыми навыками, но не спешащая откликнуться на первые предложения, и иммигранты, обычно не имеющие квалификации и к тому же прибывшие в страну нелегально. С другой стороны, ощущается острая потребность в неквалифицированной и квалифицированной рабочей силе, специалистах самых различных профессий; поскольку для удовлетворения этой потребности требуется не просто импорт рабочей силы, но и частичная замена ранее ввезенных рабочих и специалистов, контингенту самодеятельного населения в ОАЭ свойственна значительная текучесть, а не только рос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гласно данным переписей населения, самодеятельное население ОАЭ непрерывно увеличиваетс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ужчины составляют свыше 98% самодеятельного населениям а женщины – около 2%. Как бы мало ни было число женщин, занятых общественно полезным трудом, факт их появления в жизни ОАЭ – событие знаменательное (даже учитывая, что в подавляющем большинстве работавшие женщины были иммигрантк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ибольшее число занятых сконцентрировано в трех эмиратах – Абу–Даби Дубае и Шардже; на их долю в 1971 г. пришлось 83% всего самодеятельного населения страны, а в 1995 г. – 85%; в то же время на долю остальных четырех эмиратов – Аджмама, Умм–эль–Кайвайна, Рас–эль–Хаймы и Фуджайры – соответственно 17 и 15%. Объяснялось это в основном различиями в масштабах и темпах экономического развития членов федерации, обусловленными характером причастности их к процессу “нефтяного процветания”.</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99">
                <wp:simplePos x="0" y="0"/>
                <wp:positionH relativeFrom="column">
                  <wp:posOffset>-8255</wp:posOffset>
                </wp:positionH>
                <wp:positionV relativeFrom="page">
                  <wp:posOffset>6948805</wp:posOffset>
                </wp:positionV>
                <wp:extent cx="4032250" cy="323850"/>
                <wp:effectExtent l="0" t="0" r="0" b="0"/>
                <wp:wrapNone/>
                <wp:docPr id="9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производственную деятельность вовлечено 58,5% занятых (в 1995 г. – 46,4%). В этом нашли отражение те социальные сдвиги, которые явились прямым следствием постепенного врастания эмиратов в мировую экономическую систему.</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исленность самодеятельного населения в ОАЭ намного больше, чем в прочих эмиратах Восточной Аравии – Катаре, Бахрейне и Кувейте. Это объясняется тем, что нигде иммиграция не достигла таких масштабов. Число лиц наемного труда в ОАЭ превысило 75%; около 20% составили лица, имеющие самостоятельное занятие, прочие – примерно 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бращает на себя внимание то обстоятельство, что не изменилось число занятых в сельском хозяйстве и морских промыслах, притом что население страны за это время выросло почти вчетверо. Во второй половине 90–х годов вряд ли можно ожидать существенных изменени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ледует иметь в виду, что в число занятых в сельском хозяйстве и морских промыслах не вошли кочевые бедуинские племена, главным занятием которых является животноводство. Эти племена до настоящего времени проживают на территории эмиратов Абу–Даби, Дубай, Шарджа, Аджман и Умм–эль–Кайвайн, где они составляют от 5 до 15% населения. Правящие круги ОАЭ направляют усилия на то, чтобы перевести бедуинов на оседлый образ жизни, однако эта политика расценивается большинством их как посягательство на их права и привилегии, на традиционную арабскую “классификацию” хозяйств, четко разграничивавшую настоящих кочевников (“бадавийюн”), полукочевников, сохранявших свое основное занятие – скотоводство (“шавия”), и оседлых (“райя”), связанных преимущественно с земледелием. Члены тех племен, которым все же пришлось перейти на оседлость, в большинстве своем стараются “не осквернять” себя трудом, пополняя контингент лиц, занятых непроизводственной деятельностью. Особенно это относится к представителям родоплеменной аристократии, впрочем, и рядовые члены племен чаше всего находят себе применение в сфере услу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и изучении динамики занятых в сельском хозяйстве и морских промыслах следует иметь в виду, что эта отрасль хозяйства – область деятельности преимущественно коренного населения; труд иммигрантов здесь почти не используется.</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50">
                <wp:simplePos x="0" y="0"/>
                <wp:positionH relativeFrom="column">
                  <wp:posOffset>-8255</wp:posOffset>
                </wp:positionH>
                <wp:positionV relativeFrom="page">
                  <wp:posOffset>6948805</wp:posOffset>
                </wp:positionV>
                <wp:extent cx="4032250" cy="323850"/>
                <wp:effectExtent l="0" t="0" r="0" b="0"/>
                <wp:wrapNone/>
                <wp:docPr id="9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Число занятых в добывающей и обрабатывающей промышленности растет крайне медленно. В 1968 г. в этой отрасли хозяйства было занято 2,6 тыс. человек, т.е. 3,4% всего населения страны (7,9% самодеятельного населения), в 1988 г. – 4,7 тыс., или 1,6% (3,7%). В первой половине 90–х годов, несмотря на определенные сдвиги, наметившиеся в области промышленности, доля занятых в этой отрасли экономики поднялась до 2–2,5% всего населения (около 5% самодеятельного населения), разумеется, включая иммигрантов. Объясняется это низкими темпами развития национальной добывающей промышленности (без нефтедобывающей) и темпами развития обрабатывающей промышленности (без нефтегазоперерабатывающей), а также тем, что построенные в ОАЭ предприятия оборудованы по последнему слову техники и не требуют большой концентрации рабочей силы. Последнее особенно относится к нефтяной промышленности ОАЭ, которая базируется на новейших методах производства с широким применением автомати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лавной сферой труда иммигрантов стало строительство. В 1971 г. лица, занятые в строительстве, составили 11% всего населения ОАЭ (25,8% самодеятельного населения), в 1985 г. – 14,5% (31,6%); в первой половине 90–х годов их число продолжало расти, превысив к концу периода 15% всего населения (и 33% самодеятельного населения). Все это было непосредственно связано с реализацией федеральных и местных планов экономического развит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ще в 60–х годах в эмиратах уделялось большое внимание развитию транспорта и связи. В 70–х – 80–х годах развернулось широкое строительство морских портов, аэропортов, шоссейных дорог, телефонных станций, радиостанций и т.д. По мере пуска объектов в эксплуатацию, естественно, увеличивалось общее число занятых на транспорте и в связи. В 1968 г. лица, чья деятельность оказалась связанной с этими отраслями хозяйства, составляли 4,7% всего населения (11,1% самодеятельного населения), в 1975 г. – 3,6% (7,9%), в конце 80–х годов, по оценке, – 4,3%  (10,2%); среди них было много иммигрантов, в первую очередь выходцев из других стран Арабского Восток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00">
                <wp:simplePos x="0" y="0"/>
                <wp:positionH relativeFrom="column">
                  <wp:posOffset>-8255</wp:posOffset>
                </wp:positionH>
                <wp:positionV relativeFrom="page">
                  <wp:posOffset>6948805</wp:posOffset>
                </wp:positionV>
                <wp:extent cx="4032250" cy="323850"/>
                <wp:effectExtent l="0" t="0" r="0" b="0"/>
                <wp:wrapNone/>
                <wp:docPr id="9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Как было уже указано, весьма ощутимо увеличилось число лиц, занятых непроизводственной деятельностью. В основном в эту категорию входят представители коренного населения, хотя и в данном случае известную роль играют иммигранты. Так, в оптовой и розничной торговле, а также в страховой и банковской сфере, где число занятых увеличилось с 8,8 тыс. в 1968 г. до 48,6 тыс. в 1975 г. и 63 тыс. в 1989 г., участвовали выходцы из Омана, Бахрейна и Кувейта, Индии и Пакистана, Англии и США. На федеральной государственной службе, где в 1968 г. было официально зарегистрировано 11,6 тыс. человек, в 1975 г. – 28,5 тыс., а в 1995 г. – более 45 тыс. (оценка), помимо представителей коренного населения находились выходцы из Ирака, Иордании, Саудовской Аравии, Египта, Ливана, а также Англии, ФРГ, Франции и США; в сфере самых различных услуг – выходцы из Омана, Иордании Ирака, Ирана, Индии, Пакистана, Бангладеш и т.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аким образом, иммигранты составляют весьма значительную часть самодеятельного населения ОАЭ. Более того, их доля неуклонно растет, а этот процесс чреват чрезвычайно серьезными социальными и политическими последствиями, которые могут оказать существенное влияние на страну и в значительной степени определить ее будуще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в 60–х годах правящие круги эмиратов относились к проблеме иммиграции с определенной долей спокойствия и благодушия, то в 70–х –  80–х годах ОАЭ проявили явное желание как–то решить ее, если не полностью, то хотя бы частично. Были приняты меры по ограничению допуска в страну иностранцев, а также по пресечению нелегальной иммиграции. Одновременно с резким ограничением выдачи виз и видов на жительство был принят закон, согласно которому иностранным рабочим, получившим разрешение на въезд в ОАЭ, запрещалось брать с собой семьи; после завершения работы они должны были покинуть страну. Однако это мало что дало. В 1975 г. в ОАЭ легально въехало 128 тыс. человек (в том числе 93 тыс. из Ирана, Индии, Пакистана, Бангладеш и других азиатских стран; 23 тыс. – из Египта, Ливана, Сирии, Ирака и других арабских стран; 10,6 тыс. – из стран Западной Европы, США и Канады). Кроме того, судя по неофициальным данным, в том же году в ОАЭ нелегальными путями проникло 25–30 тыс. человек из азиатских и восточноафриканских стран. В феврале 1976 г. правительство ОАЭ отменило правило, разрешавшее транзитным пассажирам сдавать в морских портах и аэропортах свои паспорта и получать отправку, дававшую им право на четырехдневное пребывание в стране. Причиной, побудившей власти принять это решение, стало то обстоятельство, что только в 1975 г. не было востребовано 19 тыс. паспортов.</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51">
                <wp:simplePos x="0" y="0"/>
                <wp:positionH relativeFrom="column">
                  <wp:posOffset>-8255</wp:posOffset>
                </wp:positionH>
                <wp:positionV relativeFrom="page">
                  <wp:posOffset>6948805</wp:posOffset>
                </wp:positionV>
                <wp:extent cx="4032250" cy="323850"/>
                <wp:effectExtent l="0" t="0" r="0" b="0"/>
                <wp:wrapNone/>
                <wp:docPr id="9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Если легальную иммиграцию правительству ОАЭ в какой–то степени удалось регламентировать, то нелегальная продолжает оставаться трудноразрешимой проблемой, несмотря на принятые меры по усилению охраны границ, по введению более жесткого полицейского контроля в морских портах и аэропортах. Трудность, с которой столкнулись местные власти, заключается в том, что нелегальная иммиграция стала источником наживы для значительного числа “предпринимателей” не только в ОАЭ, но и за границей, особенно в странах Аз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 законам ОАЭ представители местных деловых кругов могут получать въездные визы, в том числе групповые визы на несколько сот человек, для обеспечения своих предприятий рабочей силой. Как правило, эти визы перепродаются посредникам, занимающимся ввозом рабочей силы, из расчета по 250 долл. за каждого иммигранта. Посредник под прикрытием купленной визы организует въезд в страну партий иммигрантов, получая с каждого за “услуги” уже по 2,5 тыс. долл. Одновременно в ОАЭ активно действуют дельцы, специализирующиеся на контрабандной перевозке людей воздушным, наземным и морским путями. С каждого доставленного в страну иммигранта, без какой–либо гарантии его трудоустройства, эти дельцы (совместно с зарубежными вербовщиками) получают от 3 до 5 тыс. долл. В целом механизм этого “бизнеса” весьма схож с работорговл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араясь пресечь нелегальную иммиграцию, правительство ОАЭ в 1977 г. приняло закон, в соответствии с которым лицу, уличенному в торговле визами, грозит тюремное заключение и денежный штраф. Затем последовал приказ об аресте и высылке всех обнаруженных нелегальных иммигрантов. К концу 70–х годов в пересыльных тюрьмах ОАЭ оказалось более 2 тыс. индийцев, пакистанцев и выходцев из других стран. Однако торговля людьми продолжала процветать. В конце 80–х годов число нелегальных иммигрантов, по разным оценкам, составило от 150 до 200 тыс. человек.</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01">
                <wp:simplePos x="0" y="0"/>
                <wp:positionH relativeFrom="column">
                  <wp:posOffset>-8255</wp:posOffset>
                </wp:positionH>
                <wp:positionV relativeFrom="page">
                  <wp:posOffset>6948805</wp:posOffset>
                </wp:positionV>
                <wp:extent cx="4032250" cy="323850"/>
                <wp:effectExtent l="0" t="0" r="0" b="0"/>
                <wp:wrapNone/>
                <wp:docPr id="9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Из–за отсутствия точных статистических данных очень трудно определить общую численность иностранных рабочих и специалистов, прибывших в ОАЭ легально и нелегально, а главное нашедших здесь работу. Согласно оценочным данным, к началу 1996 г. в ОАЭ насчитывалось более 600 тыс. индийцев и пакистанцев, до 220 тыс. выходцев из различных арабских стран, 200 тыс. других “азиатов”, около 4 тыс. американцев, около 20 тыс. европейцев. В конце 1996 г. количество иностранных рабочих и специалистов в 18 раз превышало число работающих по найму коренных жителей ОАЭ. Разумеется, эти цифры требуют уточнения, но в целом они недалеки от истины, Известно, что в крупнейших эмиратах федерации – Абу–Даби, Дубае и Шардже – служба информации в значительной степени отдана в ведение суданцев, просвещение и здравоохранение – египтян, иорданцев, пакистанцев; ключевые позиции в аппарате управления экономикой занимают англичане; роль технических и финансовых советников выполняют американцы и немцы, а в самое последнее время – французы; в оптовой и розничной торговле важную роль играют индийцы и иранцы; значительную часть подрядов систематически берут на себя ливанцы и пакистанцы; большинство конторских служащих составляют индийцы, пакистанцы и египтяне; сухопутные военно–полицейские силы в основном укомплектованы оманцами, белуджами и иорданцами, а военно–морские и военно–воздушные силы – пакистанцами и иорданц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момента образования ОАЭ натурализация превратилась в весьма сложную проблему. Лишь очень немногие иммигранты получают права гражданства. Власти ОАЭ стали предоставлять права гражданства только оманцам, катарцам, бахрейнцам и кувейтцам, да и тем при условии их проживания в стране в течение трех–пяти лет; выходцам из других арабских стран паспорта выдаются очень редко, даже если они прибыли в страну давно и прожили в ней много лет; что же касается иммигрантов–неарабов, то возможность получения ими паспортов практически полностью исключен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52">
                <wp:simplePos x="0" y="0"/>
                <wp:positionH relativeFrom="column">
                  <wp:posOffset>-8255</wp:posOffset>
                </wp:positionH>
                <wp:positionV relativeFrom="page">
                  <wp:posOffset>6948805</wp:posOffset>
                </wp:positionV>
                <wp:extent cx="4032250" cy="323850"/>
                <wp:effectExtent l="0" t="0" r="0" b="0"/>
                <wp:wrapNone/>
                <wp:docPr id="10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Хотя ОАЭ являются развивающейся страной, крестьянство здесь очень малочисленно. Мелкие и средние землевладельцы, арендаторы, батраки, наемные работники, так или иначе связанные с сельским хозяйством (пастухи, мастера по рытью и ремонту колодцев, арыков, каналов и т.д.), наконец, сельскохозяйственные рабочие, занятые в экспериментальных государственных садах и на фермах, рыбаки и ловцы жемчуга, вместе взятые, составляют не более 3% самодеятельного населения (1,5% всего населения ОАЭ). В основном они являются представителями коренного оседлого и полуоседлого населения. Что же касается кочевников–скотоводов (не более 10% местного населения), то численность их стремительно сокращается; разоряясь и бросая кочевья, они пополняют собой категорию лиц. наемного труда (в том числе и в сельском хозяйств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то же время рабочие составляют 40–45% самодеятельного населения (20–23% всего населения страны). Эта социальная группа далеко не однородна. Основную массу рабочих составляют иммигранты–выходцы из развивающихся стран Азии и Африки (свыше 80%); они представляют собой формирующийся пролетариат этих стран. Что же касается местных рабочих (около 20% общего числа рабочих), то они – недавние крестьяне, ловцы жемчуга, рыбаки, кустари и ремесленники, представляющие собой первое поколение жертв пауперизации и других отрицательных социальных явлений, порожденных “нефтяным процветанием”; их еще очень трудно выделить из общей массы лиц наемного труда. Все это определяет специфику зарождения идеологии местных рабочих, большую часть которых составляют лица, лишенные квалификации или имеющие среднюю квалификацию (полученную ими в процессе работы, реже на краткосрочных курсах), а меньшую – лица, имеющие высокую квалификацию.</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ля ОАЭ также характерно сравнительно большое число служащих. Сюда относятся бухгалтеры и счетоводы, конторские служащие, плановики и делопроизводители, работники транспорта и связи, торговые работники, работники сферы услуг и т.д., а также таможенники, низшие и средние военно–полицейские чины и многие другие. В целом они составляют примерно 45% занятого населения (до 20% всего населения ОАЭ). В большинстве своем лица этой категории – иммигранты, хотя в начале 90–х годов определенную часть их уже составляли местные жители, получившие образование за границ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аработная плата мелких и средних служащих в ОАЭ в три–четыре раза выше, чем во многих других арабских странах. Наиболее квалифицированным из них назначаются индивидуальные оклады, что позволяет им иметь собственные банковские счета или переводить значительные суммы семьям на родину, а также пускать накопленные средства в оборот (скупать ценные бумаги, ссужать под проценты, участвовать в спекуляциях и т.д.). Они образуют ту среду, за счет которой пополняется прослойка мелкой и средней буржуази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02">
                <wp:simplePos x="0" y="0"/>
                <wp:positionH relativeFrom="column">
                  <wp:posOffset>-8255</wp:posOffset>
                </wp:positionH>
                <wp:positionV relativeFrom="page">
                  <wp:posOffset>6948805</wp:posOffset>
                </wp:positionV>
                <wp:extent cx="4032250" cy="323850"/>
                <wp:effectExtent l="0" t="0" r="0" b="0"/>
                <wp:wrapNone/>
                <wp:docPr id="10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собое место среди служащих занимают крупные местные и иностранные чиновники. Эта категория составляет 8–12% самодеятельного населения (3–5% всего населения). Вместе с наиболее значительными предпринимателями и торговцами они образуют верхушку средней буржуазии и крупную буржуазию.</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естная крупная буржуазия ведет свое начало из Дубая, который еще до начала “нефтяного процветания” ОАЭ был одним из главных торгово–транзитных центров района Персидского залива. Именно здесь нашли прибежище местные и приезжие крупные дельцы–учредители первых в стране торговых домов и кредитно–финансовых контор; впоследствии они влились в состав местной и федеральной бюрократии. К их числу принадлежат бахрейнец Мухаммед Махай ат–Таджир (мультимиллионер, дипломат, глава департамента по нефти, директор “Дубай Петролеум Компании”, “Нашнл Петролеум Компани”, “Нэшнл Банк оф Дубай” и т. д.), суданец Камаль Хамза (миллионер, владелец недвижимости Дубая), палестинец Ахмед Атти Битар (миллионер, дипломат, крупный чиновник), Мухаммед аль–Муалла (миллионер, глава Торговой палаты Дубая), Салех Пса Гург (миллионер, крупный чиновник). Сейф аль–Гураир, Маджид аль–Гураир, Абдаллах аль–Гураир, Джума аль–Маджид, Мухаммед Салех Заравани и д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71 г. в эмирате Дубай насчитывалось 60 миллионеров, в конце 70–х годов – более 100, в середине 90–х – более 2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сле открытия нефти в Абу–Даби начала быстро расти собственная крупная буржуазия. Число миллионеров, из которых многие вскоре заняли высокие государственные посты, в начале 70–х годов определялось в два–три десятка, а в середине 90–х годов их было уже две–три сотни. Среди них наиболее видное место занимают финансист и предприниматель Мана Сайд аль–Утейба (ставший министром нефти и природных ресурсов ОАЭ), не менее крупный коммерсант Ахмад Халифа ас–Сувейди (министр по делам президентства, а затем министр иностранных дел ОАЭ), Мухаммед Хабруш, Мухаммед аль–Кинди и др.</w:t>
      </w:r>
    </w:p>
    <w:p>
      <w:pPr>
        <w:pStyle w:val="Normal"/>
        <w:spacing w:lineRule="auto" w:line="240"/>
        <w:rPr>
          <w:rFonts w:ascii="Arial Cyr" w:hAnsi="Arial Cyr" w:eastAsia="Arial Cyr" w:cs="Arial Cyr"/>
          <w:spacing w:val="-2"/>
          <w:sz w:val="20"/>
          <w:szCs w:val="20"/>
          <w:lang w:val="ru-RU"/>
        </w:rPr>
      </w:pPr>
      <w:r>
        <mc:AlternateContent>
          <mc:Choice Requires="wps">
            <w:drawing>
              <wp:anchor behindDoc="0" distT="0" distB="0" distL="0" distR="0" simplePos="0" locked="0" layoutInCell="0" allowOverlap="1" relativeHeight="53">
                <wp:simplePos x="0" y="0"/>
                <wp:positionH relativeFrom="column">
                  <wp:posOffset>-8255</wp:posOffset>
                </wp:positionH>
                <wp:positionV relativeFrom="page">
                  <wp:posOffset>6948805</wp:posOffset>
                </wp:positionV>
                <wp:extent cx="4032250" cy="323850"/>
                <wp:effectExtent l="0" t="0" r="0" b="0"/>
                <wp:wrapNone/>
                <wp:docPr id="10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pacing w:val="-2"/>
          <w:sz w:val="20"/>
          <w:szCs w:val="20"/>
          <w:lang w:val="ru-RU"/>
        </w:rPr>
        <w:t>В 80–х годах крупная буржуазия появилась также в эмиратах Шарджа, Аджман, Умм–эль–Кайвайн, Рас–эль–Хайма и Фуджайра. В Шардже, например, заметную роль в экономической и политической жизни играют многочисленные представители двух семейств – аль–Мадфа и Тариам. И здесь миллионеры–предприниматели стали крупными чиновниками. Так, Ибрагим бен Мухаммед аль–Мадфа возглавил канцелярию эмира, Касем бен Сейф аль–Мадфа стал секретарем Совета при эмире, Иса аль–Мадфа возглавил местное таможенное управление, Абд аль–Азиз бен Хасаи аль–Мадфа – местный департамент нефти и природных ресурсов, Хамад бен Абд ар–Рахман– аль Мадфа стал послом ОАЭ в США, Омран Тариам возглавил местный департамент труда и социального обеспечения, а его брат Абдаллах занялся делами местного департамента образования, а затем стал министром образования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целом верхушка бюрократической буржуазии и связанные с ней тесными деловыми и родственными узами представители местной крупной олигархии играют роль главной социальной опоры господствующего в ОАЭ режим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циональная статистика ОАЭ не включает в состав местного самодеятельного населения представителей родо–племенной аристократии, в том числе тех из них, которые возглавляют правящую элиту федерации и оказывают огромное влияние на всю экономическую, политическую и духовную жизнь ОАЭ. К ним относятся представители семейств (родов), занявших ведущее место в Абу–Даби – ан–Нахайян (из племени аль–буфалах), в Дубае – аль–Мактум (из племени аль–буфаласа), в Шардже – аль–Касими (из племени кавасим), в Аджмане – ан–Наими (из племени ан–наим), в Умм–эль–Кайвайне – аль–Муалла (из племени ан–наим), в Рас–эль–Хайме – аль–Касими (из племени кавасим), в Фуджайре – аш–Шарки (из племени шаркийин). Сюда же следует включить представителей таких семейств (родов), как аль–Маанэ (из племени аль–бумендер), аль–Хну (из племени аль–бадер), аль–Хамис (из племени лез). Известно более или менее точно несколько сот шейхов из этих семейств (родов), но общее число членов старой роде–племенной аристократии составляет несколько тысяч. В резко изменившихся под влиянием “нефтяного процветания” социально–экономических условиях родо–племенная аристократия продемонстрировала большую жизнеспособность и ныне является основной силой “эмиратизации” когда–то пиратского края.</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03">
                <wp:simplePos x="0" y="0"/>
                <wp:positionH relativeFrom="column">
                  <wp:posOffset>-8255</wp:posOffset>
                </wp:positionH>
                <wp:positionV relativeFrom="page">
                  <wp:posOffset>6948805</wp:posOffset>
                </wp:positionV>
                <wp:extent cx="4032250" cy="323850"/>
                <wp:effectExtent l="0" t="0" r="0" b="0"/>
                <wp:wrapNone/>
                <wp:docPr id="10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общем, местное общество еще очень молодо. Правда, оно ничем уже не напоминает старое, традиционное общество с его четырьмя главными социальными прослойками: сейидов, членов племен, горожан и рабов. Однако становление здесь современнй цивилизации общества еще находится на той стадии, которая пока не дает возможности провести четкий водораздел между отдельными группами и социальными слоями. Все, что можно сказать в данном случае, сводится к следующему: трансформация общества в ОАЭ свидетельствует о том, что страна вступила на капиталистический путь развит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 состоянию на 1996 г. численнсть и структура населения ОАЭ выглядели следующим образом:</w:t>
      </w:r>
    </w:p>
    <w:tbl>
      <w:tblPr>
        <w:tblW w:w="6379" w:type="dxa"/>
        <w:jc w:val="left"/>
        <w:tblInd w:w="-7" w:type="dxa"/>
        <w:tblLayout w:type="fixed"/>
        <w:tblCellMar>
          <w:top w:w="0" w:type="dxa"/>
          <w:left w:w="108" w:type="dxa"/>
          <w:bottom w:w="0" w:type="dxa"/>
          <w:right w:w="108" w:type="dxa"/>
        </w:tblCellMar>
      </w:tblPr>
      <w:tblGrid>
        <w:gridCol w:w="1614"/>
        <w:gridCol w:w="1614"/>
        <w:gridCol w:w="1"/>
        <w:gridCol w:w="1613"/>
        <w:gridCol w:w="1537"/>
      </w:tblGrid>
      <w:tr>
        <w:trPr/>
        <w:tc>
          <w:tcPr>
            <w:tcW w:w="3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Всего население ОАЭ</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 230 тыс. чел,</w:t>
              <w:tab/>
              <w:tab/>
              <w:t>из них</w:t>
            </w:r>
          </w:p>
        </w:tc>
      </w:tr>
      <w:tr>
        <w:trPr/>
        <w:tc>
          <w:tcPr>
            <w:tcW w:w="32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Местные (граждане ОАЭ)</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530 тыс. чел (24%)</w:t>
            </w:r>
          </w:p>
        </w:tc>
      </w:tr>
      <w:tr>
        <w:trPr/>
        <w:tc>
          <w:tcPr>
            <w:tcW w:w="3229" w:type="dxa"/>
            <w:gridSpan w:val="3"/>
            <w:tcBorders>
              <w:top w:val="single" w:sz="6" w:space="0" w:color="000000"/>
              <w:left w:val="single" w:sz="6" w:space="0" w:color="000000"/>
              <w:right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Иммигранты</w:t>
            </w:r>
          </w:p>
        </w:tc>
        <w:tc>
          <w:tcPr>
            <w:tcW w:w="3150" w:type="dxa"/>
            <w:gridSpan w:val="2"/>
            <w:tcBorders>
              <w:top w:val="single" w:sz="6" w:space="0" w:color="000000"/>
              <w:left w:val="single" w:sz="6" w:space="0" w:color="000000"/>
              <w:right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1 700 тыс. чел (76%),</w:t>
              <w:tab/>
              <w:t>из них</w:t>
            </w:r>
          </w:p>
        </w:tc>
      </w:tr>
      <w:tr>
        <w:trPr/>
        <w:tc>
          <w:tcPr>
            <w:tcW w:w="3229" w:type="dxa"/>
            <w:gridSpan w:val="3"/>
            <w:tcBorders>
              <w:top w:val="single" w:sz="6" w:space="0" w:color="000000"/>
              <w:left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индийцы</w:t>
            </w:r>
          </w:p>
        </w:tc>
        <w:tc>
          <w:tcPr>
            <w:tcW w:w="3150" w:type="dxa"/>
            <w:gridSpan w:val="2"/>
            <w:tcBorders>
              <w:top w:val="single" w:sz="6" w:space="0" w:color="000000"/>
              <w:right w:val="single" w:sz="6" w:space="0" w:color="000000"/>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0%</w:t>
            </w:r>
          </w:p>
        </w:tc>
      </w:tr>
      <w:tr>
        <w:trPr/>
        <w:tc>
          <w:tcPr>
            <w:tcW w:w="3229" w:type="dxa"/>
            <w:gridSpan w:val="3"/>
            <w:tcBorders>
              <w:left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пакистанцы</w:t>
            </w:r>
          </w:p>
        </w:tc>
        <w:tc>
          <w:tcPr>
            <w:tcW w:w="3150" w:type="dxa"/>
            <w:gridSpan w:val="2"/>
            <w:tcBorders>
              <w:right w:val="single" w:sz="6" w:space="0" w:color="000000"/>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6%</w:t>
            </w:r>
          </w:p>
        </w:tc>
      </w:tr>
      <w:tr>
        <w:trPr/>
        <w:tc>
          <w:tcPr>
            <w:tcW w:w="3229" w:type="dxa"/>
            <w:gridSpan w:val="3"/>
            <w:tcBorders>
              <w:left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из других азиатских стран</w:t>
            </w:r>
          </w:p>
        </w:tc>
        <w:tc>
          <w:tcPr>
            <w:tcW w:w="3150" w:type="dxa"/>
            <w:gridSpan w:val="2"/>
            <w:tcBorders>
              <w:right w:val="single" w:sz="6" w:space="0" w:color="000000"/>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2%</w:t>
            </w:r>
          </w:p>
        </w:tc>
      </w:tr>
      <w:tr>
        <w:trPr/>
        <w:tc>
          <w:tcPr>
            <w:tcW w:w="3229" w:type="dxa"/>
            <w:gridSpan w:val="3"/>
            <w:tcBorders>
              <w:left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арабы</w:t>
            </w:r>
          </w:p>
        </w:tc>
        <w:tc>
          <w:tcPr>
            <w:tcW w:w="3150" w:type="dxa"/>
            <w:gridSpan w:val="2"/>
            <w:tcBorders>
              <w:right w:val="single" w:sz="6" w:space="0" w:color="000000"/>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2%</w:t>
            </w:r>
          </w:p>
        </w:tc>
      </w:tr>
      <w:tr>
        <w:trPr/>
        <w:tc>
          <w:tcPr>
            <w:tcW w:w="3229" w:type="dxa"/>
            <w:gridSpan w:val="3"/>
            <w:tcBorders>
              <w:left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европейцы</w:t>
            </w:r>
          </w:p>
        </w:tc>
        <w:tc>
          <w:tcPr>
            <w:tcW w:w="3150" w:type="dxa"/>
            <w:gridSpan w:val="2"/>
            <w:tcBorders>
              <w:right w:val="single" w:sz="6" w:space="0" w:color="000000"/>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w:t>
            </w:r>
          </w:p>
        </w:tc>
      </w:tr>
      <w:tr>
        <w:trPr/>
        <w:tc>
          <w:tcPr>
            <w:tcW w:w="63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Распределение по возрасту (тыс. чел)</w:t>
            </w:r>
          </w:p>
        </w:tc>
      </w:tr>
      <w:tr>
        <w:trPr/>
        <w:tc>
          <w:tcPr>
            <w:tcW w:w="1614" w:type="dxa"/>
            <w:tcBorders>
              <w:left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возраст, лет</w:t>
            </w:r>
          </w:p>
        </w:tc>
        <w:tc>
          <w:tcPr>
            <w:tcW w:w="1614" w:type="dxa"/>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3–17</w:t>
            </w:r>
          </w:p>
        </w:tc>
        <w:tc>
          <w:tcPr>
            <w:tcW w:w="1614" w:type="dxa"/>
            <w:gridSpan w:val="2"/>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8–22</w:t>
            </w:r>
          </w:p>
        </w:tc>
        <w:tc>
          <w:tcPr>
            <w:tcW w:w="1537" w:type="dxa"/>
            <w:tcBorders>
              <w:right w:val="single" w:sz="6" w:space="0" w:color="000000"/>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3–32</w:t>
            </w:r>
          </w:p>
        </w:tc>
      </w:tr>
      <w:tr>
        <w:trPr/>
        <w:tc>
          <w:tcPr>
            <w:tcW w:w="1614" w:type="dxa"/>
            <w:tcBorders>
              <w:left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мужчины</w:t>
            </w:r>
          </w:p>
        </w:tc>
        <w:tc>
          <w:tcPr>
            <w:tcW w:w="1614" w:type="dxa"/>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2,6</w:t>
            </w:r>
          </w:p>
        </w:tc>
        <w:tc>
          <w:tcPr>
            <w:tcW w:w="1614" w:type="dxa"/>
            <w:gridSpan w:val="2"/>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2,0</w:t>
            </w:r>
          </w:p>
        </w:tc>
        <w:tc>
          <w:tcPr>
            <w:tcW w:w="1537" w:type="dxa"/>
            <w:tcBorders>
              <w:right w:val="single" w:sz="6" w:space="0" w:color="000000"/>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40,4</w:t>
            </w:r>
          </w:p>
        </w:tc>
      </w:tr>
      <w:tr>
        <w:trPr/>
        <w:tc>
          <w:tcPr>
            <w:tcW w:w="1614" w:type="dxa"/>
            <w:tcBorders>
              <w:left w:val="single" w:sz="6" w:space="0" w:color="000000"/>
              <w:bottom w:val="single" w:sz="6" w:space="0" w:color="000000"/>
            </w:tcBorders>
          </w:tcPr>
          <w:p>
            <w:pPr>
              <w:pStyle w:val="Normal"/>
              <w:spacing w:lineRule="auto" w:line="240" w:before="0" w:after="60"/>
              <w:ind w:hanging="0"/>
              <w:rPr>
                <w:rFonts w:ascii="Arial Cyr" w:hAnsi="Arial Cyr" w:eastAsia="Arial Cyr" w:cs="Arial Cyr"/>
                <w:sz w:val="20"/>
                <w:szCs w:val="20"/>
                <w:lang w:val="ru-RU"/>
              </w:rPr>
            </w:pPr>
            <w:r>
              <w:rPr>
                <w:rFonts w:eastAsia="Arial Cyr" w:cs="Arial Cyr" w:ascii="Arial Cyr" w:hAnsi="Arial Cyr"/>
                <w:sz w:val="20"/>
                <w:szCs w:val="20"/>
                <w:lang w:val="ru-RU"/>
              </w:rPr>
              <w:t>женщины</w:t>
            </w:r>
          </w:p>
        </w:tc>
        <w:tc>
          <w:tcPr>
            <w:tcW w:w="1614" w:type="dxa"/>
            <w:tcBorders>
              <w:bottom w:val="single" w:sz="6" w:space="0" w:color="000000"/>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9,2</w:t>
            </w:r>
          </w:p>
        </w:tc>
        <w:tc>
          <w:tcPr>
            <w:tcW w:w="1614" w:type="dxa"/>
            <w:gridSpan w:val="2"/>
            <w:tcBorders>
              <w:bottom w:val="single" w:sz="6" w:space="0" w:color="000000"/>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63,4</w:t>
            </w:r>
          </w:p>
        </w:tc>
        <w:tc>
          <w:tcPr>
            <w:tcW w:w="1537" w:type="dxa"/>
            <w:tcBorders>
              <w:bottom w:val="single" w:sz="6" w:space="0" w:color="000000"/>
              <w:right w:val="single" w:sz="6" w:space="0" w:color="000000"/>
            </w:tcBorders>
          </w:tcPr>
          <w:p>
            <w:pPr>
              <w:pStyle w:val="Normal"/>
              <w:spacing w:lineRule="auto" w:line="240" w:before="0" w:after="6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9,4</w:t>
            </w:r>
          </w:p>
        </w:tc>
      </w:tr>
    </w:tbl>
    <w:p>
      <w:pPr>
        <w:pStyle w:val="Normal"/>
        <w:spacing w:lineRule="auto" w:line="240"/>
        <w:ind w:hanging="0"/>
        <w:jc w:val="center"/>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t>4. Традиции, обычаи и нравы</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бычаи, нравы, вкусы, традиции, бытующие в ОАЭ, – те же, что и на всем Арабском Востоке. Однако имеются и некоторые отличия. Так, одежда жителей ОАЭ не везде и не во всем следует стандартам, применяемым в других эмиратах Восточной Аравии, испытывая влияние Омана и Южного Йемена. Особенно это сказалось на мужской одежд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54">
                <wp:simplePos x="0" y="0"/>
                <wp:positionH relativeFrom="column">
                  <wp:posOffset>-8255</wp:posOffset>
                </wp:positionH>
                <wp:positionV relativeFrom="page">
                  <wp:posOffset>6948805</wp:posOffset>
                </wp:positionV>
                <wp:extent cx="4032250" cy="323850"/>
                <wp:effectExtent l="0" t="0" r="0" b="0"/>
                <wp:wrapNone/>
                <wp:docPr id="10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Мужчины в ОАЭ носят традиционные рубахи (“дишдаша”); вырез такой рубахи у шеи стягивается художественно выполненным цветным шнуром или цветной тесьмой, а ниже застегивается с помощью круглых матерчатых пуговиц. На юго–западе и западе носят обычно белые рубахи, а на северо–востоке и востоке – бежевые (оманские). На побережье часто можно встретить людей в так называемых бахрейнских рубахах (“соуб–шадд”) темных цветов со стоячим воротником. Вместо шаровар подавляющее большинство местных жителей используют кусок материи, обернутый вокруг бедер (“узар”). Такого рода импровизированная юбка обычно носится под рубахой, но рыбаки чаще носят ее поверх рубахи. Материю самых различных цветов для этой детали мужского костюма импортируют из Индии и стран Юго–Восточной Азии. Поверх рубахи в холодное время года надевают темный жилет (“седерия”). Плащи (“аба”), черные или коричневые, для большинства жителей играют роль парадной одежды; обычно их носят в свернутом виде под мышкой, а надевают по праздникам и при посещении мече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ольшинство мужчин носит белые тюбетейки (“гафия”), связанные из толстых хлопчатобумажных нитей или особым образом сшитые из плотной ткани. Дети ограничиваются этим головным убором, взрослые же мужчины накидывают поверх него хлопчатобумажный платок (“гитра”) – летом белого цвета, зимой – бежевого, клетчатый, в крупную крапинку (белую или черную). На северо–востоке и востоке этот платок чаще всего повязывают наподобие тюрбана; там же носят чалму (“амама” или “черемба”) – белую или коричневую. На юго–западе, западе и вдоль побережья Персидского залива этот платок складывается так же, как в Катаре. Шнур, с помощью которого платок держится на голове (“агаль”, в отличие от “игаля” в Катаре),обычно черного цвета, но религиозные деятели используют белый шнур. Как и в Катаре, шнур этот обычно сдвигают на лоб или набок. Бедуины носят шнур поверх тюрбана или чалмы; у них шнур не сплошной, а с узлом на затылк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ужские сандалии называются здесь “энгаль”. Состоятельные люди носят кожаные сандалии, часто орнаментированные. Трудовое население в качестве подошв для сандалий использует куски автомобильных покрышек. Вдоль побережья Персидского залива (особенно в Абу–Даби) мужчины обязательно имеют при себе бамбуковую трость (“хейзерака”) длиной до полутора метров. Здесь уже не носят холодное и огнестрельное оружие, которое остается обязательной частью мужского убранства у бедуинов.</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04">
                <wp:simplePos x="0" y="0"/>
                <wp:positionH relativeFrom="column">
                  <wp:posOffset>-8255</wp:posOffset>
                </wp:positionH>
                <wp:positionV relativeFrom="page">
                  <wp:posOffset>6948805</wp:posOffset>
                </wp:positionV>
                <wp:extent cx="4032250" cy="323850"/>
                <wp:effectExtent l="0" t="0" r="0" b="0"/>
                <wp:wrapNone/>
                <wp:docPr id="10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латья–рубахи жительниц ОАЭ шьются из светлой (на юге–темной) одноцветной или пестрой хлопчатобумажной ткани, импортируемой из Индии и стран Юго–Восточной Азии, а также из европейских государств и из США. Их вырез, рукава, а также подол чаще всего орнаментированы узорчатой строчкой или цветной вышивко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 юге и востоке женщины носят черную чадру (“даффе”), которая по краям украшается вышивкой, выполненной золотыми и серебряными нитями. Лица они закрывают черными масками (“батуля”) с прямоугольными или закругленными отверстиями для глаз; при этом нижняя часть лица остается открытой. На севере и западе чадру не носят. Там женщины покрывают голову и плечи большими цветастыми платками, концами которых можно прикрыть лицо до глаз. Однако по существующему в Абу–Даби, Дубае, Шардже обычаю женщины не обязаны скрывать свои лиц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Хотя веяния времени коснулись местного общества, семейные отношения в ОАЭ и поныне покоятся на патриархальных основах, лишающих женщину многих, подчас элементарных, прав. Не случайно, например, такие крупные города, как Абу– Даби, Дубай, Шаржа до сих пор производят на иностранцев впечатление “городов мужчин”, ибо на их улицах редко можно встретить женщин. В деревнях же увидеть женщину вне дома можно часто. У бедуинов женщины вообще ведут, так сказать, открытый образ жизни, наравне с мужчин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ля коренного населения ОАЭ (исключая ту его часть, которая вовлечена в водоворот жизни крупных городов) все еще характерна большая семья (“бейт”), состоящая из отца (дающего ей имя), матери и всех их детей, включая женатых сыновей, приведших по традиции жену в дом, но исключая взрослых дочерей, выданных замуж в другие большие семьи. Этой патриархальной форме семьи соответствует и традиционный тип жилища (дома или квартиры, у кочевников шатра), имеющего мужскую (“маджлис”) и женскую (“махарам”) половины, а также отдельные помещения для женатых сыновей и подрастающих дете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55">
                <wp:simplePos x="0" y="0"/>
                <wp:positionH relativeFrom="column">
                  <wp:posOffset>-8255</wp:posOffset>
                </wp:positionH>
                <wp:positionV relativeFrom="page">
                  <wp:posOffset>6948805</wp:posOffset>
                </wp:positionV>
                <wp:extent cx="4032250" cy="323850"/>
                <wp:effectExtent l="0" t="0" r="0" b="0"/>
                <wp:wrapNone/>
                <wp:docPr id="10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огласно шариату наиболее желательным считается брак дочери мусульманина с сыном его брата (“ибн аль–амм”) или сына с дочерью его брата (“бинт аль–амм”). Такая форма брака называется ортокузенным браком. Она возникла еще в патриархальном обществе, когда женщина, способная работать и рожать детей, представляла для рода такую ценность, что ее соглашались уступать только ближайшим родственникам (часто в обмен на женщину из этого родственного рода). Таким образом сохранялся сам род, обеспечивалось увеличение численности его членов, а вместе с этим гарантировался рост достояния рода. Хотя ислам остается государственной религией, а шариат – основой юридических норм, ортокузенный брак уходит в прошлое, хотя и весьма медлен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процедура развода сравнительно проста, то примирение супругов очень усложнено. Вернуть в дом бывшую жену, согласно обычаю, мусульманин может лишь в том случае, если она вступит в новый брак, а затем вновь разведется. Поэтому бывший супруг, пожелавший восстановить прежние отношения, нередко привлекает кого–либо из друзей для оформления фиктивного брака со своей бывшей женой, а затем для развода с ней. Без этого возвращение разведенной жены в дом мужа может быть расценено как акт незаконный и, более того, безнравственный, а потому порицаемый и даже наказуемы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ища коренных жителей ОАЭ практически не отличается от пищи других арабов. Добавим лишь, что из сладких блюд наибольшей популярностью пользуется “халва” (особый сорт рахат–лукума, приготовленного домашним способам с шафраном, кардамоном и другими пряностя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воз алкогольных напитков строго лимитируется. Однако в отдельных эмиратах (например, в Абу–Даби) открыто пьют самогон; его делают из пасты, основными компонентами которой являются томаты, апельсины, мандарины и сахар. В Аджмане спиртные напитки продаются открыто, в других эмиратах – только в крупных отеля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есмотря на свой космополитический облик, Эмираты сохраняют свои собственные представления об этике общения. Хотя следует подчеркнуть большую, чем у большинства исламских соседей, терпимость. Например, в ОАЭ можно купить спиртное и свинину, употребление которых в пищу запрещено исламом. Поэтому, по крайней мере, этот аспект не вызывает проблем у приезжего.</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05">
                <wp:simplePos x="0" y="0"/>
                <wp:positionH relativeFrom="column">
                  <wp:posOffset>-8255</wp:posOffset>
                </wp:positionH>
                <wp:positionV relativeFrom="page">
                  <wp:posOffset>6948805</wp:posOffset>
                </wp:positionV>
                <wp:extent cx="4032250" cy="323850"/>
                <wp:effectExtent l="0" t="0" r="0" b="0"/>
                <wp:wrapNone/>
                <wp:docPr id="10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ам придется, однако, следовать принятому здесь укладу и распорядку жизни. Например, привыкнуть к тому, что практически все учреждения работают только в утренние часы – с 10 до 13. После обеда до вечера все предаются сиесте – закрываются магазины, пустеют улицы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е стоит ждать быстрых результатов от деловых переговоров, особенно, если вы впервые приехали в ОАЭ или другую страну Залива. Контакты здесь налаживаются постепенно. В Эмиратах любят поговорку “спешка – от шайтана”, и вам не раз придется убедиться в ее справедливости. Климат и характер диктуют неспешный ритм жизни, манеру общения и ведения дел. Неторопливая, спокойная беседа производит здесь лучшее впечатление, чем принятые на Западе деловитость и напористост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естный этикет после приветствия предписывает поинтересоваться здоровьем собеседника, спросить, как идут его дела. Не принято жаловаться и сетовать. Возможно, в других краях попытки установить более тесный и доверительный контакт с собеседником позволяют задавать вопросы о делах его семьи, расспрашивать о жене и детях. Но не в Эмиратах. Здесь эта тема закрыта, и крайне невежливо обсуждать ее. Впрочем, есть исключение – вопрос о числе детей, поскольку в многодетных мусульманских семьях это предмет гордос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удовольствием жители Эмиратов в беседе разовьют тему местных красот, комфорта гостиницы, качества пищи в ней, достижений страны, мудрости ее руководства. Охотно посмеются над анекдотом или забавной историей, которую вы расскажете. Прольете вы бальзам на душу вашего визави, похвалив оформление его офиса, компанию, которую он возглавляет или работает в ней. Не удивляйтесь, если человек, которому вы назначили встречу, окажется не один. Ум хорошо, а два–три – еще лучше. Здесь принято приглашать на встречи советника, компаньонов, приятелей, знакомых – особенно к незнакомцам. А затем вместе обсудить свои впечатления.</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56">
                <wp:simplePos x="0" y="0"/>
                <wp:positionH relativeFrom="column">
                  <wp:posOffset>-8255</wp:posOffset>
                </wp:positionH>
                <wp:positionV relativeFrom="page">
                  <wp:posOffset>6948805</wp:posOffset>
                </wp:positionV>
                <wp:extent cx="4032250" cy="323850"/>
                <wp:effectExtent l="0" t="0" r="0" b="0"/>
                <wp:wrapNone/>
                <wp:docPr id="10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Будьте готовы, что к пришельцам здесь относятся с заведомым недоверием, хотя внешне, как правило, это не проявляется. Напротив, вы почувствуете искреннее радушие и интерес к своей персоне. И уж ваша проблема, как укрепить его. Не обольщайтесь кажущимися положительными результатами первой встречи: здесь не принято напрямую отказывать гостю или отвергать сходу его предложение. Ответ может быть уклончивым, но не однозначно отрицательны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ще несколько советов. Не смотрите собеседнику в глаза. Если на Западе это признак вашей искренности, то в странах Залива – невоспитанности. Не подавайте визитную карточку, документы, деньги и прочее левой рукой. У мусульман она считается нечистой. Не направляйте указательный палец на собеседника и не машите им перед его носом. Следите, чтобы носок вашего ботинка или его подошва не были направлены на визави – это может быть воспринято как оскорбление. Не следует слишком эмоционально и азартно жестикулировать, делать резкие движения, тем более, что смысл многих из них здесь не совпадает с принятым у нас. Спокойные интонации, негромкий голос, мягкие округлые движения продемонстрируют вашу основательность, респектабельность, внимание и уважение к собеседнику и вызовут ответные чувства к ва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 время беседы обязательно предлагаются напитки. Как правило, начинают со светлого кофе “далля” с зернами кардамона. Этот крепчайший кофе–динамит пьют из маленьких чашечек. “Далля” пьется до дна: в ту же чашечку могут налить другим. Принято выпивать 2–3 “наперстка” – меньше или больше невежливо по отношению к хозяину. Если больше не хотите, слегка покачайте чашечкой – и слуга заберет ее. После “далля” пьют поочередно обычный кофе и чай. Можно попросить и прохладительные напит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е удивляйтесь, если во время встречи хозяева, извинившись, покинут вас на несколько минут. Значит пришло время молитвы. Молящихся вы можете увидеть и в магазине, и в офисе, и даже на улице. Молящихся нельзя обходить спереди. Пропускайте встретившиеся на вашем пути похоронные процессии. Серьезным испытанием для приезжего может стать месяц поста рамадан, во время которого верующие не могут есть, пить, курить в светлое время суток. Избегайте и вы этого на людях. Нарушения поста могут даже наказываться по закону. Как правило, в дневные часы закрыты рестораны и кафе, крайне неохотно идут на встречи в это время и в учреждениях. Лучше назначать их на вечер, после трапезы.</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06">
                <wp:simplePos x="0" y="0"/>
                <wp:positionH relativeFrom="column">
                  <wp:posOffset>-8255</wp:posOffset>
                </wp:positionH>
                <wp:positionV relativeFrom="page">
                  <wp:posOffset>6948805</wp:posOffset>
                </wp:positionV>
                <wp:extent cx="4032250" cy="323850"/>
                <wp:effectExtent l="0" t="0" r="0" b="0"/>
                <wp:wrapNone/>
                <wp:docPr id="10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риветствуют друг друга местные жители несколькими способами. Самый распространенный – рукопожатие правой рукой, при этом левая охватывает запястье правой руки того, с кем здороваешься. Родственники и друзья при встрече поочередно соприкасаются правой и левой щеками – два или четыре раза. Человека, занимающего более высокое социальное положение, целуют в левое плечо. Иногда приятели шлепают ладонью в ладонь и прикладывают руку к сердцу. Обращаются к собеседнику по имени – “господин Ахмед”, например. Если в карточке указана ученая степень, ее упоминают перед именем – “доктор Мустафа”, “профессор Халед” и т.д. Коренные жители, хорошие знакомые, родственники – обращаются друг к другу “отец такого–то – имя старшего сына” (“Абу Хасан”, “Абу Касем”). Если нет сыновей или человек слишком молод или неженат, то по имени отца.</w:t>
      </w:r>
    </w:p>
    <w:p>
      <w:pPr>
        <w:pStyle w:val="Heading3"/>
        <w:spacing w:lineRule="auto" w:line="240"/>
        <w:rPr>
          <w:rFonts w:ascii="Arial Cyr" w:hAnsi="Arial Cyr" w:eastAsia="Arial Cyr" w:cs="Arial Cyr"/>
          <w:spacing w:val="0"/>
          <w:sz w:val="20"/>
          <w:szCs w:val="20"/>
          <w:lang w:val="ru-RU"/>
        </w:rPr>
      </w:pPr>
      <w:r>
        <w:rPr>
          <w:rFonts w:eastAsia="Arial Cyr" w:cs="Arial Cyr" w:ascii="Arial Cyr" w:hAnsi="Arial Cyr"/>
          <w:spacing w:val="0"/>
          <w:sz w:val="20"/>
          <w:szCs w:val="20"/>
          <w:lang w:val="ru-RU"/>
        </w:rPr>
        <w:t>Пост Рамадан.</w:t>
      </w:r>
    </w:p>
    <w:p>
      <w:pPr>
        <w:pStyle w:val="Normal"/>
        <w:spacing w:lineRule="auto" w:line="240"/>
        <w:rPr>
          <w:rFonts w:ascii="Arial Cyr" w:hAnsi="Arial Cyr" w:eastAsia="Arial Cyr" w:cs="Arial Cyr"/>
          <w:sz w:val="20"/>
          <w:szCs w:val="20"/>
          <w:lang w:val="ru-RU"/>
        </w:rPr>
      </w:pPr>
      <w:r>
        <w:rPr>
          <w:rFonts w:eastAsia="Arial Cyr" w:cs="Arial Cyr" w:ascii="Arial Cyr" w:hAnsi="Arial Cyr"/>
          <w:i/>
          <w:iCs/>
          <w:sz w:val="20"/>
          <w:szCs w:val="20"/>
          <w:lang w:val="ru-RU"/>
        </w:rPr>
        <w:t xml:space="preserve">Правила во время поста Рамадан.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ст обозначает воздержание от чего–то. По исламским правилам пост обозначает воздержание от определенных поступков с рассвета до захода солнца. Существуют две категории поста:</w:t>
      </w:r>
    </w:p>
    <w:p>
      <w:pPr>
        <w:pStyle w:val="Normal"/>
        <w:spacing w:lineRule="auto" w:line="240"/>
        <w:rPr/>
      </w:pPr>
      <w:r>
        <w:rPr>
          <w:rStyle w:val="Razryad"/>
          <w:rFonts w:eastAsia="Arial Cyr" w:cs="Arial Cyr" w:ascii="Arial Cyr" w:hAnsi="Arial Cyr"/>
          <w:b/>
          <w:bCs/>
          <w:sz w:val="20"/>
          <w:szCs w:val="20"/>
          <w:lang w:val="ru-RU"/>
        </w:rPr>
        <w:t xml:space="preserve">Фард </w:t>
      </w:r>
      <w:r>
        <w:rPr>
          <w:rFonts w:eastAsia="Arial Cyr" w:cs="Arial Cyr" w:ascii="Arial Cyr" w:hAnsi="Arial Cyr"/>
          <w:sz w:val="20"/>
          <w:szCs w:val="20"/>
          <w:lang w:val="ru-RU"/>
        </w:rPr>
        <w:t>(предписанный пост):</w:t>
      </w:r>
    </w:p>
    <w:p>
      <w:pPr>
        <w:pStyle w:val="Normal"/>
        <w:numPr>
          <w:ilvl w:val="0"/>
          <w:numId w:val="3"/>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Пост Рамадана.</w:t>
      </w:r>
    </w:p>
    <w:p>
      <w:pPr>
        <w:pStyle w:val="Normal"/>
        <w:numPr>
          <w:ilvl w:val="0"/>
          <w:numId w:val="3"/>
        </w:numPr>
        <w:tabs>
          <w:tab w:val="clear" w:pos="720"/>
          <w:tab w:val="left" w:pos="0" w:leader="none"/>
        </w:tabs>
        <w:spacing w:lineRule="auto" w:line="240"/>
        <w:ind w:left="0" w:firstLine="397"/>
        <w:rPr/>
      </w:pPr>
      <w:r>
        <w:rPr>
          <w:rFonts w:eastAsia="Arial Cyr" w:cs="Arial Cyr" w:ascii="Arial Cyr" w:hAnsi="Arial Cyr"/>
          <w:sz w:val="20"/>
          <w:szCs w:val="20"/>
          <w:lang w:val="ru-RU"/>
        </w:rPr>
        <w:t>Каффара</w:t>
      </w:r>
      <w:r>
        <w:rPr>
          <w:rStyle w:val="FootnoteCharacters"/>
          <w:rStyle w:val="FootnoteAnchor"/>
          <w:rFonts w:eastAsia="Arial Cyr" w:cs="Arial Cyr" w:ascii="Arial Cyr" w:hAnsi="Arial Cyr"/>
          <w:sz w:val="20"/>
          <w:szCs w:val="20"/>
          <w:lang w:val="ru-RU"/>
        </w:rPr>
        <w:footnoteReference w:id="7"/>
      </w:r>
      <w:r>
        <w:rPr>
          <w:rFonts w:eastAsia="Arial Cyr" w:cs="Arial Cyr" w:ascii="Arial Cyr" w:hAnsi="Arial Cyr"/>
          <w:sz w:val="20"/>
          <w:szCs w:val="20"/>
          <w:lang w:val="ru-RU"/>
        </w:rPr>
        <w:t xml:space="preserve"> (пост искупления).</w:t>
      </w:r>
    </w:p>
    <w:p>
      <w:pPr>
        <w:pStyle w:val="Normal"/>
        <w:numPr>
          <w:ilvl w:val="0"/>
          <w:numId w:val="3"/>
        </w:numPr>
        <w:tabs>
          <w:tab w:val="clear" w:pos="720"/>
          <w:tab w:val="left" w:pos="0" w:leader="none"/>
        </w:tabs>
        <w:spacing w:lineRule="auto" w:line="240"/>
        <w:ind w:left="0" w:firstLine="397"/>
        <w:rPr/>
      </w:pPr>
      <w:r>
        <w:rPr>
          <w:rFonts w:eastAsia="Arial Cyr" w:cs="Arial Cyr" w:ascii="Arial Cyr" w:hAnsi="Arial Cyr"/>
          <w:sz w:val="20"/>
          <w:szCs w:val="20"/>
          <w:lang w:val="ru-RU"/>
        </w:rPr>
        <w:t>Надр</w:t>
      </w:r>
      <w:r>
        <w:rPr>
          <w:rStyle w:val="FootnoteCharacters"/>
          <w:rStyle w:val="FootnoteAnchor"/>
          <w:rFonts w:eastAsia="Arial Cyr" w:cs="Arial Cyr" w:ascii="Arial Cyr" w:hAnsi="Arial Cyr"/>
          <w:sz w:val="20"/>
          <w:szCs w:val="20"/>
          <w:lang w:val="ru-RU"/>
        </w:rPr>
        <w:footnoteReference w:id="8"/>
      </w:r>
      <w:r>
        <w:rPr>
          <w:rFonts w:eastAsia="Arial Cyr" w:cs="Arial Cyr" w:ascii="Arial Cyr" w:hAnsi="Arial Cyr"/>
          <w:sz w:val="20"/>
          <w:szCs w:val="20"/>
          <w:lang w:val="ru-RU"/>
        </w:rPr>
        <w:t xml:space="preserve"> (обет поста).</w:t>
      </w:r>
    </w:p>
    <w:p>
      <w:pPr>
        <w:pStyle w:val="Normal"/>
        <w:spacing w:lineRule="auto" w:line="240"/>
        <w:rPr/>
      </w:pPr>
      <w:r>
        <w:rPr>
          <w:rStyle w:val="Razryad"/>
          <w:rFonts w:eastAsia="Arial Cyr" w:cs="Arial Cyr" w:ascii="Arial Cyr" w:hAnsi="Arial Cyr"/>
          <w:b/>
          <w:bCs/>
          <w:sz w:val="20"/>
          <w:szCs w:val="20"/>
          <w:lang w:val="ru-RU"/>
        </w:rPr>
        <w:t>Таттава</w:t>
      </w:r>
      <w:r>
        <w:rPr>
          <w:rFonts w:eastAsia="Arial Cyr" w:cs="Arial Cyr" w:ascii="Arial Cyr" w:hAnsi="Arial Cyr"/>
          <w:sz w:val="20"/>
          <w:szCs w:val="20"/>
          <w:lang w:val="ru-RU"/>
        </w:rPr>
        <w:t xml:space="preserve"> (добровольный пост). Это пост в те дни, кроме Рамадана, в которые Пророк постился. Этот пост посвящается Сунне</w:t>
      </w:r>
      <w:r>
        <w:rPr>
          <w:rStyle w:val="FootnoteCharacters"/>
          <w:rStyle w:val="FootnoteAnchor"/>
          <w:rFonts w:eastAsia="Arial Cyr" w:cs="Arial Cyr" w:ascii="Arial Cyr" w:hAnsi="Arial Cyr"/>
          <w:b/>
          <w:bCs/>
          <w:sz w:val="20"/>
          <w:szCs w:val="20"/>
          <w:lang w:val="ru-RU"/>
        </w:rPr>
        <w:footnoteReference w:id="9"/>
      </w:r>
      <w:r>
        <w:rPr>
          <w:rFonts w:eastAsia="Arial Cyr" w:cs="Arial Cyr" w:ascii="Arial Cyr" w:hAnsi="Arial Cyr"/>
          <w:sz w:val="20"/>
          <w:szCs w:val="20"/>
          <w:lang w:val="ru-RU"/>
        </w:rPr>
        <w:t>.</w:t>
      </w:r>
    </w:p>
    <w:p>
      <w:pPr>
        <w:pStyle w:val="Normal"/>
        <w:spacing w:lineRule="auto" w:line="240"/>
        <w:rPr/>
      </w:pPr>
      <w:r>
        <w:rPr>
          <w:rFonts w:eastAsia="Arial Cyr" w:cs="Arial Cyr" w:ascii="Arial Cyr" w:hAnsi="Arial Cyr"/>
          <w:i/>
          <w:iCs/>
          <w:sz w:val="20"/>
          <w:szCs w:val="20"/>
          <w:lang w:val="ru-RU"/>
        </w:rPr>
        <w:t>Место поста среди других обрядов</w:t>
      </w:r>
      <w:r>
        <w:rPr>
          <w:rFonts w:eastAsia="Arial Cyr" w:cs="Arial Cyr" w:ascii="Arial Cyr" w:hAnsi="Arial Cyr"/>
          <w:sz w:val="20"/>
          <w:szCs w:val="20"/>
          <w:lang w:val="ru-RU"/>
        </w:rPr>
        <w:t>. Пост является одним из пяти столпов обрядов в исламе. Пророк Мухаммед сказал: “Ислам построен на пяти столпах: ташаход или шихада (произнесение слов исповедания веры: “Нет божества кроме Аллаха, Мухаммед пророк его”), молитва, закят</w:t>
      </w:r>
      <w:r>
        <w:rPr>
          <w:rStyle w:val="FootnoteCharacters"/>
          <w:rStyle w:val="FootnoteAnchor"/>
          <w:rFonts w:eastAsia="Arial Cyr" w:cs="Arial Cyr" w:ascii="Arial Cyr" w:hAnsi="Arial Cyr"/>
          <w:sz w:val="20"/>
          <w:szCs w:val="20"/>
          <w:lang w:val="ru-RU"/>
        </w:rPr>
        <w:footnoteReference w:id="10"/>
      </w:r>
      <w:r>
        <w:rPr>
          <w:rFonts w:eastAsia="Arial Cyr" w:cs="Arial Cyr" w:ascii="Arial Cyr" w:hAnsi="Arial Cyr"/>
          <w:sz w:val="20"/>
          <w:szCs w:val="20"/>
          <w:lang w:val="ru-RU"/>
        </w:rPr>
        <w:t>, пост во время Рамадана и совершение хаджа</w:t>
      </w:r>
      <w:r>
        <w:rPr>
          <w:rStyle w:val="FootnoteCharacters"/>
          <w:rStyle w:val="FootnoteAnchor"/>
          <w:rFonts w:eastAsia="Arial Cyr" w:cs="Arial Cyr" w:ascii="Arial Cyr" w:hAnsi="Arial Cyr"/>
          <w:sz w:val="20"/>
          <w:szCs w:val="20"/>
          <w:lang w:val="ru-RU"/>
        </w:rPr>
        <w:footnoteReference w:id="11"/>
      </w:r>
      <w:r>
        <w:rPr>
          <w:rFonts w:eastAsia="Arial Cyr" w:cs="Arial Cyr" w:ascii="Arial Cyr" w:hAnsi="Arial Cyr"/>
          <w:sz w:val="20"/>
          <w:szCs w:val="20"/>
          <w:lang w:val="ru-RU"/>
        </w:rPr>
        <w:t>. Пост в Рамадане был предписан во второй понедельник месяца Шаабана во втором году после хиджры</w:t>
      </w:r>
      <w:r>
        <w:rPr>
          <w:rStyle w:val="FootnoteCharacters"/>
          <w:rStyle w:val="FootnoteAnchor"/>
          <w:rFonts w:eastAsia="Arial Cyr" w:cs="Arial Cyr" w:ascii="Arial Cyr" w:hAnsi="Arial Cyr"/>
          <w:sz w:val="20"/>
          <w:szCs w:val="20"/>
          <w:lang w:val="ru-RU"/>
        </w:rPr>
        <w:footnoteReference w:id="12"/>
      </w:r>
      <w:r>
        <w:rPr>
          <w:rFonts w:eastAsia="Arial Cyr" w:cs="Arial Cyr" w:ascii="Arial Cyr" w:hAnsi="Arial Cyr"/>
          <w:sz w:val="20"/>
          <w:szCs w:val="20"/>
          <w:lang w:val="ru-RU"/>
        </w:rPr>
        <w:t>.</w:t>
      </w:r>
    </w:p>
    <w:p>
      <w:pPr>
        <w:pStyle w:val="Normal"/>
        <w:spacing w:lineRule="auto" w:line="240"/>
        <w:rPr/>
      </w:pPr>
      <w:r>
        <w:rPr>
          <w:rFonts w:eastAsia="Arial Cyr" w:cs="Arial Cyr" w:ascii="Arial Cyr" w:hAnsi="Arial Cyr"/>
          <w:i/>
          <w:iCs/>
          <w:sz w:val="20"/>
          <w:szCs w:val="20"/>
          <w:lang w:val="ru-RU"/>
        </w:rPr>
        <w:t>Кому предписан пост?</w:t>
      </w:r>
      <w:r>
        <w:rPr>
          <w:rFonts w:eastAsia="Arial Cyr" w:cs="Arial Cyr" w:ascii="Arial Cyr" w:hAnsi="Arial Cyr"/>
          <w:sz w:val="20"/>
          <w:szCs w:val="20"/>
          <w:lang w:val="ru-RU"/>
        </w:rPr>
        <w:t xml:space="preserve"> Пост предписан каждому взрослому (совершеннолетнему) мусульманину, находящемуся в здравом уме. Исключением из этого являются:</w:t>
      </w:r>
    </w:p>
    <w:p>
      <w:pPr>
        <w:pStyle w:val="Normal"/>
        <w:numPr>
          <w:ilvl w:val="0"/>
          <w:numId w:val="4"/>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Женщина, которая имеет менструацию, или у которой кровотечение после родов.</w:t>
      </w:r>
    </w:p>
    <w:p>
      <w:pPr>
        <w:pStyle w:val="Normal"/>
        <w:numPr>
          <w:ilvl w:val="0"/>
          <w:numId w:val="4"/>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Больной или человек, находящийся в пу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читается полезным тренировать мальчиков и девочек постится, хотя это не предписано им, чтобы они привыкали к выполнению поста в будущем.</w:t>
      </w:r>
    </w:p>
    <w:p>
      <w:pPr>
        <w:pStyle w:val="Normal"/>
        <w:spacing w:lineRule="auto" w:line="240"/>
        <w:rPr/>
      </w:pPr>
      <w:r>
        <w:rPr>
          <w:rFonts w:eastAsia="Arial Cyr" w:cs="Arial Cyr" w:ascii="Arial Cyr" w:hAnsi="Arial Cyr"/>
          <w:i/>
          <w:iCs/>
          <w:sz w:val="20"/>
          <w:szCs w:val="20"/>
          <w:lang w:val="ru-RU"/>
        </w:rPr>
        <w:t>Определение достоверности начала и конца Рамадана</w:t>
      </w:r>
      <w:r>
        <w:rPr>
          <w:rFonts w:eastAsia="Arial Cyr" w:cs="Arial Cyr" w:ascii="Arial Cyr" w:hAnsi="Arial Cyr"/>
          <w:sz w:val="20"/>
          <w:szCs w:val="20"/>
          <w:lang w:val="ru-RU"/>
        </w:rPr>
        <w:t>. Начало Рамадана считается достоверным, когда молодой месяц уже виден. Конец Рамадана, когда станет виден молодой месяц следующего месяца Шавваль. Каждый год, когда становится виден молодой месяц Рамадана, надо начинать соблюдать пост. Когда же появляется молодой месяц Шавваля, надо прекращать пост.</w:t>
      </w:r>
    </w:p>
    <w:p>
      <w:pPr>
        <w:pStyle w:val="Normal"/>
        <w:spacing w:lineRule="auto" w:line="240"/>
        <w:rPr/>
      </w:pPr>
      <w:r>
        <w:rPr>
          <w:rFonts w:eastAsia="Arial Cyr" w:cs="Arial Cyr" w:ascii="Arial Cyr" w:hAnsi="Arial Cyr"/>
          <w:i/>
          <w:iCs/>
          <w:sz w:val="20"/>
          <w:szCs w:val="20"/>
          <w:lang w:val="ru-RU"/>
        </w:rPr>
        <w:t>От чего соблюдающий пост должен воздерживаться</w:t>
      </w:r>
      <w:r>
        <w:rPr>
          <w:rFonts w:eastAsia="Arial Cyr" w:cs="Arial Cyr" w:ascii="Arial Cyr" w:hAnsi="Arial Cyr"/>
          <w:sz w:val="20"/>
          <w:szCs w:val="20"/>
          <w:lang w:val="ru-RU"/>
        </w:rPr>
        <w:t>. Человек, который постится, должен воздерживаться от следующег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1.От пищи, питья и прикосновения к женщине от рассвета до заката солнца. Аллах говорит в Коране:</w:t>
      </w:r>
    </w:p>
    <w:p>
      <w:pPr>
        <w:pStyle w:val="Normal"/>
        <w:spacing w:lineRule="auto" w:line="240"/>
        <w:ind w:firstLine="1701"/>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57">
                <wp:simplePos x="0" y="0"/>
                <wp:positionH relativeFrom="column">
                  <wp:posOffset>-8255</wp:posOffset>
                </wp:positionH>
                <wp:positionV relativeFrom="page">
                  <wp:posOffset>6948805</wp:posOffset>
                </wp:positionV>
                <wp:extent cx="4032250" cy="323850"/>
                <wp:effectExtent l="0" t="0" r="0" b="0"/>
                <wp:wrapNone/>
                <wp:docPr id="11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w:t>
      </w:r>
      <w:r>
        <w:rPr>
          <w:rFonts w:eastAsia="Arial Cyr" w:cs="Arial Cyr" w:ascii="Arial Cyr" w:hAnsi="Arial Cyr"/>
          <w:sz w:val="20"/>
          <w:szCs w:val="20"/>
          <w:lang w:val="ru-RU"/>
        </w:rPr>
        <w:t>А теперь прикасайтесь к ним и ищите того,</w:t>
      </w:r>
    </w:p>
    <w:p>
      <w:pPr>
        <w:pStyle w:val="Normal"/>
        <w:spacing w:lineRule="auto" w:line="240"/>
        <w:ind w:firstLine="1701"/>
        <w:rPr>
          <w:rFonts w:ascii="Arial Cyr" w:hAnsi="Arial Cyr" w:eastAsia="Arial Cyr" w:cs="Arial Cyr"/>
          <w:sz w:val="20"/>
          <w:szCs w:val="20"/>
          <w:lang w:val="ru-RU"/>
        </w:rPr>
      </w:pPr>
      <w:r>
        <w:rPr>
          <w:rFonts w:eastAsia="Arial Cyr" w:cs="Arial Cyr" w:ascii="Arial Cyr" w:hAnsi="Arial Cyr"/>
          <w:sz w:val="20"/>
          <w:szCs w:val="20"/>
          <w:lang w:val="ru-RU"/>
        </w:rPr>
        <w:t>что предписал вам Аллах. Ешьте и пейте,</w:t>
      </w:r>
    </w:p>
    <w:p>
      <w:pPr>
        <w:pStyle w:val="Normal"/>
        <w:spacing w:lineRule="auto" w:line="240"/>
        <w:ind w:firstLine="1701"/>
        <w:rPr>
          <w:rFonts w:ascii="Arial Cyr" w:hAnsi="Arial Cyr" w:eastAsia="Arial Cyr" w:cs="Arial Cyr"/>
          <w:sz w:val="20"/>
          <w:szCs w:val="20"/>
          <w:lang w:val="ru-RU"/>
        </w:rPr>
      </w:pPr>
      <w:r>
        <w:rPr>
          <w:rFonts w:eastAsia="Arial Cyr" w:cs="Arial Cyr" w:ascii="Arial Cyr" w:hAnsi="Arial Cyr"/>
          <w:sz w:val="20"/>
          <w:szCs w:val="20"/>
          <w:lang w:val="ru-RU"/>
        </w:rPr>
        <w:t>пока не станет различаться пред вами</w:t>
      </w:r>
    </w:p>
    <w:p>
      <w:pPr>
        <w:pStyle w:val="Normal"/>
        <w:spacing w:lineRule="auto" w:line="240"/>
        <w:ind w:firstLine="1701"/>
        <w:rPr>
          <w:rFonts w:ascii="Arial Cyr" w:hAnsi="Arial Cyr" w:eastAsia="Arial Cyr" w:cs="Arial Cyr"/>
          <w:sz w:val="20"/>
          <w:szCs w:val="20"/>
          <w:lang w:val="ru-RU"/>
        </w:rPr>
      </w:pPr>
      <w:r>
        <w:rPr>
          <w:rFonts w:eastAsia="Arial Cyr" w:cs="Arial Cyr" w:ascii="Arial Cyr" w:hAnsi="Arial Cyr"/>
          <w:sz w:val="20"/>
          <w:szCs w:val="20"/>
          <w:lang w:val="ru-RU"/>
        </w:rPr>
        <w:t>белая нитка и черная нитка на заре, потом</w:t>
      </w:r>
    </w:p>
    <w:p>
      <w:pPr>
        <w:pStyle w:val="Normal"/>
        <w:spacing w:lineRule="auto" w:line="240"/>
        <w:ind w:firstLine="1701"/>
        <w:rPr>
          <w:rFonts w:ascii="Arial Cyr" w:hAnsi="Arial Cyr" w:eastAsia="Arial Cyr" w:cs="Arial Cyr"/>
          <w:sz w:val="20"/>
          <w:szCs w:val="20"/>
          <w:lang w:val="ru-RU"/>
        </w:rPr>
      </w:pPr>
      <w:r>
        <w:rPr>
          <w:rFonts w:eastAsia="Arial Cyr" w:cs="Arial Cyr" w:ascii="Arial Cyr" w:hAnsi="Arial Cyr"/>
          <w:sz w:val="20"/>
          <w:szCs w:val="20"/>
          <w:lang w:val="ru-RU"/>
        </w:rPr>
        <w:t>выполняйте пост до ночи.”</w:t>
      </w:r>
    </w:p>
    <w:p>
      <w:pPr>
        <w:pStyle w:val="Normal"/>
        <w:spacing w:lineRule="auto" w:line="240"/>
        <w:jc w:val="right"/>
        <w:rPr>
          <w:rFonts w:ascii="Arial Cyr" w:hAnsi="Arial Cyr" w:eastAsia="Arial Cyr" w:cs="Arial Cyr"/>
          <w:sz w:val="20"/>
          <w:szCs w:val="20"/>
          <w:lang w:val="ru-RU"/>
        </w:rPr>
      </w:pPr>
      <w:r>
        <w:rPr>
          <w:rFonts w:eastAsia="Arial Cyr" w:cs="Arial Cyr" w:ascii="Arial Cyr" w:hAnsi="Arial Cyr"/>
          <w:sz w:val="20"/>
          <w:szCs w:val="20"/>
          <w:lang w:val="ru-RU"/>
        </w:rPr>
        <w:t>Коран. Сура: “Аль–Бакар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ерная нитка обозначает темноту ночи, а белая нитка обозначает рассвет (зарю).</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аждый мусульманин имеет право ночью удовлетворять свои нужды. Он может есть, пить и иметь половые сношения с женой. Когда наступает рассвет, он должен воздерживаться от всего этого до заката солнц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07">
                <wp:simplePos x="0" y="0"/>
                <wp:positionH relativeFrom="column">
                  <wp:posOffset>-8255</wp:posOffset>
                </wp:positionH>
                <wp:positionV relativeFrom="page">
                  <wp:posOffset>6948805</wp:posOffset>
                </wp:positionV>
                <wp:extent cx="4032250" cy="323850"/>
                <wp:effectExtent l="0" t="0" r="0" b="0"/>
                <wp:wrapNone/>
                <wp:docPr id="11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2.Запрещается также курить, принимать лекарство или уколы с питательным составом, например, витами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сле половых сношений мусульманин и мусульманка должны совершить половое омовение (очищение, т.е. мыть голову и все тел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3.Пророк Мухаммед запрещает соблюдающему пост еще и другие поступ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 Нельзя говорить непристойности. Пророк сказал: “Когда вы в посту, нельзя говорить непристойности и нельзя шуметь. Если кто–нибудь оскорбляет или ругает вас, говорите ему: “Я в посту”.</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 Нельзя говорить ложь или совершать обманные поступки. Пророк сказал: “Тот, кто не оставляет ложь и обман в речах, в делах, того воздержание от пищи и питья Аллаху не нуж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ельзя злословить или порочить. Однажды две женщины, соблюдающие пост, сидели вместе и говорили плохое о других. Пророк сказал про них: “Эти две женщины воздерживаются от того, что разрешается Аллахом, но они прекратили пост, позволяя себе то, что Аллах запрещае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 Нельзя смотреть с похотью, нельзя приносить ложную клятву, нельзя клеветат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орок сказал, что пять поступков нарушают пост: ложь, злословие, клевета (донос), ложная клятва и похотливый взгля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реди исламских улемов были разногласия относительно вышеуказанных поступков. Одна группа считала их запрещенными поступками, которые нарушают пост, ссылаясь при этом на упомянутые в преданиях (хадисах) Пророка пять поступков, нарушающих пос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торая группа улемов считала, что данные запрещенные поступки не нарушают пост, но воздержание от них делает пост более совершенны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i/>
          <w:iCs/>
          <w:sz w:val="20"/>
          <w:szCs w:val="20"/>
          <w:lang w:val="ru-RU"/>
        </w:rPr>
        <w:t>Поступки, нарушающие пост (как они написаны в Коран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1. Нарушается пост во время Рамадана, если человек, соблюдающий пост, нарочно ест, пьет или имеет половое сношение днем.</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58">
                <wp:simplePos x="0" y="0"/>
                <wp:positionH relativeFrom="column">
                  <wp:posOffset>-8255</wp:posOffset>
                </wp:positionH>
                <wp:positionV relativeFrom="page">
                  <wp:posOffset>6948805</wp:posOffset>
                </wp:positionV>
                <wp:extent cx="4032250" cy="323850"/>
                <wp:effectExtent l="0" t="0" r="0" b="0"/>
                <wp:wrapNone/>
                <wp:docPr id="11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2. Нарушается пост у того, кто, хотя помнит, нарочно ест или пьет после восхода и до захода солнца. Он должен потом возместить нарушенный пост (Кадаа), т.е. поститься в другой день, а также принести искупление (Каффара). Искупление этого – освободить раба или провести два месяца подряд в посту или накормить шестьдесят бедняков. Это основывается на следующем предании. Один человек пришел к Пророку и сказал: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Я согреши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Что ты сдела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Я имел половое сношение с женой во время пос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У тебя есть раб, чтобы освободить ег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Не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Ты можешь поститься два месяца непрерыв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Не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Ты можешь накормить шестьдесят бедняк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Не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огда пророк вошел в свой дом, принес немного фиников и сказал мужчине: “Возьми это и накорми каких–нибудь бедняков”. Мужчина спросил: “Могу ли я найти семью беднее моей?” Пророк засмеялся и сказал: “Тогда возьми их для своей семь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то касается возмещения нарушенного поста (Кадаа) из–за половых сношений, то Пророк сказал тому, кто имел половое сношение в посту во время Рамадана, что надо возместить этот день, т.е. провести другой день в посту, а также принести искупление (Каффар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3. Пост нарушается в случае, если человек нарочно вызывает рвоту. В таком случае нужно возмещать этот день, т.е. проводить другой в посту.</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дин арабский поэт так суммировал все эти правила поста Рамадана:</w:t>
      </w:r>
    </w:p>
    <w:p>
      <w:pPr>
        <w:pStyle w:val="Normal"/>
        <w:spacing w:lineRule="auto" w:line="240"/>
        <w:ind w:firstLine="1134"/>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Аллах запрещает нам, когда мы постимся, есть,</w:t>
      </w:r>
    </w:p>
    <w:p>
      <w:pPr>
        <w:pStyle w:val="Normal"/>
        <w:spacing w:lineRule="auto" w:line="240"/>
        <w:ind w:firstLine="1134"/>
        <w:rPr>
          <w:rFonts w:ascii="Arial Cyr" w:hAnsi="Arial Cyr" w:eastAsia="Arial Cyr" w:cs="Arial Cyr"/>
          <w:sz w:val="20"/>
          <w:szCs w:val="20"/>
          <w:lang w:val="ru-RU"/>
        </w:rPr>
      </w:pPr>
      <w:r>
        <w:rPr>
          <w:rFonts w:eastAsia="Arial Cyr" w:cs="Arial Cyr" w:ascii="Arial Cyr" w:hAnsi="Arial Cyr"/>
          <w:sz w:val="20"/>
          <w:szCs w:val="20"/>
          <w:lang w:val="ru-RU"/>
        </w:rPr>
        <w:t>пить, иметь половые сношения или вызывать рвоту.</w:t>
      </w:r>
    </w:p>
    <w:p>
      <w:pPr>
        <w:pStyle w:val="Normal"/>
        <w:spacing w:lineRule="auto" w:line="240"/>
        <w:ind w:firstLine="1134"/>
        <w:rPr>
          <w:rFonts w:ascii="Arial Cyr" w:hAnsi="Arial Cyr" w:eastAsia="Arial Cyr" w:cs="Arial Cyr"/>
          <w:sz w:val="20"/>
          <w:szCs w:val="20"/>
          <w:lang w:val="ru-RU"/>
        </w:rPr>
      </w:pPr>
      <w:r>
        <w:rPr>
          <w:rFonts w:eastAsia="Arial Cyr" w:cs="Arial Cyr" w:ascii="Arial Cyr" w:hAnsi="Arial Cyr"/>
          <w:sz w:val="20"/>
          <w:szCs w:val="20"/>
          <w:lang w:val="ru-RU"/>
        </w:rPr>
        <w:t>Аллах запрещает нам также совершать грехи.</w:t>
      </w:r>
    </w:p>
    <w:p>
      <w:pPr>
        <w:pStyle w:val="Normal"/>
        <w:spacing w:lineRule="auto" w:line="240"/>
        <w:ind w:firstLine="1134"/>
        <w:rPr>
          <w:rFonts w:ascii="Arial Cyr" w:hAnsi="Arial Cyr" w:eastAsia="Arial Cyr" w:cs="Arial Cyr"/>
          <w:sz w:val="20"/>
          <w:szCs w:val="20"/>
          <w:lang w:val="ru-RU"/>
        </w:rPr>
      </w:pPr>
      <w:r>
        <w:rPr>
          <w:rFonts w:eastAsia="Arial Cyr" w:cs="Arial Cyr" w:ascii="Arial Cyr" w:hAnsi="Arial Cyr"/>
          <w:sz w:val="20"/>
          <w:szCs w:val="20"/>
          <w:lang w:val="ru-RU"/>
        </w:rPr>
        <w:t>Мы не знаем пищи, которая входит через задний</w:t>
      </w:r>
    </w:p>
    <w:p>
      <w:pPr>
        <w:pStyle w:val="Normal"/>
        <w:spacing w:lineRule="auto" w:line="240"/>
        <w:ind w:firstLine="1134"/>
        <w:rPr>
          <w:rFonts w:ascii="Arial Cyr" w:hAnsi="Arial Cyr" w:eastAsia="Arial Cyr" w:cs="Arial Cyr"/>
          <w:sz w:val="20"/>
          <w:szCs w:val="20"/>
          <w:lang w:val="ru-RU"/>
        </w:rPr>
      </w:pPr>
      <w:r>
        <w:rPr>
          <w:rFonts w:eastAsia="Arial Cyr" w:cs="Arial Cyr" w:ascii="Arial Cyr" w:hAnsi="Arial Cyr"/>
          <w:sz w:val="20"/>
          <w:szCs w:val="20"/>
          <w:lang w:val="ru-RU"/>
        </w:rPr>
        <w:t>проход или мочеиспускательный канал, или уши,</w:t>
      </w:r>
    </w:p>
    <w:p>
      <w:pPr>
        <w:pStyle w:val="Normal"/>
        <w:spacing w:lineRule="auto" w:line="240"/>
        <w:ind w:firstLine="1134"/>
        <w:rPr>
          <w:rFonts w:ascii="Arial Cyr" w:hAnsi="Arial Cyr" w:eastAsia="Arial Cyr" w:cs="Arial Cyr"/>
          <w:sz w:val="20"/>
          <w:szCs w:val="20"/>
          <w:lang w:val="ru-RU"/>
        </w:rPr>
      </w:pPr>
      <w:r>
        <w:rPr>
          <w:rFonts w:eastAsia="Arial Cyr" w:cs="Arial Cyr" w:ascii="Arial Cyr" w:hAnsi="Arial Cyr"/>
          <w:sz w:val="20"/>
          <w:szCs w:val="20"/>
          <w:lang w:val="ru-RU"/>
        </w:rPr>
        <w:t>или глаза, или нос, или рану в животе, или в голове.</w:t>
      </w:r>
    </w:p>
    <w:p>
      <w:pPr>
        <w:pStyle w:val="Normal"/>
        <w:spacing w:lineRule="auto" w:line="240"/>
        <w:ind w:firstLine="1134"/>
        <w:rPr>
          <w:rFonts w:ascii="Arial Cyr" w:hAnsi="Arial Cyr" w:eastAsia="Arial Cyr" w:cs="Arial Cyr"/>
          <w:sz w:val="20"/>
          <w:szCs w:val="20"/>
          <w:lang w:val="ru-RU"/>
        </w:rPr>
      </w:pPr>
      <w:r>
        <w:rPr>
          <w:rFonts w:eastAsia="Arial Cyr" w:cs="Arial Cyr" w:ascii="Arial Cyr" w:hAnsi="Arial Cyr"/>
          <w:sz w:val="20"/>
          <w:szCs w:val="20"/>
          <w:lang w:val="ru-RU"/>
        </w:rPr>
        <w:t>Запрещается лишь только пища и питье,</w:t>
      </w:r>
    </w:p>
    <w:p>
      <w:pPr>
        <w:pStyle w:val="Normal"/>
        <w:spacing w:lineRule="auto" w:line="240"/>
        <w:ind w:firstLine="1134"/>
        <w:rPr>
          <w:rFonts w:ascii="Arial Cyr" w:hAnsi="Arial Cyr" w:eastAsia="Arial Cyr" w:cs="Arial Cyr"/>
          <w:sz w:val="20"/>
          <w:szCs w:val="20"/>
          <w:lang w:val="ru-RU"/>
        </w:rPr>
      </w:pPr>
      <w:r>
        <w:rPr>
          <w:rFonts w:eastAsia="Arial Cyr" w:cs="Arial Cyr" w:ascii="Arial Cyr" w:hAnsi="Arial Cyr"/>
          <w:sz w:val="20"/>
          <w:szCs w:val="20"/>
          <w:lang w:val="ru-RU"/>
        </w:rPr>
        <w:t>доходящие до желудка”.</w:t>
      </w:r>
      <w:r>
        <w:rPr>
          <w:rStyle w:val="FootnoteCharacters"/>
          <w:rStyle w:val="FootnoteAnchor"/>
          <w:rFonts w:eastAsia="Arial Cyr" w:cs="Arial Cyr" w:ascii="Arial Cyr" w:hAnsi="Arial Cyr"/>
          <w:sz w:val="20"/>
          <w:szCs w:val="20"/>
          <w:lang w:val="ru-RU"/>
        </w:rPr>
        <w:footnoteReference w:id="13"/>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08">
                <wp:simplePos x="0" y="0"/>
                <wp:positionH relativeFrom="column">
                  <wp:posOffset>-8255</wp:posOffset>
                </wp:positionH>
                <wp:positionV relativeFrom="page">
                  <wp:posOffset>6948805</wp:posOffset>
                </wp:positionV>
                <wp:extent cx="4032250" cy="323850"/>
                <wp:effectExtent l="0" t="0" r="0" b="0"/>
                <wp:wrapNone/>
                <wp:docPr id="11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сновные посты у мусульман взяты из христианской доктрины и связаны с режимом питания в течение года. Месяц Рамадан, хотя по мусульманскому календарю месяцы и меняются чаще, чем календаря григорианского, созвучен с православным постом накануне праздника Пасхи. Что же касается моральных аспектов поста, то, по–видимому, человеку необходимо хотя бы раз в году заглянуть в себя, сосредоточиться, оценить свои слова и поступки, а для этого следует, как это предписывают все религии (а не только ислам), воздержаться от половой жизни, запретить злословие, ложь, а также не допускать дурные поступки, в чем догмы всех религий в общем–то совпадают. Наверное, это справедливо и с общечеловеческой точки зр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аметим, что по окончании поста Рамадан торжества и гуляния, или Большой Байрам, по обрядам и по существу не отличаются от принятых подобных торжеств у христиан и последователей других религий.</w:t>
      </w:r>
    </w:p>
    <w:p>
      <w:pPr>
        <w:pStyle w:val="Normal"/>
        <w:spacing w:lineRule="auto" w:line="240"/>
        <w:rPr>
          <w:rFonts w:ascii="Arial Cyr" w:hAnsi="Arial Cyr" w:eastAsia="Arial Cyr" w:cs="Arial Cyr"/>
          <w:sz w:val="20"/>
          <w:szCs w:val="20"/>
          <w:lang w:val="ru-RU"/>
        </w:rPr>
      </w:pPr>
      <w:r>
        <w:br w:type="column"/>
      </w: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ЭКОНОМИКА</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1. Общая характеристика</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96">
                <wp:simplePos x="0" y="0"/>
                <wp:positionH relativeFrom="column">
                  <wp:posOffset>-8255</wp:posOffset>
                </wp:positionH>
                <wp:positionV relativeFrom="page">
                  <wp:posOffset>6948805</wp:posOffset>
                </wp:positionV>
                <wp:extent cx="4032250" cy="323850"/>
                <wp:effectExtent l="0" t="0" r="0" b="0"/>
                <wp:wrapNone/>
                <wp:docPr id="11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АЭ, так же как и другие так называемые малые страны Персидского залива (Кувейт, Бахрейн, Оман), относятся к сравнительно небольшой группе развивающихся государств, воспользовавшихся плодами нефтяного бума 70–х годов. Нефть круто изменила судьбу этих стран, наложив отпечаток на их социально–экономический облик. Неторопливое, если не сказать медленное, развитие национального хозяйства сменилось бурным его ростом. На месте средневековых глинобитных городков и деревень как по мановению волшебной палочки возникли современные города с многоэтажными жилыми домами, банками, магазинами, гостиницами и кинотеатрами. Ведется обширное строительство оснащенных по последнему слову техники нефтехимических предприятий, портов, аэродромов, шоссе, цементных заводов, предприятий по сжижению природного и нефтяного газов, опреснительных установок, создаются сельскохозяйственные плантации и т. п.</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азвитие промышленности, бурный рост городов, широкий приток иностранной рабочей силы вызывают ломку вековых устоев, все еще определяющих жизнь значительной части местного насел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ыне никого не удивляет, что представитель правящего королевского семейства возглавляет промышленное предприятие или банк. Быстрыми темпами идет разложение докапиталистических укладов, все меньше становится бедуинов–кочевников, ловцов жемчуга. Многие из них оседают в городах, становясь шоферами такси, полицейскими или военнослужащими. Потеряли свое значение традиционные судостроение и рыболовство – есть современный рыболовный флот. Исчезают ткачество, гончарное и кожевенное дело.</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94">
                <wp:simplePos x="0" y="0"/>
                <wp:positionH relativeFrom="margin">
                  <wp:posOffset>-8890</wp:posOffset>
                </wp:positionH>
                <wp:positionV relativeFrom="margin">
                  <wp:posOffset>6083935</wp:posOffset>
                </wp:positionV>
                <wp:extent cx="4032250" cy="323850"/>
                <wp:effectExtent l="0" t="0" r="0" b="0"/>
                <wp:wrapNone/>
                <wp:docPr id="11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Cyr" w:hAnsi="Arial Cyr" w:eastAsia="Arial Cyr" w:cs="Arial Cyr"/>
                                <w:color w:val="auto"/>
                                <w:lang w:val="en-GB"/>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7pt;margin-top:479.05pt;width:317.45pt;height:25.45pt;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Arial Cyr" w:hAnsi="Arial Cyr" w:eastAsia="Arial Cyr" w:cs="Arial Cyr"/>
                          <w:color w:val="auto"/>
                          <w:lang w:val="en-GB"/>
                        </w:rPr>
                        <w:t>1</w:t>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Растут средние городские слои – служащие, офицерство, студенчество, национальная интеллигенция. Открываются больницы, школы и институты, имеется университет, полным ходом идет подготовка кадров местной технической интеллигенции и управленческого аппарата, прочно вошло в жизнь телевидение. Вместе с тем сохраняются социальные слои и группы переходного характера, так как весьма часто торговец, банкир или промышленник связан довольно прочными родственными узами с кочующими или оседлыми племенами, а его положение в обществе зависит от близости к правящей королевской семье, принадлежности к тому ил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98">
                <wp:simplePos x="0" y="0"/>
                <wp:positionH relativeFrom="column">
                  <wp:posOffset>-8255</wp:posOffset>
                </wp:positionH>
                <wp:positionV relativeFrom="page">
                  <wp:posOffset>6948805</wp:posOffset>
                </wp:positionV>
                <wp:extent cx="4032250" cy="323850"/>
                <wp:effectExtent l="0" t="0" r="0" b="0"/>
                <wp:wrapNone/>
                <wp:docPr id="11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адо отдать должное разумной и целенаправленной политике местных властей: за время “нефтяного бума” была завершена основная часть крупных проектов инфраструктуры и промышленных предприятий, сооружение которых требовало наиболее значительных расходов. Здесь практически нет “пирамид нефтяной эры”, то есть бесполезных “престижных” объектов, которые возводились в других странах в состоянии эйфории от “золотого нефтедолларового дождя” в 70–е годы. Здесь средства вкладывались главным образом в серьезные и долговременные предприятия, призванные стать стартовой площадкой для “прыжка в XXI век”. Теперь в ОАЭ об этом говорят, не скрывая гордости. Ведь современные автомагистрали и мосты, заводы “нефтяного профиля”, сельскохозяйственные фермы, больницы и школы, электростанции и опреснительные установки, сталелитейные комбинаты и портовые сооружения имеются в достатке, если не сказать в избытк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ейчас в стране фактически нет инфляции, а бюджет сбалансирован. Правда, в последние годы средства для этого изымаются из зарубежных банк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кономическое развитие семи эмиратов Договорого Омана, вошедших в 1971–1972 гг. в федеральное государство (ОАЭ), всегда отличалось неравномерностью. Это в одинаковой степени относится как к периоду, предшествующему нефтяному буму, так и к последним десятилетиям, в течение которых произошла полная перестройка хозяйства эмиратов при опоре на доходы от экспорта неф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 моменту открытия нефтяных богатств Дубай и в меньшей степени Шарджа занимали ведущие позиции в экономике Договорного Омана. Этим они были обязаны своей роли в морских перевозках, сбыте жемчуга и морепродуктов, а также в транзитной торговле товарами западного производства. Для Дубая в послевоенные годы важнейшей статьей дохода стала крупномасштабная контрабанда: часы, ювелирные изделия, бытовая техника, а затем и золото из Европы нелегально переправлялись в Южную и Юго–Восточную Азию. Нефть до недавних пор оставалась лишь подспорьем, второй по значению статьей дохода Дуба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то касается Абу–Даби, то он до открытия в его недрах нефти прозябал в бедности и лишь затем совершил феерический взлет к современному состоянию.</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93">
                <wp:simplePos x="0" y="0"/>
                <wp:positionH relativeFrom="margin">
                  <wp:posOffset>5386705</wp:posOffset>
                </wp:positionH>
                <wp:positionV relativeFrom="margin">
                  <wp:posOffset>6120765</wp:posOffset>
                </wp:positionV>
                <wp:extent cx="4032250" cy="274955"/>
                <wp:effectExtent l="0" t="0" r="0" b="0"/>
                <wp:wrapNone/>
                <wp:docPr id="117" name=""/>
                <a:graphic xmlns:a="http://schemas.openxmlformats.org/drawingml/2006/main">
                  <a:graphicData uri="http://schemas.microsoft.com/office/word/2010/wordprocessingShape">
                    <wps:wsp>
                      <wps:cNvSpPr txBox="1"/>
                      <wps:spPr>
                        <a:xfrm>
                          <a:off x="0" y="0"/>
                          <a:ext cx="4032360" cy="2750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Arial Cyr" w:hAnsi="Arial Cyr" w:eastAsia="Arial Cyr" w:cs="Arial Cyr"/>
                                <w:color w:val="auto"/>
                                <w:lang w:val="en-GB"/>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15pt;margin-top:481.95pt;width:317.45pt;height:21.6pt;mso-wrap-style:square;v-text-anchor:top;mso-position-horizontal-relative:margin;mso-position-vertical-relative:margin" type="_x0000_t202">
                <v:textbox>
                  <w:txbxContent>
                    <w:p>
                      <w:pPr>
                        <w:overflowPunct w:val="false"/>
                        <w:bidi w:val="0"/>
                        <w:spacing w:lineRule="auto" w:line="240"/>
                        <w:ind w:hanging="0"/>
                        <w:jc w:val="center"/>
                        <w:rPr/>
                      </w:pPr>
                      <w:r>
                        <w:rPr>
                          <w:kern w:val="2"/>
                          <w:sz w:val="20"/>
                          <w:szCs w:val="20"/>
                          <w:rFonts w:ascii="Arial Cyr" w:hAnsi="Arial Cyr" w:eastAsia="Arial Cyr" w:cs="Arial Cyr"/>
                          <w:color w:val="auto"/>
                          <w:lang w:val="en-GB"/>
                        </w:rPr>
                        <w:t>2</w:t>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ткрытие крупных месторождений нефти в Абу–Даби, а затем в Дубае и Шардже привело к радикальному изменению экономической ситуации, глубоким социальным и демографическим сдвигам.</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95">
                <wp:simplePos x="0" y="0"/>
                <wp:positionH relativeFrom="column">
                  <wp:posOffset>-8255</wp:posOffset>
                </wp:positionH>
                <wp:positionV relativeFrom="page">
                  <wp:posOffset>6948805</wp:posOffset>
                </wp:positionV>
                <wp:extent cx="4032250" cy="323850"/>
                <wp:effectExtent l="0" t="0" r="0" b="0"/>
                <wp:wrapNone/>
                <wp:docPr id="11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В отличие от соседних Кувейта и Саудовской Аравии, где нефтяная эра началась непосредственно после второй мировой войны и где на создание современной экономической структуры потребовались десятилетия, Абу–Даби, а вслед за ним Дубай и прочие эмираты смогли преодолеть тот же путь за вторую половину 60–х и 70–е годы (добыча нефти началась в Абу–Даби в 1962 г., в Дубае – в 1969 г., в Шардже – в 1974 г.).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еспрецедентные в истории темпы экономического роста стали возможны благодаря экспорту нефти, которая обеспечила один из самых высоких в мире в расчете на душу населения показателей валового национального продукта. В начале 90–х годовой доход на душу населения составлял свыше 22 тыс. долл.</w:t>
      </w:r>
    </w:p>
    <w:p>
      <w:pPr>
        <w:pStyle w:val="Normal"/>
        <w:spacing w:lineRule="auto" w:line="240"/>
        <w:ind w:hanging="0"/>
        <w:jc w:val="center"/>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t>2. Нефтегазовая промышленность</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97">
                <wp:simplePos x="0" y="0"/>
                <wp:positionH relativeFrom="column">
                  <wp:posOffset>-8255</wp:posOffset>
                </wp:positionH>
                <wp:positionV relativeFrom="page">
                  <wp:posOffset>6948805</wp:posOffset>
                </wp:positionV>
                <wp:extent cx="4032250" cy="323850"/>
                <wp:effectExtent l="0" t="0" r="0" b="0"/>
                <wp:wrapNone/>
                <wp:docPr id="11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оиски нефти в этом районе начались с предоставления в 1936 г. эмиром Абу–Даби концессии сроком на 75 лет для разведки нефтяных богатств дочерней компании ИПК “Петролеум девелопмент оф Трушал коуст”. Работы велись ею вплоть до самого начала второй мировой войны, но безуспешно. В послевоенные годы острейшая борьба за нефтяные концессии в Договорном Омане закончилась победой английского и французского капитала. Практически вся материковая часть Абу–Даби отошла к компании “Абу–Даби петролеум” (АДПК), а зона шельфа – к “Абу–Даби марин эриас” (АДМА). Затем последовали открытия месторождений нефти, ряд которых был классифицирован как “гигантские”. Абу–Даби стал видным экспортером этого важного вида сырь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азвитие нефтяной промышленности иностранными концессионными монополиями строилось на принципах хищнической эксплуатации именно таких богатых месторождений. Поэтому добыча и экспорт нефти в крупных масштабах были налажены в Абу–Даби в кратчайшие сроки – всего за 3–4 года. Основные эксплуатируемые месторождения имеют относительно небольшую глубину залегания (в среднем около 2,5 км), высокое газовое давление и хорошее качество нефти – низкий удельный вес и низкий процент примеси серы. Расположение на шельфе Персидского залива или на материке недалеко от побережья делает их эксплуатацию чрезвычайно выгодно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азвернувшаяся в 60–х годах повсеместная борьба за возвращение под контроль правительств нефтедобывающих стран неэксплуатируемых зон концессий привела к передаче значительных площадей нефтяным компаниям, которые в литературе обычно именуются “независимыми”, т.е. не входящими в Международный нефтяной картель. Среди них были американские “Филипс петролеум” и “Америкен индепендент ойл”, итальянская ЭНИ, японские “Мидл ист ойл” и “Абу–Даби ой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месте с тем надо отметить, что власти Абу–Даби проводят политику ограничения добычи нефти, чтобы продлить срок эксплуатации месторождений, а также максимально использовать попутный газ, получаемый в довольно большом количестве при добыче нефти.</w:t>
      </w:r>
    </w:p>
    <w:p>
      <w:pPr>
        <w:pStyle w:val="Normal"/>
        <w:spacing w:lineRule="auto" w:line="240"/>
        <w:rPr/>
      </w:pPr>
      <w:r>
        <w:rPr>
          <w:rFonts w:eastAsia="Arial Cyr" w:cs="Arial Cyr" w:ascii="Arial Cyr" w:hAnsi="Arial Cyr"/>
          <w:sz w:val="20"/>
          <w:szCs w:val="20"/>
          <w:lang w:val="ru-RU"/>
        </w:rPr>
        <w:t>Попутный очищенный газ из месторождений Баб и Шамес поступает в столицу эмирата, где используется в качестве топлива. В дальнейшем предполагается утилизировать почти 10 млрд. куб. м попутного газа в год, который до настоящего времени большей частью бесполезно сго</w:t>
      </w:r>
      <w:r>
        <mc:AlternateContent>
          <mc:Choice Requires="wps">
            <w:drawing>
              <wp:anchor behindDoc="0" distT="0" distB="0" distL="0" distR="0" simplePos="0" locked="0" layoutInCell="0" allowOverlap="1" relativeHeight="59">
                <wp:simplePos x="0" y="0"/>
                <wp:positionH relativeFrom="column">
                  <wp:posOffset>-8255</wp:posOffset>
                </wp:positionH>
                <wp:positionV relativeFrom="page">
                  <wp:posOffset>6948805</wp:posOffset>
                </wp:positionV>
                <wp:extent cx="4032250" cy="323850"/>
                <wp:effectExtent l="0" t="0" r="0" b="0"/>
                <wp:wrapNone/>
                <wp:docPr id="12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рает в факелах. Так, только на сухопутных месторождениях в 1978 г. было сожжено почти 8,5 млрд. куб. м газа. С морских нефтепромыслов попутный газ поступает, как уже говорилось выше, на комплекс по сжижению и экспорту, расположенный на острове Дас.</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ольшие планы по использованию попутного газа существуют и в других эмиратах. Например, в Дубае намечена полная утилизация попутного газа из месторождения Фатех, для чего введен в строй комплекс в городе Джебель–Али, расположенном в 30 км от столицы эмира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сле обнаружения в 1977 г. значительных запасов газа в эмирате Умм–эль–Кайвайн правительство этого княжества стало использовать газ в качестве топлива для проектируемой электростанции, мощность которой составляет 1500 МВт, а излишки газа поставляет в Джебель–Ал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аши дни основу хозяйства ОАЭ составляет нефтегазовая промышленность, контролируемая с середины 70–х годов государственными нефтяными компаниями отдельных эмират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1 января 1981 г. в ОАЭ была национализирована в дополнение к ставшим государственными нефтепромыслам также вся сбытовая сеть – бензоколонки, хранилища, транспорт, – принадлежавшая до этого иностранным сбытовым монополиям. Как и в случае с национализацией активов концессионных нефтяных компаний, ОАЭ выплатили прежним владельцам сбытовой сети компенсацию, исчисленную на основе балансовой стоимости имущест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К концу 70–х годов, помимо вышеперечисленных трех эмиратов, уже имевших свою нефтяную промышленность, хорошие перспективы присоединиться к “нефтяному клубу” открылись у эмирата Умм–эль–Кайвайн. На его территории обнаружено крупное месторождение природного газа, и, кроме того, он получал 30% доли доходов Шарджи от совместной с Ираном эксплуатации нефтяного месторождения Мубарак. Газовое месторождение разведано также в Рас–эль–Хайме, перспективными считаются недра Эль–Фуджайры. Только Аджман, по–видимому, пока не рассчитывает стать нефтедобывающимим эмиратом.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быча нефти в ОАЭ достигла максимума в 1977 г., когда из недр было извлечено 96,8 млн. т, причем на долю Дубая и Шарджи пришлось соответственно 15 и 1,5%, а остальная нефть была добыта в Абу–Даби. В 1978 г., согласно рекомендациям ОПЕК о необходимости рационально использовать национальные нефтяные ресурсы, правительство Абу–Даби сократило добычу на 8,5%. В последующие годы, следуя общей политике ряда стран членов ОПЕК, добыча нефти в стране постепенно сокращалась с целью удлинения сроков исчерпания ее запасов.</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09">
                <wp:simplePos x="0" y="0"/>
                <wp:positionH relativeFrom="column">
                  <wp:posOffset>-8255</wp:posOffset>
                </wp:positionH>
                <wp:positionV relativeFrom="page">
                  <wp:posOffset>6948805</wp:posOffset>
                </wp:positionV>
                <wp:extent cx="4032250" cy="323850"/>
                <wp:effectExtent l="0" t="0" r="0" b="0"/>
                <wp:wrapNone/>
                <wp:docPr id="12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а середину 90–х годов запасы нефти в стране оценивались почти в 100 млрд. бареллей, что ставило ОАЭ по этому показателю на 4–е место в мире (после Саудовской Аравии, Ирака и Ирана), составляя почти 16% всех нефтяных запасов стран ОПЕК и 9,7% – мировы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ажнейшими нефтяными месторождениями Абу–Даби являются Бу–Хасса, Баб, Шамес и Асаб – на суше; Умм–Шаиф, Закум и Абу–Джиду – на континентальном шельфе. Основное количество добываемой в Абу–Даби нефти приходится на промыслы Умм–Шаиф и Закум, причем второе месторождение – самое перспективно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лавные месторождения: нефти Дубая – Фатех и Фалах, находящиеся примерно в 100 км от побережья на континентальном шельф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1969 г., поисковые работы на нефть велись на территории Шарджи. Эти поиски увенчались успехом, когда в начале 70–х годов удалось обнаружить нефть на континентальном шельфе на стыке границ между Шарджей, Ираном и эмиратом Умм–эль–Кайвай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бнаруженные в 1972 г. и 1976 г. на шельфе месторождения нефти в эмирате Рас–эль–Хайма оказались непригодными к коммерческой эксплуатации. В 1981 г. компания "Галф ойл" открыла новые месторождения на западе эмирата, а компания "Амоко" произвела необходимые сейсмические работы для определения запасов найденной нефти. В феврале и апреле 1984 г. два новых месторождения Рас–эль–Хаймы – Салех 1 и Салех 2 – дали соответственно 5 и 3,5 тыс. баррелей в сутки. В январе 1985 г. началась добыча нефти и газа еще на двух месторождениях. Следует заметить, что пока еще практически все доходы от добываемой в эмирате нефти направляются на финансирование поисковых работ на нефть и обустройство уже обнаруженных месторождени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азведка на нефть в Аджмане и Эль–Фуджайре пока не принесла положительного результа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мимо нефти ОАЭ располагают значительными количествами природного и попутного газов. Разведанные запасы так называемого попутного газа, добываемого совместно с нефтью из нефтяных месторождений, на середину 90–х годов оценивались почти в 900 млрд. куб.м. Что же касается природного газа, то его запасы, согласно ряду оценок, составляют 6,13 трлн.куб.м, что ставит ОАЭ на 5–е место в мире по его запасам. Почти 90% запасов природного газа ОАЭ приходится на Абу–Даб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60">
                <wp:simplePos x="0" y="0"/>
                <wp:positionH relativeFrom="column">
                  <wp:posOffset>-8255</wp:posOffset>
                </wp:positionH>
                <wp:positionV relativeFrom="page">
                  <wp:posOffset>6948805</wp:posOffset>
                </wp:positionV>
                <wp:extent cx="4032250" cy="323850"/>
                <wp:effectExtent l="0" t="0" r="0" b="0"/>
                <wp:wrapNone/>
                <wp:docPr id="12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Имея в руках такие природные богатства, эмираты, несомненно, располагают возможностью оказывать сильнейшее влияние на формирование мирового рынка энергоносителей, цен на них. Свою политику в этой сфере Президент ОАЭ шейх Заед бен Султан Аль Нахайян сформулировал следующим образом: "Поддерживая стабильность цен, мы думаем не только о собственных интересах, но и об интересах стран–потребителей. Если производство можно сократить, чтобы взвинтить цены, то оно может быть и увеличено, чтобы восстановить и сохранить стабильност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ти принципы, в частности, были реализованы во время кризиса в Персидском заливе, вызванного иракским вторжением в Кувейт, когда эмбарго, направленное против агрессора, и пожары на кувейтских нефтяных месторождениях лишили многих потребителей поставок необходимого им энергетического сырья. Эмираты тогда увеличили добычу нефти, внеся тем самым весомый вклад в погашение дефицита нефти на мировом рынке и не позволив ценам на энергоносители резко вырас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середины 70–х годов все запасы нефти и газа ОАЭ объявлены собственностью государст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существление проектов индустриализации в сфере нефтегазовой промышленности в ОАЭ происходило в последние годы почти исключительно за счет государственно–капиталистического сектора, причем доля государственных расходов на цели развития составляла в Абу–Даби и Дубае около 40% всех бюджетных ассигновани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ак и в соседних нефтяных монархиях Аравии, партнерство с иностранным капиталом, представленным главным образом английскими, японскими и американскими транснациональными корпорациями (ТНК), было обязательным условием осуществления крупных проектов в базовых отраслях экономики. ТНК брали на себя проектирование предприятий, техническое руководство производством и сбыт продукции. Изначально спроектированные как экспортные, все эти предприятия органически образуют общую цепочку производств ТНК, поставляя полуфабрикаты головным предприятиям в промышленно развитых капиталистических странах.</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10">
                <wp:simplePos x="0" y="0"/>
                <wp:positionH relativeFrom="column">
                  <wp:posOffset>-8255</wp:posOffset>
                </wp:positionH>
                <wp:positionV relativeFrom="page">
                  <wp:posOffset>6948805</wp:posOffset>
                </wp:positionV>
                <wp:extent cx="4032250" cy="323850"/>
                <wp:effectExtent l="0" t="0" r="0" b="0"/>
                <wp:wrapNone/>
                <wp:docPr id="12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делав ставку на развитие нефтегазовой промышленности и связанных с нею отраслей нефтехимии, ОАЭ за короткий срок добились в этой области внушительных успехов. На острове Умм–ан–Нар правительством Абу–Даби был построен нефтеперегонный завод, а на острове Дас введен в строй крупный комплекс по сбору, очистке и сжижению поступающего с морских промыслов попутного нефтяного газ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 второй половине 70–х годов началось осуществление двух крупнейших проектов, в соответствии с которыми были созданы две новые промышленные зоны: одна в Абу–Даби – она получила название Рувайс, вторая в Дубае – Джебель–Али. Стоимость каждой из них – порядка 20 млрд. долл. Опасаясь конкуренции со стороны более мощного и технически более совершенного комплекса в Джубайле, расположенного в Саудовской Аравии, правительство Абу–Даби на первых порах не торопилось с реализацией проекта в Рувайсе. Тем не менее, убедившись в высокой конкурентоспособности жидких газов на мировом рынке, оно к 1980 г. завершило строительство крупного комплекса по утилизации практически всего попутного газа с месторождений, расположенных на материке, мощностью 4,75 млн. т жидкого газа в год, а также целого ряда сопутствующих предприяти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всем иную позицию занял Дубай в реализации проекта Джебель–Али. Работы, начатые в 1976 г., шли полным ходом, и 26 февраля 1979 г. королева Великобритании Елизавета II торжественно открыла этот промышленный комплекс во время своего визита в ОАЭ. К этому времени было закончено строительство значительной части крупнейшего промышленного порта, первой очереди алюминиевого комбината, завода по сжижению газа, первой очереди металлургического завода, электростанции и опреснительной установки. К началу 1980 г. в Джебель–Али был введен в эксплуатацию завод по сжижению газа мощностью 0,9 млн. 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 временем в промышленной зоне Джебель–Али возник город с населением 200 тыс. человек.</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середины 70–х годов правительство решило перевести часть добываемой нефти на переработку внутри страны, и первый нефтеочистительный завод начал с 1976 г. перерабатывать до 15 тыс. баррелей в день (б/д) в Умм ан–Нар. Второй такой завод начал работать в Рувайсе с июля 1981 г. Его запланированная мощность была 300 тыс. б/д, но он давал поначалу 71 тыс. б/д и только после усовершенствований, проведенных в 1985–1986 гг., завод вышел на плановые показател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82 г. началось расширение мощностей завода в Умм ан–Нар до 60 тыс. б/д, что было закончено к 1984 г. К 2000 г. общие мощности ОАЭ по нефтепереработке должны составить 2,6 млн. барр. в день, в том числе 300 тыс. барр. в день – нефтеперерабатывающие мощности Дубая, Шарджи и Рас–эль–Хаймы.</w:t>
      </w:r>
    </w:p>
    <w:p>
      <w:pPr>
        <w:pStyle w:val="Normal"/>
        <w:spacing w:lineRule="auto" w:line="240"/>
        <w:rPr/>
      </w:pPr>
      <w:r>
        <mc:AlternateContent>
          <mc:Choice Requires="wps">
            <w:drawing>
              <wp:anchor behindDoc="0" distT="0" distB="0" distL="0" distR="0" simplePos="0" locked="0" layoutInCell="0" allowOverlap="1" relativeHeight="61">
                <wp:simplePos x="0" y="0"/>
                <wp:positionH relativeFrom="column">
                  <wp:posOffset>-8255</wp:posOffset>
                </wp:positionH>
                <wp:positionV relativeFrom="page">
                  <wp:posOffset>6948805</wp:posOffset>
                </wp:positionV>
                <wp:extent cx="4032250" cy="323850"/>
                <wp:effectExtent l="0" t="0" r="0" b="0"/>
                <wp:wrapNone/>
                <wp:docPr id="12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ефтегазовой политикой Абу–Даби руководит Высший совет по делам нефти во главе с наследным принцем шейхом Халифой бен Заедом Аль Нахайяном. Совету подчиняется вся группа компаний, входящих в состав “Абу Даби Нэшнл Ойл К</w:t>
      </w:r>
      <w:r>
        <w:rPr>
          <w:rFonts w:eastAsia="Arial Cyr" w:cs="Arial Cyr" w:ascii="Arial Cyr" w:hAnsi="Arial Cyr"/>
          <w:position w:val="6"/>
          <w:sz w:val="20"/>
          <w:szCs w:val="20"/>
          <w:lang w:val="ru-RU"/>
        </w:rPr>
        <w:t>о</w:t>
      </w:r>
      <w:r>
        <w:rPr>
          <w:rFonts w:eastAsia="Arial Cyr" w:cs="Arial Cyr" w:ascii="Arial Cyr" w:hAnsi="Arial Cyr"/>
          <w:sz w:val="20"/>
          <w:szCs w:val="20"/>
          <w:lang w:val="ru-RU"/>
        </w:rPr>
        <w:t>” (АДНОК), их совокупная добыча нефти в 1995 г. достигала 1,9 млн. бар. в ден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вязи с четко намеченным курсом страны на экспорт нефтепродукции, а не сырой нефти, Совет по делам нефти в начале 1995 г. наметил программу дальнейшего развития нефтепереработки В частности, на доведение мощностей нефтеперерабатывающего завода в Рувайсе был выделен 1 млрд. долл. Кроме того, планируется доведение мощностей по сжижению газа на месторождении Баб до 120 тыс. бар. в день. Комплекс, расположенный в Умм ан–Нар, стал производить хлорин (11,3 тыс.т в год) и каустическую соду (12,4 т в год), а комплекс в Рувайсе – гранулированную серу (4,25 т в ден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дним из крупнейших проектов в сфере развития газовой промышленности считается создание комплекса на базе месторождения Умм Шаиф, строительство которого позволит увеличить производство сжиженных нефтяных газов с 400 тыс. до 1,05 млн. куб. м в день, 1 млрд. долл. инвестируется в сооружение комплекса по сжижению природного газа на о.Дас. Вся полученная продукция будет направляться в Японию, которая для этих целей строит два мощных метановоза стоимостью 600 млн. долл. кажды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области нефтехимии планируется строительство крупного нефтехимического комплекса по производству этилена стоимостью 544 млн. долл., заводу по выпуску метанола стоимостью 367 млн. долл. Кроме того, расширяются мощности по производству полиэтилена, для чего возводится предприятие стоимостью 326 млн. долл. Строится завод по выпуску мономерного винилхлорида стоимостью 150 млн. долл. и предприятие по производству формальдегида стоимостью около 14 млн. долл. Все эти и другие предприятия призваны увеличить производство нефтехимических продуктов, уже производящихся в стране, расширить ее экспортные возможности в этом направлени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11">
                <wp:simplePos x="0" y="0"/>
                <wp:positionH relativeFrom="column">
                  <wp:posOffset>-8255</wp:posOffset>
                </wp:positionH>
                <wp:positionV relativeFrom="page">
                  <wp:posOffset>6948805</wp:posOffset>
                </wp:positionV>
                <wp:extent cx="4032250" cy="323850"/>
                <wp:effectExtent l="0" t="0" r="0" b="0"/>
                <wp:wrapNone/>
                <wp:docPr id="12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АЭ вошли в число крупных продуцентов и экспортеров аммиака и карбамида в 1983 г., когда компания “Фертил” (группа АДНОК), образованная в 1980 г., ввела в эксплуатацию комплекс по выпуску этих товаров мощностью 228 тыс. т в год. В настоящее время этой компании принадлежит установка по выпуску аммиака годовой мощностью 350 тыс. т, а также предприятие по производству карбамида мощностью 525 тыс. т в год. В планы АДНОК входит сооружение нового завода по производству карбамида мощностью 475 тыс. т в год. В 1994 г. предприятия группы АДНОК выпустили 349 тыс т аммиака, из которых 71 тыс. т была экспортирована преимущественно в Индию, и свыше 500 тыс. т карбамида, большую часть которого закупили Индия, Вьетнам, КНР и Шри–Ланка.</w:t>
      </w:r>
    </w:p>
    <w:p>
      <w:pPr>
        <w:pStyle w:val="Normal"/>
        <w:spacing w:lineRule="auto" w:line="240"/>
        <w:ind w:hanging="0"/>
        <w:jc w:val="center"/>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t>3 Другие отрасли промышленности</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ыстрый рост доходов от нефти в 70–е годы позволил властям ОАЭ разработать и приступить к осуществлению обширной программы развития “ненефтяного сектора”. Главная сложность при этом состояла в том, что многих отраслей производства в стране фактически не существовало. Однако уникальность экономического положения страны заключалась в том, что она могла себе позволить создание обрабатывающих отраслей на базе самого широкого импорта: от проектов до их строительства и обеспечения иностранной рабочей сило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62">
                <wp:simplePos x="0" y="0"/>
                <wp:positionH relativeFrom="column">
                  <wp:posOffset>-8255</wp:posOffset>
                </wp:positionH>
                <wp:positionV relativeFrom="page">
                  <wp:posOffset>6948805</wp:posOffset>
                </wp:positionV>
                <wp:extent cx="4032250" cy="323850"/>
                <wp:effectExtent l="0" t="0" r="0" b="0"/>
                <wp:wrapNone/>
                <wp:docPr id="12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собая роль при этом принадлежала электроэнергетике и опреснению воды, которые рассматривались в качестве базы развития всего промышленного комплекса ОАЭ. Интенсивное строительство электростанций привело к тому, что уже в середине 80–х годов их суммарная мощность составила более 124 тыс. МВт. К этому времени были также сооружены 22 предприятия по опреснению воды, ежедневно производивших более 500 тыс. куб. 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ОАЭ в настоящее время осуществляется несколько крупных проектов в области энергетики и опреснения воды. Спрос на электроэнергию в стране быстро растет (в ряде эмиратов на 20% ежегодно). В целях сдерживания спроса на электроэнергию осуществляется постоянное повышение тарифов. Другим способом увеличения эффективности энергосистемы является объединение сетей отдельных эмиратов, возможность которого в настоящее время обсуждается. В 1996 г. производство электроэнергии достигло 3.000 МВ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актически все потребление воды для бытовых и промышленных нужд обеспечивается за счет опреснительных установок, что требует постоянных инвестиций в их модернизацию. Производство опресненной воды в 1996 г. составило 900 тыс. куб. м в ден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астущие потребности в электроэнергии и в воде предполагается удовлетворить за счет дополнительных мощностей, которые строятся в настоящее время в г.Тавелах и г.Мирфа (их общая стоимость составит 12,6 млрд.·дирх.). В рамках данного проекта осуществляется строительство новой электростанции мощностью 750 МВт в г.Тавелах и опреснительной установки мощностью 340 тыс. куб. м. в день. Строительство осуществляет международный консорциум во главе с немецкой фирмой “АББ Крафтверке”, которая обеспечивает поставку 6 паровых турбин, а также электрооборудования и контрольно–измерительных приборов на общую сумму 400 млн. долл. Итальянский филиал данной фирмы осуществляет строительные и монтажные работы в объеме 600 млн. долл. Итальянская же фирма “Иритекна” сооружает 6 опреснительных установок общей стоимостью 550 млн. долл., а бельгийская компания “Сикс констрюкт” осуществляет строительство объектов инфраструктуры. Первый энергоблок введен в эксплуатацию в начале 1995 г., а весь объект – в январе 1996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г.Мирфа строится новая газотурбинная электростанция мощностью 185 МВт с опреснительной установкой суточной мощностью 227 тыс. куб. м. Это будет первая электростанция в западной части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астоящее время Управление водо– и электроснабжения Абу–Даби подбирает консультационную фирму для разработки программы расширения мощностей для удовлетворения спроса на электроэнергию и пресную воду на период до 2010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роительство дополнительных энергомощностей означает расширение сети ЛЭП и этот сектор в настоящее время переживает подлинный бум. Последним проектом в данной области является строительство ЛЭП на напряжение 220 кВ между электростанцией в г.Мирфа и г.Абу–Даби. Упомянутое Управление инвестирует 4 млрд. дирх. на строительство подстанций, воздушных ЛЭП и газопроводов, связанных с проектом Мирф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12">
                <wp:simplePos x="0" y="0"/>
                <wp:positionH relativeFrom="column">
                  <wp:posOffset>-8255</wp:posOffset>
                </wp:positionH>
                <wp:positionV relativeFrom="page">
                  <wp:posOffset>6948805</wp:posOffset>
                </wp:positionV>
                <wp:extent cx="4032250" cy="323850"/>
                <wp:effectExtent l="0" t="0" r="0" b="0"/>
                <wp:wrapNone/>
                <wp:docPr id="12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Большая часть нефтяных компаний Абу–Даби имеют собственные энергосистемы, которые можно было бы объединить, но пока эта проблема не обсуждалась. "Нэйшнл Ойл Компани" в настоящее время строит новые мощности по производству электроэнергии и опреснению воды в г.·Рувайс. В соответствии с контрактом на сумму 90 млн. долл., японская компания “Шиода” осуществляет монтаж опреснительной установки (3,2 млн. куб. м в сутки), а также газовых турбин мощностью 30 МВ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ост спроса на электроэнергию и пресную воду отмечался также и в Дубае. Местное Управление водо– и электроснабжения намеревается нарастить установленные мощности по производству электроэнергии к 1998 г. на 940 МВт (сейчас они составляют 1,859 МВ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ентябре 1994 г. международный консорциум выиграл торги по проекту общей стоимостью 130 млн. долл., который включает в себя поставку турбин с противодавлением для двух блоков электростанции в г.Джебель–Али. Кроме того, управление рассматривает два варианта конфигурации двух других блоков этой электростанции: газовая турбина мощностью 100 МВт с котлом–утилизатором или две паровые турбины мощностью 70 МВт (каждая) и одна – мощностью 65 Мвт.</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63">
                <wp:simplePos x="0" y="0"/>
                <wp:positionH relativeFrom="column">
                  <wp:posOffset>-8255</wp:posOffset>
                </wp:positionH>
                <wp:positionV relativeFrom="page">
                  <wp:posOffset>6948805</wp:posOffset>
                </wp:positionV>
                <wp:extent cx="4032250" cy="323850"/>
                <wp:effectExtent l="0" t="0" r="0" b="0"/>
                <wp:wrapNone/>
                <wp:docPr id="12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настоящее время все производство электроэнергии в Дубае обеспечивает электростанция в г.Джебель–Али и поэтому правительство эмирата стремится расширить мощности. В целях реализации этой задачи был подписан контракт с английской фирмой “Кеннеди энд Дункан” на проектные работы по новой электростанции в г.Аль–Авир мощностью 600 МВт. На ней намечается установить 7 газовых турбин с незамкнутым циклом мощностью 80–120 МВт каждая. Намечается также сооружение подстанции и короткой соединительной ЛЭП.</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ост спроса на электроэнергию отмечается также и в эмирате Шарджа, который в настоящее время является главным центром обрабатывающей промышленности ОАЭ. Наиболее важной проблемой данного эмирата является совершенствование системы передачи и распределения электроэнергии. До сих пор главное внимание здесь уделялось увеличению производства электроэнергии. В конце 1994 г. было завершено расширение электростанции в г.Лэйах, в результате чего мощности по производству электроэнергии в эмирате возросли до 984 МВт. Управление водо– и электроснабжения эмирата Шарджа намечает строительство газопровода к новой ТЭС.</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еверные эмираты испытывают дефицит электроэнергии, особенно в летние месяцы. Рост спроса на нее в 80–е годы был умеренным, однако существенно оживился в последние 4 года. Ряд консультационных фирм получили заказы на разработку проектов строительства в северных эмиратах нескольких малых электростанций суммарной мощностью 210 МВт. Эту программу предполагается финансировать за счет средств президента ОАЭ. Однако эти станции, скорее всего, не смогут удовлетворить растущий спрос, и поэтому здесь, очевидно, потребуется строительство крупной электростанции мощностью 450 МВ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начительное внимание было уделено созданию алюминиевой промышленности, чему способствовало наличие дешевой электроэнергии и выгодное географическое расположение ОАЭ для выхода местного алюминия на быстрорастущий азиатский рынок.</w:t>
      </w:r>
    </w:p>
    <w:p>
      <w:pPr>
        <w:pStyle w:val="Normal"/>
        <w:spacing w:lineRule="auto" w:line="240"/>
        <w:rPr/>
      </w:pPr>
      <w:r>
        <mc:AlternateContent>
          <mc:Choice Requires="wps">
            <w:drawing>
              <wp:anchor behindDoc="0" distT="0" distB="0" distL="0" distR="0" simplePos="0" locked="0" layoutInCell="0" allowOverlap="1" relativeHeight="213">
                <wp:simplePos x="0" y="0"/>
                <wp:positionH relativeFrom="column">
                  <wp:posOffset>-8255</wp:posOffset>
                </wp:positionH>
                <wp:positionV relativeFrom="page">
                  <wp:posOffset>6948805</wp:posOffset>
                </wp:positionV>
                <wp:extent cx="4032250" cy="323850"/>
                <wp:effectExtent l="0" t="0" r="0" b="0"/>
                <wp:wrapNone/>
                <wp:docPr id="12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ервым крупным заводом стал завод по производству алюминия – "Дубай алюминиум С</w:t>
      </w:r>
      <w:r>
        <w:rPr>
          <w:rFonts w:eastAsia="Arial Cyr" w:cs="Arial Cyr" w:ascii="Arial Cyr" w:hAnsi="Arial Cyr"/>
          <w:position w:val="6"/>
          <w:sz w:val="20"/>
          <w:szCs w:val="20"/>
          <w:lang w:val="ru-RU"/>
        </w:rPr>
        <w:t>о</w:t>
      </w:r>
      <w:r>
        <w:rPr>
          <w:rFonts w:eastAsia="Arial Cyr" w:cs="Arial Cyr" w:ascii="Arial Cyr" w:hAnsi="Arial Cyr"/>
          <w:sz w:val="20"/>
          <w:szCs w:val="20"/>
          <w:lang w:val="ru-RU"/>
        </w:rPr>
        <w:t>” (ДУБАЛ), начавший производство в конце 1979 г. Строительство обошлось в 800 млн. долл. Мощность предприятия составила 135 тыс.т алюминиевых слитков в год. В 1981 г. было произведено 106 тыс. т, из которых 77 тыс. т было продано в Японию. В 1985 г. было произведено уже более 150 тыс. т, а в 1994 г. – 245 тыс. т. Энергией это производство обеспечивалось за счет ввода в строй пяти 100 МВ газотурбин, работающих на газе, вырабатываемом заводом вблизи Дугаза. Завод был построен в 1980 г, за 400 млн. долл. Рядом был сооружен опреснительный завод мощностью 71 млн. литров, снабжающий водой больше половины Дубая. В результате ОАЭ стали вторым (после Бахрейна) производителем алюминия на Ближнем Востоке, а продукция предприятия ныне экспортируется более чем в 20 стра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ачале 1995 г. ДУБАЛ объявила, что собирается увеличить мощности завода на 52% или до 372 тыс. т к 1997 г. Стоимость осуществления этого проекта оценивается в 503 млн. дол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Широкое развитие промышленного и жилищного строительства в ОАЭ, и прежде всего в Абу–Даби и Дубае, как следствие колоссального роста нефтяных поступлений после 1973 г., резко увеличило спрос на строительные материалы. Строительный бум в эмиратах способствовал быстрому росту производства цемента и других строительных материалов. Первый цементный завод в ОАЭ мощностью 250 тыс. т в год вступил в строй в эмирате Рас–эль–Хайма в 1975 г. В апреле 1977 г. начал выпуск продукции цементный завод в Шардже мощностью 300 тыс. т, строительство которого обошлось в 34 млн. долл. Завод принадлежит национальной компании по развитию промышленности Шарджи, основанной в 1977 г. Весьма показательно, что известняк для этого завода добывается в Шардже, а бокситы и гипс импортируются из Индии, хотя гипс есть в районе Эль–Айн (Абу–Даби), но по политическим причинам Шарджа предпочитает закупать гипс за границей.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78 г. вступил в строй один из наиболее крупных цементных заводов в районе Персидского залива мощностью 550 тыс. т в год. Завод, расположенный в 14 км юго–западнее г.Дубай, был построен английской компанией “Костейн интернэшнл”. В городе Эль–Айн (Абу–Даби) построен завод мощностью 250 тыс. т цемента в год, который расширяется до мощности 750 тыс. т в го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эмирате Абу–Даби создано два домостроительных завода (один – в г.Абу–Даби, второй – в г.Эль–Айн). Каждый из них выпускает ежесуточно по пять небольших домов из сборных бетонных конструкций. В эмирате Умм–аль–Кайвайн итальянская фирма “Фабен” построила асбестовый завод, который выпускает до 40 тыс. т асбеста в год, часть продукции идет на экспор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мимо этих крупных предприятий в ряде эмиратов построены мелкие предприятия, связанные со строительством. В новом промышленном районе Абу–Даби – Мафраке построены кирпичный завод, фабрики по производ</w:t>
        <w:softHyphen/>
        <w:t>ству кафеля, магнезита, барита, мешков для упаковки цемента. В районе Масафах (Абу–Даби) находится завод пластмассовых труб мощностью 2400 т различных труб для строительства и сельского хозяйства в год.</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64">
                <wp:simplePos x="0" y="0"/>
                <wp:positionH relativeFrom="column">
                  <wp:posOffset>-8255</wp:posOffset>
                </wp:positionH>
                <wp:positionV relativeFrom="page">
                  <wp:posOffset>6948805</wp:posOffset>
                </wp:positionV>
                <wp:extent cx="4032250" cy="323850"/>
                <wp:effectExtent l="0" t="0" r="0" b="0"/>
                <wp:wrapNone/>
                <wp:docPr id="13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Рас–эль–Хайма занялся экспортом бетона из камней горы Наджар. Первая фабрика с этой целью было открыта в 1980 г. В эмирате также функционируют цементный завод, завод по производству асфальта, печи для обжига кирпича и сушки извести, с 1981 г. начал давать продукцию завод по производству белого цемента в Хор Хувейре (первый в Заливе). Это – совместное с Кувейтом предприятие, дающее 300 тыс. т белого цемента в го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Фуджайре в 1980 г. был создан департамент промышленности и экономики, занявшийся индустриализацией эмирата. Построены фабрика по обработке мрамора, кирпичный и асбестовый заводы, завод бетонных блоков, завод автопокрышек. Сырье местное, с горы Хаджар, где были обнаружены запасы меди, хромовых руд, извести и магнезия. В 1982 г. начал давать коммерческую продукцию (1600 т в день) цементный завод в Диббе. В том же году введен в строй асбестовый завод мощностью 5 тыс. т (стоимость сооружения – 4,9 млн. долл.).· Были сооружены керамическая фабрика, камнедробильный комбинат (3 млн. т в год), цементный завод (1985 г.).</w:t>
      </w:r>
    </w:p>
    <w:p>
      <w:pPr>
        <w:pStyle w:val="Normal"/>
        <w:spacing w:lineRule="auto" w:line="240"/>
        <w:rPr/>
      </w:pPr>
      <w:r>
        <w:rPr>
          <w:rFonts w:eastAsia="Arial Cyr" w:cs="Arial Cyr" w:ascii="Arial Cyr" w:hAnsi="Arial Cyr"/>
          <w:sz w:val="20"/>
          <w:szCs w:val="20"/>
          <w:lang w:val="ru-RU"/>
        </w:rPr>
        <w:t>Умм–аль–Кайвайн также сконцентрировал внимание на развитии цементной промышленности, чем стала заниматься “Умм–аль–Кайвайн цемент индастриез С</w:t>
      </w:r>
      <w:r>
        <w:rPr>
          <w:rFonts w:eastAsia="Arial Cyr" w:cs="Arial Cyr" w:ascii="Arial Cyr" w:hAnsi="Arial Cyr"/>
          <w:position w:val="6"/>
          <w:sz w:val="20"/>
          <w:szCs w:val="20"/>
          <w:lang w:val="ru-RU"/>
        </w:rPr>
        <w:t>о</w:t>
      </w:r>
      <w:r>
        <w:rPr>
          <w:rFonts w:eastAsia="Arial Cyr" w:cs="Arial Cyr" w:ascii="Arial Cyr" w:hAnsi="Arial Cyr"/>
          <w:sz w:val="20"/>
          <w:szCs w:val="20"/>
          <w:lang w:val="ru-RU"/>
        </w:rPr>
        <w:t>”. Производство достигло 1 млн. т в год. Вся цементная промышленность ОАЭ стала давать в середине 80–х годов 8,4 млн. т. в год, что в четыре раза превышало внутренние потребности ОАЭ, включая 8 видов цемен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а прошедшие годы определенное развитие получили легкая и пищевая отрасли промышленности. В 1974–1983 гг. в ОАЭ имелась всего одна мануфактурная фабрика, расположенная в Шардже. За 1984–1988 гг. было зарегистрировано уже 49 предприятий легкой промышленности, в 1991 г. имелось 65 действующих предприятий, а в 1993 г. – 72. Крупнейшим предприятием текстильной промышленности стала фабрика в Абу–Даби, построенная с французской помощью в 1993 г. Фабрика производит военную (30% производства) и гражданскую одежду. Благодаря ей, ныне ОАЭ не только отказались от импорта некоторых видов текстильной продукции, но и приступили к ее экспорту в соседние страны. Кроме того, французская фирма “Томпсон” подписала в 1994 г. с ОАЭ соглашение, по которому в стране будет построено еще 30 предприятий легкой промышленности, в том числе 6 – в Абу–Даб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14">
                <wp:simplePos x="0" y="0"/>
                <wp:positionH relativeFrom="column">
                  <wp:posOffset>-8255</wp:posOffset>
                </wp:positionH>
                <wp:positionV relativeFrom="page">
                  <wp:posOffset>6948805</wp:posOffset>
                </wp:positionV>
                <wp:extent cx="4032250" cy="323850"/>
                <wp:effectExtent l="0" t="0" r="0" b="0"/>
                <wp:wrapNone/>
                <wp:docPr id="13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сфере пищевой промышленности основное внимание руководства страны было сосредоточено на росте производства мяса, птицы, зерновых, рыбы, овощей и фруктов, прохладительных напитков, льда и др. Параллельно развивались отрасли по переработке, хранению и упаковке продуктов пита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ак в г.Зайе (Абу–Даби) вступила в строй первая в ОАЭ автоматическая мельница мощностью 8 тыс. т муки в сутки. В стране действует крупнейший в странах Залива завод по выпуску рафинированного сахара. Его мощность – 720 тыс. т в год, хотя общие внутренние потребности ОАЭ не превышают 65 тыс. т в год. Оставшаяся часть экспортируется в Ира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орские промыслы издавна являлись для жителей Персидского залива одним из основных видов занятий. В морских промыслах свыше 96% стоимости приходится на улов рыбы, добыча соли составляет около 2%, остальное приходится на ловлю креветок, черепах, добычу губки и кораллов. Ловля жемчуга, составлявшая до второй мировой войны наряду с рыболовством важный источник существования местных жителей, в связи с конкуренцией искусственно культивируемого японского жемчуга и загрязнением окружающих вод отходами от нефтедобычи практически прекратилас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ерсидский и Оманский заливы, омывающие берега ОАЭ, очень богаты рыбой. Жители прибрежных районов с давних времен занимались рыболовством и славились как искусные мореходы. В начале 80–х годов рыбной ловлей занималось около 15% экономически активного населения Шарджи и Рас–эль–Хаймы, 30% населения Аджмана, 40% населения Умм–аль–Кайвайна и около половины населения Фуджайры.</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65">
                <wp:simplePos x="0" y="0"/>
                <wp:positionH relativeFrom="column">
                  <wp:posOffset>-8255</wp:posOffset>
                </wp:positionH>
                <wp:positionV relativeFrom="page">
                  <wp:posOffset>6948805</wp:posOffset>
                </wp:positionV>
                <wp:extent cx="4032250" cy="323850"/>
                <wp:effectExtent l="0" t="0" r="0" b="0"/>
                <wp:wrapNone/>
                <wp:docPr id="13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Затем, в связи с переводом традиционного рыболовства, для которого были характерны маломощные рыболовецкие суда (“доу”), на современную основу, количество занятых в этой крайне трудоемкой отрасли резко сократилось. Однако при этом стали расти уловы и ныне рыболовство полностью обеспечивает потребности населения в рыбе. В прибрежных водах ОАЭ вылавливают ценные промысловые породы рыбы (тунец, макрель, зубейди, морской окунь, скумбрия, ставрида, зубан и др.). Большая часть добываемой рыбы приходится на сардины и анчоусы, которые сушатся и продаются как удобрения или в качестве корма для скота, а также частично экспортируются. Ежегодный улов рыбы в начале 70–х годов составлял 43–45 тыс. т, в том числе 19–20 тыс. т вылавливалось в Персидском заливе и 24–25 тыс. т – в Оманском. По данным министерства сельского хозяйства и рыболовства ОАЭ, улов рыбы в 1977 г. составил 64,4 тыс. т, а в середине 90–х годов – свыше 97 тыс. т. Потребление рыбы в ОАЭ считается одним из самых высоких в мире и составляет около 140 кг на душу населения. В стране ежегодно засушивается и засаливается свыше 30 тыс. т свежей рыбы, в том числе в Шардже – 12 тыс. т, в Фуджайре – 10, в Рас–эль–Хайме – 6,5 тыс. 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Исследования по определению и оценке рыбных богатств в прибрежных водах страны, проведенные с помощью ФАО и других международных организаций, показали, что ежегодно без ущерба для рыбных богатств можно вылавливать 250–600 тыс. т рыбы и 18–20 тыс. т креветок и лангустов, что свидетельствует об огромных возможностях развития рыболовства в стране. Наиболее перспективными в этом отношении являются эмираты Аджман, Умм–эль–Кайвайн, Фуджайра и район Шарджи, расположенный на восточном побережье.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В ОАЭ создано несколько предприятий по хранению и переработке рыбы и начато сооружение ряда других. В Хор–Факкане построен завод по производству искусственного льда мощностью 15 т в день с двумя холодильниками вместимостью около 50 куб. м каждый; подобные же заводы построены в Умм–эль–Кайвайне, Абу–Даби и Шардже. В Рас–эль–Хайме построен завод по производству рыбной муки, перерабатывающий около 250 т рыбы в день и производящий около 50 т муки. Заводу принадлежит 7 современных рыболовных сейнеров, закупленных в США. Второй этап строительства завода предусматривает возведение цеха но производству рыбьего жира и цеха по переработке свежемороженой рыбы на экспорт; третий – строительство рыбоконсервного цеха.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В Шардже в 1978 г. был построен рыбоконсервный завод по переработке 250 т свежей рыбы в сутки. Завод имеет верфь по ремонту рыболовных судов, фабрику по производству льда и холодильник для хранения улова. В Аджмане построен завод по производству рыбной муки, который может перерабатывать около 110 тыс. т рыбы в год и производить свыше 24 тыс. т рыбной муки. Пятьдесят один процент акций завода принадлежит </w:t>
      </w:r>
    </w:p>
    <w:p>
      <w:pPr>
        <w:pStyle w:val="Normal"/>
        <w:spacing w:lineRule="auto" w:line="240"/>
        <w:ind w:hanging="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15">
                <wp:simplePos x="0" y="0"/>
                <wp:positionH relativeFrom="column">
                  <wp:posOffset>-8255</wp:posOffset>
                </wp:positionH>
                <wp:positionV relativeFrom="page">
                  <wp:posOffset>6948805</wp:posOffset>
                </wp:positionV>
                <wp:extent cx="4032250" cy="323850"/>
                <wp:effectExtent l="0" t="0" r="0" b="0"/>
                <wp:wrapNone/>
                <wp:docPr id="13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равительству Аджмана и 49% – перуанской компании. В Дубае, в районе Аль–Джумейра, построено три небольших рыболовецких порта, в Аджмане – завод по замораживанию и упаковке креветок, продукция которого экспортируется в Иран и соседние страны. Мощность завода составляет свыше 1 т замороженных креветок в день. Строительство аналогичного завода завершено в 1980 г. в Шардж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ходы в рыболовстве почти в 4 раза превышают доходы от сельского хозяйства.</w:t>
      </w:r>
    </w:p>
    <w:p>
      <w:pPr>
        <w:pStyle w:val="Normal"/>
        <w:spacing w:lineRule="auto" w:line="240"/>
        <w:ind w:hanging="0"/>
        <w:jc w:val="center"/>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t>4. Сельское хозйство</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66">
                <wp:simplePos x="0" y="0"/>
                <wp:positionH relativeFrom="column">
                  <wp:posOffset>-8255</wp:posOffset>
                </wp:positionH>
                <wp:positionV relativeFrom="page">
                  <wp:posOffset>6948805</wp:posOffset>
                </wp:positionV>
                <wp:extent cx="4032250" cy="323850"/>
                <wp:effectExtent l="0" t="0" r="0" b="0"/>
                <wp:wrapNone/>
                <wp:docPr id="13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плоть до начала 70–х годов сельское хозяйство как отрасль экономики находилась в зачаточном состоянии. Экстремальные условия, прежде всего скудные водные ресурсы, затрудняют создание рентабельного производства продуктов земледелия и животноводства. Лишь 5% территории ОАЭ было пригодно для возделывания некоторых культур. К середине 70–х годов в стране фактически использовалось лишь около 18 тыс. га, в том числе в Рас–эль–Кайме – 3,8 тыс., в Абу–Даби – 2,7 тыс., в Шардже – 1 ,7 тыс. и в Эль–Фуджайре – 1,2 тыс. га. За пятилетие (1975–1980 гг.) было освоено еще около 7 тыс. га, главным образом в Абу–Даби, а также проведены лесопосадки на площади 15 тыс. га. Для водоснабжения ферм, перешедших на современное интенсивное земледелие, за последние годы потребовалось пробурить только в оазисе Эль–Айн почти тысячу артезианских скважин. Более половины освоенных земель (60%) используется под наиболее доходные культуры – фруктовые сады, овощеводческие хозяйства, а в последнее время – и под цветоводческие оранжере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б оазисе Эль–Айн следует сказать несколько слов особо – не столько потому, что он занимает часть впадины Бурайми, поделенной между ОАЭ и Оманом и бывшей на протяжении десятилетий яблоком раздора между правительствами этих государств и Саудовской Аравией, сколько из–за его исключительного значения для развития сельского хозяйства региона в ближайшей перспективе. Угодья этого небольшого оазиса (сама впадина Бурайми имеет форму овала размером 9 на 6 км) и освоенные земли, прилегающие к нему, стали в последние годы благодаря осуществлению ряда дорогостоящих проектов своеобразным полигоном, опытной станцией, где отрабатываются оптимальные варианты сельскохозяйственного производства в специфических местных условия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вязи с тем, что в условиях ОАЭ для освоения новых земель требуются громадные капиталовложения, а также учитывая нехватку воды для ирригации, основное внимание уделяется интенсивному развитию сельского хозяйства путем применения высокоурожайных семян, удобрений, инсектицидов, современных машин и оборудования, современных методов возделывания почвы, подготовки квалифицированных кадров. По данным министерства сельского хозяйства ОАЭ, национальный доход от сельского хозяйства в 1975 г. составил 440,7 млн. дирхамов, из них 62% пришлось на животноводство, 23% – на растениеводство и 15% – на рыболовство. В растениеводстве на производство фруктов пришлось 39% общей стоимости сельскохозяйственного производства, на полевые культуры – 36% и на овощеводство – 25%.</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16">
                <wp:simplePos x="0" y="0"/>
                <wp:positionH relativeFrom="column">
                  <wp:posOffset>-8255</wp:posOffset>
                </wp:positionH>
                <wp:positionV relativeFrom="page">
                  <wp:posOffset>6948805</wp:posOffset>
                </wp:positionV>
                <wp:extent cx="4032250" cy="323850"/>
                <wp:effectExtent l="0" t="0" r="0" b="0"/>
                <wp:wrapNone/>
                <wp:docPr id="13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сновным сельскохозяйственным районом страны является эмират Рас–эль–Хайма, который располагает плодородными землями для возделывания фиников, табака, овощей, фруктов, в том числе лимонов, манго, апельсинов и др., и имеет достаточное количество осадков. В Рас–эль–Хайме возделываются свыше 15% территории и проводятся большие работы по созданию ирригационной системы на площади около 2 тыс. га. В настоящее время эмират производит около половины всех овощей, необходимых стране. Климатические условия Рас–эль–Хаймы позволяют вести интенсивное хозяйств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остальных эмиратах земледелие сосредоточено в оазисах, расположенных вблизи источников и колодцев. Крупнейшие из них – Эль–Айн, Лива и Эд–Дафра в Абу–Даби, Вади–Хати, Аль–Авейр и Аль–Хуваниг в Дубае, некоторые части протяженной прибрежной долины Аль–Батина на побережье Оманского залива, в том числе Кальба, Хор–Факкан и Дибба в Шардже, ряд деревень и оазисов в Фуджайре, Аджмане и Умм–эль–Кайвайн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ремясь повысить степень самообеспеченности страны продуктами питания, руководство ОАЭ разработало обширную программу подъема сельскохозяйственного производства. Всего лишь за 15 лет (1980–1995 гг.) в сельское хозяйство было вложено свыше 3 млрд. долл., что позволило превратить ранее пустынные районы в земли, пригодные для ведения сельского хозяйства. В частности, площадь сельскохозяйственных земель в 1994 г. достигла 72,37 тыс. га по сравнению с 15,05 тыс. га в 1977 г. (рост в 4,8 раза). Вместе с ростом сельскохозяйственных земель стал расти сбор урожаев. Например, сбор овощей вырос за тот же период с 40,35 тыс. т до 571,04 тыс. т, т.е. в 14,2 раза. В результате страна стала удовлетворять 43% внутреннего спроса на овощную продукцию.</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тране было посажено свыше 140 тыс. пальмовых деревьев, в результате чего ежегодный сбор фиников достиг 237 тыс. т, что не только полностью удовлетворяло местные потребности, но и превратило финики в важную экспортную статью.</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ажнейшие сельскохозяйственные культуры, выращиваемые в ОАЭ, – финики, овощи, ячмень, кукуруза, фрукты. Кроме того, возделывается египетская люцерна (бирсим) и альальфа на корм для скота. В незначительных количествах производятся технические культуры – табак, хна. В овощеводстве главное место занимают помидоры, капуста, арбузы, дыни, тыквы. Выращиваются также огурцы, лук, баклажаны, кабачки, шпинат.</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67">
                <wp:simplePos x="0" y="0"/>
                <wp:positionH relativeFrom="column">
                  <wp:posOffset>-8255</wp:posOffset>
                </wp:positionH>
                <wp:positionV relativeFrom="page">
                  <wp:posOffset>6948805</wp:posOffset>
                </wp:positionV>
                <wp:extent cx="4032250" cy="323850"/>
                <wp:effectExtent l="0" t="0" r="0" b="0"/>
                <wp:wrapNone/>
                <wp:docPr id="13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 целью ускоренной модернизации сельскохозяйственного производства и вытеснения традиционных аграрных отношений государство создает опытные сельскохозяйственные станции, через которые распространяет среди землевладельцев (их участки не более 2–2,5 га) современные агротехнические приемы, причем берет на себя до 50% расходов при покупке насосов и такую же долю расходов для приобретения земледельцами удобрений и семян. Одновременно в последние годы начали возникать крупные, по местным масштабам, капиталистические хозяйства площадью до 100 га. Общее число ферм выросло с 4940 в 1972 г. до 21 190 в 1994 г., т.е. в 4,3 раз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роме того, в стране имеется целая сеть государственных сельскохозяйственных экспериментальных ферм, с помощью которых власти ОАЭ рассчитывают облегчить решение ряда трудностей, имеющихся в развитии сельского хозяйства страны. Еще в 1955 г. в эмирате Рас–эль–Хайма, в Дигдаге, была основана экспериментальная сельскохозяйственная станция, включающая садоводческую и овощеводческую фермы, питомник по выращиванию саженцев фруктовых деревьев, ветеринарную лечебницу, животноводческую ферму, птицеферму, лаборатории по изучению почв и методов использования удобрений, по борьбе с сельскохозяйственными вредителями, по изучению стимулирования сельского хозяйства. При станции имеется также сельскохозяйственная школа, в которой учатся студенты из ОАЭ и из других арабских стран. На базе животноводческой фермы создан центр исследований по созданию в широких масштабах, ферм молочного скота для удовлетворения потребностей страны в молочных продуктах. На экспериментальных полях площадью 800 дунамов (около 75 га) производятся овощи и фрукт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69 г. на острове Саадият в Абу–Даби с помощью американских специалистов и ученых создан экспериментальный центр по выращиванию овощей и цветов на песке в парниках с охлаждением. В трех парниках общей площадью около 20 дунамов ежедневно получают около 1 т свежих овощ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20 км от г.Эль–Айн в пустыне с помощью французских специалистов создан экспериментальный центр, в котором проводятся опыты по выращиванию овощей. В парниках общей площадью около 1,5 га, охлаждаемых термостатическими фенами и имеющих фильтры от солнца, орошение производится водой, смешанной с минеральными удобрениями. Опыты показали, что этот метод примерно на 80% экономичнее, чем обычные традиционные методы орошения.</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17">
                <wp:simplePos x="0" y="0"/>
                <wp:positionH relativeFrom="column">
                  <wp:posOffset>-8255</wp:posOffset>
                </wp:positionH>
                <wp:positionV relativeFrom="page">
                  <wp:posOffset>6948805</wp:posOffset>
                </wp:positionV>
                <wp:extent cx="4032250" cy="323850"/>
                <wp:effectExtent l="0" t="0" r="0" b="0"/>
                <wp:wrapNone/>
                <wp:docPr id="13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Саламате в Абу–Даби с помощью японских специалистов ведутся работы на площади 2 га, на которой выращиваются фрукты и овощи на трехмиллиметровой водонепроницаемой асфальтовой подушке на глубине 45–75 см, которая используется для возврата воды после орошения культур и препятствует подъему засоленных почвенных вод. В 1975 г. в районе Ас–Саад, в 30 км от Эль–Айна, начались экспериментальные работы по выращиванию пшеницы и ячменя в открытых грунтах. На площади 300 дунамов были высеяны местные и иностранные сорта с целью отбора лучших из них и вывода путем селекции новых жароустойчивых сорт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 этих фермах подготавливаются национальные кадры специалистов сельского хозяйства – административные работники, ирригаторы, почвоведы, агрономы, ветеринары и т. д., которые используются в сельском хозяйстве наряду с теми, кто получил соответствующее образование за границей, а также наряду с иностранными специалистами, работающими по контрактам. Важным моментом являются также эксперименты по определению наиболее эффективных методов ведения сельского хозяйства, апробирование наиболее современных способов выращивания в условиях пустыни некоторых сельскохозяйственных культу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а счет государства осуществляются научно–исследователь-ские работы в области гидрогеологии и почвоведения, поиски подпочвенных вод, создаются лаборатории и консультационные центры, ветеринарные лечебницы, питомники для выращивания саженцев. Принят закон о сельскохозяйственной аренде, ограничивающий размеры аренды и защищающий права сельскохозяйственного производителя. В Абу–Даби правительство бесплатно оказывает помощь крестьянам путем бурения скважин, предоставления насосов и двигателей, в течение двух лет выплачивает ежемесячное пособие лицам, приобретающим землю для сельскохозяйственного использования. Консультации по ведению хозяйства, лекарства для лечения скота и оказание ветеринарной помощи также предоставляются безвозмездно.</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68">
                <wp:simplePos x="0" y="0"/>
                <wp:positionH relativeFrom="column">
                  <wp:posOffset>-8255</wp:posOffset>
                </wp:positionH>
                <wp:positionV relativeFrom="page">
                  <wp:posOffset>6948805</wp:posOffset>
                </wp:positionV>
                <wp:extent cx="4032250" cy="323850"/>
                <wp:effectExtent l="0" t="0" r="0" b="0"/>
                <wp:wrapNone/>
                <wp:docPr id="13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специфических условиях ОАЭ широкая и щедрая государственная поддержка сельского хозяйства является не спонсорством, а необходимостью, т.к. без государственных дотаций ряд отраслей сельскохозяйственного производства заведомо убыточен. Это связано не только с тяжелыми для сельского хозяйства климатическими условиями, но и с некоторыми социальными процессами, захватившими страну начиная с середины 70–х годов. Например, быстрый рост населения города Эль–Айн привел к угрозе уничтожения пальмовых рощ в старой части оазиса из–за чрезвычайно высоких цен на земельные участки под застройку.</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оцессы урбанизации на нынешнем этапе достигли таких масштабов, что земледельческие районы стали быстро обезлюдевать. Крестьяне покидали свои земельные наделы даже в относительно плодородных районах, таких, как Рас–эль–Хайма, и уходили в города. Государственные программы развития сельского хозяйства, как федеральные, так и местные, делают в последнее время все больший упор на привлечение иностранных специалистов и капитала. Ставится задача .развития трех основных направлений: промышленного производства яиц и бройлеров на птицефабриках; молочных механизированных хозяйств с климатическими установками; овощеводческих хозяйств в оранжерея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 надо сказать, что за последние 10–15 лет страна достигла впечатляющих успехов в этих сферах. В частности, в стране еще с конца 60–х годов проводятся опыты в области птицеводства, ранее почти совершенно неизвестного местным жителям. В ОАЭ функционируют пять бройлерных фабрик общей производительностью 75 тыс. голов птицы в год на мясо и 13 тыс. голов птиц–несушек. В Дубае сооружена новая бройлерная фабрика, которая покрывает потребности в курином мясе ОАЭ, а также поставляет свою продукцию в соседние страны.</w:t>
      </w:r>
    </w:p>
    <w:p>
      <w:pPr>
        <w:pStyle w:val="Normal"/>
        <w:spacing w:lineRule="auto" w:line="240"/>
        <w:rPr>
          <w:rFonts w:ascii="Arial Cyr" w:hAnsi="Arial Cyr" w:eastAsia="Arial Cyr" w:cs="Arial Cyr"/>
          <w:sz w:val="20"/>
          <w:szCs w:val="20"/>
          <w:u w:val="single"/>
          <w:lang w:val="ru-RU"/>
        </w:rPr>
      </w:pPr>
      <w:r>
        <w:rPr>
          <w:rFonts w:eastAsia="Arial Cyr" w:cs="Arial Cyr" w:ascii="Arial Cyr" w:hAnsi="Arial Cyr"/>
          <w:sz w:val="20"/>
          <w:szCs w:val="20"/>
          <w:lang w:val="ru-RU"/>
        </w:rPr>
        <w:t>Ежегодное производство яиц достигло 230 млн.шт. по сравнению с 1 млн. в 1972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фере животноводства, с которым так или иначе связано все еще остающееся кочевое и полукочевое население, потребовались обширные и дорогостоящие работы, чтобы поставить эту важную для ОАЭ сельскохозяйственную отрасль на современные рельс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звестно, что постоянные перекочевки скотоводческих племен вызваны крайней скудностью пастбищ в пустынных районах. Интенсивное животноводство в таких условиях невозможно. Для ликвидации подобного положения необходимо было провести обширные работы по улучшению и обводнению пастбищ, требующие значительных капиталовложени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18">
                <wp:simplePos x="0" y="0"/>
                <wp:positionH relativeFrom="column">
                  <wp:posOffset>-8255</wp:posOffset>
                </wp:positionH>
                <wp:positionV relativeFrom="page">
                  <wp:posOffset>6948805</wp:posOffset>
                </wp:positionV>
                <wp:extent cx="4032250" cy="323850"/>
                <wp:effectExtent l="0" t="0" r="0" b="0"/>
                <wp:wrapNone/>
                <wp:docPr id="13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стране выращивают овец, коз и крупный рогатый скот, но главное – верблюдов. Для бедуинов–кочевников верблюд – это средство передвижения, источник питания и одежды, его богатство и капитал. Уменьшение значения верблюдов как средства перевозки грузов и людей с появлением современных средств передвижения лишило кочевников значительной части их доходов. Однако хозяйственное значение верблюда в повседневной жизни бедуина осталось прежним. Да и отношение к верблюдам как к основе жизни и любовь к нему по–прежнему проявляются не только у кочевых племен, но и у арабов, уже давно живущих в современных городах. Верблюды, разводимые в ОАЭ, особенно в Абу–Даби, славятся своей скоростью, они способны пробегать по 14 миль в час. В небольших количествах разводят также верховых арабских лошадей, пользующихся большим спросом не только у состоятельных людей в ОАЭ, но и в других нефтедобывающих государствах Персидского Зали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ольшой урон животноводству был нанесен после открытия в ОАЭ нефти. Получив в концессию значительные территории и приступив к эксплуатации разведанных месторождений, иностранные нефтяные компании лишили бедуинов многих пастбищных участков. Поголовье скота резко сократилось. Многие рядовые члены кочевых племена окончательно разорились. Поэтому правящие круги страны предприняли ряд мер по оказанию помощи этой части насел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ряде районов были созданы животноводческие пункты, ветеринарные центры, государство закупило значительное количество крупного и мелкого рогатого скота за границей. Основой политики государства в отношении бедуинов стало стремление перевести их на оседлый и полукочевой образ жизни в районах их кочевий. С этой целью в пустыне создаются показательные деревни с амбулаториями, школами, ветеринарными пунктами и др. Подобные деревни созданы в оазисе Лива, в Эль–Айне, Гайате, Гурн–Яфуре, Аль–Васбе, Аль–Хатаме, Аль–Хуне, Абу–Самр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акие показательные и экспериментальные деревни и фермы не только способствуют переводу кочевников на землю, но вносят весомый вклад в производство мяса, молока, молочных продуктов, шерсти и фуража. В результате за 1972–1994 гг. общее производство молочной продукции выросло с 0,5 тыс. т до 86 тыс. т (в 172 раза) и она стала удовлетворять 90% внутреннего спроса на нее, производство фуражных культур возросло с 20 тыс. до 480 тыс. т (в 24 раз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здание животноводческих, молочных и других ферм настоятельно требовало защиты от жарких и сухих ветров, дующих с пустынь. Пальмовые деревья мало от них спасают, поскольку пальма практически не дает тени в силу того, что ее листья стараются повернуться к солнцу “ребром”, чтобы уменьшить испарение драгоценной в условиях пустыни влаги. Поэтому власти ОАЭ большое внимание в рамках кампании по озеленению уделили лесопосадкам, располагая их таким образом, чтобы создать защитную полосу вокруг сельскохозяйственных угоди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69">
                <wp:simplePos x="0" y="0"/>
                <wp:positionH relativeFrom="column">
                  <wp:posOffset>-8255</wp:posOffset>
                </wp:positionH>
                <wp:positionV relativeFrom="page">
                  <wp:posOffset>6948805</wp:posOffset>
                </wp:positionV>
                <wp:extent cx="4032250" cy="323850"/>
                <wp:effectExtent l="0" t="0" r="0" b="0"/>
                <wp:wrapNone/>
                <wp:docPr id="14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Абу–Даби работа по озеленению пустыни проводится с 1969 г. В 1969–1976 гг. лесонасаждения были осуществлены на площади около 32 тыс. га, что составляет около 2% территории эмирата. В пустыне было высажено свыше 2,4 млн. деревьев, кроме того, около 2 млн. деревьев было высажено в городах и деревнях. Среди них такие устойчивые к засухе породы, как карагач, акация, тамариск, хинное дерево и др. Осуществляется план озеленения еще 24,3 тыс. га, на которых планируется высадить около 1,5 млн. деревьев. В некоторых местах посадки орошаются за счет подпочвенных вод. С этой целью пробурены артезианские скважины, поставлены мощные насосы. В других местах – при помощи водопроводов, по которым вода для орошения подается иногда за несколько десятков километров в объеме от 2 до 10 л в час к каждой группе из 5–7 деревье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лагодаря широкой программе озеленения, лесопосадки в 1972–1994 гг. возросли с 1,7 тыс. до 143 тыс. га (рост в 84,1 раз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19">
                <wp:simplePos x="0" y="0"/>
                <wp:positionH relativeFrom="column">
                  <wp:posOffset>-8255</wp:posOffset>
                </wp:positionH>
                <wp:positionV relativeFrom="page">
                  <wp:posOffset>6948805</wp:posOffset>
                </wp:positionV>
                <wp:extent cx="4032250" cy="323850"/>
                <wp:effectExtent l="0" t="0" r="0" b="0"/>
                <wp:wrapNone/>
                <wp:docPr id="14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Разведение лесов, выращивание овощей и фруктов, развитие животноводства требовали полива. В 1976–1980 гг. было пробурено 1545 скважин на воду, многие из них частными владельцами участков. Воду нашли , но ее уровень быстро падал, особенно вблизи побережья. В 1980 г. уровень грунтовых вод упал до 3,37 м. Это привело к усилению засоленности воды и почвы. К этому добавилось наступление вод Залива. В 1982 г. морскими водами было затоплено до 20 км побережья северных эмиратов. Многие фермы перестали работать. Правительство пыталось восполнить потери путем сооружения опреснительных установок и плотин вдоль побережья. Такие плотины были сооружены в 1982 г. в вади Хам и вади Бин. На средства правительства было начато бурение новых скважин, даже в труднодоступных местах. В ноябре 1982 г. нидерландская "Тебодин кампани" заключила контракт (до 2011 года) на снабжение водой четырех самых малых эмиратов. В 1985 г. еще одна плотина была сооружена в Фуджайре, что позволило получать 10 млн. куб. м дождевой воды. Существовали планы строительства опреснительного завода в Аджмане мощностью 17 тыс. куб. м. в день, а также ряда плотин в других эмиратах, но проблемы с водой оставались, даже в на западе ОАЭ, где по инициативе шейха Заеда была построена на площади 1000 га скотоводческая ферма на 150 тыс. овец. Этот проект, начатый в 1987 г., стоил 32 млн.дирх. Свою негативную лепту в развитие сельскохозяйственного производства в ОАЭ внесла война за освобождение Кувейта от иракской оккупации. Помимо того, что она вынудила власти страны заметно повысить расходы на оборону, уменьшив тем самым другие статьи бюджета, но и нанесла прямой ущерб морским промыслам и окружающей среде в ОАЭ вследствие гигантских пожаров на кувейтских нефтепромыслах, подожженных отступавшими иракскими войск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ем не менее об успехах сельского хозяйства ОАЭ достаточно красноречиво свидетельствует тот факт, что всего лишь за 20 лет стоимость произведенной сельскохозяйственной продукции возросла со 154 млн. дирх. до 4 млрд. дирх., т.е. почти в 26 раз, а доходы ее реализации – сo 116 млн. до 3,2 млрд.дирх. (более чем в 27 раз).</w:t>
      </w:r>
    </w:p>
    <w:p>
      <w:pPr>
        <w:pStyle w:val="Normal"/>
        <w:spacing w:lineRule="auto" w:line="240"/>
        <w:ind w:hanging="0"/>
        <w:jc w:val="center"/>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t>5. Финансы</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 нефтяного бума эмираты Договорного Омана, будучи периферией Британской империи, не имели, разумеется, собственной валюты. Все их финансовые операции контролировались английскими банками. В эмиратах “ходили” индийские рупии (в 1959 г. были заменены на “галф–рупии”), английские золотые гинеи, фунты стерлингов, американские доллары, талеры Марии–Терезии, которые чеканил Йемен, саудовские риалы. В 1966 г. Абу–Даби ввел в обращение бахрейнский динар, а остальные эмираты перешли на риал Катара–Дубая. Лишь в 1973 г. в ОАЭ появилась в обращении собственная валютная единица – дирхам, состоящий из 100 филсов. Золотое содержание дирхама зафиксировано Международным валютным фондом 1 февраля 1974 г. в 0,186621 грамма чистого золота, а курс дирхама по отношению к доллару был установлен в размере 1 долл. = 3,947 дирхама. В результате ряда ревальваций дирхама по отношению к доллару в январе 1978 г. курс дирхама к доллару установлен в размере 1 долл. = 3,876 дирхам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70">
                <wp:simplePos x="0" y="0"/>
                <wp:positionH relativeFrom="column">
                  <wp:posOffset>-8255</wp:posOffset>
                </wp:positionH>
                <wp:positionV relativeFrom="page">
                  <wp:posOffset>6948805</wp:posOffset>
                </wp:positionV>
                <wp:extent cx="4032250" cy="323850"/>
                <wp:effectExtent l="0" t="0" r="0" b="0"/>
                <wp:wrapNone/>
                <wp:docPr id="14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1979 г. и 1980 г. ОАЭ повысили стоимость дирхама к доллару на 10% с целью предотвратить утечку капиталов из страны, что было связано с отсутствием контроля за обменом (вне страны проценты обмена были выше). В результате был установлен следующей курс обмена: 1 доллар = 3,671 дирхама. Дирхам потерял 40% своей стоимости по отношению к ведущим европейским валютам, что произошло между февралем 1985 г. и февралем 1987 г. В течение 1987 г. дирхам упал в цене еще на 11,3% по отношению к международным валютным ставкам из–за падениня курса доллара. В середине 90–х годов курс дирхама был установлен в размере 1 долл. = 3,65 дирхам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75–1976 гг. представители Бахрейна, Кувейта, ОАЭ и Катара обсуждали идею объединения валют этих стран, но не пришли к соглашению. В 1973 г. была создана международная страховая компания, с помощью которой согласовывались валютные вопросы ОАЭ, Кувейта, Катара и Ливии. ОАЭ вошли также в фонд, занимающийся устранением финансовых трудностей арабских стран. В 1973 г. был создан Центральный валютный институт ОАЭ, но в его работе возникли трудности из–за финансовых разногласий между эмиратами, входящими в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онтроль за эмиссией денег и денежным обращением в стране, а также валютный контроль осуществляет валютное управление ОАЭ. Ввоз и вывоз дирхамов и операции с иностранной валютой практически ничем не ограничиваются. Валютное управление располагает значительными авуарами в иностранной валюте, что позволяет поддерживать стабильный курс дирхам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целью укрепления дирхама на международном валютном рынке был заключен ряд соглашений с иностранными финансовыми организациями о выпуске последними облигаций в дирхамах. Подобные займы выпустили Банк Финляндии, австрийский “Остеррайхише контрольбанк”, шведские и испанские финансовые организаци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20">
                <wp:simplePos x="0" y="0"/>
                <wp:positionH relativeFrom="column">
                  <wp:posOffset>-8255</wp:posOffset>
                </wp:positionH>
                <wp:positionV relativeFrom="page">
                  <wp:posOffset>6948805</wp:posOffset>
                </wp:positionV>
                <wp:extent cx="4032250" cy="323850"/>
                <wp:effectExtent l="0" t="0" r="0" b="0"/>
                <wp:wrapNone/>
                <wp:docPr id="14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Быстрый рост денежной массы в обращении объясняется развитием экономики страны, ростом доходов от нефти, увеличением доходов части населения и в связи с этим повышением его покупательной способности, а также ростом внутреннего товарооборота и объема оказанных услуг. Увеличение денежной массы в обращении перекрывается увеличением запасов иностранной валюты и золота, находящихся в распоряжении валютного управления. Золотовалютные запасы ОАЭ в 1994 г. превысили 5,7 млрд. дол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Характерной чертой денежно–кредитной системы ОАЭ является значительный рост правительственных вкладов в местных и иностранных банках, которые с 1973 г. по 1984 г. возросли более чем в 20 раз. Кроме того, правительством инвестированы значительные средства на приобретение облигаций и акций международных финансовых организаций и компаний. Столь значительный рост правительственных фондов был связан прежде всего с увеличением доходов от неф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и рассмотрении структуры золотовалютных резервов страны обращает на себя внимание тот факт, что при общем росте золотовалютных резервов более быстрыми темпами увеличиваллась доля валютных накоплений. В то же время увеличение золотых запасов шло более медленными темп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ремясь обезопасить себя от дальнейших потерь, связанных с колебаниями курсов валют капиталистических стран, правительство ОАЭ предложило устанавливать цены на нефть на основе так называемой “корзины валют”. В соответствии с этим предложением цена на нефть должна устанавливаться: на 70% на основе среднего курса фунта стерлингов, западногерманской марки, швейцарского франка, доллара и французского франка, на 20% – на основе валют стран–производителей нефти, на 10% – на основе золо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 1974 г. основная форма хранения свободных средств ОАЭ – текущие и срочные вклады в банках США и Западной Европы. Хранение валютных активов в банках западных стран по своей экономической сущности представляет собой кредит, который ОАЭ предоставляют промышленно развитым капиталистическим страна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ытаясь обеспечить большую сохранность средств, ОАЭ в последние годы приступили к массовой покупке государственных ценных бумаг и казначейских бонов ведущих капиталистических государств, главным образом США и Англии, предоставлению крупных займов международным финансовым организациям, а также приобретению недвижимости и акций промышленных компаний и банков в США и странах Западной Европы.</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71">
                <wp:simplePos x="0" y="0"/>
                <wp:positionH relativeFrom="column">
                  <wp:posOffset>-8255</wp:posOffset>
                </wp:positionH>
                <wp:positionV relativeFrom="page">
                  <wp:posOffset>6948805</wp:posOffset>
                </wp:positionV>
                <wp:extent cx="4032250" cy="323850"/>
                <wp:effectExtent l="0" t="0" r="0" b="0"/>
                <wp:wrapNone/>
                <wp:docPr id="14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Размещением правительственных доходов на денежных рынках и покупкой ценных бумаг занимается созданное в марте 1976 г. управление капиталовложений Абу–Даби – “Инвестмент ассорити оф Абу–Даби”. Банковская и финансовая деятельность в ОАЭ регулируются законом 1973 г. В соответствии с этим законом валютному управлению предоставлены прерогативы Центрального банка – эмиссия национальной валюты, выдача и аннулирование лицензий на учреждение банков, контроль за их деятельностью и за осуществлением финансово–банковских операций и т.д. Закон не определяет минимальных размеров капиталов банков, не вносит каких–либо ограничений в деятельность иностранных банков и перевод капиталов, включая прибыли, за границу; деятельность банков не облагается какими–либо налогами и пошлинами. Банки должны хранить в валютном управлении 5% своих резервов в дирхамах и 1% резервов в иностранной валют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есьма либеральный валютный режим, практически полное отсутствие государственного контроля за финансовой деятельностью банковских учреждений, отсутствие подоходного налога, резкий рост доходов от нефти, высокая степень коммерческой активности и ряд других факторов вызвали бурное увеличение количества банков в стран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 конца 60–х годов в стране действовало только два иностранных банка – английские “Бритиш бэнк оф Мидл ист” и “Чартерд бэнк”. В 1963 г. был учрежден “Национальный банк Дубая”, в 1968 г. – “Национальный банк Абу–Даби”. На начало 1971 г. в эмиратах насчитывалось уже девять иностранных и четыре местных банка. На момент создания валютного управления в марте 1973 г. в стране функционировало 14 иностранных и 6 местных банков. В 1977 г. – 56 банков (в том числе 19 местных) с 461 отделением, или одно банковское учреждение на каждые 1680 жителей, что являлось одним из самых высоких показателей в мир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21">
                <wp:simplePos x="0" y="0"/>
                <wp:positionH relativeFrom="column">
                  <wp:posOffset>-8255</wp:posOffset>
                </wp:positionH>
                <wp:positionV relativeFrom="page">
                  <wp:posOffset>6948805</wp:posOffset>
                </wp:positionV>
                <wp:extent cx="4032250" cy="323850"/>
                <wp:effectExtent l="0" t="0" r="0" b="0"/>
                <wp:wrapNone/>
                <wp:docPr id="14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толь высокие темпы роста численности банков в ОАЭ объяснялись тем, что действовавшие в стране банки получали необычайно высокие прибыли. Проценты, взимавшиеся банками за предоставленные ими кредиты, составляли свыше 10, в то время как за вклады и депозиты, помещенные в банки, выплачивалось в среднем не более 5%. Получаемые прибыли полностью поступали в распоряжение банков, которые из–за отсутствия валютного контроля имели возможность свободно переводить их в свои страны. Деятельность банков была направлена в основном на принятие вкладов, размещение займов на внутреннем и внешнем рынках, операции по продаже и покупке золота и других драгоценных металлов, спекуляции с недвижимостью, а также на реэкспортные операц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 концу 70–х годов отделения иностранных банков начали все больше теснить местные коммерческие банки. Поэтому в июле 1981 г. было закрыто 89 представительств иностранных банков, причем эта мера была объявлена первым шагом на пути ликвидации их большей час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июле 1981 г. Центральный банк стал еще более “агрессивным”, объявив, что любой банк на территорий ОАЭ может иметь не более 8 филиалов, а 60% доходов должен отдавать Центробанку ОАЭ. К концу 1983 г. это условие было выполнено. С целью сохранения высокого уровня ликвидности в стране Центробанк обложил 30%–м налогом вклады, размещавшиеся вне пределов ОАЭ. Ранее эта ставка равнялась 15% по вкладам на срок менее 3 месяцев. В начале 1983 г. шейх Дубая объявил, что все иностранные банки, расположенные в эмирате, должны платить в казну 20% от прибыли. Центральный банк тем временем установил пределы займов, которые выдавали банки. Кроме того, иностранным банкам было вменено в обязаннсть ежемесячно представлять в валютное управление свои балансы. Были приняты меры по установлению процентного равновесия между инвестициями и ресурсами. Собственные фонды банков должны по новому постановлению относиться к обязательствам как 1:15; повышен уровень банковских резервов по обязательствам банков, передаваемых в управление с 5 до 7,5% со ставкой 2,5% годовых, а также ряд других мер, направленных на консолидацию кредитно–банковской структуры в стран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результате принятых жестких мер по отношению к банковскому сектору в стране в середине 90–х годов действовали 19 национальных и 28 иностранных банков. Крупнейшим из местных банков является Национальный банк Абу–Даби. За ним следует Национальный банк Дубая и Национальный банк Шарджи. Общие активы пяти главных банков ОАЭ в начале 90–х годов превысили 85 млрд. дирхамов.</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72">
                <wp:simplePos x="0" y="0"/>
                <wp:positionH relativeFrom="column">
                  <wp:posOffset>-8255</wp:posOffset>
                </wp:positionH>
                <wp:positionV relativeFrom="page">
                  <wp:posOffset>6948805</wp:posOffset>
                </wp:positionV>
                <wp:extent cx="4032250" cy="323850"/>
                <wp:effectExtent l="0" t="0" r="0" b="0"/>
                <wp:wrapNone/>
                <wp:docPr id="14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Характерным моментом кредитной политики банков, действующих в ОАЭ, является непроизводительный характер кредитов. На финансирование импорта, операции с недвижимостью и жилищное строительство идет, как правило, 70–80% всех предоставленных кредитов, в то время как на развитие производственных отраслей (промышленности, сельского хозяйства, рыболовства и т. д.) – не более 6–8% кредитов. В середине 90–х годов ситуация в этой сфере постепенно начала менятся. Например, кредиты, выданные промышленному сектору в 1994 г., возросли сразу на 33,7% по сравнению с 1993 г. Тем не менее в том же году кредиты, предоставленные торговле, гостиничному сектору и пищевкусовой отрасли составили 33,6% общей суммы кредитов, кредиты, пошедшие на строительство – 18%, тогда как весь госсектор получил только 15% общей суммы кредитных средст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ля финансирования частных проектов в промышленности, строительстве и сельском хозяйстве в 1974 г. был учрежден “Нэшнл бэнк фор инвестмент энд девелопмент” с капиталом 500 млн. дирхамов. Банк начал операции в 1975 г., предоставив за два года деятельности на жилищное строительство и создание некоторых промышленных предприятий около 259 млн. дирхамов. Были предоставлены кредиты на строительство заводов по производству хлора, каустической соды, соли, стиральных порошков, рыбной муки, холодильников, бройерных фабрик и ряда других. Кредиты предоставляются банком из расчета 2–4% годовых и, как правило, покрывают до 85% стоимости проек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личие значительных частных национальных накоплений, аккумулированных на счетах банков, действующих в ОАЭ, могло бы сыграть эффективную роль в развитии местной промышленности и сельского хозяйства. Однако утечка частных капиталов из страны, происходящая через посредство широкой сети отделений и филиалов крупнейших международных банков западных стран, является серьезным препятствием на пути их эффективного использования в интересах развития национальной экономи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араллельно с развитием банковской и торговой деятельности развивались связанные с ними организации, в частности в области страхования. Многие иностранные страховые компании, привлеченные перспективами, которые открывались в этом районе, создали там свои филиалы. Основано также несколько национальных страховых компаний. В 1970 г. образована “Шарджа иншуренс компани” с капиталом 2,5 млн. дирхамов, из которых правительству Шарджи принадлежит 20%. Компания в соответствии с законом имеет монопольное право на страховые операции в эмирате. В том же году учреждена “Дубай иншуренс компани”, в 1972 г. – “Абу–Даби нэшнл иншуренс компани” с капиталом 5 млн. дирхамов, из которых правительству Абу–Даби принадлежит 25%. В 1975 г. учреждена “Аль–Айн иншуренс компани” с капиталом 5 млн. дирхамов, из которых правительству Абу–Даби принадлежит 25%. Национальная страховая компания была также основана в Рас–эль–Хайме в 1977 г.</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22">
                <wp:simplePos x="0" y="0"/>
                <wp:positionH relativeFrom="column">
                  <wp:posOffset>-8255</wp:posOffset>
                </wp:positionH>
                <wp:positionV relativeFrom="page">
                  <wp:posOffset>6948805</wp:posOffset>
                </wp:positionV>
                <wp:extent cx="4032250" cy="323850"/>
                <wp:effectExtent l="0" t="0" r="0" b="0"/>
                <wp:wrapNone/>
                <wp:docPr id="14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собенностью финансовой системы ОАЭ является параллельное выделение ассигнований на аналогичные цели как федеральным правительством, так и отдельными эмиратами. Наряду с федеральным бюджетом ОАЭ каждый эмират имеет свой собственный бюджет, средства которого расходуются по его усмотрению. Такая ситуация связана с тем, что Абу–Даби и Дубай располагают достаточными доходами, чтобы обеспечить свои собственные программы социального и экономического развития независимо от федерального бюджета. С 1975 г. после начала добычи нефти эмират Шарджа также получил возможность обеспечивать свои потребности за счет местных ресурсов, в то время как остальные эмираты – в основном за счет федерального бюдже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ходы от экспорта нефти, которые выросли в ОАЭ за 70–е годы почти в 100 раз, поступают целиком в распоряжение соответствующих эмиратов, а не в федеральный бюджет. Проведение единой экономической политики, планирование на уровне федерации – лишь цель, поставленная федеральным правительством. Пока что все попытки скоординировать экономические усилия ·эмиратов не принесли обнадеживающих результатов. Правда, кое–какой прогресс все же наблюдается. В 1977 г. в рамках федерального правительства было образовано министерство планирования, которое в 1979 г. приступило к разработке пятилетнего плана социально–экономического развития на 1981–1985 гг. В июне 1981 г. эта работа была завершена, и Высший совет ОАЭ одобрил первый в истории государства пятилетний пла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 1979 г. около 25% общих расходов входящих в ОАЭ эмиратов проходили через федеральный бюджет, что можно было бы считать успехом, хотя и скромным, политики достижения экономического единства. Однако при ближайшем рассмотрении оказывается, что на протяжении первой половины 70–х годов Абу–Даби один покрывал 98% всех расходов федерального бюджета, затем его доля снизилась до 85%. Шарджа, Эль–Фуджайра и Аджман вносили посильную лепту в общую казну, что же касается Дубая, Рас–эль–Хаймы и Умм–эль–Кайвайна, то они до последнего времени не участвовали в финансировании федерации, считая политическое единство вполне достаточным. В 1980 г. Абу–Даби и Дубай достигли наконец договоренности о вложении по 50% своих доходов от нефти в федеральный бюджет.</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73">
                <wp:simplePos x="0" y="0"/>
                <wp:positionH relativeFrom="column">
                  <wp:posOffset>-8255</wp:posOffset>
                </wp:positionH>
                <wp:positionV relativeFrom="page">
                  <wp:posOffset>6948805</wp:posOffset>
                </wp:positionV>
                <wp:extent cx="4032250" cy="323850"/>
                <wp:effectExtent l="0" t="0" r="0" b="0"/>
                <wp:wrapNone/>
                <wp:docPr id="14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Этот шаг чрезвычайно важен с точки зрения фундаментального изменения политики Дубая в отношении экономической интеграции в рамках ОАЭ. С тех пор перспективы единства обрели более прочную экономическую основу, так как был разрублен наконец главный узел противоречий между двумя крупнейшими членами федерац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 1977 г. Абу–Даби самостоятельно финансировал расходы некоторых федеральных министерств на своей территории, в том числе расходы на здравоохранение, образование, информацию и связь, а также полностью покрывал вне рамок федерального бюджета расходы некоторых федеральных министерств, в частности министерств иностранных дел, религии, планирования, труда и социальных де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декабре 1976 г. Абу–Даби передал в распоряжение федерального правительства свои министерства здравоохранения, образования, информации и связи, что привело к резкому увеличению федерального бюджета в 1977 и 1978 г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бу–Даби, Дубай и Шарджа, имеющие свои бюджеты, не всегда публикуют по ним данные, хотя в отдельных случаях их бюджет может превышать федеральный. Например, эмират Абу–Даби имеет свой бюджет, который иногда более, чем в 4 раза превышает федеральный бюджет. При этом в среднем около 25% расходов по бюджету Абу– Даби составляют отчисления в федеральный бюджет и около 25% – ассигнования федеральным министерствам обороны, образования, информации и здравоохран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 размерах федерального бюджета можно судит по следующим данным:</w:t>
      </w:r>
    </w:p>
    <w:p>
      <w:pPr>
        <w:pStyle w:val="Normal"/>
        <w:spacing w:lineRule="auto" w:line="240"/>
        <w:jc w:val="center"/>
        <w:rPr>
          <w:rFonts w:ascii="Arial Cyr" w:hAnsi="Arial Cyr" w:eastAsia="Arial Cyr" w:cs="Arial Cyr"/>
          <w:b/>
          <w:b/>
          <w:bCs/>
          <w:spacing w:val="60"/>
          <w:sz w:val="20"/>
          <w:szCs w:val="20"/>
          <w:lang w:val="ru-RU"/>
        </w:rPr>
      </w:pPr>
      <w:r>
        <w:rPr>
          <w:rFonts w:eastAsia="Arial Cyr" w:cs="Arial Cyr" w:ascii="Arial Cyr" w:hAnsi="Arial Cyr"/>
          <w:b/>
          <w:bCs/>
          <w:spacing w:val="60"/>
          <w:sz w:val="20"/>
          <w:szCs w:val="20"/>
          <w:lang w:val="ru-RU"/>
        </w:rPr>
      </w:r>
    </w:p>
    <w:p>
      <w:pPr>
        <w:pStyle w:val="Normal"/>
        <w:spacing w:lineRule="auto" w:line="240"/>
        <w:jc w:val="center"/>
        <w:rPr/>
      </w:pPr>
      <w:r>
        <w:rPr/>
        <w:t>Бюджет федерального правительства ОАЭ на 1993–1994 гг. (млн.дирхамов)</w:t>
      </w:r>
    </w:p>
    <w:tbl>
      <w:tblPr>
        <w:tblW w:w="6487" w:type="dxa"/>
        <w:jc w:val="left"/>
        <w:tblInd w:w="-108" w:type="dxa"/>
        <w:tblLayout w:type="fixed"/>
        <w:tblCellMar>
          <w:top w:w="0" w:type="dxa"/>
          <w:left w:w="108" w:type="dxa"/>
          <w:bottom w:w="0" w:type="dxa"/>
          <w:right w:w="108" w:type="dxa"/>
        </w:tblCellMar>
      </w:tblPr>
      <w:tblGrid>
        <w:gridCol w:w="3794"/>
        <w:gridCol w:w="1257"/>
        <w:gridCol w:w="1436"/>
      </w:tblGrid>
      <w:tr>
        <w:trPr/>
        <w:tc>
          <w:tcPr>
            <w:tcW w:w="3794" w:type="dxa"/>
            <w:tcBorders>
              <w:top w:val="single" w:sz="12" w:space="0" w:color="808080"/>
              <w:bottom w:val="single" w:sz="6" w:space="0" w:color="808080"/>
            </w:tcBorders>
          </w:tcPr>
          <w:p>
            <w:pPr>
              <w:pStyle w:val="Normal"/>
              <w:snapToGrid w:val="false"/>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257" w:type="dxa"/>
            <w:tcBorders>
              <w:top w:val="single" w:sz="12" w:space="0" w:color="808080"/>
              <w:bottom w:val="single" w:sz="6" w:space="0" w:color="80808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93*</w:t>
            </w:r>
          </w:p>
        </w:tc>
        <w:tc>
          <w:tcPr>
            <w:tcW w:w="1436" w:type="dxa"/>
            <w:tcBorders>
              <w:top w:val="single" w:sz="12" w:space="0" w:color="808080"/>
              <w:bottom w:val="single" w:sz="6" w:space="0" w:color="80808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94**</w:t>
            </w:r>
          </w:p>
        </w:tc>
      </w:tr>
      <w:tr>
        <w:trPr/>
        <w:tc>
          <w:tcPr>
            <w:tcW w:w="379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1.Доходы от нефти:</w:t>
            </w:r>
            <w:r>
              <w:rPr>
                <w:b/>
                <w:bCs/>
                <w:lang w:val="en-US"/>
              </w:rPr>
              <mc:AlternateContent>
                <mc:Choice Requires="wps">
                  <w:drawing>
                    <wp:anchor behindDoc="0" distT="0" distB="0" distL="0" distR="0" simplePos="0" locked="0" layoutInCell="0" allowOverlap="1" relativeHeight="74">
                      <wp:simplePos x="0" y="0"/>
                      <wp:positionH relativeFrom="column">
                        <wp:posOffset>-8255</wp:posOffset>
                      </wp:positionH>
                      <wp:positionV relativeFrom="page">
                        <wp:posOffset>6948805</wp:posOffset>
                      </wp:positionV>
                      <wp:extent cx="4032250" cy="323850"/>
                      <wp:effectExtent l="0" t="0" r="0" b="0"/>
                      <wp:wrapNone/>
                      <wp:docPr id="14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b/>
                <w:bCs/>
                <w:lang w:val="en-US"/>
              </w:rPr>
              <w:t xml:space="preserve"> </w:t>
            </w:r>
          </w:p>
        </w:tc>
        <w:tc>
          <w:tcPr>
            <w:tcW w:w="1257"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5,547</w:t>
            </w:r>
          </w:p>
        </w:tc>
        <w:tc>
          <w:tcPr>
            <w:tcW w:w="143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6,382</w:t>
            </w:r>
          </w:p>
        </w:tc>
      </w:tr>
      <w:tr>
        <w:trPr/>
        <w:tc>
          <w:tcPr>
            <w:tcW w:w="379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вклад эмиратов</w:t>
            </w:r>
          </w:p>
        </w:tc>
        <w:tc>
          <w:tcPr>
            <w:tcW w:w="1257"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2,572</w:t>
            </w:r>
          </w:p>
        </w:tc>
        <w:tc>
          <w:tcPr>
            <w:tcW w:w="143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2,689</w:t>
            </w:r>
          </w:p>
        </w:tc>
      </w:tr>
      <w:tr>
        <w:trPr/>
        <w:tc>
          <w:tcPr>
            <w:tcW w:w="379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другие доходы</w:t>
            </w:r>
          </w:p>
        </w:tc>
        <w:tc>
          <w:tcPr>
            <w:tcW w:w="1257"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975</w:t>
            </w:r>
          </w:p>
        </w:tc>
        <w:tc>
          <w:tcPr>
            <w:tcW w:w="143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693</w:t>
            </w:r>
          </w:p>
        </w:tc>
      </w:tr>
      <w:tr>
        <w:trPr/>
        <w:tc>
          <w:tcPr>
            <w:tcW w:w="379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Расходы на общественные нужды</w:t>
            </w:r>
          </w:p>
        </w:tc>
        <w:tc>
          <w:tcPr>
            <w:tcW w:w="1257"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5,571</w:t>
            </w:r>
          </w:p>
        </w:tc>
        <w:tc>
          <w:tcPr>
            <w:tcW w:w="143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5,693</w:t>
            </w:r>
          </w:p>
        </w:tc>
      </w:tr>
      <w:tr>
        <w:trPr/>
        <w:tc>
          <w:tcPr>
            <w:tcW w:w="379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 xml:space="preserve">текущие расходы </w:t>
            </w:r>
          </w:p>
        </w:tc>
        <w:tc>
          <w:tcPr>
            <w:tcW w:w="1257"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4,973</w:t>
            </w:r>
          </w:p>
        </w:tc>
        <w:tc>
          <w:tcPr>
            <w:tcW w:w="143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4,963</w:t>
            </w:r>
          </w:p>
        </w:tc>
      </w:tr>
      <w:tr>
        <w:trPr/>
        <w:tc>
          <w:tcPr>
            <w:tcW w:w="379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расходы на развитие</w:t>
            </w:r>
          </w:p>
        </w:tc>
        <w:tc>
          <w:tcPr>
            <w:tcW w:w="1257"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595</w:t>
            </w:r>
          </w:p>
        </w:tc>
        <w:tc>
          <w:tcPr>
            <w:tcW w:w="143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29</w:t>
            </w:r>
          </w:p>
        </w:tc>
      </w:tr>
      <w:tr>
        <w:trPr/>
        <w:tc>
          <w:tcPr>
            <w:tcW w:w="379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прибыль и платежи по акциям</w:t>
            </w:r>
          </w:p>
        </w:tc>
        <w:tc>
          <w:tcPr>
            <w:tcW w:w="1257"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w:t>
            </w:r>
          </w:p>
        </w:tc>
        <w:tc>
          <w:tcPr>
            <w:tcW w:w="143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w:t>
            </w:r>
          </w:p>
        </w:tc>
      </w:tr>
      <w:tr>
        <w:trPr/>
        <w:tc>
          <w:tcPr>
            <w:tcW w:w="3794" w:type="dxa"/>
            <w:tcBorders>
              <w:bottom w:val="single" w:sz="12" w:space="0" w:color="80808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Излишек (+) или дефицит (–)</w:t>
            </w:r>
          </w:p>
        </w:tc>
        <w:tc>
          <w:tcPr>
            <w:tcW w:w="1257" w:type="dxa"/>
            <w:tcBorders>
              <w:bottom w:val="single" w:sz="12" w:space="0" w:color="80808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4</w:t>
            </w:r>
          </w:p>
        </w:tc>
        <w:tc>
          <w:tcPr>
            <w:tcW w:w="1436" w:type="dxa"/>
            <w:tcBorders>
              <w:bottom w:val="single" w:sz="12" w:space="0" w:color="80808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689</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 откорректированные цифры; ** = оценки</w:t>
      </w:r>
    </w:p>
    <w:p>
      <w:pPr>
        <w:pStyle w:val="Normal"/>
        <w:spacing w:lineRule="auto" w:line="240"/>
        <w:rPr/>
      </w:pPr>
      <w:r>
        <w:rPr>
          <w:rFonts w:eastAsia="Arial Cyr" w:cs="Arial Cyr" w:ascii="Arial Cyr" w:hAnsi="Arial Cyr"/>
          <w:sz w:val="20"/>
          <w:szCs w:val="20"/>
          <w:lang w:val="ru-RU"/>
        </w:rPr>
        <w:t>Как правило, федеральный бюджет страны в 2,5–3 раза меньше по сравнению с общими доходами и расходами эмиратов. Например, совокупные государственные доходы страны в 1994 г. превысили 41 млрд. дирх., что в 2,6 раза выше цифр, указанных в федеральном бюджете.</w:t>
      </w:r>
      <w:r>
        <w:rPr>
          <w:rFonts w:eastAsia="Arial Cyr" w:cs="Arial Cyr" w:ascii="Arial Cyr" w:hAnsi="Arial Cyr"/>
          <w:b/>
          <w:bCs/>
          <w:sz w:val="20"/>
          <w:szCs w:val="20"/>
          <w:lang w:val="ru-RU"/>
        </w:rPr>
        <w:t xml:space="preserve"> </w:t>
      </w:r>
    </w:p>
    <w:p>
      <w:pPr>
        <w:pStyle w:val="Normal"/>
        <w:spacing w:lineRule="auto" w:line="240"/>
        <w:ind w:hanging="0"/>
        <w:jc w:val="center"/>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t>6. Транспорт и связь</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pPr>
      <w:r>
        <w:rPr>
          <w:rFonts w:eastAsia="Arial Cyr" w:cs="Arial Cyr" w:ascii="Arial Cyr" w:hAnsi="Arial Cyr"/>
          <w:b/>
          <w:bCs/>
          <w:sz w:val="20"/>
          <w:szCs w:val="20"/>
          <w:lang w:val="ru-RU"/>
        </w:rPr>
        <w:t>Автотранспорт.</w:t>
      </w:r>
      <w:r>
        <w:rPr>
          <w:rFonts w:eastAsia="Arial Cyr" w:cs="Arial Cyr" w:ascii="Arial Cyr" w:hAnsi="Arial Cyr"/>
          <w:sz w:val="20"/>
          <w:szCs w:val="20"/>
          <w:lang w:val="ru-RU"/>
        </w:rPr>
        <w:t xml:space="preserve"> Основы современной транспортной системы стали закладываться в ОАЭ лишь в конце 60–х годов. До этого времени в стране не было асфальтированных дорог, а число автомобилей равнялось нескольким сотням. Поскольку основная масса населения сосредоточена в столицах отдельных эмиратов и в оазисах, необходима развитая сеть дорог, которые связали бы их между собой. Кроме того, в связи с тем что почти все потребности ОАЭ удовлетворяют за счет импорта, было необходимо строительство морских портов и аэропортов для обеспечения связи страны с внешним миро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этому проекты развития инфраструктуры были поставлены на первое место среди задач федерального правительства. От их решения зависели внутренние и внешние связи, а также развитие промышленности, сельского хозяйства и туризма, имеющего хорошие перспективы в ОАЭ. Только в Абу–Даби в 1968–1977 гг. расходы на развитие инфраструктуры составили 2 364,2 млн. дирхамов. Расходы на эти же цели в федеральном бюджете возросли с 37 млн. дирхамов (2,3% всех капиталовложений по бюджету) в 1972 г. до 396,3 млн. дирхамов в 1976 г. (9,3%).</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75">
                <wp:simplePos x="0" y="0"/>
                <wp:positionH relativeFrom="column">
                  <wp:posOffset>-8255</wp:posOffset>
                </wp:positionH>
                <wp:positionV relativeFrom="page">
                  <wp:posOffset>6948805</wp:posOffset>
                </wp:positionV>
                <wp:extent cx="4032250" cy="323850"/>
                <wp:effectExtent l="0" t="0" r="0" b="0"/>
                <wp:wrapNone/>
                <wp:docPr id="15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ОАЭ нет железных дорог, и строительство их пока не предусматривается, поэтому основным наземным средством сообщения остается автомобильный транспорт. Шоссейные дороги начали строиться в Договорном Омане после создания совета и фонда развития Договорного Омана в 1965 г. Вначале работы финансировались за счет английского займа в 1 млн. ф. ст. и отчислений Абу–Даби. По мере того как возрастали доходы от нефти, доля Абу–Даби в этом финансировании непрерывно возрастала и к 1970 г. достигла 80%. В 1971 г. протяженность шоссейных дорог составила около 250 к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сле провозглашения независимости в стране была развернута широкая программа строительства новых дорог. За 1970–1977 гг. был построен 621 км шоссейных дорог. Введена в действие прибрежная дорога, которая связала города Шарджа, Аджман, Умм–эль–Кайвайн и Рас–эль–Хайму. С завершением строительства в 1976 г. шоссе через горы Ходжар до Фуджайры (72 км) все эмираты связаны между собой первоклассным шоссе. В 1978 г. завершено строительство шоссе Абу–Даби – Тариф – Рувайс – Джебель–Дханна – Ас–Сила (граница с Катаром), проходящего по побережью Персидского залива общей протяженностью 504 км, которое связало дорожную сеть ОАЭ с трансаравийской магистралью и через нее с Европой. Шоссе от Тарифа до оазиса Лива, завершенное в 1977 г., дало возможность начать развитие сельского хозяйства в этом оазисе, насчитывающем 52 деревни. Одновременно осуществляется строительство сети шоссейных дорог, которые свяжут все эти деревни. Построен ряд шоссе, соединяющих столицы отдельных эмиратов с другими городами и деревнями. В 1977 г. завершено строительство дороги от Эль–Айна до Шоар (Оман). С Оманом ОАЭ связывает еще одна дорога, идущая по побережью Оманского залива от Хор–Факкана через Гурфу и Фуджайру. В общей сложности в 1978 г. в стране насчитывалось свыше 1,5 тыс. км асфальтированных дорог.</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23">
                <wp:simplePos x="0" y="0"/>
                <wp:positionH relativeFrom="column">
                  <wp:posOffset>-8255</wp:posOffset>
                </wp:positionH>
                <wp:positionV relativeFrom="page">
                  <wp:posOffset>6948805</wp:posOffset>
                </wp:positionV>
                <wp:extent cx="4032250" cy="323850"/>
                <wp:effectExtent l="0" t="0" r="0" b="0"/>
                <wp:wrapNone/>
                <wp:docPr id="15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последующие годы строительство дорог было продолжено. В частности, было осуществлено строительство скоростной автомагистрали вдоль побережья Персидского Залива, проложены высококлассные шоссе, соединившие эту магистраль со всеми крупными и средними населенными пунктами страны, а также обеспечившие удобные подъездные пути к нефтяным и газовым месторождениям. Кроме того, такими же современными автодорогами были связаны с друг с другом и портами и аэропортами индустриальные зоны ОАЭ – Рувайс и Джебель–Али. В результате общая протяженность асфальтированных дорог к середине 90–х годов возросла до 3,2 тыс. км, т.е. в 2 раза, менее, чем за 20 ле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инимая во внимание наличие в стране современной автодорожной сети и отсутствие железных дорог, понятно, что автомобильный транспорт ныне обеспечивает основную долю грузопассажирских перевозок внутри ОАЭ. С этим обстоятельством тесно связан и стремительный рост числа автомобилей, общее количество которых возросло с примерно 50 тыс. в конце 70–х годов до 345 тыс. в середине 90–х год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автомобильный транспорт занят главным образом обслуживанием внутренних потребностей страны, то на воздушный и морской виды транспорта ложится важная функция связей с внешним миром.</w:t>
      </w:r>
    </w:p>
    <w:p>
      <w:pPr>
        <w:pStyle w:val="Normal"/>
        <w:spacing w:lineRule="auto" w:line="240"/>
        <w:rPr/>
      </w:pPr>
      <w:r>
        <w:rPr>
          <w:rFonts w:eastAsia="Arial Cyr" w:cs="Arial Cyr" w:ascii="Arial Cyr" w:hAnsi="Arial Cyr"/>
          <w:b/>
          <w:bCs/>
          <w:sz w:val="20"/>
          <w:szCs w:val="20"/>
          <w:lang w:val="ru-RU"/>
        </w:rPr>
        <w:t>Воздушный транспорт.</w:t>
      </w:r>
      <w:r>
        <w:rPr>
          <w:rFonts w:eastAsia="Arial Cyr" w:cs="Arial Cyr" w:ascii="Arial Cyr" w:hAnsi="Arial Cyr"/>
          <w:sz w:val="20"/>
          <w:szCs w:val="20"/>
          <w:lang w:val="ru-RU"/>
        </w:rPr>
        <w:t xml:space="preserve"> Бесспорной гордостью ОАЭ является воздушный транспорт, созданный страной за считанные годы буквально на пустом месте. Еще совсем недавно в стране имелось три сравнительно небольших аэропорта (в Абу–Даби, Дубае и Шардже), один из которых (в Шардже), построенный в 1932 г., долгое время служил в качестве английской военно–воздушной баз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ыне в стране действуют 6 современных аэропортов, которые следовало бы назвать скорее грузопассажирскими комплексами, учитывая уровень пассажиропотоков и общее количество обрабатываемых грузов. Используя выгодность своего географического положения, ОАЭ фактически превратились в один из главных центров воздушных перевозок между Европой, Азией и Африко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эропорт Абу–Даби был построен в 1969 г. и уже в 1973 г. обслужил 675 тыс. пассажиров. В 1977 г. аэропорт принял 1,1 млн. пассажиров. Быстрый рост пассажиропотоков потребовал коренной перестройки аэропорта, которая была завершена в 1979 г. с помощью французских и японских компаний. В результате пропускная способность аэропорта возросла до 6 млн. пассажиров в год. Кроме того, в марте 1994 г. был открыт второй аэропорт (в Эль–Айне), на строительство которого было затрачено 700 млн. дирхам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рупнейшим в стране является аэропорт Дубая, ставший важным транзитным центром при полетах из Европы и Америки в Юго–Восточную Азию и Австралию. В 1971 г. он обслужил 183 тыс. пассажиров и принял 5,0 тыс. т грузов. В 1976 г. через аэропорт прошло свыше 1,2 млн. пассажиров и было обработано 51,9 тыс. т грузов.</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76">
                <wp:simplePos x="0" y="0"/>
                <wp:positionH relativeFrom="column">
                  <wp:posOffset>-8255</wp:posOffset>
                </wp:positionH>
                <wp:positionV relativeFrom="page">
                  <wp:posOffset>6948805</wp:posOffset>
                </wp:positionV>
                <wp:extent cx="4032250" cy="323850"/>
                <wp:effectExtent l="0" t="0" r="0" b="0"/>
                <wp:wrapNone/>
                <wp:docPr id="15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есмотря на то, что этот аэропорт – один из самых современных в районе Ближнего Востока, он перестал справляться с возрастающим пассажиро– и грузопотоком. Поэтому в районе Джебель–Али, в 30 км к западу от Дубая, в 1978 г. было начато строительство нового международного аэропорта, пропускной способностью 6 млн. пассажиров в год. Аэропорт может одновременно обслуживать 22 лайнера. Стоимость строительства – 1,5 млрд. дирхамов. Проект аэропорта разработан американскими компаниями “Боинг интернэшнл аэросистем”, “Ричардсон ассошиэйтед” и “Остин”. Аэропорт имеет две взлетно–посадочные полосы, контейнерный терминал и оборудован современным навигационным и контрольным оборудованием, включая систему автоматической посад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85 г. аэропорт Дубая обслужил 6,3 млн. пассажиров. Кроме того, аэропорт является эксплуатационной базой для национальной транспортной компании “Эмират эйрлайнз”. Грузовой терминал, построенный в 1991 г. стоимостью 250 млн. дирхамов, может обрабатывать до 250 000 т грузов в го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ейчас аэропорт входит в список 15 лучших аэропортов мира и собирается войти в десятку. Вложение 200 млн. долларов в программу расширения аэропорта к 2000 г. удвоит его пассажирскую вместимость (в целом будет более 12 млн. пассажиров в год). В то же время грузовые мощности увеличатся более чем втрое по сравнению с 1994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естолюбивый план развития аэропорта включает новый комплекс беспошлинной торговли, отель для транзитных пассажиров, оздоровительный центр, крытый стадион и деловой центр, которые обеспечит все необходимые удобства для бизнесменов во время их нахождения в Дуба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роме того, новая свободная зона аэропорта будет отвечать всем требованиям крупнейших авиакомпаний и фирм, заинтересованных в получении максимальной прибыли от быстрой доставки товаров.</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24">
                <wp:simplePos x="0" y="0"/>
                <wp:positionH relativeFrom="column">
                  <wp:posOffset>-8255</wp:posOffset>
                </wp:positionH>
                <wp:positionV relativeFrom="page">
                  <wp:posOffset>6948805</wp:posOffset>
                </wp:positionV>
                <wp:extent cx="4032250" cy="323850"/>
                <wp:effectExtent l="0" t="0" r="0" b="0"/>
                <wp:wrapNone/>
                <wp:docPr id="15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январе 1977 г. был открыт международный аэропорт в Шардже, расположенный в 12 км от города. Аэропорт в основном используется в качестве транзитного пункта и перевалочной базы для грузов в контейнерах, и его деятельность скоординирована с контейнерными морскими портами Шарджа и Хор–Факкан. Первая очередь контейнерного терминала аэропорта позволила обрабатывать 170 тыс. т грузов в контейнерах в год. Вторая очередь, завершение которой было осуществлено в 1979 г., позволила увеличить количество обрабатываемых грузов до 250 тыс. т в год. В 1977 г. аэропорт обслужил 60 тыс. пассажиров и принял 8,4 тыс. т груз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астоящее время аэропорт обрабатывает 65% от всего смешанного воздушно–морского грузопотока ОАЭ, объемы которого значительно возросли за 1994–1995 гг. Только за апрель 1995 г. более 2 180 т груза, прибывающего морем в порты ОАЭ, было перегружено и отправлено воздушным путем из аэропорта Шарджи. Объем грузов, проходящих через аэропорт, увеличился за год на 28% и в январе–апреле 1995 г. составил 58 489 т (45 412 т в тот же период 1994 г.). В настоящее время рекордное число авиакомпаний – 57 используют аэропорт для грузовых операций.</w:t>
      </w:r>
    </w:p>
    <w:p>
      <w:pPr>
        <w:pStyle w:val="Normal"/>
        <w:spacing w:lineRule="auto" w:line="240"/>
        <w:rPr/>
      </w:pPr>
      <w:r>
        <w:rPr>
          <w:rFonts w:eastAsia="Arial Cyr" w:cs="Arial Cyr" w:ascii="Arial Cyr" w:hAnsi="Arial Cyr"/>
          <w:spacing w:val="40"/>
          <w:sz w:val="20"/>
          <w:szCs w:val="20"/>
          <w:lang w:val="ru-RU"/>
        </w:rPr>
        <w:t>Аэропорт Фуджайры</w:t>
      </w:r>
      <w:r>
        <w:rPr>
          <w:rFonts w:eastAsia="Arial Cyr" w:cs="Arial Cyr" w:ascii="Arial Cyr" w:hAnsi="Arial Cyr"/>
          <w:b/>
          <w:bCs/>
          <w:sz w:val="20"/>
          <w:szCs w:val="20"/>
          <w:lang w:val="ru-RU"/>
        </w:rPr>
        <w:t>,</w:t>
      </w:r>
      <w:r>
        <w:rPr>
          <w:rFonts w:eastAsia="Arial Cyr" w:cs="Arial Cyr" w:ascii="Arial Cyr" w:hAnsi="Arial Cyr"/>
          <w:sz w:val="20"/>
          <w:szCs w:val="20"/>
          <w:lang w:val="ru-RU"/>
        </w:rPr>
        <w:t xml:space="preserve"> единственный международный аэропорт на восточном побережье, также быстро развивается. Общее число пассажиров, воспользовавшихся аэропортом с января по июнь 1994 г., составило 109 773, т.е. выросло на 438,7% по сравнению с первой половиной 1993 г., когда число пассажиров составило 25 023. В 1993 г. аэропорт обработал 148,6 т прибывающего груза и 3,7 тыс. т вывозимого груза. За первую половину 1994 г. аэропорт обработал 479 т ввозимого груза и 5,7 тыс. т экспортного груза.</w:t>
      </w:r>
    </w:p>
    <w:p>
      <w:pPr>
        <w:pStyle w:val="Normal"/>
        <w:spacing w:lineRule="auto" w:line="240"/>
        <w:rPr/>
      </w:pPr>
      <w:r>
        <w:rPr>
          <w:rFonts w:eastAsia="Arial Cyr" w:cs="Arial Cyr" w:ascii="Arial Cyr" w:hAnsi="Arial Cyr"/>
          <w:sz w:val="20"/>
          <w:szCs w:val="20"/>
          <w:lang w:val="ru-RU"/>
        </w:rPr>
        <w:t xml:space="preserve">В 1995 г. </w:t>
      </w:r>
      <w:r>
        <w:rPr>
          <w:rFonts w:eastAsia="Arial Cyr" w:cs="Arial Cyr" w:ascii="Arial Cyr" w:hAnsi="Arial Cyr"/>
          <w:spacing w:val="40"/>
          <w:sz w:val="20"/>
          <w:szCs w:val="20"/>
          <w:lang w:val="ru-RU"/>
        </w:rPr>
        <w:t>аэропорт Рас–эль–Хаймы</w:t>
      </w:r>
      <w:r>
        <w:rPr>
          <w:rFonts w:eastAsia="Arial Cyr" w:cs="Arial Cyr" w:ascii="Arial Cyr" w:hAnsi="Arial Cyr"/>
          <w:sz w:val="20"/>
          <w:szCs w:val="20"/>
          <w:lang w:val="ru-RU"/>
        </w:rPr>
        <w:t xml:space="preserve"> начал программу расширения мощностей обслуживания грузов и пассажиров. В 1994 г. он обработал 24 595 т груза. Более 150 тыс. пассажиров прошло через его турникеты (62,5 тыс. в 1993 г.). Аэропорт строит 9 новых ангаров для стоянки самолетов, обновляет свои грузовые мощности и переделывает пустые ангары в помещения для хранения груза, ожидающего отправки в другие стра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астоящее время внутренние и международные линии страны обслуживаются авиакомпанией “Галф эйр” (совместная компания, принадлежащая правительствам ОАЭ, Омана, Бахрейна и Катара), осуществляющей полеты между всеми странами Персидского Залива, другими арабскими странами, Ираном, Индией, Пакистаном, Европой. В 1994 г. компания начала перевозки пассажиров по маршруту ОАЭ – Кипр – Нью–Йорк. Арендой и закупками авиатехники ведает базирующаяся в Дубае “Эмиратс Эйрлайн”, которая к началу 1996 г. довела воздушный флот страны до 18 самолетов.</w:t>
      </w:r>
    </w:p>
    <w:p>
      <w:pPr>
        <w:pStyle w:val="Normal"/>
        <w:spacing w:lineRule="auto" w:line="240"/>
        <w:rPr/>
      </w:pPr>
      <w:r>
        <mc:AlternateContent>
          <mc:Choice Requires="wps">
            <w:drawing>
              <wp:anchor behindDoc="0" distT="0" distB="0" distL="0" distR="0" simplePos="0" locked="0" layoutInCell="0" allowOverlap="1" relativeHeight="77">
                <wp:simplePos x="0" y="0"/>
                <wp:positionH relativeFrom="column">
                  <wp:posOffset>-8255</wp:posOffset>
                </wp:positionH>
                <wp:positionV relativeFrom="page">
                  <wp:posOffset>6948805</wp:posOffset>
                </wp:positionV>
                <wp:extent cx="4032250" cy="323850"/>
                <wp:effectExtent l="0" t="0" r="0" b="0"/>
                <wp:wrapNone/>
                <wp:docPr id="15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Морской транспорт.</w:t>
      </w:r>
      <w:r>
        <w:rPr>
          <w:rFonts w:eastAsia="Arial Cyr" w:cs="Arial Cyr" w:ascii="Arial Cyr" w:hAnsi="Arial Cyr"/>
          <w:sz w:val="20"/>
          <w:szCs w:val="20"/>
          <w:lang w:val="ru-RU"/>
        </w:rPr>
        <w:t xml:space="preserve"> Выгодное географическое положение, рост импортно–экспортных операций с промышленными и потребительскими товарами, значительные объемы вывозимой из ОАЭ нефти и нефтепродуктов потребовали от страны коренной модернизации портового хозяйства и создания современного морского транспор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астоящее время в ОАЭ насчитывается 15 морских портов, которые суммарно обрабатывают более 30 млн. т грузов в год. Благодаря закупкам современных судов различного назначения, общий тоннаж национального флота ОАЭ в 1995 г. достиг 1,2 млн. т, в том числе 561 тыс. пришлось на танкерный флот, 211 тыс. т – на контейнеровозы и 47 тыс. т – на сухогруз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сновным портом страны является порт Рашид в Дубае, через который проходит около 70% импорта и реэкспорта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60–е годы бухта, разделяющая Дубай на две части – собственно Дубай и Дейра, была доступна только для местных парусных судов доу грузоподъемностью 100–300 т, разгружавшихся прямо у набережных. Океанские суда оставались на рейде и разгружались с помощью лихтеров. Товарооборот порта Дубай составил в 1966 г. 190 тыс. т, а к 1970 г. он возрос до 672 тыс. т. В течение 13 лет в бухте и на рейде велись дноуглубительные работы, и в настоящее время Дубай имеет самый большой искусственный рейд на Ближнем Востоке. В 1968–1972 гг. в Дубае построен новый порт Рашид, считающийся самым большим и наиболее современным и хорошо оборудованным портом в Персидском заливе. После окончания строительства порта грузооборот старого порта Дубай резко сократился и составил в 1973 г. только 68 тыс. т. Однако он до сих пор не потерял своего значения для каботажного плавания. В 1978 г. начаты работы по углублению бухты, с тем, чтобы в нее могли заходить суда грузоподъемностью до 8–10 тыс. т.</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25">
                <wp:simplePos x="0" y="0"/>
                <wp:positionH relativeFrom="column">
                  <wp:posOffset>-8255</wp:posOffset>
                </wp:positionH>
                <wp:positionV relativeFrom="page">
                  <wp:posOffset>6948805</wp:posOffset>
                </wp:positionV>
                <wp:extent cx="4032250" cy="323850"/>
                <wp:effectExtent l="0" t="0" r="0" b="0"/>
                <wp:wrapNone/>
                <wp:docPr id="15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осле ввода в строй порта Рашид его грузооборот растет быстрыми темпами: в 1974 г. – 2,7 млн. т, в 1975 г. – 3,2 млн. т, в 1976 г. – 5,3 млн. т. Порт имеет 15 причалов для сухогрузных и пассажирских судов и один причал для танкеров. Общая длина причалов составляла около 3 км. В конце 70–х начата модернизация порта, которая была завершена в 1980 г. Стоимость работ составила 219 млн. долл. В результате общее число причалов достигло 35, а также был построен современный контейнерный термина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результате портовые мощности стали включать в себя 43 тыс. куб. м холодильников, которые позволяют вести прямую погрузку–разгрузку с судна и на судно. Также имеются площади для складирования лесоматериалов. Количество транзитного груза увеличилось втрое с 1,4 млн. т в 1985 г. до 4,8 млн. т в 1993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роме того, в Дубае в промышленной зоне Джебель Али была создана самая большая искусственная глубоководная гавань в мире, способная принимать и обслуживать корабли любого класса. Здесь имеется 67 причалов, расположенных вдоль 15 км портовых набережных, которые вместе с контейнерным терминалом ныне составляют один из самых современных комплексов портового хозяйства на Ближнем Восток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бъем контейнерных перевозок в Порт Рашиде и Джебель Али в 1994 г. достиг 1,9 млн. т (на 13% больше, чем за предыдущий год), что составило 57,2% от общего числа таких перевозок портов ОАЭ. Порт Рашид и Джебель Али играют принципиальную роль для Дубая как регионального коммерческого центра, на них приходится основная часть его торгового оборота. В 1994 г. эти два порта обработали 25,3 млн. т груз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78">
                <wp:simplePos x="0" y="0"/>
                <wp:positionH relativeFrom="column">
                  <wp:posOffset>-8255</wp:posOffset>
                </wp:positionH>
                <wp:positionV relativeFrom="page">
                  <wp:posOffset>6948805</wp:posOffset>
                </wp:positionV>
                <wp:extent cx="4032250" cy="323850"/>
                <wp:effectExtent l="0" t="0" r="0" b="0"/>
                <wp:wrapNone/>
                <wp:docPr id="15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Дубай, который уже имеет одну из самых больших верфей в мире, теперь имеет и плавучий док, который приспособлен для ремонта судов водоизмещением до 40 тыс. т. Сухой док Дубая – это государственное предприятие и его эксплуатация покрывает ремонт и обслуживание других судов. Построенный в конце 70–х он имеет мощности для обслуживания судов всех типов, включая супертанкеры. В 1993 г сухой док Дубая обслужил 163 судна с общим водоизмещением 22,7 млн. 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торым по значению портом ОАЭ является порт Мина Заед в Абу–Даби, который открыт в 1972 г. и первоначально имел шесть причалов. Строительство порта дало возможность осуществлять импорт товаров непосредственно в Абу–Даби, минуя порт Рашид. В 1972–1976 гг. продолжалось строительство новых причалов, пирсов, складских помещений, волнорезов, проводилось углубление гавани порта. В настоящее время порт располагает 19 причалами. Расширение его продолжается, сооружается еще 10 причалов. В 1973 г. грузооборот порта составил 450 тыс. т, в 1975 г. – 910 тыс. т, в 1976 г. – превысил 1,6 млн. т. В связи с чрезмерной загрузкой порта рядом с ним начато сооружение нового порта с 34 причалами. Территория порта искусственно намывается за счет земли, вынимаемой во время проведения дноуглубительных работ. Глубина у причалов нового порта составляет 11,5 м, что позволяет принимать самые крупные океанские суда. Общая стоимость строительства составила 630 млн. дол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мират также развивает небольшие портовые мощности, чтобы баржами перевозить грузы из главного порта и, таким образом, обслуживать свои промышленные зоны. Новые гавани Абу–Даби находятся в процессе строительства в Муссафе, южной части города Абу–Даби, в Мирфе и на острове Далм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рупным портом ОАЭ является порт Халид в Шардже. Шарджа, как и Дубай, расположена на берегах естественной, хорошо защищенной бухты и до 50–х годов служила важным торговым центром и портом. Затем бухта стала мелеть и подход к Шардже океанских судов стал затруднен. В 1969–1972 гг. были проведены дноуглубительные работы и модернизирован старый порт. В конце 70–х годов консорциум “Аркози” в составе бельгийских, греческих и западногерманских· компаний осуществлял расширение порта. Стоимость работ составила 100 млн. долл. Первый этап по расширению порта завершен в августе 1976 г. Количество причалов в порту возросло до девяти. За первый год работы порт обработал 750 тыс. т грузов. Второй этап, предусматривавший увеличение количества причалов в порту до 16 общей протяженностью 3,2 км, был осуществлен к концу 1979 г., что позволило довести грузооборот порта до 2,4 млн. 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тественная глубоководная гавань в Хор–Факкане на восточном побережье Шарджи на Оманском заливе давала возможность принимать суда грузоподъемностью до 30 тыс. т. В 1978 г. в Хор–Факкане завершено сооружение начатого в 1975 г. контейнерного терминала, пропускная способность которого составляет 15 тыс. единиц. Завершение строительства этого терминала позволило контейнеровозам, доставляющим грузы в страны Персидского залива, минуя перегруженный Ормузский пролив, разгружаться в порту, откуда контейнеры доставляются к месту назначения либо через аэропорт Шарджи, либо мелкими каботажными судам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26">
                <wp:simplePos x="0" y="0"/>
                <wp:positionH relativeFrom="column">
                  <wp:posOffset>-8255</wp:posOffset>
                </wp:positionH>
                <wp:positionV relativeFrom="page">
                  <wp:posOffset>6948805</wp:posOffset>
                </wp:positionV>
                <wp:extent cx="4032250" cy="323850"/>
                <wp:effectExtent l="0" t="0" r="0" b="0"/>
                <wp:wrapNone/>
                <wp:docPr id="15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1978 г. было завершено строительство глубоководного порта Сакр в Рас–эль–Хайме. Порт располагает пятью причалами для обработки генеральных грузов, двумя причалами для обработки грузов в контейнерах и одним причалом для обработки накатных грузов. Порт может обрабатывать суда грузоподъемностью до 16 тыс. т. В 1995 г. было заключено соглашение о поставке в порт двух новых мощных портальных кранов, что позволит увеличить мощности по обработке контейнеров почти на 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рт Фуджайры, благодаря своему удачному расположению в Аравийском море, может служить морскими воротами в разные страны. В 1994 г. контейнерный грузооборот поднялся на 21,4% и составил 357,5 тыс. т, что на 23% больше, чем в 1993 г. Общее количество контейнеров, обработанных в 1994 г., составило около 700 тыс. шт. Главная программа расширения мощностей порта включает установку новых портальных кранов, что позволит обрабатывать до 800 тыс. т в 1996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ОАЭ имеется три нефтеотгрузочных порта – Джебель–Дханна, на острове Дас в Абу–Даби и плавучий нефтеотгрузочный порт в Дубае. Порт на острове Дас может принимать танкеры грузоподъемностью свыше 300 тыс. т. Грузооборот порта – свыше 40 млн. т. Порт соединен с нефтяными месторождениями Умм–Шаиф и Закум подводными нефтепроводами длиной 18 и 55 миль соответственно. На острове Дас построен также специализированный порт для отгрузки сжиженного газа с расположенного на острове завода по сжижению газа. Порт может принимать одновременно два танкера для перевозки сжиженного газа. Порт в Джебель–Дханне имеет 4 морских причала на расстоянии 5,6 км от берега для приема танкеров грузоподъемностью свыше 100 тыс. т. Порт соединен нефтепроводами с месторождениями Баб и Бу–Хаса протяженностью 70 миль каждый. Грузооборот порта составляет около 38 млн. т в год. Плавучий нефтеотгрузочный порт в Дубае может принимать одновременно два танкера грузоподъемностью по 250 тыс. т и соединен с плавучими резервуарами для хранения нефти емкостью около 400 тыс. т.</w:t>
      </w:r>
    </w:p>
    <w:p>
      <w:pPr>
        <w:pStyle w:val="Normal"/>
        <w:spacing w:lineRule="auto" w:line="240"/>
        <w:rPr/>
      </w:pPr>
      <w:r>
        <mc:AlternateContent>
          <mc:Choice Requires="wps">
            <w:drawing>
              <wp:anchor behindDoc="0" distT="0" distB="0" distL="0" distR="0" simplePos="0" locked="0" layoutInCell="0" allowOverlap="1" relativeHeight="79">
                <wp:simplePos x="0" y="0"/>
                <wp:positionH relativeFrom="column">
                  <wp:posOffset>-8255</wp:posOffset>
                </wp:positionH>
                <wp:positionV relativeFrom="page">
                  <wp:posOffset>6948805</wp:posOffset>
                </wp:positionV>
                <wp:extent cx="4032250" cy="323850"/>
                <wp:effectExtent l="0" t="0" r="0" b="0"/>
                <wp:wrapNone/>
                <wp:docPr id="15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Системы связи.</w:t>
      </w:r>
      <w:r>
        <w:rPr>
          <w:rFonts w:eastAsia="Arial Cyr" w:cs="Arial Cyr" w:ascii="Arial Cyr" w:hAnsi="Arial Cyr"/>
          <w:sz w:val="20"/>
          <w:szCs w:val="20"/>
          <w:lang w:val="ru-RU"/>
        </w:rPr>
        <w:t xml:space="preserve"> Постоянно нарастающая, начиная с середины 70–х годов, вовлеченность ОАЭ в мировые хозяйственные связи потребовала от правительства страны принятия решительных мер по созданию современной системы связи, поскольку до 1970 г. в ОАЭ связь как таковая была примитивной. После образования ОАЭ на развитие связи выделялись значительные средства, в результате чего в течение 6–7 лет эта система полностью перестроена. В настоящее время все эмираты имеют телефонную, телеграфную и телексную связь. До 1976 г. телефонная и телеграфная связь как внутри страны, так и с внешним миром осуществлялась английскими и американскими компаниями. В сентябре 1976 г. принят закон о переходе собственности на все виды связи, включая телефонную и телеграфную, в руки государства. Для управления национализированной системой связи создана “Эмирейтс телекоммуникейшнс корпорейшн”, в которую входят все эмираты, кроме Рас–эль–Хаймы, решившей сохранить собственную независимую систему связи. Почтовая связь находится в руках государства с 1972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 числу телефонов на 1 тыс. жителей ОАЭ занимает одно из первых мест на Ближнем Востоке, уступая только Кувейту и Бахрейну. Сейчас в стране имеется около 600 тыс. стационарных и более 100 тыс. мобильных телефонов. Следует заметить, что местные телефонные звонки в ОАЭ бесплат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се радио– и телевизионные станции находятся под контролем министерства культуры и информации. В 1976 г. сформировано федеральное агентство радиовещания. В стране имеется несколько радиостанций: в Абу–Даби, Дубае, Шардже и Рас–эль–Хайме. В 1976 г. на острове Саадият сооружена новая радиостанция мощностью 750 кВт, ведущая передачи на средних волнах, а также стереопередачи на УКВ. В 1977 г. мощность станции расширена до 1500 кВт, и через нее начаты передачи на ряде европейских языков, урду, фарси. В конце 1977 г. построена радиостанция в Умм–эль–Кайвайн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77 г. завершено создание телевизионной сети, охватывающей все эмираты. Наземные станции космической связи обеспечивают связь телевизионных станций с международными фотоагентствами и обеспечивают прямой прием цветных телепередач из ряда стран. В Абу–Даби и Дубае имеются телевизионные центры, ведущие цветные передачи по западногерманской системе ПАЛ. В Умм–эль–Кайвайне построен телецентр мощностью 40 кВт, ведущий черно–белые передачи. В 1977 г. телецентр Дубая с помощью ЮНЕСКО начал вести общеобразовательные передач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27">
                <wp:simplePos x="0" y="0"/>
                <wp:positionH relativeFrom="column">
                  <wp:posOffset>-8255</wp:posOffset>
                </wp:positionH>
                <wp:positionV relativeFrom="page">
                  <wp:posOffset>6948805</wp:posOffset>
                </wp:positionV>
                <wp:extent cx="4032250" cy="323850"/>
                <wp:effectExtent l="0" t="0" r="0" b="0"/>
                <wp:wrapNone/>
                <wp:docPr id="15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Телекоммуникационная компания эмиратов, 60% акций которой принадлежат правительству ОАЭ, а 40% местным инвесторам, планирует запустить свой собственный спутник в 1998 г. Стоимость проекта – 100 млн. долл. Компания, которая является самым крупным агентом на неофициальной фондовой бирже эмиратов, в 1994 г. добилась роста общей прибыли на 8,7%, или до 1,24 млрд. дирхамов. Ее программа инвестиций (2,6 млрд. дирхамов в ближайшие два года) включает разработку, производство и запуск спутника, расширение мощностей средств связи, строительство нескольких новых офисов и введение некоторых новых услуг. Годовой доход в 1994 г. составил 2,89 млрд. дирхамов, поднявшись с 2,68 млрд. дирхамов в 1993 г. Дивиденды, выплаченные правительству ОАЭ из доходов компании, в 1994 г. выросли на 8,9%, с 761 до 828 млн. дирхам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ачале августа 1995 г. был обеспечен доступ в Интернет, включающий электронную почту и всемирную сеть WorldWideWeb.</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ETISALAT является активным участником проекта FLAG (всемирная оптиковолоконная связь), который объединяет 40 телекоммуникационных компаний в 40 странах и предполагает создание оптиковолоконной связи по всему Земному шару. Компания будет помогать в прокладке оптиковолоконной связи от Великобритании до Японии с 13 наземными станциями, включающими ОАЭ. Это будет самый длинный океанский оптиковолоконный кабель в мир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80">
                <wp:simplePos x="0" y="0"/>
                <wp:positionH relativeFrom="column">
                  <wp:posOffset>-8255</wp:posOffset>
                </wp:positionH>
                <wp:positionV relativeFrom="page">
                  <wp:posOffset>6948805</wp:posOffset>
                </wp:positionV>
                <wp:extent cx="4032250" cy="323850"/>
                <wp:effectExtent l="0" t="0" r="0" b="0"/>
                <wp:wrapNone/>
                <wp:docPr id="16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ETISALAT осуществляет подготовку специалистов разных стран в ее инженерном колледже в Шардже. Открытый в 1989 г. колледж предлагает получение инженерных степеней бакалавра в области телекоммуникаций, электрических сетей и электрони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чтовая связь между эмиратами начала развиваться только после образования ОАЭ. Министерство коммуникаций с 1972 г. контролирует работу почтовых отделений и почтовую связь во всех эмиратах. Первая почтовая марка ОАЭ появилась 1 января 1973 г. и сейчас успешно вытесняет марки отдельных эмиратов.</w:t>
      </w:r>
    </w:p>
    <w:p>
      <w:pPr>
        <w:pStyle w:val="Normal"/>
        <w:spacing w:lineRule="auto" w:line="240"/>
        <w:ind w:hanging="0"/>
        <w:jc w:val="center"/>
        <w:rPr>
          <w:rFonts w:ascii="Arial Cyr" w:hAnsi="Arial Cyr" w:eastAsia="Arial Cyr" w:cs="Arial Cyr"/>
          <w:sz w:val="20"/>
          <w:szCs w:val="20"/>
          <w:lang w:val="ru-RU"/>
        </w:rPr>
      </w:pPr>
      <w:r>
        <w:br w:type="column"/>
      </w:r>
      <w:r>
        <w:rPr>
          <w:rFonts w:eastAsia="Arial Cyr" w:cs="Arial Cyr" w:ascii="Arial Cyr" w:hAnsi="Arial Cyr"/>
          <w:sz w:val="20"/>
          <w:szCs w:val="20"/>
          <w:lang w:val="ru-RU"/>
        </w:rPr>
        <w:t>7. Внешнеэкономические связ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28">
                <wp:simplePos x="0" y="0"/>
                <wp:positionH relativeFrom="column">
                  <wp:posOffset>-8255</wp:posOffset>
                </wp:positionH>
                <wp:positionV relativeFrom="page">
                  <wp:posOffset>6948805</wp:posOffset>
                </wp:positionV>
                <wp:extent cx="4032250" cy="323850"/>
                <wp:effectExtent l="0" t="0" r="0" b="0"/>
                <wp:wrapNone/>
                <wp:docPr id="16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бширные планы экономического развития, разработанные практически во всех княжествах, вошедших в состав ОАЭ, потребовали резкого увеличения объема внешнеторговых связей страны. За последнее пятилетие импорт ОАЭ возрос почти в 8 раз. Страна импортирует самый широкий круг товаров – от продуктов питания до целых промышленных комплексов. При этом подавляющую часть составляют машины и оборудование – около 54% стоимости импорта. Доля продовольствия колеблется в пределах 6–8%, а оставшаяся часть приходится на товары широкого потребления, химикалии полуфабрикаты. Главными экспортерами товаров в ОАЭ выступают Япония (16–18% импорта), США (15–17%) Великобритания (15–16%) и ФРГ (11–12%). Экспорт ОАЭ почти на 100% представлен нефтью и продукцией нефтехимии. Кроме того, экспортируются кожсырье, финики и железный лом. Особое место в торговле страны занимает реэкспорт, примерно 75% которого направляется в Саудовскую Аравию, Бахрейн, Иорданию и Катар. Реэкспортируются главным образом легковые и грузовые автомобили, табачные изделия, газовые турбины, подъемные и погрузочно–разгрузочные механизм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ак и в соседних нефтяных монархиях Аравии, партнерство с иностранным капиталом, представленным главным образом английскими, японскими и американскими компаниями, было обязательным условием осуществления крупных проектов в базовых отраслях экономики ОАЭ. Иностранные корпорации брали на себя проектирование предприятий, техническое руководство производством и сбыт продукции. Изначально спроектированные как экспортные, все эти предприятия органически образуют общую цепочку производств западных компаний, поставляя полуфабрикаты головным предприятиям в развитых капиталистических страна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уководство ОАЭ сумело создать исключительно благоприятный климат как для своих, так и иностранных предпринимателей. Налоги в эмиратах сведены к минимуму, а отсутствие контроля за валютными операциями позволяет свободно вывозить прибыль. Импортные пошлины чрезвычайно низки, а на некоторые товары отсутствуют вовсе, нет импортных кво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акие условия привели к довольно высокой концентрации деловой активности в ОАЭ. Сегодня в эмиратах базируются около 700 международных компаний, ориентирующихся на огромный рынок стран Персидского залива, Индостана, части Африки и с недавних пор республик бывшего ССС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радиционно особую роль во внешней торговле ОАЭ играет Дубай, через который ежегодно проходит до 70% общего импорта ОАЭ (без учета нефти). Многие страны региона, обслуживаемые Дубаем, все еще находятся на ранних этапах развития, что открывает долгосрочные возможности для диверсификации и дальнейшей экономической экспансии. Растет роль Дубая в качестве поставщика таких развивающихся рынков, как Индия, СНГ, Центральная Азия и Южная Африк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81">
                <wp:simplePos x="0" y="0"/>
                <wp:positionH relativeFrom="column">
                  <wp:posOffset>-8255</wp:posOffset>
                </wp:positionH>
                <wp:positionV relativeFrom="page">
                  <wp:posOffset>6948805</wp:posOffset>
                </wp:positionV>
                <wp:extent cx="4032250" cy="323850"/>
                <wp:effectExtent l="0" t="0" r="0" b="0"/>
                <wp:wrapNone/>
                <wp:docPr id="16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Другая важная область экономических отношений ОАЭ с зарубежными странами–предоставление финансовой помощи развивающимся государствам Азии и Африки. Осуществление этой программы имеет большое политическое значение для укрепления позиций ОАЭ в освободившемся мире. До сих пор вся программа финансируется исключительно за счет ресурсов Абу–Даб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нструментом проведения политики в области предоставления финансовой помощи стал учрежденный в 1971 г. эмиратом Абу–Даби Фонд арабского экономического развития с капиталом 125 млн. долл. В 1974 г. капитал Фонда был увеличен до 500 млн. долл., а его деятельность была распространена не только на арабские, но и на другие развивающиеся африканские и азиатские стра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редства предоставляются в дирхамах ОАЭ сроком от 10 до 25 лет из расчета 3,5–5% годовых. Кроме того, взимаются комиссионные в размере 0,5%. Согласно уставу фонда, сумма одного займа не должна превышать 10% капитала фонда и 50% стоимости финансируемого проекта. За время своей деятельности фонд предоставил займы 44–м развивающимся странам для осуществления более 100 промышленных, сельскохозяйственных, инфраструктурных и иных объектов. Общая сумма кредитов, выделенных фондом для этих объектов, составила почти 11 млрд. дирхам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мимо средств, предоставляемых через вышеуказанный фонд, ОАЭ участвует в финансировании проектов в различных странах через МБРР, МВФ и другие международные организации, прежде всего действующие под эгидой ООН. Кроме того, эмираты являются участниками таких региональных и субрегиональных организаций, как фонд ОПЕК международного развития, Арабский валютный фонд, Арабский фонд социального и экономического развития, Арабский банк экономического развития стран Африки, Исламский банк развития и д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читывая все вышеназванные программы, общая сумма средств, выделенная ОАЭ для их финансирования, составила к 1997 г. почти 18 млрд. долл., что соответствовало примерно 3,5% ВНП страны.</w:t>
      </w:r>
    </w:p>
    <w:p>
      <w:pPr>
        <w:pStyle w:val="Normal"/>
        <w:spacing w:lineRule="auto" w:line="240"/>
        <w:ind w:hanging="0"/>
        <w:jc w:val="center"/>
        <w:rPr>
          <w:rFonts w:ascii="Arial Cyr" w:hAnsi="Arial Cyr" w:eastAsia="Arial Cyr" w:cs="Arial Cyr"/>
          <w:spacing w:val="1000"/>
          <w:sz w:val="20"/>
          <w:szCs w:val="20"/>
          <w:lang w:val="ru-RU"/>
        </w:rPr>
      </w:pPr>
      <w:r>
        <w:rPr>
          <w:rFonts w:eastAsia="Arial Cyr" w:cs="Arial Cyr" w:ascii="Arial Cyr" w:hAnsi="Arial Cyr"/>
          <w:spacing w:val="1000"/>
          <w:sz w:val="20"/>
          <w:szCs w:val="20"/>
          <w:lang w:val="ru-RU"/>
        </w:rPr>
        <w:t>**</w:t>
      </w:r>
      <w:r>
        <w:rPr>
          <w:rFonts w:eastAsia="Arial Cyr" w:cs="Arial Cyr" w:ascii="Arial Cyr" w:hAnsi="Arial Cyr"/>
          <w:sz w:val="20"/>
          <w:szCs w:val="20"/>
          <w:lang w:val="ru-RU"/>
        </w:rPr>
        <w:t>*</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29">
                <wp:simplePos x="0" y="0"/>
                <wp:positionH relativeFrom="column">
                  <wp:posOffset>-8255</wp:posOffset>
                </wp:positionH>
                <wp:positionV relativeFrom="page">
                  <wp:posOffset>6948805</wp:posOffset>
                </wp:positionV>
                <wp:extent cx="4032250" cy="323850"/>
                <wp:effectExtent l="0" t="0" r="0" b="0"/>
                <wp:wrapNone/>
                <wp:docPr id="16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Таким образом, ОАЭ, как и соседние с ними нефтяные монархии Аравии, за последние 25 лет совершили феноменальный взлет в хозяйственном развитии, настоящий “прыжок через века”, опираясь на огромные доходы от нефти. Несмотря на унаследованную от донефтяной, колониальной эпохи социально–экономическую и культурную отсталость, эти страны вступили на путь превращения в промышленные государства. Индустриализация набирает темпы, идет вширь, что неизбежно уже к концу 90–х годов должно превратить зону Персидского залива в один из ведущих промышленных районов Азии. Более того, в таких отраслях, как производство исходного нефтехимического сырья, нефте– и газопереработка, этот район займет важное место в мировом капиталистическом хозяйстве в целом.</w:t>
      </w:r>
    </w:p>
    <w:p>
      <w:pPr>
        <w:pStyle w:val="Normal"/>
        <w:spacing w:lineRule="auto" w:line="240"/>
        <w:rPr/>
      </w:pPr>
      <w:r>
        <w:rPr>
          <w:rFonts w:eastAsia="Arial Cyr" w:cs="Arial Cyr" w:ascii="Arial Cyr" w:hAnsi="Arial Cyr"/>
          <w:sz w:val="20"/>
          <w:szCs w:val="20"/>
          <w:lang w:val="ru-RU"/>
        </w:rPr>
        <w:t>Путь индустриального развития, избранный · ОАЭ, принципиально отличается от схемы, которой придерживаются другие нефтедобывающие арабские страны, например Алжир, Ирак, Ливия. Перечисленные страны сделали ставку на создание мощного государственного сектора, занимающего командные высоты в экономике и максимально независимого от иностранного капитала. Монархии Аравии, наоборот, делают все возможное, опираясь на принцип партнерства с иностранным капиталом, чтобы максимально интегрировать свою экономику в мировое капиталистическое хозяйство. На практике это означает, что иностранная компания– партнер, вложив часть акционерного капитала, превращается из подрядчика в совладельца предприятия, построенного с ее помощью, что гарантирует, по мнению нынешних правителей нефтяных монархий, жизнеспособность</w:t>
      </w:r>
      <w:r>
        <w:rPr>
          <w:rFonts w:eastAsia="Arial Cyr" w:cs="Arial Cyr" w:ascii="Arial Cyr" w:hAnsi="Arial Cyr"/>
          <w:b/>
          <w:bCs/>
          <w:sz w:val="20"/>
          <w:szCs w:val="20"/>
          <w:lang w:val="ru-RU"/>
        </w:rPr>
        <w:t xml:space="preserve"> </w:t>
      </w:r>
      <w:r>
        <w:rPr>
          <w:rFonts w:eastAsia="Arial Cyr" w:cs="Arial Cyr" w:ascii="Arial Cyr" w:hAnsi="Arial Cyr"/>
          <w:sz w:val="20"/>
          <w:szCs w:val="20"/>
          <w:lang w:val="ru-RU"/>
        </w:rPr>
        <w:t>и рентабельность ведущих отраслей хозяйства.</w:t>
      </w:r>
    </w:p>
    <w:p>
      <w:pPr>
        <w:pStyle w:val="Normal"/>
        <w:spacing w:lineRule="auto" w:line="240"/>
        <w:ind w:hanging="0"/>
        <w:jc w:val="center"/>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t>8. Российско–эмиратские отношения</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ипломатические отношения между СССР и ОАЭ были установлены в декабре 1971 г. , однако решение об обмене посольствами было достигнуто только в ноябре 1985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86 г. было открыто посольство СССР в Абу Даби, а в апреле 1987 г. — посольство ОАЭ в Москв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26 декабря 1991 г. в ОАЭ было официально объявлено о признании России и других государств, вошедших в СН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уководство ОАЭ высказывается за “живой политико–экономический диалог с Россие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82">
                <wp:simplePos x="0" y="0"/>
                <wp:positionH relativeFrom="column">
                  <wp:posOffset>-8255</wp:posOffset>
                </wp:positionH>
                <wp:positionV relativeFrom="page">
                  <wp:posOffset>6948805</wp:posOffset>
                </wp:positionV>
                <wp:extent cx="4032250" cy="323850"/>
                <wp:effectExtent l="0" t="0" r="0" b="0"/>
                <wp:wrapNone/>
                <wp:docPr id="16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АЭ посещали заместители министра иностранных дел СССР, парламентские делегации, ряд делегаций МВЭС и Внешэкономбанка СССР. В Москву приезжали министры внутренних дел, коммуникаций, вакуфов и исламских дел, экономики и торговли, нынешний начальник Генерального штаба вооруженных сил ОАЭ Мухаммед бен Заед (сын президента) . Делегация ОАЭ во главе с госминистром по иностранным делам Хамданом бен Заедом (тоже сын президента) принимала участие в Московской организационной встрече по подготовке многосторонних переговоров по Ближнему Востоку (январь 1992 г.). Президенту ОАЭ шейху Заеду передано приглашение Президента России Б.Н.Ельцина посетить Москву с официальным дружественным визито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апреле 1992 г. и октябре 1994 г. состоялись визиты в ОАЭ министра иностранных дел России. Встречи с руководителями ОАЭ сыграли важную роль в формировании в регионе нового отношения к России, не отягощенного прежними идеологическими стереотипами. В Абу–Даби приветствовали отход России от конфронтации с Западом, налаживание сотрудничества с СШ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Абу–Даби вызывали беспокойство неурегулированность проблем, связанных с Ираком, и в еще большей степени возрождение региональных амбиций Ира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июне 1992 г. и в марте 1994 г. состоялись визиты в Москву госминистра по иностранным делам ОАЭ, сына президента Эмиратов шейха Хамдана бен Заеда Аль Нахайяна. Он был принят Б.Н. Ельциным, имел беседы в МИД РФ, присутствовал на организованных для него показах различных видов боевой техники. Во время пребывания в Москве шейха Хамдана была достигнута договоренность о сотрудничестве в области обороны и безопасности. Соглашение о сотрудничестве в этой сфере подписано в январе 1993 г. министром обороны РФ.</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оябре 1993 г. состоялся визит в ОАЭ правительственной делегации РФ.</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январе 1991 г. подписано межправительственное Соглашение о торговом, экономическом и техническом сотрудничестве. В марте 1996 г. – о сотрудничестве в области культур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июне 1987 г. в Москве заключено межправительственное соглашение о воздушном сообщен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деловых кругах ОАЭ существует определенный интерес к налаживанию сотрудничества с Россией, в частности к созданию совместных предприятий в городах Абу–Даби, Дубае и свободной зоне Джебель Ал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30">
                <wp:simplePos x="0" y="0"/>
                <wp:positionH relativeFrom="column">
                  <wp:posOffset>-8255</wp:posOffset>
                </wp:positionH>
                <wp:positionV relativeFrom="page">
                  <wp:posOffset>6948805</wp:posOffset>
                </wp:positionV>
                <wp:extent cx="4032250" cy="323850"/>
                <wp:effectExtent l="0" t="0" r="0" b="0"/>
                <wp:wrapNone/>
                <wp:docPr id="16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Имеются конкретные предложения о сотрудничестве и от малых княжеств. Так, Рас–эль–Хайма предлагает участвовать в тендере на модернизацию порта, строительстве судоремонтной базы, создании совместных компаний по продаже автомобилей и специмущества в третьи стра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93 г. произошло существенное увеличение товарооборота между Россией и ОАЭ, хотя он носил нетрадиционный характер. В 1994 г. в Объединенных Эмиратах побывало около 250 тыс. российских граждан, в основном с коммерческими целями. В итоге импорт (электроника, радиотехника) России из ОАЭ составил около 1 млрд. дол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бъем экспорта из РФ в ОАЭ в первом полугодии 1994 г. — 60 млн. долл., импорта — 40 млн. дол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ажным стимулом развития российско–эмиратских связей могло бы стать заключение соглашений о взаимной защите инвестиций и об избежании двойного налогообложения (переданные Москве в ноябре 1993 г. эмиратские проекты этих документов рассматриваются в соответствующих российских ведомства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апреле 1988 г. в Абу–Даби было подписано соглашение о предоставлении Внешэкономбанку среднесрочного кредита на сумму 50 млн. дол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91 г. России был предоставлен кредит в 500 млн. долл. в виде несвязанного финансового кредита. Тогда же эмиратское руководство выразило принципиальную готовность предоставить дополнительно 500 млн. долл. в форме инвестиционного кредита под конкретные экономические проекты после их согласова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сенью 1992 г. Россия передала предложение о создании совместной инвестиционной компании, имея в виду, что такая структура могла бы оперативно решать вопросы использования капиталовложений, включая и средства, поступающие по линии упомянутого инвестиционного кредита. Однако эта идея развития не получила главным образом из–за сдержанного отношения ОАЭ к капиталовложениям в российскую экономику ввиду отсутствия социально–экономической стабильнос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ОАЭ действуют, по неполным данным, около двадцати представительств российских фирм (преимущественно в области воздушных перевозок).</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83">
                <wp:simplePos x="0" y="0"/>
                <wp:positionH relativeFrom="column">
                  <wp:posOffset>-8255</wp:posOffset>
                </wp:positionH>
                <wp:positionV relativeFrom="page">
                  <wp:posOffset>6948805</wp:posOffset>
                </wp:positionV>
                <wp:extent cx="4032250" cy="323850"/>
                <wp:effectExtent l="0" t="0" r="0" b="0"/>
                <wp:wrapNone/>
                <wp:docPr id="16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 начала 90–х годов ОАЭ стали Меккой для туристов, в основном "челноков", из России, стран СНГ и Балтии. В 1996 г. их число превысило 400 тыс. человек. В отдельные дни число чартерных рейсов из бывшего СССР достигало 30, самолеты совершали посадки в шести международных аэропортах страны. По оценкам, "челноки" закупили в 1993 г. в ОАЭ товаров на сумму более 2 млрд. долл., в том числе половину проданной на местном рынке бытовой электронной техники, миллион видеомагнитофонов. Большим спросом пользуются также изделия из золота и драгоценных камней, дешевая одежда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овольные ростом деловой активности российских туристов, местные власти в то же время с тревогой отмечают рост преступлений, связываемых с “челноками” — рэкет, грабежи, угон автомобилей, проституция, пренебрежительное отношение к местным законам и традициям. Количество осужденных за эти виды преступлений исчисляется уже не единицами. Власти эмирата Шарджа были вынуждены запретить въезд российских туристов, с серьезными трудностями столкнулись несколько отелей в Дубае, от которых власти потребовали контролировать поведение туристов; ввел возрастные ограничения для въезда лиц женского пола Абу Даби. Но пока выгода от пребывания “челноков” из СНГ превышает недовольство местных жителей, выливающееся во вполне определенное отношение к нашим соотечественника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ля тех, кто приезжает в эмираты не только за покупками, они могут доставить немало других развлечений. Прекрасные полупустые пляжи, подводная охота, туры в пустыню, поездки по стране. В ОАЭ много спортивных клубов, дающих возможность заниматься практически всеми видами спорта, включая катание на коньках, верховую езду, гольф и пр. Любители экзотики могут насладиться верблюжьими гонками, соколиной охотой и гонками на старинных гребных судах. Эмираты все чаще становятся местом проведения престижных международных турниров по теннису, автогонкам, дерби, морским видам спорта, выставок, ярмарок. Например, весной 1995 г. Абу Даби провел международную выставку вооружений “Идекс–95”; Дубай — авиавыставку и выставку морского оборудова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бъединенные Арабские Эмираты с некоторых пор стали для российских журналистов, пожалуй, самой популярной арабской страной — по крайней мере, если судить по количеству сюжетов появившихся в последние годы на экранах, и статей в печати. Подавляющая их часть по сути своей — путевые очерки с поверхностными впечатлениями и общими рассуждениями, но можно найти в них и полезную информацию об опыте ведения бизнеса в эмиратах и других арабских странах.</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31">
                <wp:simplePos x="0" y="0"/>
                <wp:positionH relativeFrom="column">
                  <wp:posOffset>-8255</wp:posOffset>
                </wp:positionH>
                <wp:positionV relativeFrom="page">
                  <wp:posOffset>6948805</wp:posOffset>
                </wp:positionV>
                <wp:extent cx="4032250" cy="323850"/>
                <wp:effectExtent l="0" t="0" r="0" b="0"/>
                <wp:wrapNone/>
                <wp:docPr id="16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удя по впечатлениям журналистов, российские фирмы и компании часто обращают свои взоры к Персидскому заливу, государства которого могли бы быть потенциально заинтересованы как в двусторонней торговле, так и в финансировании отдельных проектов. Но, как считает большинство авторов, шансы российского бизнеса найти свою “нишу” в Заливе все еще слабо реализуются. На фоне деятельности основных западных фирм российские фирмы в регионе практически незаметны. И причин, как отмечается, нескольк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рошечный штат российских дипломатических представительств не дает возможности отечественным бизнесменам получать информацию о деловых и торговых возможностях стран Залива. Даже при наличии искреннего желания помочь российские посольства мало что могут сделать для них. Поэтому многие российские предприниматели предпочитают устанавливать контакты самостоятельно во время кратковременных поездок, а это малопродуктив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лавное, что интересует большинство приезжающих бизнесменов, — это возможность получить кредит под торговые сделки или осуществление отдельных проектов в России. Теоретически подобные надежды вполне обоснованы: страны Залива обладают огромными финансовыми возможностями. Но как показывает практика , пока они не торопятся вкладывать свои деньги в неизвестный рынок страны, чье неопределенное и не внушающее оптимизма будущее не сулит ни быстрой выгоды, ни гарантированного возврата затраченных средств, ни надежного и стабильного бизнеса. Пугающие сообщения о росте преступности и криминализации бизнеса в России только подкрепляют подобные опас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итуация могла бы измениться, если бы правительства стран Залива дали своим предпринимателям “зеленый свет” и гарантировали их от риска. Но, судя по всему, такого сигнала ожидать в скором будущем не приходится. В то же время практически во всех странах Залива немало крупных финансовых организаций высказывают желание сотрудничать с российской стороной при наличии конкретных проектов, сулящих серьезную прибыль. И есть уже примеры успешного совместного бизнеса в ОАЭ и Бахрейн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84">
                <wp:simplePos x="0" y="0"/>
                <wp:positionH relativeFrom="column">
                  <wp:posOffset>-8255</wp:posOffset>
                </wp:positionH>
                <wp:positionV relativeFrom="page">
                  <wp:posOffset>6948805</wp:posOffset>
                </wp:positionV>
                <wp:extent cx="4032250" cy="323850"/>
                <wp:effectExtent l="0" t="0" r="0" b="0"/>
                <wp:wrapNone/>
                <wp:docPr id="16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о имеющемуся опыту наведение “мостов”, установление контактов и определение сфер кооперации занимает около года. Причем действовать приходится в условиях жесткой конкуренции со стороны традиционных партнеров стран Залива — Англии, США, ФРГ, Японии. Законы о совместном предпринимательстве в Заливе довольно либеральны. Западные фирмы хорошо адаптировались в условиях этих стран и не встречают серьезных препятствий, приспосабливаясь к местному порядку ведения де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ледует отметить, что несмотря на большое количество местных торговых палат (их здесь насчитывается около 50) , на их реальную помощь в утверждении на рынках особо рассчитывать не приходится. Предоставляемая ими информация, судя по публикациям в российской прессе, неполна, быстро устаревает. В то же время исчерпывающую информацию можно найти в многочисленных справочниках, каталогах, буклетах, выпускаемых частными издательствами. Не следует пренебрегать и возможностями специализированных органов, которые созданы в странах Залива, чтобы облегчить местным бизнесменам выход на рынки России и стран СНГ. В России пока аналогичные организации только появляютс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92–1996 гг. Россия уделила региону довольно большое внимание, что отмечено в мире и в арабских столицах Залива. Майская (1992 г.) поездка министра иностранных дел России по шести странам Залива экономически дала мало (лишь Оман обещал заем 0,5 млрд. долл. на развитие нефтегазовой промышленности России и еще 100 млн. – на модернизацию нефтяных месторождений), но он, по его же словам, “ехал не за кредитами”. Министр выяснял, может ли Россия “захватить плацдарм”. И сделал почти однозначный вывод: може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том в декабре 1992 г. в ОАЭ побывал главком ВВС России П.Дейнекин, в январе 1993 г. – министр обороны П.Грачев, в апреле 1993 г. – председатель российского комитета по оборонным отраслям промышленности В.Глухих. Зачастили туда лица и рангом ниж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 конечно, “аншлагом сезона” стала выставка вооружений и военной техники “ИДЕКС–93”, где наша делегация была самой многочисленной, а экспозиция – самой представительной: более 370 образцов новейшей техники, из которых 150 впервые были вывезены за рубеж (в Абу–Даби, кроме наших, были 30 американских, 45 французских, 70 английских фирм, а всего 350 из 34 стран).</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32">
                <wp:simplePos x="0" y="0"/>
                <wp:positionH relativeFrom="column">
                  <wp:posOffset>-8255</wp:posOffset>
                </wp:positionH>
                <wp:positionV relativeFrom="page">
                  <wp:posOffset>6948805</wp:posOffset>
                </wp:positionV>
                <wp:extent cx="4032250" cy="323850"/>
                <wp:effectExtent l="0" t="0" r="0" b="0"/>
                <wp:wrapNone/>
                <wp:docPr id="16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се аплодировали мастерству наших расчетов, которыми руководил лично командующий ракетными войсками СВ России Н.Димилюк, но надежды, что доходы от выставки могут выразиться суммой в 2–3 млрд. долл., увы, не оправдалис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ни и не могли оправдаться. Для успешных военно–политических действий в аравийских песках нужны не единичные наскоки и красивые фейерверки, а четко разработанная стратегия и тактика, иначе нам не избежать фиаско, которое уже терпели наши военные в других арабских странах во времена конфронтации блоков (да и после не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первых, наши конкуренты – по военному бизнесу сидят там давно и прочно, а мы умудрились сократить свою долю в продаже оружия с 38% (1986–1991 гг.) до 17% (1994 г.) на мировом уровне, а в ОАЭ по существу начали с нул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вторых, “для прорыва на рынок ОАЭ” нужен не вал техники, не поездки многочисленных гонцов, мешающих друг другу, а координационный комитет при Совете безопасности РФ или при ВПК, состоящий из компетентных представителей заинтересованных ведомств, который должен разработать программу военного сотрудничества с ОАЭ и отвечать перед политическим руководством России за ее претворение в жизнь, имея при этом не только обязанности, но и пра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третьих, приоритет, конечно, надо отдать заключению межгосударственного соглашения между РФ и ОАЭ, причем долгосрочного, не запрещая тем не менее нашим крупным ОКБ выходить на “тот рынок” самостоятельно или вкупе с другими инофирмами, с которыми есть немалый опыт сотрудничества, с учетом специфики и условий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четвертых, нельзя рассчитывать, что Россия сразу получит миллиарды от поставок оружия в ОАЭ. Хотя эмираты будут тратить ежегодно около 4 млрд. долл. на перевооружение своих ВС, наша доля там будет мала, и начинать надо с малого, с 200–300 млн. в год, постепенно увеличивая (на 1–2% в год) наши поставки. Мы встретим и противодействие фирм, и демарши США, Франции, Англии, в первую очередь, по дипломатическим каналам (как это уже было с Индией и другими странами), но плацдарм там уже есть (в виде поставок тех же БМП–3 и транспортных средств), и его надо расширять.</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85">
                <wp:simplePos x="0" y="0"/>
                <wp:positionH relativeFrom="column">
                  <wp:posOffset>-8255</wp:posOffset>
                </wp:positionH>
                <wp:positionV relativeFrom="page">
                  <wp:posOffset>6948805</wp:posOffset>
                </wp:positionV>
                <wp:extent cx="4032250" cy="323850"/>
                <wp:effectExtent l="0" t="0" r="0" b="0"/>
                <wp:wrapNone/>
                <wp:docPr id="17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пятых, значительным препятствием будет наша активность в Иране. Возможно, надо определить уровень поставок для двух стран, или их взаимно информировать о наших поставках, или подписать договор о гарантиях безопасности. Но если этого не сделать, мы можем потерять рынок оружия как в Иране, так и на арабском побережье Залива. ОАЭ хотят, чтобы мы стали гарантами их безопасности, но в Тегеране есть другое мнение: решим, мол, сами с остров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шестых, целесообразно принять предложение ОАЭ о сооружении совместных военных предприятий. Их у нас много – предоставить некоторым из них возможность получать кредиты из ОАЭ и пусть поставляют туда технику (можно начать со стрелкового оружия, потом др.) Думается, это решит в какой–то степени финансовые проблемы ВПК.</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седьмых: конечно, туда не так уж нужны поставки “самых–самых” новейших средств (они быстро станут образцами для Запада), а то, что показали в Абу–Даби и “что приглянулось им”, надо продавать подороже, но в разумных объемах: артсистемы, системы ПВО, ближнего боя, инженерную технику, стрелковое оружие, боеприпасы в – первую очередь. И так шаг за шагом – к миллиардным объема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то касается торговли и невоенного бизнеса, то дела у России тут идут неважно, о чем свидетельствуют данные о ее торговле со странами Залива в 1992 г. (млн. дол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381" w:type="dxa"/>
        <w:jc w:val="left"/>
        <w:tblInd w:w="-7" w:type="dxa"/>
        <w:tblLayout w:type="fixed"/>
        <w:tblCellMar>
          <w:top w:w="0" w:type="dxa"/>
          <w:left w:w="0" w:type="dxa"/>
          <w:bottom w:w="0" w:type="dxa"/>
          <w:right w:w="0" w:type="dxa"/>
        </w:tblCellMar>
      </w:tblPr>
      <w:tblGrid>
        <w:gridCol w:w="1101"/>
        <w:gridCol w:w="884"/>
        <w:gridCol w:w="709"/>
        <w:gridCol w:w="708"/>
        <w:gridCol w:w="812"/>
        <w:gridCol w:w="874"/>
        <w:gridCol w:w="665"/>
        <w:gridCol w:w="628"/>
      </w:tblGrid>
      <w:tr>
        <w:trPr/>
        <w:tc>
          <w:tcPr>
            <w:tcW w:w="11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c>
          <w:tcPr>
            <w:tcW w:w="884"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Бахрейн</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Кувейт</w:t>
            </w:r>
          </w:p>
        </w:tc>
        <w:tc>
          <w:tcPr>
            <w:tcW w:w="708"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ОАЭ</w:t>
            </w:r>
          </w:p>
        </w:tc>
        <w:tc>
          <w:tcPr>
            <w:tcW w:w="812"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Оман</w:t>
            </w:r>
          </w:p>
        </w:tc>
        <w:tc>
          <w:tcPr>
            <w:tcW w:w="874"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Сауд.</w:t>
              <w:br/>
              <w:t>Аравия</w:t>
            </w:r>
          </w:p>
        </w:tc>
        <w:tc>
          <w:tcPr>
            <w:tcW w:w="665"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Катар</w:t>
            </w:r>
          </w:p>
        </w:tc>
        <w:tc>
          <w:tcPr>
            <w:tcW w:w="628"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Йемен</w:t>
            </w:r>
          </w:p>
        </w:tc>
      </w:tr>
      <w:tr>
        <w:trPr/>
        <w:tc>
          <w:tcPr>
            <w:tcW w:w="1101" w:type="dxa"/>
            <w:tcBorders>
              <w:top w:val="single" w:sz="6" w:space="0" w:color="000000"/>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Экспорт</w:t>
            </w:r>
          </w:p>
        </w:tc>
        <w:tc>
          <w:tcPr>
            <w:tcW w:w="884" w:type="dxa"/>
            <w:tcBorders>
              <w:top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1</w:t>
            </w:r>
          </w:p>
        </w:tc>
        <w:tc>
          <w:tcPr>
            <w:tcW w:w="709" w:type="dxa"/>
            <w:tcBorders>
              <w:top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3</w:t>
            </w:r>
          </w:p>
        </w:tc>
        <w:tc>
          <w:tcPr>
            <w:tcW w:w="708" w:type="dxa"/>
            <w:tcBorders>
              <w:top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12,8</w:t>
            </w:r>
          </w:p>
        </w:tc>
        <w:tc>
          <w:tcPr>
            <w:tcW w:w="812" w:type="dxa"/>
            <w:tcBorders>
              <w:top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8</w:t>
            </w:r>
          </w:p>
        </w:tc>
        <w:tc>
          <w:tcPr>
            <w:tcW w:w="874" w:type="dxa"/>
            <w:tcBorders>
              <w:top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22,4</w:t>
            </w:r>
          </w:p>
        </w:tc>
        <w:tc>
          <w:tcPr>
            <w:tcW w:w="665" w:type="dxa"/>
            <w:tcBorders>
              <w:top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1</w:t>
            </w:r>
          </w:p>
        </w:tc>
        <w:tc>
          <w:tcPr>
            <w:tcW w:w="628" w:type="dxa"/>
            <w:tcBorders>
              <w:top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0,5</w:t>
            </w:r>
          </w:p>
        </w:tc>
      </w:tr>
      <w:tr>
        <w:trPr/>
        <w:tc>
          <w:tcPr>
            <w:tcW w:w="1101" w:type="dxa"/>
            <w:tcBorders>
              <w:lef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Импорт</w:t>
            </w:r>
          </w:p>
        </w:tc>
        <w:tc>
          <w:tcPr>
            <w:tcW w:w="884" w:type="dxa"/>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1</w:t>
            </w:r>
          </w:p>
        </w:tc>
        <w:tc>
          <w:tcPr>
            <w:tcW w:w="709" w:type="dxa"/>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0,2</w:t>
            </w:r>
          </w:p>
        </w:tc>
        <w:tc>
          <w:tcPr>
            <w:tcW w:w="708" w:type="dxa"/>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19,4</w:t>
            </w:r>
          </w:p>
        </w:tc>
        <w:tc>
          <w:tcPr>
            <w:tcW w:w="812" w:type="dxa"/>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0</w:t>
            </w:r>
          </w:p>
        </w:tc>
        <w:tc>
          <w:tcPr>
            <w:tcW w:w="874" w:type="dxa"/>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0,1</w:t>
            </w:r>
          </w:p>
        </w:tc>
        <w:tc>
          <w:tcPr>
            <w:tcW w:w="665" w:type="dxa"/>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2,7</w:t>
            </w:r>
          </w:p>
        </w:tc>
        <w:tc>
          <w:tcPr>
            <w:tcW w:w="628" w:type="dxa"/>
            <w:tcBorders>
              <w:right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 xml:space="preserve"> </w:t>
            </w:r>
            <w:r>
              <w:rPr>
                <w:rFonts w:eastAsia="Arial Cyr" w:cs="Arial Cyr" w:ascii="Arial Cyr" w:hAnsi="Arial Cyr"/>
                <w:sz w:val="18"/>
                <w:szCs w:val="18"/>
                <w:lang w:val="ru-RU"/>
              </w:rPr>
              <w:t>4,9</w:t>
            </w:r>
          </w:p>
        </w:tc>
      </w:tr>
      <w:tr>
        <w:trPr/>
        <w:tc>
          <w:tcPr>
            <w:tcW w:w="1101" w:type="dxa"/>
            <w:tcBorders>
              <w:left w:val="single" w:sz="6" w:space="0" w:color="000000"/>
              <w:bottom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Оборот</w:t>
            </w:r>
          </w:p>
        </w:tc>
        <w:tc>
          <w:tcPr>
            <w:tcW w:w="884" w:type="dxa"/>
            <w:tcBorders>
              <w:bottom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2,2</w:t>
            </w:r>
          </w:p>
        </w:tc>
        <w:tc>
          <w:tcPr>
            <w:tcW w:w="709" w:type="dxa"/>
            <w:tcBorders>
              <w:bottom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5</w:t>
            </w:r>
          </w:p>
        </w:tc>
        <w:tc>
          <w:tcPr>
            <w:tcW w:w="708" w:type="dxa"/>
            <w:tcBorders>
              <w:bottom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32,2</w:t>
            </w:r>
          </w:p>
        </w:tc>
        <w:tc>
          <w:tcPr>
            <w:tcW w:w="812" w:type="dxa"/>
            <w:tcBorders>
              <w:bottom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8</w:t>
            </w:r>
          </w:p>
        </w:tc>
        <w:tc>
          <w:tcPr>
            <w:tcW w:w="874" w:type="dxa"/>
            <w:tcBorders>
              <w:bottom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22,5</w:t>
            </w:r>
          </w:p>
        </w:tc>
        <w:tc>
          <w:tcPr>
            <w:tcW w:w="665" w:type="dxa"/>
            <w:tcBorders>
              <w:bottom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3,8</w:t>
            </w:r>
          </w:p>
        </w:tc>
        <w:tc>
          <w:tcPr>
            <w:tcW w:w="628" w:type="dxa"/>
            <w:tcBorders>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15,4</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ка какие–то потуги в торговле делаются с ОАЭ и Саудовской Аравией, кое–что вывозим из ОАЭ и Катара, но это явно не свидетельствует о деловитости наших государственных и крупных коммерческих структур. Больше преуспевают в этих странах наши “челноки”. В 1993 г., например, страны Залива стали местом массового паломничества “туристов” из стран СНГ. В декабре 1993 г. в Шарджу прибывало до 600 туристов из СНГ ежедневно. Наши туристы оставили в Шардже в 1993 г. 1 млрд. долл., ими занималось около 100 местных фирм.</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33">
                <wp:simplePos x="0" y="0"/>
                <wp:positionH relativeFrom="column">
                  <wp:posOffset>-8255</wp:posOffset>
                </wp:positionH>
                <wp:positionV relativeFrom="page">
                  <wp:posOffset>6948805</wp:posOffset>
                </wp:positionV>
                <wp:extent cx="4032250" cy="323850"/>
                <wp:effectExtent l="0" t="0" r="0" b="0"/>
                <wp:wrapNone/>
                <wp:docPr id="17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Между тем там есть объемы торговли, которые по плечу российским организациям. Так, известно, что ОАЭ вывозят за пределы свой текстиль, составляющий 10% ненефтяного промышленного производства, что заставило даже США ввести квоту на уровне 1,6 млн. единиц одежды (до 1996 г.). Катар, например, открывает свободную зону. Оман строит новый порт в Карьяте и т.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августе 1996 г. в 4–м павильоне Всероссийского выставочного центра прошла первая национальная выставка ОАЭ в России – “Дубай консум экспо 96”, Не было у нас ничего подобного до сих пор. Ведь регистрируемый экспорт из ОАЭ в Россию составляет примерно 40–50% от нерегистрируемого вывоза челноков. Последний кстати, по грубым прикидкам Дубайского совета по содействию туризму и коммерции, достиг за последние 1,5 года 1 млрд. долл., а если брать все страны СНГ, то примерно 4 млрд. Потому, наверное, нельзя не согласиться и с главной задачей выставки – вывести двустороннюю торговлю на цивилизованный путь, установить крепкие, долгосрочные связи между нашими странами и их предпринимателя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первом национальном смотре приняли участие около 70 фирм из эмиратов, которые демонстрировали самые разнообразные товары из ОАЭ, в частности, ткани, обувь, кожаные изделия, часы, косметику, бытовую электронику, автоаксессуары, продукты пита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авда, конечно, что многие экспонаты – это не продукция эмиратских фирм (производство в ОАЭ развито еще недостаточно), но так уж сложилось, что сегодня половина импорта ОАЭ отправляется на экспорт в Россию. Значит, выгодно и тем и други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ши купцы освоили Аравию еще в конце XIX века и были там желанными гостями. На финише XX века новая Россия должна вернуться туда.</w:t>
      </w:r>
    </w:p>
    <w:p>
      <w:pPr>
        <w:pStyle w:val="Normal"/>
        <w:spacing w:lineRule="auto" w:line="240"/>
        <w:ind w:hanging="0"/>
        <w:jc w:val="center"/>
        <w:rPr>
          <w:rFonts w:ascii="Arial Cyr" w:hAnsi="Arial Cyr" w:eastAsia="Arial Cyr" w:cs="Arial Cyr"/>
          <w:b/>
          <w:b/>
          <w:bCs/>
          <w:sz w:val="20"/>
          <w:szCs w:val="20"/>
          <w:lang w:val="ru-RU"/>
        </w:rPr>
      </w:pPr>
      <w:r>
        <mc:AlternateContent>
          <mc:Choice Requires="wps">
            <w:drawing>
              <wp:anchor behindDoc="0" distT="0" distB="0" distL="0" distR="0" simplePos="0" locked="0" layoutInCell="0" allowOverlap="1" relativeHeight="86">
                <wp:simplePos x="0" y="0"/>
                <wp:positionH relativeFrom="column">
                  <wp:posOffset>-8255</wp:posOffset>
                </wp:positionH>
                <wp:positionV relativeFrom="page">
                  <wp:posOffset>6948805</wp:posOffset>
                </wp:positionV>
                <wp:extent cx="4032250" cy="323850"/>
                <wp:effectExtent l="0" t="0" r="0" b="0"/>
                <wp:wrapNone/>
                <wp:docPr id="17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br w:type="column"/>
                      </w: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9. Предпринимательская деятельность</w:t>
        <w:br/>
        <w:t>иностранных компаний в ОАЭ</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34">
                <wp:simplePos x="0" y="0"/>
                <wp:positionH relativeFrom="column">
                  <wp:posOffset>-8255</wp:posOffset>
                </wp:positionH>
                <wp:positionV relativeFrom="page">
                  <wp:posOffset>6948805</wp:posOffset>
                </wp:positionV>
                <wp:extent cx="4032250" cy="323850"/>
                <wp:effectExtent l="0" t="0" r="0" b="0"/>
                <wp:wrapNone/>
                <wp:docPr id="17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АЭ не закрывает двери перед представителями иностранных компаний и деловыми людьми, желающими заниматься бизнесом в этой стране. Однако нельзя сказать, что двери эти широко распахнуты. Руководство эмиратов, как и многих цивилизованных государств мира, обладающих значительным экономическим потенциалом, заботится о том, чтобы интересы всех структур национальной экономики были защищены от какого бы то ни было иностранного посягательства. Поэтому иностранным компаниям и отдельным предпринимателям довольно трудно придется в этой стране, особенно если они плохо знакомы с местным законодательством и не обзавелись надежным и влиятельным партнером в ОАЭ. Тем не менее, отчаиваться не следует.</w:t>
      </w:r>
    </w:p>
    <w:p>
      <w:pPr>
        <w:pStyle w:val="Normal"/>
        <w:spacing w:lineRule="auto" w:line="240"/>
        <w:rPr/>
      </w:pPr>
      <w:r>
        <w:rPr>
          <w:rFonts w:eastAsia="Arial Cyr" w:cs="Arial Cyr" w:ascii="Arial Cyr" w:hAnsi="Arial Cyr"/>
          <w:b/>
          <w:bCs/>
          <w:sz w:val="20"/>
          <w:szCs w:val="20"/>
          <w:lang w:val="ru-RU"/>
        </w:rPr>
        <w:t>Назначение торгового агента.</w:t>
      </w:r>
      <w:r>
        <w:rPr>
          <w:rFonts w:eastAsia="Arial Cyr" w:cs="Arial Cyr" w:ascii="Arial Cyr" w:hAnsi="Arial Cyr"/>
          <w:sz w:val="20"/>
          <w:szCs w:val="20"/>
          <w:lang w:val="ru-RU"/>
        </w:rPr>
        <w:t xml:space="preserve"> Одной из удобных форм деятельности, к которой может прибегнуть иностранный предприниматель или компания для деловых, в частности, торговых связей с ОАЭ, является работа через местного агента (представителя). Закон ОАЭ о торговом агентстве (представительстве) позволяет иностранной компании назначить в стране своего агента для продажи через него и возглавляемое им агентство товаров и услуг на местном рынке (Закон №18, 1981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оответствии с данным законом агент является независимым коммерсантом, который не несет ответственности по финансовым обязательствам материнской компании и не должен вмешиваться в руководство ее деятельностью. Агент только оказывает услуги, которые требует от него иностранный поставщик товара или услуг. Эти услуги могут включать получение въездных виз и вида на жительство, необходимых лицензий, оформление членства в Торговой палате, выполнение таможенных формальностей, организацию и участие в тендерах, проведение мониторинга рынка, а также торговую и рекламную деятельность (Ст. 314 Закона об иностранных компаниях).</w:t>
      </w:r>
    </w:p>
    <w:p>
      <w:pPr>
        <w:pStyle w:val="Normal"/>
        <w:spacing w:lineRule="auto" w:line="240"/>
        <w:rPr/>
      </w:pPr>
      <w:r>
        <w:rPr>
          <w:rFonts w:eastAsia="Arial Cyr" w:cs="Arial Cyr" w:ascii="Arial Cyr" w:hAnsi="Arial Cyr"/>
          <w:sz w:val="20"/>
          <w:szCs w:val="20"/>
          <w:lang w:val="ru-RU"/>
        </w:rPr>
        <w:t>Получив от иностранной компании право быть эксклюзивным распространителем ее товара или услуг в регионе, агент занимается предпринимательской деятельностью самостоятельно и не связан никакими обязательствами с иностранным поставщиком. Другими словами, он закупает товары и услуги у поставщика в соответствии с отдельным контрактом и продает их в своих интересах. Агентское соглашение часто называют дистрибьютерским, а агента – дистрибьютером. Это не противоречит положениям Закона о торговом агентстве и не расходится с практикой, которой придерживается Министерство экономики и торговли ОАЭ. Министерство регистрирует агентские соглашения, независимо от их названия, если они</w:t>
      </w:r>
      <w:r>
        <mc:AlternateContent>
          <mc:Choice Requires="wps">
            <w:drawing>
              <wp:anchor behindDoc="0" distT="0" distB="0" distL="0" distR="0" simplePos="0" locked="0" layoutInCell="0" allowOverlap="1" relativeHeight="87">
                <wp:simplePos x="0" y="0"/>
                <wp:positionH relativeFrom="column">
                  <wp:posOffset>-8255</wp:posOffset>
                </wp:positionH>
                <wp:positionV relativeFrom="page">
                  <wp:posOffset>6948805</wp:posOffset>
                </wp:positionV>
                <wp:extent cx="4032250" cy="323850"/>
                <wp:effectExtent l="0" t="0" r="0" b="0"/>
                <wp:wrapNone/>
                <wp:docPr id="17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 отвечают основным положениям Закона о торговом агентств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знаграждение агента осуществляется путем перечисления ему единовременной суммы за услуги, которые он оказал иностранной компании. Эта сумма должна быть оговорена в договоре между ним и данной компанией. Иностранные компании обычно предпочитают сотрудничать с местными фирмами, так как те пользуются доверием у государственных структур, экономически стабильны и имеют твердую финансовую базу.</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Наиболее важные положения Закона о торговом агентств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 агент – это лицо, которое имеет эксклюзивное право продавать или распространять товары и услуги иностранной компании на территории осуществления своей деятельности. Данной территорией может быть вся территория ОАЭ или часть ее, например, территория одного из эмират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 агент должен быть гражданином ОАЭ либо фирмой, являющейся полной собственностью граждан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агентство должно быть зарегистрировано в Министерстве экономики и торговли. Регистрация позволяет агенту предотвратить поступление в страну без его согласия товаров компании, с которой он связан агентским соглашением, исключает регистрацию другого агентства по распространению тех же товаров. Спорные вопросы между иностранной компанией и агентом (агентством) должны решаться в Комитете по торговым агентства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 иностранная компания не может в одностороннем порядке ликвидировать агентство, даже если оно организовано на строго фиксированный период. Ей нужно либо договориться с агентом о ликвидации агентства, либо обратиться в Комитет по торговым агентствам с заявлением, в котором убедительно мотивируется намерение о ликвидации агентства.</w:t>
      </w:r>
    </w:p>
    <w:p>
      <w:pPr>
        <w:pStyle w:val="Normal"/>
        <w:spacing w:lineRule="auto" w:line="240"/>
        <w:rPr/>
      </w:pPr>
      <w:r>
        <w:rPr>
          <w:rFonts w:eastAsia="Arial Cyr" w:cs="Arial Cyr" w:ascii="Arial Cyr" w:hAnsi="Arial Cyr"/>
          <w:b/>
          <w:bCs/>
          <w:sz w:val="20"/>
          <w:szCs w:val="20"/>
          <w:lang w:val="ru-RU"/>
        </w:rPr>
        <w:t>Открытие филиала компании или офиса для осуществления основной деятельности в ОАЭ.</w:t>
      </w:r>
      <w:r>
        <w:rPr>
          <w:rFonts w:eastAsia="Arial Cyr" w:cs="Arial Cyr" w:ascii="Arial Cyr" w:hAnsi="Arial Cyr"/>
          <w:sz w:val="20"/>
          <w:szCs w:val="20"/>
          <w:lang w:val="ru-RU"/>
        </w:rPr>
        <w:t xml:space="preserve"> Иностранная компания имеет право заниматься в ОАЭ основной деятельностью, открывать для этого офисы или филиалы (Закон об иностранных компаниях, ст. №13). Компания, которая намерена заниматься в ОАЭ основной деятельностью, должна обязательно делать это путем открытия офиса, имея при этом штаб–квартиру за пределами ОАЭ. Зарубежная компания, открывающая свой офис или филиал в ОАЭ, может свободно заниматься деятельностью, на которую имеет соответствующую лицензию. Такая лицензия предусматривается положениями закона и практическими инструкциями. В соответствии с законом, некоторые виды деятельности, в том числе агентская, банковская, в области инвестиционных проектов и страховых компаний являются прерогативой граждан ОАЭ.</w:t>
      </w:r>
    </w:p>
    <w:p>
      <w:pPr>
        <w:pStyle w:val="Normal"/>
        <w:spacing w:lineRule="auto" w:line="240"/>
        <w:rPr/>
      </w:pPr>
      <w:r>
        <w:rPr>
          <w:rFonts w:eastAsia="Arial Cyr" w:cs="Arial Cyr" w:ascii="Arial Cyr" w:hAnsi="Arial Cyr"/>
          <w:b/>
          <w:bCs/>
          <w:sz w:val="20"/>
          <w:szCs w:val="20"/>
          <w:lang w:val="ru-RU"/>
        </w:rPr>
        <w:t>Участие в местных компаниях.</w:t>
      </w:r>
      <w:r>
        <w:rPr>
          <w:rFonts w:eastAsia="Arial Cyr" w:cs="Arial Cyr" w:ascii="Arial Cyr" w:hAnsi="Arial Cyr"/>
          <w:sz w:val="20"/>
          <w:szCs w:val="20"/>
          <w:lang w:val="ru-RU"/>
        </w:rPr>
        <w:t xml:space="preserve"> В дополнение к филиалам иностранных компаний и торговым агентам Закон о торговых компаниях ОАЭ разрешает открывать следующие типы предприятий:</w:t>
      </w:r>
    </w:p>
    <w:p>
      <w:pPr>
        <w:pStyle w:val="Normal"/>
        <w:spacing w:lineRule="auto" w:line="240"/>
        <w:rPr>
          <w:rFonts w:ascii="Arial Cyr" w:hAnsi="Arial Cyr" w:eastAsia="Arial Cyr" w:cs="Arial Cyr"/>
          <w:i/>
          <w:i/>
          <w:iCs/>
          <w:sz w:val="20"/>
          <w:szCs w:val="20"/>
          <w:lang w:val="ru-RU"/>
        </w:rPr>
      </w:pPr>
      <w:r>
        <mc:AlternateContent>
          <mc:Choice Requires="wps">
            <w:drawing>
              <wp:anchor behindDoc="0" distT="0" distB="0" distL="0" distR="0" simplePos="0" locked="0" layoutInCell="0" allowOverlap="1" relativeHeight="235">
                <wp:simplePos x="0" y="0"/>
                <wp:positionH relativeFrom="column">
                  <wp:posOffset>-8255</wp:posOffset>
                </wp:positionH>
                <wp:positionV relativeFrom="page">
                  <wp:posOffset>6948805</wp:posOffset>
                </wp:positionV>
                <wp:extent cx="4032250" cy="323850"/>
                <wp:effectExtent l="0" t="0" r="0" b="0"/>
                <wp:wrapNone/>
                <wp:docPr id="17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общество с ограниченной ответственностью,</w:t>
      </w:r>
    </w:p>
    <w:p>
      <w:pPr>
        <w:pStyle w:val="Normal"/>
        <w:spacing w:lineRule="auto" w:line="240"/>
        <w:rPr>
          <w:rFonts w:ascii="Arial Cyr" w:hAnsi="Arial Cyr" w:eastAsia="Arial Cyr" w:cs="Arial Cyr"/>
          <w:i/>
          <w:i/>
          <w:iCs/>
          <w:sz w:val="20"/>
          <w:szCs w:val="20"/>
          <w:lang w:val="ru-RU"/>
        </w:rPr>
      </w:pPr>
      <w:r>
        <w:rPr>
          <w:rFonts w:eastAsia="Arial Cyr" w:cs="Arial Cyr" w:ascii="Arial Cyr" w:hAnsi="Arial Cyr"/>
          <w:i/>
          <w:iCs/>
          <w:sz w:val="20"/>
          <w:szCs w:val="20"/>
          <w:lang w:val="ru-RU"/>
        </w:rPr>
        <w:t>акционерную компанию открытого типа;</w:t>
      </w:r>
    </w:p>
    <w:p>
      <w:pPr>
        <w:pStyle w:val="Normal"/>
        <w:spacing w:lineRule="auto" w:line="240"/>
        <w:rPr>
          <w:rFonts w:ascii="Arial Cyr" w:hAnsi="Arial Cyr" w:eastAsia="Arial Cyr" w:cs="Arial Cyr"/>
          <w:i/>
          <w:i/>
          <w:iCs/>
          <w:sz w:val="20"/>
          <w:szCs w:val="20"/>
          <w:lang w:val="ru-RU"/>
        </w:rPr>
      </w:pPr>
      <w:r>
        <w:rPr>
          <w:rFonts w:eastAsia="Arial Cyr" w:cs="Arial Cyr" w:ascii="Arial Cyr" w:hAnsi="Arial Cyr"/>
          <w:i/>
          <w:iCs/>
          <w:sz w:val="20"/>
          <w:szCs w:val="20"/>
          <w:lang w:val="ru-RU"/>
        </w:rPr>
        <w:t>акционерную компанию закрытого типа;</w:t>
      </w:r>
    </w:p>
    <w:p>
      <w:pPr>
        <w:pStyle w:val="Normal"/>
        <w:spacing w:lineRule="auto" w:line="240"/>
        <w:rPr>
          <w:rFonts w:ascii="Arial Cyr" w:hAnsi="Arial Cyr" w:eastAsia="Arial Cyr" w:cs="Arial Cyr"/>
          <w:i/>
          <w:i/>
          <w:iCs/>
          <w:sz w:val="20"/>
          <w:szCs w:val="20"/>
          <w:lang w:val="ru-RU"/>
        </w:rPr>
      </w:pPr>
      <w:r>
        <w:rPr>
          <w:rFonts w:eastAsia="Arial Cyr" w:cs="Arial Cyr" w:ascii="Arial Cyr" w:hAnsi="Arial Cyr"/>
          <w:i/>
          <w:iCs/>
          <w:sz w:val="20"/>
          <w:szCs w:val="20"/>
          <w:lang w:val="ru-RU"/>
        </w:rPr>
        <w:t>акционерное товарищество;</w:t>
      </w:r>
    </w:p>
    <w:p>
      <w:pPr>
        <w:pStyle w:val="Normal"/>
        <w:spacing w:lineRule="auto" w:line="240"/>
        <w:rPr>
          <w:rFonts w:ascii="Arial Cyr" w:hAnsi="Arial Cyr" w:eastAsia="Arial Cyr" w:cs="Arial Cyr"/>
          <w:i/>
          <w:i/>
          <w:iCs/>
          <w:sz w:val="20"/>
          <w:szCs w:val="20"/>
          <w:lang w:val="ru-RU"/>
        </w:rPr>
      </w:pPr>
      <w:r>
        <w:rPr>
          <w:rFonts w:eastAsia="Arial Cyr" w:cs="Arial Cyr" w:ascii="Arial Cyr" w:hAnsi="Arial Cyr"/>
          <w:i/>
          <w:iCs/>
          <w:sz w:val="20"/>
          <w:szCs w:val="20"/>
          <w:lang w:val="ru-RU"/>
        </w:rPr>
        <w:t>частную компанию;</w:t>
      </w:r>
    </w:p>
    <w:p>
      <w:pPr>
        <w:pStyle w:val="Normal"/>
        <w:spacing w:lineRule="auto" w:line="240"/>
        <w:rPr>
          <w:rFonts w:ascii="Arial Cyr" w:hAnsi="Arial Cyr" w:eastAsia="Arial Cyr" w:cs="Arial Cyr"/>
          <w:i/>
          <w:i/>
          <w:iCs/>
          <w:sz w:val="20"/>
          <w:szCs w:val="20"/>
          <w:lang w:val="ru-RU"/>
        </w:rPr>
      </w:pPr>
      <w:r>
        <w:rPr>
          <w:rFonts w:eastAsia="Arial Cyr" w:cs="Arial Cyr" w:ascii="Arial Cyr" w:hAnsi="Arial Cyr"/>
          <w:i/>
          <w:iCs/>
          <w:sz w:val="20"/>
          <w:szCs w:val="20"/>
          <w:lang w:val="ru-RU"/>
        </w:rPr>
        <w:t>совместное предприяти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реди компаний, действующих в ОАЭ, только в товариществе местный закон запрещает иностранное участие. Товарищества пока остаются прерогативой граждан ОАЭ. В остальных случаях зарубежное участие разрешено в пределах 49%, если это не касается банковской, инвестиционной и страховой деятельности. Причина отказа от иностранного участия в товариществе объясняется его ответственностью по обязательствам не только капиталами, но и собственностью. Собственность же пайщиков–неграждан остается неподконтрольной местным властям.</w:t>
      </w:r>
    </w:p>
    <w:p>
      <w:pPr>
        <w:pStyle w:val="Normal"/>
        <w:spacing w:lineRule="auto" w:line="240"/>
        <w:rPr/>
      </w:pPr>
      <w:r>
        <w:rPr>
          <w:rFonts w:eastAsia="Arial Cyr" w:cs="Arial Cyr" w:ascii="Arial Cyr" w:hAnsi="Arial Cyr"/>
          <w:i/>
          <w:iCs/>
          <w:sz w:val="20"/>
          <w:szCs w:val="20"/>
          <w:lang w:val="ru-RU"/>
        </w:rPr>
        <w:t>Общества с ограниченной ответственностью</w:t>
      </w:r>
      <w:r>
        <w:rPr>
          <w:rFonts w:eastAsia="Arial Cyr" w:cs="Arial Cyr" w:ascii="Arial Cyr" w:hAnsi="Arial Cyr"/>
          <w:sz w:val="20"/>
          <w:szCs w:val="20"/>
          <w:lang w:val="ru-RU"/>
        </w:rPr>
        <w:t xml:space="preserve"> открыты для иностранного участия без особых ограничений. Они могут быть зарегистрированы в соответствующем учреждении в любом эмират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кционерные общества – эта форма ассоциации, удобная для реализации проектов, разрешенных местному гражданину, который желает объединиться с другим партнером, необязательно гражданином ОАЭ, для учреждения компании , в которую этот партнер может вложить не только капитал, но и технологии или предоставить свои услуги по управлению. Подобные компании не требуют разрешения, так как лицензии, которой обладает местный партнер, достаточно для осуществления деятельности всей компании. Кроме того, она не требует регистрации и публикации в бюллетене Министерства экономики и торговли. Достаточно заключения договора (контракта) между партнерами и заверения его государственным нотариусом. Хотя в уставном капитале компании доля местного партнера должна составлять 51%, а иностранного – 49%, распределение прибыли может осуществляться в иной пропорции. Доля иностранного партнера в прибыли может превышать долю местного, особенно, если иностранный партнер в дополнение к вложенному им капиталу осуществляет управление компани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вете вышеизложенного очевидно, что этот тип компании обеспечивает для иностранного партнера более выгодную ассоциацию, чем предыдущие, где ему отводится пассивная роль и право заключения второстепенных соглашений, что является причиной большого числа конфликтов и споров между партнерам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88">
                <wp:simplePos x="0" y="0"/>
                <wp:positionH relativeFrom="column">
                  <wp:posOffset>-8255</wp:posOffset>
                </wp:positionH>
                <wp:positionV relativeFrom="page">
                  <wp:posOffset>6948805</wp:posOffset>
                </wp:positionV>
                <wp:extent cx="4032250" cy="323850"/>
                <wp:effectExtent l="0" t="0" r="0" b="0"/>
                <wp:wrapNone/>
                <wp:docPr id="17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ажно отметить, что в случае создания акционерного общества местный партнер, как правило, не вносит свою долю в уставной капитал, так как разрешение на занятие тем или иным видом бизнеса имеет свою коммерческую цену, которая может быть определена как доля местного партнера. Последний может также предложить и другие активы. Например, предоставление помещения под офис компаний, оборудование телефонной, телексной и другими видами связи, визовые услуги, осуществление контактов с местными учреждениями и т.д.</w:t>
      </w:r>
    </w:p>
    <w:p>
      <w:pPr>
        <w:pStyle w:val="Normal"/>
        <w:spacing w:lineRule="auto" w:line="240"/>
        <w:rPr/>
      </w:pPr>
      <w:r>
        <w:rPr>
          <w:rFonts w:eastAsia="Arial Cyr" w:cs="Arial Cyr" w:ascii="Arial Cyr" w:hAnsi="Arial Cyr"/>
          <w:i/>
          <w:iCs/>
          <w:sz w:val="20"/>
          <w:szCs w:val="20"/>
          <w:lang w:val="ru-RU"/>
        </w:rPr>
        <w:t>Акционерная компания открытого типа</w:t>
      </w:r>
      <w:r>
        <w:rPr>
          <w:rFonts w:eastAsia="Arial Cyr" w:cs="Arial Cyr" w:ascii="Arial Cyr" w:hAnsi="Arial Cyr"/>
          <w:sz w:val="20"/>
          <w:szCs w:val="20"/>
          <w:lang w:val="ru-RU"/>
        </w:rPr>
        <w:t xml:space="preserve"> в ОАЭ, как и в других странах, выпускает акции для открытой продажи. В эмиратах иностранный партнер в АО открытого типа может владеть до 49% акций. Уставной капитал акционерной компании открытого типа должен иметь не менее 10 млн. дирхамов. В Совете директоров закон предусматривает большинство для граждан· ОАЭ. Негражданин максимально может рассчитывать на пост вице–президента компании.</w:t>
      </w:r>
    </w:p>
    <w:p>
      <w:pPr>
        <w:pStyle w:val="Normal"/>
        <w:spacing w:lineRule="auto" w:line="240"/>
        <w:rPr/>
      </w:pPr>
      <w:r>
        <w:rPr>
          <w:rFonts w:eastAsia="Arial Cyr" w:cs="Arial Cyr" w:ascii="Arial Cyr" w:hAnsi="Arial Cyr"/>
          <w:i/>
          <w:iCs/>
          <w:sz w:val="20"/>
          <w:szCs w:val="20"/>
          <w:lang w:val="ru-RU"/>
        </w:rPr>
        <w:t>Акционерная компания закрытого типа.</w:t>
      </w:r>
      <w:r>
        <w:rPr>
          <w:rFonts w:eastAsia="Arial Cyr" w:cs="Arial Cyr" w:ascii="Arial Cyr" w:hAnsi="Arial Cyr"/>
          <w:sz w:val="20"/>
          <w:szCs w:val="20"/>
          <w:lang w:val="ru-RU"/>
        </w:rPr>
        <w:t xml:space="preserve"> Подобные компании выпускают акции, но подписка на них не является открытой. Уставной капитал акционерной компании закрытого типа должен быть не менее 2 млн. дирхамов, а количество акционеров – не менее трех. Во всем остальном этот тип компании аналогичен акционерной компании открытого типа.</w:t>
      </w:r>
    </w:p>
    <w:p>
      <w:pPr>
        <w:pStyle w:val="Normal"/>
        <w:spacing w:lineRule="auto" w:line="240"/>
        <w:rPr/>
      </w:pPr>
      <w:r>
        <w:rPr>
          <w:rFonts w:eastAsia="Arial Cyr" w:cs="Arial Cyr" w:ascii="Arial Cyr" w:hAnsi="Arial Cyr"/>
          <w:i/>
          <w:iCs/>
          <w:sz w:val="20"/>
          <w:szCs w:val="20"/>
          <w:lang w:val="ru-RU"/>
        </w:rPr>
        <w:t>Акционерное товарищество</w:t>
      </w:r>
      <w:r>
        <w:rPr>
          <w:rFonts w:eastAsia="Arial Cyr" w:cs="Arial Cyr" w:ascii="Arial Cyr" w:hAnsi="Arial Cyr"/>
          <w:sz w:val="20"/>
          <w:szCs w:val="20"/>
          <w:lang w:val="ru-RU"/>
        </w:rPr>
        <w:t>. Этот тип компании имеет две категории партнеров (учредителей) : а) несущих совместную ответственность всем своим капиталом по авуарам компании; б) отвечающих только по вложенному ими капиталу, минимальный размер которого 500 тыс. дирхам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здание акционерного товарищества, выпуск акций и контроль за работой данного товарищества оговорено в тех же положениях Закона о торговых компаниях, что и об акционерных обществах открытого тип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Федеральные законы №18, 1981 г. и №13 от 1988 г. содержат положения, оговаривающие реорганизацию и роспуск компании, а также штрафные санкции за нарушение закона.</w:t>
      </w:r>
    </w:p>
    <w:p>
      <w:pPr>
        <w:pStyle w:val="Normal"/>
        <w:spacing w:lineRule="auto" w:line="240"/>
        <w:rPr/>
      </w:pPr>
      <w:r>
        <mc:AlternateContent>
          <mc:Choice Requires="wps">
            <w:drawing>
              <wp:anchor behindDoc="0" distT="0" distB="0" distL="0" distR="0" simplePos="0" locked="0" layoutInCell="0" allowOverlap="1" relativeHeight="236">
                <wp:simplePos x="0" y="0"/>
                <wp:positionH relativeFrom="column">
                  <wp:posOffset>-8255</wp:posOffset>
                </wp:positionH>
                <wp:positionV relativeFrom="page">
                  <wp:posOffset>6948805</wp:posOffset>
                </wp:positionV>
                <wp:extent cx="4032250" cy="323850"/>
                <wp:effectExtent l="0" t="0" r="0" b="0"/>
                <wp:wrapNone/>
                <wp:docPr id="17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Частными считаются компании</w:t>
      </w:r>
      <w:r>
        <w:rPr>
          <w:rFonts w:eastAsia="Arial Cyr" w:cs="Arial Cyr" w:ascii="Arial Cyr" w:hAnsi="Arial Cyr"/>
          <w:sz w:val="20"/>
          <w:szCs w:val="20"/>
          <w:lang w:val="ru-RU"/>
        </w:rPr>
        <w:t>, не занимающиеся торговой деятельностью, учреждаемые профессионалами–специалистами в определенной области и, будучи самообеспечивающимися, не нуждающиеся в спонсорстве. Поскольку они не являются торговыми, на них не распространяется действие Закона о компаниях. Об этом говорится в ст.14 Закона о торговле: “Квалификация торговца не присваивается госминистерствам, их департаментам, учреждениям и организациям, коммунальным учреждениям, обществам и клубам, а также объединениям профессионалов–специалистов в определенной области производства, которые не занимаются торговл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еятельность подобных компаний регулируется в различных эмиратах собственными нормативными документами. В муниципалитете Дубая местное распоряжение разрешает негражданам ОАЭ учреждать частные неторговые компании с некоторыми ограничениями, в основном связанными с назначением местного агента. Эти компании освобождаются от необходимости регистрироваться и получать разрешение на проведение деятельности. В Законе о гражданских операциях их называют неторговыми компаниями. Компаниям, учрежденным лицами определенных профессий, было бы полезно преобразоваться в частные неторговые компании. Выгода очевидна: норма капитала для них не определяется, лицензия и регистрация не требуются, кроме того, они не подчиняются требованиям и предписаниям торгового права. Единственное ограничение (кроме необходимости назначения агента–гражданина ОАЭ) – лимитированное число персонала. Его, впрочем, можно увеличить, получив специальное разрешение от властей.</w:t>
      </w:r>
    </w:p>
    <w:p>
      <w:pPr>
        <w:pStyle w:val="Normal"/>
        <w:spacing w:lineRule="auto" w:line="240"/>
        <w:rPr/>
      </w:pPr>
      <w:r>
        <w:rPr>
          <w:rFonts w:eastAsia="Arial Cyr" w:cs="Arial Cyr" w:ascii="Arial Cyr" w:hAnsi="Arial Cyr"/>
          <w:i/>
          <w:iCs/>
          <w:sz w:val="20"/>
          <w:szCs w:val="20"/>
          <w:lang w:val="ru-RU"/>
        </w:rPr>
        <w:t>Совместные предприятия</w:t>
      </w:r>
      <w:r>
        <w:rPr>
          <w:rFonts w:eastAsia="Arial Cyr" w:cs="Arial Cyr" w:ascii="Arial Cyr" w:hAnsi="Arial Cyr"/>
          <w:sz w:val="20"/>
          <w:szCs w:val="20"/>
          <w:lang w:val="ru-RU"/>
        </w:rPr>
        <w:t>. Закон о компаниях не выделяет специально совместные предприятия. Это обстоятельство препятствует участию многих крупных международных инвесторов, имеющих опыт в области перспективных технологий в учреждении совместных предприятий с местными инвесторами. Ст.7 Закона ОАЭ о компаниях блокирует реализацию проектов создания совместных предприятий, предписывая преобразование любой компании с государственным участием в акционерное общество открытого типа со всеми вытекающими из этого последствиями – количество акционеров, уставной капитал и т. п., что во многих случаях не устраивает потенциальных иностранных участников, не желающих привлекать дополнительных партнеров в свой проект.</w:t>
      </w:r>
    </w:p>
    <w:p>
      <w:pPr>
        <w:pStyle w:val="Normal"/>
        <w:spacing w:lineRule="auto" w:line="240"/>
        <w:rPr/>
      </w:pPr>
      <w:r>
        <mc:AlternateContent>
          <mc:Choice Requires="wps">
            <w:drawing>
              <wp:anchor behindDoc="0" distT="0" distB="0" distL="0" distR="0" simplePos="0" locked="0" layoutInCell="0" allowOverlap="1" relativeHeight="89">
                <wp:simplePos x="0" y="0"/>
                <wp:positionH relativeFrom="column">
                  <wp:posOffset>-8255</wp:posOffset>
                </wp:positionH>
                <wp:positionV relativeFrom="page">
                  <wp:posOffset>6948805</wp:posOffset>
                </wp:positionV>
                <wp:extent cx="4032250" cy="323850"/>
                <wp:effectExtent l="0" t="0" r="0" b="0"/>
                <wp:wrapNone/>
                <wp:docPr id="17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Заключение соглашений с Федеральным правительством или правительством отдельного эмирата.</w:t>
      </w:r>
      <w:r>
        <w:rPr>
          <w:rFonts w:eastAsia="Arial Cyr" w:cs="Arial Cyr" w:ascii="Arial Cyr" w:hAnsi="Arial Cyr"/>
          <w:sz w:val="20"/>
          <w:szCs w:val="20"/>
          <w:lang w:val="ru-RU"/>
        </w:rPr>
        <w:t xml:space="preserve"> В ст.13 Закона о компаниях отмечается, что иностранные компании, сотрудничающие с Федеральным правительством или правительством одного из эмиратов, не подпадают под действие данного закона. Это прежде всего объясняется стремлением защитить соглашения по эксплуатации нефтяных месторождений, заключенные Федеральным правительством или правительствами отдельных эмиратов с транснациональными нефтяными концернами. Именно благодаря этому положению был найден способ легализации деятельности многих иностранных банков и компаний, не приспосабливая при этом их статус к требованиям законов страны. В противном случае банкам грозило бы превращение в акционерные общества открытого типа, как того требует местный закон.</w:t>
      </w:r>
    </w:p>
    <w:p>
      <w:pPr>
        <w:pStyle w:val="Normal"/>
        <w:spacing w:lineRule="auto" w:line="240"/>
        <w:rPr/>
      </w:pPr>
      <w:r>
        <w:rPr>
          <w:rFonts w:eastAsia="Arial Cyr" w:cs="Arial Cyr" w:ascii="Arial Cyr" w:hAnsi="Arial Cyr"/>
          <w:b/>
          <w:bCs/>
          <w:sz w:val="20"/>
          <w:szCs w:val="20"/>
          <w:lang w:val="ru-RU"/>
        </w:rPr>
        <w:t>Работа в стране без представительства</w:t>
      </w:r>
      <w:r>
        <w:rPr>
          <w:rFonts w:eastAsia="Arial Cyr" w:cs="Arial Cyr" w:ascii="Arial Cyr" w:hAnsi="Arial Cyr"/>
          <w:sz w:val="20"/>
          <w:szCs w:val="20"/>
          <w:lang w:val="ru-RU"/>
        </w:rPr>
        <w:t>. Основной экономический принцип, который действует в ОАЭ – это свобода торговли. Двери ОАЭ открыты для различного рода товаров и услуг, экспортируемых иностранными компаниями местным импортерам. Не столь важно, имеет экспортер своего агента (представителя) в ОАЭ или нет. Любая иностранная компания–производитель или экспортер может отправить любому коммерсанту в ОАЭ свою продукцию, не назначая при этом своего представителя и не обозначая своего присутствия в ОАЭ. Многие иностранные компании используют этот метод, чтобы экспортировать свою продукцию незарегистрированным агентам, при этом они не встречают каких–либо официальных или экономических препятствий. Это не противоречит Закону об агентстве, о чем говорилось выш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качестве примера можно привести иностранные компании, оказывающие технические и консультационные услуги. Они могут не заключать договор с местными партнерами для осуществления своей деятельности и не открывать в стране своего представительства, направляя своих специалистов в ОАЭ на короткий период для оказания предлагаемых иностранной компанией услуг. Подобная практика характерна для различного рода инженерно–консалтинговых компаний. Тем не менее, в последнее время власти в ряде эмиратов стали требовать, чтобы подобные компании имели местного компаньона.</w:t>
      </w:r>
    </w:p>
    <w:p>
      <w:pPr>
        <w:pStyle w:val="Heading2"/>
        <w:spacing w:lineRule="auto" w:line="240" w:before="0" w:after="0"/>
        <w:ind w:hanging="0"/>
        <w:rPr>
          <w:rFonts w:ascii="Arial Cyr" w:hAnsi="Arial Cyr" w:eastAsia="Arial Cyr" w:cs="Arial Cyr"/>
          <w:sz w:val="20"/>
          <w:szCs w:val="20"/>
          <w:lang w:val="ru-RU"/>
        </w:rPr>
      </w:pPr>
      <w:r>
        <w:rPr>
          <w:rFonts w:eastAsia="Arial Cyr" w:cs="Arial Cyr" w:ascii="Arial Cyr" w:hAnsi="Arial Cyr"/>
          <w:sz w:val="20"/>
          <w:szCs w:val="20"/>
          <w:lang w:val="ru-RU"/>
        </w:rPr>
        <w:t>Некоторые законы ОАЭ</w:t>
      </w:r>
    </w:p>
    <w:p>
      <w:pPr>
        <w:pStyle w:val="Normal"/>
        <w:spacing w:lineRule="auto" w:line="240"/>
        <w:rPr/>
      </w:pPr>
      <w:r>
        <mc:AlternateContent>
          <mc:Choice Requires="wps">
            <w:drawing>
              <wp:anchor behindDoc="0" distT="0" distB="0" distL="0" distR="0" simplePos="0" locked="0" layoutInCell="0" allowOverlap="1" relativeHeight="237">
                <wp:simplePos x="0" y="0"/>
                <wp:positionH relativeFrom="column">
                  <wp:posOffset>-8255</wp:posOffset>
                </wp:positionH>
                <wp:positionV relativeFrom="page">
                  <wp:posOffset>6948805</wp:posOffset>
                </wp:positionV>
                <wp:extent cx="4032250" cy="323850"/>
                <wp:effectExtent l="0" t="0" r="0" b="0"/>
                <wp:wrapNone/>
                <wp:docPr id="17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 xml:space="preserve">Закон о тендерах. </w:t>
      </w:r>
      <w:r>
        <w:rPr>
          <w:rFonts w:eastAsia="Arial Cyr" w:cs="Arial Cyr" w:ascii="Arial Cyr" w:hAnsi="Arial Cyr"/>
          <w:sz w:val="20"/>
          <w:szCs w:val="20"/>
          <w:lang w:val="ru-RU"/>
        </w:rPr>
        <w:t>Тендеры по контрактам федерального правительства ОАЭ по общему снабжению и строительству закреплены правительственным решением №14 от 1978 г., которое получило название “Инструкции для контрактов по закупкам и работам”, а также другими федеральными инструкциями. Однако, данные инструкции не могут быть применены к контрактам Министерства обороны и федерального правительства, связанным с безопасностью. Поставщик или подрядчик, участвующий в федеральном тендере, должен быть гражданином ОАЭ или компанией, 51% капитала которой принадлежит гражданам ОАЭ.</w:t>
      </w:r>
    </w:p>
    <w:p>
      <w:pPr>
        <w:pStyle w:val="Normal"/>
        <w:spacing w:lineRule="auto" w:line="240"/>
        <w:rPr/>
      </w:pPr>
      <w:r>
        <w:rPr>
          <w:rFonts w:eastAsia="Arial Cyr" w:cs="Arial Cyr" w:ascii="Arial Cyr" w:hAnsi="Arial Cyr"/>
          <w:b/>
          <w:bCs/>
          <w:sz w:val="20"/>
          <w:szCs w:val="20"/>
          <w:lang w:val="ru-RU"/>
        </w:rPr>
        <w:t xml:space="preserve">Закон о труде. </w:t>
      </w:r>
      <w:r>
        <w:rPr>
          <w:rFonts w:eastAsia="Arial Cyr" w:cs="Arial Cyr" w:ascii="Arial Cyr" w:hAnsi="Arial Cyr"/>
          <w:sz w:val="20"/>
          <w:szCs w:val="20"/>
          <w:lang w:val="ru-RU"/>
        </w:rPr>
        <w:t>В области труда и отношений между рабочими и работодателями федеральный закон №8 от 1980 г., позднее дополненный федеральным законом №12 от 1986 г., устанавливает условия труда, включающие количество рабочих часов, выплаты по болезни, пенсии и компенсации. Работодатели должны при наличии вакансий прежде всего предложить их местным работникам.</w:t>
      </w:r>
    </w:p>
    <w:p>
      <w:pPr>
        <w:pStyle w:val="Normal"/>
        <w:spacing w:lineRule="auto" w:line="240"/>
        <w:rPr/>
      </w:pPr>
      <w:r>
        <w:rPr>
          <w:rFonts w:eastAsia="Arial Cyr" w:cs="Arial Cyr" w:ascii="Arial Cyr" w:hAnsi="Arial Cyr"/>
          <w:b/>
          <w:bCs/>
          <w:sz w:val="20"/>
          <w:szCs w:val="20"/>
          <w:lang w:val="ru-RU"/>
        </w:rPr>
        <w:t xml:space="preserve">Морской закон. </w:t>
      </w:r>
      <w:r>
        <w:rPr>
          <w:rFonts w:eastAsia="Arial Cyr" w:cs="Arial Cyr" w:ascii="Arial Cyr" w:hAnsi="Arial Cyr"/>
          <w:sz w:val="20"/>
          <w:szCs w:val="20"/>
          <w:lang w:val="ru-RU"/>
        </w:rPr>
        <w:t>Федеральный закон о торговом мореходстве оговаривает регистрацию флагов, владение судами, кредиты, морскую страховку и чартерные перевозки. Суда, несущие флаг ОАЭ, должны принадлежать гражданам ОАЭ либо находиться под их контролем.</w:t>
      </w:r>
    </w:p>
    <w:p>
      <w:pPr>
        <w:pStyle w:val="Normal"/>
        <w:spacing w:lineRule="auto" w:line="240"/>
        <w:rPr/>
      </w:pPr>
      <w:r>
        <w:rPr>
          <w:rFonts w:eastAsia="Arial Cyr" w:cs="Arial Cyr" w:ascii="Arial Cyr" w:hAnsi="Arial Cyr"/>
          <w:b/>
          <w:bCs/>
          <w:sz w:val="20"/>
          <w:szCs w:val="20"/>
          <w:lang w:val="ru-RU"/>
        </w:rPr>
        <w:t xml:space="preserve">Страховой закон. </w:t>
      </w:r>
      <w:r>
        <w:rPr>
          <w:rFonts w:eastAsia="Arial Cyr" w:cs="Arial Cyr" w:ascii="Arial Cyr" w:hAnsi="Arial Cyr"/>
          <w:sz w:val="20"/>
          <w:szCs w:val="20"/>
          <w:lang w:val="ru-RU"/>
        </w:rPr>
        <w:t>В соответствии с федеральным законом о страховании компаний и законом об агентствах от 1984 г. , все страховые компании, зарегистрированные в стране, должны полностью принадлежать гражданам ОАЭ. Иностранные страховые компании обязаны иметь местного агента из числа граждан ОАЭ. Закон устанавливает минимальный оплаченный капитал в 10 млн. дирхамов, а также депозиты не менее 5 млн. дирхамов для покрытия своих обязательств. Закон также предусматривает создание ассоциации страховых компаний, действующих в стране.</w:t>
      </w:r>
    </w:p>
    <w:p>
      <w:pPr>
        <w:pStyle w:val="Normal"/>
        <w:spacing w:lineRule="auto" w:line="240"/>
        <w:rPr/>
      </w:pPr>
      <w:r>
        <w:rPr>
          <w:rFonts w:eastAsia="Arial Cyr" w:cs="Arial Cyr" w:ascii="Arial Cyr" w:hAnsi="Arial Cyr"/>
          <w:b/>
          <w:bCs/>
          <w:sz w:val="20"/>
          <w:szCs w:val="20"/>
          <w:lang w:val="ru-RU"/>
        </w:rPr>
        <w:t xml:space="preserve">Закон о промышленности. </w:t>
      </w:r>
      <w:r>
        <w:rPr>
          <w:rFonts w:eastAsia="Arial Cyr" w:cs="Arial Cyr" w:ascii="Arial Cyr" w:hAnsi="Arial Cyr"/>
          <w:sz w:val="20"/>
          <w:szCs w:val="20"/>
          <w:lang w:val="ru-RU"/>
        </w:rPr>
        <w:t>Федеральный закон №1 от 1979 г., который регулирует промышленную деятельность, устанавливает, что все промышленные проекты могут исходить лишь от граждан ОАЭ либо от компаний, 51% уставного капитала которых принадлежат гражданам ОАЭ. Большинство управляющего персонала, а также членов совета директоров должны быть гражданами ОАЭ. Однако закон предусматривает некоторые исключения, информацию о которых можно получить в Министерстве финансов и промышленности.</w:t>
      </w:r>
    </w:p>
    <w:p>
      <w:pPr>
        <w:pStyle w:val="Normal"/>
        <w:spacing w:lineRule="auto" w:line="240"/>
        <w:rPr/>
      </w:pPr>
      <w:r>
        <w:rPr>
          <w:rFonts w:eastAsia="Arial Cyr" w:cs="Arial Cyr" w:ascii="Arial Cyr" w:hAnsi="Arial Cyr"/>
          <w:b/>
          <w:bCs/>
          <w:sz w:val="20"/>
          <w:szCs w:val="20"/>
          <w:lang w:val="ru-RU"/>
        </w:rPr>
        <w:t xml:space="preserve">Лицензирование. </w:t>
      </w:r>
      <w:r>
        <w:rPr>
          <w:rFonts w:eastAsia="Arial Cyr" w:cs="Arial Cyr" w:ascii="Arial Cyr" w:hAnsi="Arial Cyr"/>
          <w:sz w:val="20"/>
          <w:szCs w:val="20"/>
          <w:lang w:val="ru-RU"/>
        </w:rPr>
        <w:t>Во всех эмиратах предусмотрено лицензирование предпринимательской деятельности. Существует три вида лицензий: профессиональная; торговая; промышленная.</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90">
                <wp:simplePos x="0" y="0"/>
                <wp:positionH relativeFrom="column">
                  <wp:posOffset>-8255</wp:posOffset>
                </wp:positionH>
                <wp:positionV relativeFrom="page">
                  <wp:posOffset>6948805</wp:posOffset>
                </wp:positionV>
                <wp:extent cx="4032250" cy="323850"/>
                <wp:effectExtent l="0" t="0" r="0" b="0"/>
                <wp:wrapNone/>
                <wp:docPr id="18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рофессиональная лицензия требуется людям, занимающимся частной практикой: бухгалтерам, консультантам, инспекторам и адвокатам. Лица, предлагающие услуги по связи, могут работать с профессиональной лицензией, но Министерство труда и социальных дел требуют, чтобы у них был местный спонсо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орговые лицензии необходимы для всех остальных форм предпринимательской деятельности, кроме промышленной, которая требует отдельной промышленной лицензии. В соответствии с инструкцией Министерства, владельцы новых торговых лицензий должны иметь как минимум 51% местного участия в капитале.</w:t>
      </w:r>
    </w:p>
    <w:p>
      <w:pPr>
        <w:pStyle w:val="Normal"/>
        <w:spacing w:lineRule="auto" w:line="240"/>
        <w:rPr/>
      </w:pPr>
      <w:r>
        <w:rPr>
          <w:rFonts w:eastAsia="Arial Cyr" w:cs="Arial Cyr" w:ascii="Arial Cyr" w:hAnsi="Arial Cyr"/>
          <w:b/>
          <w:bCs/>
          <w:sz w:val="20"/>
          <w:szCs w:val="20"/>
          <w:lang w:val="ru-RU"/>
        </w:rPr>
        <w:t xml:space="preserve">Зоны свободной торговли. </w:t>
      </w:r>
      <w:r>
        <w:rPr>
          <w:rFonts w:eastAsia="Arial Cyr" w:cs="Arial Cyr" w:ascii="Arial Cyr" w:hAnsi="Arial Cyr"/>
          <w:sz w:val="20"/>
          <w:szCs w:val="20"/>
          <w:lang w:val="ru-RU"/>
        </w:rPr>
        <w:t>Зоны свободной торговли нацелены на диверсификацию экономики и привлечение иностранных инвестиций. Основная зона свободной торговли в ОАЭ была основана в начале 80–х годов вокруг дубайского порта Джебель–Али. Администрация свободной зоны Джебель–Али (в которой были организованы интегрированные предприятия по хранению, производству, ремонту, а также предоставлению услуг) выдает три вида лицензий: национальная промышленность; генеральная ; специальна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циональная промышленная лицензия выдается компаниям, которые просят освободить их от уплаты таможенных пошлин на товары, произведенные в свободной зоне Джебель–Али, в странах–участницах Совета экономического сотрудничества государств Персидского залива. Чтобы получить эту лицензию компания должна иметь не менее 51% местного капитала и быть зарегистрирована в Министерстве финансов и промышленнос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енеральная лицензия выдается компаниям, имеющим лицензии от администраций отдельных эмиратов в соответствии с законом о торговых компаниях. Они должны быть зарегистрированы в Министерстве экономики и торговл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пециальная лицензия выдается компаниям, которые не имеют лицензии отдельных эмиратов и работают только в свободной зоне Джебель–Ал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38">
                <wp:simplePos x="0" y="0"/>
                <wp:positionH relativeFrom="column">
                  <wp:posOffset>-8255</wp:posOffset>
                </wp:positionH>
                <wp:positionV relativeFrom="page">
                  <wp:posOffset>6948805</wp:posOffset>
                </wp:positionV>
                <wp:extent cx="4032250" cy="323850"/>
                <wp:effectExtent l="0" t="0" r="0" b="0"/>
                <wp:wrapNone/>
                <wp:docPr id="18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Инвесторы имеют право создать предприятие в свободной зоне со 100%–ным участием иностранного капитала и получают таможенные льготы. Весь импортируемый капитал и прибыли компании, которые работают в свободной зоне, могут свободно переводиться в течение 15 дней.</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Дополнительные сведения</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pPr>
      <w:r>
        <w:rPr>
          <w:rFonts w:eastAsia="Arial Cyr" w:cs="Arial Cyr" w:ascii="Arial Cyr" w:hAnsi="Arial Cyr"/>
          <w:b/>
          <w:bCs/>
          <w:sz w:val="20"/>
          <w:szCs w:val="20"/>
          <w:lang w:val="ru-RU"/>
        </w:rPr>
        <w:t>Владение землей</w:t>
      </w:r>
      <w:r>
        <w:rPr>
          <w:rFonts w:eastAsia="Arial Cyr" w:cs="Arial Cyr" w:ascii="Arial Cyr" w:hAnsi="Arial Cyr"/>
          <w:sz w:val="20"/>
          <w:szCs w:val="20"/>
          <w:lang w:val="ru-RU"/>
        </w:rPr>
        <w:t>. Иностранцы не могут владеть землей в ОАЭ.</w:t>
      </w:r>
    </w:p>
    <w:p>
      <w:pPr>
        <w:pStyle w:val="Normal"/>
        <w:spacing w:lineRule="auto" w:line="240"/>
        <w:rPr/>
      </w:pPr>
      <w:r>
        <w:rPr>
          <w:rFonts w:eastAsia="Arial Cyr" w:cs="Arial Cyr" w:ascii="Arial Cyr" w:hAnsi="Arial Cyr"/>
          <w:b/>
          <w:bCs/>
          <w:sz w:val="20"/>
          <w:szCs w:val="20"/>
          <w:lang w:val="ru-RU"/>
        </w:rPr>
        <w:t>Валютное регулирование</w:t>
      </w:r>
      <w:r>
        <w:rPr>
          <w:rFonts w:eastAsia="Arial Cyr" w:cs="Arial Cyr" w:ascii="Arial Cyr" w:hAnsi="Arial Cyr"/>
          <w:sz w:val="20"/>
          <w:szCs w:val="20"/>
          <w:lang w:val="ru-RU"/>
        </w:rPr>
        <w:t>. В ОАЭ отсутствует.</w:t>
      </w:r>
    </w:p>
    <w:p>
      <w:pPr>
        <w:pStyle w:val="Normal"/>
        <w:spacing w:lineRule="auto" w:line="240"/>
        <w:rPr/>
      </w:pPr>
      <w:r>
        <w:rPr>
          <w:rFonts w:eastAsia="Arial Cyr" w:cs="Arial Cyr" w:ascii="Arial Cyr" w:hAnsi="Arial Cyr"/>
          <w:b/>
          <w:bCs/>
          <w:sz w:val="20"/>
          <w:szCs w:val="20"/>
          <w:lang w:val="ru-RU"/>
        </w:rPr>
        <w:t>Регулирование импорта</w:t>
      </w:r>
      <w:r>
        <w:rPr>
          <w:rFonts w:eastAsia="Arial Cyr" w:cs="Arial Cyr" w:ascii="Arial Cyr" w:hAnsi="Arial Cyr"/>
          <w:sz w:val="20"/>
          <w:szCs w:val="20"/>
          <w:lang w:val="ru-RU"/>
        </w:rPr>
        <w:t>. Импорт и экспорт имеют некоторые регуляторы, однако, импорт из Израиля запрещен. Также требуется специальное разрешение на импорт оружия, военной амуниции, алкоголя, наркотиков и сельскохозяйственных удобрени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ольшинство эмиратов, включая Дубай, устанавливают пошлину в размере 1% на стоимость, страховку и стоимость фрахта импортных товаров. Исключение составляют продукты питания, медикаменты и товары народною потребления. Высокие пошлины установлены на сигареты и алкоголь. Наиболее ценные торговые образцы могут облагаться пошлиной, которая компенсируется во время экспорта.</w:t>
      </w:r>
    </w:p>
    <w:p>
      <w:pPr>
        <w:pStyle w:val="Normal"/>
        <w:spacing w:lineRule="auto" w:line="240"/>
        <w:rPr/>
      </w:pPr>
      <w:r>
        <w:rPr>
          <w:rFonts w:eastAsia="Arial Cyr" w:cs="Arial Cyr" w:ascii="Arial Cyr" w:hAnsi="Arial Cyr"/>
          <w:b/>
          <w:bCs/>
          <w:sz w:val="20"/>
          <w:szCs w:val="20"/>
          <w:lang w:val="ru-RU"/>
        </w:rPr>
        <w:t>Счета.</w:t>
      </w:r>
      <w:r>
        <w:rPr>
          <w:rFonts w:eastAsia="Arial Cyr" w:cs="Arial Cyr" w:ascii="Arial Cyr" w:hAnsi="Arial Cyr"/>
          <w:sz w:val="20"/>
          <w:szCs w:val="20"/>
          <w:lang w:val="ru-RU"/>
        </w:rPr>
        <w:t xml:space="preserve"> Торговый счет должен давать все детали и содержать сертификат производителя или поставщика. Нет никаких специальных требований к счетам, кроме относящихся к сертификату производителя: он должен содержать все реквизиты фирмы–производителя и быть выдан Торговой палатой. В Абу–Даби требуется заверение сертификата, в Дубае – нет. Поскольку отсутствуют валютные ограничения, все формы платежей приемлемы.</w:t>
      </w:r>
    </w:p>
    <w:p>
      <w:pPr>
        <w:pStyle w:val="Normal"/>
        <w:spacing w:lineRule="auto" w:line="240"/>
        <w:rPr/>
      </w:pPr>
      <w:r>
        <w:rPr>
          <w:rFonts w:eastAsia="Arial Cyr" w:cs="Arial Cyr" w:ascii="Arial Cyr" w:hAnsi="Arial Cyr"/>
          <w:b/>
          <w:bCs/>
          <w:sz w:val="20"/>
          <w:szCs w:val="20"/>
          <w:lang w:val="ru-RU"/>
        </w:rPr>
        <w:t>Налоги.</w:t>
      </w:r>
      <w:r>
        <w:rPr>
          <w:rFonts w:eastAsia="Arial Cyr" w:cs="Arial Cyr" w:ascii="Arial Cyr" w:hAnsi="Arial Cyr"/>
          <w:sz w:val="20"/>
          <w:szCs w:val="20"/>
          <w:lang w:val="ru-RU"/>
        </w:rPr>
        <w:t xml:space="preserve"> В ОАЭ нет подоходного налога. Во всех эмиратах есть свои собственные законы о корпоративном налогообложении. Налогом облагаются только два вида предприяти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нефтеперерабатывающие компании, где уровень налогообложения определен правительственными льготными соглашения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филиалы иностранных банков, уровень налогообложения которых определен правительственными соглашения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униципальный налог – 5% от годовой ренты для частных лиц, 10% для коммерческих предприятий, 5% – налог для отелей и компаний индустрии развлечений.</w:t>
      </w:r>
    </w:p>
    <w:p>
      <w:pPr>
        <w:pStyle w:val="Normal"/>
        <w:spacing w:lineRule="auto" w:line="240"/>
        <w:rPr/>
      </w:pPr>
      <w:r>
        <w:rPr>
          <w:rFonts w:eastAsia="Arial Cyr" w:cs="Arial Cyr" w:ascii="Arial Cyr" w:hAnsi="Arial Cyr"/>
          <w:b/>
          <w:bCs/>
          <w:sz w:val="20"/>
          <w:szCs w:val="20"/>
          <w:lang w:val="ru-RU"/>
        </w:rPr>
        <w:t>Регулирование в сфере труда</w:t>
      </w:r>
      <w:r>
        <w:rPr>
          <w:rFonts w:eastAsia="Arial Cyr" w:cs="Arial Cyr" w:ascii="Arial Cyr" w:hAnsi="Arial Cyr"/>
          <w:sz w:val="20"/>
          <w:szCs w:val="20"/>
          <w:lang w:val="ru-RU"/>
        </w:rPr>
        <w:t>. Во всех индустриальных предприятиях широко применяется практика компенсаций лицам, получившим увечья на производстве. Предусматривается также для частных компаний схема поощрения.</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91">
                <wp:simplePos x="0" y="0"/>
                <wp:positionH relativeFrom="column">
                  <wp:posOffset>-8255</wp:posOffset>
                </wp:positionH>
                <wp:positionV relativeFrom="page">
                  <wp:posOffset>6948805</wp:posOffset>
                </wp:positionV>
                <wp:extent cx="4032250" cy="323850"/>
                <wp:effectExtent l="0" t="0" r="0" b="0"/>
                <wp:wrapNone/>
                <wp:docPr id="18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иже приводятся условия, которые предлагает Международный центр “Интеркадры” для женщин, желающих поехать на работу в ОАЭ (телефон для справок – (095) 332 49 00 ).</w:t>
      </w:r>
    </w:p>
    <w:p>
      <w:pPr>
        <w:pStyle w:val="Normal"/>
        <w:spacing w:lineRule="auto" w:line="240"/>
        <w:rPr/>
      </w:pPr>
      <w:r>
        <w:rPr>
          <w:rFonts w:eastAsia="Arial Cyr" w:cs="Arial Cyr" w:ascii="Arial Cyr" w:hAnsi="Arial Cyr"/>
          <w:b/>
          <w:bCs/>
          <w:sz w:val="20"/>
          <w:szCs w:val="20"/>
          <w:lang w:val="ru-RU"/>
        </w:rPr>
        <w:t>Требования к кандидатам</w:t>
      </w:r>
      <w:r>
        <w:rPr>
          <w:rFonts w:eastAsia="Arial Cyr" w:cs="Arial Cyr" w:ascii="Arial Cyr" w:hAnsi="Arial Cyr"/>
          <w:sz w:val="20"/>
          <w:szCs w:val="20"/>
          <w:lang w:val="ru-RU"/>
        </w:rPr>
        <w:t>. На Аравийском полуострове вновь в моде белые домработницы, причем не слишком юные. На эту должность могут претендовать женщины 39–40 лет с хорошим знанием английского языка. предпочтение отдается тем, кому уже удалось попробовать себя на этой работе. При наличии музыкального или педагогического образования можно надеяться на более высокий статус – вплоть до няни, гувернантки, домашней учительницы. Кроме языка, профессиональной подготовки и опыта по специальности требуются две медицинские справки: об общем состоянии здоровья и об отсутствии инфекционных заболеваний – в первую очередь, венерически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тдельно в условиях контракта это не оговаривается, но понятно, что домработницам надо иметь хороший характер, побольше терпения и поменьше амбиций.</w:t>
      </w:r>
    </w:p>
    <w:p>
      <w:pPr>
        <w:pStyle w:val="Normal"/>
        <w:spacing w:lineRule="auto" w:line="240"/>
        <w:rPr/>
      </w:pPr>
      <w:r>
        <w:rPr>
          <w:rFonts w:eastAsia="Arial Cyr" w:cs="Arial Cyr" w:ascii="Arial Cyr" w:hAnsi="Arial Cyr"/>
          <w:b/>
          <w:bCs/>
          <w:sz w:val="20"/>
          <w:szCs w:val="20"/>
          <w:lang w:val="ru-RU"/>
        </w:rPr>
        <w:t>Условия работы и проживания</w:t>
      </w:r>
      <w:r>
        <w:rPr>
          <w:rFonts w:eastAsia="Arial Cyr" w:cs="Arial Cyr" w:ascii="Arial Cyr" w:hAnsi="Arial Cyr"/>
          <w:sz w:val="20"/>
          <w:szCs w:val="20"/>
          <w:lang w:val="ru-RU"/>
        </w:rPr>
        <w:t>. Учитывая уровень жизни в Арабских Эмиратах, вполне можно ожидать, что работать придется во дворце, там же и жить – разумеется, в отдельной комнате. Еду, проживание, дорогу в оба конца и медицинскую страховку оплачивает хозяи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 договоренности с хозяином можно съездить домой в отпуск. Работа ежедневная, выходной по графику, но вовсе не обязательно в воскресень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вы работаете няней или гувернанткой и ребенок к вам привык, возможно продление контракта.</w:t>
      </w:r>
    </w:p>
    <w:p>
      <w:pPr>
        <w:pStyle w:val="Normal"/>
        <w:spacing w:lineRule="auto" w:line="240"/>
        <w:rPr/>
      </w:pPr>
      <w:r>
        <w:rPr>
          <w:rFonts w:eastAsia="Arial Cyr" w:cs="Arial Cyr" w:ascii="Arial Cyr" w:hAnsi="Arial Cyr"/>
          <w:b/>
          <w:bCs/>
          <w:sz w:val="20"/>
          <w:szCs w:val="20"/>
          <w:lang w:val="ru-RU"/>
        </w:rPr>
        <w:t>Оплата труда.</w:t>
      </w:r>
      <w:r>
        <w:rPr>
          <w:rFonts w:eastAsia="Arial Cyr" w:cs="Arial Cyr" w:ascii="Arial Cyr" w:hAnsi="Arial Cyr"/>
          <w:sz w:val="20"/>
          <w:szCs w:val="20"/>
          <w:lang w:val="ru-RU"/>
        </w:rPr>
        <w:t xml:space="preserve"> Стартовая зарплата домработницы $200 в месяц, однако можно надеяться и на премиальные.</w:t>
      </w:r>
    </w:p>
    <w:p>
      <w:pPr>
        <w:pStyle w:val="Normal"/>
        <w:spacing w:lineRule="auto" w:line="240"/>
        <w:rPr/>
      </w:pPr>
      <w:r>
        <w:rPr>
          <w:rFonts w:eastAsia="Arial Cyr" w:cs="Arial Cyr" w:ascii="Arial Cyr" w:hAnsi="Arial Cyr"/>
          <w:b/>
          <w:bCs/>
          <w:sz w:val="20"/>
          <w:szCs w:val="20"/>
          <w:lang w:val="ru-RU"/>
        </w:rPr>
        <w:t>Срок контракта</w:t>
      </w:r>
      <w:r>
        <w:rPr>
          <w:rFonts w:eastAsia="Arial Cyr" w:cs="Arial Cyr" w:ascii="Arial Cyr" w:hAnsi="Arial Cyr"/>
          <w:sz w:val="20"/>
          <w:szCs w:val="20"/>
          <w:lang w:val="ru-RU"/>
        </w:rPr>
        <w:t>. От года до двух – в зависимости от того, как сложатся отношения с работодателем.</w:t>
      </w:r>
    </w:p>
    <w:p>
      <w:pPr>
        <w:pStyle w:val="Normal"/>
        <w:spacing w:lineRule="auto" w:line="240"/>
        <w:rPr/>
      </w:pPr>
      <w:r>
        <mc:AlternateContent>
          <mc:Choice Requires="wps">
            <w:drawing>
              <wp:anchor behindDoc="0" distT="0" distB="0" distL="0" distR="0" simplePos="0" locked="0" layoutInCell="0" allowOverlap="1" relativeHeight="239">
                <wp:simplePos x="0" y="0"/>
                <wp:positionH relativeFrom="column">
                  <wp:posOffset>-8255</wp:posOffset>
                </wp:positionH>
                <wp:positionV relativeFrom="page">
                  <wp:posOffset>6948805</wp:posOffset>
                </wp:positionV>
                <wp:extent cx="4032250" cy="323850"/>
                <wp:effectExtent l="0" t="0" r="0" b="0"/>
                <wp:wrapNone/>
                <wp:docPr id="18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Дополнительная информация</w:t>
      </w:r>
      <w:r>
        <w:rPr>
          <w:rFonts w:eastAsia="Arial Cyr" w:cs="Arial Cyr" w:ascii="Arial Cyr" w:hAnsi="Arial Cyr"/>
          <w:sz w:val="20"/>
          <w:szCs w:val="20"/>
          <w:lang w:val="ru-RU"/>
        </w:rPr>
        <w:t>. Заключив договор с соответствующей фирмой в эмиратах или в Катаре, “Интеркадры” устанавливают, по сути, прямой контакт между работником и нанимателем, подготавливая таким образом заключение прямого контракта между будущей домработницей и принимающей стороною. Все дальнейшие отношения и взаиморасчеты строятся на основании именно этого документа.</w:t>
      </w:r>
    </w:p>
    <w:p>
      <w:pPr>
        <w:pStyle w:val="Normal"/>
        <w:spacing w:lineRule="auto" w:line="240"/>
        <w:ind w:hanging="397"/>
        <w:jc w:val="center"/>
        <w:rPr/>
      </w:pPr>
      <w:r>
        <w:br w:type="column"/>
      </w:r>
      <w:r>
        <w:rPr>
          <w:rFonts w:eastAsia="Arial Cyr" w:cs="Arial Cyr" w:ascii="Arial Cyr" w:hAnsi="Arial Cyr"/>
          <w:b/>
          <w:bCs/>
          <w:sz w:val="20"/>
          <w:szCs w:val="20"/>
          <w:lang w:val="ru-RU"/>
        </w:rPr>
        <w:t>Полезные адреса</w:t>
      </w:r>
      <w:r>
        <w:rPr>
          <w:rFonts w:eastAsia="Arial Cyr" w:cs="Arial Cyr" w:ascii="Arial Cyr" w:hAnsi="Arial Cyr"/>
          <w:b/>
          <w:bCs/>
          <w:i/>
          <w:iCs/>
          <w:sz w:val="20"/>
          <w:szCs w:val="20"/>
          <w:lang w:val="ru-RU"/>
        </w:rPr>
        <w:t xml:space="preserve"> </w:t>
      </w:r>
    </w:p>
    <w:p>
      <w:pPr>
        <w:pStyle w:val="Normal"/>
        <w:spacing w:lineRule="auto" w:line="240"/>
        <w:ind w:hanging="397"/>
        <w:jc w:val="center"/>
        <w:rPr>
          <w:rFonts w:ascii="Arial Cyr" w:hAnsi="Arial Cyr" w:eastAsia="Arial Cyr" w:cs="Arial Cyr"/>
          <w:b/>
          <w:b/>
          <w:bCs/>
          <w:i/>
          <w:i/>
          <w:iCs/>
          <w:sz w:val="20"/>
          <w:szCs w:val="20"/>
          <w:lang w:val="ru-RU"/>
        </w:rPr>
      </w:pPr>
      <w:r>
        <w:rPr>
          <w:rFonts w:eastAsia="Arial Cyr" w:cs="Arial Cyr" w:ascii="Arial Cyr" w:hAnsi="Arial Cyr"/>
          <w:b/>
          <w:bCs/>
          <w:i/>
          <w:iCs/>
          <w:sz w:val="20"/>
          <w:szCs w:val="20"/>
          <w:lang w:val="ru-RU"/>
        </w:rPr>
      </w:r>
    </w:p>
    <w:tbl>
      <w:tblPr>
        <w:tblW w:w="6566" w:type="dxa"/>
        <w:jc w:val="left"/>
        <w:tblInd w:w="0" w:type="dxa"/>
        <w:tblLayout w:type="fixed"/>
        <w:tblCellMar>
          <w:top w:w="0" w:type="dxa"/>
          <w:left w:w="0" w:type="dxa"/>
          <w:bottom w:w="0" w:type="dxa"/>
          <w:right w:w="0" w:type="dxa"/>
        </w:tblCellMar>
      </w:tblPr>
      <w:tblGrid>
        <w:gridCol w:w="3261"/>
        <w:gridCol w:w="3305"/>
      </w:tblGrid>
      <w:tr>
        <w:trPr/>
        <w:tc>
          <w:tcPr>
            <w:tcW w:w="3261" w:type="dxa"/>
            <w:tcBorders/>
          </w:tcPr>
          <w:p>
            <w:pPr>
              <w:pStyle w:val="Normal"/>
              <w:spacing w:lineRule="auto" w:line="240"/>
              <w:ind w:hanging="397"/>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t>ABU DHABI</w:t>
            </w:r>
          </w:p>
          <w:p>
            <w:pPr>
              <w:pStyle w:val="Normal"/>
              <w:spacing w:lineRule="auto" w:line="240"/>
              <w:ind w:hanging="0"/>
              <w:jc w:val="left"/>
              <w:rPr/>
            </w:pPr>
            <w:r>
              <w:rPr>
                <w:rFonts w:eastAsia="Arial Cyr" w:cs="Arial Cyr" w:ascii="Arial Cyr" w:hAnsi="Arial Cyr"/>
                <w:b/>
                <w:bCs/>
                <w:sz w:val="20"/>
                <w:szCs w:val="20"/>
                <w:lang w:val="ru-RU"/>
              </w:rPr>
              <w:t>Customs Offices</w:t>
              <w:br/>
            </w:r>
            <w:r>
              <w:rPr>
                <w:rFonts w:eastAsia="Arial Cyr" w:cs="Arial Cyr" w:ascii="Arial Cyr" w:hAnsi="Arial Cyr"/>
                <w:sz w:val="20"/>
                <w:szCs w:val="20"/>
                <w:lang w:val="ru-RU"/>
              </w:rPr>
              <w:t>PO Box 255, Abu Dhabi.</w:t>
              <w:br/>
              <w:t>Telephone: 720700.</w:t>
            </w:r>
          </w:p>
          <w:p>
            <w:pPr>
              <w:pStyle w:val="Normal"/>
              <w:spacing w:lineRule="auto" w:line="240"/>
              <w:ind w:hanging="0"/>
              <w:jc w:val="left"/>
              <w:rPr/>
            </w:pPr>
            <w:r>
              <w:rPr>
                <w:rFonts w:eastAsia="Arial Cyr" w:cs="Arial Cyr" w:ascii="Arial Cyr" w:hAnsi="Arial Cyr"/>
                <w:b/>
                <w:bCs/>
                <w:sz w:val="20"/>
                <w:szCs w:val="20"/>
                <w:u w:val="single"/>
                <w:lang w:val="ru-RU"/>
              </w:rPr>
              <w:t>Federal Government Ministry of:</w:t>
              <w:br/>
            </w:r>
            <w:r>
              <w:rPr>
                <w:rFonts w:eastAsia="Arial Cyr" w:cs="Arial Cyr" w:ascii="Arial Cyr" w:hAnsi="Arial Cyr"/>
                <w:b/>
                <w:bCs/>
                <w:sz w:val="20"/>
                <w:szCs w:val="20"/>
                <w:lang w:val="ru-RU"/>
              </w:rPr>
              <w:t>Agriculture and Fisheries</w:t>
            </w:r>
            <w:r>
              <w:rPr>
                <w:rFonts w:eastAsia="Arial Cyr" w:cs="Arial Cyr" w:ascii="Arial Cyr" w:hAnsi="Arial Cyr"/>
                <w:sz w:val="20"/>
                <w:szCs w:val="20"/>
                <w:lang w:val="ru-RU"/>
              </w:rPr>
              <w:br/>
              <w:t>PO Box 213, Abu Dhabi.</w:t>
              <w:br/>
              <w:t xml:space="preserve"> Telephone: 662781.</w:t>
            </w:r>
          </w:p>
          <w:p>
            <w:pPr>
              <w:pStyle w:val="Normal"/>
              <w:spacing w:lineRule="auto" w:line="240"/>
              <w:ind w:hanging="0"/>
              <w:jc w:val="left"/>
              <w:rPr/>
            </w:pPr>
            <w:r>
              <w:rPr>
                <w:rFonts w:eastAsia="Arial Cyr" w:cs="Arial Cyr" w:ascii="Arial Cyr" w:hAnsi="Arial Cyr"/>
                <w:b/>
                <w:bCs/>
                <w:sz w:val="20"/>
                <w:szCs w:val="20"/>
                <w:lang w:val="ru-RU"/>
              </w:rPr>
              <w:t>Communications</w:t>
              <w:br/>
            </w:r>
            <w:r>
              <w:rPr>
                <w:rFonts w:eastAsia="Arial Cyr" w:cs="Arial Cyr" w:ascii="Arial Cyr" w:hAnsi="Arial Cyr"/>
                <w:sz w:val="20"/>
                <w:szCs w:val="20"/>
                <w:lang w:val="ru-RU"/>
              </w:rPr>
              <w:t>PO Box 900, Abu Dhabi.</w:t>
              <w:br/>
              <w:t>Telephone: 651900. Telex: 22668.</w:t>
            </w:r>
          </w:p>
          <w:p>
            <w:pPr>
              <w:pStyle w:val="Normal"/>
              <w:spacing w:lineRule="auto" w:line="240"/>
              <w:ind w:hanging="0"/>
              <w:jc w:val="left"/>
              <w:rPr/>
            </w:pPr>
            <w:r>
              <w:rPr>
                <w:rFonts w:eastAsia="Arial Cyr" w:cs="Arial Cyr" w:ascii="Arial Cyr" w:hAnsi="Arial Cyr"/>
                <w:b/>
                <w:bCs/>
                <w:sz w:val="20"/>
                <w:szCs w:val="20"/>
                <w:lang w:val="ru-RU"/>
              </w:rPr>
              <w:t>Economy and Commerce</w:t>
              <w:br/>
            </w:r>
            <w:r>
              <w:rPr>
                <w:rFonts w:eastAsia="Arial Cyr" w:cs="Arial Cyr" w:ascii="Arial Cyr" w:hAnsi="Arial Cyr"/>
                <w:sz w:val="20"/>
                <w:szCs w:val="20"/>
                <w:lang w:val="ru-RU"/>
              </w:rPr>
              <w:t>PO Box 901, Abu Dhabi .</w:t>
              <w:br/>
              <w:t>Telephone: 215455. Telex: 22897.</w:t>
            </w:r>
          </w:p>
          <w:p>
            <w:pPr>
              <w:pStyle w:val="Normal"/>
              <w:spacing w:lineRule="auto" w:line="240"/>
              <w:ind w:hanging="0"/>
              <w:jc w:val="left"/>
              <w:rPr/>
            </w:pPr>
            <w:r>
              <w:rPr>
                <w:rFonts w:eastAsia="Arial Cyr" w:cs="Arial Cyr" w:ascii="Arial Cyr" w:hAnsi="Arial Cyr"/>
                <w:b/>
                <w:bCs/>
                <w:sz w:val="20"/>
                <w:szCs w:val="20"/>
                <w:lang w:val="ru-RU"/>
              </w:rPr>
              <w:t>Finance and Industry</w:t>
              <w:br/>
            </w:r>
            <w:r>
              <w:rPr>
                <w:rFonts w:eastAsia="Arial Cyr" w:cs="Arial Cyr" w:ascii="Arial Cyr" w:hAnsi="Arial Cyr"/>
                <w:sz w:val="20"/>
                <w:szCs w:val="20"/>
                <w:lang w:val="ru-RU"/>
              </w:rPr>
              <w:t>PO Box 433, Abu Dhabi.</w:t>
              <w:br/>
              <w:t>Telephone: 726000. Telex: 22937.</w:t>
            </w:r>
          </w:p>
          <w:p>
            <w:pPr>
              <w:pStyle w:val="Normal"/>
              <w:spacing w:lineRule="auto" w:line="240"/>
              <w:ind w:hanging="0"/>
              <w:jc w:val="left"/>
              <w:rPr/>
            </w:pPr>
            <w:r>
              <w:rPr>
                <w:rFonts w:eastAsia="Arial Cyr" w:cs="Arial Cyr" w:ascii="Arial Cyr" w:hAnsi="Arial Cyr"/>
                <w:b/>
                <w:bCs/>
                <w:sz w:val="20"/>
                <w:szCs w:val="20"/>
                <w:lang w:val="ru-RU"/>
              </w:rPr>
              <w:t>Labour and Social Affairs</w:t>
              <w:br/>
            </w:r>
            <w:r>
              <w:rPr>
                <w:rFonts w:eastAsia="Arial Cyr" w:cs="Arial Cyr" w:ascii="Arial Cyr" w:hAnsi="Arial Cyr"/>
                <w:sz w:val="20"/>
                <w:szCs w:val="20"/>
                <w:lang w:val="ru-RU"/>
              </w:rPr>
              <w:t>PO Box 809 Abu Dhabi .</w:t>
              <w:br/>
              <w:t>Telephone: 651810.</w:t>
            </w:r>
          </w:p>
          <w:p>
            <w:pPr>
              <w:pStyle w:val="Normal"/>
              <w:spacing w:lineRule="auto" w:line="240"/>
              <w:ind w:hanging="0"/>
              <w:jc w:val="left"/>
              <w:rPr/>
            </w:pPr>
            <w:r>
              <w:rPr>
                <w:rFonts w:eastAsia="Arial Cyr" w:cs="Arial Cyr" w:ascii="Arial Cyr" w:hAnsi="Arial Cyr"/>
                <w:b/>
                <w:bCs/>
                <w:sz w:val="20"/>
                <w:szCs w:val="20"/>
                <w:lang w:val="ru-RU"/>
              </w:rPr>
              <w:t>Petroleum and Mineral Resources</w:t>
              <w:br/>
            </w:r>
            <w:r>
              <w:rPr>
                <w:rFonts w:eastAsia="Arial Cyr" w:cs="Arial Cyr" w:ascii="Arial Cyr" w:hAnsi="Arial Cyr"/>
                <w:sz w:val="20"/>
                <w:szCs w:val="20"/>
                <w:lang w:val="ru-RU"/>
              </w:rPr>
              <w:t>PO Box 59, Abu Dhabi.</w:t>
              <w:br/>
              <w:t>Telephone: 651810.</w:t>
            </w:r>
          </w:p>
          <w:p>
            <w:pPr>
              <w:pStyle w:val="Normal"/>
              <w:spacing w:lineRule="auto" w:line="240"/>
              <w:ind w:hanging="0"/>
              <w:jc w:val="left"/>
              <w:rPr/>
            </w:pPr>
            <w:r>
              <w:rPr>
                <w:rFonts w:eastAsia="Arial Cyr" w:cs="Arial Cyr" w:ascii="Arial Cyr" w:hAnsi="Arial Cyr"/>
                <w:b/>
                <w:bCs/>
                <w:sz w:val="20"/>
                <w:szCs w:val="20"/>
                <w:lang w:val="ru-RU"/>
              </w:rPr>
              <w:t>Planning</w:t>
            </w:r>
            <w:r>
              <w:rPr>
                <w:rFonts w:eastAsia="Arial Cyr" w:cs="Arial Cyr" w:ascii="Arial Cyr" w:hAnsi="Arial Cyr"/>
                <w:sz w:val="20"/>
                <w:szCs w:val="20"/>
                <w:lang w:val="ru-RU"/>
              </w:rPr>
              <w:br/>
              <w:t>PO Box 904, Abu Dhabi .</w:t>
              <w:br/>
              <w:t>Telephone: 21 1699. Telex: 22920.</w:t>
            </w:r>
          </w:p>
          <w:p>
            <w:pPr>
              <w:pStyle w:val="Normal"/>
              <w:spacing w:lineRule="auto" w:line="240"/>
              <w:ind w:hanging="0"/>
              <w:jc w:val="left"/>
              <w:rPr/>
            </w:pPr>
            <w:r>
              <w:rPr>
                <w:rFonts w:eastAsia="Arial Cyr" w:cs="Arial Cyr" w:ascii="Arial Cyr" w:hAnsi="Arial Cyr"/>
                <w:b/>
                <w:bCs/>
                <w:sz w:val="20"/>
                <w:szCs w:val="20"/>
                <w:lang w:val="ru-RU"/>
              </w:rPr>
              <w:t>Public Works and Housing</w:t>
              <w:br/>
            </w:r>
            <w:r>
              <w:rPr>
                <w:rFonts w:eastAsia="Arial Cyr" w:cs="Arial Cyr" w:ascii="Arial Cyr" w:hAnsi="Arial Cyr"/>
                <w:sz w:val="20"/>
                <w:szCs w:val="20"/>
                <w:lang w:val="ru-RU"/>
              </w:rPr>
              <w:t>PO Box 878, Abu Dhabi.</w:t>
              <w:br/>
              <w:t>Telephone: 651778. Telex: 23833.</w:t>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t>SHARJAH</w:t>
            </w:r>
          </w:p>
          <w:p>
            <w:pPr>
              <w:pStyle w:val="Normal"/>
              <w:spacing w:lineRule="auto" w:line="240"/>
              <w:ind w:hanging="0"/>
              <w:jc w:val="left"/>
              <w:rPr/>
            </w:pPr>
            <w:r>
              <w:rPr>
                <w:rFonts w:eastAsia="Arial Cyr" w:cs="Arial Cyr" w:ascii="Arial Cyr" w:hAnsi="Arial Cyr"/>
                <w:b/>
                <w:bCs/>
                <w:sz w:val="20"/>
                <w:szCs w:val="20"/>
                <w:lang w:val="ru-RU"/>
              </w:rPr>
              <w:t>Port Authority of Khor Fakkan</w:t>
              <w:br/>
            </w:r>
            <w:r>
              <w:rPr>
                <w:rFonts w:eastAsia="Arial Cyr" w:cs="Arial Cyr" w:ascii="Arial Cyr" w:hAnsi="Arial Cyr"/>
                <w:sz w:val="20"/>
                <w:szCs w:val="20"/>
                <w:lang w:val="ru-RU"/>
              </w:rPr>
              <w:t>PO Box 580, Khor Fakkan Sharjah.</w:t>
              <w:br/>
              <w:t>Telephone: 385027.</w:t>
            </w:r>
          </w:p>
          <w:p>
            <w:pPr>
              <w:pStyle w:val="Normal"/>
              <w:spacing w:lineRule="auto" w:line="240"/>
              <w:ind w:hanging="0"/>
              <w:jc w:val="left"/>
              <w:rPr>
                <w:rFonts w:ascii="Arial Cyr" w:hAnsi="Arial Cyr" w:eastAsia="Arial Cyr" w:cs="Arial Cyr"/>
                <w:i/>
                <w:i/>
                <w:iCs/>
                <w:sz w:val="20"/>
                <w:szCs w:val="20"/>
                <w:lang w:val="ru-RU"/>
              </w:rPr>
            </w:pPr>
            <w:r>
              <w:rPr>
                <w:rFonts w:eastAsia="Arial Cyr" w:cs="Arial Cyr" w:ascii="Arial Cyr" w:hAnsi="Arial Cyr"/>
                <w:b/>
                <w:bCs/>
                <w:sz w:val="20"/>
                <w:szCs w:val="20"/>
                <w:lang w:val="ru-RU"/>
              </w:rPr>
              <w:t>Port and Customs Offices</w:t>
              <w:br/>
            </w:r>
            <w:r>
              <w:rPr>
                <w:rFonts w:eastAsia="Arial Cyr" w:cs="Arial Cyr" w:ascii="Arial Cyr" w:hAnsi="Arial Cyr"/>
                <w:sz w:val="20"/>
                <w:szCs w:val="20"/>
                <w:lang w:val="ru-RU"/>
              </w:rPr>
              <w:t>PO Box 510, Sharjah.</w:t>
              <w:br/>
              <w:t>Telephone: 377000</w:t>
            </w:r>
          </w:p>
        </w:tc>
        <w:tc>
          <w:tcPr>
            <w:tcW w:w="3305" w:type="dxa"/>
            <w:tcBorders/>
          </w:tcPr>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t>DUBAI</w:t>
            </w:r>
          </w:p>
          <w:p>
            <w:pPr>
              <w:pStyle w:val="Normal"/>
              <w:spacing w:lineRule="auto" w:line="240"/>
              <w:ind w:hanging="0"/>
              <w:jc w:val="left"/>
              <w:rPr/>
            </w:pPr>
            <w:r>
              <w:rPr>
                <w:rFonts w:eastAsia="Arial Cyr" w:cs="Arial Cyr" w:ascii="Arial Cyr" w:hAnsi="Arial Cyr"/>
                <w:b/>
                <w:bCs/>
                <w:sz w:val="20"/>
                <w:szCs w:val="20"/>
                <w:lang w:val="ru-RU"/>
              </w:rPr>
              <w:t>Customs Offices</w:t>
              <w:br/>
            </w:r>
            <w:r>
              <w:rPr>
                <w:rFonts w:eastAsia="Arial Cyr" w:cs="Arial Cyr" w:ascii="Arial Cyr" w:hAnsi="Arial Cyr"/>
                <w:sz w:val="20"/>
                <w:szCs w:val="20"/>
                <w:lang w:val="ru-RU"/>
              </w:rPr>
              <w:t>PO Box 63, Dubai.</w:t>
              <w:br/>
              <w:t>Telephone: 459575.</w: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Port Authority</w:t>
            </w:r>
          </w:p>
          <w:p>
            <w:pPr>
              <w:pStyle w:val="Normal"/>
              <w:spacing w:lineRule="auto" w:line="240"/>
              <w:ind w:hanging="0"/>
              <w:jc w:val="left"/>
              <w:rPr/>
            </w:pPr>
            <w:r>
              <w:rPr>
                <w:rFonts w:eastAsia="Arial Cyr" w:cs="Arial Cyr" w:ascii="Arial Cyr" w:hAnsi="Arial Cyr"/>
                <w:b/>
                <w:bCs/>
                <w:sz w:val="20"/>
                <w:szCs w:val="20"/>
                <w:lang w:val="ru-RU"/>
              </w:rPr>
              <w:t>Jebel Ali Office</w:t>
              <w:br/>
            </w:r>
            <w:r>
              <w:rPr>
                <w:rFonts w:eastAsia="Arial Cyr" w:cs="Arial Cyr" w:ascii="Arial Cyr" w:hAnsi="Arial Cyr"/>
                <w:sz w:val="20"/>
                <w:szCs w:val="20"/>
                <w:lang w:val="ru-RU"/>
              </w:rPr>
              <w:t>PO Box 3258, Dubai.</w:t>
              <w:br/>
              <w:t>Telephone: (084) 56578.</w:t>
            </w:r>
          </w:p>
          <w:p>
            <w:pPr>
              <w:pStyle w:val="Normal"/>
              <w:spacing w:lineRule="auto" w:line="240"/>
              <w:ind w:hanging="0"/>
              <w:jc w:val="left"/>
              <w:rPr/>
            </w:pPr>
            <w:r>
              <w:rPr>
                <w:rFonts w:eastAsia="Arial Cyr" w:cs="Arial Cyr" w:ascii="Arial Cyr" w:hAnsi="Arial Cyr"/>
                <w:b/>
                <w:bCs/>
                <w:sz w:val="20"/>
                <w:szCs w:val="20"/>
                <w:lang w:val="ru-RU"/>
              </w:rPr>
              <w:t>Dubai Of</w:t>
            </w:r>
            <w:r>
              <mc:AlternateContent>
                <mc:Choice Requires="wps">
                  <w:drawing>
                    <wp:anchor behindDoc="0" distT="0" distB="0" distL="0" distR="0" simplePos="0" locked="0" layoutInCell="0" allowOverlap="1" relativeHeight="92">
                      <wp:simplePos x="0" y="0"/>
                      <wp:positionH relativeFrom="column">
                        <wp:posOffset>-8255</wp:posOffset>
                      </wp:positionH>
                      <wp:positionV relativeFrom="page">
                        <wp:posOffset>6948805</wp:posOffset>
                      </wp:positionV>
                      <wp:extent cx="4032250" cy="323850"/>
                      <wp:effectExtent l="0" t="0" r="0" b="0"/>
                      <wp:wrapNone/>
                      <wp:docPr id="18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fice</w:t>
              <w:br/>
            </w:r>
            <w:r>
              <w:rPr>
                <w:rFonts w:eastAsia="Arial Cyr" w:cs="Arial Cyr" w:ascii="Arial Cyr" w:hAnsi="Arial Cyr"/>
                <w:sz w:val="20"/>
                <w:szCs w:val="20"/>
                <w:lang w:val="ru-RU"/>
              </w:rPr>
              <w:t>PO Box 2149, Dubai.</w:t>
              <w:br/>
              <w:t>Telephone: 451545.</w:t>
            </w:r>
          </w:p>
          <w:p>
            <w:pPr>
              <w:pStyle w:val="Normal"/>
              <w:spacing w:lineRule="auto" w:line="240"/>
              <w:ind w:hanging="0"/>
              <w:jc w:val="left"/>
              <w:rPr>
                <w:rFonts w:ascii="Arial Cyr" w:hAnsi="Arial Cyr" w:eastAsia="Arial Cyr" w:cs="Arial Cyr"/>
                <w:b/>
                <w:b/>
                <w:bCs/>
                <w:sz w:val="20"/>
                <w:szCs w:val="20"/>
                <w:u w:val="single"/>
                <w:lang w:val="ru-RU"/>
              </w:rPr>
            </w:pPr>
            <w:r>
              <w:rPr>
                <w:rFonts w:eastAsia="Arial Cyr" w:cs="Arial Cyr" w:ascii="Arial Cyr" w:hAnsi="Arial Cyr"/>
                <w:b/>
                <w:bCs/>
                <w:sz w:val="20"/>
                <w:szCs w:val="20"/>
                <w:u w:val="single"/>
                <w:lang w:val="ru-RU"/>
              </w:rPr>
              <w:t>Federal Government Ministry of:</w:t>
            </w:r>
          </w:p>
          <w:p>
            <w:pPr>
              <w:pStyle w:val="Normal"/>
              <w:spacing w:lineRule="auto" w:line="240"/>
              <w:ind w:hanging="0"/>
              <w:jc w:val="left"/>
              <w:rPr/>
            </w:pPr>
            <w:r>
              <w:rPr>
                <w:rFonts w:eastAsia="Arial Cyr" w:cs="Arial Cyr" w:ascii="Arial Cyr" w:hAnsi="Arial Cyr"/>
                <w:b/>
                <w:bCs/>
                <w:sz w:val="20"/>
                <w:szCs w:val="20"/>
                <w:lang w:val="ru-RU"/>
              </w:rPr>
              <w:t>Agriculture and Fisheries</w:t>
              <w:br/>
            </w:r>
            <w:r>
              <w:rPr>
                <w:rFonts w:eastAsia="Arial Cyr" w:cs="Arial Cyr" w:ascii="Arial Cyr" w:hAnsi="Arial Cyr"/>
                <w:sz w:val="20"/>
                <w:szCs w:val="20"/>
                <w:lang w:val="ru-RU"/>
              </w:rPr>
              <w:t>PO Box 1509, Dubai.</w:t>
              <w:br/>
              <w:t>Telephone: 224136. Telex: 46590.</w:t>
            </w:r>
          </w:p>
          <w:p>
            <w:pPr>
              <w:pStyle w:val="Normal"/>
              <w:spacing w:lineRule="auto" w:line="240"/>
              <w:ind w:hanging="0"/>
              <w:jc w:val="left"/>
              <w:rPr/>
            </w:pPr>
            <w:r>
              <w:rPr>
                <w:rFonts w:eastAsia="Arial Cyr" w:cs="Arial Cyr" w:ascii="Arial Cyr" w:hAnsi="Arial Cyr"/>
                <w:b/>
                <w:bCs/>
                <w:sz w:val="20"/>
                <w:szCs w:val="20"/>
                <w:lang w:val="ru-RU"/>
              </w:rPr>
              <w:t>Communications</w:t>
              <w:br/>
            </w:r>
            <w:r>
              <w:rPr>
                <w:rFonts w:eastAsia="Arial Cyr" w:cs="Arial Cyr" w:ascii="Arial Cyr" w:hAnsi="Arial Cyr"/>
                <w:sz w:val="20"/>
                <w:szCs w:val="20"/>
                <w:lang w:val="ru-RU"/>
              </w:rPr>
              <w:t>PO Box 1131, Dubai.</w:t>
              <w:br/>
              <w:t>Telephone: 227922.</w:t>
            </w:r>
          </w:p>
          <w:p>
            <w:pPr>
              <w:pStyle w:val="Normal"/>
              <w:spacing w:lineRule="auto" w:line="240"/>
              <w:ind w:hanging="0"/>
              <w:jc w:val="left"/>
              <w:rPr/>
            </w:pPr>
            <w:r>
              <w:rPr>
                <w:rFonts w:eastAsia="Arial Cyr" w:cs="Arial Cyr" w:ascii="Arial Cyr" w:hAnsi="Arial Cyr"/>
                <w:b/>
                <w:bCs/>
                <w:sz w:val="20"/>
                <w:szCs w:val="20"/>
                <w:lang w:val="ru-RU"/>
              </w:rPr>
              <w:t>Economy and Commerce</w:t>
              <w:br/>
            </w:r>
            <w:r>
              <w:rPr>
                <w:rFonts w:eastAsia="Arial Cyr" w:cs="Arial Cyr" w:ascii="Arial Cyr" w:hAnsi="Arial Cyr"/>
                <w:sz w:val="20"/>
                <w:szCs w:val="20"/>
                <w:lang w:val="ru-RU"/>
              </w:rPr>
              <w:t>PO Box 3625, Dubai.</w:t>
              <w:br/>
              <w:t>Telephone: 284151.</w:t>
            </w:r>
          </w:p>
          <w:p>
            <w:pPr>
              <w:pStyle w:val="Normal"/>
              <w:spacing w:lineRule="auto" w:line="240"/>
              <w:ind w:hanging="0"/>
              <w:jc w:val="left"/>
              <w:rPr/>
            </w:pPr>
            <w:r>
              <w:rPr>
                <w:rFonts w:eastAsia="Arial Cyr" w:cs="Arial Cyr" w:ascii="Arial Cyr" w:hAnsi="Arial Cyr"/>
                <w:b/>
                <w:bCs/>
                <w:sz w:val="20"/>
                <w:szCs w:val="20"/>
                <w:lang w:val="ru-RU"/>
              </w:rPr>
              <w:t>Finance and Industry</w:t>
              <w:br/>
            </w:r>
            <w:r>
              <w:rPr>
                <w:rFonts w:eastAsia="Arial Cyr" w:cs="Arial Cyr" w:ascii="Arial Cyr" w:hAnsi="Arial Cyr"/>
                <w:sz w:val="20"/>
                <w:szCs w:val="20"/>
                <w:lang w:val="ru-RU"/>
              </w:rPr>
              <w:t>PO Box 1565, Dubai.</w:t>
              <w:br/>
              <w:t>Telephone: 532323. Telex: 45722.</w:t>
            </w:r>
          </w:p>
          <w:p>
            <w:pPr>
              <w:pStyle w:val="Normal"/>
              <w:spacing w:lineRule="auto" w:line="240"/>
              <w:ind w:hanging="0"/>
              <w:jc w:val="left"/>
              <w:rPr/>
            </w:pPr>
            <w:r>
              <w:rPr>
                <w:rFonts w:eastAsia="Arial Cyr" w:cs="Arial Cyr" w:ascii="Arial Cyr" w:hAnsi="Arial Cyr"/>
                <w:b/>
                <w:bCs/>
                <w:sz w:val="20"/>
                <w:szCs w:val="20"/>
                <w:lang w:val="ru-RU"/>
              </w:rPr>
              <w:t>Labour and Social Affairs</w:t>
              <w:br/>
            </w:r>
            <w:r>
              <w:rPr>
                <w:rFonts w:eastAsia="Arial Cyr" w:cs="Arial Cyr" w:ascii="Arial Cyr" w:hAnsi="Arial Cyr"/>
                <w:sz w:val="20"/>
                <w:szCs w:val="20"/>
                <w:lang w:val="ru-RU"/>
              </w:rPr>
              <w:t>PO Box 5025, Dubai.</w:t>
              <w:br/>
              <w:t>Telephone: 691666.</w:t>
            </w:r>
          </w:p>
          <w:p>
            <w:pPr>
              <w:pStyle w:val="Normal"/>
              <w:spacing w:lineRule="auto" w:line="240"/>
              <w:ind w:hanging="0"/>
              <w:jc w:val="left"/>
              <w:rPr/>
            </w:pPr>
            <w:r>
              <w:rPr>
                <w:rFonts w:eastAsia="Arial Cyr" w:cs="Arial Cyr" w:ascii="Arial Cyr" w:hAnsi="Arial Cyr"/>
                <w:b/>
                <w:bCs/>
                <w:sz w:val="20"/>
                <w:szCs w:val="20"/>
                <w:lang w:val="ru-RU"/>
              </w:rPr>
              <w:t>Public Works and Housing</w:t>
              <w:br/>
            </w:r>
            <w:r>
              <w:rPr>
                <w:rFonts w:eastAsia="Arial Cyr" w:cs="Arial Cyr" w:ascii="Arial Cyr" w:hAnsi="Arial Cyr"/>
                <w:sz w:val="20"/>
                <w:szCs w:val="20"/>
                <w:lang w:val="ru-RU"/>
              </w:rPr>
              <w:t>PO Box 1828, Dubai.</w:t>
              <w:br/>
              <w:t>Telephone: 693900. Telex: 47020.</w:t>
            </w:r>
          </w:p>
          <w:p>
            <w:pPr>
              <w:pStyle w:val="Normal"/>
              <w:spacing w:lineRule="auto" w:line="240"/>
              <w:ind w:hanging="0"/>
              <w:jc w:val="left"/>
              <w:rPr/>
            </w:pPr>
            <w:r>
              <w:rPr>
                <w:rFonts w:eastAsia="Arial Cyr" w:cs="Arial Cyr" w:ascii="Arial Cyr" w:hAnsi="Arial Cyr"/>
                <w:b/>
                <w:bCs/>
                <w:spacing w:val="-6"/>
                <w:sz w:val="20"/>
                <w:szCs w:val="20"/>
                <w:lang w:val="ru-RU"/>
              </w:rPr>
              <w:t>UAE Central Bank Abu Dhabi Office</w:t>
              <w:br/>
            </w:r>
            <w:r>
              <w:rPr>
                <w:rFonts w:eastAsia="Arial Cyr" w:cs="Arial Cyr" w:ascii="Arial Cyr" w:hAnsi="Arial Cyr"/>
                <w:sz w:val="20"/>
                <w:szCs w:val="20"/>
                <w:lang w:val="ru-RU"/>
              </w:rPr>
              <w:t>PO Box 854, Abu Dhabi.</w:t>
              <w:br/>
              <w:t>Telephone: 652220. Telex: 22396</w:t>
            </w:r>
            <w:r>
              <w:rPr>
                <w:rFonts w:eastAsia="Arial Cyr" w:cs="Arial Cyr" w:ascii="Arial Cyr" w:hAnsi="Arial Cyr"/>
                <w:b/>
                <w:bCs/>
                <w:sz w:val="20"/>
                <w:szCs w:val="20"/>
                <w:lang w:val="ru-RU"/>
              </w:rPr>
              <w:t xml:space="preserve"> Dubai Office </w:t>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PO Box 448, Dubai.</w:t>
              <w:br/>
              <w:t>Telephone: 536655. Telex: 45645.</w:t>
            </w:r>
          </w:p>
          <w:p>
            <w:pPr>
              <w:pStyle w:val="Normal"/>
              <w:spacing w:lineRule="auto" w:line="240"/>
              <w:ind w:hanging="0"/>
              <w:jc w:val="left"/>
              <w:rPr>
                <w:rFonts w:ascii="Arial Cyr" w:hAnsi="Arial Cyr" w:eastAsia="Arial Cyr" w:cs="Arial Cyr"/>
                <w:i/>
                <w:i/>
                <w:iCs/>
                <w:sz w:val="20"/>
                <w:szCs w:val="20"/>
                <w:lang w:val="ru-RU"/>
              </w:rPr>
            </w:pPr>
            <w:r>
              <w:rPr>
                <w:rFonts w:eastAsia="Arial Cyr" w:cs="Arial Cyr" w:ascii="Arial Cyr" w:hAnsi="Arial Cyr"/>
                <w:i/>
                <w:iCs/>
                <w:sz w:val="20"/>
                <w:szCs w:val="20"/>
                <w:lang w:val="ru-RU"/>
              </w:rPr>
            </w:r>
          </w:p>
        </w:tc>
      </w:tr>
      <w:tr>
        <w:trPr/>
        <w:tc>
          <w:tcPr>
            <w:tcW w:w="3261"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i/>
                <w:iCs/>
                <w:sz w:val="20"/>
                <w:szCs w:val="20"/>
                <w:lang w:val="ru-RU"/>
              </w:rPr>
              <w:t>SHARJAH</w:t>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Federal Government Ministry of</w:t>
            </w:r>
          </w:p>
          <w:p>
            <w:pPr>
              <w:pStyle w:val="Normal"/>
              <w:spacing w:lineRule="auto" w:line="240"/>
              <w:ind w:hanging="0"/>
              <w:jc w:val="left"/>
              <w:rPr/>
            </w:pPr>
            <w:r>
              <w:rPr>
                <w:rFonts w:eastAsia="Arial Cyr" w:cs="Arial Cyr" w:ascii="Arial Cyr" w:hAnsi="Arial Cyr"/>
                <w:b/>
                <w:bCs/>
                <w:sz w:val="20"/>
                <w:szCs w:val="20"/>
                <w:lang w:val="ru-RU"/>
              </w:rPr>
              <w:t>Economy and Commerce</w:t>
              <w:br/>
            </w:r>
            <w:r>
              <w:rPr>
                <w:rFonts w:eastAsia="Arial Cyr" w:cs="Arial Cyr" w:ascii="Arial Cyr" w:hAnsi="Arial Cyr"/>
                <w:sz w:val="20"/>
                <w:szCs w:val="20"/>
                <w:lang w:val="ru-RU"/>
              </w:rPr>
              <w:t>PO Box 3803, Sharjah.</w:t>
              <w:br/>
              <w:t>Telephone: 541747.</w:t>
            </w:r>
          </w:p>
          <w:p>
            <w:pPr>
              <w:pStyle w:val="Normal"/>
              <w:spacing w:lineRule="auto" w:line="240"/>
              <w:ind w:hanging="0"/>
              <w:jc w:val="left"/>
              <w:rPr/>
            </w:pPr>
            <w:r>
              <w:rPr>
                <w:rFonts w:eastAsia="Arial Cyr" w:cs="Arial Cyr" w:ascii="Arial Cyr" w:hAnsi="Arial Cyr"/>
                <w:b/>
                <w:bCs/>
                <w:sz w:val="20"/>
                <w:szCs w:val="20"/>
                <w:lang w:val="ru-RU"/>
              </w:rPr>
              <w:t>Ajman Labour Offices</w:t>
              <w:br/>
            </w:r>
            <w:r>
              <w:rPr>
                <w:rFonts w:eastAsia="Arial Cyr" w:cs="Arial Cyr" w:ascii="Arial Cyr" w:hAnsi="Arial Cyr"/>
                <w:sz w:val="20"/>
                <w:szCs w:val="20"/>
                <w:lang w:val="ru-RU"/>
              </w:rPr>
              <w:t>PO Box 881, Ajman.</w:t>
              <w:br/>
              <w:t>Telephone: 422541.</w:t>
            </w:r>
          </w:p>
          <w:p>
            <w:pPr>
              <w:pStyle w:val="Normal"/>
              <w:spacing w:lineRule="auto" w:line="240"/>
              <w:ind w:hanging="0"/>
              <w:jc w:val="left"/>
              <w:rPr/>
            </w:pPr>
            <w:r>
              <w:rPr>
                <w:rFonts w:eastAsia="Arial Cyr" w:cs="Arial Cyr" w:ascii="Arial Cyr" w:hAnsi="Arial Cyr"/>
                <w:b/>
                <w:bCs/>
                <w:sz w:val="20"/>
                <w:szCs w:val="20"/>
                <w:lang w:val="ru-RU"/>
              </w:rPr>
              <w:t>Port and Customs Offices</w:t>
              <w:br/>
            </w:r>
            <w:r>
              <w:rPr>
                <w:rFonts w:eastAsia="Arial Cyr" w:cs="Arial Cyr" w:ascii="Arial Cyr" w:hAnsi="Arial Cyr"/>
                <w:sz w:val="20"/>
                <w:szCs w:val="20"/>
                <w:lang w:val="ru-RU"/>
              </w:rPr>
              <w:t>PO Box 388, Ajman.</w:t>
              <w:br/>
              <w:t>Telephone: 423081.</w:t>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t>UMM AL QUWAIN</w:t>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r>
          </w:p>
          <w:p>
            <w:pPr>
              <w:pStyle w:val="Normal"/>
              <w:spacing w:lineRule="auto" w:line="240"/>
              <w:ind w:hanging="0"/>
              <w:jc w:val="left"/>
              <w:rPr/>
            </w:pPr>
            <w:r>
              <w:rPr>
                <w:rFonts w:eastAsia="Arial Cyr" w:cs="Arial Cyr" w:ascii="Arial Cyr" w:hAnsi="Arial Cyr"/>
                <w:b/>
                <w:bCs/>
                <w:sz w:val="20"/>
                <w:szCs w:val="20"/>
                <w:lang w:val="ru-RU"/>
              </w:rPr>
              <w:t>Labour Offices</w:t>
              <w:br/>
            </w:r>
            <w:r>
              <w:rPr>
                <w:rFonts w:eastAsia="Arial Cyr" w:cs="Arial Cyr" w:ascii="Arial Cyr" w:hAnsi="Arial Cyr"/>
                <w:sz w:val="20"/>
                <w:szCs w:val="20"/>
                <w:lang w:val="ru-RU"/>
              </w:rPr>
              <w:t>PO Box 5025, Um</w:t>
            </w:r>
            <w:r>
              <mc:AlternateContent>
                <mc:Choice Requires="wps">
                  <w:drawing>
                    <wp:anchor behindDoc="0" distT="0" distB="0" distL="0" distR="0" simplePos="0" locked="0" layoutInCell="0" allowOverlap="1" relativeHeight="93">
                      <wp:simplePos x="0" y="0"/>
                      <wp:positionH relativeFrom="column">
                        <wp:posOffset>-8255</wp:posOffset>
                      </wp:positionH>
                      <wp:positionV relativeFrom="page">
                        <wp:posOffset>6948805</wp:posOffset>
                      </wp:positionV>
                      <wp:extent cx="4032250" cy="323850"/>
                      <wp:effectExtent l="0" t="0" r="0" b="0"/>
                      <wp:wrapNone/>
                      <wp:docPr id="18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m Al Quwain.</w:t>
              <w:br/>
              <w:t>Telephone: 656159.</w:t>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t>RAS AL KHAIMAH</w:t>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r>
          </w:p>
          <w:p>
            <w:pPr>
              <w:pStyle w:val="Normal"/>
              <w:spacing w:lineRule="auto" w:line="240"/>
              <w:ind w:hanging="0"/>
              <w:jc w:val="left"/>
              <w:rPr/>
            </w:pPr>
            <w:r>
              <w:rPr>
                <w:rFonts w:eastAsia="Arial Cyr" w:cs="Arial Cyr" w:ascii="Arial Cyr" w:hAnsi="Arial Cyr"/>
                <w:b/>
                <w:bCs/>
                <w:sz w:val="20"/>
                <w:szCs w:val="20"/>
                <w:lang w:val="ru-RU"/>
              </w:rPr>
              <w:t>Labour Offices</w:t>
            </w:r>
            <w:r>
              <w:rPr>
                <w:rFonts w:eastAsia="Arial Cyr" w:cs="Arial Cyr" w:ascii="Arial Cyr" w:hAnsi="Arial Cyr"/>
                <w:sz w:val="20"/>
                <w:szCs w:val="20"/>
                <w:lang w:val="ru-RU"/>
              </w:rPr>
              <w:br/>
              <w:t>PO Box 116, Ras Al Khaimah.</w:t>
              <w:br/>
              <w:t>Telephone: 332726.</w:t>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t>FUJAIRAH</w:t>
            </w:r>
          </w:p>
          <w:p>
            <w:pPr>
              <w:pStyle w:val="Normal"/>
              <w:spacing w:lineRule="auto" w:line="240"/>
              <w:ind w:hanging="0"/>
              <w:jc w:val="center"/>
              <w:rPr>
                <w:rFonts w:ascii="Arial Cyr" w:hAnsi="Arial Cyr" w:eastAsia="Arial Cyr" w:cs="Arial Cyr"/>
                <w:i/>
                <w:i/>
                <w:iCs/>
                <w:sz w:val="20"/>
                <w:szCs w:val="20"/>
                <w:lang w:val="ru-RU"/>
              </w:rPr>
            </w:pPr>
            <w:r>
              <w:rPr>
                <w:rFonts w:eastAsia="Arial Cyr" w:cs="Arial Cyr" w:ascii="Arial Cyr" w:hAnsi="Arial Cyr"/>
                <w:i/>
                <w:iCs/>
                <w:sz w:val="20"/>
                <w:szCs w:val="20"/>
                <w:lang w:val="ru-RU"/>
              </w:rPr>
            </w:r>
          </w:p>
          <w:p>
            <w:pPr>
              <w:pStyle w:val="Normal"/>
              <w:spacing w:lineRule="auto" w:line="240"/>
              <w:ind w:hanging="0"/>
              <w:jc w:val="left"/>
              <w:rPr/>
            </w:pPr>
            <w:r>
              <w:rPr>
                <w:rFonts w:eastAsia="Arial Cyr" w:cs="Arial Cyr" w:ascii="Arial Cyr" w:hAnsi="Arial Cyr"/>
                <w:b/>
                <w:bCs/>
                <w:sz w:val="20"/>
                <w:szCs w:val="20"/>
                <w:lang w:val="ru-RU"/>
              </w:rPr>
              <w:t>Port of Fujairah</w:t>
              <w:br/>
            </w:r>
            <w:r>
              <w:rPr>
                <w:rFonts w:eastAsia="Arial Cyr" w:cs="Arial Cyr" w:ascii="Arial Cyr" w:hAnsi="Arial Cyr"/>
                <w:sz w:val="20"/>
                <w:szCs w:val="20"/>
                <w:lang w:val="ru-RU"/>
              </w:rPr>
              <w:t>PO Box 787, Fujairah.</w:t>
              <w:br/>
              <w:t>Telephone: 228800.</w:t>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u w:val="single"/>
                <w:lang w:val="ru-RU"/>
              </w:rPr>
            </w:pPr>
            <w:r>
              <w:rPr>
                <w:rFonts w:eastAsia="Arial Cyr" w:cs="Arial Cyr" w:ascii="Arial Cyr" w:hAnsi="Arial Cyr"/>
                <w:b/>
                <w:bCs/>
                <w:sz w:val="20"/>
                <w:szCs w:val="20"/>
                <w:u w:val="single"/>
                <w:lang w:val="ru-RU"/>
              </w:rPr>
            </w:r>
          </w:p>
          <w:p>
            <w:pPr>
              <w:pStyle w:val="Normal"/>
              <w:spacing w:lineRule="auto" w:line="240"/>
              <w:ind w:hanging="0"/>
              <w:jc w:val="left"/>
              <w:rPr>
                <w:rFonts w:ascii="Arial Cyr" w:hAnsi="Arial Cyr" w:eastAsia="Arial Cyr" w:cs="Arial Cyr"/>
                <w:b/>
                <w:b/>
                <w:bCs/>
                <w:i/>
                <w:i/>
                <w:iCs/>
                <w:sz w:val="20"/>
                <w:szCs w:val="20"/>
                <w:u w:val="single"/>
                <w:lang w:val="ru-RU"/>
              </w:rPr>
            </w:pPr>
            <w:r>
              <w:rPr>
                <w:rFonts w:eastAsia="Arial Cyr" w:cs="Arial Cyr" w:ascii="Arial Cyr" w:hAnsi="Arial Cyr"/>
                <w:b/>
                <w:bCs/>
                <w:i/>
                <w:iCs/>
                <w:sz w:val="20"/>
                <w:szCs w:val="20"/>
                <w:u w:val="single"/>
                <w:lang w:val="ru-RU"/>
              </w:rPr>
            </w:r>
          </w:p>
        </w:tc>
        <w:tc>
          <w:tcPr>
            <w:tcW w:w="3305" w:type="dxa"/>
            <w:tcBorders/>
          </w:tcPr>
          <w:p>
            <w:pPr>
              <w:pStyle w:val="Normal"/>
              <w:spacing w:lineRule="auto" w:line="240"/>
              <w:ind w:hanging="0"/>
              <w:jc w:val="left"/>
              <w:rPr/>
            </w:pPr>
            <w:r>
              <w:rPr>
                <w:rFonts w:eastAsia="Arial Cyr" w:cs="Arial Cyr" w:ascii="Arial Cyr" w:hAnsi="Arial Cyr"/>
                <w:sz w:val="20"/>
                <w:szCs w:val="20"/>
                <w:lang w:val="ru-RU"/>
              </w:rPr>
              <w:t>.</w:t>
            </w:r>
            <w:r>
              <w:rPr>
                <w:rFonts w:eastAsia="Arial Cyr" w:cs="Arial Cyr" w:ascii="Arial Cyr" w:hAnsi="Arial Cyr"/>
                <w:b/>
                <w:bCs/>
                <w:sz w:val="20"/>
                <w:szCs w:val="20"/>
                <w:lang w:val="ru-RU"/>
              </w:rPr>
              <w:t>Ras Al Khaimah Office</w:t>
              <w:br/>
            </w:r>
            <w:r>
              <w:rPr>
                <w:rFonts w:eastAsia="Arial Cyr" w:cs="Arial Cyr" w:ascii="Arial Cyr" w:hAnsi="Arial Cyr"/>
                <w:sz w:val="20"/>
                <w:szCs w:val="20"/>
                <w:lang w:val="ru-RU"/>
              </w:rPr>
              <w:t>PO Box 5000, Ras Al Khaimah.</w:t>
              <w:br/>
              <w:t>Telephone: 223330. Telex: 99126.</w:t>
            </w:r>
          </w:p>
          <w:p>
            <w:pPr>
              <w:pStyle w:val="Normal"/>
              <w:spacing w:lineRule="auto" w:line="240"/>
              <w:ind w:hanging="0"/>
              <w:jc w:val="left"/>
              <w:rPr/>
            </w:pPr>
            <w:r>
              <w:rPr>
                <w:rFonts w:eastAsia="Arial Cyr" w:cs="Arial Cyr" w:ascii="Arial Cyr" w:hAnsi="Arial Cyr"/>
                <w:b/>
                <w:bCs/>
                <w:sz w:val="20"/>
                <w:szCs w:val="20"/>
                <w:lang w:val="ru-RU"/>
              </w:rPr>
              <w:t>Sharjah Office</w:t>
              <w:br/>
            </w:r>
            <w:r>
              <w:rPr>
                <w:rFonts w:eastAsia="Arial Cyr" w:cs="Arial Cyr" w:ascii="Arial Cyr" w:hAnsi="Arial Cyr"/>
                <w:sz w:val="20"/>
                <w:szCs w:val="20"/>
                <w:lang w:val="ru-RU"/>
              </w:rPr>
              <w:t>PO Box 645, Sharjah.</w:t>
              <w:br/>
              <w:t>Telephone: 354514. Telex: 68078.</w:t>
            </w:r>
          </w:p>
          <w:p>
            <w:pPr>
              <w:pStyle w:val="Normal"/>
              <w:spacing w:lineRule="auto" w:line="240"/>
              <w:ind w:hanging="0"/>
              <w:jc w:val="left"/>
              <w:rPr>
                <w:rFonts w:ascii="Arial Cyr" w:hAnsi="Arial Cyr" w:eastAsia="Arial Cyr" w:cs="Arial Cyr"/>
                <w:b/>
                <w:b/>
                <w:bCs/>
                <w:sz w:val="20"/>
                <w:szCs w:val="20"/>
                <w:u w:val="single"/>
                <w:lang w:val="ru-RU"/>
              </w:rPr>
            </w:pPr>
            <w:r>
              <w:rPr>
                <w:rFonts w:eastAsia="Arial Cyr" w:cs="Arial Cyr" w:ascii="Arial Cyr" w:hAnsi="Arial Cyr"/>
                <w:b/>
                <w:bCs/>
                <w:sz w:val="20"/>
                <w:szCs w:val="20"/>
                <w:u w:val="single"/>
                <w:lang w:val="ru-RU"/>
              </w:rPr>
              <w:t>CHAMBERS OF COMMERCE</w:t>
            </w:r>
          </w:p>
          <w:p>
            <w:pPr>
              <w:pStyle w:val="Normal"/>
              <w:spacing w:lineRule="auto" w:line="240"/>
              <w:ind w:hanging="0"/>
              <w:jc w:val="left"/>
              <w:rPr/>
            </w:pPr>
            <w:r>
              <w:rPr>
                <w:rFonts w:eastAsia="Arial Cyr" w:cs="Arial Cyr" w:ascii="Arial Cyr" w:hAnsi="Arial Cyr"/>
                <w:b/>
                <w:bCs/>
                <w:sz w:val="20"/>
                <w:szCs w:val="20"/>
                <w:lang w:val="ru-RU"/>
              </w:rPr>
              <w:t>Abu Dhabi Chamber of Commerce</w:t>
              <w:br/>
            </w:r>
            <w:r>
              <w:rPr>
                <w:rFonts w:eastAsia="Arial Cyr" w:cs="Arial Cyr" w:ascii="Arial Cyr" w:hAnsi="Arial Cyr"/>
                <w:sz w:val="20"/>
                <w:szCs w:val="20"/>
                <w:lang w:val="ru-RU"/>
              </w:rPr>
              <w:t>PO Box 622, Abu Dhabi .</w:t>
              <w:br/>
              <w:t>Telephone: 214000. Telex: 22449.</w:t>
            </w:r>
          </w:p>
          <w:p>
            <w:pPr>
              <w:pStyle w:val="Normal"/>
              <w:spacing w:lineRule="auto" w:line="240"/>
              <w:ind w:hanging="0"/>
              <w:jc w:val="left"/>
              <w:rPr/>
            </w:pPr>
            <w:r>
              <w:rPr>
                <w:rFonts w:eastAsia="Arial Cyr" w:cs="Arial Cyr" w:ascii="Arial Cyr" w:hAnsi="Arial Cyr"/>
                <w:b/>
                <w:bCs/>
                <w:sz w:val="20"/>
                <w:szCs w:val="20"/>
                <w:lang w:val="ru-RU"/>
              </w:rPr>
              <w:t>Ajman Chamber of Commerce</w:t>
              <w:br/>
            </w:r>
            <w:r>
              <w:rPr>
                <w:rFonts w:eastAsia="Arial Cyr" w:cs="Arial Cyr" w:ascii="Arial Cyr" w:hAnsi="Arial Cyr"/>
                <w:sz w:val="20"/>
                <w:szCs w:val="20"/>
                <w:lang w:val="ru-RU"/>
              </w:rPr>
              <w:t>PO Box 622, Ajman.</w:t>
              <w:br/>
              <w:t>Telephone: 422177.</w: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Chamber of Commerce</w:t>
            </w:r>
          </w:p>
          <w:p>
            <w:pPr>
              <w:pStyle w:val="Normal"/>
              <w:spacing w:lineRule="auto" w:line="240"/>
              <w:ind w:hanging="0"/>
              <w:jc w:val="left"/>
              <w:rPr/>
            </w:pPr>
            <w:r>
              <w:rPr>
                <w:rFonts w:eastAsia="Arial Cyr" w:cs="Arial Cyr" w:ascii="Arial Cyr" w:hAnsi="Arial Cyr"/>
                <w:b/>
                <w:bCs/>
                <w:sz w:val="20"/>
                <w:szCs w:val="20"/>
                <w:lang w:val="ru-RU"/>
              </w:rPr>
              <w:t>and Industry</w:t>
              <w:br/>
            </w:r>
            <w:r>
              <w:rPr>
                <w:rFonts w:eastAsia="Arial Cyr" w:cs="Arial Cyr" w:ascii="Arial Cyr" w:hAnsi="Arial Cyr"/>
                <w:sz w:val="20"/>
                <w:szCs w:val="20"/>
                <w:lang w:val="ru-RU"/>
              </w:rPr>
              <w:t>PO Box 1457, Dubai.</w:t>
              <w:br/>
              <w:t>Telephone: 221181. Telex: 5997 .</w: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Federation of Chambers of</w:t>
            </w:r>
          </w:p>
          <w:p>
            <w:pPr>
              <w:pStyle w:val="Normal"/>
              <w:spacing w:lineRule="auto" w:line="240"/>
              <w:ind w:hanging="0"/>
              <w:jc w:val="left"/>
              <w:rPr/>
            </w:pPr>
            <w:r>
              <w:rPr>
                <w:rFonts w:eastAsia="Arial Cyr" w:cs="Arial Cyr" w:ascii="Arial Cyr" w:hAnsi="Arial Cyr"/>
                <w:b/>
                <w:bCs/>
                <w:sz w:val="20"/>
                <w:szCs w:val="20"/>
                <w:lang w:val="ru-RU"/>
              </w:rPr>
              <w:t>Commerce and Industry</w:t>
              <w:br/>
            </w:r>
            <w:r>
              <w:rPr>
                <w:rFonts w:eastAsia="Arial Cyr" w:cs="Arial Cyr" w:ascii="Arial Cyr" w:hAnsi="Arial Cyr"/>
                <w:sz w:val="20"/>
                <w:szCs w:val="20"/>
                <w:lang w:val="ru-RU"/>
              </w:rPr>
              <w:t>PO Box 8886, Dubai.</w:t>
              <w:br/>
              <w:t>Telephone: 212977.</w: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 xml:space="preserve">Fujairah Chamber of Commerce </w:t>
            </w:r>
          </w:p>
          <w:p>
            <w:pPr>
              <w:pStyle w:val="Normal"/>
              <w:spacing w:lineRule="auto" w:line="240"/>
              <w:ind w:hanging="0"/>
              <w:jc w:val="left"/>
              <w:rPr/>
            </w:pPr>
            <w:r>
              <w:rPr>
                <w:rFonts w:eastAsia="Arial Cyr" w:cs="Arial Cyr" w:ascii="Arial Cyr" w:hAnsi="Arial Cyr"/>
                <w:b/>
                <w:bCs/>
                <w:sz w:val="20"/>
                <w:szCs w:val="20"/>
                <w:lang w:val="ru-RU"/>
              </w:rPr>
              <w:t>and Industry and Agriculture</w:t>
              <w:br/>
            </w:r>
            <w:r>
              <w:rPr>
                <w:rFonts w:eastAsia="Arial Cyr" w:cs="Arial Cyr" w:ascii="Arial Cyr" w:hAnsi="Arial Cyr"/>
                <w:sz w:val="20"/>
                <w:szCs w:val="20"/>
                <w:lang w:val="ru-RU"/>
              </w:rPr>
              <w:t>PO Box 738, Fujairah.</w:t>
              <w:br/>
              <w:t>Telephone: 22400. Telex: 99140.</w:t>
            </w:r>
          </w:p>
          <w:p>
            <w:pPr>
              <w:pStyle w:val="Normal"/>
              <w:spacing w:lineRule="auto" w:line="240"/>
              <w:ind w:hanging="0"/>
              <w:jc w:val="left"/>
              <w:rPr>
                <w:rFonts w:ascii="Arial Cyr" w:hAnsi="Arial Cyr" w:eastAsia="Arial Cyr" w:cs="Arial Cyr"/>
                <w:b/>
                <w:b/>
                <w:bCs/>
                <w:spacing w:val="-14"/>
                <w:sz w:val="20"/>
                <w:szCs w:val="20"/>
                <w:lang w:val="ru-RU"/>
              </w:rPr>
            </w:pPr>
            <w:r>
              <w:rPr>
                <w:rFonts w:eastAsia="Arial Cyr" w:cs="Arial Cyr" w:ascii="Arial Cyr" w:hAnsi="Arial Cyr"/>
                <w:b/>
                <w:bCs/>
                <w:spacing w:val="-14"/>
                <w:sz w:val="20"/>
                <w:szCs w:val="20"/>
                <w:lang w:val="ru-RU"/>
              </w:rPr>
              <w:t>Ras Al Khaimah Chamber of Commerce and Industry and Agriculture</w:t>
            </w:r>
          </w:p>
          <w:p>
            <w:pPr>
              <w:pStyle w:val="Normal"/>
              <w:spacing w:lineRule="auto" w:line="240"/>
              <w:ind w:hanging="0"/>
              <w:jc w:val="left"/>
              <w:rPr/>
            </w:pPr>
            <w:r>
              <w:rPr>
                <w:rFonts w:eastAsia="Arial Cyr" w:cs="Arial Cyr" w:ascii="Arial Cyr" w:hAnsi="Arial Cyr"/>
                <w:sz w:val="20"/>
                <w:szCs w:val="20"/>
                <w:lang w:val="ru-RU"/>
              </w:rPr>
              <w:t>PO Box 87, Ras Al Khaimah.</w:t>
              <w:br/>
              <w:t>Telephone: 333511. Telex: 99140</w:t>
            </w:r>
            <w:r>
              <w:rPr>
                <w:rFonts w:eastAsia="Arial Cyr" w:cs="Arial Cyr" w:ascii="Arial Cyr" w:hAnsi="Arial Cyr"/>
                <w:b/>
                <w:bCs/>
                <w:sz w:val="20"/>
                <w:szCs w:val="20"/>
                <w:lang w:val="ru-RU"/>
              </w:rPr>
              <w:t xml:space="preserve"> Sharjah Chamber of Commerce</w:t>
            </w:r>
          </w:p>
          <w:p>
            <w:pPr>
              <w:pStyle w:val="Normal"/>
              <w:spacing w:lineRule="auto" w:line="240"/>
              <w:ind w:hanging="0"/>
              <w:jc w:val="left"/>
              <w:rPr/>
            </w:pPr>
            <w:r>
              <w:rPr>
                <w:rFonts w:eastAsia="Arial Cyr" w:cs="Arial Cyr" w:ascii="Arial Cyr" w:hAnsi="Arial Cyr"/>
                <w:b/>
                <w:bCs/>
                <w:sz w:val="20"/>
                <w:szCs w:val="20"/>
                <w:lang w:val="ru-RU"/>
              </w:rPr>
              <w:t>and Industry</w:t>
              <w:br/>
            </w:r>
            <w:r>
              <w:rPr>
                <w:rFonts w:eastAsia="Arial Cyr" w:cs="Arial Cyr" w:ascii="Arial Cyr" w:hAnsi="Arial Cyr"/>
                <w:sz w:val="20"/>
                <w:szCs w:val="20"/>
                <w:lang w:val="ru-RU"/>
              </w:rPr>
              <w:t>PO Box 580, Sharjah.</w:t>
              <w:br/>
              <w:t>Telephone: 541444. Telex: 68205.</w: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Umm Al Quwain Chamber of</w: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Commerce and Industry and</w:t>
            </w:r>
          </w:p>
          <w:p>
            <w:pPr>
              <w:pStyle w:val="Normal"/>
              <w:spacing w:lineRule="auto" w:line="240"/>
              <w:ind w:hanging="0"/>
              <w:jc w:val="left"/>
              <w:rPr>
                <w:rFonts w:ascii="Arial Cyr" w:hAnsi="Arial Cyr" w:eastAsia="Arial Cyr" w:cs="Arial Cyr"/>
                <w:i/>
                <w:i/>
                <w:iCs/>
                <w:sz w:val="20"/>
                <w:szCs w:val="20"/>
                <w:lang w:val="ru-RU"/>
              </w:rPr>
            </w:pPr>
            <w:r>
              <w:rPr>
                <w:rFonts w:eastAsia="Arial Cyr" w:cs="Arial Cyr" w:ascii="Arial Cyr" w:hAnsi="Arial Cyr"/>
                <w:b/>
                <w:bCs/>
                <w:sz w:val="20"/>
                <w:szCs w:val="20"/>
                <w:lang w:val="ru-RU"/>
              </w:rPr>
              <w:t>Agriculture</w:t>
              <w:br/>
            </w:r>
            <w:r>
              <w:rPr>
                <w:rFonts w:eastAsia="Arial Cyr" w:cs="Arial Cyr" w:ascii="Arial Cyr" w:hAnsi="Arial Cyr"/>
                <w:sz w:val="20"/>
                <w:szCs w:val="20"/>
                <w:lang w:val="ru-RU"/>
              </w:rPr>
              <w:t>PO Box 436, Umm Al Quwain.</w:t>
              <w:br/>
              <w:t>Telephone: 656915. Telex: 69714</w:t>
            </w:r>
          </w:p>
        </w:tc>
      </w:tr>
    </w:tbl>
    <w:p>
      <w:pPr>
        <w:pStyle w:val="Normal"/>
        <w:spacing w:lineRule="auto" w:line="240"/>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ВООРУЖЕННЫЕ СИЛЫ</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pPr>
      <w:r>
        <mc:AlternateContent>
          <mc:Choice Requires="wps">
            <w:drawing>
              <wp:anchor behindDoc="0" distT="0" distB="0" distL="0" distR="0" simplePos="0" locked="0" layoutInCell="0" allowOverlap="1" relativeHeight="94">
                <wp:simplePos x="0" y="0"/>
                <wp:positionH relativeFrom="column">
                  <wp:posOffset>-8255</wp:posOffset>
                </wp:positionH>
                <wp:positionV relativeFrom="page">
                  <wp:posOffset>6948805</wp:posOffset>
                </wp:positionV>
                <wp:extent cx="4032250" cy="323850"/>
                <wp:effectExtent l="0" t="0" r="0" b="0"/>
                <wp:wrapNone/>
                <wp:docPr id="18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Боевой состав.</w:t>
      </w:r>
      <w:r>
        <w:rPr>
          <w:rFonts w:eastAsia="Arial Cyr" w:cs="Arial Cyr" w:ascii="Arial Cyr" w:hAnsi="Arial Cyr"/>
          <w:sz w:val="20"/>
          <w:szCs w:val="20"/>
          <w:lang w:val="ru-RU"/>
        </w:rPr>
        <w:t xml:space="preserve"> По состоянию на начало 1997 г. федеральные вооруженные силы ОАЭ насчитывали 70000 чел. (до 30% из которых наемные эмигранты)</w:t>
      </w:r>
      <w:r>
        <w:rPr>
          <w:rStyle w:val="FootnoteCharacters"/>
          <w:rStyle w:val="FootnoteAnchor"/>
          <w:rFonts w:eastAsia="Arial Cyr" w:cs="Arial Cyr" w:ascii="Arial Cyr" w:hAnsi="Arial Cyr"/>
          <w:sz w:val="20"/>
          <w:szCs w:val="20"/>
          <w:lang w:val="ru-RU"/>
        </w:rPr>
        <w:footnoteReference w:id="14"/>
      </w:r>
      <w:r>
        <w:rPr>
          <w:rFonts w:eastAsia="Arial Cyr" w:cs="Arial Cyr" w:ascii="Arial Cyr" w:hAnsi="Arial Cyr"/>
          <w:sz w:val="20"/>
          <w:szCs w:val="20"/>
          <w:lang w:val="ru-RU"/>
        </w:rPr>
        <w:t>. В них входят воинские контингенты из Абу–Даби, Дубая, Рас–эль–Хаймы, Шарджи (причем Дубай имеет отдельно одну пехотную бригаду, не входящую в состав ОВС). Организационно федеральные ВС размещены в двух регионах (округах) – Центральном (Дубай) и Западном (Абу–Даби). Штаб федерального командования – в Абу–Даби, резиденция министра обороны – в Дубае (125 км восточнее Абу–Даби). Объединенные ВС в своем составе имеют: одну бригаду королевской гвардии, одну механизированную бригаду, одну артиллерийскую бригаду, одну бронетанковую бригаду и две пехотных бригады.</w:t>
      </w:r>
    </w:p>
    <w:p>
      <w:pPr>
        <w:pStyle w:val="Normal"/>
        <w:spacing w:lineRule="auto" w:line="240"/>
        <w:rPr/>
      </w:pPr>
      <w:r>
        <w:rPr>
          <w:rStyle w:val="Rasryad"/>
          <w:rFonts w:eastAsia="Arial Cyr" w:cs="Arial Cyr" w:ascii="Arial Cyr" w:hAnsi="Arial Cyr"/>
          <w:i/>
          <w:iCs/>
          <w:sz w:val="20"/>
          <w:szCs w:val="20"/>
          <w:lang w:val="ru-RU"/>
        </w:rPr>
        <w:t>Сухопутные войска</w:t>
      </w:r>
      <w:r>
        <w:rPr>
          <w:rFonts w:eastAsia="Arial Cyr" w:cs="Arial Cyr" w:ascii="Arial Cyr" w:hAnsi="Arial Cyr"/>
          <w:sz w:val="20"/>
          <w:szCs w:val="20"/>
          <w:lang w:val="ru-RU"/>
        </w:rPr>
        <w:t>: 65 тыс. чел (вкл. Дубай – 15 тыс. чел.).</w:t>
      </w:r>
    </w:p>
    <w:p>
      <w:pPr>
        <w:pStyle w:val="Normal"/>
        <w:spacing w:lineRule="auto" w:line="240"/>
        <w:rPr/>
      </w:pPr>
      <w:r>
        <w:rPr>
          <w:rStyle w:val="Rasryad"/>
          <w:rFonts w:eastAsia="Arial Cyr" w:cs="Arial Cyr" w:ascii="Arial Cyr" w:hAnsi="Arial Cyr"/>
          <w:i/>
          <w:iCs/>
          <w:sz w:val="20"/>
          <w:szCs w:val="20"/>
          <w:lang w:val="ru-RU"/>
        </w:rPr>
        <w:t>Вооружение</w:t>
      </w:r>
      <w:r>
        <w:rPr>
          <w:rStyle w:val="Rasryad"/>
          <w:rFonts w:eastAsia="Arial Cyr" w:cs="Arial Cyr" w:ascii="Arial Cyr" w:hAnsi="Arial Cyr"/>
          <w:sz w:val="20"/>
          <w:szCs w:val="20"/>
          <w:lang w:val="ru-RU"/>
        </w:rPr>
        <w:t>:</w:t>
      </w:r>
      <w:r>
        <w:rPr>
          <w:rFonts w:eastAsia="Arial Cyr" w:cs="Arial Cyr" w:ascii="Arial Cyr" w:hAnsi="Arial Cyr"/>
          <w:sz w:val="20"/>
          <w:szCs w:val="20"/>
          <w:lang w:val="ru-RU"/>
        </w:rPr>
        <w:t xml:space="preserve"> танков – 369, в том числе: 95 АМХ–30, 36 ОF–40Мк2 ("Lion"), 76 легких танков "Скорпион".</w:t>
      </w:r>
    </w:p>
    <w:p>
      <w:pPr>
        <w:pStyle w:val="Normal"/>
        <w:spacing w:lineRule="auto" w:line="240"/>
        <w:rPr/>
      </w:pPr>
      <w:r>
        <w:rPr>
          <w:rStyle w:val="Rasryad"/>
          <w:rFonts w:eastAsia="Arial Cyr" w:cs="Arial Cyr" w:ascii="Arial Cyr" w:hAnsi="Arial Cyr"/>
          <w:i/>
          <w:iCs/>
          <w:sz w:val="20"/>
          <w:szCs w:val="20"/>
          <w:lang w:val="ru-RU"/>
        </w:rPr>
        <w:t>Бронетранспортеры и боевые машины пехоты</w:t>
      </w:r>
      <w:r>
        <w:rPr>
          <w:rFonts w:eastAsia="Arial Cyr" w:cs="Arial Cyr" w:ascii="Arial Cyr" w:hAnsi="Arial Cyr"/>
          <w:sz w:val="20"/>
          <w:szCs w:val="20"/>
          <w:lang w:val="ru-RU"/>
        </w:rPr>
        <w:t>: 90 разведывательных бронемашин AML–90, 70 разведмашин "Саладин" (в консервации), 20 "Феррет" (в консервации), 18 БМП AMX–IOP; 330 BMP–3, 80 VCP, 240 "Панард" M–3, 60 ЕЕ–II "Уруту".</w:t>
      </w:r>
    </w:p>
    <w:p>
      <w:pPr>
        <w:pStyle w:val="Normal"/>
        <w:spacing w:lineRule="auto" w:line="240"/>
        <w:rPr/>
      </w:pPr>
      <w:r>
        <w:rPr>
          <w:rStyle w:val="Rasryad"/>
          <w:rFonts w:eastAsia="Arial Cyr" w:cs="Arial Cyr" w:ascii="Arial Cyr" w:hAnsi="Arial Cyr"/>
          <w:i/>
          <w:iCs/>
          <w:sz w:val="20"/>
          <w:szCs w:val="20"/>
          <w:lang w:val="ru-RU"/>
        </w:rPr>
        <w:t>Буксируемая артиллерия</w:t>
      </w:r>
      <w:r>
        <w:rPr>
          <w:rFonts w:eastAsia="Arial Cyr" w:cs="Arial Cyr" w:ascii="Arial Cyr" w:hAnsi="Arial Cyr"/>
          <w:sz w:val="20"/>
          <w:szCs w:val="20"/>
          <w:lang w:val="ru-RU"/>
        </w:rPr>
        <w:t>: 665 единиц: 105 мм: 62 легких пушек ROF, 17 горно–вьючных гаубиц М–56; 20 130–мм пушек; 20 155–мм САУ Мк F–З и 72 G–6; 48 122–мм ПУ с несколькими направляющими "FIROS"–25, 80 81–мм минометов и 21 120–мм минометов “Brandt”; 230 ПТРК "Милан", "Виджелент", 25 ПТРК "Тоу" (в том числе 20 SР); безоткатные 84–мм орудия "Карл Густав" и 30 106–мм; 48 20–мм самоходных зенитных установок (ЗСУ) М–ЗУ А и 20 30–мм зенитных установок (ЗУ) GCF–ВМ2; 20 зенитных ракетных комплексов "Блоупайп" и 10 SА–16 “Мистраль”.</w:t>
      </w:r>
    </w:p>
    <w:p>
      <w:pPr>
        <w:pStyle w:val="Normal"/>
        <w:spacing w:lineRule="auto" w:line="240"/>
        <w:rPr/>
      </w:pPr>
      <w:r>
        <w:rPr>
          <w:rStyle w:val="Rasryad"/>
          <w:rFonts w:eastAsia="Arial Cyr" w:cs="Arial Cyr" w:ascii="Arial Cyr" w:hAnsi="Arial Cyr"/>
          <w:i/>
          <w:iCs/>
          <w:sz w:val="20"/>
          <w:szCs w:val="20"/>
          <w:lang w:val="ru-RU"/>
        </w:rPr>
        <w:t>Военно–морские силы</w:t>
      </w:r>
      <w:r>
        <w:rPr>
          <w:rFonts w:eastAsia="Arial Cyr" w:cs="Arial Cyr" w:ascii="Arial Cyr" w:hAnsi="Arial Cyr"/>
          <w:sz w:val="20"/>
          <w:szCs w:val="20"/>
          <w:lang w:val="ru-RU"/>
        </w:rPr>
        <w:t>: общая численность 1500 чел. Военно–морские базы: Абу–Даби: Далма, Мина Заед; Аджман; Дубай: Мина Рашид, Мина Джебель Али; Фуджайра; Рас–эль–Хайма: Мина Сакр; Шарджа: Тавила, Мина Халид, Хор Факкан.</w:t>
      </w:r>
    </w:p>
    <w:p>
      <w:pPr>
        <w:pStyle w:val="Normal"/>
        <w:spacing w:lineRule="auto" w:line="240"/>
        <w:rPr/>
      </w:pPr>
      <w:r>
        <mc:AlternateContent>
          <mc:Choice Requires="wps">
            <w:drawing>
              <wp:anchor behindDoc="0" distT="0" distB="0" distL="0" distR="0" simplePos="0" locked="0" layoutInCell="0" allowOverlap="1" relativeHeight="240">
                <wp:simplePos x="0" y="0"/>
                <wp:positionH relativeFrom="column">
                  <wp:posOffset>-8255</wp:posOffset>
                </wp:positionH>
                <wp:positionV relativeFrom="page">
                  <wp:posOffset>6948805</wp:posOffset>
                </wp:positionV>
                <wp:extent cx="4032250" cy="323850"/>
                <wp:effectExtent l="0" t="0" r="0" b="0"/>
                <wp:wrapNone/>
                <wp:docPr id="18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Style w:val="Rasryad"/>
          <w:rFonts w:eastAsia="Arial Cyr" w:cs="Arial Cyr" w:ascii="Arial Cyr" w:hAnsi="Arial Cyr"/>
          <w:i/>
          <w:iCs/>
          <w:sz w:val="20"/>
          <w:szCs w:val="20"/>
          <w:lang w:val="ru-RU"/>
        </w:rPr>
        <w:t>Корабельный состав</w:t>
      </w:r>
      <w:r>
        <w:rPr>
          <w:rFonts w:eastAsia="Arial Cyr" w:cs="Arial Cyr" w:ascii="Arial Cyr" w:hAnsi="Arial Cyr"/>
          <w:sz w:val="20"/>
          <w:szCs w:val="20"/>
          <w:lang w:val="ru-RU"/>
        </w:rPr>
        <w:t>: 19 патрульных и сторожевых кораблей; 2 корвета "Мурай Джип" (типа "Люрсен" 62 метра, из ФРГ) с двумя установками "Экзосет" и одним вертолетом А–316; 8 ракетных катеров: 6 "Бани–Яс" (типа "Люрсен" TNC–45, постройки ФРГ) с двумя спаренными ПУ ПКР "Экзосет" MM–40 и 2 "Мубаррац" (типа "Люрсен" 50 м, постройки ФРГ) с двумя спаренными ПУ ПКР "Экзосет" ММ–40 и одной "Садрал" с шестью направляющими; 9 патрульных катеров, из которых 6 "Адхана" (типа "Воспер", 33 метра, английской постройки); 3 десантных катера "Янанах" LCT и LCM; 1 вспомогательный корабль; 2 больших и 1 малый катера. Всего надводных единиц – 45. Подводных лодок нет.</w:t>
      </w:r>
    </w:p>
    <w:p>
      <w:pPr>
        <w:pStyle w:val="Normal"/>
        <w:spacing w:lineRule="auto" w:line="240"/>
        <w:rPr/>
      </w:pPr>
      <w:r>
        <w:rPr>
          <w:rStyle w:val="Rasryad"/>
          <w:rFonts w:eastAsia="Arial Cyr" w:cs="Arial Cyr" w:ascii="Arial Cyr" w:hAnsi="Arial Cyr"/>
          <w:i/>
          <w:iCs/>
          <w:sz w:val="20"/>
          <w:szCs w:val="20"/>
          <w:lang w:val="ru-RU"/>
        </w:rPr>
        <w:t>Военно–воздушные силы</w:t>
      </w:r>
      <w:r>
        <w:rPr>
          <w:rFonts w:eastAsia="Arial Cyr" w:cs="Arial Cyr" w:ascii="Arial Cyr" w:hAnsi="Arial Cyr"/>
          <w:sz w:val="20"/>
          <w:szCs w:val="20"/>
          <w:lang w:val="ru-RU"/>
        </w:rPr>
        <w:t>: общая численность – 3500 чел. (включая крыло воздушной полиции и 700 чел. личного состава ВВС Дуба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сего на вооружении 97 боевых самолетов и 42 вертолета.</w:t>
      </w:r>
    </w:p>
    <w:p>
      <w:pPr>
        <w:pStyle w:val="Normal"/>
        <w:spacing w:lineRule="auto" w:line="240"/>
        <w:rPr/>
      </w:pPr>
      <w:r>
        <w:rPr>
          <w:rStyle w:val="Rasryad"/>
          <w:rFonts w:eastAsia="Arial Cyr" w:cs="Arial Cyr" w:ascii="Arial Cyr" w:hAnsi="Arial Cyr"/>
          <w:i/>
          <w:iCs/>
          <w:sz w:val="20"/>
          <w:szCs w:val="20"/>
          <w:lang w:val="ru-RU"/>
        </w:rPr>
        <w:t>Парковый состав</w:t>
      </w:r>
      <w:r>
        <w:rPr>
          <w:rFonts w:eastAsia="Arial Cyr" w:cs="Arial Cyr" w:ascii="Arial Cyr" w:hAnsi="Arial Cyr"/>
          <w:sz w:val="20"/>
          <w:szCs w:val="20"/>
          <w:lang w:val="ru-RU"/>
        </w:rPr>
        <w:t xml:space="preserve">: 2 эскадрильи </w:t>
      </w:r>
      <w:r>
        <w:rPr>
          <w:rStyle w:val="Rasryad"/>
          <w:rFonts w:eastAsia="Arial Cyr" w:cs="Arial Cyr" w:ascii="Arial Cyr" w:hAnsi="Arial Cyr"/>
          <w:i/>
          <w:iCs/>
          <w:sz w:val="20"/>
          <w:szCs w:val="20"/>
          <w:lang w:val="ru-RU"/>
        </w:rPr>
        <w:t>истребителей–бомбардировщиков</w:t>
      </w:r>
      <w:r>
        <w:rPr>
          <w:rFonts w:eastAsia="Arial Cyr" w:cs="Arial Cyr" w:ascii="Arial Cyr" w:hAnsi="Arial Cyr"/>
          <w:sz w:val="20"/>
          <w:szCs w:val="20"/>
          <w:lang w:val="ru-RU"/>
        </w:rPr>
        <w:t xml:space="preserve">: одна 14 самолетов "Мираж" IIIЕАД, вторая – 18 Хок" Мк 63; </w:t>
      </w:r>
      <w:r>
        <w:rPr>
          <w:rStyle w:val="Rasryad"/>
          <w:rFonts w:eastAsia="Arial Cyr" w:cs="Arial Cyr" w:ascii="Arial Cyr" w:hAnsi="Arial Cyr"/>
          <w:i/>
          <w:iCs/>
          <w:sz w:val="20"/>
          <w:szCs w:val="20"/>
          <w:lang w:val="ru-RU"/>
        </w:rPr>
        <w:t>истребители</w:t>
      </w:r>
      <w:r>
        <w:rPr>
          <w:rFonts w:eastAsia="Arial Cyr" w:cs="Arial Cyr" w:ascii="Arial Cyr" w:hAnsi="Arial Cyr"/>
          <w:sz w:val="20"/>
          <w:szCs w:val="20"/>
          <w:lang w:val="ru-RU"/>
        </w:rPr>
        <w:t xml:space="preserve">: одна эскадрилья с 12 "Мираж" 5 АД, вторая – 22 "Мираж" 2000 ЕА, третья эскадрилья по борьбе с повстанцами с 6 МВ–326 и 5 МВ–339А, четвертая эскадрилья по выполнению оперативных задач: 9 "Хок" Мк61, 2 МВ–339А, 6 "Мираж" 2000 ДАД; </w:t>
      </w:r>
      <w:r>
        <w:rPr>
          <w:rStyle w:val="Rasryad"/>
          <w:rFonts w:eastAsia="Arial Cyr" w:cs="Arial Cyr" w:ascii="Arial Cyr" w:hAnsi="Arial Cyr"/>
          <w:i/>
          <w:iCs/>
          <w:sz w:val="20"/>
          <w:szCs w:val="20"/>
          <w:lang w:val="ru-RU"/>
        </w:rPr>
        <w:t>разведчики</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8 "Мираж" 2000 РАД, 3 "Мираж" 5–Р, 4 самолета РЭБ С–212; </w:t>
      </w:r>
      <w:r>
        <w:rPr>
          <w:rStyle w:val="Rasryad"/>
          <w:rFonts w:eastAsia="Arial Cyr" w:cs="Arial Cyr" w:ascii="Arial Cyr" w:hAnsi="Arial Cyr"/>
          <w:i/>
          <w:iCs/>
          <w:sz w:val="20"/>
          <w:szCs w:val="20"/>
          <w:lang w:val="ru-RU"/>
        </w:rPr>
        <w:t>транспортная авиация</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1 – ВИ–2, 4 С–130Н, 2 L–100–30, I G–222. </w:t>
      </w:r>
      <w:r>
        <w:rPr>
          <w:rStyle w:val="Rasryad"/>
          <w:rFonts w:eastAsia="Arial Cyr" w:cs="Arial Cyr" w:ascii="Arial Cyr" w:hAnsi="Arial Cyr"/>
          <w:i/>
          <w:iCs/>
          <w:sz w:val="20"/>
          <w:szCs w:val="20"/>
          <w:lang w:val="ru-RU"/>
        </w:rPr>
        <w:t>Вертолеты</w:t>
      </w:r>
      <w:r>
        <w:rPr>
          <w:rFonts w:eastAsia="Arial Cyr" w:cs="Arial Cyr" w:ascii="Arial Cyr" w:hAnsi="Arial Cyr"/>
          <w:sz w:val="20"/>
          <w:szCs w:val="20"/>
          <w:lang w:val="ru-RU"/>
        </w:rPr>
        <w:t xml:space="preserve">: 2 АS–332F (противокорабельные с "Экосет" АМ–39), IO SА–342К (с ПТУР "Хот"), 7 SА–316/–319 (с ПТУР АS–11/–12). </w:t>
      </w:r>
      <w:r>
        <w:rPr>
          <w:rStyle w:val="Rasryad"/>
          <w:rFonts w:eastAsia="Arial Cyr" w:cs="Arial Cyr" w:ascii="Arial Cyr" w:hAnsi="Arial Cyr"/>
          <w:i/>
          <w:iCs/>
          <w:sz w:val="20"/>
          <w:szCs w:val="20"/>
          <w:lang w:val="ru-RU"/>
        </w:rPr>
        <w:t>Транспортные вертолеты</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8 АS–332 (из них 2 для высокопоставленных лиц), 1 АS–350, 12 типа "Белл" (2 – "Белл" – 205, 5 – 206А, 1 – 206I, 4 – 214), 11 – SА–330, поисковые – 3 Во–105. </w:t>
      </w:r>
      <w:r>
        <w:rPr>
          <w:rStyle w:val="Rasryad"/>
          <w:rFonts w:eastAsia="Arial Cyr" w:cs="Arial Cyr" w:ascii="Arial Cyr" w:hAnsi="Arial Cyr"/>
          <w:i/>
          <w:iCs/>
          <w:sz w:val="20"/>
          <w:szCs w:val="20"/>
          <w:lang w:val="ru-RU"/>
        </w:rPr>
        <w:t>Учебно тренировочные самолеты</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24 РС–7, 6 SF–260.</w:t>
      </w:r>
    </w:p>
    <w:p>
      <w:pPr>
        <w:pStyle w:val="Normal"/>
        <w:spacing w:lineRule="auto" w:line="240"/>
        <w:rPr/>
      </w:pPr>
      <w:r>
        <w:rPr>
          <w:rStyle w:val="Rasryad"/>
          <w:rFonts w:eastAsia="Arial Cyr" w:cs="Arial Cyr" w:ascii="Arial Cyr" w:hAnsi="Arial Cyr"/>
          <w:i/>
          <w:iCs/>
          <w:sz w:val="20"/>
          <w:szCs w:val="20"/>
          <w:lang w:val="ru-RU"/>
        </w:rPr>
        <w:t>Вооружение</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ракеты класса "воздух–поверхность" типа "Хот" АS–11/12, "Экзосет" АМ–39, ракеты класса "воздух–воздух” Р–550 "Мажик", АIМ 91. Формируется 1 бригада ПВО (3–дивизионного состава 5 батарей ЗРК "Усовершенствованный Хок", 12 батарей "Рапиер", 8 установок "Кроталь", 13 – RBS–70 SАМ, РЛС ПВО АN/TPS–70.</w:t>
      </w:r>
    </w:p>
    <w:p>
      <w:pPr>
        <w:pStyle w:val="Normal"/>
        <w:spacing w:lineRule="auto" w:line="240"/>
        <w:rPr/>
      </w:pPr>
      <w:r>
        <w:rPr>
          <w:rStyle w:val="Rasryad"/>
          <w:rFonts w:eastAsia="Arial Cyr" w:cs="Arial Cyr" w:ascii="Arial Cyr" w:hAnsi="Arial Cyr"/>
          <w:i/>
          <w:iCs/>
          <w:sz w:val="20"/>
          <w:szCs w:val="20"/>
          <w:lang w:val="ru-RU"/>
        </w:rPr>
        <w:t>Береговая охрана</w:t>
      </w:r>
      <w:r>
        <w:rPr>
          <w:rFonts w:eastAsia="Arial Cyr" w:cs="Arial Cyr" w:ascii="Arial Cyr" w:hAnsi="Arial Cyr"/>
          <w:sz w:val="20"/>
          <w:szCs w:val="20"/>
          <w:lang w:val="ru-RU"/>
        </w:rPr>
        <w:t xml:space="preserve"> министерства внутренних дел имеет 40 патрульных катеров и 32 катера сторожевых.</w:t>
      </w:r>
    </w:p>
    <w:p>
      <w:pPr>
        <w:pStyle w:val="Normal"/>
        <w:spacing w:lineRule="auto" w:line="240"/>
        <w:rPr/>
      </w:pPr>
      <w:r>
        <w:rPr/>
        <w:t>В динамике поступление боевой технике – в ОАЭ с 1986 г. по 1996 гг. выглядит следующим образом:</w:t>
      </w:r>
    </w:p>
    <w:tbl>
      <w:tblPr>
        <w:tblW w:w="6380" w:type="dxa"/>
        <w:jc w:val="left"/>
        <w:tblInd w:w="-7" w:type="dxa"/>
        <w:tblLayout w:type="fixed"/>
        <w:tblCellMar>
          <w:top w:w="0" w:type="dxa"/>
          <w:left w:w="0" w:type="dxa"/>
          <w:bottom w:w="0" w:type="dxa"/>
          <w:right w:w="0" w:type="dxa"/>
        </w:tblCellMar>
      </w:tblPr>
      <w:tblGrid>
        <w:gridCol w:w="2977"/>
        <w:gridCol w:w="665"/>
        <w:gridCol w:w="16"/>
        <w:gridCol w:w="662"/>
        <w:gridCol w:w="19"/>
        <w:gridCol w:w="659"/>
        <w:gridCol w:w="22"/>
        <w:gridCol w:w="650"/>
        <w:gridCol w:w="709"/>
        <w:gridCol w:w="1"/>
      </w:tblGrid>
      <w:tr>
        <w:trPr/>
        <w:tc>
          <w:tcPr>
            <w:tcW w:w="2977" w:type="dxa"/>
            <w:tcBorders>
              <w:top w:val="single" w:sz="6" w:space="0" w:color="000000"/>
              <w:left w:val="single" w:sz="6" w:space="0" w:color="000000"/>
              <w:right w:val="single" w:sz="6" w:space="0" w:color="000000"/>
            </w:tcBorders>
          </w:tcPr>
          <w:p>
            <w:pPr>
              <w:pStyle w:val="Normal"/>
              <w:spacing w:lineRule="auto" w:line="240" w:before="60" w:after="0"/>
              <w:ind w:hanging="0"/>
              <w:jc w:val="left"/>
              <w:rPr/>
            </w:pPr>
            <w:r>
              <w:rPr>
                <w:rStyle w:val="Rasryad"/>
                <w:rFonts w:eastAsia="Arial Cyr" w:cs="Arial Cyr" w:ascii="Arial Cyr" w:hAnsi="Arial Cyr"/>
                <w:sz w:val="20"/>
                <w:szCs w:val="20"/>
                <w:lang w:val="ru-RU"/>
              </w:rPr>
              <w:t xml:space="preserve">Наименование </w:t>
            </w:r>
            <w:r>
              <w:rPr>
                <w:rFonts w:eastAsia="Arial Cyr" w:cs="Arial Cyr" w:ascii="Arial Cyr" w:hAnsi="Arial Cyr"/>
                <w:sz w:val="20"/>
                <w:szCs w:val="20"/>
                <w:lang w:val="ru-RU"/>
              </w:rPr>
              <w:t>основных</w:t>
            </w:r>
          </w:p>
        </w:tc>
        <w:tc>
          <w:tcPr>
            <w:tcW w:w="3402" w:type="dxa"/>
            <w:gridSpan w:val="8"/>
            <w:tcBorders>
              <w:top w:val="single" w:sz="6" w:space="0" w:color="000000"/>
              <w:left w:val="single" w:sz="6" w:space="0" w:color="000000"/>
              <w:right w:val="single" w:sz="6" w:space="0" w:color="000000"/>
            </w:tcBorders>
          </w:tcPr>
          <w:p>
            <w:pPr>
              <w:pStyle w:val="Normal"/>
              <w:spacing w:lineRule="auto" w:line="240" w:before="60" w:after="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Годы</w:t>
            </w:r>
          </w:p>
        </w:tc>
      </w:tr>
      <w:tr>
        <w:trPr/>
        <w:tc>
          <w:tcPr>
            <w:tcW w:w="2977" w:type="dxa"/>
            <w:tcBorders>
              <w:left w:val="single" w:sz="6" w:space="0" w:color="000000"/>
            </w:tcBorders>
            <w:tcMar>
              <w:left w:w="28" w:type="dxa"/>
              <w:right w:w="28" w:type="dxa"/>
            </w:tcMar>
          </w:tcPr>
          <w:p>
            <w:pPr>
              <w:pStyle w:val="Normal"/>
              <w:spacing w:lineRule="auto" w:line="240" w:before="60" w:after="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идов техники</w:t>
            </w:r>
          </w:p>
        </w:tc>
        <w:tc>
          <w:tcPr>
            <w:tcW w:w="665" w:type="dxa"/>
            <w:tcBorders>
              <w:top w:val="single" w:sz="6" w:space="0" w:color="000000"/>
              <w:left w:val="single" w:sz="6" w:space="0" w:color="000000"/>
              <w:right w:val="single" w:sz="6" w:space="0" w:color="000000"/>
            </w:tcBorders>
            <w:tcMar>
              <w:left w:w="28" w:type="dxa"/>
              <w:right w:w="28" w:type="dxa"/>
            </w:tcMar>
          </w:tcPr>
          <w:p>
            <w:pPr>
              <w:pStyle w:val="Normal"/>
              <w:spacing w:lineRule="auto" w:line="240" w:before="6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86</w:t>
            </w:r>
          </w:p>
        </w:tc>
        <w:tc>
          <w:tcPr>
            <w:tcW w:w="678"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auto" w:line="240" w:before="6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88</w:t>
            </w:r>
          </w:p>
        </w:tc>
        <w:tc>
          <w:tcPr>
            <w:tcW w:w="678"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auto" w:line="240" w:before="6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90</w:t>
            </w:r>
          </w:p>
        </w:tc>
        <w:tc>
          <w:tcPr>
            <w:tcW w:w="672" w:type="dxa"/>
            <w:gridSpan w:val="2"/>
            <w:tcBorders>
              <w:top w:val="single" w:sz="6" w:space="0" w:color="000000"/>
              <w:left w:val="single" w:sz="6" w:space="0" w:color="000000"/>
              <w:right w:val="single" w:sz="6" w:space="0" w:color="000000"/>
            </w:tcBorders>
            <w:tcMar>
              <w:left w:w="28" w:type="dxa"/>
              <w:right w:w="28" w:type="dxa"/>
            </w:tcMar>
          </w:tcPr>
          <w:p>
            <w:pPr>
              <w:pStyle w:val="Normal"/>
              <w:spacing w:lineRule="auto" w:line="240" w:before="6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93</w:t>
            </w:r>
          </w:p>
        </w:tc>
        <w:tc>
          <w:tcPr>
            <w:tcW w:w="709" w:type="dxa"/>
            <w:tcBorders>
              <w:top w:val="single" w:sz="6" w:space="0" w:color="000000"/>
              <w:left w:val="single" w:sz="6" w:space="0" w:color="000000"/>
              <w:right w:val="single" w:sz="6" w:space="0" w:color="000000"/>
            </w:tcBorders>
            <w:tcMar>
              <w:left w:w="28" w:type="dxa"/>
              <w:right w:w="28" w:type="dxa"/>
            </w:tcMar>
          </w:tcPr>
          <w:p>
            <w:pPr>
              <w:pStyle w:val="Normal"/>
              <w:spacing w:lineRule="auto" w:line="240" w:before="6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96</w:t>
            </w:r>
          </w:p>
        </w:tc>
      </w:tr>
      <w:tr>
        <w:trPr/>
        <w:tc>
          <w:tcPr>
            <w:tcW w:w="2977" w:type="dxa"/>
            <w:tcBorders>
              <w:top w:val="single" w:sz="6" w:space="0" w:color="000000"/>
              <w:left w:val="single" w:sz="6" w:space="0" w:color="000000"/>
            </w:tcBorders>
            <w:tcMar>
              <w:left w:w="108" w:type="dxa"/>
              <w:right w:w="108" w:type="dxa"/>
            </w:tcMar>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самолеты</w:t>
            </w:r>
          </w:p>
        </w:tc>
        <w:tc>
          <w:tcPr>
            <w:tcW w:w="681" w:type="dxa"/>
            <w:gridSpan w:val="2"/>
            <w:tcBorders>
              <w:top w:val="single" w:sz="6" w:space="0" w:color="000000"/>
              <w:left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0</w:t>
            </w:r>
          </w:p>
        </w:tc>
        <w:tc>
          <w:tcPr>
            <w:tcW w:w="681" w:type="dxa"/>
            <w:gridSpan w:val="2"/>
            <w:tcBorders>
              <w:top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4</w:t>
            </w:r>
          </w:p>
        </w:tc>
        <w:tc>
          <w:tcPr>
            <w:tcW w:w="681" w:type="dxa"/>
            <w:gridSpan w:val="2"/>
            <w:tcBorders>
              <w:top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61</w:t>
            </w:r>
          </w:p>
        </w:tc>
        <w:tc>
          <w:tcPr>
            <w:tcW w:w="650" w:type="dxa"/>
            <w:tcBorders>
              <w:top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91</w:t>
            </w:r>
          </w:p>
        </w:tc>
        <w:tc>
          <w:tcPr>
            <w:tcW w:w="710" w:type="dxa"/>
            <w:tcBorders>
              <w:top w:val="single" w:sz="6" w:space="0" w:color="000000"/>
              <w:right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97</w:t>
            </w:r>
          </w:p>
        </w:tc>
      </w:tr>
      <w:tr>
        <w:trPr/>
        <w:tc>
          <w:tcPr>
            <w:tcW w:w="2977" w:type="dxa"/>
            <w:tcBorders>
              <w:left w:val="single" w:sz="6" w:space="0" w:color="000000"/>
            </w:tcBorders>
            <w:tcMar>
              <w:left w:w="108" w:type="dxa"/>
              <w:right w:w="108" w:type="dxa"/>
            </w:tcMar>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вертолеты</w:t>
            </w:r>
          </w:p>
        </w:tc>
        <w:tc>
          <w:tcPr>
            <w:tcW w:w="681" w:type="dxa"/>
            <w:gridSpan w:val="2"/>
            <w:tcBorders>
              <w:left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w:t>
            </w:r>
          </w:p>
        </w:tc>
        <w:tc>
          <w:tcPr>
            <w:tcW w:w="681" w:type="dxa"/>
            <w:gridSpan w:val="2"/>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5</w:t>
            </w:r>
          </w:p>
        </w:tc>
        <w:tc>
          <w:tcPr>
            <w:tcW w:w="681" w:type="dxa"/>
            <w:gridSpan w:val="2"/>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w:t>
            </w:r>
          </w:p>
        </w:tc>
        <w:tc>
          <w:tcPr>
            <w:tcW w:w="650" w:type="dxa"/>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w:t>
            </w:r>
          </w:p>
        </w:tc>
        <w:tc>
          <w:tcPr>
            <w:tcW w:w="710" w:type="dxa"/>
            <w:tcBorders>
              <w:right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2</w:t>
            </w:r>
          </w:p>
        </w:tc>
      </w:tr>
      <w:tr>
        <w:trPr/>
        <w:tc>
          <w:tcPr>
            <w:tcW w:w="2977" w:type="dxa"/>
            <w:tcBorders>
              <w:left w:val="single" w:sz="6" w:space="0" w:color="000000"/>
            </w:tcBorders>
            <w:tcMar>
              <w:left w:w="108" w:type="dxa"/>
              <w:right w:w="108" w:type="dxa"/>
            </w:tcMar>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боевые корабли и катера</w:t>
            </w:r>
          </w:p>
        </w:tc>
        <w:tc>
          <w:tcPr>
            <w:tcW w:w="681" w:type="dxa"/>
            <w:gridSpan w:val="2"/>
            <w:tcBorders>
              <w:left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5</w:t>
            </w:r>
          </w:p>
        </w:tc>
        <w:tc>
          <w:tcPr>
            <w:tcW w:w="681" w:type="dxa"/>
            <w:gridSpan w:val="2"/>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8</w:t>
            </w:r>
          </w:p>
        </w:tc>
        <w:tc>
          <w:tcPr>
            <w:tcW w:w="681" w:type="dxa"/>
            <w:gridSpan w:val="2"/>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5</w:t>
            </w:r>
          </w:p>
        </w:tc>
        <w:tc>
          <w:tcPr>
            <w:tcW w:w="650" w:type="dxa"/>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7</w:t>
            </w:r>
          </w:p>
        </w:tc>
        <w:tc>
          <w:tcPr>
            <w:tcW w:w="710" w:type="dxa"/>
            <w:tcBorders>
              <w:right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6</w:t>
            </w:r>
          </w:p>
        </w:tc>
      </w:tr>
      <w:tr>
        <w:trPr/>
        <w:tc>
          <w:tcPr>
            <w:tcW w:w="2977" w:type="dxa"/>
            <w:tcBorders>
              <w:left w:val="single" w:sz="6" w:space="0" w:color="000000"/>
            </w:tcBorders>
            <w:tcMar>
              <w:left w:w="108" w:type="dxa"/>
              <w:right w:w="108" w:type="dxa"/>
            </w:tcMar>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анки и бронетранспортеры</w:t>
            </w:r>
          </w:p>
        </w:tc>
        <w:tc>
          <w:tcPr>
            <w:tcW w:w="681" w:type="dxa"/>
            <w:gridSpan w:val="2"/>
            <w:tcBorders>
              <w:left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12</w:t>
            </w:r>
          </w:p>
        </w:tc>
        <w:tc>
          <w:tcPr>
            <w:tcW w:w="681" w:type="dxa"/>
            <w:gridSpan w:val="2"/>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92</w:t>
            </w:r>
          </w:p>
        </w:tc>
        <w:tc>
          <w:tcPr>
            <w:tcW w:w="681" w:type="dxa"/>
            <w:gridSpan w:val="2"/>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985</w:t>
            </w:r>
          </w:p>
        </w:tc>
        <w:tc>
          <w:tcPr>
            <w:tcW w:w="650" w:type="dxa"/>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97</w:t>
            </w:r>
          </w:p>
        </w:tc>
        <w:tc>
          <w:tcPr>
            <w:tcW w:w="710" w:type="dxa"/>
            <w:tcBorders>
              <w:right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267</w:t>
            </w:r>
          </w:p>
        </w:tc>
      </w:tr>
      <w:tr>
        <w:trPr/>
        <w:tc>
          <w:tcPr>
            <w:tcW w:w="2977" w:type="dxa"/>
            <w:tcBorders>
              <w:left w:val="single" w:sz="6" w:space="0" w:color="000000"/>
              <w:bottom w:val="single" w:sz="6" w:space="0" w:color="000000"/>
            </w:tcBorders>
            <w:tcMar>
              <w:left w:w="108" w:type="dxa"/>
              <w:right w:w="108" w:type="dxa"/>
            </w:tcMar>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артиллерия и ракеты</w:t>
            </w:r>
          </w:p>
        </w:tc>
        <w:tc>
          <w:tcPr>
            <w:tcW w:w="681" w:type="dxa"/>
            <w:gridSpan w:val="2"/>
            <w:tcBorders>
              <w:left w:val="single" w:sz="6" w:space="0" w:color="000000"/>
              <w:bottom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12</w:t>
            </w:r>
          </w:p>
        </w:tc>
        <w:tc>
          <w:tcPr>
            <w:tcW w:w="681" w:type="dxa"/>
            <w:gridSpan w:val="2"/>
            <w:tcBorders>
              <w:bottom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18</w:t>
            </w:r>
          </w:p>
        </w:tc>
        <w:tc>
          <w:tcPr>
            <w:tcW w:w="681" w:type="dxa"/>
            <w:gridSpan w:val="2"/>
            <w:tcBorders>
              <w:bottom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40</w:t>
            </w:r>
          </w:p>
        </w:tc>
        <w:tc>
          <w:tcPr>
            <w:tcW w:w="650" w:type="dxa"/>
            <w:tcBorders>
              <w:bottom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66</w:t>
            </w:r>
          </w:p>
        </w:tc>
        <w:tc>
          <w:tcPr>
            <w:tcW w:w="710" w:type="dxa"/>
            <w:tcBorders>
              <w:bottom w:val="single" w:sz="6" w:space="0" w:color="000000"/>
              <w:right w:val="single" w:sz="6" w:space="0" w:color="000000"/>
            </w:tcBorders>
            <w:tcMar>
              <w:left w:w="108" w:type="dxa"/>
              <w:right w:w="108" w:type="dxa"/>
            </w:tcMar>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02</w:t>
            </w:r>
          </w:p>
        </w:tc>
      </w:tr>
    </w:tbl>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95">
                <wp:simplePos x="0" y="0"/>
                <wp:positionH relativeFrom="column">
                  <wp:posOffset>-8255</wp:posOffset>
                </wp:positionH>
                <wp:positionV relativeFrom="page">
                  <wp:posOffset>6948805</wp:posOffset>
                </wp:positionV>
                <wp:extent cx="4032250" cy="323850"/>
                <wp:effectExtent l="0" t="0" r="0" b="0"/>
                <wp:wrapNone/>
                <wp:docPr id="18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В зоне Залива по численности вооруженных сил ОАЭ занимают 5–е место, по количеству танков и бронетранспортеров – 5–е место, по количеству боевых самолетов – 5–е место, по наличию боевых морских единиц – 3–е место. Несмотря на поражение Ирака и международную изоляции Ирана, для ОАЭ они остаются в регионе основными противниками, так же как и Саудовская Аравия будет предметом пристального внимания Абу–Даби. Вместе с тем, какие бы усилия ОАЭ ни предпринимали по обеспечению своей безопасности через наращивание военной мощи, в случае угрозы извне в регионе они не смогут сами защитить себя, а значит будут делать себе военно–политических друзей как в регионе, так и на международной арене.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 сравнению с другими странами региона Персидского залива военная мощь ОАЭ выглядит следующим образом (на начало1997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378" w:type="dxa"/>
        <w:jc w:val="left"/>
        <w:tblInd w:w="-7" w:type="dxa"/>
        <w:tblLayout w:type="fixed"/>
        <w:tblCellMar>
          <w:top w:w="0" w:type="dxa"/>
          <w:left w:w="0" w:type="dxa"/>
          <w:bottom w:w="0" w:type="dxa"/>
          <w:right w:w="0" w:type="dxa"/>
        </w:tblCellMar>
      </w:tblPr>
      <w:tblGrid>
        <w:gridCol w:w="1701"/>
        <w:gridCol w:w="1276"/>
        <w:gridCol w:w="992"/>
        <w:gridCol w:w="1276"/>
        <w:gridCol w:w="1133"/>
      </w:tblGrid>
      <w:tr>
        <w:trPr/>
        <w:tc>
          <w:tcPr>
            <w:tcW w:w="1701" w:type="dxa"/>
            <w:tcBorders>
              <w:top w:val="single" w:sz="6" w:space="0" w:color="000000"/>
              <w:left w:val="single" w:sz="6" w:space="0" w:color="000000"/>
            </w:tcBorders>
          </w:tcPr>
          <w:p>
            <w:pPr>
              <w:pStyle w:val="Normal"/>
              <w:spacing w:lineRule="auto" w:line="240" w:before="120" w:after="0"/>
              <w:ind w:hanging="0"/>
              <w:jc w:val="center"/>
              <w:rPr/>
            </w:pPr>
            <w:r>
              <w:rPr>
                <w:rStyle w:val="Rasryad"/>
                <w:rFonts w:eastAsia="Arial Cyr" w:cs="Arial Cyr" w:ascii="Arial Cyr" w:hAnsi="Arial Cyr"/>
                <w:sz w:val="20"/>
                <w:szCs w:val="20"/>
                <w:lang w:val="ru-RU"/>
              </w:rPr>
              <w:t>Страны</w:t>
            </w:r>
          </w:p>
        </w:tc>
        <w:tc>
          <w:tcPr>
            <w:tcW w:w="1276" w:type="dxa"/>
            <w:tcBorders>
              <w:top w:val="single" w:sz="6" w:space="0" w:color="000000"/>
            </w:tcBorders>
          </w:tcPr>
          <w:p>
            <w:pPr>
              <w:pStyle w:val="Normal"/>
              <w:spacing w:lineRule="auto" w:line="240" w:before="120" w:after="0"/>
              <w:ind w:hanging="0"/>
              <w:jc w:val="center"/>
              <w:rPr/>
            </w:pPr>
            <w:r>
              <w:rPr>
                <w:rFonts w:eastAsia="Arial Cyr" w:cs="Arial Cyr" w:ascii="Arial Cyr" w:hAnsi="Arial Cyr"/>
                <w:sz w:val="20"/>
                <w:szCs w:val="20"/>
                <w:lang w:val="ru-RU"/>
              </w:rPr>
              <w:t xml:space="preserve">Численность </w:t>
            </w:r>
          </w:p>
        </w:tc>
        <w:tc>
          <w:tcPr>
            <w:tcW w:w="992" w:type="dxa"/>
            <w:tcBorders>
              <w:top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Танки,</w:t>
            </w:r>
          </w:p>
        </w:tc>
        <w:tc>
          <w:tcPr>
            <w:tcW w:w="1276" w:type="dxa"/>
            <w:tcBorders>
              <w:top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амолеты</w:t>
            </w:r>
          </w:p>
        </w:tc>
        <w:tc>
          <w:tcPr>
            <w:tcW w:w="1133" w:type="dxa"/>
            <w:tcBorders>
              <w:top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оевые</w:t>
            </w:r>
          </w:p>
        </w:tc>
      </w:tr>
      <w:tr>
        <w:trPr/>
        <w:tc>
          <w:tcPr>
            <w:tcW w:w="1701" w:type="dxa"/>
            <w:tcBorders>
              <w:left w:val="single" w:sz="6" w:space="0" w:color="000000"/>
            </w:tcBorders>
          </w:tcPr>
          <w:p>
            <w:pPr>
              <w:pStyle w:val="Normal"/>
              <w:snapToGrid w:val="false"/>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tc>
        <w:tc>
          <w:tcPr>
            <w:tcW w:w="1276"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вооруж. сил</w:t>
            </w:r>
          </w:p>
        </w:tc>
        <w:tc>
          <w:tcPr>
            <w:tcW w:w="992"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ТР, БМР</w:t>
            </w:r>
          </w:p>
        </w:tc>
        <w:tc>
          <w:tcPr>
            <w:tcW w:w="1276"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и вертолеты</w:t>
            </w:r>
          </w:p>
        </w:tc>
        <w:tc>
          <w:tcPr>
            <w:tcW w:w="1133" w:type="dxa"/>
            <w:tcBorders>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корабли</w:t>
            </w:r>
          </w:p>
        </w:tc>
      </w:tr>
      <w:tr>
        <w:trPr/>
        <w:tc>
          <w:tcPr>
            <w:tcW w:w="1701" w:type="dxa"/>
            <w:tcBorders>
              <w:lef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ахрейн</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0700</w:t>
            </w:r>
          </w:p>
        </w:tc>
        <w:tc>
          <w:tcPr>
            <w:tcW w:w="99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87</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4</w:t>
            </w:r>
          </w:p>
        </w:tc>
        <w:tc>
          <w:tcPr>
            <w:tcW w:w="1133" w:type="dxa"/>
            <w:tcBorders>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5</w:t>
            </w:r>
          </w:p>
        </w:tc>
      </w:tr>
      <w:tr>
        <w:trPr/>
        <w:tc>
          <w:tcPr>
            <w:tcW w:w="1701" w:type="dxa"/>
            <w:tcBorders>
              <w:lef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ран</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513000</w:t>
            </w:r>
          </w:p>
        </w:tc>
        <w:tc>
          <w:tcPr>
            <w:tcW w:w="99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405</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95</w:t>
            </w:r>
          </w:p>
        </w:tc>
        <w:tc>
          <w:tcPr>
            <w:tcW w:w="1133" w:type="dxa"/>
            <w:tcBorders>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19</w:t>
            </w:r>
          </w:p>
        </w:tc>
      </w:tr>
      <w:tr>
        <w:trPr/>
        <w:tc>
          <w:tcPr>
            <w:tcW w:w="1701" w:type="dxa"/>
            <w:tcBorders>
              <w:lef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рак</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82500</w:t>
            </w:r>
          </w:p>
        </w:tc>
        <w:tc>
          <w:tcPr>
            <w:tcW w:w="99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100</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483</w:t>
            </w:r>
          </w:p>
        </w:tc>
        <w:tc>
          <w:tcPr>
            <w:tcW w:w="1133" w:type="dxa"/>
            <w:tcBorders>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2</w:t>
            </w:r>
          </w:p>
        </w:tc>
      </w:tr>
      <w:tr>
        <w:trPr/>
        <w:tc>
          <w:tcPr>
            <w:tcW w:w="1701" w:type="dxa"/>
            <w:tcBorders>
              <w:lef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ордания</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98600</w:t>
            </w:r>
          </w:p>
        </w:tc>
        <w:tc>
          <w:tcPr>
            <w:tcW w:w="99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445</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06</w:t>
            </w:r>
          </w:p>
        </w:tc>
        <w:tc>
          <w:tcPr>
            <w:tcW w:w="1133" w:type="dxa"/>
            <w:tcBorders>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5</w:t>
            </w:r>
          </w:p>
        </w:tc>
      </w:tr>
      <w:tr>
        <w:trPr/>
        <w:tc>
          <w:tcPr>
            <w:tcW w:w="1701" w:type="dxa"/>
            <w:tcBorders>
              <w:lef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увейт</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6600</w:t>
            </w:r>
          </w:p>
        </w:tc>
        <w:tc>
          <w:tcPr>
            <w:tcW w:w="99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503</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92</w:t>
            </w:r>
          </w:p>
        </w:tc>
        <w:tc>
          <w:tcPr>
            <w:tcW w:w="1133" w:type="dxa"/>
            <w:tcBorders>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4</w:t>
            </w:r>
          </w:p>
        </w:tc>
      </w:tr>
      <w:tr>
        <w:trPr/>
        <w:tc>
          <w:tcPr>
            <w:tcW w:w="1701" w:type="dxa"/>
            <w:tcBorders>
              <w:lef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ауд.Аравия</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05500</w:t>
            </w:r>
          </w:p>
        </w:tc>
        <w:tc>
          <w:tcPr>
            <w:tcW w:w="99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960</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95</w:t>
            </w:r>
          </w:p>
        </w:tc>
        <w:tc>
          <w:tcPr>
            <w:tcW w:w="1133" w:type="dxa"/>
            <w:tcBorders>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88</w:t>
            </w:r>
          </w:p>
        </w:tc>
      </w:tr>
      <w:tr>
        <w:trPr/>
        <w:tc>
          <w:tcPr>
            <w:tcW w:w="1701" w:type="dxa"/>
            <w:tcBorders>
              <w:lef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ОАЭ</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0000</w:t>
            </w:r>
          </w:p>
        </w:tc>
        <w:tc>
          <w:tcPr>
            <w:tcW w:w="99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267</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97</w:t>
            </w:r>
          </w:p>
        </w:tc>
        <w:tc>
          <w:tcPr>
            <w:tcW w:w="1133" w:type="dxa"/>
            <w:tcBorders>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6</w:t>
            </w:r>
          </w:p>
        </w:tc>
      </w:tr>
      <w:tr>
        <w:trPr/>
        <w:tc>
          <w:tcPr>
            <w:tcW w:w="1701" w:type="dxa"/>
            <w:tcBorders>
              <w:lef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Йемен</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9500</w:t>
            </w:r>
          </w:p>
        </w:tc>
        <w:tc>
          <w:tcPr>
            <w:tcW w:w="99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265</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7</w:t>
            </w:r>
          </w:p>
        </w:tc>
        <w:tc>
          <w:tcPr>
            <w:tcW w:w="1133" w:type="dxa"/>
            <w:tcBorders>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5</w:t>
            </w:r>
          </w:p>
        </w:tc>
      </w:tr>
      <w:tr>
        <w:trPr/>
        <w:tc>
          <w:tcPr>
            <w:tcW w:w="1701" w:type="dxa"/>
            <w:tcBorders>
              <w:lef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тар</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1100</w:t>
            </w:r>
          </w:p>
        </w:tc>
        <w:tc>
          <w:tcPr>
            <w:tcW w:w="99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62</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2</w:t>
            </w:r>
          </w:p>
        </w:tc>
        <w:tc>
          <w:tcPr>
            <w:tcW w:w="1133" w:type="dxa"/>
            <w:tcBorders>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3</w:t>
            </w:r>
          </w:p>
        </w:tc>
      </w:tr>
      <w:tr>
        <w:trPr/>
        <w:tc>
          <w:tcPr>
            <w:tcW w:w="1701" w:type="dxa"/>
            <w:tcBorders>
              <w:lef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Оман</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43500</w:t>
            </w:r>
          </w:p>
        </w:tc>
        <w:tc>
          <w:tcPr>
            <w:tcW w:w="99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67</w:t>
            </w:r>
          </w:p>
        </w:tc>
        <w:tc>
          <w:tcPr>
            <w:tcW w:w="1276"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46</w:t>
            </w:r>
          </w:p>
        </w:tc>
        <w:tc>
          <w:tcPr>
            <w:tcW w:w="1133" w:type="dxa"/>
            <w:tcBorders>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4</w:t>
            </w:r>
          </w:p>
        </w:tc>
      </w:tr>
      <w:tr>
        <w:trPr/>
        <w:tc>
          <w:tcPr>
            <w:tcW w:w="1701" w:type="dxa"/>
            <w:tcBorders>
              <w:left w:val="single" w:sz="6" w:space="0" w:color="000000"/>
              <w:bottom w:val="single" w:sz="6" w:space="0" w:color="000000"/>
            </w:tcBorders>
          </w:tcPr>
          <w:p>
            <w:pPr>
              <w:pStyle w:val="Normal"/>
              <w:spacing w:lineRule="auto" w:line="24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t>Всего в регионе</w:t>
            </w:r>
          </w:p>
        </w:tc>
        <w:tc>
          <w:tcPr>
            <w:tcW w:w="1276" w:type="dxa"/>
            <w:tcBorders>
              <w:bottom w:val="single" w:sz="6" w:space="0" w:color="000000"/>
            </w:tcBorders>
          </w:tcPr>
          <w:p>
            <w:pPr>
              <w:pStyle w:val="Normal"/>
              <w:spacing w:lineRule="auto" w:line="240"/>
              <w:ind w:hanging="0"/>
              <w:jc w:val="right"/>
              <w:rPr>
                <w:rFonts w:ascii="Arial Cyr" w:hAnsi="Arial Cyr" w:eastAsia="Arial Cyr" w:cs="Arial Cyr"/>
                <w:b/>
                <w:b/>
                <w:bCs/>
                <w:sz w:val="20"/>
                <w:szCs w:val="20"/>
                <w:lang w:val="ru-RU"/>
              </w:rPr>
            </w:pPr>
            <w:r>
              <w:rPr>
                <w:rFonts w:eastAsia="Arial Cyr" w:cs="Arial Cyr" w:ascii="Arial Cyr" w:hAnsi="Arial Cyr"/>
                <w:b/>
                <w:bCs/>
                <w:sz w:val="20"/>
                <w:szCs w:val="20"/>
                <w:lang w:val="ru-RU"/>
              </w:rPr>
              <w:t>1 291 000</w:t>
            </w:r>
          </w:p>
        </w:tc>
        <w:tc>
          <w:tcPr>
            <w:tcW w:w="992" w:type="dxa"/>
            <w:tcBorders>
              <w:bottom w:val="single" w:sz="6" w:space="0" w:color="000000"/>
            </w:tcBorders>
          </w:tcPr>
          <w:p>
            <w:pPr>
              <w:pStyle w:val="Normal"/>
              <w:spacing w:lineRule="auto" w:line="240"/>
              <w:ind w:hanging="0"/>
              <w:jc w:val="right"/>
              <w:rPr>
                <w:rFonts w:ascii="Arial Cyr" w:hAnsi="Arial Cyr" w:eastAsia="Arial Cyr" w:cs="Arial Cyr"/>
                <w:b/>
                <w:b/>
                <w:bCs/>
                <w:sz w:val="20"/>
                <w:szCs w:val="20"/>
                <w:lang w:val="ru-RU"/>
              </w:rPr>
            </w:pPr>
            <w:r>
              <w:rPr>
                <w:rFonts w:eastAsia="Arial Cyr" w:cs="Arial Cyr" w:ascii="Arial Cyr" w:hAnsi="Arial Cyr"/>
                <w:b/>
                <w:bCs/>
                <w:sz w:val="20"/>
                <w:szCs w:val="20"/>
                <w:lang w:val="ru-RU"/>
              </w:rPr>
              <w:t>18761</w:t>
            </w:r>
          </w:p>
        </w:tc>
        <w:tc>
          <w:tcPr>
            <w:tcW w:w="1276" w:type="dxa"/>
            <w:tcBorders>
              <w:bottom w:val="single" w:sz="6" w:space="0" w:color="000000"/>
            </w:tcBorders>
          </w:tcPr>
          <w:p>
            <w:pPr>
              <w:pStyle w:val="Normal"/>
              <w:spacing w:lineRule="auto" w:line="240"/>
              <w:ind w:hanging="0"/>
              <w:jc w:val="right"/>
              <w:rPr>
                <w:rFonts w:ascii="Arial Cyr" w:hAnsi="Arial Cyr" w:eastAsia="Arial Cyr" w:cs="Arial Cyr"/>
                <w:b/>
                <w:b/>
                <w:bCs/>
                <w:sz w:val="20"/>
                <w:szCs w:val="20"/>
                <w:lang w:val="ru-RU"/>
              </w:rPr>
            </w:pPr>
            <w:r>
              <w:rPr>
                <w:rFonts w:eastAsia="Arial Cyr" w:cs="Arial Cyr" w:ascii="Arial Cyr" w:hAnsi="Arial Cyr"/>
                <w:b/>
                <w:bCs/>
                <w:sz w:val="20"/>
                <w:szCs w:val="20"/>
                <w:lang w:val="ru-RU"/>
              </w:rPr>
              <w:t>1557</w:t>
            </w:r>
          </w:p>
        </w:tc>
        <w:tc>
          <w:tcPr>
            <w:tcW w:w="1133" w:type="dxa"/>
            <w:tcBorders>
              <w:bottom w:val="single" w:sz="6" w:space="0" w:color="000000"/>
              <w:right w:val="single" w:sz="6" w:space="0" w:color="000000"/>
            </w:tcBorders>
          </w:tcPr>
          <w:p>
            <w:pPr>
              <w:pStyle w:val="Normal"/>
              <w:spacing w:lineRule="auto" w:line="240"/>
              <w:ind w:hanging="0"/>
              <w:jc w:val="right"/>
              <w:rPr>
                <w:rFonts w:ascii="Arial Cyr" w:hAnsi="Arial Cyr" w:eastAsia="Arial Cyr" w:cs="Arial Cyr"/>
                <w:b/>
                <w:b/>
                <w:bCs/>
                <w:sz w:val="20"/>
                <w:szCs w:val="20"/>
                <w:lang w:val="ru-RU"/>
              </w:rPr>
            </w:pPr>
            <w:r>
              <w:rPr>
                <w:rFonts w:eastAsia="Arial Cyr" w:cs="Arial Cyr" w:ascii="Arial Cyr" w:hAnsi="Arial Cyr"/>
                <w:b/>
                <w:bCs/>
                <w:sz w:val="20"/>
                <w:szCs w:val="20"/>
                <w:lang w:val="ru-RU"/>
              </w:rPr>
              <w:t>361</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сточник: The Military Balance, 1996–1997, L., 1996, p.128–150.</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41">
                <wp:simplePos x="0" y="0"/>
                <wp:positionH relativeFrom="column">
                  <wp:posOffset>-8255</wp:posOffset>
                </wp:positionH>
                <wp:positionV relativeFrom="page">
                  <wp:posOffset>6948805</wp:posOffset>
                </wp:positionV>
                <wp:extent cx="4032250" cy="323850"/>
                <wp:effectExtent l="0" t="0" r="0" b="0"/>
                <wp:wrapNone/>
                <wp:docPr id="18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регионе они стремятся обеспечить себе большинство голосов в рамках ССАГПЗ, а также через укрепление двусторонних связей с соседними Оманом, Катаром, и такими "малыми" странами Залива, как Бахрейн и Кувейт. Эр–Рияд понимает, что в принципе эта стратегия и тактика ОАЭ направлены против Саудовской Аравии, но: во–первых, чтобы заручиться дружбой "малых" и более бедных соседей, Абу–Даби придется раскошеливаться, а это ОАЭ могут позволить себе в ограниченных пределах; во–вторых, если им и удастся сколотить вокруг себя все аравийские "малые" монархии, им не достигнуть уровня военной мощи Саудовской Аравии; в–третьих, каждый из "союзников", наводя мосты с ОАЭ, будет посматривать с опаской на Эр–Рияд из–за ответных санкций. И, наконец, главной все–таки остается опасность со стороны Ирана и Ирака, и противостоять им можно не столько с помощью "малых" монархий Залива, сколько с помощью той же Саудовской Арав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 международной арене ОАЭ, конечно, рассчитывают на помощь тех стран, которые являются коммерческими партнерами Федерации. Это – США, Франция, Англия, ФРГ, в первую очередь. Но, учитывая противоречия между ними, ОАЭ стремятся диверсифицировать и связи, и военные закупки. Значит, и России в этой схеме найдется место.</w:t>
      </w:r>
    </w:p>
    <w:p>
      <w:pPr>
        <w:pStyle w:val="Normal"/>
        <w:spacing w:lineRule="auto" w:line="240"/>
        <w:rPr/>
      </w:pPr>
      <w:r>
        <w:rPr>
          <w:rFonts w:eastAsia="Arial Cyr" w:cs="Arial Cyr" w:ascii="Arial Cyr" w:hAnsi="Arial Cyr"/>
          <w:b/>
          <w:bCs/>
          <w:sz w:val="20"/>
          <w:szCs w:val="20"/>
          <w:lang w:val="ru-RU"/>
        </w:rPr>
        <w:t>Импортная потребность страны в вооружениях</w:t>
      </w:r>
      <w:r>
        <w:rPr>
          <w:rFonts w:eastAsia="Arial Cyr" w:cs="Arial Cyr" w:ascii="Arial Cyr" w:hAnsi="Arial Cyr"/>
          <w:sz w:val="20"/>
          <w:szCs w:val="20"/>
          <w:lang w:val="ru-RU"/>
        </w:rPr>
        <w:t xml:space="preserve"> определяется программой, принятой Верховным Советом правителей в конце 1992 г. Основная цель ее – сделать ВС ОАЭ боеспособными и современными к 2000 г., переоснастить армию и флот новейшими образцами вооружений, подготовить не менее 70% состава по основным видам вооруженных си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екущие заявки по военным вопросам рассматриваются на сессии Верховного совета в конце каждого года из расчета примерно 2–4 миллиарда сверх средств, предусмотренных по бюджетным статьям. Министру обороны дано право распоряжаться самостоятельно 50% суммы от смежных расходов. Минобороны осуществляет и закупки на основе как межправительственных соглашений, так и контрактов с отдельными фирмам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96">
                <wp:simplePos x="0" y="0"/>
                <wp:positionH relativeFrom="column">
                  <wp:posOffset>-8255</wp:posOffset>
                </wp:positionH>
                <wp:positionV relativeFrom="page">
                  <wp:posOffset>6948805</wp:posOffset>
                </wp:positionV>
                <wp:extent cx="4032250" cy="323850"/>
                <wp:effectExtent l="0" t="0" r="0" b="0"/>
                <wp:wrapNone/>
                <wp:docPr id="19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се, что требуется, сводится в единый перечень и затем выставляется ведущим фирмам мира, которые “борются” за заказ в оговоренные сроки. Основные требования: малые сроки выполнения заказа, возврат 50% заплаченных средств обратно в ОАЭ в виде поставок промышленных технологий или заводов, гарантированные сроки эксплуатации техники в климатических условиях ОАЭ, дружелюбная политика в отношении ОАЭ стран–поставщиков. В руководящих кругах ОАЭ считают, что приобретение самых современных, даже и дорогостоящих, типов вооружений должно компенсировать нехватку годных к военной службе людей, хотя и отдают себе отчет, что широкий спектр закупок у разных фирм и стран значительно затрудняет их эффективное использование (например, в ВВС ОАЭ имеются 5 американских типов самолетов, 3 английских, 1 итальянский, несколько французских). Но в ОАЭ это мало кого беспокоит: армия – наемная, наемники хорошо оплачиваются, набираются по конкурсу. И второе: намечается тенденция, что страны–поставщики не только будут поставлять оружие, но и специалистов. То–есть, по–видимому, в Абу–Даби намерены интернационализировать свои ВС таким образом, что целые подразделения будут служить из тех стран, которые поставят оружие. Тогда и внешняя опасность, считают в Абу–Даби, уменьшится, и правителям будет поспокойнее: иностранцы руку на режимы эмиров не поднимут. Но на все это опять же требуются колоссальные деньг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Ниже следует перечень некоторых "приглянувшихся" эмирам ОАЭ типов вооружений, выражающий и приоритетность военных закупок ОАЭ: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1.Приобретение у США современного разведывательного спутника. Переговоры на эту тему проведены с корпорацией "Литтон Айтек оптикал системз” еще в ноябре 1992 г., и она в установленном порядке подала заявку на лицензию для экспорта спутниковой системы из СШ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требность "родилась" не на голом месте: США уже предоставляют ОАЭ развединформацию, получаемую с помощью своих спутников, а также с разведсамолетов систем раннего предупреждения АВАКС. Если "спутниковая сделка" будет одобрена правительственными ведомствами США, то впервые разведывательный космический аппарат США с высокой разрешающей способностью оптики окажется в руках иностранного государства (и им окажется не Израиль, а ОАЭ)</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42">
                <wp:simplePos x="0" y="0"/>
                <wp:positionH relativeFrom="column">
                  <wp:posOffset>-8255</wp:posOffset>
                </wp:positionH>
                <wp:positionV relativeFrom="page">
                  <wp:posOffset>6948805</wp:posOffset>
                </wp:positionV>
                <wp:extent cx="4032250" cy="323850"/>
                <wp:effectExtent l="0" t="0" r="0" b="0"/>
                <wp:wrapNone/>
                <wp:docPr id="19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2.Если ракетная лихорадка на Ближнем Востоке не будет обуздана, ОАЭ рассматривают варианты приобретения следующих ракетных систем, образцы которых демонстрировались в феврале 1993 г. на международной выставке вооружений "Идекс–93" в Абу–Даб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РК класса “воздух–земля” SANY–3 южно–африканской фирмы "Кентрон" (поставки с 1997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йсковой самоходный ЗРК “Сантал” фирмы "Матра", включающий ЗУР “Мистраль”, систему наведения и РЛС “Родео”–2. В качестве базы предполагается использовать колесный БТР "Пиранья" или российскую БМП–3 (330 машин этого типа к 1997 г. поставлены в ОАЭ и зарезервирован заказ еще на 700 БМП–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правляемая ракета класса “воздух–воздух” дальнего действия, которую показало в Абу–Даби ОКБ "Новатор” (ОАЭ намерены предложить России участие в финансировании работ по доводке ракет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акета Р–77 российского ОКБ “Вымпел” (западное обозначение AA–X–12) для создания на базе этой УР класса “воздух–воздух” ЗРК для сухопутных войск и корабл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еядерная ракета Х–15С (западное обозначение AS–16), входящая в состав вооружения бомбардировщиков Ту–22М и Ту–160, а также тактическая крылатая ракета “Овод–М” (AS–18),</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отивокорабельная малозаметная крылатая ракета Х–65СЕ российского ОКБ “Радуг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отивокорабельная УР Х–35 (российского ОКБ “Красная звезда”), понравившаяся эмиратцам еще на выставка "Мосаэрошоу–92"; военное командование ОАЭ планирует в своих ВВС создать “русскую эскадрилью” в составе противолодочных самолетов Ту–142М, вертолетов Ка–27 и Ка–28 и вооружить их этими ракетами (по 8 УР на двух подкрыльевых узлах Ту–142М и по 4 УР на вертолетах). ОАЭ попросили Россию разработать самоходный вариант УР Х–35 для береговой обороны (1996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3.В заново переоснащаемых ВВС руководство ОАЭ хотело бы иметь: самолеты российского производства – Миг–31 и Су (о чем еще в июне 1992 г. делегация военных экспертов ОАЭ вела переговоры в Москве: закупка самолетов, оснащение авиации, совместное производство военной техники. Это предложение, по мнению Абу–Даби, “очень медленно рассматривается Москво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французские ударные истребители “Мираж” 2000 (в 1988 г. Франция продала Эмиратам 36 таких самолетов на сумму 3 млрд. долл., американские “Харриер–II”, 12 английских вертолетов “Супер Линкс” (на сумму 100 млн. долл.), а также переоснастить имеющийся парк ВВС радарами и двигателями нового образца (например, двигателями фирмы “Роллс–Ройс” (ТРДД “Спей–807” и “Адур”, самая  мощная и последняя модификация которых (27 кН) еще в мае 1992 г. начала эксплуатироваться на усовершенствованных самолетах “Хоук–60” ВВС ОАЭ).</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97">
                <wp:simplePos x="0" y="0"/>
                <wp:positionH relativeFrom="column">
                  <wp:posOffset>-8255</wp:posOffset>
                </wp:positionH>
                <wp:positionV relativeFrom="page">
                  <wp:posOffset>6948805</wp:posOffset>
                </wp:positionV>
                <wp:extent cx="4032250" cy="323850"/>
                <wp:effectExtent l="0" t="0" r="0" b="0"/>
                <wp:wrapNone/>
                <wp:docPr id="19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4.В сухопутных войсках ударную, мощь составят танки и БМП. Среди конкурентов, настойчиво предлагающих Абу–Даби свою продукцию, числятся: США с боевыми машинами “Абрамс MIA2”, Англия – “Челленджер” и Франция – "Леклерк"(нашумевшая сделка на покупку 436 этих танков на сумму 4,7 млрд. долл. "свернута" эмиратами до 54 единиц (по 20 млн. за экз.). Но в ОАЭ по–прежнему надеются на контракт с Россией по танку Т–80У (оказывается, еще до закупки "леклерков" ОАЭ просили у России продать Т–80У, но предложение кем–то было отвергнуто), так же военным ОАЭ понравились наши боевая машина пехоты БМП–3, зенитный ракетный комплекс “Тор–М1”, 300–миллиметровая система залпового огня “Смерч”, самоходный противотанковый комплекс “Штурм–С”, 5,66–мм подводные автоматы АПС.</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5. Наконец, им требуются сборочные и ремонтные заводы, учебные городки для подготовки среднетехнического персонала и многое другое. Французы, например, наряду с продажей танков “Леклерк”, добавили к контракту поставку 142 учебных тренажеров, 400 тыс. единиц стреловидных боеприпасов, мастерские ремонтного обслуживания.</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43">
                <wp:simplePos x="0" y="0"/>
                <wp:positionH relativeFrom="column">
                  <wp:posOffset>-8255</wp:posOffset>
                </wp:positionH>
                <wp:positionV relativeFrom="page">
                  <wp:posOffset>6948805</wp:posOffset>
                </wp:positionV>
                <wp:extent cx="4032250" cy="323850"/>
                <wp:effectExtent l="0" t="0" r="0" b="0"/>
                <wp:wrapNone/>
                <wp:docPr id="19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о существу на аравийских песках развернут “большой военный базар”, на котором в разгаре бойкая торговля оружием. В этой торговле ведущие продавцы–конкуренты США. Франция, Великобритания, да еще и КНР (они же и постоянные члены Совета Безопасности ООН, к которым мировая общественность давно взывает о принятии мер по обузданию гонки вооружений) явно пользуются нерасторопностью России и преуспевают в то время, как Москва, продававшая в 1980–е годы оружия на сумму около 20 млрд. долл. ежегодно и считавшаяся вторым в мире (после США) экспортером вооружений, в 1991–м году продала оружия на 1,3 млрд. долл.,  в 1993 г. – на 3 млрд. долл., в 1996 г. – на 7 млрд. долл. На выставках “Идекс–95” и “Идекс–97” было заявлено, что Россия готова продать ОАЭ военную технику по “широкой номенклатуре”, но пока туда ушли только машины для транспортировки сухопутных войск и БМП–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ежду тем до 2000 г. ОАЭ намерены тратить ежегодно на закупку вооружений до 10 млрд. долл. (Саудовская Аравия – 12 млрд., Кувейт – до 15 млрд. долл.), и России нельзя не воспользоваться эти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Хотя нельзя впасть и в другую крайность: гнать в ОАЭ все, что можно. Реальная емкость рынка ОАЭ ограничена, страна богата, но мала.</w:t>
      </w:r>
    </w:p>
    <w:p>
      <w:pPr>
        <w:pStyle w:val="Normal"/>
        <w:spacing w:lineRule="auto" w:line="240"/>
        <w:rPr/>
      </w:pPr>
      <w:r>
        <w:rPr>
          <w:rFonts w:eastAsia="Arial Cyr" w:cs="Arial Cyr" w:ascii="Arial Cyr" w:hAnsi="Arial Cyr"/>
          <w:b/>
          <w:bCs/>
          <w:sz w:val="20"/>
          <w:szCs w:val="20"/>
          <w:lang w:val="ru-RU"/>
        </w:rPr>
        <w:t>Особенности рынка военной техники.</w:t>
      </w:r>
      <w:r>
        <w:rPr>
          <w:rFonts w:eastAsia="Arial Cyr" w:cs="Arial Cyr" w:ascii="Arial Cyr" w:hAnsi="Arial Cyr"/>
          <w:sz w:val="20"/>
          <w:szCs w:val="20"/>
          <w:lang w:val="ru-RU"/>
        </w:rPr>
        <w:t xml:space="preserve"> Из–за небольшой территории, ограниченности населения, неразвитого военно–промышленного потенциала и колоссального внешнего нажима ведущих оружейных экспортеров мира ОАЭ, как и другие страны Залива, оказались после войны 1991 г. в сложном положении. Они стремятся быстро и качественно модернизировать свое вооружение и выглядеть "подобающе" хотя бы перед соседями по региону, но в Абу–Даби отдают себе отчет в том, что их возможности не беспредельны. В период с 1986 по 1992 гг. ОАЭ смогли увеличить: парк самолетов с 40 до 109, вертолетов – с 7 до 19, танков и бронированных самоходных средств с 712 до 841, артиллерии и ракет (за счет ракет) с 212 до 665 единиц. К 1997 г. эти цифры увеличены (см. таблицу), но реальная. емкость рынка ОАЭ (так же как и соседних Омана, Катара, Кувейта) весьма ограничена, и номенклатура, возможные объемы и стоимостные выражения не должны рассчитываться, исходя из валютных возможностей ОАЭ: возможности–то большие, но ассимилировать закупаемое эмираты не в состоянии. Поэтому растягиваются на годы контракты, уменьшаются их объемы, как это случилось с французскими танками. Туда либо надо поставлять укомплектованные личным составом и техникой подразделения и части (пехотные, механизированные, танковые, авиационные, морские), тенденция к чему все набирает "обороты", либо поставлять все "дозами" и в весьма малых размерах и только самое необходимо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оисходящий в мире спад деловой активности и колебания цен на нефть вынудили ОАЭ, как и регион в целом, принять окончательное решение не о том, какую сильную они хотят иметь оборону, а о том, какую они могут позволить себе иметь оборону в условиях возрастания роли экономических факторов и конкуренции поставщиков вооружений. Как и 10, и 20 лет назад безопасность эмиратов, объединившихся в федерацию, зависит не столько от внутренних, сколько от внешних факторов, но эмирам все труднее выбирать друзей и еще труднее защитников, даже за деньг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98">
                <wp:simplePos x="0" y="0"/>
                <wp:positionH relativeFrom="column">
                  <wp:posOffset>-8255</wp:posOffset>
                </wp:positionH>
                <wp:positionV relativeFrom="page">
                  <wp:posOffset>6948805</wp:posOffset>
                </wp:positionV>
                <wp:extent cx="4032250" cy="323850"/>
                <wp:effectExtent l="0" t="0" r="0" b="0"/>
                <wp:wrapNone/>
                <wp:docPr id="19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охоже, что США, продемонстрировав все свои технологические и политические преимущества во время войны в Заливе, останутся на ведущей позиции на какое–то время. Но год за годом они испытывают в регионе все большую конкуренцию со стороны других поставщиков вооружений. Так, в 1984–1991 г. доля основных экспортеров оружия на Ближний и Средний Восток составляла: СССР – 27,3%, США – 26,7%, Франция – 12%, Великобритания – 9,4%, Китай – 5,8%.</w:t>
      </w:r>
    </w:p>
    <w:p>
      <w:pPr>
        <w:pStyle w:val="Normal"/>
        <w:spacing w:lineRule="auto" w:line="240"/>
        <w:rPr/>
      </w:pPr>
      <w:r>
        <w:rPr>
          <w:rFonts w:eastAsia="Arial Cyr" w:cs="Arial Cyr" w:ascii="Arial Cyr" w:hAnsi="Arial Cyr"/>
          <w:sz w:val="20"/>
          <w:szCs w:val="20"/>
          <w:lang w:val="ru-RU"/>
        </w:rPr>
        <w:t>Объем поставок, по расчетам специалистов исследовательской службы Конгресса США, в период до 2000 г. будет выглядеть следующим образом:</w:t>
        <w:br/>
        <w:t xml:space="preserve">1.Странам, потенциально опасным ОАЭ: </w:t>
      </w:r>
      <w:r>
        <w:rPr>
          <w:rFonts w:eastAsia="Arial Cyr" w:cs="Arial Cyr" w:ascii="Arial Cyr" w:hAnsi="Arial Cyr"/>
          <w:i/>
          <w:iCs/>
          <w:sz w:val="20"/>
          <w:szCs w:val="20"/>
          <w:lang w:val="ru-RU"/>
        </w:rPr>
        <w:t>Иран</w:t>
      </w:r>
      <w:r>
        <w:rPr>
          <w:rFonts w:eastAsia="Arial Cyr" w:cs="Arial Cyr" w:ascii="Arial Cyr" w:hAnsi="Arial Cyr"/>
          <w:sz w:val="20"/>
          <w:szCs w:val="20"/>
          <w:lang w:val="ru-RU"/>
        </w:rPr>
        <w:t xml:space="preserve"> (2,9 млрд. долл. ежегодно) доля поставщиков оружия составит: Китай – 48,5%, Россия – 25%, Чехия и Словакия – 8,2%, Бразилия – 0,9%, другие страны – 17,4%; </w:t>
      </w:r>
      <w:r>
        <w:rPr>
          <w:rFonts w:eastAsia="Arial Cyr" w:cs="Arial Cyr" w:ascii="Arial Cyr" w:hAnsi="Arial Cyr"/>
          <w:i/>
          <w:iCs/>
          <w:sz w:val="20"/>
          <w:szCs w:val="20"/>
          <w:lang w:val="ru-RU"/>
        </w:rPr>
        <w:t xml:space="preserve">Ирак </w:t>
      </w:r>
      <w:r>
        <w:rPr>
          <w:rFonts w:eastAsia="Arial Cyr" w:cs="Arial Cyr" w:ascii="Arial Cyr" w:hAnsi="Arial Cyr"/>
          <w:sz w:val="20"/>
          <w:szCs w:val="20"/>
          <w:lang w:val="ru-RU"/>
        </w:rPr>
        <w:t xml:space="preserve">(после отмены эмбарго): в поставках ему оружия на сумму 10,32 млрд. ежегодно доля России будет 68,3%, Бразилии – 7,9%, Франции – 7%, Великобритании – 6,8%, США – 2,7%, Италии – 0,4%, других стран – 6,5%; </w:t>
      </w:r>
      <w:r>
        <w:rPr>
          <w:rFonts w:eastAsia="Arial Cyr" w:cs="Arial Cyr" w:ascii="Arial Cyr" w:hAnsi="Arial Cyr"/>
          <w:i/>
          <w:iCs/>
          <w:sz w:val="20"/>
          <w:szCs w:val="20"/>
          <w:lang w:val="ru-RU"/>
        </w:rPr>
        <w:t>Саудовская Аравия</w:t>
      </w:r>
      <w:r>
        <w:rPr>
          <w:rFonts w:eastAsia="Arial Cyr" w:cs="Arial Cyr" w:ascii="Arial Cyr" w:hAnsi="Arial Cyr"/>
          <w:sz w:val="20"/>
          <w:szCs w:val="20"/>
          <w:lang w:val="ru-RU"/>
        </w:rPr>
        <w:t>: из расчета затрат на закупку вооружений 10,6 млрд. долл. ежегодно (хотя планируется 15 млрд.) доля Великобритании будет 32,8%, США – 27%, Франции – 18,8%, Китая – 16,2%, Италии – 2,8%, Бразилии – 1,4%, Германии: – 0,04%, других стран – 1% (Россию пока "не пускаю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амим же странам ССАГПЗ США намерены продавать оружие сбалансировано, а именно: Саудовской Аравии – на 2,85 млрд. долл. ежегодно, Бахрейну – 570 млн., Кувейту – 80 млн., Оману – 27 млн., ОАЭ – 4,4 млн., Катару – 0.</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44">
                <wp:simplePos x="0" y="0"/>
                <wp:positionH relativeFrom="column">
                  <wp:posOffset>-8255</wp:posOffset>
                </wp:positionH>
                <wp:positionV relativeFrom="page">
                  <wp:posOffset>6948805</wp:posOffset>
                </wp:positionV>
                <wp:extent cx="4032250" cy="323850"/>
                <wp:effectExtent l="0" t="0" r="0" b="0"/>
                <wp:wrapNone/>
                <wp:docPr id="19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тсюда видно, что США намерены удерживать в своем фокусе только ведущие страны региона, в то время как такие малые, как ОАЭ, можно сказать, отдаются "на съедение" вчерашним конкурентам, что весьма симптоматично. Возможно, поэтому туда уже в 1993 г. устремились визитеры из Франции и Китая, почуяв, что в малых странах Залива можно заработать. Но их опереди Лондон, заключивший в конце 1996 г. контракт на 4 млрд. долл., что равно военным поставкам США и Франции вместе взятым.</w:t>
      </w:r>
    </w:p>
    <w:p>
      <w:pPr>
        <w:pStyle w:val="Normal"/>
        <w:spacing w:lineRule="auto" w:line="240"/>
        <w:rPr/>
      </w:pPr>
      <w:r>
        <w:rPr>
          <w:rFonts w:eastAsia="Arial Cyr" w:cs="Arial Cyr" w:ascii="Arial Cyr" w:hAnsi="Arial Cyr"/>
          <w:b/>
          <w:bCs/>
          <w:sz w:val="20"/>
          <w:szCs w:val="20"/>
          <w:lang w:val="ru-RU"/>
        </w:rPr>
        <w:t>Основные поставщики военной техники.</w:t>
      </w:r>
      <w:r>
        <w:rPr>
          <w:rFonts w:eastAsia="Arial Cyr" w:cs="Arial Cyr" w:ascii="Arial Cyr" w:hAnsi="Arial Cyr"/>
          <w:sz w:val="20"/>
          <w:szCs w:val="20"/>
          <w:lang w:val="ru-RU"/>
        </w:rPr>
        <w:t xml:space="preserve"> ОАЭ не имеют своей военной промышленности, предпочитая закупку вооружений за рубежом. Однако, они настойчиво добиваются создания совместных предприятий с зарубежными странами, чтобы, внося свою долю, получать за это часть вооружений. Пока эти попытки тщетны. Еще в 1975 г. ОАЭ вместе с Саудовской Аравией и Катаром предложили Египту создать Арабскую организацию военной промышленности (АОВП) официально “для “диверсификации источников снабжения их армий различными видами вооружений”, фактически для получения хотя бы части оружия с меньшими затратами, чем это им обходилась при покупке на Западе. Однако, в 1979 г. с подписанием кэмп–дэвидского договора между Египтом и Израилем Саудовская Аравия, Эмираты и Катар свое членство в АОВП заморозили, как были заморожены и 200 млн. долларов, представлявшие фонды АОВП в иностранных банках. В 1989 г. к идее возрождения АОВП призвал Египет, но аравийские монархи, поддерживая ее на словах, на деле отказываются финансировать, как остаются замороженными теперь уже 700 млн. долл., (проценты, набежавшие от вложенных 200 мл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е спешат изъять для себя пользу от АОВП и ОАЭ, хотя на 9–ти заводах АОВП, принадлежащих Египту, выпускаются бронемашины, зенитные комплексы, другая боевая техника, закупаемая ОАЭ на Западе. ОАЭ, фонды которых в ходе войны против Ирака в Заливе иссякли, благодарны Египту и достаточно заплатили ему за это (АРЕ получила в ходе и после войны в Заливе около 2 млрд. долл.), но теперь ОАЭ не видят пользы “сыпать на пирамиды доллары” и весьма недвусмысленно намекают на это Каиру, претендующему на роль арбитра в области дипломатии и безопаснос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ставщиками военной техники и технологий в ОАЭ являются 350 фирм из 34 стран. Все они были представлены на международной выставке “Идекс–93” в Абу–Даби в феврале 1993 г. и участвуют во многих мероприятиях, организуемых корпорациями, производящими вооружения. Россия участвовала только в авиасалоне в Абу–Даби в 1991 г. и уже более основательнее в "Идекс–93" (1993 г.), "Идекс–95" (1995 г.), "Идекс–97" (1997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тметим, что круг поставщиков вооружений в ОАЭ непрерывно расширяется. Наряду с традиционными из США. Великобритании, Франции, в ОАЭ все активнее проявляют себя военные бизнесмены из Китая, ЮАР, Южной Кореи, Польши, Турции, Бразилии, Португалии и даже Ира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 выставках "Идекс–93" и "Идекс–95" присутствовали еще и 500 делегаций различных стран и организаций, что само по себе говорит о многом.</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99">
                <wp:simplePos x="0" y="0"/>
                <wp:positionH relativeFrom="column">
                  <wp:posOffset>-8255</wp:posOffset>
                </wp:positionH>
                <wp:positionV relativeFrom="page">
                  <wp:posOffset>6948805</wp:posOffset>
                </wp:positionV>
                <wp:extent cx="4032250" cy="323850"/>
                <wp:effectExtent l="0" t="0" r="0" b="0"/>
                <wp:wrapNone/>
                <wp:docPr id="19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отличие от других стран в ОАЭ невозможно найти вывеску или официальное представительство ведущих производителей оружия. Их деятельность скрыта, через посредников делается большинство или почти все операции, касающиеся военных поставок. Другое отличие: поставки ведутся как правило на основе межправительственных соглашений, которые потом осуществляются различными подрядчиками, частными и государственны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высшем руководстве ОАЭ реально распоряжаются средствами на приобретение иностранной военной техни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шейх Заед бен Султан аль–Нахайян, президент ОАЭ, верховный главнокомандующий объединенными вооруженными силами, правитель Абу–Даби (телефоны: в Абу–Даби: 214500 (дворец “Бич палас”), 461500 (Аль–Машриф палас), 651700 (Аль–Батин палас), в Аль–Айне: 661244 (Аль–Айн палас), 641170 (Аль–Макам палас), 637280, 637536 (Аль–Хили палас), в Аль–Хазне: 61003 (Первые центральные ворота президентского дворца “аль–Хазна”), в Закере: 828025 (Закер палас);</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шейх Халифа бен Заед аль–Нахайян, наследный принц Абу–Даби, заместитель Главнокомандующего ОВС ОАЭ (телефоны в Абу–Даби: 651200, 652265, 652222, 661601 (порт Аль–Хубайра в Абу–Даб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шейх Мухаммед бен Заед аль–Нахайян, начальник Генерального штаба ОВС ОАЭ (телефоны в Абу–Даби 447999, 2155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шейх Мактум бен Рашид аль–Мактум, вице–президент ОАЭ, премьер–министр ОАЭ, правитель Дубая (телефоны: в Дубае: 361734 (Аш–Шиба палас), 361523 (гвардия), 8800252 (Аль–Авер палас); в Абу–Даби: 446376, 447377 (Абу–Даби палас), в Аль–Айне: 637722, 637723–26 (Аль–Айн палас);</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шейх Мухаммед бен Рашид аль–Мактум, министр обороны ОВС ОАЭ (телефоны в Дубае: 532330, 530000,53288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шейх Ахмед бен Рашид аль–Мактум, командующий дубайским (центральным) округом (телефоны в Дубае 440811, 531024);</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45">
                <wp:simplePos x="0" y="0"/>
                <wp:positionH relativeFrom="column">
                  <wp:posOffset>-8255</wp:posOffset>
                </wp:positionH>
                <wp:positionV relativeFrom="page">
                  <wp:posOffset>6948805</wp:posOffset>
                </wp:positionV>
                <wp:extent cx="4032250" cy="323850"/>
                <wp:effectExtent l="0" t="0" r="0" b="0"/>
                <wp:wrapNone/>
                <wp:docPr id="19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 </w:t>
      </w:r>
      <w:r>
        <w:rPr>
          <w:rFonts w:eastAsia="Arial Cyr" w:cs="Arial Cyr" w:ascii="Arial Cyr" w:hAnsi="Arial Cyr"/>
          <w:sz w:val="20"/>
          <w:szCs w:val="20"/>
          <w:lang w:val="ru-RU"/>
        </w:rPr>
        <w:t>шейх Султан бен Мухаммед аль–Касими, член Верховного совета правителей, правитель Шарджи (телефоны в Шардже: 541541, 541542)</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ти лица в основном принимают политические решения, подлежащие согласованию с другими членами Верховного совета, правителями остальных эмиратов. Семья Нахайянов в основном ориентируется на США, Мактумов – на Великобританию, аль–Касими нейтраль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 закупке российского оружия всех их толкают политические мотивы, в основе которых – сбережение власти, принцип равноудаленности от поставщиков вооружений, баланс сил на мировой арене, боязнь попасть “кому–то под каблук” в изменившихся в мире условия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мираты планируют вложить в оборону до 2030 г. около 70 млрд. долл., на которые в основном “зарятся” западные фирмы. В Абу–Даби это расценивают как нарушение баланса сил, что произошло “из–за политической нестабильности в России”, которая, по их же оценке, “временна”. На них произвели впечатления встречи с нашими конструкторами, присутствовавшими на выставке “Идекс–93” и особенно последний день выставки, 18 февраля, ставший “российским днем” из–за ошеломляюще эффективных стрельб наших систем: ракетного комплекса “Точка–У”, система залпового огня "Смерч ", противотанкового ракетного комплекса “Штурм”, танка Т–80, самоходной гаубицы “Мста–С” и др. Хозяева присудили россиянам первое место за организацию экспозиции и лучшие результаты продемонстрированных стрельб, что и сыграло решающую политическую роль: консервативные правители ОАЭ “повернулись” к русским военным, вспомнив вдруг, что еще в 1903 год их прадед, правитель тех мест, посылал своего гонца к русскому консулу в Багдад с просьбой об оказании помощи оружием и даже готов был взвить российский флаг (вместо британского) над своей резиденцией. Протокол о координации и понимании, подписанный под занавес выставки в Абу–Даби российскими и эмиратскими военными – это только начало сотрудничества, у которого немало врагов как внутри ОАЭ, так и среди тех, кто рвется туда со своими предложениями и кто уже имеет там твердые позиции.</w:t>
      </w:r>
    </w:p>
    <w:p>
      <w:pPr>
        <w:pStyle w:val="Normal"/>
        <w:spacing w:lineRule="auto" w:line="240"/>
        <w:rPr/>
      </w:pPr>
      <w:r>
        <w:rPr>
          <w:rFonts w:eastAsia="Arial Cyr" w:cs="Arial Cyr" w:ascii="Arial Cyr" w:hAnsi="Arial Cyr"/>
          <w:b/>
          <w:bCs/>
          <w:sz w:val="20"/>
          <w:szCs w:val="20"/>
          <w:lang w:val="ru-RU"/>
        </w:rPr>
        <w:t>Источники финансирования импорта военной техники.</w:t>
      </w:r>
      <w:r>
        <w:rPr>
          <w:rFonts w:eastAsia="Arial Cyr" w:cs="Arial Cyr" w:ascii="Arial Cyr" w:hAnsi="Arial Cyr"/>
          <w:sz w:val="20"/>
          <w:szCs w:val="20"/>
          <w:lang w:val="ru-RU"/>
        </w:rPr>
        <w:t xml:space="preserve"> Основным источником финансирования импорта военной техники для ОАЭ являются доходы, получаемые от продажи нефти, а ее эмираты продают от 2,1 до 2,4 млн. баррелей в день (более 100 млн. т в год), часто превышая квоты, ежеквартально устанавливаемые ОПЕК.</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00">
                <wp:simplePos x="0" y="0"/>
                <wp:positionH relativeFrom="column">
                  <wp:posOffset>-8255</wp:posOffset>
                </wp:positionH>
                <wp:positionV relativeFrom="page">
                  <wp:posOffset>6948805</wp:posOffset>
                </wp:positionV>
                <wp:extent cx="4032250" cy="323850"/>
                <wp:effectExtent l="0" t="0" r="0" b="0"/>
                <wp:wrapNone/>
                <wp:docPr id="19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Динамика доходов и расходов на военные цели в 1985–1995 гг. выглядит следующим образом в млрд. долл. по данным “The Military Balance” (Лондон) за соответствующие годы:</w:t>
      </w:r>
    </w:p>
    <w:tbl>
      <w:tblPr>
        <w:tblW w:w="6379" w:type="dxa"/>
        <w:jc w:val="left"/>
        <w:tblInd w:w="-7" w:type="dxa"/>
        <w:tblLayout w:type="fixed"/>
        <w:tblCellMar>
          <w:top w:w="0" w:type="dxa"/>
          <w:left w:w="0" w:type="dxa"/>
          <w:bottom w:w="0" w:type="dxa"/>
          <w:right w:w="0" w:type="dxa"/>
        </w:tblCellMar>
      </w:tblPr>
      <w:tblGrid>
        <w:gridCol w:w="1786"/>
        <w:gridCol w:w="766"/>
        <w:gridCol w:w="709"/>
        <w:gridCol w:w="708"/>
        <w:gridCol w:w="851"/>
        <w:gridCol w:w="709"/>
        <w:gridCol w:w="850"/>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Годы:</w:t>
            </w:r>
          </w:p>
        </w:tc>
        <w:tc>
          <w:tcPr>
            <w:tcW w:w="766" w:type="dxa"/>
            <w:tcBorders>
              <w:top w:val="single" w:sz="6" w:space="0" w:color="000000"/>
              <w:bottom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85 г.</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87 г.</w:t>
            </w:r>
          </w:p>
        </w:tc>
        <w:tc>
          <w:tcPr>
            <w:tcW w:w="708" w:type="dxa"/>
            <w:tcBorders>
              <w:top w:val="single" w:sz="6" w:space="0" w:color="000000"/>
              <w:bottom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89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91 г.</w:t>
            </w:r>
          </w:p>
        </w:tc>
        <w:tc>
          <w:tcPr>
            <w:tcW w:w="709" w:type="dxa"/>
            <w:tcBorders>
              <w:top w:val="single" w:sz="6" w:space="0" w:color="000000"/>
              <w:bottom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93 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95 г.</w:t>
            </w:r>
          </w:p>
        </w:tc>
      </w:tr>
      <w:tr>
        <w:trPr/>
        <w:tc>
          <w:tcPr>
            <w:tcW w:w="1786" w:type="dxa"/>
            <w:tcBorders>
              <w:left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ВВП</w:t>
            </w:r>
          </w:p>
        </w:tc>
        <w:tc>
          <w:tcPr>
            <w:tcW w:w="766" w:type="dxa"/>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24</w:t>
            </w:r>
          </w:p>
        </w:tc>
        <w:tc>
          <w:tcPr>
            <w:tcW w:w="709" w:type="dxa"/>
            <w:tcBorders>
              <w:left w:val="single" w:sz="6" w:space="0" w:color="000000"/>
              <w:right w:val="single" w:sz="6" w:space="0" w:color="000000"/>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23,15</w:t>
            </w:r>
          </w:p>
        </w:tc>
        <w:tc>
          <w:tcPr>
            <w:tcW w:w="708" w:type="dxa"/>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27,3</w:t>
            </w:r>
          </w:p>
        </w:tc>
        <w:tc>
          <w:tcPr>
            <w:tcW w:w="851" w:type="dxa"/>
            <w:tcBorders>
              <w:left w:val="single" w:sz="6" w:space="0" w:color="000000"/>
              <w:right w:val="single" w:sz="6" w:space="0" w:color="000000"/>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33,78</w:t>
            </w:r>
          </w:p>
        </w:tc>
        <w:tc>
          <w:tcPr>
            <w:tcW w:w="709" w:type="dxa"/>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35,85</w:t>
            </w:r>
          </w:p>
        </w:tc>
        <w:tc>
          <w:tcPr>
            <w:tcW w:w="850" w:type="dxa"/>
            <w:tcBorders>
              <w:left w:val="single" w:sz="6" w:space="0" w:color="000000"/>
              <w:right w:val="single" w:sz="6" w:space="0" w:color="000000"/>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36,72</w:t>
            </w:r>
          </w:p>
        </w:tc>
      </w:tr>
      <w:tr>
        <w:trPr/>
        <w:tc>
          <w:tcPr>
            <w:tcW w:w="1786" w:type="dxa"/>
            <w:tcBorders>
              <w:left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Военный бюджет</w:t>
            </w:r>
          </w:p>
        </w:tc>
        <w:tc>
          <w:tcPr>
            <w:tcW w:w="766" w:type="dxa"/>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2,043</w:t>
            </w:r>
          </w:p>
        </w:tc>
        <w:tc>
          <w:tcPr>
            <w:tcW w:w="709" w:type="dxa"/>
            <w:tcBorders>
              <w:left w:val="single" w:sz="6" w:space="0" w:color="000000"/>
              <w:right w:val="single" w:sz="6" w:space="0" w:color="000000"/>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1,59</w:t>
            </w:r>
          </w:p>
        </w:tc>
        <w:tc>
          <w:tcPr>
            <w:tcW w:w="708" w:type="dxa"/>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1,47</w:t>
            </w:r>
          </w:p>
        </w:tc>
        <w:tc>
          <w:tcPr>
            <w:tcW w:w="851" w:type="dxa"/>
            <w:tcBorders>
              <w:left w:val="single" w:sz="6" w:space="0" w:color="000000"/>
              <w:right w:val="single" w:sz="6" w:space="0" w:color="000000"/>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5,89*</w:t>
            </w:r>
          </w:p>
        </w:tc>
        <w:tc>
          <w:tcPr>
            <w:tcW w:w="709" w:type="dxa"/>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2,1</w:t>
            </w:r>
          </w:p>
        </w:tc>
        <w:tc>
          <w:tcPr>
            <w:tcW w:w="850" w:type="dxa"/>
            <w:tcBorders>
              <w:left w:val="single" w:sz="6" w:space="0" w:color="000000"/>
              <w:right w:val="single" w:sz="6" w:space="0" w:color="000000"/>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1,9</w:t>
            </w:r>
          </w:p>
        </w:tc>
      </w:tr>
      <w:tr>
        <w:trPr/>
        <w:tc>
          <w:tcPr>
            <w:tcW w:w="1786" w:type="dxa"/>
            <w:tcBorders>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Военные закупки</w:t>
            </w:r>
          </w:p>
        </w:tc>
        <w:tc>
          <w:tcPr>
            <w:tcW w:w="766" w:type="dxa"/>
            <w:tcBorders>
              <w:bottom w:val="single" w:sz="6" w:space="0" w:color="000000"/>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1,38</w:t>
            </w:r>
          </w:p>
        </w:tc>
        <w:tc>
          <w:tcPr>
            <w:tcW w:w="709"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1,58</w:t>
            </w:r>
          </w:p>
        </w:tc>
        <w:tc>
          <w:tcPr>
            <w:tcW w:w="708" w:type="dxa"/>
            <w:tcBorders>
              <w:bottom w:val="single" w:sz="6" w:space="0" w:color="000000"/>
            </w:tcBorders>
          </w:tcPr>
          <w:p>
            <w:pPr>
              <w:pStyle w:val="Normal"/>
              <w:snapToGrid w:val="false"/>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r>
          </w:p>
        </w:tc>
        <w:tc>
          <w:tcPr>
            <w:tcW w:w="851"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4,9</w:t>
            </w:r>
          </w:p>
        </w:tc>
        <w:tc>
          <w:tcPr>
            <w:tcW w:w="709" w:type="dxa"/>
            <w:tcBorders>
              <w:bottom w:val="single" w:sz="6" w:space="0" w:color="000000"/>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2,1</w:t>
            </w:r>
          </w:p>
        </w:tc>
        <w:tc>
          <w:tcPr>
            <w:tcW w:w="850" w:type="dxa"/>
            <w:tcBorders>
              <w:left w:val="single" w:sz="6" w:space="0" w:color="000000"/>
              <w:bottom w:val="single" w:sz="6" w:space="0" w:color="000000"/>
              <w:right w:val="single" w:sz="6" w:space="0" w:color="000000"/>
            </w:tcBorders>
          </w:tcPr>
          <w:p>
            <w:pPr>
              <w:pStyle w:val="Normal"/>
              <w:spacing w:lineRule="auto" w:line="240"/>
              <w:ind w:right="170" w:hanging="0"/>
              <w:jc w:val="right"/>
              <w:rPr>
                <w:rFonts w:ascii="Arial Cyr" w:hAnsi="Arial Cyr" w:eastAsia="Arial Cyr" w:cs="Arial Cyr"/>
                <w:sz w:val="20"/>
                <w:szCs w:val="20"/>
                <w:lang w:val="ru-RU"/>
              </w:rPr>
            </w:pPr>
            <w:r>
              <w:rPr>
                <w:rFonts w:eastAsia="Arial Cyr" w:cs="Arial Cyr" w:ascii="Arial Cyr" w:hAnsi="Arial Cyr"/>
                <w:sz w:val="20"/>
                <w:szCs w:val="20"/>
                <w:lang w:val="ru-RU"/>
              </w:rPr>
              <w:t>1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имеча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военный бюджет 1991 г. включал выплаты за военные поставки и обязательства США и Великобритании на 3,3 млрд. дол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взять другой источник, то доходы от экспорта оружия до 1985 г. составили (млн. долл.):</w:t>
      </w:r>
    </w:p>
    <w:tbl>
      <w:tblPr>
        <w:tblW w:w="6379" w:type="dxa"/>
        <w:jc w:val="left"/>
        <w:tblInd w:w="-7" w:type="dxa"/>
        <w:tblLayout w:type="fixed"/>
        <w:tblCellMar>
          <w:top w:w="0" w:type="dxa"/>
          <w:left w:w="0" w:type="dxa"/>
          <w:bottom w:w="0" w:type="dxa"/>
          <w:right w:w="0" w:type="dxa"/>
        </w:tblCellMar>
      </w:tblPr>
      <w:tblGrid>
        <w:gridCol w:w="822"/>
        <w:gridCol w:w="738"/>
        <w:gridCol w:w="635"/>
        <w:gridCol w:w="879"/>
        <w:gridCol w:w="754"/>
        <w:gridCol w:w="708"/>
        <w:gridCol w:w="838"/>
        <w:gridCol w:w="1005"/>
      </w:tblGrid>
      <w:tr>
        <w:trPr/>
        <w:tc>
          <w:tcPr>
            <w:tcW w:w="822"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Годы</w:t>
            </w:r>
          </w:p>
        </w:tc>
        <w:tc>
          <w:tcPr>
            <w:tcW w:w="738" w:type="dxa"/>
            <w:tcBorders>
              <w:top w:val="single" w:sz="6" w:space="0" w:color="000000"/>
              <w:left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всего</w:t>
            </w:r>
          </w:p>
        </w:tc>
        <w:tc>
          <w:tcPr>
            <w:tcW w:w="635" w:type="dxa"/>
            <w:tcBorders>
              <w:top w:val="single" w:sz="6" w:space="0" w:color="000000"/>
              <w:left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ША</w:t>
            </w:r>
          </w:p>
        </w:tc>
        <w:tc>
          <w:tcPr>
            <w:tcW w:w="879" w:type="dxa"/>
            <w:tcBorders>
              <w:top w:val="single" w:sz="6" w:space="0" w:color="000000"/>
              <w:left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ранция</w:t>
            </w:r>
          </w:p>
        </w:tc>
        <w:tc>
          <w:tcPr>
            <w:tcW w:w="754" w:type="dxa"/>
            <w:tcBorders>
              <w:top w:val="single" w:sz="6" w:space="0" w:color="000000"/>
              <w:left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нглия</w:t>
            </w:r>
          </w:p>
        </w:tc>
        <w:tc>
          <w:tcPr>
            <w:tcW w:w="708" w:type="dxa"/>
            <w:tcBorders>
              <w:top w:val="single" w:sz="6" w:space="0" w:color="000000"/>
              <w:left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РГ</w:t>
            </w:r>
          </w:p>
        </w:tc>
        <w:tc>
          <w:tcPr>
            <w:tcW w:w="838" w:type="dxa"/>
            <w:tcBorders>
              <w:top w:val="single" w:sz="6" w:space="0" w:color="000000"/>
              <w:left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талия</w:t>
            </w:r>
          </w:p>
        </w:tc>
        <w:tc>
          <w:tcPr>
            <w:tcW w:w="1005" w:type="dxa"/>
            <w:tcBorders>
              <w:top w:val="single" w:sz="6" w:space="0" w:color="000000"/>
              <w:left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Др.страны</w:t>
            </w:r>
          </w:p>
        </w:tc>
      </w:tr>
      <w:tr>
        <w:trPr/>
        <w:tc>
          <w:tcPr>
            <w:tcW w:w="822"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79–1983</w:t>
            </w:r>
          </w:p>
        </w:tc>
        <w:tc>
          <w:tcPr>
            <w:tcW w:w="738" w:type="dxa"/>
            <w:tcBorders>
              <w:top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620</w:t>
            </w:r>
          </w:p>
        </w:tc>
        <w:tc>
          <w:tcPr>
            <w:tcW w:w="635" w:type="dxa"/>
            <w:tcBorders>
              <w:top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0</w:t>
            </w:r>
          </w:p>
        </w:tc>
        <w:tc>
          <w:tcPr>
            <w:tcW w:w="879" w:type="dxa"/>
            <w:tcBorders>
              <w:top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50</w:t>
            </w:r>
          </w:p>
        </w:tc>
        <w:tc>
          <w:tcPr>
            <w:tcW w:w="754" w:type="dxa"/>
            <w:tcBorders>
              <w:top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90</w:t>
            </w:r>
          </w:p>
        </w:tc>
        <w:tc>
          <w:tcPr>
            <w:tcW w:w="708" w:type="dxa"/>
            <w:tcBorders>
              <w:top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0</w:t>
            </w:r>
          </w:p>
        </w:tc>
        <w:tc>
          <w:tcPr>
            <w:tcW w:w="838" w:type="dxa"/>
            <w:tcBorders>
              <w:top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0</w:t>
            </w:r>
          </w:p>
        </w:tc>
        <w:tc>
          <w:tcPr>
            <w:tcW w:w="1005" w:type="dxa"/>
            <w:tcBorders>
              <w:top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0</w:t>
            </w:r>
          </w:p>
        </w:tc>
      </w:tr>
      <w:tr>
        <w:trPr/>
        <w:tc>
          <w:tcPr>
            <w:tcW w:w="822" w:type="dxa"/>
            <w:tcBorders>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81–1985</w:t>
            </w:r>
          </w:p>
        </w:tc>
        <w:tc>
          <w:tcPr>
            <w:tcW w:w="738" w:type="dxa"/>
            <w:tcBorders>
              <w:bottom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60</w:t>
            </w:r>
          </w:p>
        </w:tc>
        <w:tc>
          <w:tcPr>
            <w:tcW w:w="635" w:type="dxa"/>
            <w:tcBorders>
              <w:bottom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0</w:t>
            </w:r>
          </w:p>
        </w:tc>
        <w:tc>
          <w:tcPr>
            <w:tcW w:w="879" w:type="dxa"/>
            <w:tcBorders>
              <w:bottom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30</w:t>
            </w:r>
          </w:p>
        </w:tc>
        <w:tc>
          <w:tcPr>
            <w:tcW w:w="754" w:type="dxa"/>
            <w:tcBorders>
              <w:bottom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20</w:t>
            </w:r>
          </w:p>
        </w:tc>
        <w:tc>
          <w:tcPr>
            <w:tcW w:w="708" w:type="dxa"/>
            <w:tcBorders>
              <w:bottom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0</w:t>
            </w:r>
          </w:p>
        </w:tc>
        <w:tc>
          <w:tcPr>
            <w:tcW w:w="838" w:type="dxa"/>
            <w:tcBorders>
              <w:bottom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0</w:t>
            </w:r>
          </w:p>
        </w:tc>
        <w:tc>
          <w:tcPr>
            <w:tcW w:w="1005" w:type="dxa"/>
            <w:tcBorders>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6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сточник: “The Middle East and North Africa”: 1987, с.166; 1989, с.125 (Лондо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сле войны в Заливе, в которой войска ОАЭ участвовали в полном составе, были выплачены не только дотации странам–участницам коалиции за помощь и за оружие, оставленное там частично, но и принята программа перевооружения ВС ОАЭ, на которую отпущено на период 1992–1999 гг. около 70 млрд. долл. (сверх бюджетных ассигнований), поэтому приведенные выше цифры, отражающие прошлое, так малы</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46">
                <wp:simplePos x="0" y="0"/>
                <wp:positionH relativeFrom="column">
                  <wp:posOffset>-8255</wp:posOffset>
                </wp:positionH>
                <wp:positionV relativeFrom="page">
                  <wp:posOffset>6948805</wp:posOffset>
                </wp:positionV>
                <wp:extent cx="4032250" cy="323850"/>
                <wp:effectExtent l="0" t="0" r="0" b="0"/>
                <wp:wrapNone/>
                <wp:docPr id="19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ОАЭ (вместе с Саудовской Аравией) остаются ведущими мировыми экспортерами нефти. Ясно, что до конца XX века у них будут и доходы от продажи нефти в размерах от 15 до 20 млрд. долларов ежегодно, будут и возможности закупать самое дорогое оружия у партнеров, которых они выбирают довольно самостоятель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чиная с 1993 г., ОАЭ выставили свои требования</w:t>
        <w:br/>
        <w:t>1.Страны Европейского сообщества должны отказаться от намерений обложить ОАЭ (как и другие нефтеэкспортирующие страны) дополнительным 3–долларовым налогом за каждый баррель импортируемой нефти (к 2000 г. этот налог планируется довести до 10 долларов). Введение налога вызовет, по подсчетам, сокращение закупок нефти Европой на 20% и уменьшение доходов от нефти на 8 млрд. долл. в год. ОАЭ угрожают ответной мерой: введением налогов на ввозимые европейские товары, которые идут туда сейчас беспошлинно. Естественно, будет пересмотрена и география торговли. Поскольку “углеродный налог” (так назвали эту меру) коснется и России, то ОАЭ надеются на помощь России в борьбе против этих намерений ЕС (что, видимо, и является одной из причин, почему ОАЭ вдруг “повернулись” к Росс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2.Продажа оружия должна сопровождаться вложением военными подрядчиками инвестиций, обеспечивающих получение доходов, не относящихся н нефтедолларам. Это уже делается на практике. Франция, например, обязалась до 60% средств, полученных от продажи оружия, “возвратить” в виде “невоенных поставок” Британская фирма “Маркони дифанс системз” предложила содействие в создании совместных промышленных предприятий. Американская “Макдоннелл Дуглас” организует совместную с ОАЭ компанию по обеспечению коммерческих и военных самолетов, а “Дженерал дайнемикс лэнд системз” предложила создать в ОАЭ фирму, которая в случае закупки эмиратами танков "Абраме" создала бы фонд для поощрения “невоенного бизнес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3.Не только поставка, но и создание совместных с ОАЭ предприятий по выпуску военной продукции. С Россией они хотели бы иметь совместные заводы по выпуску стрелкового оружия и боеприпасов, с ФРГ – по строительству военных судов, с американцами – по сборке или строительству самолетов и т.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то – основные требования, но их много, касающихся, например, подготовки кадров для ОАЭ, сборки и обслуживания военной техники, расчетов нефтью и реэкспортом товаров, бартерных платежей. д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акупка оружия на федеральном уровне производится на основе межгосударственных соглашений или соглашений Минобороны ОАЭ с отдельными фирмами. Расчеты идут через Центральный банк ОАЭ Однако из года в год к обслуживанию спецзаказов все больше привлекаются и коммерческие банки (их в ОАЭ более 100), в основном связанные с правящей элитой. Создан даже Комитет банкиров и предпринимател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месте с тем отдельные эмираты имеют весьма широкие возможности закупать то, что им захочется, помимо воли центральных властей ОАЭ. Особенно это практикуют Дубай, Шарджа.</w:t>
      </w:r>
    </w:p>
    <w:p>
      <w:pPr>
        <w:pStyle w:val="Normal"/>
        <w:spacing w:lineRule="auto" w:line="240"/>
        <w:rPr/>
      </w:pPr>
      <w:r>
        <mc:AlternateContent>
          <mc:Choice Requires="wps">
            <w:drawing>
              <wp:anchor behindDoc="0" distT="0" distB="0" distL="0" distR="0" simplePos="0" locked="0" layoutInCell="0" allowOverlap="1" relativeHeight="101">
                <wp:simplePos x="0" y="0"/>
                <wp:positionH relativeFrom="column">
                  <wp:posOffset>-8255</wp:posOffset>
                </wp:positionH>
                <wp:positionV relativeFrom="page">
                  <wp:posOffset>6948805</wp:posOffset>
                </wp:positionV>
                <wp:extent cx="4032250" cy="323850"/>
                <wp:effectExtent l="0" t="0" r="0" b="0"/>
                <wp:wrapNone/>
                <wp:docPr id="20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Международные аспекты военного бизнеса с ОАЭ.</w:t>
      </w:r>
      <w:r>
        <w:rPr>
          <w:rFonts w:eastAsia="Arial Cyr" w:cs="Arial Cyr" w:ascii="Arial Cyr" w:hAnsi="Arial Cyr"/>
          <w:sz w:val="20"/>
          <w:szCs w:val="20"/>
          <w:lang w:val="ru-RU"/>
        </w:rPr>
        <w:t xml:space="preserve"> Для ОАЭ, не испытывавших до сих пор ограничений в области закупки вооружений и новейших технологий, по–видимому в ближайшее время могут возникнуть проблемы, связанные с обострением борьбы между военными поставщиками оружия, круг которых в Абу–Даби намерены расширить за счет России, Китая, других соперников НАТО. Формально повод есть: ОАЭ находятся в “неспокойной зоне”, где Иран и Ирак “представляют опасность для мира” (с точки зрения США, диктующих пока свои “правила игры” для эмиров Залива). Фактически Запад опасается влияния России в зоне Персидского залива и возникшей возможности у Москвы получать через ОАЭ новейшую технологию в обмен на свое вооружение, с одной стороны, и вала военных технологий, который обрушит сюда Россия, – с друго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 международной арене ОАЭ столкнулись с мощным нажимом США, Франции, Великобритании, ФРГ и одновременно России, Китая, даже Ирана, что заставит правителей ОАЭ задуматься, не слишком ли далеко они зашли в своих военных амбициях и не превратится ли “оружейный базар”, ими развернутый, в поле брани с последствиями, опасными для существования самих шейхов. А брань налицо: с мая 1993 г. в США не утихают атаки в прессе против французских спецслужб, якобы ведущих шпионаж в ОАЭ за американскими фирмами. На самом деле это – реакция на крупные французские сделки по поставкам в ОАЭ танков "Леклерк" и самолетов “Мираж” 2000. Одновременно начались англо–американские трения на той же почве. А в июле 1993 г. США объявили о санкциях против российских компаний за продажу и поставку ракетных технологий в Индию и за “нарушение международного контроля за экспортом”. Даже в Израиле поворот России к странам Залива считают “отказом от заигрывания с Тель–Авиво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регионе дело еще сложнее. Пока компаньоны ОАЭ по ССАГПЗ молчат и не требуют согласования с ними объемов закупок оружия. Так же как и ОАЭ не комментируют закупки вооружений странами–членами ССАГПЗ. Но факт налицо: Саудовская Аравия и ОАЭ – не только самые крупные производители нефти, но и самые крупные покупатели оружия, на что не могут не смотреть с беспокойством соседи.</w:t>
      </w:r>
    </w:p>
    <w:p>
      <w:pPr>
        <w:pStyle w:val="Normal"/>
        <w:spacing w:lineRule="auto" w:line="240"/>
        <w:rPr>
          <w:rFonts w:ascii="Arial Cyr" w:hAnsi="Arial Cyr" w:eastAsia="Arial Cyr" w:cs="Arial Cyr"/>
          <w:spacing w:val="-2"/>
          <w:sz w:val="20"/>
          <w:szCs w:val="20"/>
          <w:lang w:val="ru-RU"/>
        </w:rPr>
      </w:pPr>
      <w:r>
        <mc:AlternateContent>
          <mc:Choice Requires="wps">
            <w:drawing>
              <wp:anchor behindDoc="0" distT="0" distB="0" distL="0" distR="0" simplePos="0" locked="0" layoutInCell="0" allowOverlap="1" relativeHeight="247">
                <wp:simplePos x="0" y="0"/>
                <wp:positionH relativeFrom="column">
                  <wp:posOffset>-8255</wp:posOffset>
                </wp:positionH>
                <wp:positionV relativeFrom="page">
                  <wp:posOffset>6948805</wp:posOffset>
                </wp:positionV>
                <wp:extent cx="4032250" cy="323850"/>
                <wp:effectExtent l="0" t="0" r="0" b="0"/>
                <wp:wrapNone/>
                <wp:docPr id="20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pacing w:val="-2"/>
          <w:sz w:val="20"/>
          <w:szCs w:val="20"/>
          <w:lang w:val="ru-RU"/>
        </w:rPr>
        <w:t>Остается проблема с Ираком и Ираном. Но если Ирак контролируется ООН и сейчас не очень опасен, то Иран, особенно после заключенной в 1992 г. сделки с Россией в 11 млрд. долл. на поставку боевых самолетов и подводных лодок, увеличил, по некоторым данным, свой военный потенциал на 40% и стал более воинственным: в 1993 г. он неоднократно предупреждал о своих “правах" на острова Абу–Муса, Большой и Малый Томб, захваченные у ОАЭ в 1973 г., и об “ответственности” Тегерана за мир в Залив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этих условиях как поставщикам оружия в ОАЭ, так и эмирам не обойтись без проведения переговоров или организации какого–то форума по всем вопросам, касающимся “рынка вооружений” в Заливе, иначе это грозит немалыми неприятностями как для ОАЭ, так и для безопасности всего аравийского регио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то касается Ирана, то руководство ОАЭ стремится обеспечить в Заливе статус–кво, не обострять отношений с Тегераном, решать с ним вопросы мирно, о чем свидетельствуют результаты переговоров министра иностранных дел ИРИ Али Акбара Вилаяти в Абу–Даби в мае 1995 г. ОАЭ действует и через ССАГПЗ, требующий вернуть острова эмиратам, Иран же призывает “третьи страны и международные организации” не вмешиваться в отношения между ИРИ и ОАЭ. Похоже, что идет поиск приемлемого решения (возможно, опять вернутся к тому, что было: совместно добывать и продавать нефть с этих островов, предварительно демилитаризовав их).</w:t>
      </w:r>
    </w:p>
    <w:p>
      <w:pPr>
        <w:pStyle w:val="Normal"/>
        <w:spacing w:lineRule="auto" w:line="240"/>
        <w:rPr>
          <w:rFonts w:ascii="Arial Cyr" w:hAnsi="Arial Cyr" w:eastAsia="Arial Cyr" w:cs="Arial Cyr"/>
          <w:sz w:val="20"/>
          <w:szCs w:val="20"/>
          <w:lang w:val="ru-RU"/>
        </w:rPr>
      </w:pPr>
      <w:r>
        <w:br w:type="column"/>
      </w: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b/>
          <w:bCs/>
          <w:sz w:val="20"/>
          <w:szCs w:val="20"/>
          <w:lang w:val="ru-RU"/>
        </w:rPr>
        <w:t>ТУРИЗ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1. Города и достопримечательности</w:t>
      </w:r>
    </w:p>
    <w:p>
      <w:pPr>
        <w:pStyle w:val="Normal"/>
        <w:spacing w:lineRule="auto" w:line="240"/>
        <w:ind w:hanging="0"/>
        <w:jc w:val="center"/>
        <w:rPr>
          <w:rFonts w:ascii="Arial Cyr" w:hAnsi="Arial Cyr" w:eastAsia="Arial Cyr" w:cs="Arial Cyr"/>
          <w:b/>
          <w:b/>
          <w:bCs/>
          <w:sz w:val="20"/>
          <w:szCs w:val="20"/>
          <w:u w:val="single"/>
          <w:lang w:val="ru-RU"/>
        </w:rPr>
      </w:pPr>
      <w:r>
        <w:rPr>
          <w:rFonts w:eastAsia="Arial Cyr" w:cs="Arial Cyr" w:ascii="Arial Cyr" w:hAnsi="Arial Cyr"/>
          <w:b/>
          <w:bCs/>
          <w:sz w:val="20"/>
          <w:szCs w:val="20"/>
          <w:u w:val="single"/>
          <w:lang w:val="ru-RU"/>
        </w:rPr>
      </w:r>
    </w:p>
    <w:p>
      <w:pPr>
        <w:pStyle w:val="Normal"/>
        <w:spacing w:lineRule="auto" w:line="240"/>
        <w:ind w:hanging="0"/>
        <w:jc w:val="center"/>
        <w:rPr>
          <w:rFonts w:ascii="Arial Cyr" w:hAnsi="Arial Cyr" w:eastAsia="Arial Cyr" w:cs="Arial Cyr"/>
          <w:sz w:val="20"/>
          <w:szCs w:val="20"/>
          <w:u w:val="single"/>
          <w:lang w:val="ru-RU"/>
        </w:rPr>
      </w:pPr>
      <w:r>
        <w:rPr>
          <w:rFonts w:eastAsia="Arial Cyr" w:cs="Arial Cyr" w:ascii="Arial Cyr" w:hAnsi="Arial Cyr"/>
          <w:sz w:val="20"/>
          <w:szCs w:val="20"/>
          <w:u w:val="single"/>
          <w:lang w:val="ru-RU"/>
        </w:rPr>
        <w:t>Эмират Абу–Даби</w:t>
      </w:r>
    </w:p>
    <w:p>
      <w:pPr>
        <w:pStyle w:val="Normal"/>
        <w:spacing w:lineRule="auto" w:line="240"/>
        <w:ind w:hanging="0"/>
        <w:jc w:val="center"/>
        <w:rPr>
          <w:rFonts w:ascii="Arial Cyr" w:hAnsi="Arial Cyr" w:eastAsia="Arial Cyr" w:cs="Arial Cyr"/>
          <w:sz w:val="20"/>
          <w:szCs w:val="20"/>
          <w:u w:val="single"/>
          <w:lang w:val="ru-RU"/>
        </w:rPr>
      </w:pPr>
      <w:r>
        <w:rPr>
          <w:rFonts w:eastAsia="Arial Cyr" w:cs="Arial Cyr" w:ascii="Arial Cyr" w:hAnsi="Arial Cyr"/>
          <w:sz w:val="20"/>
          <w:szCs w:val="20"/>
          <w:u w:val="single"/>
          <w:lang w:val="ru-RU"/>
        </w:rPr>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02">
                <wp:simplePos x="0" y="0"/>
                <wp:positionH relativeFrom="column">
                  <wp:posOffset>-8255</wp:posOffset>
                </wp:positionH>
                <wp:positionV relativeFrom="page">
                  <wp:posOffset>6948805</wp:posOffset>
                </wp:positionV>
                <wp:extent cx="4032250" cy="323850"/>
                <wp:effectExtent l="0" t="0" r="0" b="0"/>
                <wp:wrapNone/>
                <wp:docPr id="20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Одним из самых старых и самых крупных городов ОАЭ является </w:t>
      </w:r>
      <w:r>
        <w:rPr>
          <w:rStyle w:val="Rasryad"/>
          <w:rFonts w:eastAsia="Arial Cyr" w:cs="Arial Cyr" w:ascii="Arial Cyr" w:hAnsi="Arial Cyr"/>
          <w:sz w:val="20"/>
          <w:szCs w:val="20"/>
          <w:lang w:val="ru-RU"/>
        </w:rPr>
        <w:t>Абу–Даби</w:t>
      </w:r>
      <w:r>
        <w:rPr>
          <w:rFonts w:eastAsia="Arial Cyr" w:cs="Arial Cyr" w:ascii="Arial Cyr" w:hAnsi="Arial Cyr"/>
          <w:sz w:val="20"/>
          <w:szCs w:val="20"/>
          <w:lang w:val="ru-RU"/>
        </w:rPr>
        <w:t>. Дата его основания не установлена. Некоторое представление о его возрасте дают сохранившиеся остатки крепостных сооружений, в том числе руины форта, построенного, как считается, в 1793 г. Абу–Даби – не только главный город эмирата Абу–Даби, но и столица ОАЭ. Его население быстро растет: в 1960 г. оно составляло примерно 4 тыс. человек, в 1970 г. – 30 тыс., в 1975 г. – 90 тыс., в 1980 г. – 237 тыс. Ныне в нем проживает около 750 тыс. человек.</w:t>
      </w:r>
      <w:r>
        <w:rPr>
          <w:rStyle w:val="FootnoteCharacters"/>
          <w:rStyle w:val="FootnoteAnchor"/>
          <w:rFonts w:eastAsia="Arial Cyr" w:cs="Arial Cyr" w:ascii="Arial Cyr" w:hAnsi="Arial Cyr"/>
          <w:sz w:val="20"/>
          <w:szCs w:val="20"/>
          <w:lang w:val="ru-RU"/>
        </w:rPr>
        <w:footnoteReference w:id="15"/>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сего каких–нибудь 20 лет назад г.Абу–Даби, расположенный на небольшом прибрежном острове Абу–Даби, являл собой пример типичного неблагоустроенного восточного населенного пункта. Но после того как в 1963 г. эмират стал получать доходы от нефти и его финансовое положение заметно улучшилось, город был соединен с материком мостами и начал быстро отстраиватьс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же в первой половшие 60–х годов в г.Абу–Даби развернулось широкое жилищное и коммунальное строительство. 7 мая 1965 г. город впервые начал регулярно снабжаться пресной водой; вода стала поступать по трубопроводу (длиной 135 км) из скважины, специально пробуренной в Эс–Сааде (в 80 км от оазиса Бурайми). К концу 1966 г. при участии британской фирмы “Арабикон” г.Абу–Даби был оснащен современным водопроводом (общей длиной 112 км). Одновременно другая британская фирма, “Хаукер–Сидлей”, завершила сооружение первой теплоэлектростанции (мощностью 3 тыс. кВт), работающей на нефти, и сдала в эксплуатацию линию электропередачи (длиной 15 км.). Город получил электрическое освещени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68–1969 гг. вся территория г.Абу–Даби превратилась в строительную площадку. На острове Абу–Даби и на прилегающей к нему части материка сооружались новые частные и правительственные здания, которые постепенно вытесняли целые кварталы ветхих, отживших свой век строений. Улицы спрямлялись и расширялись, появились первые площади. Центральные магистрали стали асфальтироваться. Были поставлены первые опыты по озеленению. Быстро увеличивалась сеть наружного освещения.</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48">
                <wp:simplePos x="0" y="0"/>
                <wp:positionH relativeFrom="column">
                  <wp:posOffset>-8255</wp:posOffset>
                </wp:positionH>
                <wp:positionV relativeFrom="page">
                  <wp:posOffset>6948805</wp:posOffset>
                </wp:positionV>
                <wp:extent cx="4032250" cy="323850"/>
                <wp:effectExtent l="0" t="0" r="0" b="0"/>
                <wp:wrapNone/>
                <wp:docPr id="20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Руководство строительством и финансирование взял на себя Высший совет планирования. При его содействии к началу 1969 г. в г.Абу–Даби было построено и сдано в эксплуатацию 7932 новых жилых и административных здания. Вступил в строй второй трубопровод от Эс–Саада (длиной 128 км), построенный при участии британской фирмы “Тернер Асбестос Симент Компани”. В результате г.Абу–Даби стал получать 7–8 млн. л пресной воды в день. Французской фирме “САДЕ антреприз” было поручено в течение 1968–1969 гг. расширить водопроводную сеть и создать канализационную систему. При содействии британских фирм “Рестон энд Харнсби” и “Дж. Браун” была введена в строй вторая ТЭС, впервые оснащенная турбинами, способными работать на местном природном газе. Соответственно удлинились (до 40 км) линии электропередач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70–е годы, годы независимости, стали периодом капитальной реконструкции г.Абу–Даби. В центральной его части и у побережья выросли ультрасовременные многоэтажные здания, занятые местными и федеральными правительственными учреждениями; здесь же разместились банки, страховые компании, представительства западных фирм и компаний, дворцы эмира, его родни и прочих представителей элиты. Был открыт торговый центр, от которого вдоль основных магистралей растянулись вереницы магазинов, торговых контор и т.д. Появились здания клубов и кинотеатр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ередине 1973 г. правительство издало декрет о массовом строительстве типовых жилых домов из монолитного железобетона для семей, обладающих сравнительно низким доходом; на первом этапе предусматривалось в течение двух–трех лет соорудить 5 тыс. жилых домов, затратив на это 70 млн. ф. ст. Контракт на реализацию проекта был заключен с британской фирмой “Маршалл – Эндрю энд Компан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03">
                <wp:simplePos x="0" y="0"/>
                <wp:positionH relativeFrom="column">
                  <wp:posOffset>-8255</wp:posOffset>
                </wp:positionH>
                <wp:positionV relativeFrom="page">
                  <wp:posOffset>6948805</wp:posOffset>
                </wp:positionV>
                <wp:extent cx="4032250" cy="323850"/>
                <wp:effectExtent l="0" t="0" r="0" b="0"/>
                <wp:wrapNone/>
                <wp:docPr id="20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Конец 70–х годов ознаменовался появлением в городе первых высотных зданий. Украшением столицы стало 14–этажное административное здание стоимостью 4 млн. ф. ст., построенное британской фирмой “Моулем”. При участии “Бритиш СГБ Экспорт Организейшн” и “Симентейшн Компани” был сооружен гостиничный комплекс “Хилтон” на 450 номеров. Этот комплекс включает десятиэтажное главное здание (представляющее собой перевернутую четырехгранную пирамиду высотой около 40 м) на 250 номеров, вокруг которого разместились более низкие строения еще на 200 номеров; кроме того, в состав комплекса вошли конференц–зал, театр, ночной клуб, а также плавательный бассейн и ряд других спортивных сооружений. В качестве основного материала использовался железобетон. Стоимость строительства превысила 160 млн. дол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80–х годах в г.Абу–Даби были сооружены здания общественного пользования, учебные и лечебные учреждения. Было завершено строительство первой очереди обширного спортивного комплекса стоимостью 140 млн. долл. При участии британских фирм “Х. Коблок энд Партнерз” и “Уайт Янг энд Партнерз”, а также ливанской “Консолидэйтед Контракторз Компани” сданы в эксплуатацию стадион на 55 тыс. мест, четыре спортивные площадки, молодежная гостиница на 600 номеров, телецентр и некоторые другие построй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ольшое внимание правящие круги эмирата Абу–Даби уделили строительству мечетей; мечети радиофицированы и электрифицированы. Широкое жилищное и коммунальное строительство потребовало совершенствования всех видов коммуникаций и обслуживания. Министерство водных ресурсов и энергетики ОАЭ выдало консорциуму японских компаний в составе “Марубени Корпорейшн” и “Кубота Лтд” заказ стоимостью 14 млн. долл. на строительство сооружений для дополнительной подачи воды в г.Абу–Даби; осуществлено строительство третьего водопровода (длиной около 100 км), а также пяти резервуаров для хранения воды емкостью 5 тыс. куб. м каждый. Британской фирме “Бовис Интернэшнл (Сивил Инджиниринг)” и местной фирме “Эс–Сальман Дженерал Контрактинг Компани” был передан заказ стоимостью 7 млн. ф. ст. на совершенствование канализационной системы города; были построены магистральный и вспомогательные трубопроводы длиной по 6 км каждый, 2 насосные станции и 180 смотровых колодцев. Были выделены ассигнования на расширение электроосветительной и телефонной сетей. Сдача всех этих объектов в эксплуатацию произошла в начале 80–х годов.</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49">
                <wp:simplePos x="0" y="0"/>
                <wp:positionH relativeFrom="column">
                  <wp:posOffset>-8255</wp:posOffset>
                </wp:positionH>
                <wp:positionV relativeFrom="page">
                  <wp:posOffset>6948805</wp:posOffset>
                </wp:positionV>
                <wp:extent cx="4032250" cy="323850"/>
                <wp:effectExtent l="0" t="0" r="0" b="0"/>
                <wp:wrapNone/>
                <wp:docPr id="20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троительство города продолжается, захватывая все новые площади на прилегающем побережье. Но уже сейчас Абу–Даби почти целиком “европеизирован”, и его восточное происхождение усматривается главным образом в архитектуре новых зданий и реклам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ыне г.Абу–Даби хорошо электрифицирован, оснащен разветвленной сетью телефонной связи, имеется водопровод и канализация. Улицы набережных и площади асфальтированы, озеленены. Город имеет хорошо оборудованный порт; вблизи него раскинулся крупный международный аэропорт; столица связана шоссейными дорогами практически со всеми значительными населенными пунктами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бу–Даби – центр экономической, политической и культурной жизни ОАЭ. В то же время он играет важную роль в экономической, политической и культурной жизни всего района Персидского зали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доль побережья Персидского залива (в районах Миджан и Байнуна) издавна существовали мелкие населенные пункты Сила, Джебель–Дханна, Эль–Мирфаа, Мугайра, Рудаим, Эт–Тариф, Эс–Садр и др. Это были обычные для здешних мест рыбачьи поселки. Размеренность и однообразие их жизни были нарушены в начале 60–х годов, когда начался “нефтяной бу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ткрытие нефти на территории эмирата Абу–Даби повлекло за собой превращение поселка Джебель – Дханна в нефтяной порт, значение которого с годами все возрастало. Город–порт стал быстро отстраиваться и даже обзавелся собственным небольшим аэродромом. Население его, в прошлом исчислявшееся двумя–тремя сотнями человек, увеличилось до нескольких тысяч. В настоящее время Джебель–Дханна превратился в центр крупного промышленного района, а соседний остров Сир–Бани–Яс – в заповедник флоры и фауны, открытый для турист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 этим районом тесно связан город Рувайс, расположенный на берегу Персидского залива несколько восточнее Джебель–Дханна. Этот город в перспективе должен стать вторым после г.Абу–Даби центром нефтегазовой промышленнос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w:t>
      </w:r>
      <w:r>
        <w:rPr>
          <w:rFonts w:eastAsia="Arial Cyr" w:cs="Arial Cyr" w:ascii="Arial Cyr" w:hAnsi="Arial Cyr"/>
          <w:sz w:val="20"/>
          <w:szCs w:val="20"/>
          <w:lang w:val="ru-RU"/>
        </w:rPr>
        <w:t>Нефтяное процветание” пробудило к новой жизни и Эль–Мирфаа, который превратился в благоустроенный городок с населением 10 тыс. человек. Преображению Эль–Мирфаа способствовало появление здесь нескольких предприятий, среди которых ведущее место занял завод по опреснению морской вод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евращение рыбачьего поселка Эт–Тариф в городок нефтяников с населением около 5 тыс. человек началось с того, что здесь разместилась контора “Абу–Даби Петролеум Компани”. Развитие Эт–Тарифа продолжалось и после переноса этой конторы в г.Абу–Даби. В настоящее время Эт–Тариф – растущий деловой центр, тесно связанный с нефтяной промышленностью. В городке разместились административные учреждения, конторы различных фирм, отделения банков и страховых обществ, военное училище, мелкие предприятия местного значения. Кроме того, в Эт–Тарифе находится правление государственной экспериментальной сельскохозяй</w:t>
        <w:softHyphen/>
        <w:t>ственной фермы, угодья которой раскинулись за городом. Эт–Тариф – конечный пункт автострады, идущей на запад от г.Абу–Даб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04">
                <wp:simplePos x="0" y="0"/>
                <wp:positionH relativeFrom="column">
                  <wp:posOffset>-8255</wp:posOffset>
                </wp:positionH>
                <wp:positionV relativeFrom="page">
                  <wp:posOffset>6948805</wp:posOffset>
                </wp:positionV>
                <wp:extent cx="4032250" cy="323850"/>
                <wp:effectExtent l="0" t="0" r="0" b="0"/>
                <wp:wrapNone/>
                <wp:docPr id="20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значительно меньшей степени изменились прочие населенные пункты районов Миджан и Байнуна: Эн–Нахала, Рухван, Суфук, Эль–Акайла, Бид–эз–Зураик и др. Расположенные на некотором расстоянии от берега Персидского залива, они еще сохраняют прежний облик. Впрочем, многие их жители работают (или подрабатывают) на нефтепромысла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есьма слабо ощущается дух нового в населенных пунктах внутренних, сельскохозяйственных районов – Эд–Дафны и Ливы. В Ливе, например, где сосредоточено 40 населенных пунктов (Дувайхир, Латир, Марийя, Мазайра, Эр–Рувайда, Кутуф, Идд, Эль–Яфф и др.), новостройки – явление еще очень редкое. Селения здесь окружены стенами, препятствующими наступлению песчаных дюн; кое–где виднеются старые форты, некогда защищавшие местных жителей от набегов враждебных кочевых племен. Но и здесь созданы показательные поселки с амбулаториями, школами, ветеринарными пунктами. Они предназначены для членов кочевых племен, согласившихся перейти на оседлост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ало что изменилось в населенных пунктах, расположенных вдали от берега Персидского залива – в районах Хатам и Рамлат–эль–Хамра (таких, например, как Мушайриф, Бид–эш–Шуайба, Бахайра, Джухар). Зато в районе Эль–Бурайми, вернее в той части этого района с центром в г. Эль–Айне, которая отошла к эмирату Абу–Даби, произошли серьезные измен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айон Эль–Бурайми, расположенный в глубине территории эмирата Абу–Даби между отрогами хребта Западный Хаджар, включает 11 оазисов с 10 населенными пунктами, в которых в начале 60–х годов проживало 10 тыс. человек, а в конце 80–х годов – более 50 тыс. Эмирату Абу–Даби принадлежат здесь населенные пункты: Эль–Айн, Хили, Эль–Джими, Эль–Каттара, Эль–Мутарид, Масуди, Эль–Мувиджи. Со второй половины 60–х годов все они интенсивно застраиваются (за счет правительственных ассигнований и частных капиталовложений), но особенно это относится к г.Эль–Айн, где издавна находилась летняя резиденция правителей Абу–Даб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50">
                <wp:simplePos x="0" y="0"/>
                <wp:positionH relativeFrom="column">
                  <wp:posOffset>-8255</wp:posOffset>
                </wp:positionH>
                <wp:positionV relativeFrom="page">
                  <wp:posOffset>6948805</wp:posOffset>
                </wp:positionV>
                <wp:extent cx="4032250" cy="323850"/>
                <wp:effectExtent l="0" t="0" r="0" b="0"/>
                <wp:wrapNone/>
                <wp:docPr id="20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троительство началось в 1965 г., когда британские фирмы “Арабикон”, “Алан Грант энд Партнерз” и “Джордж энд Дэвид” получили первый контракт на 15 млн.ф.ст., предусматривавший перепланировку городов Абу–Даби и Эль–Айн, а также соединение их шоссейной дорогой (длиной 150 км). К началу 70–х годов Эль–Айн уже заметно преобразился. Недалеко от дворца правителя Абу–Даби появились богатые особняки представителей местной элиты, административные и деловые здания, построены кварталы жилых домов, мечеть; был открыт небольшой отел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70–х годах Эль–Айн превратился во второй после г. Абу–Даби деловой центр эмирата. Здесь разместились представительства иностранных банков, страховых обществ, компаний и фирм; вступила в строй ТЭС; появилось несколько предприятий, из которых наиболее значительными были цементный завод и домостроительный комбинат; начала функционировать государственная больница; были построены новые жилые кварталы. Осенью 1977 г. в Эль–Айне открылся первый в ОАЭ государственный университет; университетский городок был построен с помощью ЮНЕСКО. Появились и другие учебные заведения. Был расширен научный, административный и сельскохозяйственный центр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70–х – 80–х годах строительство в Эль–Айне продолжалось. Осуществлялась программа строительства 4,5тыс. домов для членов бедуинских племен, переходящих на оседлость; создавалась водопроводная и канализационная сеть, асфальтировались основные улицы. Особое внимание было уделено созданию гостиничного комплекса с ресторанами, концертными залами, кинотеатром. Ныне Эль–Айн не только деловой центр, но и место отдыха элиты, крупного чиновничества, бизнесменов, иностранных туристов.</w:t>
      </w:r>
    </w:p>
    <w:p>
      <w:pPr>
        <w:pStyle w:val="Heading3"/>
        <w:spacing w:lineRule="auto" w:line="240"/>
        <w:rPr>
          <w:rFonts w:ascii="Arial Cyr" w:hAnsi="Arial Cyr" w:eastAsia="Arial Cyr" w:cs="Arial Cyr"/>
          <w:spacing w:val="0"/>
          <w:sz w:val="20"/>
          <w:szCs w:val="20"/>
          <w:lang w:val="ru-RU"/>
        </w:rPr>
      </w:pPr>
      <w:r>
        <w:rPr>
          <w:rFonts w:eastAsia="Arial Cyr" w:cs="Arial Cyr" w:ascii="Arial Cyr" w:hAnsi="Arial Cyr"/>
          <w:spacing w:val="0"/>
          <w:sz w:val="20"/>
          <w:szCs w:val="20"/>
          <w:lang w:val="ru-RU"/>
        </w:rPr>
        <w:t>Эмират Дубай.</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05">
                <wp:simplePos x="0" y="0"/>
                <wp:positionH relativeFrom="column">
                  <wp:posOffset>-8255</wp:posOffset>
                </wp:positionH>
                <wp:positionV relativeFrom="page">
                  <wp:posOffset>6948805</wp:posOffset>
                </wp:positionV>
                <wp:extent cx="4032250" cy="323850"/>
                <wp:effectExtent l="0" t="0" r="0" b="0"/>
                <wp:wrapNone/>
                <wp:docPr id="20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Значительную роль в ОАЭ играет Дубай – столица эмирата Дубай и бывшая столица Договорного Омана. Он расположен по обоим берегам бухты Дубай, которая врезается в континент почти перпендикулярно берегу Персидского залива узким рукавом длиной около 7 к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ще в начале 50–х годов г.Дубай представлял собой небольшой прибрежный населенный пункт, в котором проживало 2–3 тыс. человек. Но в последующие годы город стал интенсивно отстраиваться, а его население – быстро увеличиваться: в 1960 г. оно оценивалось в 4 тыс. человек, в 1970 г. – в 70 тыс., в 1975 г. – в 80 тыс., в 1980 г. – примерно в 255 тыс. человек, в 1990 г. – около 250 тыс., а в 1995 г. – около 500 тыс. чел. Первоначально г.Дубай рос благодаря увеличению его доходов от внешней торговли, затем – вследствие быстрого роста поступлений от неф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астройка г.Дубай началась в первой половине 50–х годов. В 1957 г. был учрежден муниципалитет, который взял на себя руководство жилищным и коммунальным строительством, а также благоустройством города. К началу 60–х годов г.Дубай уже был основательно перепланирован. Строительство велось главным образом вдоль восточного берега бухты Дубай; на западном берегу новостройки вытянулись вдоль берега Персидского залива, а не бухты. Вошла в строй ТЭС (мощностью 1,5 тыс. кВт), построенная местной частной фирмой; была пущена в эксплуатацию телефонная станция, 51% акций которой принадлежали британской фирме “Интернэшнл Айррэдио Лтд”; начала работать радиостанция, построенная другой британской фирмой “Кейбл энд Вайрлес Лтд”. Но главным достижением была постройка нового морского порта, способного принимать суда средней величины. Город украсили новые административные и жилые здания, три гостиницы (с ресторанами и кинотеатрами), дома, в которых разместились конторы, отделения иностранных банков и магазины. Асфальтовое покрытие улиц превысило 60 к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60–х годах строительство заметно расширилось. На восточном берегу бухты город вытянулся в сторону аэропорта и фактически поглотил ранее самостоятельный населенный пункт Дейра; на западном берегу он соединился с поселком Джумейра, оставив в стороне дворец эмира. Началась электрификация города; развивалась телефонная сеть; вступил в строй водопровод, сооруженный при финансовой помощи Катара. Аэропорт был расширен и переоборудован. Рядом с портом Дубай в 1968 г. было начато строительство нового порта Рашид.</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51">
                <wp:simplePos x="0" y="0"/>
                <wp:positionH relativeFrom="column">
                  <wp:posOffset>-8255</wp:posOffset>
                </wp:positionH>
                <wp:positionV relativeFrom="page">
                  <wp:posOffset>6948805</wp:posOffset>
                </wp:positionV>
                <wp:extent cx="4032250" cy="323850"/>
                <wp:effectExtent l="0" t="0" r="0" b="0"/>
                <wp:wrapNone/>
                <wp:docPr id="20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еуклонно возраставшие доходы от нефти и торгово–транзитных операций давали возможность правящим кругам продолжать перепланировку города. В 70–х годах главными новостройками стали: на западном берегу–порт Рашид с сухим доком; жилищно–торговый комплекс с гостиницами в районе нового порта; промышленный центр с предприятиями пищевой и легкой промышленности; на восточном берегу бухты Дубай – административный центр с несколькими десятками зданий для государственных учреждений и дворцом правителя эмирата. В реализации этой обширной программы приняли участие десятки иностранных фирм (в том числе “Б.Санли энд Санз”, “Костейн”, “Т.Водроу Интернэшнл”, “Бритиш Смелтер Констракшн”). Помимо этого были осуществлены отдельные проекты, предусматривавшие дальнейшую электрификацию города, оснащение его канализацией, расширение телефонной сети, асфальтирование новых магистралей, углубление бухты в районе порта Дуба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оружались также гостиницы, учебные и лечебные учреждения, торговые центры. Продолжалось жилищное строительство, причем строились здания самых различных типов – от недорогих домов для людей с низким достатком до ультрасовременных роскошных особняков для богачей. В значительной степени для снабжения жилых кварталов была построена новая ТЭС и пущено в эксплуатацию предприятие по опреснению морской вод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80–х годах в г.Дубай появились первые высотные здания. Местная компания “Ахмед эль–Джумейр энд Санз” (по поручению англо–дубайской фирмы “Джи энд Ти”) возвела в центре города жилой комплекс из трех семиэтажных зданий (на 440 комфортабельных квартир), имеющих общий трехэтажный подиум, в котором поместились торговый центр, гараж на 600 машин, ресторан и плавательный бассейн. Британская фирма “Б. Санли энд Санз” построила одиннадцатиэтажное здание для одного из местных банков. По правительственному контракту англо–дубайская фирма “Эмирис Макэлпайн Контракторз” построила десятиэтажный жилой дом (на 180 квартир), первый этаж которого заняли магазин и гараж на 100 машин. Консорциум в составе двух местных фирм и британской “Джон Лэйнг” по частному контракту возвел двадцатичетырехэтажное здание, на одиннадцати нижних этажах разместились магазины, конторы и учреждения, ресторан и плавательный бассейн, в тринадцати верхних – 52 роскошные квартиры; на крыше здания был открыт еще один ресторан. Все высотные здания облицованы материалами из мрамора, алюминия, цветного стекла, керамик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06">
                <wp:simplePos x="0" y="0"/>
                <wp:positionH relativeFrom="column">
                  <wp:posOffset>-8255</wp:posOffset>
                </wp:positionH>
                <wp:positionV relativeFrom="page">
                  <wp:posOffset>6948805</wp:posOffset>
                </wp:positionV>
                <wp:extent cx="4032250" cy="323850"/>
                <wp:effectExtent l="0" t="0" r="0" b="0"/>
                <wp:wrapNone/>
                <wp:docPr id="21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ыне г.Дубай – торгово–транзитный и промышленно–финансовый центр ОАЭ. Наряду с г.Абу–Даби он является и культурным центром. За ним сохраняется слава “международного” города – “арабского Гонконга”, в 160 отелях которого никогда не пустуют номера. С внешним миром г.Дубай связан морским портом Рашид и международным аэропортом. Шоссейные дороги соединяют его со столицами соседних эмиратов и со многими населенными пунктами, расположенными во внутренних районах самого эмирата Дуба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ряд ли кто из прибывающих в Дубай в состоянии избежать повышенного к себе внимания прямо в аэропорту. Неважно, прибыли ли вы по делам бизнеса или просто туристом, – вас необычно любезно поприветствуют по–английски филиппинские девушки в форменных красных пиджаках, вручат буклет и поинтересуются, ждет ли вас уже номер в отеле или вам помочь обустроиться по самым льготным ценам. В 1996 г. здесь прошел, например, “Шопинг–фестиваль”, организованный властями и Ассоциацией торговых палат эмирата. Это была самая крупная на Ближнем Востоке коммерческая ярмарка, которую посетило до полутора миллионов гостей из Европы, Азии и Африки. Главная авиакомпания региона “Галф эйр” предлагала визитерам из любой точки мира 30% скидку.</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ярмарке–фестивале участвовали свыше 2000 местных коммерческих точек – от лавок до супермаркетов, держащих в руках 70% розничной торговл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тобы стать участником ярмарки, кандидат, как правило владелец лавки или магазина, должен был, во–первых, сделать взнос в размере 1.360 долларов и, во–вторых, предоставить покупателю скидку на свой товар от 20 до 70%, причем на весь срок проведения “шопинг–фестиваля”. На нарушителя этих обязательств накладывался штраф в размере 13.600 доллар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словия вроде драконовские, но лавка или магазин, получившая знак участника фестиваля–ярмарки, резко повышали свою конкурентоспособность в глазах покупателей, обещая им и качественный товар, и сниженные цены, и великолепное обслуживание. В результате бюджет фестиваля–ярмарки составил около 6,3 млн. долл., который  расходовался в основном на культурно–развлекательные мероприятия для посетителей. Доход от почти двухмесячной распродажи превысил 2 млрд. долл. И такие ярмарки решено проводить в Дубае ежегодно.</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52">
                <wp:simplePos x="0" y="0"/>
                <wp:positionH relativeFrom="column">
                  <wp:posOffset>-8255</wp:posOffset>
                </wp:positionH>
                <wp:positionV relativeFrom="page">
                  <wp:posOffset>6948805</wp:posOffset>
                </wp:positionV>
                <wp:extent cx="4032250" cy="323850"/>
                <wp:effectExtent l="0" t="0" r="0" b="0"/>
                <wp:wrapNone/>
                <wp:docPr id="21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Дубай знаменит еще и тем, что в нем сосредоточено около 15% мировых запасов золота. В городе семь ведущих супермаркетов проводят еженедельно лотерею, ставка в которой – 2 кг золота: всего разыгрывается 12 кг желтого металла. Эти два килограмма делятся на одиннадцать призов: первый весом в полкило, со 2–е по 6–е место – по 200 г, с 7–е по 11–е – по 100 г.</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еханизм участия в лотерее прост: за каждую покупку в магазинах упомянутых семи супермаркетов на сумму не менее 13 долларов (50 дирхамов) клиент получает бесплатно лотерейный билет, действующий в течение только одной недел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Шопинг–фестиваль и другие подобные мероприятия проводятся не только с целью извлечь конкретную коммерческую прибыль, но и подтвердить уже определившуюся роль Дубая как важнейшего финансово–экономического и коммерческого центра Персидского Залива, а скорее всего пространства от Индии до Египта и от среднеазиатских республик бывшего СССР до Южной Афри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30 км к западу от г.Дубай (на границе между эмиратами Дубай и Абу–Даби) со второй половины 70–х годов ведется интенсивное строительство нового портового города Мина–Джебель–Али. Первоначально этот город мыслился главным образом как нефтяной порт, затем ему было придано значение местного центра нефтегазовой промышленности. В настоящее время он отстраивается как центр индустриального района не только местного, но федерального значения. В городе развернулось широкое жилищно–коммунальное строительство, сооружена гостиница, пущена ТЭС, что позволило начать его электрификацию. Значительные средства ассигнованы на благоустройство. В этом индустриальном районе уже функционируют нефтеочистительный завод, предприятие по производству углерода и ряд других предприятий. Вблизи города построен небольшой аэропорт. В Мина–Джебель–Али ныне живут и работают несколько тысяч человек; еще несколько тысяч заняты на его строительств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07">
                <wp:simplePos x="0" y="0"/>
                <wp:positionH relativeFrom="column">
                  <wp:posOffset>-8255</wp:posOffset>
                </wp:positionH>
                <wp:positionV relativeFrom="page">
                  <wp:posOffset>6948805</wp:posOffset>
                </wp:positionV>
                <wp:extent cx="4032250" cy="323850"/>
                <wp:effectExtent l="0" t="0" r="0" b="0"/>
                <wp:wrapNone/>
                <wp:docPr id="21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о второй половины 70–х годов развернулись работы по реконструкции и благоустройству ряда населенных пунктов во внутренних районах: Матица, Хаванидж, Хатта и др. Правящие круги Дубая проводят кампанию по переводу бедуинов на оседлый образ жизни и ассигновали крупные средства на строительство дешевых дом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собенно интенсивно застраивается и благоустраивается поселок Хатта, расположенный в сравнительно плодородной и хорошо орошаемой долине Вади–Хатта, среди отрогов северной оконечности хребта Западный Хаджар. Здесь создается главный сельскохозяйственный район эмирата, где число жителей достигло нескольких тысяч.</w:t>
      </w:r>
    </w:p>
    <w:p>
      <w:pPr>
        <w:pStyle w:val="Heading3"/>
        <w:spacing w:lineRule="auto" w:line="240"/>
        <w:rPr>
          <w:rFonts w:ascii="Arial Cyr" w:hAnsi="Arial Cyr" w:eastAsia="Arial Cyr" w:cs="Arial Cyr"/>
          <w:spacing w:val="0"/>
          <w:sz w:val="20"/>
          <w:szCs w:val="20"/>
          <w:lang w:val="ru-RU"/>
        </w:rPr>
      </w:pPr>
      <w:r>
        <w:rPr>
          <w:rFonts w:eastAsia="Arial Cyr" w:cs="Arial Cyr" w:ascii="Arial Cyr" w:hAnsi="Arial Cyr"/>
          <w:spacing w:val="0"/>
          <w:sz w:val="20"/>
          <w:szCs w:val="20"/>
          <w:lang w:val="ru-RU"/>
        </w:rPr>
        <w:t>Эмират Шардж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лавный административный центр эмирата, г.Шарджа, некогда был местом пребывания британского политического агента, а также ряда британских колониальных чиновников. В районе этого приморского городка с населением 3–4 тыс. человек британские колонизаторы создали лагерь скаутов Договорного Омана и построили взлетно–посадочную площадку. Местный порт имел второстепенное значение; товары, пользовавшиеся спросом, поступали из Дубая. С населенными пунктами, расположенными во внутренних районах и на побережье Оманского залива, г.Шарджа был связан караванными тропами или грунтовыми дорог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еконструкция города началась в 60–х годах, когда эмират Шарджа был втянут в водоворот “нефтяного процветания”. На средства, получаемые из фонда помощи Абу–Даби и Дубая, в г.Шарджа началось жилищно–коммунальное и дорожное строительство, переоборудование порта и т. д. В 70–х годах, после того как эмират вошел в число нефтедобывающих стран, строительство приняло более широкие масштабы. Соответственно увеличилось и население города: в 1960 г. оно оценивалось в 5 тыс. человек, в 1970 г. – более чем в 20 тыс., в 1975 г. – примерно в 32 тыс., в 1980 г. – в 60 тыс. человек, в 1990 г. – около 100 тыс., в 1995 г. – около 250 тыс. человек..</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ород гордится новым административным центром и торговым районом (с банками, представительствами местных и иностранных фирм, магазинами и т. д.). Открыты более 50 гостиниц с ресторанами, концертными залами, кинотеатрами и плавательными бассейнами. Вступили в строй ТЭС, телефонная станция, радиостанция. В черте озеленения расположились лечебные учреждения, школы, новые мечет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69–1972 гг. британская фирма “Мармак Корпорейшн” провела работы по углублению обмелевшей бухты Шарджа. В 1974 г. международный консорциум “Аркози” (объединивший бельгийские, западногерманские и греческие фирмы) начал строительство порта Халед. В 1979 г. порт начал функционировать, став третьим по значению портом ОАЭ (после Рашида и Заеда). В 1977 г. в районе г.Шарджа вступил в строй международный аэропор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временная Шарджа – торговый, финансовый и промышленный центр эмирата. В черте города работают цементный завод (мощностью 300 тыс. т цемента в год), завод по сборке кондиционеров (40 тыс. шт. в год), предприятие по производству искусственного льда и несколько других предприятий пищевой и легкой промышленности. Основные магистрали города переходят в шоссе, идущее вдоль побережья Персидского залива, и в грунтовые дороги, которые ведут через внутренние районы страны к побережью Оманского залив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53">
                <wp:simplePos x="0" y="0"/>
                <wp:positionH relativeFrom="column">
                  <wp:posOffset>-8255</wp:posOffset>
                </wp:positionH>
                <wp:positionV relativeFrom="page">
                  <wp:posOffset>6948805</wp:posOffset>
                </wp:positionV>
                <wp:extent cx="4032250" cy="323850"/>
                <wp:effectExtent l="0" t="0" r="0" b="0"/>
                <wp:wrapNone/>
                <wp:docPr id="21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еремены коснулись и нескольких соседних прибрежных населенных пунктов, расположенных неподалеку от г.Шарджа: Абу–Хаил, Хан, Хайра, Хамрийя и др. Туристам больше других показывают поселок Эд–Даид – традиционный центр сельскохозяйственного района, где ведется строительство дешевых домов для крестьян и бывших бедуинов.</w:t>
      </w:r>
    </w:p>
    <w:p>
      <w:pPr>
        <w:pStyle w:val="Normal"/>
        <w:spacing w:lineRule="auto" w:line="240"/>
        <w:rPr/>
      </w:pPr>
      <w:r>
        <w:rPr>
          <w:rFonts w:eastAsia="Arial Cyr" w:cs="Arial Cyr" w:ascii="Arial Cyr" w:hAnsi="Arial Cyr"/>
          <w:sz w:val="20"/>
          <w:szCs w:val="20"/>
          <w:lang w:val="ru-RU"/>
        </w:rPr>
        <w:t xml:space="preserve">Правящие круги эмирата и правительство ОАЭ выделяют значительные средства на реконструкцию и развитие портовых городов, находящихся на берегу Оманского залива. Самым северным портом эмирата является </w:t>
      </w:r>
      <w:r>
        <w:rPr>
          <w:rStyle w:val="Rasryad"/>
          <w:rFonts w:eastAsia="Arial Cyr" w:cs="Arial Cyr" w:ascii="Arial Cyr" w:hAnsi="Arial Cyr"/>
          <w:sz w:val="20"/>
          <w:szCs w:val="20"/>
          <w:lang w:val="ru-RU"/>
        </w:rPr>
        <w:t>Дибба</w:t>
      </w:r>
      <w:r>
        <w:rPr>
          <w:rFonts w:eastAsia="Arial Cyr" w:cs="Arial Cyr" w:ascii="Arial Cyr" w:hAnsi="Arial Cyr"/>
          <w:sz w:val="20"/>
          <w:szCs w:val="20"/>
          <w:lang w:val="ru-RU"/>
        </w:rPr>
        <w:t>, расположенный в глубине одноименной бухты, довольно удобной, хотя и мелководной. Этот старинный населенный пункт издавна существовал за счет сельского хозяйства, морских промыслов и морской торговли. С г.Шарджа его связывает отличное шоссе (длиной 90 км). В середине 50–х годов англичане учредили в Диббе небольшой лечебно–профилактический центр и таможню, построили причал и гостиницу. Но подлинное развитие города началось только во второй половине 60–х годов. Город заметно расширился; был реконструирован порт, построена крупная, по местным масштабам, больница, открыты две начальные школы. Соответственно увеличилось и население Диббы: в 1968 г. здесь проживало около тысячи человек, в 1979 г.</w:t>
      </w:r>
      <w:r>
        <w:rPr>
          <w:b/>
          <w:bCs/>
          <w:lang w:val="en-US"/>
        </w:rPr>
        <w:t xml:space="preserve"> </w:t>
      </w:r>
      <w:r>
        <mc:AlternateContent>
          <mc:Choice Requires="wps">
            <w:drawing>
              <wp:anchor behindDoc="0" distT="0" distB="0" distL="0" distR="0" simplePos="0" locked="0" layoutInCell="0" allowOverlap="1" relativeHeight="108">
                <wp:simplePos x="0" y="0"/>
                <wp:positionH relativeFrom="column">
                  <wp:posOffset>-8255</wp:posOffset>
                </wp:positionH>
                <wp:positionV relativeFrom="page">
                  <wp:posOffset>6948805</wp:posOffset>
                </wp:positionV>
                <wp:extent cx="4032250" cy="323850"/>
                <wp:effectExtent l="0" t="0" r="0" b="0"/>
                <wp:wrapNone/>
                <wp:docPr id="21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 – более 3 тыс. В настоящее время г.Дибба играет заметную роль в морских промыслах и торговле ОАЭ со странами Южной Аравии. В городе проживает около 10 тыс. чел. (1995 г.).</w:t>
      </w:r>
    </w:p>
    <w:p>
      <w:pPr>
        <w:pStyle w:val="Normal"/>
        <w:spacing w:lineRule="auto" w:line="240"/>
        <w:rPr/>
      </w:pPr>
      <w:r>
        <w:rPr>
          <w:rFonts w:eastAsia="Arial Cyr" w:cs="Arial Cyr" w:ascii="Arial Cyr" w:hAnsi="Arial Cyr"/>
          <w:sz w:val="20"/>
          <w:szCs w:val="20"/>
          <w:lang w:val="ru-RU"/>
        </w:rPr>
        <w:t xml:space="preserve">Крупнейшим восточным портом эмирата является </w:t>
      </w:r>
      <w:r>
        <w:rPr>
          <w:rStyle w:val="Rasryad"/>
          <w:rFonts w:eastAsia="Arial Cyr" w:cs="Arial Cyr" w:ascii="Arial Cyr" w:hAnsi="Arial Cyr"/>
          <w:sz w:val="20"/>
          <w:szCs w:val="20"/>
          <w:lang w:val="ru-RU"/>
        </w:rPr>
        <w:t>Xор–Факкан</w:t>
      </w:r>
      <w:r>
        <w:rPr>
          <w:rFonts w:eastAsia="Arial Cyr" w:cs="Arial Cyr" w:ascii="Arial Cyr" w:hAnsi="Arial Cyr"/>
          <w:sz w:val="20"/>
          <w:szCs w:val="20"/>
          <w:lang w:val="ru-RU"/>
        </w:rPr>
        <w:t>, расположенный на южном берегу хорошо защищенной бухты (на ее северном берегу раскинулся поселок Зубара). Город существует несколько сот лет; в нем еще сохранились постройки ХVI–ХVII вв. Хор–Факкан – центр сельскохозяйственного района и одновременно рыболовецкий центр, к которому тяготеет население соседних рыбацких поселков Бидия и Шара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ачале 60–х годов Хор–Факкан начал отстраиваться. Его развитию способствовали, во–первых, заинтересованность деловых кругов Абу–Даби, Дубая и Шарджи в создании на востоке страны нового торгово–транзитного центра; во–вторых, заинтересованность деловых кругов ряда западных стран в создании на побережье Оманского залива центра морских промыслов в Аравийском море. В 1967 г. в Хор–Факкане открылось отделение “Бритиш Бэнк оф Мидл Ист”. При участии ряда иностранных фирм началось переоборудование портовых сооружений; в районе порта в конце 60–х – начале 70–х голод появились первые специализированные предприятия: завод по производству искусственного льда, предприятие по обработке рыбы и креветок. Значительно возрос грузооборот порта, и более отчетливо определилась его роль в торговле со странами Южной Аравии, Индии и Восточной Африк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70–х годах Хор–Факкан превратился в важный промышленный, торговый и культурный центр восточной части ОАЭ. В нем появились новые административные и деловые здания, кварталы современных жилых домов. Город был электрифицирован и телефонизирован. Вошел в строй телеграф. Стали функционировать две начальные школы, больница; появился кинотеатр. Заметно увеличилось население города: в 1968 г. здесь проживало около 2,3 тыс. человек, в 1979 г. – 5,5 тыс., в 1989 г. – примерно 10 тыс., в 1995 г. – около 15 тыс. че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начале 90–х годов выдвинут проект превращения Хор–Факкана в главный восточный нефтяной порт ОАЭ, предусматривающий строительство нефтяного причала и нефтепроводов (первоначально от Абу–Даби), что позволит правящим и деловым кругам ОАЭ не зависеть от ситуаций, возникающих в районе Ормузского пролива.</w:t>
      </w:r>
    </w:p>
    <w:p>
      <w:pPr>
        <w:pStyle w:val="Normal"/>
        <w:spacing w:lineRule="auto" w:line="240"/>
        <w:rPr/>
      </w:pPr>
      <w:r>
        <mc:AlternateContent>
          <mc:Choice Requires="wps">
            <w:drawing>
              <wp:anchor behindDoc="0" distT="0" distB="0" distL="0" distR="0" simplePos="0" locked="0" layoutInCell="0" allowOverlap="1" relativeHeight="254">
                <wp:simplePos x="0" y="0"/>
                <wp:positionH relativeFrom="column">
                  <wp:posOffset>-8255</wp:posOffset>
                </wp:positionH>
                <wp:positionV relativeFrom="page">
                  <wp:posOffset>6948805</wp:posOffset>
                </wp:positionV>
                <wp:extent cx="4032250" cy="323850"/>
                <wp:effectExtent l="0" t="0" r="0" b="0"/>
                <wp:wrapNone/>
                <wp:docPr id="21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Самым южным портом эмирата Шарджа на побережье Оманского залива является </w:t>
      </w:r>
      <w:r>
        <w:rPr>
          <w:rStyle w:val="Rasryad"/>
          <w:rFonts w:eastAsia="Arial Cyr" w:cs="Arial Cyr" w:ascii="Arial Cyr" w:hAnsi="Arial Cyr"/>
          <w:sz w:val="20"/>
          <w:szCs w:val="20"/>
          <w:lang w:val="ru-RU"/>
        </w:rPr>
        <w:t>Кальба</w:t>
      </w:r>
      <w:r>
        <w:rPr>
          <w:rFonts w:eastAsia="Arial Cyr" w:cs="Arial Cyr" w:ascii="Arial Cyr" w:hAnsi="Arial Cyr"/>
          <w:sz w:val="20"/>
          <w:szCs w:val="20"/>
          <w:lang w:val="ru-RU"/>
        </w:rPr>
        <w:t>. В начале XX в. этот приморский городок был столицей независимого шейхства Кальба; в 1936 г. оно было официально признано Англией. Но в 1952 г. это шейхство утеряло независимость и вошло в состав эмирата Шарджа. С тех пор Кальба является главным портом небольшой прибрежной области с несколькими рыбачьими поселками: Сур, Хов–Зааб и др. Одновременно Кальба остался административным центром изолированного сельскохозяйственного района; к этому району относится также горная область с деревнями Заруф, Харра, Миназ и д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70–80–х годах Кальба заметно расширился. Здесь появились административные здания, торговый центр, две начальные школы, клиника. Увеличилось и его население: в 1968 г. оно оценивалось в 2,5 тыс. человек, в 1979 – примерно в 4.5 тыс., в 1989 г. – около 7 тыс. чел. Кальба связан шоссе с Хор–Факканом и Диббой, а также с г.Шарджа.</w:t>
      </w:r>
    </w:p>
    <w:p>
      <w:pPr>
        <w:pStyle w:val="Heading3"/>
        <w:spacing w:lineRule="auto" w:line="240"/>
        <w:rPr/>
      </w:pPr>
      <w:r>
        <w:rPr>
          <w:rStyle w:val="Rasryad"/>
          <w:rFonts w:eastAsia="Arial Cyr" w:cs="Arial Cyr" w:ascii="Arial Cyr" w:hAnsi="Arial Cyr"/>
          <w:spacing w:val="0"/>
          <w:sz w:val="20"/>
          <w:szCs w:val="20"/>
          <w:lang w:val="ru-RU"/>
        </w:rPr>
        <w:t>Эмират Аджман</w:t>
      </w:r>
      <w:r>
        <w:rPr>
          <w:rFonts w:eastAsia="Arial Cyr" w:cs="Arial Cyr" w:ascii="Arial Cyr" w:hAnsi="Arial Cyr"/>
          <w:spacing w:val="0"/>
          <w:sz w:val="20"/>
          <w:szCs w:val="20"/>
          <w:lang w:val="ru-RU"/>
        </w:rPr>
        <w:t>.</w:t>
      </w:r>
    </w:p>
    <w:p>
      <w:pPr>
        <w:pStyle w:val="Normal"/>
        <w:spacing w:lineRule="auto" w:line="240"/>
        <w:rPr/>
      </w:pPr>
      <w:r>
        <w:rPr>
          <w:rFonts w:eastAsia="Arial Cyr" w:cs="Arial Cyr" w:ascii="Arial Cyr" w:hAnsi="Arial Cyr"/>
          <w:sz w:val="20"/>
          <w:szCs w:val="20"/>
          <w:lang w:val="ru-RU"/>
        </w:rPr>
        <w:t>Более трех четвертей населения эмирата всегда проживало в г.</w:t>
      </w:r>
      <w:r>
        <w:rPr>
          <w:rStyle w:val="Rasryad"/>
          <w:rFonts w:eastAsia="Arial Cyr" w:cs="Arial Cyr" w:ascii="Arial Cyr" w:hAnsi="Arial Cyr"/>
          <w:sz w:val="20"/>
          <w:szCs w:val="20"/>
          <w:lang w:val="ru-RU"/>
        </w:rPr>
        <w:t>Аджман</w:t>
      </w:r>
      <w:r>
        <w:rPr>
          <w:rFonts w:eastAsia="Arial Cyr" w:cs="Arial Cyr" w:ascii="Arial Cyr" w:hAnsi="Arial Cyr"/>
          <w:sz w:val="20"/>
          <w:szCs w:val="20"/>
          <w:lang w:val="ru-RU"/>
        </w:rPr>
        <w:t>, расположенном на берегу Персидского залива. Город–порт Аджман раскинулся на берегах небольшой бухты Аджман в 15 км к северо–востоку от г.Шарджа. В недалеком прошлом он более всего походил на крупный рыбачий поселок; был лишен электричества, водопровода, канализации. Самым значительным зданием являлся дворец правител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иобщение г.Аджмана к новой жизни началось в 60–х годах. Финансирование строительства осуществлялось за счет помощи извне (со стороны Кувейта, Катара, Саудовской Аравии, Ирана), затем за счет ассигнований из созданного по инициативе Англии фонда развития Договорного Омана, наконец, за счет федерального бюджета развит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1964–1965 гг. в г.Аджмане были открыты первые школы. При содействии Ирана была построена небольшая больница. Появилось почтовое отделение. Город начал отстраиваться. В 70–х годах строительные работы расширились. Вступила в строй небольшая ТЭС, и город впервые получил электрическое освещение. Заработала телефонная станц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собенно интенсивно застраивались новыми домами центр города и район, прилегающий к порту. Начал функционировать торговый центр с отделениями местного и иностранных банков, появились конторы отдельных местных и иностранных фирм и кампаний, различные магазины и т. д. В порту был сооружен причал для лихтеров и мелких судов, предназначенных для каботажного плавания. Были пущены завод по производству рыбной муки и предприятие по обработке креветок. Хотя по размаху строительства г.Аджман значительно уступал г.Шардже, в его жизни произошел коренной перелом. Город пробудился от вековой спячки, и население его стало быстро увеличиваться: в 1968 г. оно составляло всего 2,9 тыс. человек, в 1979 г. достигло 7,5 тыс., в 1989 г. – около 15 тыс. человек.</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09">
                <wp:simplePos x="0" y="0"/>
                <wp:positionH relativeFrom="column">
                  <wp:posOffset>-8255</wp:posOffset>
                </wp:positionH>
                <wp:positionV relativeFrom="page">
                  <wp:posOffset>6948805</wp:posOffset>
                </wp:positionV>
                <wp:extent cx="4032250" cy="323850"/>
                <wp:effectExtent l="0" t="0" r="0" b="0"/>
                <wp:wrapNone/>
                <wp:docPr id="21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еремены не затронули населенных пунктов, расположенных во внутренних районах эмирата, в том числе центров двух изолированных горных районов – селений Манама и Масфут. Зато начато строительство нового города на побережье Персидского залива. В подготовке технико–экономического обоснования проекта (6–6,5 тыс. жилых домов на площади в 400 га для 30–35 тыс. человек), а также в строительстве принимают участие многие иностранные фирмы, в том числе японские. Новый город, как и г.Аджман, уже связан с основными населенными пунктами ОАЭ шоссейными дорог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реди туристов г.Аджман известен тем, что здесь свободно продаются спиртные напитки, которые разрешается вывозить за пределы эмирата, уплатив определенный налог, что является одним из источников дохода местных властей. Своеобразен здесь и краеведческий музей, размещенный в бывшем дворце правителя.</w:t>
      </w:r>
    </w:p>
    <w:p>
      <w:pPr>
        <w:pStyle w:val="Heading3"/>
        <w:spacing w:lineRule="auto" w:line="240"/>
        <w:rPr>
          <w:rFonts w:ascii="Arial Cyr" w:hAnsi="Arial Cyr" w:eastAsia="Arial Cyr" w:cs="Arial Cyr"/>
          <w:spacing w:val="0"/>
          <w:sz w:val="20"/>
          <w:szCs w:val="20"/>
          <w:lang w:val="ru-RU"/>
        </w:rPr>
      </w:pPr>
      <w:r>
        <w:rPr>
          <w:rFonts w:eastAsia="Arial Cyr" w:cs="Arial Cyr" w:ascii="Arial Cyr" w:hAnsi="Arial Cyr"/>
          <w:spacing w:val="0"/>
          <w:sz w:val="20"/>
          <w:szCs w:val="20"/>
          <w:lang w:val="ru-RU"/>
        </w:rPr>
        <w:t>Эмират Умм–эль–Кайвайн.</w:t>
      </w:r>
    </w:p>
    <w:p>
      <w:pPr>
        <w:pStyle w:val="Normal"/>
        <w:spacing w:lineRule="auto" w:line="240"/>
        <w:rPr/>
      </w:pPr>
      <w:r>
        <w:rPr>
          <w:rFonts w:eastAsia="Arial Cyr" w:cs="Arial Cyr" w:ascii="Arial Cyr" w:hAnsi="Arial Cyr"/>
          <w:sz w:val="20"/>
          <w:szCs w:val="20"/>
          <w:lang w:val="ru-RU"/>
        </w:rPr>
        <w:t xml:space="preserve">В течение десятилетий город–порт на берегу Персидского залива </w:t>
      </w:r>
      <w:r>
        <w:rPr>
          <w:rStyle w:val="Rasryad"/>
          <w:rFonts w:eastAsia="Arial Cyr" w:cs="Arial Cyr" w:ascii="Arial Cyr" w:hAnsi="Arial Cyr"/>
          <w:sz w:val="20"/>
          <w:szCs w:val="20"/>
          <w:lang w:val="ru-RU"/>
        </w:rPr>
        <w:t>Умм–эль–Кайвайн</w:t>
      </w:r>
      <w:r>
        <w:rPr>
          <w:rFonts w:eastAsia="Arial Cyr" w:cs="Arial Cyr" w:ascii="Arial Cyr" w:hAnsi="Arial Cyr"/>
          <w:sz w:val="20"/>
          <w:szCs w:val="20"/>
          <w:lang w:val="ru-RU"/>
        </w:rPr>
        <w:t xml:space="preserve"> напоминал рыбачий поселок, хотя в нем проживало более трех четвертей населения эмирата. В городе не было ни современных зданий, ни электрического освещения, ни водопровода. Бедность, неграмотность и религиозный фанатизм усугубляли изолированность его жител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зрождение г.Умм–эль–Кайвайн началось в конце 60–х годов, когда фонд развития Договорного Омана выделил некоторые средства на его благоустройство. Строительство велось медленно и в малых масштабах. Оно активизировалось только в 70–х годах после образования ОАЭ; особого размаха оно достигло в 80–х годах, когда в эмирате были обнаружены богатые месторождения природного газа. В это время его население удвоилось (1968 г. – 2,9 тыс., 1979 г – 6 тыс., в 1989 г. – около 15 тыс. человек).</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55">
                <wp:simplePos x="0" y="0"/>
                <wp:positionH relativeFrom="column">
                  <wp:posOffset>-8255</wp:posOffset>
                </wp:positionH>
                <wp:positionV relativeFrom="page">
                  <wp:posOffset>6948805</wp:posOffset>
                </wp:positionV>
                <wp:extent cx="4032250" cy="323850"/>
                <wp:effectExtent l="0" t="0" r="0" b="0"/>
                <wp:wrapNone/>
                <wp:docPr id="21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овременный Умм–эль–Кайвайн еще нельзя назвать благоустроенным населенным пунктом, однако ныне жизнь здесь бьет ключом. В центре города появились новые административные здания и жилые дома; отстроен торговый центр с магазинами, торговыми представительствами, и отделениями банков, вошли в строй две ТЭС, и город получил электрическое освещение; начал работать телефон. В 1977 г. было закончено строительство радиостанции и телевизионного центра (мощностью 40 кВт). Расширена старая больница, построена новая. Умножилось число учебных заведений. В черте города (и в некоторых других населенных пунктах) появились кварталы дешевых дом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ывший рыбачий поселок обретает облик торгово–промышленного центра эмирата. В порту построен новый причал, и товарооборот порта заметно возрос. Расширена старая верфь, где издавна строили парусники – дау. Вступили в строй первые предприятия: завод по производству искусственного льда, предприятие по разделке рыбы и креветок, асбестовый завод. Прекрасен туристический центр, где “дешево и сердито” отдыхают “новые” русски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Город соединен шоссейной дорогой со столицами соседних эмиратов с населенными пунктами внутренних районов страны.</w:t>
      </w:r>
    </w:p>
    <w:p>
      <w:pPr>
        <w:pStyle w:val="Heading3"/>
        <w:spacing w:lineRule="auto" w:line="240"/>
        <w:rPr>
          <w:rFonts w:ascii="Arial Cyr" w:hAnsi="Arial Cyr" w:eastAsia="Arial Cyr" w:cs="Arial Cyr"/>
          <w:spacing w:val="0"/>
          <w:sz w:val="20"/>
          <w:szCs w:val="20"/>
          <w:lang w:val="ru-RU"/>
        </w:rPr>
      </w:pPr>
      <w:r>
        <w:rPr>
          <w:rFonts w:eastAsia="Arial Cyr" w:cs="Arial Cyr" w:ascii="Arial Cyr" w:hAnsi="Arial Cyr"/>
          <w:spacing w:val="0"/>
          <w:sz w:val="20"/>
          <w:szCs w:val="20"/>
          <w:lang w:val="ru-RU"/>
        </w:rPr>
        <w:t>Эмират Рас–эль–Xайма.</w:t>
      </w:r>
    </w:p>
    <w:p>
      <w:pPr>
        <w:pStyle w:val="Normal"/>
        <w:spacing w:lineRule="auto" w:line="240"/>
        <w:rPr/>
      </w:pPr>
      <w:r>
        <w:rPr>
          <w:rFonts w:eastAsia="Arial Cyr" w:cs="Arial Cyr" w:ascii="Arial Cyr" w:hAnsi="Arial Cyr"/>
          <w:sz w:val="20"/>
          <w:szCs w:val="20"/>
          <w:lang w:val="ru-RU"/>
        </w:rPr>
        <w:t xml:space="preserve">Столица эмирата город и порт </w:t>
      </w:r>
      <w:r>
        <w:rPr>
          <w:rStyle w:val="Rasryad"/>
          <w:rFonts w:eastAsia="Arial Cyr" w:cs="Arial Cyr" w:ascii="Arial Cyr" w:hAnsi="Arial Cyr"/>
          <w:sz w:val="20"/>
          <w:szCs w:val="20"/>
          <w:lang w:val="ru-RU"/>
        </w:rPr>
        <w:t>Рас–эль–Хайма</w:t>
      </w:r>
      <w:r>
        <w:rPr>
          <w:rFonts w:eastAsia="Arial Cyr" w:cs="Arial Cyr" w:ascii="Arial Cyr" w:hAnsi="Arial Cyr"/>
          <w:sz w:val="20"/>
          <w:szCs w:val="20"/>
          <w:lang w:val="ru-RU"/>
        </w:rPr>
        <w:t xml:space="preserve"> – один из старейших населенных пунктов ОАЭ. Здесь сохранились остатки крепостных строений, относящиеся к ХVII–ХVIII в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сле разгрома, учиненного флотом Ост–Индской компании в 1819 г., г.Рас–эль–Хайма утерял значение политического и экономического центра. Он почти не застраивался и десятилетиями влачил жалкое существование, живя за счет морских промыслов и сельского хозяйства. Его возрождение началось в 60–х годах XX век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первой половине 60–х годов на средства, полученные из–за границы (от Саудовской Аравии, Кувейта и Лиги арабских государств), был реконструирован порт и обновлено его оборудование, открыта больница; обзавелись новыми помещениями начальные и специальные школы. Во второй половине 60–х и в 70–х годах за счет ассигнований из фонда развития Договорного Омана в г.Рас–эль–Хайма развернулось жилищно–коммунальное строительство. По трубопроводу из Эль–Брейрата (удаленного на 15 км) стала поступать питьевая вода; началось сооружение водопровода. Вступила в строй первая ТЭС, и город обрел электрическое освещение.</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10">
                <wp:simplePos x="0" y="0"/>
                <wp:positionH relativeFrom="column">
                  <wp:posOffset>-8255</wp:posOffset>
                </wp:positionH>
                <wp:positionV relativeFrom="page">
                  <wp:posOffset>6948805</wp:posOffset>
                </wp:positionV>
                <wp:extent cx="4032250" cy="323850"/>
                <wp:effectExtent l="0" t="0" r="0" b="0"/>
                <wp:wrapNone/>
                <wp:docPr id="21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80–х годах строительство было расширено. В городе выросли новые административные здания и жилые дома, открылись отделения иностранных банков и компаний, магазины, коммерческие училища. Сооружена больница. Вступила в строй вторая очередь ТЭС; заработала новая радиостанция. Была расширена верфь, на которой строятся каботажные суда. Появились первые предприятия: завод по производству рыбной муки для удобрения, цементный завод.</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конце 80–х годов началась реализация проекта строительства в г. Рас–эль–Хайма туристического центра с гостиничным комплексом. В 1979 г. вступил в строй международный аэропорт, сооруженный на месте старой взлетно–посадочной площадки. Все это способствовало быстрому росту населения (в значительной степени за счет иммигрантов): в 1968 г. здесь проживало немногим более 5 тыс. человек, в 1979 г. – более 10 тыс., в 1989 г. – 20 тыс., к 1995 г. – около 25 тыс. чел.</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 принадлежащем эмирату Рас–эль–Хайма отрезке побережья Персидского залива расположено несколько населенных пунктов, наиболее значительными из которых являются Раме, Хор–эль–Ховейр и Шаам.</w:t>
      </w:r>
    </w:p>
    <w:p>
      <w:pPr>
        <w:pStyle w:val="Normal"/>
        <w:spacing w:lineRule="auto" w:line="240"/>
        <w:rPr/>
      </w:pPr>
      <w:r>
        <w:rPr>
          <w:rStyle w:val="Rasryad"/>
          <w:rFonts w:eastAsia="Arial Cyr" w:cs="Arial Cyr" w:ascii="Arial Cyr" w:hAnsi="Arial Cyr"/>
          <w:sz w:val="20"/>
          <w:szCs w:val="20"/>
          <w:lang w:val="ru-RU"/>
        </w:rPr>
        <w:t>Рамс</w:t>
      </w:r>
      <w:r>
        <w:rPr>
          <w:rFonts w:eastAsia="Arial Cyr" w:cs="Arial Cyr" w:ascii="Arial Cyr" w:hAnsi="Arial Cyr"/>
          <w:sz w:val="20"/>
          <w:szCs w:val="20"/>
          <w:lang w:val="ru-RU"/>
        </w:rPr>
        <w:t xml:space="preserve"> (в 1968 г. – 2 тыс., в 1989 г. – 5 тыс. человек) долгое время был крупнейшим прибрежным поселком после г.Рас–эль–Хайма. В 60–70–х годах были осуществлены мероприятия по его расширению и благоустройству. Рамс получил электроэнергию и стал регулярно снабжаться питьевой водой (по трубопроводу из Эль–Брейрата). Однако и поныне Рамс остается всего лишь крупным рыбачьим поселком.</w:t>
      </w:r>
    </w:p>
    <w:p>
      <w:pPr>
        <w:pStyle w:val="Normal"/>
        <w:spacing w:lineRule="auto" w:line="240"/>
        <w:rPr/>
      </w:pPr>
      <w:r>
        <w:rPr>
          <w:rFonts w:eastAsia="Arial Cyr" w:cs="Arial Cyr" w:ascii="Arial Cyr" w:hAnsi="Arial Cyr"/>
          <w:sz w:val="20"/>
          <w:szCs w:val="20"/>
          <w:lang w:val="ru-RU"/>
        </w:rPr>
        <w:t xml:space="preserve">По–другому сложились дела в </w:t>
      </w:r>
      <w:r>
        <w:rPr>
          <w:rStyle w:val="Rasryad"/>
          <w:rFonts w:eastAsia="Arial Cyr" w:cs="Arial Cyr" w:ascii="Arial Cyr" w:hAnsi="Arial Cyr"/>
          <w:sz w:val="20"/>
          <w:szCs w:val="20"/>
          <w:lang w:val="ru-RU"/>
        </w:rPr>
        <w:t>Xор–эль–Xовейре</w:t>
      </w:r>
      <w:r>
        <w:rPr>
          <w:rFonts w:eastAsia="Arial Cyr" w:cs="Arial Cyr" w:ascii="Arial Cyr" w:hAnsi="Arial Cyr"/>
          <w:sz w:val="20"/>
          <w:szCs w:val="20"/>
          <w:lang w:val="ru-RU"/>
        </w:rPr>
        <w:t>, ранее безвестном прибрежном селении. Здесь во второй половине 70–х годов развернулось строительство крупного, по местным масштабам, порта Сакр; в нем приняли участие греческая, ливанская и английская фирмы. В 1979 г. порт вошел в строй. Строительство порта повлекло за собой перепланирование Хор–эль–Ховейра и широкое жилищно–коммунальное строительство.</w:t>
      </w:r>
    </w:p>
    <w:p>
      <w:pPr>
        <w:pStyle w:val="Normal"/>
        <w:spacing w:lineRule="auto" w:line="240"/>
        <w:rPr/>
      </w:pPr>
      <w:r>
        <mc:AlternateContent>
          <mc:Choice Requires="wps">
            <w:drawing>
              <wp:anchor behindDoc="0" distT="0" distB="0" distL="0" distR="0" simplePos="0" locked="0" layoutInCell="0" allowOverlap="1" relativeHeight="256">
                <wp:simplePos x="0" y="0"/>
                <wp:positionH relativeFrom="column">
                  <wp:posOffset>-8255</wp:posOffset>
                </wp:positionH>
                <wp:positionV relativeFrom="page">
                  <wp:posOffset>6948805</wp:posOffset>
                </wp:positionV>
                <wp:extent cx="4032250" cy="323850"/>
                <wp:effectExtent l="0" t="0" r="0" b="0"/>
                <wp:wrapNone/>
                <wp:docPr id="21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Перемены, происшедшие в прибрежном поселке </w:t>
      </w:r>
      <w:r>
        <w:rPr>
          <w:rStyle w:val="Rasryad"/>
          <w:rFonts w:eastAsia="Arial Cyr" w:cs="Arial Cyr" w:ascii="Arial Cyr" w:hAnsi="Arial Cyr"/>
          <w:sz w:val="20"/>
          <w:szCs w:val="20"/>
          <w:lang w:val="ru-RU"/>
        </w:rPr>
        <w:t>Шаам</w:t>
      </w:r>
      <w:r>
        <w:rPr>
          <w:rFonts w:eastAsia="Arial Cyr" w:cs="Arial Cyr" w:ascii="Arial Cyr" w:hAnsi="Arial Cyr"/>
          <w:sz w:val="20"/>
          <w:szCs w:val="20"/>
          <w:lang w:val="ru-RU"/>
        </w:rPr>
        <w:t xml:space="preserve"> (здесь построены небольшая клиника с палатой для тяжелобольных, сооружен водопровод и т. д.), непосредственно связаны с развитием в эмирате морских промыслов, а также сельского хозяйств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т Шаама на юг простирается сельскохозяйственный район эмирата, который делится на две области: северную, где наиболее значительными населенными пунктами являются Фалайя, Эль–Фахлайн, Абу–Юилан, Хадайта, Эль–Харран и Дигдагг (самое южное селение, известно своей сельскохозяйственной школой); и южную – с населенными пунктами Эд–Дара, Дарк, Кор, Манна и др. Здесь проживает примерно половина населения эмирата.</w:t>
      </w:r>
    </w:p>
    <w:p>
      <w:pPr>
        <w:pStyle w:val="Heading3"/>
        <w:spacing w:lineRule="auto" w:line="240"/>
        <w:rPr>
          <w:rFonts w:ascii="Arial Cyr" w:hAnsi="Arial Cyr" w:eastAsia="Arial Cyr" w:cs="Arial Cyr"/>
          <w:spacing w:val="0"/>
          <w:sz w:val="20"/>
          <w:szCs w:val="20"/>
          <w:lang w:val="ru-RU"/>
        </w:rPr>
      </w:pPr>
      <w:r>
        <w:rPr>
          <w:rFonts w:eastAsia="Arial Cyr" w:cs="Arial Cyr" w:ascii="Arial Cyr" w:hAnsi="Arial Cyr"/>
          <w:spacing w:val="0"/>
          <w:sz w:val="20"/>
          <w:szCs w:val="20"/>
          <w:lang w:val="ru-RU"/>
        </w:rPr>
        <w:t>Эмират Фуджайра.</w:t>
      </w:r>
    </w:p>
    <w:p>
      <w:pPr>
        <w:pStyle w:val="Normal"/>
        <w:spacing w:lineRule="auto" w:line="240"/>
        <w:rPr/>
      </w:pPr>
      <w:r>
        <w:rPr>
          <w:rFonts w:eastAsia="Arial Cyr" w:cs="Arial Cyr" w:ascii="Arial Cyr" w:hAnsi="Arial Cyr"/>
          <w:sz w:val="20"/>
          <w:szCs w:val="20"/>
          <w:lang w:val="ru-RU"/>
        </w:rPr>
        <w:t>Расположенный на берегу Оманского залива г.</w:t>
      </w:r>
      <w:r>
        <w:rPr>
          <w:rStyle w:val="Rasryad"/>
          <w:rFonts w:eastAsia="Arial Cyr" w:cs="Arial Cyr" w:ascii="Arial Cyr" w:hAnsi="Arial Cyr"/>
          <w:sz w:val="20"/>
          <w:szCs w:val="20"/>
          <w:lang w:val="ru-RU"/>
        </w:rPr>
        <w:t>Фуджайра</w:t>
      </w:r>
      <w:r>
        <w:rPr>
          <w:rFonts w:eastAsia="Arial Cyr" w:cs="Arial Cyr" w:ascii="Arial Cyr" w:hAnsi="Arial Cyr"/>
          <w:sz w:val="20"/>
          <w:szCs w:val="20"/>
          <w:lang w:val="ru-RU"/>
        </w:rPr>
        <w:t xml:space="preserve"> с 1901 г. был главным городом большей части прибрежной области Эш–Шамалия. С 1952 г. он стал столицей эмирата Фуджайр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Фуджайра издавна связан по морю с основными портами Южной Аравии, а по суше – с соседними приморскими поселками, окрестными деревнями и г.Шарджей. О минувших столетиях здесь напоминают развалины форта, разрушенного в боях с португальцами и англичан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временный облик г.Фуджайра приобрел в 60–80–х годах. В городе были построены новые административные здания, школы, больница, ряд дешевых домов; появились почта, телеграф и телефон; улучшилось водоснабжение. Был расширен порт; реконструирована верфь, издавна выпускающая парусники. Появились первые современные предприятия: в районе порта на мысе Даба (Рас–Даба) вошел в строй небольшой судоремонтный завод, который обслуживает британская фирма “Норси Дивинг Сервисиз”; вступили в строй несколько мастерских по ремонту дизелей и т.д. В городе около 10 высококлассных отел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воем развитии г.Фуджайра заметно отстает от столиц других эмиратов, но и при этом население города ощутимо увеличилось: в 1968 г. оно оценивалось в 2 тыс., в 1979 г. – в 12 тыс., в 1990 г. – 25 тыс. человек.</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11">
                <wp:simplePos x="0" y="0"/>
                <wp:positionH relativeFrom="column">
                  <wp:posOffset>-8255</wp:posOffset>
                </wp:positionH>
                <wp:positionV relativeFrom="page">
                  <wp:posOffset>6948805</wp:posOffset>
                </wp:positionV>
                <wp:extent cx="4032250" cy="323850"/>
                <wp:effectExtent l="0" t="0" r="0" b="0"/>
                <wp:wrapNone/>
                <wp:docPr id="22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В 80–х – начале 90–х годов осуществлено строительство  международного аэропорта и туристического центра. Произведена коренная реконструкция порта: он стал центром экспорта рыбы, креветок и сельскохозяйственных продуктов. Построены предприятия по обработке рыбы и креветок, вылавливаемых не только рыбаками г.Фуджайра, но и рыбаками других прибрежных населенных пунктов: Сакамкама, Видийи, Шарама, Дадны, Рул–Ладны; сельскохозяйственные продукты поступают также из деревень, расположенных во внутренних районах эмирата, для чего сооружено шоссе Алан–Мусати – Фуджайра.</w:t>
      </w:r>
    </w:p>
    <w:p>
      <w:pPr>
        <w:pStyle w:val="Normal"/>
        <w:spacing w:lineRule="auto" w:line="240"/>
        <w:ind w:hanging="0"/>
        <w:jc w:val="center"/>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t>2.Практические советы туристам</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jc w:val="center"/>
        <w:rPr>
          <w:rFonts w:ascii="Arial Cyr" w:hAnsi="Arial Cyr" w:eastAsia="Arial Cyr" w:cs="Arial Cyr"/>
          <w:sz w:val="20"/>
          <w:szCs w:val="20"/>
          <w:lang w:val="ru-RU"/>
        </w:rPr>
      </w:pPr>
      <w:r>
        <w:rPr>
          <w:rFonts w:eastAsia="Arial Cyr" w:cs="Arial Cyr" w:ascii="Arial Cyr" w:hAnsi="Arial Cyr"/>
          <w:sz w:val="20"/>
          <w:szCs w:val="20"/>
          <w:lang w:val="ru-RU"/>
        </w:rPr>
        <w:t>Виз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АЭ – страна с достаточно жестким иммиграционным режимом. И если вы не относитесь к числу местных граждан, то ваше пребывание на территории эмиратов регулируется посредством визы.</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57">
                <wp:simplePos x="0" y="0"/>
                <wp:positionH relativeFrom="column">
                  <wp:posOffset>-8255</wp:posOffset>
                </wp:positionH>
                <wp:positionV relativeFrom="page">
                  <wp:posOffset>6948805</wp:posOffset>
                </wp:positionV>
                <wp:extent cx="4032250" cy="323850"/>
                <wp:effectExtent l="0" t="0" r="0" b="0"/>
                <wp:wrapNone/>
                <wp:docPr id="22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Любая эмиратская виза на пересечение границы по воздуху выдается на руки в аэропорту прибытия. Поэтому домогательства пограничников, имеющие место, по крайней мере в Москве, относительно предоставления копии визы абсолютно неправомерны. Разумеется, если вы путешествуете группой, вы избавлены от этих хлопот, их берет на себя туристическое агентство. Визы бывают разные.</w:t>
      </w:r>
    </w:p>
    <w:p>
      <w:pPr>
        <w:pStyle w:val="Normal"/>
        <w:spacing w:lineRule="auto" w:line="240"/>
        <w:rPr/>
      </w:pPr>
      <w:r>
        <w:rPr>
          <w:rFonts w:eastAsia="Arial Cyr" w:cs="Arial Cyr" w:ascii="Arial Cyr" w:hAnsi="Arial Cyr"/>
          <w:b/>
          <w:bCs/>
          <w:sz w:val="20"/>
          <w:szCs w:val="20"/>
          <w:lang w:val="ru-RU"/>
        </w:rPr>
        <w:t>Транзитная виза</w:t>
      </w:r>
      <w:r>
        <w:rPr>
          <w:rFonts w:eastAsia="Arial Cyr" w:cs="Arial Cyr" w:ascii="Arial Cyr" w:hAnsi="Arial Cyr"/>
          <w:sz w:val="20"/>
          <w:szCs w:val="20"/>
          <w:lang w:val="ru-RU"/>
        </w:rPr>
        <w:t xml:space="preserve"> позволяет въехать в страну в течение 60 дней с момента ее выдачи. Находиться на территории Эмиратов по этой визе можно в течение 14 дней, причем первым днем считается следующий день после пересечения границы, а покинуть страну вы должны ка 15–й день пребывания. В противном случае – штраф 100 дирхам за каждый просроченный день с каждого человека, поименованного в визе (например, если вы едете с ребенком).</w:t>
      </w:r>
    </w:p>
    <w:p>
      <w:pPr>
        <w:pStyle w:val="Normal"/>
        <w:spacing w:lineRule="auto" w:line="240"/>
        <w:rPr/>
      </w:pPr>
      <w:r>
        <w:rPr>
          <w:rFonts w:eastAsia="Arial Cyr" w:cs="Arial Cyr" w:ascii="Arial Cyr" w:hAnsi="Arial Cyr"/>
          <w:b/>
          <w:bCs/>
          <w:sz w:val="20"/>
          <w:szCs w:val="20"/>
          <w:lang w:val="ru-RU"/>
        </w:rPr>
        <w:t>Визит–виза</w:t>
      </w:r>
      <w:r>
        <w:rPr>
          <w:rFonts w:eastAsia="Arial Cyr" w:cs="Arial Cyr" w:ascii="Arial Cyr" w:hAnsi="Arial Cyr"/>
          <w:sz w:val="20"/>
          <w:szCs w:val="20"/>
          <w:lang w:val="ru-RU"/>
        </w:rPr>
        <w:t xml:space="preserve"> также позволяет въехать в страну в течение 60 дней после ее выдачи. Но находиться в ОАЭ по ней можно в течение 40 дней. Этот срок начинается в день приема, а уехать вы должны на 40 день пребывания. Визит–виза хороша тем, что ее можно продлить сначала на 30 дней, а затем еще раз на 30 дней, разумеется, за дополнительную плату. После этого вам следует все же уехать, в противном случае – опять–таки штраф.</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оимость транзитной и визит–визы одинакова. Турфирмы берут за них от 40 до 50 долларов. Учтите, что если в ваш паспорт вписаны дети, то они автоматически включаются в вашу визу и никакой дополнительной оплаты за это вы производить не должн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ормальный срок от подачи документов до получения визы – от 7 до 4 дней. Однако можно сделать и срочную визу буквально за несколько часов. Правда, за такую визу с вас потребуют двойную оплату. Такие визы делают в иммиграционной службе Дубайского аэропорта. Но если вы решились на такую визу, вы должны знать, что визы аэропорта, как срочные, так и обычные, не подлежат продлению. Поэтому после ее окончания вы должны будете покинуть страну.</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12">
                <wp:simplePos x="0" y="0"/>
                <wp:positionH relativeFrom="column">
                  <wp:posOffset>-8255</wp:posOffset>
                </wp:positionH>
                <wp:positionV relativeFrom="page">
                  <wp:posOffset>6948805</wp:posOffset>
                </wp:positionV>
                <wp:extent cx="4032250" cy="323850"/>
                <wp:effectExtent l="0" t="0" r="0" b="0"/>
                <wp:wrapNone/>
                <wp:docPr id="22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Иммиграционная служба не выдает визы на находящихся в стране людей, поэтому нужно сначала выехать, затем кто–то должен сразу подать документы на оформление новой визы. Удастся или нет такая комбинация – никогда неизвестно заранее.</w:t>
      </w:r>
    </w:p>
    <w:p>
      <w:pPr>
        <w:pStyle w:val="Normal"/>
        <w:spacing w:lineRule="auto" w:line="240"/>
        <w:rPr/>
      </w:pPr>
      <w:r>
        <w:rPr>
          <w:rFonts w:eastAsia="Arial Cyr" w:cs="Arial Cyr" w:ascii="Arial Cyr" w:hAnsi="Arial Cyr"/>
          <w:sz w:val="20"/>
          <w:szCs w:val="20"/>
          <w:lang w:val="ru-RU"/>
        </w:rPr>
        <w:t xml:space="preserve">Поэтому, если вам необходимо более или менее постоянно находиться в Эмиратах, то существенно облегчит вашу жизнь </w:t>
      </w:r>
      <w:r>
        <w:rPr>
          <w:rFonts w:eastAsia="Arial Cyr" w:cs="Arial Cyr" w:ascii="Arial Cyr" w:hAnsi="Arial Cyr"/>
          <w:b/>
          <w:bCs/>
          <w:sz w:val="20"/>
          <w:szCs w:val="20"/>
          <w:lang w:val="ru-RU"/>
        </w:rPr>
        <w:t>Резидентская виза</w:t>
      </w:r>
      <w:r>
        <w:rPr>
          <w:rFonts w:eastAsia="Arial Cyr" w:cs="Arial Cyr" w:ascii="Arial Cyr" w:hAnsi="Arial Cyr"/>
          <w:sz w:val="20"/>
          <w:szCs w:val="20"/>
          <w:lang w:val="ru-RU"/>
        </w:rPr>
        <w:t>, своеобразный вид на жительство. Она выдается иностранным инвесторам, сотрудникам эмиратских фирм, а также членам их сем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этому, если кто–либо предлагает вам приобрести у него резидентскую визу, то это означает, что вы будете фиктивно оформлены на работу, подпишите фиктивный контракт и фиктивно будете получать зарплату. Вся эта ситуация чревата неприятностями как для вас, так и для того, кто вас собирался фиктивно оформлять. Соответственно за риск с вас запросят достаточно круглую сумму от 5000 до 10000 дирхам в зависимости от должности, на которую вас оформят. Дело в том, что только руководящие должности с высокими окладами имеют право в последующем уже от своего имени открыть резидентские визы для членов своих семе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езидентская виза открывает возможность покупки автомашины в кредит, приобретения мобильного телефона и пейджера, оформления договора аренды на жилье и т.д. В общем, получив ее, вы становитесь полноценным резидентом ОАЭ. Именно резидентом, так как гражданами являются только местные жители по праву рожд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 прибытии в ОАЭ турист должен заполнить на английском языке регистрационную карту, которую необходимо предъявить при выходе из аэропор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бразец карты приводится ниже.</w:t>
      </w:r>
    </w:p>
    <w:p>
      <w:pPr>
        <w:sectPr>
          <w:headerReference w:type="default" r:id="rId2"/>
          <w:footnotePr>
            <w:numFmt w:val="decimal"/>
            <w:numRestart w:val="eachPage"/>
          </w:footnotePr>
          <w:type w:val="nextPage"/>
          <w:pgSz w:orient="landscape" w:w="16838" w:h="11906"/>
          <w:pgMar w:left="1021" w:right="1021" w:gutter="0" w:header="720" w:top="1077" w:footer="0" w:bottom="1361"/>
          <w:pgNumType w:start="245" w:fmt="decimal"/>
          <w:cols w:num="2" w:space="2098" w:equalWidth="true" w:sep="false"/>
          <w:formProt w:val="false"/>
          <w:textDirection w:val="lrTb"/>
        </w:sectPr>
        <w:pStyle w:val="Normal"/>
        <w:numPr>
          <w:ilvl w:val="0"/>
          <w:numId w:val="0"/>
        </w:numPr>
        <w:ind w:firstLine="397"/>
        <w:rPr>
          <w:rFonts w:ascii="Arial Cyr" w:hAnsi="Arial Cyr" w:eastAsia="Arial Cyr" w:cs="Arial Cyr"/>
          <w:sz w:val="20"/>
          <w:szCs w:val="20"/>
          <w:lang w:val="ru-RU"/>
        </w:rPr>
      </w:pPr>
      <w:r>
        <w:rPr>
          <w:rFonts w:eastAsia="Arial Cyr" w:cs="Arial Cyr" w:ascii="Arial Cyr" w:hAnsi="Arial Cyr"/>
          <w:sz w:val="20"/>
          <w:szCs w:val="20"/>
          <w:lang w:val="ru-RU"/>
        </w:rPr>
        <mc:AlternateContent>
          <mc:Choice Requires="wps">
            <w:drawing>
              <wp:anchor behindDoc="0" distT="0" distB="0" distL="0" distR="0" simplePos="0" locked="0" layoutInCell="0" allowOverlap="1" relativeHeight="258">
                <wp:simplePos x="0" y="0"/>
                <wp:positionH relativeFrom="column">
                  <wp:posOffset>-8255</wp:posOffset>
                </wp:positionH>
                <wp:positionV relativeFrom="page">
                  <wp:posOffset>6948805</wp:posOffset>
                </wp:positionV>
                <wp:extent cx="4032250" cy="323850"/>
                <wp:effectExtent l="0" t="0" r="0" b="0"/>
                <wp:wrapNone/>
                <wp:docPr id="22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br w:type="column"/>
                      </w: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10314" w:type="dxa"/>
        <w:jc w:val="left"/>
        <w:tblInd w:w="-108" w:type="dxa"/>
        <w:tblLayout w:type="fixed"/>
        <w:tblCellMar>
          <w:top w:w="0" w:type="dxa"/>
          <w:left w:w="108" w:type="dxa"/>
          <w:bottom w:w="0" w:type="dxa"/>
          <w:right w:w="108" w:type="dxa"/>
        </w:tblCellMar>
      </w:tblPr>
      <w:tblGrid>
        <w:gridCol w:w="1857"/>
        <w:gridCol w:w="1086"/>
        <w:gridCol w:w="1134"/>
        <w:gridCol w:w="426"/>
        <w:gridCol w:w="141"/>
        <w:gridCol w:w="1276"/>
        <w:gridCol w:w="425"/>
        <w:gridCol w:w="567"/>
        <w:gridCol w:w="272"/>
        <w:gridCol w:w="3130"/>
      </w:tblGrid>
      <w:tr>
        <w:trPr/>
        <w:tc>
          <w:tcPr>
            <w:tcW w:w="4644" w:type="dxa"/>
            <w:gridSpan w:val="5"/>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Arrived for</w:t>
            </w:r>
          </w:p>
        </w:tc>
        <w:tc>
          <w:tcPr>
            <w:tcW w:w="2268" w:type="dxa"/>
            <w:gridSpan w:val="3"/>
            <w:tcBorders/>
          </w:tcPr>
          <w:p>
            <w:pPr>
              <w:pStyle w:val="Normal"/>
              <w:snapToGrid w:val="false"/>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r>
          </w:p>
        </w:tc>
        <w:tc>
          <w:tcPr>
            <w:tcW w:w="3402" w:type="dxa"/>
            <w:gridSpan w:val="2"/>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UNITED ARAB EMIRATES</w:t>
            </w:r>
          </w:p>
        </w:tc>
      </w:tr>
      <w:tr>
        <w:trPr/>
        <w:tc>
          <w:tcPr>
            <w:tcW w:w="1857" w:type="dxa"/>
            <w:tcBorders/>
          </w:tcPr>
          <w:p>
            <w:pPr>
              <w:pStyle w:val="Normal"/>
              <w:snapToGrid w:val="false"/>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r>
          </w:p>
        </w:tc>
        <w:tc>
          <w:tcPr>
            <w:tcW w:w="1086" w:type="dxa"/>
            <w:tcBorders/>
          </w:tcPr>
          <w:p>
            <w:pPr>
              <w:pStyle w:val="Normal"/>
              <w:snapToGrid w:val="false"/>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r>
          </w:p>
        </w:tc>
        <w:tc>
          <w:tcPr>
            <w:tcW w:w="1701" w:type="dxa"/>
            <w:gridSpan w:val="3"/>
            <w:tcBorders/>
          </w:tcPr>
          <w:p>
            <w:pPr>
              <w:pStyle w:val="Normal"/>
              <w:snapToGrid w:val="false"/>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r>
          </w:p>
        </w:tc>
        <w:tc>
          <w:tcPr>
            <w:tcW w:w="2268" w:type="dxa"/>
            <w:gridSpan w:val="3"/>
            <w:tcBorders/>
          </w:tcPr>
          <w:p>
            <w:pPr>
              <w:pStyle w:val="Normal"/>
              <w:snapToGrid w:val="false"/>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r>
          </w:p>
        </w:tc>
        <w:tc>
          <w:tcPr>
            <w:tcW w:w="3402" w:type="dxa"/>
            <w:gridSpan w:val="2"/>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Ministry of Interior</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EMPLOYMENT</w:t>
            </w:r>
          </w:p>
        </w:tc>
        <w:tc>
          <w:tcPr>
            <w:tcW w:w="1086" w:type="dxa"/>
            <w:tcBorders>
              <w:top w:val="single" w:sz="6" w:space="0" w:color="000000"/>
              <w:bottom w:val="single" w:sz="6" w:space="0" w:color="000000"/>
            </w:tcBorders>
          </w:tcPr>
          <w:p>
            <w:pPr>
              <w:pStyle w:val="Normal"/>
              <w:spacing w:lineRule="auto" w:line="240" w:before="60" w:after="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VISIT</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RESIDENCE</w:t>
            </w:r>
          </w:p>
        </w:tc>
        <w:tc>
          <w:tcPr>
            <w:tcW w:w="2268" w:type="dxa"/>
            <w:gridSpan w:val="3"/>
            <w:tcBorders/>
          </w:tcPr>
          <w:p>
            <w:pPr>
              <w:pStyle w:val="Normal"/>
              <w:snapToGrid w:val="false"/>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r>
          </w:p>
        </w:tc>
        <w:tc>
          <w:tcPr>
            <w:tcW w:w="3402" w:type="dxa"/>
            <w:gridSpan w:val="2"/>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Naturalisation &amp; Immigration</w:t>
            </w:r>
          </w:p>
        </w:tc>
      </w:tr>
      <w:tr>
        <w:trPr/>
        <w:tc>
          <w:tcPr>
            <w:tcW w:w="1857" w:type="dxa"/>
            <w:tcBorders/>
          </w:tcPr>
          <w:p>
            <w:pPr>
              <w:pStyle w:val="Normal"/>
              <w:snapToGrid w:val="false"/>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r>
          </w:p>
        </w:tc>
        <w:tc>
          <w:tcPr>
            <w:tcW w:w="1086" w:type="dxa"/>
            <w:tcBorders/>
          </w:tcPr>
          <w:p>
            <w:pPr>
              <w:pStyle w:val="Normal"/>
              <w:snapToGrid w:val="false"/>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r>
          </w:p>
        </w:tc>
        <w:tc>
          <w:tcPr>
            <w:tcW w:w="1701" w:type="dxa"/>
            <w:gridSpan w:val="3"/>
            <w:tcBorders/>
          </w:tcPr>
          <w:p>
            <w:pPr>
              <w:pStyle w:val="Normal"/>
              <w:snapToGrid w:val="false"/>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r>
          </w:p>
        </w:tc>
        <w:tc>
          <w:tcPr>
            <w:tcW w:w="2268" w:type="dxa"/>
            <w:gridSpan w:val="3"/>
            <w:tcBorders/>
          </w:tcPr>
          <w:p>
            <w:pPr>
              <w:pStyle w:val="Normal"/>
              <w:snapToGrid w:val="false"/>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r>
          </w:p>
        </w:tc>
        <w:tc>
          <w:tcPr>
            <w:tcW w:w="3402" w:type="dxa"/>
            <w:gridSpan w:val="2"/>
            <w:tcBorders/>
          </w:tcPr>
          <w:p>
            <w:pPr>
              <w:pStyle w:val="Normal"/>
              <w:spacing w:lineRule="auto" w:line="240"/>
              <w:ind w:hanging="0"/>
              <w:jc w:val="center"/>
              <w:rPr>
                <w:rFonts w:ascii="Arial Cyr" w:hAnsi="Arial Cyr" w:eastAsia="Arial Cyr" w:cs="Arial Cyr"/>
                <w:sz w:val="18"/>
                <w:szCs w:val="18"/>
                <w:lang w:val="ru-RU"/>
              </w:rPr>
            </w:pPr>
            <w:r>
              <w:rPr>
                <w:rFonts w:eastAsia="Arial Cyr" w:cs="Arial Cyr" w:ascii="Arial Cyr" w:hAnsi="Arial Cyr"/>
                <w:sz w:val="18"/>
                <w:szCs w:val="18"/>
                <w:lang w:val="ru-RU"/>
              </w:rPr>
              <w:t>Administration Dept.</w:t>
            </w:r>
          </w:p>
        </w:tc>
      </w:tr>
      <w:tr>
        <w:trPr/>
        <w:tc>
          <w:tcPr>
            <w:tcW w:w="10314" w:type="dxa"/>
            <w:gridSpan w:val="10"/>
            <w:tcBorders/>
          </w:tcPr>
          <w:p>
            <w:pPr>
              <w:pStyle w:val="Normal"/>
              <w:spacing w:lineRule="auto" w:line="240"/>
              <w:ind w:hanging="0"/>
              <w:jc w:val="center"/>
              <w:rPr>
                <w:rFonts w:ascii="Arial Cyr" w:hAnsi="Arial Cyr" w:eastAsia="Arial Cyr" w:cs="Arial Cyr"/>
                <w:b/>
                <w:b/>
                <w:bCs/>
                <w:sz w:val="18"/>
                <w:szCs w:val="18"/>
                <w:u w:val="single"/>
                <w:lang w:val="ru-RU"/>
              </w:rPr>
            </w:pPr>
            <w:r>
              <w:rPr>
                <w:rFonts w:eastAsia="Arial Cyr" w:cs="Arial Cyr" w:ascii="Arial Cyr" w:hAnsi="Arial Cyr"/>
                <w:b/>
                <w:bCs/>
                <w:sz w:val="18"/>
                <w:szCs w:val="18"/>
                <w:u w:val="single"/>
                <w:lang w:val="ru-RU"/>
              </w:rPr>
              <w:t>“</w:t>
            </w:r>
            <w:r>
              <w:rPr>
                <w:rFonts w:eastAsia="Arial Cyr" w:cs="Arial Cyr" w:ascii="Arial Cyr" w:hAnsi="Arial Cyr"/>
                <w:b/>
                <w:bCs/>
                <w:sz w:val="18"/>
                <w:szCs w:val="18"/>
                <w:u w:val="single"/>
                <w:lang w:val="ru-RU"/>
              </w:rPr>
              <w:t>DISEMBARKATION CARD”</w:t>
              <w:br/>
            </w:r>
          </w:p>
        </w:tc>
      </w:tr>
      <w:tr>
        <w:trPr/>
        <w:tc>
          <w:tcPr>
            <w:tcW w:w="6345" w:type="dxa"/>
            <w:gridSpan w:val="7"/>
            <w:tcBorders/>
          </w:tcPr>
          <w:p>
            <w:pPr>
              <w:pStyle w:val="Normal"/>
              <w:tabs>
                <w:tab w:val="clear" w:pos="720"/>
                <w:tab w:val="right" w:pos="5670" w:leader="dot"/>
              </w:tabs>
              <w:spacing w:lineRule="auto" w:line="240"/>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Full Name :(полное имя)</w:t>
              <w:tab/>
              <w:br/>
              <w:t>(in block letters) (прописными печатными буквами)</w:t>
            </w:r>
          </w:p>
        </w:tc>
        <w:tc>
          <w:tcPr>
            <w:tcW w:w="3969" w:type="dxa"/>
            <w:gridSpan w:val="3"/>
            <w:tcBorders/>
          </w:tcPr>
          <w:p>
            <w:pPr>
              <w:pStyle w:val="Normal"/>
              <w:tabs>
                <w:tab w:val="clear" w:pos="720"/>
                <w:tab w:val="right" w:pos="3969" w:leader="dot"/>
              </w:tabs>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t>Father’s name :(имя отца)</w:t>
              <w:tab/>
            </w:r>
          </w:p>
        </w:tc>
      </w:tr>
      <w:tr>
        <w:trPr/>
        <w:tc>
          <w:tcPr>
            <w:tcW w:w="6345" w:type="dxa"/>
            <w:gridSpan w:val="7"/>
            <w:tcBorders/>
          </w:tcPr>
          <w:p>
            <w:pPr>
              <w:pStyle w:val="Normal"/>
              <w:tabs>
                <w:tab w:val="clear" w:pos="720"/>
                <w:tab w:val="right" w:pos="5670" w:leader="dot"/>
              </w:tabs>
              <w:spacing w:lineRule="auto" w:line="240"/>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Nationality :(гражданство)</w:t>
              <w:tab/>
            </w:r>
          </w:p>
        </w:tc>
        <w:tc>
          <w:tcPr>
            <w:tcW w:w="3969" w:type="dxa"/>
            <w:gridSpan w:val="3"/>
            <w:tcBorders/>
          </w:tcPr>
          <w:p>
            <w:pPr>
              <w:pStyle w:val="Normal"/>
              <w:tabs>
                <w:tab w:val="clear" w:pos="720"/>
                <w:tab w:val="right" w:pos="3969" w:leader="dot"/>
              </w:tabs>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t>Passport No. :(паспорт №)</w:t>
              <w:tab/>
            </w:r>
          </w:p>
        </w:tc>
      </w:tr>
      <w:tr>
        <w:trPr/>
        <w:tc>
          <w:tcPr>
            <w:tcW w:w="6345" w:type="dxa"/>
            <w:gridSpan w:val="7"/>
            <w:tcBorders/>
          </w:tcPr>
          <w:p>
            <w:pPr>
              <w:pStyle w:val="Normal"/>
              <w:tabs>
                <w:tab w:val="clear" w:pos="720"/>
                <w:tab w:val="right" w:pos="5670" w:leader="dot"/>
              </w:tabs>
              <w:spacing w:lineRule="auto" w:line="240"/>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Place of Issue :(место выдачи)</w:t>
              <w:tab/>
            </w:r>
          </w:p>
        </w:tc>
        <w:tc>
          <w:tcPr>
            <w:tcW w:w="3969" w:type="dxa"/>
            <w:gridSpan w:val="3"/>
            <w:tcBorders/>
          </w:tcPr>
          <w:p>
            <w:pPr>
              <w:pStyle w:val="Normal"/>
              <w:tabs>
                <w:tab w:val="clear" w:pos="720"/>
                <w:tab w:val="right" w:pos="3969" w:leader="dot"/>
              </w:tabs>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t>Date of Issue :(дата выдачи)</w:t>
              <w:tab/>
            </w:r>
          </w:p>
        </w:tc>
      </w:tr>
      <w:tr>
        <w:trPr/>
        <w:tc>
          <w:tcPr>
            <w:tcW w:w="6345" w:type="dxa"/>
            <w:gridSpan w:val="7"/>
            <w:tcBorders/>
          </w:tcPr>
          <w:p>
            <w:pPr>
              <w:pStyle w:val="Normal"/>
              <w:tabs>
                <w:tab w:val="clear" w:pos="720"/>
                <w:tab w:val="right" w:pos="5670" w:leader="dot"/>
              </w:tabs>
              <w:spacing w:lineRule="auto" w:line="240"/>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Profession :(профессия)</w:t>
              <w:tab/>
            </w:r>
          </w:p>
        </w:tc>
        <w:tc>
          <w:tcPr>
            <w:tcW w:w="3969" w:type="dxa"/>
            <w:gridSpan w:val="3"/>
            <w:tcBorders/>
          </w:tcPr>
          <w:p>
            <w:pPr>
              <w:pStyle w:val="Normal"/>
              <w:tabs>
                <w:tab w:val="clear" w:pos="720"/>
                <w:tab w:val="right" w:pos="3969" w:leader="dot"/>
              </w:tabs>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t>Sex :(пол)</w:t>
              <w:tab/>
            </w:r>
          </w:p>
        </w:tc>
      </w:tr>
      <w:tr>
        <w:trPr/>
        <w:tc>
          <w:tcPr>
            <w:tcW w:w="4503" w:type="dxa"/>
            <w:gridSpan w:val="4"/>
            <w:tcBorders/>
          </w:tcPr>
          <w:p>
            <w:pPr>
              <w:pStyle w:val="Normal"/>
              <w:tabs>
                <w:tab w:val="clear" w:pos="720"/>
                <w:tab w:val="right" w:pos="3969" w:leader="dot"/>
              </w:tabs>
              <w:spacing w:lineRule="auto" w:line="240"/>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Date of birth :(дата рождения)</w:t>
              <w:tab/>
            </w:r>
          </w:p>
        </w:tc>
        <w:tc>
          <w:tcPr>
            <w:tcW w:w="5811" w:type="dxa"/>
            <w:gridSpan w:val="6"/>
            <w:tcBorders/>
          </w:tcPr>
          <w:p>
            <w:pPr>
              <w:pStyle w:val="Normal"/>
              <w:tabs>
                <w:tab w:val="clear" w:pos="720"/>
                <w:tab w:val="right" w:pos="5670" w:leader="dot"/>
              </w:tabs>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t>Place of Birth :(место рождения)</w:t>
              <w:tab/>
            </w:r>
          </w:p>
        </w:tc>
      </w:tr>
      <w:tr>
        <w:trPr/>
        <w:tc>
          <w:tcPr>
            <w:tcW w:w="4503" w:type="dxa"/>
            <w:gridSpan w:val="4"/>
            <w:tcBorders/>
          </w:tcPr>
          <w:p>
            <w:pPr>
              <w:pStyle w:val="Normal"/>
              <w:tabs>
                <w:tab w:val="clear" w:pos="720"/>
                <w:tab w:val="right" w:pos="3969" w:leader="dot"/>
              </w:tabs>
              <w:spacing w:lineRule="auto" w:line="240"/>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Coming from :(прибыл из)</w:t>
              <w:tab/>
            </w:r>
          </w:p>
        </w:tc>
        <w:tc>
          <w:tcPr>
            <w:tcW w:w="5811" w:type="dxa"/>
            <w:gridSpan w:val="6"/>
            <w:tcBorders/>
          </w:tcPr>
          <w:p>
            <w:pPr>
              <w:pStyle w:val="Normal"/>
              <w:tabs>
                <w:tab w:val="clear" w:pos="720"/>
                <w:tab w:val="right" w:pos="5670" w:leader="dot"/>
              </w:tabs>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t>Children (Under 15 years) :(дети до 15 лет)</w:t>
              <w:tab/>
            </w:r>
          </w:p>
        </w:tc>
      </w:tr>
      <w:tr>
        <w:trPr/>
        <w:tc>
          <w:tcPr>
            <w:tcW w:w="10314" w:type="dxa"/>
            <w:gridSpan w:val="10"/>
            <w:tcBorders/>
          </w:tcPr>
          <w:p>
            <w:pPr>
              <w:pStyle w:val="Normal"/>
              <w:tabs>
                <w:tab w:val="clear" w:pos="720"/>
                <w:tab w:val="right" w:pos="9639" w:leader="dot"/>
              </w:tabs>
              <w:spacing w:lineRule="auto" w:line="240"/>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Full address in U.A.E. (полный адрес в ОАЕ):</w:t>
              <w:tab/>
            </w:r>
          </w:p>
        </w:tc>
      </w:tr>
      <w:tr>
        <w:trPr/>
        <w:tc>
          <w:tcPr>
            <w:tcW w:w="5920" w:type="dxa"/>
            <w:gridSpan w:val="6"/>
            <w:tcBorders>
              <w:bottom w:val="single" w:sz="18" w:space="0" w:color="000000"/>
            </w:tcBorders>
          </w:tcPr>
          <w:p>
            <w:pPr>
              <w:pStyle w:val="Normal"/>
              <w:tabs>
                <w:tab w:val="clear" w:pos="720"/>
                <w:tab w:val="right" w:pos="5670" w:leader="dot"/>
              </w:tabs>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t>Date :(дата)</w:t>
              <w:tab/>
            </w:r>
          </w:p>
        </w:tc>
        <w:tc>
          <w:tcPr>
            <w:tcW w:w="4394" w:type="dxa"/>
            <w:gridSpan w:val="4"/>
            <w:tcBorders>
              <w:bottom w:val="single" w:sz="18" w:space="0" w:color="000000"/>
            </w:tcBorders>
          </w:tcPr>
          <w:p>
            <w:pPr>
              <w:pStyle w:val="Normal"/>
              <w:tabs>
                <w:tab w:val="clear" w:pos="720"/>
                <w:tab w:val="right" w:pos="3969" w:leader="dot"/>
              </w:tabs>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t>Signature :(подпись)</w:t>
              <w:tab/>
            </w:r>
          </w:p>
        </w:tc>
      </w:tr>
      <w:tr>
        <w:trPr/>
        <w:tc>
          <w:tcPr>
            <w:tcW w:w="10314" w:type="dxa"/>
            <w:gridSpan w:val="10"/>
            <w:tcBorders/>
          </w:tcPr>
          <w:p>
            <w:pPr>
              <w:pStyle w:val="Normal"/>
              <w:spacing w:lineRule="auto" w:line="240"/>
              <w:ind w:hanging="0"/>
              <w:jc w:val="left"/>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t>FOR OFFICIAL USE ONLY</w:t>
            </w:r>
          </w:p>
        </w:tc>
      </w:tr>
      <w:tr>
        <w:trPr/>
        <w:tc>
          <w:tcPr>
            <w:tcW w:w="4644" w:type="dxa"/>
            <w:gridSpan w:val="5"/>
            <w:tcBorders/>
          </w:tcPr>
          <w:p>
            <w:pPr>
              <w:pStyle w:val="Normal"/>
              <w:tabs>
                <w:tab w:val="clear" w:pos="720"/>
                <w:tab w:val="right" w:pos="3969" w:leader="dot"/>
              </w:tabs>
              <w:spacing w:lineRule="auto" w:line="240"/>
              <w:ind w:left="993" w:hanging="993"/>
              <w:jc w:val="left"/>
              <w:rPr>
                <w:rFonts w:ascii="Arial Cyr" w:hAnsi="Arial Cyr" w:eastAsia="Arial Cyr" w:cs="Arial Cyr"/>
                <w:sz w:val="18"/>
                <w:szCs w:val="18"/>
                <w:lang w:val="ru-RU"/>
              </w:rPr>
            </w:pPr>
            <w:r>
              <w:rPr>
                <w:rFonts w:eastAsia="Arial Cyr" w:cs="Arial Cyr" w:ascii="Arial Cyr" w:hAnsi="Arial Cyr"/>
                <w:sz w:val="18"/>
                <w:szCs w:val="18"/>
                <w:lang w:val="ru-RU"/>
              </w:rPr>
              <w:t>No. Of : Visa</w:t>
              <w:tab/>
              <w:br/>
              <w:t>Residence Visa :</w:t>
              <w:tab/>
            </w:r>
          </w:p>
        </w:tc>
        <w:tc>
          <w:tcPr>
            <w:tcW w:w="5670" w:type="dxa"/>
            <w:gridSpan w:val="5"/>
            <w:tcBorders/>
          </w:tcPr>
          <w:p>
            <w:pPr>
              <w:pStyle w:val="Normal"/>
              <w:tabs>
                <w:tab w:val="clear" w:pos="720"/>
                <w:tab w:val="right" w:pos="5103" w:leader="dot"/>
              </w:tabs>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t>Residence Valid Till :</w:t>
              <w:tab/>
            </w:r>
          </w:p>
        </w:tc>
      </w:tr>
      <w:tr>
        <w:trPr/>
        <w:tc>
          <w:tcPr>
            <w:tcW w:w="4077" w:type="dxa"/>
            <w:gridSpan w:val="3"/>
            <w:tcBorders/>
          </w:tcPr>
          <w:p>
            <w:pPr>
              <w:pStyle w:val="Normal"/>
              <w:tabs>
                <w:tab w:val="clear" w:pos="720"/>
                <w:tab w:val="right" w:pos="3969" w:leader="dot"/>
              </w:tabs>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t>Port of Entry :</w:t>
              <w:tab/>
            </w:r>
          </w:p>
        </w:tc>
        <w:tc>
          <w:tcPr>
            <w:tcW w:w="3107" w:type="dxa"/>
            <w:gridSpan w:val="6"/>
            <w:tcBorders/>
          </w:tcPr>
          <w:p>
            <w:pPr>
              <w:pStyle w:val="Normal"/>
              <w:tabs>
                <w:tab w:val="clear" w:pos="720"/>
                <w:tab w:val="right" w:pos="2835" w:leader="dot"/>
              </w:tabs>
              <w:spacing w:lineRule="auto" w:line="240"/>
              <w:ind w:hanging="0"/>
              <w:rPr>
                <w:rFonts w:ascii="Arial Cyr" w:hAnsi="Arial Cyr" w:eastAsia="Arial Cyr" w:cs="Arial Cyr"/>
                <w:sz w:val="18"/>
                <w:szCs w:val="18"/>
                <w:lang w:val="ru-RU"/>
              </w:rPr>
            </w:pPr>
            <w:r>
              <w:rPr>
                <w:rFonts w:eastAsia="Arial Cyr" w:cs="Arial Cyr" w:ascii="Arial Cyr" w:hAnsi="Arial Cyr"/>
                <w:sz w:val="18"/>
                <w:szCs w:val="18"/>
                <w:lang w:val="ru-RU"/>
              </w:rPr>
              <w:t>Flight No.</w:t>
              <w:tab/>
            </w:r>
          </w:p>
        </w:tc>
        <w:tc>
          <w:tcPr>
            <w:tcW w:w="3130" w:type="dxa"/>
            <w:tcBorders/>
          </w:tcPr>
          <w:p>
            <w:pPr>
              <w:pStyle w:val="Normal"/>
              <w:tabs>
                <w:tab w:val="clear" w:pos="720"/>
                <w:tab w:val="right" w:pos="2835" w:leader="dot"/>
              </w:tabs>
              <w:spacing w:lineRule="auto" w:line="240"/>
              <w:ind w:hanging="0"/>
              <w:jc w:val="left"/>
              <w:rPr>
                <w:rFonts w:ascii="Arial Cyr" w:hAnsi="Arial Cyr" w:eastAsia="Arial Cyr" w:cs="Arial Cyr"/>
                <w:sz w:val="18"/>
                <w:szCs w:val="18"/>
                <w:lang w:val="ru-RU"/>
              </w:rPr>
            </w:pPr>
            <w:r>
              <w:rPr>
                <w:rFonts w:eastAsia="Arial Cyr" w:cs="Arial Cyr" w:ascii="Arial Cyr" w:hAnsi="Arial Cyr"/>
                <w:sz w:val="18"/>
                <w:szCs w:val="18"/>
                <w:lang w:val="ru-RU"/>
              </w:rPr>
              <w:t>Signature of</w:t>
              <w:tab/>
              <w:br/>
              <w:t>Passport Officer</w:t>
            </w:r>
          </w:p>
        </w:tc>
      </w:tr>
    </w:tbl>
    <w:p>
      <w:pPr>
        <w:sectPr>
          <w:headerReference w:type="default" r:id="rId3"/>
          <w:footnotePr>
            <w:numFmt w:val="decimal"/>
            <w:numRestart w:val="eachPage"/>
          </w:footnotePr>
          <w:type w:val="nextPage"/>
          <w:pgSz w:w="11906" w:h="16838"/>
          <w:pgMar w:left="1361" w:right="1021" w:gutter="0" w:header="0" w:top="9469" w:footer="0" w:bottom="1021"/>
          <w:pgNumType w:fmt="decimal"/>
          <w:formProt w:val="false"/>
          <w:textDirection w:val="lrTb"/>
        </w:sectPr>
        <w:pStyle w:val="Normal"/>
        <w:spacing w:lineRule="auto" w:line="240"/>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spacing w:lineRule="auto" w:line="240"/>
        <w:rPr/>
      </w:pPr>
      <w:r>
        <w:rPr>
          <w:rFonts w:eastAsia="Arial Cyr" w:cs="Arial Cyr" w:ascii="Arial Cyr" w:hAnsi="Arial Cyr"/>
          <w:b/>
          <w:bCs/>
          <w:sz w:val="20"/>
          <w:szCs w:val="20"/>
          <w:lang w:val="ru-RU"/>
        </w:rPr>
        <w:t>Медицинский контроль</w:t>
      </w:r>
      <w:r>
        <w:rPr>
          <w:rFonts w:eastAsia="Arial Cyr" w:cs="Arial Cyr" w:ascii="Arial Cyr" w:hAnsi="Arial Cyr"/>
          <w:sz w:val="20"/>
          <w:szCs w:val="20"/>
          <w:lang w:val="ru-RU"/>
        </w:rPr>
        <w:t>. Ко всем въезжающим в ОАЭ предъявляются равные требования со стороны медицинского контроля. Международный сертификат о вакцинации против желтой лихорадки и холеры в настоящее время не требуется. На всякий случай въезжающему нелишне уточнить в посольстве ОАЭ требования медицинского контроля в Эмиратах на конкретный период времени.</w:t>
      </w:r>
    </w:p>
    <w:p>
      <w:pPr>
        <w:pStyle w:val="Normal"/>
        <w:spacing w:lineRule="auto" w:line="240"/>
        <w:rPr/>
      </w:pPr>
      <w:r>
        <mc:AlternateContent>
          <mc:Choice Requires="wps">
            <w:drawing>
              <wp:anchor behindDoc="0" distT="0" distB="0" distL="0" distR="0" simplePos="0" locked="0" layoutInCell="0" allowOverlap="1" relativeHeight="113">
                <wp:simplePos x="0" y="0"/>
                <wp:positionH relativeFrom="column">
                  <wp:posOffset>-8255</wp:posOffset>
                </wp:positionH>
                <wp:positionV relativeFrom="page">
                  <wp:posOffset>6948805</wp:posOffset>
                </wp:positionV>
                <wp:extent cx="4032250" cy="323850"/>
                <wp:effectExtent l="0" t="0" r="0" b="0"/>
                <wp:wrapNone/>
                <wp:docPr id="22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Таможенный контроль</w:t>
      </w:r>
      <w:r>
        <w:rPr>
          <w:rFonts w:eastAsia="Arial Cyr" w:cs="Arial Cyr" w:ascii="Arial Cyr" w:hAnsi="Arial Cyr"/>
          <w:sz w:val="20"/>
          <w:szCs w:val="20"/>
          <w:lang w:val="ru-RU"/>
        </w:rPr>
        <w:t>. Личные вещи не облагаются таможенной пошлиной в ОАЭ. Немусульманам разрешен ввоз двух среднего размера бутылок спиртного. Разрешен беспошлинный провоз 200 сигарет. Образцы продукции должны сопровождаться необходимой документацией с указанием их стоимости. Не облагаются пошлиной личные вещи и предметы домашнего обихода, провозимые приезжающими на постоянную работу.</w:t>
      </w:r>
    </w:p>
    <w:p>
      <w:pPr>
        <w:pStyle w:val="Normal"/>
        <w:spacing w:lineRule="auto" w:line="240"/>
        <w:rPr/>
      </w:pPr>
      <w:r>
        <w:rPr>
          <w:rFonts w:eastAsia="Arial Cyr" w:cs="Arial Cyr" w:ascii="Arial Cyr" w:hAnsi="Arial Cyr"/>
          <w:b/>
          <w:bCs/>
          <w:sz w:val="20"/>
          <w:szCs w:val="20"/>
          <w:lang w:val="ru-RU"/>
        </w:rPr>
        <w:t xml:space="preserve">Обменный курс валюты. </w:t>
      </w:r>
      <w:r>
        <w:rPr>
          <w:rFonts w:eastAsia="Arial Cyr" w:cs="Arial Cyr" w:ascii="Arial Cyr" w:hAnsi="Arial Cyr"/>
          <w:sz w:val="20"/>
          <w:szCs w:val="20"/>
          <w:lang w:val="ru-RU"/>
        </w:rPr>
        <w:t>Курс покупки наличного доллара колеблется от 3,65 до 3,663 дирхама за 1 доллар США. Курс продажи – от 3,67 до 3,688.</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именее выгодный курс покупки доллара (3,65) вам предложат в обменных конторах аэропортов и а крупных банках. Наиболее выгодный (3,665) – в небольших меняльных конторах Дубая и Шардж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ногие наши туристы, приезжая в ОАЭ с долларами, не меняют их на дирхамы, а расплачиваются ими и не испытывают при этом никакого дискомфор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днако оплата товаров и услуг дирхамами имеет свои преимущества. Уже во “фри–шопе” аэропорта г. Шарджи вы можете приобрести банку пива или за 1 доллар, или за 3 дирхама (0,82 доллара). Практически во всех магазинах, где товар стоит, например 10 дирхам (2,73 доллара) вам скажут долларовую цену в 3 доллар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роме того, сдача в долларах у продавцов бывает далеко не всегда, и в итоге ее вам могут дать в дирхамах, но по очень низкому курсу. Поэтому в любом случае целесообразно поменять на дирхамы хотя бы небольшую часть имеющихся у вас долларов.</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же вы собираетесь сделать серьезные покупки на несколько тысяч долларов, вы сможете получить небольшую выгоду и на разнице курсов. Дело в том, что для крупной суммы в обменных конторах могут дать 3,665 или даже 3,666 дирхама за доллар, а рассчитываться с продавцами вы будете по курсу 3,66. На 5 тысячах долларов вы таким образом выиграете 25–50 дирхам, которые тоже на дороге не валяются, а с увеличением суммы обмена будет расти и ваш выигрыш.</w:t>
      </w:r>
    </w:p>
    <w:p>
      <w:pPr>
        <w:pStyle w:val="Heading3"/>
        <w:spacing w:lineRule="auto" w:line="240"/>
        <w:rPr>
          <w:rFonts w:ascii="Arial Cyr" w:hAnsi="Arial Cyr" w:eastAsia="Arial Cyr" w:cs="Arial Cyr"/>
          <w:spacing w:val="0"/>
          <w:sz w:val="20"/>
          <w:szCs w:val="20"/>
          <w:lang w:val="ru-RU"/>
        </w:rPr>
      </w:pPr>
      <w:r>
        <w:rPr>
          <w:rFonts w:eastAsia="Arial Cyr" w:cs="Arial Cyr" w:ascii="Arial Cyr" w:hAnsi="Arial Cyr"/>
          <w:spacing w:val="0"/>
          <w:sz w:val="20"/>
          <w:szCs w:val="20"/>
          <w:lang w:val="ru-RU"/>
        </w:rPr>
        <w:t>Телефон.</w:t>
      </w:r>
    </w:p>
    <w:p>
      <w:pPr>
        <w:pStyle w:val="Normal"/>
        <w:spacing w:lineRule="auto" w:line="240"/>
        <w:rPr/>
      </w:pPr>
      <w:r>
        <w:rPr>
          <w:rFonts w:eastAsia="Arial Cyr" w:cs="Arial Cyr" w:ascii="Arial Cyr" w:hAnsi="Arial Cyr"/>
          <w:b/>
          <w:bCs/>
          <w:sz w:val="20"/>
          <w:szCs w:val="20"/>
          <w:lang w:val="ru-RU"/>
        </w:rPr>
        <w:t xml:space="preserve"> </w:t>
      </w:r>
      <w:r>
        <w:rPr>
          <w:rFonts w:eastAsia="Arial Cyr" w:cs="Arial Cyr" w:ascii="Arial Cyr" w:hAnsi="Arial Cyr"/>
          <w:sz w:val="20"/>
          <w:szCs w:val="20"/>
          <w:lang w:val="ru-RU"/>
        </w:rPr>
        <w:t>В Объединенных Арабских Эмиратах хорошо развита телефонная связь. Вы можете свободно позвонить в любую точку мира из гостиницы, из телефона–автомата, через мобильный телефон спутниковой связи.</w:t>
      </w:r>
    </w:p>
    <w:p>
      <w:pPr>
        <w:pStyle w:val="Normal"/>
        <w:spacing w:lineRule="auto" w:line="240"/>
        <w:rPr/>
      </w:pPr>
      <w:r>
        <w:rPr>
          <w:rFonts w:eastAsia="Arial Cyr" w:cs="Arial Cyr" w:ascii="Arial Cyr" w:hAnsi="Arial Cyr"/>
          <w:b/>
          <w:bCs/>
          <w:sz w:val="20"/>
          <w:szCs w:val="20"/>
          <w:lang w:val="ru-RU"/>
        </w:rPr>
        <w:t xml:space="preserve">Местная связь. </w:t>
      </w:r>
      <w:r>
        <w:rPr>
          <w:rFonts w:eastAsia="Arial Cyr" w:cs="Arial Cyr" w:ascii="Arial Cyr" w:hAnsi="Arial Cyr"/>
          <w:sz w:val="20"/>
          <w:szCs w:val="20"/>
          <w:lang w:val="ru-RU"/>
        </w:rPr>
        <w:t>Если вы живете в Дубае, то, чтобы позвонить в гостинице соседям, надо набрать номер их комнаты, например – 30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вам нужен городской абонент, то необходимо набрать “9”, дождаться гудка, а затем нужный вам шестизначный номер. За такие звонки, как правило, в гостиницах денег не беру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вы пользуетесь уличным телефоном–автоматом, такой звонок будет стоить, в зависимости от продолжительности, от 30 до 60 филсов.</w:t>
      </w:r>
    </w:p>
    <w:p>
      <w:pPr>
        <w:pStyle w:val="Normal"/>
        <w:spacing w:lineRule="auto" w:line="240"/>
        <w:rPr/>
      </w:pPr>
      <w:r>
        <w:rPr>
          <w:rFonts w:eastAsia="Arial Cyr" w:cs="Arial Cyr" w:ascii="Arial Cyr" w:hAnsi="Arial Cyr"/>
          <w:b/>
          <w:bCs/>
          <w:sz w:val="20"/>
          <w:szCs w:val="20"/>
          <w:lang w:val="ru-RU"/>
        </w:rPr>
        <w:t xml:space="preserve">Связь из гостиницы. </w:t>
      </w:r>
      <w:r>
        <w:rPr>
          <w:rFonts w:eastAsia="Arial Cyr" w:cs="Arial Cyr" w:ascii="Arial Cyr" w:hAnsi="Arial Cyr"/>
          <w:sz w:val="20"/>
          <w:szCs w:val="20"/>
          <w:lang w:val="ru-RU"/>
        </w:rPr>
        <w:t>В случае необходимости позвонить в другой эмират, абоненту с мобильным телефоном или сделать международный звонок, обращайтесь в сервисбюро (Reception) гостиницы. Для этого наберите “0”, вам ответит диспетчер. Для связи с другим городом ОАЭ, скажите диспетчеру его название и номер телефона. Для связи с мобильным телефоном, скажите диспетчеру слово “Мобайл” и номер абонента. Плата за такие звонки чисто символическая, в пределах 1 дирхам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59">
                <wp:simplePos x="0" y="0"/>
                <wp:positionH relativeFrom="column">
                  <wp:posOffset>-8255</wp:posOffset>
                </wp:positionH>
                <wp:positionV relativeFrom="page">
                  <wp:posOffset>6948805</wp:posOffset>
                </wp:positionV>
                <wp:extent cx="4032250" cy="323850"/>
                <wp:effectExtent l="0" t="0" r="0" b="0"/>
                <wp:wrapNone/>
                <wp:docPr id="22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Международный звонок из гостиницы стоит дорого, от 20 до 25 дирхам за минуту, при условии разговора не менее 3–х минут. То есть, если даже вы разговаривали несколько секунд (нужного вам человека не сказалось дома), с вас все равно возьмут плату за 3 минуты. Однако, цены – не главный недостаток связи из гостиницы.</w:t>
      </w:r>
    </w:p>
    <w:p>
      <w:pPr>
        <w:pStyle w:val="Normal"/>
        <w:spacing w:lineRule="auto" w:line="240"/>
        <w:rPr/>
      </w:pPr>
      <w:r>
        <w:rPr>
          <w:rFonts w:eastAsia="Arial Cyr" w:cs="Arial Cyr" w:ascii="Arial Cyr" w:hAnsi="Arial Cyr"/>
          <w:b/>
          <w:bCs/>
          <w:sz w:val="20"/>
          <w:szCs w:val="20"/>
          <w:lang w:val="ru-RU"/>
        </w:rPr>
        <w:t xml:space="preserve">Уличные телефоны. </w:t>
      </w:r>
      <w:r>
        <w:rPr>
          <w:rFonts w:eastAsia="Arial Cyr" w:cs="Arial Cyr" w:ascii="Arial Cyr" w:hAnsi="Arial Cyr"/>
          <w:sz w:val="20"/>
          <w:szCs w:val="20"/>
          <w:lang w:val="ru-RU"/>
        </w:rPr>
        <w:t>Телефоны–автоматы бывают двух типов: использующие монеты ( по 50 филсов, 1 и 5 дирхам) или специальные пластиковые карточки стоимостью 30, 45 или 60 дирхам,. которые всегда можно приобрести в магазинчиках рядом с телефоно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Лучше пользоваться карточкой, так как на ней после разговора всегда фиксируется “остаток”. Например, вы имели разговор на 30 филсов. Если вы пользовались, скажем, 30–дирхамовой карточкой, то после такого разговора ваш остаток составит 29 дирхам и 70 филсов. Если же вы опустили монету в 1 дирхам, то назад “неиспользованные” 70 филсов вы не получит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еханизм использования карточек просто и доходчиво изображен на самих автомата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тобы позвонить с уличного телефона в пределах города, надо набрать шестизначный номер.</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ля разговора с абонентом из другого эмирата, надо набрать код города и сразу номер телефон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оды городов:</w:t>
      </w:r>
    </w:p>
    <w:tbl>
      <w:tblPr>
        <w:tblW w:w="6379" w:type="dxa"/>
        <w:jc w:val="left"/>
        <w:tblInd w:w="-7" w:type="dxa"/>
        <w:tblLayout w:type="fixed"/>
        <w:tblCellMar>
          <w:top w:w="0" w:type="dxa"/>
          <w:left w:w="0" w:type="dxa"/>
          <w:bottom w:w="0" w:type="dxa"/>
          <w:right w:w="0" w:type="dxa"/>
        </w:tblCellMar>
      </w:tblPr>
      <w:tblGrid>
        <w:gridCol w:w="2518"/>
        <w:gridCol w:w="386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02 – Абу–Даби, Муссафа</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06 – Шарджа, Аджман, Умм Аль Кайвайн</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03 – Аль Айн</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07 – Рас Эль Хайм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04 – Дубай</w:t>
            </w:r>
          </w:p>
        </w:tc>
        <w:tc>
          <w:tcPr>
            <w:tcW w:w="38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09 – Фуджайра, Дибба, Хор–Факкан.</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вы звоните абоненту, у которого есть мобильный телефон, надо набрать 050 и сразу номер мобиля, который может быть пяти–, шести– и семизначнь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естные, междугородние и “мобильные” звонки из автомата стоят недорого: от 30 филсов до 1 дирхама в зависимости от продолжительности разговора.</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14">
                <wp:simplePos x="0" y="0"/>
                <wp:positionH relativeFrom="column">
                  <wp:posOffset>-8255</wp:posOffset>
                </wp:positionH>
                <wp:positionV relativeFrom="page">
                  <wp:posOffset>6948805</wp:posOffset>
                </wp:positionV>
                <wp:extent cx="4032250" cy="323850"/>
                <wp:effectExtent l="0" t="0" r="0" b="0"/>
                <wp:wrapNone/>
                <wp:docPr id="22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Международные звонки значительно дороже: связь с Москвой стоит около 9 дирхам (2,5 доллара) за минуту, если звонить из гостиницы; более чем в 2 раза дешевле звонить из автомата, при этом если вы говорили несколько секунд, то только за них и заплатит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ля того, чтобы позвонить, например, в Москву, нужно набрать подряд (не дожидаясь зуммеров в процессе набора цифр) “007” (код России) “095” (код Москвы) и нужный номер.</w:t>
      </w:r>
    </w:p>
    <w:tbl>
      <w:tblPr>
        <w:tblW w:w="6237" w:type="dxa"/>
        <w:jc w:val="left"/>
        <w:tblInd w:w="-7" w:type="dxa"/>
        <w:tblLayout w:type="fixed"/>
        <w:tblCellMar>
          <w:top w:w="0" w:type="dxa"/>
          <w:left w:w="108" w:type="dxa"/>
          <w:bottom w:w="0" w:type="dxa"/>
          <w:right w:w="108" w:type="dxa"/>
        </w:tblCellMar>
      </w:tblPr>
      <w:tblGrid>
        <w:gridCol w:w="3591"/>
        <w:gridCol w:w="2646"/>
      </w:tblGrid>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Куда звонить в экстренных случаях</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b/>
                <w:bCs/>
                <w:sz w:val="20"/>
                <w:szCs w:val="20"/>
                <w:lang w:val="ru-RU"/>
              </w:rPr>
              <w:t>Скорая помощь: 999</w:t>
              <w:br/>
              <w:t>Полиция: 999</w:t>
              <w:br/>
              <w:t>О пожаре: 997</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Другие телефоны</w:t>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Справочные аэропортов</w:t>
            </w:r>
          </w:p>
        </w:tc>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Справочная</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180</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Говорящие часы</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140</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Заказ международных разговоров</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150</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елеграмма по телефону</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130</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Дубай</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04) 245–555</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Шарджа</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06) 581–111</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бу–Даби</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02) 757–611</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уджайра</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09) 226–222</w:t>
            </w:r>
          </w:p>
        </w:tc>
      </w:tr>
      <w:tr>
        <w:trPr/>
        <w:tc>
          <w:tcPr>
            <w:tcW w:w="35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Рас Аль Хайма</w:t>
            </w:r>
          </w:p>
        </w:tc>
        <w:tc>
          <w:tcPr>
            <w:tcW w:w="26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 xml:space="preserve"> </w:t>
            </w:r>
            <w:r>
              <w:rPr>
                <w:rFonts w:eastAsia="Arial Cyr" w:cs="Arial Cyr" w:ascii="Arial Cyr" w:hAnsi="Arial Cyr"/>
                <w:sz w:val="20"/>
                <w:szCs w:val="20"/>
                <w:lang w:val="ru-RU"/>
              </w:rPr>
              <w:t>(07) 448–111</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b/>
                <w:bCs/>
                <w:sz w:val="20"/>
                <w:szCs w:val="20"/>
                <w:lang w:val="ru-RU"/>
              </w:rPr>
              <w:t>Посольство России (02) 721–797</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b/>
                <w:bCs/>
                <w:sz w:val="20"/>
                <w:szCs w:val="20"/>
                <w:lang w:val="ru-RU"/>
              </w:rPr>
              <w:t>Консульство России (02) 723–516</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pPr>
      <w:r>
        <w:rPr>
          <w:rFonts w:eastAsia="Arial Cyr" w:cs="Arial Cyr" w:ascii="Arial Cyr" w:hAnsi="Arial Cyr"/>
          <w:b/>
          <w:bCs/>
          <w:sz w:val="20"/>
          <w:szCs w:val="20"/>
          <w:lang w:val="ru-RU"/>
        </w:rPr>
        <w:t xml:space="preserve">Пейджер. </w:t>
      </w:r>
      <w:r>
        <w:rPr>
          <w:rFonts w:eastAsia="Arial Cyr" w:cs="Arial Cyr" w:ascii="Arial Cyr" w:hAnsi="Arial Cyr"/>
          <w:sz w:val="20"/>
          <w:szCs w:val="20"/>
          <w:lang w:val="ru-RU"/>
        </w:rPr>
        <w:t>Если ваш партнер в ОАЭ дал вам для связи с ним восьмизначный номер, начинающийся с “9”, это пейджер – устройство односторонней связи, чем–то напоминающее наши аппараты с определителем номера. Когда вы звоните, на табло пейджера или “блипа”, как его часто называют в ОАЭ, высвечивается телефон того, кто звонит. Вызов по “блипу” приравнивается к междугороднему разговору, но из–за кратковременности (5–7 гудков) стоит очень мало.</w:t>
      </w:r>
    </w:p>
    <w:p>
      <w:pPr>
        <w:pStyle w:val="Heading3"/>
        <w:spacing w:lineRule="auto" w:line="240"/>
        <w:rPr/>
      </w:pPr>
      <w:r>
        <w:rPr>
          <w:rFonts w:eastAsia="Arial Cyr" w:cs="Arial Cyr" w:ascii="Arial Cyr" w:hAnsi="Arial Cyr"/>
          <w:spacing w:val="0"/>
          <w:sz w:val="20"/>
          <w:szCs w:val="20"/>
          <w:lang w:val="ru-RU"/>
        </w:rPr>
        <w:t>Пляжи,</w:t>
      </w:r>
      <w:r>
        <w:rPr>
          <w:rFonts w:eastAsia="Arial Cyr" w:cs="Arial Cyr" w:ascii="Arial Cyr" w:hAnsi="Arial Cyr"/>
          <w:b w:val="false"/>
          <w:bCs w:val="false"/>
          <w:spacing w:val="0"/>
          <w:sz w:val="20"/>
          <w:szCs w:val="20"/>
          <w:lang w:val="ru-RU"/>
        </w:rPr>
        <w:t xml:space="preserve"> э</w:t>
      </w:r>
      <w:r>
        <w:rPr>
          <w:rFonts w:eastAsia="Arial Cyr" w:cs="Arial Cyr" w:ascii="Arial Cyr" w:hAnsi="Arial Cyr"/>
          <w:spacing w:val="0"/>
          <w:sz w:val="20"/>
          <w:szCs w:val="20"/>
          <w:lang w:val="ru-RU"/>
        </w:rPr>
        <w:t>кскурсии, кафе, магазины,</w:t>
        <w:br/>
        <w:t>такси, прокат маши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свободное время вы поехали на пляж. Например, в Дубае в “Jumeira Beach Park”. Вход будет стоить по 2 дирхама с человека и 10 дирх. за автомобиль. Пляж открыт с 8 до 22 часов, но доступ туда мужчинам запрещен в субботу, воскресенье и понедельник (в эти дни туда ходят местные женщины с детьми). Если свободное время выпало вам все же на эти дни – рядом пляж “дикий”, где наших сограждан больше, чем в Соч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60">
                <wp:simplePos x="0" y="0"/>
                <wp:positionH relativeFrom="column">
                  <wp:posOffset>-8255</wp:posOffset>
                </wp:positionH>
                <wp:positionV relativeFrom="page">
                  <wp:posOffset>6948805</wp:posOffset>
                </wp:positionV>
                <wp:extent cx="4032250" cy="323850"/>
                <wp:effectExtent l="0" t="0" r="0" b="0"/>
                <wp:wrapNone/>
                <wp:docPr id="22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Как правило, на пляж от гостиницы ходит автобус (с 10 и приблизительно до 14 – 15 часов). Хотите ехать одни? При небольшой торговле это обойдется вам в 15 дирхам. Цивилизованный пляж хорош тем, что вы можете смыть с себя соленую воду, попробовать мороженого (4,5 дирхам), утолить жажду (сок – 3 дирхама) и чувствовать себя абсолютно уверен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екомендуем соблюдать правила поведения на пляже: не загорайте обнаженными, не заходите на территорию парка в купальниках; не сорите и т.п. Если все это может стоить вам штрафа, то нарушение запрета на купание при больших волнах – жизн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Шардже в любом из “бич отелей”, заплатив от 15 до 30 дирхам, вы можете целый день загорать на благоустроенном пляже гостиницы, купаться в море и в бассейне, разминаться в тренажерном зале, париться в сауне, играть в малый и большой теннис.</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ли туристическая фирма, через которую вы поехали в Эмираты, не отягощает ваше пребывание в ОАЭ обширной культурной программой, этот пробел вы можете восполнить сам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Зайдите в любое более–менее приличное эмиратское турагентство, и вам предложат целый спектр как обычных, так и экзотических развлечений. Например, это могут быть: обзорная экскурсия по Дубаю на полдня (20$); экскурсия по Дубаю на вертолете на 2,5 часа (83$); сафари на весь день (54$); сафари с барбекю (шашлык) на вторую половину дня (48$); рыбалка (76$ в час) и многое–многое друго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роме того, во многих “бич отелях” в Шардже вас могут обучить подводному плаванию и подводной охоте под руководством опытного инструктора, предоставив для этого все необходимое обмундировани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е будут скучать в Эмиратах и те наши соотечественники, которые практикуют элитарные виды спорта, такие, как, скажем, гольф. В дубайском гольф–клубе, который считается одним из лучших в мире, вас ждет не только возможность попрактиковаться в этой игре, но и приятный отдых в гостиных и парке клуба.</w:t>
      </w:r>
    </w:p>
    <w:p>
      <w:pPr>
        <w:pStyle w:val="Normal"/>
        <w:spacing w:lineRule="auto" w:line="240"/>
        <w:rPr/>
      </w:pPr>
      <w:r>
        <mc:AlternateContent>
          <mc:Choice Requires="wps">
            <w:drawing>
              <wp:anchor behindDoc="0" distT="0" distB="0" distL="0" distR="0" simplePos="0" locked="0" layoutInCell="0" allowOverlap="1" relativeHeight="115">
                <wp:simplePos x="0" y="0"/>
                <wp:positionH relativeFrom="column">
                  <wp:posOffset>-8255</wp:posOffset>
                </wp:positionH>
                <wp:positionV relativeFrom="page">
                  <wp:posOffset>6948805</wp:posOffset>
                </wp:positionV>
                <wp:extent cx="4032250" cy="323850"/>
                <wp:effectExtent l="0" t="0" r="0" b="0"/>
                <wp:wrapNone/>
                <wp:docPr id="22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 xml:space="preserve">Бары, кафе, рестораны. </w:t>
      </w:r>
      <w:r>
        <w:rPr>
          <w:rFonts w:eastAsia="Arial Cyr" w:cs="Arial Cyr" w:ascii="Arial Cyr" w:hAnsi="Arial Cyr"/>
          <w:sz w:val="20"/>
          <w:szCs w:val="20"/>
          <w:lang w:val="ru-RU"/>
        </w:rPr>
        <w:t>Вы найдете их в Эмиратах буквально на каждом углу и будете удивляться, как они не прогорают, когда один посетитель приходится на 3 расположенных рядом ресторана. Еще больше вы удивитесь, увидев цены: они примерно в 5 раз ниже, чем на похожие блюда в Москве, и в 3–4 раза ниже, чем в Европ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Эмиратах есть рестораны на любой вкус: восточные, европейские, китайские, иранские, филиппинские... легче, наверное, перечислить, каких нет. Еще недавно не было, например, русских ресторанов, но сейчас появились и он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ля многих наших туристов все они имеют один существенный недостаток: не подают спиртное. Максимум, что могут предложить – это безалкогольное пиво. Но это вовсе не значит, что те, кто любит обедать с пивом, ужинать с вином или же просто пропустить перед едой рюмку–другую водки, вынуждены изменять свои привычки в ОАЭ.</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актически во всех четырех– и пятизвездочных гостиницах есть бары со спиртными напитками, а в “бич–отелях” вам принесут запотевший бокал пива или коктейль прямо под зонтик на пляже. Кроме того, в барах многих гостиниц по вечерам вы сможете не только выпить, но и посмотреть варьете. Повсеместно устраиваются молодежные дискотеки. Информацию о времени и месте всех этих развлечений вы сможете почерпнуть из местных газет или в Reception вашей гостиниц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 хотя цены на подобные развлечения значительно ниже, чем в Москве, некоторым все же больше нравится “домашний” отдых с друзьями. Еду вы можете заказать в номер гостиницы из ближайшего ресторана, в том числе по телефону, и вам принесут ее горячей, в удобной одноразовой посуде, с вилками, ножами и всем, что полагается, при этом не возьмут за доставку ни копейки. (Это правило, кстати, действует в Эмиратах повсеместно, доставка любого по весу и габаритам товара производится в место, указанное покупателем, бесплат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А вот за спиртными напитками вам придется съездить в порт города Шарджи. Там на небольшом пятачке расположено 5–6 супермаркетов, торгующих исключительно “зеленым змием”. Там в изобилии вина, водки, шампанское, пиво, ликеры, джин и виски, причем по ценам ниже, чем в Москве. Ряд напитков, что на витрине с надписью “Sale” – стоит, например, 3,5 доллара за литровую бутылку английского виски.</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61">
                <wp:simplePos x="0" y="0"/>
                <wp:positionH relativeFrom="column">
                  <wp:posOffset>-8255</wp:posOffset>
                </wp:positionH>
                <wp:positionV relativeFrom="page">
                  <wp:posOffset>6948805</wp:posOffset>
                </wp:positionV>
                <wp:extent cx="4032250" cy="323850"/>
                <wp:effectExtent l="0" t="0" r="0" b="0"/>
                <wp:wrapNone/>
                <wp:docPr id="22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Проблема в том, как добраться до этого оазиса. Ехать туда на машине из центра Шарджи – не более 5 минут, но сам маршрут объяснить довольно трудно. Вряд ли вам помогут в этом и в гостинице – работают там, как правило, мусульмане, которые не употребляют спиртного. Поэтому можем посоветовать одно – обратитесь в любой “русский” магазин, и наши соотечественники с удовольствием помогут .</w:t>
      </w:r>
    </w:p>
    <w:p>
      <w:pPr>
        <w:pStyle w:val="Normal"/>
        <w:spacing w:lineRule="auto" w:line="240"/>
        <w:rPr/>
      </w:pPr>
      <w:r>
        <w:rPr>
          <w:rFonts w:eastAsia="Arial Cyr" w:cs="Arial Cyr" w:ascii="Arial Cyr" w:hAnsi="Arial Cyr"/>
          <w:b/>
          <w:bCs/>
          <w:sz w:val="20"/>
          <w:szCs w:val="20"/>
          <w:lang w:val="ru-RU"/>
        </w:rPr>
        <w:t xml:space="preserve">Магазины. </w:t>
      </w:r>
      <w:r>
        <w:rPr>
          <w:rFonts w:eastAsia="Arial Cyr" w:cs="Arial Cyr" w:ascii="Arial Cyr" w:hAnsi="Arial Cyr"/>
          <w:sz w:val="20"/>
          <w:szCs w:val="20"/>
          <w:lang w:val="ru-RU"/>
        </w:rPr>
        <w:t>Даже если вы приехали в Эмираты исключительно на отдых, вам будет трудно устоять перед искушением купить что–либо нужное для себя и сувениры родственникам и друзьям. И дело не только в низких ценах, но и в том, что дома, как правило, заниматься этим некогда, а здесь в одном месте вы можете найти все, что душе угодно.</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изнанный центр шоппинга для российских туристов – район Дейры в Дубае. Здесь в многочисленных магазинчиках, доверху набитых товаром, вы можете купить все: от новейших “видиков”, о которых в России и не слышали, до пляжных тапочек.</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эмиратских лавках не считается зазорным торговаться. Как правило, цена, которую называют изначально, превышает реальную. Поэтому не стесняйтесь, называйте продавцу свою цену, предельно заниженную, и через несколько минут вы придете к “золотой” середин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Обязательно посетите в Дубае “золотой” рынок – Gold Souk. Это две улицы магазинов, где продают исключительно золотые украшения на любой вкус и на любой карман. При этом имейте в виду, что в Шардже, в “золотых” лавках торгового центра, известного среди русских под названием “Паровозики”, золото можно купить по 7–8 долларов за грамм, тогда как на “золотом” рынке в Дубае дешевле чем по 11–12 долларов за грамм этот металл найти трудно.</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16">
                <wp:simplePos x="0" y="0"/>
                <wp:positionH relativeFrom="column">
                  <wp:posOffset>-8255</wp:posOffset>
                </wp:positionH>
                <wp:positionV relativeFrom="page">
                  <wp:posOffset>6948805</wp:posOffset>
                </wp:positionV>
                <wp:extent cx="4032250" cy="323850"/>
                <wp:effectExtent l="0" t="0" r="0" b="0"/>
                <wp:wrapNone/>
                <wp:docPr id="23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Тот, кто хочет приобрести хорошую, “эксклюзивную” одежду или обувь, как правило, тоже отправляется в Шарджу, на улицу под названием Al Wahda Street. Здесь вам предложат нечто отличающееся от ширпотреба Дейры, но по более высоким ценам. Кстати, в таких “дорогих” магазинах – фиксированные цены, торговаться вроде бы не принято. Но вам, и только вам (далее продавец говорит, за какие именно добродетели), предоставляется небольшая скидк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сть в Шардже еще одна “торговая” достопримечательность: самый крупный в Азии специализированный российско–аргентинский магазин по продаже шуб из щипанной нутрии, песца, лисицы и т.д. Работают в нем русские, так как товар предназначен, в основном, для жителей бывшего Союза, и здесь бизнес основывается на низких ценах и отличном качестве аргентинских шуб, признанных лучшими в мир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целом Дубай и Шарджа как бы дополняют друг друга во всех отношениях, расположены они рядом, и из центра одного эмирата в другой можно добраться за 15–20 минут.</w:t>
      </w:r>
    </w:p>
    <w:p>
      <w:pPr>
        <w:pStyle w:val="Normal"/>
        <w:spacing w:lineRule="auto" w:line="240"/>
        <w:rPr/>
      </w:pPr>
      <w:r>
        <w:rPr>
          <w:rFonts w:eastAsia="Arial Cyr" w:cs="Arial Cyr" w:ascii="Arial Cyr" w:hAnsi="Arial Cyr"/>
          <w:b/>
          <w:bCs/>
          <w:sz w:val="20"/>
          <w:szCs w:val="20"/>
          <w:lang w:val="ru-RU"/>
        </w:rPr>
        <w:t xml:space="preserve">Такси. </w:t>
      </w:r>
      <w:r>
        <w:rPr>
          <w:rFonts w:eastAsia="Arial Cyr" w:cs="Arial Cyr" w:ascii="Arial Cyr" w:hAnsi="Arial Cyr"/>
          <w:sz w:val="20"/>
          <w:szCs w:val="20"/>
          <w:lang w:val="ru-RU"/>
        </w:rPr>
        <w:t>Поймать такси в Эмиратах труда не представляет: стоит только поднять руку, как около вас остановится одна или несколько машин. Правда, счетчиков в такси нет, поэтому при посадке следует оговорить, во избежание осложнений при расчете, какова будет стоимость вашей поездки. В пределах города, будь то Дубай или Шарджа, она может колебаться от 5 до 15 дирхам, в зависимости от расстояния. Поездка из Дейры на пляж Джумейры обойдется в 12–15 дирхам. Из Дубая в Шарджу можно доехать за 25–30 дирхам, а в международный аэропорт Шарджи примерно за 50 дирха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ледует также иметь в виду, что некоторые таксисты из–за недостаточного знания английского (вашего или своего) могут завезти вас не туда, куда надо. Поэтому, сев в машину, было бы неплохо уточнить место назначения и убедиться, что шофер знает, куда ехать.</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асчет производится по окончанию поездки.</w:t>
      </w:r>
    </w:p>
    <w:p>
      <w:pPr>
        <w:pStyle w:val="Normal"/>
        <w:spacing w:lineRule="auto" w:line="240"/>
        <w:rPr/>
      </w:pPr>
      <w:r>
        <w:rPr>
          <w:rFonts w:eastAsia="Arial Cyr" w:cs="Arial Cyr" w:ascii="Arial Cyr" w:hAnsi="Arial Cyr"/>
          <w:b/>
          <w:bCs/>
          <w:sz w:val="20"/>
          <w:szCs w:val="20"/>
          <w:lang w:val="ru-RU"/>
        </w:rPr>
        <w:t xml:space="preserve">Прокат машин. </w:t>
      </w:r>
      <w:r>
        <w:rPr>
          <w:rFonts w:eastAsia="Arial Cyr" w:cs="Arial Cyr" w:ascii="Arial Cyr" w:hAnsi="Arial Cyr"/>
          <w:sz w:val="20"/>
          <w:szCs w:val="20"/>
          <w:lang w:val="ru-RU"/>
        </w:rPr>
        <w:t>Если у вас есть водительские права и немного “лишних” денег, то вам трудно будет отказать себе в удовольствии взять машину напрокат.</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Как правило, это можно сделать в той гостинице, где вы будете жить.</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62">
                <wp:simplePos x="0" y="0"/>
                <wp:positionH relativeFrom="column">
                  <wp:posOffset>-8255</wp:posOffset>
                </wp:positionH>
                <wp:positionV relativeFrom="page">
                  <wp:posOffset>6948805</wp:posOffset>
                </wp:positionV>
                <wp:extent cx="4032250" cy="323850"/>
                <wp:effectExtent l="0" t="0" r="0" b="0"/>
                <wp:wrapNone/>
                <wp:docPr id="23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тоимость проката недорогих машин – Mazda или Toyota Corolla – составляет около 40 долларов США в день, если автомобиль с автоматической коробкой передач; около 35 долларов в день с ручной коробкой передач. Если вы берете автомобиль на неделю, вам это будет стоить примерно на 10% дешевл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ще более низкие расценки вы найдете непосредственно в агентствах по прокату автомобилей. Правда, для этого вам понадобится оставить там свой паспорт, который во время вашего пребывания а ОАЭ находится в гостинице, и его оттуда вряд ли вам отдадут. Но и эти препятствие можно обойти, если у вас есть два загранпаспор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оимость бензина – примерно 1 дирхам (0,27 доллара ) за литр. Правда, бензин нужно заказывать в галлонах.</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тобы не запутаться, можно заказать бензин скажем, на 15 или 20 дирхам, что будет примерно соответствовать 15–20 литрам.</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Для приятной прогулки на автомобиле в Эмиратах есть все: хорошие дороги с четкой разметкой, указатели, по которым можно найти все, что угодно, доброжелательное отношение других участников движения и полиции. В то же время, полиция очень строга с нарушителями и за неправильную парковку, например, вас тут же оштрафуют на крупную сумму.</w:t>
      </w:r>
    </w:p>
    <w:p>
      <w:pPr>
        <w:pStyle w:val="Normal"/>
        <w:spacing w:lineRule="auto" w:line="240"/>
        <w:rPr/>
      </w:pPr>
      <w:r>
        <w:rPr>
          <w:rFonts w:eastAsia="Arial Cyr" w:cs="Arial Cyr" w:ascii="Arial Cyr" w:hAnsi="Arial Cyr"/>
          <w:b/>
          <w:bCs/>
          <w:sz w:val="20"/>
          <w:szCs w:val="20"/>
          <w:lang w:val="ru-RU"/>
        </w:rPr>
        <w:t xml:space="preserve">Экскурсии по городу. </w:t>
      </w:r>
      <w:r>
        <w:rPr>
          <w:rFonts w:eastAsia="Arial Cyr" w:cs="Arial Cyr" w:ascii="Arial Cyr" w:hAnsi="Arial Cyr"/>
          <w:sz w:val="20"/>
          <w:szCs w:val="20"/>
          <w:lang w:val="ru-RU"/>
        </w:rPr>
        <w:t>Обычно экскурсии по Дубаю включают Крик – естественный морской залив, который разделяет город Дубай на Бур Дубай, и Дейру, где большая мелководная лагуна является пристанищем для перелетных птиц. Музей Аль Фахиди размещен в форте 19 века, где искусство и экспонаты рассказывают о жизни в ОАЭ до того момента, когда была обнаружена нефть. Мечеть Джумейра, самая большая в Дубае, является прекрасным образцом современной исламской архитектуры. Дворец шейха Гашида, правителя Дубая, реставрированный муниципалитетом Дубая открыт для посещения. Всемирный Центр торговли Дубая является с</w:t>
      </w:r>
      <w:r>
        <mc:AlternateContent>
          <mc:Choice Requires="wps">
            <w:drawing>
              <wp:anchor behindDoc="0" distT="0" distB="0" distL="0" distR="0" simplePos="0" locked="0" layoutInCell="0" allowOverlap="1" relativeHeight="117">
                <wp:simplePos x="0" y="0"/>
                <wp:positionH relativeFrom="column">
                  <wp:posOffset>-8255</wp:posOffset>
                </wp:positionH>
                <wp:positionV relativeFrom="page">
                  <wp:posOffset>6948805</wp:posOffset>
                </wp:positionV>
                <wp:extent cx="4032250" cy="323850"/>
                <wp:effectExtent l="0" t="0" r="0" b="0"/>
                <wp:wrapNone/>
                <wp:docPr id="23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амым высоким зданием в Заливе – 39 этажей. В нем регулярно про„водятся выставки. Гостиницы и туристические операторы также организовывают п„утешествия по Дубайскому и Персидскому заливам на традиционном арабском транспорте. Увидеть город Дубай и пустыню с высоты птичьего полета можно с борта вертолета или воздушного шара. Пожалуйста, обратитесь в гостиницу или к турагенту, если хотите совершить такое путешествие.</w:t>
      </w:r>
    </w:p>
    <w:p>
      <w:pPr>
        <w:pStyle w:val="Normal"/>
        <w:spacing w:lineRule="auto" w:line="240"/>
        <w:rPr/>
      </w:pPr>
      <w:r>
        <w:rPr>
          <w:rFonts w:eastAsia="Arial Cyr" w:cs="Arial Cyr" w:ascii="Arial Cyr" w:hAnsi="Arial Cyr"/>
          <w:b/>
          <w:bCs/>
          <w:sz w:val="20"/>
          <w:szCs w:val="20"/>
          <w:lang w:val="ru-RU"/>
        </w:rPr>
        <w:t xml:space="preserve">Приключения в пустыне. </w:t>
      </w:r>
      <w:r>
        <w:rPr>
          <w:rFonts w:eastAsia="Arial Cyr" w:cs="Arial Cyr" w:ascii="Arial Cyr" w:hAnsi="Arial Cyr"/>
          <w:sz w:val="20"/>
          <w:szCs w:val="20"/>
          <w:lang w:val="ru-RU"/>
        </w:rPr>
        <w:t>Вам предлагается разнообразие поездок по пустыне, но лучше не ездить в пустыню с пикником в июне, июле и августе, так как обожженный солнцем песок будет к вам безжалостен.</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опулярные приключения в пустыне включают ныряние в дюнах, ходьбу на лыжах по песку, катание на верблюдах. Вершиной этих экскурсий является арабский шашлык после наступления ночи с музыкой и “танцем живо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Частные “летние зоны отдыха” можно также устроить под финиковыми пальмами или в овощных огородах. Тут заметно прохладнее. Дальнейшую информацию вы сможете получить у организаторов туристических поездок. Они смогут предложить Вам охотничью экспедицию на полдня и на целый день. Кроме того, есть отличная возможность поохотиться в горах для любителей острых ощущений.</w:t>
      </w:r>
    </w:p>
    <w:p>
      <w:pPr>
        <w:pStyle w:val="Normal"/>
        <w:spacing w:lineRule="auto" w:line="240"/>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ПРИЛОЖЕНИЯ</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I ОАЭ: краткая общая информация</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pPr>
      <w:r>
        <w:rPr>
          <w:rFonts w:eastAsia="Arial Cyr" w:cs="Arial Cyr" w:ascii="Arial Cyr" w:hAnsi="Arial Cyr"/>
          <w:b/>
          <w:bCs/>
          <w:sz w:val="20"/>
          <w:szCs w:val="20"/>
          <w:lang w:val="ru-RU"/>
        </w:rPr>
        <w:t>Местное время</w:t>
      </w:r>
      <w:r>
        <w:rPr>
          <w:rFonts w:eastAsia="Arial Cyr" w:cs="Arial Cyr" w:ascii="Arial Cyr" w:hAnsi="Arial Cyr"/>
          <w:sz w:val="20"/>
          <w:szCs w:val="20"/>
          <w:lang w:val="ru-RU"/>
        </w:rPr>
        <w:t>: на четыре часа опережает время по Гринвичу.</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изовые вопросы: туристические агенты и гостиницы быстро организуют визы для своих покупателей и гостей.</w:t>
      </w:r>
    </w:p>
    <w:p>
      <w:pPr>
        <w:pStyle w:val="Normal"/>
        <w:spacing w:lineRule="auto" w:line="240"/>
        <w:rPr/>
      </w:pPr>
      <w:r>
        <mc:AlternateContent>
          <mc:Choice Requires="wps">
            <w:drawing>
              <wp:anchor behindDoc="0" distT="0" distB="0" distL="0" distR="0" simplePos="0" locked="0" layoutInCell="0" allowOverlap="1" relativeHeight="263">
                <wp:simplePos x="0" y="0"/>
                <wp:positionH relativeFrom="column">
                  <wp:posOffset>-8255</wp:posOffset>
                </wp:positionH>
                <wp:positionV relativeFrom="page">
                  <wp:posOffset>6948805</wp:posOffset>
                </wp:positionV>
                <wp:extent cx="4032250" cy="323850"/>
                <wp:effectExtent l="0" t="0" r="0" b="0"/>
                <wp:wrapNone/>
                <wp:docPr id="23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Таможенные правила</w:t>
      </w:r>
      <w:r>
        <w:rPr>
          <w:rFonts w:eastAsia="Arial Cyr" w:cs="Arial Cyr" w:ascii="Arial Cyr" w:hAnsi="Arial Cyr"/>
          <w:sz w:val="20"/>
          <w:szCs w:val="20"/>
          <w:lang w:val="ru-RU"/>
        </w:rPr>
        <w:t>: разрешается ввозить (на одного человека): 200 сигарет, 400 сигар, 2 кг табака, 2 л крепких спиртных напитков и 2 л вина (совершеннолетнему человеку не мусульманского вероисповедания), парфюмерию – в разумных пределах.</w:t>
      </w:r>
    </w:p>
    <w:p>
      <w:pPr>
        <w:pStyle w:val="Normal"/>
        <w:spacing w:lineRule="auto" w:line="240"/>
        <w:rPr/>
      </w:pPr>
      <w:r>
        <w:rPr>
          <w:rFonts w:eastAsia="Arial Cyr" w:cs="Arial Cyr" w:ascii="Arial Cyr" w:hAnsi="Arial Cyr"/>
          <w:b/>
          <w:bCs/>
          <w:sz w:val="20"/>
          <w:szCs w:val="20"/>
          <w:lang w:val="ru-RU"/>
        </w:rPr>
        <w:t>Средняя температура</w:t>
      </w:r>
      <w:r>
        <w:rPr>
          <w:rFonts w:eastAsia="Arial Cyr" w:cs="Arial Cyr" w:ascii="Arial Cyr" w:hAnsi="Arial Cyr"/>
          <w:sz w:val="20"/>
          <w:szCs w:val="20"/>
          <w:lang w:val="ru-RU"/>
        </w:rPr>
        <w:t>:</w:t>
      </w:r>
    </w:p>
    <w:tbl>
      <w:tblPr>
        <w:tblW w:w="5245" w:type="dxa"/>
        <w:jc w:val="left"/>
        <w:tblInd w:w="284" w:type="dxa"/>
        <w:tblLayout w:type="fixed"/>
        <w:tblCellMar>
          <w:top w:w="0" w:type="dxa"/>
          <w:left w:w="108" w:type="dxa"/>
          <w:bottom w:w="0" w:type="dxa"/>
          <w:right w:w="108" w:type="dxa"/>
        </w:tblCellMar>
      </w:tblPr>
      <w:tblGrid>
        <w:gridCol w:w="1417"/>
        <w:gridCol w:w="1134"/>
        <w:gridCol w:w="1560"/>
        <w:gridCol w:w="1134"/>
      </w:tblGrid>
      <w:tr>
        <w:trPr/>
        <w:tc>
          <w:tcPr>
            <w:tcW w:w="141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январь</w:t>
            </w:r>
          </w:p>
        </w:tc>
        <w:tc>
          <w:tcPr>
            <w:tcW w:w="1134" w:type="dxa"/>
            <w:tcBorders/>
          </w:tcPr>
          <w:p>
            <w:pPr>
              <w:pStyle w:val="Normal"/>
              <w:spacing w:lineRule="auto" w:line="240"/>
              <w:ind w:hanging="0"/>
              <w:rPr/>
            </w:pPr>
            <w:r>
              <w:rPr>
                <w:rFonts w:eastAsia="Arial Cyr" w:cs="Arial Cyr" w:ascii="Arial Cyr" w:hAnsi="Arial Cyr"/>
                <w:sz w:val="20"/>
                <w:szCs w:val="20"/>
                <w:lang w:val="ru-RU"/>
              </w:rPr>
              <w:t>18</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c>
          <w:tcPr>
            <w:tcW w:w="156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юль</w:t>
            </w:r>
          </w:p>
        </w:tc>
        <w:tc>
          <w:tcPr>
            <w:tcW w:w="1134" w:type="dxa"/>
            <w:tcBorders/>
          </w:tcPr>
          <w:p>
            <w:pPr>
              <w:pStyle w:val="Normal"/>
              <w:spacing w:lineRule="auto" w:line="240"/>
              <w:ind w:hanging="0"/>
              <w:rPr/>
            </w:pPr>
            <w:r>
              <w:rPr>
                <w:rFonts w:eastAsia="Arial Cyr" w:cs="Arial Cyr" w:ascii="Arial Cyr" w:hAnsi="Arial Cyr"/>
                <w:sz w:val="20"/>
                <w:szCs w:val="20"/>
                <w:lang w:val="ru-RU"/>
              </w:rPr>
              <w:t>35</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r>
      <w:tr>
        <w:trPr/>
        <w:tc>
          <w:tcPr>
            <w:tcW w:w="141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евраль</w:t>
            </w:r>
          </w:p>
        </w:tc>
        <w:tc>
          <w:tcPr>
            <w:tcW w:w="1134" w:type="dxa"/>
            <w:tcBorders/>
          </w:tcPr>
          <w:p>
            <w:pPr>
              <w:pStyle w:val="Normal"/>
              <w:spacing w:lineRule="auto" w:line="240"/>
              <w:ind w:hanging="0"/>
              <w:rPr/>
            </w:pPr>
            <w:r>
              <w:rPr>
                <w:rFonts w:eastAsia="Arial Cyr" w:cs="Arial Cyr" w:ascii="Arial Cyr" w:hAnsi="Arial Cyr"/>
                <w:sz w:val="20"/>
                <w:szCs w:val="20"/>
                <w:lang w:val="ru-RU"/>
              </w:rPr>
              <w:t>19</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c>
          <w:tcPr>
            <w:tcW w:w="156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вгуст</w:t>
            </w:r>
          </w:p>
        </w:tc>
        <w:tc>
          <w:tcPr>
            <w:tcW w:w="1134" w:type="dxa"/>
            <w:tcBorders/>
          </w:tcPr>
          <w:p>
            <w:pPr>
              <w:pStyle w:val="Normal"/>
              <w:spacing w:lineRule="auto" w:line="240"/>
              <w:ind w:hanging="0"/>
              <w:rPr/>
            </w:pPr>
            <w:r>
              <w:rPr>
                <w:rFonts w:eastAsia="Arial Cyr" w:cs="Arial Cyr" w:ascii="Arial Cyr" w:hAnsi="Arial Cyr"/>
                <w:sz w:val="20"/>
                <w:szCs w:val="20"/>
                <w:lang w:val="ru-RU"/>
              </w:rPr>
              <w:t>35</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r>
      <w:tr>
        <w:trPr/>
        <w:tc>
          <w:tcPr>
            <w:tcW w:w="141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март</w:t>
            </w:r>
          </w:p>
        </w:tc>
        <w:tc>
          <w:tcPr>
            <w:tcW w:w="1134" w:type="dxa"/>
            <w:tcBorders/>
          </w:tcPr>
          <w:p>
            <w:pPr>
              <w:pStyle w:val="Normal"/>
              <w:spacing w:lineRule="auto" w:line="240"/>
              <w:ind w:hanging="0"/>
              <w:rPr/>
            </w:pPr>
            <w:r>
              <w:rPr>
                <w:rFonts w:eastAsia="Arial Cyr" w:cs="Arial Cyr" w:ascii="Arial Cyr" w:hAnsi="Arial Cyr"/>
                <w:sz w:val="20"/>
                <w:szCs w:val="20"/>
                <w:lang w:val="ru-RU"/>
              </w:rPr>
              <w:t>22</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c>
          <w:tcPr>
            <w:tcW w:w="156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ентябрь</w:t>
            </w:r>
          </w:p>
        </w:tc>
        <w:tc>
          <w:tcPr>
            <w:tcW w:w="1134" w:type="dxa"/>
            <w:tcBorders/>
          </w:tcPr>
          <w:p>
            <w:pPr>
              <w:pStyle w:val="Normal"/>
              <w:spacing w:lineRule="auto" w:line="240"/>
              <w:ind w:hanging="0"/>
              <w:rPr/>
            </w:pPr>
            <w:r>
              <w:rPr>
                <w:rFonts w:eastAsia="Arial Cyr" w:cs="Arial Cyr" w:ascii="Arial Cyr" w:hAnsi="Arial Cyr"/>
                <w:sz w:val="20"/>
                <w:szCs w:val="20"/>
                <w:lang w:val="ru-RU"/>
              </w:rPr>
              <w:t>33</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r>
      <w:tr>
        <w:trPr/>
        <w:tc>
          <w:tcPr>
            <w:tcW w:w="141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прель</w:t>
            </w:r>
          </w:p>
        </w:tc>
        <w:tc>
          <w:tcPr>
            <w:tcW w:w="1134" w:type="dxa"/>
            <w:tcBorders/>
          </w:tcPr>
          <w:p>
            <w:pPr>
              <w:pStyle w:val="Normal"/>
              <w:spacing w:lineRule="auto" w:line="240"/>
              <w:ind w:hanging="0"/>
              <w:rPr/>
            </w:pPr>
            <w:r>
              <w:rPr>
                <w:rFonts w:eastAsia="Arial Cyr" w:cs="Arial Cyr" w:ascii="Arial Cyr" w:hAnsi="Arial Cyr"/>
                <w:sz w:val="20"/>
                <w:szCs w:val="20"/>
                <w:lang w:val="ru-RU"/>
              </w:rPr>
              <w:t>25</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c>
          <w:tcPr>
            <w:tcW w:w="156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октябрь</w:t>
            </w:r>
          </w:p>
        </w:tc>
        <w:tc>
          <w:tcPr>
            <w:tcW w:w="1134" w:type="dxa"/>
            <w:tcBorders/>
          </w:tcPr>
          <w:p>
            <w:pPr>
              <w:pStyle w:val="Normal"/>
              <w:spacing w:lineRule="auto" w:line="240"/>
              <w:ind w:hanging="0"/>
              <w:rPr/>
            </w:pPr>
            <w:r>
              <w:rPr>
                <w:rFonts w:eastAsia="Arial Cyr" w:cs="Arial Cyr" w:ascii="Arial Cyr" w:hAnsi="Arial Cyr"/>
                <w:sz w:val="20"/>
                <w:szCs w:val="20"/>
                <w:lang w:val="ru-RU"/>
              </w:rPr>
              <w:t>27</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r>
      <w:tr>
        <w:trPr/>
        <w:tc>
          <w:tcPr>
            <w:tcW w:w="141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май</w:t>
            </w:r>
          </w:p>
        </w:tc>
        <w:tc>
          <w:tcPr>
            <w:tcW w:w="1134" w:type="dxa"/>
            <w:tcBorders/>
          </w:tcPr>
          <w:p>
            <w:pPr>
              <w:pStyle w:val="Normal"/>
              <w:spacing w:lineRule="auto" w:line="240"/>
              <w:ind w:hanging="0"/>
              <w:rPr/>
            </w:pPr>
            <w:r>
              <w:rPr>
                <w:rFonts w:eastAsia="Arial Cyr" w:cs="Arial Cyr" w:ascii="Arial Cyr" w:hAnsi="Arial Cyr"/>
                <w:sz w:val="20"/>
                <w:szCs w:val="20"/>
                <w:lang w:val="ru-RU"/>
              </w:rPr>
              <w:t>30</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c>
          <w:tcPr>
            <w:tcW w:w="156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ноябрь</w:t>
            </w:r>
          </w:p>
        </w:tc>
        <w:tc>
          <w:tcPr>
            <w:tcW w:w="1134" w:type="dxa"/>
            <w:tcBorders/>
          </w:tcPr>
          <w:p>
            <w:pPr>
              <w:pStyle w:val="Normal"/>
              <w:spacing w:lineRule="auto" w:line="240"/>
              <w:ind w:hanging="0"/>
              <w:rPr/>
            </w:pPr>
            <w:r>
              <w:rPr>
                <w:rFonts w:eastAsia="Arial Cyr" w:cs="Arial Cyr" w:ascii="Arial Cyr" w:hAnsi="Arial Cyr"/>
                <w:sz w:val="20"/>
                <w:szCs w:val="20"/>
                <w:lang w:val="ru-RU"/>
              </w:rPr>
              <w:t>24</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r>
      <w:tr>
        <w:trPr/>
        <w:tc>
          <w:tcPr>
            <w:tcW w:w="141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юнь</w:t>
            </w:r>
          </w:p>
        </w:tc>
        <w:tc>
          <w:tcPr>
            <w:tcW w:w="1134" w:type="dxa"/>
            <w:tcBorders/>
          </w:tcPr>
          <w:p>
            <w:pPr>
              <w:pStyle w:val="Normal"/>
              <w:spacing w:lineRule="auto" w:line="240"/>
              <w:ind w:hanging="0"/>
              <w:rPr/>
            </w:pPr>
            <w:r>
              <w:rPr>
                <w:rFonts w:eastAsia="Arial Cyr" w:cs="Arial Cyr" w:ascii="Arial Cyr" w:hAnsi="Arial Cyr"/>
                <w:sz w:val="20"/>
                <w:szCs w:val="20"/>
                <w:lang w:val="ru-RU"/>
              </w:rPr>
              <w:t>32</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c>
          <w:tcPr>
            <w:tcW w:w="156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декабрь</w:t>
            </w:r>
          </w:p>
        </w:tc>
        <w:tc>
          <w:tcPr>
            <w:tcW w:w="1134" w:type="dxa"/>
            <w:tcBorders/>
          </w:tcPr>
          <w:p>
            <w:pPr>
              <w:pStyle w:val="Normal"/>
              <w:spacing w:lineRule="auto" w:line="240"/>
              <w:ind w:hanging="0"/>
              <w:rPr/>
            </w:pPr>
            <w:r>
              <w:rPr>
                <w:rFonts w:eastAsia="Arial Cyr" w:cs="Arial Cyr" w:ascii="Arial Cyr" w:hAnsi="Arial Cyr"/>
                <w:sz w:val="20"/>
                <w:szCs w:val="20"/>
                <w:lang w:val="ru-RU"/>
              </w:rPr>
              <w:t>20</w:t>
            </w:r>
            <w:r>
              <w:rPr>
                <w:rFonts w:eastAsia="Arial Cyr" w:cs="Arial Cyr" w:ascii="Arial Cyr" w:hAnsi="Arial Cyr"/>
                <w:sz w:val="20"/>
                <w:szCs w:val="20"/>
                <w:vertAlign w:val="superscript"/>
                <w:lang w:val="ru-RU"/>
              </w:rPr>
              <w:t>о</w:t>
            </w:r>
            <w:r>
              <w:rPr>
                <w:rFonts w:eastAsia="Arial Cyr" w:cs="Arial Cyr" w:ascii="Arial Cyr" w:hAnsi="Arial Cyr"/>
                <w:sz w:val="20"/>
                <w:szCs w:val="20"/>
                <w:lang w:val="ru-RU"/>
              </w:rPr>
              <w:t>C</w:t>
            </w:r>
          </w:p>
        </w:tc>
      </w:tr>
    </w:tbl>
    <w:p>
      <w:pPr>
        <w:pStyle w:val="Normal"/>
        <w:spacing w:lineRule="auto" w:line="240"/>
        <w:rPr/>
      </w:pPr>
      <w:r>
        <w:rPr>
          <w:rFonts w:eastAsia="Arial Cyr" w:cs="Arial Cyr" w:ascii="Arial Cyr" w:hAnsi="Arial Cyr"/>
          <w:b/>
          <w:bCs/>
          <w:sz w:val="20"/>
          <w:szCs w:val="20"/>
          <w:lang w:val="ru-RU"/>
        </w:rPr>
        <w:t>Государственный язык</w:t>
      </w:r>
      <w:r>
        <w:rPr>
          <w:rFonts w:eastAsia="Arial Cyr" w:cs="Arial Cyr" w:ascii="Arial Cyr" w:hAnsi="Arial Cyr"/>
          <w:sz w:val="20"/>
          <w:szCs w:val="20"/>
          <w:lang w:val="ru-RU"/>
        </w:rPr>
        <w:t>: официальным языком является арабский, но повсеместно широко используется английский. Кроме того, сотрудники гостиниц владеют многими другими европейскими языками.</w:t>
      </w:r>
    </w:p>
    <w:p>
      <w:pPr>
        <w:pStyle w:val="Normal"/>
        <w:spacing w:lineRule="auto" w:line="240"/>
        <w:rPr/>
      </w:pPr>
      <w:r>
        <w:rPr>
          <w:rFonts w:eastAsia="Arial Cyr" w:cs="Arial Cyr" w:ascii="Arial Cyr" w:hAnsi="Arial Cyr"/>
          <w:b/>
          <w:bCs/>
          <w:sz w:val="20"/>
          <w:szCs w:val="20"/>
          <w:lang w:val="ru-RU"/>
        </w:rPr>
        <w:t>Культура</w:t>
      </w:r>
      <w:r>
        <w:rPr>
          <w:rFonts w:eastAsia="Arial Cyr" w:cs="Arial Cyr" w:ascii="Arial Cyr" w:hAnsi="Arial Cyr"/>
          <w:sz w:val="20"/>
          <w:szCs w:val="20"/>
          <w:lang w:val="ru-RU"/>
        </w:rPr>
        <w:t>: для населения ОАЭ характерная высокая степень терпимости и восприятия по отношению к различным стилям жизни. Тем не менее, всем посещающим ОАЭ лицам необходимо уважать местные культурные исламские традиции. Одежда должна быть скромной. Женщинам следует избегать носить слишком короткие или глубоко декольтированные платья. В любое время и в любом месте, даже на пляже, запрещено появляться в обнаженном вид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pPr>
      <w:r>
        <w:rPr>
          <w:rFonts w:eastAsia="Arial Cyr" w:cs="Arial Cyr" w:ascii="Arial Cyr" w:hAnsi="Arial Cyr"/>
          <w:b/>
          <w:bCs/>
          <w:sz w:val="20"/>
          <w:szCs w:val="20"/>
          <w:lang w:val="ru-RU"/>
        </w:rPr>
        <w:t>Местные праздники</w:t>
      </w:r>
      <w:r>
        <w:rPr>
          <w:rFonts w:eastAsia="Arial Cyr" w:cs="Arial Cyr" w:ascii="Arial Cyr" w:hAnsi="Arial Cyr"/>
          <w:sz w:val="20"/>
          <w:szCs w:val="20"/>
          <w:lang w:val="ru-RU"/>
        </w:rPr>
        <w:t>:</w:t>
      </w:r>
    </w:p>
    <w:tbl>
      <w:tblPr>
        <w:tblW w:w="6379" w:type="dxa"/>
        <w:jc w:val="left"/>
        <w:tblInd w:w="-7" w:type="dxa"/>
        <w:tblLayout w:type="fixed"/>
        <w:tblCellMar>
          <w:top w:w="0" w:type="dxa"/>
          <w:left w:w="108" w:type="dxa"/>
          <w:bottom w:w="0" w:type="dxa"/>
          <w:right w:w="108" w:type="dxa"/>
        </w:tblCellMar>
      </w:tblPr>
      <w:tblGrid>
        <w:gridCol w:w="4150"/>
        <w:gridCol w:w="2229"/>
      </w:tblGrid>
      <w:tr>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Новый год</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 января</w:t>
            </w:r>
          </w:p>
        </w:tc>
      </w:tr>
      <w:tr>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Эйд Аль Фитр*</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4 марта</w:t>
            </w:r>
          </w:p>
        </w:tc>
      </w:tr>
      <w:tr>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Эйд Аль Адха*</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1 мая</w:t>
            </w:r>
          </w:p>
        </w:tc>
      </w:tr>
      <w:tr>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Хеджра (исламский новый год)*</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0 июня</w:t>
            </w:r>
          </w:p>
        </w:tc>
      </w:tr>
      <w:tr>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Вступление на престол правителя ОАЭ</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6 августа</w:t>
            </w:r>
          </w:p>
        </w:tc>
      </w:tr>
      <w:tr>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День рождения пророка*</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9 августа</w:t>
            </w:r>
          </w:p>
        </w:tc>
      </w:tr>
      <w:tr>
        <w:trPr/>
        <w:tc>
          <w:tcPr>
            <w:tcW w:w="41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Национальный день ОАЭ</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 декабря</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помянутые даты приблизительны, так как мусульманские праздники основаны на лунном календаре.</w:t>
      </w:r>
    </w:p>
    <w:p>
      <w:pPr>
        <w:pStyle w:val="Normal"/>
        <w:spacing w:lineRule="auto" w:line="240"/>
        <w:rPr/>
      </w:pPr>
      <w:r>
        <w:rPr>
          <w:rFonts w:eastAsia="Arial Cyr" w:cs="Arial Cyr" w:ascii="Arial Cyr" w:hAnsi="Arial Cyr"/>
          <w:b/>
          <w:bCs/>
          <w:sz w:val="20"/>
          <w:szCs w:val="20"/>
          <w:lang w:val="ru-RU"/>
        </w:rPr>
        <w:t>Рамадан</w:t>
      </w:r>
      <w:r>
        <w:rPr>
          <w:rFonts w:eastAsia="Arial Cyr" w:cs="Arial Cyr" w:ascii="Arial Cyr" w:hAnsi="Arial Cyr"/>
          <w:sz w:val="20"/>
          <w:szCs w:val="20"/>
          <w:lang w:val="ru-RU"/>
        </w:rPr>
        <w:t>: Рамадан является святым месяцем, во время которого мусульмане соблюдают пост, воздерживаются в светлое время суток от принятия пищи, питья и курения. Поэтому гостям также требуется воздерживаться от этого до захода солнца.</w:t>
      </w:r>
    </w:p>
    <w:p>
      <w:pPr>
        <w:pStyle w:val="Normal"/>
        <w:spacing w:lineRule="auto" w:line="240"/>
        <w:rPr/>
      </w:pPr>
      <w:r>
        <w:rPr>
          <w:rFonts w:eastAsia="Arial Cyr" w:cs="Arial Cyr" w:ascii="Arial Cyr" w:hAnsi="Arial Cyr"/>
          <w:b/>
          <w:bCs/>
          <w:sz w:val="20"/>
          <w:szCs w:val="20"/>
          <w:lang w:val="ru-RU"/>
        </w:rPr>
        <w:t>Алкогольные напитки</w:t>
      </w:r>
      <w:r>
        <w:rPr>
          <w:rFonts w:eastAsia="Arial Cyr" w:cs="Arial Cyr" w:ascii="Arial Cyr" w:hAnsi="Arial Cyr"/>
          <w:sz w:val="20"/>
          <w:szCs w:val="20"/>
          <w:lang w:val="ru-RU"/>
        </w:rPr>
        <w:t>: Они свободно продаются только в ресторанах и барах классных гостиниц, но не за их пределами. Все приезжающие должны иметь в виду, что появление в нетрезвом состоянии в общественных местах преследуется по закону.</w:t>
      </w:r>
    </w:p>
    <w:p>
      <w:pPr>
        <w:pStyle w:val="Normal"/>
        <w:spacing w:lineRule="auto" w:line="240"/>
        <w:rPr/>
      </w:pPr>
      <w:r>
        <mc:AlternateContent>
          <mc:Choice Requires="wps">
            <w:drawing>
              <wp:anchor behindDoc="0" distT="0" distB="0" distL="0" distR="0" simplePos="0" locked="0" layoutInCell="0" allowOverlap="1" relativeHeight="118">
                <wp:simplePos x="0" y="0"/>
                <wp:positionH relativeFrom="column">
                  <wp:posOffset>-8255</wp:posOffset>
                </wp:positionH>
                <wp:positionV relativeFrom="page">
                  <wp:posOffset>6948805</wp:posOffset>
                </wp:positionV>
                <wp:extent cx="4032250" cy="323850"/>
                <wp:effectExtent l="0" t="0" r="0" b="0"/>
                <wp:wrapNone/>
                <wp:docPr id="23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Время работы торговых заведений</w:t>
      </w:r>
      <w:r>
        <w:rPr>
          <w:rFonts w:eastAsia="Arial Cyr" w:cs="Arial Cyr" w:ascii="Arial Cyr" w:hAnsi="Arial Cyr"/>
          <w:sz w:val="20"/>
          <w:szCs w:val="20"/>
          <w:lang w:val="ru-RU"/>
        </w:rPr>
        <w:t>: С 9.00 до 13.00 и с 16.00 до 20.30 (в период месяца Рамадана часы работы меняются).</w:t>
      </w:r>
    </w:p>
    <w:p>
      <w:pPr>
        <w:pStyle w:val="Normal"/>
        <w:spacing w:lineRule="auto" w:line="240"/>
        <w:rPr/>
      </w:pPr>
      <w:r>
        <w:rPr>
          <w:rFonts w:eastAsia="Arial Cyr" w:cs="Arial Cyr" w:ascii="Arial Cyr" w:hAnsi="Arial Cyr"/>
          <w:b/>
          <w:bCs/>
          <w:sz w:val="20"/>
          <w:szCs w:val="20"/>
          <w:lang w:val="ru-RU"/>
        </w:rPr>
        <w:t>Денежная единица</w:t>
      </w:r>
      <w:r>
        <w:rPr>
          <w:rFonts w:eastAsia="Arial Cyr" w:cs="Arial Cyr" w:ascii="Arial Cyr" w:hAnsi="Arial Cyr"/>
          <w:sz w:val="20"/>
          <w:szCs w:val="20"/>
          <w:lang w:val="ru-RU"/>
        </w:rPr>
        <w:t>: Официальной денежной единицей является дирхам ОАЭ, состоящий из 100 филсов. С 1980 г. его фиксированный курс по отношению к доллару США составляет $1=3,67 дирх. ОАЭ. В ОАЭ нет ограничений на ввоз и вывоз любой конвертируемой валюты.</w:t>
      </w:r>
    </w:p>
    <w:p>
      <w:pPr>
        <w:pStyle w:val="Normal"/>
        <w:spacing w:lineRule="auto" w:line="240"/>
        <w:rPr/>
      </w:pPr>
      <w:r>
        <w:rPr>
          <w:rFonts w:eastAsia="Arial Cyr" w:cs="Arial Cyr" w:ascii="Arial Cyr" w:hAnsi="Arial Cyr"/>
          <w:b/>
          <w:bCs/>
          <w:sz w:val="20"/>
          <w:szCs w:val="20"/>
          <w:lang w:val="ru-RU"/>
        </w:rPr>
        <w:t>Банки</w:t>
      </w:r>
      <w:r>
        <w:rPr>
          <w:rFonts w:eastAsia="Arial Cyr" w:cs="Arial Cyr" w:ascii="Arial Cyr" w:hAnsi="Arial Cyr"/>
          <w:sz w:val="20"/>
          <w:szCs w:val="20"/>
          <w:lang w:val="ru-RU"/>
        </w:rPr>
        <w:t>: Многие международные банки представлены своими отделениями. Здесь нет контроля за проведением валютных операций и дирхам ОАЭ свободно конвертируется. Банки, как правило, работают с 8.00 до 13.00 с субботы по четверг. Вторая половина четверга и пятница являются в исламском мире выходными днями.</w:t>
      </w:r>
    </w:p>
    <w:p>
      <w:pPr>
        <w:pStyle w:val="Normal"/>
        <w:spacing w:lineRule="auto" w:line="240"/>
        <w:rPr/>
      </w:pPr>
      <w:r>
        <w:rPr>
          <w:rFonts w:eastAsia="Arial Cyr" w:cs="Arial Cyr" w:ascii="Arial Cyr" w:hAnsi="Arial Cyr"/>
          <w:b/>
          <w:bCs/>
          <w:sz w:val="20"/>
          <w:szCs w:val="20"/>
          <w:lang w:val="ru-RU"/>
        </w:rPr>
        <w:t>Средства связи.</w:t>
      </w:r>
      <w:r>
        <w:rPr>
          <w:rFonts w:eastAsia="Arial Cyr" w:cs="Arial Cyr" w:ascii="Arial Cyr" w:hAnsi="Arial Cyr"/>
          <w:sz w:val="20"/>
          <w:szCs w:val="20"/>
          <w:lang w:val="ru-RU"/>
        </w:rPr>
        <w:t xml:space="preserve"> ОАЭ располагают великолепной телеграфной и телефонной связью, дающей возможность связаться по телефону напрямую со всеми странами мира, а также использовать в полной мере телекс, телефакс и возможности электронной почты.</w:t>
      </w:r>
    </w:p>
    <w:p>
      <w:pPr>
        <w:pStyle w:val="Normal"/>
        <w:spacing w:lineRule="auto" w:line="240"/>
        <w:rPr/>
      </w:pPr>
      <w:r>
        <w:rPr>
          <w:rFonts w:eastAsia="Arial Cyr" w:cs="Arial Cyr" w:ascii="Arial Cyr" w:hAnsi="Arial Cyr"/>
          <w:b/>
          <w:bCs/>
          <w:sz w:val="20"/>
          <w:szCs w:val="20"/>
          <w:lang w:val="ru-RU"/>
        </w:rPr>
        <w:t>Транспорт.</w:t>
      </w:r>
      <w:r>
        <w:rPr>
          <w:rFonts w:eastAsia="Arial Cyr" w:cs="Arial Cyr" w:ascii="Arial Cyr" w:hAnsi="Arial Cyr"/>
          <w:sz w:val="20"/>
          <w:szCs w:val="20"/>
          <w:lang w:val="ru-RU"/>
        </w:rPr>
        <w:t xml:space="preserve"> Передвижения по городу осуществляются легко. Многие отели предоставляют транспортные услуги в виде автобусов, совершающих по расписанию рейсы между городом и аэропортом. Обычное такси легко найти по доступной цене, но лучше оговорить стоимость проезда до того. как Вы сядете в такси. Такси при гостиницах стоят дороже. Такси на длинные расстояния между эмиратами можно найти на центральных стоянках такси. А такси на воде или абра, маленькие лодки, стоят очень мало, всего 50 филсов на человека и работают от рассвета до полуночи.</w:t>
      </w:r>
    </w:p>
    <w:p>
      <w:pPr>
        <w:pStyle w:val="Normal"/>
        <w:spacing w:lineRule="auto" w:line="240"/>
        <w:rPr/>
      </w:pPr>
      <w:r>
        <mc:AlternateContent>
          <mc:Choice Requires="wps">
            <w:drawing>
              <wp:anchor behindDoc="0" distT="0" distB="0" distL="0" distR="0" simplePos="0" locked="0" layoutInCell="0" allowOverlap="1" relativeHeight="264">
                <wp:simplePos x="0" y="0"/>
                <wp:positionH relativeFrom="column">
                  <wp:posOffset>-8255</wp:posOffset>
                </wp:positionH>
                <wp:positionV relativeFrom="page">
                  <wp:posOffset>6948805</wp:posOffset>
                </wp:positionV>
                <wp:extent cx="4032250" cy="323850"/>
                <wp:effectExtent l="0" t="0" r="0" b="0"/>
                <wp:wrapNone/>
                <wp:docPr id="23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Общественная безопасность.</w:t>
      </w:r>
      <w:r>
        <w:rPr>
          <w:rFonts w:eastAsia="Arial Cyr" w:cs="Arial Cyr" w:ascii="Arial Cyr" w:hAnsi="Arial Cyr"/>
          <w:sz w:val="20"/>
          <w:szCs w:val="20"/>
          <w:lang w:val="ru-RU"/>
        </w:rPr>
        <w:t xml:space="preserve"> Приезжие, желающие осмотреть достопримечательности, передвигаясь пешком , не должны беспокоиться о своей безопасности. Одна из наиболее привлекательных черт ОАЭ в том, что в стране практически не совершается преступлений.</w:t>
      </w:r>
    </w:p>
    <w:p>
      <w:pPr>
        <w:pStyle w:val="Normal"/>
        <w:spacing w:lineRule="auto" w:line="240"/>
        <w:rPr/>
      </w:pPr>
      <w:r>
        <w:rPr>
          <w:rFonts w:eastAsia="Arial Cyr" w:cs="Arial Cyr" w:ascii="Arial Cyr" w:hAnsi="Arial Cyr"/>
          <w:b/>
          <w:bCs/>
          <w:sz w:val="20"/>
          <w:szCs w:val="20"/>
          <w:lang w:val="ru-RU"/>
        </w:rPr>
        <w:t>Используемое напряжение</w:t>
      </w:r>
      <w:r>
        <w:rPr>
          <w:rFonts w:eastAsia="Arial Cyr" w:cs="Arial Cyr" w:ascii="Arial Cyr" w:hAnsi="Arial Cyr"/>
          <w:sz w:val="20"/>
          <w:szCs w:val="20"/>
          <w:lang w:val="ru-RU"/>
        </w:rPr>
        <w:t>. 220/240 вольт, частота тока 50 гц.</w:t>
      </w:r>
    </w:p>
    <w:p>
      <w:pPr>
        <w:pStyle w:val="Normal"/>
        <w:spacing w:lineRule="auto" w:line="240"/>
        <w:rPr/>
      </w:pPr>
      <w:r>
        <w:rPr>
          <w:rFonts w:eastAsia="Arial Cyr" w:cs="Arial Cyr" w:ascii="Arial Cyr" w:hAnsi="Arial Cyr"/>
          <w:b/>
          <w:bCs/>
          <w:sz w:val="20"/>
          <w:szCs w:val="20"/>
          <w:lang w:val="ru-RU"/>
        </w:rPr>
        <w:t>Медицинское обслуживание.</w:t>
      </w:r>
      <w:r>
        <w:rPr>
          <w:rFonts w:eastAsia="Arial Cyr" w:cs="Arial Cyr" w:ascii="Arial Cyr" w:hAnsi="Arial Cyr"/>
          <w:sz w:val="20"/>
          <w:szCs w:val="20"/>
          <w:lang w:val="ru-RU"/>
        </w:rPr>
        <w:t xml:space="preserve"> Имеется несколько великолепно оборудованных госпиталей и пунктов по оказанию неотложной медицинской помощи. Лечение бесплатное.</w:t>
      </w:r>
    </w:p>
    <w:p>
      <w:pPr>
        <w:pStyle w:val="Normal"/>
        <w:spacing w:lineRule="auto" w:line="240"/>
        <w:rPr/>
      </w:pPr>
      <w:r>
        <w:rPr>
          <w:rFonts w:eastAsia="Arial Cyr" w:cs="Arial Cyr" w:ascii="Arial Cyr" w:hAnsi="Arial Cyr"/>
          <w:b/>
          <w:bCs/>
          <w:sz w:val="20"/>
          <w:szCs w:val="20"/>
          <w:lang w:val="ru-RU"/>
        </w:rPr>
        <w:t>Как фотографировать</w:t>
      </w:r>
      <w:r>
        <w:rPr>
          <w:rFonts w:eastAsia="Arial Cyr" w:cs="Arial Cyr" w:ascii="Arial Cyr" w:hAnsi="Arial Cyr"/>
          <w:sz w:val="20"/>
          <w:szCs w:val="20"/>
          <w:lang w:val="ru-RU"/>
        </w:rPr>
        <w:t>? Хотя достопримечательности ОАЭ приводят фотолюбителей в восторг, им не рекомендуется фотографировать государственные учреждения и сооружения. Не приемлемо также, с точки зрения культуры, фотографировать местных арабских женщин. Если вы хотите сфотографировать местных мужчин, то спросите сначала у них разрешения.</w:t>
      </w:r>
    </w:p>
    <w:p>
      <w:pPr>
        <w:pStyle w:val="Normal"/>
        <w:spacing w:lineRule="auto" w:line="240"/>
        <w:rPr/>
      </w:pPr>
      <w:r>
        <w:rPr>
          <w:rFonts w:eastAsia="Arial Cyr" w:cs="Arial Cyr" w:ascii="Arial Cyr" w:hAnsi="Arial Cyr"/>
          <w:b/>
          <w:bCs/>
          <w:sz w:val="20"/>
          <w:szCs w:val="20"/>
          <w:lang w:val="ru-RU"/>
        </w:rPr>
        <w:t xml:space="preserve">Услуги для деловых людей. </w:t>
      </w:r>
      <w:r>
        <w:rPr>
          <w:rFonts w:eastAsia="Arial Cyr" w:cs="Arial Cyr" w:ascii="Arial Cyr" w:hAnsi="Arial Cyr"/>
          <w:sz w:val="20"/>
          <w:szCs w:val="20"/>
          <w:lang w:val="ru-RU"/>
        </w:rPr>
        <w:t>Несколько бизнес - центров в ОАЭ оказывают разнообразные услуги, начиная от секретарской работы вплоть до выполнения фотокопий. Многие агентства оказывают переводческие услуга. Внизу перечислены несколько самых достойных и зарекомендовавших себя компаний:</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379" w:type="dxa"/>
        <w:jc w:val="left"/>
        <w:tblInd w:w="0" w:type="dxa"/>
        <w:tblLayout w:type="fixed"/>
        <w:tblCellMar>
          <w:top w:w="0" w:type="dxa"/>
          <w:left w:w="0" w:type="dxa"/>
          <w:bottom w:w="0" w:type="dxa"/>
          <w:right w:w="0" w:type="dxa"/>
        </w:tblCellMar>
      </w:tblPr>
      <w:tblGrid>
        <w:gridCol w:w="3544"/>
        <w:gridCol w:w="2835"/>
      </w:tblGrid>
      <w:tr>
        <w:trPr/>
        <w:tc>
          <w:tcPr>
            <w:tcW w:w="3544"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Бетер Бизнес Бюро:</w:t>
            </w:r>
          </w:p>
        </w:tc>
        <w:tc>
          <w:tcPr>
            <w:tcW w:w="2835"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ел.: 374447</w:t>
              <w:br/>
              <w:t>Почтовый ящик: 8822, Дубай</w:t>
            </w:r>
          </w:p>
        </w:tc>
      </w:tr>
      <w:tr>
        <w:trPr/>
        <w:tc>
          <w:tcPr>
            <w:tcW w:w="3544"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Бизнес Эйд Центр:</w:t>
            </w:r>
          </w:p>
        </w:tc>
        <w:tc>
          <w:tcPr>
            <w:tcW w:w="2835"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ел.: 375747</w:t>
              <w:br/>
              <w:t>Почтовый ящик: 8743, Дубай</w:t>
            </w:r>
          </w:p>
        </w:tc>
      </w:tr>
      <w:tr>
        <w:trPr/>
        <w:tc>
          <w:tcPr>
            <w:tcW w:w="3544" w:type="dxa"/>
            <w:tcBorders/>
          </w:tcPr>
          <w:p>
            <w:pPr>
              <w:pStyle w:val="Normal"/>
              <w:spacing w:lineRule="auto" w:line="240"/>
              <w:ind w:hanging="0"/>
              <w:jc w:val="left"/>
              <w:rPr/>
            </w:pPr>
            <w:r>
              <w:rPr>
                <w:rFonts w:eastAsia="Arial Cyr" w:cs="Arial Cyr" w:ascii="Arial Cyr" w:hAnsi="Arial Cyr"/>
                <w:spacing w:val="-2"/>
                <w:sz w:val="20"/>
                <w:szCs w:val="20"/>
                <w:lang w:val="ru-RU"/>
              </w:rPr>
              <w:t>Делопроизводство и деловые услуги</w:t>
            </w:r>
            <w:r>
              <w:rPr>
                <w:rFonts w:eastAsia="Arial Cyr" w:cs="Arial Cyr" w:ascii="Arial Cyr" w:hAnsi="Arial Cyr"/>
                <w:sz w:val="20"/>
                <w:szCs w:val="20"/>
                <w:lang w:val="ru-RU"/>
              </w:rPr>
              <w:t>:</w:t>
            </w:r>
          </w:p>
        </w:tc>
        <w:tc>
          <w:tcPr>
            <w:tcW w:w="2835"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ел.:227434.</w:t>
              <w:br/>
              <w:t>Почтовый ящик: 3841, Дубай</w:t>
            </w:r>
          </w:p>
        </w:tc>
      </w:tr>
    </w:tbl>
    <w:p>
      <w:pPr>
        <w:pStyle w:val="Normal"/>
        <w:spacing w:lineRule="auto" w:line="240"/>
        <w:ind w:hanging="0"/>
        <w:jc w:val="center"/>
        <w:rPr>
          <w:lang w:val="ru-RU"/>
        </w:rPr>
      </w:pPr>
      <w:r>
        <w:br w:type="column"/>
      </w:r>
      <w:r>
        <w:rPr>
          <w:lang w:val="ru-RU"/>
        </w:rPr>
      </w:r>
    </w:p>
    <w:p>
      <w:pPr>
        <w:pStyle w:val="Normal"/>
        <w:spacing w:lineRule="auto" w:line="240"/>
        <w:ind w:hanging="0"/>
        <w:jc w:val="center"/>
        <w:rPr>
          <w:lang w:val="ru-RU"/>
        </w:rPr>
      </w:pPr>
      <w:r>
        <w:rPr>
          <w:lang w:val="ru-RU"/>
        </w:rPr>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II Список основных компаний и организаций, действующих</w:t>
        <w:br/>
        <w:t>в сфере экспортно-импортных операций</w:t>
      </w:r>
    </w:p>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jc w:val="center"/>
        <w:rPr>
          <w:rFonts w:ascii="Arial Cyr" w:hAnsi="Arial Cyr" w:eastAsia="Arial Cyr" w:cs="Arial Cyr"/>
          <w:smallCaps/>
          <w:sz w:val="22"/>
          <w:szCs w:val="22"/>
          <w:lang w:val="ru-RU"/>
        </w:rPr>
      </w:pPr>
      <w:r>
        <w:rPr>
          <w:rFonts w:eastAsia="Arial Cyr" w:cs="Arial Cyr" w:ascii="Arial Cyr" w:hAnsi="Arial Cyr"/>
          <w:b/>
          <w:bCs/>
          <w:smallCaps/>
          <w:sz w:val="22"/>
          <w:szCs w:val="22"/>
          <w:lang w:val="ru-RU"/>
        </w:rPr>
        <w:t>Abu Dhabi</w:t>
      </w:r>
    </w:p>
    <w:p>
      <w:pPr>
        <w:pStyle w:val="Normal"/>
        <w:spacing w:lineRule="auto" w:line="240"/>
        <w:jc w:val="center"/>
        <w:rPr>
          <w:rFonts w:ascii="Arial Cyr" w:hAnsi="Arial Cyr" w:eastAsia="Arial Cyr" w:cs="Arial Cyr"/>
          <w:smallCaps/>
          <w:sz w:val="20"/>
          <w:szCs w:val="20"/>
          <w:lang w:val="ru-RU"/>
        </w:rPr>
      </w:pPr>
      <w:r>
        <w:rPr>
          <w:rFonts w:eastAsia="Arial Cyr" w:cs="Arial Cyr" w:ascii="Arial Cyr" w:hAnsi="Arial Cyr"/>
          <w:smallCaps/>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DULLA NASSER &amp; ASSOCIAT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Abdulla Nasser Bldg, Al-Salam St, PO Box 6611,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823300</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3499 Abnaas</w:t>
      </w:r>
    </w:p>
    <w:p>
      <w:pPr>
        <w:pStyle w:val="Normal"/>
        <w:spacing w:lineRule="auto" w:line="240"/>
        <w:rPr/>
      </w:pPr>
      <w:r>
        <mc:AlternateContent>
          <mc:Choice Requires="wps">
            <w:drawing>
              <wp:anchor behindDoc="0" distT="0" distB="0" distL="0" distR="0" simplePos="0" locked="0" layoutInCell="0" allowOverlap="1" relativeHeight="119">
                <wp:simplePos x="0" y="0"/>
                <wp:positionH relativeFrom="column">
                  <wp:posOffset>-8255</wp:posOffset>
                </wp:positionH>
                <wp:positionV relativeFrom="page">
                  <wp:posOffset>6948805</wp:posOffset>
                </wp:positionV>
                <wp:extent cx="4032250" cy="323850"/>
                <wp:effectExtent l="0" t="0" r="0" b="0"/>
                <wp:wrapNone/>
                <wp:docPr id="23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Style w:val="Naklon"/>
          <w:rFonts w:eastAsia="Arial Cyr" w:cs="Arial Cyr" w:ascii="Arial Cyr" w:hAnsi="Arial Cyr"/>
          <w:sz w:val="20"/>
          <w:szCs w:val="20"/>
          <w:lang w:val="ru-RU"/>
        </w:rPr>
        <w:t>PRINCIPAL ACTIVITIES</w:t>
      </w:r>
      <w:r>
        <w:rPr>
          <w:rFonts w:eastAsia="Arial Cyr" w:cs="Arial Cyr" w:ascii="Arial Cyr" w:hAnsi="Arial Cyr"/>
          <w:sz w:val="20"/>
          <w:szCs w:val="20"/>
          <w:lang w:val="ru-RU"/>
        </w:rPr>
        <w:t>: General trading, import and export light industries, commercial representation and consultancy</w:t>
      </w:r>
    </w:p>
    <w:p>
      <w:pPr>
        <w:pStyle w:val="Normal"/>
        <w:spacing w:lineRule="auto" w:line="240"/>
        <w:rPr/>
      </w:pPr>
      <w:r>
        <w:rPr>
          <w:rStyle w:val="Naklon"/>
          <w:rFonts w:eastAsia="Arial Cyr" w:cs="Arial Cyr" w:ascii="Arial Cyr" w:hAnsi="Arial Cyr"/>
          <w:sz w:val="20"/>
          <w:szCs w:val="20"/>
          <w:lang w:val="ru-RU"/>
        </w:rPr>
        <w:t>Date of Establishment</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197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BUILDING MATERIALS &amp; CONTRACTING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 xml:space="preserve">PO Box 558, Abu Dhabi </w:t>
      </w:r>
    </w:p>
    <w:p>
      <w:pPr>
        <w:pStyle w:val="Normal"/>
        <w:spacing w:lineRule="auto" w:line="240"/>
        <w:rPr/>
      </w:pPr>
      <w:r>
        <w:rPr>
          <w:rStyle w:val="Naklon"/>
          <w:rFonts w:eastAsia="Arial Cyr" w:cs="Arial Cyr" w:ascii="Arial Cyr" w:hAnsi="Arial Cyr"/>
          <w:sz w:val="20"/>
          <w:szCs w:val="20"/>
          <w:lang w:val="ru-RU"/>
        </w:rPr>
        <w:t>Tel</w:t>
      </w:r>
      <w:r>
        <w:rPr>
          <w:rFonts w:eastAsia="Arial Cyr" w:cs="Arial Cyr" w:ascii="Arial Cyr" w:hAnsi="Arial Cyr"/>
          <w:i/>
          <w:iCs/>
          <w:sz w:val="20"/>
          <w:szCs w:val="20"/>
          <w:lang w:val="ru-RU"/>
        </w:rPr>
        <w:t>:</w:t>
      </w:r>
      <w:r>
        <w:rPr>
          <w:rFonts w:eastAsia="Arial Cyr" w:cs="Arial Cyr" w:ascii="Arial Cyr" w:hAnsi="Arial Cyr"/>
          <w:sz w:val="20"/>
          <w:szCs w:val="20"/>
          <w:lang w:val="ru-RU"/>
        </w:rPr>
        <w:t>822713, 820431</w:t>
      </w:r>
    </w:p>
    <w:p>
      <w:pPr>
        <w:pStyle w:val="Normal"/>
        <w:spacing w:lineRule="auto" w:line="240"/>
        <w:rPr/>
      </w:pPr>
      <w:r>
        <w:rPr>
          <w:rStyle w:val="Naklon"/>
          <w:rFonts w:eastAsia="Arial Cyr" w:cs="Arial Cyr" w:ascii="Arial Cyr" w:hAnsi="Arial Cyr"/>
          <w:sz w:val="20"/>
          <w:szCs w:val="20"/>
          <w:lang w:val="ru-RU"/>
        </w:rPr>
        <w:t>Cable</w:t>
      </w:r>
      <w:r>
        <w:rPr>
          <w:rFonts w:eastAsia="Arial Cyr" w:cs="Arial Cyr" w:ascii="Arial Cyr" w:hAnsi="Arial Cyr"/>
          <w:sz w:val="20"/>
          <w:szCs w:val="20"/>
          <w:lang w:val="ru-RU"/>
        </w:rPr>
        <w:t>: Amalcom</w:t>
      </w:r>
    </w:p>
    <w:p>
      <w:pPr>
        <w:pStyle w:val="Normal"/>
        <w:spacing w:lineRule="auto" w:line="240"/>
        <w:rPr/>
      </w:pPr>
      <w:r>
        <w:rPr>
          <w:rStyle w:val="Naklon"/>
          <w:rFonts w:eastAsia="Arial Cyr" w:cs="Arial Cyr" w:ascii="Arial Cyr" w:hAnsi="Arial Cyr"/>
          <w:sz w:val="20"/>
          <w:szCs w:val="20"/>
          <w:lang w:val="ru-RU"/>
        </w:rPr>
        <w:t>Telex</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22387 Amalcom EM</w:t>
      </w:r>
    </w:p>
    <w:p>
      <w:pPr>
        <w:pStyle w:val="Normal"/>
        <w:spacing w:lineRule="auto" w:line="240"/>
        <w:rPr/>
      </w:pPr>
      <w:r>
        <w:rPr>
          <w:rStyle w:val="Naklon"/>
          <w:rFonts w:eastAsia="Arial Cyr" w:cs="Arial Cyr" w:ascii="Arial Cyr" w:hAnsi="Arial Cyr"/>
          <w:sz w:val="20"/>
          <w:szCs w:val="20"/>
          <w:lang w:val="ru-RU"/>
        </w:rPr>
        <w:t>PRINCIPAL ACTIVITI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Import of building materials, mainly ceramic floor and wall tiles; sanitary ware</w:t>
      </w:r>
    </w:p>
    <w:p>
      <w:pPr>
        <w:pStyle w:val="Normal"/>
        <w:spacing w:lineRule="auto" w:line="240"/>
        <w:rPr>
          <w:rFonts w:ascii="Arial Cyr" w:hAnsi="Arial Cyr" w:eastAsia="Arial Cyr" w:cs="Arial Cyr"/>
          <w:i/>
          <w:i/>
          <w:iCs/>
          <w:sz w:val="20"/>
          <w:szCs w:val="20"/>
          <w:lang w:val="ru-RU"/>
        </w:rPr>
      </w:pPr>
      <w:r>
        <w:rPr>
          <w:rFonts w:eastAsia="Arial Cyr" w:cs="Arial Cyr" w:ascii="Arial Cyr" w:hAnsi="Arial Cyr"/>
          <w:i/>
          <w:iCs/>
          <w:sz w:val="20"/>
          <w:szCs w:val="20"/>
          <w:lang w:val="ru-RU"/>
        </w:rPr>
        <w:t>Date of Establishment: 1969</w:t>
      </w:r>
    </w:p>
    <w:p>
      <w:pPr>
        <w:pStyle w:val="Normal"/>
        <w:spacing w:lineRule="auto" w:line="240"/>
        <w:rPr>
          <w:rFonts w:ascii="Arial Cyr" w:hAnsi="Arial Cyr" w:eastAsia="Arial Cyr" w:cs="Arial Cyr"/>
          <w:i/>
          <w:i/>
          <w:iCs/>
          <w:sz w:val="20"/>
          <w:szCs w:val="20"/>
          <w:lang w:val="ru-RU"/>
        </w:rPr>
      </w:pPr>
      <w:r>
        <w:rPr>
          <w:rFonts w:eastAsia="Arial Cyr" w:cs="Arial Cyr" w:ascii="Arial Cyr" w:hAnsi="Arial Cyr"/>
          <w:i/>
          <w:iCs/>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COMMERCIAL BANK</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939, Abu Dhabi</w:t>
      </w:r>
    </w:p>
    <w:p>
      <w:pPr>
        <w:pStyle w:val="Normal"/>
        <w:spacing w:lineRule="auto" w:line="240"/>
        <w:rPr/>
      </w:pPr>
      <w:r>
        <w:rPr>
          <w:rStyle w:val="Naklon"/>
          <w:rFonts w:eastAsia="Arial Cyr" w:cs="Arial Cyr" w:ascii="Arial Cyr" w:hAnsi="Arial Cyr"/>
          <w:sz w:val="20"/>
          <w:szCs w:val="20"/>
          <w:lang w:val="ru-RU"/>
        </w:rPr>
        <w:t>Tel</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720000</w:t>
      </w:r>
    </w:p>
    <w:p>
      <w:pPr>
        <w:pStyle w:val="Normal"/>
        <w:spacing w:lineRule="auto" w:line="240"/>
        <w:rPr/>
      </w:pPr>
      <w:r>
        <w:rPr>
          <w:rStyle w:val="Naklon"/>
          <w:rFonts w:eastAsia="Arial Cyr" w:cs="Arial Cyr" w:ascii="Arial Cyr" w:hAnsi="Arial Cyr"/>
          <w:sz w:val="20"/>
          <w:szCs w:val="20"/>
          <w:lang w:val="ru-RU"/>
        </w:rPr>
        <w:t>Telex</w:t>
      </w:r>
      <w:r>
        <w:rPr>
          <w:rFonts w:eastAsia="Arial Cyr" w:cs="Arial Cyr" w:ascii="Arial Cyr" w:hAnsi="Arial Cyr"/>
          <w:i/>
          <w:iCs/>
          <w:sz w:val="20"/>
          <w:szCs w:val="20"/>
          <w:lang w:val="ru-RU"/>
        </w:rPr>
        <w:t>:</w:t>
      </w:r>
      <w:r>
        <w:rPr>
          <w:rFonts w:eastAsia="Arial Cyr" w:cs="Arial Cyr" w:ascii="Arial Cyr" w:hAnsi="Arial Cyr"/>
          <w:sz w:val="20"/>
          <w:szCs w:val="20"/>
          <w:lang w:val="ru-RU"/>
        </w:rPr>
        <w:t>22244 ADCBCR</w:t>
      </w:r>
    </w:p>
    <w:p>
      <w:pPr>
        <w:pStyle w:val="Normal"/>
        <w:spacing w:lineRule="auto" w:line="240"/>
        <w:rPr/>
      </w:pPr>
      <w:r>
        <w:rPr>
          <w:rStyle w:val="Naklon"/>
          <w:rFonts w:eastAsia="Arial Cyr" w:cs="Arial Cyr" w:ascii="Arial Cyr" w:hAnsi="Arial Cyr"/>
          <w:sz w:val="20"/>
          <w:szCs w:val="20"/>
          <w:lang w:val="ru-RU"/>
        </w:rPr>
        <w:t>PRINCIPAL ACTIVITI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Retail, commercial, merchant and invesment banking</w:t>
      </w:r>
    </w:p>
    <w:p>
      <w:pPr>
        <w:pStyle w:val="Normal"/>
        <w:spacing w:lineRule="auto" w:line="240"/>
        <w:rPr/>
      </w:pPr>
      <w:r>
        <w:rPr>
          <w:rStyle w:val="Naklon"/>
          <w:rFonts w:eastAsia="Arial Cyr" w:cs="Arial Cyr" w:ascii="Arial Cyr" w:hAnsi="Arial Cyr"/>
          <w:sz w:val="20"/>
          <w:szCs w:val="20"/>
          <w:lang w:val="ru-RU"/>
        </w:rPr>
        <w:t>Date of Establishment</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July lst, 1985</w:t>
      </w:r>
    </w:p>
    <w:p>
      <w:pPr>
        <w:pStyle w:val="Normal"/>
        <w:spacing w:lineRule="auto" w:line="240"/>
        <w:rPr/>
      </w:pPr>
      <w:r>
        <w:rPr>
          <w:rStyle w:val="Naklon"/>
          <w:rFonts w:eastAsia="Arial Cyr" w:cs="Arial Cyr" w:ascii="Arial Cyr" w:hAnsi="Arial Cyr"/>
          <w:sz w:val="20"/>
          <w:szCs w:val="20"/>
          <w:lang w:val="ru-RU"/>
        </w:rPr>
        <w:t>No of Employe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7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b/>
          <w:bCs/>
          <w:sz w:val="20"/>
          <w:szCs w:val="20"/>
          <w:lang w:val="ru-RU"/>
        </w:rPr>
        <w:t>ABU DHABI COMMERCIAL CORP</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214, Bani Yas-St, Abu Dhabi</w:t>
      </w:r>
    </w:p>
    <w:p>
      <w:pPr>
        <w:pStyle w:val="Normal"/>
        <w:spacing w:lineRule="auto" w:line="240"/>
        <w:rPr/>
      </w:pPr>
      <w:r>
        <w:rPr>
          <w:rStyle w:val="Naklon"/>
          <w:rFonts w:eastAsia="Arial Cyr" w:cs="Arial Cyr" w:ascii="Arial Cyr" w:hAnsi="Arial Cyr"/>
          <w:sz w:val="20"/>
          <w:szCs w:val="20"/>
          <w:lang w:val="ru-RU"/>
        </w:rPr>
        <w:t>Tel</w:t>
      </w:r>
      <w:r>
        <w:rPr>
          <w:rFonts w:eastAsia="Arial Cyr" w:cs="Arial Cyr" w:ascii="Arial Cyr" w:hAnsi="Arial Cyr"/>
          <w:sz w:val="20"/>
          <w:szCs w:val="20"/>
          <w:lang w:val="ru-RU"/>
        </w:rPr>
        <w:t>: 336672, 336973</w:t>
      </w:r>
    </w:p>
    <w:p>
      <w:pPr>
        <w:pStyle w:val="Normal"/>
        <w:spacing w:lineRule="auto" w:line="240"/>
        <w:rPr/>
      </w:pPr>
      <w:r>
        <w:rPr>
          <w:rStyle w:val="Naklon"/>
          <w:rFonts w:eastAsia="Arial Cyr" w:cs="Arial Cyr" w:ascii="Arial Cyr" w:hAnsi="Arial Cyr"/>
          <w:sz w:val="20"/>
          <w:szCs w:val="20"/>
          <w:lang w:val="ru-RU"/>
        </w:rPr>
        <w:t>Cable</w:t>
      </w:r>
      <w:r>
        <w:rPr>
          <w:rFonts w:eastAsia="Arial Cyr" w:cs="Arial Cyr" w:ascii="Arial Cyr" w:hAnsi="Arial Cyr"/>
          <w:sz w:val="20"/>
          <w:szCs w:val="20"/>
          <w:lang w:val="ru-RU"/>
        </w:rPr>
        <w:t>: Artinovel</w:t>
      </w:r>
    </w:p>
    <w:p>
      <w:pPr>
        <w:pStyle w:val="Normal"/>
        <w:spacing w:lineRule="auto" w:line="240"/>
        <w:jc w:val="left"/>
        <w:rPr/>
      </w:pPr>
      <w:r>
        <w:rPr>
          <w:rStyle w:val="Naklon"/>
          <w:rFonts w:eastAsia="Arial Cyr" w:cs="Arial Cyr" w:ascii="Arial Cyr" w:hAnsi="Arial Cyr"/>
          <w:sz w:val="20"/>
          <w:szCs w:val="20"/>
          <w:lang w:val="ru-RU"/>
        </w:rPr>
        <w:t>Telex</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22676 Al Namat EM</w:t>
      </w:r>
    </w:p>
    <w:p>
      <w:pPr>
        <w:pStyle w:val="Normal"/>
        <w:spacing w:lineRule="auto" w:line="240"/>
        <w:rPr/>
      </w:pPr>
      <w:r>
        <w:rPr>
          <w:rStyle w:val="Naklon"/>
          <w:rFonts w:eastAsia="Arial Cyr" w:cs="Arial Cyr" w:ascii="Arial Cyr" w:hAnsi="Arial Cyr"/>
          <w:sz w:val="20"/>
          <w:szCs w:val="20"/>
          <w:lang w:val="ru-RU"/>
        </w:rPr>
        <w:t>PRINCIPAL ACTIVITI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Tenderers. contractors and agents to foreign principals; import of all kinds of machinery; industrial and construction equipment, road construction equipment, electrical and electronic equipment, chemicals, building materials and sanitary ware</w:t>
      </w:r>
    </w:p>
    <w:p>
      <w:pPr>
        <w:pStyle w:val="Normal"/>
        <w:spacing w:lineRule="auto" w:line="240"/>
        <w:rPr/>
      </w:pPr>
      <w:r>
        <w:rPr>
          <w:rStyle w:val="Naklon"/>
          <w:rFonts w:eastAsia="Arial Cyr" w:cs="Arial Cyr" w:ascii="Arial Cyr" w:hAnsi="Arial Cyr"/>
          <w:sz w:val="20"/>
          <w:szCs w:val="20"/>
          <w:lang w:val="ru-RU"/>
        </w:rPr>
        <w:t>Date of Establishment</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1974</w:t>
      </w:r>
    </w:p>
    <w:p>
      <w:pPr>
        <w:pStyle w:val="Normal"/>
        <w:spacing w:lineRule="auto" w:line="240"/>
        <w:rPr/>
      </w:pPr>
      <w:r>
        <w:rPr>
          <w:rStyle w:val="Naklon"/>
          <w:rFonts w:eastAsia="Arial Cyr" w:cs="Arial Cyr" w:ascii="Arial Cyr" w:hAnsi="Arial Cyr"/>
          <w:sz w:val="20"/>
          <w:szCs w:val="20"/>
          <w:lang w:val="ru-RU"/>
        </w:rPr>
        <w:t>No of Employe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2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b/>
          <w:bCs/>
          <w:sz w:val="20"/>
          <w:szCs w:val="20"/>
          <w:lang w:val="ru-RU"/>
        </w:rPr>
        <w:t>ABU DHABI FUND FOR ARAB ECONOMIC DEVELOPMENT</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814, Abu Dhabi</w:t>
      </w:r>
    </w:p>
    <w:p>
      <w:pPr>
        <w:pStyle w:val="Normal"/>
        <w:spacing w:lineRule="auto" w:line="240"/>
        <w:rPr/>
      </w:pPr>
      <w:r>
        <w:rPr>
          <w:rStyle w:val="Naklon"/>
          <w:rFonts w:eastAsia="Arial Cyr" w:cs="Arial Cyr" w:ascii="Arial Cyr" w:hAnsi="Arial Cyr"/>
          <w:sz w:val="20"/>
          <w:szCs w:val="20"/>
          <w:lang w:val="ru-RU"/>
        </w:rPr>
        <w:t>Tel</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822865</w:t>
      </w:r>
    </w:p>
    <w:p>
      <w:pPr>
        <w:pStyle w:val="Normal"/>
        <w:spacing w:lineRule="auto" w:line="240"/>
        <w:rPr/>
      </w:pPr>
      <w:r>
        <w:rPr>
          <w:rStyle w:val="Naklon"/>
          <w:rFonts w:eastAsia="Arial Cyr" w:cs="Arial Cyr" w:ascii="Arial Cyr" w:hAnsi="Arial Cyr"/>
          <w:sz w:val="20"/>
          <w:szCs w:val="20"/>
          <w:lang w:val="ru-RU"/>
        </w:rPr>
        <w:t>Cable</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Fund</w:t>
      </w:r>
    </w:p>
    <w:p>
      <w:pPr>
        <w:pStyle w:val="Normal"/>
        <w:spacing w:lineRule="auto" w:line="240"/>
        <w:rPr/>
      </w:pPr>
      <w:r>
        <w:rPr>
          <w:rStyle w:val="Naklon"/>
          <w:rFonts w:eastAsia="Arial Cyr" w:cs="Arial Cyr" w:ascii="Arial Cyr" w:hAnsi="Arial Cyr"/>
          <w:sz w:val="20"/>
          <w:szCs w:val="20"/>
          <w:lang w:val="ru-RU"/>
        </w:rPr>
        <w:t>Telex</w:t>
      </w:r>
      <w:r>
        <w:rPr>
          <w:rFonts w:eastAsia="Arial Cyr" w:cs="Arial Cyr" w:ascii="Arial Cyr" w:hAnsi="Arial Cyr"/>
          <w:i/>
          <w:iCs/>
          <w:sz w:val="20"/>
          <w:szCs w:val="20"/>
          <w:lang w:val="ru-RU"/>
        </w:rPr>
        <w:t xml:space="preserve">: 22287 </w:t>
      </w:r>
      <w:r>
        <w:rPr>
          <w:rFonts w:eastAsia="Arial Cyr" w:cs="Arial Cyr" w:ascii="Arial Cyr" w:hAnsi="Arial Cyr"/>
          <w:sz w:val="20"/>
          <w:szCs w:val="20"/>
          <w:lang w:val="ru-RU"/>
        </w:rPr>
        <w:t>Fund EM</w:t>
      </w:r>
    </w:p>
    <w:p>
      <w:pPr>
        <w:pStyle w:val="Normal"/>
        <w:spacing w:lineRule="auto" w:line="240"/>
        <w:rPr/>
      </w:pPr>
      <w:r>
        <w:rPr>
          <w:rStyle w:val="Naklon"/>
          <w:rFonts w:eastAsia="Arial Cyr" w:cs="Arial Cyr" w:ascii="Arial Cyr" w:hAnsi="Arial Cyr"/>
          <w:sz w:val="20"/>
          <w:szCs w:val="20"/>
          <w:lang w:val="ru-RU"/>
        </w:rPr>
        <w:t>PRINCIPAL ACTlIVlTI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Provides development aids to Arab, African and Asian Countries</w:t>
      </w:r>
    </w:p>
    <w:p>
      <w:pPr>
        <w:pStyle w:val="Normal"/>
        <w:spacing w:lineRule="auto" w:line="240"/>
        <w:rPr/>
      </w:pPr>
      <w:r>
        <w:rPr>
          <w:rStyle w:val="Naklon"/>
          <w:rFonts w:eastAsia="Arial Cyr" w:cs="Arial Cyr" w:ascii="Arial Cyr" w:hAnsi="Arial Cyr"/>
          <w:sz w:val="20"/>
          <w:szCs w:val="20"/>
          <w:lang w:val="ru-RU"/>
        </w:rPr>
        <w:t>Date of Establishment</w:t>
      </w:r>
      <w:r>
        <w:rPr>
          <w:rFonts w:eastAsia="Arial Cyr" w:cs="Arial Cyr" w:ascii="Arial Cyr" w:hAnsi="Arial Cyr"/>
          <w:sz w:val="20"/>
          <w:szCs w:val="20"/>
          <w:lang w:val="ru-RU"/>
        </w:rPr>
        <w:t>: July1971</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GAS INDUSTRIES LTD (GASCO)</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65">
                <wp:simplePos x="0" y="0"/>
                <wp:positionH relativeFrom="column">
                  <wp:posOffset>-8255</wp:posOffset>
                </wp:positionH>
                <wp:positionV relativeFrom="page">
                  <wp:posOffset>6948805</wp:posOffset>
                </wp:positionV>
                <wp:extent cx="4032250" cy="323850"/>
                <wp:effectExtent l="0" t="0" r="0" b="0"/>
                <wp:wrapNone/>
                <wp:docPr id="23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PO Box 665, Abu Dhabi</w:t>
      </w:r>
    </w:p>
    <w:p>
      <w:pPr>
        <w:pStyle w:val="Normal"/>
        <w:spacing w:lineRule="auto" w:line="240"/>
        <w:rPr/>
      </w:pPr>
      <w:r>
        <w:rPr>
          <w:rStyle w:val="Naklon"/>
          <w:rFonts w:eastAsia="Arial Cyr" w:cs="Arial Cyr" w:ascii="Arial Cyr" w:hAnsi="Arial Cyr"/>
          <w:sz w:val="20"/>
          <w:szCs w:val="20"/>
          <w:lang w:val="ru-RU"/>
        </w:rPr>
        <w:t>Tel</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823100</w:t>
      </w:r>
    </w:p>
    <w:p>
      <w:pPr>
        <w:pStyle w:val="Normal"/>
        <w:spacing w:lineRule="auto" w:line="240"/>
        <w:rPr/>
      </w:pPr>
      <w:r>
        <w:rPr>
          <w:rStyle w:val="Naklon"/>
          <w:rFonts w:eastAsia="Arial Cyr" w:cs="Arial Cyr" w:ascii="Arial Cyr" w:hAnsi="Arial Cyr"/>
          <w:sz w:val="20"/>
          <w:szCs w:val="20"/>
          <w:lang w:val="ru-RU"/>
        </w:rPr>
        <w:t>Cable</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Ongas Abu Dhabi</w:t>
      </w:r>
    </w:p>
    <w:p>
      <w:pPr>
        <w:pStyle w:val="Normal"/>
        <w:spacing w:lineRule="auto" w:line="240"/>
        <w:rPr/>
      </w:pPr>
      <w:r>
        <w:rPr>
          <w:rStyle w:val="Naklon"/>
          <w:rFonts w:eastAsia="Arial Cyr" w:cs="Arial Cyr" w:ascii="Arial Cyr" w:hAnsi="Arial Cyr"/>
          <w:sz w:val="20"/>
          <w:szCs w:val="20"/>
          <w:lang w:val="ru-RU"/>
        </w:rPr>
        <w:t>Telex</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22365 Cogas EM</w:t>
      </w:r>
    </w:p>
    <w:p>
      <w:pPr>
        <w:pStyle w:val="Normal"/>
        <w:spacing w:lineRule="auto" w:line="240"/>
        <w:rPr/>
      </w:pPr>
      <w:r>
        <w:rPr>
          <w:rStyle w:val="Naklon"/>
          <w:rFonts w:eastAsia="Arial Cyr" w:cs="Arial Cyr" w:ascii="Arial Cyr" w:hAnsi="Arial Cyr"/>
          <w:sz w:val="20"/>
          <w:szCs w:val="20"/>
          <w:lang w:val="ru-RU"/>
        </w:rPr>
        <w:t>PRINCIPAL ACTIVITI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Recovery of condensate from the gas fields of Asab, Bab and Buhasa, and further separation into commercial products (Propane, Butane and Pentane Plus) at the fractionation plant in Ruwais</w:t>
      </w:r>
    </w:p>
    <w:p>
      <w:pPr>
        <w:pStyle w:val="Normal"/>
        <w:spacing w:lineRule="auto" w:line="240"/>
        <w:rPr/>
      </w:pPr>
      <w:r>
        <w:rPr>
          <w:rStyle w:val="Naklon"/>
          <w:rFonts w:eastAsia="Arial Cyr" w:cs="Arial Cyr" w:ascii="Arial Cyr" w:hAnsi="Arial Cyr"/>
          <w:sz w:val="20"/>
          <w:szCs w:val="20"/>
          <w:lang w:val="ru-RU"/>
        </w:rPr>
        <w:t>Date of Establishment</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Incorporated December 1976; First year of production 1981</w:t>
      </w:r>
    </w:p>
    <w:p>
      <w:pPr>
        <w:pStyle w:val="Normal"/>
        <w:spacing w:lineRule="auto" w:line="240"/>
        <w:rPr/>
      </w:pPr>
      <w:r>
        <w:rPr>
          <w:rStyle w:val="Naklon"/>
          <w:rFonts w:eastAsia="Arial Cyr" w:cs="Arial Cyr" w:ascii="Arial Cyr" w:hAnsi="Arial Cyr"/>
          <w:sz w:val="20"/>
          <w:szCs w:val="20"/>
          <w:lang w:val="ru-RU"/>
        </w:rPr>
        <w:t>No of Employe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1,0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GAS LIQUEFACTION COMPANY LIMITED (ADGA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500, Abu Dhabi</w:t>
      </w:r>
    </w:p>
    <w:p>
      <w:pPr>
        <w:pStyle w:val="Normal"/>
        <w:spacing w:lineRule="auto" w:line="240"/>
        <w:rPr/>
      </w:pPr>
      <w:r>
        <w:rPr>
          <w:rStyle w:val="Naklon"/>
          <w:rFonts w:eastAsia="Arial Cyr" w:cs="Arial Cyr" w:ascii="Arial Cyr" w:hAnsi="Arial Cyr"/>
          <w:sz w:val="20"/>
          <w:szCs w:val="20"/>
          <w:lang w:val="ru-RU"/>
        </w:rPr>
        <w:t>Tel</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333888</w:t>
      </w:r>
    </w:p>
    <w:p>
      <w:pPr>
        <w:pStyle w:val="Normal"/>
        <w:spacing w:lineRule="auto" w:line="240"/>
        <w:rPr/>
      </w:pPr>
      <w:r>
        <w:rPr>
          <w:rStyle w:val="Naklon"/>
          <w:rFonts w:eastAsia="Arial Cyr" w:cs="Arial Cyr" w:ascii="Arial Cyr" w:hAnsi="Arial Cyr"/>
          <w:sz w:val="20"/>
          <w:szCs w:val="20"/>
          <w:lang w:val="ru-RU"/>
        </w:rPr>
        <w:t>Cable</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Adgas Abu Dhabi</w:t>
      </w:r>
    </w:p>
    <w:p>
      <w:pPr>
        <w:pStyle w:val="Normal"/>
        <w:spacing w:lineRule="auto" w:line="240"/>
        <w:rPr/>
      </w:pPr>
      <w:r>
        <w:rPr>
          <w:rStyle w:val="Naklon"/>
          <w:rFonts w:eastAsia="Arial Cyr" w:cs="Arial Cyr" w:ascii="Arial Cyr" w:hAnsi="Arial Cyr"/>
          <w:sz w:val="20"/>
          <w:szCs w:val="20"/>
          <w:lang w:val="ru-RU"/>
        </w:rPr>
        <w:t>Telex</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22698 ADGAS EM</w:t>
      </w:r>
    </w:p>
    <w:p>
      <w:pPr>
        <w:pStyle w:val="Normal"/>
        <w:spacing w:lineRule="auto" w:line="240"/>
        <w:rPr/>
      </w:pPr>
      <w:r>
        <w:rPr>
          <w:rStyle w:val="Naklon"/>
          <w:rFonts w:eastAsia="Arial Cyr" w:cs="Arial Cyr" w:ascii="Arial Cyr" w:hAnsi="Arial Cyr"/>
          <w:sz w:val="20"/>
          <w:szCs w:val="20"/>
          <w:lang w:val="ru-RU"/>
        </w:rPr>
        <w:t>PRINCIPAL ACTIVITIES</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Production</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 xml:space="preserve">and export of LNG and LPG from Das Island, Abu Dhabi </w:t>
      </w:r>
    </w:p>
    <w:p>
      <w:pPr>
        <w:pStyle w:val="Normal"/>
        <w:spacing w:lineRule="auto" w:line="240"/>
        <w:rPr/>
      </w:pPr>
      <w:r>
        <w:rPr>
          <w:rStyle w:val="Naklon"/>
          <w:rFonts w:eastAsia="Arial Cyr" w:cs="Arial Cyr" w:ascii="Arial Cyr" w:hAnsi="Arial Cyr"/>
          <w:sz w:val="20"/>
          <w:szCs w:val="20"/>
          <w:lang w:val="ru-RU"/>
        </w:rPr>
        <w:t>Date of Establishment</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1973</w:t>
      </w:r>
    </w:p>
    <w:p>
      <w:pPr>
        <w:pStyle w:val="Normal"/>
        <w:spacing w:lineRule="auto" w:line="240"/>
        <w:rPr/>
      </w:pPr>
      <w:r>
        <w:rPr>
          <w:rStyle w:val="Naklon"/>
          <w:rFonts w:eastAsia="Arial Cyr" w:cs="Arial Cyr" w:ascii="Arial Cyr" w:hAnsi="Arial Cyr"/>
          <w:sz w:val="20"/>
          <w:szCs w:val="20"/>
          <w:lang w:val="ru-RU"/>
        </w:rPr>
        <w:t>No of Employe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8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GENERAL TRANSPORT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493 Abu Dhabi</w:t>
      </w:r>
    </w:p>
    <w:p>
      <w:pPr>
        <w:pStyle w:val="Normal"/>
        <w:spacing w:lineRule="auto" w:line="240"/>
        <w:rPr/>
      </w:pPr>
      <w:r>
        <w:rPr>
          <w:rStyle w:val="Naklon"/>
          <w:rFonts w:eastAsia="Arial Cyr" w:cs="Arial Cyr" w:ascii="Arial Cyr" w:hAnsi="Arial Cyr"/>
          <w:sz w:val="20"/>
          <w:szCs w:val="20"/>
          <w:lang w:val="ru-RU"/>
        </w:rPr>
        <w:t>Te</w:t>
      </w:r>
      <w:r>
        <w:rPr>
          <w:rFonts w:eastAsia="Arial Cyr" w:cs="Arial Cyr" w:ascii="Arial Cyr" w:hAnsi="Arial Cyr"/>
          <w:i/>
          <w:iCs/>
          <w:sz w:val="20"/>
          <w:szCs w:val="20"/>
          <w:lang w:val="ru-RU"/>
        </w:rPr>
        <w:t>l:</w:t>
      </w:r>
      <w:r>
        <w:rPr>
          <w:rFonts w:eastAsia="Arial Cyr" w:cs="Arial Cyr" w:ascii="Arial Cyr" w:hAnsi="Arial Cyr"/>
          <w:sz w:val="20"/>
          <w:szCs w:val="20"/>
          <w:lang w:val="ru-RU"/>
        </w:rPr>
        <w:t xml:space="preserve"> 822760</w:t>
      </w:r>
    </w:p>
    <w:p>
      <w:pPr>
        <w:pStyle w:val="Normal"/>
        <w:spacing w:lineRule="auto" w:line="240"/>
        <w:rPr/>
      </w:pPr>
      <w:r>
        <w:rPr>
          <w:rStyle w:val="Naklon"/>
          <w:rFonts w:eastAsia="Arial Cyr" w:cs="Arial Cyr" w:ascii="Arial Cyr" w:hAnsi="Arial Cyr"/>
          <w:sz w:val="20"/>
          <w:szCs w:val="20"/>
          <w:lang w:val="ru-RU"/>
        </w:rPr>
        <w:t>Cable</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Brook</w:t>
      </w:r>
    </w:p>
    <w:p>
      <w:pPr>
        <w:pStyle w:val="Normal"/>
        <w:spacing w:lineRule="auto" w:line="240"/>
        <w:rPr/>
      </w:pPr>
      <w:r>
        <w:rPr>
          <w:rStyle w:val="Naklon"/>
          <w:rFonts w:eastAsia="Arial Cyr" w:cs="Arial Cyr" w:ascii="Arial Cyr" w:hAnsi="Arial Cyr"/>
          <w:sz w:val="20"/>
          <w:szCs w:val="20"/>
          <w:lang w:val="ru-RU"/>
        </w:rPr>
        <w:t>Telex</w:t>
      </w:r>
      <w:r>
        <w:rPr>
          <w:rFonts w:eastAsia="Arial Cyr" w:cs="Arial Cyr" w:ascii="Arial Cyr" w:hAnsi="Arial Cyr"/>
          <w:sz w:val="20"/>
          <w:szCs w:val="20"/>
          <w:lang w:val="ru-RU"/>
        </w:rPr>
        <w:t>: 22439 EM</w:t>
      </w:r>
    </w:p>
    <w:p>
      <w:pPr>
        <w:pStyle w:val="Normal"/>
        <w:spacing w:lineRule="auto" w:line="240"/>
        <w:rPr/>
      </w:pPr>
      <w:r>
        <w:rPr>
          <w:rStyle w:val="Naklon"/>
          <w:rFonts w:eastAsia="Arial Cyr" w:cs="Arial Cyr" w:ascii="Arial Cyr" w:hAnsi="Arial Cyr"/>
          <w:sz w:val="20"/>
          <w:szCs w:val="20"/>
          <w:lang w:val="ru-RU"/>
        </w:rPr>
        <w:t>PRINCIPAL ACTIVITIES</w:t>
      </w:r>
      <w:r>
        <w:rPr>
          <w:rFonts w:eastAsia="Arial Cyr" w:cs="Arial Cyr" w:ascii="Arial Cyr" w:hAnsi="Arial Cyr"/>
          <w:sz w:val="20"/>
          <w:szCs w:val="20"/>
          <w:lang w:val="ru-RU"/>
        </w:rPr>
        <w:t>: Transportation, road construction and</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civil engineering contractors</w:t>
      </w:r>
    </w:p>
    <w:p>
      <w:pPr>
        <w:pStyle w:val="Normal"/>
        <w:spacing w:lineRule="auto" w:line="240"/>
        <w:rPr/>
      </w:pPr>
      <w:r>
        <w:rPr>
          <w:rStyle w:val="Naklon"/>
          <w:rFonts w:eastAsia="Arial Cyr" w:cs="Arial Cyr" w:ascii="Arial Cyr" w:hAnsi="Arial Cyr"/>
          <w:sz w:val="20"/>
          <w:szCs w:val="20"/>
          <w:lang w:val="ru-RU"/>
        </w:rPr>
        <w:t>Date of Establishment</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1965</w:t>
      </w:r>
    </w:p>
    <w:p>
      <w:pPr>
        <w:pStyle w:val="Normal"/>
        <w:spacing w:lineRule="auto" w:line="240"/>
        <w:rPr/>
      </w:pPr>
      <w:r>
        <w:rPr>
          <w:rStyle w:val="Naklon"/>
          <w:rFonts w:eastAsia="Arial Cyr" w:cs="Arial Cyr" w:ascii="Arial Cyr" w:hAnsi="Arial Cyr"/>
          <w:sz w:val="20"/>
          <w:szCs w:val="20"/>
          <w:lang w:val="ru-RU"/>
        </w:rPr>
        <w:t>No of Employe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1,0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INVESTMENT COMPANY (ADIC)</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309, Abu Dhabi</w:t>
      </w:r>
    </w:p>
    <w:p>
      <w:pPr>
        <w:pStyle w:val="Normal"/>
        <w:spacing w:lineRule="auto" w:line="240"/>
        <w:rPr/>
      </w:pPr>
      <w:r>
        <w:rPr>
          <w:rStyle w:val="Naklon"/>
          <w:rFonts w:eastAsia="Arial Cyr" w:cs="Arial Cyr" w:ascii="Arial Cyr" w:hAnsi="Arial Cyr"/>
          <w:sz w:val="20"/>
          <w:szCs w:val="20"/>
          <w:lang w:val="ru-RU"/>
        </w:rPr>
        <w:t>Tel</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328200, (328605, 324205, 329051 – Dealing)</w:t>
      </w:r>
    </w:p>
    <w:p>
      <w:pPr>
        <w:pStyle w:val="Normal"/>
        <w:spacing w:lineRule="auto" w:line="240"/>
        <w:rPr/>
      </w:pPr>
      <w:r>
        <w:rPr>
          <w:rStyle w:val="Naklon"/>
          <w:rFonts w:eastAsia="Arial Cyr" w:cs="Arial Cyr" w:ascii="Arial Cyr" w:hAnsi="Arial Cyr"/>
          <w:sz w:val="20"/>
          <w:szCs w:val="20"/>
          <w:lang w:val="ru-RU"/>
        </w:rPr>
        <w:t>Cable</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Adinvestco Abu Dhabi</w:t>
      </w:r>
    </w:p>
    <w:p>
      <w:pPr>
        <w:pStyle w:val="Normal"/>
        <w:spacing w:lineRule="auto" w:line="240"/>
        <w:rPr/>
      </w:pPr>
      <w:r>
        <w:rPr>
          <w:rStyle w:val="Naklon"/>
          <w:rFonts w:eastAsia="Arial Cyr" w:cs="Arial Cyr" w:ascii="Arial Cyr" w:hAnsi="Arial Cyr"/>
          <w:sz w:val="20"/>
          <w:szCs w:val="20"/>
          <w:lang w:val="ru-RU"/>
        </w:rPr>
        <w:t>Telex</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23824 ADIC GN EM</w:t>
      </w:r>
    </w:p>
    <w:p>
      <w:pPr>
        <w:pStyle w:val="Normal"/>
        <w:spacing w:lineRule="auto" w:line="240"/>
        <w:rPr/>
      </w:pPr>
      <w:r>
        <mc:AlternateContent>
          <mc:Choice Requires="wps">
            <w:drawing>
              <wp:anchor behindDoc="0" distT="0" distB="0" distL="0" distR="0" simplePos="0" locked="0" layoutInCell="0" allowOverlap="1" relativeHeight="120">
                <wp:simplePos x="0" y="0"/>
                <wp:positionH relativeFrom="column">
                  <wp:posOffset>-8255</wp:posOffset>
                </wp:positionH>
                <wp:positionV relativeFrom="page">
                  <wp:posOffset>6948805</wp:posOffset>
                </wp:positionV>
                <wp:extent cx="4032250" cy="323850"/>
                <wp:effectExtent l="0" t="0" r="0" b="0"/>
                <wp:wrapNone/>
                <wp:docPr id="23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Style w:val="Naklon"/>
          <w:rFonts w:eastAsia="Arial Cyr" w:cs="Arial Cyr" w:ascii="Arial Cyr" w:hAnsi="Arial Cyr"/>
          <w:sz w:val="20"/>
          <w:szCs w:val="20"/>
          <w:lang w:val="ru-RU"/>
        </w:rPr>
        <w:t>PRINCIPAL ACTIVITI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Merchant banking activities in</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the UAE and in international capital markets</w:t>
      </w:r>
    </w:p>
    <w:p>
      <w:pPr>
        <w:pStyle w:val="Normal"/>
        <w:spacing w:lineRule="auto" w:line="240"/>
        <w:rPr/>
      </w:pPr>
      <w:r>
        <w:rPr>
          <w:rStyle w:val="Naklon"/>
          <w:rFonts w:eastAsia="Arial Cyr" w:cs="Arial Cyr" w:ascii="Arial Cyr" w:hAnsi="Arial Cyr"/>
          <w:sz w:val="20"/>
          <w:szCs w:val="20"/>
          <w:lang w:val="ru-RU"/>
        </w:rPr>
        <w:t>Date of Establishment</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February, 1977</w:t>
      </w:r>
    </w:p>
    <w:p>
      <w:pPr>
        <w:pStyle w:val="Normal"/>
        <w:spacing w:lineRule="auto" w:line="240"/>
        <w:rPr/>
      </w:pPr>
      <w:r>
        <w:rPr>
          <w:rStyle w:val="Naklon"/>
          <w:rFonts w:eastAsia="Arial Cyr" w:cs="Arial Cyr" w:ascii="Arial Cyr" w:hAnsi="Arial Cyr"/>
          <w:sz w:val="20"/>
          <w:szCs w:val="20"/>
          <w:lang w:val="ru-RU"/>
        </w:rPr>
        <w:t>No of Employe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4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MARINE OPERATING COMPANY ADMA-OP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03, Abu Dhabi</w:t>
      </w:r>
    </w:p>
    <w:p>
      <w:pPr>
        <w:pStyle w:val="Normal"/>
        <w:spacing w:lineRule="auto" w:line="240"/>
        <w:rPr/>
      </w:pPr>
      <w:r>
        <w:rPr>
          <w:rStyle w:val="Naklon"/>
          <w:rFonts w:eastAsia="Arial Cyr" w:cs="Arial Cyr" w:ascii="Arial Cyr" w:hAnsi="Arial Cyr"/>
          <w:sz w:val="20"/>
          <w:szCs w:val="20"/>
          <w:lang w:val="ru-RU"/>
        </w:rPr>
        <w:t>Tel</w:t>
      </w:r>
      <w:r>
        <w:rPr>
          <w:rFonts w:eastAsia="Arial Cyr" w:cs="Arial Cyr" w:ascii="Arial Cyr" w:hAnsi="Arial Cyr"/>
          <w:sz w:val="20"/>
          <w:szCs w:val="20"/>
          <w:lang w:val="ru-RU"/>
        </w:rPr>
        <w:t>: 826600</w:t>
      </w:r>
    </w:p>
    <w:p>
      <w:pPr>
        <w:pStyle w:val="Normal"/>
        <w:spacing w:lineRule="auto" w:line="240"/>
        <w:rPr/>
      </w:pPr>
      <w:r>
        <w:rPr>
          <w:rStyle w:val="Naklon"/>
          <w:rFonts w:eastAsia="Arial Cyr" w:cs="Arial Cyr" w:ascii="Arial Cyr" w:hAnsi="Arial Cyr"/>
          <w:sz w:val="20"/>
          <w:szCs w:val="20"/>
          <w:lang w:val="ru-RU"/>
        </w:rPr>
        <w:t>Cable</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Admarine</w:t>
      </w:r>
    </w:p>
    <w:p>
      <w:pPr>
        <w:pStyle w:val="Normal"/>
        <w:spacing w:lineRule="auto" w:line="240"/>
        <w:rPr/>
      </w:pPr>
      <w:r>
        <w:rPr>
          <w:rStyle w:val="Naklon"/>
          <w:rFonts w:eastAsia="Arial Cyr" w:cs="Arial Cyr" w:ascii="Arial Cyr" w:hAnsi="Arial Cyr"/>
          <w:sz w:val="20"/>
          <w:szCs w:val="20"/>
          <w:lang w:val="ru-RU"/>
        </w:rPr>
        <w:t>Telex</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22284 Adma EM</w:t>
      </w:r>
    </w:p>
    <w:p>
      <w:pPr>
        <w:pStyle w:val="Normal"/>
        <w:spacing w:lineRule="auto" w:line="240"/>
        <w:rPr/>
      </w:pPr>
      <w:r>
        <w:rPr>
          <w:rStyle w:val="Naklon"/>
          <w:rFonts w:eastAsia="Arial Cyr" w:cs="Arial Cyr" w:ascii="Arial Cyr" w:hAnsi="Arial Cyr"/>
          <w:sz w:val="20"/>
          <w:szCs w:val="20"/>
          <w:lang w:val="ru-RU"/>
        </w:rPr>
        <w:t>PRINCIPAL ACTIVITI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Oil and gas exploration, production and export</w:t>
      </w:r>
    </w:p>
    <w:p>
      <w:pPr>
        <w:pStyle w:val="Normal"/>
        <w:spacing w:lineRule="auto" w:line="240"/>
        <w:rPr/>
      </w:pPr>
      <w:r>
        <w:rPr>
          <w:rStyle w:val="Naklon"/>
          <w:rFonts w:eastAsia="Arial Cyr" w:cs="Arial Cyr" w:ascii="Arial Cyr" w:hAnsi="Arial Cyr"/>
          <w:sz w:val="20"/>
          <w:szCs w:val="20"/>
          <w:lang w:val="ru-RU"/>
        </w:rPr>
        <w:t>Data of Establishment</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July 1977 (took over operation from ADMA Ltd which was granted the concession in 1953-54)</w:t>
      </w:r>
    </w:p>
    <w:p>
      <w:pPr>
        <w:pStyle w:val="Normal"/>
        <w:spacing w:lineRule="auto" w:line="240"/>
        <w:rPr/>
      </w:pPr>
      <w:r>
        <w:rPr>
          <w:rStyle w:val="Naklon"/>
          <w:rFonts w:eastAsia="Arial Cyr" w:cs="Arial Cyr" w:ascii="Arial Cyr" w:hAnsi="Arial Cyr"/>
          <w:sz w:val="20"/>
          <w:szCs w:val="20"/>
          <w:lang w:val="ru-RU"/>
        </w:rPr>
        <w:t>No of employe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Approx 2,8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b/>
          <w:bCs/>
          <w:sz w:val="20"/>
          <w:szCs w:val="20"/>
          <w:lang w:val="ru-RU"/>
        </w:rPr>
        <w:t>ABU DHABI NATIONAL CO FOR BUILDING MATERIAL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443, Abu Dhabi</w:t>
      </w:r>
    </w:p>
    <w:p>
      <w:pPr>
        <w:pStyle w:val="Normal"/>
        <w:spacing w:lineRule="auto" w:line="240"/>
        <w:rPr/>
      </w:pPr>
      <w:r>
        <w:rPr>
          <w:rStyle w:val="Naklon"/>
          <w:rFonts w:eastAsia="Arial Cyr" w:cs="Arial Cyr" w:ascii="Arial Cyr" w:hAnsi="Arial Cyr"/>
          <w:sz w:val="20"/>
          <w:szCs w:val="20"/>
          <w:lang w:val="ru-RU"/>
        </w:rPr>
        <w:t>Tel</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823834</w:t>
      </w:r>
    </w:p>
    <w:p>
      <w:pPr>
        <w:pStyle w:val="Normal"/>
        <w:spacing w:lineRule="auto" w:line="240"/>
        <w:rPr/>
      </w:pPr>
      <w:r>
        <w:rPr>
          <w:rStyle w:val="Naklon"/>
          <w:rFonts w:eastAsia="Arial Cyr" w:cs="Arial Cyr" w:ascii="Arial Cyr" w:hAnsi="Arial Cyr"/>
          <w:sz w:val="20"/>
          <w:szCs w:val="20"/>
          <w:lang w:val="ru-RU"/>
        </w:rPr>
        <w:t>Cable</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Buildco</w:t>
      </w:r>
    </w:p>
    <w:p>
      <w:pPr>
        <w:pStyle w:val="Normal"/>
        <w:spacing w:lineRule="auto" w:line="240"/>
        <w:rPr/>
      </w:pPr>
      <w:r>
        <w:rPr>
          <w:rStyle w:val="Naklon"/>
          <w:rFonts w:eastAsia="Arial Cyr" w:cs="Arial Cyr" w:ascii="Arial Cyr" w:hAnsi="Arial Cyr"/>
          <w:sz w:val="20"/>
          <w:szCs w:val="20"/>
          <w:lang w:val="ru-RU"/>
        </w:rPr>
        <w:t>Telex</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22299 BILOCO EM</w:t>
      </w:r>
    </w:p>
    <w:p>
      <w:pPr>
        <w:pStyle w:val="Normal"/>
        <w:spacing w:lineRule="auto" w:line="240"/>
        <w:rPr/>
      </w:pPr>
      <w:r>
        <w:rPr>
          <w:rStyle w:val="Naklon"/>
          <w:rFonts w:eastAsia="Arial Cyr" w:cs="Arial Cyr" w:ascii="Arial Cyr" w:hAnsi="Arial Cyr"/>
          <w:sz w:val="20"/>
          <w:szCs w:val="20"/>
          <w:lang w:val="ru-RU"/>
        </w:rPr>
        <w:t>PRINCIPAL ACTIVITI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Import and marketing of all kinds of building materials and supplias and services to oil operating companies and related industries</w:t>
      </w:r>
    </w:p>
    <w:p>
      <w:pPr>
        <w:pStyle w:val="Normal"/>
        <w:spacing w:lineRule="auto" w:line="240"/>
        <w:rPr/>
      </w:pPr>
      <w:r>
        <w:rPr>
          <w:rStyle w:val="Naklon"/>
          <w:rFonts w:eastAsia="Arial Cyr" w:cs="Arial Cyr" w:ascii="Arial Cyr" w:hAnsi="Arial Cyr"/>
          <w:sz w:val="20"/>
          <w:szCs w:val="20"/>
          <w:lang w:val="ru-RU"/>
        </w:rPr>
        <w:t>Date of Establishment</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1974</w:t>
      </w:r>
    </w:p>
    <w:p>
      <w:pPr>
        <w:pStyle w:val="Normal"/>
        <w:spacing w:lineRule="auto" w:line="240"/>
        <w:rPr/>
      </w:pPr>
      <w:r>
        <w:rPr>
          <w:rStyle w:val="Naklon"/>
          <w:rFonts w:eastAsia="Arial Cyr" w:cs="Arial Cyr" w:ascii="Arial Cyr" w:hAnsi="Arial Cyr"/>
          <w:sz w:val="20"/>
          <w:szCs w:val="20"/>
          <w:lang w:val="ru-RU"/>
        </w:rPr>
        <w:t>No of Employees</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2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NATIONAL HOTELS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806 Abu Dhabi</w:t>
      </w:r>
    </w:p>
    <w:p>
      <w:pPr>
        <w:pStyle w:val="Normal"/>
        <w:spacing w:lineRule="auto" w:line="240"/>
        <w:rPr/>
      </w:pPr>
      <w:r>
        <w:rPr>
          <w:rStyle w:val="Naklon"/>
          <w:rFonts w:eastAsia="Arial Cyr" w:cs="Arial Cyr" w:ascii="Arial Cyr" w:hAnsi="Arial Cyr"/>
          <w:sz w:val="20"/>
          <w:szCs w:val="20"/>
          <w:lang w:val="ru-RU"/>
        </w:rPr>
        <w:t>Tel</w:t>
      </w:r>
      <w:r>
        <w:rPr>
          <w:rFonts w:eastAsia="Arial Cyr" w:cs="Arial Cyr" w:ascii="Arial Cyr" w:hAnsi="Arial Cyr"/>
          <w:sz w:val="20"/>
          <w:szCs w:val="20"/>
          <w:lang w:val="ru-RU"/>
        </w:rPr>
        <w:t>: 362737 (7) lines</w:t>
      </w:r>
    </w:p>
    <w:p>
      <w:pPr>
        <w:pStyle w:val="Normal"/>
        <w:spacing w:lineRule="auto" w:line="240"/>
        <w:rPr/>
      </w:pPr>
      <w:r>
        <w:rPr>
          <w:rStyle w:val="Naklon"/>
          <w:rFonts w:eastAsia="Arial Cyr" w:cs="Arial Cyr" w:ascii="Arial Cyr" w:hAnsi="Arial Cyr"/>
          <w:sz w:val="20"/>
          <w:szCs w:val="20"/>
          <w:lang w:val="ru-RU"/>
        </w:rPr>
        <w:t>Cable</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HOTELCORP</w:t>
      </w:r>
    </w:p>
    <w:p>
      <w:pPr>
        <w:pStyle w:val="Normal"/>
        <w:spacing w:lineRule="auto" w:line="240"/>
        <w:rPr/>
      </w:pPr>
      <w:r>
        <w:rPr>
          <w:rStyle w:val="Naklon"/>
          <w:rFonts w:eastAsia="Arial Cyr" w:cs="Arial Cyr" w:ascii="Arial Cyr" w:hAnsi="Arial Cyr"/>
          <w:sz w:val="20"/>
          <w:szCs w:val="20"/>
          <w:lang w:val="ru-RU"/>
        </w:rPr>
        <w:t>Telex</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23183 Hotlco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Hotel owners, davelopers, catering operations (food and maintenance)</w:t>
      </w:r>
    </w:p>
    <w:p>
      <w:pPr>
        <w:pStyle w:val="Normal"/>
        <w:spacing w:lineRule="auto" w:line="240"/>
        <w:rPr/>
      </w:pPr>
      <w:r>
        <w:rPr>
          <w:rFonts w:eastAsia="Arial Cyr" w:cs="Arial Cyr" w:ascii="Arial Cyr" w:hAnsi="Arial Cyr"/>
          <w:i/>
          <w:iCs/>
          <w:sz w:val="20"/>
          <w:szCs w:val="20"/>
          <w:lang w:val="ru-RU"/>
        </w:rPr>
        <w:t>Data of Establishment</w:t>
      </w:r>
      <w:r>
        <w:rPr>
          <w:rFonts w:eastAsia="Arial Cyr" w:cs="Arial Cyr" w:ascii="Arial Cyr" w:hAnsi="Arial Cyr"/>
          <w:sz w:val="20"/>
          <w:szCs w:val="20"/>
          <w:lang w:val="ru-RU"/>
        </w:rPr>
        <w:t>: April 1978</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4 3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NATIONAL INSURANCE CO</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66">
                <wp:simplePos x="0" y="0"/>
                <wp:positionH relativeFrom="column">
                  <wp:posOffset>-8255</wp:posOffset>
                </wp:positionH>
                <wp:positionV relativeFrom="page">
                  <wp:posOffset>6948805</wp:posOffset>
                </wp:positionV>
                <wp:extent cx="4032250" cy="323850"/>
                <wp:effectExtent l="0" t="0" r="0" b="0"/>
                <wp:wrapNone/>
                <wp:docPr id="23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Sh Khalifa St. PO Box 839,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43171</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dinsure</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340 Adinc EM; Telefax: (02) 211358</w:t>
      </w:r>
    </w:p>
    <w:p>
      <w:pPr>
        <w:pStyle w:val="Normal"/>
        <w:spacing w:lineRule="auto" w:line="240"/>
        <w:rPr/>
      </w:pPr>
      <w:r>
        <w:rPr>
          <w:rFonts w:eastAsia="Arial Cyr" w:cs="Arial Cyr" w:ascii="Arial Cyr" w:hAnsi="Arial Cyr"/>
          <w:i/>
          <w:iCs/>
          <w:sz w:val="20"/>
          <w:szCs w:val="20"/>
          <w:lang w:val="ru-RU"/>
        </w:rPr>
        <w:t xml:space="preserve">PRINCIPAL ACTIVfTIES: </w:t>
      </w:r>
      <w:r>
        <w:rPr>
          <w:rFonts w:eastAsia="Arial Cyr" w:cs="Arial Cyr" w:ascii="Arial Cyr" w:hAnsi="Arial Cyr"/>
          <w:sz w:val="20"/>
          <w:szCs w:val="20"/>
          <w:lang w:val="ru-RU"/>
        </w:rPr>
        <w:t>All classes of insurance and reinsurance</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1972</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20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NATIONAL OIL COMPANY (ADNOC)</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898,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66000</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dnoc</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Telex: 22215 Adnoc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Deals in all phases of the oil industry such as: exploration, drilling, development, production, refining, gas processing, chemical, petrochemical industry, marine transportation, storage, distribution and marketing the Company's share of crude oit, liquefied gas and refined products</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ADNOC 3,350; ADNOC Group of Companies 19,3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NATIONAL TANKER COMPANY (ADNAT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977,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31800</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747 EM</w:t>
      </w:r>
    </w:p>
    <w:p>
      <w:pPr>
        <w:pStyle w:val="Normal"/>
        <w:spacing w:lineRule="auto" w:line="240"/>
        <w:rPr/>
      </w:pPr>
      <w:r>
        <w:rPr>
          <w:rFonts w:eastAsia="Arial Cyr" w:cs="Arial Cyr" w:ascii="Arial Cyr" w:hAnsi="Arial Cyr"/>
          <w:i/>
          <w:iCs/>
          <w:sz w:val="20"/>
          <w:szCs w:val="20"/>
          <w:lang w:val="ru-RU"/>
        </w:rPr>
        <w:t xml:space="preserve">PRINCIPAL ACTIVTIES: </w:t>
      </w:r>
      <w:r>
        <w:rPr>
          <w:rFonts w:eastAsia="Arial Cyr" w:cs="Arial Cyr" w:ascii="Arial Cyr" w:hAnsi="Arial Cyr"/>
          <w:sz w:val="20"/>
          <w:szCs w:val="20"/>
          <w:lang w:val="ru-RU"/>
        </w:rPr>
        <w:t>Holding</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OIL CO (ADOC)</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30. Abu Dhab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Tel: 361100</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OILJAPAN ABU DHAB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22260</w:t>
      </w:r>
    </w:p>
    <w:p>
      <w:pPr>
        <w:pStyle w:val="Normal"/>
        <w:spacing w:lineRule="auto" w:line="240"/>
        <w:rPr/>
      </w:pPr>
      <w:r>
        <w:rPr>
          <w:rFonts w:eastAsia="Arial Cyr" w:cs="Arial Cyr" w:ascii="Arial Cyr" w:hAnsi="Arial Cyr"/>
          <w:i/>
          <w:iCs/>
          <w:sz w:val="20"/>
          <w:szCs w:val="20"/>
          <w:lang w:val="ru-RU"/>
        </w:rPr>
        <w:t xml:space="preserve">PRINCIPAL ACTIVITIES: Operations </w:t>
      </w:r>
      <w:r>
        <w:rPr>
          <w:rFonts w:eastAsia="Arial Cyr" w:cs="Arial Cyr" w:ascii="Arial Cyr" w:hAnsi="Arial Cyr"/>
          <w:sz w:val="20"/>
          <w:szCs w:val="20"/>
          <w:lang w:val="ru-RU"/>
        </w:rPr>
        <w:t>of the Mubarraz offshore field</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January 17, 1968</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4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OILFIELD SERVICES EST</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015, Abu Dhabi</w:t>
      </w:r>
    </w:p>
    <w:p>
      <w:pPr>
        <w:pStyle w:val="Normal"/>
        <w:spacing w:lineRule="auto" w:line="240"/>
        <w:rPr/>
      </w:pPr>
      <w:r>
        <mc:AlternateContent>
          <mc:Choice Requires="wps">
            <w:drawing>
              <wp:anchor behindDoc="0" distT="0" distB="0" distL="0" distR="0" simplePos="0" locked="0" layoutInCell="0" allowOverlap="1" relativeHeight="121">
                <wp:simplePos x="0" y="0"/>
                <wp:positionH relativeFrom="column">
                  <wp:posOffset>-8255</wp:posOffset>
                </wp:positionH>
                <wp:positionV relativeFrom="page">
                  <wp:posOffset>6948805</wp:posOffset>
                </wp:positionV>
                <wp:extent cx="4032250" cy="323850"/>
                <wp:effectExtent l="0" t="0" r="0" b="0"/>
                <wp:wrapNone/>
                <wp:docPr id="24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22768/9</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dos</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312 Adas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Representation of major suppliers of industrial equipment to the oilfield industry; supply, repair and maintenance of offshore and onshore oilfield equipment</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71</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3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PETROLEUM PORTS OPERATING CO (ADPPOC)</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1,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36700</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dppoc Abu Dhabi</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209 Adppoc EM</w:t>
      </w:r>
    </w:p>
    <w:p>
      <w:pPr>
        <w:pStyle w:val="Normal"/>
        <w:spacing w:lineRule="auto" w:line="240"/>
        <w:rPr/>
      </w:pPr>
      <w:r>
        <w:rPr>
          <w:rFonts w:eastAsia="Arial Cyr" w:cs="Arial Cyr" w:ascii="Arial Cyr" w:hAnsi="Arial Cyr"/>
          <w:i/>
          <w:iCs/>
          <w:sz w:val="20"/>
          <w:szCs w:val="20"/>
          <w:lang w:val="ru-RU"/>
        </w:rPr>
        <w:t xml:space="preserve">PRINCIPAL ACTIVlTIES: </w:t>
      </w:r>
      <w:r>
        <w:rPr>
          <w:rFonts w:eastAsia="Arial Cyr" w:cs="Arial Cyr" w:ascii="Arial Cyr" w:hAnsi="Arial Cyr"/>
          <w:sz w:val="20"/>
          <w:szCs w:val="20"/>
          <w:lang w:val="ru-RU"/>
        </w:rPr>
        <w:t>The marine operation, maintenance and management of the petrochemical ports of Jebef Dhanna-Ruwais and Zirqu Island and Umm Al Nar. To provide port traffic and emergency control, pilotage, berthing and mooring, collection of port dues, navigational aids and channel maintenance, pollution control, shiphandling and firefighting tugs, mooring launches, diving, jetty and berth maintenance services, marine surveys and all port authority duties. All marine services are available to third parties both in UAE and Overseas</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 February, 1979</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4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PIPELINE CONSTRUCTION CO (ADPIC)</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840,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827490</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640 EM</w:t>
      </w:r>
    </w:p>
    <w:p>
      <w:pPr>
        <w:pStyle w:val="Normal"/>
        <w:spacing w:lineRule="auto" w:line="240"/>
        <w:rPr/>
      </w:pPr>
      <w:r>
        <mc:AlternateContent>
          <mc:Choice Requires="wps">
            <w:drawing>
              <wp:anchor behindDoc="0" distT="0" distB="0" distL="0" distR="0" simplePos="0" locked="0" layoutInCell="0" allowOverlap="1" relativeHeight="267">
                <wp:simplePos x="0" y="0"/>
                <wp:positionH relativeFrom="column">
                  <wp:posOffset>-8255</wp:posOffset>
                </wp:positionH>
                <wp:positionV relativeFrom="page">
                  <wp:posOffset>6948805</wp:posOffset>
                </wp:positionV>
                <wp:extent cx="4032250" cy="323850"/>
                <wp:effectExtent l="0" t="0" r="0" b="0"/>
                <wp:wrapNone/>
                <wp:docPr id="24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Construction and maintenance of oil and associated gas pipelin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SERVICES OFFICE (ADS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746,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5567 (5 lines), Telefax: 331637</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Adsoff</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406 Adsoff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Shipping,</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clearing and international forwarding</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68</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SHERATON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40, Abu Dhab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Tel: 823333</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Sheraton Abu Dhabi</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3453 Sherad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Hotel operation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24th August 1979</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402</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TRAVEL BUREAU</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Rashid Aweidha Bldg, PO Box 278,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30930, 341578, 341876</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563 Aweida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Travel, transport, freight forwarding and cargo handling</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DMAK GENERAL CONTRACTING CO</w:t>
      </w:r>
    </w:p>
    <w:p>
      <w:pPr>
        <w:pStyle w:val="Normal"/>
        <w:spacing w:lineRule="auto" w:line="240"/>
        <w:rPr/>
      </w:pPr>
      <w:r>
        <w:rPr>
          <w:rFonts w:eastAsia="Arial Cyr" w:cs="Arial Cyr" w:ascii="Arial Cyr" w:hAnsi="Arial Cyr"/>
          <w:sz w:val="20"/>
          <w:szCs w:val="20"/>
          <w:lang w:val="ru-RU"/>
        </w:rPr>
        <w:t>PO</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Box 650, Abu Dhabi</w:t>
      </w:r>
      <w:r>
        <w:rPr>
          <w:rFonts w:eastAsia="Arial Cyr" w:cs="Arial Cyr" w:ascii="Arial Cyr" w:hAnsi="Arial Cyr"/>
          <w:i/>
          <w:iCs/>
          <w:sz w:val="20"/>
          <w:szCs w:val="20"/>
          <w:lang w:val="ru-RU"/>
        </w:rPr>
        <w:t xml:space="preserve"> </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22237</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KHARAFI ABU DHABI</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320 Kharafi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General civil engineering contractors, such as building, roads, bridges, sewerage and water plants and lines</w:t>
      </w:r>
    </w:p>
    <w:p>
      <w:pPr>
        <w:pStyle w:val="Normal"/>
        <w:spacing w:lineRule="auto" w:line="240"/>
        <w:rPr/>
      </w:pPr>
      <w:r>
        <w:rPr>
          <w:rFonts w:eastAsia="Arial Cyr" w:cs="Arial Cyr" w:ascii="Arial Cyr" w:hAnsi="Arial Cyr"/>
          <w:i/>
          <w:iCs/>
          <w:sz w:val="20"/>
          <w:szCs w:val="20"/>
          <w:lang w:val="ru-RU"/>
        </w:rPr>
        <w:t xml:space="preserve">Date oi Establishment: </w:t>
      </w:r>
      <w:r>
        <w:rPr>
          <w:rFonts w:eastAsia="Arial Cyr" w:cs="Arial Cyr" w:ascii="Arial Cyr" w:hAnsi="Arial Cyr"/>
          <w:sz w:val="20"/>
          <w:szCs w:val="20"/>
          <w:lang w:val="ru-RU"/>
        </w:rPr>
        <w:t>1968 under name M A Kharafl in Abu Dhabi; and 1980 under present status</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Total in UAE: 1,7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b/>
          <w:bCs/>
          <w:sz w:val="20"/>
          <w:szCs w:val="20"/>
          <w:lang w:val="ru-RU"/>
        </w:rPr>
        <w:t>AL AIN AHLIA INSURANCE COMPANY</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22">
                <wp:simplePos x="0" y="0"/>
                <wp:positionH relativeFrom="column">
                  <wp:posOffset>-8255</wp:posOffset>
                </wp:positionH>
                <wp:positionV relativeFrom="page">
                  <wp:posOffset>6948805</wp:posOffset>
                </wp:positionV>
                <wp:extent cx="4032250" cy="323850"/>
                <wp:effectExtent l="0" t="0" r="0" b="0"/>
                <wp:wrapNone/>
                <wp:docPr id="24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PO Box 3077,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23551 (9 lines)</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hlin</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352 Ahlin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All classes of insurance and reinsurance</w:t>
      </w:r>
    </w:p>
    <w:p>
      <w:pPr>
        <w:pStyle w:val="Normal"/>
        <w:spacing w:lineRule="auto" w:line="240"/>
        <w:rPr/>
      </w:pPr>
      <w:r>
        <w:rPr>
          <w:rFonts w:eastAsia="Arial Cyr" w:cs="Arial Cyr" w:ascii="Arial Cyr" w:hAnsi="Arial Cyr"/>
          <w:i/>
          <w:iCs/>
          <w:sz w:val="20"/>
          <w:szCs w:val="20"/>
          <w:lang w:val="ru-RU"/>
        </w:rPr>
        <w:t xml:space="preserve">Data of Establishment: </w:t>
      </w:r>
      <w:r>
        <w:rPr>
          <w:rFonts w:eastAsia="Arial Cyr" w:cs="Arial Cyr" w:ascii="Arial Cyr" w:hAnsi="Arial Cyr"/>
          <w:sz w:val="20"/>
          <w:szCs w:val="20"/>
          <w:lang w:val="ru-RU"/>
        </w:rPr>
        <w:t>1975</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5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AIN INTER-CONTINENTAL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6031, Al Ain</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654654</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INHOTELCOR</w:t>
      </w:r>
    </w:p>
    <w:p>
      <w:pPr>
        <w:pStyle w:val="Normal"/>
        <w:spacing w:lineRule="auto" w:line="240"/>
        <w:rPr/>
      </w:pPr>
      <w:r>
        <w:rPr>
          <w:rFonts w:eastAsia="Arial Cyr" w:cs="Arial Cyr" w:ascii="Arial Cyr" w:hAnsi="Arial Cyr"/>
          <w:i/>
          <w:iCs/>
          <w:sz w:val="20"/>
          <w:szCs w:val="20"/>
          <w:lang w:val="ru-RU"/>
        </w:rPr>
        <w:t>Te</w:t>
      </w:r>
      <w:r>
        <w:rPr>
          <w:rFonts w:eastAsia="Arial" w:cs="Arial" w:ascii="Arial" w:hAnsi="Arial"/>
          <w:i/>
          <w:iCs/>
          <w:sz w:val="20"/>
          <w:szCs w:val="20"/>
          <w:lang w:val="en-US"/>
        </w:rPr>
        <w:t>l</w:t>
      </w:r>
      <w:r>
        <w:rPr>
          <w:rFonts w:eastAsia="Arial Cyr" w:cs="Arial Cyr" w:ascii="Arial Cyr" w:hAnsi="Arial Cyr"/>
          <w:i/>
          <w:iCs/>
          <w:sz w:val="20"/>
          <w:szCs w:val="20"/>
          <w:lang w:val="ru-RU"/>
        </w:rPr>
        <w:t xml:space="preserve">ex: </w:t>
      </w:r>
      <w:r>
        <w:rPr>
          <w:rFonts w:eastAsia="Arial Cyr" w:cs="Arial Cyr" w:ascii="Arial Cyr" w:hAnsi="Arial Cyr"/>
          <w:sz w:val="20"/>
          <w:szCs w:val="20"/>
          <w:lang w:val="ru-RU"/>
        </w:rPr>
        <w:t>34034 IHCAAN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Hotel business</w:t>
      </w:r>
    </w:p>
    <w:p>
      <w:pPr>
        <w:pStyle w:val="Normal"/>
        <w:spacing w:lineRule="auto" w:line="240"/>
        <w:rPr/>
      </w:pPr>
      <w:r>
        <w:rPr>
          <w:rFonts w:eastAsia="Arial Cyr" w:cs="Arial Cyr" w:ascii="Arial Cyr" w:hAnsi="Arial Cyr"/>
          <w:i/>
          <w:iCs/>
          <w:sz w:val="20"/>
          <w:szCs w:val="20"/>
          <w:lang w:val="ru-RU"/>
        </w:rPr>
        <w:t xml:space="preserve">Date </w:t>
      </w:r>
      <w:r>
        <w:rPr>
          <w:rFonts w:eastAsia="Arial Cyr" w:cs="Arial Cyr" w:ascii="Arial Cyr" w:hAnsi="Arial Cyr"/>
          <w:sz w:val="20"/>
          <w:szCs w:val="20"/>
          <w:lang w:val="ru-RU"/>
        </w:rPr>
        <w:t xml:space="preserve">of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May 1982</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19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AWI TRADING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Sheikh Hamdan St, Al Mallah Bldg, PO Box 983,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22485/6</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nasr</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207 Alma)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Import and distribution of heavy machinery, engines, pumps, welding machines, tools and machines, fork lifts and dumper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BAKER, AHMED KHALIL, &amp; SON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34.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24241, 341357</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Al-Baker Pharmacy</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33213 Albakr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import</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and distribution of pharmaceuticals, chemicals, cosmetics, perfumes, baby foods and supplies of hospital equipments, laboratory instrument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DHAFRA INSURANCE COMPANY SA</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19,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4700</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Frasure</w:t>
      </w:r>
    </w:p>
    <w:p>
      <w:pPr>
        <w:pStyle w:val="Normal"/>
        <w:spacing w:lineRule="auto" w:line="240"/>
        <w:rPr/>
      </w:pPr>
      <w:r>
        <mc:AlternateContent>
          <mc:Choice Requires="wps">
            <w:drawing>
              <wp:anchor behindDoc="0" distT="0" distB="0" distL="0" distR="0" simplePos="0" locked="0" layoutInCell="0" allowOverlap="1" relativeHeight="268">
                <wp:simplePos x="0" y="0"/>
                <wp:positionH relativeFrom="column">
                  <wp:posOffset>-8255</wp:posOffset>
                </wp:positionH>
                <wp:positionV relativeFrom="page">
                  <wp:posOffset>6948805</wp:posOffset>
                </wp:positionV>
                <wp:extent cx="4032250" cy="323850"/>
                <wp:effectExtent l="0" t="0" r="0" b="0"/>
                <wp:wrapNone/>
                <wp:docPr id="24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3040 FRA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Domestic and international insurance</w:t>
      </w:r>
    </w:p>
    <w:p>
      <w:pPr>
        <w:pStyle w:val="Normal"/>
        <w:spacing w:lineRule="auto" w:line="240"/>
        <w:rPr/>
      </w:pPr>
      <w:r>
        <w:rPr>
          <w:rFonts w:eastAsia="Arial Cyr" w:cs="Arial Cyr" w:ascii="Arial Cyr" w:hAnsi="Arial Cyr"/>
          <w:i/>
          <w:iCs/>
          <w:sz w:val="20"/>
          <w:szCs w:val="20"/>
          <w:lang w:val="ru-RU"/>
        </w:rPr>
        <w:t>Data</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of Establishment</w:t>
      </w:r>
      <w:r>
        <w:rPr>
          <w:rFonts w:eastAsia="Arial Cyr" w:cs="Arial Cyr" w:ascii="Arial Cyr" w:hAnsi="Arial Cyr"/>
          <w:sz w:val="20"/>
          <w:szCs w:val="20"/>
          <w:lang w:val="ru-RU"/>
        </w:rPr>
        <w:t>: 1979</w:t>
      </w:r>
    </w:p>
    <w:p>
      <w:pPr>
        <w:pStyle w:val="Normal"/>
        <w:spacing w:lineRule="auto" w:line="240"/>
        <w:rPr/>
      </w:pPr>
      <w:r>
        <w:rPr>
          <w:rFonts w:eastAsia="Arial Cyr" w:cs="Arial Cyr" w:ascii="Arial Cyr" w:hAnsi="Arial Cyr"/>
          <w:i/>
          <w:iCs/>
          <w:sz w:val="20"/>
          <w:szCs w:val="20"/>
          <w:lang w:val="ru-RU"/>
        </w:rPr>
        <w:t>No of Emploees</w:t>
      </w:r>
      <w:r>
        <w:rPr>
          <w:rFonts w:eastAsia="Arial Cyr" w:cs="Arial Cyr" w:ascii="Arial Cyr" w:hAnsi="Arial Cyr"/>
          <w:sz w:val="20"/>
          <w:szCs w:val="20"/>
          <w:lang w:val="ru-RU"/>
        </w:rPr>
        <w:t>: 3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FAHIM GROUP</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79, Shaikh Hamdan Street,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2400</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22301 Fahim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Importers, exporters, commission agents, estate and travel agents, vehicles and tyre distributors, heavy machinery, diesel engines, water pumps, electrical goods, computers, tobacco, oilfield services, manufacturers' representation; business consultants</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61</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527</w: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OTAIBA GROUP OF COMPANI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10,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5700</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otaiba</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348 EM Otaiba</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import, distribution and retailing of household and office furniture, electrical domestic and commercial appliances: medical supplies, leisure and sport equipment; building construction; catering equipment, transportation</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1949</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17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RASHID TRADING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Al Rashid Group of Compani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172.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44222, 343695</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Rashidco</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399 Rashidco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Manufacturers' representation, contracting, import, distribution and wholesale of motor vehicles, heavy machinery, electrical equipment, air-conditioning equipment, building materials, paints and household good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RUBAYA GROUP OF COMPANI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07,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41356, 342356</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 Rubaya</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278 Rubaya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General trading and contracting; catering; engineering contracting and transport; sponsorships, tenders, agents</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1955</w:t>
      </w:r>
    </w:p>
    <w:p>
      <w:pPr>
        <w:pStyle w:val="Normal"/>
        <w:spacing w:lineRule="auto" w:line="240"/>
        <w:rPr/>
      </w:pPr>
      <w:r>
        <w:rPr>
          <w:rFonts w:eastAsia="Arial Cyr" w:cs="Arial Cyr" w:ascii="Arial Cyr" w:hAnsi="Arial Cyr"/>
          <w:i/>
          <w:iCs/>
          <w:sz w:val="20"/>
          <w:szCs w:val="20"/>
          <w:lang w:val="ru-RU"/>
        </w:rPr>
        <w:t>No</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of Employees: </w:t>
      </w:r>
      <w:r>
        <w:rPr>
          <w:rFonts w:eastAsia="Arial Cyr" w:cs="Arial Cyr" w:ascii="Arial Cyr" w:hAnsi="Arial Cyr"/>
          <w:sz w:val="20"/>
          <w:szCs w:val="20"/>
          <w:lang w:val="ru-RU"/>
        </w:rPr>
        <w:t>28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SAMAN, SALEM EBRAHIM</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Al-Saman Building, Hamdan Street, PO Box 271,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5345, 345347</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 Saman</w:t>
      </w:r>
    </w:p>
    <w:p>
      <w:pPr>
        <w:pStyle w:val="Normal"/>
        <w:spacing w:lineRule="auto" w:line="240"/>
        <w:rPr/>
      </w:pPr>
      <w:r>
        <mc:AlternateContent>
          <mc:Choice Requires="wps">
            <w:drawing>
              <wp:anchor behindDoc="0" distT="0" distB="0" distL="0" distR="0" simplePos="0" locked="0" layoutInCell="0" allowOverlap="1" relativeHeight="123">
                <wp:simplePos x="0" y="0"/>
                <wp:positionH relativeFrom="column">
                  <wp:posOffset>-8255</wp:posOffset>
                </wp:positionH>
                <wp:positionV relativeFrom="page">
                  <wp:posOffset>6948805</wp:posOffset>
                </wp:positionV>
                <wp:extent cx="4032250" cy="323850"/>
                <wp:effectExtent l="0" t="0" r="0" b="0"/>
                <wp:wrapNone/>
                <wp:docPr id="24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430</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SAMAN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General trade, contracting and transport, office furniture, and</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equipment, building materials, sanitary ware, electrical equipment and appliances; refrigerating and air-conditioning equipment, sewing machines and kitchen equipment safes and vault doors</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6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RAB AFRICAN INTERNATIONAL BANK</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928.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32340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Arabafro Abu Dhabi</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22587 ARAFRO EM, 23498</w:t>
      </w:r>
      <w:r>
        <w:rPr>
          <w:rFonts w:eastAsia="Arial Cyr" w:cs="Arial Cyr" w:ascii="Arial Cyr" w:hAnsi="Arial Cyr"/>
          <w:b/>
          <w:bCs/>
          <w:sz w:val="20"/>
          <w:szCs w:val="20"/>
          <w:lang w:val="ru-RU"/>
        </w:rPr>
        <w:t xml:space="preserve"> </w:t>
      </w:r>
      <w:r>
        <w:rPr>
          <w:rFonts w:eastAsia="Arial Cyr" w:cs="Arial Cyr" w:ascii="Arial Cyr" w:hAnsi="Arial Cyr"/>
          <w:sz w:val="20"/>
          <w:szCs w:val="20"/>
          <w:lang w:val="ru-RU"/>
        </w:rPr>
        <w:t>AFRBNK EM, 23792 AAIBFX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Commercial banking</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May, 1976</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Employees:</w:t>
      </w:r>
      <w:r>
        <w:rPr>
          <w:rFonts w:eastAsia="Arial Cyr" w:cs="Arial Cyr" w:ascii="Arial Cyr" w:hAnsi="Arial Cyr"/>
          <w:sz w:val="20"/>
          <w:szCs w:val="20"/>
          <w:lang w:val="ru-RU"/>
        </w:rPr>
        <w:t xml:space="preserve"> 3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RAB BANK FOR INVESTMENT &amp; FOREIGN TRADE</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Arbift Bldg, Sh Hamdan St, PO Box 6733, Abu Dhabi, UAE</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721900 (20 Lines), 721600 (10 Lines)</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Arbift</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22455 Arbift EM (7 lines)</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Banking and financing of investment and foreign trade</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7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RAB MONETARY FUN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818.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2850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Arab Monetary Fund</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989 Amf EM</w:t>
      </w:r>
    </w:p>
    <w:p>
      <w:pPr>
        <w:pStyle w:val="Normal"/>
        <w:spacing w:lineRule="auto" w:line="240"/>
        <w:rPr/>
      </w:pPr>
      <w:r>
        <mc:AlternateContent>
          <mc:Choice Requires="wps">
            <w:drawing>
              <wp:anchor behindDoc="0" distT="0" distB="0" distL="0" distR="0" simplePos="0" locked="0" layoutInCell="0" allowOverlap="1" relativeHeight="269">
                <wp:simplePos x="0" y="0"/>
                <wp:positionH relativeFrom="column">
                  <wp:posOffset>-8255</wp:posOffset>
                </wp:positionH>
                <wp:positionV relativeFrom="page">
                  <wp:posOffset>6948805</wp:posOffset>
                </wp:positionV>
                <wp:extent cx="4032250" cy="323850"/>
                <wp:effectExtent l="0" t="0" r="0" b="0"/>
                <wp:wrapNone/>
                <wp:docPr id="24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 xml:space="preserve">PINCIPAL ACTIVITIES: </w:t>
      </w:r>
      <w:r>
        <w:rPr>
          <w:rFonts w:eastAsia="Arial Cyr" w:cs="Arial Cyr" w:ascii="Arial Cyr" w:hAnsi="Arial Cyr"/>
          <w:sz w:val="20"/>
          <w:szCs w:val="20"/>
          <w:lang w:val="ru-RU"/>
        </w:rPr>
        <w:t>Arab Monetary Fund is an inter-governmental regional Arab financial organisation aiming at laying the foundations of Arab economic integration and accelerating the process of economic development in Arab countries. Its main objectives are: to correct disequllibria In the balances of payment of member countries: to promote the stability of exchange rates among Arab currencies; to promote the development of Arab financial markets; to coordinate the position of member states in dealing with international monetary and economic problems and to settle current payments between member states in order to promote trade among them</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76</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126</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RABIAN CONSTRUCTION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113,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821225 (13 lines)</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Natasu</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333 Natasu EM; 22785 ACCG</w:t>
      </w:r>
    </w:p>
    <w:p>
      <w:pPr>
        <w:pStyle w:val="Normal"/>
        <w:spacing w:lineRule="auto" w:line="240"/>
        <w:jc w:val="left"/>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Building and civil engineering contractors</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1968</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12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WEIDHA SONS AND BIN SAGAR GROUP OF COMPANI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Rashid Aweidha Bldg, Harridan St, PO Box 266,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0930</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aweidha</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563 Aweidha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General trading and contracting, supply of building materials, office equipment, electrical equipment, furniture, heavy machinery, medical supplies, household goods and general consumer products, also travel agency, department stores and printing</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1963</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250</w:t>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BANK OF CREDIT &amp; COMMERCE INTERNATIONAL SA</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021, Shaikh Sultan Bin Khalifa Al Nahyan Bldg,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42782</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Bancrecom</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290 Bcci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Commercial</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banking including investment and merchant banking</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September 1972</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BANK OF CREDIT AND COMMERCE (EMIRATES)</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24">
                <wp:simplePos x="0" y="0"/>
                <wp:positionH relativeFrom="column">
                  <wp:posOffset>-8255</wp:posOffset>
                </wp:positionH>
                <wp:positionV relativeFrom="page">
                  <wp:posOffset>6948805</wp:posOffset>
                </wp:positionV>
                <wp:extent cx="4032250" cy="323850"/>
                <wp:effectExtent l="0" t="0" r="0" b="0"/>
                <wp:wrapNone/>
                <wp:docPr id="24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Head Office: Sheikh Mohd, Bin Zayed Bldg, Corniche Road, PO Box 3865,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2160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BCCAMARAT</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3693 BCCAMA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Commercial banking</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January 1983</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49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BROOK &amp; KHALFAN CONTRACTING &amp; TRADING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93 and 879,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41679, 322827</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439 EM</w:t>
      </w:r>
    </w:p>
    <w:p>
      <w:pPr>
        <w:pStyle w:val="Normal"/>
        <w:spacing w:lineRule="auto" w:line="240"/>
        <w:rPr/>
      </w:pPr>
      <w:r>
        <w:rPr>
          <w:rFonts w:eastAsia="Arial Cyr" w:cs="Arial Cyr" w:ascii="Arial Cyr" w:hAnsi="Arial Cyr"/>
          <w:i/>
          <w:iCs/>
          <w:sz w:val="20"/>
          <w:szCs w:val="20"/>
          <w:lang w:val="ru-RU"/>
        </w:rPr>
        <w:t>Directors</w:t>
      </w:r>
      <w:r>
        <w:rPr>
          <w:rFonts w:eastAsia="Arial Cyr" w:cs="Arial Cyr" w:ascii="Arial Cyr" w:hAnsi="Arial Cyr"/>
          <w:sz w:val="20"/>
          <w:szCs w:val="20"/>
          <w:lang w:val="ru-RU"/>
        </w:rPr>
        <w:t>: Mohammed Bin Brook, Saeed Bin Khalfan</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General trading, import and distribution of furniture, tools and hardware, paints, tyres and tubes, radio and television sets, electrical household appliances, tiles, marbles</w:t>
      </w:r>
    </w:p>
    <w:p>
      <w:pPr>
        <w:pStyle w:val="Normal"/>
        <w:spacing w:lineRule="auto" w:line="240"/>
        <w:rPr/>
      </w:pPr>
      <w:r>
        <w:rPr>
          <w:rFonts w:eastAsia="Arial Cyr" w:cs="Arial Cyr" w:ascii="Arial Cyr" w:hAnsi="Arial Cyr"/>
          <w:i/>
          <w:iCs/>
          <w:sz w:val="20"/>
          <w:szCs w:val="20"/>
          <w:lang w:val="ru-RU"/>
        </w:rPr>
        <w:t>Principal Bankers</w:t>
      </w:r>
      <w:r>
        <w:rPr>
          <w:rFonts w:eastAsia="Arial Cyr" w:cs="Arial Cyr" w:ascii="Arial Cyr" w:hAnsi="Arial Cyr"/>
          <w:sz w:val="20"/>
          <w:szCs w:val="20"/>
          <w:lang w:val="ru-RU"/>
        </w:rPr>
        <w:t>: National Bank of Abu Dhabi; Banque du Cairo; Grindlays Bank</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CENTRAL BANK OF THE UAE</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854,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343728</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22330 Curbor EM; 22396 Curbor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Central Banking</w:t>
      </w:r>
    </w:p>
    <w:p>
      <w:pPr>
        <w:pStyle w:val="Normal"/>
        <w:spacing w:lineRule="auto" w:line="240"/>
        <w:rPr/>
      </w:pPr>
      <w:r>
        <w:rPr>
          <w:rFonts w:eastAsia="Arial Cyr" w:cs="Arial Cyr" w:ascii="Arial Cyr" w:hAnsi="Arial Cyr"/>
          <w:i/>
          <w:iCs/>
          <w:sz w:val="20"/>
          <w:szCs w:val="20"/>
          <w:lang w:val="ru-RU"/>
        </w:rPr>
        <w:t>Principal Shareholders</w:t>
      </w:r>
      <w:r>
        <w:rPr>
          <w:rFonts w:eastAsia="Arial Cyr" w:cs="Arial Cyr" w:ascii="Arial Cyr" w:hAnsi="Arial Cyr"/>
          <w:sz w:val="20"/>
          <w:szCs w:val="20"/>
          <w:lang w:val="ru-RU"/>
        </w:rPr>
        <w:t>: State-owne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HAFIR GENERAL TRADING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330, Dhafir Bldg, Banias St. Abu Dhabl</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32467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Dhafir</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22385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Manufacturers' representation, distribution of electrical equipment and applianms, household appliances, marine equipment, office equipment, pharmaceuticals, also printing press and stationery, travel agency and cargo services, central air-conditioning projects and civil engineering construction and servic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mc:AlternateContent>
          <mc:Choice Requires="wps">
            <w:drawing>
              <wp:anchor behindDoc="0" distT="0" distB="0" distL="0" distR="0" simplePos="0" locked="0" layoutInCell="0" allowOverlap="1" relativeHeight="270">
                <wp:simplePos x="0" y="0"/>
                <wp:positionH relativeFrom="column">
                  <wp:posOffset>-8255</wp:posOffset>
                </wp:positionH>
                <wp:positionV relativeFrom="page">
                  <wp:posOffset>6948805</wp:posOffset>
                </wp:positionV>
                <wp:extent cx="4032250" cy="323850"/>
                <wp:effectExtent l="0" t="0" r="0" b="0"/>
                <wp:wrapNone/>
                <wp:docPr id="24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ELENCO GENERAL TRADING &amp; CONTRACTING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03.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82888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Elenco</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22295 Elenco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Electrical engineering contractors, manufacturers representation, supply of electrical finings and equipment</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1968</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3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EMIRATES HOLDING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984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823553</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EMHOLD EM</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23011 Emhold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Sponsorship/representation, business development, international transport/clearing and forwarding, health care, travel agents, contracting, insurance, investments, maintenance and services to the oil and gas industry</w:t>
      </w:r>
    </w:p>
    <w:p>
      <w:pPr>
        <w:pStyle w:val="Normal"/>
        <w:spacing w:lineRule="auto" w:line="240"/>
        <w:rPr/>
      </w:pPr>
      <w:r>
        <w:rPr>
          <w:rFonts w:eastAsia="Arial Cyr" w:cs="Arial Cyr" w:ascii="Arial Cyr" w:hAnsi="Arial Cyr"/>
          <w:i/>
          <w:iCs/>
          <w:sz w:val="20"/>
          <w:szCs w:val="20"/>
          <w:lang w:val="ru-RU"/>
        </w:rPr>
        <w:t>Date</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of Establishment: </w:t>
      </w:r>
      <w:r>
        <w:rPr>
          <w:rFonts w:eastAsia="Arial Cyr" w:cs="Arial Cyr" w:ascii="Arial Cyr" w:hAnsi="Arial Cyr"/>
          <w:sz w:val="20"/>
          <w:szCs w:val="20"/>
          <w:lang w:val="ru-RU"/>
        </w:rPr>
        <w:t>1979</w:t>
      </w:r>
    </w:p>
    <w:p>
      <w:pPr>
        <w:pStyle w:val="Normal"/>
        <w:spacing w:lineRule="auto" w:line="240"/>
        <w:jc w:val="left"/>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Joint Ventures 500 (UAE) (Total Group/Including Sponsored Companies 3 500 UAE)</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EMIRATES INDUSTRIAL BANK</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722.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9700</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3324 INDBNK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Banking</w:t>
      </w:r>
    </w:p>
    <w:p>
      <w:pPr>
        <w:pStyle w:val="Normal"/>
        <w:spacing w:lineRule="auto" w:line="240"/>
        <w:rPr/>
      </w:pPr>
      <w:r>
        <w:rPr>
          <w:rFonts w:eastAsia="Arial Cyr" w:cs="Arial Cyr" w:ascii="Arial Cyr" w:hAnsi="Arial Cyr"/>
          <w:i/>
          <w:iCs/>
          <w:sz w:val="20"/>
          <w:szCs w:val="20"/>
          <w:lang w:val="ru-RU"/>
        </w:rPr>
        <w:t>Date</w:t>
      </w:r>
      <w:r>
        <w:rPr>
          <w:rFonts w:eastAsia="Arial Cyr" w:cs="Arial Cyr" w:ascii="Arial Cyr" w:hAnsi="Arial Cyr"/>
          <w:b/>
          <w:bCs/>
          <w:i/>
          <w:iCs/>
          <w:sz w:val="20"/>
          <w:szCs w:val="20"/>
          <w:lang w:val="ru-RU"/>
        </w:rPr>
        <w:t xml:space="preserve"> </w:t>
      </w:r>
      <w:r>
        <w:rPr>
          <w:rFonts w:eastAsia="Arial Cyr" w:cs="Arial Cyr" w:ascii="Arial Cyr" w:hAnsi="Arial Cyr"/>
          <w:i/>
          <w:iCs/>
          <w:sz w:val="20"/>
          <w:szCs w:val="20"/>
          <w:lang w:val="ru-RU"/>
        </w:rPr>
        <w:t xml:space="preserve">of Establishment: </w:t>
      </w:r>
      <w:r>
        <w:rPr>
          <w:rFonts w:eastAsia="Arial Cyr" w:cs="Arial Cyr" w:ascii="Arial Cyr" w:hAnsi="Arial Cyr"/>
          <w:sz w:val="20"/>
          <w:szCs w:val="20"/>
          <w:lang w:val="ru-RU"/>
        </w:rPr>
        <w:t>March 28th, 1982</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3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EMIRATES TELECOMMUNICATIONS CORPORATION LTD (THE)</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Head Office, PO Box 3838,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283333</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EMIRHO</w:t>
      </w:r>
    </w:p>
    <w:p>
      <w:pPr>
        <w:pStyle w:val="Normal"/>
        <w:spacing w:lineRule="auto" w:line="240"/>
        <w:rPr/>
      </w:pPr>
      <w:r>
        <w:rPr>
          <w:rFonts w:eastAsia="Arial Cyr" w:cs="Arial Cyr" w:ascii="Arial Cyr" w:hAnsi="Arial Cyr"/>
          <w:i/>
          <w:iCs/>
          <w:sz w:val="20"/>
          <w:szCs w:val="20"/>
          <w:lang w:val="ru-RU"/>
        </w:rPr>
        <w:t xml:space="preserve">Tetex: </w:t>
      </w:r>
      <w:r>
        <w:rPr>
          <w:rFonts w:eastAsia="Arial Cyr" w:cs="Arial Cyr" w:ascii="Arial Cyr" w:hAnsi="Arial Cyr"/>
          <w:sz w:val="20"/>
          <w:szCs w:val="20"/>
          <w:lang w:val="ru-RU"/>
        </w:rPr>
        <w:t>22135 Etcho EM</w:t>
      </w:r>
    </w:p>
    <w:p>
      <w:pPr>
        <w:pStyle w:val="Normal"/>
        <w:spacing w:lineRule="auto" w:line="240"/>
        <w:jc w:val="left"/>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Telecommunications, telephone and Telegraph Systems</w:t>
      </w:r>
    </w:p>
    <w:p>
      <w:pPr>
        <w:pStyle w:val="Normal"/>
        <w:spacing w:lineRule="auto" w:line="240"/>
        <w:rPr/>
      </w:pPr>
      <w:r>
        <mc:AlternateContent>
          <mc:Choice Requires="wps">
            <w:drawing>
              <wp:anchor behindDoc="0" distT="0" distB="0" distL="0" distR="0" simplePos="0" locked="0" layoutInCell="0" allowOverlap="1" relativeHeight="125">
                <wp:simplePos x="0" y="0"/>
                <wp:positionH relativeFrom="column">
                  <wp:posOffset>-8255</wp:posOffset>
                </wp:positionH>
                <wp:positionV relativeFrom="page">
                  <wp:posOffset>6948805</wp:posOffset>
                </wp:positionV>
                <wp:extent cx="4032250" cy="323850"/>
                <wp:effectExtent l="0" t="0" r="0" b="0"/>
                <wp:wrapNone/>
                <wp:docPr id="24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September, 1 1976</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4 40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GENERAL ENTERPRISES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89,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4466</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Banwip EM</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628 Banwip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Trading, electronic Installations and services, marine division, petroleum services division, chemicals division</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63</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200 in Abu Dhabi</w: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GULF AIR</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73.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1700</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305</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Airline transportation of passenger, cargo and mall</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24-3-1950</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 xml:space="preserve">4 200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t>GULF INDUSTRIAL SERVICES CO (GIS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625.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4800</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3041 Esdgas EM</w:t>
      </w:r>
    </w:p>
    <w:p>
      <w:pPr>
        <w:pStyle w:val="Normal"/>
        <w:spacing w:lineRule="auto" w:line="240"/>
        <w:rPr/>
      </w:pPr>
      <w:r>
        <mc:AlternateContent>
          <mc:Choice Requires="wps">
            <w:drawing>
              <wp:anchor behindDoc="0" distT="0" distB="0" distL="0" distR="0" simplePos="0" locked="0" layoutInCell="0" allowOverlap="1" relativeHeight="271">
                <wp:simplePos x="0" y="0"/>
                <wp:positionH relativeFrom="column">
                  <wp:posOffset>-8255</wp:posOffset>
                </wp:positionH>
                <wp:positionV relativeFrom="page">
                  <wp:posOffset>6948805</wp:posOffset>
                </wp:positionV>
                <wp:extent cx="4032250" cy="323850"/>
                <wp:effectExtent l="0" t="0" r="0" b="0"/>
                <wp:wrapNone/>
                <wp:docPr id="24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Electrical, instrumentation, mechanical installations, fire protection, security, rotating equipment, supply of specialist staff, workshops</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July 1978</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26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GULF PRINTING SYSTEMS</w:t>
      </w:r>
    </w:p>
    <w:p>
      <w:pPr>
        <w:pStyle w:val="Normal"/>
        <w:spacing w:lineRule="auto" w:line="240"/>
        <w:rPr/>
      </w:pPr>
      <w:r>
        <w:rPr>
          <w:rFonts w:eastAsia="Arial Cyr" w:cs="Arial Cyr" w:ascii="Arial Cyr" w:hAnsi="Arial Cyr"/>
          <w:sz w:val="20"/>
          <w:szCs w:val="20"/>
          <w:lang w:val="ru-RU"/>
        </w:rPr>
        <w:t>Hamdan Street, Rashid Bin Aweidha Bldg, PO Box 4475</w:t>
      </w:r>
      <w:r>
        <w:rPr>
          <w:rFonts w:eastAsia="Arial Cyr" w:cs="Arial Cyr" w:ascii="Arial Cyr" w:hAnsi="Arial Cyr"/>
          <w:i/>
          <w:iCs/>
          <w:sz w:val="20"/>
          <w:szCs w:val="20"/>
          <w:lang w:val="ru-RU"/>
        </w:rPr>
        <w:t>,</w:t>
      </w:r>
      <w:r>
        <w:rPr>
          <w:rFonts w:eastAsia="Arial Cyr" w:cs="Arial Cyr" w:ascii="Arial Cyr" w:hAnsi="Arial Cyr"/>
          <w:sz w:val="20"/>
          <w:szCs w:val="20"/>
          <w:lang w:val="ru-RU"/>
        </w:rPr>
        <w:t xml:space="preserve">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0930</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 Aweidha</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3853 JALDI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Printing and graphic products</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2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HILTON INTERNATIONAL ABU DHAB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877,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36190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Hiltels Abu Dhab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22212 Hiltels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Hotel Management and Operation</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1973</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26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HILTON INTERNATIONAL AL AIN</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333, Al-Ain</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34141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Hiltels Al Ain</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33505 HILTON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Hotel Management and Operation</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HOLIDAY INN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541,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335 335</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23030 Hol Inn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Hotel accommodation and restauration</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May 1980</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266</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INTERCONTINENTAL HOTEL ABU DHAB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46,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323951</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Hotel busines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mc:AlternateContent>
          <mc:Choice Requires="wps">
            <w:drawing>
              <wp:anchor behindDoc="0" distT="0" distB="0" distL="0" distR="0" simplePos="0" locked="0" layoutInCell="0" allowOverlap="1" relativeHeight="126">
                <wp:simplePos x="0" y="0"/>
                <wp:positionH relativeFrom="column">
                  <wp:posOffset>-8255</wp:posOffset>
                </wp:positionH>
                <wp:positionV relativeFrom="page">
                  <wp:posOffset>6948805</wp:posOffset>
                </wp:positionV>
                <wp:extent cx="4032250" cy="323850"/>
                <wp:effectExtent l="0" t="0" r="0" b="0"/>
                <wp:wrapNone/>
                <wp:docPr id="25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INTERNATIONAL COMPUTERS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7237. Abu Dhab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Tel: 335200</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23970 IC Labu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Installation and maintenance of computer system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INTERNATIONAL DEVELOPMENT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621,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824170</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22417 IDC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Business promotion, and projects development in oil and gas industries and in water and electricity supplies, civil and mechanical engineering</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1978</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MARKETING &amp; CONSTRUCTION COMPANY (MAC)</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750,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63834, 366443, 363243</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Macad</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895 Macad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Mechanical</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engineering, erectors of industrial plants, power plants, water desalination plants, cement plants, gas processing and petrochemical plants and pipeline contractor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1973 in Abu Dhabi</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1 629</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MERIDIEN HOTEL ABU DHAB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066,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826666</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Homer</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3794, 22233 Homer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Hotel business</w:t>
      </w:r>
    </w:p>
    <w:p>
      <w:pPr>
        <w:pStyle w:val="Normal"/>
        <w:spacing w:lineRule="auto" w:line="240"/>
        <w:rPr/>
      </w:pPr>
      <w:r>
        <w:rPr>
          <w:rFonts w:eastAsia="Arial Cyr" w:cs="Arial Cyr" w:ascii="Arial Cyr" w:hAnsi="Arial Cyr"/>
          <w:i/>
          <w:iCs/>
          <w:sz w:val="20"/>
          <w:szCs w:val="20"/>
          <w:lang w:val="ru-RU"/>
        </w:rPr>
        <w:t>Parent Company:</w:t>
      </w:r>
      <w:r>
        <w:rPr>
          <w:rFonts w:eastAsia="Arial Cyr" w:cs="Arial Cyr" w:ascii="Arial Cyr" w:hAnsi="Arial Cyr"/>
          <w:sz w:val="20"/>
          <w:szCs w:val="20"/>
          <w:lang w:val="ru-RU"/>
        </w:rPr>
        <w:t xml:space="preserve"> Air France</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MODERN PRINTING PRESS &amp; STATIONER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st Box 950,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826076,</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826077, 826543/5</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Modernpress</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3452 Modern EM</w:t>
      </w:r>
    </w:p>
    <w:p>
      <w:pPr>
        <w:pStyle w:val="Normal"/>
        <w:spacing w:lineRule="auto" w:line="240"/>
        <w:rPr/>
      </w:pPr>
      <w:r>
        <mc:AlternateContent>
          <mc:Choice Requires="wps">
            <w:drawing>
              <wp:anchor behindDoc="0" distT="0" distB="0" distL="0" distR="0" simplePos="0" locked="0" layoutInCell="0" allowOverlap="1" relativeHeight="272">
                <wp:simplePos x="0" y="0"/>
                <wp:positionH relativeFrom="column">
                  <wp:posOffset>-8255</wp:posOffset>
                </wp:positionH>
                <wp:positionV relativeFrom="page">
                  <wp:posOffset>6948805</wp:posOffset>
                </wp:positionV>
                <wp:extent cx="4032250" cy="323850"/>
                <wp:effectExtent l="0" t="0" r="0" b="0"/>
                <wp:wrapNone/>
                <wp:docPr id="25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Printing, publishing, suppliers of office stationery and furniture</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1968</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2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BANK OF ABU DHAB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Sheikh Khalifa Street, PO Box 4,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5262, 336800</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masraf</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266/7 Masrip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Commercial banking, merchant and investment banking, foreign exchange</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1968</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1 218</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CHLORIDE INDUSTRIES (NC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557,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52911</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4152</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Manufacture of chlorine, hydrochloric acid, caustic soda, industrial and table salt</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DRILLING CO (NDC)</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017,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820330</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Nadril Abu Dhabi</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553 Nadril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Drilling contractors, onshore and offshore drilling work</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72</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1 5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PETROLEUM CONSTRUCTION CO LIMITED (NPCC)</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27">
                <wp:simplePos x="0" y="0"/>
                <wp:positionH relativeFrom="column">
                  <wp:posOffset>-8255</wp:posOffset>
                </wp:positionH>
                <wp:positionV relativeFrom="page">
                  <wp:posOffset>6948805</wp:posOffset>
                </wp:positionV>
                <wp:extent cx="4032250" cy="323850"/>
                <wp:effectExtent l="0" t="0" r="0" b="0"/>
                <wp:wrapNone/>
                <wp:docPr id="25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PO Box 2058,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82410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NAPECO</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638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onstruction,</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fabrication and maintenance of offshore platforms and topsides for the oil industry: pipecoating, pipelaying of submarine pipelines</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2nd April 1973</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3 5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SHIPPING GULF AGENCY CO (ABU DHABI)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77,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3430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Confidence Abu Dhabi</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248 Gacauh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Shipping, clearing and forwarding agents, marine contracting, warehousing and packing, tugs and barges</w:t>
      </w:r>
    </w:p>
    <w:p>
      <w:pPr>
        <w:pStyle w:val="Normal"/>
        <w:spacing w:lineRule="auto" w:line="240"/>
        <w:rPr/>
      </w:pPr>
      <w:r>
        <w:rPr>
          <w:rFonts w:eastAsia="Arial Cyr" w:cs="Arial Cyr" w:ascii="Arial Cyr" w:hAnsi="Arial Cyr"/>
          <w:i/>
          <w:iCs/>
          <w:sz w:val="20"/>
          <w:szCs w:val="20"/>
          <w:lang w:val="ru-RU"/>
        </w:rPr>
        <w:t xml:space="preserve">Principal Bankers: </w:t>
      </w:r>
      <w:r>
        <w:rPr>
          <w:rFonts w:eastAsia="Arial Cyr" w:cs="Arial Cyr" w:ascii="Arial Cyr" w:hAnsi="Arial Cyr"/>
          <w:sz w:val="20"/>
          <w:szCs w:val="20"/>
          <w:lang w:val="ru-RU"/>
        </w:rPr>
        <w:t>British Bank of the Middle East</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196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PAN ARABIA INTERNATIONA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00, Rashid Al Rashid Bldg, Sheikh Khalifa St,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44244</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443 Panar EM</w:t>
      </w:r>
    </w:p>
    <w:p>
      <w:pPr>
        <w:pStyle w:val="Normal"/>
        <w:spacing w:lineRule="auto" w:line="240"/>
        <w:rPr/>
      </w:pPr>
      <w:r>
        <w:rPr>
          <w:rFonts w:eastAsia="Arial Cyr" w:cs="Arial Cyr" w:ascii="Arial Cyr" w:hAnsi="Arial Cyr"/>
          <w:i/>
          <w:iCs/>
          <w:sz w:val="20"/>
          <w:szCs w:val="20"/>
          <w:lang w:val="ru-RU"/>
        </w:rPr>
        <w:t>Chairman</w:t>
      </w:r>
      <w:r>
        <w:rPr>
          <w:rFonts w:eastAsia="Arial Cyr" w:cs="Arial Cyr" w:ascii="Arial Cyr" w:hAnsi="Arial Cyr"/>
          <w:sz w:val="20"/>
          <w:szCs w:val="20"/>
          <w:lang w:val="ru-RU"/>
        </w:rPr>
        <w:t>: Colonel Mohamed Ismail Shadid</w:t>
      </w:r>
    </w:p>
    <w:p>
      <w:pPr>
        <w:pStyle w:val="Normal"/>
        <w:spacing w:lineRule="auto" w:line="240"/>
        <w:rPr/>
      </w:pPr>
      <w:r>
        <w:rPr>
          <w:rFonts w:eastAsia="Arial Cyr" w:cs="Arial Cyr" w:ascii="Arial Cyr" w:hAnsi="Arial Cyr"/>
          <w:i/>
          <w:iCs/>
          <w:sz w:val="20"/>
          <w:szCs w:val="20"/>
          <w:lang w:val="ru-RU"/>
        </w:rPr>
        <w:t xml:space="preserve">Directors: </w:t>
      </w:r>
      <w:r>
        <w:rPr>
          <w:rFonts w:eastAsia="Arial Cyr" w:cs="Arial Cyr" w:ascii="Arial Cyr" w:hAnsi="Arial Cyr"/>
          <w:sz w:val="20"/>
          <w:szCs w:val="20"/>
          <w:lang w:val="ru-RU"/>
        </w:rPr>
        <w:t>A Boulhabel, O Boulkadid</w:t>
      </w:r>
    </w:p>
    <w:p>
      <w:pPr>
        <w:pStyle w:val="Normal"/>
        <w:spacing w:lineRule="auto" w:line="240"/>
        <w:rPr/>
      </w:pPr>
      <w:r>
        <w:rPr>
          <w:rFonts w:eastAsia="Arial Cyr" w:cs="Arial Cyr" w:ascii="Arial Cyr" w:hAnsi="Arial Cyr"/>
          <w:i/>
          <w:iCs/>
          <w:sz w:val="20"/>
          <w:szCs w:val="20"/>
          <w:lang w:val="ru-RU"/>
        </w:rPr>
        <w:t xml:space="preserve">PRIlNCIPAL ACTIVITIES: </w:t>
      </w:r>
      <w:r>
        <w:rPr>
          <w:rFonts w:eastAsia="Arial Cyr" w:cs="Arial Cyr" w:ascii="Arial Cyr" w:hAnsi="Arial Cyr"/>
          <w:sz w:val="20"/>
          <w:szCs w:val="20"/>
          <w:lang w:val="ru-RU"/>
        </w:rPr>
        <w:t>Electromechanical installations, construction, industrial and gas and oil field projects</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72</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RAMADA ABU DHABI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766.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77-260</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22904 Ramada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Hotel business</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March 1977</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23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mc:AlternateContent>
          <mc:Choice Requires="wps">
            <w:drawing>
              <wp:anchor behindDoc="0" distT="0" distB="0" distL="0" distR="0" simplePos="0" locked="0" layoutInCell="0" allowOverlap="1" relativeHeight="273">
                <wp:simplePos x="0" y="0"/>
                <wp:positionH relativeFrom="column">
                  <wp:posOffset>-8255</wp:posOffset>
                </wp:positionH>
                <wp:positionV relativeFrom="page">
                  <wp:posOffset>6948805</wp:posOffset>
                </wp:positionV>
                <wp:extent cx="4032250" cy="323850"/>
                <wp:effectExtent l="0" t="0" r="0" b="0"/>
                <wp:wrapNone/>
                <wp:docPr id="25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SIX CONSTRUCT LIMITED SA</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26,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322579, 322228</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Sixconstruct Abu Dhabi</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339 Sixco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Building and civil engineering contractors (Harbours, cement factories, power plants, roads, jetties, etc)</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66</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15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UNITED ARAB BANK</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562,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25000</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759 Uabank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Commercial</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banking</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August</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1975</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152 (as at June 198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UNITED ARAB EMIRATES DEVELOPMENT BANK</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Zaabi Building, Al Ittihad Sq, PO Box 2449, Abu Dhab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344986</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Tanmia</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427 EM</w:t>
      </w:r>
    </w:p>
    <w:p>
      <w:pPr>
        <w:pStyle w:val="Normal"/>
        <w:spacing w:lineRule="auto" w:line="240"/>
        <w:rPr/>
      </w:pPr>
      <w:r>
        <w:rPr>
          <w:rFonts w:eastAsia="Arial Cyr" w:cs="Arial Cyr" w:ascii="Arial Cyr" w:hAnsi="Arial Cyr"/>
          <w:i/>
          <w:iCs/>
          <w:sz w:val="20"/>
          <w:szCs w:val="20"/>
          <w:lang w:val="ru-RU"/>
        </w:rPr>
        <w:t xml:space="preserve">PFilNCIPAL ACTIVITIES: </w:t>
      </w:r>
      <w:r>
        <w:rPr>
          <w:rFonts w:eastAsia="Arial Cyr" w:cs="Arial Cyr" w:ascii="Arial Cyr" w:hAnsi="Arial Cyr"/>
          <w:sz w:val="20"/>
          <w:szCs w:val="20"/>
          <w:lang w:val="ru-RU"/>
        </w:rPr>
        <w:t>Granting Loans for the participation in the development of real estate, agricultural production, fishers livestock and light industri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UNIVERSAL TRADING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399, Universal Centre Bldg, Abu Dhab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35331, 344265</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 Dhaheri</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22343 Unisal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Trading, engineering, sponsorships</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1973</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7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b/>
          <w:b/>
          <w:bCs/>
          <w:smallCaps/>
          <w:sz w:val="22"/>
          <w:szCs w:val="22"/>
          <w:lang w:val="ru-RU"/>
        </w:rPr>
      </w:pPr>
      <w:r>
        <w:rPr>
          <w:rFonts w:eastAsia="Arial Cyr" w:cs="Arial Cyr" w:ascii="Arial Cyr" w:hAnsi="Arial Cyr"/>
          <w:b/>
          <w:bCs/>
          <w:smallCaps/>
          <w:sz w:val="22"/>
          <w:szCs w:val="22"/>
          <w:lang w:val="ru-RU"/>
        </w:rPr>
        <w:t>Ajman</w:t>
      </w:r>
    </w:p>
    <w:p>
      <w:pPr>
        <w:pStyle w:val="Normal"/>
        <w:spacing w:lineRule="auto" w:line="240"/>
        <w:rPr>
          <w:rFonts w:ascii="Arial Cyr" w:hAnsi="Arial Cyr" w:eastAsia="Arial Cyr" w:cs="Arial Cyr"/>
          <w:b/>
          <w:b/>
          <w:bCs/>
          <w:smallCaps/>
          <w:sz w:val="20"/>
          <w:szCs w:val="20"/>
          <w:lang w:val="ru-RU"/>
        </w:rPr>
      </w:pPr>
      <w:r>
        <w:rPr>
          <w:rFonts w:eastAsia="Arial Cyr" w:cs="Arial Cyr" w:ascii="Arial Cyr" w:hAnsi="Arial Cyr"/>
          <w:b/>
          <w:bCs/>
          <w:smallCaps/>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JMAN BEACH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874, Al Khaleej Street, Ajman</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423333</w:t>
      </w:r>
    </w:p>
    <w:p>
      <w:pPr>
        <w:pStyle w:val="Normal"/>
        <w:spacing w:lineRule="auto" w:line="240"/>
        <w:rPr/>
      </w:pPr>
      <w:r>
        <mc:AlternateContent>
          <mc:Choice Requires="wps">
            <w:drawing>
              <wp:anchor behindDoc="0" distT="0" distB="0" distL="0" distR="0" simplePos="0" locked="0" layoutInCell="0" allowOverlap="1" relativeHeight="128">
                <wp:simplePos x="0" y="0"/>
                <wp:positionH relativeFrom="column">
                  <wp:posOffset>-8255</wp:posOffset>
                </wp:positionH>
                <wp:positionV relativeFrom="page">
                  <wp:posOffset>6948805</wp:posOffset>
                </wp:positionV>
                <wp:extent cx="4032250" cy="323850"/>
                <wp:effectExtent l="0" t="0" r="0" b="0"/>
                <wp:wrapNone/>
                <wp:docPr id="25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69519 BEOTEL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Hotel business</w:t>
      </w:r>
    </w:p>
    <w:p>
      <w:pPr>
        <w:pStyle w:val="Normal"/>
        <w:spacing w:lineRule="auto" w:line="240"/>
        <w:rPr/>
      </w:pPr>
      <w:r>
        <w:rPr>
          <w:rFonts w:eastAsia="Arial Cyr" w:cs="Arial Cyr" w:ascii="Arial Cyr" w:hAnsi="Arial Cyr"/>
          <w:i/>
          <w:iCs/>
          <w:sz w:val="20"/>
          <w:szCs w:val="20"/>
          <w:lang w:val="ru-RU"/>
        </w:rPr>
        <w:t>Date</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of Establishment: </w:t>
      </w:r>
      <w:r>
        <w:rPr>
          <w:rFonts w:eastAsia="Arial Cyr" w:cs="Arial Cyr" w:ascii="Arial Cyr" w:hAnsi="Arial Cyr"/>
          <w:sz w:val="20"/>
          <w:szCs w:val="20"/>
          <w:lang w:val="ru-RU"/>
        </w:rPr>
        <w:t>1977</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7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JMAN NATIONAL TRAVEL AGENC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641, Ajman</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Tel: 422300</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Travel agency</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October </w:t>
      </w:r>
      <w:r>
        <w:rPr>
          <w:rFonts w:eastAsia="Arial Cyr" w:cs="Arial Cyr" w:ascii="Arial Cyr" w:hAnsi="Arial Cyr"/>
          <w:sz w:val="20"/>
          <w:szCs w:val="20"/>
          <w:lang w:val="ru-RU"/>
        </w:rPr>
        <w:t>1976</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1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RAB HEAVY INDUSTRIES LTD SA</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29, Ajman</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422001, 422332, 422134/5/6</w:t>
      </w:r>
    </w:p>
    <w:p>
      <w:pPr>
        <w:pStyle w:val="Normal"/>
        <w:spacing w:lineRule="auto" w:line="240"/>
        <w:rPr/>
      </w:pPr>
      <w:r>
        <w:rPr>
          <w:rFonts w:eastAsia="Arial Cyr" w:cs="Arial Cyr" w:ascii="Arial Cyr" w:hAnsi="Arial Cyr"/>
          <w:i/>
          <w:iCs/>
          <w:sz w:val="20"/>
          <w:szCs w:val="20"/>
          <w:lang w:val="ru-RU"/>
        </w:rPr>
        <w:t xml:space="preserve">Telefax: </w:t>
      </w:r>
      <w:r>
        <w:rPr>
          <w:rFonts w:eastAsia="Arial Cyr" w:cs="Arial Cyr" w:ascii="Arial Cyr" w:hAnsi="Arial Cyr"/>
          <w:sz w:val="20"/>
          <w:szCs w:val="20"/>
          <w:lang w:val="ru-RU"/>
        </w:rPr>
        <w:t>422137</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69511, 69544 Ahil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Maintenance and repair work for tug boats, barges, rigs, supply boats and other oil related equipment, steel fabrication work</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30 June 1975</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30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FIRST GULF BANK</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14, Ajman</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423450</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Firstgulf</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9510, 69512, 69565 Figulf EM</w:t>
      </w:r>
    </w:p>
    <w:p>
      <w:pPr>
        <w:pStyle w:val="Normal"/>
        <w:spacing w:lineRule="auto" w:line="240"/>
        <w:rPr/>
      </w:pPr>
      <w:r>
        <w:rPr>
          <w:rFonts w:eastAsia="Arial Cyr" w:cs="Arial Cyr" w:ascii="Arial Cyr" w:hAnsi="Arial Cyr"/>
          <w:i/>
          <w:iCs/>
          <w:sz w:val="20"/>
          <w:szCs w:val="20"/>
          <w:lang w:val="ru-RU"/>
        </w:rPr>
        <w:t xml:space="preserve">Chairman: </w:t>
      </w:r>
      <w:r>
        <w:rPr>
          <w:rFonts w:eastAsia="Arial Cyr" w:cs="Arial Cyr" w:ascii="Arial Cyr" w:hAnsi="Arial Cyr"/>
          <w:sz w:val="20"/>
          <w:szCs w:val="20"/>
          <w:lang w:val="ru-RU"/>
        </w:rPr>
        <w:t>Rashid Bin Owaidah</w:t>
      </w:r>
    </w:p>
    <w:p>
      <w:pPr>
        <w:pStyle w:val="Normal"/>
        <w:spacing w:lineRule="auto" w:line="240"/>
        <w:rPr/>
      </w:pPr>
      <w:r>
        <w:rPr>
          <w:rFonts w:eastAsia="Arial Cyr" w:cs="Arial Cyr" w:ascii="Arial Cyr" w:hAnsi="Arial Cyr"/>
          <w:i/>
          <w:iCs/>
          <w:sz w:val="20"/>
          <w:szCs w:val="20"/>
          <w:lang w:val="ru-RU"/>
        </w:rPr>
        <w:t xml:space="preserve">Directors: </w:t>
      </w:r>
      <w:r>
        <w:rPr>
          <w:rFonts w:eastAsia="Arial Cyr" w:cs="Arial Cyr" w:ascii="Arial Cyr" w:hAnsi="Arial Cyr"/>
          <w:sz w:val="20"/>
          <w:szCs w:val="20"/>
          <w:lang w:val="ru-RU"/>
        </w:rPr>
        <w:t xml:space="preserve">Jawad Ahmad Bu Khamseen (Deputy Chairman), </w:t>
        <w:br/>
        <w:t>Saad M Al Muhanna (Managing Director)</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Commercial banking, local and international</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October 1979</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6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GULF INVESTMENT &amp; REAL ESTATE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72, Ajman</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42298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Gireco</w:t>
      </w:r>
    </w:p>
    <w:p>
      <w:pPr>
        <w:pStyle w:val="Normal"/>
        <w:spacing w:lineRule="auto" w:line="240"/>
        <w:rPr/>
      </w:pPr>
      <w:r>
        <mc:AlternateContent>
          <mc:Choice Requires="wps">
            <w:drawing>
              <wp:anchor behindDoc="0" distT="0" distB="0" distL="0" distR="0" simplePos="0" locked="0" layoutInCell="0" allowOverlap="1" relativeHeight="274">
                <wp:simplePos x="0" y="0"/>
                <wp:positionH relativeFrom="column">
                  <wp:posOffset>-8255</wp:posOffset>
                </wp:positionH>
                <wp:positionV relativeFrom="page">
                  <wp:posOffset>6948805</wp:posOffset>
                </wp:positionV>
                <wp:extent cx="4032250" cy="323850"/>
                <wp:effectExtent l="0" t="0" r="0" b="0"/>
                <wp:wrapNone/>
                <wp:docPr id="25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9522 Gireco GM</w:t>
      </w:r>
    </w:p>
    <w:p>
      <w:pPr>
        <w:pStyle w:val="Normal"/>
        <w:spacing w:lineRule="auto" w:line="240"/>
        <w:rPr/>
      </w:pPr>
      <w:r>
        <w:rPr>
          <w:rFonts w:eastAsia="Arial Cyr" w:cs="Arial Cyr" w:ascii="Arial Cyr" w:hAnsi="Arial Cyr"/>
          <w:i/>
          <w:iCs/>
          <w:sz w:val="20"/>
          <w:szCs w:val="20"/>
          <w:lang w:val="ru-RU"/>
        </w:rPr>
        <w:t>PPRINCIPAL ACTIVITIES:</w:t>
      </w:r>
      <w:r>
        <w:rPr>
          <w:rFonts w:eastAsia="Arial Cyr" w:cs="Arial Cyr" w:ascii="Arial Cyr" w:hAnsi="Arial Cyr"/>
          <w:sz w:val="20"/>
          <w:szCs w:val="20"/>
          <w:lang w:val="ru-RU"/>
        </w:rPr>
        <w:t xml:space="preserve"> General investment</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b/>
          <w:b/>
          <w:bCs/>
          <w:smallCaps/>
          <w:sz w:val="22"/>
          <w:szCs w:val="22"/>
          <w:lang w:val="ru-RU"/>
        </w:rPr>
      </w:pPr>
      <w:r>
        <w:rPr>
          <w:rFonts w:eastAsia="Arial Cyr" w:cs="Arial Cyr" w:ascii="Arial Cyr" w:hAnsi="Arial Cyr"/>
          <w:b/>
          <w:bCs/>
          <w:smallCaps/>
          <w:sz w:val="22"/>
          <w:szCs w:val="22"/>
          <w:lang w:val="ru-RU"/>
        </w:rPr>
        <w:t>Dubai</w:t>
      </w:r>
    </w:p>
    <w:p>
      <w:pPr>
        <w:pStyle w:val="Normal"/>
        <w:spacing w:lineRule="auto" w:line="240"/>
        <w:rPr>
          <w:rFonts w:ascii="Arial Cyr" w:hAnsi="Arial Cyr" w:eastAsia="Arial Cyr" w:cs="Arial Cyr"/>
          <w:b/>
          <w:b/>
          <w:bCs/>
          <w:smallCaps/>
          <w:sz w:val="20"/>
          <w:szCs w:val="20"/>
          <w:lang w:val="ru-RU"/>
        </w:rPr>
      </w:pPr>
      <w:r>
        <w:rPr>
          <w:rFonts w:eastAsia="Arial Cyr" w:cs="Arial Cyr" w:ascii="Arial Cyr" w:hAnsi="Arial Cyr"/>
          <w:b/>
          <w:bCs/>
          <w:smallCaps/>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ABBAS TRADING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27, Duba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222656, 222757, 421000</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Burhan</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45654 Burhan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Import and distribution of office equipment, household appliances and office furniture, mini/micro computers, computer related products, word processors, medical equipment, technical parts, agriculture fertilisers, pharmaceutical products</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1967</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2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AHMADIAH CONTRACTING &amp; TRADING</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596, Duba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450900 (5 lines)</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Comatco</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45703 CNTRA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Building and civil engineering contractors engaged in various major construction projects; import and distribution of building materials</w:t>
      </w:r>
    </w:p>
    <w:p>
      <w:pPr>
        <w:pStyle w:val="Normal"/>
        <w:spacing w:lineRule="auto" w:line="240"/>
        <w:rPr/>
      </w:pPr>
      <w:r>
        <w:rPr>
          <w:rFonts w:eastAsia="Arial Cyr" w:cs="Arial Cyr" w:ascii="Arial Cyr" w:hAnsi="Arial Cyr"/>
          <w:i/>
          <w:iCs/>
          <w:sz w:val="20"/>
          <w:szCs w:val="20"/>
          <w:lang w:val="ru-RU"/>
        </w:rPr>
        <w:t>Date</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of Establishment: </w:t>
      </w:r>
      <w:r>
        <w:rPr>
          <w:rFonts w:eastAsia="Arial Cyr" w:cs="Arial Cyr" w:ascii="Arial Cyr" w:hAnsi="Arial Cyr"/>
          <w:sz w:val="20"/>
          <w:szCs w:val="20"/>
          <w:lang w:val="ru-RU"/>
        </w:rPr>
        <w:t>1970</w:t>
      </w:r>
    </w:p>
    <w:p>
      <w:pPr>
        <w:pStyle w:val="Normal"/>
        <w:spacing w:lineRule="auto" w:line="240"/>
        <w:rPr/>
      </w:pPr>
      <w:r>
        <w:rPr>
          <w:rFonts w:eastAsia="Arial Cyr" w:cs="Arial Cyr" w:ascii="Arial Cyr" w:hAnsi="Arial Cyr"/>
          <w:i/>
          <w:iCs/>
          <w:sz w:val="20"/>
          <w:szCs w:val="20"/>
          <w:lang w:val="ru-RU"/>
        </w:rPr>
        <w:t>No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mployees: </w:t>
      </w:r>
      <w:r>
        <w:rPr>
          <w:rFonts w:eastAsia="Arial Cyr" w:cs="Arial Cyr" w:ascii="Arial Cyr" w:hAnsi="Arial Cyr"/>
          <w:sz w:val="20"/>
          <w:szCs w:val="20"/>
          <w:lang w:val="ru-RU"/>
        </w:rPr>
        <w:t>1,5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mc:AlternateContent>
          <mc:Choice Requires="wps">
            <w:drawing>
              <wp:anchor behindDoc="0" distT="0" distB="0" distL="0" distR="0" simplePos="0" locked="0" layoutInCell="0" allowOverlap="1" relativeHeight="129">
                <wp:simplePos x="0" y="0"/>
                <wp:positionH relativeFrom="column">
                  <wp:posOffset>-8255</wp:posOffset>
                </wp:positionH>
                <wp:positionV relativeFrom="page">
                  <wp:posOffset>6948805</wp:posOffset>
                </wp:positionV>
                <wp:extent cx="4032250" cy="323850"/>
                <wp:effectExtent l="0" t="0" r="0" b="0"/>
                <wp:wrapNone/>
                <wp:docPr id="25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FUTTAIM GROUP (HOLDING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52,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224101/9</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futtaim</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45462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Trading, industry, real estate, construction, contracting, engineering, banking, insurance &amp; advertising</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52, restructured 1980</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3.5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I HAJI ABDULLA AWAZI – GARGASH</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047, Deira, Duba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223121/2/3, 282151/5, 220154</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wazi</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46218 Awash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Distributors of vehicles and spares, electrical equipment and accessories, power cables, tyres; manufacturer's representation, power, telecommunication contractors, civil contractor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1921</w:t>
      </w:r>
    </w:p>
    <w:p>
      <w:pPr>
        <w:pStyle w:val="Normal"/>
        <w:spacing w:lineRule="auto" w:line="240"/>
        <w:rPr/>
      </w:pPr>
      <w:r>
        <w:rPr>
          <w:rFonts w:eastAsia="Arial Cyr" w:cs="Arial Cyr" w:ascii="Arial Cyr" w:hAnsi="Arial Cyr"/>
          <w:i/>
          <w:iCs/>
          <w:sz w:val="20"/>
          <w:szCs w:val="20"/>
          <w:lang w:val="ru-RU"/>
        </w:rPr>
        <w:t>No of Employers</w:t>
      </w:r>
      <w:r>
        <w:rPr>
          <w:rFonts w:eastAsia="Arial Cyr" w:cs="Arial Cyr" w:ascii="Arial Cyr" w:hAnsi="Arial Cyr"/>
          <w:sz w:val="20"/>
          <w:szCs w:val="20"/>
          <w:lang w:val="ru-RU"/>
        </w:rPr>
        <w:t>; 5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MAJID, JUMA, GROUP</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Al Majid, Juma, Est</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56, Duba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665210, 660655</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45440 Arab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General contractors; import and distribution of household appliances, carpets, curtains, watches, heavy machinery, refrigeration equipment, electronic and electrical equipment, office equipment, tyres, automobiles, concrete products plant, fire fighting equipment, air conditioning equipment, electro mechanical contractors, telecommunications, etc.</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50</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4,970 (UAE onl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MOOSA GROUP OF COMPANIES</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Al Moosa Showroom, Zabeel Rd,</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PO Box 4775, Duba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471270 (8 lines)</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47304 Pcon EM; 46020 Alco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Trading in earthmoving equipment, building materials, speed boats; civil engineers and contractors, building services, fleet owners and general transport, plant hire, painting contractors, interior decorators, advertising and travel agents, marble supplies, sanitary ware, kitchen furniture, fabrication workshop, ready mix concrete &amp; analysis services, GRP &amp; GRC manufacturers and general trading</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1974</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1,5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mc:AlternateContent>
          <mc:Choice Requires="wps">
            <w:drawing>
              <wp:anchor behindDoc="0" distT="0" distB="0" distL="0" distR="0" simplePos="0" locked="0" layoutInCell="0" allowOverlap="1" relativeHeight="275">
                <wp:simplePos x="0" y="0"/>
                <wp:positionH relativeFrom="column">
                  <wp:posOffset>-8255</wp:posOffset>
                </wp:positionH>
                <wp:positionV relativeFrom="page">
                  <wp:posOffset>6948805</wp:posOffset>
                </wp:positionV>
                <wp:extent cx="4032250" cy="323850"/>
                <wp:effectExtent l="0" t="0" r="0" b="0"/>
                <wp:wrapNone/>
                <wp:docPr id="25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AL NABOODAH, SAEED AND MOHAMED, HOLDING (PVT)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Swaidan Trading Co (PVT)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200,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0601 (10 lines)</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naboodah</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45511 SMA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 xml:space="preserve">General trading; import and distribution of light and heavy machinery and construction equipment, agricultural equipment, commercial vehicles, light and heavy duty trucks, travel agents, tyres and industrial rubber products, argochemicals, fertiliser, green house, seed, pharmaceutical products </w:t>
      </w:r>
    </w:p>
    <w:p>
      <w:pPr>
        <w:pStyle w:val="Normal"/>
        <w:spacing w:lineRule="auto" w:line="240"/>
        <w:rPr/>
      </w:pPr>
      <w:r>
        <w:rPr>
          <w:rFonts w:eastAsia="Arial Cyr" w:cs="Arial Cyr" w:ascii="Arial Cyr" w:hAnsi="Arial Cyr"/>
          <w:i/>
          <w:iCs/>
          <w:sz w:val="20"/>
          <w:szCs w:val="20"/>
          <w:lang w:val="ru-RU"/>
        </w:rPr>
        <w:t>Date of</w:t>
      </w:r>
      <w:r>
        <w:rPr>
          <w:rFonts w:eastAsia="Arial Cyr" w:cs="Arial Cyr" w:ascii="Arial Cyr" w:hAnsi="Arial Cyr"/>
          <w:sz w:val="20"/>
          <w:szCs w:val="20"/>
          <w:lang w:val="ru-RU"/>
        </w:rPr>
        <w:t xml:space="preserve"> </w:t>
      </w:r>
      <w:r>
        <w:rPr>
          <w:rFonts w:eastAsia="Arial Cyr" w:cs="Arial Cyr" w:ascii="Arial Cyr" w:hAnsi="Arial Cyr"/>
          <w:i/>
          <w:iCs/>
          <w:sz w:val="20"/>
          <w:szCs w:val="20"/>
          <w:lang w:val="ru-RU"/>
        </w:rPr>
        <w:t xml:space="preserve">Establishment: </w:t>
      </w:r>
      <w:r>
        <w:rPr>
          <w:rFonts w:eastAsia="Arial Cyr" w:cs="Arial Cyr" w:ascii="Arial Cyr" w:hAnsi="Arial Cyr"/>
          <w:sz w:val="20"/>
          <w:szCs w:val="20"/>
          <w:lang w:val="ru-RU"/>
        </w:rPr>
        <w:t>1958</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3,0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SHIRAWI CONTRACTING AND  TRADING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93 Duba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Tel: 220251</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Cable: Alshiraw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Telex: 45483 Shrwi EM; 46564 Actco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Building and civil engineering contractors. Supply of building materials, steel, wood and cement</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71</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2,0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RABIAN AUTOMOBILES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128, Dubai</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226222/6</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UTOMOTIVE</w:t>
      </w:r>
    </w:p>
    <w:p>
      <w:pPr>
        <w:pStyle w:val="Normal"/>
        <w:spacing w:lineRule="auto" w:line="240"/>
        <w:rPr/>
      </w:pPr>
      <w:r>
        <w:rPr>
          <w:rFonts w:eastAsia="Arial Cyr" w:cs="Arial Cyr" w:ascii="Arial Cyr" w:hAnsi="Arial Cyr"/>
          <w:i/>
          <w:iCs/>
          <w:sz w:val="20"/>
          <w:szCs w:val="20"/>
          <w:lang w:val="ru-RU"/>
        </w:rPr>
        <w:t xml:space="preserve">Telex: </w:t>
      </w:r>
      <w:r>
        <w:rPr>
          <w:rFonts w:eastAsia="Arial Cyr" w:cs="Arial Cyr" w:ascii="Arial Cyr" w:hAnsi="Arial Cyr"/>
          <w:sz w:val="20"/>
          <w:szCs w:val="20"/>
          <w:lang w:val="ru-RU"/>
        </w:rPr>
        <w:t>45484 Marwan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Import and distribution of cars, trucks, buses, trailers, tyres and spare parts</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68</w:t>
      </w:r>
    </w:p>
    <w:p>
      <w:pPr>
        <w:pStyle w:val="Normal"/>
        <w:spacing w:lineRule="auto" w:line="240"/>
        <w:rPr/>
      </w:pPr>
      <w:r>
        <w:rPr>
          <w:rFonts w:eastAsia="Arial Cyr" w:cs="Arial Cyr" w:ascii="Arial Cyr" w:hAnsi="Arial Cyr"/>
          <w:i/>
          <w:iCs/>
          <w:sz w:val="20"/>
          <w:szCs w:val="20"/>
          <w:lang w:val="ru-RU"/>
        </w:rPr>
        <w:t xml:space="preserve">No of Employees: </w:t>
      </w:r>
      <w:r>
        <w:rPr>
          <w:rFonts w:eastAsia="Arial Cyr" w:cs="Arial Cyr" w:ascii="Arial Cyr" w:hAnsi="Arial Cyr"/>
          <w:sz w:val="20"/>
          <w:szCs w:val="20"/>
          <w:lang w:val="ru-RU"/>
        </w:rPr>
        <w:t>326</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SSOCIATED CONSTRUCTIONS &amp; INVESTMENT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238,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622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ASCON</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6162 ASCON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Builders and construction contractors</w:t>
      </w:r>
    </w:p>
    <w:p>
      <w:pPr>
        <w:pStyle w:val="Normal"/>
        <w:spacing w:lineRule="auto" w:line="240"/>
        <w:rPr/>
      </w:pPr>
      <w:r>
        <w:rPr>
          <w:rFonts w:eastAsia="Arial Cyr" w:cs="Arial Cyr" w:ascii="Arial Cyr" w:hAnsi="Arial Cyr"/>
          <w:i/>
          <w:iCs/>
          <w:sz w:val="20"/>
          <w:szCs w:val="20"/>
          <w:lang w:val="ru-RU"/>
        </w:rPr>
        <w:t>Dat</w:t>
      </w:r>
      <w:r>
        <w:rPr>
          <w:rFonts w:eastAsia="Arial" w:cs="Arial" w:ascii="Arial" w:hAnsi="Arial"/>
          <w:i/>
          <w:iCs/>
          <w:sz w:val="20"/>
          <w:szCs w:val="20"/>
          <w:lang w:val="en-US"/>
        </w:rPr>
        <w:t>e</w:t>
      </w:r>
      <w:r>
        <w:rPr>
          <w:rFonts w:eastAsia="Arial Cyr" w:cs="Arial Cyr" w:ascii="Arial Cyr" w:hAnsi="Arial Cyr"/>
          <w:i/>
          <w:iCs/>
          <w:sz w:val="20"/>
          <w:szCs w:val="20"/>
          <w:lang w:val="ru-RU"/>
        </w:rPr>
        <w:t xml:space="preserve"> of Establishment: </w:t>
      </w:r>
      <w:r>
        <w:rPr>
          <w:rFonts w:eastAsia="Arial Cyr" w:cs="Arial Cyr" w:ascii="Arial Cyr" w:hAnsi="Arial Cyr"/>
          <w:sz w:val="20"/>
          <w:szCs w:val="20"/>
          <w:lang w:val="ru-RU"/>
        </w:rPr>
        <w:t>May 1974</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5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mc:AlternateContent>
          <mc:Choice Requires="wps">
            <w:drawing>
              <wp:anchor behindDoc="0" distT="0" distB="0" distL="0" distR="0" simplePos="0" locked="0" layoutInCell="0" allowOverlap="1" relativeHeight="130">
                <wp:simplePos x="0" y="0"/>
                <wp:positionH relativeFrom="column">
                  <wp:posOffset>-8255</wp:posOffset>
                </wp:positionH>
                <wp:positionV relativeFrom="page">
                  <wp:posOffset>6948805</wp:posOffset>
                </wp:positionV>
                <wp:extent cx="4032250" cy="323850"/>
                <wp:effectExtent l="0" t="0" r="0" b="0"/>
                <wp:wrapNone/>
                <wp:docPr id="25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BANK OF CREDIT AND COMMERCE (EMIRATES)</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HH Shaika Maryum Bldg, Opposite Municipal Park,</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PO Box 6811, Bin Yas Street, Deira,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7613</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BANCRECOM</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8834 BCCI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ommercial banking</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January 1983</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49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CARLTON HOTELS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Carlton Tower Hotel, PO Box 1955,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711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Carlton Duba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6410 Cartel; 46328 Cartow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Hotel and catering management</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1976</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CHOITHRAM, T, &amp; SON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249,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667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Choithson</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812 Bytco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Chain of supermarkets, distributors and wholesalers of consumer goods</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4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COMMERCIAL BANK OF DUBAI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709,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7121 (20 lines)</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Trubank Duba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468 Trbnk EM, 46310 TRFOX EM</w:t>
      </w:r>
    </w:p>
    <w:p>
      <w:pPr>
        <w:pStyle w:val="Normal"/>
        <w:spacing w:lineRule="auto" w:line="240"/>
        <w:rPr/>
      </w:pPr>
      <w:r>
        <mc:AlternateContent>
          <mc:Choice Requires="wps">
            <w:drawing>
              <wp:anchor behindDoc="0" distT="0" distB="0" distL="0" distR="0" simplePos="0" locked="0" layoutInCell="0" allowOverlap="1" relativeHeight="276">
                <wp:simplePos x="0" y="0"/>
                <wp:positionH relativeFrom="column">
                  <wp:posOffset>-8255</wp:posOffset>
                </wp:positionH>
                <wp:positionV relativeFrom="page">
                  <wp:posOffset>6948805</wp:posOffset>
                </wp:positionV>
                <wp:extent cx="4032250" cy="323850"/>
                <wp:effectExtent l="0" t="0" r="0" b="0"/>
                <wp:wrapNone/>
                <wp:docPr id="25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Banking</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69</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2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ALUMINIUM COMPANY LIMITED (Duba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627,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Jebel Ali 56666</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Dubai Db</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7240 Dalja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Primary aluminium smelter; manufacture of desalinated water</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May, 1975</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278</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ELECTRICITY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64,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2111, 226216, 237745</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Kahraba</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838 KAHRBA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Generation and supply of electricity to Dubai town and state</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59</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69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HILTON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927, Duba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Tel: 4700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Cable: HILTELS Dubai</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Telex: 46670 Hiltl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Hotel busines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INTER-CONTINENTAL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76,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717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Inhotelcor</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779 Ihchot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Hotel and catering</w:t>
      </w:r>
    </w:p>
    <w:p>
      <w:pPr>
        <w:pStyle w:val="Normal"/>
        <w:spacing w:lineRule="auto" w:line="240"/>
        <w:rPr/>
      </w:pPr>
      <w:r>
        <mc:AlternateContent>
          <mc:Choice Requires="wps">
            <w:drawing>
              <wp:anchor behindDoc="0" distT="0" distB="0" distL="0" distR="0" simplePos="0" locked="0" layoutInCell="0" allowOverlap="1" relativeHeight="131">
                <wp:simplePos x="0" y="0"/>
                <wp:positionH relativeFrom="column">
                  <wp:posOffset>-8255</wp:posOffset>
                </wp:positionH>
                <wp:positionV relativeFrom="page">
                  <wp:posOffset>6948805</wp:posOffset>
                </wp:positionV>
                <wp:extent cx="4032250" cy="323850"/>
                <wp:effectExtent l="0" t="0" r="0" b="0"/>
                <wp:wrapNone/>
                <wp:docPr id="26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March 1975</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56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INTERNATIONAL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0001. Opposite Dubai International Airport,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85111</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7333 DIHTL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Hotel busines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27 September 1979</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33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ISLAMIC BANK</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080,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9861, 281856</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Islami Duba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889 Islami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General banking following the rules of the Islamic religion; finance for major project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5 (1395 H)</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METROPOLITAN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988,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44000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Met Hotel Duba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6999 MTHTL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Hotel busines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February 1979</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9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NATIONAL AIR TRAVEL AGENC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Airline Centre, Flame Roundabout, PO Box 1515,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2151 (10 lines)</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Airtravel</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728 Dnata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IATA approved passenger and cargo sales agency; aircraft handling</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59</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2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NATURAL GAS COMPANY (DUGA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311,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56234</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NATGAS</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751 DUGAS EM</w:t>
      </w:r>
    </w:p>
    <w:p>
      <w:pPr>
        <w:pStyle w:val="Normal"/>
        <w:spacing w:lineRule="auto" w:line="240"/>
        <w:rPr/>
      </w:pPr>
      <w:r>
        <mc:AlternateContent>
          <mc:Choice Requires="wps">
            <w:drawing>
              <wp:anchor behindDoc="0" distT="0" distB="0" distL="0" distR="0" simplePos="0" locked="0" layoutInCell="0" allowOverlap="1" relativeHeight="277">
                <wp:simplePos x="0" y="0"/>
                <wp:positionH relativeFrom="column">
                  <wp:posOffset>-8255</wp:posOffset>
                </wp:positionH>
                <wp:positionV relativeFrom="page">
                  <wp:posOffset>6948805</wp:posOffset>
                </wp:positionV>
                <wp:extent cx="4032250" cy="323850"/>
                <wp:effectExtent l="0" t="0" r="0" b="0"/>
                <wp:wrapNone/>
                <wp:docPr id="26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Production of propane. butane and heavier NGL, methane</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April 198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PETROLEUM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222,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44299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Dupetco</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423 Dupetco; 45557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rude oil exploration and production</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63</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97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RADIO AND COLOUR TELEVISION</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695,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470255</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605 Drctv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Broadcasting, production, distribution</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4 Television, 1971 Radio</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4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RAMADA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7979,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421010</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8333 Ram DB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Hotel</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SHERATON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250,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81111</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6710</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Hotel busines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TOBACCO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001, Dubai</w:t>
      </w:r>
    </w:p>
    <w:p>
      <w:pPr>
        <w:pStyle w:val="Normal"/>
        <w:spacing w:lineRule="auto" w:line="240"/>
        <w:rPr/>
      </w:pPr>
      <w:r>
        <mc:AlternateContent>
          <mc:Choice Requires="wps">
            <w:drawing>
              <wp:anchor behindDoc="0" distT="0" distB="0" distL="0" distR="0" simplePos="0" locked="0" layoutInCell="0" allowOverlap="1" relativeHeight="132">
                <wp:simplePos x="0" y="0"/>
                <wp:positionH relativeFrom="column">
                  <wp:posOffset>-8255</wp:posOffset>
                </wp:positionH>
                <wp:positionV relativeFrom="page">
                  <wp:posOffset>6948805</wp:posOffset>
                </wp:positionV>
                <wp:extent cx="4032250" cy="323850"/>
                <wp:effectExtent l="0" t="0" r="0" b="0"/>
                <wp:wrapNone/>
                <wp:docPr id="26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1674/5</w:t>
      </w:r>
    </w:p>
    <w:p>
      <w:pPr>
        <w:pStyle w:val="Normal"/>
        <w:spacing w:lineRule="auto" w:line="240"/>
        <w:rPr/>
      </w:pPr>
      <w:r>
        <w:rPr>
          <w:rFonts w:eastAsia="Arial Cyr" w:cs="Arial Cyr" w:ascii="Arial Cyr" w:hAnsi="Arial Cyr"/>
          <w:i/>
          <w:iCs/>
          <w:sz w:val="20"/>
          <w:szCs w:val="20"/>
          <w:lang w:val="ru-RU"/>
        </w:rPr>
        <w:t xml:space="preserve">Cable: </w:t>
      </w:r>
      <w:r>
        <w:rPr>
          <w:rFonts w:eastAsia="Arial Cyr" w:cs="Arial Cyr" w:ascii="Arial Cyr" w:hAnsi="Arial Cyr"/>
          <w:sz w:val="20"/>
          <w:szCs w:val="20"/>
          <w:lang w:val="ru-RU"/>
        </w:rPr>
        <w:t>Alabela</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8491 Kent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Distribution of tobacco and product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6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DUBAI TRADE CENTRE MANAGEMENT COMPANY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Dubai International Trade Centre, PO Box 9292,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472200</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7474 DITC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Management, leasing and marketing of office, exhibition and conference complex and 492 serviced apartment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8</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EMIRATES TRADING AGENC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239,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6335</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Emirates</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6716 Eta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Engineering, and electromechanical contracting, shipping and trading</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August 1975</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7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GETP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Development General Trading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3335,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9818, 225296. 229723</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Getpco/Duba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702 Gatpco EM</w:t>
      </w:r>
    </w:p>
    <w:p>
      <w:pPr>
        <w:pStyle w:val="Normal"/>
        <w:spacing w:lineRule="auto" w:line="240"/>
        <w:rPr/>
      </w:pPr>
      <w:r>
        <mc:AlternateContent>
          <mc:Choice Requires="wps">
            <w:drawing>
              <wp:anchor behindDoc="0" distT="0" distB="0" distL="0" distR="0" simplePos="0" locked="0" layoutInCell="0" allowOverlap="1" relativeHeight="278">
                <wp:simplePos x="0" y="0"/>
                <wp:positionH relativeFrom="column">
                  <wp:posOffset>-8255</wp:posOffset>
                </wp:positionH>
                <wp:positionV relativeFrom="page">
                  <wp:posOffset>6948805</wp:posOffset>
                </wp:positionV>
                <wp:extent cx="4032250" cy="323850"/>
                <wp:effectExtent l="0" t="0" r="0" b="0"/>
                <wp:wrapNone/>
                <wp:docPr id="26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Import and distribution of construction equipment (cranes, concrete vibrators, welding equipment, dumpers, generators, etc)</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GLOBAL SHIPPING COMPANY (PVT)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022,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8317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Global</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6427 Global EM; 46994 Global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Ship owners, charters, operators and brokers, agency operators, inter gulf shipping specialist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August 197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GULF SHIPPING COMPANY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578.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431151/2</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Seagull</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520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Liner and trampship agents, charters and ship brokers, freight forwarding and customs clearing</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GULFBETON (PRIVATE)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831,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0734</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Gulf beton Duba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602 Beton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Structural steel works, civil and marine construction: commercial and industrial buildings, general and public works contractor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6</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HABIB BANK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888,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84631. 284447</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Habibank</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6875 HBUAE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ommercial banking</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41</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3,656</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INTERNATIONAL MARINE SERVICES INC</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882.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421545. 422515</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Intmar Duba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7234 Imsar EM; 45750 Marser EM</w:t>
      </w:r>
    </w:p>
    <w:p>
      <w:pPr>
        <w:pStyle w:val="Normal"/>
        <w:spacing w:lineRule="auto" w:line="240"/>
        <w:rPr/>
      </w:pPr>
      <w:r>
        <mc:AlternateContent>
          <mc:Choice Requires="wps">
            <w:drawing>
              <wp:anchor behindDoc="0" distT="0" distB="0" distL="0" distR="0" simplePos="0" locked="0" layoutInCell="0" allowOverlap="1" relativeHeight="133">
                <wp:simplePos x="0" y="0"/>
                <wp:positionH relativeFrom="column">
                  <wp:posOffset>-8255</wp:posOffset>
                </wp:positionH>
                <wp:positionV relativeFrom="page">
                  <wp:posOffset>6948805</wp:posOffset>
                </wp:positionV>
                <wp:extent cx="4032250" cy="323850"/>
                <wp:effectExtent l="0" t="0" r="0" b="0"/>
                <wp:wrapNone/>
                <wp:docPr id="26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Provides tugs, supply vessels, barges and equipment serving the offshore industry, marine operations, fabrication, anti-corrosion services, engineering and technical services, offshore maintenance, catering, labour supply</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69</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600 approx.</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MARITIME &amp; MERCANTILE INTERNATIONAL (PRIVATE)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70,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8181, 282161, 28222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Gray Duba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425 Gray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Shipping agents, travel agents, ship. tug, barge and offshore supply vessels operators: port operators; clearing and forwarding; general merchants; Lloyds agent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Before 1860</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4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ALUMINIUM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326,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57851. 257376</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Bronzal</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660 ASECO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Architectural aluminium products: fabricated doors and windows, aluminium staircases, curtain wallings, aluminium balustrade; import and sale of glass, clear sheet, clear float glass, double glazed panels and tempered glas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March 1975</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BANK OF DUBAI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777,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2241/5, 222255/8</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National</w:t>
      </w:r>
    </w:p>
    <w:p>
      <w:pPr>
        <w:pStyle w:val="Normal"/>
        <w:spacing w:lineRule="auto" w:line="240"/>
        <w:rPr/>
      </w:pPr>
      <w:r>
        <mc:AlternateContent>
          <mc:Choice Requires="wps">
            <w:drawing>
              <wp:anchor behindDoc="0" distT="0" distB="0" distL="0" distR="0" simplePos="0" locked="0" layoutInCell="0" allowOverlap="1" relativeHeight="279">
                <wp:simplePos x="0" y="0"/>
                <wp:positionH relativeFrom="column">
                  <wp:posOffset>-8255</wp:posOffset>
                </wp:positionH>
                <wp:positionV relativeFrom="page">
                  <wp:posOffset>6948805</wp:posOffset>
                </wp:positionV>
                <wp:extent cx="4032250" cy="323850"/>
                <wp:effectExtent l="0" t="0" r="0" b="0"/>
                <wp:wrapNone/>
                <wp:docPr id="26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4421 Natnal EM</w:t>
      </w:r>
    </w:p>
    <w:p>
      <w:pPr>
        <w:pStyle w:val="Normal"/>
        <w:spacing w:lineRule="auto" w:line="240"/>
        <w:rPr/>
      </w:pPr>
      <w:r>
        <w:rPr>
          <w:rFonts w:eastAsia="Arial Cyr" w:cs="Arial Cyr" w:ascii="Arial Cyr" w:hAnsi="Arial Cyr"/>
          <w:i/>
          <w:iCs/>
          <w:sz w:val="20"/>
          <w:szCs w:val="20"/>
          <w:lang w:val="ru-RU"/>
        </w:rPr>
        <w:t>PRINCIPPAL ACTIVITIES:</w:t>
      </w:r>
      <w:r>
        <w:rPr>
          <w:rFonts w:eastAsia="Arial Cyr" w:cs="Arial Cyr" w:ascii="Arial Cyr" w:hAnsi="Arial Cyr"/>
          <w:sz w:val="20"/>
          <w:szCs w:val="20"/>
          <w:lang w:val="ru-RU"/>
        </w:rPr>
        <w:t xml:space="preserve"> All banking service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6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CEMENT COMPANY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041,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480671, 48095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Cement Duba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7202 NACEM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Manufacture and sale of cement</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68</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5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PRINTING PRES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120, Deira,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0784, 660626, 664219, 214930, 214926</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Press</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679 Press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Printing; sale of stationery and office equipment; manufacture of boxe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61</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PORT RASHID AUTHORIT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149,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450005, 451545, 459565</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Portrashid</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7530 PRA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Port operations</w:t>
      </w:r>
    </w:p>
    <w:p>
      <w:pPr>
        <w:pStyle w:val="Normal"/>
        <w:spacing w:lineRule="auto" w:line="240"/>
        <w:rPr/>
      </w:pPr>
      <w:r>
        <w:rPr>
          <w:rFonts w:eastAsia="Arial Cyr" w:cs="Arial Cyr" w:ascii="Arial Cyr" w:hAnsi="Arial Cyr"/>
          <w:i/>
          <w:iCs/>
          <w:sz w:val="20"/>
          <w:szCs w:val="20"/>
          <w:lang w:val="ru-RU"/>
        </w:rPr>
        <w:t>Data of Establishment:</w:t>
      </w:r>
      <w:r>
        <w:rPr>
          <w:rFonts w:eastAsia="Arial Cyr" w:cs="Arial Cyr" w:ascii="Arial Cyr" w:hAnsi="Arial Cyr"/>
          <w:sz w:val="20"/>
          <w:szCs w:val="20"/>
          <w:lang w:val="ru-RU"/>
        </w:rPr>
        <w:t xml:space="preserve"> 1970</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2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ROSTAMANI GROUP OF COMPANI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61,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6222</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Automotive</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484 Marwa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Automobiles, construction, general trading, agents, travel, foreign exchange, civil projects</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6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STEEL CORPORATION OF DUBAI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168, Plot No 19, Industrial Zone. Khawanij,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57322</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553 EM</w:t>
      </w:r>
    </w:p>
    <w:p>
      <w:pPr>
        <w:pStyle w:val="Normal"/>
        <w:spacing w:lineRule="auto" w:line="240"/>
        <w:rPr/>
      </w:pPr>
      <w:r>
        <w:rPr>
          <w:rFonts w:eastAsia="Arial Cyr" w:cs="Arial Cyr" w:ascii="Arial Cyr" w:hAnsi="Arial Cyr"/>
          <w:i/>
          <w:iCs/>
          <w:sz w:val="20"/>
          <w:szCs w:val="20"/>
          <w:lang w:val="ru-RU"/>
        </w:rPr>
        <w:t xml:space="preserve">PRINCIPAL ACTIVITIES: </w:t>
      </w:r>
      <w:r>
        <w:rPr>
          <w:rFonts w:eastAsia="Arial Cyr" w:cs="Arial Cyr" w:ascii="Arial Cyr" w:hAnsi="Arial Cyr"/>
          <w:sz w:val="20"/>
          <w:szCs w:val="20"/>
          <w:lang w:val="ru-RU"/>
        </w:rPr>
        <w:t>Production of mild-steel reinforcing bars, high-tensile deformed bars, and mild-steel flat bar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UNION BANK OF THE MIDDLE EAST LIMITE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923,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81181</w:t>
      </w:r>
    </w:p>
    <w:p>
      <w:pPr>
        <w:pStyle w:val="Normal"/>
        <w:spacing w:lineRule="auto" w:line="240"/>
        <w:rPr/>
      </w:pPr>
      <w:r>
        <mc:AlternateContent>
          <mc:Choice Requires="wps">
            <w:drawing>
              <wp:anchor behindDoc="0" distT="0" distB="0" distL="0" distR="0" simplePos="0" locked="0" layoutInCell="0" allowOverlap="1" relativeHeight="134">
                <wp:simplePos x="0" y="0"/>
                <wp:positionH relativeFrom="column">
                  <wp:posOffset>-8255</wp:posOffset>
                </wp:positionH>
                <wp:positionV relativeFrom="page">
                  <wp:posOffset>6948805</wp:posOffset>
                </wp:positionV>
                <wp:extent cx="4032250" cy="323850"/>
                <wp:effectExtent l="0" t="0" r="0" b="0"/>
                <wp:wrapNone/>
                <wp:docPr id="26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Unionbank</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6425 Unidb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All merchant and commercial banking facilities</w:t>
      </w:r>
    </w:p>
    <w:p>
      <w:pPr>
        <w:pStyle w:val="Normal"/>
        <w:spacing w:lineRule="auto" w:line="240"/>
        <w:rPr/>
      </w:pPr>
      <w:r>
        <w:rPr>
          <w:rFonts w:eastAsia="Arial Cyr" w:cs="Arial Cyr" w:ascii="Arial Cyr" w:hAnsi="Arial Cyr"/>
          <w:i/>
          <w:iCs/>
          <w:sz w:val="20"/>
          <w:szCs w:val="20"/>
          <w:lang w:val="ru-RU"/>
        </w:rPr>
        <w:t>Data of Establishment:</w:t>
      </w:r>
      <w:r>
        <w:rPr>
          <w:rFonts w:eastAsia="Arial Cyr" w:cs="Arial Cyr" w:ascii="Arial Cyr" w:hAnsi="Arial Cyr"/>
          <w:sz w:val="20"/>
          <w:szCs w:val="20"/>
          <w:lang w:val="ru-RU"/>
        </w:rPr>
        <w:t xml:space="preserve"> March 1977</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30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UNITED ARAB AGENCI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410, Dubai</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4241/4</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516 Naa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General trading and contracting. Import and distribution of building materials, automobiles arid spare parts, air-conditioning and refrigerating equipment, diesel engines, electrical and electronic equipment, paints and varnish, and foodstuffs (cold storage)</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b/>
          <w:b/>
          <w:bCs/>
          <w:smallCaps/>
          <w:sz w:val="22"/>
          <w:szCs w:val="22"/>
          <w:lang w:val="ru-RU"/>
        </w:rPr>
      </w:pPr>
      <w:r>
        <w:rPr>
          <w:rFonts w:eastAsia="Arial Cyr" w:cs="Arial Cyr" w:ascii="Arial Cyr" w:hAnsi="Arial Cyr"/>
          <w:b/>
          <w:bCs/>
          <w:smallCaps/>
          <w:sz w:val="22"/>
          <w:szCs w:val="22"/>
          <w:lang w:val="ru-RU"/>
        </w:rPr>
        <w:t>Fujairah</w:t>
      </w:r>
    </w:p>
    <w:p>
      <w:pPr>
        <w:pStyle w:val="Normal"/>
        <w:spacing w:lineRule="auto" w:line="240"/>
        <w:rPr>
          <w:rFonts w:ascii="Arial Cyr" w:hAnsi="Arial Cyr" w:eastAsia="Arial Cyr" w:cs="Arial Cyr"/>
          <w:b/>
          <w:b/>
          <w:bCs/>
          <w:smallCaps/>
          <w:sz w:val="20"/>
          <w:szCs w:val="20"/>
          <w:lang w:val="ru-RU"/>
        </w:rPr>
      </w:pPr>
      <w:r>
        <w:rPr>
          <w:rFonts w:eastAsia="Arial Cyr" w:cs="Arial Cyr" w:ascii="Arial Cyr" w:hAnsi="Arial Cyr"/>
          <w:b/>
          <w:bCs/>
          <w:smallCaps/>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GULF AGENCY COMPANY (FUJAIRAH)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90, Fujair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3300, 2330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Confidence, Fujairah</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89046 GACFUJ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Shipping agents, ships supply service, clearing and forwarding, trading; oilfield support vessel owners tugs barge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5</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20 Overal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mc:AlternateContent>
          <mc:Choice Requires="wps">
            <w:drawing>
              <wp:anchor behindDoc="0" distT="0" distB="0" distL="0" distR="0" simplePos="0" locked="0" layoutInCell="0" allowOverlap="1" relativeHeight="280">
                <wp:simplePos x="0" y="0"/>
                <wp:positionH relativeFrom="column">
                  <wp:posOffset>-8255</wp:posOffset>
                </wp:positionH>
                <wp:positionV relativeFrom="page">
                  <wp:posOffset>6948805</wp:posOffset>
                </wp:positionV>
                <wp:extent cx="4032250" cy="323850"/>
                <wp:effectExtent l="0" t="0" r="0" b="0"/>
                <wp:wrapNone/>
                <wp:docPr id="26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HILTON INTERNATIONAL FUJAIRAH</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31, Fujair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41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Hiltels Fujairah</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89018 Hilton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Hotel operation</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8</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0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b/>
          <w:b/>
          <w:bCs/>
          <w:smallCaps/>
          <w:sz w:val="22"/>
          <w:szCs w:val="22"/>
          <w:lang w:val="ru-RU"/>
        </w:rPr>
      </w:pPr>
      <w:r>
        <w:rPr>
          <w:rFonts w:eastAsia="Arial Cyr" w:cs="Arial Cyr" w:ascii="Arial Cyr" w:hAnsi="Arial Cyr"/>
          <w:b/>
          <w:bCs/>
          <w:smallCaps/>
          <w:sz w:val="22"/>
          <w:szCs w:val="22"/>
          <w:lang w:val="ru-RU"/>
        </w:rPr>
        <w:t>Ras Al Khaimah</w:t>
      </w:r>
    </w:p>
    <w:p>
      <w:pPr>
        <w:pStyle w:val="Normal"/>
        <w:spacing w:lineRule="auto" w:line="240"/>
        <w:rPr>
          <w:rFonts w:ascii="Arial Cyr" w:hAnsi="Arial Cyr" w:eastAsia="Arial Cyr" w:cs="Arial Cyr"/>
          <w:b/>
          <w:b/>
          <w:bCs/>
          <w:smallCaps/>
          <w:sz w:val="20"/>
          <w:szCs w:val="20"/>
          <w:lang w:val="ru-RU"/>
        </w:rPr>
      </w:pPr>
      <w:r>
        <w:rPr>
          <w:rFonts w:eastAsia="Arial Cyr" w:cs="Arial Cyr" w:ascii="Arial Cyr" w:hAnsi="Arial Cyr"/>
          <w:b/>
          <w:bCs/>
          <w:smallCaps/>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L AHLIA INSURANCE COMPANY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28, Ras Al Khaim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1479</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Insure</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General insurance and reinsurance</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26th April, 197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BANK OF CREDIT &amp; COMMERCE EMIRAT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53, Ras Al Khaim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942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Cable: Bankover</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99260 BCCI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ommercial banking</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BANK OF RAS AL KHAIMAH</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300, Ras Al Khaim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1127</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Bankwatan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99109 Nbrak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ommercial banking</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41</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RAS AL KHAIMAH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6, Ras Al Khaim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825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Alabela Rasalkaima</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99113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Hotel management and operation</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RAS AL KHAIMAH NATIONAL INSURANCE CO</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35">
                <wp:simplePos x="0" y="0"/>
                <wp:positionH relativeFrom="column">
                  <wp:posOffset>-8255</wp:posOffset>
                </wp:positionH>
                <wp:positionV relativeFrom="page">
                  <wp:posOffset>6948805</wp:posOffset>
                </wp:positionV>
                <wp:extent cx="4032250" cy="323850"/>
                <wp:effectExtent l="0" t="0" r="0" b="0"/>
                <wp:wrapNone/>
                <wp:docPr id="26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PO Box 506, Ras Al Khaim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8145</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RASASSURE</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99116 Rasure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All classes of insurance and reinsurance</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December 1974</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8</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RAS AL KHAIMAH PORT SERVIC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130, Ras Al Khaim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444</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Minasaqr Ras al Khaimah</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99280 RAKPS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Port operators at Mina Saqr</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7</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5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UNION CEMENT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70, Ras Al Khaim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166</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Cement</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99117 Unicem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Production and sale of cement to BS and ASTM specifications, also producing oil well cement to API specification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25, June, 1972</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52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b/>
          <w:b/>
          <w:bCs/>
          <w:smallCaps/>
          <w:sz w:val="22"/>
          <w:szCs w:val="22"/>
          <w:lang w:val="ru-RU"/>
        </w:rPr>
      </w:pPr>
      <w:r>
        <w:rPr>
          <w:rFonts w:eastAsia="Arial Cyr" w:cs="Arial Cyr" w:ascii="Arial Cyr" w:hAnsi="Arial Cyr"/>
          <w:b/>
          <w:bCs/>
          <w:smallCaps/>
          <w:sz w:val="22"/>
          <w:szCs w:val="22"/>
          <w:lang w:val="ru-RU"/>
        </w:rPr>
        <w:t>Sharjah</w:t>
      </w:r>
    </w:p>
    <w:p>
      <w:pPr>
        <w:pStyle w:val="Normal"/>
        <w:spacing w:lineRule="auto" w:line="240"/>
        <w:rPr>
          <w:rFonts w:ascii="Arial Cyr" w:hAnsi="Arial Cyr" w:eastAsia="Arial Cyr" w:cs="Arial Cyr"/>
          <w:b/>
          <w:b/>
          <w:bCs/>
          <w:smallCaps/>
          <w:sz w:val="20"/>
          <w:szCs w:val="20"/>
          <w:lang w:val="ru-RU"/>
        </w:rPr>
      </w:pPr>
      <w:r>
        <w:rPr>
          <w:rFonts w:eastAsia="Arial Cyr" w:cs="Arial Cyr" w:ascii="Arial Cyr" w:hAnsi="Arial Cyr"/>
          <w:b/>
          <w:bCs/>
          <w:smallCaps/>
          <w:sz w:val="20"/>
          <w:szCs w:val="20"/>
          <w:lang w:val="ru-RU"/>
        </w:rPr>
      </w:r>
    </w:p>
    <w:p>
      <w:pPr>
        <w:pStyle w:val="Normal"/>
        <w:spacing w:lineRule="auto" w:line="240"/>
        <w:ind w:hanging="0"/>
        <w:jc w:val="left"/>
        <w:rPr/>
      </w:pPr>
      <w:r>
        <w:rPr>
          <w:rFonts w:eastAsia="Arial Cyr" w:cs="Arial Cyr" w:ascii="Arial Cyr" w:hAnsi="Arial Cyr"/>
          <w:b/>
          <w:bCs/>
          <w:spacing w:val="-8"/>
          <w:sz w:val="20"/>
          <w:szCs w:val="20"/>
          <w:lang w:val="ru-RU"/>
        </w:rPr>
        <w:t>ARABIAN CONSTRUCTION COMPANY SHARJAH (LIMITED</w:t>
      </w:r>
      <w:r>
        <w:rPr>
          <w:rFonts w:eastAsia="Arial" w:cs="Arial" w:ascii="Arial" w:hAnsi="Arial"/>
          <w:b/>
          <w:bCs/>
          <w:spacing w:val="-8"/>
          <w:sz w:val="20"/>
          <w:szCs w:val="20"/>
          <w:lang w:val="en-US"/>
        </w:rPr>
        <w:t xml:space="preserve"> </w:t>
      </w:r>
      <w:r>
        <w:rPr>
          <w:rFonts w:eastAsia="Arial Cyr" w:cs="Arial Cyr" w:ascii="Arial Cyr" w:hAnsi="Arial Cyr"/>
          <w:b/>
          <w:bCs/>
          <w:spacing w:val="-8"/>
          <w:sz w:val="20"/>
          <w:szCs w:val="20"/>
          <w:lang w:val="ru-RU"/>
        </w:rPr>
        <w:t>LIABILIT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09,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4665 (3 lines)</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ACC</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542 ACCSH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onstruction of buildings and civil work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6</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8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ARABIAN OASIS INDUSTRIES</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81">
                <wp:simplePos x="0" y="0"/>
                <wp:positionH relativeFrom="column">
                  <wp:posOffset>-8255</wp:posOffset>
                </wp:positionH>
                <wp:positionV relativeFrom="page">
                  <wp:posOffset>6948805</wp:posOffset>
                </wp:positionV>
                <wp:extent cx="4032250" cy="323850"/>
                <wp:effectExtent l="0" t="0" r="0" b="0"/>
                <wp:wrapNone/>
                <wp:docPr id="26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PO Box 6054,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592974</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STRUCTURE</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5483 Shrwi EM, 46564 Actco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Buildings general civil engineering; construction of steel-framed buildings on turnkey basis; fabrication &amp; erection of steel structures; installation of pipelines &amp; equipment; supply and fixing of cladding systems; manufacturers' representative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May 1976</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6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BANK OF SHARJAH</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Al Bourj Avenue, PO Box 1394,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211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Sharjabank</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039 Bank EM, 68065 Bosfx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omplete domestic and financial banking operation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CONFORCE GULF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880,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593838, 593355</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Conforce</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113 Confos</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Construction and civil engineering contractor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May 1975</w:t>
      </w:r>
    </w:p>
    <w:p>
      <w:pPr>
        <w:pStyle w:val="Normal"/>
        <w:spacing w:lineRule="auto" w:line="240"/>
        <w:rPr/>
      </w:pPr>
      <w:r>
        <mc:AlternateContent>
          <mc:Choice Requires="wps">
            <w:drawing>
              <wp:anchor behindDoc="0" distT="0" distB="0" distL="0" distR="0" simplePos="0" locked="0" layoutInCell="0" allowOverlap="1" relativeHeight="136">
                <wp:simplePos x="0" y="0"/>
                <wp:positionH relativeFrom="column">
                  <wp:posOffset>-8255</wp:posOffset>
                </wp:positionH>
                <wp:positionV relativeFrom="page">
                  <wp:posOffset>6948805</wp:posOffset>
                </wp:positionV>
                <wp:extent cx="4032250" cy="323850"/>
                <wp:effectExtent l="0" t="0" r="0" b="0"/>
                <wp:wrapNone/>
                <wp:docPr id="27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0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EMIRATES MARINE SERVICES EST</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868,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7570. 351771</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303 MASOOR</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Ship repair, electrical rewinds, steel fabrication, offshore maintenance</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7</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06</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EMITAC LIMITE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Emirates International Trading &amp; Contracting Co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641,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59118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Emitac</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136 Emitac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omputers, medical, analytical and test instruments, air conditioners, plumbing and etectrical works, trading, manufacturing of polystyrene, polyurethane products, etc</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October, 1974</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42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GGP GROUP OF COMPANI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7,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051, 351411</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021 Khaldon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Trading, transport, joint-ventures, construction, real-estate, travel, vehicles, minerals, concrete, aluminium, glass, carpentry, lifts and electrical equipment, agriculture, fibre glass, advertising marketing, public relations consultancy, building system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5</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7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mc:AlternateContent>
          <mc:Choice Requires="wps">
            <w:drawing>
              <wp:anchor behindDoc="0" distT="0" distB="0" distL="0" distR="0" simplePos="0" locked="0" layoutInCell="0" allowOverlap="1" relativeHeight="282">
                <wp:simplePos x="0" y="0"/>
                <wp:positionH relativeFrom="column">
                  <wp:posOffset>-8255</wp:posOffset>
                </wp:positionH>
                <wp:positionV relativeFrom="page">
                  <wp:posOffset>6948805</wp:posOffset>
                </wp:positionV>
                <wp:extent cx="4032250" cy="323850"/>
                <wp:effectExtent l="0" t="0" r="0" b="0"/>
                <wp:wrapNone/>
                <wp:docPr id="27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GULF AGRICULTURE DEVELOPMENT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686,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6711, 356714, 356715, 356712, 356713</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GADCO</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330 GADCO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Agriculture produce, agriculture equipment, fishing and fish processing, food processing, animal feeds, poultry raising</w:t>
      </w:r>
    </w:p>
    <w:p>
      <w:pPr>
        <w:pStyle w:val="Normal"/>
        <w:spacing w:lineRule="auto" w:line="240"/>
        <w:rPr/>
      </w:pPr>
      <w:r>
        <w:rPr>
          <w:rFonts w:eastAsia="Arial Cyr" w:cs="Arial Cyr" w:ascii="Arial Cyr" w:hAnsi="Arial Cyr"/>
          <w:i/>
          <w:iCs/>
          <w:sz w:val="20"/>
          <w:szCs w:val="20"/>
          <w:lang w:val="ru-RU"/>
        </w:rPr>
        <w:t xml:space="preserve">Date of Establishment: </w:t>
      </w:r>
      <w:r>
        <w:rPr>
          <w:rFonts w:eastAsia="Arial Cyr" w:cs="Arial Cyr" w:ascii="Arial Cyr" w:hAnsi="Arial Cyr"/>
          <w:sz w:val="20"/>
          <w:szCs w:val="20"/>
          <w:lang w:val="ru-RU"/>
        </w:rPr>
        <w:t>1977</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2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HOLIDAY INN KHOR FAKKAN</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0444, Khor Fakkan,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8511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Holidayinn</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89089 Holinn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Hotel operation</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October 6th 1979</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9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HOLIDAY INN SHARJAH</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802,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7357</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Holidayinn</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305 Holinn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Hotel operation</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March lst, 1978</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HOTEL NOVA SHARJAH BEACH</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015,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6566</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213 NOVTEL EM</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Directors: Ahmed AI-Neman-Managing (Director),</w:t>
      </w:r>
    </w:p>
    <w:p>
      <w:pPr>
        <w:pStyle w:val="Normal"/>
        <w:spacing w:lineRule="auto" w:line="240"/>
        <w:rPr/>
      </w:pPr>
      <w:r>
        <w:rPr>
          <w:rFonts w:eastAsia="Arial Cyr" w:cs="Arial Cyr" w:ascii="Arial Cyr" w:hAnsi="Arial Cyr"/>
          <w:i/>
          <w:iCs/>
          <w:sz w:val="20"/>
          <w:szCs w:val="20"/>
          <w:lang w:val="ru-RU"/>
        </w:rPr>
        <w:t>PRINCIPAI. ACTIVITIES:</w:t>
      </w:r>
      <w:r>
        <w:rPr>
          <w:rFonts w:eastAsia="Arial Cyr" w:cs="Arial Cyr" w:ascii="Arial Cyr" w:hAnsi="Arial Cyr"/>
          <w:sz w:val="20"/>
          <w:szCs w:val="20"/>
          <w:lang w:val="ru-RU"/>
        </w:rPr>
        <w:t xml:space="preserve"> Hotel busines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7</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02</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INTERNATIONAL TRADING &amp; CONSTRUCTION CO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284,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931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Itcee</w:t>
      </w:r>
    </w:p>
    <w:p>
      <w:pPr>
        <w:pStyle w:val="Normal"/>
        <w:spacing w:lineRule="auto" w:line="240"/>
        <w:rPr/>
      </w:pPr>
      <w:r>
        <mc:AlternateContent>
          <mc:Choice Requires="wps">
            <w:drawing>
              <wp:anchor behindDoc="0" distT="0" distB="0" distL="0" distR="0" simplePos="0" locked="0" layoutInCell="0" allowOverlap="1" relativeHeight="137">
                <wp:simplePos x="0" y="0"/>
                <wp:positionH relativeFrom="column">
                  <wp:posOffset>-8255</wp:posOffset>
                </wp:positionH>
                <wp:positionV relativeFrom="page">
                  <wp:posOffset>6948805</wp:posOffset>
                </wp:positionV>
                <wp:extent cx="4032250" cy="323850"/>
                <wp:effectExtent l="0" t="0" r="0" b="0"/>
                <wp:wrapNone/>
                <wp:docPr id="27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626 Itcee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Scaffolding systems, structural systems including accessories and household appliance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8</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INVESTMENT BANK FOR TRADE AND FINANCE LLC</w: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INVESTBANK</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885,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5391/2</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Investbank Sharjah</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083, 68218 Invest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ommercial banking</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5</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1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MOTHERCAT LIMITE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21,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591233 (4 lines)</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Mothercat</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014 Cat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General contractors; heavy civil engineering works, mechanical engineering works, pipeline and tankage; steel structure builders</w:t>
      </w:r>
    </w:p>
    <w:p>
      <w:pPr>
        <w:pStyle w:val="Normal"/>
        <w:spacing w:lineRule="auto" w:line="240"/>
        <w:rPr/>
      </w:pPr>
      <w:r>
        <w:rPr>
          <w:rFonts w:eastAsia="Arial Cyr" w:cs="Arial Cyr" w:ascii="Arial Cyr" w:hAnsi="Arial Cyr"/>
          <w:i/>
          <w:iCs/>
          <w:sz w:val="20"/>
          <w:szCs w:val="20"/>
          <w:lang w:val="ru-RU"/>
        </w:rPr>
        <w:t>Data of Establishment:</w:t>
      </w:r>
      <w:r>
        <w:rPr>
          <w:rFonts w:eastAsia="Arial Cyr" w:cs="Arial Cyr" w:ascii="Arial Cyr" w:hAnsi="Arial Cyr"/>
          <w:sz w:val="20"/>
          <w:szCs w:val="20"/>
          <w:lang w:val="ru-RU"/>
        </w:rPr>
        <w:t xml:space="preserve"> 1953</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approx 6,0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BANK OF SHARJAH</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Al Boorj Avenue, PO Box 4,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547745 (16 lines)</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Natbank Sharjah</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085 Natbnk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All banking transaction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March 1976</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89</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INVESTMENT COMPANY (PVT)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7,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22959, 355121/2</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Khaldon</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021 Kaldon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Investment, financing, trading</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7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ORIENT TRAVEL &amp; TOURING AGENC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772,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7323</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Orient Travel</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268 Orient EM</w:t>
      </w:r>
    </w:p>
    <w:p>
      <w:pPr>
        <w:pStyle w:val="Normal"/>
        <w:spacing w:lineRule="auto" w:line="240"/>
        <w:rPr/>
      </w:pPr>
      <w:r>
        <mc:AlternateContent>
          <mc:Choice Requires="wps">
            <w:drawing>
              <wp:anchor behindDoc="0" distT="0" distB="0" distL="0" distR="0" simplePos="0" locked="0" layoutInCell="0" allowOverlap="1" relativeHeight="283">
                <wp:simplePos x="0" y="0"/>
                <wp:positionH relativeFrom="column">
                  <wp:posOffset>-8255</wp:posOffset>
                </wp:positionH>
                <wp:positionV relativeFrom="page">
                  <wp:posOffset>6948805</wp:posOffset>
                </wp:positionV>
                <wp:extent cx="4032250" cy="323850"/>
                <wp:effectExtent l="0" t="0" r="0" b="0"/>
                <wp:wrapNone/>
                <wp:docPr id="27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Travel agency</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62</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SAFAA TRADING &amp; REFRIGERATING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932, Sharjah</w:t>
      </w:r>
    </w:p>
    <w:p>
      <w:pPr>
        <w:pStyle w:val="Normal"/>
        <w:spacing w:lineRule="auto" w:line="240"/>
        <w:rPr/>
      </w:pPr>
      <w:r>
        <w:rPr>
          <w:rFonts w:eastAsia="Arial Cyr" w:cs="Arial Cyr" w:ascii="Arial Cyr" w:hAnsi="Arial Cyr"/>
          <w:i/>
          <w:iCs/>
          <w:sz w:val="20"/>
          <w:szCs w:val="20"/>
          <w:lang w:val="ru-RU"/>
        </w:rPr>
        <w:t xml:space="preserve">Tel: </w:t>
      </w:r>
      <w:r>
        <w:rPr>
          <w:rFonts w:eastAsia="Arial Cyr" w:cs="Arial Cyr" w:ascii="Arial Cyr" w:hAnsi="Arial Cyr"/>
          <w:sz w:val="20"/>
          <w:szCs w:val="20"/>
          <w:lang w:val="ru-RU"/>
        </w:rPr>
        <w:t>35507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Fad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353 Fadi Sharjah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General trading in textiles, foostuffs, spare parts, furniture, dairy products, also shipping agency, tourism and travel, and freight forwarding</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4</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5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SHARJAH AIRPORT AUTHORIT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8,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661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Civilair</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185 Airpt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Airport operation and administration</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7</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682</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SHARJAH CEMENT &amp; INDUSTRIAL DEVELOPMENT CO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083,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6102, 354681</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152 Natico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Industrial development</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Re-established on 12th May 1979</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3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SHARJAH CONTAINER TERMINA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225, Port Khalid,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4207</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207 Seric EM; 68207 Servic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Container handling, warehousing, immediate berthing</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6</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0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SHARJAH GRAND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Sultan Al Awal Rd, PO Box 6059,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6557</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Homer Shj</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204 Homer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Hotel operation</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24 May 1978</w:t>
      </w:r>
    </w:p>
    <w:p>
      <w:pPr>
        <w:pStyle w:val="Normal"/>
        <w:spacing w:lineRule="auto" w:line="240"/>
        <w:rPr/>
      </w:pPr>
      <w:r>
        <mc:AlternateContent>
          <mc:Choice Requires="wps">
            <w:drawing>
              <wp:anchor behindDoc="0" distT="0" distB="0" distL="0" distR="0" simplePos="0" locked="0" layoutInCell="0" allowOverlap="1" relativeHeight="138">
                <wp:simplePos x="0" y="0"/>
                <wp:positionH relativeFrom="column">
                  <wp:posOffset>-8255</wp:posOffset>
                </wp:positionH>
                <wp:positionV relativeFrom="page">
                  <wp:posOffset>6948805</wp:posOffset>
                </wp:positionV>
                <wp:extent cx="4032250" cy="323850"/>
                <wp:effectExtent l="0" t="0" r="0" b="0"/>
                <wp:wrapNone/>
                <wp:docPr id="27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SHARJAH OXYGEN C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800,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6481</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OXYGEN Sharjah</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057 Oxygen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Manufacture and supply of industrial gase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2</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6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SHARJAH PORT AUTHORIT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10,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6000</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Seagul</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138 EM</w:t>
      </w:r>
    </w:p>
    <w:p>
      <w:pPr>
        <w:pStyle w:val="Normal"/>
        <w:spacing w:lineRule="auto" w:line="240"/>
        <w:rPr/>
      </w:pPr>
      <w:r>
        <w:rPr>
          <w:rFonts w:eastAsia="Arial Cyr" w:cs="Arial Cyr" w:ascii="Arial Cyr" w:hAnsi="Arial Cyr"/>
          <w:sz w:val="20"/>
          <w:szCs w:val="20"/>
          <w:lang w:val="ru-RU"/>
        </w:rPr>
        <w:t>PRINCIPA</w:t>
      </w:r>
      <w:r>
        <w:rPr>
          <w:rFonts w:eastAsia="Arial" w:cs="Arial" w:ascii="Arial" w:hAnsi="Arial"/>
          <w:sz w:val="20"/>
          <w:szCs w:val="20"/>
          <w:lang w:val="en-US"/>
        </w:rPr>
        <w:t>l</w:t>
      </w:r>
      <w:r>
        <w:rPr>
          <w:rFonts w:eastAsia="Arial Cyr" w:cs="Arial Cyr" w:ascii="Arial Cyr" w:hAnsi="Arial Cyr"/>
          <w:sz w:val="20"/>
          <w:szCs w:val="20"/>
          <w:lang w:val="ru-RU"/>
        </w:rPr>
        <w:t>. ACTIVITIES: Port authority offering speoialised facilities for container traffic, Ro-Ro traffic, reefer cargo and project and general cargo</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SHARJAH SHIPPING CO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477,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4411/3</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Shipco Sharjah</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024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Shipowners, shipping agents, and charterer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mc:AlternateContent>
          <mc:Choice Requires="wps">
            <w:drawing>
              <wp:anchor behindDoc="0" distT="0" distB="0" distL="0" distR="0" simplePos="0" locked="0" layoutInCell="0" allowOverlap="1" relativeHeight="284">
                <wp:simplePos x="0" y="0"/>
                <wp:positionH relativeFrom="column">
                  <wp:posOffset>-8255</wp:posOffset>
                </wp:positionH>
                <wp:positionV relativeFrom="page">
                  <wp:posOffset>6948805</wp:posOffset>
                </wp:positionV>
                <wp:extent cx="4032250" cy="323850"/>
                <wp:effectExtent l="0" t="0" r="0" b="0"/>
                <wp:wrapNone/>
                <wp:docPr id="27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SHARJAH SHIPYARD &amp; ENGINEERING WORKS CO LTD</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6026,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7813</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362 SSEW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Marine engineering and heavy equipment; fuel injection and dynanometer testing, retail earthmoving equipment and truck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7</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24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UNITED ARAB BANK</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881, Sharjah</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354111/2/3</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Uabank Sharjah</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8092 Uabank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ommercial banking</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August 1975</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ind w:hanging="0"/>
        <w:jc w:val="center"/>
        <w:rPr>
          <w:rFonts w:ascii="Arial Cyr" w:hAnsi="Arial Cyr" w:eastAsia="Arial Cyr" w:cs="Arial Cyr"/>
          <w:b/>
          <w:b/>
          <w:bCs/>
          <w:smallCaps/>
          <w:sz w:val="22"/>
          <w:szCs w:val="22"/>
          <w:lang w:val="ru-RU"/>
        </w:rPr>
      </w:pPr>
      <w:r>
        <w:rPr>
          <w:rFonts w:eastAsia="Arial Cyr" w:cs="Arial Cyr" w:ascii="Arial Cyr" w:hAnsi="Arial Cyr"/>
          <w:b/>
          <w:bCs/>
          <w:smallCaps/>
          <w:sz w:val="22"/>
          <w:szCs w:val="22"/>
          <w:lang w:val="ru-RU"/>
        </w:rPr>
        <w:t>Umm Al Quwain</w:t>
      </w:r>
    </w:p>
    <w:p>
      <w:pPr>
        <w:pStyle w:val="Normal"/>
        <w:spacing w:lineRule="auto" w:line="240"/>
        <w:rPr>
          <w:rFonts w:ascii="Arial Cyr" w:hAnsi="Arial Cyr" w:eastAsia="Arial Cyr" w:cs="Arial Cyr"/>
          <w:b/>
          <w:b/>
          <w:bCs/>
          <w:smallCaps/>
          <w:sz w:val="20"/>
          <w:szCs w:val="20"/>
          <w:lang w:val="ru-RU"/>
        </w:rPr>
      </w:pPr>
      <w:r>
        <w:rPr>
          <w:rFonts w:eastAsia="Arial Cyr" w:cs="Arial Cyr" w:ascii="Arial Cyr" w:hAnsi="Arial Cyr"/>
          <w:b/>
          <w:bCs/>
          <w:smallCaps/>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BANK OF UMM AL-QAIWAIN LIMITED (THE)</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800, Umm Al-Qaiwain</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5225, 665440/3</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UMMBANK</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9733 NBUAQ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ommercial banking</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August 5th, 1982 (opened for business in August 1982)</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82</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NATIONAL ENGINEERING &amp; CONTRACTING COMPANY</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19, Umm Al Quwain</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6542</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NOVAL-DUBAI</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46734 NOVAL EM</w:t>
      </w:r>
    </w:p>
    <w:p>
      <w:pPr>
        <w:pStyle w:val="Normal"/>
        <w:spacing w:lineRule="auto" w:line="240"/>
        <w:rPr/>
      </w:pP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Civil contruction; importers and stockists of building materials and electrical materials; indentors and commission agent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64</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75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left"/>
        <w:rPr>
          <w:rFonts w:ascii="Arial Cyr" w:hAnsi="Arial Cyr" w:eastAsia="Arial Cyr" w:cs="Arial Cyr"/>
          <w:b/>
          <w:b/>
          <w:bCs/>
          <w:sz w:val="20"/>
          <w:szCs w:val="20"/>
          <w:lang w:val="ru-RU"/>
        </w:rPr>
      </w:pPr>
      <w:r>
        <w:rPr>
          <w:rFonts w:eastAsia="Arial Cyr" w:cs="Arial Cyr" w:ascii="Arial Cyr" w:hAnsi="Arial Cyr"/>
          <w:b/>
          <w:bCs/>
          <w:sz w:val="20"/>
          <w:szCs w:val="20"/>
          <w:lang w:val="ru-RU"/>
        </w:rPr>
        <w:t>UMM AL QUWAIN ASBESTOS CEMENT INDUSTRIES</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PO Box 547, Umm Al Quwain</w:t>
      </w:r>
    </w:p>
    <w:p>
      <w:pPr>
        <w:pStyle w:val="Normal"/>
        <w:spacing w:lineRule="auto" w:line="240"/>
        <w:rPr/>
      </w:pPr>
      <w:r>
        <w:rPr>
          <w:rFonts w:eastAsia="Arial Cyr" w:cs="Arial Cyr" w:ascii="Arial Cyr" w:hAnsi="Arial Cyr"/>
          <w:i/>
          <w:iCs/>
          <w:sz w:val="20"/>
          <w:szCs w:val="20"/>
          <w:lang w:val="ru-RU"/>
        </w:rPr>
        <w:t>Tel:</w:t>
      </w:r>
      <w:r>
        <w:rPr>
          <w:rFonts w:eastAsia="Arial Cyr" w:cs="Arial Cyr" w:ascii="Arial Cyr" w:hAnsi="Arial Cyr"/>
          <w:sz w:val="20"/>
          <w:szCs w:val="20"/>
          <w:lang w:val="ru-RU"/>
        </w:rPr>
        <w:t xml:space="preserve"> 666641/42</w:t>
      </w:r>
    </w:p>
    <w:p>
      <w:pPr>
        <w:pStyle w:val="Normal"/>
        <w:spacing w:lineRule="auto" w:line="240"/>
        <w:rPr/>
      </w:pPr>
      <w:r>
        <w:rPr>
          <w:rFonts w:eastAsia="Arial Cyr" w:cs="Arial Cyr" w:ascii="Arial Cyr" w:hAnsi="Arial Cyr"/>
          <w:i/>
          <w:iCs/>
          <w:sz w:val="20"/>
          <w:szCs w:val="20"/>
          <w:lang w:val="ru-RU"/>
        </w:rPr>
        <w:t>Cable:</w:t>
      </w:r>
      <w:r>
        <w:rPr>
          <w:rFonts w:eastAsia="Arial Cyr" w:cs="Arial Cyr" w:ascii="Arial Cyr" w:hAnsi="Arial Cyr"/>
          <w:sz w:val="20"/>
          <w:szCs w:val="20"/>
          <w:lang w:val="ru-RU"/>
        </w:rPr>
        <w:t xml:space="preserve"> Arabs</w:t>
      </w:r>
    </w:p>
    <w:p>
      <w:pPr>
        <w:pStyle w:val="Normal"/>
        <w:spacing w:lineRule="auto" w:line="240"/>
        <w:rPr/>
      </w:pPr>
      <w:r>
        <w:rPr>
          <w:rFonts w:eastAsia="Arial Cyr" w:cs="Arial Cyr" w:ascii="Arial Cyr" w:hAnsi="Arial Cyr"/>
          <w:i/>
          <w:iCs/>
          <w:sz w:val="20"/>
          <w:szCs w:val="20"/>
          <w:lang w:val="ru-RU"/>
        </w:rPr>
        <w:t>Telex:</w:t>
      </w:r>
      <w:r>
        <w:rPr>
          <w:rFonts w:eastAsia="Arial Cyr" w:cs="Arial Cyr" w:ascii="Arial Cyr" w:hAnsi="Arial Cyr"/>
          <w:sz w:val="20"/>
          <w:szCs w:val="20"/>
          <w:lang w:val="ru-RU"/>
        </w:rPr>
        <w:t xml:space="preserve"> 69711 Moalla EM</w:t>
      </w:r>
    </w:p>
    <w:p>
      <w:pPr>
        <w:pStyle w:val="Normal"/>
        <w:spacing w:lineRule="auto" w:line="240"/>
        <w:rPr/>
      </w:pPr>
      <w:r>
        <mc:AlternateContent>
          <mc:Choice Requires="wps">
            <w:drawing>
              <wp:anchor behindDoc="0" distT="0" distB="0" distL="0" distR="0" simplePos="0" locked="0" layoutInCell="0" allowOverlap="1" relativeHeight="139">
                <wp:simplePos x="0" y="0"/>
                <wp:positionH relativeFrom="column">
                  <wp:posOffset>-8255</wp:posOffset>
                </wp:positionH>
                <wp:positionV relativeFrom="page">
                  <wp:posOffset>6948805</wp:posOffset>
                </wp:positionV>
                <wp:extent cx="4032250" cy="323850"/>
                <wp:effectExtent l="0" t="0" r="0" b="0"/>
                <wp:wrapNone/>
                <wp:docPr id="27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i/>
          <w:iCs/>
          <w:sz w:val="20"/>
          <w:szCs w:val="20"/>
          <w:lang w:val="ru-RU"/>
        </w:rPr>
        <w:t>PRINCIPAL ACTIVITIES:</w:t>
      </w:r>
      <w:r>
        <w:rPr>
          <w:rFonts w:eastAsia="Arial Cyr" w:cs="Arial Cyr" w:ascii="Arial Cyr" w:hAnsi="Arial Cyr"/>
          <w:sz w:val="20"/>
          <w:szCs w:val="20"/>
          <w:lang w:val="ru-RU"/>
        </w:rPr>
        <w:t xml:space="preserve"> Manufacture of asbestos cement pressure pipes, asbestos cement corrugated sheets, compressed flat sheets and coloured sheets</w:t>
      </w:r>
    </w:p>
    <w:p>
      <w:pPr>
        <w:pStyle w:val="Normal"/>
        <w:spacing w:lineRule="auto" w:line="240"/>
        <w:rPr/>
      </w:pPr>
      <w:r>
        <w:rPr>
          <w:rFonts w:eastAsia="Arial Cyr" w:cs="Arial Cyr" w:ascii="Arial Cyr" w:hAnsi="Arial Cyr"/>
          <w:i/>
          <w:iCs/>
          <w:sz w:val="20"/>
          <w:szCs w:val="20"/>
          <w:lang w:val="ru-RU"/>
        </w:rPr>
        <w:t>Date of Establishment:</w:t>
      </w:r>
      <w:r>
        <w:rPr>
          <w:rFonts w:eastAsia="Arial Cyr" w:cs="Arial Cyr" w:ascii="Arial Cyr" w:hAnsi="Arial Cyr"/>
          <w:sz w:val="20"/>
          <w:szCs w:val="20"/>
          <w:lang w:val="ru-RU"/>
        </w:rPr>
        <w:t xml:space="preserve"> 1979</w:t>
      </w:r>
    </w:p>
    <w:p>
      <w:pPr>
        <w:pStyle w:val="Normal"/>
        <w:spacing w:lineRule="auto" w:line="240"/>
        <w:rPr/>
      </w:pPr>
      <w:r>
        <w:rPr>
          <w:rFonts w:eastAsia="Arial Cyr" w:cs="Arial Cyr" w:ascii="Arial Cyr" w:hAnsi="Arial Cyr"/>
          <w:i/>
          <w:iCs/>
          <w:sz w:val="20"/>
          <w:szCs w:val="20"/>
          <w:lang w:val="ru-RU"/>
        </w:rPr>
        <w:t>No of Employees:</w:t>
      </w:r>
      <w:r>
        <w:rPr>
          <w:rFonts w:eastAsia="Arial Cyr" w:cs="Arial Cyr" w:ascii="Arial Cyr" w:hAnsi="Arial Cyr"/>
          <w:sz w:val="20"/>
          <w:szCs w:val="20"/>
          <w:lang w:val="ru-RU"/>
        </w:rPr>
        <w:t xml:space="preserve"> 180</w:t>
      </w:r>
    </w:p>
    <w:p>
      <w:pPr>
        <w:pStyle w:val="Heading2"/>
        <w:spacing w:lineRule="auto" w:line="240"/>
        <w:ind w:hanging="0"/>
        <w:rPr>
          <w:rFonts w:ascii="Arial Cyr" w:hAnsi="Arial Cyr" w:eastAsia="Arial Cyr" w:cs="Arial Cyr"/>
          <w:sz w:val="20"/>
          <w:szCs w:val="20"/>
          <w:lang w:val="ru-RU"/>
        </w:rPr>
      </w:pPr>
      <w:r>
        <w:br w:type="column"/>
      </w:r>
      <w:r>
        <w:rPr>
          <w:rFonts w:eastAsia="Arial Cyr" w:cs="Arial Cyr" w:ascii="Arial Cyr" w:hAnsi="Arial Cyr"/>
          <w:sz w:val="20"/>
          <w:szCs w:val="20"/>
          <w:lang w:val="ru-RU"/>
        </w:rPr>
        <w:t>III Гостиницы</w:t>
      </w:r>
    </w:p>
    <w:p>
      <w:pPr>
        <w:pStyle w:val="Normal"/>
        <w:spacing w:lineRule="auto" w:line="240" w:before="120" w:after="0"/>
        <w:rPr>
          <w:rFonts w:ascii="Arial Cyr" w:hAnsi="Arial Cyr" w:eastAsia="Arial Cyr" w:cs="Arial Cyr"/>
          <w:b/>
          <w:b/>
          <w:bCs/>
          <w:sz w:val="20"/>
          <w:szCs w:val="20"/>
          <w:lang w:val="ru-RU"/>
        </w:rPr>
      </w:pPr>
      <w:r>
        <w:rPr>
          <w:rFonts w:eastAsia="Arial Cyr" w:cs="Arial Cyr" w:ascii="Arial Cyr" w:hAnsi="Arial Cyr"/>
          <w:b/>
          <w:bCs/>
          <w:sz w:val="20"/>
          <w:szCs w:val="20"/>
          <w:lang w:val="ru-RU"/>
        </w:rPr>
        <w:t>В стоимость включено:</w:t>
      </w:r>
    </w:p>
    <w:p>
      <w:pPr>
        <w:pStyle w:val="Normal"/>
        <w:numPr>
          <w:ilvl w:val="0"/>
          <w:numId w:val="5"/>
        </w:numPr>
        <w:tabs>
          <w:tab w:val="clear" w:pos="720"/>
          <w:tab w:val="left" w:pos="0" w:leader="none"/>
        </w:tabs>
        <w:spacing w:lineRule="auto" w:line="240" w:before="120" w:after="120"/>
        <w:ind w:left="964" w:right="1134" w:hanging="397"/>
        <w:rPr>
          <w:rFonts w:ascii="Arial Cyr" w:hAnsi="Arial Cyr" w:eastAsia="Arial Cyr" w:cs="Arial Cyr"/>
          <w:sz w:val="20"/>
          <w:szCs w:val="20"/>
          <w:lang w:val="ru-RU"/>
        </w:rPr>
      </w:pPr>
      <w:r>
        <w:rPr>
          <w:rFonts w:eastAsia="Arial Cyr" w:cs="Arial Cyr" w:ascii="Arial Cyr" w:hAnsi="Arial Cyr"/>
          <w:sz w:val="20"/>
          <w:szCs w:val="20"/>
          <w:lang w:val="ru-RU"/>
        </w:rPr>
        <w:t>встреча в аэропорту и вручение виз по прилету.</w:t>
      </w:r>
    </w:p>
    <w:p>
      <w:pPr>
        <w:pStyle w:val="Normal"/>
        <w:numPr>
          <w:ilvl w:val="0"/>
          <w:numId w:val="5"/>
        </w:numPr>
        <w:tabs>
          <w:tab w:val="clear" w:pos="720"/>
          <w:tab w:val="left" w:pos="0" w:leader="none"/>
        </w:tabs>
        <w:spacing w:lineRule="auto" w:line="240" w:before="120" w:after="120"/>
        <w:ind w:left="964" w:right="1134" w:hanging="397"/>
        <w:rPr>
          <w:rFonts w:ascii="Arial Cyr" w:hAnsi="Arial Cyr" w:eastAsia="Arial Cyr" w:cs="Arial Cyr"/>
          <w:sz w:val="20"/>
          <w:szCs w:val="20"/>
          <w:lang w:val="ru-RU"/>
        </w:rPr>
      </w:pPr>
      <w:r>
        <w:rPr>
          <w:rFonts w:eastAsia="Arial Cyr" w:cs="Arial Cyr" w:ascii="Arial Cyr" w:hAnsi="Arial Cyr"/>
          <w:sz w:val="20"/>
          <w:szCs w:val="20"/>
          <w:lang w:val="ru-RU"/>
        </w:rPr>
        <w:t>транспорт из аэропорта в гостиницу и обратно в сопровождении русскоговорящего гида с проведением экскурсии.</w:t>
      </w:r>
    </w:p>
    <w:p>
      <w:pPr>
        <w:pStyle w:val="Normal"/>
        <w:numPr>
          <w:ilvl w:val="0"/>
          <w:numId w:val="5"/>
        </w:numPr>
        <w:tabs>
          <w:tab w:val="clear" w:pos="720"/>
          <w:tab w:val="left" w:pos="0" w:leader="none"/>
        </w:tabs>
        <w:spacing w:lineRule="auto" w:line="240" w:before="120" w:after="120"/>
        <w:ind w:left="964" w:right="1134" w:hanging="397"/>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85">
                <wp:simplePos x="0" y="0"/>
                <wp:positionH relativeFrom="column">
                  <wp:posOffset>-8255</wp:posOffset>
                </wp:positionH>
                <wp:positionV relativeFrom="page">
                  <wp:posOffset>6948805</wp:posOffset>
                </wp:positionV>
                <wp:extent cx="4032250" cy="323850"/>
                <wp:effectExtent l="0" t="0" r="0" b="0"/>
                <wp:wrapNone/>
                <wp:docPr id="27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ежедневная поездка на пляж и обратно на автобусе из отелей расположенных в городе.</w:t>
      </w:r>
    </w:p>
    <w:p>
      <w:pPr>
        <w:pStyle w:val="Normal"/>
        <w:numPr>
          <w:ilvl w:val="0"/>
          <w:numId w:val="5"/>
        </w:numPr>
        <w:tabs>
          <w:tab w:val="clear" w:pos="720"/>
          <w:tab w:val="left" w:pos="0" w:leader="none"/>
        </w:tabs>
        <w:spacing w:lineRule="auto" w:line="240" w:before="120" w:after="120"/>
        <w:ind w:left="964" w:right="1134" w:hanging="397"/>
        <w:rPr>
          <w:rFonts w:ascii="Arial Cyr" w:hAnsi="Arial Cyr" w:eastAsia="Arial Cyr" w:cs="Arial Cyr"/>
          <w:sz w:val="20"/>
          <w:szCs w:val="20"/>
          <w:lang w:val="ru-RU"/>
        </w:rPr>
      </w:pPr>
      <w:r>
        <w:rPr>
          <w:rFonts w:eastAsia="Arial Cyr" w:cs="Arial Cyr" w:ascii="Arial Cyr" w:hAnsi="Arial Cyr"/>
          <w:sz w:val="20"/>
          <w:szCs w:val="20"/>
          <w:lang w:val="ru-RU"/>
        </w:rPr>
        <w:t>ежедневная бесплатная поездка в торговые центры.</w:t>
      </w:r>
    </w:p>
    <w:p>
      <w:pPr>
        <w:pStyle w:val="Normal"/>
        <w:numPr>
          <w:ilvl w:val="0"/>
          <w:numId w:val="5"/>
        </w:numPr>
        <w:tabs>
          <w:tab w:val="clear" w:pos="720"/>
          <w:tab w:val="left" w:pos="0" w:leader="none"/>
        </w:tabs>
        <w:spacing w:lineRule="auto" w:line="240" w:before="120" w:after="120"/>
        <w:ind w:left="964" w:right="1134" w:hanging="397"/>
        <w:rPr>
          <w:rFonts w:ascii="Arial Cyr" w:hAnsi="Arial Cyr" w:eastAsia="Arial Cyr" w:cs="Arial Cyr"/>
          <w:sz w:val="20"/>
          <w:szCs w:val="20"/>
          <w:lang w:val="ru-RU"/>
        </w:rPr>
      </w:pPr>
      <w:r>
        <w:rPr>
          <w:rFonts w:eastAsia="Arial Cyr" w:cs="Arial Cyr" w:ascii="Arial Cyr" w:hAnsi="Arial Cyr"/>
          <w:sz w:val="20"/>
          <w:szCs w:val="20"/>
          <w:lang w:val="ru-RU"/>
        </w:rPr>
        <w:t>всесторонняя консультативная поддержка в период пребывания в ОАЭ, информация о стране, местах отдыха, ресторанах, местах покупок, о прокате машин и отправке груза, консультации по правовым и финансовым вопросам, организации отдыха.</w:t>
      </w:r>
    </w:p>
    <w:p>
      <w:pPr>
        <w:pStyle w:val="Normal"/>
        <w:numPr>
          <w:ilvl w:val="0"/>
          <w:numId w:val="5"/>
        </w:numPr>
        <w:tabs>
          <w:tab w:val="clear" w:pos="720"/>
          <w:tab w:val="left" w:pos="0" w:leader="none"/>
        </w:tabs>
        <w:spacing w:lineRule="auto" w:line="240" w:before="120" w:after="120"/>
        <w:ind w:left="964" w:right="1134" w:hanging="397"/>
        <w:rPr>
          <w:rFonts w:ascii="Arial Cyr" w:hAnsi="Arial Cyr" w:eastAsia="Arial Cyr" w:cs="Arial Cyr"/>
          <w:sz w:val="20"/>
          <w:szCs w:val="20"/>
          <w:lang w:val="ru-RU"/>
        </w:rPr>
      </w:pPr>
      <w:r>
        <w:rPr>
          <w:rFonts w:eastAsia="Arial Cyr" w:cs="Arial Cyr" w:ascii="Arial Cyr" w:hAnsi="Arial Cyr"/>
          <w:sz w:val="20"/>
          <w:szCs w:val="20"/>
          <w:lang w:val="ru-RU"/>
        </w:rPr>
        <w:t>пользование всеми услугами предоставляемыми отелями (бассейн, тренажерный зал, складские помещения, сейфы для денег) бесплатно.</w:t>
      </w:r>
    </w:p>
    <w:p>
      <w:pPr>
        <w:pStyle w:val="Normal"/>
        <w:numPr>
          <w:ilvl w:val="0"/>
          <w:numId w:val="0"/>
        </w:numPr>
        <w:spacing w:lineRule="auto" w:line="240" w:before="120" w:after="120"/>
        <w:ind w:hanging="0"/>
        <w:rPr/>
      </w:pPr>
      <w:r>
        <w:rPr>
          <w:rFonts w:eastAsia="Arial Cyr" w:cs="Arial Cyr" w:ascii="Arial Cyr" w:hAnsi="Arial Cyr"/>
          <w:b/>
          <w:bCs/>
          <w:sz w:val="20"/>
          <w:szCs w:val="20"/>
          <w:lang w:val="ru-RU"/>
        </w:rPr>
        <w:t>Шоп-туры</w:t>
      </w:r>
      <w:r>
        <w:rPr>
          <w:rFonts w:eastAsia="Arial Cyr" w:cs="Arial Cyr" w:ascii="Arial Cyr" w:hAnsi="Arial Cyr"/>
          <w:b/>
          <w:bCs/>
          <w:i/>
          <w:iCs/>
          <w:sz w:val="20"/>
          <w:szCs w:val="20"/>
          <w:lang w:val="ru-RU"/>
        </w:rPr>
        <w:t xml:space="preserve"> </w:t>
      </w:r>
      <w:r>
        <w:rPr>
          <w:rFonts w:eastAsia="Arial Cyr" w:cs="Arial Cyr" w:ascii="Arial Cyr" w:hAnsi="Arial Cyr"/>
          <w:b/>
          <w:bCs/>
          <w:sz w:val="20"/>
          <w:szCs w:val="20"/>
          <w:lang w:val="ru-RU"/>
        </w:rPr>
        <w:t>с размещением в гостиницах 3***</w:t>
      </w:r>
    </w:p>
    <w:p>
      <w:pPr>
        <w:pStyle w:val="Normal"/>
        <w:numPr>
          <w:ilvl w:val="0"/>
          <w:numId w:val="5"/>
        </w:numPr>
        <w:tabs>
          <w:tab w:val="clear" w:pos="720"/>
          <w:tab w:val="left" w:pos="0" w:leader="none"/>
        </w:tabs>
        <w:spacing w:lineRule="auto" w:line="240" w:before="120" w:after="120"/>
        <w:ind w:left="567" w:right="1134" w:hanging="0"/>
        <w:rPr>
          <w:rFonts w:ascii="Arial Cyr" w:hAnsi="Arial Cyr" w:eastAsia="Arial Cyr" w:cs="Arial Cyr"/>
          <w:sz w:val="20"/>
          <w:szCs w:val="20"/>
          <w:lang w:val="ru-RU"/>
        </w:rPr>
      </w:pPr>
      <w:r>
        <w:rPr>
          <w:rFonts w:eastAsia="Arial Cyr" w:cs="Arial Cyr" w:ascii="Arial Cyr" w:hAnsi="Arial Cyr"/>
          <w:sz w:val="20"/>
          <w:szCs w:val="20"/>
          <w:lang w:val="ru-RU"/>
        </w:rPr>
        <w:t>Размещение по двое в комнате – DBL.</w:t>
      </w:r>
    </w:p>
    <w:p>
      <w:pPr>
        <w:pStyle w:val="Normal"/>
        <w:numPr>
          <w:ilvl w:val="0"/>
          <w:numId w:val="5"/>
        </w:numPr>
        <w:tabs>
          <w:tab w:val="clear" w:pos="720"/>
          <w:tab w:val="left" w:pos="0" w:leader="none"/>
        </w:tabs>
        <w:spacing w:lineRule="auto" w:line="240" w:before="120" w:after="120"/>
        <w:ind w:left="567" w:right="1134" w:hanging="0"/>
        <w:rPr>
          <w:rFonts w:ascii="Arial Cyr" w:hAnsi="Arial Cyr" w:eastAsia="Arial Cyr" w:cs="Arial Cyr"/>
          <w:sz w:val="20"/>
          <w:szCs w:val="20"/>
          <w:lang w:val="ru-RU"/>
        </w:rPr>
      </w:pPr>
      <w:r>
        <w:rPr>
          <w:rFonts w:eastAsia="Arial Cyr" w:cs="Arial Cyr" w:ascii="Arial Cyr" w:hAnsi="Arial Cyr"/>
          <w:sz w:val="20"/>
          <w:szCs w:val="20"/>
          <w:lang w:val="ru-RU"/>
        </w:rPr>
        <w:t>Размещение по одному в комнате - SNGL.</w:t>
      </w:r>
    </w:p>
    <w:p>
      <w:pPr>
        <w:pStyle w:val="Normal"/>
        <w:numPr>
          <w:ilvl w:val="0"/>
          <w:numId w:val="5"/>
        </w:numPr>
        <w:tabs>
          <w:tab w:val="clear" w:pos="720"/>
          <w:tab w:val="left" w:pos="0" w:leader="none"/>
        </w:tabs>
        <w:spacing w:lineRule="auto" w:line="240" w:before="120" w:after="120"/>
        <w:ind w:left="567" w:right="1134" w:hanging="0"/>
        <w:rPr>
          <w:rFonts w:ascii="Arial Cyr" w:hAnsi="Arial Cyr" w:eastAsia="Arial Cyr" w:cs="Arial Cyr"/>
          <w:sz w:val="20"/>
          <w:szCs w:val="20"/>
          <w:lang w:val="ru-RU"/>
        </w:rPr>
      </w:pPr>
      <w:r>
        <w:rPr>
          <w:rFonts w:eastAsia="Arial Cyr" w:cs="Arial Cyr" w:ascii="Arial Cyr" w:hAnsi="Arial Cyr"/>
          <w:sz w:val="20"/>
          <w:szCs w:val="20"/>
          <w:lang w:val="ru-RU"/>
        </w:rPr>
        <w:t>Размещение детей в комнате с родителями без 1 дополнительной кровати – No Х-bed).</w:t>
      </w:r>
    </w:p>
    <w:p>
      <w:pPr>
        <w:pStyle w:val="Normal"/>
        <w:numPr>
          <w:ilvl w:val="0"/>
          <w:numId w:val="5"/>
        </w:numPr>
        <w:tabs>
          <w:tab w:val="clear" w:pos="720"/>
          <w:tab w:val="left" w:pos="0" w:leader="none"/>
        </w:tabs>
        <w:spacing w:lineRule="auto" w:line="240" w:before="120" w:after="120"/>
        <w:ind w:left="567" w:right="1134" w:hanging="0"/>
        <w:rPr>
          <w:rFonts w:ascii="Arial Cyr" w:hAnsi="Arial Cyr" w:eastAsia="Arial Cyr" w:cs="Arial Cyr"/>
          <w:sz w:val="20"/>
          <w:szCs w:val="20"/>
          <w:lang w:val="ru-RU"/>
        </w:rPr>
      </w:pPr>
      <w:r>
        <w:rPr>
          <w:rFonts w:eastAsia="Arial Cyr" w:cs="Arial Cyr" w:ascii="Arial Cyr" w:hAnsi="Arial Cyr"/>
          <w:sz w:val="20"/>
          <w:szCs w:val="20"/>
          <w:lang w:val="ru-RU"/>
        </w:rPr>
        <w:t>Размещение детей в комнате с родителями с дополнительной кроватью. X-bed).</w:t>
      </w:r>
    </w:p>
    <w:p>
      <w:pPr>
        <w:pStyle w:val="Normal"/>
        <w:numPr>
          <w:ilvl w:val="0"/>
          <w:numId w:val="5"/>
        </w:numPr>
        <w:tabs>
          <w:tab w:val="clear" w:pos="720"/>
          <w:tab w:val="left" w:pos="0" w:leader="none"/>
        </w:tabs>
        <w:spacing w:lineRule="auto" w:line="240" w:before="120" w:after="120"/>
        <w:ind w:left="567" w:right="1134" w:hanging="0"/>
        <w:rPr>
          <w:rFonts w:ascii="Arial Cyr" w:hAnsi="Arial Cyr" w:eastAsia="Arial Cyr" w:cs="Arial Cyr"/>
          <w:sz w:val="20"/>
          <w:szCs w:val="20"/>
          <w:lang w:val="ru-RU"/>
        </w:rPr>
      </w:pPr>
      <w:r>
        <w:rPr>
          <w:rFonts w:eastAsia="Arial Cyr" w:cs="Arial Cyr" w:ascii="Arial Cyr" w:hAnsi="Arial Cyr"/>
          <w:sz w:val="20"/>
          <w:szCs w:val="20"/>
          <w:lang w:val="ru-RU"/>
        </w:rPr>
        <w:t>Тип питания – полупансион.</w:t>
      </w:r>
    </w:p>
    <w:p>
      <w:pPr>
        <w:pStyle w:val="Normal"/>
        <w:numPr>
          <w:ilvl w:val="0"/>
          <w:numId w:val="5"/>
        </w:numPr>
        <w:tabs>
          <w:tab w:val="clear" w:pos="720"/>
          <w:tab w:val="left" w:pos="0" w:leader="none"/>
        </w:tabs>
        <w:spacing w:lineRule="auto" w:line="240" w:before="120" w:after="120"/>
        <w:ind w:left="567" w:right="1134" w:hanging="0"/>
        <w:rPr>
          <w:rFonts w:ascii="Arial Cyr" w:hAnsi="Arial Cyr" w:eastAsia="Arial Cyr" w:cs="Arial Cyr"/>
          <w:sz w:val="20"/>
          <w:szCs w:val="20"/>
          <w:lang w:val="ru-RU"/>
        </w:rPr>
      </w:pPr>
      <w:r>
        <w:rPr>
          <w:rFonts w:eastAsia="Arial Cyr" w:cs="Arial Cyr" w:ascii="Arial Cyr" w:hAnsi="Arial Cyr"/>
          <w:sz w:val="20"/>
          <w:szCs w:val="20"/>
          <w:lang w:val="ru-RU"/>
        </w:rPr>
        <w:t>Дети до 12-ти лет, размещенные в комнате вместе с родителями без дополнительной кровати оплачивают, 50% стоимости.</w:t>
      </w:r>
    </w:p>
    <w:p>
      <w:pPr>
        <w:pStyle w:val="Normal"/>
        <w:numPr>
          <w:ilvl w:val="0"/>
          <w:numId w:val="5"/>
        </w:numPr>
        <w:tabs>
          <w:tab w:val="clear" w:pos="720"/>
          <w:tab w:val="left" w:pos="0" w:leader="none"/>
        </w:tabs>
        <w:spacing w:lineRule="auto" w:line="240" w:before="120" w:after="120"/>
        <w:ind w:left="567" w:right="1134" w:hanging="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40">
                <wp:simplePos x="0" y="0"/>
                <wp:positionH relativeFrom="column">
                  <wp:posOffset>-8255</wp:posOffset>
                </wp:positionH>
                <wp:positionV relativeFrom="page">
                  <wp:posOffset>6948805</wp:posOffset>
                </wp:positionV>
                <wp:extent cx="4032250" cy="323850"/>
                <wp:effectExtent l="0" t="0" r="0" b="0"/>
                <wp:wrapNone/>
                <wp:docPr id="27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Стоимость въездной визы 40 USD.</w:t>
      </w:r>
    </w:p>
    <w:p>
      <w:pPr>
        <w:pStyle w:val="Normal"/>
        <w:numPr>
          <w:ilvl w:val="0"/>
          <w:numId w:val="5"/>
        </w:numPr>
        <w:tabs>
          <w:tab w:val="clear" w:pos="720"/>
          <w:tab w:val="left" w:pos="0" w:leader="none"/>
        </w:tabs>
        <w:spacing w:lineRule="auto" w:line="240" w:before="120" w:after="120"/>
        <w:ind w:left="567" w:right="1134" w:hanging="0"/>
        <w:rPr>
          <w:rFonts w:ascii="Arial Cyr" w:hAnsi="Arial Cyr" w:eastAsia="Arial Cyr" w:cs="Arial Cyr"/>
          <w:sz w:val="20"/>
          <w:szCs w:val="20"/>
          <w:lang w:val="ru-RU"/>
        </w:rPr>
      </w:pPr>
      <w:r>
        <w:rPr>
          <w:rFonts w:eastAsia="Arial Cyr" w:cs="Arial Cyr" w:ascii="Arial Cyr" w:hAnsi="Arial Cyr"/>
          <w:sz w:val="20"/>
          <w:szCs w:val="20"/>
          <w:lang w:val="ru-RU"/>
        </w:rPr>
        <w:t>Дети, внесенные в паспорт родителей, в визе не нуждаются.</w:t>
      </w:r>
    </w:p>
    <w:p>
      <w:pPr>
        <w:pStyle w:val="Normal"/>
        <w:numPr>
          <w:ilvl w:val="0"/>
          <w:numId w:val="5"/>
        </w:numPr>
        <w:tabs>
          <w:tab w:val="clear" w:pos="720"/>
          <w:tab w:val="left" w:pos="0" w:leader="none"/>
        </w:tabs>
        <w:spacing w:lineRule="auto" w:line="240" w:before="120" w:after="120"/>
        <w:ind w:left="567" w:right="1134" w:hanging="0"/>
        <w:rPr>
          <w:rFonts w:ascii="Arial Cyr" w:hAnsi="Arial Cyr" w:eastAsia="Arial Cyr" w:cs="Arial Cyr"/>
          <w:sz w:val="20"/>
          <w:szCs w:val="20"/>
          <w:lang w:val="ru-RU"/>
        </w:rPr>
      </w:pPr>
      <w:r>
        <w:rPr>
          <w:rFonts w:eastAsia="Arial Cyr" w:cs="Arial Cyr" w:ascii="Arial Cyr" w:hAnsi="Arial Cyr"/>
          <w:sz w:val="20"/>
          <w:szCs w:val="20"/>
          <w:lang w:val="ru-RU"/>
        </w:rPr>
        <w:t>Цены указаны в USD с одного человека.</w:t>
      </w:r>
    </w:p>
    <w:p>
      <w:pPr>
        <w:pStyle w:val="Normal"/>
        <w:numPr>
          <w:ilvl w:val="0"/>
          <w:numId w:val="0"/>
        </w:numPr>
        <w:spacing w:lineRule="auto" w:line="240" w:before="360" w:after="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Гостиницы 3***</w:t>
      </w:r>
    </w:p>
    <w:p>
      <w:pPr>
        <w:pStyle w:val="Normal"/>
        <w:numPr>
          <w:ilvl w:val="0"/>
          <w:numId w:val="0"/>
        </w:numPr>
        <w:spacing w:lineRule="auto" w:line="24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WEEKEND” 3***(Дубай)</w:t>
      </w:r>
    </w:p>
    <w:p>
      <w:pPr>
        <w:pStyle w:val="Normal"/>
        <w:numPr>
          <w:ilvl w:val="0"/>
          <w:numId w:val="0"/>
        </w:numPr>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В центре торгового района " DEIRA". в 10-минутах ходьбы от всех основных торговых точек на “NASER SQUARE”, в гостинице есть ресторан, бар, круглосуточно охраняемые складские помещения.</w:t>
      </w:r>
    </w:p>
    <w:tbl>
      <w:tblPr>
        <w:tblW w:w="6379" w:type="dxa"/>
        <w:jc w:val="left"/>
        <w:tblInd w:w="-7" w:type="dxa"/>
        <w:tblLayout w:type="fixed"/>
        <w:tblCellMar>
          <w:top w:w="0" w:type="dxa"/>
          <w:left w:w="108" w:type="dxa"/>
          <w:bottom w:w="0" w:type="dxa"/>
          <w:right w:w="108" w:type="dxa"/>
        </w:tblCellMar>
      </w:tblPr>
      <w:tblGrid>
        <w:gridCol w:w="1560"/>
        <w:gridCol w:w="1559"/>
        <w:gridCol w:w="1701"/>
        <w:gridCol w:w="155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TRP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5</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00</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30</w:t>
            </w:r>
          </w:p>
        </w:tc>
        <w:tc>
          <w:tcPr>
            <w:tcW w:w="1559"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5</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MARINA” 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районе Дейра, Дубай. 5 минут ходьбы от NASER SQUARE. Имеются ресторан, складские помещения.</w:t>
      </w:r>
    </w:p>
    <w:tbl>
      <w:tblPr>
        <w:tblW w:w="6379" w:type="dxa"/>
        <w:jc w:val="left"/>
        <w:tblInd w:w="-7" w:type="dxa"/>
        <w:tblLayout w:type="fixed"/>
        <w:tblCellMar>
          <w:top w:w="0" w:type="dxa"/>
          <w:left w:w="0" w:type="dxa"/>
          <w:bottom w:w="0" w:type="dxa"/>
          <w:right w:w="0" w:type="dxa"/>
        </w:tblCellMar>
      </w:tblPr>
      <w:tblGrid>
        <w:gridCol w:w="709"/>
        <w:gridCol w:w="1134"/>
        <w:gridCol w:w="1134"/>
        <w:gridCol w:w="1798"/>
        <w:gridCol w:w="160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5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b/>
          <w:bCs/>
          <w:sz w:val="20"/>
          <w:szCs w:val="20"/>
          <w:lang w:val="ru-RU"/>
        </w:rPr>
        <w:t>GOLDEN PALACE” 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DEIRA Дубай, в непосредственной близости от “золотого рынка”. В гостинице имеется ресторан, бар, складские помещения.</w:t>
      </w:r>
    </w:p>
    <w:tbl>
      <w:tblPr>
        <w:tblW w:w="6379" w:type="dxa"/>
        <w:jc w:val="left"/>
        <w:tblInd w:w="-7" w:type="dxa"/>
        <w:tblLayout w:type="fixed"/>
        <w:tblCellMar>
          <w:top w:w="0" w:type="dxa"/>
          <w:left w:w="108" w:type="dxa"/>
          <w:bottom w:w="0" w:type="dxa"/>
          <w:right w:w="108" w:type="dxa"/>
        </w:tblCellMar>
      </w:tblPr>
      <w:tblGrid>
        <w:gridCol w:w="1276"/>
        <w:gridCol w:w="1701"/>
        <w:gridCol w:w="1711"/>
        <w:gridCol w:w="1691"/>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TRP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5</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5</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5</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GREEN DESERT” 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DEIRA Дубай. в непосредственной близости от “AL-GHURAIR” центра. В 5-ти минутах ходьбы от NASER SQUARE. В гостинице имеется бар, ресторан.</w:t>
      </w:r>
    </w:p>
    <w:tbl>
      <w:tblPr>
        <w:tblW w:w="6379" w:type="dxa"/>
        <w:jc w:val="left"/>
        <w:tblInd w:w="-7" w:type="dxa"/>
        <w:tblLayout w:type="fixed"/>
        <w:tblCellMar>
          <w:top w:w="0" w:type="dxa"/>
          <w:left w:w="108" w:type="dxa"/>
          <w:bottom w:w="0" w:type="dxa"/>
          <w:right w:w="108" w:type="dxa"/>
        </w:tblCellMar>
      </w:tblPr>
      <w:tblGrid>
        <w:gridCol w:w="1701"/>
        <w:gridCol w:w="2268"/>
        <w:gridCol w:w="24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4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9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2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mc:AlternateContent>
                <mc:Choice Requires="wps">
                  <w:drawing>
                    <wp:anchor behindDoc="0" distT="0" distB="0" distL="0" distR="0" simplePos="0" locked="0" layoutInCell="0" allowOverlap="1" relativeHeight="141">
                      <wp:simplePos x="0" y="0"/>
                      <wp:positionH relativeFrom="column">
                        <wp:posOffset>-8255</wp:posOffset>
                      </wp:positionH>
                      <wp:positionV relativeFrom="page">
                        <wp:posOffset>6948805</wp:posOffset>
                      </wp:positionV>
                      <wp:extent cx="4032250" cy="323850"/>
                      <wp:effectExtent l="0" t="0" r="0" b="0"/>
                      <wp:wrapNone/>
                      <wp:docPr id="27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TAJ MAHAL" 3*** (бывшая “ANNA PALACE”)</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центре торгового района Дейра, в 5-ти минутах ходьбы от всех основных торговых точек на NASER SQUARE. В гостинице есть ресторан, круглосуточно охраняемые складские помещения.</w:t>
      </w:r>
    </w:p>
    <w:tbl>
      <w:tblPr>
        <w:tblW w:w="6407" w:type="dxa"/>
        <w:jc w:val="left"/>
        <w:tblInd w:w="-35" w:type="dxa"/>
        <w:tblLayout w:type="fixed"/>
        <w:tblCellMar>
          <w:top w:w="0" w:type="dxa"/>
          <w:left w:w="28" w:type="dxa"/>
          <w:bottom w:w="0" w:type="dxa"/>
          <w:right w:w="28" w:type="dxa"/>
        </w:tblCellMar>
      </w:tblPr>
      <w:tblGrid>
        <w:gridCol w:w="879"/>
        <w:gridCol w:w="1276"/>
        <w:gridCol w:w="992"/>
        <w:gridCol w:w="1709"/>
        <w:gridCol w:w="15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2</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5</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64</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75</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LIWA” 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5-ти минутах ходьбы от торговых точек в BUR DUBAI и 10 минутах езды на такси от NASER SQUARE. Есть ресторан, складские помещения.</w:t>
      </w:r>
    </w:p>
    <w:tbl>
      <w:tblPr>
        <w:tblW w:w="6407" w:type="dxa"/>
        <w:jc w:val="left"/>
        <w:tblInd w:w="-35" w:type="dxa"/>
        <w:tblLayout w:type="fixed"/>
        <w:tblCellMar>
          <w:top w:w="0" w:type="dxa"/>
          <w:left w:w="28" w:type="dxa"/>
          <w:bottom w:w="0" w:type="dxa"/>
          <w:right w:w="28" w:type="dxa"/>
        </w:tblCellMar>
      </w:tblPr>
      <w:tblGrid>
        <w:gridCol w:w="879"/>
        <w:gridCol w:w="1134"/>
        <w:gridCol w:w="992"/>
        <w:gridCol w:w="1786"/>
        <w:gridCol w:w="161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8</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6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9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ROYAL PRINCE” 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центре торгового района Дейра, в 5-ти минутах ходьбы от всех основных торговых точек на “NASER SQUARE”</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гостинице есть ресторан, бар, круглосуточно охраняемые складские помещения.</w:t>
      </w:r>
    </w:p>
    <w:tbl>
      <w:tblPr>
        <w:tblW w:w="6380" w:type="dxa"/>
        <w:jc w:val="left"/>
        <w:tblInd w:w="-7" w:type="dxa"/>
        <w:tblLayout w:type="fixed"/>
        <w:tblCellMar>
          <w:top w:w="0" w:type="dxa"/>
          <w:left w:w="28" w:type="dxa"/>
          <w:bottom w:w="0" w:type="dxa"/>
          <w:right w:w="28" w:type="dxa"/>
        </w:tblCellMar>
      </w:tblPr>
      <w:tblGrid>
        <w:gridCol w:w="1017"/>
        <w:gridCol w:w="1110"/>
        <w:gridCol w:w="850"/>
        <w:gridCol w:w="1794"/>
        <w:gridCol w:w="1609"/>
      </w:tblGrid>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3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9</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6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95</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5</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25</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SOCHI” 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центре торгового района Дейра, в 5-ти минутах ходьбы от всех основных торговых точек. В гостинице есть ресторан, бар, круглосуточно охраняемые складские помещения.</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379" w:type="dxa"/>
        <w:jc w:val="left"/>
        <w:tblInd w:w="-7" w:type="dxa"/>
        <w:tblLayout w:type="fixed"/>
        <w:tblCellMar>
          <w:top w:w="0" w:type="dxa"/>
          <w:left w:w="28" w:type="dxa"/>
          <w:bottom w:w="0" w:type="dxa"/>
          <w:right w:w="28" w:type="dxa"/>
        </w:tblCellMar>
      </w:tblPr>
      <w:tblGrid>
        <w:gridCol w:w="1017"/>
        <w:gridCol w:w="1129"/>
        <w:gridCol w:w="831"/>
        <w:gridCol w:w="1791"/>
        <w:gridCol w:w="1611"/>
      </w:tblGrid>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6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9</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5</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mc:AlternateContent>
          <mc:Choice Requires="wps">
            <w:drawing>
              <wp:anchor behindDoc="0" distT="0" distB="0" distL="0" distR="0" simplePos="0" locked="0" layoutInCell="0" allowOverlap="1" relativeHeight="142">
                <wp:simplePos x="0" y="0"/>
                <wp:positionH relativeFrom="column">
                  <wp:posOffset>-8255</wp:posOffset>
                </wp:positionH>
                <wp:positionV relativeFrom="page">
                  <wp:posOffset>6948805</wp:posOffset>
                </wp:positionV>
                <wp:extent cx="4032250" cy="323850"/>
                <wp:effectExtent l="0" t="0" r="0" b="0"/>
                <wp:wrapNone/>
                <wp:docPr id="28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PRESIDENT” 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районе Bur Dubai. В гостинице есть ресторан, бар, круглосуточно охраняемые складские помещения.</w:t>
      </w:r>
    </w:p>
    <w:tbl>
      <w:tblPr>
        <w:tblW w:w="6379" w:type="dxa"/>
        <w:jc w:val="left"/>
        <w:tblInd w:w="-7" w:type="dxa"/>
        <w:tblLayout w:type="fixed"/>
        <w:tblCellMar>
          <w:top w:w="0" w:type="dxa"/>
          <w:left w:w="28" w:type="dxa"/>
          <w:bottom w:w="0" w:type="dxa"/>
          <w:right w:w="28" w:type="dxa"/>
        </w:tblCellMar>
      </w:tblPr>
      <w:tblGrid>
        <w:gridCol w:w="875"/>
        <w:gridCol w:w="1129"/>
        <w:gridCol w:w="988"/>
        <w:gridCol w:w="1778"/>
        <w:gridCol w:w="1609"/>
      </w:tblGrid>
      <w:tr>
        <w:trPr/>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6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95</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3</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0</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4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15</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3</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08</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DUBAI INTERDIPLOMAT” 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 центре торгового района Дейра, в 5-ти минутах ходьбы от всех основных торговых точек NASER SQUARE. В гостинице 3 ресторана, 3 бара, 2 дискотеки.</w:t>
      </w:r>
    </w:p>
    <w:tbl>
      <w:tblPr>
        <w:tblW w:w="6407" w:type="dxa"/>
        <w:jc w:val="left"/>
        <w:tblInd w:w="-35" w:type="dxa"/>
        <w:tblLayout w:type="fixed"/>
        <w:tblCellMar>
          <w:top w:w="0" w:type="dxa"/>
          <w:left w:w="28" w:type="dxa"/>
          <w:bottom w:w="0" w:type="dxa"/>
          <w:right w:w="28" w:type="dxa"/>
        </w:tblCellMar>
      </w:tblPr>
      <w:tblGrid>
        <w:gridCol w:w="1021"/>
        <w:gridCol w:w="1134"/>
        <w:gridCol w:w="850"/>
        <w:gridCol w:w="1786"/>
        <w:gridCol w:w="1616"/>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05</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3</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40</w:t>
            </w:r>
          </w:p>
        </w:tc>
        <w:tc>
          <w:tcPr>
            <w:tcW w:w="17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3</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08</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DREAMLAND” 3***</w:t>
      </w:r>
    </w:p>
    <w:p>
      <w:pPr>
        <w:pStyle w:val="Normal"/>
        <w:spacing w:lineRule="auto" w:line="240"/>
        <w:rPr/>
      </w:pPr>
      <w:r>
        <w:rPr/>
        <w:t>В центре торгового района Дейра, в 5-ти минутах на такси от всех основных торговых точек на NASER SQUARE. В гостинице есть ресторан, бар, дискотека, круглосуточно охраняемые складские помещения.</w:t>
      </w:r>
    </w:p>
    <w:tbl>
      <w:tblPr>
        <w:tblW w:w="6379" w:type="dxa"/>
        <w:jc w:val="left"/>
        <w:tblInd w:w="-7" w:type="dxa"/>
        <w:tblLayout w:type="fixed"/>
        <w:tblCellMar>
          <w:top w:w="0" w:type="dxa"/>
          <w:left w:w="28" w:type="dxa"/>
          <w:bottom w:w="0" w:type="dxa"/>
          <w:right w:w="28" w:type="dxa"/>
        </w:tblCellMar>
      </w:tblPr>
      <w:tblGrid>
        <w:gridCol w:w="1017"/>
        <w:gridCol w:w="1110"/>
        <w:gridCol w:w="850"/>
        <w:gridCol w:w="1796"/>
        <w:gridCol w:w="1606"/>
      </w:tblGrid>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45</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8</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5</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38</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0</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0</w:t>
            </w:r>
          </w:p>
        </w:tc>
      </w:tr>
    </w:tbl>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MERMAID” 3***</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86">
                <wp:simplePos x="0" y="0"/>
                <wp:positionH relativeFrom="column">
                  <wp:posOffset>-8255</wp:posOffset>
                </wp:positionH>
                <wp:positionV relativeFrom="page">
                  <wp:posOffset>6948805</wp:posOffset>
                </wp:positionV>
                <wp:extent cx="4032250" cy="323850"/>
                <wp:effectExtent l="0" t="0" r="0" b="0"/>
                <wp:wrapNone/>
                <wp:docPr id="28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аходится в DORA Дубай, в 5-ти минутах ходьбы от NASER SQUARE. в гостинице есть ресторан, бар, складские помещения.</w:t>
      </w:r>
    </w:p>
    <w:tbl>
      <w:tblPr>
        <w:tblW w:w="6379" w:type="dxa"/>
        <w:jc w:val="left"/>
        <w:tblInd w:w="-7" w:type="dxa"/>
        <w:tblLayout w:type="fixed"/>
        <w:tblCellMar>
          <w:top w:w="0" w:type="dxa"/>
          <w:left w:w="108" w:type="dxa"/>
          <w:bottom w:w="0" w:type="dxa"/>
          <w:right w:w="108" w:type="dxa"/>
        </w:tblCellMar>
      </w:tblPr>
      <w:tblGrid>
        <w:gridCol w:w="1079"/>
        <w:gridCol w:w="1805"/>
        <w:gridCol w:w="1652"/>
        <w:gridCol w:w="1843"/>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X-bed</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60</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9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5</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75</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75</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MONTANA” 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сердце торгового района DEIRA. в гостинице есть бар, ресторан, складские помещения.</w:t>
      </w:r>
    </w:p>
    <w:tbl>
      <w:tblPr>
        <w:tblW w:w="6379" w:type="dxa"/>
        <w:jc w:val="left"/>
        <w:tblInd w:w="-7" w:type="dxa"/>
        <w:tblLayout w:type="fixed"/>
        <w:tblCellMar>
          <w:top w:w="0" w:type="dxa"/>
          <w:left w:w="108" w:type="dxa"/>
          <w:bottom w:w="0" w:type="dxa"/>
          <w:right w:w="108" w:type="dxa"/>
        </w:tblCellMar>
      </w:tblPr>
      <w:tblGrid>
        <w:gridCol w:w="1074"/>
        <w:gridCol w:w="1761"/>
        <w:gridCol w:w="1701"/>
        <w:gridCol w:w="1843"/>
      </w:tblGrid>
      <w:tr>
        <w:trPr/>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TRPL</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5</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5</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AJMAN BEACH” HOTEL 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на побережье в 5-ти минутах езды от “Coral Beach”. В гостинице имеется ресторан бар, 1 бар на берегу моря. Бассейна в гостинице нет.</w:t>
      </w:r>
    </w:p>
    <w:tbl>
      <w:tblPr>
        <w:tblW w:w="6380" w:type="dxa"/>
        <w:jc w:val="left"/>
        <w:tblInd w:w="-7" w:type="dxa"/>
        <w:tblLayout w:type="fixed"/>
        <w:tblCellMar>
          <w:top w:w="0" w:type="dxa"/>
          <w:left w:w="108" w:type="dxa"/>
          <w:bottom w:w="0" w:type="dxa"/>
          <w:right w:w="108" w:type="dxa"/>
        </w:tblCellMar>
      </w:tblPr>
      <w:tblGrid>
        <w:gridCol w:w="1076"/>
        <w:gridCol w:w="909"/>
        <w:gridCol w:w="1119"/>
        <w:gridCol w:w="1119"/>
        <w:gridCol w:w="1119"/>
        <w:gridCol w:w="1038"/>
      </w:tblGrid>
      <w:tr>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TRPL</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No X-bed</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X-bed</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 xml:space="preserve">4 дня </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7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2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5</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5</w:t>
            </w:r>
          </w:p>
        </w:tc>
      </w:tr>
      <w:tr>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9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7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5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20</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20</w:t>
            </w:r>
          </w:p>
        </w:tc>
      </w:tr>
    </w:tbl>
    <w:p>
      <w:pPr>
        <w:pStyle w:val="Normal"/>
        <w:spacing w:lineRule="auto" w:line="240" w:before="360" w:after="24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Шоп-туры с размещением в гостиницах 4****</w:t>
      </w:r>
    </w:p>
    <w:p>
      <w:pPr>
        <w:pStyle w:val="Normal"/>
        <w:numPr>
          <w:ilvl w:val="0"/>
          <w:numId w:val="6"/>
        </w:numPr>
        <w:tabs>
          <w:tab w:val="clear" w:pos="720"/>
          <w:tab w:val="left" w:pos="0" w:leader="none"/>
        </w:tabs>
        <w:spacing w:lineRule="auto" w:line="240" w:before="120" w:after="120"/>
        <w:ind w:left="170" w:right="1134" w:hanging="0"/>
        <w:jc w:val="left"/>
        <w:rPr>
          <w:rFonts w:ascii="Arial Cyr" w:hAnsi="Arial Cyr" w:eastAsia="Arial Cyr" w:cs="Arial Cyr"/>
          <w:sz w:val="20"/>
          <w:szCs w:val="20"/>
          <w:lang w:val="ru-RU"/>
        </w:rPr>
      </w:pPr>
      <w:r>
        <w:rPr>
          <w:rFonts w:eastAsia="Arial Cyr" w:cs="Arial Cyr" w:ascii="Arial Cyr" w:hAnsi="Arial Cyr"/>
          <w:sz w:val="20"/>
          <w:szCs w:val="20"/>
          <w:lang w:val="ru-RU"/>
        </w:rPr>
        <w:t>Размещение по двое в комнате – DBL.</w:t>
      </w:r>
    </w:p>
    <w:p>
      <w:pPr>
        <w:pStyle w:val="Normal"/>
        <w:numPr>
          <w:ilvl w:val="0"/>
          <w:numId w:val="6"/>
        </w:numPr>
        <w:tabs>
          <w:tab w:val="clear" w:pos="720"/>
          <w:tab w:val="left" w:pos="0" w:leader="none"/>
        </w:tabs>
        <w:spacing w:lineRule="auto" w:line="240" w:before="120" w:after="120"/>
        <w:ind w:left="170" w:right="1134" w:hanging="0"/>
        <w:jc w:val="left"/>
        <w:rPr>
          <w:rFonts w:ascii="Arial Cyr" w:hAnsi="Arial Cyr" w:eastAsia="Arial Cyr" w:cs="Arial Cyr"/>
          <w:sz w:val="20"/>
          <w:szCs w:val="20"/>
          <w:lang w:val="ru-RU"/>
        </w:rPr>
      </w:pPr>
      <w:r>
        <w:rPr>
          <w:rFonts w:eastAsia="Arial Cyr" w:cs="Arial Cyr" w:ascii="Arial Cyr" w:hAnsi="Arial Cyr"/>
          <w:sz w:val="20"/>
          <w:szCs w:val="20"/>
          <w:lang w:val="ru-RU"/>
        </w:rPr>
        <w:t>Размещение по одному в комнате – SNGL.</w:t>
      </w:r>
    </w:p>
    <w:p>
      <w:pPr>
        <w:pStyle w:val="Normal"/>
        <w:numPr>
          <w:ilvl w:val="0"/>
          <w:numId w:val="6"/>
        </w:numPr>
        <w:tabs>
          <w:tab w:val="clear" w:pos="720"/>
          <w:tab w:val="left" w:pos="0" w:leader="none"/>
        </w:tabs>
        <w:spacing w:lineRule="auto" w:line="240" w:before="120" w:after="120"/>
        <w:ind w:left="170" w:right="1134" w:hanging="0"/>
        <w:jc w:val="left"/>
        <w:rPr>
          <w:rFonts w:ascii="Arial Cyr" w:hAnsi="Arial Cyr" w:eastAsia="Arial Cyr" w:cs="Arial Cyr"/>
          <w:sz w:val="20"/>
          <w:szCs w:val="20"/>
          <w:lang w:val="ru-RU"/>
        </w:rPr>
      </w:pPr>
      <w:r>
        <w:rPr>
          <w:rFonts w:eastAsia="Arial Cyr" w:cs="Arial Cyr" w:ascii="Arial Cyr" w:hAnsi="Arial Cyr"/>
          <w:sz w:val="20"/>
          <w:szCs w:val="20"/>
          <w:lang w:val="ru-RU"/>
        </w:rPr>
        <w:t>Размещение детей в комнате с родителями без дополнительной кровати. – (No Х-bed).</w:t>
      </w:r>
    </w:p>
    <w:p>
      <w:pPr>
        <w:pStyle w:val="Normal"/>
        <w:numPr>
          <w:ilvl w:val="0"/>
          <w:numId w:val="6"/>
        </w:numPr>
        <w:tabs>
          <w:tab w:val="clear" w:pos="720"/>
          <w:tab w:val="left" w:pos="0" w:leader="none"/>
        </w:tabs>
        <w:spacing w:lineRule="auto" w:line="240" w:before="120" w:after="120"/>
        <w:ind w:left="170" w:right="1134" w:hanging="0"/>
        <w:jc w:val="left"/>
        <w:rPr>
          <w:rFonts w:ascii="Arial Cyr" w:hAnsi="Arial Cyr" w:eastAsia="Arial Cyr" w:cs="Arial Cyr"/>
          <w:sz w:val="20"/>
          <w:szCs w:val="20"/>
          <w:lang w:val="ru-RU"/>
        </w:rPr>
      </w:pPr>
      <w:r>
        <w:rPr>
          <w:rFonts w:eastAsia="Arial Cyr" w:cs="Arial Cyr" w:ascii="Arial Cyr" w:hAnsi="Arial Cyr"/>
          <w:sz w:val="20"/>
          <w:szCs w:val="20"/>
          <w:lang w:val="ru-RU"/>
        </w:rPr>
        <w:t>Размещение детей в комнате с родителями с дополнительной кроватью – (Х-bed).</w:t>
      </w:r>
    </w:p>
    <w:p>
      <w:pPr>
        <w:pStyle w:val="Normal"/>
        <w:numPr>
          <w:ilvl w:val="0"/>
          <w:numId w:val="6"/>
        </w:numPr>
        <w:tabs>
          <w:tab w:val="clear" w:pos="720"/>
          <w:tab w:val="left" w:pos="0" w:leader="none"/>
        </w:tabs>
        <w:spacing w:lineRule="auto" w:line="240" w:before="120" w:after="120"/>
        <w:ind w:left="170" w:right="1134" w:hanging="0"/>
        <w:jc w:val="left"/>
        <w:rPr>
          <w:rFonts w:ascii="Arial Cyr" w:hAnsi="Arial Cyr" w:eastAsia="Arial Cyr" w:cs="Arial Cyr"/>
          <w:sz w:val="20"/>
          <w:szCs w:val="20"/>
          <w:lang w:val="ru-RU"/>
        </w:rPr>
      </w:pPr>
      <w:r>
        <w:rPr>
          <w:rFonts w:eastAsia="Arial Cyr" w:cs="Arial Cyr" w:ascii="Arial Cyr" w:hAnsi="Arial Cyr"/>
          <w:sz w:val="20"/>
          <w:szCs w:val="20"/>
          <w:lang w:val="ru-RU"/>
        </w:rPr>
        <w:t>Тип питания - полупансион.</w:t>
      </w:r>
    </w:p>
    <w:p>
      <w:pPr>
        <w:pStyle w:val="Normal"/>
        <w:numPr>
          <w:ilvl w:val="0"/>
          <w:numId w:val="6"/>
        </w:numPr>
        <w:tabs>
          <w:tab w:val="clear" w:pos="720"/>
          <w:tab w:val="left" w:pos="0" w:leader="none"/>
        </w:tabs>
        <w:spacing w:lineRule="auto" w:line="240" w:before="120" w:after="120"/>
        <w:ind w:left="170" w:right="1134" w:hanging="0"/>
        <w:jc w:val="left"/>
        <w:rPr>
          <w:rFonts w:ascii="Arial Cyr" w:hAnsi="Arial Cyr" w:eastAsia="Arial Cyr" w:cs="Arial Cyr"/>
          <w:sz w:val="20"/>
          <w:szCs w:val="20"/>
          <w:lang w:val="ru-RU"/>
        </w:rPr>
      </w:pPr>
      <w:r>
        <w:rPr>
          <w:rFonts w:eastAsia="Arial Cyr" w:cs="Arial Cyr" w:ascii="Arial Cyr" w:hAnsi="Arial Cyr"/>
          <w:sz w:val="20"/>
          <w:szCs w:val="20"/>
          <w:lang w:val="ru-RU"/>
        </w:rPr>
        <w:t>Дети до 12-ти лет, размещенные в комнате вместе с родителями без дополнительной кровати, оплачивают 50% стоимости.</w:t>
      </w:r>
    </w:p>
    <w:p>
      <w:pPr>
        <w:pStyle w:val="Normal"/>
        <w:numPr>
          <w:ilvl w:val="0"/>
          <w:numId w:val="6"/>
        </w:numPr>
        <w:tabs>
          <w:tab w:val="clear" w:pos="720"/>
          <w:tab w:val="left" w:pos="0" w:leader="none"/>
        </w:tabs>
        <w:spacing w:lineRule="auto" w:line="240" w:before="120" w:after="120"/>
        <w:ind w:left="170" w:right="1134" w:hanging="0"/>
        <w:jc w:val="left"/>
        <w:rPr>
          <w:rFonts w:ascii="Arial Cyr" w:hAnsi="Arial Cyr" w:eastAsia="Arial Cyr" w:cs="Arial Cyr"/>
          <w:sz w:val="20"/>
          <w:szCs w:val="20"/>
          <w:lang w:val="ru-RU"/>
        </w:rPr>
      </w:pPr>
      <w:r>
        <w:rPr>
          <w:rFonts w:eastAsia="Arial Cyr" w:cs="Arial Cyr" w:ascii="Arial Cyr" w:hAnsi="Arial Cyr"/>
          <w:sz w:val="20"/>
          <w:szCs w:val="20"/>
          <w:lang w:val="ru-RU"/>
        </w:rPr>
        <w:t>Стоимость въездной визы 40 USD.</w:t>
      </w:r>
    </w:p>
    <w:p>
      <w:pPr>
        <w:pStyle w:val="Normal"/>
        <w:numPr>
          <w:ilvl w:val="0"/>
          <w:numId w:val="6"/>
        </w:numPr>
        <w:tabs>
          <w:tab w:val="clear" w:pos="720"/>
          <w:tab w:val="left" w:pos="0" w:leader="none"/>
        </w:tabs>
        <w:spacing w:lineRule="auto" w:line="240" w:before="120" w:after="120"/>
        <w:ind w:left="170" w:right="1134" w:hanging="0"/>
        <w:jc w:val="left"/>
        <w:rPr>
          <w:rFonts w:ascii="Arial Cyr" w:hAnsi="Arial Cyr" w:eastAsia="Arial Cyr" w:cs="Arial Cyr"/>
          <w:sz w:val="20"/>
          <w:szCs w:val="20"/>
          <w:lang w:val="ru-RU"/>
        </w:rPr>
      </w:pPr>
      <w:r>
        <w:rPr>
          <w:rFonts w:eastAsia="Arial Cyr" w:cs="Arial Cyr" w:ascii="Arial Cyr" w:hAnsi="Arial Cyr"/>
          <w:sz w:val="20"/>
          <w:szCs w:val="20"/>
          <w:lang w:val="ru-RU"/>
        </w:rPr>
        <w:t>Дети, внесенные в паспорт родителей, в визе не нуждаются.</w:t>
      </w:r>
    </w:p>
    <w:p>
      <w:pPr>
        <w:pStyle w:val="Normal"/>
        <w:numPr>
          <w:ilvl w:val="0"/>
          <w:numId w:val="6"/>
        </w:numPr>
        <w:tabs>
          <w:tab w:val="clear" w:pos="720"/>
          <w:tab w:val="left" w:pos="0" w:leader="none"/>
        </w:tabs>
        <w:spacing w:lineRule="auto" w:line="240" w:before="120" w:after="120"/>
        <w:ind w:left="170" w:right="1134" w:hanging="0"/>
        <w:jc w:val="left"/>
        <w:rPr>
          <w:rFonts w:ascii="Arial Cyr" w:hAnsi="Arial Cyr" w:eastAsia="Arial Cyr" w:cs="Arial Cyr"/>
          <w:sz w:val="20"/>
          <w:szCs w:val="20"/>
          <w:lang w:val="ru-RU"/>
        </w:rPr>
      </w:pPr>
      <w:r>
        <w:rPr>
          <w:rFonts w:eastAsia="Arial Cyr" w:cs="Arial Cyr" w:ascii="Arial Cyr" w:hAnsi="Arial Cyr"/>
          <w:sz w:val="20"/>
          <w:szCs w:val="20"/>
          <w:lang w:val="ru-RU"/>
        </w:rPr>
        <w:t>Цены указаны в USD с одного человека в сутки.</w:t>
      </w:r>
    </w:p>
    <w:p>
      <w:pPr>
        <w:pStyle w:val="Normal"/>
        <w:numPr>
          <w:ilvl w:val="0"/>
          <w:numId w:val="0"/>
        </w:numPr>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Гостиницы 4****</w:t>
      </w:r>
    </w:p>
    <w:p>
      <w:pPr>
        <w:pStyle w:val="Normal"/>
        <w:numPr>
          <w:ilvl w:val="0"/>
          <w:numId w:val="0"/>
        </w:numPr>
        <w:spacing w:lineRule="auto" w:line="240"/>
        <w:ind w:hanging="0"/>
        <w:rPr>
          <w:rFonts w:ascii="Arial Cyr" w:hAnsi="Arial Cyr" w:eastAsia="Arial Cyr" w:cs="Arial Cyr"/>
          <w:b/>
          <w:b/>
          <w:bCs/>
          <w:sz w:val="20"/>
          <w:szCs w:val="20"/>
          <w:lang w:val="ru-RU"/>
        </w:rPr>
      </w:pPr>
      <w:r>
        <mc:AlternateContent>
          <mc:Choice Requires="wps">
            <w:drawing>
              <wp:anchor behindDoc="0" distT="0" distB="0" distL="0" distR="0" simplePos="0" locked="0" layoutInCell="0" allowOverlap="1" relativeHeight="143">
                <wp:simplePos x="0" y="0"/>
                <wp:positionH relativeFrom="column">
                  <wp:posOffset>-8255</wp:posOffset>
                </wp:positionH>
                <wp:positionV relativeFrom="page">
                  <wp:posOffset>6948805</wp:posOffset>
                </wp:positionV>
                <wp:extent cx="4032250" cy="323850"/>
                <wp:effectExtent l="0" t="0" r="0" b="0"/>
                <wp:wrapNone/>
                <wp:docPr id="28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b/>
          <w:bCs/>
          <w:sz w:val="20"/>
          <w:szCs w:val="20"/>
          <w:lang w:val="ru-RU"/>
        </w:rPr>
        <w:t>“</w:t>
      </w:r>
      <w:r>
        <w:rPr>
          <w:rFonts w:eastAsia="Arial Cyr" w:cs="Arial Cyr" w:ascii="Arial Cyr" w:hAnsi="Arial Cyr"/>
          <w:b/>
          <w:bCs/>
          <w:sz w:val="20"/>
          <w:szCs w:val="20"/>
          <w:lang w:val="ru-RU"/>
        </w:rPr>
        <w:t>NIHAL”</w:t>
      </w:r>
    </w:p>
    <w:p>
      <w:pPr>
        <w:pStyle w:val="Normal"/>
        <w:numPr>
          <w:ilvl w:val="0"/>
          <w:numId w:val="0"/>
        </w:numPr>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Находится в центре торгового района Дейра, в 10-ти минутах ходьбы от NASER SQUARE. Гостиница имеет ресторан, 2 ночных клуба, круглосуточно охраняемый склад.</w:t>
      </w:r>
    </w:p>
    <w:tbl>
      <w:tblPr>
        <w:tblW w:w="6378" w:type="dxa"/>
        <w:jc w:val="left"/>
        <w:tblInd w:w="-7" w:type="dxa"/>
        <w:tblLayout w:type="fixed"/>
        <w:tblCellMar>
          <w:top w:w="0" w:type="dxa"/>
          <w:left w:w="108" w:type="dxa"/>
          <w:bottom w:w="0" w:type="dxa"/>
          <w:right w:w="108" w:type="dxa"/>
        </w:tblCellMar>
      </w:tblPr>
      <w:tblGrid>
        <w:gridCol w:w="1082"/>
        <w:gridCol w:w="1186"/>
        <w:gridCol w:w="1134"/>
        <w:gridCol w:w="1191"/>
        <w:gridCol w:w="1785"/>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TRPL</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8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5</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0</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2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00</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9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DUBAI PALM” 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центре торгового района Дейра, в 5-ти минутах езды на такси от NASER SQUARE Гостиница имеет ресторан, 3 ночных клуба, круглосуточно охраняемый склад, дискотеку.</w:t>
      </w:r>
    </w:p>
    <w:tbl>
      <w:tblPr>
        <w:tblW w:w="6379" w:type="dxa"/>
        <w:jc w:val="left"/>
        <w:tblInd w:w="-7" w:type="dxa"/>
        <w:tblLayout w:type="fixed"/>
        <w:tblCellMar>
          <w:top w:w="0" w:type="dxa"/>
          <w:left w:w="28" w:type="dxa"/>
          <w:bottom w:w="0" w:type="dxa"/>
          <w:right w:w="28" w:type="dxa"/>
        </w:tblCellMar>
      </w:tblPr>
      <w:tblGrid>
        <w:gridCol w:w="1017"/>
        <w:gridCol w:w="1129"/>
        <w:gridCol w:w="973"/>
        <w:gridCol w:w="1623"/>
        <w:gridCol w:w="1637"/>
      </w:tblGrid>
      <w:tr>
        <w:trPr/>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0</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0</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50</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45</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20</w:t>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RAMEE INTERNATIONAL HOTEL” 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центре торгового района Дейра на NASER SQUARE . Есть ресторан, бар, круглосуточно охраняемый склад.</w:t>
      </w:r>
    </w:p>
    <w:tbl>
      <w:tblPr>
        <w:tblW w:w="6380" w:type="dxa"/>
        <w:jc w:val="left"/>
        <w:tblInd w:w="-7" w:type="dxa"/>
        <w:tblLayout w:type="fixed"/>
        <w:tblCellMar>
          <w:top w:w="0" w:type="dxa"/>
          <w:left w:w="28" w:type="dxa"/>
          <w:bottom w:w="0" w:type="dxa"/>
          <w:right w:w="28" w:type="dxa"/>
        </w:tblCellMar>
      </w:tblPr>
      <w:tblGrid>
        <w:gridCol w:w="955"/>
        <w:gridCol w:w="1172"/>
        <w:gridCol w:w="850"/>
        <w:gridCol w:w="1788"/>
        <w:gridCol w:w="1615"/>
      </w:tblGrid>
      <w:tr>
        <w:trPr/>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05</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5*</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0*</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80</w:t>
            </w:r>
          </w:p>
        </w:tc>
        <w:tc>
          <w:tcPr>
            <w:tcW w:w="17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5*</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0*</w:t>
            </w:r>
          </w:p>
        </w:tc>
      </w:tr>
    </w:tbl>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 xml:space="preserve"> “</w:t>
      </w:r>
      <w:r>
        <w:rPr>
          <w:rFonts w:eastAsia="Arial Cyr" w:cs="Arial Cyr" w:ascii="Arial Cyr" w:hAnsi="Arial Cyr"/>
          <w:b/>
          <w:bCs/>
          <w:sz w:val="20"/>
          <w:szCs w:val="20"/>
          <w:lang w:val="ru-RU"/>
        </w:rPr>
        <w:t>ORCHID” 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центре торгового района Дейра в 5-ти минутах езды на такси от NASER SQUARE. Есть ресторан, бар, круглосуточно охраняемый склад, маленький бассейн.</w:t>
      </w:r>
    </w:p>
    <w:tbl>
      <w:tblPr>
        <w:tblW w:w="6380" w:type="dxa"/>
        <w:jc w:val="left"/>
        <w:tblInd w:w="-7" w:type="dxa"/>
        <w:tblLayout w:type="fixed"/>
        <w:tblCellMar>
          <w:top w:w="0" w:type="dxa"/>
          <w:left w:w="108" w:type="dxa"/>
          <w:bottom w:w="0" w:type="dxa"/>
          <w:right w:w="108" w:type="dxa"/>
        </w:tblCellMar>
      </w:tblPr>
      <w:tblGrid>
        <w:gridCol w:w="943"/>
        <w:gridCol w:w="1255"/>
        <w:gridCol w:w="1139"/>
        <w:gridCol w:w="1138"/>
        <w:gridCol w:w="1905"/>
      </w:tblGrid>
      <w:tr>
        <w:trPr/>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b/>
                <w:bCs/>
                <w:sz w:val="20"/>
                <w:szCs w:val="20"/>
                <w:lang w:val="ru-RU"/>
              </w:rPr>
              <w:t>TRPL</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3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1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5</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26</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15</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8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75</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55</w:t>
            </w:r>
          </w:p>
        </w:tc>
      </w:tr>
    </w:tbl>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ROYAL PLAZA” 4**** (отель квартирного тип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5-ти минутах езды на такси от NASER SQUARE Есть ресторан, круглосуточно охраняемый склад.</w:t>
      </w:r>
    </w:p>
    <w:tbl>
      <w:tblPr>
        <w:tblW w:w="6379" w:type="dxa"/>
        <w:jc w:val="left"/>
        <w:tblInd w:w="-7" w:type="dxa"/>
        <w:tblLayout w:type="fixed"/>
        <w:tblCellMar>
          <w:top w:w="0" w:type="dxa"/>
          <w:left w:w="108" w:type="dxa"/>
          <w:bottom w:w="0" w:type="dxa"/>
          <w:right w:w="108" w:type="dxa"/>
        </w:tblCellMar>
      </w:tblPr>
      <w:tblGrid>
        <w:gridCol w:w="943"/>
        <w:gridCol w:w="758"/>
        <w:gridCol w:w="851"/>
        <w:gridCol w:w="1777"/>
        <w:gridCol w:w="2050"/>
      </w:tblGrid>
      <w:tr>
        <w:trPr/>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5</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65</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05</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55</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AL KHALEEJ HOLIDAY” 4**** (отель квартирного типа).</w:t>
      </w:r>
    </w:p>
    <w:p>
      <w:pPr>
        <w:pStyle w:val="Normal"/>
        <w:spacing w:lineRule="auto" w:line="240"/>
        <w:rPr/>
      </w:pPr>
      <w:r>
        <mc:AlternateContent>
          <mc:Choice Requires="wps">
            <w:drawing>
              <wp:anchor behindDoc="0" distT="0" distB="0" distL="0" distR="0" simplePos="0" locked="0" layoutInCell="0" allowOverlap="1" relativeHeight="287">
                <wp:simplePos x="0" y="0"/>
                <wp:positionH relativeFrom="column">
                  <wp:posOffset>-8255</wp:posOffset>
                </wp:positionH>
                <wp:positionV relativeFrom="page">
                  <wp:posOffset>6948805</wp:posOffset>
                </wp:positionV>
                <wp:extent cx="4032250" cy="323850"/>
                <wp:effectExtent l="0" t="0" r="0" b="0"/>
                <wp:wrapNone/>
                <wp:docPr id="28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t>Находится в 5-ти минутах езды на такси от NASER SQUARE. Есть ресторан 2 ночных клуба, 3 бара, бизнес-центр, круглосуточно охраняемый склад.</w:t>
      </w:r>
    </w:p>
    <w:tbl>
      <w:tblPr>
        <w:tblW w:w="6379" w:type="dxa"/>
        <w:jc w:val="left"/>
        <w:tblInd w:w="-7" w:type="dxa"/>
        <w:tblLayout w:type="fixed"/>
        <w:tblCellMar>
          <w:top w:w="0" w:type="dxa"/>
          <w:left w:w="108" w:type="dxa"/>
          <w:bottom w:w="0" w:type="dxa"/>
          <w:right w:w="108" w:type="dxa"/>
        </w:tblCellMar>
      </w:tblPr>
      <w:tblGrid>
        <w:gridCol w:w="943"/>
        <w:gridCol w:w="697"/>
        <w:gridCol w:w="836"/>
        <w:gridCol w:w="1812"/>
        <w:gridCol w:w="2091"/>
      </w:tblGrid>
      <w:tr>
        <w:trPr/>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0</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5</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GOLDEN FALCON” 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центре торгового района Дейра. Есть ресторан, бар, круглосуточно охраняемый склад.</w:t>
      </w:r>
    </w:p>
    <w:tbl>
      <w:tblPr>
        <w:tblW w:w="6379" w:type="dxa"/>
        <w:jc w:val="left"/>
        <w:tblInd w:w="-7" w:type="dxa"/>
        <w:tblLayout w:type="fixed"/>
        <w:tblCellMar>
          <w:top w:w="0" w:type="dxa"/>
          <w:left w:w="108" w:type="dxa"/>
          <w:bottom w:w="0" w:type="dxa"/>
          <w:right w:w="108" w:type="dxa"/>
        </w:tblCellMar>
      </w:tblPr>
      <w:tblGrid>
        <w:gridCol w:w="943"/>
        <w:gridCol w:w="758"/>
        <w:gridCol w:w="825"/>
        <w:gridCol w:w="1789"/>
        <w:gridCol w:w="2064"/>
      </w:tblGrid>
      <w:tr>
        <w:trPr/>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00</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5</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5</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6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60</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3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90</w:t>
            </w:r>
          </w:p>
        </w:tc>
      </w:tr>
    </w:tbl>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w:t>
      </w:r>
      <w:r>
        <w:rPr>
          <w:rFonts w:eastAsia="Arial Cyr" w:cs="Arial Cyr" w:ascii="Arial Cyr" w:hAnsi="Arial Cyr"/>
          <w:b/>
          <w:bCs/>
          <w:sz w:val="20"/>
          <w:szCs w:val="20"/>
          <w:lang w:val="ru-RU"/>
        </w:rPr>
        <w:t>NOVOTEL” 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DEIRA в 5-ти минутах езды на такси от NASER SQUARE. Имеются 2 ресторана, 2 бара, бассейн.</w:t>
      </w:r>
    </w:p>
    <w:tbl>
      <w:tblPr>
        <w:tblW w:w="6379" w:type="dxa"/>
        <w:jc w:val="left"/>
        <w:tblInd w:w="-7" w:type="dxa"/>
        <w:tblLayout w:type="fixed"/>
        <w:tblCellMar>
          <w:top w:w="0" w:type="dxa"/>
          <w:left w:w="108" w:type="dxa"/>
          <w:bottom w:w="0" w:type="dxa"/>
          <w:right w:w="108" w:type="dxa"/>
        </w:tblCellMar>
      </w:tblPr>
      <w:tblGrid>
        <w:gridCol w:w="943"/>
        <w:gridCol w:w="697"/>
        <w:gridCol w:w="836"/>
        <w:gridCol w:w="1812"/>
        <w:gridCol w:w="2091"/>
      </w:tblGrid>
      <w:tr>
        <w:trPr/>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ез доп. кровати</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с доп. кроватью</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2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25</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0</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25</w:t>
            </w:r>
          </w:p>
        </w:tc>
      </w:tr>
      <w:tr>
        <w:trPr/>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60</w:t>
            </w:r>
          </w:p>
        </w:tc>
        <w:tc>
          <w:tcPr>
            <w:tcW w:w="1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90</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95</w:t>
            </w:r>
          </w:p>
        </w:tc>
      </w:tr>
    </w:tbl>
    <w:p>
      <w:pPr>
        <w:pStyle w:val="Heading3"/>
        <w:spacing w:lineRule="auto" w:line="240"/>
        <w:rPr>
          <w:rFonts w:ascii="Arial Cyr" w:hAnsi="Arial Cyr" w:eastAsia="Arial Cyr" w:cs="Arial Cyr"/>
          <w:spacing w:val="0"/>
          <w:sz w:val="20"/>
          <w:szCs w:val="20"/>
          <w:lang w:val="ru-RU"/>
        </w:rPr>
      </w:pPr>
      <w:r>
        <w:rPr>
          <w:rFonts w:eastAsia="Arial Cyr" w:cs="Arial Cyr" w:ascii="Arial Cyr" w:hAnsi="Arial Cyr"/>
          <w:spacing w:val="0"/>
          <w:sz w:val="20"/>
          <w:szCs w:val="20"/>
          <w:lang w:val="ru-RU"/>
        </w:rPr>
        <w:t>Туры с размещением в гостиницах 5*****</w:t>
      </w:r>
    </w:p>
    <w:p>
      <w:pPr>
        <w:pStyle w:val="Normal"/>
        <w:numPr>
          <w:ilvl w:val="0"/>
          <w:numId w:val="7"/>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Размещение по двое в комнате – DBL.</w:t>
      </w:r>
    </w:p>
    <w:p>
      <w:pPr>
        <w:pStyle w:val="Normal"/>
        <w:numPr>
          <w:ilvl w:val="0"/>
          <w:numId w:val="7"/>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Размещение по одному в комнате – SNGL.</w:t>
      </w:r>
    </w:p>
    <w:p>
      <w:pPr>
        <w:pStyle w:val="Normal"/>
        <w:numPr>
          <w:ilvl w:val="0"/>
          <w:numId w:val="7"/>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Размещение по трое в комнате – TRPL.</w:t>
      </w:r>
    </w:p>
    <w:p>
      <w:pPr>
        <w:pStyle w:val="Normal"/>
        <w:numPr>
          <w:ilvl w:val="0"/>
          <w:numId w:val="7"/>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Размещение детей в комнате с родителями без дополнительной кровати. (No Х-bed).</w:t>
      </w:r>
    </w:p>
    <w:p>
      <w:pPr>
        <w:pStyle w:val="Normal"/>
        <w:numPr>
          <w:ilvl w:val="0"/>
          <w:numId w:val="7"/>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Размещение детей в комнате с родителями с дополнительной кроватью. (Х-bed).</w:t>
      </w:r>
    </w:p>
    <w:p>
      <w:pPr>
        <w:pStyle w:val="Normal"/>
        <w:numPr>
          <w:ilvl w:val="0"/>
          <w:numId w:val="7"/>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Тип питания – полупансион.</w:t>
      </w:r>
    </w:p>
    <w:p>
      <w:pPr>
        <w:pStyle w:val="Normal"/>
        <w:numPr>
          <w:ilvl w:val="0"/>
          <w:numId w:val="7"/>
        </w:numPr>
        <w:tabs>
          <w:tab w:val="clear" w:pos="720"/>
          <w:tab w:val="left" w:pos="0" w:leader="none"/>
        </w:tabs>
        <w:spacing w:lineRule="auto" w:line="240"/>
        <w:ind w:left="0" w:firstLine="397"/>
        <w:rPr/>
      </w:pPr>
      <w:r>
        <w:rPr>
          <w:rFonts w:eastAsia="Arial Cyr" w:cs="Arial Cyr" w:ascii="Arial Cyr" w:hAnsi="Arial Cyr"/>
          <w:sz w:val="20"/>
          <w:szCs w:val="20"/>
          <w:lang w:val="ru-RU"/>
        </w:rPr>
        <w:t>Дети до 12-ти лет, размещенные в комнате вместе с родителями без дополнительной кровати оплачивают 50%</w:t>
      </w:r>
      <w:r>
        <w:rPr>
          <w:rFonts w:eastAsia="Arial Cyr" w:cs="Arial Cyr" w:ascii="Arial Cyr" w:hAnsi="Arial Cyr"/>
          <w:i/>
          <w:iCs/>
          <w:sz w:val="20"/>
          <w:szCs w:val="20"/>
          <w:lang w:val="ru-RU"/>
        </w:rPr>
        <w:t xml:space="preserve"> </w:t>
      </w:r>
      <w:r>
        <w:rPr>
          <w:rFonts w:eastAsia="Arial Cyr" w:cs="Arial Cyr" w:ascii="Arial Cyr" w:hAnsi="Arial Cyr"/>
          <w:sz w:val="20"/>
          <w:szCs w:val="20"/>
          <w:lang w:val="ru-RU"/>
        </w:rPr>
        <w:t>стоимости.</w:t>
      </w:r>
    </w:p>
    <w:p>
      <w:pPr>
        <w:pStyle w:val="Normal"/>
        <w:numPr>
          <w:ilvl w:val="0"/>
          <w:numId w:val="7"/>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Стоимость въездной визы 40 USD.</w:t>
      </w:r>
    </w:p>
    <w:p>
      <w:pPr>
        <w:pStyle w:val="Normal"/>
        <w:numPr>
          <w:ilvl w:val="0"/>
          <w:numId w:val="7"/>
        </w:numPr>
        <w:tabs>
          <w:tab w:val="clear" w:pos="720"/>
          <w:tab w:val="left" w:pos="0" w:leader="none"/>
        </w:tabs>
        <w:spacing w:lineRule="auto" w:line="240"/>
        <w:ind w:left="0" w:firstLine="397"/>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44">
                <wp:simplePos x="0" y="0"/>
                <wp:positionH relativeFrom="column">
                  <wp:posOffset>-8255</wp:posOffset>
                </wp:positionH>
                <wp:positionV relativeFrom="page">
                  <wp:posOffset>6948805</wp:posOffset>
                </wp:positionV>
                <wp:extent cx="4032250" cy="323850"/>
                <wp:effectExtent l="0" t="0" r="0" b="0"/>
                <wp:wrapNone/>
                <wp:docPr id="28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Дети, внесенные в паспорт родителей, в визе не нуждаются.</w:t>
      </w:r>
    </w:p>
    <w:p>
      <w:pPr>
        <w:pStyle w:val="Normal"/>
        <w:numPr>
          <w:ilvl w:val="0"/>
          <w:numId w:val="7"/>
        </w:numPr>
        <w:tabs>
          <w:tab w:val="clear" w:pos="720"/>
          <w:tab w:val="left" w:pos="0" w:leader="none"/>
        </w:tabs>
        <w:spacing w:lineRule="auto" w:line="240"/>
        <w:ind w:left="0" w:firstLine="397"/>
        <w:rPr>
          <w:rFonts w:ascii="Arial Cyr" w:hAnsi="Arial Cyr" w:eastAsia="Arial Cyr" w:cs="Arial Cyr"/>
          <w:sz w:val="20"/>
          <w:szCs w:val="20"/>
          <w:lang w:val="ru-RU"/>
        </w:rPr>
      </w:pPr>
      <w:r>
        <w:rPr>
          <w:rFonts w:eastAsia="Arial Cyr" w:cs="Arial Cyr" w:ascii="Arial Cyr" w:hAnsi="Arial Cyr"/>
          <w:sz w:val="20"/>
          <w:szCs w:val="20"/>
          <w:lang w:val="ru-RU"/>
        </w:rPr>
        <w:t>Цены указаны в USD с одного человека.</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ABU DHABI SHERATON 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асположен на берегу моря в ультрасовременном районе Абу-Даби, имеется свой пляж, все условия для занятия водными видами спорта, фешенебельные рестораны, теннисные корты, бассейн.сауна.</w:t>
      </w:r>
    </w:p>
    <w:tbl>
      <w:tblPr>
        <w:tblW w:w="6237" w:type="dxa"/>
        <w:jc w:val="left"/>
        <w:tblInd w:w="-7" w:type="dxa"/>
        <w:tblLayout w:type="fixed"/>
        <w:tblCellMar>
          <w:top w:w="0" w:type="dxa"/>
          <w:left w:w="108" w:type="dxa"/>
          <w:bottom w:w="0" w:type="dxa"/>
          <w:right w:w="108" w:type="dxa"/>
        </w:tblCellMar>
      </w:tblPr>
      <w:tblGrid>
        <w:gridCol w:w="1778"/>
        <w:gridCol w:w="1115"/>
        <w:gridCol w:w="1115"/>
        <w:gridCol w:w="2229"/>
      </w:tblGrid>
      <w:tr>
        <w:trPr/>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t>X-bed, No X-bed</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SEA VIEW</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b/>
                <w:b/>
                <w:bCs/>
                <w:sz w:val="20"/>
                <w:szCs w:val="20"/>
                <w:lang w:val="ru-RU"/>
              </w:rPr>
            </w:pPr>
            <w:r>
              <w:rPr>
                <w:rFonts w:eastAsia="Arial Cyr" w:cs="Arial Cyr" w:ascii="Arial Cyr" w:hAnsi="Arial Cyr"/>
                <w:sz w:val="20"/>
                <w:szCs w:val="20"/>
                <w:lang w:val="ru-RU"/>
              </w:rPr>
              <w:t>102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b/>
                <w:b/>
                <w:bCs/>
                <w:sz w:val="20"/>
                <w:szCs w:val="20"/>
                <w:lang w:val="ru-RU"/>
              </w:rPr>
            </w:pPr>
            <w:r>
              <w:rPr>
                <w:rFonts w:eastAsia="Arial Cyr" w:cs="Arial Cyr" w:ascii="Arial Cyr" w:hAnsi="Arial Cyr"/>
                <w:sz w:val="20"/>
                <w:szCs w:val="20"/>
                <w:lang w:val="ru-RU"/>
              </w:rPr>
              <w:t>690</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b/>
                <w:b/>
                <w:bCs/>
                <w:sz w:val="20"/>
                <w:szCs w:val="20"/>
                <w:lang w:val="ru-RU"/>
              </w:rPr>
            </w:pPr>
            <w:r>
              <w:rPr>
                <w:rFonts w:eastAsia="Arial Cyr" w:cs="Arial Cyr" w:ascii="Arial Cyr" w:hAnsi="Arial Cyr"/>
                <w:sz w:val="20"/>
                <w:szCs w:val="20"/>
                <w:lang w:val="ru-RU"/>
              </w:rPr>
              <w:t>200</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CITY VIEW</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930</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40</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0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оимость визы включена в стоимость турпаке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FORTE GRAND ABU DHABI 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Ультрасовременный отель, который находится на живописном побережье Персидского залива. Имеется все. что есть в роскошных 5-ти звездных отелях.</w:t>
      </w:r>
    </w:p>
    <w:tbl>
      <w:tblPr>
        <w:tblW w:w="6379" w:type="dxa"/>
        <w:jc w:val="left"/>
        <w:tblInd w:w="-7" w:type="dxa"/>
        <w:tblLayout w:type="fixed"/>
        <w:tblCellMar>
          <w:top w:w="0" w:type="dxa"/>
          <w:left w:w="108" w:type="dxa"/>
          <w:bottom w:w="0" w:type="dxa"/>
          <w:right w:w="108" w:type="dxa"/>
        </w:tblCellMar>
      </w:tblPr>
      <w:tblGrid>
        <w:gridCol w:w="1080"/>
        <w:gridCol w:w="1188"/>
        <w:gridCol w:w="1276"/>
        <w:gridCol w:w="1350"/>
        <w:gridCol w:w="1485"/>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X-bed</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No X-b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13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131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400</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20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оимость визы включена в стоимость турпаке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KHALIDIYA PALACE HOTEL</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овременный 5-ти звездный отель с высоким уровнем комфорта, идеальный для семейного отдыха.</w:t>
      </w:r>
    </w:p>
    <w:tbl>
      <w:tblPr>
        <w:tblW w:w="6378" w:type="dxa"/>
        <w:jc w:val="left"/>
        <w:tblInd w:w="-7" w:type="dxa"/>
        <w:tblLayout w:type="fixed"/>
        <w:tblCellMar>
          <w:top w:w="0" w:type="dxa"/>
          <w:left w:w="108" w:type="dxa"/>
          <w:bottom w:w="0" w:type="dxa"/>
          <w:right w:w="108" w:type="dxa"/>
        </w:tblCellMar>
      </w:tblPr>
      <w:tblGrid>
        <w:gridCol w:w="1081"/>
        <w:gridCol w:w="1187"/>
        <w:gridCol w:w="1276"/>
        <w:gridCol w:w="1276"/>
        <w:gridCol w:w="1558"/>
      </w:tblGrid>
      <w:tr>
        <w:trPr/>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X-bed</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No X-bed</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6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31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10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оимость визы включена в стоимость турпакета.</w:t>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BEACH HOTEL ABU-DHABI 5*****</w:t>
      </w:r>
    </w:p>
    <w:p>
      <w:pPr>
        <w:pStyle w:val="Normal"/>
        <w:spacing w:lineRule="auto" w:line="240"/>
        <w:rPr/>
      </w:pPr>
      <w:r>
        <mc:AlternateContent>
          <mc:Choice Requires="wps">
            <w:drawing>
              <wp:anchor behindDoc="0" distT="0" distB="0" distL="0" distR="0" simplePos="0" locked="0" layoutInCell="0" allowOverlap="1" relativeHeight="288">
                <wp:simplePos x="0" y="0"/>
                <wp:positionH relativeFrom="column">
                  <wp:posOffset>-8255</wp:posOffset>
                </wp:positionH>
                <wp:positionV relativeFrom="page">
                  <wp:posOffset>6948805</wp:posOffset>
                </wp:positionV>
                <wp:extent cx="4032250" cy="323850"/>
                <wp:effectExtent l="0" t="0" r="0" b="0"/>
                <wp:wrapNone/>
                <wp:docPr id="28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t>Находится в столице ОАЭ на берегу моря. Все условия для морского отдыха и великолепный комфорт 5-ти звездного отеля. Рестораны, бары, пляж и бассейн. Гарантированное удовольствие.</w:t>
      </w:r>
    </w:p>
    <w:tbl>
      <w:tblPr>
        <w:tblW w:w="6379" w:type="dxa"/>
        <w:jc w:val="left"/>
        <w:tblInd w:w="-7" w:type="dxa"/>
        <w:tblLayout w:type="fixed"/>
        <w:tblCellMar>
          <w:top w:w="0" w:type="dxa"/>
          <w:left w:w="108" w:type="dxa"/>
          <w:bottom w:w="0" w:type="dxa"/>
          <w:right w:w="108" w:type="dxa"/>
        </w:tblCellMar>
      </w:tblPr>
      <w:tblGrid>
        <w:gridCol w:w="1081"/>
        <w:gridCol w:w="1113"/>
        <w:gridCol w:w="1067"/>
        <w:gridCol w:w="1604"/>
        <w:gridCol w:w="1514"/>
      </w:tblGrid>
      <w:tr>
        <w:trPr/>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X-bed</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No X-bed</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121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850</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455</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19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оимость визы включена в стоимость туристического пакета.</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b/>
          <w:b/>
          <w:bCs/>
          <w:sz w:val="20"/>
          <w:szCs w:val="20"/>
          <w:lang w:val="ru-RU"/>
        </w:rPr>
      </w:pPr>
      <w:r>
        <w:rPr>
          <w:rFonts w:eastAsia="Arial Cyr" w:cs="Arial Cyr" w:ascii="Arial Cyr" w:hAnsi="Arial Cyr"/>
          <w:b/>
          <w:bCs/>
          <w:sz w:val="20"/>
          <w:szCs w:val="20"/>
          <w:lang w:val="ru-RU"/>
        </w:rPr>
        <w:t>SHARJAH CONTINENTAL 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Находится в Шардже на берегу моря. Имеется 5 ресторанов, бассейн, водные виды спорта, теннисные корты. сквош, кегельбан, тренажерный зал.</w:t>
      </w:r>
    </w:p>
    <w:tbl>
      <w:tblPr>
        <w:tblW w:w="6379" w:type="dxa"/>
        <w:jc w:val="left"/>
        <w:tblInd w:w="-7" w:type="dxa"/>
        <w:tblLayout w:type="fixed"/>
        <w:tblCellMar>
          <w:top w:w="0" w:type="dxa"/>
          <w:left w:w="108" w:type="dxa"/>
          <w:bottom w:w="0" w:type="dxa"/>
          <w:right w:w="108" w:type="dxa"/>
        </w:tblCellMar>
      </w:tblPr>
      <w:tblGrid>
        <w:gridCol w:w="1614"/>
        <w:gridCol w:w="371"/>
        <w:gridCol w:w="1243"/>
        <w:gridCol w:w="883"/>
        <w:gridCol w:w="731"/>
        <w:gridCol w:w="1537"/>
      </w:tblGrid>
      <w:tr>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INDIVIDUAL</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TWIN</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X-bed &amp; No X-bed</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5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35</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5</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20</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sz w:val="20"/>
                <w:szCs w:val="20"/>
                <w:lang w:val="ru-RU"/>
              </w:rPr>
              <w:t>54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sz w:val="20"/>
                <w:szCs w:val="20"/>
                <w:lang w:val="ru-RU"/>
              </w:rPr>
              <w:t>250</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GROUP</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05</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1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15</w:t>
            </w:r>
          </w:p>
        </w:tc>
      </w:tr>
      <w:tr>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05</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9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50</w:t>
            </w:r>
          </w:p>
        </w:tc>
      </w:tr>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BEACH CABANA</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r>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5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40</w:t>
            </w:r>
          </w:p>
        </w:tc>
      </w:tr>
      <w:tr>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sz w:val="20"/>
                <w:szCs w:val="20"/>
                <w:lang w:val="ru-RU"/>
              </w:rPr>
              <w:t>82</w:t>
            </w:r>
            <w:r>
              <mc:AlternateContent>
                <mc:Choice Requires="wps">
                  <w:drawing>
                    <wp:anchor behindDoc="0" distT="0" distB="0" distL="0" distR="0" simplePos="0" locked="0" layoutInCell="0" allowOverlap="1" relativeHeight="145">
                      <wp:simplePos x="0" y="0"/>
                      <wp:positionH relativeFrom="column">
                        <wp:posOffset>-8255</wp:posOffset>
                      </wp:positionH>
                      <wp:positionV relativeFrom="page">
                        <wp:posOffset>6948805</wp:posOffset>
                      </wp:positionV>
                      <wp:extent cx="4032250" cy="323850"/>
                      <wp:effectExtent l="0" t="0" r="0" b="0"/>
                      <wp:wrapNone/>
                      <wp:docPr id="28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020</w:t>
            </w:r>
          </w:p>
        </w:tc>
      </w:tr>
    </w:tbl>
    <w:p>
      <w:pPr>
        <w:pStyle w:val="Normal"/>
        <w:spacing w:lineRule="auto" w:line="240"/>
        <w:jc w:val="center"/>
        <w:rPr>
          <w:rFonts w:ascii="Arial Cyr" w:hAnsi="Arial Cyr" w:eastAsia="Arial Cyr" w:cs="Arial Cyr"/>
          <w:sz w:val="20"/>
          <w:szCs w:val="20"/>
          <w:u w:val="single"/>
          <w:lang w:val="ru-RU"/>
        </w:rPr>
      </w:pPr>
      <w:r>
        <w:rPr>
          <w:rFonts w:eastAsia="Arial Cyr" w:cs="Arial Cyr" w:ascii="Arial Cyr" w:hAnsi="Arial Cyr"/>
          <w:sz w:val="20"/>
          <w:szCs w:val="20"/>
          <w:u w:val="single"/>
          <w:lang w:val="ru-RU"/>
        </w:rPr>
      </w:r>
    </w:p>
    <w:tbl>
      <w:tblPr>
        <w:tblW w:w="6379" w:type="dxa"/>
        <w:jc w:val="left"/>
        <w:tblInd w:w="-7" w:type="dxa"/>
        <w:tblLayout w:type="fixed"/>
        <w:tblCellMar>
          <w:top w:w="0" w:type="dxa"/>
          <w:left w:w="108" w:type="dxa"/>
          <w:bottom w:w="0" w:type="dxa"/>
          <w:right w:w="108" w:type="dxa"/>
        </w:tblCellMar>
      </w:tblPr>
      <w:tblGrid>
        <w:gridCol w:w="1985"/>
        <w:gridCol w:w="2126"/>
        <w:gridCol w:w="226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SUITE CABAN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SNG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DB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 дн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 дней</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13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w:t>
            </w:r>
          </w:p>
        </w:tc>
      </w:tr>
    </w:tbl>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Normal"/>
        <w:spacing w:lineRule="auto" w:line="240"/>
        <w:ind w:hanging="0"/>
        <w:jc w:val="center"/>
        <w:rPr>
          <w:rFonts w:ascii="Arial Cyr" w:hAnsi="Arial Cyr" w:eastAsia="Arial Cyr" w:cs="Arial Cyr"/>
          <w:b/>
          <w:b/>
          <w:bCs/>
          <w:sz w:val="20"/>
          <w:szCs w:val="20"/>
          <w:lang w:val="ru-RU"/>
        </w:rPr>
      </w:pPr>
      <w:r>
        <w:br w:type="column"/>
      </w:r>
      <w:r>
        <w:rPr>
          <w:rFonts w:eastAsia="Arial Cyr" w:cs="Arial Cyr" w:ascii="Arial Cyr" w:hAnsi="Arial Cyr"/>
          <w:b/>
          <w:bCs/>
          <w:sz w:val="20"/>
          <w:szCs w:val="20"/>
          <w:lang w:val="ru-RU"/>
        </w:rPr>
        <w:t>IV Телефоны</w:t>
      </w:r>
    </w:p>
    <w:p>
      <w:pPr>
        <w:pStyle w:val="Normal"/>
        <w:spacing w:lineRule="auto" w:line="240"/>
        <w:ind w:hanging="0"/>
        <w:jc w:val="center"/>
        <w:rPr/>
      </w:pPr>
      <w:r>
        <w:rPr/>
        <w:t>Посольства и консульства</w:t>
      </w:r>
    </w:p>
    <w:tbl>
      <w:tblPr>
        <w:tblW w:w="6379" w:type="dxa"/>
        <w:jc w:val="left"/>
        <w:tblInd w:w="0" w:type="dxa"/>
        <w:tblLayout w:type="fixed"/>
        <w:tblCellMar>
          <w:top w:w="0" w:type="dxa"/>
          <w:left w:w="108" w:type="dxa"/>
          <w:bottom w:w="0" w:type="dxa"/>
          <w:right w:w="108" w:type="dxa"/>
        </w:tblCellMar>
      </w:tblPr>
      <w:tblGrid>
        <w:gridCol w:w="2268"/>
        <w:gridCol w:w="1095"/>
        <w:gridCol w:w="1"/>
        <w:gridCol w:w="2054"/>
        <w:gridCol w:w="2"/>
        <w:gridCol w:w="957"/>
        <w:gridCol w:w="2"/>
      </w:tblGrid>
      <w:tr>
        <w:trPr/>
        <w:tc>
          <w:tcPr>
            <w:tcW w:w="3363" w:type="dxa"/>
            <w:gridSpan w:val="2"/>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Абу-Даби</w:t>
            </w:r>
          </w:p>
        </w:tc>
        <w:tc>
          <w:tcPr>
            <w:tcW w:w="2055"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аудовская Аравия</w:t>
            </w:r>
          </w:p>
        </w:tc>
        <w:tc>
          <w:tcPr>
            <w:tcW w:w="959"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65700</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жир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8949</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омалий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69700</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мерика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36691</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спан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13544</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ргенти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16838</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Шри-Ланка</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66688</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встрий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24103</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удан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36788</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англадеш</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68375</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Швед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37772</w:t>
            </w:r>
          </w:p>
        </w:tc>
      </w:tr>
      <w:tr>
        <w:trPr/>
        <w:tc>
          <w:tcPr>
            <w:tcW w:w="2268"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Бельгий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 xml:space="preserve">774090, </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Швейцар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43636</w:t>
            </w:r>
          </w:p>
        </w:tc>
      </w:tr>
      <w:tr>
        <w:trPr/>
        <w:tc>
          <w:tcPr>
            <w:tcW w:w="2268"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доп.</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16,17,18</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Россий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721797</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разиль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65352</w:t>
            </w:r>
          </w:p>
        </w:tc>
        <w:tc>
          <w:tcPr>
            <w:tcW w:w="2056" w:type="dxa"/>
            <w:gridSpan w:val="2"/>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Дубай</w:t>
            </w:r>
          </w:p>
        </w:tc>
        <w:tc>
          <w:tcPr>
            <w:tcW w:w="959" w:type="dxa"/>
            <w:tcBorders/>
          </w:tcPr>
          <w:p>
            <w:pPr>
              <w:pStyle w:val="Normal"/>
              <w:snapToGrid w:val="false"/>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рита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26600</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англадеш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36676</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итай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14276</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ельгий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18586</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Дания</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25900</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ритан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21070</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Египет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5566</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итай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8857</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инлянд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28927</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Египет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11222</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ранцуз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31100</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ранцуз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32442</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Герма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31630</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Герман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23352</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Грече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16818</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ндий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19666</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ндий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64800</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ран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21150</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ндонезий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69233</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рак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64145</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ра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7668</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тальян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67885</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ракское</w:t>
            </w:r>
          </w:p>
        </w:tc>
        <w:tc>
          <w:tcPr>
            <w:tcW w:w="1096" w:type="dxa"/>
            <w:gridSpan w:val="2"/>
            <w:tcBorders/>
          </w:tcPr>
          <w:p>
            <w:pPr>
              <w:pStyle w:val="Normal"/>
              <w:spacing w:lineRule="auto" w:line="240"/>
              <w:ind w:hanging="0"/>
              <w:rPr/>
            </w:pPr>
            <w:r>
              <w:rPr>
                <w:rFonts w:eastAsia="Arial Cyr" w:cs="Arial Cyr" w:ascii="Arial Cyr" w:hAnsi="Arial Cyr"/>
                <w:sz w:val="20"/>
                <w:szCs w:val="20"/>
                <w:lang w:val="ru-RU"/>
              </w:rPr>
              <w:t>6</w:t>
            </w:r>
            <w:r>
              <mc:AlternateContent>
                <mc:Choice Requires="wps">
                  <w:drawing>
                    <wp:anchor behindDoc="0" distT="0" distB="0" distL="0" distR="0" simplePos="0" locked="0" layoutInCell="0" allowOverlap="1" relativeHeight="146">
                      <wp:simplePos x="0" y="0"/>
                      <wp:positionH relativeFrom="column">
                        <wp:posOffset>-8255</wp:posOffset>
                      </wp:positionH>
                      <wp:positionV relativeFrom="page">
                        <wp:posOffset>6948805</wp:posOffset>
                      </wp:positionV>
                      <wp:extent cx="4032250" cy="323850"/>
                      <wp:effectExtent l="0" t="0" r="0" b="0"/>
                      <wp:wrapNone/>
                      <wp:docPr id="28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69900</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ордан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47500</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талья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15622</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увейт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1900</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Япо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44696</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Ливан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39524</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Иорда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7100</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Малайзий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85695</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ений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66300</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Нидерланд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28700</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орей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38337</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Норвеж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33833</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увейт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6888</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Пакистан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24412</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Лива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30722</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Панам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63366</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Малий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62252</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тар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1216</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Малайзий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56098</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аудовская Аравия</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67885</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Маврита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62724</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омалий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3030</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Марокка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45863</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Швед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57716</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Нидерланд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21920</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Швейцар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13542</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Пакиста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7800</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Турец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14788</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илиппинское</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34998</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ША</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13115</w:t>
            </w:r>
          </w:p>
        </w:tc>
      </w:tr>
      <w:tr>
        <w:trPr/>
        <w:tc>
          <w:tcPr>
            <w:tcW w:w="22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тар</w:t>
            </w:r>
          </w:p>
        </w:tc>
        <w:tc>
          <w:tcPr>
            <w:tcW w:w="109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38900</w:t>
            </w:r>
          </w:p>
        </w:tc>
        <w:tc>
          <w:tcPr>
            <w:tcW w:w="2056"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Йеменское</w:t>
            </w:r>
          </w:p>
        </w:tc>
        <w:tc>
          <w:tcPr>
            <w:tcW w:w="959"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20213</w:t>
            </w:r>
          </w:p>
        </w:tc>
      </w:tr>
    </w:tbl>
    <w:p>
      <w:pPr>
        <w:pStyle w:val="Heading3"/>
        <w:spacing w:lineRule="auto" w:line="240"/>
        <w:rPr/>
      </w:pPr>
      <w:r>
        <w:rPr/>
        <w:t>Прокат машин</w:t>
      </w:r>
    </w:p>
    <w:tbl>
      <w:tblPr>
        <w:tblW w:w="6379" w:type="dxa"/>
        <w:jc w:val="left"/>
        <w:tblInd w:w="-7" w:type="dxa"/>
        <w:tblLayout w:type="fixed"/>
        <w:tblCellMar>
          <w:top w:w="0" w:type="dxa"/>
          <w:left w:w="0" w:type="dxa"/>
          <w:bottom w:w="0" w:type="dxa"/>
          <w:right w:w="0" w:type="dxa"/>
        </w:tblCellMar>
      </w:tblPr>
      <w:tblGrid>
        <w:gridCol w:w="2127"/>
        <w:gridCol w:w="850"/>
        <w:gridCol w:w="2396"/>
        <w:gridCol w:w="9"/>
        <w:gridCol w:w="997"/>
      </w:tblGrid>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Абу-Даби</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Дуба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Борж Рент Э Ка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770353</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Джазир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6213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Газал Таксиз</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47787</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мерикан Рент Э Кар</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4488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вис Рент Э Ка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23760</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зия Рент Э Кар</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373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аджет Рент Э Ка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34200</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утолис</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3433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Эйса Рент Э Ка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24832</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уторент Кар Рентал</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66277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Еуропка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19922</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ин Сайфан Рент Э Кар</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2800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тар Рент Э Ка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23971</w:t>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аджет Рент Э Кар</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6682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рз Рент Э Кар</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69269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tc>
        <w:tc>
          <w:tcPr>
            <w:tcW w:w="23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Еуропкар</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527222</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379" w:type="dxa"/>
        <w:jc w:val="left"/>
        <w:tblInd w:w="0" w:type="dxa"/>
        <w:tblLayout w:type="fixed"/>
        <w:tblCellMar>
          <w:top w:w="0" w:type="dxa"/>
          <w:left w:w="108" w:type="dxa"/>
          <w:bottom w:w="0" w:type="dxa"/>
          <w:right w:w="108" w:type="dxa"/>
        </w:tblCellMar>
      </w:tblPr>
      <w:tblGrid>
        <w:gridCol w:w="3557"/>
        <w:gridCol w:w="2822"/>
      </w:tblGrid>
      <w:tr>
        <w:trPr/>
        <w:tc>
          <w:tcPr>
            <w:tcW w:w="6379" w:type="dxa"/>
            <w:gridSpan w:val="2"/>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Шарджа</w:t>
            </w:r>
          </w:p>
        </w:tc>
      </w:tr>
      <w:tr>
        <w:trPr/>
        <w:tc>
          <w:tcPr>
            <w:tcW w:w="355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вис Рент Э Кар</w:t>
            </w:r>
          </w:p>
        </w:tc>
        <w:tc>
          <w:tcPr>
            <w:tcW w:w="282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50437</w:t>
            </w:r>
          </w:p>
        </w:tc>
      </w:tr>
      <w:tr>
        <w:trPr/>
        <w:tc>
          <w:tcPr>
            <w:tcW w:w="355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аджет Рент Э Кар</w:t>
            </w:r>
          </w:p>
        </w:tc>
        <w:tc>
          <w:tcPr>
            <w:tcW w:w="282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73600</w:t>
            </w:r>
          </w:p>
        </w:tc>
      </w:tr>
      <w:tr>
        <w:trPr/>
        <w:tc>
          <w:tcPr>
            <w:tcW w:w="355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айв Стар Рент Э Кар</w:t>
            </w:r>
          </w:p>
        </w:tc>
        <w:tc>
          <w:tcPr>
            <w:tcW w:w="282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25499</w:t>
            </w:r>
          </w:p>
        </w:tc>
      </w:tr>
      <w:tr>
        <w:trPr/>
        <w:tc>
          <w:tcPr>
            <w:tcW w:w="355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Ворлдвайд Рент Э Кар</w:t>
            </w:r>
          </w:p>
        </w:tc>
        <w:tc>
          <w:tcPr>
            <w:tcW w:w="282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55547</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mc:AlternateContent>
          <mc:Choice Requires="wps">
            <w:drawing>
              <wp:anchor behindDoc="0" distT="0" distB="0" distL="0" distR="0" simplePos="0" locked="0" layoutInCell="0" allowOverlap="1" relativeHeight="147">
                <wp:simplePos x="0" y="0"/>
                <wp:positionH relativeFrom="column">
                  <wp:posOffset>-8255</wp:posOffset>
                </wp:positionH>
                <wp:positionV relativeFrom="page">
                  <wp:posOffset>6948805</wp:posOffset>
                </wp:positionV>
                <wp:extent cx="4032250" cy="323850"/>
                <wp:effectExtent l="0" t="0" r="0" b="0"/>
                <wp:wrapNone/>
                <wp:docPr id="288"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Heading3"/>
        <w:spacing w:lineRule="auto" w:line="240"/>
        <w:rPr/>
      </w:pPr>
      <w:r>
        <w:rPr/>
        <w:t>Авиакомпании</w:t>
      </w:r>
    </w:p>
    <w:tbl>
      <w:tblPr>
        <w:tblW w:w="6379" w:type="dxa"/>
        <w:jc w:val="left"/>
        <w:tblInd w:w="0" w:type="dxa"/>
        <w:tblLayout w:type="fixed"/>
        <w:tblCellMar>
          <w:top w:w="0" w:type="dxa"/>
          <w:left w:w="108" w:type="dxa"/>
          <w:bottom w:w="0" w:type="dxa"/>
          <w:right w:w="108" w:type="dxa"/>
        </w:tblCellMar>
      </w:tblPr>
      <w:tblGrid>
        <w:gridCol w:w="3261"/>
        <w:gridCol w:w="3118"/>
      </w:tblGrid>
      <w:tr>
        <w:trPr/>
        <w:tc>
          <w:tcPr>
            <w:tcW w:w="6379" w:type="dxa"/>
            <w:gridSpan w:val="2"/>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Дубай (в скобках телефоны в Абу Даби)</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Аэрофлот</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22245 (775477)</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Эр Франс</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667773 (215816)</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Эйр Индия</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23221 (322747)</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Эйр Ланка</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25951 (212057)</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Алиталия</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84656 (342053)</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Американ Эйрлайнз</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346838</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Бритиш Эйрвейз</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314141 (341328)</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Кэтей Пасифик</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39355 (323586)</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Чайна Эйрлайнз</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21511</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Иджипт Эйр</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36551</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Эмирейтс</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317373</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Эмирейтс</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822628</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Эфиопиан Эйрлайнз</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71887 (333153)</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Финнэйр</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378509</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Галф Эйр</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31700 (331700)</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Иран Эйр</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22698</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Джаран Эйрлайнз</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39433</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КЛМ</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18500 (323280)</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Кувейт Эйрлайнз</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81106 (770555)</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Лот Полиш Эйрлайнз</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84292</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Люфтганза</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45835 (213200)</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Малейжиан Эйрлейн Систем</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521221 (343843)</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Малев Эйр (Венгерская авиакомпания)</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24159 (342040)</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Миддл Ист Эйрлайнз</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37080 (339000)</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Филиппинз Эйрлайнз</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82289 (337272)</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PIA (Пакистанская авиакомпания)</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22154 (326587)</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Кантас</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22151 (321957)</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Саудиа</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22885 (351400)</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Скандинавиан Эйрлайн Систем</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19200</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Сингапур Эйрлайн Систем</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82486 (344104)</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Свиссэйр</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83152(343430)</w:t>
            </w:r>
          </w:p>
        </w:tc>
      </w:tr>
      <w:tr>
        <w:trPr/>
        <w:tc>
          <w:tcPr>
            <w:tcW w:w="3261" w:type="dxa"/>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ай Эйрвейз</w:t>
            </w:r>
          </w:p>
        </w:tc>
        <w:tc>
          <w:tcPr>
            <w:tcW w:w="3118" w:type="dxa"/>
            <w:tcBorders/>
          </w:tcPr>
          <w:p>
            <w:pPr>
              <w:pStyle w:val="Normal"/>
              <w:spacing w:lineRule="auto" w:line="240"/>
              <w:ind w:right="284" w:hanging="0"/>
              <w:jc w:val="right"/>
              <w:rPr>
                <w:rFonts w:ascii="Arial Cyr" w:hAnsi="Arial Cyr" w:eastAsia="Arial Cyr" w:cs="Arial Cyr"/>
                <w:sz w:val="20"/>
                <w:szCs w:val="20"/>
                <w:lang w:val="ru-RU"/>
              </w:rPr>
            </w:pPr>
            <w:r>
              <w:rPr>
                <w:rFonts w:eastAsia="Arial Cyr" w:cs="Arial Cyr" w:ascii="Arial Cyr" w:hAnsi="Arial Cyr"/>
                <w:sz w:val="20"/>
                <w:szCs w:val="20"/>
                <w:lang w:val="ru-RU"/>
              </w:rPr>
              <w:t>21920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Heading3"/>
        <w:spacing w:lineRule="auto" w:line="240"/>
        <w:rPr>
          <w:rFonts w:ascii="Arial Cyr" w:hAnsi="Arial Cyr" w:eastAsia="Arial Cyr" w:cs="Arial Cyr"/>
          <w:spacing w:val="0"/>
          <w:sz w:val="20"/>
          <w:szCs w:val="20"/>
          <w:lang w:val="ru-RU"/>
        </w:rPr>
      </w:pPr>
      <w:r>
        <mc:AlternateContent>
          <mc:Choice Requires="wps">
            <w:drawing>
              <wp:anchor behindDoc="0" distT="0" distB="0" distL="0" distR="0" simplePos="0" locked="0" layoutInCell="0" allowOverlap="1" relativeHeight="289">
                <wp:simplePos x="0" y="0"/>
                <wp:positionH relativeFrom="column">
                  <wp:posOffset>-8255</wp:posOffset>
                </wp:positionH>
                <wp:positionV relativeFrom="page">
                  <wp:posOffset>6948805</wp:posOffset>
                </wp:positionV>
                <wp:extent cx="4032250" cy="323850"/>
                <wp:effectExtent l="0" t="0" r="0" b="0"/>
                <wp:wrapNone/>
                <wp:docPr id="289"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pacing w:val="0"/>
          <w:sz w:val="20"/>
          <w:szCs w:val="20"/>
          <w:lang w:val="ru-RU"/>
        </w:rPr>
        <w:t>Рестораны.</w:t>
      </w:r>
    </w:p>
    <w:p>
      <w:pPr>
        <w:pStyle w:val="Normal"/>
        <w:spacing w:lineRule="auto" w:line="240"/>
        <w:rPr>
          <w:rFonts w:ascii="Arial Cyr" w:hAnsi="Arial Cyr" w:eastAsia="Arial Cyr" w:cs="Arial Cyr"/>
          <w:spacing w:val="0"/>
          <w:sz w:val="20"/>
          <w:szCs w:val="20"/>
          <w:lang w:val="ru-RU"/>
        </w:rPr>
      </w:pPr>
      <w:r>
        <w:rPr>
          <w:rFonts w:eastAsia="Arial Cyr" w:cs="Arial Cyr" w:ascii="Arial Cyr" w:hAnsi="Arial Cyr"/>
          <w:spacing w:val="0"/>
          <w:sz w:val="20"/>
          <w:szCs w:val="20"/>
          <w:lang w:val="ru-RU"/>
        </w:rPr>
      </w:r>
    </w:p>
    <w:tbl>
      <w:tblPr>
        <w:tblW w:w="6379" w:type="dxa"/>
        <w:jc w:val="left"/>
        <w:tblInd w:w="108" w:type="dxa"/>
        <w:tblLayout w:type="fixed"/>
        <w:tblCellMar>
          <w:top w:w="0" w:type="dxa"/>
          <w:left w:w="0" w:type="dxa"/>
          <w:bottom w:w="0" w:type="dxa"/>
          <w:right w:w="0" w:type="dxa"/>
        </w:tblCellMar>
      </w:tblPr>
      <w:tblGrid>
        <w:gridCol w:w="2058"/>
        <w:gridCol w:w="1393"/>
        <w:gridCol w:w="16"/>
        <w:gridCol w:w="1636"/>
        <w:gridCol w:w="1276"/>
      </w:tblGrid>
      <w:tr>
        <w:trPr/>
        <w:tc>
          <w:tcPr>
            <w:tcW w:w="3467" w:type="dxa"/>
            <w:gridSpan w:val="3"/>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 xml:space="preserve">Арабские, Ливанские, Иранские </w:t>
            </w:r>
          </w:p>
        </w:tc>
        <w:tc>
          <w:tcPr>
            <w:tcW w:w="2912" w:type="dxa"/>
            <w:gridSpan w:val="2"/>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Французские</w:t>
            </w:r>
          </w:p>
        </w:tc>
      </w:tr>
      <w:tr>
        <w:trPr/>
        <w:tc>
          <w:tcPr>
            <w:tcW w:w="2058"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Аль-Мандалун</w:t>
            </w:r>
          </w:p>
        </w:tc>
        <w:tc>
          <w:tcPr>
            <w:tcW w:w="1393"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31000</w:t>
            </w:r>
          </w:p>
        </w:tc>
        <w:tc>
          <w:tcPr>
            <w:tcW w:w="1652" w:type="dxa"/>
            <w:gridSpan w:val="2"/>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Аль Фахиди</w:t>
            </w:r>
          </w:p>
        </w:tc>
        <w:tc>
          <w:tcPr>
            <w:tcW w:w="1276"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314000</w:t>
            </w:r>
          </w:p>
        </w:tc>
      </w:tr>
      <w:tr>
        <w:trPr/>
        <w:tc>
          <w:tcPr>
            <w:tcW w:w="2058"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Бубиян</w:t>
            </w:r>
          </w:p>
        </w:tc>
        <w:tc>
          <w:tcPr>
            <w:tcW w:w="1393"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777701</w:t>
            </w:r>
          </w:p>
        </w:tc>
        <w:tc>
          <w:tcPr>
            <w:tcW w:w="1652" w:type="dxa"/>
            <w:gridSpan w:val="2"/>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Кафе Ройаль</w:t>
            </w:r>
          </w:p>
        </w:tc>
        <w:tc>
          <w:tcPr>
            <w:tcW w:w="1276"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824040</w:t>
            </w:r>
          </w:p>
        </w:tc>
      </w:tr>
      <w:tr>
        <w:trPr/>
        <w:tc>
          <w:tcPr>
            <w:tcW w:w="2058"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Эскоба</w:t>
            </w:r>
          </w:p>
        </w:tc>
        <w:tc>
          <w:tcPr>
            <w:tcW w:w="1393"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31000</w:t>
            </w:r>
          </w:p>
        </w:tc>
        <w:tc>
          <w:tcPr>
            <w:tcW w:w="1652" w:type="dxa"/>
            <w:gridSpan w:val="2"/>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Ле Бистро</w:t>
            </w:r>
          </w:p>
        </w:tc>
        <w:tc>
          <w:tcPr>
            <w:tcW w:w="1276"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27171</w:t>
            </w:r>
          </w:p>
        </w:tc>
      </w:tr>
      <w:tr>
        <w:trPr/>
        <w:tc>
          <w:tcPr>
            <w:tcW w:w="2058"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Истанбул</w:t>
            </w:r>
          </w:p>
        </w:tc>
        <w:tc>
          <w:tcPr>
            <w:tcW w:w="1393"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50153</w:t>
            </w:r>
          </w:p>
        </w:tc>
        <w:tc>
          <w:tcPr>
            <w:tcW w:w="1652" w:type="dxa"/>
            <w:gridSpan w:val="2"/>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Лез Имаж</w:t>
            </w:r>
          </w:p>
        </w:tc>
        <w:tc>
          <w:tcPr>
            <w:tcW w:w="1276"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80000</w:t>
            </w:r>
          </w:p>
        </w:tc>
      </w:tr>
      <w:tr>
        <w:trPr/>
        <w:tc>
          <w:tcPr>
            <w:tcW w:w="2058"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Омар Аль Хайям</w:t>
            </w:r>
          </w:p>
        </w:tc>
        <w:tc>
          <w:tcPr>
            <w:tcW w:w="1393"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33737</w:t>
            </w:r>
          </w:p>
        </w:tc>
        <w:tc>
          <w:tcPr>
            <w:tcW w:w="1652" w:type="dxa"/>
            <w:gridSpan w:val="2"/>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Мушреф</w:t>
            </w:r>
          </w:p>
        </w:tc>
        <w:tc>
          <w:tcPr>
            <w:tcW w:w="1276"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084-35252</w:t>
            </w:r>
          </w:p>
        </w:tc>
      </w:tr>
      <w:tr>
        <w:trPr/>
        <w:tc>
          <w:tcPr>
            <w:tcW w:w="2058"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Вади Аль Рика</w:t>
            </w:r>
          </w:p>
        </w:tc>
        <w:tc>
          <w:tcPr>
            <w:tcW w:w="1393"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77701</w:t>
            </w:r>
          </w:p>
        </w:tc>
        <w:tc>
          <w:tcPr>
            <w:tcW w:w="1652" w:type="dxa"/>
            <w:gridSpan w:val="2"/>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Ричмонд Гриль</w:t>
            </w:r>
          </w:p>
        </w:tc>
        <w:tc>
          <w:tcPr>
            <w:tcW w:w="1276" w:type="dxa"/>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21010</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568" w:type="dxa"/>
        <w:jc w:val="left"/>
        <w:tblInd w:w="-115" w:type="dxa"/>
        <w:tblLayout w:type="fixed"/>
        <w:tblCellMar>
          <w:top w:w="0" w:type="dxa"/>
          <w:left w:w="108" w:type="dxa"/>
          <w:bottom w:w="0" w:type="dxa"/>
          <w:right w:w="108" w:type="dxa"/>
        </w:tblCellMar>
      </w:tblPr>
      <w:tblGrid>
        <w:gridCol w:w="2093"/>
        <w:gridCol w:w="1055"/>
        <w:gridCol w:w="2063"/>
        <w:gridCol w:w="1355"/>
        <w:gridCol w:w="2"/>
      </w:tblGrid>
      <w:tr>
        <w:trPr/>
        <w:tc>
          <w:tcPr>
            <w:tcW w:w="31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Китайские</w:t>
            </w:r>
          </w:p>
        </w:tc>
        <w:tc>
          <w:tcPr>
            <w:tcW w:w="3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Индийские, Пакистанск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Чайна Гарден</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40253</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Ашиан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811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Чайниз Пэлис</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81075</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У Цезаря</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276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Чайниз Пэлис</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1907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Чиккен Тикка Инн</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2568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Династи</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2101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Хавели</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15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Летающие Драконы</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25617</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Хайбер</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3483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Мандарин</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20900</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Шахджехан</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440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Минг Террас</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221234</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Arial Cyr" w:hAnsi="Arial Cyr" w:eastAsia="Arial Cyr" w:cs="Arial Cyr"/>
                <w:sz w:val="20"/>
                <w:szCs w:val="20"/>
                <w:lang w:val="ru-RU"/>
              </w:rPr>
            </w:pPr>
            <w:r>
              <w:rPr>
                <w:rFonts w:eastAsia="Arial Cyr" w:cs="Arial Cyr" w:ascii="Arial Cyr" w:hAnsi="Arial Cyr"/>
                <w:sz w:val="20"/>
                <w:szCs w:val="20"/>
                <w:lang w:val="ru-RU"/>
              </w:rPr>
              <w:t>Тандур</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526098</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629" w:type="dxa"/>
        <w:jc w:val="left"/>
        <w:tblInd w:w="0" w:type="dxa"/>
        <w:tblLayout w:type="fixed"/>
        <w:tblCellMar>
          <w:top w:w="0" w:type="dxa"/>
          <w:left w:w="0" w:type="dxa"/>
          <w:bottom w:w="0" w:type="dxa"/>
          <w:right w:w="0" w:type="dxa"/>
        </w:tblCellMar>
      </w:tblPr>
      <w:tblGrid>
        <w:gridCol w:w="2495"/>
        <w:gridCol w:w="970"/>
        <w:gridCol w:w="111"/>
        <w:gridCol w:w="1969"/>
        <w:gridCol w:w="692"/>
        <w:gridCol w:w="392"/>
      </w:tblGrid>
      <w:tr>
        <w:trPr/>
        <w:tc>
          <w:tcPr>
            <w:tcW w:w="3576" w:type="dxa"/>
            <w:gridSpan w:val="3"/>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Международные</w:t>
            </w:r>
          </w:p>
        </w:tc>
        <w:tc>
          <w:tcPr>
            <w:tcW w:w="3053" w:type="dxa"/>
            <w:gridSpan w:val="3"/>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Итальянские</w:t>
            </w:r>
          </w:p>
        </w:tc>
      </w:tr>
      <w:tr>
        <w:trPr/>
        <w:tc>
          <w:tcPr>
            <w:tcW w:w="2495"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Дана</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2131</w:t>
            </w:r>
          </w:p>
        </w:tc>
        <w:tc>
          <w:tcPr>
            <w:tcW w:w="2080"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элла Виста</w:t>
            </w:r>
          </w:p>
        </w:tc>
        <w:tc>
          <w:tcPr>
            <w:tcW w:w="6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20900</w:t>
            </w:r>
          </w:p>
        </w:tc>
        <w:tc>
          <w:tcPr>
            <w:tcW w:w="392" w:type="dxa"/>
            <w:tcBorders/>
          </w:tcPr>
          <w:p>
            <w:pPr>
              <w:pStyle w:val="Normal"/>
              <w:snapToGrid w:val="false"/>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95"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Даваар (Вращающийся)</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1234</w:t>
            </w:r>
          </w:p>
        </w:tc>
        <w:tc>
          <w:tcPr>
            <w:tcW w:w="2080"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банна</w:t>
            </w:r>
          </w:p>
        </w:tc>
        <w:tc>
          <w:tcPr>
            <w:tcW w:w="6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1221</w:t>
            </w:r>
          </w:p>
        </w:tc>
        <w:tc>
          <w:tcPr>
            <w:tcW w:w="392" w:type="dxa"/>
            <w:tcBorders/>
          </w:tcPr>
          <w:p>
            <w:pPr>
              <w:pStyle w:val="Normal"/>
              <w:snapToGrid w:val="false"/>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95"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Фахиди</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14000</w:t>
            </w:r>
          </w:p>
        </w:tc>
        <w:tc>
          <w:tcPr>
            <w:tcW w:w="2080"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Да Винчиз</w:t>
            </w:r>
          </w:p>
        </w:tc>
        <w:tc>
          <w:tcPr>
            <w:tcW w:w="6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823464</w:t>
            </w:r>
          </w:p>
        </w:tc>
        <w:tc>
          <w:tcPr>
            <w:tcW w:w="392" w:type="dxa"/>
            <w:tcBorders/>
          </w:tcPr>
          <w:p>
            <w:pPr>
              <w:pStyle w:val="Normal"/>
              <w:snapToGrid w:val="false"/>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95"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мбис</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31000</w:t>
            </w:r>
          </w:p>
        </w:tc>
        <w:tc>
          <w:tcPr>
            <w:tcW w:w="2080"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Литтл Итали</w:t>
            </w:r>
          </w:p>
        </w:tc>
        <w:tc>
          <w:tcPr>
            <w:tcW w:w="6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31000</w:t>
            </w:r>
          </w:p>
        </w:tc>
        <w:tc>
          <w:tcPr>
            <w:tcW w:w="392" w:type="dxa"/>
            <w:tcBorders/>
          </w:tcPr>
          <w:p>
            <w:pPr>
              <w:pStyle w:val="Normal"/>
              <w:snapToGrid w:val="false"/>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95"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феРойаль</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824040</w:t>
            </w:r>
          </w:p>
        </w:tc>
        <w:tc>
          <w:tcPr>
            <w:tcW w:w="2080"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Пицца Корнер</w:t>
            </w:r>
          </w:p>
        </w:tc>
        <w:tc>
          <w:tcPr>
            <w:tcW w:w="6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2671</w:t>
            </w:r>
          </w:p>
        </w:tc>
        <w:tc>
          <w:tcPr>
            <w:tcW w:w="392" w:type="dxa"/>
            <w:tcBorders/>
          </w:tcPr>
          <w:p>
            <w:pPr>
              <w:pStyle w:val="Normal"/>
              <w:snapToGrid w:val="false"/>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95"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лиенте</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31000</w:t>
            </w:r>
          </w:p>
        </w:tc>
        <w:tc>
          <w:tcPr>
            <w:tcW w:w="2080"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Траттория Пиццерия</w:t>
            </w:r>
          </w:p>
        </w:tc>
        <w:tc>
          <w:tcPr>
            <w:tcW w:w="6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11144</w:t>
            </w:r>
          </w:p>
        </w:tc>
        <w:tc>
          <w:tcPr>
            <w:tcW w:w="392" w:type="dxa"/>
            <w:tcBorders/>
          </w:tcPr>
          <w:p>
            <w:pPr>
              <w:pStyle w:val="Normal"/>
              <w:snapToGrid w:val="false"/>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95"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раван Ресторан</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38804</w:t>
            </w:r>
          </w:p>
        </w:tc>
        <w:tc>
          <w:tcPr>
            <w:tcW w:w="2772" w:type="dxa"/>
            <w:gridSpan w:val="3"/>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Японские</w:t>
            </w:r>
          </w:p>
        </w:tc>
        <w:tc>
          <w:tcPr>
            <w:tcW w:w="392" w:type="dxa"/>
            <w:tcBorders/>
          </w:tcPr>
          <w:p>
            <w:pPr>
              <w:pStyle w:val="Normal"/>
              <w:snapToGrid w:val="false"/>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r>
      <w:tr>
        <w:trPr/>
        <w:tc>
          <w:tcPr>
            <w:tcW w:w="2495"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Ла Маргерит</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7111</w:t>
            </w:r>
          </w:p>
        </w:tc>
        <w:tc>
          <w:tcPr>
            <w:tcW w:w="2080"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Ли Хава Ресторан</w:t>
            </w:r>
          </w:p>
        </w:tc>
        <w:tc>
          <w:tcPr>
            <w:tcW w:w="6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80938</w:t>
            </w:r>
          </w:p>
        </w:tc>
        <w:tc>
          <w:tcPr>
            <w:tcW w:w="392" w:type="dxa"/>
            <w:tcBorders/>
          </w:tcPr>
          <w:p>
            <w:pPr>
              <w:pStyle w:val="Normal"/>
              <w:snapToGrid w:val="false"/>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95"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Лондон Риб Рум</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25555</w:t>
            </w:r>
          </w:p>
        </w:tc>
        <w:tc>
          <w:tcPr>
            <w:tcW w:w="2080"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Мияко</w:t>
            </w:r>
          </w:p>
        </w:tc>
        <w:tc>
          <w:tcPr>
            <w:tcW w:w="6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1234</w:t>
            </w:r>
          </w:p>
        </w:tc>
        <w:tc>
          <w:tcPr>
            <w:tcW w:w="392" w:type="dxa"/>
            <w:tcBorders/>
          </w:tcPr>
          <w:p>
            <w:pPr>
              <w:pStyle w:val="Normal"/>
              <w:snapToGrid w:val="false"/>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95" w:type="dxa"/>
            <w:tcBorders/>
          </w:tcPr>
          <w:p>
            <w:pPr>
              <w:pStyle w:val="Normal"/>
              <w:spacing w:lineRule="auto" w:line="240"/>
              <w:ind w:firstLine="33"/>
              <w:rPr>
                <w:rFonts w:ascii="Arial Cyr" w:hAnsi="Arial Cyr" w:eastAsia="Arial Cyr" w:cs="Arial Cyr"/>
                <w:sz w:val="20"/>
                <w:szCs w:val="20"/>
                <w:lang w:val="ru-RU"/>
              </w:rPr>
            </w:pPr>
            <w:r>
              <w:rPr>
                <w:rFonts w:eastAsia="Arial Cyr" w:cs="Arial Cyr" w:ascii="Arial Cyr" w:hAnsi="Arial Cyr"/>
                <w:sz w:val="20"/>
                <w:szCs w:val="20"/>
                <w:lang w:val="ru-RU"/>
              </w:rPr>
              <w:t>Ресторан Шезан</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78701</w:t>
            </w:r>
          </w:p>
        </w:tc>
        <w:tc>
          <w:tcPr>
            <w:tcW w:w="2772" w:type="dxa"/>
            <w:gridSpan w:val="3"/>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Тайские</w:t>
            </w:r>
          </w:p>
        </w:tc>
        <w:tc>
          <w:tcPr>
            <w:tcW w:w="392" w:type="dxa"/>
            <w:tcBorders/>
          </w:tcPr>
          <w:p>
            <w:pPr>
              <w:pStyle w:val="Normal"/>
              <w:snapToGrid w:val="false"/>
              <w:rPr>
                <w:rFonts w:ascii="Arial Cyr" w:hAnsi="Arial Cyr" w:eastAsia="Arial Cyr" w:cs="Arial Cyr"/>
                <w:b/>
                <w:b/>
                <w:bCs/>
                <w:sz w:val="20"/>
                <w:szCs w:val="20"/>
                <w:lang w:val="ru-RU"/>
              </w:rPr>
            </w:pPr>
            <w:r>
              <w:rPr>
                <w:rFonts w:eastAsia="Arial Cyr" w:cs="Arial Cyr" w:ascii="Arial Cyr" w:hAnsi="Arial Cyr"/>
                <w:b/>
                <w:bCs/>
                <w:sz w:val="20"/>
                <w:szCs w:val="20"/>
                <w:lang w:val="ru-RU"/>
              </w:rPr>
            </w:r>
          </w:p>
        </w:tc>
      </w:tr>
      <w:tr>
        <w:trPr/>
        <w:tc>
          <w:tcPr>
            <w:tcW w:w="2495" w:type="dxa"/>
            <w:tcBorders/>
          </w:tcPr>
          <w:p>
            <w:pPr>
              <w:pStyle w:val="Normal"/>
              <w:spacing w:lineRule="auto" w:line="240"/>
              <w:ind w:firstLine="33"/>
              <w:rPr>
                <w:rFonts w:ascii="Arial Cyr" w:hAnsi="Arial Cyr" w:eastAsia="Arial Cyr" w:cs="Arial Cyr"/>
                <w:sz w:val="20"/>
                <w:szCs w:val="20"/>
                <w:lang w:val="ru-RU"/>
              </w:rPr>
            </w:pPr>
            <w:r>
              <w:rPr>
                <w:rFonts w:eastAsia="Arial Cyr" w:cs="Arial Cyr" w:ascii="Arial Cyr" w:hAnsi="Arial Cyr"/>
                <w:sz w:val="20"/>
                <w:szCs w:val="20"/>
                <w:lang w:val="ru-RU"/>
              </w:rPr>
              <w:t>Таверна</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1221</w:t>
            </w:r>
          </w:p>
        </w:tc>
        <w:tc>
          <w:tcPr>
            <w:tcW w:w="2080"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Тай Террас</w:t>
            </w:r>
          </w:p>
        </w:tc>
        <w:tc>
          <w:tcPr>
            <w:tcW w:w="6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67356</w:t>
            </w:r>
          </w:p>
        </w:tc>
        <w:tc>
          <w:tcPr>
            <w:tcW w:w="392" w:type="dxa"/>
            <w:tcBorders/>
          </w:tcPr>
          <w:p>
            <w:pPr>
              <w:pStyle w:val="Normal"/>
              <w:snapToGrid w:val="false"/>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95" w:type="dxa"/>
            <w:tcBorders/>
          </w:tcPr>
          <w:p>
            <w:pPr>
              <w:pStyle w:val="Normal"/>
              <w:spacing w:lineRule="auto" w:line="240"/>
              <w:ind w:firstLine="33"/>
              <w:rPr>
                <w:rFonts w:ascii="Arial Cyr" w:hAnsi="Arial Cyr" w:eastAsia="Arial Cyr" w:cs="Arial Cyr"/>
                <w:sz w:val="20"/>
                <w:szCs w:val="20"/>
                <w:lang w:val="ru-RU"/>
              </w:rPr>
            </w:pPr>
            <w:r>
              <w:rPr>
                <w:rFonts w:eastAsia="Arial Cyr" w:cs="Arial Cyr" w:ascii="Arial Cyr" w:hAnsi="Arial Cyr"/>
                <w:sz w:val="20"/>
                <w:szCs w:val="20"/>
                <w:lang w:val="ru-RU"/>
              </w:rPr>
              <w:t>Вэлком Ресторан</w:t>
            </w:r>
          </w:p>
        </w:tc>
        <w:tc>
          <w:tcPr>
            <w:tcW w:w="97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28777</w:t>
            </w:r>
          </w:p>
        </w:tc>
        <w:tc>
          <w:tcPr>
            <w:tcW w:w="2080" w:type="dxa"/>
            <w:gridSpan w:val="2"/>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ангкок</w:t>
            </w:r>
          </w:p>
        </w:tc>
        <w:tc>
          <w:tcPr>
            <w:tcW w:w="6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79940</w:t>
            </w:r>
          </w:p>
        </w:tc>
        <w:tc>
          <w:tcPr>
            <w:tcW w:w="392" w:type="dxa"/>
            <w:tcBorders/>
          </w:tcPr>
          <w:p>
            <w:pPr>
              <w:pStyle w:val="Normal"/>
              <w:snapToGrid w:val="false"/>
              <w:rPr>
                <w:rFonts w:ascii="Arial Cyr" w:hAnsi="Arial Cyr" w:eastAsia="Arial Cyr" w:cs="Arial Cyr"/>
                <w:sz w:val="20"/>
                <w:szCs w:val="20"/>
                <w:lang w:val="ru-RU"/>
              </w:rPr>
            </w:pPr>
            <w:r>
              <w:rPr>
                <w:rFonts w:eastAsia="Arial Cyr" w:cs="Arial Cyr" w:ascii="Arial Cyr" w:hAnsi="Arial Cyr"/>
                <w:sz w:val="20"/>
                <w:szCs w:val="20"/>
                <w:lang w:val="ru-RU"/>
              </w:rPr>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237" w:type="dxa"/>
        <w:jc w:val="left"/>
        <w:tblInd w:w="0" w:type="dxa"/>
        <w:tblLayout w:type="fixed"/>
        <w:tblCellMar>
          <w:top w:w="0" w:type="dxa"/>
          <w:left w:w="108" w:type="dxa"/>
          <w:bottom w:w="0" w:type="dxa"/>
          <w:right w:w="108" w:type="dxa"/>
        </w:tblCellMar>
      </w:tblPr>
      <w:tblGrid>
        <w:gridCol w:w="2410"/>
        <w:gridCol w:w="992"/>
        <w:gridCol w:w="1843"/>
        <w:gridCol w:w="992"/>
      </w:tblGrid>
      <w:tr>
        <w:trPr/>
        <w:tc>
          <w:tcPr>
            <w:tcW w:w="3402" w:type="dxa"/>
            <w:gridSpan w:val="2"/>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Фаст Фуд (Быстрая еда)</w:t>
            </w:r>
          </w:p>
        </w:tc>
        <w:tc>
          <w:tcPr>
            <w:tcW w:w="2835" w:type="dxa"/>
            <w:gridSpan w:val="2"/>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Морская пища</w:t>
            </w:r>
          </w:p>
        </w:tc>
      </w:tr>
      <w:tr>
        <w:trPr/>
        <w:tc>
          <w:tcPr>
            <w:tcW w:w="241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мерикэн Чиккен Тикка</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1060</w:t>
            </w:r>
          </w:p>
        </w:tc>
        <w:tc>
          <w:tcPr>
            <w:tcW w:w="1843"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Бум</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21435</w:t>
            </w:r>
          </w:p>
        </w:tc>
      </w:tr>
      <w:tr>
        <w:trPr/>
        <w:tc>
          <w:tcPr>
            <w:tcW w:w="241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рби'з</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89223</w:t>
            </w:r>
          </w:p>
        </w:tc>
        <w:tc>
          <w:tcPr>
            <w:tcW w:w="1843"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линт’с</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80000</w:t>
            </w:r>
          </w:p>
        </w:tc>
      </w:tr>
      <w:tr>
        <w:trPr/>
        <w:tc>
          <w:tcPr>
            <w:tcW w:w="241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иллингз</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28102</w:t>
            </w:r>
          </w:p>
        </w:tc>
        <w:tc>
          <w:tcPr>
            <w:tcW w:w="1843"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и Гарден</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0000</w:t>
            </w:r>
          </w:p>
        </w:tc>
      </w:tr>
      <w:tr>
        <w:trPr/>
        <w:tc>
          <w:tcPr>
            <w:tcW w:w="241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Хардиз</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57616</w:t>
            </w:r>
          </w:p>
        </w:tc>
        <w:tc>
          <w:tcPr>
            <w:tcW w:w="1843"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ифуд Маркет</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824040</w:t>
            </w:r>
          </w:p>
        </w:tc>
      </w:tr>
      <w:tr>
        <w:trPr/>
        <w:tc>
          <w:tcPr>
            <w:tcW w:w="241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Хардиз</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2627</w:t>
            </w:r>
          </w:p>
        </w:tc>
        <w:tc>
          <w:tcPr>
            <w:tcW w:w="1843"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иш Базар</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0000</w:t>
            </w:r>
          </w:p>
        </w:tc>
      </w:tr>
      <w:tr>
        <w:trPr/>
        <w:tc>
          <w:tcPr>
            <w:tcW w:w="241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Джелато</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77701</w:t>
            </w:r>
          </w:p>
        </w:tc>
        <w:tc>
          <w:tcPr>
            <w:tcW w:w="1843"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ишмаркет</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7171</w:t>
            </w:r>
          </w:p>
        </w:tc>
      </w:tr>
      <w:tr>
        <w:trPr/>
        <w:tc>
          <w:tcPr>
            <w:tcW w:w="241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ентуки Фрайд Чиккен</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9986</w:t>
            </w:r>
          </w:p>
        </w:tc>
        <w:tc>
          <w:tcPr>
            <w:tcW w:w="1843" w:type="dxa"/>
            <w:tcBorders/>
          </w:tcPr>
          <w:p>
            <w:pPr>
              <w:pStyle w:val="Normal"/>
              <w:snapToGrid w:val="false"/>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tc>
        <w:tc>
          <w:tcPr>
            <w:tcW w:w="992" w:type="dxa"/>
            <w:tcBorders/>
          </w:tcPr>
          <w:p>
            <w:pPr>
              <w:pStyle w:val="Normal"/>
              <w:snapToGrid w:val="false"/>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1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Пицца Хат</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51225</w:t>
            </w:r>
          </w:p>
        </w:tc>
        <w:tc>
          <w:tcPr>
            <w:tcW w:w="1843" w:type="dxa"/>
            <w:tcBorders/>
          </w:tcPr>
          <w:p>
            <w:pPr>
              <w:pStyle w:val="Normal"/>
              <w:snapToGrid w:val="false"/>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tc>
        <w:tc>
          <w:tcPr>
            <w:tcW w:w="992" w:type="dxa"/>
            <w:tcBorders/>
          </w:tcPr>
          <w:p>
            <w:pPr>
              <w:pStyle w:val="Normal"/>
              <w:snapToGrid w:val="false"/>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1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Пицца Квин</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37111</w:t>
            </w:r>
          </w:p>
        </w:tc>
        <w:tc>
          <w:tcPr>
            <w:tcW w:w="1843" w:type="dxa"/>
            <w:tcBorders/>
          </w:tcPr>
          <w:p>
            <w:pPr>
              <w:pStyle w:val="Normal"/>
              <w:snapToGrid w:val="false"/>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tc>
        <w:tc>
          <w:tcPr>
            <w:tcW w:w="992" w:type="dxa"/>
            <w:tcBorders/>
          </w:tcPr>
          <w:p>
            <w:pPr>
              <w:pStyle w:val="Normal"/>
              <w:snapToGrid w:val="false"/>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tc>
      </w:tr>
      <w:tr>
        <w:trPr/>
        <w:tc>
          <w:tcPr>
            <w:tcW w:w="241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нэк Шэк</w:t>
            </w:r>
          </w:p>
        </w:tc>
        <w:tc>
          <w:tcPr>
            <w:tcW w:w="99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55211</w:t>
            </w:r>
          </w:p>
        </w:tc>
        <w:tc>
          <w:tcPr>
            <w:tcW w:w="1843" w:type="dxa"/>
            <w:tcBorders/>
          </w:tcPr>
          <w:p>
            <w:pPr>
              <w:pStyle w:val="Normal"/>
              <w:snapToGrid w:val="false"/>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tc>
        <w:tc>
          <w:tcPr>
            <w:tcW w:w="992" w:type="dxa"/>
            <w:tcBorders/>
          </w:tcPr>
          <w:p>
            <w:pPr>
              <w:pStyle w:val="Normal"/>
              <w:snapToGrid w:val="false"/>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4820" w:type="dxa"/>
        <w:jc w:val="left"/>
        <w:tblInd w:w="0" w:type="dxa"/>
        <w:tblLayout w:type="fixed"/>
        <w:tblCellMar>
          <w:top w:w="0" w:type="dxa"/>
          <w:left w:w="108" w:type="dxa"/>
          <w:bottom w:w="0" w:type="dxa"/>
          <w:right w:w="108" w:type="dxa"/>
        </w:tblCellMar>
      </w:tblPr>
      <w:tblGrid>
        <w:gridCol w:w="3168"/>
        <w:gridCol w:w="1652"/>
      </w:tblGrid>
      <w:tr>
        <w:trPr/>
        <w:tc>
          <w:tcPr>
            <w:tcW w:w="4820" w:type="dxa"/>
            <w:gridSpan w:val="2"/>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Кафе</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Даллах</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81111</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mc:AlternateContent>
                <mc:Choice Requires="wps">
                  <w:drawing>
                    <wp:anchor behindDoc="0" distT="0" distB="0" distL="0" distR="0" simplePos="0" locked="0" layoutInCell="0" allowOverlap="1" relativeHeight="148">
                      <wp:simplePos x="0" y="0"/>
                      <wp:positionH relativeFrom="column">
                        <wp:posOffset>-8255</wp:posOffset>
                      </wp:positionH>
                      <wp:positionV relativeFrom="page">
                        <wp:posOffset>6948805</wp:posOffset>
                      </wp:positionV>
                      <wp:extent cx="4032250" cy="323850"/>
                      <wp:effectExtent l="0" t="0" r="0" b="0"/>
                      <wp:wrapNone/>
                      <wp:docPr id="290"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Аль Хайям Лаундж</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0000</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Саффа</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40000</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рассери</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824040</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фе Бульвар</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7171</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фе Караван</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1234</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римо Кафе Шоп</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77701</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Ла Биорш</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90588</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Рандеву</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61164</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амарканд</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65222</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Зи Кэмел</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25555</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Зи Хонгер</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823464</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Зи Павилион</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15100</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Юм Юм Корнер</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21082</w:t>
            </w:r>
          </w:p>
        </w:tc>
      </w:tr>
      <w:tr>
        <w:trPr/>
        <w:tc>
          <w:tcPr>
            <w:tcW w:w="3168"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Зумород Джус</w:t>
            </w:r>
          </w:p>
        </w:tc>
        <w:tc>
          <w:tcPr>
            <w:tcW w:w="1652"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18959</w:t>
            </w:r>
          </w:p>
        </w:tc>
      </w:tr>
    </w:tbl>
    <w:p>
      <w:pPr>
        <w:pStyle w:val="Normal"/>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Ночные клубы</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90">
                <wp:simplePos x="0" y="0"/>
                <wp:positionH relativeFrom="column">
                  <wp:posOffset>-8255</wp:posOffset>
                </wp:positionH>
                <wp:positionV relativeFrom="page">
                  <wp:posOffset>6948805</wp:posOffset>
                </wp:positionV>
                <wp:extent cx="4032250" cy="323850"/>
                <wp:effectExtent l="0" t="0" r="0" b="0"/>
                <wp:wrapNone/>
                <wp:docPr id="291"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Ночная жизнь в эмиратах – во многом для людей искушенных. Некоторые места для развлечений, такие как бары, пабы и ночные клубы, – современны и многолюдны. Внизу перечислены самые лучшие и наиболее оживленные. Прежде чем покинуть гостиницу, всегда лучше уточнить заранее часы работы увеселительных заведений, услуги и форму одежды.</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379" w:type="dxa"/>
        <w:jc w:val="left"/>
        <w:tblInd w:w="0" w:type="dxa"/>
        <w:tblLayout w:type="fixed"/>
        <w:tblCellMar>
          <w:top w:w="0" w:type="dxa"/>
          <w:left w:w="108" w:type="dxa"/>
          <w:bottom w:w="0" w:type="dxa"/>
          <w:right w:w="108" w:type="dxa"/>
        </w:tblCellMar>
      </w:tblPr>
      <w:tblGrid>
        <w:gridCol w:w="4927"/>
        <w:gridCol w:w="1452"/>
      </w:tblGrid>
      <w:tr>
        <w:trPr/>
        <w:tc>
          <w:tcPr>
            <w:tcW w:w="6379" w:type="dxa"/>
            <w:gridSpan w:val="2"/>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Абу Даби</w:t>
            </w:r>
          </w:p>
        </w:tc>
      </w:tr>
      <w:tr>
        <w:trPr/>
        <w:tc>
          <w:tcPr>
            <w:tcW w:w="492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русель Диска, Ле Мередиен</w:t>
            </w:r>
          </w:p>
        </w:tc>
        <w:tc>
          <w:tcPr>
            <w:tcW w:w="145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76666</w:t>
            </w:r>
          </w:p>
        </w:tc>
      </w:tr>
      <w:tr>
        <w:trPr/>
        <w:tc>
          <w:tcPr>
            <w:tcW w:w="492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Ночной клуб Рабаба. Абу Даби Галф</w:t>
            </w:r>
          </w:p>
        </w:tc>
        <w:tc>
          <w:tcPr>
            <w:tcW w:w="145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414777</w:t>
            </w:r>
          </w:p>
        </w:tc>
      </w:tr>
      <w:tr>
        <w:trPr/>
        <w:tc>
          <w:tcPr>
            <w:tcW w:w="492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Одисси, Халида Пэлис</w:t>
            </w:r>
          </w:p>
        </w:tc>
        <w:tc>
          <w:tcPr>
            <w:tcW w:w="145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662470</w:t>
            </w:r>
          </w:p>
        </w:tc>
      </w:tr>
      <w:tr>
        <w:trPr/>
        <w:tc>
          <w:tcPr>
            <w:tcW w:w="492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аманта'з Диско, Аль Айн Интерконтиненталь</w:t>
            </w:r>
          </w:p>
        </w:tc>
        <w:tc>
          <w:tcPr>
            <w:tcW w:w="145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03-686000</w:t>
            </w:r>
          </w:p>
        </w:tc>
      </w:tr>
      <w:tr>
        <w:trPr/>
        <w:tc>
          <w:tcPr>
            <w:tcW w:w="492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ампагуйта, Закер</w:t>
            </w:r>
          </w:p>
        </w:tc>
        <w:tc>
          <w:tcPr>
            <w:tcW w:w="145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29300</w:t>
            </w:r>
          </w:p>
        </w:tc>
      </w:tr>
      <w:tr>
        <w:trPr/>
        <w:tc>
          <w:tcPr>
            <w:tcW w:w="492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корпио, Абу Даби Интернэшнл</w:t>
            </w:r>
          </w:p>
        </w:tc>
        <w:tc>
          <w:tcPr>
            <w:tcW w:w="145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79900</w:t>
            </w:r>
          </w:p>
        </w:tc>
      </w:tr>
      <w:tr>
        <w:trPr/>
        <w:tc>
          <w:tcPr>
            <w:tcW w:w="4927"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Хурия Клуб, Абу Даби Шератон</w:t>
            </w:r>
          </w:p>
        </w:tc>
        <w:tc>
          <w:tcPr>
            <w:tcW w:w="1452"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773333</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379" w:type="dxa"/>
        <w:jc w:val="left"/>
        <w:tblInd w:w="0" w:type="dxa"/>
        <w:tblLayout w:type="fixed"/>
        <w:tblCellMar>
          <w:top w:w="0" w:type="dxa"/>
          <w:left w:w="108" w:type="dxa"/>
          <w:bottom w:w="0" w:type="dxa"/>
          <w:right w:w="108" w:type="dxa"/>
        </w:tblCellMar>
      </w:tblPr>
      <w:tblGrid>
        <w:gridCol w:w="4930"/>
        <w:gridCol w:w="1449"/>
      </w:tblGrid>
      <w:tr>
        <w:trPr/>
        <w:tc>
          <w:tcPr>
            <w:tcW w:w="6379" w:type="dxa"/>
            <w:gridSpan w:val="2"/>
            <w:tcBorders/>
          </w:tcPr>
          <w:p>
            <w:pPr>
              <w:pStyle w:val="Normal"/>
              <w:spacing w:lineRule="auto" w:line="240"/>
              <w:ind w:hanging="0"/>
              <w:jc w:val="center"/>
              <w:rPr>
                <w:rFonts w:ascii="Arial Cyr" w:hAnsi="Arial Cyr" w:eastAsia="Arial Cyr" w:cs="Arial Cyr"/>
                <w:b/>
                <w:b/>
                <w:bCs/>
                <w:sz w:val="20"/>
                <w:szCs w:val="20"/>
                <w:lang w:val="ru-RU"/>
              </w:rPr>
            </w:pPr>
            <w:r>
              <w:rPr>
                <w:rFonts w:eastAsia="Arial Cyr" w:cs="Arial Cyr" w:ascii="Arial Cyr" w:hAnsi="Arial Cyr"/>
                <w:b/>
                <w:bCs/>
                <w:sz w:val="20"/>
                <w:szCs w:val="20"/>
                <w:lang w:val="ru-RU"/>
              </w:rPr>
              <w:t>Дубай</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Нувейба Саппер Клаб</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084-35252</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ль Сайяд</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27141</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Афродит’с, Чикаго Бич</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480000</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аттерфлай Найт Клаб</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27111</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арон'з Тейбл</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5333000</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Биттлз</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823464</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арпентер'з</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21234</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Коппа Кабана</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665222</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Зи Лодж,. Зи Лодж</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79470</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Эскоба Найт Клаб, Аль Халидж Пэлес</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31000</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Лейалина Найт Клаб, Дубаи Метрополитен</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440000</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Ле Прив, Интер Континенталь</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27171</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Лос Анджелес Найт Клаб</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12181</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Румоз, Рамада</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521010</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Шама Индиан Найт Клаб</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514222</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тудио 7, Фортс Гранд</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824040</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урсига</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89111</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Тайо Тайо</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525550</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Зи Премтер, Хайят Ридженси</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21234</w:t>
            </w:r>
          </w:p>
        </w:tc>
      </w:tr>
      <w:tr>
        <w:trPr/>
        <w:tc>
          <w:tcPr>
            <w:tcW w:w="4930"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Типанан, Аль Халидж</w:t>
            </w:r>
          </w:p>
        </w:tc>
        <w:tc>
          <w:tcPr>
            <w:tcW w:w="1449"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11144</w:t>
            </w:r>
          </w:p>
        </w:tc>
      </w:tr>
    </w:tbl>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Heading2"/>
        <w:spacing w:lineRule="auto" w:line="240"/>
        <w:ind w:hanging="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49">
                <wp:simplePos x="0" y="0"/>
                <wp:positionH relativeFrom="column">
                  <wp:posOffset>-8255</wp:posOffset>
                </wp:positionH>
                <wp:positionV relativeFrom="page">
                  <wp:posOffset>6948805</wp:posOffset>
                </wp:positionV>
                <wp:extent cx="4032250" cy="323850"/>
                <wp:effectExtent l="0" t="0" r="0" b="0"/>
                <wp:wrapNone/>
                <wp:docPr id="292"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br w:type="column"/>
                      </w: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V Список некоторых работ по эмиратам, изданных в России</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еляев Е.А. Арабы, ислам и арабский халифат в раннее средневековье. М., 196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еляков В.В. Объединенные Арабские Эмираты. Джебель Али смотрит в будущее. – Азия и Африка сегодня, М., 1996, №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ерезин И.Н. Персидский залив. Московские ведомости. СПб., 185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ондаревский Г.А. Английская политика и международные отношения в бассейне Персидского залива (конец XIX – начало XX вв.). М., 1968.</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291">
                <wp:simplePos x="0" y="0"/>
                <wp:positionH relativeFrom="column">
                  <wp:posOffset>-8255</wp:posOffset>
                </wp:positionH>
                <wp:positionV relativeFrom="page">
                  <wp:posOffset>6948805</wp:posOffset>
                </wp:positionV>
                <wp:extent cx="4032250" cy="323850"/>
                <wp:effectExtent l="0" t="0" r="0" b="0"/>
                <wp:wrapNone/>
                <wp:docPr id="293"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0.65pt;margin-top:547.15pt;width:317.45pt;height:25.45pt;mso-wrap-style:none;v-text-anchor:middle;mso-position-vertical-relative:page" type="_x0000_t202">
                <v:textbox>
                  <w:txbxContent>
                    <w:p>
                      <w:pPr>
                        <w:overflowPunct w:val="false"/>
                        <w:bidi w:val="0"/>
                        <w:spacing w:lineRule="exact" w:line="500"/>
                        <w:ind w:firstLine="397"/>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Бодянский В., Герасимов О., Медведко Л. Княжества Персидского залива. М., 197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Бодянский В.Л. Восточная Аравия (история, география, население, экономика). М., 1986.</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горин А.З. Кризис в Персидском заливе и его влияние на ближневосточную обстановку. М., 199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горин А. Объединенные Арабские Эмираты. Райское наслаждение. – Азия и Африка сегодня. М., 1994, №6.</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горин А. Объединенные Арабские Эмираты. Блеск модерна и дыхание прошлого. – Азия и Африка сегодня. М., 1996, №12.</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Егорин А.З. Война за мир на Ближнем Востоке. М., 1995.</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ванов И. Объединенные Арабские Эмираты. И расцвела пустыня. – Азия и Африка сегодня, 1995, №8.</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саев В.А. Арабские страны в международном разделение труда. М., 199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Исаев В.А., Озолинг В.В. Катар. Объединенные Арабские Эмираты. М., 198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Луцкий В.В. Новая история арабских стран. М., 1966.</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аховский Я. История морского пиратства. М., 1972</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едведко Л.И. Ветры перемен в Персидском Заливе. М., 197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Михин В. Союз аль-Кавасим и политика Великобритании в Персидском заливе (XVIII – первая половина XIX века). М., 199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ершиц А.И. Арабы Аравийского полуострова. М., 1958.</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ирен Ж. Открытие Аравии. Пять веков путешествий и исследований. М., 197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Резун Е. Русские корабли в Заливе (1899-1903). М., 1994.</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ыромятников С.Н. Очерки Персидского залива. СПб., 1907.</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раны Аравийского полуострова. Россия и арабские страны: проблемы и перспективы сотрудничества. М., 1994.</w:t>
      </w:r>
    </w:p>
    <w:p>
      <w:pPr>
        <w:pStyle w:val="Normal"/>
        <w:spacing w:lineRule="auto" w:line="240"/>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50">
                <wp:simplePos x="0" y="0"/>
                <wp:positionH relativeFrom="column">
                  <wp:posOffset>-8255</wp:posOffset>
                </wp:positionH>
                <wp:positionV relativeFrom="page">
                  <wp:posOffset>6948805</wp:posOffset>
                </wp:positionV>
                <wp:extent cx="4032250" cy="323850"/>
                <wp:effectExtent l="0" t="0" r="0" b="0"/>
                <wp:wrapNone/>
                <wp:docPr id="294"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txbx>
                        <w:txbxContent>
                          <w:p>
                            <w:pPr>
                              <w:overflowPunct w:val="false"/>
                              <w:bidi w:val="0"/>
                              <w:spacing w:lineRule="exact" w:line="500"/>
                              <w:ind w:hanging="0"/>
                              <w:jc w:val="center"/>
                              <w:rPr/>
                            </w:pPr>
                            <w:r>
                              <w:rPr>
                                <w:kern w:val="2"/>
                                <w:sz w:val="24"/>
                                <w:szCs w:val="24"/>
                                <w:rFonts w:ascii="TimesET;Times New Roman" w:hAnsi="TimesET;Times New Roman" w:eastAsia="TimesET;Times New Roman" w:cs="TimesET;Times New Roman"/>
                                <w:color w:val="auto"/>
                                <w:lang w:val="ru-RU"/>
                              </w:rPr>
                              <w:t>28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65pt;margin-top:547.15pt;width:317.45pt;height:25.45pt;mso-wrap-style:square;v-text-anchor:top;mso-position-vertical-relative:page" type="_x0000_t202">
                <v:textbox>
                  <w:txbxContent>
                    <w:p>
                      <w:pPr>
                        <w:overflowPunct w:val="false"/>
                        <w:bidi w:val="0"/>
                        <w:spacing w:lineRule="exact" w:line="500"/>
                        <w:ind w:hanging="0"/>
                        <w:jc w:val="center"/>
                        <w:rPr/>
                      </w:pPr>
                      <w:r>
                        <w:rPr>
                          <w:kern w:val="2"/>
                          <w:sz w:val="24"/>
                          <w:szCs w:val="24"/>
                          <w:rFonts w:ascii="TimesET;Times New Roman" w:hAnsi="TimesET;Times New Roman" w:eastAsia="TimesET;Times New Roman" w:cs="TimesET;Times New Roman"/>
                          <w:color w:val="auto"/>
                          <w:lang w:val="ru-RU"/>
                        </w:rPr>
                        <w:t>284</w:t>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Туманович Н.Н. Европейские державы в Персидском заливе в XVI – XX вв. М., 1982 .</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Шваков А.В. Пробуждение Аравии. М., 1960.</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Штейнберг Е.Л. Английская версия о “русской угрозе” Индии в XIX - XX вв. – Исторические записки. М., 1950, т.33.</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Халед Ибн Султан. Воин пустыни. М., 1996.</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Якуб Юсеф Абдалла. Объединенные Арабские Эмираты. История политико-государственного развития (XIX в. – начало 70-х годов  XX в.) М., 1978.</w:t>
      </w:r>
    </w:p>
    <w:p>
      <w:pPr>
        <w:pStyle w:val="Normal"/>
        <w:spacing w:lineRule="auto" w:line="240"/>
        <w:ind w:hanging="0"/>
        <w:jc w:val="center"/>
        <w:rPr>
          <w:rFonts w:ascii="Arial Cyr" w:hAnsi="Arial Cyr" w:eastAsia="Arial Cyr" w:cs="Arial Cyr"/>
          <w:sz w:val="20"/>
          <w:szCs w:val="20"/>
          <w:lang w:val="ru-RU"/>
        </w:rPr>
      </w:pPr>
      <w:r>
        <w:br w:type="column"/>
      </w:r>
      <w:r>
        <w:rPr>
          <w:rFonts w:eastAsia="Arial Cyr" w:cs="Arial Cyr" w:ascii="Arial Cyr" w:hAnsi="Arial Cyr"/>
          <w:sz w:val="20"/>
          <w:szCs w:val="20"/>
          <w:lang w:val="ru-RU"/>
        </w:rPr>
        <w:t>СОДЕРЖАНИЕ</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tbl>
      <w:tblPr>
        <w:tblW w:w="6379" w:type="dxa"/>
        <w:jc w:val="left"/>
        <w:tblInd w:w="0" w:type="dxa"/>
        <w:tblLayout w:type="fixed"/>
        <w:tblCellMar>
          <w:top w:w="0" w:type="dxa"/>
          <w:left w:w="0" w:type="dxa"/>
          <w:bottom w:w="0" w:type="dxa"/>
          <w:right w:w="0" w:type="dxa"/>
        </w:tblCellMar>
      </w:tblPr>
      <w:tblGrid>
        <w:gridCol w:w="5954"/>
        <w:gridCol w:w="425"/>
      </w:tblGrid>
      <w:tr>
        <w:trPr/>
        <w:tc>
          <w:tcPr>
            <w:tcW w:w="5954" w:type="dxa"/>
            <w:tcBorders/>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СТРАНА И НАСЕЛЕНИЕ</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3</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Шейх Заед Бен Султан Аль-Нахайян – президент ОАЭ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5</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1.Исторический очерк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2</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Физико-географический очерк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67</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3.Население</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85</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Традиции, обычаи, нравы, пост Рамадан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01</w:t>
            </w:r>
          </w:p>
        </w:tc>
      </w:tr>
      <w:tr>
        <w:trPr/>
        <w:tc>
          <w:tcPr>
            <w:tcW w:w="5954" w:type="dxa"/>
            <w:tcBorders/>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ЭКОНОМИКА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11</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1.Общая характеристика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11</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Нефтегазовая промышленность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14</w:t>
            </w:r>
          </w:p>
        </w:tc>
      </w:tr>
      <w:tr>
        <w:trPr/>
        <w:tc>
          <w:tcPr>
            <w:tcW w:w="5954" w:type="dxa"/>
            <w:tcBorders/>
          </w:tcPr>
          <w:p>
            <w:pPr>
              <w:pStyle w:val="Normal"/>
              <w:spacing w:lineRule="auto" w:line="240"/>
              <w:ind w:hanging="0"/>
              <w:rPr/>
            </w:pPr>
            <w:r>
              <w:rPr>
                <w:rFonts w:eastAsia="Arial Cyr" w:cs="Arial Cyr" w:ascii="Arial Cyr" w:hAnsi="Arial Cyr"/>
                <w:sz w:val="20"/>
                <w:szCs w:val="20"/>
                <w:lang w:val="ru-RU"/>
              </w:rPr>
              <w:t>3.Другие</w:t>
            </w:r>
            <w:r>
              <mc:AlternateContent>
                <mc:Choice Requires="wps">
                  <w:drawing>
                    <wp:anchor behindDoc="0" distT="0" distB="0" distL="0" distR="0" simplePos="0" locked="0" layoutInCell="0" allowOverlap="1" relativeHeight="151">
                      <wp:simplePos x="0" y="0"/>
                      <wp:positionH relativeFrom="column">
                        <wp:posOffset>-8255</wp:posOffset>
                      </wp:positionH>
                      <wp:positionV relativeFrom="page">
                        <wp:posOffset>6948805</wp:posOffset>
                      </wp:positionV>
                      <wp:extent cx="4032250" cy="323850"/>
                      <wp:effectExtent l="0" t="0" r="0" b="0"/>
                      <wp:wrapNone/>
                      <wp:docPr id="295"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txbx>
                              <w:txbxContent>
                                <w:p>
                                  <w:pPr>
                                    <w:overflowPunct w:val="false"/>
                                    <w:bidi w:val="0"/>
                                    <w:spacing w:lineRule="exact" w:line="500"/>
                                    <w:ind w:hanging="0"/>
                                    <w:jc w:val="center"/>
                                    <w:rPr/>
                                  </w:pPr>
                                  <w:r>
                                    <w:rPr>
                                      <w:kern w:val="2"/>
                                      <w:sz w:val="24"/>
                                      <w:szCs w:val="24"/>
                                      <w:rFonts w:ascii="TimesET;Times New Roman" w:hAnsi="TimesET;Times New Roman" w:eastAsia="TimesET;Times New Roman" w:cs="TimesET;Times New Roman"/>
                                      <w:color w:val="auto"/>
                                      <w:lang w:val="ru-RU"/>
                                    </w:rPr>
                                    <w:t>28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65pt;margin-top:547.15pt;width:317.45pt;height:25.45pt;mso-wrap-style:square;v-text-anchor:top;mso-position-vertical-relative:page" type="_x0000_t202">
                      <v:textbox>
                        <w:txbxContent>
                          <w:p>
                            <w:pPr>
                              <w:overflowPunct w:val="false"/>
                              <w:bidi w:val="0"/>
                              <w:spacing w:lineRule="exact" w:line="500"/>
                              <w:ind w:hanging="0"/>
                              <w:jc w:val="center"/>
                              <w:rPr/>
                            </w:pPr>
                            <w:r>
                              <w:rPr>
                                <w:kern w:val="2"/>
                                <w:sz w:val="24"/>
                                <w:szCs w:val="24"/>
                                <w:rFonts w:ascii="TimesET;Times New Roman" w:hAnsi="TimesET;Times New Roman" w:eastAsia="TimesET;Times New Roman" w:cs="TimesET;Times New Roman"/>
                                <w:color w:val="auto"/>
                                <w:lang w:val="ru-RU"/>
                              </w:rPr>
                              <w:t>285</w:t>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 xml:space="preserve"> отрасли промышленности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21</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4.Сельское хозйство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29</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5.Финансы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37</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6.Транспорт и связь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45</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7.Внешнеэкономические связи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56</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8.Российско-эмиратские отношения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59</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9.Предпринимательская деятельность иностранных компаний в ОАЭ                                                              .................................</w:t>
            </w:r>
          </w:p>
        </w:tc>
        <w:tc>
          <w:tcPr>
            <w:tcW w:w="425" w:type="dxa"/>
            <w:tcBorders/>
          </w:tcPr>
          <w:p>
            <w:pPr>
              <w:pStyle w:val="Normal"/>
              <w:snapToGrid w:val="false"/>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67</w:t>
            </w:r>
          </w:p>
        </w:tc>
      </w:tr>
      <w:tr>
        <w:trPr/>
        <w:tc>
          <w:tcPr>
            <w:tcW w:w="5954" w:type="dxa"/>
            <w:tcBorders/>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ВООРУЖЕННЫЕ СИЛЫ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80</w:t>
            </w:r>
          </w:p>
        </w:tc>
      </w:tr>
      <w:tr>
        <w:trPr/>
        <w:tc>
          <w:tcPr>
            <w:tcW w:w="5954" w:type="dxa"/>
            <w:tcBorders/>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ТУРИЗМ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6</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1.Города и достопримечательности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196</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2.Практические советы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14</w:t>
            </w:r>
          </w:p>
        </w:tc>
      </w:tr>
      <w:tr>
        <w:trPr/>
        <w:tc>
          <w:tcPr>
            <w:tcW w:w="5954" w:type="dxa"/>
            <w:tcBorders/>
          </w:tcPr>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t>ПРИЛОЖЕНИЯ</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26</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I ОАЭ: краткая общая информация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26</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II Список основных компаний и организаций, действующих в сфере экспортно-импортных операций        .................................</w:t>
            </w:r>
          </w:p>
        </w:tc>
        <w:tc>
          <w:tcPr>
            <w:tcW w:w="425" w:type="dxa"/>
            <w:tcBorders/>
          </w:tcPr>
          <w:p>
            <w:pPr>
              <w:pStyle w:val="Normal"/>
              <w:snapToGrid w:val="false"/>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29</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III Гостиницы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68</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IV Телефоны                                                   .................................</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78</w:t>
            </w:r>
          </w:p>
        </w:tc>
      </w:tr>
      <w:tr>
        <w:trPr/>
        <w:tc>
          <w:tcPr>
            <w:tcW w:w="5954"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V Список некоторых работ по эмиратам, изданных в России</w:t>
            </w:r>
          </w:p>
        </w:tc>
        <w:tc>
          <w:tcPr>
            <w:tcW w:w="425" w:type="dxa"/>
            <w:tcBorders/>
          </w:tcPr>
          <w:p>
            <w:pPr>
              <w:pStyle w:val="Normal"/>
              <w:spacing w:lineRule="auto" w:line="240"/>
              <w:ind w:hanging="0"/>
              <w:jc w:val="right"/>
              <w:rPr>
                <w:rFonts w:ascii="Arial Cyr" w:hAnsi="Arial Cyr" w:eastAsia="Arial Cyr" w:cs="Arial Cyr"/>
                <w:sz w:val="20"/>
                <w:szCs w:val="20"/>
                <w:lang w:val="ru-RU"/>
              </w:rPr>
            </w:pPr>
            <w:r>
              <w:rPr>
                <w:rFonts w:eastAsia="Arial Cyr" w:cs="Arial Cyr" w:ascii="Arial Cyr" w:hAnsi="Arial Cyr"/>
                <w:sz w:val="20"/>
                <w:szCs w:val="20"/>
                <w:lang w:val="ru-RU"/>
              </w:rPr>
              <w:t>283</w:t>
            </w:r>
          </w:p>
        </w:tc>
      </w:tr>
    </w:tbl>
    <w:p>
      <w:pPr>
        <w:pStyle w:val="Normal"/>
        <w:rPr>
          <w:lang w:val="ru-RU"/>
        </w:rPr>
      </w:pPr>
      <w:r>
        <w:rPr>
          <w:lang w:val="ru-RU"/>
        </w:rPr>
      </w:r>
    </w:p>
    <w:p>
      <w:pPr>
        <w:pStyle w:val="Normal"/>
        <w:spacing w:lineRule="auto" w:line="240"/>
        <w:ind w:hanging="0"/>
        <w:jc w:val="center"/>
        <w:rPr>
          <w:rFonts w:ascii="Arial Cyr" w:hAnsi="Arial Cyr" w:eastAsia="Arial Cyr" w:cs="Arial Cyr"/>
          <w:lang w:val="ru-RU"/>
        </w:rPr>
      </w:pPr>
      <w:r>
        <w:br w:type="column"/>
      </w:r>
      <w:r>
        <w:rPr>
          <w:rFonts w:eastAsia="Arial Cyr" w:cs="Arial Cyr" w:ascii="Arial Cyr" w:hAnsi="Arial Cyr"/>
          <w:lang w:val="ru-RU"/>
        </w:rPr>
        <w:t>КНИГИ, ИЗДАННЫЕ ИНСТИТУТОМ ИЗУЧЕНИЯ ИЗРАИЛЯ И БЛИЖНЕГО ВОСТОКА</w:t>
      </w:r>
    </w:p>
    <w:p>
      <w:pPr>
        <w:pStyle w:val="Normal"/>
        <w:spacing w:lineRule="auto" w:line="240"/>
        <w:rPr>
          <w:rFonts w:ascii="Arial Cyr" w:hAnsi="Arial Cyr" w:eastAsia="Arial Cyr" w:cs="Arial Cyr"/>
          <w:lang w:val="ru-RU"/>
        </w:rPr>
      </w:pPr>
      <w:r>
        <w:rPr>
          <w:rFonts w:eastAsia="Arial Cyr" w:cs="Arial Cyr" w:ascii="Arial Cyr" w:hAnsi="Arial Cyr"/>
          <w:lang w:val="ru-RU"/>
        </w:rPr>
      </w:r>
    </w:p>
    <w:p>
      <w:pPr>
        <w:pStyle w:val="Normal"/>
        <w:spacing w:lineRule="auto" w:line="240"/>
        <w:jc w:val="center"/>
        <w:rPr>
          <w:rFonts w:ascii="Arial Cyr" w:hAnsi="Arial Cyr" w:eastAsia="Arial Cyr" w:cs="Arial Cyr"/>
          <w:lang w:val="ru-RU"/>
        </w:rPr>
      </w:pPr>
      <w:r>
        <w:rPr>
          <w:rFonts w:eastAsia="Arial Cyr" w:cs="Arial Cyr" w:ascii="Arial Cyr" w:hAnsi="Arial Cyr"/>
          <w:lang w:val="ru-RU"/>
        </w:rPr>
        <w:t>1995 г.</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1. А.З.Егорин: "Война за мир на Ближнем Востоке".</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2. А.В.Федорченко: "Сельское хозяйство Израиля".</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3. "Арабские страны: проблемы социально-экономического и общественно-политического развития". (Совместно с ИВ РАН)</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4. "Ближний Восток и современность". Сборник.</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lang w:val="ru-RU"/>
        </w:rPr>
        <w:t>1996 г</w:t>
      </w:r>
      <w:r>
        <w:rPr>
          <w:rFonts w:eastAsia="Arial Cyr" w:cs="Arial Cyr" w:ascii="Arial Cyr" w:hAnsi="Arial Cyr"/>
          <w:b/>
          <w:bCs/>
          <w:sz w:val="20"/>
          <w:szCs w:val="20"/>
          <w:lang w:val="ru-RU"/>
        </w:rPr>
        <w:t>.</w:t>
      </w:r>
    </w:p>
    <w:p>
      <w:pPr>
        <w:pStyle w:val="Normal"/>
        <w:spacing w:lineRule="auto" w:line="240"/>
        <w:jc w:val="left"/>
        <w:rPr>
          <w:rFonts w:ascii="Arial Cyr" w:hAnsi="Arial Cyr" w:eastAsia="Arial Cyr" w:cs="Arial Cyr"/>
          <w:sz w:val="20"/>
          <w:szCs w:val="20"/>
          <w:lang w:val="ru-RU"/>
        </w:rPr>
      </w:pPr>
      <w:r>
        <mc:AlternateContent>
          <mc:Choice Requires="wps">
            <w:drawing>
              <wp:anchor behindDoc="0" distT="0" distB="0" distL="0" distR="0" simplePos="0" locked="0" layoutInCell="0" allowOverlap="1" relativeHeight="152">
                <wp:simplePos x="0" y="0"/>
                <wp:positionH relativeFrom="column">
                  <wp:posOffset>-8255</wp:posOffset>
                </wp:positionH>
                <wp:positionV relativeFrom="page">
                  <wp:posOffset>6948805</wp:posOffset>
                </wp:positionV>
                <wp:extent cx="4032250" cy="323850"/>
                <wp:effectExtent l="0" t="0" r="0" b="0"/>
                <wp:wrapNone/>
                <wp:docPr id="296"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txbx>
                        <w:txbxContent>
                          <w:p>
                            <w:pPr>
                              <w:overflowPunct w:val="false"/>
                              <w:bidi w:val="0"/>
                              <w:spacing w:lineRule="exact" w:line="500"/>
                              <w:ind w:hanging="0"/>
                              <w:jc w:val="center"/>
                              <w:rPr/>
                            </w:pPr>
                            <w:r>
                              <w:rPr>
                                <w:kern w:val="2"/>
                                <w:sz w:val="24"/>
                                <w:szCs w:val="24"/>
                                <w:rFonts w:ascii="TimesET;Times New Roman" w:hAnsi="TimesET;Times New Roman" w:eastAsia="TimesET;Times New Roman" w:cs="TimesET;Times New Roman"/>
                                <w:color w:val="auto"/>
                                <w:lang w:val="ru-RU"/>
                              </w:rPr>
                              <w:t>28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65pt;margin-top:547.15pt;width:317.45pt;height:25.45pt;mso-wrap-style:square;v-text-anchor:top;mso-position-vertical-relative:page" type="_x0000_t202">
                <v:textbox>
                  <w:txbxContent>
                    <w:p>
                      <w:pPr>
                        <w:overflowPunct w:val="false"/>
                        <w:bidi w:val="0"/>
                        <w:spacing w:lineRule="exact" w:line="500"/>
                        <w:ind w:hanging="0"/>
                        <w:jc w:val="center"/>
                        <w:rPr/>
                      </w:pPr>
                      <w:r>
                        <w:rPr>
                          <w:kern w:val="2"/>
                          <w:sz w:val="24"/>
                          <w:szCs w:val="24"/>
                          <w:rFonts w:ascii="TimesET;Times New Roman" w:hAnsi="TimesET;Times New Roman" w:eastAsia="TimesET;Times New Roman" w:cs="TimesET;Times New Roman"/>
                          <w:color w:val="auto"/>
                          <w:lang w:val="ru-RU"/>
                        </w:rPr>
                        <w:t>286</w:t>
                      </w:r>
                    </w:p>
                  </w:txbxContent>
                </v:textbox>
                <v:fill o:detectmouseclick="t" type="solid" color2="black"/>
                <v:stroke color="#3465a4" joinstyle="round" endcap="flat"/>
                <w10:wrap type="none"/>
              </v:shape>
            </w:pict>
          </mc:Fallback>
        </mc:AlternateContent>
      </w:r>
      <w:r>
        <w:rPr>
          <w:rFonts w:eastAsia="Arial Cyr" w:cs="Arial Cyr" w:ascii="Arial Cyr" w:hAnsi="Arial Cyr"/>
          <w:sz w:val="20"/>
          <w:szCs w:val="20"/>
          <w:lang w:val="ru-RU"/>
        </w:rPr>
        <w:t>1, Абу-Мазен (Махмуд Аббас): "Путь в Осло",</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2. С.М.Гасратян: "Религиозные партии Государства Израиль".</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3. А.З.Егорин: "Современная Ливия".</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4. Л.Н.Руденко; "Регулирование внешнеэкономической деятельности в странах Персидского Залива",</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5. А.В.Федорченко: "Израиль накануне XXI века".</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6. А.О.Филоник, В.А.Исаев, А.В.Федорченко: "Финансовые структуры Ближнего Востока".</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7. А.О.Филоник, Н.Г.Рогожина: "Юго-Западная и Юго-Восточная Азия: проблемы водных ресурсов".</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 xml:space="preserve">8. "Арабский мир в конце XX века". Сборник статей </w:t>
        <w:br/>
        <w:t>(совместно с ИВ РАН)</w:t>
      </w:r>
    </w:p>
    <w:p>
      <w:pPr>
        <w:pStyle w:val="Normal"/>
        <w:spacing w:lineRule="auto" w:line="240"/>
        <w:jc w:val="left"/>
        <w:rPr>
          <w:rFonts w:ascii="Arial Cyr" w:hAnsi="Arial Cyr" w:eastAsia="Arial Cyr" w:cs="Arial Cyr"/>
          <w:sz w:val="20"/>
          <w:szCs w:val="20"/>
          <w:lang w:val="ru-RU"/>
        </w:rPr>
      </w:pPr>
      <w:r>
        <w:rPr>
          <w:rFonts w:eastAsia="Arial Cyr" w:cs="Arial Cyr" w:ascii="Arial Cyr" w:hAnsi="Arial Cyr"/>
          <w:sz w:val="20"/>
          <w:szCs w:val="20"/>
          <w:lang w:val="ru-RU"/>
        </w:rPr>
        <w:t>9. "Ближний Восток и современность". Сборник, вып.2.</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br w:type="column"/>
      </w: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Егорин Анатолий Захарович,</w:t>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Исаев Владимир Александрович</w:t>
      </w:r>
    </w:p>
    <w:p>
      <w:pPr>
        <w:pStyle w:val="Normal"/>
        <w:spacing w:lineRule="auto" w:line="240"/>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pPr>
      <w:r>
        <w:rPr>
          <w:rFonts w:eastAsia="Arial Cyr" w:cs="Arial Cyr" w:ascii="Arial Cyr" w:hAnsi="Arial Cyr"/>
          <w:b/>
          <w:bCs/>
          <w:sz w:val="20"/>
          <w:szCs w:val="20"/>
          <w:lang w:val="ru-RU"/>
        </w:rPr>
        <w:t>Объединенные Арабские Эмираты.</w:t>
      </w:r>
      <w:r>
        <w:rPr>
          <w:rFonts w:eastAsia="Arial Cyr" w:cs="Arial Cyr" w:ascii="Arial Cyr" w:hAnsi="Arial Cyr"/>
          <w:sz w:val="20"/>
          <w:szCs w:val="20"/>
          <w:lang w:val="ru-RU"/>
        </w:rPr>
        <w:t xml:space="preserve"> М., 1997, 320 с.</w:t>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История, география, население,экономика, туризм, бизнес.</w: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ЛР № 030697 от 29 июля 1996 г.</w:t>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Научное издание</w:t>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mc:AlternateContent>
          <mc:Choice Requires="wps">
            <w:drawing>
              <wp:anchor behindDoc="0" distT="0" distB="0" distL="0" distR="0" simplePos="0" locked="0" layoutInCell="0" allowOverlap="1" relativeHeight="292">
                <wp:simplePos x="0" y="0"/>
                <wp:positionH relativeFrom="column">
                  <wp:posOffset>-8255</wp:posOffset>
                </wp:positionH>
                <wp:positionV relativeFrom="page">
                  <wp:posOffset>6948805</wp:posOffset>
                </wp:positionV>
                <wp:extent cx="4032250" cy="323850"/>
                <wp:effectExtent l="0" t="0" r="0" b="0"/>
                <wp:wrapNone/>
                <wp:docPr id="297" name=""/>
                <a:graphic xmlns:a="http://schemas.openxmlformats.org/drawingml/2006/main">
                  <a:graphicData uri="http://schemas.microsoft.com/office/word/2010/wordprocessingShape">
                    <wps:wsp>
                      <wps:cNvSpPr txBox="1"/>
                      <wps:spPr>
                        <a:xfrm>
                          <a:off x="0" y="0"/>
                          <a:ext cx="4032360" cy="324000"/>
                        </a:xfrm>
                        <a:prstGeom prst="rect">
                          <a:avLst/>
                        </a:prstGeom>
                        <a:solidFill>
                          <a:srgbClr val="ffffff"/>
                        </a:solidFill>
                        <a:ln w="0">
                          <a:noFill/>
                        </a:ln>
                      </wps:spPr>
                      <wps:txbx>
                        <w:txbxContent>
                          <w:p>
                            <w:pPr>
                              <w:overflowPunct w:val="false"/>
                              <w:bidi w:val="0"/>
                              <w:spacing w:lineRule="exact" w:line="500"/>
                              <w:ind w:hanging="0"/>
                              <w:jc w:val="center"/>
                              <w:rPr/>
                            </w:pPr>
                            <w:r>
                              <w:rPr>
                                <w:kern w:val="2"/>
                                <w:sz w:val="24"/>
                                <w:szCs w:val="24"/>
                                <w:rFonts w:ascii="TimesET;Times New Roman" w:hAnsi="TimesET;Times New Roman" w:eastAsia="TimesET;Times New Roman" w:cs="TimesET;Times New Roman"/>
                                <w:color w:val="auto"/>
                                <w:lang w:val="ru-RU"/>
                              </w:rPr>
                              <w:t>28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65pt;margin-top:547.15pt;width:317.45pt;height:25.45pt;mso-wrap-style:square;v-text-anchor:top;mso-position-vertical-relative:page" type="_x0000_t202">
                <v:textbox>
                  <w:txbxContent>
                    <w:p>
                      <w:pPr>
                        <w:overflowPunct w:val="false"/>
                        <w:bidi w:val="0"/>
                        <w:spacing w:lineRule="exact" w:line="500"/>
                        <w:ind w:hanging="0"/>
                        <w:jc w:val="center"/>
                        <w:rPr/>
                      </w:pPr>
                      <w:r>
                        <w:rPr>
                          <w:kern w:val="2"/>
                          <w:sz w:val="24"/>
                          <w:szCs w:val="24"/>
                          <w:rFonts w:ascii="TimesET;Times New Roman" w:hAnsi="TimesET;Times New Roman" w:eastAsia="TimesET;Times New Roman" w:cs="TimesET;Times New Roman"/>
                          <w:color w:val="auto"/>
                          <w:lang w:val="ru-RU"/>
                        </w:rPr>
                        <w:t>287</w:t>
                      </w:r>
                    </w:p>
                  </w:txbxContent>
                </v:textbox>
                <v:fill o:detectmouseclick="t" type="solid" color2="black"/>
                <v:stroke color="#3465a4" joinstyle="round" endcap="flat"/>
                <w10:wrap type="none"/>
              </v:shape>
            </w:pict>
          </mc:Fallback>
        </mc:AlternateContent>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Редактор: Галина Викторовна Миронова</w:t>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 xml:space="preserve">Переводы материалов с английского подготовлены </w:t>
        <w:br/>
        <w:t xml:space="preserve">Галиной Викторовной Мироновой, </w:t>
        <w:br/>
        <w:t>с английского и арабского Анатолием Владимировичем Рясовым.</w:t>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Институт востоковедения РАН</w:t>
      </w:r>
    </w:p>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left="198" w:hanging="0"/>
        <w:jc w:val="center"/>
        <w:rPr>
          <w:rFonts w:ascii="Arial Cyr" w:hAnsi="Arial Cyr" w:eastAsia="Arial Cyr" w:cs="Arial Cyr"/>
          <w:sz w:val="20"/>
          <w:szCs w:val="20"/>
          <w:lang w:val="ru-RU"/>
        </w:rPr>
      </w:pPr>
      <w:r>
        <w:rPr>
          <w:rFonts w:eastAsia="Arial Cyr" w:cs="Arial Cyr" w:ascii="Arial Cyr" w:hAnsi="Arial Cyr"/>
          <w:sz w:val="20"/>
          <w:szCs w:val="20"/>
          <w:lang w:val="ru-RU"/>
        </w:rPr>
        <w:t>Институт изучения Израиля и Ближнего Востока</w:t>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Сдано в набор 23 ноября 1996 г.                                           Заказ 7</w:t>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t>Формат 60х90/16.                                                     Печать офсетная.</w:t>
            </w:r>
          </w:p>
        </w:tc>
      </w:tr>
      <w:tr>
        <w:trPr/>
        <w:tc>
          <w:tcPr>
            <w:tcW w:w="6491" w:type="dxa"/>
            <w:tcBorders/>
          </w:tcPr>
          <w:p>
            <w:pPr>
              <w:pStyle w:val="Normal"/>
              <w:spacing w:lineRule="auto" w:line="240"/>
              <w:ind w:hanging="0"/>
              <w:jc w:val="center"/>
              <w:rPr/>
            </w:pPr>
            <w:r>
              <w:rPr>
                <w:rFonts w:eastAsia="Arial Cyr" w:cs="Arial Cyr" w:ascii="Arial Cyr" w:hAnsi="Arial Cyr"/>
                <w:sz w:val="20"/>
                <w:szCs w:val="20"/>
                <w:lang w:val="ru-RU"/>
              </w:rPr>
              <w:t xml:space="preserve">Бумага офсетная №1 Усл. изд. л. </w:t>
            </w:r>
            <w:r>
              <w:rPr>
                <w:rFonts w:eastAsia="Arial" w:cs="Arial" w:ascii="Arial" w:hAnsi="Arial"/>
                <w:sz w:val="20"/>
                <w:szCs w:val="20"/>
                <w:lang w:val="en-US"/>
              </w:rPr>
              <w:t>1</w:t>
            </w:r>
            <w:r>
              <w:rPr>
                <w:rFonts w:eastAsia="Arial Cyr" w:cs="Arial Cyr" w:ascii="Arial Cyr" w:hAnsi="Arial Cyr"/>
                <w:sz w:val="20"/>
                <w:szCs w:val="20"/>
                <w:lang w:val="ru-RU"/>
              </w:rPr>
              <w:t>7</w:t>
            </w:r>
            <w:r>
              <w:rPr>
                <w:rFonts w:eastAsia="Arial" w:cs="Arial" w:ascii="Arial" w:hAnsi="Arial"/>
                <w:sz w:val="20"/>
                <w:szCs w:val="20"/>
                <w:lang w:val="en-US"/>
              </w:rPr>
              <w:t>,</w:t>
            </w:r>
            <w:r>
              <w:rPr>
                <w:rFonts w:eastAsia="Arial Cyr" w:cs="Arial Cyr" w:ascii="Arial Cyr" w:hAnsi="Arial Cyr"/>
                <w:sz w:val="20"/>
                <w:szCs w:val="20"/>
                <w:lang w:val="ru-RU"/>
              </w:rPr>
              <w:t>94</w:t>
            </w:r>
          </w:p>
        </w:tc>
      </w:tr>
      <w:tr>
        <w:trPr/>
        <w:tc>
          <w:tcPr>
            <w:tcW w:w="6491" w:type="dxa"/>
            <w:tcBorders>
              <w:bottom w:val="single" w:sz="12" w:space="0" w:color="000000"/>
            </w:tcBorders>
          </w:tcPr>
          <w:p>
            <w:pPr>
              <w:pStyle w:val="Normal"/>
              <w:spacing w:lineRule="auto" w:line="240"/>
              <w:ind w:hanging="0"/>
              <w:jc w:val="center"/>
              <w:rPr>
                <w:rFonts w:ascii="Arial Cyr" w:hAnsi="Arial Cyr" w:eastAsia="Arial Cyr" w:cs="Arial Cyr"/>
                <w:sz w:val="20"/>
                <w:szCs w:val="20"/>
                <w:lang w:val="ru-RU"/>
              </w:rPr>
            </w:pPr>
            <w:r>
              <w:rPr>
                <w:rFonts w:eastAsia="Arial Cyr" w:cs="Arial Cyr" w:ascii="Arial Cyr" w:hAnsi="Arial Cyr"/>
                <w:sz w:val="20"/>
                <w:szCs w:val="20"/>
                <w:lang w:val="ru-RU"/>
              </w:rPr>
              <w:t>Тираж 1800 экз.</w:t>
            </w:r>
          </w:p>
        </w:tc>
      </w:tr>
      <w:tr>
        <w:trPr/>
        <w:tc>
          <w:tcPr>
            <w:tcW w:w="6491" w:type="dxa"/>
            <w:tcBorders/>
          </w:tcPr>
          <w:p>
            <w:pPr>
              <w:pStyle w:val="Normal"/>
              <w:spacing w:lineRule="auto" w:line="240"/>
              <w:jc w:val="center"/>
              <w:rPr>
                <w:rFonts w:ascii="Arial Cyr" w:hAnsi="Arial Cyr" w:eastAsia="Arial Cyr" w:cs="Arial Cyr"/>
                <w:sz w:val="20"/>
                <w:szCs w:val="20"/>
                <w:lang w:val="ru-RU"/>
              </w:rPr>
            </w:pPr>
            <w:r>
              <w:rPr>
                <w:rFonts w:eastAsia="Arial Cyr" w:cs="Arial Cyr" w:ascii="Arial Cyr" w:hAnsi="Arial Cyr"/>
                <w:sz w:val="20"/>
                <w:szCs w:val="20"/>
                <w:lang w:val="ru-RU"/>
              </w:rPr>
              <w:t>Отпечатано в Типографии КТ РФ</w:t>
            </w:r>
          </w:p>
        </w:tc>
      </w:tr>
    </w:tbl>
    <w:p>
      <w:pPr>
        <w:pStyle w:val="Normal"/>
        <w:spacing w:lineRule="auto" w:line="240"/>
        <w:rPr>
          <w:lang w:val="ru-RU"/>
        </w:rPr>
      </w:pPr>
      <w:r>
        <w:rPr>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ind w:hanging="0"/>
        <w:rPr>
          <w:rFonts w:ascii="Arial Cyr" w:hAnsi="Arial Cyr" w:eastAsia="Arial Cyr" w:cs="Arial Cyr"/>
          <w:sz w:val="20"/>
          <w:szCs w:val="20"/>
          <w:lang w:val="ru-RU"/>
        </w:rPr>
      </w:pPr>
      <w:r>
        <w:rPr>
          <w:rFonts w:eastAsia="Arial Cyr" w:cs="Arial Cyr" w:ascii="Arial Cyr" w:hAnsi="Arial Cyr"/>
          <w:sz w:val="20"/>
          <w:szCs w:val="20"/>
          <w:lang w:val="ru-RU"/>
        </w:rPr>
      </w:r>
    </w:p>
    <w:p>
      <w:pPr>
        <w:pStyle w:val="Normal"/>
        <w:spacing w:lineRule="auto" w:line="240"/>
        <w:rPr>
          <w:rFonts w:ascii="Arial Cyr" w:hAnsi="Arial Cyr" w:eastAsia="Arial Cyr" w:cs="Arial Cyr"/>
          <w:sz w:val="20"/>
          <w:szCs w:val="20"/>
          <w:lang w:val="ru-RU"/>
        </w:rPr>
      </w:pPr>
      <w:r>
        <w:rPr>
          <w:rFonts w:eastAsia="Arial Cyr" w:cs="Arial Cyr" w:ascii="Arial Cyr" w:hAnsi="Arial Cyr"/>
          <w:sz w:val="20"/>
          <w:szCs w:val="20"/>
          <w:lang w:val="ru-RU"/>
        </w:rPr>
      </w:r>
    </w:p>
    <w:sectPr>
      <w:headerReference w:type="default" r:id="rId4"/>
      <w:footnotePr>
        <w:numFmt w:val="decimal"/>
        <w:numRestart w:val="eachPage"/>
      </w:footnotePr>
      <w:type w:val="nextPage"/>
      <w:pgSz w:orient="landscape" w:w="16838" w:h="11906"/>
      <w:pgMar w:left="1021" w:right="1021" w:gutter="0" w:header="0" w:top="1077" w:footer="0" w:bottom="1361"/>
      <w:pgNumType w:start="1" w:fmt="decimal"/>
      <w:cols w:num="2" w:space="209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1"/>
    <w:family w:val="auto"/>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одробно см.: Бодянский В.Л.., Восточная Аравия. М., 1986, с.10–56.</w:t>
      </w:r>
    </w:p>
  </w:footnote>
  <w:footnote w:id="3">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одробно см.: Егорин А.З. Кризис в Персидском заливе и его влияние на ближневосточную обстановку. М., 1990, с.11–40.</w:t>
      </w:r>
    </w:p>
  </w:footnote>
  <w:footnote w:id="4">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одробно см.: Егорин А.З. Война за мир на Ближнем Востоке. М., 1995, с.111–121.</w:t>
      </w:r>
    </w:p>
  </w:footnote>
  <w:footnote w:id="5">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одробно см.: В.Л.Бодянский, Восточная Аравия. М., 1986, с.124</w:t>
      </w:r>
      <w:r>
        <w:rPr>
          <w:rFonts w:eastAsia="Arial Cyr" w:cs="Arial Cyr" w:ascii="Arial Cyr" w:hAnsi="Arial Cyr"/>
          <w:sz w:val="18"/>
          <w:szCs w:val="18"/>
          <w:lang w:val="ru-RU"/>
        </w:rPr>
        <w:t xml:space="preserve"> </w:t>
      </w:r>
      <w:r>
        <w:rPr>
          <w:rFonts w:eastAsia="Arial Cyr" w:cs="Arial Cyr" w:ascii="Arial Cyr" w:hAnsi="Arial Cyr"/>
          <w:sz w:val="18"/>
          <w:szCs w:val="18"/>
        </w:rPr>
        <w:t>–</w:t>
      </w:r>
      <w:r>
        <w:rPr>
          <w:rFonts w:eastAsia="Arial Cyr" w:cs="Arial Cyr" w:ascii="Arial Cyr" w:hAnsi="Arial Cyr"/>
          <w:sz w:val="18"/>
          <w:szCs w:val="18"/>
          <w:lang w:val="ru-RU"/>
        </w:rPr>
        <w:t xml:space="preserve"> </w:t>
      </w:r>
      <w:r>
        <w:rPr>
          <w:rFonts w:eastAsia="Arial Cyr" w:cs="Arial Cyr" w:ascii="Arial Cyr" w:hAnsi="Arial Cyr"/>
          <w:sz w:val="18"/>
          <w:szCs w:val="18"/>
        </w:rPr>
        <w:t>139.</w:t>
      </w:r>
    </w:p>
  </w:footnote>
  <w:footnote w:id="6">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одробно см.: В.Л.Бодянский, Восточная Аравия. М., 1986, с.174</w:t>
      </w:r>
      <w:r>
        <w:rPr>
          <w:rFonts w:eastAsia="Arial Cyr" w:cs="Arial Cyr" w:ascii="Arial Cyr" w:hAnsi="Arial Cyr"/>
          <w:sz w:val="18"/>
          <w:szCs w:val="18"/>
          <w:lang w:val="ru-RU"/>
        </w:rPr>
        <w:t xml:space="preserve"> </w:t>
      </w:r>
      <w:r>
        <w:rPr>
          <w:rFonts w:eastAsia="Arial Cyr" w:cs="Arial Cyr" w:ascii="Arial Cyr" w:hAnsi="Arial Cyr"/>
          <w:sz w:val="18"/>
          <w:szCs w:val="18"/>
        </w:rPr>
        <w:t>–</w:t>
      </w:r>
      <w:r>
        <w:rPr>
          <w:rFonts w:eastAsia="Arial Cyr" w:cs="Arial Cyr" w:ascii="Arial Cyr" w:hAnsi="Arial Cyr"/>
          <w:sz w:val="18"/>
          <w:szCs w:val="18"/>
          <w:lang w:val="ru-RU"/>
        </w:rPr>
        <w:t xml:space="preserve"> </w:t>
      </w:r>
      <w:r>
        <w:rPr>
          <w:rFonts w:eastAsia="Arial Cyr" w:cs="Arial Cyr" w:ascii="Arial Cyr" w:hAnsi="Arial Cyr"/>
          <w:sz w:val="18"/>
          <w:szCs w:val="18"/>
        </w:rPr>
        <w:t>190.</w:t>
      </w:r>
    </w:p>
  </w:footnote>
  <w:footnote w:id="7">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Каффара – искупление за вину.</w:t>
      </w:r>
    </w:p>
  </w:footnote>
  <w:footnote w:id="8">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Надр – обещание Аллаху постится.</w:t>
      </w:r>
    </w:p>
  </w:footnote>
  <w:footnote w:id="9">
    <w:p>
      <w:pPr>
        <w:pStyle w:val="Footnote"/>
        <w:spacing w:lineRule="auto" w:line="240"/>
        <w:rPr/>
      </w:pPr>
      <w:r>
        <w:rPr>
          <w:rStyle w:val="FootnoteCharacters"/>
        </w:rPr>
        <w:footnoteRef/>
      </w:r>
      <w:r>
        <w:rPr>
          <w:rFonts w:eastAsia="Arial Cyr" w:cs="Arial Cyr" w:ascii="Arial Cyr" w:hAnsi="Arial Cyr"/>
          <w:sz w:val="18"/>
          <w:szCs w:val="18"/>
        </w:rPr>
        <w:t> </w:t>
      </w:r>
      <w:r>
        <w:rPr>
          <w:rFonts w:eastAsia="Arial Cyr" w:cs="Arial Cyr" w:ascii="Arial Cyr" w:hAnsi="Arial Cyr"/>
          <w:sz w:val="18"/>
          <w:szCs w:val="18"/>
        </w:rPr>
        <w:t>Сунна – совокупность хадисов (текстов) о высказываниях и деятельности пророка Мухаммеда.</w:t>
      </w:r>
    </w:p>
  </w:footnote>
  <w:footnote w:id="10">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Закят – подаяние милостыни, предписанной Исламом.</w:t>
      </w:r>
    </w:p>
  </w:footnote>
  <w:footnote w:id="11">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Хадж – паломничество, т.е. посещение святых мест в Неприкосновенной Мечети в Мекке, в Мине и на Арафате, и мечети Пророка Мухаммеда в Медине.</w:t>
      </w:r>
    </w:p>
  </w:footnote>
  <w:footnote w:id="12">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Хиджра – уход Пророка Мухаммеда из Мекки в Медину.</w:t>
      </w:r>
    </w:p>
  </w:footnote>
  <w:footnote w:id="13">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одробнее о соблюдении мусульманского поста Рамадана см.: Ас–Сиям (пост). Каир, 1991, с.32–43.</w:t>
      </w:r>
    </w:p>
  </w:footnote>
  <w:footnote w:id="14">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Здесь и далее данные из: The Military Balance, 1996–1997, L., 1996, p.149–150.</w:t>
      </w:r>
    </w:p>
  </w:footnote>
  <w:footnote w:id="15">
    <w:p>
      <w:pPr>
        <w:pStyle w:val="Footnote"/>
        <w:spacing w:lineRule="auto" w:line="240"/>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одробно см.: Бодянский В.Л., Восточная Аравия, М., 1986, с.191–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9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500"/>
      <w:ind w:firstLine="397"/>
      <w:jc w:val="both"/>
    </w:pPr>
    <w:rPr>
      <w:rFonts w:ascii="TimesET;Times New Roman" w:hAnsi="TimesET;Times New Roman" w:eastAsia="TimesET;Times New Roman" w:cs="TimesET;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360" w:after="240"/>
      <w:ind w:hanging="0"/>
      <w:jc w:val="center"/>
      <w:outlineLvl w:val="0"/>
    </w:pPr>
    <w:rPr>
      <w:b/>
      <w:bCs/>
      <w:spacing w:val="40"/>
      <w:kern w:val="2"/>
      <w:sz w:val="28"/>
      <w:szCs w:val="28"/>
    </w:rPr>
  </w:style>
  <w:style w:type="paragraph" w:styleId="Heading2">
    <w:name w:val="Heading 2"/>
    <w:basedOn w:val="Normal"/>
    <w:next w:val="Normal"/>
    <w:qFormat/>
    <w:pPr>
      <w:keepNext w:val="true"/>
      <w:numPr>
        <w:ilvl w:val="1"/>
        <w:numId w:val="1"/>
      </w:numPr>
      <w:spacing w:before="360" w:after="240"/>
      <w:ind w:hanging="0"/>
      <w:jc w:val="center"/>
      <w:outlineLvl w:val="1"/>
    </w:pPr>
    <w:rPr>
      <w:b/>
      <w:bCs/>
      <w:sz w:val="28"/>
      <w:szCs w:val="28"/>
    </w:rPr>
  </w:style>
  <w:style w:type="paragraph" w:styleId="Heading3">
    <w:name w:val="Heading 3"/>
    <w:basedOn w:val="Normal"/>
    <w:next w:val="Normal"/>
    <w:qFormat/>
    <w:pPr>
      <w:keepNext w:val="true"/>
      <w:numPr>
        <w:ilvl w:val="2"/>
        <w:numId w:val="1"/>
      </w:numPr>
      <w:spacing w:lineRule="exact" w:line="460" w:before="240" w:after="60"/>
      <w:jc w:val="center"/>
      <w:outlineLvl w:val="2"/>
    </w:pPr>
    <w:rPr>
      <w:b/>
      <w:bCs/>
      <w:spacing w:val="40"/>
    </w:rPr>
  </w:style>
  <w:style w:type="character" w:styleId="DefaultParagraphFont">
    <w:name w:val="Default Paragraph Font"/>
    <w:qFormat/>
    <w:rPr/>
  </w:style>
  <w:style w:type="character" w:styleId="PageNumber">
    <w:name w:val="Page Number"/>
    <w:basedOn w:val="DefaultParagraphFont"/>
    <w:rPr/>
  </w:style>
  <w:style w:type="character" w:styleId="Razryad">
    <w:name w:val="razryad"/>
    <w:basedOn w:val="DefaultParagraphFont"/>
    <w:qFormat/>
    <w:rPr>
      <w:rFonts w:ascii="TimesET;Times New Roman" w:hAnsi="TimesET;Times New Roman" w:eastAsia="TimesET;Times New Roman" w:cs="TimesET;Times New Roman"/>
      <w:spacing w:val="40"/>
      <w:sz w:val="24"/>
      <w:szCs w:val="24"/>
    </w:rPr>
  </w:style>
  <w:style w:type="character" w:styleId="FootnoteCharacters">
    <w:name w:val="Footnote Characters"/>
    <w:basedOn w:val="DefaultParagraphFont"/>
    <w:qFormat/>
    <w:rPr>
      <w:vertAlign w:val="superscript"/>
    </w:rPr>
  </w:style>
  <w:style w:type="character" w:styleId="Rasryad">
    <w:name w:val="rasryad"/>
    <w:basedOn w:val="DefaultParagraphFont"/>
    <w:qFormat/>
    <w:rPr>
      <w:spacing w:val="40"/>
    </w:rPr>
  </w:style>
  <w:style w:type="character" w:styleId="Naklon">
    <w:name w:val="naklon"/>
    <w:basedOn w:val="DefaultParagraphFont"/>
    <w:qFormat/>
    <w:rPr>
      <w:rFonts w:ascii="TimesET;Times New Roman" w:hAnsi="TimesET;Times New Roman" w:eastAsia="TimesET;Times New Roman" w:cs="TimesET;Times New Roman"/>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b/>
      <w:bCs/>
      <w:sz w:val="32"/>
      <w:szCs w:val="32"/>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2" w:leader="dot"/>
      </w:tabs>
      <w:spacing w:before="360" w:after="0"/>
      <w:jc w:val="left"/>
    </w:pPr>
    <w:rPr>
      <w:rFonts w:ascii="Arial" w:hAnsi="Arial" w:eastAsia="Arial" w:cs="Arial"/>
      <w:b/>
      <w:bCs/>
      <w:caps/>
    </w:rPr>
  </w:style>
  <w:style w:type="paragraph" w:styleId="Contents2">
    <w:name w:val="TOC 2"/>
    <w:basedOn w:val="Normal"/>
    <w:next w:val="Normal"/>
    <w:pPr>
      <w:tabs>
        <w:tab w:val="clear" w:pos="720"/>
        <w:tab w:val="right" w:pos="9072" w:leader="dot"/>
      </w:tabs>
      <w:spacing w:before="240" w:after="0"/>
      <w:ind w:left="240" w:firstLine="397"/>
      <w:jc w:val="left"/>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072" w:leader="dot"/>
      </w:tabs>
      <w:ind w:left="480" w:firstLine="397"/>
      <w:jc w:val="left"/>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072" w:leader="dot"/>
      </w:tabs>
      <w:ind w:left="720" w:firstLine="397"/>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072" w:leader="dot"/>
      </w:tabs>
      <w:ind w:left="960" w:firstLine="397"/>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072" w:leader="dot"/>
      </w:tabs>
      <w:ind w:left="1200" w:firstLine="397"/>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072" w:leader="dot"/>
      </w:tabs>
      <w:ind w:left="1440" w:firstLine="397"/>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072" w:leader="dot"/>
      </w:tabs>
      <w:ind w:left="1680" w:firstLine="397"/>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072" w:leader="dot"/>
      </w:tabs>
      <w:ind w:left="1920" w:firstLine="397"/>
      <w:jc w:val="left"/>
    </w:pPr>
    <w:rPr>
      <w:rFonts w:ascii="Times New Roman" w:hAnsi="Times New Roman" w:eastAsia="Times New Roman" w:cs="Times New Roman"/>
      <w:sz w:val="20"/>
      <w:szCs w:val="20"/>
    </w:rPr>
  </w:style>
  <w:style w:type="paragraph" w:styleId="Footnote">
    <w:name w:val="Footnote Text"/>
    <w:basedOn w:val="Normal"/>
    <w:pPr/>
    <w:rPr>
      <w:sz w:val="20"/>
      <w:szCs w:val="20"/>
    </w:rPr>
  </w:style>
  <w:style w:type="paragraph" w:styleId="Comp">
    <w:name w:val="comp"/>
    <w:basedOn w:val="Normal"/>
    <w:qFormat/>
    <w:pPr>
      <w:spacing w:lineRule="auto" w:line="240"/>
      <w:ind w:hanging="142"/>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0:43:00Z</dcterms:created>
  <dc:creator>Alexandre Katalov</dc:creator>
  <dc:description/>
  <dc:language>en-US</dc:language>
  <cp:lastModifiedBy>*******</cp:lastModifiedBy>
  <cp:lastPrinted>1996-12-17T13:51:00Z</cp:lastPrinted>
  <dcterms:modified xsi:type="dcterms:W3CDTF">1998-10-20T20:43:00Z</dcterms:modified>
  <cp:revision>1</cp:revision>
  <dc:subject/>
  <dc:title>пня. Под угрозой сильнейшего загрязнения оказались террито-</dc:title>
</cp:coreProperties>
</file>