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ББК 65.8 (5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Ф 32</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АУЧНОЕ ИЗДАНИЕ</w:t>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Ф32 А.В. Федорченко</w:t>
      </w:r>
    </w:p>
    <w:p>
      <w:pPr>
        <w:pStyle w:val="BodyTextIndent2"/>
        <w:spacing w:lineRule="auto" w:line="240"/>
        <w:ind w:left="0" w:hanging="0"/>
        <w:jc w:val="left"/>
        <w:rPr>
          <w:rFonts w:ascii="Arial Cyr" w:hAnsi="Arial Cyr" w:eastAsia="Arial Cyr" w:cs="Arial Cyr"/>
          <w:sz w:val="18"/>
          <w:szCs w:val="18"/>
        </w:rPr>
      </w:pPr>
      <w:r>
        <w:rPr>
          <w:rFonts w:eastAsia="Arial Cyr" w:cs="Arial Cyr" w:ascii="Arial Cyr" w:hAnsi="Arial Cyr"/>
          <w:sz w:val="18"/>
          <w:szCs w:val="18"/>
        </w:rPr>
        <w:t xml:space="preserve">ЭКОНОМИКА ПЕРЕСЕЛЕНЧЕСКОГО ОБЩЕСТВА </w:t>
      </w:r>
      <w:r>
        <w:rPr>
          <w:rFonts w:eastAsia="Arial Cyr" w:cs="Arial Cyr" w:ascii="Arial Cyr" w:hAnsi="Arial Cyr"/>
          <w:b w:val="false"/>
          <w:bCs w:val="false"/>
          <w:smallCaps/>
          <w:sz w:val="18"/>
          <w:szCs w:val="18"/>
        </w:rPr>
        <w:t>(израильская модел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 1998, 373 с.</w:t>
      </w:r>
    </w:p>
    <w:p>
      <w:pPr>
        <w:pStyle w:val="Normal"/>
        <w:ind w:firstLine="425"/>
        <w:jc w:val="both"/>
        <w:rPr>
          <w:rFonts w:ascii="Arial Cyr" w:hAnsi="Arial Cyr" w:eastAsia="Arial Cyr" w:cs="Arial Cyr"/>
          <w:i/>
          <w:i/>
          <w:iCs/>
          <w:strike/>
          <w:sz w:val="18"/>
          <w:szCs w:val="18"/>
          <w:lang w:val="ru-RU"/>
        </w:rPr>
      </w:pPr>
      <w:r>
        <w:rPr>
          <w:rFonts w:eastAsia="Arial Cyr" w:cs="Arial Cyr" w:ascii="Arial Cyr" w:hAnsi="Arial Cyr"/>
          <w:sz w:val="18"/>
          <w:szCs w:val="18"/>
          <w:lang w:val="ru-RU"/>
        </w:rPr>
        <w:t>Монограф</w:t>
      </w:r>
      <w:bookmarkStart w:id="0" w:name="OCRUncertain329"/>
      <w:r>
        <w:rPr>
          <w:rFonts w:eastAsia="Arial Cyr" w:cs="Arial Cyr" w:ascii="Arial Cyr" w:hAnsi="Arial Cyr"/>
          <w:sz w:val="18"/>
          <w:szCs w:val="18"/>
          <w:lang w:val="ru-RU"/>
        </w:rPr>
        <w:t>и</w:t>
      </w:r>
      <w:bookmarkEnd w:id="0"/>
      <w:r>
        <w:rPr>
          <w:rFonts w:eastAsia="Arial Cyr" w:cs="Arial Cyr" w:ascii="Arial Cyr" w:hAnsi="Arial Cyr"/>
          <w:sz w:val="18"/>
          <w:szCs w:val="18"/>
          <w:lang w:val="ru-RU"/>
        </w:rPr>
        <w:t>я представляет</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собой ко</w:t>
      </w:r>
      <w:bookmarkStart w:id="1" w:name="OCRUncertain330"/>
      <w:r>
        <w:rPr>
          <w:rFonts w:eastAsia="Arial Cyr" w:cs="Arial Cyr" w:ascii="Arial Cyr" w:hAnsi="Arial Cyr"/>
          <w:sz w:val="18"/>
          <w:szCs w:val="18"/>
          <w:lang w:val="ru-RU"/>
        </w:rPr>
        <w:t>мп</w:t>
      </w:r>
      <w:bookmarkEnd w:id="1"/>
      <w:r>
        <w:rPr>
          <w:rFonts w:eastAsia="Arial Cyr" w:cs="Arial Cyr" w:ascii="Arial Cyr" w:hAnsi="Arial Cyr"/>
          <w:sz w:val="18"/>
          <w:szCs w:val="18"/>
          <w:lang w:val="ru-RU"/>
        </w:rPr>
        <w:t xml:space="preserve">лексное исследование экономического развития </w:t>
      </w:r>
      <w:bookmarkStart w:id="2" w:name="OCRUncertain340"/>
      <w:r>
        <w:rPr>
          <w:rFonts w:eastAsia="Arial Cyr" w:cs="Arial Cyr" w:ascii="Arial Cyr" w:hAnsi="Arial Cyr"/>
          <w:sz w:val="18"/>
          <w:szCs w:val="18"/>
          <w:lang w:val="ru-RU"/>
        </w:rPr>
        <w:t xml:space="preserve">израильского </w:t>
      </w:r>
      <w:bookmarkEnd w:id="2"/>
      <w:r>
        <w:rPr>
          <w:rFonts w:eastAsia="Arial Cyr" w:cs="Arial Cyr" w:ascii="Arial Cyr" w:hAnsi="Arial Cyr"/>
          <w:sz w:val="18"/>
          <w:szCs w:val="18"/>
          <w:lang w:val="ru-RU"/>
        </w:rPr>
        <w:t>переселенческого общества, возникшего значительно позже</w:t>
      </w:r>
      <w:bookmarkStart w:id="3" w:name="OCRUncertain341"/>
      <w:r>
        <w:rPr>
          <w:rFonts w:eastAsia="Arial Cyr" w:cs="Arial Cyr" w:ascii="Arial Cyr" w:hAnsi="Arial Cyr"/>
          <w:sz w:val="18"/>
          <w:szCs w:val="18"/>
          <w:lang w:val="ru-RU"/>
        </w:rPr>
        <w:t>,</w:t>
      </w:r>
      <w:bookmarkEnd w:id="3"/>
      <w:r>
        <w:rPr>
          <w:rFonts w:eastAsia="Arial Cyr" w:cs="Arial Cyr" w:ascii="Arial Cyr" w:hAnsi="Arial Cyr"/>
          <w:sz w:val="18"/>
          <w:szCs w:val="18"/>
          <w:lang w:val="ru-RU"/>
        </w:rPr>
        <w:t xml:space="preserve"> чем другие общества того же типа. </w:t>
      </w:r>
      <w:bookmarkStart w:id="4" w:name="OCRUncertain360"/>
      <w:r>
        <w:rPr>
          <w:rFonts w:eastAsia="Arial Cyr" w:cs="Arial Cyr" w:ascii="Arial Cyr" w:hAnsi="Arial Cyr"/>
          <w:sz w:val="18"/>
          <w:szCs w:val="18"/>
          <w:lang w:val="ru-RU"/>
        </w:rPr>
        <w:t>Экономика</w:t>
      </w:r>
      <w:bookmarkEnd w:id="4"/>
      <w:r>
        <w:rPr>
          <w:rFonts w:eastAsia="Arial Cyr" w:cs="Arial Cyr" w:ascii="Arial Cyr" w:hAnsi="Arial Cyr"/>
          <w:sz w:val="18"/>
          <w:szCs w:val="18"/>
          <w:lang w:val="ru-RU"/>
        </w:rPr>
        <w:t xml:space="preserve"> Израиля обладает явными признаками постиндустриального типа развития и глубоко вовлечена в мирохозяйственный обмен. Между тем в отечественной литературе отсутствовало научное истолкование такого феномена, как достаточно устойчивое экономическое и социальное развитие э</w:t>
      </w:r>
      <w:bookmarkStart w:id="5" w:name="OCRUncertain361"/>
      <w:r>
        <w:rPr>
          <w:rFonts w:eastAsia="Arial Cyr" w:cs="Arial Cyr" w:ascii="Arial Cyr" w:hAnsi="Arial Cyr"/>
          <w:sz w:val="18"/>
          <w:szCs w:val="18"/>
          <w:lang w:val="ru-RU"/>
        </w:rPr>
        <w:t>того</w:t>
      </w:r>
      <w:bookmarkEnd w:id="5"/>
      <w:r>
        <w:rPr>
          <w:rFonts w:eastAsia="Arial Cyr" w:cs="Arial Cyr" w:ascii="Arial Cyr" w:hAnsi="Arial Cyr"/>
          <w:sz w:val="18"/>
          <w:szCs w:val="18"/>
          <w:lang w:val="ru-RU"/>
        </w:rPr>
        <w:t xml:space="preserve"> малого государства с весьма ограниченными внутренними ресурсами</w:t>
      </w:r>
      <w:bookmarkStart w:id="6" w:name="OCRUncertain362"/>
      <w:r>
        <w:rPr>
          <w:rFonts w:eastAsia="Arial Cyr" w:cs="Arial Cyr" w:ascii="Arial Cyr" w:hAnsi="Arial Cyr"/>
          <w:sz w:val="18"/>
          <w:szCs w:val="18"/>
          <w:lang w:val="ru-RU"/>
        </w:rPr>
        <w:t xml:space="preserve">. </w:t>
      </w:r>
      <w:bookmarkEnd w:id="6"/>
    </w:p>
    <w:p>
      <w:pPr>
        <w:pStyle w:val="BodyTextIndent3"/>
        <w:spacing w:lineRule="auto" w:line="240"/>
        <w:rPr>
          <w:rFonts w:ascii="Arial Cyr" w:hAnsi="Arial Cyr" w:eastAsia="Arial Cyr" w:cs="Arial Cyr"/>
          <w:sz w:val="18"/>
          <w:szCs w:val="18"/>
        </w:rPr>
      </w:pPr>
      <w:r>
        <w:rPr>
          <w:rFonts w:eastAsia="Arial Cyr" w:cs="Arial Cyr" w:ascii="Arial Cyr" w:hAnsi="Arial Cyr"/>
          <w:sz w:val="18"/>
          <w:szCs w:val="18"/>
        </w:rPr>
        <w:t>В книге впервые выявлены и обоснованы основные з</w:t>
      </w:r>
      <w:bookmarkStart w:id="7" w:name="OCRUncertain384"/>
      <w:r>
        <w:rPr>
          <w:rFonts w:eastAsia="Arial Cyr" w:cs="Arial Cyr" w:ascii="Arial Cyr" w:hAnsi="Arial Cyr"/>
          <w:sz w:val="18"/>
          <w:szCs w:val="18"/>
        </w:rPr>
        <w:t>а</w:t>
      </w:r>
      <w:bookmarkEnd w:id="7"/>
      <w:r>
        <w:rPr>
          <w:rFonts w:eastAsia="Arial Cyr" w:cs="Arial Cyr" w:ascii="Arial Cyr" w:hAnsi="Arial Cyr"/>
          <w:sz w:val="18"/>
          <w:szCs w:val="18"/>
        </w:rPr>
        <w:t>кономерности экономического развития израильского общества, подведены итоги и намечены перспективы его развития</w:t>
      </w:r>
      <w:bookmarkStart w:id="8" w:name="OCRUncertain393"/>
      <w:r>
        <w:rPr>
          <w:rFonts w:eastAsia="Arial Cyr" w:cs="Arial Cyr" w:ascii="Arial Cyr" w:hAnsi="Arial Cyr"/>
          <w:sz w:val="18"/>
          <w:szCs w:val="18"/>
        </w:rPr>
        <w:t xml:space="preserve">. Значительное место </w:t>
      </w:r>
      <w:bookmarkEnd w:id="8"/>
      <w:r>
        <w:rPr>
          <w:rFonts w:eastAsia="Arial Cyr" w:cs="Arial Cyr" w:ascii="Arial Cyr" w:hAnsi="Arial Cyr"/>
          <w:sz w:val="18"/>
          <w:szCs w:val="18"/>
        </w:rPr>
        <w:t xml:space="preserve">уделено анализу особенностей институциональной организации израильской экономики, ее эволюции от </w:t>
      </w:r>
      <w:bookmarkStart w:id="9" w:name="OCRUncertain398"/>
      <w:r>
        <w:rPr>
          <w:rFonts w:eastAsia="Arial Cyr" w:cs="Arial Cyr" w:ascii="Arial Cyr" w:hAnsi="Arial Cyr"/>
          <w:sz w:val="18"/>
          <w:szCs w:val="18"/>
        </w:rPr>
        <w:t>этатизма</w:t>
      </w:r>
      <w:bookmarkEnd w:id="9"/>
      <w:r>
        <w:rPr>
          <w:rFonts w:eastAsia="Arial Cyr" w:cs="Arial Cyr" w:ascii="Arial Cyr" w:hAnsi="Arial Cyr"/>
          <w:sz w:val="18"/>
          <w:szCs w:val="18"/>
        </w:rPr>
        <w:t xml:space="preserve"> к рынку, </w:t>
      </w:r>
      <w:bookmarkStart w:id="10" w:name="OCRUncertain399"/>
      <w:r>
        <w:rPr>
          <w:rFonts w:eastAsia="Arial Cyr" w:cs="Arial Cyr" w:ascii="Arial Cyr" w:hAnsi="Arial Cyr"/>
          <w:sz w:val="18"/>
          <w:szCs w:val="18"/>
        </w:rPr>
        <w:t xml:space="preserve">обосновывается </w:t>
      </w:r>
      <w:bookmarkEnd w:id="10"/>
      <w:r>
        <w:rPr>
          <w:rFonts w:eastAsia="Arial Cyr" w:cs="Arial Cyr" w:ascii="Arial Cyr" w:hAnsi="Arial Cyr"/>
          <w:sz w:val="18"/>
          <w:szCs w:val="18"/>
        </w:rPr>
        <w:t>необходимость введения в современную экономическую науку понятия "израильская модель смешанной экономики".</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pPr>
      <w:r>
        <w:rPr>
          <w:rFonts w:eastAsia="Arial Cyr" w:cs="Arial Cyr" w:ascii="Arial Cyr" w:hAnsi="Arial Cyr"/>
          <w:sz w:val="18"/>
          <w:szCs w:val="18"/>
          <w:lang w:val="ru-RU"/>
        </w:rPr>
        <w:t xml:space="preserve">Редактор </w:t>
      </w:r>
      <w:r>
        <w:rPr>
          <w:rFonts w:eastAsia="Arial Cyr" w:cs="Arial Cyr" w:ascii="Arial Cyr" w:hAnsi="Arial Cyr"/>
          <w:b/>
          <w:bCs/>
          <w:sz w:val="18"/>
          <w:szCs w:val="18"/>
          <w:lang w:val="ru-RU"/>
        </w:rPr>
        <w:t>Штемпель М.И.</w:t>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jc w:val="both"/>
              <w:rPr>
                <w:rFonts w:ascii="Arial Cyr" w:hAnsi="Arial Cyr" w:eastAsia="Arial Cyr" w:cs="Arial Cyr"/>
                <w:b/>
                <w:b/>
                <w:bCs/>
                <w:lang w:val="ru-RU"/>
              </w:rPr>
            </w:pPr>
            <w:r>
              <w:rPr>
                <w:rFonts w:eastAsia="Arial Cyr" w:cs="Arial Cyr" w:ascii="Arial Cyr" w:hAnsi="Arial Cyr"/>
                <w:b/>
                <w:bCs/>
                <w:lang w:val="ru-RU"/>
              </w:rPr>
              <w:t>ISBN–5-89394-016-4</w:t>
            </w:r>
          </w:p>
        </w:tc>
        <w:tc>
          <w:tcPr>
            <w:tcW w:w="3515" w:type="dxa"/>
            <w:tcBorders/>
          </w:tcPr>
          <w:p>
            <w:pPr>
              <w:pStyle w:val="Normal"/>
              <w:rPr>
                <w:rFonts w:ascii="Arial Cyr" w:hAnsi="Arial Cyr" w:eastAsia="Arial Cyr" w:cs="Arial Cyr"/>
                <w:b/>
                <w:b/>
                <w:bCs/>
                <w:lang w:val="ru-RU"/>
              </w:rPr>
            </w:pPr>
            <w:r>
              <w:rPr>
                <w:rFonts w:eastAsia="Arial Cyr" w:cs="Arial Cyr" w:ascii="Arial Cyr" w:hAnsi="Arial Cyr"/>
                <w:b/>
                <w:bCs/>
                <w:lang w:val="ru-RU"/>
              </w:rPr>
              <w:t>© Институт востоковедения РАН</w:t>
            </w:r>
          </w:p>
        </w:tc>
      </w:tr>
      <w:tr>
        <w:trPr/>
        <w:tc>
          <w:tcPr>
            <w:tcW w:w="2835" w:type="dxa"/>
            <w:tcBorders/>
          </w:tcPr>
          <w:p>
            <w:pPr>
              <w:pStyle w:val="Normal"/>
              <w:snapToGrid w:val="false"/>
              <w:rPr>
                <w:rFonts w:ascii="Arial Cyr" w:hAnsi="Arial Cyr" w:eastAsia="Arial Cyr" w:cs="Arial Cyr"/>
                <w:b/>
                <w:b/>
                <w:bCs/>
                <w:lang w:val="ru-RU"/>
              </w:rPr>
            </w:pPr>
            <w:r>
              <w:rPr>
                <w:rFonts w:eastAsia="Arial Cyr" w:cs="Arial Cyr" w:ascii="Arial Cyr" w:hAnsi="Arial Cyr"/>
                <w:b/>
                <w:bCs/>
                <w:lang w:val="ru-RU"/>
              </w:rPr>
            </w:r>
          </w:p>
        </w:tc>
        <w:tc>
          <w:tcPr>
            <w:tcW w:w="3515" w:type="dxa"/>
            <w:tcBorders/>
          </w:tcPr>
          <w:p>
            <w:pPr>
              <w:pStyle w:val="Normal"/>
              <w:ind w:left="227" w:hanging="227"/>
              <w:rPr>
                <w:rFonts w:ascii="Arial Cyr" w:hAnsi="Arial Cyr" w:eastAsia="Arial Cyr" w:cs="Arial Cyr"/>
                <w:b/>
                <w:b/>
                <w:bCs/>
                <w:lang w:val="ru-RU"/>
              </w:rPr>
            </w:pPr>
            <w:r>
              <w:rPr>
                <w:rFonts w:eastAsia="Arial Cyr" w:cs="Arial Cyr" w:ascii="Arial Cyr" w:hAnsi="Arial Cyr"/>
                <w:b/>
                <w:bCs/>
                <w:lang w:val="ru-RU"/>
              </w:rPr>
              <w:t>© Институт изучения Израиля</w:t>
              <w:br/>
              <w:t>и Ближнего Востока</w:t>
            </w:r>
          </w:p>
        </w:tc>
      </w:tr>
    </w:tbl>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ГЛАВЛЕНИЕ</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tbl>
      <w:tblPr>
        <w:tblW w:w="6521" w:type="dxa"/>
        <w:jc w:val="left"/>
        <w:tblInd w:w="0" w:type="dxa"/>
        <w:tblLayout w:type="fixed"/>
        <w:tblCellMar>
          <w:top w:w="0" w:type="dxa"/>
          <w:left w:w="0" w:type="dxa"/>
          <w:bottom w:w="0" w:type="dxa"/>
          <w:right w:w="0" w:type="dxa"/>
        </w:tblCellMar>
      </w:tblPr>
      <w:tblGrid>
        <w:gridCol w:w="6096"/>
        <w:gridCol w:w="425"/>
      </w:tblGrid>
      <w:tr>
        <w:trPr/>
        <w:tc>
          <w:tcPr>
            <w:tcW w:w="6096"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стр.</w:t>
            </w:r>
          </w:p>
        </w:tc>
      </w:tr>
      <w:tr>
        <w:trPr/>
        <w:tc>
          <w:tcPr>
            <w:tcW w:w="6096" w:type="dxa"/>
            <w:tcBorders/>
          </w:tcPr>
          <w:p>
            <w:pPr>
              <w:pStyle w:val="Normal"/>
              <w:snapToGrid w:val="false"/>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tc>
        <w:tc>
          <w:tcPr>
            <w:tcW w:w="425" w:type="dxa"/>
            <w:tcBorders/>
          </w:tcPr>
          <w:p>
            <w:pPr>
              <w:pStyle w:val="Normal"/>
              <w:snapToGrid w:val="false"/>
              <w:jc w:val="right"/>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tc>
      </w:tr>
      <w:tr>
        <w:trPr/>
        <w:tc>
          <w:tcPr>
            <w:tcW w:w="6096" w:type="dxa"/>
            <w:tcBorders/>
          </w:tcPr>
          <w:p>
            <w:pPr>
              <w:pStyle w:val="Normal"/>
              <w:rPr>
                <w:rFonts w:ascii="Arial Cyr" w:hAnsi="Arial Cyr" w:eastAsia="Arial Cyr" w:cs="Arial Cyr"/>
                <w:smallCaps/>
                <w:sz w:val="18"/>
                <w:szCs w:val="18"/>
                <w:lang w:val="ru-RU"/>
              </w:rPr>
            </w:pPr>
            <w:r>
              <w:rPr>
                <w:rFonts w:eastAsia="Arial Cyr" w:cs="Arial Cyr" w:ascii="Arial Cyr" w:hAnsi="Arial Cyr"/>
                <w:smallCaps/>
                <w:sz w:val="18"/>
                <w:szCs w:val="18"/>
                <w:lang w:val="ru-RU"/>
              </w:rPr>
              <w:t>введение</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6</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Глава I.</w:t>
            </w:r>
            <w:r>
              <w:rPr>
                <w:rFonts w:eastAsia="Arial Cyr" w:cs="Arial Cyr" w:ascii="Arial Cyr" w:hAnsi="Arial Cyr"/>
                <w:sz w:val="18"/>
                <w:szCs w:val="18"/>
                <w:lang w:val="ru-RU"/>
              </w:rPr>
              <w:br/>
            </w:r>
            <w:r>
              <w:rPr>
                <w:rFonts w:eastAsia="Arial Cyr" w:cs="Arial Cyr" w:ascii="Arial Cyr" w:hAnsi="Arial Cyr"/>
                <w:smallCaps/>
                <w:sz w:val="18"/>
                <w:szCs w:val="18"/>
                <w:lang w:val="ru-RU"/>
              </w:rPr>
              <w:t>противоречия и тенденции развития производительных сил израиля</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u w:val="single"/>
                <w:lang w:val="ru-RU"/>
              </w:rPr>
            </w:pPr>
            <w:r>
              <w:rPr>
                <w:rFonts w:eastAsia="Arial Cyr" w:cs="Arial Cyr" w:ascii="Arial Cyr" w:hAnsi="Arial Cyr"/>
                <w:b/>
                <w:bCs/>
                <w:sz w:val="18"/>
                <w:szCs w:val="18"/>
                <w:lang w:val="ru-RU"/>
              </w:rPr>
              <w:t>14</w:t>
            </w:r>
          </w:p>
        </w:tc>
      </w:tr>
      <w:tr>
        <w:trPr/>
        <w:tc>
          <w:tcPr>
            <w:tcW w:w="6096" w:type="dxa"/>
            <w:tcBorders/>
          </w:tcPr>
          <w:p>
            <w:pPr>
              <w:pStyle w:val="Normal"/>
              <w:tabs>
                <w:tab w:val="clear" w:pos="720"/>
                <w:tab w:val="left" w:pos="0" w:leader="none"/>
              </w:tabs>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Макроэкономическая динамика:</w:t>
              <w:br/>
              <w:t>смена режимов экономического роста</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4</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Население и трудовые ресурсы. Роль миграции</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7</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Воспроизводство основного капитала</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55</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Научно–технический прогресс</w:t>
              <w:br/>
              <w:t>и соотношение типов общественного воспроизводства</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80</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Глава II.</w:t>
              <w:br/>
            </w:r>
            <w:r>
              <w:rPr>
                <w:rFonts w:eastAsia="Arial Cyr" w:cs="Arial Cyr" w:ascii="Arial Cyr" w:hAnsi="Arial Cyr"/>
                <w:smallCaps/>
                <w:sz w:val="18"/>
                <w:szCs w:val="18"/>
                <w:lang w:val="ru-RU"/>
              </w:rPr>
              <w:t>формирование параметров воспроизводственного процесса</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00</w:t>
            </w:r>
          </w:p>
        </w:tc>
      </w:tr>
      <w:tr>
        <w:trPr/>
        <w:tc>
          <w:tcPr>
            <w:tcW w:w="6096" w:type="dxa"/>
            <w:tcBorders/>
          </w:tcPr>
          <w:p>
            <w:pPr>
              <w:pStyle w:val="Normal"/>
              <w:ind w:firstLine="142"/>
              <w:rPr>
                <w:rFonts w:ascii="Arial Cyr" w:hAnsi="Arial Cyr" w:eastAsia="Arial Cyr" w:cs="Arial Cyr"/>
                <w:b/>
                <w:b/>
                <w:bCs/>
                <w:sz w:val="18"/>
                <w:szCs w:val="18"/>
                <w:lang w:val="ru-RU"/>
              </w:rPr>
            </w:pPr>
            <w:r>
              <w:rPr>
                <w:rFonts w:eastAsia="Arial Cyr" w:cs="Arial Cyr" w:ascii="Arial Cyr" w:hAnsi="Arial Cyr"/>
                <w:b/>
                <w:bCs/>
                <w:sz w:val="18"/>
                <w:szCs w:val="18"/>
                <w:lang w:val="ru-RU"/>
              </w:rPr>
              <w:t>Особенности воспроизводственных пропорций</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00</w:t>
            </w:r>
          </w:p>
        </w:tc>
      </w:tr>
      <w:tr>
        <w:trPr/>
        <w:tc>
          <w:tcPr>
            <w:tcW w:w="6096" w:type="dxa"/>
            <w:tcBorders/>
          </w:tcPr>
          <w:p>
            <w:pPr>
              <w:pStyle w:val="Normal"/>
              <w:ind w:firstLine="142"/>
              <w:rPr>
                <w:rFonts w:ascii="Arial Cyr" w:hAnsi="Arial Cyr" w:eastAsia="Arial Cyr" w:cs="Arial Cyr"/>
                <w:b/>
                <w:b/>
                <w:bCs/>
                <w:sz w:val="18"/>
                <w:szCs w:val="18"/>
                <w:lang w:val="ru-RU"/>
              </w:rPr>
            </w:pPr>
            <w:r>
              <w:rPr>
                <w:rFonts w:eastAsia="Arial Cyr" w:cs="Arial Cyr" w:ascii="Arial Cyr" w:hAnsi="Arial Cyr"/>
                <w:b/>
                <w:bCs/>
                <w:sz w:val="18"/>
                <w:szCs w:val="18"/>
                <w:lang w:val="ru-RU"/>
              </w:rPr>
              <w:t>Сдвиги в отраслевой и территориальной структурах экономики</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08</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Глава III.</w:t>
              <w:br/>
            </w:r>
            <w:r>
              <w:rPr>
                <w:rFonts w:eastAsia="Arial Cyr" w:cs="Arial Cyr" w:ascii="Arial Cyr" w:hAnsi="Arial Cyr"/>
                <w:smallCaps/>
                <w:sz w:val="18"/>
                <w:szCs w:val="18"/>
                <w:lang w:val="ru-RU"/>
              </w:rPr>
              <w:t>израильская модель смешанной экономики</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41</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Дихотомия общественного воспроизводства</w:t>
              <w:br/>
              <w:t>в трехсекторной экономической модели</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41</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Собственность государства</w:t>
              <w:br/>
              <w:t>и его предпринимательская деятельность</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56</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Рабочая экономика" и кооперативное движение</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71</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Особенности частного предпринимательства</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92</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Проблема реформирования "традиционной модели"</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01</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Глава IV.</w:t>
              <w:br/>
            </w:r>
            <w:r>
              <w:rPr>
                <w:rFonts w:eastAsia="Arial Cyr" w:cs="Arial Cyr" w:ascii="Arial Cyr" w:hAnsi="Arial Cyr"/>
                <w:smallCaps/>
                <w:sz w:val="18"/>
                <w:szCs w:val="18"/>
                <w:lang w:val="ru-RU"/>
              </w:rPr>
              <w:t>роль государства в регулировании хозяйственных процессов</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16</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Цели и основные направления</w:t>
              <w:br/>
              <w:t>экономической политики государства</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16</w:t>
            </w:r>
          </w:p>
        </w:tc>
      </w:tr>
      <w:tr>
        <w:trPr/>
        <w:tc>
          <w:tcPr>
            <w:tcW w:w="6096" w:type="dxa"/>
            <w:tcBorders/>
          </w:tcPr>
          <w:p>
            <w:pPr>
              <w:pStyle w:val="Normal"/>
              <w:ind w:firstLine="142"/>
              <w:rPr>
                <w:rFonts w:ascii="Arial Cyr" w:hAnsi="Arial Cyr" w:eastAsia="Arial Cyr" w:cs="Arial Cyr"/>
                <w:b/>
                <w:b/>
                <w:bCs/>
                <w:sz w:val="18"/>
                <w:szCs w:val="18"/>
                <w:lang w:val="ru-RU"/>
              </w:rPr>
            </w:pPr>
            <w:r>
              <w:rPr>
                <w:rFonts w:eastAsia="Arial Cyr" w:cs="Arial Cyr" w:ascii="Arial Cyr" w:hAnsi="Arial Cyr"/>
                <w:b/>
                <w:bCs/>
                <w:sz w:val="18"/>
                <w:szCs w:val="18"/>
                <w:lang w:val="ru-RU"/>
              </w:rPr>
              <w:t>Финансово–налоговая политика</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29</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ое регулирование кредита</w:t>
              <w:br/>
              <w:t>и денежного обращения</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42</w:t>
            </w:r>
          </w:p>
        </w:tc>
      </w:tr>
      <w:tr>
        <w:trPr/>
        <w:tc>
          <w:tcPr>
            <w:tcW w:w="6096" w:type="dxa"/>
            <w:tcBorders/>
          </w:tcPr>
          <w:p>
            <w:pPr>
              <w:pStyle w:val="Normal"/>
              <w:ind w:firstLine="142"/>
              <w:rPr>
                <w:rFonts w:ascii="Arial Cyr" w:hAnsi="Arial Cyr" w:eastAsia="Arial Cyr" w:cs="Arial Cyr"/>
                <w:b/>
                <w:b/>
                <w:bCs/>
                <w:sz w:val="18"/>
                <w:szCs w:val="18"/>
                <w:lang w:val="ru-RU"/>
              </w:rPr>
            </w:pPr>
            <w:r>
              <w:rPr>
                <w:rFonts w:eastAsia="Arial Cyr" w:cs="Arial Cyr" w:ascii="Arial Cyr" w:hAnsi="Arial Cyr"/>
                <w:b/>
                <w:bCs/>
                <w:sz w:val="18"/>
                <w:szCs w:val="18"/>
                <w:lang w:val="ru-RU"/>
              </w:rPr>
              <w:t>Структурная и региональная политика</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52</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стр.</w:t>
            </w:r>
          </w:p>
        </w:tc>
      </w:tr>
      <w:tr>
        <w:trPr/>
        <w:tc>
          <w:tcPr>
            <w:tcW w:w="6096" w:type="dxa"/>
            <w:tcBorders/>
          </w:tcPr>
          <w:p>
            <w:pPr>
              <w:pStyle w:val="Normal"/>
              <w:snapToGrid w:val="false"/>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tc>
        <w:tc>
          <w:tcPr>
            <w:tcW w:w="425" w:type="dxa"/>
            <w:tcBorders/>
          </w:tcPr>
          <w:p>
            <w:pPr>
              <w:pStyle w:val="Normal"/>
              <w:snapToGrid w:val="false"/>
              <w:jc w:val="right"/>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tc>
      </w:tr>
      <w:tr>
        <w:trPr/>
        <w:tc>
          <w:tcPr>
            <w:tcW w:w="6096" w:type="dxa"/>
            <w:tcBorders/>
          </w:tcPr>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Глава V.</w:t>
              <w:br/>
            </w:r>
            <w:r>
              <w:rPr>
                <w:rFonts w:eastAsia="Arial Cyr" w:cs="Arial Cyr" w:ascii="Arial Cyr" w:hAnsi="Arial Cyr"/>
                <w:smallCaps/>
                <w:sz w:val="18"/>
                <w:szCs w:val="18"/>
                <w:lang w:val="ru-RU"/>
              </w:rPr>
              <w:t>особенности экономического взаимодействия израиля</w:t>
              <w:br/>
              <w:t>с окружающим миром</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65</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Этапы развития внешнеэкономических связей и их роль</w:t>
              <w:br/>
              <w:t>в формировании хозяйственных основ израильского общества</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65</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Внешняя торговля: изменения в структуре</w:t>
              <w:br/>
              <w:t>и географической направленности</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89</w:t>
            </w:r>
          </w:p>
        </w:tc>
      </w:tr>
      <w:tr>
        <w:trPr/>
        <w:tc>
          <w:tcPr>
            <w:tcW w:w="6096" w:type="dxa"/>
            <w:tcBorders/>
          </w:tcPr>
          <w:p>
            <w:pPr>
              <w:pStyle w:val="Normal"/>
              <w:ind w:firstLine="142"/>
              <w:rPr>
                <w:rFonts w:ascii="Arial Cyr" w:hAnsi="Arial Cyr" w:eastAsia="Arial Cyr" w:cs="Arial Cyr"/>
                <w:b/>
                <w:b/>
                <w:bCs/>
                <w:sz w:val="18"/>
                <w:szCs w:val="18"/>
                <w:lang w:val="ru-RU"/>
              </w:rPr>
            </w:pPr>
            <w:r>
              <w:rPr>
                <w:rFonts w:eastAsia="Arial Cyr" w:cs="Arial Cyr" w:ascii="Arial Cyr" w:hAnsi="Arial Cyr"/>
                <w:b/>
                <w:bCs/>
                <w:sz w:val="18"/>
                <w:szCs w:val="18"/>
                <w:lang w:val="ru-RU"/>
              </w:rPr>
              <w:t>Израиль и международное движение капитала</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01</w:t>
            </w:r>
          </w:p>
        </w:tc>
      </w:tr>
      <w:tr>
        <w:trPr/>
        <w:tc>
          <w:tcPr>
            <w:tcW w:w="6096" w:type="dxa"/>
            <w:tcBorders/>
          </w:tcPr>
          <w:p>
            <w:pPr>
              <w:pStyle w:val="Normal"/>
              <w:ind w:firstLine="142"/>
              <w:rPr>
                <w:rFonts w:ascii="Arial Cyr" w:hAnsi="Arial Cyr" w:eastAsia="Arial Cyr" w:cs="Arial Cyr"/>
                <w:b/>
                <w:b/>
                <w:bCs/>
                <w:sz w:val="18"/>
                <w:szCs w:val="18"/>
                <w:lang w:val="ru-RU"/>
              </w:rPr>
            </w:pPr>
            <w:r>
              <w:rPr>
                <w:rFonts w:eastAsia="Arial Cyr" w:cs="Arial Cyr" w:ascii="Arial Cyr" w:hAnsi="Arial Cyr"/>
                <w:b/>
                <w:bCs/>
                <w:sz w:val="18"/>
                <w:szCs w:val="18"/>
                <w:lang w:val="ru-RU"/>
              </w:rPr>
              <w:t>Участие Израиля в мировых интеграционных процессах</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13</w:t>
            </w:r>
          </w:p>
        </w:tc>
      </w:tr>
      <w:tr>
        <w:trPr/>
        <w:tc>
          <w:tcPr>
            <w:tcW w:w="6096" w:type="dxa"/>
            <w:tcBorders/>
          </w:tcPr>
          <w:p>
            <w:pPr>
              <w:pStyle w:val="Normal"/>
              <w:ind w:firstLine="142"/>
              <w:rPr>
                <w:rFonts w:ascii="Arial Cyr" w:hAnsi="Arial Cyr" w:eastAsia="Arial Cyr" w:cs="Arial Cyr"/>
                <w:b/>
                <w:b/>
                <w:bCs/>
                <w:sz w:val="18"/>
                <w:szCs w:val="18"/>
                <w:lang w:val="ru-RU"/>
              </w:rPr>
            </w:pPr>
            <w:r>
              <w:rPr>
                <w:rFonts w:eastAsia="Arial Cyr" w:cs="Arial Cyr" w:ascii="Arial Cyr" w:hAnsi="Arial Cyr"/>
                <w:b/>
                <w:bCs/>
                <w:sz w:val="18"/>
                <w:szCs w:val="18"/>
                <w:lang w:val="ru-RU"/>
              </w:rPr>
              <w:t>Экономические связи Израиля с Россией</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28</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rPr>
                <w:rFonts w:ascii="Arial Cyr" w:hAnsi="Arial Cyr" w:eastAsia="Arial Cyr" w:cs="Arial Cyr"/>
                <w:smallCaps/>
                <w:sz w:val="18"/>
                <w:szCs w:val="18"/>
                <w:lang w:val="ru-RU"/>
              </w:rPr>
            </w:pPr>
            <w:r>
              <w:rPr>
                <w:rFonts w:eastAsia="Arial Cyr" w:cs="Arial Cyr" w:ascii="Arial Cyr" w:hAnsi="Arial Cyr"/>
                <w:smallCaps/>
                <w:sz w:val="18"/>
                <w:szCs w:val="18"/>
                <w:lang w:val="ru-RU"/>
              </w:rPr>
              <w:t>заключение</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35</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rPr>
                <w:rFonts w:ascii="Arial Cyr" w:hAnsi="Arial Cyr" w:eastAsia="Arial Cyr" w:cs="Arial Cyr"/>
                <w:smallCaps/>
                <w:sz w:val="18"/>
                <w:szCs w:val="18"/>
                <w:lang w:val="ru-RU"/>
              </w:rPr>
            </w:pPr>
            <w:r>
              <w:rPr>
                <w:rFonts w:eastAsia="Arial Cyr" w:cs="Arial Cyr" w:ascii="Arial Cyr" w:hAnsi="Arial Cyr"/>
                <w:smallCaps/>
                <w:sz w:val="18"/>
                <w:szCs w:val="18"/>
                <w:lang w:val="ru-RU"/>
              </w:rPr>
              <w:t>приложения</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42</w:t>
            </w:r>
          </w:p>
        </w:tc>
      </w:tr>
      <w:tr>
        <w:trPr/>
        <w:tc>
          <w:tcPr>
            <w:tcW w:w="6096" w:type="dxa"/>
            <w:tcBorders/>
          </w:tcPr>
          <w:p>
            <w:pPr>
              <w:pStyle w:val="Normal"/>
              <w:ind w:left="1418" w:hanging="1276"/>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1. Перспективы ближневосточной хозяйственной</w:t>
              <w:br/>
              <w:t>интеграции</w:t>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42</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2. Схемы 1–2</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52</w:t>
            </w:r>
          </w:p>
        </w:tc>
      </w:tr>
      <w:tr>
        <w:trPr/>
        <w:tc>
          <w:tcPr>
            <w:tcW w:w="6096" w:type="dxa"/>
            <w:tcBorders/>
          </w:tcPr>
          <w:p>
            <w:pPr>
              <w:pStyle w:val="Normal"/>
              <w:ind w:left="142" w:hanging="0"/>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3. Таблицы 1–10</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55</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6096" w:type="dxa"/>
            <w:tcBorders/>
          </w:tcPr>
          <w:p>
            <w:pPr>
              <w:pStyle w:val="Normal"/>
              <w:rPr>
                <w:rFonts w:ascii="Arial Cyr" w:hAnsi="Arial Cyr" w:eastAsia="Arial Cyr" w:cs="Arial Cyr"/>
                <w:smallCaps/>
                <w:sz w:val="18"/>
                <w:szCs w:val="18"/>
                <w:lang w:val="ru-RU"/>
              </w:rPr>
            </w:pPr>
            <w:r>
              <w:rPr>
                <w:rFonts w:eastAsia="Arial Cyr" w:cs="Arial Cyr" w:ascii="Arial Cyr" w:hAnsi="Arial Cyr"/>
                <w:smallCaps/>
                <w:sz w:val="18"/>
                <w:szCs w:val="18"/>
                <w:lang w:val="ru-RU"/>
              </w:rPr>
              <w:t>использованная литература</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61</w:t>
            </w:r>
          </w:p>
        </w:tc>
      </w:tr>
    </w:tbl>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rPr>
      </w:pPr>
      <w:r>
        <w:rPr>
          <w:rFonts w:eastAsia="Arial Cyr" w:cs="Arial Cyr" w:ascii="Arial Cyr" w:hAnsi="Arial Cyr"/>
          <w:sz w:val="18"/>
          <w:szCs w:val="18"/>
        </w:rPr>
        <w:t>CONTENTS</w:t>
      </w:r>
    </w:p>
    <w:p>
      <w:pPr>
        <w:pStyle w:val="Normal"/>
        <w:jc w:val="center"/>
        <w:rPr>
          <w:rFonts w:ascii="Arial Cyr" w:hAnsi="Arial Cyr" w:eastAsia="Arial Cyr" w:cs="Arial Cyr"/>
          <w:sz w:val="18"/>
          <w:szCs w:val="18"/>
        </w:rPr>
      </w:pPr>
      <w:r>
        <w:rPr>
          <w:rFonts w:eastAsia="Arial Cyr" w:cs="Arial Cyr" w:ascii="Arial Cyr" w:hAnsi="Arial Cyr"/>
          <w:sz w:val="18"/>
          <w:szCs w:val="18"/>
        </w:rPr>
      </w:r>
    </w:p>
    <w:tbl>
      <w:tblPr>
        <w:tblW w:w="6521" w:type="dxa"/>
        <w:jc w:val="left"/>
        <w:tblInd w:w="0" w:type="dxa"/>
        <w:tblLayout w:type="fixed"/>
        <w:tblCellMar>
          <w:top w:w="0" w:type="dxa"/>
          <w:left w:w="0" w:type="dxa"/>
          <w:bottom w:w="0" w:type="dxa"/>
          <w:right w:w="0" w:type="dxa"/>
        </w:tblCellMar>
      </w:tblPr>
      <w:tblGrid>
        <w:gridCol w:w="6096"/>
        <w:gridCol w:w="425"/>
      </w:tblGrid>
      <w:tr>
        <w:trPr/>
        <w:tc>
          <w:tcPr>
            <w:tcW w:w="6096"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c>
          <w:tcPr>
            <w:tcW w:w="425" w:type="dxa"/>
            <w:tcBorders/>
          </w:tcPr>
          <w:p>
            <w:pPr>
              <w:pStyle w:val="Normal"/>
              <w:jc w:val="right"/>
              <w:rPr>
                <w:rFonts w:ascii="Arial Cyr" w:hAnsi="Arial Cyr" w:eastAsia="Arial Cyr" w:cs="Arial Cyr"/>
                <w:b/>
                <w:b/>
                <w:bCs/>
                <w:spacing w:val="-4"/>
                <w:sz w:val="18"/>
                <w:szCs w:val="18"/>
              </w:rPr>
            </w:pPr>
            <w:r>
              <w:rPr>
                <w:rFonts w:eastAsia="Arial Cyr" w:cs="Arial Cyr" w:ascii="Arial Cyr" w:hAnsi="Arial Cyr"/>
                <w:b/>
                <w:bCs/>
                <w:spacing w:val="-4"/>
                <w:sz w:val="18"/>
                <w:szCs w:val="18"/>
              </w:rPr>
              <w:t>page</w:t>
            </w:r>
          </w:p>
        </w:tc>
      </w:tr>
      <w:tr>
        <w:trPr/>
        <w:tc>
          <w:tcPr>
            <w:tcW w:w="6096" w:type="dxa"/>
            <w:tcBorders/>
          </w:tcPr>
          <w:p>
            <w:pPr>
              <w:pStyle w:val="Normal"/>
              <w:snapToGrid w:val="false"/>
              <w:rPr>
                <w:rFonts w:ascii="Arial Cyr" w:hAnsi="Arial Cyr" w:eastAsia="Arial Cyr" w:cs="Arial Cyr"/>
                <w:b/>
                <w:b/>
                <w:bCs/>
                <w:smallCaps/>
                <w:spacing w:val="-4"/>
                <w:sz w:val="18"/>
                <w:szCs w:val="18"/>
              </w:rPr>
            </w:pPr>
            <w:r>
              <w:rPr>
                <w:rFonts w:eastAsia="Arial Cyr" w:cs="Arial Cyr" w:ascii="Arial Cyr" w:hAnsi="Arial Cyr"/>
                <w:b/>
                <w:bCs/>
                <w:smallCaps/>
                <w:spacing w:val="-4"/>
                <w:sz w:val="18"/>
                <w:szCs w:val="18"/>
              </w:rPr>
            </w:r>
          </w:p>
        </w:tc>
        <w:tc>
          <w:tcPr>
            <w:tcW w:w="425" w:type="dxa"/>
            <w:tcBorders/>
          </w:tcPr>
          <w:p>
            <w:pPr>
              <w:pStyle w:val="Normal"/>
              <w:snapToGrid w:val="false"/>
              <w:jc w:val="right"/>
              <w:rPr>
                <w:rFonts w:ascii="Arial Cyr" w:hAnsi="Arial Cyr" w:eastAsia="Arial Cyr" w:cs="Arial Cyr"/>
                <w:b/>
                <w:b/>
                <w:bCs/>
                <w:smallCaps/>
                <w:sz w:val="18"/>
                <w:szCs w:val="18"/>
              </w:rPr>
            </w:pPr>
            <w:r>
              <w:rPr>
                <w:rFonts w:eastAsia="Arial Cyr" w:cs="Arial Cyr" w:ascii="Arial Cyr" w:hAnsi="Arial Cyr"/>
                <w:b/>
                <w:bCs/>
                <w:smallCaps/>
                <w:sz w:val="18"/>
                <w:szCs w:val="18"/>
              </w:rPr>
            </w:r>
          </w:p>
        </w:tc>
      </w:tr>
      <w:tr>
        <w:trPr/>
        <w:tc>
          <w:tcPr>
            <w:tcW w:w="6096" w:type="dxa"/>
            <w:tcBorders/>
          </w:tcPr>
          <w:p>
            <w:pPr>
              <w:pStyle w:val="Normal"/>
              <w:rPr>
                <w:rFonts w:ascii="Arial Cyr" w:hAnsi="Arial Cyr" w:eastAsia="Arial Cyr" w:cs="Arial Cyr"/>
                <w:smallCaps/>
                <w:sz w:val="18"/>
                <w:szCs w:val="18"/>
              </w:rPr>
            </w:pPr>
            <w:r>
              <w:rPr>
                <w:rFonts w:eastAsia="Arial Cyr" w:cs="Arial Cyr" w:ascii="Arial Cyr" w:hAnsi="Arial Cyr"/>
                <w:smallCaps/>
                <w:sz w:val="18"/>
                <w:szCs w:val="18"/>
              </w:rPr>
              <w:t>introduction</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6</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6096" w:type="dxa"/>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Chapter 1.</w:t>
            </w:r>
            <w:r>
              <w:rPr>
                <w:rFonts w:eastAsia="Arial Cyr" w:cs="Arial Cyr" w:ascii="Arial Cyr" w:hAnsi="Arial Cyr"/>
                <w:sz w:val="18"/>
                <w:szCs w:val="18"/>
              </w:rPr>
              <w:br/>
            </w:r>
            <w:r>
              <w:rPr>
                <w:rFonts w:eastAsia="Arial Cyr" w:cs="Arial Cyr" w:ascii="Arial Cyr" w:hAnsi="Arial Cyr"/>
                <w:smallCaps/>
                <w:sz w:val="18"/>
                <w:szCs w:val="18"/>
              </w:rPr>
              <w:t>the development of israeli productive forces:</w:t>
              <w:br/>
              <w:t>major trends and contradictions</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rFonts w:ascii="Arial Cyr" w:hAnsi="Arial Cyr" w:eastAsia="Arial Cyr" w:cs="Arial Cyr"/>
                <w:b/>
                <w:b/>
                <w:bCs/>
                <w:sz w:val="18"/>
                <w:szCs w:val="18"/>
                <w:u w:val="single"/>
                <w:lang w:val="ru-RU"/>
              </w:rPr>
            </w:pPr>
            <w:r>
              <w:rPr>
                <w:rFonts w:eastAsia="Arial Cyr" w:cs="Arial Cyr" w:ascii="Arial Cyr" w:hAnsi="Arial Cyr"/>
                <w:b/>
                <w:bCs/>
                <w:sz w:val="18"/>
                <w:szCs w:val="18"/>
              </w:rPr>
              <w:t>1</w:t>
            </w:r>
            <w:r>
              <w:rPr>
                <w:rFonts w:eastAsia="Arial Cyr" w:cs="Arial Cyr" w:ascii="Arial Cyr" w:hAnsi="Arial Cyr"/>
                <w:b/>
                <w:bCs/>
                <w:sz w:val="18"/>
                <w:szCs w:val="18"/>
                <w:lang w:val="ru-RU"/>
              </w:rPr>
              <w:t>4</w:t>
            </w:r>
          </w:p>
        </w:tc>
      </w:tr>
      <w:tr>
        <w:trPr/>
        <w:tc>
          <w:tcPr>
            <w:tcW w:w="6096" w:type="dxa"/>
            <w:tcBorders/>
          </w:tcPr>
          <w:p>
            <w:pPr>
              <w:pStyle w:val="Normal"/>
              <w:tabs>
                <w:tab w:val="clear" w:pos="720"/>
                <w:tab w:val="left" w:pos="0" w:leader="none"/>
              </w:tabs>
              <w:ind w:left="142" w:hanging="0"/>
              <w:rPr>
                <w:rFonts w:ascii="Arial Cyr" w:hAnsi="Arial Cyr" w:eastAsia="Arial Cyr" w:cs="Arial Cyr"/>
                <w:b/>
                <w:b/>
                <w:bCs/>
                <w:sz w:val="18"/>
                <w:szCs w:val="18"/>
              </w:rPr>
            </w:pPr>
            <w:r>
              <w:rPr>
                <w:rFonts w:eastAsia="Arial Cyr" w:cs="Arial Cyr" w:ascii="Arial Cyr" w:hAnsi="Arial Cyr"/>
                <w:b/>
                <w:bCs/>
                <w:sz w:val="18"/>
                <w:szCs w:val="18"/>
              </w:rPr>
              <w:t>The Macroeconomic Dynamics:</w:t>
            </w:r>
            <w:bookmarkStart w:id="11" w:name="OCRUncertain009"/>
            <w:r>
              <w:rPr>
                <w:rFonts w:eastAsia="Arial Cyr" w:cs="Arial Cyr" w:ascii="Arial Cyr" w:hAnsi="Arial Cyr"/>
                <w:b/>
                <w:bCs/>
                <w:sz w:val="18"/>
                <w:szCs w:val="18"/>
              </w:rPr>
              <w:br/>
              <w:t xml:space="preserve">Changes in </w:t>
            </w:r>
            <w:bookmarkEnd w:id="11"/>
            <w:r>
              <w:rPr>
                <w:rFonts w:eastAsia="Arial Cyr" w:cs="Arial Cyr" w:ascii="Arial Cyr" w:hAnsi="Arial Cyr"/>
                <w:b/>
                <w:bCs/>
                <w:sz w:val="18"/>
                <w:szCs w:val="18"/>
              </w:rPr>
              <w:t>Economic Growth Models</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1</w:t>
            </w:r>
            <w:r>
              <w:rPr>
                <w:rFonts w:eastAsia="Arial Cyr" w:cs="Arial Cyr" w:ascii="Arial Cyr" w:hAnsi="Arial Cyr"/>
                <w:b/>
                <w:bCs/>
                <w:sz w:val="18"/>
                <w:szCs w:val="18"/>
                <w:lang w:val="ru-RU"/>
              </w:rPr>
              <w:t>4</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 xml:space="preserve">Population and </w:t>
            </w:r>
            <w:bookmarkStart w:id="12" w:name="OCRUncertain012"/>
            <w:r>
              <w:rPr>
                <w:rFonts w:eastAsia="Arial Cyr" w:cs="Arial Cyr" w:ascii="Arial Cyr" w:hAnsi="Arial Cyr"/>
                <w:b/>
                <w:bCs/>
                <w:sz w:val="18"/>
                <w:szCs w:val="18"/>
              </w:rPr>
              <w:t>Manpower. The</w:t>
            </w:r>
            <w:bookmarkEnd w:id="12"/>
            <w:r>
              <w:rPr>
                <w:rFonts w:eastAsia="Arial Cyr" w:cs="Arial Cyr" w:ascii="Arial Cyr" w:hAnsi="Arial Cyr"/>
                <w:b/>
                <w:bCs/>
                <w:sz w:val="18"/>
                <w:szCs w:val="18"/>
              </w:rPr>
              <w:t xml:space="preserve"> Role of Migration Processes</w:t>
            </w:r>
          </w:p>
        </w:tc>
        <w:tc>
          <w:tcPr>
            <w:tcW w:w="425" w:type="dxa"/>
            <w:tcBorders/>
          </w:tcPr>
          <w:p>
            <w:pPr>
              <w:pStyle w:val="Normal"/>
              <w:jc w:val="right"/>
              <w:rPr/>
            </w:pPr>
            <w:r>
              <w:rPr>
                <w:rFonts w:eastAsia="Arial Cyr" w:cs="Arial Cyr" w:ascii="Arial Cyr" w:hAnsi="Arial Cyr"/>
                <w:b/>
                <w:bCs/>
                <w:sz w:val="18"/>
                <w:szCs w:val="18"/>
              </w:rPr>
              <w:t>2</w:t>
            </w:r>
            <w:r>
              <w:rPr>
                <w:rFonts w:eastAsia="Arial Cyr" w:cs="Arial Cyr" w:ascii="Arial Cyr" w:hAnsi="Arial Cyr"/>
                <w:b/>
                <w:bCs/>
                <w:sz w:val="18"/>
                <w:szCs w:val="18"/>
                <w:lang w:val="ru-RU"/>
              </w:rPr>
              <w:t>7</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Capital formation and increase</w:t>
            </w:r>
          </w:p>
        </w:tc>
        <w:tc>
          <w:tcPr>
            <w:tcW w:w="425" w:type="dxa"/>
            <w:tcBorders/>
          </w:tcPr>
          <w:p>
            <w:pPr>
              <w:pStyle w:val="Normal"/>
              <w:jc w:val="right"/>
              <w:rPr/>
            </w:pPr>
            <w:r>
              <w:rPr>
                <w:rFonts w:eastAsia="Arial Cyr" w:cs="Arial Cyr" w:ascii="Arial Cyr" w:hAnsi="Arial Cyr"/>
                <w:b/>
                <w:bCs/>
                <w:sz w:val="18"/>
                <w:szCs w:val="18"/>
              </w:rPr>
              <w:t>5</w:t>
            </w:r>
            <w:r>
              <w:rPr>
                <w:rFonts w:eastAsia="Arial Cyr" w:cs="Arial Cyr" w:ascii="Arial Cyr" w:hAnsi="Arial Cyr"/>
                <w:b/>
                <w:bCs/>
                <w:sz w:val="18"/>
                <w:szCs w:val="18"/>
                <w:lang w:val="ru-RU"/>
              </w:rPr>
              <w:t>5</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Science and Technology Progress and the Balance between Different Economic Growth Patterns</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8</w:t>
            </w:r>
            <w:r>
              <w:rPr>
                <w:rFonts w:eastAsia="Arial Cyr" w:cs="Arial Cyr" w:ascii="Arial Cyr" w:hAnsi="Arial Cyr"/>
                <w:b/>
                <w:bCs/>
                <w:sz w:val="18"/>
                <w:szCs w:val="18"/>
                <w:lang w:val="ru-RU"/>
              </w:rPr>
              <w:t>0</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6096" w:type="dxa"/>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Chapter II.</w:t>
            </w:r>
            <w:r>
              <w:rPr>
                <w:rFonts w:eastAsia="Arial Cyr" w:cs="Arial Cyr" w:ascii="Arial Cyr" w:hAnsi="Arial Cyr"/>
                <w:sz w:val="18"/>
                <w:szCs w:val="18"/>
              </w:rPr>
              <w:br/>
            </w:r>
            <w:r>
              <w:rPr>
                <w:rFonts w:eastAsia="Arial Cyr" w:cs="Arial Cyr" w:ascii="Arial Cyr" w:hAnsi="Arial Cyr"/>
                <w:smallCaps/>
                <w:sz w:val="18"/>
                <w:szCs w:val="18"/>
              </w:rPr>
              <w:t xml:space="preserve">economic reproduction </w:t>
            </w:r>
            <w:bookmarkStart w:id="13" w:name="OCRUncertain027"/>
            <w:r>
              <w:rPr>
                <w:rFonts w:eastAsia="Arial Cyr" w:cs="Arial Cyr" w:ascii="Arial Cyr" w:hAnsi="Arial Cyr"/>
                <w:smallCaps/>
                <w:sz w:val="18"/>
                <w:szCs w:val="18"/>
              </w:rPr>
              <w:t>parameters</w:t>
            </w:r>
            <w:bookmarkEnd w:id="13"/>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10</w:t>
            </w:r>
            <w:r>
              <w:rPr>
                <w:rFonts w:eastAsia="Arial Cyr" w:cs="Arial Cyr" w:ascii="Arial Cyr" w:hAnsi="Arial Cyr"/>
                <w:b/>
                <w:bCs/>
                <w:sz w:val="18"/>
                <w:szCs w:val="18"/>
                <w:lang w:val="ru-RU"/>
              </w:rPr>
              <w:t>0</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The Specific Features of the Israeli Macroeconomic Structure</w:t>
            </w:r>
          </w:p>
        </w:tc>
        <w:tc>
          <w:tcPr>
            <w:tcW w:w="425" w:type="dxa"/>
            <w:tcBorders/>
          </w:tcPr>
          <w:p>
            <w:pPr>
              <w:pStyle w:val="Normal"/>
              <w:jc w:val="right"/>
              <w:rPr/>
            </w:pPr>
            <w:r>
              <w:rPr>
                <w:rFonts w:eastAsia="Arial Cyr" w:cs="Arial Cyr" w:ascii="Arial Cyr" w:hAnsi="Arial Cyr"/>
                <w:b/>
                <w:bCs/>
                <w:sz w:val="18"/>
                <w:szCs w:val="18"/>
              </w:rPr>
              <w:t>10</w:t>
            </w:r>
            <w:r>
              <w:rPr>
                <w:rFonts w:eastAsia="Arial Cyr" w:cs="Arial Cyr" w:ascii="Arial Cyr" w:hAnsi="Arial Cyr"/>
                <w:b/>
                <w:bCs/>
                <w:sz w:val="18"/>
                <w:szCs w:val="18"/>
                <w:lang w:val="ru-RU"/>
              </w:rPr>
              <w:t>0</w:t>
            </w:r>
          </w:p>
        </w:tc>
      </w:tr>
      <w:tr>
        <w:trPr/>
        <w:tc>
          <w:tcPr>
            <w:tcW w:w="6096" w:type="dxa"/>
            <w:tcBorders/>
          </w:tcPr>
          <w:p>
            <w:pPr>
              <w:pStyle w:val="Normal"/>
              <w:ind w:firstLine="142"/>
              <w:rPr>
                <w:rFonts w:ascii="Arial Cyr" w:hAnsi="Arial Cyr" w:eastAsia="Arial Cyr" w:cs="Arial Cyr"/>
                <w:b/>
                <w:b/>
                <w:bCs/>
                <w:sz w:val="18"/>
                <w:szCs w:val="18"/>
              </w:rPr>
            </w:pPr>
            <w:bookmarkStart w:id="14" w:name="OCRUncertain044"/>
            <w:r>
              <w:rPr>
                <w:rFonts w:eastAsia="Arial Cyr" w:cs="Arial Cyr" w:ascii="Arial Cyr" w:hAnsi="Arial Cyr"/>
                <w:b/>
                <w:bCs/>
                <w:sz w:val="18"/>
                <w:szCs w:val="18"/>
              </w:rPr>
              <w:t>S</w:t>
            </w:r>
            <w:bookmarkEnd w:id="14"/>
            <w:r>
              <w:rPr>
                <w:rFonts w:eastAsia="Arial Cyr" w:cs="Arial Cyr" w:ascii="Arial Cyr" w:hAnsi="Arial Cyr"/>
                <w:b/>
                <w:bCs/>
                <w:sz w:val="18"/>
                <w:szCs w:val="18"/>
              </w:rPr>
              <w:t>hifts in s</w:t>
            </w:r>
            <w:bookmarkStart w:id="15" w:name="OCRUncertain046"/>
            <w:r>
              <w:rPr>
                <w:rFonts w:eastAsia="Arial Cyr" w:cs="Arial Cyr" w:ascii="Arial Cyr" w:hAnsi="Arial Cyr"/>
                <w:b/>
                <w:bCs/>
                <w:sz w:val="18"/>
                <w:szCs w:val="18"/>
              </w:rPr>
              <w:t>ectoral</w:t>
            </w:r>
            <w:bookmarkEnd w:id="15"/>
            <w:r>
              <w:rPr>
                <w:rFonts w:eastAsia="Arial Cyr" w:cs="Arial Cyr" w:ascii="Arial Cyr" w:hAnsi="Arial Cyr"/>
                <w:b/>
                <w:bCs/>
                <w:sz w:val="18"/>
                <w:szCs w:val="18"/>
              </w:rPr>
              <w:t xml:space="preserve"> and territorial Structures of the Economy</w:t>
            </w:r>
          </w:p>
        </w:tc>
        <w:tc>
          <w:tcPr>
            <w:tcW w:w="425" w:type="dxa"/>
            <w:tcBorders/>
          </w:tcPr>
          <w:p>
            <w:pPr>
              <w:pStyle w:val="Normal"/>
              <w:jc w:val="right"/>
              <w:rPr/>
            </w:pPr>
            <w:r>
              <w:rPr>
                <w:rFonts w:eastAsia="Arial Cyr" w:cs="Arial Cyr" w:ascii="Arial Cyr" w:hAnsi="Arial Cyr"/>
                <w:b/>
                <w:bCs/>
                <w:sz w:val="18"/>
                <w:szCs w:val="18"/>
              </w:rPr>
              <w:t>10</w:t>
            </w:r>
            <w:r>
              <w:rPr>
                <w:rFonts w:eastAsia="Arial Cyr" w:cs="Arial Cyr" w:ascii="Arial Cyr" w:hAnsi="Arial Cyr"/>
                <w:b/>
                <w:bCs/>
                <w:sz w:val="18"/>
                <w:szCs w:val="18"/>
                <w:lang w:val="ru-RU"/>
              </w:rPr>
              <w:t>8</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jc w:val="right"/>
              <w:rPr>
                <w:rFonts w:ascii="Arial Cyr" w:hAnsi="Arial Cyr" w:eastAsia="Arial Cyr" w:cs="Arial Cyr"/>
                <w:b/>
                <w:b/>
                <w:bCs/>
                <w:sz w:val="18"/>
                <w:szCs w:val="18"/>
              </w:rPr>
            </w:pPr>
            <w:r>
              <w:rPr>
                <w:rFonts w:eastAsia="Arial Cyr" w:cs="Arial Cyr" w:ascii="Arial Cyr" w:hAnsi="Arial Cyr"/>
                <w:b/>
                <w:bCs/>
                <w:spacing w:val="-4"/>
                <w:sz w:val="18"/>
                <w:szCs w:val="18"/>
              </w:rPr>
              <w:t>page</w:t>
            </w:r>
          </w:p>
        </w:tc>
      </w:tr>
      <w:tr>
        <w:trPr/>
        <w:tc>
          <w:tcPr>
            <w:tcW w:w="6096" w:type="dxa"/>
            <w:tcBorders/>
          </w:tcPr>
          <w:p>
            <w:pPr>
              <w:pStyle w:val="Normal"/>
              <w:snapToGrid w:val="false"/>
              <w:rPr>
                <w:rFonts w:ascii="Arial Cyr" w:hAnsi="Arial Cyr" w:eastAsia="Arial Cyr" w:cs="Arial Cyr"/>
                <w:b/>
                <w:b/>
                <w:bCs/>
                <w:sz w:val="18"/>
                <w:szCs w:val="18"/>
              </w:rPr>
            </w:pPr>
            <w:r>
              <w:rPr>
                <w:rFonts w:eastAsia="Arial Cyr" w:cs="Arial Cyr" w:ascii="Arial Cyr" w:hAnsi="Arial Cyr"/>
                <w:b/>
                <w:bCs/>
                <w:sz w:val="18"/>
                <w:szCs w:val="18"/>
              </w:rPr>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6096" w:type="dxa"/>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Chapter III.</w:t>
            </w:r>
            <w:r>
              <w:rPr>
                <w:rFonts w:eastAsia="Arial Cyr" w:cs="Arial Cyr" w:ascii="Arial Cyr" w:hAnsi="Arial Cyr"/>
                <w:sz w:val="18"/>
                <w:szCs w:val="18"/>
              </w:rPr>
              <w:br/>
            </w:r>
            <w:r>
              <w:rPr>
                <w:rFonts w:eastAsia="Arial Cyr" w:cs="Arial Cyr" w:ascii="Arial Cyr" w:hAnsi="Arial Cyr"/>
                <w:smallCaps/>
                <w:sz w:val="18"/>
                <w:szCs w:val="18"/>
              </w:rPr>
              <w:t>israeli model of mixed economy</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14</w:t>
            </w:r>
            <w:r>
              <w:rPr>
                <w:rFonts w:eastAsia="Arial Cyr" w:cs="Arial Cyr" w:ascii="Arial Cyr" w:hAnsi="Arial Cyr"/>
                <w:b/>
                <w:bCs/>
                <w:sz w:val="18"/>
                <w:szCs w:val="18"/>
                <w:lang w:val="ru-RU"/>
              </w:rPr>
              <w:t>1</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Economic Dichotomy of Tripartite Institutional Structure</w:t>
            </w:r>
          </w:p>
        </w:tc>
        <w:tc>
          <w:tcPr>
            <w:tcW w:w="425" w:type="dxa"/>
            <w:tcBorders/>
          </w:tcPr>
          <w:p>
            <w:pPr>
              <w:pStyle w:val="Normal"/>
              <w:jc w:val="right"/>
              <w:rPr/>
            </w:pPr>
            <w:r>
              <w:rPr>
                <w:rFonts w:eastAsia="Arial Cyr" w:cs="Arial Cyr" w:ascii="Arial Cyr" w:hAnsi="Arial Cyr"/>
                <w:b/>
                <w:bCs/>
                <w:sz w:val="18"/>
                <w:szCs w:val="18"/>
              </w:rPr>
              <w:t>14</w:t>
            </w:r>
            <w:r>
              <w:rPr>
                <w:rFonts w:eastAsia="Arial Cyr" w:cs="Arial Cyr" w:ascii="Arial Cyr" w:hAnsi="Arial Cyr"/>
                <w:b/>
                <w:bCs/>
                <w:sz w:val="18"/>
                <w:szCs w:val="18"/>
                <w:lang w:val="ru-RU"/>
              </w:rPr>
              <w:t>1</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 xml:space="preserve">State Ownership and </w:t>
            </w:r>
            <w:bookmarkStart w:id="16" w:name="OCRUncertain052"/>
            <w:r>
              <w:rPr>
                <w:rFonts w:eastAsia="Arial Cyr" w:cs="Arial Cyr" w:ascii="Arial Cyr" w:hAnsi="Arial Cyr"/>
                <w:b/>
                <w:bCs/>
                <w:sz w:val="18"/>
                <w:szCs w:val="18"/>
              </w:rPr>
              <w:t>entrepreneurial activity</w:t>
            </w:r>
            <w:bookmarkEnd w:id="16"/>
          </w:p>
        </w:tc>
        <w:tc>
          <w:tcPr>
            <w:tcW w:w="425" w:type="dxa"/>
            <w:tcBorders/>
          </w:tcPr>
          <w:p>
            <w:pPr>
              <w:pStyle w:val="Normal"/>
              <w:jc w:val="right"/>
              <w:rPr/>
            </w:pPr>
            <w:r>
              <w:rPr>
                <w:rFonts w:eastAsia="Arial Cyr" w:cs="Arial Cyr" w:ascii="Arial Cyr" w:hAnsi="Arial Cyr"/>
                <w:b/>
                <w:bCs/>
                <w:sz w:val="18"/>
                <w:szCs w:val="18"/>
              </w:rPr>
              <w:t>15</w:t>
            </w:r>
            <w:r>
              <w:rPr>
                <w:rFonts w:eastAsia="Arial Cyr" w:cs="Arial Cyr" w:ascii="Arial Cyr" w:hAnsi="Arial Cyr"/>
                <w:b/>
                <w:bCs/>
                <w:sz w:val="18"/>
                <w:szCs w:val="18"/>
                <w:lang w:val="ru-RU"/>
              </w:rPr>
              <w:t>6</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The Labor Economy and Cooperative Movement</w:t>
            </w:r>
          </w:p>
        </w:tc>
        <w:tc>
          <w:tcPr>
            <w:tcW w:w="425" w:type="dxa"/>
            <w:tcBorders/>
          </w:tcPr>
          <w:p>
            <w:pPr>
              <w:pStyle w:val="Normal"/>
              <w:jc w:val="right"/>
              <w:rPr/>
            </w:pPr>
            <w:r>
              <w:rPr>
                <w:rFonts w:eastAsia="Arial Cyr" w:cs="Arial Cyr" w:ascii="Arial Cyr" w:hAnsi="Arial Cyr"/>
                <w:b/>
                <w:bCs/>
                <w:sz w:val="18"/>
                <w:szCs w:val="18"/>
              </w:rPr>
              <w:t>17</w:t>
            </w:r>
            <w:r>
              <w:rPr>
                <w:rFonts w:eastAsia="Arial Cyr" w:cs="Arial Cyr" w:ascii="Arial Cyr" w:hAnsi="Arial Cyr"/>
                <w:b/>
                <w:bCs/>
                <w:sz w:val="18"/>
                <w:szCs w:val="18"/>
                <w:lang w:val="ru-RU"/>
              </w:rPr>
              <w:t>1</w:t>
            </w:r>
          </w:p>
        </w:tc>
      </w:tr>
      <w:tr>
        <w:trPr/>
        <w:tc>
          <w:tcPr>
            <w:tcW w:w="6096" w:type="dxa"/>
            <w:tcBorders/>
          </w:tcPr>
          <w:p>
            <w:pPr>
              <w:pStyle w:val="Normal"/>
              <w:ind w:firstLine="142"/>
              <w:rPr>
                <w:rFonts w:ascii="Arial Cyr" w:hAnsi="Arial Cyr" w:eastAsia="Arial Cyr" w:cs="Arial Cyr"/>
                <w:b/>
                <w:b/>
                <w:bCs/>
                <w:sz w:val="18"/>
                <w:szCs w:val="18"/>
              </w:rPr>
            </w:pPr>
            <w:bookmarkStart w:id="17" w:name="OCRUncertain069"/>
            <w:r>
              <w:rPr>
                <w:rFonts w:eastAsia="Arial Cyr" w:cs="Arial Cyr" w:ascii="Arial Cyr" w:hAnsi="Arial Cyr"/>
                <w:b/>
                <w:bCs/>
                <w:sz w:val="18"/>
                <w:szCs w:val="18"/>
              </w:rPr>
              <w:t xml:space="preserve">The specific features of the private </w:t>
            </w:r>
            <w:bookmarkEnd w:id="17"/>
            <w:r>
              <w:rPr>
                <w:rFonts w:eastAsia="Arial Cyr" w:cs="Arial Cyr" w:ascii="Arial Cyr" w:hAnsi="Arial Cyr"/>
                <w:b/>
                <w:bCs/>
                <w:sz w:val="18"/>
                <w:szCs w:val="18"/>
              </w:rPr>
              <w:t>E</w:t>
            </w:r>
            <w:bookmarkStart w:id="18" w:name="OCRUncertain070"/>
            <w:r>
              <w:rPr>
                <w:rFonts w:eastAsia="Arial Cyr" w:cs="Arial Cyr" w:ascii="Arial Cyr" w:hAnsi="Arial Cyr"/>
                <w:b/>
                <w:bCs/>
                <w:sz w:val="18"/>
                <w:szCs w:val="18"/>
              </w:rPr>
              <w:t>ntrepreneur</w:t>
            </w:r>
            <w:bookmarkEnd w:id="18"/>
            <w:r>
              <w:rPr>
                <w:rFonts w:eastAsia="Arial Cyr" w:cs="Arial Cyr" w:ascii="Arial Cyr" w:hAnsi="Arial Cyr"/>
                <w:b/>
                <w:bCs/>
                <w:sz w:val="18"/>
                <w:szCs w:val="18"/>
              </w:rPr>
              <w:t>s</w:t>
            </w:r>
            <w:bookmarkStart w:id="19" w:name="OCRUncertain071"/>
            <w:r>
              <w:rPr>
                <w:rFonts w:eastAsia="Arial Cyr" w:cs="Arial Cyr" w:ascii="Arial Cyr" w:hAnsi="Arial Cyr"/>
                <w:b/>
                <w:bCs/>
                <w:sz w:val="18"/>
                <w:szCs w:val="18"/>
              </w:rPr>
              <w:t>h</w:t>
            </w:r>
            <w:bookmarkEnd w:id="19"/>
            <w:r>
              <w:rPr>
                <w:rFonts w:eastAsia="Arial Cyr" w:cs="Arial Cyr" w:ascii="Arial Cyr" w:hAnsi="Arial Cyr"/>
                <w:b/>
                <w:bCs/>
                <w:sz w:val="18"/>
                <w:szCs w:val="18"/>
              </w:rPr>
              <w:t>ip</w:t>
            </w:r>
          </w:p>
        </w:tc>
        <w:tc>
          <w:tcPr>
            <w:tcW w:w="425" w:type="dxa"/>
            <w:tcBorders/>
          </w:tcPr>
          <w:p>
            <w:pPr>
              <w:pStyle w:val="Normal"/>
              <w:jc w:val="right"/>
              <w:rPr/>
            </w:pPr>
            <w:r>
              <w:rPr>
                <w:rFonts w:eastAsia="Arial Cyr" w:cs="Arial Cyr" w:ascii="Arial Cyr" w:hAnsi="Arial Cyr"/>
                <w:b/>
                <w:bCs/>
                <w:sz w:val="18"/>
                <w:szCs w:val="18"/>
              </w:rPr>
              <w:t>19</w:t>
            </w:r>
            <w:r>
              <w:rPr>
                <w:rFonts w:eastAsia="Arial Cyr" w:cs="Arial Cyr" w:ascii="Arial Cyr" w:hAnsi="Arial Cyr"/>
                <w:b/>
                <w:bCs/>
                <w:sz w:val="18"/>
                <w:szCs w:val="18"/>
                <w:lang w:val="ru-RU"/>
              </w:rPr>
              <w:t>2</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 xml:space="preserve">The Problem </w:t>
            </w:r>
            <w:bookmarkStart w:id="20" w:name="OCRUncertain076"/>
            <w:r>
              <w:rPr>
                <w:rFonts w:eastAsia="Arial Cyr" w:cs="Arial Cyr" w:ascii="Arial Cyr" w:hAnsi="Arial Cyr"/>
                <w:b/>
                <w:bCs/>
                <w:sz w:val="18"/>
                <w:szCs w:val="18"/>
              </w:rPr>
              <w:t>of the reforming of the "Traditional</w:t>
            </w:r>
            <w:bookmarkEnd w:id="20"/>
            <w:r>
              <w:rPr>
                <w:rFonts w:eastAsia="Arial Cyr" w:cs="Arial Cyr" w:ascii="Arial Cyr" w:hAnsi="Arial Cyr"/>
                <w:b/>
                <w:bCs/>
                <w:sz w:val="18"/>
                <w:szCs w:val="18"/>
              </w:rPr>
              <w:t xml:space="preserve"> Model"</w:t>
            </w:r>
          </w:p>
        </w:tc>
        <w:tc>
          <w:tcPr>
            <w:tcW w:w="425" w:type="dxa"/>
            <w:tcBorders/>
          </w:tcPr>
          <w:p>
            <w:pPr>
              <w:pStyle w:val="Normal"/>
              <w:jc w:val="right"/>
              <w:rPr/>
            </w:pPr>
            <w:r>
              <w:rPr>
                <w:rFonts w:eastAsia="Arial Cyr" w:cs="Arial Cyr" w:ascii="Arial Cyr" w:hAnsi="Arial Cyr"/>
                <w:b/>
                <w:bCs/>
                <w:sz w:val="18"/>
                <w:szCs w:val="18"/>
              </w:rPr>
              <w:t>20</w:t>
            </w:r>
            <w:r>
              <w:rPr>
                <w:rFonts w:eastAsia="Arial Cyr" w:cs="Arial Cyr" w:ascii="Arial Cyr" w:hAnsi="Arial Cyr"/>
                <w:b/>
                <w:bCs/>
                <w:sz w:val="18"/>
                <w:szCs w:val="18"/>
                <w:lang w:val="ru-RU"/>
              </w:rPr>
              <w:t>1</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6096" w:type="dxa"/>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Chapter IV.</w:t>
            </w:r>
            <w:r>
              <w:rPr>
                <w:rFonts w:eastAsia="Arial Cyr" w:cs="Arial Cyr" w:ascii="Arial Cyr" w:hAnsi="Arial Cyr"/>
                <w:sz w:val="18"/>
                <w:szCs w:val="18"/>
              </w:rPr>
              <w:br/>
            </w:r>
            <w:r>
              <w:rPr>
                <w:rFonts w:eastAsia="Arial Cyr" w:cs="Arial Cyr" w:ascii="Arial Cyr" w:hAnsi="Arial Cyr"/>
                <w:smallCaps/>
                <w:sz w:val="18"/>
                <w:szCs w:val="18"/>
              </w:rPr>
              <w:t xml:space="preserve">the role of state </w:t>
            </w:r>
            <w:bookmarkStart w:id="21" w:name="OCRUncertain078"/>
            <w:r>
              <w:rPr>
                <w:rFonts w:eastAsia="Arial Cyr" w:cs="Arial Cyr" w:ascii="Arial Cyr" w:hAnsi="Arial Cyr"/>
                <w:smallCaps/>
                <w:sz w:val="18"/>
                <w:szCs w:val="18"/>
              </w:rPr>
              <w:t xml:space="preserve">in </w:t>
            </w:r>
            <w:bookmarkEnd w:id="21"/>
            <w:r>
              <w:rPr>
                <w:rFonts w:eastAsia="Arial Cyr" w:cs="Arial Cyr" w:ascii="Arial Cyr" w:hAnsi="Arial Cyr"/>
                <w:smallCaps/>
                <w:sz w:val="18"/>
                <w:szCs w:val="18"/>
              </w:rPr>
              <w:t>regulation of economic processes</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21</w:t>
            </w:r>
            <w:r>
              <w:rPr>
                <w:rFonts w:eastAsia="Arial Cyr" w:cs="Arial Cyr" w:ascii="Arial Cyr" w:hAnsi="Arial Cyr"/>
                <w:b/>
                <w:bCs/>
                <w:sz w:val="18"/>
                <w:szCs w:val="18"/>
                <w:lang w:val="ru-RU"/>
              </w:rPr>
              <w:t>6</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Aims and Major Trends of the Governme</w:t>
            </w:r>
            <w:bookmarkStart w:id="22" w:name="OCRUncertain090"/>
            <w:r>
              <w:rPr>
                <w:rFonts w:eastAsia="Arial Cyr" w:cs="Arial Cyr" w:ascii="Arial Cyr" w:hAnsi="Arial Cyr"/>
                <w:b/>
                <w:bCs/>
                <w:sz w:val="18"/>
                <w:szCs w:val="18"/>
              </w:rPr>
              <w:t>ntal E</w:t>
            </w:r>
            <w:bookmarkEnd w:id="22"/>
            <w:r>
              <w:rPr>
                <w:rFonts w:eastAsia="Arial Cyr" w:cs="Arial Cyr" w:ascii="Arial Cyr" w:hAnsi="Arial Cyr"/>
                <w:b/>
                <w:bCs/>
                <w:sz w:val="18"/>
                <w:szCs w:val="18"/>
              </w:rPr>
              <w:t>conomic Policy</w:t>
            </w:r>
          </w:p>
        </w:tc>
        <w:tc>
          <w:tcPr>
            <w:tcW w:w="425" w:type="dxa"/>
            <w:tcBorders/>
          </w:tcPr>
          <w:p>
            <w:pPr>
              <w:pStyle w:val="Normal"/>
              <w:jc w:val="right"/>
              <w:rPr/>
            </w:pPr>
            <w:r>
              <w:rPr>
                <w:rFonts w:eastAsia="Arial Cyr" w:cs="Arial Cyr" w:ascii="Arial Cyr" w:hAnsi="Arial Cyr"/>
                <w:b/>
                <w:bCs/>
                <w:sz w:val="18"/>
                <w:szCs w:val="18"/>
              </w:rPr>
              <w:t>21</w:t>
            </w:r>
            <w:r>
              <w:rPr>
                <w:rFonts w:eastAsia="Arial Cyr" w:cs="Arial Cyr" w:ascii="Arial Cyr" w:hAnsi="Arial Cyr"/>
                <w:b/>
                <w:bCs/>
                <w:sz w:val="18"/>
                <w:szCs w:val="18"/>
                <w:lang w:val="ru-RU"/>
              </w:rPr>
              <w:t>6</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 xml:space="preserve">Public Finance and </w:t>
            </w:r>
            <w:bookmarkStart w:id="23" w:name="OCRUncertain091"/>
            <w:r>
              <w:rPr>
                <w:rFonts w:eastAsia="Arial Cyr" w:cs="Arial Cyr" w:ascii="Arial Cyr" w:hAnsi="Arial Cyr"/>
                <w:b/>
                <w:bCs/>
                <w:sz w:val="18"/>
                <w:szCs w:val="18"/>
              </w:rPr>
              <w:t>Tax Policy</w:t>
            </w:r>
            <w:bookmarkEnd w:id="23"/>
          </w:p>
        </w:tc>
        <w:tc>
          <w:tcPr>
            <w:tcW w:w="425" w:type="dxa"/>
            <w:tcBorders/>
          </w:tcPr>
          <w:p>
            <w:pPr>
              <w:pStyle w:val="Normal"/>
              <w:jc w:val="right"/>
              <w:rPr/>
            </w:pPr>
            <w:r>
              <w:rPr>
                <w:rFonts w:eastAsia="Arial Cyr" w:cs="Arial Cyr" w:ascii="Arial Cyr" w:hAnsi="Arial Cyr"/>
                <w:b/>
                <w:bCs/>
                <w:sz w:val="18"/>
                <w:szCs w:val="18"/>
              </w:rPr>
              <w:t>2</w:t>
            </w:r>
            <w:r>
              <w:rPr>
                <w:rFonts w:eastAsia="Arial Cyr" w:cs="Arial Cyr" w:ascii="Arial Cyr" w:hAnsi="Arial Cyr"/>
                <w:b/>
                <w:bCs/>
                <w:sz w:val="18"/>
                <w:szCs w:val="18"/>
                <w:lang w:val="ru-RU"/>
              </w:rPr>
              <w:t>29</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State Control of Credit and Money Supply</w:t>
            </w:r>
          </w:p>
        </w:tc>
        <w:tc>
          <w:tcPr>
            <w:tcW w:w="425" w:type="dxa"/>
            <w:tcBorders/>
          </w:tcPr>
          <w:p>
            <w:pPr>
              <w:pStyle w:val="Normal"/>
              <w:jc w:val="right"/>
              <w:rPr/>
            </w:pPr>
            <w:r>
              <w:rPr>
                <w:rFonts w:eastAsia="Arial Cyr" w:cs="Arial Cyr" w:ascii="Arial Cyr" w:hAnsi="Arial Cyr"/>
                <w:b/>
                <w:bCs/>
                <w:sz w:val="18"/>
                <w:szCs w:val="18"/>
              </w:rPr>
              <w:t>24</w:t>
            </w:r>
            <w:r>
              <w:rPr>
                <w:rFonts w:eastAsia="Arial Cyr" w:cs="Arial Cyr" w:ascii="Arial Cyr" w:hAnsi="Arial Cyr"/>
                <w:b/>
                <w:bCs/>
                <w:sz w:val="18"/>
                <w:szCs w:val="18"/>
                <w:lang w:val="ru-RU"/>
              </w:rPr>
              <w:t>2</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Structural and Regional Policy</w:t>
            </w:r>
          </w:p>
        </w:tc>
        <w:tc>
          <w:tcPr>
            <w:tcW w:w="425" w:type="dxa"/>
            <w:tcBorders/>
          </w:tcPr>
          <w:p>
            <w:pPr>
              <w:pStyle w:val="Normal"/>
              <w:jc w:val="right"/>
              <w:rPr/>
            </w:pPr>
            <w:r>
              <w:rPr>
                <w:rFonts w:eastAsia="Arial Cyr" w:cs="Arial Cyr" w:ascii="Arial Cyr" w:hAnsi="Arial Cyr"/>
                <w:b/>
                <w:bCs/>
                <w:sz w:val="18"/>
                <w:szCs w:val="18"/>
              </w:rPr>
              <w:t>25</w:t>
            </w:r>
            <w:r>
              <w:rPr>
                <w:rFonts w:eastAsia="Arial Cyr" w:cs="Arial Cyr" w:ascii="Arial Cyr" w:hAnsi="Arial Cyr"/>
                <w:b/>
                <w:bCs/>
                <w:sz w:val="18"/>
                <w:szCs w:val="18"/>
                <w:lang w:val="ru-RU"/>
              </w:rPr>
              <w:t>2</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pacing w:val="-4"/>
                <w:sz w:val="18"/>
                <w:szCs w:val="18"/>
              </w:rPr>
            </w:pPr>
            <w:r>
              <w:rPr>
                <w:rFonts w:eastAsia="Arial Cyr" w:cs="Arial Cyr" w:ascii="Arial Cyr" w:hAnsi="Arial Cyr"/>
                <w:b/>
                <w:bCs/>
                <w:spacing w:val="-4"/>
                <w:sz w:val="18"/>
                <w:szCs w:val="18"/>
              </w:rPr>
            </w:r>
          </w:p>
        </w:tc>
      </w:tr>
      <w:tr>
        <w:trPr/>
        <w:tc>
          <w:tcPr>
            <w:tcW w:w="6096" w:type="dxa"/>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Chapter V.</w:t>
            </w:r>
            <w:r>
              <w:rPr>
                <w:rFonts w:eastAsia="Arial Cyr" w:cs="Arial Cyr" w:ascii="Arial Cyr" w:hAnsi="Arial Cyr"/>
                <w:sz w:val="18"/>
                <w:szCs w:val="18"/>
              </w:rPr>
              <w:br/>
            </w:r>
            <w:r>
              <w:rPr>
                <w:rFonts w:eastAsia="Arial Cyr" w:cs="Arial Cyr" w:ascii="Arial Cyr" w:hAnsi="Arial Cyr"/>
                <w:smallCaps/>
                <w:sz w:val="18"/>
                <w:szCs w:val="18"/>
              </w:rPr>
              <w:t>israel in the world economy</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26</w:t>
            </w:r>
            <w:r>
              <w:rPr>
                <w:rFonts w:eastAsia="Arial Cyr" w:cs="Arial Cyr" w:ascii="Arial Cyr" w:hAnsi="Arial Cyr"/>
                <w:b/>
                <w:bCs/>
                <w:sz w:val="18"/>
                <w:szCs w:val="18"/>
                <w:lang w:val="ru-RU"/>
              </w:rPr>
              <w:t>5</w:t>
            </w:r>
          </w:p>
        </w:tc>
      </w:tr>
      <w:tr>
        <w:trPr/>
        <w:tc>
          <w:tcPr>
            <w:tcW w:w="6096" w:type="dxa"/>
            <w:tcBorders/>
          </w:tcPr>
          <w:p>
            <w:pPr>
              <w:pStyle w:val="Normal"/>
              <w:ind w:left="142" w:hanging="0"/>
              <w:rPr/>
            </w:pPr>
            <w:r>
              <w:rPr>
                <w:rFonts w:eastAsia="Arial Cyr" w:cs="Arial Cyr" w:ascii="Arial Cyr" w:hAnsi="Arial Cyr"/>
                <w:b/>
                <w:bCs/>
                <w:sz w:val="18"/>
                <w:szCs w:val="18"/>
              </w:rPr>
              <w:t xml:space="preserve">Development </w:t>
            </w:r>
            <w:bookmarkStart w:id="24" w:name="OCRUncertain100"/>
            <w:r>
              <w:rPr>
                <w:rFonts w:eastAsia="Arial Cyr" w:cs="Arial Cyr" w:ascii="Arial Cyr" w:hAnsi="Arial Cyr"/>
                <w:b/>
                <w:bCs/>
                <w:sz w:val="18"/>
                <w:szCs w:val="18"/>
              </w:rPr>
              <w:t xml:space="preserve">of Israel’s </w:t>
            </w:r>
            <w:bookmarkEnd w:id="24"/>
            <w:r>
              <w:rPr>
                <w:rFonts w:eastAsia="Arial Cyr" w:cs="Arial Cyr" w:ascii="Arial Cyr" w:hAnsi="Arial Cyr"/>
                <w:b/>
                <w:bCs/>
                <w:sz w:val="18"/>
                <w:szCs w:val="18"/>
              </w:rPr>
              <w:t>External Economic Relations</w:t>
              <w:br/>
              <w:t xml:space="preserve">and Their </w:t>
            </w:r>
            <w:bookmarkStart w:id="25" w:name="OCRUncertain101"/>
            <w:r>
              <w:rPr>
                <w:rFonts w:eastAsia="Arial Cyr" w:cs="Arial Cyr" w:ascii="Arial Cyr" w:hAnsi="Arial Cyr"/>
                <w:b/>
                <w:bCs/>
                <w:sz w:val="18"/>
                <w:szCs w:val="18"/>
              </w:rPr>
              <w:t>C</w:t>
            </w:r>
            <w:bookmarkEnd w:id="25"/>
            <w:r>
              <w:rPr>
                <w:rFonts w:eastAsia="Arial Cyr" w:cs="Arial Cyr" w:ascii="Arial Cyr" w:hAnsi="Arial Cyr"/>
                <w:b/>
                <w:bCs/>
                <w:sz w:val="18"/>
                <w:szCs w:val="18"/>
              </w:rPr>
              <w:t>o</w:t>
            </w:r>
            <w:bookmarkStart w:id="26" w:name="OCRUncertain102"/>
            <w:r>
              <w:rPr>
                <w:rFonts w:eastAsia="Arial Cyr" w:cs="Arial Cyr" w:ascii="Arial Cyr" w:hAnsi="Arial Cyr"/>
                <w:b/>
                <w:bCs/>
                <w:sz w:val="18"/>
                <w:szCs w:val="18"/>
              </w:rPr>
              <w:t>ntribution to</w:t>
            </w:r>
            <w:r>
              <w:rPr>
                <w:rFonts w:eastAsia="Arial Cyr" w:cs="Arial Cyr" w:ascii="Arial Cyr" w:hAnsi="Arial Cyr"/>
                <w:b/>
                <w:bCs/>
                <w:i/>
                <w:iCs/>
                <w:sz w:val="18"/>
                <w:szCs w:val="18"/>
              </w:rPr>
              <w:t xml:space="preserve"> </w:t>
            </w:r>
            <w:bookmarkEnd w:id="26"/>
            <w:r>
              <w:rPr>
                <w:rFonts w:eastAsia="Arial Cyr" w:cs="Arial Cyr" w:ascii="Arial Cyr" w:hAnsi="Arial Cyr"/>
                <w:b/>
                <w:bCs/>
                <w:sz w:val="18"/>
                <w:szCs w:val="18"/>
              </w:rPr>
              <w:t>the Creatio</w:t>
            </w:r>
            <w:bookmarkStart w:id="27" w:name="OCRUncertain103"/>
            <w:r>
              <w:rPr>
                <w:rFonts w:eastAsia="Arial Cyr" w:cs="Arial Cyr" w:ascii="Arial Cyr" w:hAnsi="Arial Cyr"/>
                <w:b/>
                <w:bCs/>
                <w:sz w:val="18"/>
                <w:szCs w:val="18"/>
              </w:rPr>
              <w:t>n</w:t>
            </w:r>
            <w:bookmarkEnd w:id="27"/>
            <w:r>
              <w:rPr>
                <w:rFonts w:eastAsia="Arial Cyr" w:cs="Arial Cyr" w:ascii="Arial Cyr" w:hAnsi="Arial Cyr"/>
                <w:b/>
                <w:bCs/>
                <w:sz w:val="18"/>
                <w:szCs w:val="18"/>
              </w:rPr>
              <w:t xml:space="preserve"> </w:t>
            </w:r>
            <w:bookmarkStart w:id="28" w:name="OCRUncertain104"/>
            <w:r>
              <w:rPr>
                <w:rFonts w:eastAsia="Arial Cyr" w:cs="Arial Cyr" w:ascii="Arial Cyr" w:hAnsi="Arial Cyr"/>
                <w:b/>
                <w:bCs/>
                <w:sz w:val="18"/>
                <w:szCs w:val="18"/>
              </w:rPr>
              <w:t>of Economic</w:t>
            </w:r>
            <w:bookmarkEnd w:id="28"/>
            <w:r>
              <w:rPr>
                <w:rFonts w:eastAsia="Arial Cyr" w:cs="Arial Cyr" w:ascii="Arial Cyr" w:hAnsi="Arial Cyr"/>
                <w:b/>
                <w:bCs/>
                <w:sz w:val="18"/>
                <w:szCs w:val="18"/>
              </w:rPr>
              <w:t xml:space="preserve"> Basis</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26</w:t>
            </w:r>
            <w:r>
              <w:rPr>
                <w:rFonts w:eastAsia="Arial Cyr" w:cs="Arial Cyr" w:ascii="Arial Cyr" w:hAnsi="Arial Cyr"/>
                <w:b/>
                <w:bCs/>
                <w:sz w:val="18"/>
                <w:szCs w:val="18"/>
                <w:lang w:val="ru-RU"/>
              </w:rPr>
              <w:t>5</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Foreign Trade:</w:t>
              <w:br/>
              <w:t>Changes in Commodity Structure and Geographical Distribution</w:t>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right"/>
              <w:rPr/>
            </w:pPr>
            <w:r>
              <w:rPr>
                <w:rFonts w:eastAsia="Arial Cyr" w:cs="Arial Cyr" w:ascii="Arial Cyr" w:hAnsi="Arial Cyr"/>
                <w:b/>
                <w:bCs/>
                <w:sz w:val="18"/>
                <w:szCs w:val="18"/>
              </w:rPr>
              <w:t>2</w:t>
            </w:r>
            <w:r>
              <w:rPr>
                <w:rFonts w:eastAsia="Arial Cyr" w:cs="Arial Cyr" w:ascii="Arial Cyr" w:hAnsi="Arial Cyr"/>
                <w:b/>
                <w:bCs/>
                <w:sz w:val="18"/>
                <w:szCs w:val="18"/>
                <w:lang w:val="ru-RU"/>
              </w:rPr>
              <w:t>8</w:t>
            </w:r>
            <w:r>
              <w:rPr>
                <w:rFonts w:eastAsia="Arial Cyr" w:cs="Arial Cyr" w:ascii="Arial Cyr" w:hAnsi="Arial Cyr"/>
                <w:b/>
                <w:bCs/>
                <w:sz w:val="18"/>
                <w:szCs w:val="18"/>
              </w:rPr>
              <w:t>9</w:t>
            </w:r>
          </w:p>
        </w:tc>
      </w:tr>
      <w:tr>
        <w:trPr/>
        <w:tc>
          <w:tcPr>
            <w:tcW w:w="6096" w:type="dxa"/>
            <w:tcBorders/>
          </w:tcPr>
          <w:p>
            <w:pPr>
              <w:pStyle w:val="Normal"/>
              <w:ind w:firstLine="142"/>
              <w:rPr>
                <w:rFonts w:ascii="Arial Cyr" w:hAnsi="Arial Cyr" w:eastAsia="Arial Cyr" w:cs="Arial Cyr"/>
                <w:b/>
                <w:b/>
                <w:bCs/>
                <w:sz w:val="18"/>
                <w:szCs w:val="18"/>
              </w:rPr>
            </w:pPr>
            <w:bookmarkStart w:id="29" w:name="OCRUncertain109"/>
            <w:r>
              <w:rPr>
                <w:rFonts w:eastAsia="Arial Cyr" w:cs="Arial Cyr" w:ascii="Arial Cyr" w:hAnsi="Arial Cyr"/>
                <w:b/>
                <w:bCs/>
                <w:sz w:val="18"/>
                <w:szCs w:val="18"/>
              </w:rPr>
              <w:t>Israeli Participation in the</w:t>
            </w:r>
            <w:bookmarkEnd w:id="29"/>
            <w:r>
              <w:rPr>
                <w:rFonts w:eastAsia="Arial Cyr" w:cs="Arial Cyr" w:ascii="Arial Cyr" w:hAnsi="Arial Cyr"/>
                <w:b/>
                <w:bCs/>
                <w:sz w:val="18"/>
                <w:szCs w:val="18"/>
              </w:rPr>
              <w:t xml:space="preserve"> International Capital Flows</w:t>
            </w:r>
          </w:p>
        </w:tc>
        <w:tc>
          <w:tcPr>
            <w:tcW w:w="425" w:type="dxa"/>
            <w:tcBorders/>
          </w:tcPr>
          <w:p>
            <w:pPr>
              <w:pStyle w:val="Normal"/>
              <w:jc w:val="right"/>
              <w:rPr/>
            </w:pPr>
            <w:r>
              <w:rPr>
                <w:rFonts w:eastAsia="Arial Cyr" w:cs="Arial Cyr" w:ascii="Arial Cyr" w:hAnsi="Arial Cyr"/>
                <w:b/>
                <w:bCs/>
                <w:sz w:val="18"/>
                <w:szCs w:val="18"/>
              </w:rPr>
              <w:t>30</w:t>
            </w:r>
            <w:r>
              <w:rPr>
                <w:rFonts w:eastAsia="Arial Cyr" w:cs="Arial Cyr" w:ascii="Arial Cyr" w:hAnsi="Arial Cyr"/>
                <w:b/>
                <w:bCs/>
                <w:sz w:val="18"/>
                <w:szCs w:val="18"/>
                <w:lang w:val="ru-RU"/>
              </w:rPr>
              <w:t>1</w:t>
            </w:r>
          </w:p>
        </w:tc>
      </w:tr>
      <w:tr>
        <w:trPr/>
        <w:tc>
          <w:tcPr>
            <w:tcW w:w="6096" w:type="dxa"/>
            <w:tcBorders/>
          </w:tcPr>
          <w:p>
            <w:pPr>
              <w:pStyle w:val="Normal"/>
              <w:ind w:firstLine="142"/>
              <w:rPr>
                <w:rFonts w:ascii="Arial Cyr" w:hAnsi="Arial Cyr" w:eastAsia="Arial Cyr" w:cs="Arial Cyr"/>
                <w:b/>
                <w:b/>
                <w:bCs/>
                <w:sz w:val="18"/>
                <w:szCs w:val="18"/>
              </w:rPr>
            </w:pPr>
            <w:bookmarkStart w:id="30" w:name="OCRUncertain112"/>
            <w:r>
              <w:rPr>
                <w:rFonts w:eastAsia="Arial Cyr" w:cs="Arial Cyr" w:ascii="Arial Cyr" w:hAnsi="Arial Cyr"/>
                <w:b/>
                <w:bCs/>
                <w:sz w:val="18"/>
                <w:szCs w:val="18"/>
              </w:rPr>
              <w:t>Israeli and the</w:t>
            </w:r>
            <w:bookmarkEnd w:id="30"/>
            <w:r>
              <w:rPr>
                <w:rFonts w:eastAsia="Arial Cyr" w:cs="Arial Cyr" w:ascii="Arial Cyr" w:hAnsi="Arial Cyr"/>
                <w:b/>
                <w:bCs/>
                <w:sz w:val="18"/>
                <w:szCs w:val="18"/>
              </w:rPr>
              <w:t xml:space="preserve"> Global Integration Processes</w:t>
            </w:r>
          </w:p>
        </w:tc>
        <w:tc>
          <w:tcPr>
            <w:tcW w:w="425" w:type="dxa"/>
            <w:tcBorders/>
          </w:tcPr>
          <w:p>
            <w:pPr>
              <w:pStyle w:val="Normal"/>
              <w:jc w:val="right"/>
              <w:rPr/>
            </w:pPr>
            <w:r>
              <w:rPr>
                <w:rFonts w:eastAsia="Arial Cyr" w:cs="Arial Cyr" w:ascii="Arial Cyr" w:hAnsi="Arial Cyr"/>
                <w:b/>
                <w:bCs/>
                <w:sz w:val="18"/>
                <w:szCs w:val="18"/>
              </w:rPr>
              <w:t>31</w:t>
            </w:r>
            <w:r>
              <w:rPr>
                <w:rFonts w:eastAsia="Arial Cyr" w:cs="Arial Cyr" w:ascii="Arial Cyr" w:hAnsi="Arial Cyr"/>
                <w:b/>
                <w:bCs/>
                <w:sz w:val="18"/>
                <w:szCs w:val="18"/>
                <w:lang w:val="ru-RU"/>
              </w:rPr>
              <w:t>3</w:t>
            </w:r>
          </w:p>
        </w:tc>
      </w:tr>
      <w:tr>
        <w:trPr/>
        <w:tc>
          <w:tcPr>
            <w:tcW w:w="6096" w:type="dxa"/>
            <w:tcBorders/>
          </w:tcPr>
          <w:p>
            <w:pPr>
              <w:pStyle w:val="Normal"/>
              <w:ind w:firstLine="142"/>
              <w:rPr>
                <w:rFonts w:ascii="Arial Cyr" w:hAnsi="Arial Cyr" w:eastAsia="Arial Cyr" w:cs="Arial Cyr"/>
                <w:b/>
                <w:b/>
                <w:bCs/>
                <w:sz w:val="18"/>
                <w:szCs w:val="18"/>
              </w:rPr>
            </w:pPr>
            <w:r>
              <w:rPr>
                <w:rFonts w:eastAsia="Arial Cyr" w:cs="Arial Cyr" w:ascii="Arial Cyr" w:hAnsi="Arial Cyr"/>
                <w:b/>
                <w:bCs/>
                <w:sz w:val="18"/>
                <w:szCs w:val="18"/>
              </w:rPr>
              <w:t>Economic Relations between Israel and Russia</w:t>
            </w:r>
          </w:p>
        </w:tc>
        <w:tc>
          <w:tcPr>
            <w:tcW w:w="425" w:type="dxa"/>
            <w:tcBorders/>
          </w:tcPr>
          <w:p>
            <w:pPr>
              <w:pStyle w:val="Normal"/>
              <w:jc w:val="right"/>
              <w:rPr/>
            </w:pPr>
            <w:r>
              <w:rPr>
                <w:rFonts w:eastAsia="Arial Cyr" w:cs="Arial Cyr" w:ascii="Arial Cyr" w:hAnsi="Arial Cyr"/>
                <w:b/>
                <w:bCs/>
                <w:sz w:val="18"/>
                <w:szCs w:val="18"/>
              </w:rPr>
              <w:t>32</w:t>
            </w:r>
            <w:r>
              <w:rPr>
                <w:rFonts w:eastAsia="Arial Cyr" w:cs="Arial Cyr" w:ascii="Arial Cyr" w:hAnsi="Arial Cyr"/>
                <w:b/>
                <w:bCs/>
                <w:sz w:val="18"/>
                <w:szCs w:val="18"/>
                <w:lang w:val="ru-RU"/>
              </w:rPr>
              <w:t>8</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6096" w:type="dxa"/>
            <w:tcBorders/>
          </w:tcPr>
          <w:p>
            <w:pPr>
              <w:pStyle w:val="Normal"/>
              <w:rPr>
                <w:rFonts w:ascii="Arial Cyr" w:hAnsi="Arial Cyr" w:eastAsia="Arial Cyr" w:cs="Arial Cyr"/>
                <w:smallCaps/>
                <w:sz w:val="18"/>
                <w:szCs w:val="18"/>
              </w:rPr>
            </w:pPr>
            <w:r>
              <w:rPr>
                <w:rFonts w:eastAsia="Arial Cyr" w:cs="Arial Cyr" w:ascii="Arial Cyr" w:hAnsi="Arial Cyr"/>
                <w:smallCaps/>
                <w:sz w:val="18"/>
                <w:szCs w:val="18"/>
              </w:rPr>
              <w:t>conclusion</w:t>
            </w:r>
          </w:p>
        </w:tc>
        <w:tc>
          <w:tcPr>
            <w:tcW w:w="425" w:type="dxa"/>
            <w:tcBorders/>
          </w:tcPr>
          <w:p>
            <w:pPr>
              <w:pStyle w:val="Normal"/>
              <w:jc w:val="right"/>
              <w:rPr/>
            </w:pPr>
            <w:r>
              <w:rPr>
                <w:rFonts w:eastAsia="Arial Cyr" w:cs="Arial Cyr" w:ascii="Arial Cyr" w:hAnsi="Arial Cyr"/>
                <w:b/>
                <w:bCs/>
                <w:sz w:val="18"/>
                <w:szCs w:val="18"/>
              </w:rPr>
              <w:t>33</w:t>
            </w:r>
            <w:r>
              <w:rPr>
                <w:rFonts w:eastAsia="Arial Cyr" w:cs="Arial Cyr" w:ascii="Arial Cyr" w:hAnsi="Arial Cyr"/>
                <w:b/>
                <w:bCs/>
                <w:sz w:val="18"/>
                <w:szCs w:val="18"/>
                <w:lang w:val="ru-RU"/>
              </w:rPr>
              <w:t>5</w:t>
            </w:r>
          </w:p>
        </w:tc>
      </w:tr>
      <w:tr>
        <w:trPr/>
        <w:tc>
          <w:tcPr>
            <w:tcW w:w="6096" w:type="dxa"/>
            <w:tcBorders/>
          </w:tcPr>
          <w:p>
            <w:pPr>
              <w:pStyle w:val="Normal"/>
              <w:snapToGrid w:val="false"/>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tc>
        <w:tc>
          <w:tcPr>
            <w:tcW w:w="425" w:type="dxa"/>
            <w:tcBorders/>
          </w:tcPr>
          <w:p>
            <w:pPr>
              <w:pStyle w:val="Normal"/>
              <w:snapToGrid w:val="false"/>
              <w:jc w:val="right"/>
              <w:rPr>
                <w:rFonts w:ascii="Arial Cyr" w:hAnsi="Arial Cyr" w:eastAsia="Arial Cyr" w:cs="Arial Cyr"/>
                <w:b/>
                <w:b/>
                <w:bCs/>
                <w:smallCaps/>
                <w:sz w:val="18"/>
                <w:szCs w:val="18"/>
              </w:rPr>
            </w:pPr>
            <w:r>
              <w:rPr>
                <w:rFonts w:eastAsia="Arial Cyr" w:cs="Arial Cyr" w:ascii="Arial Cyr" w:hAnsi="Arial Cyr"/>
                <w:b/>
                <w:bCs/>
                <w:smallCaps/>
                <w:sz w:val="18"/>
                <w:szCs w:val="18"/>
              </w:rPr>
            </w:r>
          </w:p>
        </w:tc>
      </w:tr>
      <w:tr>
        <w:trPr/>
        <w:tc>
          <w:tcPr>
            <w:tcW w:w="6096" w:type="dxa"/>
            <w:tcBorders/>
          </w:tcPr>
          <w:p>
            <w:pPr>
              <w:pStyle w:val="Normal"/>
              <w:rPr>
                <w:rFonts w:ascii="Arial Cyr" w:hAnsi="Arial Cyr" w:eastAsia="Arial Cyr" w:cs="Arial Cyr"/>
                <w:smallCaps/>
                <w:sz w:val="18"/>
                <w:szCs w:val="18"/>
              </w:rPr>
            </w:pPr>
            <w:r>
              <w:rPr>
                <w:rFonts w:eastAsia="Arial Cyr" w:cs="Arial Cyr" w:ascii="Arial Cyr" w:hAnsi="Arial Cyr"/>
                <w:smallCaps/>
                <w:sz w:val="18"/>
                <w:szCs w:val="18"/>
              </w:rPr>
              <w:t>appendixes</w:t>
            </w:r>
          </w:p>
        </w:tc>
        <w:tc>
          <w:tcPr>
            <w:tcW w:w="425" w:type="dxa"/>
            <w:tcBorders/>
          </w:tcPr>
          <w:p>
            <w:pPr>
              <w:pStyle w:val="Normal"/>
              <w:jc w:val="right"/>
              <w:rPr/>
            </w:pPr>
            <w:r>
              <w:rPr>
                <w:rFonts w:eastAsia="Arial Cyr" w:cs="Arial Cyr" w:ascii="Arial Cyr" w:hAnsi="Arial Cyr"/>
                <w:b/>
                <w:bCs/>
                <w:sz w:val="18"/>
                <w:szCs w:val="18"/>
              </w:rPr>
              <w:t>34</w:t>
            </w:r>
            <w:r>
              <w:rPr>
                <w:rFonts w:eastAsia="Arial Cyr" w:cs="Arial Cyr" w:ascii="Arial Cyr" w:hAnsi="Arial Cyr"/>
                <w:b/>
                <w:bCs/>
                <w:sz w:val="18"/>
                <w:szCs w:val="18"/>
                <w:lang w:val="ru-RU"/>
              </w:rPr>
              <w:t>2</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Appendix 1. Perspectives of Middle East Economic Integration</w:t>
            </w:r>
          </w:p>
        </w:tc>
        <w:tc>
          <w:tcPr>
            <w:tcW w:w="425" w:type="dxa"/>
            <w:tcBorders/>
          </w:tcPr>
          <w:p>
            <w:pPr>
              <w:pStyle w:val="Normal"/>
              <w:jc w:val="right"/>
              <w:rPr/>
            </w:pPr>
            <w:r>
              <w:rPr>
                <w:rFonts w:eastAsia="Arial Cyr" w:cs="Arial Cyr" w:ascii="Arial Cyr" w:hAnsi="Arial Cyr"/>
                <w:b/>
                <w:bCs/>
                <w:sz w:val="18"/>
                <w:szCs w:val="18"/>
              </w:rPr>
              <w:t>34</w:t>
            </w:r>
            <w:r>
              <w:rPr>
                <w:rFonts w:eastAsia="Arial Cyr" w:cs="Arial Cyr" w:ascii="Arial Cyr" w:hAnsi="Arial Cyr"/>
                <w:b/>
                <w:bCs/>
                <w:sz w:val="18"/>
                <w:szCs w:val="18"/>
                <w:lang w:val="ru-RU"/>
              </w:rPr>
              <w:t>2</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Appendix 2. Schemes 1–2</w:t>
            </w:r>
          </w:p>
        </w:tc>
        <w:tc>
          <w:tcPr>
            <w:tcW w:w="425" w:type="dxa"/>
            <w:tcBorders/>
          </w:tcPr>
          <w:p>
            <w:pPr>
              <w:pStyle w:val="Normal"/>
              <w:jc w:val="right"/>
              <w:rPr/>
            </w:pPr>
            <w:r>
              <w:rPr>
                <w:rFonts w:eastAsia="Arial Cyr" w:cs="Arial Cyr" w:ascii="Arial Cyr" w:hAnsi="Arial Cyr"/>
                <w:b/>
                <w:bCs/>
                <w:sz w:val="18"/>
                <w:szCs w:val="18"/>
              </w:rPr>
              <w:t>35</w:t>
            </w:r>
            <w:r>
              <w:rPr>
                <w:rFonts w:eastAsia="Arial Cyr" w:cs="Arial Cyr" w:ascii="Arial Cyr" w:hAnsi="Arial Cyr"/>
                <w:b/>
                <w:bCs/>
                <w:sz w:val="18"/>
                <w:szCs w:val="18"/>
                <w:lang w:val="ru-RU"/>
              </w:rPr>
              <w:t>2</w:t>
            </w:r>
          </w:p>
        </w:tc>
      </w:tr>
      <w:tr>
        <w:trPr/>
        <w:tc>
          <w:tcPr>
            <w:tcW w:w="6096" w:type="dxa"/>
            <w:tcBorders/>
          </w:tcPr>
          <w:p>
            <w:pPr>
              <w:pStyle w:val="Normal"/>
              <w:ind w:left="142" w:hanging="0"/>
              <w:rPr>
                <w:rFonts w:ascii="Arial Cyr" w:hAnsi="Arial Cyr" w:eastAsia="Arial Cyr" w:cs="Arial Cyr"/>
                <w:b/>
                <w:b/>
                <w:bCs/>
                <w:sz w:val="18"/>
                <w:szCs w:val="18"/>
              </w:rPr>
            </w:pPr>
            <w:r>
              <w:rPr>
                <w:rFonts w:eastAsia="Arial Cyr" w:cs="Arial Cyr" w:ascii="Arial Cyr" w:hAnsi="Arial Cyr"/>
                <w:b/>
                <w:bCs/>
                <w:sz w:val="18"/>
                <w:szCs w:val="18"/>
              </w:rPr>
              <w:t>Appendix 3. Tables 1–10</w:t>
            </w:r>
          </w:p>
        </w:tc>
        <w:tc>
          <w:tcPr>
            <w:tcW w:w="425" w:type="dxa"/>
            <w:tcBorders/>
          </w:tcPr>
          <w:p>
            <w:pPr>
              <w:pStyle w:val="Normal"/>
              <w:jc w:val="right"/>
              <w:rPr/>
            </w:pPr>
            <w:r>
              <w:rPr>
                <w:rFonts w:eastAsia="Arial Cyr" w:cs="Arial Cyr" w:ascii="Arial Cyr" w:hAnsi="Arial Cyr"/>
                <w:b/>
                <w:bCs/>
                <w:sz w:val="18"/>
                <w:szCs w:val="18"/>
              </w:rPr>
              <w:t>35</w:t>
            </w:r>
            <w:r>
              <w:rPr>
                <w:rFonts w:eastAsia="Arial Cyr" w:cs="Arial Cyr" w:ascii="Arial Cyr" w:hAnsi="Arial Cyr"/>
                <w:b/>
                <w:bCs/>
                <w:sz w:val="18"/>
                <w:szCs w:val="18"/>
                <w:lang w:val="ru-RU"/>
              </w:rPr>
              <w:t>5</w:t>
            </w:r>
          </w:p>
        </w:tc>
      </w:tr>
      <w:tr>
        <w:trPr/>
        <w:tc>
          <w:tcPr>
            <w:tcW w:w="6096"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425" w:type="dxa"/>
            <w:tcBorders/>
          </w:tcPr>
          <w:p>
            <w:pPr>
              <w:pStyle w:val="Normal"/>
              <w:snapToGrid w:val="false"/>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6096" w:type="dxa"/>
            <w:tcBorders/>
          </w:tcPr>
          <w:p>
            <w:pPr>
              <w:pStyle w:val="Normal"/>
              <w:rPr>
                <w:rFonts w:ascii="Arial Cyr" w:hAnsi="Arial Cyr" w:eastAsia="Arial Cyr" w:cs="Arial Cyr"/>
                <w:smallCaps/>
                <w:sz w:val="18"/>
                <w:szCs w:val="18"/>
              </w:rPr>
            </w:pPr>
            <w:r>
              <w:rPr>
                <w:rFonts w:eastAsia="Arial Cyr" w:cs="Arial Cyr" w:ascii="Arial Cyr" w:hAnsi="Arial Cyr"/>
                <w:smallCaps/>
                <w:sz w:val="18"/>
                <w:szCs w:val="18"/>
              </w:rPr>
              <w:t>references</w:t>
            </w:r>
          </w:p>
        </w:tc>
        <w:tc>
          <w:tcPr>
            <w:tcW w:w="425" w:type="dxa"/>
            <w:tcBorders/>
          </w:tcPr>
          <w:p>
            <w:pPr>
              <w:pStyle w:val="Normal"/>
              <w:jc w:val="right"/>
              <w:rPr/>
            </w:pPr>
            <w:r>
              <w:rPr>
                <w:rFonts w:eastAsia="Arial Cyr" w:cs="Arial Cyr" w:ascii="Arial Cyr" w:hAnsi="Arial Cyr"/>
                <w:b/>
                <w:bCs/>
                <w:sz w:val="18"/>
                <w:szCs w:val="18"/>
              </w:rPr>
              <w:t>36</w:t>
            </w:r>
            <w:r>
              <w:rPr>
                <w:rFonts w:eastAsia="Arial Cyr" w:cs="Arial Cyr" w:ascii="Arial Cyr" w:hAnsi="Arial Cyr"/>
                <w:b/>
                <w:bCs/>
                <w:sz w:val="18"/>
                <w:szCs w:val="18"/>
                <w:lang w:val="ru-RU"/>
              </w:rPr>
              <w:t>1</w:t>
            </w:r>
          </w:p>
        </w:tc>
      </w:tr>
      <w:tr>
        <w:trPr/>
        <w:tc>
          <w:tcPr>
            <w:tcW w:w="6096" w:type="dxa"/>
            <w:tcBorders/>
          </w:tcPr>
          <w:p>
            <w:pPr>
              <w:pStyle w:val="Normal"/>
              <w:snapToGrid w:val="false"/>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tc>
        <w:tc>
          <w:tcPr>
            <w:tcW w:w="425" w:type="dxa"/>
            <w:tcBorders/>
          </w:tcPr>
          <w:p>
            <w:pPr>
              <w:pStyle w:val="Normal"/>
              <w:snapToGrid w:val="false"/>
              <w:jc w:val="right"/>
              <w:rPr>
                <w:rFonts w:ascii="Arial Cyr" w:hAnsi="Arial Cyr" w:eastAsia="Arial Cyr" w:cs="Arial Cyr"/>
                <w:b/>
                <w:b/>
                <w:bCs/>
                <w:smallCaps/>
                <w:sz w:val="18"/>
                <w:szCs w:val="18"/>
              </w:rPr>
            </w:pPr>
            <w:r>
              <w:rPr>
                <w:rFonts w:eastAsia="Arial Cyr" w:cs="Arial Cyr" w:ascii="Arial Cyr" w:hAnsi="Arial Cyr"/>
                <w:b/>
                <w:bCs/>
                <w:smallCaps/>
                <w:sz w:val="18"/>
                <w:szCs w:val="18"/>
              </w:rPr>
            </w:r>
          </w:p>
        </w:tc>
      </w:tr>
      <w:tr>
        <w:trPr/>
        <w:tc>
          <w:tcPr>
            <w:tcW w:w="6096" w:type="dxa"/>
            <w:tcBorders/>
          </w:tcPr>
          <w:p>
            <w:pPr>
              <w:pStyle w:val="Normal"/>
              <w:rPr>
                <w:rFonts w:ascii="Arial Cyr" w:hAnsi="Arial Cyr" w:eastAsia="Arial Cyr" w:cs="Arial Cyr"/>
                <w:smallCaps/>
                <w:sz w:val="18"/>
                <w:szCs w:val="18"/>
              </w:rPr>
            </w:pPr>
            <w:r>
              <w:rPr>
                <w:rFonts w:eastAsia="Arial Cyr" w:cs="Arial Cyr" w:ascii="Arial Cyr" w:hAnsi="Arial Cyr"/>
                <w:smallCaps/>
                <w:sz w:val="18"/>
                <w:szCs w:val="18"/>
              </w:rPr>
              <w:t>summary</w:t>
            </w:r>
          </w:p>
        </w:tc>
        <w:tc>
          <w:tcPr>
            <w:tcW w:w="425" w:type="dxa"/>
            <w:tcBorders/>
          </w:tcPr>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70</w:t>
            </w:r>
          </w:p>
        </w:tc>
      </w:tr>
    </w:tbl>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ВЕДЕНИЕ</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дним из важных факторов, определивших ускоренное экономическое развитие одних районов мира и, соответственно, отставание других было возникновение и развитие переселенческих обществ – процесс, вышедший на рубеже ХV и XVI вв. на глобальный уровень. Открытие и заселение европейцами Америки придало мощный импульс становлению новых форм хозяйственной жизни на огромных пространствах Земли. Пройдя длительный и сложный путь национальной консолидации, государственного, экономического, культурного строительства, страны, в основе развития которых лежало перемещение на их территорию иммигрантов, средств производства и финансовых ресурсов из других районов мира, образовали в начале ХХ в. группу переселенческих государств, куда вошли страны Северной и Южной Америки, Австралия, Новая Зеландия, Южно–Африканский Союз. </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При всей условности такой типологии (существовали большие страновые различия в соотношении внутренних и привнесенных извне факторов развития) эти страны объединены общностью исторических судеб, что позволяет ученым–обществоведам выделить их в одну группу. К их общим чертам можно отнест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 ведущую роль европейских держав не только в осуществлении переселенческого процесса, но и в определении основных направлений общественного прогресса этих стран на протяжении длительного исторического период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2) наличие трех стадий развития – этап до переселения европейцев, колониальный период, стадия после обретения государственного суверенитета;</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3) долгий, преимущественно эволюционный путь смены хозяйственного профиля – от выполнения функций аграрно–сырьевой базы метрополии к обретению все более самостоятельной роли в мировой экономике, как на основе традиционной специализации, так и путем создания диверсифицированной хозяйственной структуры, как правило, индустриального и, далее, научно–технического типа.</w:t>
      </w:r>
    </w:p>
    <w:p>
      <w:pPr>
        <w:pStyle w:val="Normal"/>
        <w:ind w:firstLine="425"/>
        <w:jc w:val="both"/>
        <w:rPr/>
      </w:pPr>
      <w:r>
        <w:rPr>
          <w:rFonts w:eastAsia="Arial Cyr" w:cs="Arial Cyr" w:ascii="Arial Cyr" w:hAnsi="Arial Cyr"/>
          <w:sz w:val="18"/>
          <w:szCs w:val="18"/>
          <w:lang w:val="ru-RU"/>
        </w:rPr>
        <w:t>При всем сходстве генезиса переселенческих обществ по мере их раз</w:t>
      </w:r>
      <w:r>
        <w:rPr>
          <w:rFonts w:eastAsia="Arial Cyr" w:cs="Arial Cyr" w:ascii="Arial Cyr" w:hAnsi="Arial Cyr"/>
          <w:spacing w:val="-2"/>
          <w:sz w:val="18"/>
          <w:szCs w:val="18"/>
          <w:lang w:val="ru-RU"/>
        </w:rPr>
        <w:t>вития все более ярко проявлялась национальная специфика. К середине ХХ</w:t>
      </w:r>
      <w:r>
        <w:rPr>
          <w:rFonts w:eastAsia="Arial Cyr" w:cs="Arial Cyr" w:ascii="Arial Cyr" w:hAnsi="Arial Cyr"/>
          <w:sz w:val="18"/>
          <w:szCs w:val="18"/>
          <w:lang w:val="ru-RU"/>
        </w:rPr>
        <w:t xml:space="preserve"> в. в хозяйственной и иных областях жизни перечисленных стран специфические для переселенческого типа развития импульсы во многом утратили свое значение. После завершения освоения необжитых географических пространств и краха колониальной системы эпоха великих переселений и соответствующих изменений в хозяйственных укладах перемещающихся масс населения и принимающих их территорий, казалось бы, отошла в прошлое и стала предметом изучения в первую очередь исторической науки, в частности экономической истории. Однако пересе</w:t>
      </w:r>
      <w:r>
        <w:rPr>
          <w:rFonts w:eastAsia="Arial Cyr" w:cs="Arial Cyr" w:ascii="Arial Cyr" w:hAnsi="Arial Cyr"/>
          <w:spacing w:val="-2"/>
          <w:sz w:val="18"/>
          <w:szCs w:val="18"/>
          <w:lang w:val="ru-RU"/>
        </w:rPr>
        <w:t>ленческому феномену суждено было получить продолжение. 14 мая</w:t>
      </w:r>
      <w:r>
        <w:rPr>
          <w:rFonts w:eastAsia="Arial Cyr" w:cs="Arial Cyr" w:ascii="Arial Cyr" w:hAnsi="Arial Cyr"/>
          <w:sz w:val="18"/>
          <w:szCs w:val="18"/>
          <w:lang w:val="ru-RU"/>
        </w:rPr>
        <w:t xml:space="preserve"> 1948 г. набиравшая силу с конца прошлого века иммиграция евреев из различных стран мира в Палестину увенчалась созданием нового государства –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ктуальность изучения экономического развития Израиля определяется тем, что, во–первых, в специфической самой по себе группе переселенческих стран он занимает достаточно уникальное место, а его хозяйственный опыт не только заметно расширил представление о путях становления их экономики, но и обогатил мировой опыт многовариантного развития, что имеет особое значение для России с ее переходной экономикой; во–вторых, в отечественной и западной литературе ощущается дефицит комплексных исследований израильской экономической моде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воеобразие израильского варианта переселенческого общества объясняется условиями и временем его возникновения и выражается в том, что, с одной стороны, в нем нашли отражение многие черты других, возникших намного раньше переселенческих колоний и стран, с другой стороны, Израиль как самая молодая из стран подобного типа в полной мере испытал на себе воздействие во многом принципиально иной ситуации, складывавшейся в мире на протяжении ХХ 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жде всего необходимо выявить сходство и различия в мотивах и движущих силах образования израильского и других переселенческих обществ. Европейская колонизация в XVI–XVIII вв., если и преследовала на начальных этапах военно–стратегические цели (например, в Южной Африке, южной части Латинской Америки), то очень скоро стали превалировать экономические интересы, а именно – стремление превратить колонии в аграрную и сырьевую базы метрополий. Истоки еврейской колонизации Палестины и образования Государства Израиль следует искать в иной плоскости – в сфере политики и идеологи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Начавшаяся в конце ХIХ в. еврейская колонизация Палестины явилась реализацией идеи возрождения государственности, утерянной много веков назад. Задача воссоединения разделенного народа была основным мотивом деятельности сионизма – политического движения, организовывавшего колонизацию и создававшего политические, правовые и экономические предпосылки для возникновения Израиля как самостоятельного государства. Идеологические предпосылки были подкреплены стремлением сверхдержав использовать новое государство для укрепления своих военно–политических позиций в имевшем большое стратегическое значение районе мира. Именно такое соединение идеологических и политических мотивов сыграло решающую роль в осуществлении массовой иммиграции и провозглашении Государства Израиль.</w:t>
      </w:r>
    </w:p>
    <w:p>
      <w:pPr>
        <w:pStyle w:val="Normal"/>
        <w:ind w:firstLine="425"/>
        <w:jc w:val="both"/>
        <w:rPr/>
      </w:pPr>
      <w:r>
        <w:rPr>
          <w:rFonts w:eastAsia="Arial Cyr" w:cs="Arial Cyr" w:ascii="Arial Cyr" w:hAnsi="Arial Cyr"/>
          <w:sz w:val="18"/>
          <w:szCs w:val="18"/>
          <w:lang w:val="ru-RU"/>
        </w:rPr>
        <w:t>В силу бедности Палестины природными ресурсами, малых размеров страны и отсутствия простора для широкомасштабного предпринимательства "невозможно было ожидать, что евреи будут иммигрировать в Палестину по каким–то материальным соображениям"</w:t>
      </w:r>
      <w:r>
        <w:rPr>
          <w:rStyle w:val="FootnoteCharacters"/>
          <w:rStyle w:val="FootnoteAnchor"/>
          <w:rFonts w:eastAsia="Arial Cyr" w:cs="Arial Cyr" w:ascii="Arial Cyr" w:hAnsi="Arial Cyr"/>
          <w:sz w:val="18"/>
          <w:szCs w:val="18"/>
          <w:lang w:val="ru-RU"/>
        </w:rPr>
        <w:footnoteReference w:id="2"/>
      </w:r>
      <w:r>
        <w:rPr>
          <w:rFonts w:eastAsia="Arial Cyr" w:cs="Arial Cyr" w:ascii="Arial Cyr" w:hAnsi="Arial Cyr"/>
          <w:sz w:val="18"/>
          <w:szCs w:val="18"/>
          <w:lang w:val="ru-RU"/>
        </w:rPr>
        <w:t>. По сравнению с переселенцами в Северную Америку, Южную Африку, Австралию, которых притягивали в первую очередь необъятные просторы и богатые природные кладовые этих земель, еврейские иммигранты в Палестину в большей степени руководствовались идеологическими мотивами – стремлением "принести процветание в заброшенный уголок мира и тем самым внести свой вклад в человеческую сокровищницу счастья и цивилизованности"</w:t>
      </w:r>
      <w:r>
        <w:rPr>
          <w:rStyle w:val="FootnoteCharacters"/>
          <w:rStyle w:val="FootnoteAnchor"/>
          <w:rFonts w:eastAsia="Arial Cyr" w:cs="Arial Cyr" w:ascii="Arial Cyr" w:hAnsi="Arial Cyr"/>
          <w:sz w:val="18"/>
          <w:szCs w:val="18"/>
          <w:lang w:val="ru-RU"/>
        </w:rPr>
        <w:footnoteReference w:id="3"/>
      </w:r>
      <w:r>
        <w:rPr>
          <w:rFonts w:eastAsia="Arial Cyr" w:cs="Arial Cyr" w:ascii="Arial Cyr" w:hAnsi="Arial Cyr"/>
          <w:sz w:val="18"/>
          <w:szCs w:val="18"/>
          <w:lang w:val="ru-RU"/>
        </w:rPr>
        <w:t>. Поэтому иммиграция осуществлялась при значительной финансовой поддержке диаспоры и организовывалась "общественным сектором" (государственными, полугосударственными и общественными организациями). Гораздо более организованный, чем в других переселенческих странах, характер иммиграции объяснялся и тем, что иммиграционная политика была органично вплетена в израильскую концепцию национальной безопасност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Слабость изначальной экономической мотивации иммиграционного процесса компенсировалась и идеологическими установками переселенцев, пассионарностью, настроенностью на осуществление главной цели – построения собственного государства. Проистекающая из иудаизма мессианская роль еврейского народа, предначертанность возвращения на "землю отцов" и ее возрождения – все эти идеи глубоко укоренились в национальном сознании евреев, как исповедовавших эту религию, так и неверующих, превращали переселенцев в единомышленников, что облегчало проведение единой хозяйственной политики.</w:t>
      </w:r>
    </w:p>
    <w:p>
      <w:pPr>
        <w:pStyle w:val="Normal"/>
        <w:ind w:firstLine="425"/>
        <w:jc w:val="both"/>
        <w:rPr/>
      </w:pPr>
      <w:r>
        <w:rPr>
          <w:rFonts w:eastAsia="Arial Cyr" w:cs="Arial Cyr" w:ascii="Arial Cyr" w:hAnsi="Arial Cyr"/>
          <w:spacing w:val="-2"/>
          <w:sz w:val="18"/>
          <w:szCs w:val="18"/>
          <w:lang w:val="ru-RU"/>
        </w:rPr>
        <w:t>Подчеркивая идеологическую обусловленность создания переселенческого государства в Палестине, следует вместе с тем отметить, что большую роль в становлении его экономики сыграл созданный в диаспоре образ идеального еврейского государства, основанного на возвращении к земледельческому и иному физическому труду, эгалитаризме в сочетании со свободным развитием частного предпринимательства, демократических методах регулировании общественной жизни (в том числе экономической), высоком жизненном уровне населения. Идея возвращения к аграрному труду, создания "здоровых еврейских поселений" на земле Израиля уходила своими корнями в иудаистские догмы. Она имела много общего с американским аграрным мифом XVIII–ХIХ вв., в центре которого стоял фермер, упорным трудом превращающий все новые необжитые пространства в райский сад. Однако, если в других переселенческих колониях широкое кооперирование поселенцев в их трудовой деятельности применялось в основном лишь на стадии освоения новых географических пространств, то в Израиле обобществленные формы организации производства прочно утвердились в экономике и сохранили свое значение до самого последнего времени. "С социальной и экономической точек зрения, – писал израильский ученый Ш.Айзенштадт, – существовала огромная разница между коллективными устремлениями и организационными формами большинства групп сионистов и более индивидуальной направленностью и индивидуалистическими интересами американских пионеров"</w:t>
      </w:r>
      <w:r>
        <w:rPr>
          <w:rStyle w:val="FootnoteCharacters"/>
          <w:rStyle w:val="FootnoteAnchor"/>
          <w:rFonts w:eastAsia="Arial Cyr" w:cs="Arial Cyr" w:ascii="Arial Cyr" w:hAnsi="Arial Cyr"/>
          <w:spacing w:val="-2"/>
          <w:sz w:val="18"/>
          <w:szCs w:val="18"/>
          <w:lang w:val="ru-RU"/>
        </w:rPr>
        <w:footnoteReference w:id="4"/>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Переселенческие страны, как правило, длительное время сохраняли тесные хозяйственные связи с теми государствами, откуда осуществлялась колонизация. В Израиле идеологические и политические факторы внесли существенное своеобразие в эту закономерность. Возникнув в эпоху обострения международных противоречий как на глобальном, так и на региональном уровнях, и оказавшись в центре повышенной конфликтности, этой стране пришлось ограничить круг своих экономических партнеров группой военно–политических союзников и постепенно свести к минимуму взаимодействие с Восточной Европой, откуда пришли первые волны еврейской иммиграции. Постоянное военное противостояние на Ближнем Востоке внесло и другие элементы своеобразия в израильскую хозяйственную модель (высокий уровень милитаризации экономики, сохранение ее широкой этатизации). Многие различия в экономическом развитии израильского и других переселенческих обществ могут быть объяснены также несходством исторических эпох, во время которых происходило их формирование. Хотя хозяйственная жизнь малочисленной еврейской общины в Палестине (ишува) поддерживалась и в годы османского владычества (с ХVI в.), лишь интенсивная иммиграция и приток значительных ресурсов извне в период британского мандата (1923–1948 гг.) создали основу экономики, которую можно по праву определить как переселенческая. </w:t>
      </w:r>
    </w:p>
    <w:p>
      <w:pPr>
        <w:pStyle w:val="Normal"/>
        <w:ind w:firstLine="425"/>
        <w:jc w:val="both"/>
        <w:rPr/>
      </w:pPr>
      <w:r>
        <w:rPr>
          <w:rFonts w:eastAsia="Arial Cyr" w:cs="Arial Cyr" w:ascii="Arial Cyr" w:hAnsi="Arial Cyr"/>
          <w:sz w:val="18"/>
          <w:szCs w:val="18"/>
          <w:lang w:val="ru-RU"/>
        </w:rPr>
        <w:t xml:space="preserve">Таким образом, израильская экономика в своем развитии прошла начальный этап – годы формирования переселенческой колонии и период после создания независимого государства в 1948 г. Столь значительный временной разрыв между датами обретения переселенческими обществами в той или иной форме государственного суверенитета (США были образованы в 1776 г., Канада, Австралийский Союз, Новая Зеландия и Южно–Африканский Союз получили относительную самостоятельность в </w:t>
      </w:r>
      <w:r>
        <w:rPr>
          <w:rFonts w:eastAsia="Arial Cyr" w:cs="Arial Cyr" w:ascii="Arial Cyr" w:hAnsi="Arial Cyr"/>
          <w:spacing w:val="-4"/>
          <w:sz w:val="18"/>
          <w:szCs w:val="18"/>
          <w:lang w:val="ru-RU"/>
        </w:rPr>
        <w:t>форме британских доминионов соответственно в 1867, 1901, 1907 и 1910</w:t>
      </w:r>
      <w:r>
        <w:rPr>
          <w:rFonts w:eastAsia="Arial Cyr" w:cs="Arial Cyr" w:ascii="Arial Cyr" w:hAnsi="Arial Cyr"/>
          <w:sz w:val="18"/>
          <w:szCs w:val="18"/>
          <w:lang w:val="ru-RU"/>
        </w:rPr>
        <w:t xml:space="preserve"> гг.) и различная продолжительность догосударственных периодов их развития не устраняют необходимость их сопоставления, но заставляют предъявлять особые требования к обеспечению корректности сравнений.</w:t>
      </w:r>
    </w:p>
    <w:p>
      <w:pPr>
        <w:pStyle w:val="Normal"/>
        <w:ind w:firstLine="425"/>
        <w:jc w:val="both"/>
        <w:rPr/>
      </w:pPr>
      <w:r>
        <w:rPr>
          <w:rFonts w:eastAsia="Arial Cyr" w:cs="Arial Cyr" w:ascii="Arial Cyr" w:hAnsi="Arial Cyr"/>
          <w:sz w:val="18"/>
          <w:szCs w:val="18"/>
          <w:lang w:val="ru-RU"/>
        </w:rPr>
        <w:t xml:space="preserve">В то время как в других переселенческих странах формирование экономических основ общества отличалось постепенностью и большой продолжительностью, в Израиле этот процесс протекал чрезвычайно динамично. Из его экономической истории фактически "выпали" некоторые этапы, пройденные в свое время большинством переселенческих государств уже на поздних стадиях их развития (например, период свободной частнокапиталистической конкуренции), другие же прошли как бы в спрессованном или урезанном виде. На это были свои причины. Во–первых, по внешнеполитическим и идеологическим причинам обычный для переселенческих обществ процесс заимствования факторов производства и форм хозяйствования протекал в ускоренном темпе. Во–вторых, ишув не пережил длительного прямого правления метрополии, которая в лице Великобритании не была заинтересована в наращивании и использовании хозяйственного потенциала Палестины. В–третьих, малые размеры страны сокращали сроки экономического освоения ее пространств. В–четвертых, Израиль мог служить наглядным примером резко ускорившегося в ХХ в. развития мировой цивилизации в целом, особенно после начала в середине этого столетия нового этапа научно–технической революции. Если в прошлом на создание индустриальной базы страны уходил труд не одного поколения, то во второй половине ХХ в. новый виток научно–технического прогресса и революционный прорыв в сфере средств коммуникации позволили многим странам существенно сократить отставание по уровню развития от мировых лидеров. В особой степени это касалось малых стран, сильно вовлеченных в мирохозяйственный обмен. Еще в XIX в. основанная на опыте США теория постадийного экономического развития переселенческих стран – постепенного перехода от скотоводства к </w:t>
      </w:r>
      <w:r>
        <w:rPr>
          <w:rFonts w:eastAsia="Arial Cyr" w:cs="Arial Cyr" w:ascii="Arial Cyr" w:hAnsi="Arial Cyr"/>
          <w:spacing w:val="-2"/>
          <w:sz w:val="18"/>
          <w:szCs w:val="18"/>
          <w:lang w:val="ru-RU"/>
        </w:rPr>
        <w:t>земледелию и далее к индустриализации – фактически утратила свою актуальность как под влиянием международного разделения труда, так и вследствие внутренних экономических причин</w:t>
      </w:r>
      <w:r>
        <w:rPr>
          <w:rStyle w:val="FootnoteCharacters"/>
          <w:rStyle w:val="FootnoteAnchor"/>
          <w:rFonts w:eastAsia="Arial Cyr" w:cs="Arial Cyr" w:ascii="Arial Cyr" w:hAnsi="Arial Cyr"/>
          <w:spacing w:val="-2"/>
          <w:sz w:val="18"/>
          <w:szCs w:val="18"/>
          <w:lang w:val="ru-RU"/>
        </w:rPr>
        <w:footnoteReference w:id="5"/>
      </w:r>
      <w:r>
        <w:rPr>
          <w:rFonts w:eastAsia="Arial Cyr" w:cs="Arial Cyr" w:ascii="Arial Cyr" w:hAnsi="Arial Cyr"/>
          <w:spacing w:val="-2"/>
          <w:sz w:val="18"/>
          <w:szCs w:val="18"/>
          <w:lang w:val="ru-RU"/>
        </w:rPr>
        <w:t>. Углубление хозяйственной специализации и ускорение процесса интенсификации экономики Израиля в кратчайшие исторические сроки вывели его на постиндустриальный уровень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израильский опыт экономического развития представляется весьма важным с точки зрения становления в условиях второй половины ХХ в. переселенческого хозяйства особого типа. На примере Израиля можно проследить и процесс адаптации национальной экономики к быстро менявшейся во второй половине ХХ в. ситуации в мировом хозяйстве, и закономерности развития современного хозяйства малой страны, и формирование во многом уникальной институциональной структуры экономики. Особую актуальность этой проблеме придает восстановление и расширение в последние годы экономических связей между Россией и Израилем, наличие значительного потенциала для их развития, в том числе в лице сотен тысяч бывших наших соотечественников, проживающих в Израиле и не желающих рвать связи со страной, откуда они приехали.</w:t>
      </w:r>
    </w:p>
    <w:p>
      <w:pPr>
        <w:pStyle w:val="Normal"/>
        <w:ind w:firstLine="425"/>
        <w:jc w:val="both"/>
        <w:rPr/>
      </w:pPr>
      <w:r>
        <w:rPr>
          <w:rFonts w:eastAsia="Arial Cyr" w:cs="Arial Cyr" w:ascii="Arial Cyr" w:hAnsi="Arial Cyr"/>
          <w:sz w:val="18"/>
          <w:szCs w:val="18"/>
          <w:lang w:val="ru-RU"/>
        </w:rPr>
        <w:t xml:space="preserve">Цель данной работы – комплексное изучение на израильском материале экономического развития переселенческой страны, возникшей значительно позднее, чем другие общества того же типа, и в большей степени испытавшей на себе последствия политических противоречий современной эпохи. Длительный период политической конфронтации между Советским Союзом и Израилем не только придал большинству отечественных публикаций об Израиле идеологическую окраску, но и способствовал концентрации усилий исследователей на изучении военных, политических и идеологических аспектов развития этой страны. В течение долгого времени израилеведческое направление российского востоковедения было развито явно недостаточно и в значительной степени подвержено воздействию идеологических </w:t>
      </w:r>
      <w:r>
        <w:rPr>
          <w:rFonts w:eastAsia="Arial Cyr" w:cs="Arial Cyr" w:ascii="Arial Cyr" w:hAnsi="Arial Cyr"/>
          <w:spacing w:val="-2"/>
          <w:sz w:val="18"/>
          <w:szCs w:val="18"/>
          <w:lang w:val="ru-RU"/>
        </w:rPr>
        <w:t>установок. Особенно это было заметно в области исследований мирового хозяйства и международных экономических отношений. В результате у многих наших соотечественников закрепилось искаженное представление об Израиле.</w:t>
      </w:r>
    </w:p>
    <w:p>
      <w:pPr>
        <w:pStyle w:val="Normal"/>
        <w:ind w:firstLine="425"/>
        <w:jc w:val="both"/>
        <w:rPr/>
      </w:pPr>
      <w:r>
        <w:rPr>
          <w:rFonts w:eastAsia="Arial Cyr" w:cs="Arial Cyr" w:ascii="Arial Cyr" w:hAnsi="Arial Cyr"/>
          <w:spacing w:val="-2"/>
          <w:sz w:val="18"/>
          <w:szCs w:val="18"/>
          <w:lang w:val="ru-RU"/>
        </w:rPr>
        <w:t>Хронологические рамки книги охватывают достаточно большой для изучаемой экономики период, связанный с развитием переселенческого общества в рамках Государства Израиль (1948–1995 гг.). Автор исходит из того, что возникшее в 1948 г. Государство Израиль унаследовало хозяйство той части Палестины, на которой оно было создано – подобно тому, как формирование экономики других переселенческих стран в большинстве случаев начиналось еще в догосударственный период. Между тем в качестве нижней хронологической границы настоящего исследования выбран именно 1948 г.</w:t>
      </w: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Это обусловлено не только стремлением автора подвергнуть комплексному и углубленному анализу хозяйственное развитие собственно Государства Израиль, но и непродолжительностью заметных для данной территории ускоренного экономического роста и структурных сдвигов в предшествовавший период, а также, что немаловажно, отсутствием вплоть до конца 30–х годов надежных статистических данных. Там, где это необходимо, например, при анализе образованных в догосударственный период экономических институтов, делаются краткие ретроспекции или приводятся ссылки на соответствующие публикации. </w:t>
      </w:r>
    </w:p>
    <w:p>
      <w:pPr>
        <w:pStyle w:val="Normal"/>
        <w:ind w:firstLine="425"/>
        <w:jc w:val="both"/>
        <w:rPr/>
      </w:pPr>
      <w:r>
        <w:rPr>
          <w:rFonts w:eastAsia="Arial Cyr" w:cs="Arial Cyr" w:ascii="Arial Cyr" w:hAnsi="Arial Cyr"/>
          <w:sz w:val="18"/>
          <w:szCs w:val="18"/>
          <w:lang w:val="ru-RU"/>
        </w:rPr>
        <w:t>Выбор верхней границы исследуемого периода продиктован двумя обстоятельствами: во–первых, статистические органы Израиля так же, как и в других странах, публикуют экономическую информацию в полном объеме с временн</w:t>
      </w:r>
      <w:r>
        <w:rPr>
          <w:rFonts w:eastAsia="Arial Cyr" w:cs="Arial Cyr" w:ascii="Arial Cyr" w:hAnsi="Arial Cyr"/>
          <w:i/>
          <w:iCs/>
          <w:sz w:val="18"/>
          <w:szCs w:val="18"/>
          <w:lang w:val="ru-RU"/>
        </w:rPr>
        <w:t>ы</w:t>
      </w:r>
      <w:r>
        <w:rPr>
          <w:rFonts w:eastAsia="Arial Cyr" w:cs="Arial Cyr" w:ascii="Arial Cyr" w:hAnsi="Arial Cyr"/>
          <w:sz w:val="18"/>
          <w:szCs w:val="18"/>
          <w:lang w:val="ru-RU"/>
        </w:rPr>
        <w:t>м лагом в один год и более, в результате чего последние, имеющиеся в распоряжении автора (и, думается, других исследователей–израилеведов) статистические материалы относятся именно к 1995 г.; во–вторых, расширение хронологических рамок до момента завершения работы (1997 г.) не внесло бы, по мнению автора, заметных изменений в общую концепцию работы и конкретные выводы, поскольку 90–е годы относятся к единому режиму экономического роста.</w:t>
      </w:r>
    </w:p>
    <w:p>
      <w:pPr>
        <w:pStyle w:val="Normal"/>
        <w:ind w:firstLine="425"/>
        <w:jc w:val="both"/>
        <w:rPr/>
      </w:pPr>
      <w:r>
        <w:rPr>
          <w:rFonts w:eastAsia="Arial Cyr" w:cs="Arial Cyr" w:ascii="Arial Cyr" w:hAnsi="Arial Cyr"/>
          <w:sz w:val="18"/>
          <w:szCs w:val="18"/>
          <w:lang w:val="ru-RU"/>
        </w:rPr>
        <w:t>Содержащиеся в монографии обобщение израильского опыта может быть использовано при разработке отдельных направлений экономических и социальных реформ в России. Актуальным и значимым представляется анализ адаптации Израиля к новой ситуации в мире, сложившейся в конце ХХ в. (новый этап научно–технической революции, переход к преимущественно интенсивной модели экономического развития, завершение длительного периода раскола мирового хозяйства на две зоны – рыночную и централизованного планирования, процесс демилитаризации, формирование регио</w:t>
      </w:r>
      <w:r>
        <w:rPr>
          <w:rFonts w:eastAsia="Arial Cyr" w:cs="Arial Cyr" w:ascii="Arial Cyr" w:hAnsi="Arial Cyr"/>
          <w:spacing w:val="-2"/>
          <w:sz w:val="18"/>
          <w:szCs w:val="18"/>
          <w:lang w:val="ru-RU"/>
        </w:rPr>
        <w:t>нальных мегаблоков). Превращение биполярного мира в многополярный поставило и перед Россией, и перед Израилем вопрос об их экономической состоятельности, о возможных вариантах развития, исходя из тех или иных сценариев хода не столько военно–политических, сколько экономических событий. В России вполне применимы элементы израильского опыта институционального развития, управления массовыми миграционными процессами. Отдельные положения и выводы, содержащиеся в книге, можно было бы использовать в работе российских органов государственного управления, занимающихся проведением экономической реформы, в частности реформированием ее институциональной структуры, миграцией населения, развитием внешнеэкономических связей, разработкой научно–технической стратегии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работе над монографией был использован обширный фактический и статистический материал. В качестве первоисточников привлечены опубликованные результаты переписей населения, промышленных и сельскохозяйственных цензов, издания Центрального статистического бюро (ЦСБ) Израиля (статистические ежегодники, ежемесячный бюллетень ЦСБ и приложения к нему), правительственные ежегодники. Важными источниками информации послужили издания Министерства промышленности и торговли Израиля, Министерства финансов, Банка Израиля, годовые отчеты и специальные обзоры израильских коммерческих банков. Они прошли тщательную обработку и верификаци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смотря на стремление государственных статистических органов и предпринимательских структур приблизить объем и содержание публикуемых материалов к западным стандартам и значительные успехи в этом направлении, часть информации, касающейся размеров и технического уровня производственного аппарата страны, выпуска отдельных видов продукции и некоторых других вопросов, по соображениям секретности не публикуется, причем в сохранении недостаточной "прозрачности" экономических процессов наблюдается большая инерция. В этих условиях автор пытался восполнить недостающую информацию имеющимися оценочными данными и публикациями независимых источников. Во второй половине 80–х годов в Израиле начал быстро развиваться консультационный бизнес в сфере экономики, в определенной мере восполнивший пробелы в статистике. Публикации израильских и зарубежных фирм, специализирующихся в этой области ("Гиза груп", "Пас–Мед груп", "Экономик девелопмент фор Израэл", "Дан энд Брэдстрит – Израэл" и др.) существенно помогли автору дать более полную картину экономического развития страны в 80–90–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систематизации статистического материала большое внимание уделялось методике сбора и классификации различных данных, возможности их сопоставления. В тех случаях, когда анализ экономики Израиля проводился в сравнении с другими странами и для этого необходимы были сопоставимые данные, автор пользовался статистическими ежегодниками и другими изданиями ООН, МВФ, МО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формировании системы методологических и теоретических ориентиров автор опирался на солидный багаж общетеоретических знаний, накопленных усилиями российских экономистов. Это исследования, посвященные общим проблемам воспроизводства в странах Востока и Запада, международным экономическим отношениям. Автор использовал многочисленные работы специалистов по экономике переселенческих стран, отечественную и зарубежную литературу по Израилю и ближневосточному региону в целом.</w:t>
      </w:r>
    </w:p>
    <w:p>
      <w:pPr>
        <w:pStyle w:val="Normal"/>
        <w:ind w:firstLine="425"/>
        <w:jc w:val="both"/>
        <w:rPr/>
      </w:pPr>
      <w:r>
        <w:rPr>
          <w:rFonts w:eastAsia="Arial Cyr" w:cs="Arial Cyr" w:ascii="Arial Cyr" w:hAnsi="Arial Cyr"/>
          <w:sz w:val="18"/>
          <w:szCs w:val="18"/>
          <w:lang w:val="ru-RU"/>
        </w:rPr>
        <w:t>Оценивая отечественные израилеведческие публикации, приходится признать, что в наименьшей степени они представлены работами по экономике. Наиболее полно проблемы экономического развития Израиля в 50–70–е годы были отражены в монографиях Г.С.Никитиной и Б.Ф.Ямилинца</w:t>
      </w:r>
      <w:r>
        <w:rPr>
          <w:rStyle w:val="FootnoteCharacters"/>
          <w:rStyle w:val="FootnoteAnchor"/>
          <w:rFonts w:eastAsia="Arial Cyr" w:cs="Arial Cyr" w:ascii="Arial Cyr" w:hAnsi="Arial Cyr"/>
          <w:sz w:val="18"/>
          <w:szCs w:val="18"/>
          <w:lang w:val="ru-RU"/>
        </w:rPr>
        <w:footnoteReference w:id="6"/>
      </w:r>
      <w:r>
        <w:rPr>
          <w:rFonts w:eastAsia="Arial Cyr" w:cs="Arial Cyr" w:ascii="Arial Cyr" w:hAnsi="Arial Cyr"/>
          <w:sz w:val="18"/>
          <w:szCs w:val="18"/>
          <w:lang w:val="ru-RU"/>
        </w:rPr>
        <w:t xml:space="preserve">. Указанные работы основывались на обширных израильских и западных источниках, но не ставили целью комплексно проанализировать модель экономического развития Израиля. Среди монографий, авторам которых удалось </w:t>
      </w:r>
      <w:r>
        <w:rPr>
          <w:rFonts w:eastAsia="Arial Cyr" w:cs="Arial Cyr" w:ascii="Arial Cyr" w:hAnsi="Arial Cyr"/>
          <w:spacing w:val="-2"/>
          <w:sz w:val="18"/>
          <w:szCs w:val="18"/>
          <w:lang w:val="ru-RU"/>
        </w:rPr>
        <w:t>избежать идеологической заданности, ставшей к 90–м годам, к сожалению, традиционной для отечественного израилеведения, следует выделить коллективную работу "Государство Израиль в 80–е годы (очерки)", изданную в 1992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спользованная в книге зарубежная литература намного обширнее. Для нее характерно постепенное изменение подходов к израильской экономике, но в ином направлении. Авторы работ, вышедших в 50–е – первой половине 70–х годов (абсолютное их большинство принадлежало перу израильских и западных ученых), ставили своей главной задачей рассмотреть израильский экономический феномен в целом. С повышением степени зрелости израильской экономики и в связи с нарастанием финансово–экономических проблем во второй половине 70–х годов внимание исследователей стали привлекать в первую очередь причины кризисных сбоев и отдельные составные части экономики и хозяйственного механизма. Наступило время весьма распространенного на Западе научного жанра "case studies".</w:t>
      </w:r>
    </w:p>
    <w:p>
      <w:pPr>
        <w:pStyle w:val="Normal"/>
        <w:ind w:firstLine="425"/>
        <w:jc w:val="both"/>
        <w:rPr/>
      </w:pPr>
      <w:r>
        <w:rPr>
          <w:rFonts w:eastAsia="Arial Cyr" w:cs="Arial Cyr" w:ascii="Arial Cyr" w:hAnsi="Arial Cyr"/>
          <w:sz w:val="18"/>
          <w:szCs w:val="18"/>
          <w:lang w:val="ru-RU"/>
        </w:rPr>
        <w:t xml:space="preserve">В Израиле уже давно сложилась своя экономическая школа, представленная учеными, работающими в университетах и специализированных научно–исследовательских центрах страны. Примечательно, что исследования многих израильских авторов по своей основной направленности кардинальным образом расходились с официальной экономической доктриной Израиля, принятой в годы длительного правления социал–демократических партий. Если государственная политика проводилась в русле кейнсианской концепции активного участия государства в хозяйственном регулировании, то представители академической науки (за исключением тех, кто явно работал по заказу государственных и профсоюзно–кооперативных структур) в своем </w:t>
      </w:r>
      <w:r>
        <w:rPr>
          <w:rFonts w:eastAsia="Arial Cyr" w:cs="Arial Cyr" w:ascii="Arial Cyr" w:hAnsi="Arial Cyr"/>
          <w:spacing w:val="-2"/>
          <w:sz w:val="18"/>
          <w:szCs w:val="18"/>
          <w:lang w:val="ru-RU"/>
        </w:rPr>
        <w:t>большинстве являлись представителями неоклассического направления западной экономической науки. Они утверждали, что только на основе механизма рынка, конкуренции можно обеспечить сбалансированный рост при равновесии между спросом и предложением, что роль государства должна быть сведена лишь к поддержанию условий, благоприятствующих свободной конкуренции. Это направление доминировало в израильской экономической наук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оставленные в работе задачи и внутренняя логика исследования определили его структуру. Монография состоит из введения, пяти глав, заключения, приложений и списка использованных источников и литературы. В гл. I анализируются общие тенденции и противоречия развития производительных сил Израиля. Логика раздела определяется движением от общего к частному – от рассмотрения основных этапов становления и развития экономики израильского переселенческого общества к углубленному анализу ведущих факторов расширенного воспроизводства (формирование трудовых ресурсов, накопление и использование основного капитала, создание и совершенствование научно–технического комплекса). Особое внимание уделено специфике действия этих факторов в переселенческой стране. В гл. II исследуются важнейшие структурные пропорции, как воспроизводственные, дающие представление о структурных преобразованиях, характеризующих весь цикл воспроизводства, распределение и реализацию, так и отраслевые и территориальные. Главы III и IV образуют единый блок, посвященный рассмотрению институциональной организации хозяйства и государственной экономической политики в рамках израильской модели смешанной экономики. В них прослеживается израильский путь от этатизма к рынку. И, наконец, в гл. V рассматриваются особенности экономического взаимодействия малой переселенческой страны с зарубежными странами, показывается роль внешнеэкономических связей в формировании и развитии израильской экономики, исследуется проблема участия Израиля в мировых и региональных интеграционных процессах.</w:t>
      </w:r>
    </w:p>
    <w:p>
      <w:pPr>
        <w:pStyle w:val="Normal"/>
        <w:ind w:firstLine="425"/>
        <w:jc w:val="both"/>
        <w:rPr/>
      </w:pPr>
      <w:r>
        <w:rPr>
          <w:rFonts w:eastAsia="Arial Cyr" w:cs="Arial Cyr" w:ascii="Arial Cyr" w:hAnsi="Arial Cyr"/>
          <w:sz w:val="18"/>
          <w:szCs w:val="18"/>
          <w:lang w:val="ru-RU"/>
        </w:rPr>
        <w:t>Автор выражает глубокую благодарность своим коллегам из Института востоковедения РАН, Института мировой экономики и международных отношений РАН, Московского государственного института международных отно</w:t>
      </w:r>
      <w:r>
        <w:rPr>
          <w:rFonts w:eastAsia="Arial Cyr" w:cs="Arial Cyr" w:ascii="Arial Cyr" w:hAnsi="Arial Cyr"/>
          <w:spacing w:val="-2"/>
          <w:sz w:val="18"/>
          <w:szCs w:val="18"/>
          <w:lang w:val="ru-RU"/>
        </w:rPr>
        <w:t>шений МИД РФ, оказавшим ему помощь в работе над рукописью данной кни</w:t>
      </w:r>
      <w:r>
        <w:rPr>
          <w:rFonts w:eastAsia="Arial Cyr" w:cs="Arial Cyr" w:ascii="Arial Cyr" w:hAnsi="Arial Cyr"/>
          <w:sz w:val="18"/>
          <w:szCs w:val="18"/>
          <w:lang w:val="ru-RU"/>
        </w:rPr>
        <w:t>ги.</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ЛАВА I.</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ОТИВОРЕЧИЯ И ТЕНДЕНЦИИ РАЗВИТИЯ</w:t>
        <w:br/>
        <w:t>ПРОИЗВОДИТЕЛЬНЫХ СИЛ ИЗРАИЛ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TextBody"/>
        <w:spacing w:lineRule="auto" w:line="240"/>
        <w:jc w:val="center"/>
        <w:rPr>
          <w:rFonts w:ascii="Arial Cyr" w:hAnsi="Arial Cyr" w:eastAsia="Arial Cyr" w:cs="Arial Cyr"/>
          <w:sz w:val="18"/>
          <w:szCs w:val="18"/>
        </w:rPr>
      </w:pPr>
      <w:r>
        <w:rPr>
          <w:rFonts w:eastAsia="Arial Cyr" w:cs="Arial Cyr" w:ascii="Arial Cyr" w:hAnsi="Arial Cyr"/>
          <w:sz w:val="18"/>
          <w:szCs w:val="18"/>
        </w:rPr>
        <w:t>Макроэкономическая динамика:</w:t>
        <w:br/>
        <w:t>смена режимов экономического роста</w:t>
      </w:r>
      <w:r>
        <w:rPr>
          <w:rStyle w:val="FootnoteCharacters"/>
          <w:rStyle w:val="FootnoteAnchor"/>
          <w:rFonts w:eastAsia="Arial Cyr" w:cs="Arial Cyr" w:ascii="Arial Cyr" w:hAnsi="Arial Cyr"/>
          <w:b/>
          <w:bCs/>
          <w:sz w:val="18"/>
          <w:szCs w:val="18"/>
        </w:rPr>
        <w:footnoteReference w:customMarkFollows="1" w:id="7"/>
        <w:t>1</w:t>
      </w:r>
    </w:p>
    <w:p>
      <w:pPr>
        <w:pStyle w:val="Normal"/>
        <w:ind w:firstLine="425"/>
        <w:jc w:val="both"/>
        <w:rPr/>
      </w:pPr>
      <w:r>
        <w:rPr>
          <w:rFonts w:eastAsia="Arial Cyr" w:cs="Arial Cyr" w:ascii="Arial Cyr" w:hAnsi="Arial Cyr"/>
          <w:sz w:val="18"/>
          <w:szCs w:val="18"/>
          <w:lang w:val="ru-RU"/>
        </w:rPr>
        <w:t>Прежде чем приступить к рассмотрению динамики развития израильской экономики, целесообразно сделать одно замечание методологического характера. В данной работе первостепенное значение придается периодизации, основанной на определении типологически единых периодов, или режимов, экономического роста как временн</w:t>
      </w:r>
      <w:r>
        <w:rPr>
          <w:rFonts w:eastAsia="Arial Cyr" w:cs="Arial Cyr" w:ascii="Arial Cyr" w:hAnsi="Arial Cyr"/>
          <w:i/>
          <w:iCs/>
          <w:sz w:val="18"/>
          <w:szCs w:val="18"/>
          <w:lang w:val="ru-RU"/>
        </w:rPr>
        <w:t>ы</w:t>
      </w:r>
      <w:r>
        <w:rPr>
          <w:rFonts w:eastAsia="Arial Cyr" w:cs="Arial Cyr" w:ascii="Arial Cyr" w:hAnsi="Arial Cyr"/>
          <w:sz w:val="18"/>
          <w:szCs w:val="18"/>
          <w:lang w:val="ru-RU"/>
        </w:rPr>
        <w:t>х периодов, для которых характерна относительная однородность движения основных экономических показателей, единая направленность структурных сдвигов в хозяйстве, стабильность соотношения факторов воспроизводства, включая баланс между государственным регулированием и действием стихийных рыночных сил. Это понятие сочетает в себе как количественные, так и качественные характеристики воспроизводственного процесса (последние особенно важны и для переходной экономики, и для хозяйства постиндустриального тип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пецифические условия развития израильского переселенческого общества видоизменили макродинамику таким образом, что экономический цикл в его общепринятом понимании отошел на задний план, а динамический рисунок экономики определялся в первую очередь трансформацией отраслевой, технологической и институциональной структур. Поэтому проведение периодизации хозяйственного развития Израиля лишь на основе выделения границ экономических циклов или, как принято в западной литературе, "деловых циклов" представляется автору малопродуктивным и необоснованным с методологической точки зрения. Хотя границы подъемов, спадов, хозяйственных застоев в монографии будут очерчены, подобная периодизация имеет подчиненное значение и служит главной задаче – анализу режимов экономического рос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хозяйственном развитии Израиля выделяются четыре режима экономического роста:</w:t>
      </w:r>
    </w:p>
    <w:p>
      <w:pPr>
        <w:pStyle w:val="Normal"/>
        <w:ind w:firstLine="425"/>
        <w:jc w:val="both"/>
        <w:rPr/>
      </w:pPr>
      <w:r>
        <w:rPr>
          <w:rFonts w:eastAsia="Arial Cyr" w:cs="Arial Cyr" w:ascii="Arial Cyr" w:hAnsi="Arial Cyr"/>
          <w:sz w:val="18"/>
          <w:szCs w:val="18"/>
          <w:lang w:val="ru-RU"/>
        </w:rPr>
        <w:t>1.</w:t>
      </w:r>
      <w:r>
        <w:rPr>
          <w:rFonts w:eastAsia="Arial Cyr" w:cs="Arial Cyr" w:ascii="Arial Cyr" w:hAnsi="Arial Cyr"/>
          <w:b/>
          <w:bCs/>
          <w:i/>
          <w:iCs/>
          <w:sz w:val="18"/>
          <w:szCs w:val="18"/>
          <w:lang w:val="ru-RU"/>
        </w:rPr>
        <w:t>1948 г. – середина 50–х годов</w:t>
      </w:r>
      <w:r>
        <w:rPr>
          <w:rFonts w:eastAsia="Arial Cyr" w:cs="Arial Cyr" w:ascii="Arial Cyr" w:hAnsi="Arial Cyr"/>
          <w:sz w:val="18"/>
          <w:szCs w:val="18"/>
          <w:lang w:val="ru-RU"/>
        </w:rPr>
        <w:t xml:space="preserve"> – восстановительный период.</w:t>
      </w:r>
    </w:p>
    <w:p>
      <w:pPr>
        <w:pStyle w:val="Normal"/>
        <w:ind w:firstLine="425"/>
        <w:jc w:val="both"/>
        <w:rPr/>
      </w:pPr>
      <w:r>
        <w:rPr>
          <w:rFonts w:eastAsia="Arial Cyr" w:cs="Arial Cyr" w:ascii="Arial Cyr" w:hAnsi="Arial Cyr"/>
          <w:sz w:val="18"/>
          <w:szCs w:val="18"/>
          <w:lang w:val="ru-RU"/>
        </w:rPr>
        <w:t>2</w:t>
      </w:r>
      <w:r>
        <w:rPr>
          <w:rFonts w:eastAsia="Arial Cyr" w:cs="Arial Cyr" w:ascii="Arial Cyr" w:hAnsi="Arial Cyr"/>
          <w:b/>
          <w:bCs/>
          <w:i/>
          <w:iCs/>
          <w:sz w:val="18"/>
          <w:szCs w:val="18"/>
          <w:lang w:val="ru-RU"/>
        </w:rPr>
        <w:t>. Середина 50–х – середина 70–х годов</w:t>
      </w:r>
      <w:r>
        <w:rPr>
          <w:rFonts w:eastAsia="Arial Cyr" w:cs="Arial Cyr" w:ascii="Arial Cyr" w:hAnsi="Arial Cyr"/>
          <w:sz w:val="18"/>
          <w:szCs w:val="18"/>
          <w:lang w:val="ru-RU"/>
        </w:rPr>
        <w:t xml:space="preserve"> – этап ускоренной индустриализации; образование макроэкономических пропорций, характерных для индустриально развитой страны; начало милитаризации экономики; начало перехода от импортзамещения к экспортной ориентации.</w:t>
      </w:r>
    </w:p>
    <w:p>
      <w:pPr>
        <w:pStyle w:val="Normal"/>
        <w:ind w:firstLine="425"/>
        <w:jc w:val="both"/>
        <w:rPr/>
      </w:pPr>
      <w:r>
        <w:rPr>
          <w:rFonts w:eastAsia="Arial Cyr" w:cs="Arial Cyr" w:ascii="Arial Cyr" w:hAnsi="Arial Cyr"/>
          <w:sz w:val="18"/>
          <w:szCs w:val="18"/>
          <w:lang w:val="ru-RU"/>
        </w:rPr>
        <w:t>3.</w:t>
      </w:r>
      <w:r>
        <w:rPr>
          <w:rFonts w:eastAsia="Arial Cyr" w:cs="Arial Cyr" w:ascii="Arial Cyr" w:hAnsi="Arial Cyr"/>
          <w:i/>
          <w:iCs/>
          <w:sz w:val="18"/>
          <w:szCs w:val="18"/>
          <w:lang w:val="ru-RU"/>
        </w:rPr>
        <w:t xml:space="preserve"> </w:t>
      </w:r>
      <w:r>
        <w:rPr>
          <w:rFonts w:eastAsia="Arial Cyr" w:cs="Arial Cyr" w:ascii="Arial Cyr" w:hAnsi="Arial Cyr"/>
          <w:b/>
          <w:bCs/>
          <w:i/>
          <w:iCs/>
          <w:sz w:val="18"/>
          <w:szCs w:val="18"/>
          <w:lang w:val="ru-RU"/>
        </w:rPr>
        <w:t>Середина 70–х – конец 80–х годов</w:t>
      </w:r>
      <w:r>
        <w:rPr>
          <w:rFonts w:eastAsia="Arial Cyr" w:cs="Arial Cyr" w:ascii="Arial Cyr" w:hAnsi="Arial Cyr"/>
          <w:sz w:val="18"/>
          <w:szCs w:val="18"/>
          <w:lang w:val="ru-RU"/>
        </w:rPr>
        <w:t xml:space="preserve"> – период медленного и неустойчивого роста, поиска путей интенсификации экономики; нарастание финансовых проблем, вызванных макроэкономической несбалансированностью; структурные сдвиги под влиянием переплетения индустриальной и научно–технической стадий развития; первая волна хозяйственной либерализации.</w:t>
      </w:r>
    </w:p>
    <w:p>
      <w:pPr>
        <w:pStyle w:val="Normal"/>
        <w:ind w:firstLine="425"/>
        <w:jc w:val="both"/>
        <w:rPr/>
      </w:pPr>
      <w:r>
        <w:rPr>
          <w:rFonts w:eastAsia="Arial Cyr" w:cs="Arial Cyr" w:ascii="Arial Cyr" w:hAnsi="Arial Cyr"/>
          <w:sz w:val="18"/>
          <w:szCs w:val="18"/>
          <w:lang w:val="ru-RU"/>
        </w:rPr>
        <w:t>4</w:t>
      </w:r>
      <w:r>
        <w:rPr>
          <w:rFonts w:eastAsia="Arial Cyr" w:cs="Arial Cyr" w:ascii="Arial Cyr" w:hAnsi="Arial Cyr"/>
          <w:b/>
          <w:bCs/>
          <w:i/>
          <w:iCs/>
          <w:sz w:val="18"/>
          <w:szCs w:val="18"/>
          <w:lang w:val="ru-RU"/>
        </w:rPr>
        <w:t>. Конец 80–х – середина 90–х годов</w:t>
      </w:r>
      <w:r>
        <w:rPr>
          <w:rFonts w:eastAsia="Arial Cyr" w:cs="Arial Cyr" w:ascii="Arial Cyr" w:hAnsi="Arial Cyr"/>
          <w:sz w:val="18"/>
          <w:szCs w:val="18"/>
          <w:lang w:val="ru-RU"/>
        </w:rPr>
        <w:t xml:space="preserve"> – ускорение экономического роста на основе вовлечения в воспроизводственный процесс новых ресурсов труда и капитала, значительного усиления интенсивных факторов роста, повышения роли конкуренции и рыночных стимулов; завершение формирования основ хозяйственного профиля путем выделения специализированных, высокотехнологичных видов военного и гражданского промышленного производства, а также услу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так, за точку отсчета взят 1948 год. Быстрый экономический рост в Палестине накануне и особенно во время Второй мировой войны позволил новому государству выйти на относительно высокий исходный уровень (темпы роста ВВП на душу населения в 1930–1948 гг. составили в среднем 5% в год). В материальном производстве преобладала обрабатывающая (пищевая, металлообработки, огранка алмазов) и добывающая промышленность, сельское хозяйство и услуги удовлетворяли невысокий внутренний спрос, опережающими темпами развивалось банковское дело. По валовому внутреннему продукту (ВВП) на душу населения – 360 долл. Израиль опережал соседние арабские государства. Однако первый этап экономического развития страны характеризовался огромными хозяйственными трудностями и чрезвычайно изломанной траекторией макроэкономических показателей.</w:t>
      </w:r>
    </w:p>
    <w:p>
      <w:pPr>
        <w:pStyle w:val="Normal"/>
        <w:ind w:firstLine="425"/>
        <w:jc w:val="both"/>
        <w:rPr/>
      </w:pPr>
      <w:r>
        <w:rPr>
          <w:rFonts w:eastAsia="Arial Cyr" w:cs="Arial Cyr" w:ascii="Arial Cyr" w:hAnsi="Arial Cyr"/>
          <w:sz w:val="18"/>
          <w:szCs w:val="18"/>
          <w:lang w:val="ru-RU"/>
        </w:rPr>
        <w:t>Этот начальный, или восстановительный, режим экономического роста был связан с ликвидацией последствий первой арабо–израильской войны, решением проблем массовой иммиграции и создания экономических основ для дальнейшего существования государства. В эти годы наблюдалось хаотическое движение экономических индикаторов: ежегодное изменение объема ВВП колебалось в переделах от минус 1,2 до плюс 29,7%, а валовых внутренних инвестиций – от минус 16,3 до плюс 18,2%. Выравнивание экономической динамики и создание относительно нормальных для воспроизводства условий потребовало около шести лет. Особенно остро стояла проблема финансирования инвестиционных программ, импорта, военных расходов. Этот период прошел под знаком перенапряженного и весьма дефицитного государственного бюджета, высокой безработицы, нарастанием инфляции (ее среднегодовой показатель возрос с 3% в 1949–1951 гг. до 43% в 1952–1953 гг.). В таких условиях государство, поддерживаемое профсоюзами и рядом других общественных организаций, взяло на себя основное бремя по организации воспроизводственного процесса и приданию ему устойчивого поступательного характера. Одним из главных направлений многосторонней хозяйственной деятельности государства было изыскание капитальных ресурсов, адекватных стремительно растущей по численности рабочей силы. Государственная хозяйственная политика в эти годы достаточно подробно описана отечественным израилеведом Г.С. Никитиной</w:t>
      </w:r>
      <w:r>
        <w:rPr>
          <w:rStyle w:val="FootnoteCharacters"/>
          <w:rStyle w:val="FootnoteAnchor"/>
          <w:rFonts w:eastAsia="Arial Cyr" w:cs="Arial Cyr" w:ascii="Arial Cyr" w:hAnsi="Arial Cyr"/>
          <w:sz w:val="18"/>
          <w:szCs w:val="18"/>
          <w:lang w:val="ru-RU"/>
        </w:rPr>
        <w:footnoteReference w:id="8"/>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К окончанию восстановительного периода в стране были созданы условия для выравнивания экономических индикаторов и начала поступательного развития. Укрепление материального производства позволило резко снизить безработицу. В решении этой проблемы первостепенное значение имели строительство, сельское хозяйство, а также услуги, в особенности общественные. Первые две отрасли стали теми очагами экономического роста, которые дали начальные импульсы к развитию других видов производства, связанных с ними как по горизонтальной, так и по вертикальной линии. Кроме того, процесс экономической абсорбции иммигрантов в тот период состоял не только в создании новых рабочих мест, но и в построении социально–экономической инфраструктуры. Это требовало продолжительного времени и огромных инвестиций. Государство было вынуждено не просто обеспечивать сносные условия существования для широких масс переселенцев, а, исходя из своих стратегических целей, поднять здравоохранение, образование, коммунальное обслуживание до уровня, способствующего привлечению в страну новых иммигрантов. Поэтому непроизводственная сфера объективно должна была на начальном этапе развиваться быстрее, чем материальное производство. Затем начался процесс подтягивания последнего. Но с точки зрения внутренних потребностей неадекватность сферы материального производства в структуре экономики сохранялась еще долг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начительное отставание национальной производственной базы от быстро растущего совокупного спроса переселенческого общества на начальной стадии его развития компенсировалось притоком капитальных ресурсов в форме государственных и частных займов, безвозмездных переводов еврейской диаспоры и финансовых средств иммигрантов. Контролируемый государством этот финансовый поток позволил в кратчайшие сроки миновать период хозяйственного хаоса и перейти к следующему этапу экономическ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0–летний период (середина 50–х – середина 70–х годов) стремительного экономического роста явился поистине определяющим в формировании израильского хозяйства. В эти годы в основном завершилась индустриализация экономики, сложилась ее отраслевая структура, началась интеграция Израиля в систему мирохозяйственных связей, заметно сократилось его экономическое отставание от индустриально развитых стран. В рамки данного периода укладываются два подпериода – 1954–1966/67 и 1968–1976/77 гг. Тем не менее, руководствуясь выделенными выше критериями, их следует включить в единый (второй по счету в экономической истории Израиля) режим экономического роста.</w:t>
      </w:r>
    </w:p>
    <w:p>
      <w:pPr>
        <w:pStyle w:val="Normal"/>
        <w:ind w:firstLine="425"/>
        <w:jc w:val="both"/>
        <w:rPr/>
      </w:pPr>
      <w:r>
        <w:rPr>
          <w:rFonts w:eastAsia="Arial Cyr" w:cs="Arial Cyr" w:ascii="Arial Cyr" w:hAnsi="Arial Cyr"/>
          <w:sz w:val="18"/>
          <w:szCs w:val="18"/>
          <w:lang w:val="ru-RU"/>
        </w:rPr>
        <w:t>Если не учитывать относительно непродолжительный фазы спадов 1966–1967 и 1973–1975 гг., то среднегодовые темпы прироста ВВП в этих подпериодах составили соответственно 10,6 и 11,9%. Это был самый динамичный этап в хозяйственном развитии Израиля, что демонстрирует табл. 3 Приложения, где приведены некоторые среднегодовые макроэкономические данные по фазам подъемов и спадов. Феномен мирового экономического подъема в 50–60–е годы достаточно хорошо изучен</w:t>
      </w:r>
      <w:r>
        <w:rPr>
          <w:rStyle w:val="FootnoteCharacters"/>
          <w:rStyle w:val="FootnoteAnchor"/>
          <w:rFonts w:eastAsia="Arial Cyr" w:cs="Arial Cyr" w:ascii="Arial Cyr" w:hAnsi="Arial Cyr"/>
          <w:sz w:val="18"/>
          <w:szCs w:val="18"/>
          <w:lang w:val="ru-RU"/>
        </w:rPr>
        <w:footnoteReference w:id="9"/>
      </w:r>
      <w:r>
        <w:rPr>
          <w:rFonts w:eastAsia="Arial Cyr" w:cs="Arial Cyr" w:ascii="Arial Cyr" w:hAnsi="Arial Cyr"/>
          <w:sz w:val="18"/>
          <w:szCs w:val="18"/>
          <w:lang w:val="ru-RU"/>
        </w:rPr>
        <w:t xml:space="preserve">. Применительно к странам Западной Европы и Японии в послевоенный период широкое распространение получил термин “наверстывание”, подразумевавший возвращение экономических позиций, утраченных в ходе кризиса 30–х годов и Второй мировой войны. Второй этап экономического развития Израиля в определенной степени соответствовал модели “наверстывания”, если иметь в виду, что быстрый хозяйственный рост в этой стране также базировался на вовлечении в воспроизводственный процесс все новых производственных ресурсов, т.е. носил преимущественно экстенсивный характер. Однако израильский режим экономического роста имел существенные отличия, определившие особое, промежуточное место Израиля в этот период между группой индустриально развитых стран и развивающимися государствами не только по общему уровню хозяйственного развития, но и динамическим и структурным характеристикам развития. В то время как, например, западноевропейские страны восстанавливали свой весьма весомый довоенный хозяйственный потенциал, используя новые возможности для роста, открывшиеся со стороны спроса и предложения, передовую технику и технологии, созданные в годы войны, экономический рост в Израиле отражал формирование и развитие системы индустриальных производительных сил, находившихся на несравнимо более низком, чем в развитых государствах того времени, стартовом уровне. Поэтому второй режим роста в Израиле следует отнести к “догоняющему” типу, наблюдавшемуся в наиболее передовых в экономическом отношении странах “третьего мира”. При проведении международных параллелей наибольшее сходство в режимах роста обнаруживается между Израилем 50–60–х годов и новыми индустриальными странами 70–х – первой половины 80–х годов, хотя по отраслевой и социально–экономической структуре прироста общественного продукта, капиталовложений, конечного спроса изучаемая нами страна была ближе к группе развитых государств с рыночной экономикой в первые два послевоенные десятилети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ородность второго режима роста с точки зрения макроэкономической динамики определялась стабильностью факторов развития воспроизводства. Расширение поля экономической деятельности происходило за счет постоянного роста численности рабочей силы, увеличения капитальных вложений в экономику. В 1954–1973 гг. прирост ВВП, по расчетам автора, был на три пятых обеспечен за счет этих двух факторов, причем их удельные веса в темпах роста этого обобщающего макропоказателя были примерно равны. Параллельно происходило увеличение эффективности использования производственных ресурсов – около 40% прироста ВВП дал подъем производительности живого и овеществленного тр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всей макроэкономической динамической однородности второго этапа между 1954–1966/67 и 1968–1973/74 гг. имелись некоторые расхождения, связанные с различными этапами индустриализации и повышением степени зрелости израильской экономики в целом. В 50–е – первой половине 60–х годов шло ускоренное наращивание производственных фондов: были построены сотни предприятий, а на уже действующих запускались дополнительные производственные линии, устанавливалось новое оборудование. Индустриализация развивалась как по горизонтали (диверсификация народного хозяйства посредством создания новых, высокомеханизированных по тогдашним меркам отраслей; одновременное внедрение системы машин в промышленное хозяйство, транспорт, связь, сферу услуг; рассредоточение индустриального производства по территории страны), так и по вертикали (повышение органического состава капитала в различных отраслях, модернизация машин и оборудования, внедрение принципиально новой техники). Ускоренная индустриализация стимулировалась государственной структурной политикой, ее высокие темпы поддерживались относительной дешевизной рабочей силы, сырья и материал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мышленная стратегия включила в себя три направления: развитие национального производства сырья (минеральные ресурсы Мертвого моря и продукция сельского хозяйства – цитрусовые, хлопок); создание импортзамещающих отраслей обрабатывающей индустрии, опирающихся на использование местной квалифицированной рабочей силы, собственных и импортных материалов (отдельные подотрасли химии и машиностроения); углубление специализации на традиционном трудоемком, использующем зарубежное сырье производстве (алмазогранильные отрасли и пошив меховых изделий). Наиболее сильный экономический эффект индустриализации ощутило на себе сельское хозяйство. Уже к началу 60–х годов оно обеспечило продовольственную безопасность страны при значительном сокращении численности рабочей силы, повсеместно заменяемой машин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алекий от насыщения внутренний спрос вплоть до спада 1966–1967 гг. не создавал препятствий для быстрого экстенсивного роста. Первая в истории страны рецессия в значительной степени была связана с неудавшейся попыткой государственного руководства изменить направленность и содержание экономического роста и в конечном итоге перейти к иному его режиму. Для чиновников, экономистов, предпринимателей, располагавших исчерпывающей информацией об израильской экономке, не составляло секрета, что приток новой рабочей силы и накачивание хозяйства капитальными вложениями не смогут бесконечно питать высокие общеэкономические темпы роста. Кроме этого, чрезмерный государственный контроль за экономикой и соответствующая слабость рыночных регуляторов на определенном этапе развития производительных сил начали превращаться из стимула в ограничитель хозяйственного развития. В первую очередь это сказалось на эффективности использования производственных факторов: государственная политика поддержания любой ценой полной занятости ослабляла конкуренцию на рынке труда и трудовую мотивацию, а сосредоточение в руках государства основной части капитальных ресурсов зачастую приводило к их нерациональному распределению и использованию. Государственный протекционизм в отношении национального предпринимательства снижал его конкурентный потенциал и порождал монополистические тенденции. </w:t>
      </w:r>
    </w:p>
    <w:p>
      <w:pPr>
        <w:pStyle w:val="Normal"/>
        <w:ind w:firstLine="425"/>
        <w:jc w:val="both"/>
        <w:rPr/>
      </w:pPr>
      <w:r>
        <w:rPr>
          <w:rFonts w:eastAsia="Arial Cyr" w:cs="Arial Cyr" w:ascii="Arial Cyr" w:hAnsi="Arial Cyr"/>
          <w:sz w:val="18"/>
          <w:szCs w:val="18"/>
          <w:lang w:val="ru-RU"/>
        </w:rPr>
        <w:t>Попытка государства усилить конкурентный рыночный механизм в сочетании с имевшимся определенным перегревом конъюнктуры и ускорением инфляции, снижением в середине 60–х годов иммиграции и притока капиталов из–за рубежа привели к началу двухгодичной фазы спада. За весь изучаемый период хозяйственный спад 1966–1967 гг. был самым глубоким, обширным и близким по своему содержанию к классической модели циклического кризиса первой половины XX в. Как только иммиграционная волна пошла на убыль, государство сократило ассигнования на строительство, приняло меры по снижению совокупного спроса (замораживание заработной платы, рестриктивная кредитная политика). Инициированное государством сокращение спроса переросло в стихийное. Слабая экспортная ориентация национального производства не позволила зарубежным рынкам выполнить функцию амортизатора. В результате ежегодные темпы прироста реального ВВП снизились в 1966–1967 гг. в среднем до 1,8%, фонд накопления сократился за два года на 38,6%, а безработица достигла рекордного для поствосстановительного периода 50–80–х годов уровня – 10,4% экономически активного населения</w:t>
      </w:r>
      <w:r>
        <w:rPr>
          <w:rStyle w:val="FootnoteCharacters"/>
          <w:rStyle w:val="FootnoteAnchor"/>
          <w:rFonts w:eastAsia="Arial Cyr" w:cs="Arial Cyr" w:ascii="Arial Cyr" w:hAnsi="Arial Cyr"/>
          <w:sz w:val="18"/>
          <w:szCs w:val="18"/>
          <w:lang w:val="ru-RU"/>
        </w:rPr>
        <w:footnoteReference w:id="10"/>
      </w:r>
      <w:r>
        <w:rPr>
          <w:rFonts w:eastAsia="Arial Cyr" w:cs="Arial Cyr" w:ascii="Arial Cyr" w:hAnsi="Arial Cyr"/>
          <w:sz w:val="18"/>
          <w:szCs w:val="18"/>
          <w:lang w:val="ru-RU"/>
        </w:rPr>
        <w:t>. Особенно пострадала промышленность. Индекс индустриального производства начал падать во втором квартале 1966 г., но наибольшая глубина падения наблюдалась в первом полугодии 1967 г. – на 36 пунктов по сравнению с декабрем предыдущего года. В итоге промышленное производство в 1966 г. выросло лишь на 1,4% по сравнению со среднегодовым ростом на 13,4% в 1960–1965 гг., а в 1967 г. впервые в истории страны упало на 3,1%</w:t>
      </w:r>
      <w:r>
        <w:rPr>
          <w:rStyle w:val="FootnoteCharacters"/>
          <w:rStyle w:val="FootnoteAnchor"/>
          <w:rFonts w:eastAsia="Arial Cyr" w:cs="Arial Cyr" w:ascii="Arial Cyr" w:hAnsi="Arial Cyr"/>
          <w:sz w:val="18"/>
          <w:szCs w:val="18"/>
          <w:lang w:val="ru-RU"/>
        </w:rPr>
        <w:footnoteReference w:id="11"/>
      </w:r>
      <w:r>
        <w:rPr>
          <w:rFonts w:eastAsia="Arial Cyr" w:cs="Arial Cyr" w:ascii="Arial Cyr" w:hAnsi="Arial Cyr"/>
          <w:sz w:val="18"/>
          <w:szCs w:val="18"/>
          <w:lang w:val="ru-RU"/>
        </w:rPr>
        <w:t>. В строительстве общая площадь начавших возводиться зданий сократилась на 27,7% в 1966 году и 19,0% в 1967 году</w:t>
      </w:r>
      <w:r>
        <w:rPr>
          <w:rStyle w:val="FootnoteCharacters"/>
          <w:rStyle w:val="FootnoteAnchor"/>
          <w:rFonts w:eastAsia="Arial Cyr" w:cs="Arial Cyr" w:ascii="Arial Cyr" w:hAnsi="Arial Cyr"/>
          <w:sz w:val="18"/>
          <w:szCs w:val="18"/>
          <w:lang w:val="ru-RU"/>
        </w:rPr>
        <w:footnoteReference w:id="12"/>
      </w:r>
      <w:r>
        <w:rPr>
          <w:rFonts w:eastAsia="Arial Cyr" w:cs="Arial Cyr" w:ascii="Arial Cyr" w:hAnsi="Arial Cyr"/>
          <w:sz w:val="18"/>
          <w:szCs w:val="18"/>
          <w:lang w:val="ru-RU"/>
        </w:rPr>
        <w:t>. Рост производства в других отраслях (за исключением сельского хозяйства) либо замедлился, либо приостановился.</w:t>
      </w:r>
    </w:p>
    <w:p>
      <w:pPr>
        <w:pStyle w:val="Normal"/>
        <w:ind w:firstLine="425"/>
        <w:jc w:val="both"/>
        <w:rPr/>
      </w:pPr>
      <w:r>
        <w:rPr>
          <w:rFonts w:eastAsia="Arial Cyr" w:cs="Arial Cyr" w:ascii="Arial Cyr" w:hAnsi="Arial Cyr"/>
          <w:sz w:val="18"/>
          <w:szCs w:val="18"/>
          <w:lang w:val="ru-RU"/>
        </w:rPr>
        <w:t>Несмотря на глубину спада, правительство, как писал израильский экономист Э. Кановски, почти год воздерживалось от принятия антикризисных мер, что свидетельствовало о его первоначальном намерении всерьез опробовать на израильской экономике инструменты рыночного регулирования</w:t>
      </w:r>
      <w:r>
        <w:rPr>
          <w:rStyle w:val="FootnoteCharacters"/>
          <w:rStyle w:val="FootnoteAnchor"/>
          <w:rFonts w:eastAsia="Arial Cyr" w:cs="Arial Cyr" w:ascii="Arial Cyr" w:hAnsi="Arial Cyr"/>
          <w:sz w:val="18"/>
          <w:szCs w:val="18"/>
          <w:lang w:val="ru-RU"/>
        </w:rPr>
        <w:footnoteReference w:id="13"/>
      </w:r>
      <w:r>
        <w:rPr>
          <w:rFonts w:eastAsia="Arial Cyr" w:cs="Arial Cyr" w:ascii="Arial Cyr" w:hAnsi="Arial Cyr"/>
          <w:sz w:val="18"/>
          <w:szCs w:val="18"/>
          <w:lang w:val="ru-RU"/>
        </w:rPr>
        <w:t>. Однако июньская война 1967 г., последующий курс на самообеспечение военной продукцией и перевооружение израильской армии, начало новой алии (иммиграционной волны) вернули экономику в прежнее русло динамичного экстенсивного роста, направляемого государств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снову самого динамичного в израильской истории (но менее продолжительного, чем предыдущий) подъема 1968–1973/74 гг. составлял сильно расширившийся вследствие быстрого роста населения и государственных внутренних военных закупок совокупный внутренний спрос. Порожденная инвестиционным бумом национальная военная промышленность стала за эти годы стержнем индустриального развития, вовлекая в свою орбиту многие отрасли израильской экономики. Отличающиеся очень высокой фондовооруженностью производство вооружений и военной техники закрепило капиталоемкую направленность хозяйственного развития страны. Второе существенное отличие данного периода – начавшаяся переориентация производства на зарубежные рынки и соответствующее увеличение роли внешнего спроса как фактора экономического развития Израиля. </w:t>
      </w:r>
    </w:p>
    <w:p>
      <w:pPr>
        <w:pStyle w:val="Normal"/>
        <w:ind w:firstLine="425"/>
        <w:jc w:val="both"/>
        <w:rPr/>
      </w:pPr>
      <w:r>
        <w:rPr>
          <w:rFonts w:eastAsia="Arial Cyr" w:cs="Arial Cyr" w:ascii="Arial Cyr" w:hAnsi="Arial Cyr"/>
          <w:sz w:val="18"/>
          <w:szCs w:val="18"/>
          <w:lang w:val="ru-RU"/>
        </w:rPr>
        <w:t>1973 год принято считать началом крутого поворота в экономическом развитии Израиля. Действительно, 1973–1974 гг. явились не просто переходным периодом от одного режима экономического роста к другому, а отделили этап “догоняющего” развития от, образно говоря, стадии “зрелости” израильской экономики. К окончанию второго режима роста Израиль поднялся на ступень развития, занимаемую средней подгруппой развитых малых капиталистических государств (данная типология проводилась на основе сопоставления показателей национального дохода на душу населения), продемонстрировавших в 1965–1975 гг. сохранение высокого удельного веса промышленности в занятости при значительном росте доли отраслей тяжелой индустрии. В эту группу наряду с Израилем вошли Австрия, Бельгия, Нидерланды и Новая Зеландия</w:t>
      </w:r>
      <w:r>
        <w:rPr>
          <w:rStyle w:val="FootnoteCharacters"/>
          <w:rStyle w:val="FootnoteAnchor"/>
          <w:rFonts w:eastAsia="Arial Cyr" w:cs="Arial Cyr" w:ascii="Arial Cyr" w:hAnsi="Arial Cyr"/>
          <w:sz w:val="18"/>
          <w:szCs w:val="18"/>
          <w:lang w:val="ru-RU"/>
        </w:rPr>
        <w:footnoteReference w:id="14"/>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ответствующая отраслевая структура экономики (значительная доля промышленности и услуг), высокие темпы роста, низкий уровень инфляции и безработицы – все это на первый взгляд не предвещало хозяйственных потрясений. Тем не менее предпосылки грядущих перемен вызревали, зачастую в неявной, скрытой форме, в эпоху “догоняющего” развития. Этим можно объяснить тот факт, что во многих экономических публикациях об Израиле в качестве главных причин перехода к этапу замедленного неустойчивого роста называются последствия октябрьской войны 1973 г. и разразившийся в том же году мировой энергетический кризи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днако, как представляется, в данном случае причины перемен виделись в явлениях, которые сыграли лишь роль стартового механизма. Более фундаментальные факторы произошедших сдвигов следует искать в издержках прежней модели экономического роста и сущности сложившегося хозяйственного механизма. В середине 70–х годов произошел кризис всего механизма роста, основанного на использовании экстенсивных факторо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ожившаяся модель экстенсивного роста оказалась весьма инерционной и малоэластичной по отношении к изменению факторов воспроизводства, что в немалой степени объяснялось недостаточной гибкостью всеохватывающего государственного регулирования и относительной слабостью рыночных инструментов в хозяйственном механизме. Политика государственного стимулирования накопления капитала вступила в противоречие с возможностями предпринимательской сферы по абсорбции ставших избыточными инвестиций. Это в свою очередь способствовало появлению незагруженных производственных мощностей и падению фондоотдачи.</w:t>
      </w:r>
    </w:p>
    <w:p>
      <w:pPr>
        <w:pStyle w:val="Normal"/>
        <w:ind w:firstLine="425"/>
        <w:jc w:val="both"/>
        <w:rPr/>
      </w:pPr>
      <w:r>
        <w:rPr>
          <w:rFonts w:eastAsia="Arial Cyr" w:cs="Arial Cyr" w:ascii="Arial Cyr" w:hAnsi="Arial Cyr"/>
          <w:sz w:val="18"/>
          <w:szCs w:val="18"/>
          <w:lang w:val="ru-RU"/>
        </w:rPr>
        <w:t>Израильская затратная экономическая модель была не только очень капиталоемкой, но и отличалась высокой энерго– и материалоемкостью. Резкое изменение стоимостных пропорций спроса и предложения, вызванное энергетическим кризисом 70–х годов, способствовало ухудшению общих условий воспроизводства. Издержки израильской экономики, свя</w:t>
      </w:r>
      <w:r>
        <w:rPr>
          <w:rFonts w:eastAsia="Arial Cyr" w:cs="Arial Cyr" w:ascii="Arial Cyr" w:hAnsi="Arial Cyr"/>
          <w:spacing w:val="-4"/>
          <w:sz w:val="18"/>
          <w:szCs w:val="18"/>
          <w:lang w:val="ru-RU"/>
        </w:rPr>
        <w:t>занные с удорожанием нефти и нефтепродуктов (в 1973–1974 и 1979–1980</w:t>
      </w:r>
      <w:r>
        <w:rPr>
          <w:rFonts w:eastAsia="Arial Cyr" w:cs="Arial Cyr" w:ascii="Arial Cyr" w:hAnsi="Arial Cyr"/>
          <w:sz w:val="18"/>
          <w:szCs w:val="18"/>
          <w:lang w:val="ru-RU"/>
        </w:rPr>
        <w:t xml:space="preserve"> гг.) составили, по минимальным оценкам, почти 5% ВВП.</w:t>
      </w:r>
    </w:p>
    <w:p>
      <w:pPr>
        <w:pStyle w:val="Normal"/>
        <w:ind w:firstLine="425"/>
        <w:jc w:val="both"/>
        <w:rPr/>
      </w:pPr>
      <w:r>
        <w:rPr>
          <w:rFonts w:eastAsia="Arial Cyr" w:cs="Arial Cyr" w:ascii="Arial Cyr" w:hAnsi="Arial Cyr"/>
          <w:sz w:val="18"/>
          <w:szCs w:val="18"/>
          <w:lang w:val="ru-RU"/>
        </w:rPr>
        <w:t>Одновременно со снижением эффективности материальных факторов производства возникли проблемы с привлечением дополнительных ресурсов труда. Во–первых, уменьшение иммиграции в начале 70–х годов ограничило рост трудоспособного населения. Во–вторых, в последней группе доля экономически активного населения снизилась с 52% в среднем за 1961–1972 гг. до 49% в 1973–1981 гг. Рост численности вооруженных сил и увеличение срока службы резервистов способствовали оттоку рабочей силы из производственной сферы. В–третьих, наметилась тенденция к относительному увеличению доли занятых в аппарате государ</w:t>
      </w:r>
      <w:r>
        <w:rPr>
          <w:rFonts w:eastAsia="Arial Cyr" w:cs="Arial Cyr" w:ascii="Arial Cyr" w:hAnsi="Arial Cyr"/>
          <w:spacing w:val="-2"/>
          <w:sz w:val="18"/>
          <w:szCs w:val="18"/>
          <w:lang w:val="ru-RU"/>
        </w:rPr>
        <w:t>ственного управления и других общественных услугах (с 23% в 1961–</w:t>
      </w:r>
      <w:r>
        <w:rPr>
          <w:rFonts w:eastAsia="Arial Cyr" w:cs="Arial Cyr" w:ascii="Arial Cyr" w:hAnsi="Arial Cyr"/>
          <w:sz w:val="18"/>
          <w:szCs w:val="18"/>
          <w:lang w:val="ru-RU"/>
        </w:rPr>
        <w:t xml:space="preserve">1972 гг. до 27% в 1973–1981 гг.) и соответствующему уменьшению удельного веса работников предпринимательского сектора. В результате вклад прироста рабочей силы в рост ВВП сократился в 1973–1981 гг. до 15%. </w:t>
      </w:r>
    </w:p>
    <w:p>
      <w:pPr>
        <w:pStyle w:val="Normal"/>
        <w:ind w:firstLine="425"/>
        <w:jc w:val="both"/>
        <w:rPr/>
      </w:pPr>
      <w:r>
        <w:rPr>
          <w:rFonts w:eastAsia="Arial Cyr" w:cs="Arial Cyr" w:ascii="Arial Cyr" w:hAnsi="Arial Cyr"/>
          <w:sz w:val="18"/>
          <w:szCs w:val="18"/>
          <w:lang w:val="ru-RU"/>
        </w:rPr>
        <w:t>Государственная политика полной занятости и повышения жизненного уровня населения ослабляла связь между размером оплаты труда и его производительностью. Вместе с падением фондоотдачи это вызвало уменьшение вклада совокупной производительности факторов производ</w:t>
      </w:r>
      <w:r>
        <w:rPr>
          <w:rFonts w:eastAsia="Arial Cyr" w:cs="Arial Cyr" w:ascii="Arial Cyr" w:hAnsi="Arial Cyr"/>
          <w:spacing w:val="-2"/>
          <w:sz w:val="18"/>
          <w:szCs w:val="18"/>
          <w:lang w:val="ru-RU"/>
        </w:rPr>
        <w:t>ства в прирост ВВП до плюс 9% в 1973–1981 гг. и минус 10% в 1982–1984</w:t>
      </w:r>
      <w:r>
        <w:rPr>
          <w:rFonts w:eastAsia="Arial Cyr" w:cs="Arial Cyr" w:ascii="Arial Cyr" w:hAnsi="Arial Cyr"/>
          <w:sz w:val="18"/>
          <w:szCs w:val="18"/>
          <w:lang w:val="ru-RU"/>
        </w:rPr>
        <w:t xml:space="preserve">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стощение факторов экстенсивного роста происходило на фоне возникновения серьезных структурных проблем и снижения эффективности государственного макроэкономического регулирования. Быстрое развитие экономики, социально–экономическая адаптация иммигрантов и укрепление обороноспособности поглощали ресурсы, не соответствующие внутренним возможностям страны, что вело к образованию и нарастанию воспроизводственных диспропорций. Применительно к макродинамике решающую роль сыграли диспропорции на двух уровнях: а) между национальным производством и потреблением; б) в структуре совокупных ресурсов на стадии исполь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Любая страна располагает совокупными ресурсами за счет внутреннего производства и ввоза товаров и услуг из–за рубежа. Импорт в той или иной мере покрывается экспортом производимой в данной стране продукцией. Иными словами, суммарные ресурсы (СР – total resources) страны равны валовому внутреннему продукту плюс превышение импорта над экспортом или дефицит торгового баланса. В израильской статистике показатель СР не случайно широко используется наряду с ВВП. Постоянный и весомый торговый (а вместе с ним и платежный) дефицит увеличивал экономические возможности страны, в том числе являлся фактором высокой инвестиционной активности и, следовательно, быстрых темпов роста израильского хозяйства, но и в то же время он консервировал несбалансированную внешнеэкономическую зависимость Израиля, увеличивал внешнюю задолженность страны, заставлял государство все активнее прибегать к дефицитному финансированию. Расходы по выравниванию внешнеэкономической несбалансированности с середины 70–х годов сильно сократили инвестиционные возможности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ормозом экономического роста послужили и неблагоприятные для воспроизводства сдвиги в распределении СР между внутренними инвестициями, частным и государственным потреблением. В 50–60–е года стабильно высокая доля частного потребления в значительной мере компенсировалась относительно низким удельным весом государственного потребления, что позволяло выделять в среднем четвертую часть ресурсов на капитальные вложения. Период второго подъема (1968–1972 гг.) характеризовался весьма благоприятной для роста структурой использования ресурсов: при сокращении доли частного потребления повышался удельный вес инвестиций, достигший своего пика в 1972 г. (27%).</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ало замедления экономического роста в 1973 г. совпало с повышательной тенденцией совокупного потребления. Патерналистская социальная политика государства, большое влияние профсоюзов на уровень оплаты труда и растущие инфляционные ожидания способствовали увеличению разрыва между быстро растущим частным потреблением и незначительным ростом производственных возможностей экономики. Увеличение доли государственного потребления началось еще после войны 1967 г., но особенно резко она возросла сразу после войны 1973 г. Основная часть этого роста пришлась на военные расходы – в 1973–1974 гг. они почти удвоились и продолжали расти вплоть до середины 80–х годов, когда составляли треть от стоимости ВВП. С 1975 г. происходило увеличение доли и гражданского потребления государства. В результате доля государственного потребления в СР увеличилась с 17% в 1955–1967 гг. до примерно 30% в 1973–1983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овательно, в то время как для поддержания высоких темпов роста было необходимо компенсировать падение эффективности прироста капиталовложений наращиванием массы инвестиций, инвестиционная квота в СР была сжата – до менее 20% во второй половине 70–х годов – ростом потребления.</w:t>
      </w:r>
    </w:p>
    <w:p>
      <w:pPr>
        <w:pStyle w:val="Normal"/>
        <w:ind w:firstLine="425"/>
        <w:jc w:val="both"/>
        <w:rPr/>
      </w:pPr>
      <w:r>
        <w:rPr>
          <w:rFonts w:eastAsia="Arial Cyr" w:cs="Arial Cyr" w:ascii="Arial Cyr" w:hAnsi="Arial Cyr"/>
          <w:sz w:val="18"/>
          <w:szCs w:val="18"/>
          <w:lang w:val="ru-RU"/>
        </w:rPr>
        <w:t>Положение усугублялось малой эффективностью государственной экономической политики, носившей рефлекторный и противоречивый характер. Попытки решить структурные проблемы и восстановить экономический рост сводились к наращиванию государственных расходов, что в условиях замедленного хозяйственного развития неизбежно вело к увеличению дефицита государственного бюджета и внешней задолженности. Внушительный бюджетный дефицит, рассогласованность динамики совокупного потребления и национального производства и мировой энергетический кризис породили новую проблему: после почти 20–летнего периода низкой инфляции в 1973 г. ее темпы превысили 20%–ти процентную отметку, а в 1980–1985 гг. имели трехзначную величину. Поддерживаемая государством всеохватывающая система индексации из средства борьбы с негативными проявлениями неконтролируемого роста цен превратились в фактор раскручивания инфляционной спирали</w:t>
      </w:r>
      <w:r>
        <w:rPr>
          <w:rStyle w:val="FootnoteCharacters"/>
          <w:rStyle w:val="FootnoteAnchor"/>
          <w:rFonts w:eastAsia="Arial Cyr" w:cs="Arial Cyr" w:ascii="Arial Cyr" w:hAnsi="Arial Cyr"/>
          <w:sz w:val="18"/>
          <w:szCs w:val="18"/>
          <w:lang w:val="ru-RU"/>
        </w:rPr>
        <w:footnoteReference w:id="15"/>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нефтяной шок и война 1973 г. послужили лишь катализатором перехода к новому режиму роста, подготовленному всем предшествовавшим периодом ускоренного, “догоняющего” развития. По своей протяженности он занял примерно 16 лет – с 1973 по 1989 г. Как видно из табл. 3 и 4 Приложения, начавшаяся в 1974 г. рецессия перешла в длительную стагфляцию, занявшую основную часть третьего режима (по 1985 г.). Растянувшееся на многие годы “сосуществование” низких темпов хозяйственного роста и высокой инфляции было связано с исчерпанием резервов экстенсивного развития, сменой режимов роста и поиском путей его интенсификации, что к тому же протекало при неблагоприятных условиях, как внутренних (относительно узкий национальный рынок, отрицательные последствия милитаризации), так и внешних (трудности в реализации национальной продукции на рынках развитых капиталистических стран, где развитие в это период замедлилось). Третий режим экономического роста получил в Израиле название “потерянны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начительными своеобразием отличались в эти годы и перепады конъюнктуры – заметно уменьшилась их амплитуда. В отличие от 1967–1968 гг. экономические спады 70–80–х годов уже не сопровождались значительным падением производства, но и подъемы стали непродолжительными и часто прерывались застоями хозяйственной конъюнктуры. Движение процесса воспроизводства пошло в “рваном” ритме: кратковременное ускорение могло чередоваться с ослаблением роста. Подтверждением этого служит изменение коэффициента вариации ежегодного прироста ВВП, который составлял в 1955–1972 гг. 0,38 (без учета кризиса и подъема в 1966–1969 гг. – 0,15), а в 1973–1981 гг. достиг 0,65.</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добный динамический рисунок, характерный и для экономик других стран, находящихся в состоянии стагфляции, носил на себе также отпечаток непоследовательной, подверженной частным и резким изменениям государственной хозяйственной политики. Тормозя падение темпов роста, государственные меры могли его сдерживать в периоды подъема. Так, одним из факторов низких темпов роста в 80–е годы стала рестрикционная политика, направленная на подавление инфляции, а просчеты в структурной политике и приверженность поддержанию полной занятости затормозили структурную перестройку израильской экономики и во многом обусловили затяжной и болезненный характер режима экономического роста, во время которого происходила интенсификация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овый – по сравнению с предыдущим периодом – характер макроэкономической динамики проявился в самом начале третьего режима роста. Давление на конъюнктуру неблагоприятных по отношению к экономике факторов (нефтяной шок и отвлечение значительных финансовых и материальных ресурсов на компенсацию потерь от арабо–израильской войны 1973 г.) привело к ослаблению напряженности процесса воспроизводства и завершению подъема, который, однако, не сразу сменился фазой спада. Благодаря значительному увеличению государственных расходов, в первую очередь на рост военного потребления, израильская экономика два с половиной года шла к низшей точке очередного спада, который пришелся на 1976–1977 гг. В период спада существенно снизилась инвестиционная активность. В 1976–1977 гг. темпы роста ВВП упали до 3,5% (за два года), а абсолютное сокращение суммарных ресурсов, валовых капиталовложений и совокупного потребления составило 0,1, 19,6 и 3,1% соответственно.</w:t>
      </w:r>
    </w:p>
    <w:p>
      <w:pPr>
        <w:pStyle w:val="Normal"/>
        <w:ind w:firstLine="425"/>
        <w:jc w:val="both"/>
        <w:rPr/>
      </w:pPr>
      <w:r>
        <w:rPr>
          <w:rFonts w:eastAsia="Arial Cyr" w:cs="Arial Cyr" w:ascii="Arial Cyr" w:hAnsi="Arial Cyr"/>
          <w:spacing w:val="-2"/>
          <w:sz w:val="18"/>
          <w:szCs w:val="18"/>
          <w:lang w:val="ru-RU"/>
        </w:rPr>
        <w:t>Оживление и подъем 1978–1981 гг. носили вялый характер. Уже в 1980</w:t>
      </w:r>
      <w:r>
        <w:rPr>
          <w:rFonts w:eastAsia="Arial Cyr" w:cs="Arial Cyr" w:ascii="Arial Cyr" w:hAnsi="Arial Cyr"/>
          <w:sz w:val="18"/>
          <w:szCs w:val="18"/>
          <w:lang w:val="ru-RU"/>
        </w:rPr>
        <w:t xml:space="preserve"> г. на 12% сократились валовые инвестиции, а в 1982 г. экономика вошла в фазу рецессии, характеризовавшейся неглубоким спадом производства. На рубеже 70–80–х годов в экономической динамике возникли два новых явления. Первое заключалось в рассогласованности колебаний промышленного производства и всего ВВП. Рост “услугоемкости” внутреннего продукта привел к ослаблению ведущей роли промышленности в определении направления и темпов движения экономики в целом. В результате кризис промышленного производства пришелся на 1980 г., на два года опередив общеэкономический спад, о чем свидетельствуют приведенные ниже данные (без учета алмазогранильной промышленности, постоянные цены, %)*:</w:t>
      </w:r>
    </w:p>
    <w:tbl>
      <w:tblPr>
        <w:tblW w:w="6521" w:type="dxa"/>
        <w:jc w:val="left"/>
        <w:tblInd w:w="-7" w:type="dxa"/>
        <w:tblLayout w:type="fixed"/>
        <w:tblCellMar>
          <w:top w:w="0" w:type="dxa"/>
          <w:left w:w="0" w:type="dxa"/>
          <w:bottom w:w="0" w:type="dxa"/>
          <w:right w:w="0" w:type="dxa"/>
        </w:tblCellMar>
      </w:tblPr>
      <w:tblGrid>
        <w:gridCol w:w="2835"/>
        <w:gridCol w:w="1560"/>
        <w:gridCol w:w="708"/>
        <w:gridCol w:w="709"/>
        <w:gridCol w:w="709"/>
      </w:tblGrid>
      <w:tr>
        <w:trPr/>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6–1979 гг.</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 среднем за год)</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1 г.</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2 г.</w:t>
            </w:r>
          </w:p>
        </w:tc>
      </w:tr>
      <w:tr>
        <w:trPr/>
        <w:tc>
          <w:tcPr>
            <w:tcW w:w="2835" w:type="dxa"/>
            <w:tcBorders>
              <w:top w:val="single" w:sz="6" w:space="0" w:color="000000"/>
              <w:left w:val="single" w:sz="6" w:space="0" w:color="000000"/>
              <w:bottom w:val="single" w:sz="6" w:space="0" w:color="000000"/>
              <w:right w:val="dashed" w:sz="6" w:space="0" w:color="auto"/>
            </w:tcBorders>
          </w:tcPr>
          <w:p>
            <w:pPr>
              <w:pStyle w:val="Heading3"/>
              <w:spacing w:lineRule="auto" w:line="240"/>
              <w:ind w:firstLine="142"/>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Прирост ВВ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r>
      <w:tr>
        <w:trPr/>
        <w:tc>
          <w:tcPr>
            <w:tcW w:w="2835" w:type="dxa"/>
            <w:tcBorders>
              <w:top w:val="single" w:sz="6" w:space="0" w:color="000000"/>
              <w:left w:val="single" w:sz="6" w:space="0" w:color="000000"/>
              <w:bottom w:val="single" w:sz="6" w:space="0" w:color="000000"/>
              <w:right w:val="dashed" w:sz="6" w:space="0" w:color="auto"/>
            </w:tcBorders>
          </w:tcPr>
          <w:p>
            <w:pPr>
              <w:pStyle w:val="Heading3"/>
              <w:spacing w:lineRule="auto" w:line="240"/>
              <w:ind w:firstLine="142"/>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Промышл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val="false"/>
                <w:b w:val="false"/>
                <w:bCs w:val="false"/>
                <w:sz w:val="18"/>
                <w:szCs w:val="18"/>
                <w:lang w:val="ru-RU"/>
              </w:rPr>
            </w:pPr>
            <w:r>
              <w:rPr>
                <w:rFonts w:eastAsia="Arial Cyr" w:cs="Arial Cyr" w:ascii="Arial Cyr" w:hAnsi="Arial Cyr"/>
                <w:b w:val="false"/>
                <w:bCs w:val="false"/>
                <w:sz w:val="18"/>
                <w:szCs w:val="18"/>
                <w:lang w:val="ru-RU"/>
              </w:rPr>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op w:val="single" w:sz="6" w:space="0" w:color="000000"/>
              <w:left w:val="single" w:sz="6" w:space="0" w:color="000000"/>
              <w:bottom w:val="single" w:sz="6" w:space="0" w:color="000000"/>
              <w:right w:val="dashed" w:sz="6" w:space="0" w:color="auto"/>
            </w:tcBorders>
          </w:tcPr>
          <w:p>
            <w:pPr>
              <w:pStyle w:val="Normal"/>
              <w:ind w:firstLine="142"/>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рирост объемов произво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w:t>
            </w:r>
          </w:p>
        </w:tc>
      </w:tr>
      <w:tr>
        <w:trPr/>
        <w:tc>
          <w:tcPr>
            <w:tcW w:w="2835" w:type="dxa"/>
            <w:tcBorders>
              <w:top w:val="single" w:sz="6" w:space="0" w:color="000000"/>
              <w:left w:val="single" w:sz="6" w:space="0" w:color="000000"/>
              <w:bottom w:val="single" w:sz="6" w:space="0" w:color="000000"/>
              <w:right w:val="dashed" w:sz="6" w:space="0" w:color="auto"/>
            </w:tcBorders>
          </w:tcPr>
          <w:p>
            <w:pPr>
              <w:pStyle w:val="Normal"/>
              <w:ind w:firstLine="142"/>
              <w:jc w:val="both"/>
              <w:rPr>
                <w:rFonts w:ascii="Arial Cyr" w:hAnsi="Arial Cyr" w:eastAsia="Arial Cyr" w:cs="Arial Cyr"/>
                <w:sz w:val="18"/>
                <w:szCs w:val="18"/>
                <w:lang w:val="ru-RU"/>
              </w:rPr>
            </w:pPr>
            <w:r>
              <w:rPr>
                <w:rFonts w:eastAsia="Arial Cyr" w:cs="Arial Cyr" w:ascii="Arial Cyr" w:hAnsi="Arial Cyr"/>
                <w:sz w:val="18"/>
                <w:szCs w:val="18"/>
                <w:lang w:val="ru-RU"/>
              </w:rPr>
              <w:t>Увеличение занят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w:t>
            </w:r>
          </w:p>
        </w:tc>
      </w:tr>
      <w:tr>
        <w:trPr/>
        <w:tc>
          <w:tcPr>
            <w:tcW w:w="2835" w:type="dxa"/>
            <w:tcBorders>
              <w:top w:val="single" w:sz="6" w:space="0" w:color="000000"/>
              <w:left w:val="single" w:sz="6" w:space="0" w:color="000000"/>
              <w:bottom w:val="single" w:sz="6" w:space="0" w:color="000000"/>
              <w:right w:val="dashed" w:sz="6" w:space="0" w:color="auto"/>
            </w:tcBorders>
          </w:tcPr>
          <w:p>
            <w:pPr>
              <w:pStyle w:val="Normal"/>
              <w:ind w:firstLine="142"/>
              <w:rPr>
                <w:rFonts w:ascii="Arial Cyr" w:hAnsi="Arial Cyr" w:eastAsia="Arial Cyr" w:cs="Arial Cyr"/>
                <w:sz w:val="18"/>
                <w:szCs w:val="18"/>
                <w:lang w:val="ru-RU"/>
              </w:rPr>
            </w:pPr>
            <w:r>
              <w:rPr>
                <w:rFonts w:eastAsia="Arial Cyr" w:cs="Arial Cyr" w:ascii="Arial Cyr" w:hAnsi="Arial Cyr"/>
                <w:sz w:val="18"/>
                <w:szCs w:val="18"/>
                <w:lang w:val="ru-RU"/>
              </w:rPr>
              <w:t>Прирост капиталовлож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0,6</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SAI 1982, c. 425–426; 1985, c. 175; 1990, c. 188.</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торая особенность проявилась в том, что абсолютное падение вложений в основной капитал уже не совпадало с периодом спада, а предшествовало ему. Так инвестиционная сфера реагировала на скачкообразное увеличение инфляции: сокращения капиталовложений на 18,5% в 1980–1981 гг. и на 17,7% в 1984–1985 гг. совпали с гиперинфляционным повышением цен в эти годы (см. табл. 4 Приложения). Примечательно, что после подавления инфляции в 1985 г. синхронность инвестиционного и общеэкономического трендов была восстановлен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макроэкономическую динамику 1983–1989 гг. большое влияние оказало начавшееся в 1985 г. реформирование хозяйственного механизма в направлении его либерализации. Эти реформы должны были разрешить противоречия третьего периода экономического развития и создать условия для перехода в первой половине 90–х годов к следующему режиму роста. Краткосрочный эффект июльской (1985 г.) "программы стабилизации" заключался в выведении экономики из фазы депрессии и начале полуторагодичного подъема (1986 – первая половина 1987 гг.). ВВП увеличился в годовом исчислении на 3,7% в 1986 г. и на 6,5% в первой половине 1987 г., а валовый продукт предпринимательского сектора – на 5,7 и 8% соответственно. Это были наивысшие темпы за весь третий период экономического роста. Среди наиболее позитивных для экономики явлений следует выделись возобновившееся после многих лет стагнации увеличение совокупной производительности (около 8% за 1986–1987 гг.) и начавшийся после двухлетнего сокращения рост инвестиций (на 12% за тот же период). Приостановился рост внешней задолженности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сокая краткосрочная результативность данной стабилизационной программы объяснялась тем, что она ликвидировала гиперинфляцию, тормозящую и дезорганизующую воспроизводственный процесс. Это переключило предпринимательскую активность со спекулятивной финансовой деятельности на реальный сектор. Двумя другими факторами, повысившими эффективность экономики, но прямо не связанными с июльской программой, явились: снижение мировых цен на энергоносители; вывод израильских вооруженных сил из Южного Ливана, что позволило сократить число находящихся на службе резервистов и сроки службы в резерве.</w:t>
      </w:r>
    </w:p>
    <w:p>
      <w:pPr>
        <w:pStyle w:val="Normal"/>
        <w:ind w:firstLine="425"/>
        <w:jc w:val="both"/>
        <w:rPr/>
      </w:pPr>
      <w:r>
        <w:rPr>
          <w:rFonts w:eastAsia="Arial Cyr" w:cs="Arial Cyr" w:ascii="Arial Cyr" w:hAnsi="Arial Cyr"/>
          <w:sz w:val="18"/>
          <w:szCs w:val="18"/>
          <w:lang w:val="ru-RU"/>
        </w:rPr>
        <w:t>Три перечисленных фактора не могли поддерживать рост в течение длительного времени, а начавшиеся после достижения стабилизации системные реформы не были нацелены на быструю отдачу. Поэтому израильскому правительству не удалось сразу же закрепить успех и предотвратить сползание экономики к спаду второй половины 1987–1989 гг. Более того, как и в 1966–1967 гг., спад 1987–1989 гг. был в значительной степени спровоцирован государственной экономической политикой, хотя во втором случае израильское руководство отнюдь не стремилось охладить конъюнктуру снижением инвестиционного и потребительского спроса. Замедление экономического роста в конце 80–х годов явилось побочным эффектом успешной антиинфляционной политики: продолжение ограничения роста денежной массы в условиях повышенного (в результате хозяйственного подъема) спроса на кредитные ресурсы быстро привело к повышению процентных ставок в чрезвычайно централизованной системе Израиля, что, в свою очередь, понизило эффективность использования капитала; искусственное за</w:t>
      </w:r>
      <w:r>
        <w:rPr>
          <w:rFonts w:eastAsia="Arial Cyr" w:cs="Arial Cyr" w:ascii="Arial Cyr" w:hAnsi="Arial Cyr"/>
          <w:spacing w:val="-2"/>
          <w:sz w:val="18"/>
          <w:szCs w:val="18"/>
          <w:lang w:val="ru-RU"/>
        </w:rPr>
        <w:t>вышение обменного курса шекеля сильно ударило по показателям эффективности как экспортеров, так и производителей импортзамещающей продукции</w:t>
      </w:r>
      <w:r>
        <w:rPr>
          <w:rStyle w:val="FootnoteCharacters"/>
          <w:rStyle w:val="FootnoteAnchor"/>
          <w:rFonts w:eastAsia="Arial Cyr" w:cs="Arial Cyr" w:ascii="Arial Cyr" w:hAnsi="Arial Cyr"/>
          <w:spacing w:val="-2"/>
          <w:sz w:val="18"/>
          <w:szCs w:val="18"/>
          <w:lang w:val="ru-RU"/>
        </w:rPr>
        <w:footnoteReference w:id="16"/>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ако за подобным движением хозяйственной конъюнктуры скрывалось вызревание предпосылок к изменению режима экономического роста. С одной стороны, шла глубокая структурная перестройка экономики с целью ее адаптации к новым хозяйственным условиям, диктующим необходимость поиска способов интенсификации воспроизводства, специализации, повышения конкурентоспособности. На третьем этапе научно–техническая революция наложилась на завершающуюся индустриализацию, что происходило в специфической форме – была создана развитая военная промышленность, опирающаяся на научно–технический комплекс и ставшая ядром группы высокотехнологичных отраслей. Ряд отраслей третичной сферы из резервуара скрытой безработицы превращались в высокопроизводительное и специализированное звено экономики, все более приобретающей постиндустриальные черты. Третий период развития израильской экономики можно определить как “потерянные годы” лишь с точки зрения потери достигнутого ранее темпа. Но любая структурная перестройка, особенно столь масштабная и сопровождаемая обострением финансовых и внешнеполитических проблем, как израильская, сопряжена с низкими темпами рос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другой стороны, наметившееся во второй половине 80–х годов ослабление традиционно сильного для Израиля государственного макроэкономического регулирования создавало предпосылки для более свободного и динамичного развития частного предпринимательства, для которого стали узки рамки сложившейся еще в 50–60–е годы системы смешанной экономики. Ослабление налогового пресса, дерегулирование национального рынка капиталов, приватизация и отказ от поддержки многих видов хронически нерентабельного производства – эти и другие меры, осуществление которых началось в конце третьего режима расширенного воспроизводства, но вступило в решающую стадию во время следующего, четвертого, режима, создавали в экономике качественно иную ситуацию, что не замедлило сказаться на хозяйственной динами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ейти к четвертому режиму хозяйственного роста, проявившемуся, в частности, в экономическом буме первой половины 90–х годов, помогло благоприятное стечение внутренних и внешних обстоятельств. Массовая иммиграция из бывшего Советского Союза (с 1990 г. в страну прибыло более 600 тыс. человек, что увеличило ее население на 12%) расширила внутренний потребительский рынок, вызвала настоящий бум в строительстве, некоторых отраслях промышленности и торговли, пополнила рынок труда высококвалифицировнными кадрами, что дало мощный толчок к росту наукоемких и высокотехнологичных отраслей. Новые иммигранты, имеющие высокий уровень образования и экономической активности изменили социальный и хозяйственный облик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орым стимулом экономического прогресса явилось продвижение вперед мирного процесса на Ближнем Востоке, начиная с 1991 г., ослабление арабской экономической блокады Израиля, установление хозяйственных связей со многими странами мира, в том числе с государствами бывшего СССР. Бизнесмены активно включились в распределение “дивидендов мира”. Традиционная ориентация израильтян на североамериканский и западноевропейский рынки дополнилась настойчивым проникновением в страны Дальнего Востока, Латинской Америки, Средней Азии, Восточной Европы. Были сделаны первые шаги к началу делового сотрудничества с арабскими странами.</w:t>
      </w:r>
    </w:p>
    <w:p>
      <w:pPr>
        <w:pStyle w:val="Normal"/>
        <w:ind w:firstLine="425"/>
        <w:jc w:val="both"/>
        <w:rPr/>
      </w:pPr>
      <w:r>
        <w:rPr>
          <w:rFonts w:eastAsia="Arial Cyr" w:cs="Arial Cyr" w:ascii="Arial Cyr" w:hAnsi="Arial Cyr"/>
          <w:sz w:val="18"/>
          <w:szCs w:val="18"/>
          <w:lang w:val="ru-RU"/>
        </w:rPr>
        <w:t>Сохранить и преумножить накопленный экономический потенциал по</w:t>
      </w:r>
      <w:r>
        <w:rPr>
          <w:rFonts w:eastAsia="Arial Cyr" w:cs="Arial Cyr" w:ascii="Arial Cyr" w:hAnsi="Arial Cyr"/>
          <w:spacing w:val="-2"/>
          <w:sz w:val="18"/>
          <w:szCs w:val="18"/>
          <w:lang w:val="ru-RU"/>
        </w:rPr>
        <w:t>могло снижение оборонных расходов до 9% от ВВП в 1994 г. (в 1975 г. –</w:t>
      </w:r>
      <w:r>
        <w:rPr>
          <w:rFonts w:eastAsia="Arial Cyr" w:cs="Arial Cyr" w:ascii="Arial Cyr" w:hAnsi="Arial Cyr"/>
          <w:sz w:val="18"/>
          <w:szCs w:val="18"/>
          <w:lang w:val="ru-RU"/>
        </w:rPr>
        <w:t xml:space="preserve"> 33%). Часть высвобожденных финансовых средств была инвестирована в экономику, остро нуждающуюся в капиталовложениях. Дальнейшее развитие получил начавшийся в 80–е годы процесс конверсии военной промышленности, освоения выпуска продукции двойного назначения. Совпадение роста инвестиций с наличием значительного потенциала квалифицированной рабочей силы заметно ускорило общеэкономическом росте.</w:t>
      </w:r>
    </w:p>
    <w:p>
      <w:pPr>
        <w:pStyle w:val="Normal"/>
        <w:ind w:firstLine="425"/>
        <w:jc w:val="both"/>
        <w:rPr/>
      </w:pPr>
      <w:r>
        <w:rPr>
          <w:rFonts w:eastAsia="Arial Cyr" w:cs="Arial Cyr" w:ascii="Arial Cyr" w:hAnsi="Arial Cyr"/>
          <w:sz w:val="18"/>
          <w:szCs w:val="18"/>
          <w:lang w:val="ru-RU"/>
        </w:rPr>
        <w:t>В первой половине 90–х годов во время хозяйственного подъема, начавшегося в 1990 г. – экономика Израиля относилась к числу наиболее быстро растущих в мире. С 1990 по 1994 г. реальный ВВП вырос на 29% и достиг 74 млрд. долл. По показателю ВВП на душу населения (13 650 долл. в 1994 г.) Израиль занимал 21–е место среди 200 стран, сравнялся с Испанией и Ирландией, на 50% превысил Португалию и в 2 раза – Грецию и Саудовскую Аравию</w:t>
      </w:r>
      <w:r>
        <w:rPr>
          <w:rStyle w:val="FootnoteCharacters"/>
          <w:rStyle w:val="FootnoteAnchor"/>
          <w:rFonts w:eastAsia="Arial Cyr" w:cs="Arial Cyr" w:ascii="Arial Cyr" w:hAnsi="Arial Cyr"/>
          <w:sz w:val="18"/>
          <w:szCs w:val="18"/>
          <w:lang w:val="ru-RU"/>
        </w:rPr>
        <w:footnoteReference w:id="17"/>
      </w:r>
      <w:r>
        <w:rPr>
          <w:rFonts w:eastAsia="Arial Cyr" w:cs="Arial Cyr" w:ascii="Arial Cyr" w:hAnsi="Arial Cyr"/>
          <w:sz w:val="18"/>
          <w:szCs w:val="18"/>
          <w:lang w:val="ru-RU"/>
        </w:rPr>
        <w:t xml:space="preserve">. В 1995 г. внутренний продукт вырос на 7%, а в пересчете на душу населения – на 4,3%. По структурным характеристикам израильское хозяйство еще больше сблизилось с экономиками США и стран Западной Европы и в значительной мере стало соответствовать постиндустриальной </w:t>
      </w:r>
      <w:r>
        <w:rPr>
          <w:rFonts w:eastAsia="Arial Cyr" w:cs="Arial Cyr" w:ascii="Arial Cyr" w:hAnsi="Arial Cyr"/>
          <w:spacing w:val="-2"/>
          <w:sz w:val="18"/>
          <w:szCs w:val="18"/>
          <w:lang w:val="ru-RU"/>
        </w:rPr>
        <w:t>модели. Страна активно вовлечена в международный хозяйственный обмен – в 1994–1995 гг. ее внешнеторговый оборот превышал 80% от стоимости ВВП.</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етвертый режим характеризовался ускорением процесса воспроизводства, повышением эффективности использования производственных ресурсов, качественный уровень которых резко повысился, углублением хозяйственной специализации Израиля. Процесс перехода к преимущественно интенсивному типу развития к окончанию изучаемого периода еще не завершился. Интенсификация экономического роста (усиление роли научно–технического комплекса в хозяйственном развитии, углубление высокотехнологичной специализации, повышение качества рабочей силы и ускорение роста производительности труда при более экономичном использовании капитальных ресурсов) сочеталось с неожиданным увеличением притока рабочей силы и инвестиций, в результате чего тенденция к отходу от затратной модели развития была на какое–то время размыта. Государство вновь вернулось (опять же временно, как было заявлено – до окончания абсорбции новых иммигрантов, и не в прежних масштабах) к отдельным методам прямого регулирования экономикой. Однако подобное отклонение не изменило общую макроэкономическую закономерность 90–х годов – страна все больше вовлекалась в глобальный процесс интенсификации общественного воспроизвод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звращаясь к вопросу о цикличности развития израильской экономики, следует отметить, что рассмотренные выше перепады в хозяйственной динамике не следует, по мнению автора, трактовать как цикличность, свойственную индустриально развитым странам до 80–х годов (с регулярно повторяющимися кризисами перепроизводства). В этом отношении причины особого пути развития экономики Израиля состоят в следующем. В 50–70–е годы экономические спады и застои были вызваны не перепроизводством товаров и услуг, а несбалансированностью отраслевой, технологической и институциональной структур, переживавших процесс становления. После завершения их формирования и экономика Израиля, и мировое хозяйство в целом вступили в эпоху значительного сокращения амплитуды и частоты подъемов и спадов. Информационная революция, повышение маневренности производственного процесса, доступность кредита позволили предпринимателям гибко приспосабливаться к изменяющимся экономическим условиям и избегать кризисов перепроизводства.</w:t>
      </w:r>
    </w:p>
    <w:p>
      <w:pPr>
        <w:pStyle w:val="Normal"/>
        <w:ind w:firstLine="425"/>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селение и трудовые ресурсы. Роль миграции</w:t>
      </w:r>
    </w:p>
    <w:p>
      <w:pPr>
        <w:pStyle w:val="Normal"/>
        <w:ind w:firstLine="425"/>
        <w:jc w:val="both"/>
        <w:rPr/>
      </w:pPr>
      <w:r>
        <w:rPr>
          <w:rFonts w:eastAsia="Arial Cyr" w:cs="Arial Cyr" w:ascii="Arial Cyr" w:hAnsi="Arial Cyr"/>
          <w:sz w:val="18"/>
          <w:szCs w:val="18"/>
          <w:lang w:val="ru-RU"/>
        </w:rPr>
        <w:t>Для переселенческих стран значение миграции населения не ограничивалось трудовым вкладом мигрантов в экономику. Все израильское общество в своей основе – это общество иммигрантов, которое десятилетиями собирало себя из переселенцев, представляющих языки, культуру, традиции, обычаи и нравы около 80 стран. Однако его существенное отличие от большинства других переселенческих обществ состояло в том, что, хотя иммиграция и осуществлялась по единому национальному признаку, здесь не удалось достичь этнического, лингвистического и конфессионального единообразия населения. Современный Израиль, где не существует ни "типичного" израильтянина, ни "типичного ландшафта", это страна, которая выглядит еще более многокультурной и многонациональной, чем такие традиционные иммигрантские государства, как США и Канада. В Израиле "евреи испытывают шок и удивление при встрече с другими евреями – вопреки ожиданию, совсем не такими как они"</w:t>
      </w:r>
      <w:r>
        <w:rPr>
          <w:rStyle w:val="FootnoteCharacters"/>
          <w:rStyle w:val="FootnoteAnchor"/>
          <w:rFonts w:eastAsia="Arial Cyr" w:cs="Arial Cyr" w:ascii="Arial Cyr" w:hAnsi="Arial Cyr"/>
          <w:sz w:val="18"/>
          <w:szCs w:val="18"/>
          <w:lang w:val="ru-RU"/>
        </w:rPr>
        <w:footnoteReference w:id="1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пецифические условия формирования человеческого капитала определялись демографической ситуацией в стране, где почти постоянный приток иммигрантов из различных частей мира создавал большой резерв дополнительной, в целом более дешевой, а в определенной мере и более квалифицированной по сравнению со странами диаспоры рабочей силы. Население Израиля увеличилось с 805,6 тыс. человек на момент его провозглашения в 1948 г. до 5619 тыс. в конце 1995 г., т.е. в 7 раз. Как следует из данных табл. 2 Приложения 3, доля иммиграции в общем приросте населения составила 53%. Ежегодно в страну прибывало в среднем 52 тыс. лиц еврейской национальности и 1,4 тыс. – арабов и представителей других национальностей. Но по времени этот поток распределялся крайне неравномерно. Например, почти половина чистого притока населения из–за рубежа в 1948–1971 гг. приходилась на первые четыре года существования государства, а миграционный баланс 1972–1989 гг. равнялся лишь 17,7% баланса 1948–1971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иммиграция как фактор увеличения населения вплоть до конца 80–х годов постепенно теряла свое значение. Однако начавшаяся в 1989 г. волна иммиграции евреев из СССР изменила эту тенденцию. Если в 1989 г. прирост еврейского населения составил 1,6%, то в 1990 г. он поднялся уже до 6,2%. Всего за 1990–1995 гг. в Израиль иммигрировало более 700 тыс. человек, что увеличило его население на 15,4%. Как показывают данные табл. 2 Приложения, доля миграционного баланса в общем приросте населения в 1990–1995 гг. (56%) сопоставим лишь с аналогичным показателем на начальном этапе развития государства в 1948–1960 гг. (64,6%).</w:t>
      </w:r>
    </w:p>
    <w:p>
      <w:pPr>
        <w:pStyle w:val="Normal"/>
        <w:ind w:firstLine="425"/>
        <w:jc w:val="both"/>
        <w:rPr/>
      </w:pPr>
      <w:r>
        <w:rPr>
          <w:rFonts w:eastAsia="Arial Cyr" w:cs="Arial Cyr" w:ascii="Arial Cyr" w:hAnsi="Arial Cyr"/>
          <w:sz w:val="18"/>
          <w:szCs w:val="18"/>
          <w:lang w:val="ru-RU"/>
        </w:rPr>
        <w:t>Что касается естественного прироста, то его темпы относительно невелики и имеют тенденцию к снижению. Применительно к еврейскому населению коэффициент воспроизводства уменьшился с 1,88% в 1950–1954 гг. до 1,34% в 1980 г. и затем стабилизировался, а среди лиц других национальностей он уменьшился с 3,52% в 1955–1959 гг. до 2,07% в 1987 г.</w:t>
      </w:r>
      <w:r>
        <w:rPr>
          <w:rStyle w:val="FootnoteCharacters"/>
          <w:rStyle w:val="FootnoteAnchor"/>
          <w:rFonts w:eastAsia="Arial Cyr" w:cs="Arial Cyr" w:ascii="Arial Cyr" w:hAnsi="Arial Cyr"/>
          <w:sz w:val="18"/>
          <w:szCs w:val="18"/>
          <w:lang w:val="ru-RU"/>
        </w:rPr>
        <w:footnoteReference w:id="19"/>
      </w:r>
      <w:r>
        <w:rPr>
          <w:rFonts w:eastAsia="Arial Cyr" w:cs="Arial Cyr" w:ascii="Arial Cyr" w:hAnsi="Arial Cyr"/>
          <w:sz w:val="18"/>
          <w:szCs w:val="18"/>
          <w:lang w:val="ru-RU"/>
        </w:rPr>
        <w:t xml:space="preserve"> Высокая рождаемость среди нееврейской части населения (34,4% в 1987 г.) лишь частично компенсирует ее падение среди евреев (с 33% в 1950 г. до 20,5% в 1987 г.). В целом естественный прирост обеспечил 57,7% увеличения населения Израиля в 1948–1995 гг. Однако его значение в абсолютном выражении имело тенденцию к уменьшению, хотя и не такому резкому, как фактора иммиграции до 90–х годов.</w:t>
      </w:r>
    </w:p>
    <w:p>
      <w:pPr>
        <w:pStyle w:val="Normal"/>
        <w:ind w:firstLine="425"/>
        <w:jc w:val="both"/>
        <w:rPr/>
      </w:pPr>
      <w:r>
        <w:rPr>
          <w:rFonts w:eastAsia="Arial Cyr" w:cs="Arial Cyr" w:ascii="Arial Cyr" w:hAnsi="Arial Cyr"/>
          <w:sz w:val="18"/>
          <w:szCs w:val="18"/>
          <w:lang w:val="ru-RU"/>
        </w:rPr>
        <w:t>Перемещение еврейского населения из одной страны в другую как важная составная часть мировых миграционных процессов есть сложное, многоплановое явление. Еврейская миграция, ее структура и направленность стала объектом многочисленных исследований</w:t>
      </w:r>
      <w:r>
        <w:rPr>
          <w:rStyle w:val="FootnoteCharacters"/>
          <w:rStyle w:val="FootnoteAnchor"/>
          <w:rFonts w:eastAsia="Arial Cyr" w:cs="Arial Cyr" w:ascii="Arial Cyr" w:hAnsi="Arial Cyr"/>
          <w:sz w:val="18"/>
          <w:szCs w:val="18"/>
          <w:lang w:val="ru-RU"/>
        </w:rPr>
        <w:footnoteReference w:id="20"/>
      </w:r>
      <w:r>
        <w:rPr>
          <w:rFonts w:eastAsia="Arial Cyr" w:cs="Arial Cyr" w:ascii="Arial Cyr" w:hAnsi="Arial Cyr"/>
          <w:sz w:val="18"/>
          <w:szCs w:val="18"/>
          <w:lang w:val="ru-RU"/>
        </w:rPr>
        <w:t>. Для изучаемой нами темы наиболее важным представляется то, что со времени возникновения Израиля он превратился в основной центр притяжения еврейских мигрантов и, за исключением периода 1977–1988 гг., принимал основную их часть. По данным известного израильского демографа С. Деллапергола, с 1840  по 1931 г. от 50 до 90% всех эмигрантов–евреев направлялись в США. Начиная с 1948 г. доля этой страны сократилась до 9–13% (до 1977 г.), а удельный вес Израиля составлял от 50 до 80%.</w:t>
      </w:r>
      <w:r>
        <w:rPr>
          <w:rStyle w:val="FootnoteCharacters"/>
          <w:rStyle w:val="FootnoteAnchor"/>
          <w:rFonts w:eastAsia="Arial Cyr" w:cs="Arial Cyr" w:ascii="Arial Cyr" w:hAnsi="Arial Cyr"/>
          <w:sz w:val="18"/>
          <w:szCs w:val="18"/>
          <w:lang w:val="ru-RU"/>
        </w:rPr>
        <w:footnoteReference w:id="21"/>
      </w:r>
      <w:r>
        <w:rPr>
          <w:rFonts w:eastAsia="Arial Cyr" w:cs="Arial Cyr" w:ascii="Arial Cyr" w:hAnsi="Arial Cyr"/>
          <w:sz w:val="18"/>
          <w:szCs w:val="18"/>
          <w:lang w:val="ru-RU"/>
        </w:rPr>
        <w:t xml:space="preserve"> В 1977–1988 гг. основная часть резко возросшей еврейской эмиграции из Советского Союза направлялась в Северную Америку, а с конца 80–х годов в результате ужесточения иммиграционных правил в США и активной израильской иммиграционной политики Израиль вновь стал главным местом репатриации. В итоге доля израильских евреев в общемировой численности еврейского населения возросла с 6% к моменту создания государства до 35% в 1995 г. (см. табл. 1 приложения). </w:t>
      </w:r>
    </w:p>
    <w:p>
      <w:pPr>
        <w:pStyle w:val="Normal"/>
        <w:ind w:firstLine="425"/>
        <w:jc w:val="both"/>
        <w:rPr/>
      </w:pPr>
      <w:r>
        <w:rPr>
          <w:rFonts w:eastAsia="Arial Cyr" w:cs="Arial Cyr" w:ascii="Arial Cyr" w:hAnsi="Arial Cyr"/>
          <w:sz w:val="18"/>
          <w:szCs w:val="18"/>
          <w:lang w:val="ru-RU"/>
        </w:rPr>
        <w:t>По прогнозам Центрального статистического бюро Израиля, население страны к 1998 г. составит 5806 тыс., а к 2003 г. – 6195 тыс. человек. Эксперты бюро исходили из предполагаемой иммиграции 400 тыс. человек из государств бывшего СССР в период с 1994 по 2003 г</w:t>
      </w:r>
      <w:r>
        <w:rPr>
          <w:rStyle w:val="FootnoteCharacters"/>
          <w:rStyle w:val="FootnoteAnchor"/>
          <w:rFonts w:eastAsia="Arial Cyr" w:cs="Arial Cyr" w:ascii="Arial Cyr" w:hAnsi="Arial Cyr"/>
          <w:sz w:val="18"/>
          <w:szCs w:val="18"/>
          <w:lang w:val="ru-RU"/>
        </w:rPr>
        <w:footnoteReference w:id="22"/>
      </w:r>
      <w:r>
        <w:rPr>
          <w:rFonts w:eastAsia="Arial Cyr" w:cs="Arial Cyr" w:ascii="Arial Cyr" w:hAnsi="Arial Cyr"/>
          <w:sz w:val="18"/>
          <w:szCs w:val="18"/>
          <w:lang w:val="ru-RU"/>
        </w:rPr>
        <w:t>. Данный прогноз означает, что в абсолютном выражении среднегодовой прирост населения (около 80 тыс.) снизится до уровня 80–х годов (т.е. до начала алии из Советского Союза), а темпы роста населения будут несколько ниже – 1,2–1,4% по сравнению с 1,8%. Тем не менее, по расчетам израильских демографов, к 2010 г. по численности еврейского населения Израиль догонит США, и в обеих странах будет проживать около 80% всех евреев мира</w:t>
      </w:r>
      <w:r>
        <w:rPr>
          <w:rStyle w:val="FootnoteCharacters"/>
          <w:rStyle w:val="FootnoteAnchor"/>
          <w:rFonts w:eastAsia="Arial Cyr" w:cs="Arial Cyr" w:ascii="Arial Cyr" w:hAnsi="Arial Cyr"/>
          <w:sz w:val="18"/>
          <w:szCs w:val="18"/>
          <w:lang w:val="ru-RU"/>
        </w:rPr>
        <w:footnoteReference w:id="2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том, что касается иммиграции, отличие Израиля от других переселенческих стран состояло главным образом в однородности национального состава репатриантов. В то же время существовало большое сходство в разнообразии стран происхождения иммигрантов. C 1948 по 1995 г. с Европейского континента прибыло 58% иммигрантов, из стран Америки и Океании – 8, из Азии – 14, из Африки – 18%. Основной поток переселенцев из Европы приходился на восточноевропейские страны (включая Россию и другие европейские республики бывшего СССР), из Америки и Океании – на США, Аргентину и Бразилию, из Азии – Ирак, Иран, Турцию и Йемен, из Африки – североафриканские арабские страны и Эфиопию. Приведенные в табл. 1 данные о соотношении числа иммигрантов из Европы–Америки и Азии–Африки говорят о том, что первый регион преобладал со значительным перевесом в догосударственный период, в первые годы после создания Израиля и в 70–90–е годы, тогда как второй – в 50–е – начале 60–х годов.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Учитывая национальную однородность иммигрантов, единство их истории и религии, государственное руководство изначально стремилось использовать в Израиле североамериканский опыт "плавильного котла", т.е. постепенного стирания этнических, языковых, культурных различий и образования единой нации израильтян. Однако такая модель оказалась неприменима для многих разнородных этнических групп населения. В результате израильское переселенческое общество оказалось разделенным на несколько достаточно обособленных групп, что наложило свой отпечаток на многие стороны жизни Израиля, в том числе и на его экономическое развитие.</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уктура иммиграции по континентам происхождения*.</w:t>
      </w:r>
    </w:p>
    <w:tbl>
      <w:tblPr>
        <w:tblW w:w="6663" w:type="dxa"/>
        <w:jc w:val="left"/>
        <w:tblInd w:w="-7" w:type="dxa"/>
        <w:tblLayout w:type="fixed"/>
        <w:tblCellMar>
          <w:top w:w="0" w:type="dxa"/>
          <w:left w:w="0" w:type="dxa"/>
          <w:bottom w:w="0" w:type="dxa"/>
          <w:right w:w="0" w:type="dxa"/>
        </w:tblCellMar>
      </w:tblPr>
      <w:tblGrid>
        <w:gridCol w:w="1843"/>
        <w:gridCol w:w="1134"/>
        <w:gridCol w:w="709"/>
        <w:gridCol w:w="1559"/>
        <w:gridCol w:w="141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Число иммигра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Европа–Амери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зия–Африка,</w:t>
              <w:b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19–14.05.1948</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482857</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05.1948–195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687624</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2–195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54676</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5–195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66492</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8–1960</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75970</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1–196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28793</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5–1968</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82244</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9–197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16791</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2–197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42755</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5–197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24827</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0–198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83637</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5–198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70196</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4</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0–1995</w:t>
            </w:r>
          </w:p>
        </w:tc>
        <w:tc>
          <w:tcPr>
            <w:tcW w:w="1134" w:type="dxa"/>
            <w:tcBorders>
              <w:top w:val="single" w:sz="6" w:space="0" w:color="000000"/>
              <w:left w:val="single" w:sz="6" w:space="0" w:color="000000"/>
              <w:bottom w:val="dashed" w:sz="6" w:space="0" w:color="auto"/>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609322</w:t>
            </w:r>
          </w:p>
        </w:tc>
        <w:tc>
          <w:tcPr>
            <w:tcW w:w="709"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3.7</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w:t>
            </w:r>
          </w:p>
        </w:tc>
      </w:tr>
      <w:tr>
        <w:trPr/>
        <w:tc>
          <w:tcPr>
            <w:tcW w:w="1843" w:type="dxa"/>
            <w:tcBorders>
              <w:top w:val="doub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05.1948–1995</w:t>
            </w:r>
          </w:p>
        </w:tc>
        <w:tc>
          <w:tcPr>
            <w:tcW w:w="1134" w:type="dxa"/>
            <w:tcBorders>
              <w:top w:val="doub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 519 686</w:t>
            </w:r>
          </w:p>
        </w:tc>
        <w:tc>
          <w:tcPr>
            <w:tcW w:w="709" w:type="dxa"/>
            <w:tcBorders>
              <w:top w:val="doub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7</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3</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SAI 1996, c. 146, 147.</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раиль относится к тем переселенческим странам, где иммигрировавшее большинство населения уже в силу своего значительного численного превосходства определяло характер и пути развития нового общества, а находящееся в меньшинстве коренное население было вынуждено приспосабливаться к привносимому извне образу жизни. В национальном отношении израильское общество разделено на еврейскую и арабскую общины. После раздела подмандатной Палестины и первой арабо–израильской войны 1948 г. на территории Израиля осталось 10% палестинского арабского населения. С тех пор под влиянием различных демографических факторов соотношение численности арабского и еврейского населения колебалось в небольшом интервале, но по данным на 15 мая 1948 г. и конец 1995 г. их удельные веса почти не изменились: 19,4 и 80,6%; 19 и 81% соответственно. Экономическая интеграция арабского населения в израильское общество происходила достаточно активно – в 50–60–е годы ранее занятые аграрным трудом переходили в промышленность, строительство, в сферу услуг, постепенно расширялось совместное арабо–еврейское предпринимательство. Однако до сих пор между двумя общинами в экономической области сохранились определенные барьеры. Арабское население слабо представлено в высокотехнологичных отраслях промышленности, в финансовых и деловых услугах, значительная доля его экономически активной части занята в мелкой розничной торговле, небольших предприятиях кустарного типа. Еще в большей степени эти две составляющие израильского общества изолированы друг от друга на культурном и бытовом уровнях.</w:t>
      </w:r>
    </w:p>
    <w:p>
      <w:pPr>
        <w:pStyle w:val="Normal"/>
        <w:ind w:firstLine="425"/>
        <w:jc w:val="both"/>
        <w:rPr/>
      </w:pPr>
      <w:r>
        <w:rPr>
          <w:rFonts w:eastAsia="Arial Cyr" w:cs="Arial Cyr" w:ascii="Arial Cyr" w:hAnsi="Arial Cyr"/>
          <w:sz w:val="18"/>
          <w:szCs w:val="18"/>
          <w:lang w:val="ru-RU"/>
        </w:rPr>
        <w:t>Еврейская часть общества также разделена на этнические группы. Носителями восточной культуры и образа жизни являются не только арабы, но и евреи – выходцы из стран Азии и Африки. К началу 70–х годов доля восточных евреев (сефардов) в еврейском населении Израиля достигла 47% (середина 1972 г.) – по сравнению с 10% в конце 1948 г. К концу 1995 г. этот показатель снизился до 35%. Обособленность этой части населения и ее слабая предрасположенность к интеграционным процессам в обществе были обусловлены тем, что восточные евреи в основном сохраняли верность патриархальному укладу, олицетворяли (особенно в начальный период их переселения в Израиль) типичное полутрадиционное общество с его застывшими формами социальной организации, малой восприимчивостью к элементам западной демократии и рыночной экономики, которые были привнесены в ишув первыми волнами иммиграции из европейских стран. Различия в культуре, традициях, социальной психологии, общеобразовательной и профессиональной подготовке, навыках хозяйственной деятельности надолго определили особое положение общины восточных евреев в израильском еврейском обществе – им были присущи более низкий социальный статус, меньший по сравнению с другими группами уровень доходов, отличный от европейских моделей образ жизни</w:t>
      </w:r>
      <w:r>
        <w:rPr>
          <w:rStyle w:val="FootnoteCharacters"/>
          <w:rStyle w:val="FootnoteAnchor"/>
          <w:rFonts w:eastAsia="Arial Cyr" w:cs="Arial Cyr" w:ascii="Arial Cyr" w:hAnsi="Arial Cyr"/>
          <w:sz w:val="18"/>
          <w:szCs w:val="18"/>
          <w:lang w:val="ru-RU"/>
        </w:rPr>
        <w:footnoteReference w:id="24"/>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временное индустриальное общество западного типа представляли переселенцы из стран Европы и Америки (ашкенази). В догосударственный период они доминировали в еврейской общине. Несмотря на сокращение удельного веса западных евреев (иммигрантов из стран европейского и американского континентов и их потомков в первом поколении) – с 52 % в середине 1961 г. до 40% в конце 1995 г., они продолжают занимать лидирующее положение в политической сфере, крупном предпринимательстве, научно–техническом комплекс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олодость израильского переселенческого общества, помимо прочего, проявляется и в том, что доля израильских евреев во втором поколении пока невелика – около 20% в 1995 г. Однако в 80–90–е годы евреи – уроженцы Палестины и Израиля (сабры) составляли уже большинство населения страны и их доля имела тенденцию к росту. За этим стоит сложный, находящийся еще в начальной стадии процесс образования единой нации – израильтя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израильское общество представляет собой мозаичное сочетание различных национальных, этнических, религиозных групп населения, являющихся носителями западных и восточных моделей развития. В экономической области синтез западной рыночной экономики с "левантийским" вариантом хозяйственного устройства воплотился в особой израильской модели смешанной экономики, которая будет подробно рассмотрена в гл. III и IV главах данной работы. Социальное расслоение общества, в значительной степени происходившее по этническим границам, порождало противоречия и напряженность, что, однако, до последнего времени сглаживалось посредством особой израильской политической и правовой системы (парламентская демократия западного типа, разделение властей, пропорциональное партийное представительство в органах власти, трипартизм и т.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им из важнейших компонентов адаптации иммигрантов к новым условиям жизни было их материальное обустройство и включение в процесс общественного воспроизводства. В этом отношении Израилю пришлось накапливать собственный опыт, поскольку условия переселения и социально–экономической абсорбции иммигрантов здесь существенно отличались от других переселенческих стран (преобладание политических и идеологических мотивов переселения, массовость и сжатые сроки этого процесса, обстановка реальной или потенциальной военной конфронтации с соседними государствами, большие языковые, материальные и иные различия между иммигрантами).</w:t>
      </w:r>
    </w:p>
    <w:p>
      <w:pPr>
        <w:pStyle w:val="Normal"/>
        <w:ind w:firstLine="425"/>
        <w:jc w:val="both"/>
        <w:rPr/>
      </w:pPr>
      <w:r>
        <w:rPr>
          <w:rFonts w:eastAsia="Arial Cyr" w:cs="Arial Cyr" w:ascii="Arial Cyr" w:hAnsi="Arial Cyr"/>
          <w:sz w:val="18"/>
          <w:szCs w:val="18"/>
          <w:lang w:val="ru-RU"/>
        </w:rPr>
        <w:t>Политика расселения иммигрантов и их включения в экономическую жизнь с годами меняла свои формы и содержание, приводилась в соответствие с конкретными условиями развития страны. В самые первые годы после создания Израиля проблема абсорбции сотен тысяч новых иммигрантов решалась в условиях ограниченности финансовых ресурсов, недостаточного развития производственной базы и жилого фонда. Основная задача состояла в первичном обустройстве переселенцев и максимально возможном их рассредоточении по территории страны. В конце 40–х годов они расселялись главным образом в иммиграционных лагерях палаточного типа, в поки</w:t>
      </w:r>
      <w:r>
        <w:rPr>
          <w:rFonts w:eastAsia="Arial Cyr" w:cs="Arial Cyr" w:ascii="Arial Cyr" w:hAnsi="Arial Cyr"/>
          <w:spacing w:val="-2"/>
          <w:sz w:val="18"/>
          <w:szCs w:val="18"/>
          <w:lang w:val="ru-RU"/>
        </w:rPr>
        <w:t xml:space="preserve">нутых арабами жилищах. В 1949 г. был обнародован правительственный план ускоренного развития сельского хозяйства посредством размещения части иммигрантов в кибуцах, сеть которых охватила почти всю территорию страны.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ующим шагом в осуществлении политики абсорбции было создание, начиная с 1950 г., временных поселений – "маабарот", которые становились своеобразными "спутниками" израильских городов. До 1952 г. было построено 123 "маабарот", в которых поселились около 180 тыс. человек, главным образом сефарды. Экономические трудности первой половины 50–х годов и связанные с ними тяжелые условия жизни вызвали спад иммиграции и начало эмиграции еврейского населения. Чтобы воспрепятствовать развитию этой тенденции государство приступило к более комплексному решению проблемы адаптации иммигрантов. Во–первых, были созданы так называемые центры абсорбции, где в течение нескольких месяцев репатрианты проживали до получения постоянной работы и собственного жилья, изучали иврит, знакомились с жизнью в новой для них стране. Во–вторых, часть людей (в основном выходцы из восточных стран) расселялись во вновь образованных сельских поселениях типа мошав, условия жизни в которых больше соответствовали их привычному укладу. В–третьих, в 50–е годы началось строительство удаленных от центра городов развития, также ставших постоянным местом жительства и работы главным образом восточных евреев. Параллельно шла ликвидация "маабарот" – число проживавших в них сократилось до 110 тыс. в 1959 г. и около 10 тыс. в 1964 г.</w:t>
      </w:r>
    </w:p>
    <w:p>
      <w:pPr>
        <w:pStyle w:val="Normal"/>
        <w:ind w:firstLine="425"/>
        <w:jc w:val="both"/>
        <w:rPr/>
      </w:pPr>
      <w:r>
        <w:rPr>
          <w:rFonts w:eastAsia="Arial Cyr" w:cs="Arial Cyr" w:ascii="Arial Cyr" w:hAnsi="Arial Cyr"/>
          <w:sz w:val="18"/>
          <w:szCs w:val="18"/>
          <w:lang w:val="ru-RU"/>
        </w:rPr>
        <w:t>В первые годы существования Израиля первоочередная задача состояла в скорейшей экономической абсорбции иммигрантов, которая, помимо прочего, включала профессиональную адаптацию, так как б</w:t>
      </w:r>
      <w:r>
        <w:rPr>
          <w:rFonts w:eastAsia="Arial Cyr" w:cs="Arial Cyr" w:ascii="Arial Cyr" w:hAnsi="Arial Cyr"/>
          <w:i/>
          <w:iCs/>
          <w:sz w:val="18"/>
          <w:szCs w:val="18"/>
          <w:lang w:val="ru-RU"/>
        </w:rPr>
        <w:t>о</w:t>
      </w:r>
      <w:r>
        <w:rPr>
          <w:rFonts w:eastAsia="Arial Cyr" w:cs="Arial Cyr" w:ascii="Arial Cyr" w:hAnsi="Arial Cyr"/>
          <w:sz w:val="18"/>
          <w:szCs w:val="18"/>
          <w:lang w:val="ru-RU"/>
        </w:rPr>
        <w:t>льшую часть переселенцев составляли торговцы, ремесленники, представители свободных профессий, а многие вообще не имели квалификации, в то время как стране нужны были квалифицированные промышленные и строительные рабочие, инженеры, агрономы.</w:t>
      </w:r>
    </w:p>
    <w:p>
      <w:pPr>
        <w:pStyle w:val="Normal"/>
        <w:ind w:firstLine="425"/>
        <w:jc w:val="both"/>
        <w:rPr/>
      </w:pPr>
      <w:r>
        <w:rPr>
          <w:rFonts w:eastAsia="Arial Cyr" w:cs="Arial Cyr" w:ascii="Arial Cyr" w:hAnsi="Arial Cyr"/>
          <w:sz w:val="18"/>
          <w:szCs w:val="18"/>
          <w:lang w:val="ru-RU"/>
        </w:rPr>
        <w:t>Среди различных видов перемены занятий, а вместе с ними и профессий американские исследователи еврейской иммиграции А.Шама и М.Айрис выделили следующие: переход из торговли в сельское хозяйство, в промышленность; переход от самостоятельной занятости к наемному труду; частичное изменение профессии или повышение квалификации в рамках одной отрасли</w:t>
      </w:r>
      <w:r>
        <w:rPr>
          <w:rStyle w:val="FootnoteCharacters"/>
          <w:rStyle w:val="FootnoteAnchor"/>
          <w:rFonts w:eastAsia="Arial Cyr" w:cs="Arial Cyr" w:ascii="Arial Cyr" w:hAnsi="Arial Cyr"/>
          <w:sz w:val="18"/>
          <w:szCs w:val="18"/>
          <w:lang w:val="ru-RU"/>
        </w:rPr>
        <w:footnoteReference w:id="25"/>
      </w:r>
      <w:r>
        <w:rPr>
          <w:rFonts w:eastAsia="Arial Cyr" w:cs="Arial Cyr" w:ascii="Arial Cyr" w:hAnsi="Arial Cyr"/>
          <w:sz w:val="18"/>
          <w:szCs w:val="18"/>
          <w:lang w:val="ru-RU"/>
        </w:rPr>
        <w:t>. Наиболее интенсивно в первые годы происходило приспособление к труду в аграрном секторе, который по замыслу руководства страны должен был выполнять функции своеобразного "котла" адаптации</w:t>
      </w:r>
      <w:r>
        <w:rPr>
          <w:rStyle w:val="FootnoteCharacters"/>
          <w:rStyle w:val="FootnoteAnchor"/>
          <w:rFonts w:eastAsia="Arial Cyr" w:cs="Arial Cyr" w:ascii="Arial Cyr" w:hAnsi="Arial Cyr"/>
          <w:sz w:val="18"/>
          <w:szCs w:val="18"/>
          <w:lang w:val="ru-RU"/>
        </w:rPr>
        <w:footnoteReference w:id="26"/>
      </w:r>
      <w:r>
        <w:rPr>
          <w:rFonts w:eastAsia="Arial Cyr" w:cs="Arial Cyr" w:ascii="Arial Cyr" w:hAnsi="Arial Cyr"/>
          <w:sz w:val="18"/>
          <w:szCs w:val="18"/>
          <w:lang w:val="ru-RU"/>
        </w:rPr>
        <w:t>. Затем начался отток экономически активного населения в промышленность. К 1954 г. 40–55% опрошенных "ветеранов" (иммигрировавших до 1948 г.) и 50–70% новых переселенцев поменяли свою профессию после иммиграции</w:t>
      </w:r>
      <w:r>
        <w:rPr>
          <w:rStyle w:val="FootnoteCharacters"/>
          <w:rStyle w:val="FootnoteAnchor"/>
          <w:rFonts w:eastAsia="Arial Cyr" w:cs="Arial Cyr" w:ascii="Arial Cyr" w:hAnsi="Arial Cyr"/>
          <w:sz w:val="18"/>
          <w:szCs w:val="18"/>
          <w:lang w:val="ru-RU"/>
        </w:rPr>
        <w:footnoteReference w:id="27"/>
      </w:r>
      <w:r>
        <w:rPr>
          <w:rFonts w:eastAsia="Arial Cyr" w:cs="Arial Cyr" w:ascii="Arial Cyr" w:hAnsi="Arial Cyr"/>
          <w:sz w:val="18"/>
          <w:szCs w:val="18"/>
          <w:lang w:val="ru-RU"/>
        </w:rPr>
        <w:t>. Еще большее число людей изменило свою квалификаци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дея возвращения к аграрному труду была очень популярна в догосударственный период и в первое десятилетие после создания Израиля. Ее отличие от американского аграрного мифа состояло в том, что среди еврейских поселенцев преобладал не индивидуализм, а общинная психология и общинный способ жизнедеятельности. Исторически сложилось так, что еврейским иммигрантам пришлось возрождать сельскую общину в форме кооперативных поселений – кибуцев и мошавов, которым отводилась большая роль в расселении и трудоустройстве прибывающего населения. Помимо этого кибуцианское движение оказало сильное влияние на самоощущение нации, стало своеобразным национально–государственным символом Израиля. Воспроизводившие практически в чистом виде идеи коммунализма кибуцы заняли место лидеров в осуществлении главной цели сионизма. В среде этого движения сформировались ведущие политические силы страны. Многие государственные, политические, военные деятели Израиля были членами кибуцев или выходцами из них. Несмотря на тенденцию к сокращению доли сельского хозяйства в экономике, кибуцы сохраняли свою роль в осуществлении абсорбции иммигрантов – многие представители алии конца 80–х – первой половины 90–х годов проходили период социально–экономической адаптации в коммунальных поселениях (в рамках программы "Первый дом на роди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даптационный "плавильный котел" молодого государства, безусловно, работал не только в направлении переквалификации иммигрантов. Многие традиции экономической деятельности диаспоры были сохранены и упрочены в Палестине, а затем в Израиле. Приехавшие из Бельгии и Нидерландов опытные мастера – огранщики алмазов заложили основы одной из ведущих отраслей израильской промышленности – алмазообрабатывающей. Сегодня Израиль – один из ведущих мировых центров по производству и экспорту бриллиантов и обработанных промышленных алмазов. Страна обладает развитой системой финансовых институтов, поддерживающих широкие международные связи. А начинали банковское дело приехавшие из Германии в Палестину в 30–е годы еврейские банкиры и маклеры. Они во многом способствовали централизованному оформлению рынка ценных бумаг в стране в виде Тель–Авивской расчетной палаты, которая в 1953 г. приобрела свое современное название – Тель–Авивская фондовая биржа. Выходцы из Восточной Европы основали компанию "Элит", ставшую впоследствии крупным транснациональным концерном пищевой промышленности. Еще один пример – в Израиле основная часть продаж чая обеспечивается торгово–производственной компанией Высоцкого – ведущего поставщика этой продукции в дореволюционной России. И таких нитей, связывающих прошлое и настоящее, традиции диаспоральных форм хозяйствования и современное израильское предпринимательство, великое множество.</w:t>
      </w:r>
    </w:p>
    <w:p>
      <w:pPr>
        <w:pStyle w:val="Normal"/>
        <w:ind w:firstLine="425"/>
        <w:jc w:val="both"/>
        <w:rPr/>
      </w:pPr>
      <w:r>
        <w:rPr>
          <w:rFonts w:eastAsia="Arial Cyr" w:cs="Arial Cyr" w:ascii="Arial Cyr" w:hAnsi="Arial Cyr"/>
          <w:sz w:val="18"/>
          <w:szCs w:val="18"/>
          <w:lang w:val="ru-RU"/>
        </w:rPr>
        <w:t>Экономическая абсорбция в 50–60–е годы осложнялась как тем, что израильская экономика не достигла на том этапе соответствующего уровня зрелости, так и несоответствием между специализацией большей части новоприбывших и спросом на рынке труда. Так, спрос на приехавших из СССР специалистов в сфере угледобычи, железнодорожного транспорта, гидроэнергетики и ряда других либо отсутствовал, либо был крайне низок</w:t>
      </w:r>
      <w:r>
        <w:rPr>
          <w:rStyle w:val="FootnoteCharacters"/>
          <w:rStyle w:val="FootnoteAnchor"/>
          <w:rFonts w:eastAsia="Arial Cyr" w:cs="Arial Cyr" w:ascii="Arial Cyr" w:hAnsi="Arial Cyr"/>
          <w:sz w:val="18"/>
          <w:szCs w:val="18"/>
          <w:lang w:val="ru-RU"/>
        </w:rPr>
        <w:footnoteReference w:id="28"/>
      </w:r>
      <w:r>
        <w:rPr>
          <w:rFonts w:eastAsia="Arial Cyr" w:cs="Arial Cyr" w:ascii="Arial Cyr" w:hAnsi="Arial Cyr"/>
          <w:sz w:val="18"/>
          <w:szCs w:val="18"/>
          <w:lang w:val="ru-RU"/>
        </w:rPr>
        <w:t>. В этих условиях состояние полной занятости достигалось в значительной степени путем организации общественных работ, которые рассматривались государством в качестве переходной формы трудоустройства. Например, расселенные в сельской местности иммигранты, как отмечала Г.С.Никитина, были заняты не столько непосредственно в сельскохозяйственном производстве, сколько в мелиорации, лесонасаждении, ирригации, осушении болот, строительстве дорог</w:t>
      </w:r>
      <w:r>
        <w:rPr>
          <w:rStyle w:val="FootnoteCharacters"/>
          <w:rStyle w:val="FootnoteAnchor"/>
          <w:rFonts w:eastAsia="Arial Cyr" w:cs="Arial Cyr" w:ascii="Arial Cyr" w:hAnsi="Arial Cyr"/>
          <w:sz w:val="18"/>
          <w:szCs w:val="18"/>
          <w:lang w:val="ru-RU"/>
        </w:rPr>
        <w:footnoteReference w:id="29"/>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 концу 60–х годов в основном сформировался аппарат проведения государственной политики абсорбции. Эти вопросы традиционно находились в компетенции Еврейского агентства и различных правительственных органов. В 1968 г. было сформировано Министерство абсорбции, в ведение которого перешли разработка общегосударственной политики абсорбции, а также оказание начальной денежной помощи репетриантам, их обеспечение жильем. Осуществлением этой политики занимались местные отделения министерства и его специальные отделы – жилья и трудоустройства. В ведении Еврейского агентства, а точнее его Отдела репатриации и абсорбции, остались организация самого иммиграционного процесса, центры абсорбции, оказание отдельных видов дополнительной помощи. </w:t>
      </w:r>
    </w:p>
    <w:p>
      <w:pPr>
        <w:pStyle w:val="Normal"/>
        <w:ind w:firstLine="425"/>
        <w:jc w:val="both"/>
        <w:rPr/>
      </w:pPr>
      <w:r>
        <w:rPr>
          <w:rFonts w:eastAsia="Arial Cyr" w:cs="Arial Cyr" w:ascii="Arial Cyr" w:hAnsi="Arial Cyr"/>
          <w:sz w:val="18"/>
          <w:szCs w:val="18"/>
          <w:lang w:val="ru-RU"/>
        </w:rPr>
        <w:t>К 80–м годам в Израиле сложилась довольно стройная, двуступенчатая система обустройства новых граждан. Сразу по прибытию в страну иммигрант получает государственную денежную помощь в виде субсидии и льготной банковской ссуды ("корзина абсорбции"), размеры которых зависят от возраста, семейного положения, количества детей. Государство оплачивает пребывание в центрах абсорбции и обучение ивриту, оказывает организационную и информационную поддержку в поиске работы, т.е. в переходе ко второму этапу абсорбции – трудоустройству и обретению постоянного места жительства. Жилищная политика государства претерпела существенные изменения. До середины 70–х годов государство несло ответственность за предоставление жилья всем иммигрантам по льготным ценам. По сути социалистические принципы распределения жилья предусматривали заниженные его стандарты и фактически принудительное расселение в городах развития. В 1974 г. была принята новая, более либеральная жилищная политика. Цены на квартиры стали устанавливаться в соответствии с их реальной стоимостью, а субсидия давалась потребителю, но не удешевляла предмет потребления, т.е. проблема обеспечения жильем и вопрос социального обеспечения были разграничены</w:t>
      </w:r>
      <w:r>
        <w:rPr>
          <w:rStyle w:val="FootnoteCharacters"/>
          <w:rStyle w:val="FootnoteAnchor"/>
          <w:rFonts w:eastAsia="Arial Cyr" w:cs="Arial Cyr" w:ascii="Arial Cyr" w:hAnsi="Arial Cyr"/>
          <w:sz w:val="18"/>
          <w:szCs w:val="18"/>
          <w:lang w:val="ru-RU"/>
        </w:rPr>
        <w:footnoteReference w:id="30"/>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Государство предоставляет ипотечную ссуду ("машканту") на покупку квартиры или помощь на съем жилья. "Машканта" состоит из основной ссуды, условной дотации (так называемого подарка) и условной ссуды. По данным на середину 90–х годов, основная ссуда выдается на срок 28 или 25 лет под 4% годовых, она может быть полностью или на 80% привязана к индексу потребительских цен. Размеры и условия возврата этой части "машканты" зависят от состава семьи, расположения населенного пункта, в котором приобретается квартира (наибольшие льготы имеют жители городов развития и населенных пунктов, расположенных вблизи северной границы Израиля) и пр. Условная дотация, или подарок, предоставляется на 15 лет. В течение этого срока банк ежегодно будет списывать с суммы дотации одну пятнадцатую часть. По истечению 15 лет условная дотация превращается в подарок. В случае продажи квартиры до окончания этого срока условная дотация подлежит возврату с полной привязкой остатка суммы дотации к индексу цен, под 2% годовых. Условная ссуда, как и условная дотация, списывается банком в течение 25 лет. При продаже квартиры остаток условной ссуды возвращается банку с привязкой к индексу цен только на 80% годовых и с начислением 4%</w:t>
      </w:r>
      <w:r>
        <w:rPr>
          <w:rStyle w:val="FootnoteCharacters"/>
          <w:rStyle w:val="FootnoteAnchor"/>
          <w:rFonts w:eastAsia="Arial Cyr" w:cs="Arial Cyr" w:ascii="Arial Cyr" w:hAnsi="Arial Cyr"/>
          <w:sz w:val="18"/>
          <w:szCs w:val="18"/>
          <w:lang w:val="ru-RU"/>
        </w:rPr>
        <w:footnoteReference w:id="31"/>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Следует отметить, что израильская политика абсорбции – в целом успешная и привлекающая внимание зарубежных стран, столкнувшихся с аналогичными проблемами, не была лишена существенных просчетов, негативно сказавшихся на социально–экономической адаптации новых иммигрантов. Как крупную ошибку, имевшую далеко идущие последствия, характеризуют известные израильские ученые Д.Перетс и Г.Дорон изначальный курс на расселение по этническому принципу</w:t>
      </w:r>
      <w:r>
        <w:rPr>
          <w:rStyle w:val="FootnoteCharacters"/>
          <w:rStyle w:val="FootnoteAnchor"/>
          <w:rFonts w:eastAsia="Arial Cyr" w:cs="Arial Cyr" w:ascii="Arial Cyr" w:hAnsi="Arial Cyr"/>
          <w:sz w:val="18"/>
          <w:szCs w:val="18"/>
          <w:lang w:val="ru-RU"/>
        </w:rPr>
        <w:footnoteReference w:id="32"/>
      </w:r>
      <w:r>
        <w:rPr>
          <w:rFonts w:eastAsia="Arial Cyr" w:cs="Arial Cyr" w:ascii="Arial Cyr" w:hAnsi="Arial Cyr"/>
          <w:sz w:val="18"/>
          <w:szCs w:val="18"/>
          <w:lang w:val="ru-RU"/>
        </w:rPr>
        <w:t>. Города развития, куда направлялись имевшие невысокий жизненный уровень выходцы из стран Азии и Африки, располагались, как правило, вдали от экономических центров и рынков рабочей силы страны. Населенные в основном сефардами эти города к началу 90–х годов оставались центрами высокой безработицы. Традиционные профессиональные навыки восточных евреев лишь в малой степени находили применение в израильской экономике, а на создание современных хозяйственных структур и соответствующую переквалификацию работников выделялись недостаточные объемы средств. В результате осуществления с конца 70–х годов государственной программы "Обновление" здесь несколько повысился качественный уровень жилого фонда, ускорилось развитие социально–экономической инфраструктуры. Однако слабая проработанность экономических аспектов размещения многих городов развития продолжала отрицательно сказываться на положении их населения, тормозила вовлечение его экономически активной части в воспроизводственный процесс. Сохранялись условия для углубления неравенства в экономическом и социальном положении сефардов и ашкенези.</w:t>
      </w:r>
    </w:p>
    <w:p>
      <w:pPr>
        <w:pStyle w:val="Normal"/>
        <w:ind w:firstLine="425"/>
        <w:jc w:val="both"/>
        <w:rPr/>
      </w:pPr>
      <w:r>
        <w:rPr>
          <w:rFonts w:eastAsia="Arial Cyr" w:cs="Arial Cyr" w:ascii="Arial Cyr" w:hAnsi="Arial Cyr"/>
          <w:sz w:val="18"/>
          <w:szCs w:val="18"/>
          <w:lang w:val="ru-RU"/>
        </w:rPr>
        <w:t xml:space="preserve">Алия конца 80–х – первой половины 90–х годов открыла новый этап в трансформации политики абсорбции. Массовость новой иммиграционной волны, высокий образовательный и профессиональный уровень репатриантов, с одной стороны, и наличие в стране высокоразвитой экономики, с другой, позволили параллельно с прежней системой абсорбции применить механизм ускоренного вовлечения в хозяйственную жизнь. Фаза первоначальной адаптации для многих иммигрантов была совмещена с непосредственным включением в экономическую деятельность – через промышленные </w:t>
      </w:r>
      <w:r>
        <w:rPr>
          <w:rFonts w:eastAsia="Arial Cyr" w:cs="Arial Cyr" w:ascii="Arial Cyr" w:hAnsi="Arial Cyr"/>
          <w:spacing w:val="-2"/>
          <w:sz w:val="18"/>
          <w:szCs w:val="18"/>
          <w:lang w:val="ru-RU"/>
        </w:rPr>
        <w:t xml:space="preserve">парки, технологические "теплицы", предприятия малого бизнеса, где они занимались производственной деятельностью и одновременно учили язык, овладевали конкретными правовыми, хозяйственными и иными знаниями о стране. </w:t>
      </w:r>
    </w:p>
    <w:p>
      <w:pPr>
        <w:pStyle w:val="Normal"/>
        <w:ind w:firstLine="425"/>
        <w:jc w:val="both"/>
        <w:rPr/>
      </w:pPr>
      <w:r>
        <w:rPr>
          <w:rFonts w:eastAsia="Arial Cyr" w:cs="Arial Cyr" w:ascii="Arial Cyr" w:hAnsi="Arial Cyr"/>
          <w:sz w:val="18"/>
          <w:szCs w:val="18"/>
          <w:lang w:val="ru-RU"/>
        </w:rPr>
        <w:t>Трансформация государственной политики абсорбции происходила в этот период в двух направлениях. С одной стороны, государство опять взяло на себя основную тяжесть финансового обеспечения и организации обустройства репатриантов. Соответствующий государственный аппарат стал еще более разветвленным: отделы абсорбции были созданы и активно действовали в Министерстве промышленности и торговли, Министерстве науки и технологии, Министерстве финансов, Министерстве образования. С другой стороны, меры государственного регулирования приобрели более косвенный характер, оставляя б</w:t>
      </w:r>
      <w:r>
        <w:rPr>
          <w:rFonts w:eastAsia="Arial Cyr" w:cs="Arial Cyr" w:ascii="Arial Cyr" w:hAnsi="Arial Cyr"/>
          <w:i/>
          <w:iCs/>
          <w:sz w:val="18"/>
          <w:szCs w:val="18"/>
          <w:lang w:val="ru-RU"/>
        </w:rPr>
        <w:t>о</w:t>
      </w:r>
      <w:r>
        <w:rPr>
          <w:rFonts w:eastAsia="Arial Cyr" w:cs="Arial Cyr" w:ascii="Arial Cyr" w:hAnsi="Arial Cyr"/>
          <w:sz w:val="18"/>
          <w:szCs w:val="18"/>
          <w:lang w:val="ru-RU"/>
        </w:rPr>
        <w:t>льшую свободу выбора для новых иммигрантов.</w:t>
      </w:r>
    </w:p>
    <w:p>
      <w:pPr>
        <w:pStyle w:val="Normal"/>
        <w:ind w:firstLine="425"/>
        <w:jc w:val="both"/>
        <w:rPr/>
      </w:pPr>
      <w:r>
        <w:rPr>
          <w:rFonts w:eastAsia="Arial Cyr" w:cs="Arial Cyr" w:ascii="Arial Cyr" w:hAnsi="Arial Cyr"/>
          <w:sz w:val="18"/>
          <w:szCs w:val="18"/>
          <w:lang w:val="ru-RU"/>
        </w:rPr>
        <w:t>В 90–е годы широкое распространение получили новые формы совмещения абсорбции с производственной деятельностью. На средства государственного бюджета были организованы производственные "ульпаны" (классы для новых репатриантов), где слушатели, не являющиеся постоянными наемными работниками данного предприятия, имели возможность, помимо обучения языку и другим необходимым для нового иммигранта предметам общеобразовательного характера, выполнять отдельные работы по своей специальности или приобретать новую квалификацию. Непосредственно на предприятиях создавались специальные курсы по переквалификации инженеров–репатриантов. Срок обучения составлял один год, в программу были включены как теоретические, так и практические знания. Правительство финансировало расходы в течение всего периода обучения, а фирма брала на себя обязательства принять инженера на работу по окончании курса и использовать его по крайней мере в течение трех лет</w:t>
      </w:r>
      <w:r>
        <w:rPr>
          <w:rStyle w:val="FootnoteCharacters"/>
          <w:rStyle w:val="FootnoteAnchor"/>
          <w:rFonts w:eastAsia="Arial Cyr" w:cs="Arial Cyr" w:ascii="Arial Cyr" w:hAnsi="Arial Cyr"/>
          <w:sz w:val="18"/>
          <w:szCs w:val="18"/>
          <w:lang w:val="ru-RU"/>
        </w:rPr>
        <w:footnoteReference w:id="3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новной акцент был сделан на первоочередной и максимально полной адаптации научно–технических кадров, удельный вес которых среди новых иммигрантов был существенно выше, чем в предыдущих алиях. Кроме того, такой подход полностью соответствовал развитию научно–технической специализации Израиля, ускорившейся в 80 – 90–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Еще одним важным отличием политики абсорбции с конца 80–х годов было расселение репатриантов из бывшего Советского Союза в городах развития, большинство из которых благодаря этому к середине 90–х годов приобрели в этническом отношении смешанный характер. В то же время именно в годы последней волны иммиграции завершился переход от модели "плавильного котла" к этническому и социально–культурному плюрализму как исходному принципу политики абсорбции иммигрантов. Сильная во многих отношениях алия 90–х годов создала ситуацию, когда уже не только новые иммигранты приспосабливались к израильской действительности, но и само уже сложившееся общество было поставлено перед необходимостью видоизменяться, сближаясь с культурным, образовательным, профессиональным уровнем репатриан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миграция явилась одним из основных факторов ускоренного развития израильской экономики. Влияние иммиграционного процесса на динамику численности рабочей силы, ее образовательный и профессионально–квалификационный уровень, на расширение совокупного спроса, формирование научно–технического комплекса и другие стороны экономической жизни Израиля будут рассмотрены в следующих разделах. Здесь же попытаемся выяснить характер взаимозависимости между динамикой миграционного процесса и конкретной макроэкономической ситуаци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амом общем виде данная корреляция может быть прослежена в отношении миграционного баланса, или чистой иммиграции, и валового внутреннего продукта. Проблема выявления причинно–следственной связи в этом случае сводится к выяснению, что являлось определяющим фактором – баланс притока населения из–за рубежа или текущее состояние национального хозяйства. Теоретически между величиной чистой иммиграции и темпами роста ВВП должна была существовать взаимная положительная корреляция: приток населения вызывает рост совокупного спроса ( в первую очередь потребительского и спроса на продукцию строительной отрасли) и тем самым стимулирует общеэкономический рост, а последний в свою очередь ведет к увеличению числа рабочих мест и жизненного уровня граждан страны, что повышает ее привлекательность в глазах потенциальных иммигрантов, сокращает эмиграцию (ухудшение экономического положения приводит к обратным последствиям).</w:t>
      </w:r>
    </w:p>
    <w:p>
      <w:pPr>
        <w:pStyle w:val="Normal"/>
        <w:ind w:firstLine="425"/>
        <w:jc w:val="both"/>
        <w:rPr/>
      </w:pPr>
      <w:r>
        <w:rPr>
          <w:rFonts w:eastAsia="Arial Cyr" w:cs="Arial Cyr" w:ascii="Arial Cyr" w:hAnsi="Arial Cyr"/>
          <w:spacing w:val="-2"/>
          <w:sz w:val="18"/>
          <w:szCs w:val="18"/>
          <w:lang w:val="ru-RU"/>
        </w:rPr>
        <w:t xml:space="preserve">При общей тенденции к снижению доля чистой иммиграции в приросте населения с 1948 по 1989 г. наблюдались периоды особенно резкого падения роли иммиграции – 1952–1954, 1958–1960, 1966–1967, 1975–1977, 1981–1982, 1985–1986, 1988 гг. В подавляющем большинстве случаев это были годы значительного снижения темпов роста показателя ВВП на душу населения. Чтобы выяснить, что же являлось определяющим в данной зависимости, обратимся к табл. 2. Приведенные в ней показатели вполне определенно указывают на то, что резкие изменения в динамике ВВП, как правило, </w:t>
      </w:r>
      <w:r>
        <w:rPr>
          <w:rFonts w:eastAsia="Arial Cyr" w:cs="Arial Cyr" w:ascii="Arial Cyr" w:hAnsi="Arial Cyr"/>
          <w:i/>
          <w:iCs/>
          <w:spacing w:val="-2"/>
          <w:sz w:val="18"/>
          <w:szCs w:val="18"/>
          <w:lang w:val="ru-RU"/>
        </w:rPr>
        <w:t xml:space="preserve">предшествовали </w:t>
      </w:r>
      <w:r>
        <w:rPr>
          <w:rFonts w:eastAsia="Arial Cyr" w:cs="Arial Cyr" w:ascii="Arial Cyr" w:hAnsi="Arial Cyr"/>
          <w:spacing w:val="-2"/>
          <w:sz w:val="18"/>
          <w:szCs w:val="18"/>
          <w:lang w:val="ru-RU"/>
        </w:rPr>
        <w:t>перепадам в чистой иммиграции, а не наоборот. К аналогичному выводу пришел израильский экономист Р.Аблин, сопоставивший данные за 70–е годы</w:t>
      </w:r>
      <w:r>
        <w:rPr>
          <w:rStyle w:val="FootnoteCharacters"/>
          <w:rStyle w:val="FootnoteAnchor"/>
          <w:rFonts w:eastAsia="Arial Cyr" w:cs="Arial Cyr" w:ascii="Arial Cyr" w:hAnsi="Arial Cyr"/>
          <w:spacing w:val="-2"/>
          <w:sz w:val="18"/>
          <w:szCs w:val="18"/>
          <w:lang w:val="ru-RU"/>
        </w:rPr>
        <w:footnoteReference w:id="34"/>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Явным исключением из выявленной закономерности был экономический спад 1966–1967 гг., которому предшествовало явившееся одной из его причин падение чистой иммиграции в 1965 г. Между тем, увеличение вклада иммиграции в прирост населения началось лишь в 1969 г., т.е. оно тормозилось тяжелым положением в экономике, что свидетельствовало о возобновлении действия указанной закономерности.</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w:t>
      </w:r>
    </w:p>
    <w:p>
      <w:pPr>
        <w:pStyle w:val="BodyTextIndent3"/>
        <w:spacing w:lineRule="auto" w:line="240"/>
        <w:ind w:hanging="0"/>
        <w:jc w:val="center"/>
        <w:rPr/>
      </w:pPr>
      <w:r>
        <w:rPr/>
        <w:t>Периоды резких изменений прироста ВВП на душу населения</w:t>
        <w:br/>
        <w:t>и доли иммиграционного баланса в увеличении всего населения*.</w:t>
      </w:r>
    </w:p>
    <w:tbl>
      <w:tblPr>
        <w:tblW w:w="6683" w:type="dxa"/>
        <w:jc w:val="left"/>
        <w:tblInd w:w="-7" w:type="dxa"/>
        <w:tblLayout w:type="fixed"/>
        <w:tblCellMar>
          <w:top w:w="0" w:type="dxa"/>
          <w:left w:w="0" w:type="dxa"/>
          <w:bottom w:w="0" w:type="dxa"/>
          <w:right w:w="0" w:type="dxa"/>
        </w:tblCellMar>
      </w:tblPr>
      <w:tblGrid>
        <w:gridCol w:w="1276"/>
        <w:gridCol w:w="2126"/>
        <w:gridCol w:w="1134"/>
        <w:gridCol w:w="2147"/>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Годы уменьшения показателя</w:t>
              <w:br/>
              <w:t>в начале спада</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Годы увеличения показателя</w:t>
              <w:br/>
              <w:t>в конце спа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ВВП на душу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Доля чистой иммиграции в приросте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ВВП на душу населения</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Доля чистой иммиграции в приросте насел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4</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9</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8</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8</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7</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9</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ставлено по: SAI за соответствующие годы; Israel Economist, April 1995, c.9.</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Если разделить миграционный процесс на две его составляющие – иммиграцию и эмиграцию, то окажется, что ухудшение условий воспроизводства чаще всего вело к сокращению иммиграции, а не к увеличению оттока населения за рубеж. Этим, между прочим, объяснялся высокий уровень безработицы в 1966–1967 гг. Вместе с тем степень эластичности эмиграции по отношению к макроэкономической динамике в 80–е годы существенно возросла по сравнению с предыдущим десятилетием.</w:t>
      </w:r>
    </w:p>
    <w:p>
      <w:pPr>
        <w:pStyle w:val="Normal"/>
        <w:ind w:firstLine="425"/>
        <w:jc w:val="both"/>
        <w:rPr/>
      </w:pPr>
      <w:r>
        <w:rPr>
          <w:rFonts w:eastAsia="Arial Cyr" w:cs="Arial Cyr" w:ascii="Arial Cyr" w:hAnsi="Arial Cyr"/>
          <w:sz w:val="18"/>
          <w:szCs w:val="18"/>
          <w:lang w:val="ru-RU"/>
        </w:rPr>
        <w:t>В заключение следует отметить, что движение отмеченных соотношений иммиграции и экономического роста имели характер тенденции, что не исключало наличие внеэкономических факторов миграционного процесса и развитие на определенных этапах контртенденций. Так, волна иммиграции в первые годы после создания Израиля была обусловлена главным образом политическими и идеологическими причинами, а алия на рубеже 90–х годов послужила мощным ускорителем экономического развития страны. Ряд исследователей отмечают более значительную роль фактора "выталкивания" из диаспоры (антисемитизм, ухудшение экономической ситуации и др.) по сравнению с силой "притяжения" самого Израиля, включая его экономику, социальные условия и т.д</w:t>
      </w:r>
      <w:r>
        <w:rPr>
          <w:rStyle w:val="FootnoteCharacters"/>
          <w:rStyle w:val="FootnoteAnchor"/>
          <w:rFonts w:eastAsia="Arial Cyr" w:cs="Arial Cyr" w:ascii="Arial Cyr" w:hAnsi="Arial Cyr"/>
          <w:sz w:val="18"/>
          <w:szCs w:val="18"/>
          <w:lang w:val="ru-RU"/>
        </w:rPr>
        <w:footnoteReference w:id="35"/>
      </w:r>
      <w:r>
        <w:rPr>
          <w:rFonts w:eastAsia="Arial Cyr" w:cs="Arial Cyr" w:ascii="Arial Cyr" w:hAnsi="Arial Cyr"/>
          <w:sz w:val="18"/>
          <w:szCs w:val="18"/>
          <w:lang w:val="ru-RU"/>
        </w:rPr>
        <w:t>. Действительно, по отношению к определенным группам иммигрантов это имело место: арабо–израильский конфликт способствовал массовому исходу евреев из арабских стран в 50–60–е годы, крах социализма и экономический кризис в СССР стимулировали эмиграцию евреев из Советского Союза, а после его распада – из составлявших его республик. Однако, как представляется, уровень иммиграции и эмиграции определялся комплексом внутриизраильских и внешних факторов, далеко не все из которых имели количественное измере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мотренная связь между иммиграцией и экономическим развитием носит самый общий характер. В конкретном анализе хозяйственного роста первостепенное значение имеет та часть населения, которая или уже непосредственно вовлечена в воспроизводственный процесс или потенциально способна в нем участвовать, т.е. экономически активное население.</w:t>
      </w:r>
    </w:p>
    <w:p>
      <w:pPr>
        <w:pStyle w:val="Normal"/>
        <w:ind w:firstLine="425"/>
        <w:jc w:val="both"/>
        <w:rPr/>
      </w:pPr>
      <w:r>
        <w:rPr>
          <w:rFonts w:eastAsia="Arial Cyr" w:cs="Arial Cyr" w:ascii="Arial Cyr" w:hAnsi="Arial Cyr"/>
          <w:sz w:val="18"/>
          <w:szCs w:val="18"/>
          <w:lang w:val="ru-RU"/>
        </w:rPr>
        <w:t>На макроуровне специфика использования трудовых ресурсов в изучаемой нами переселенческой стране состояла в том, что, несмотря на чередование режимов роста, колебания в соотношении факторов хозяйственного развития, большую неравномерность иммиграционного процесса, количественные соотношения трех базовых компонентов, определяющих динамику трудовых ресурсов, – общей численности населения, его экономически активной, или самодеятельной, части и реально занятых в хозяйстве работников, отличались высокой эластичностью. Общей тенденцией было параллельное движение кривых роста этих трех показателей. За весь поствосстановительный период (1954–1995 гг.) они увеличились в 3,2, 3,3 и 3,4 раза соответственно. При относительно стабильном и невысоком уровне безработицы (в долгосрочном измерении) темпы прироста самодеятельного населения в 60–70–е годы незначительно отставали от увеличения всего населения, а в 80–90–е годы начали их обгонять – опять же на небольшую величину. Отмеченное отставание пришлось на годы экономического подъема (второй хозяйственный цикл), когда превышение спроса над внутренним предложением рабочей силы существенно компенсировался ее импортом. Израильские предприниматели с 1968 г. начали активно и во все возрастающих масштабах использовать в трудоемком, не требующем высокой квалификации производстве арабских рабочих с оккупированных Израилем Западного берега р. Иордан и сектора Газа. Доля занятых в Израиле палестинцев увеличилась в 1968–1974 гг. с 3 до 33% общей численности рабочей силы этих территорий. В середине 80–х годов она составляла 35–40%. Однако во второй половине 80–х годов прирост этой части занятых приостановился</w:t>
      </w:r>
      <w:r>
        <w:rPr>
          <w:rStyle w:val="FootnoteCharacters"/>
          <w:rStyle w:val="FootnoteAnchor"/>
          <w:rFonts w:eastAsia="Arial Cyr" w:cs="Arial Cyr" w:ascii="Arial Cyr" w:hAnsi="Arial Cyr"/>
          <w:sz w:val="18"/>
          <w:szCs w:val="18"/>
          <w:lang w:val="ru-RU"/>
        </w:rPr>
        <w:footnoteReference w:id="36"/>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добная синхронность явилась следствием взаимодействия многих факторов, но в целом она свидетельствует об эффективности созданного в стране механизма экономической абсорбции новых иммигрантов, а также об уровне государственного контроля за занятость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кольку в 50–80–е годы возможности увеличения трудовых ресурсов за счет прироста населения имели тенденцию к снижению (см. табл. 2 Приложения), особое значение для развития производственных сил приобрели структурные изменения в составе населения, особенно самодеятельной его части, и в отраслевой структуре занятости, интенсивность использования и качество рабочей силы.</w:t>
      </w:r>
    </w:p>
    <w:p>
      <w:pPr>
        <w:pStyle w:val="Normal"/>
        <w:ind w:firstLine="425"/>
        <w:jc w:val="both"/>
        <w:rPr/>
      </w:pPr>
      <w:r>
        <w:rPr>
          <w:rFonts w:eastAsia="Arial Cyr" w:cs="Arial Cyr" w:ascii="Arial Cyr" w:hAnsi="Arial Cyr"/>
          <w:sz w:val="18"/>
          <w:szCs w:val="18"/>
          <w:lang w:val="ru-RU"/>
        </w:rPr>
        <w:t>Характерной чертой структуры населения Израиля до 80–х годов было понижение и так изначально не высокой доли экономически активного населения</w:t>
      </w:r>
      <w:r>
        <w:rPr>
          <w:rStyle w:val="FootnoteCharacters"/>
          <w:rStyle w:val="FootnoteAnchor"/>
          <w:rFonts w:eastAsia="Arial Cyr" w:cs="Arial Cyr" w:ascii="Arial Cyr" w:hAnsi="Arial Cyr"/>
          <w:sz w:val="18"/>
          <w:szCs w:val="18"/>
          <w:lang w:val="ru-RU"/>
        </w:rPr>
        <w:footnoteReference w:id="37"/>
      </w:r>
      <w:r>
        <w:rPr>
          <w:rFonts w:eastAsia="Arial Cyr" w:cs="Arial Cyr" w:ascii="Arial Cyr" w:hAnsi="Arial Cyr"/>
          <w:sz w:val="18"/>
          <w:szCs w:val="18"/>
          <w:lang w:val="ru-RU"/>
        </w:rPr>
        <w:t>. Она сократилась с 36% в 1955 г. до примерно 35% в 60–е годы и 33% в 70–е годы, а затем несколько возросла и стабилизировалась в 80–е годы на уровне 34%. В первой половине 90–х годов данный показатель начал расти – до 37,4% в 1995 году</w:t>
      </w:r>
      <w:r>
        <w:rPr>
          <w:rStyle w:val="FootnoteCharacters"/>
          <w:rStyle w:val="FootnoteAnchor"/>
          <w:rFonts w:eastAsia="Arial Cyr" w:cs="Arial Cyr" w:ascii="Arial Cyr" w:hAnsi="Arial Cyr"/>
          <w:sz w:val="18"/>
          <w:szCs w:val="18"/>
          <w:lang w:val="ru-RU"/>
        </w:rPr>
        <w:footnoteReference w:id="38"/>
      </w:r>
      <w:r>
        <w:rPr>
          <w:rFonts w:eastAsia="Arial Cyr" w:cs="Arial Cyr" w:ascii="Arial Cyr" w:hAnsi="Arial Cyr"/>
          <w:sz w:val="18"/>
          <w:szCs w:val="18"/>
          <w:lang w:val="ru-RU"/>
        </w:rPr>
        <w:t>. То есть по экономической активности населения Израиль заметно отставал от индустриально развитых стран – на 8–12% в 80–е годы</w:t>
      </w:r>
      <w:r>
        <w:rPr>
          <w:rStyle w:val="FootnoteCharacters"/>
          <w:rStyle w:val="FootnoteAnchor"/>
          <w:rFonts w:eastAsia="Arial Cyr" w:cs="Arial Cyr" w:ascii="Arial Cyr" w:hAnsi="Arial Cyr"/>
          <w:sz w:val="18"/>
          <w:szCs w:val="18"/>
          <w:lang w:val="ru-RU"/>
        </w:rPr>
        <w:footnoteReference w:id="39"/>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Причины недоиспользования трудового потенциала кроется преимущественно в области предложения, а не спроса на внутреннем рынке труда. С одной стороны, в Израиле так же, как и во многих развитых странах происходило “старение” населения, что понижало степень участия его в общественном производстве. Удельный вес израильтян в возрасте 65 лет и старше возрос с 5% в 1960 году до 6,8% в 1970 г., 8,6% в 1980 г.и 9% в 1995 г.</w:t>
      </w:r>
      <w:r>
        <w:rPr>
          <w:rStyle w:val="FootnoteCharacters"/>
          <w:rStyle w:val="FootnoteAnchor"/>
          <w:rFonts w:eastAsia="Arial Cyr" w:cs="Arial Cyr" w:ascii="Arial Cyr" w:hAnsi="Arial Cyr"/>
          <w:sz w:val="18"/>
          <w:szCs w:val="18"/>
          <w:lang w:val="ru-RU"/>
        </w:rPr>
        <w:footnoteReference w:id="40"/>
      </w:r>
      <w:r>
        <w:rPr>
          <w:rFonts w:eastAsia="Arial Cyr" w:cs="Arial Cyr" w:ascii="Arial Cyr" w:hAnsi="Arial Cyr"/>
          <w:sz w:val="18"/>
          <w:szCs w:val="18"/>
          <w:lang w:val="ru-RU"/>
        </w:rPr>
        <w:t>. Следовательно, Израиль присоединился к группе государств с наибольшей долей пожилого населения (среднемировой показатель равен 4,5–5,5%)</w:t>
      </w:r>
      <w:r>
        <w:rPr>
          <w:rStyle w:val="FootnoteCharacters"/>
          <w:rStyle w:val="FootnoteAnchor"/>
          <w:rFonts w:eastAsia="Arial Cyr" w:cs="Arial Cyr" w:ascii="Arial Cyr" w:hAnsi="Arial Cyr"/>
          <w:sz w:val="18"/>
          <w:szCs w:val="18"/>
          <w:lang w:val="ru-RU"/>
        </w:rPr>
        <w:footnoteReference w:id="41"/>
      </w:r>
      <w:r>
        <w:rPr>
          <w:rFonts w:eastAsia="Arial Cyr" w:cs="Arial Cyr" w:ascii="Arial Cyr" w:hAnsi="Arial Cyr"/>
          <w:sz w:val="18"/>
          <w:szCs w:val="18"/>
          <w:lang w:val="ru-RU"/>
        </w:rPr>
        <w:t>. В итоге в израильском обществе возросла прослойка лиц в возрасте 65 лет и старше, занятость среди которых была равна в 1987 г. лишь 13,8%</w:t>
      </w:r>
      <w:r>
        <w:rPr>
          <w:rStyle w:val="FootnoteCharacters"/>
          <w:rStyle w:val="FootnoteAnchor"/>
          <w:rFonts w:eastAsia="Arial Cyr" w:cs="Arial Cyr" w:ascii="Arial Cyr" w:hAnsi="Arial Cyr"/>
          <w:sz w:val="18"/>
          <w:szCs w:val="18"/>
          <w:lang w:val="ru-RU"/>
        </w:rPr>
        <w:footnoteReference w:id="42"/>
      </w:r>
      <w:r>
        <w:rPr>
          <w:rFonts w:eastAsia="Arial Cyr" w:cs="Arial Cyr" w:ascii="Arial Cyr" w:hAnsi="Arial Cyr"/>
          <w:sz w:val="18"/>
          <w:szCs w:val="18"/>
          <w:lang w:val="ru-RU"/>
        </w:rPr>
        <w:t>. В то же время обращает на себя внимание высокий удельный вес возрастных групп до 20 лет – 42% в том же году. Во второй половине 80–х – 90–е годы увеличение удельного веса старших возрастных групп обернулось и другой стороной – за счет сокращения доли лиц в возрасте младше 15 лет пополнилась группа наиболее экономически активной части населения (от 15 до 64 лет), что в определенной степени компенсировало процесс “стар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роме того, повышение образовательного уровня было связано с увеличением числа учащихся и большой длительностью отвлечения молодежи от общественного труда.</w:t>
      </w:r>
    </w:p>
    <w:p>
      <w:pPr>
        <w:pStyle w:val="Normal"/>
        <w:ind w:firstLine="425"/>
        <w:jc w:val="both"/>
        <w:rPr/>
      </w:pPr>
      <w:r>
        <w:rPr>
          <w:rFonts w:eastAsia="Arial Cyr" w:cs="Arial Cyr" w:ascii="Arial Cyr" w:hAnsi="Arial Cyr"/>
          <w:sz w:val="18"/>
          <w:szCs w:val="18"/>
          <w:lang w:val="ru-RU"/>
        </w:rPr>
        <w:t>С другой стороны, уровень экономической активности и его колебания имеют в Израиле существенную специфику. Возрастные изменения носили постепенный характер, а спад активности пришелся на относительно короткий промежуток времени – вторую половину 60–х годов (в 1965 г. – 35,1%, а в 1970 г. – 33%). В это время резко возросла военная мощь страны. Укрепление обороноспособности было не только связано с огромными финансовыми затратами и переменами в материальном производстве, но и увеличило непроизводительное использование наиболее трудоспособной части самодеятельного населения. Тяжелые военно–политические условия существования малого государства способствовали понижению уровня экономической активности трудоспособного населения. Численность регулярных вооруженных сил начала быстро расти сразу же после войны 1967 г. в 1966 г. она равнялась 71 тыс., в 1975 г. – 156 тыс., а в 1985 г. около 180 тыс., что составляло 7,5%, 13,6 и 12,5% соответственно по отношению к “гражданской рабочей с иле” (именно такой термин принят в израильской статистике). В эту категорию не включены солдаты срочной службы, но в нее входит офицерский корпус, что немного завышает число людей, занятых в материальном производстве и услугах. В состав вооруженных сил входят также резервисты, которые систематически проходят различного рода военную подготовку с отрывом от производства. По доле военнослужащих (без резервистов) в мужском населении в возрасте от 18 до 45 лет (18% в 1984 г.) Израиль далеко обогнал наиболее милитаризованные капиталистические страны – США (4,5%), Великобританию (3%), Францию (4,7%)</w:t>
      </w:r>
      <w:r>
        <w:rPr>
          <w:rStyle w:val="FootnoteCharacters"/>
          <w:rStyle w:val="FootnoteAnchor"/>
          <w:rFonts w:eastAsia="Arial Cyr" w:cs="Arial Cyr" w:ascii="Arial Cyr" w:hAnsi="Arial Cyr"/>
          <w:sz w:val="18"/>
          <w:szCs w:val="18"/>
          <w:lang w:val="ru-RU"/>
        </w:rPr>
        <w:footnoteReference w:id="43"/>
      </w:r>
      <w:r>
        <w:rPr>
          <w:rFonts w:eastAsia="Arial Cyr" w:cs="Arial Cyr" w:ascii="Arial Cyr" w:hAnsi="Arial Cyr"/>
          <w:sz w:val="18"/>
          <w:szCs w:val="18"/>
          <w:lang w:val="ru-RU"/>
        </w:rPr>
        <w:t>. Отрыв от производительного труда десятков тысяч израильтян трудоспособного возраста наносил ресурсам рабочей силы большой урон.</w:t>
      </w:r>
    </w:p>
    <w:p>
      <w:pPr>
        <w:pStyle w:val="Normal"/>
        <w:ind w:firstLine="425"/>
        <w:jc w:val="both"/>
        <w:rPr/>
      </w:pPr>
      <w:r>
        <w:rPr>
          <w:rFonts w:eastAsia="Arial Cyr" w:cs="Arial Cyr" w:ascii="Arial Cyr" w:hAnsi="Arial Cyr"/>
          <w:sz w:val="18"/>
          <w:szCs w:val="18"/>
          <w:lang w:val="ru-RU"/>
        </w:rPr>
        <w:t>Между тем милитаризация общества не могла нивелировать развитие процессов, направленных на увеличение экономически активного населения, как в абсолютном, так и в относительном выражении. Здесь следует особо отметить усиление профессиональной активности женщин. В послевоенный период этому фактору принадлежала решающая роль в диффенциации западных стран по уровню экономической активности населения, что подтверждали фундаментальные исследования известного американского экономиста Э.Денисона</w:t>
      </w:r>
      <w:r>
        <w:rPr>
          <w:rStyle w:val="FootnoteCharacters"/>
          <w:rStyle w:val="FootnoteAnchor"/>
          <w:rFonts w:eastAsia="Arial Cyr" w:cs="Arial Cyr" w:ascii="Arial Cyr" w:hAnsi="Arial Cyr"/>
          <w:sz w:val="18"/>
          <w:szCs w:val="18"/>
          <w:lang w:val="ru-RU"/>
        </w:rPr>
        <w:footnoteReference w:id="44"/>
      </w:r>
      <w:r>
        <w:rPr>
          <w:rFonts w:eastAsia="Arial Cyr" w:cs="Arial Cyr" w:ascii="Arial Cyr" w:hAnsi="Arial Cyr"/>
          <w:sz w:val="18"/>
          <w:szCs w:val="18"/>
          <w:lang w:val="ru-RU"/>
        </w:rPr>
        <w:t>. В Израиле женская рабочая сила всегда рассматривалась как весомый резерв трудовых ресурсов. Объяснялось это тем, что до 70–х годов страна сильно отставала от Запада по использованию женского труда в экономике. В 1970 г. доля женщин в экономически активном населении составила лишь 29,7%. Тем не менее в 70–е годы это отставание начало уменьшаться, и рассматриваемый показатель достиг в 1984 г. 37,9% (в США – 43%), а в 1987 г. – 39,2%. Однако Израиль все еще отставал от США, Канады, Западной Европы и Японии (где эти показатели сблизились, увеличиваясь во всех странах) примерно на 10 лет.</w:t>
      </w:r>
    </w:p>
    <w:p>
      <w:pPr>
        <w:pStyle w:val="Normal"/>
        <w:ind w:firstLine="425"/>
        <w:jc w:val="both"/>
        <w:rPr/>
      </w:pPr>
      <w:r>
        <w:rPr>
          <w:rFonts w:eastAsia="Arial Cyr" w:cs="Arial Cyr" w:ascii="Arial Cyr" w:hAnsi="Arial Cyr"/>
          <w:sz w:val="18"/>
          <w:szCs w:val="18"/>
          <w:lang w:val="ru-RU"/>
        </w:rPr>
        <w:t>Слабая вовлеченность женщин в экономику явилась одним из проявление восточной, или левантийской, составляющей израильского общества. Восточная культура, жизненный уклад, особые демографические характеристики (высокая рождаемость) значительной части населения (сефарды и арабы) были традиционно связаны с низкой экономической активностью женщин. Так, в 1995 г. удельный вес женской рабочей силы в трудоспособном женском населении составлял среди сабр 59,9%, в группе выходцев из Европы и Америки – 43%, а среди восточных евреев – только 39,9%</w:t>
      </w:r>
      <w:r>
        <w:rPr>
          <w:rStyle w:val="FootnoteCharacters"/>
          <w:rStyle w:val="FootnoteAnchor"/>
          <w:rFonts w:eastAsia="Arial Cyr" w:cs="Arial Cyr" w:ascii="Arial Cyr" w:hAnsi="Arial Cyr"/>
          <w:sz w:val="18"/>
          <w:szCs w:val="18"/>
          <w:lang w:val="ru-RU"/>
        </w:rPr>
        <w:footnoteReference w:id="45"/>
      </w:r>
      <w:r>
        <w:rPr>
          <w:rFonts w:eastAsia="Arial Cyr" w:cs="Arial Cyr" w:ascii="Arial Cyr" w:hAnsi="Arial Cyr"/>
          <w:sz w:val="18"/>
          <w:szCs w:val="18"/>
          <w:lang w:val="ru-RU"/>
        </w:rPr>
        <w:t>. Именно поэтому иммиграционная волна конца 80–х – начала 90–х годов из стран бывшего СССР сыграла решающую роль в повышении экономической активности израильского населения. Уровень хозяйственной активности иммигрантов и особенно женской их части превышал общеизраильский. В будущем снижение рождаемости, развитие образования, изменение социально–психологического отношения к женщине, а также наметившиеся в 90–е годы усиление конкурентного начала в экономике и уменьшение социальных трансфертов государства будут, очевидно, способствовать притоку женщин в сферу экономической деятельности. Их экономическую активность стимулирует и рост “услугоемкости” израильской экономики, сокращение тяжелых и вредных для здоровья видов производ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мерение численности самодеятельного населения – только одна сторона проблемы развития трудовых ресурсов и их вклада в экономический рост. Не меньшее значение имеют интенсивность и эффективность использования имеющейся в стране рабочей силы.</w:t>
      </w:r>
    </w:p>
    <w:p>
      <w:pPr>
        <w:pStyle w:val="Normal"/>
        <w:ind w:firstLine="425"/>
        <w:jc w:val="both"/>
        <w:rPr/>
      </w:pPr>
      <w:r>
        <w:rPr>
          <w:rFonts w:eastAsia="Arial Cyr" w:cs="Arial Cyr" w:ascii="Arial Cyr" w:hAnsi="Arial Cyr"/>
          <w:sz w:val="18"/>
          <w:szCs w:val="18"/>
          <w:lang w:val="ru-RU"/>
        </w:rPr>
        <w:t>При характеристике рабочей силы любой страны большое экономическое и социальное значение имеет то, в какой пропорции ее количество распадается на две неравные части – реально занятое большинство и неработающее, но стремящееся трудоустроиться меньшинство, или, иными словами, каков уровень безработицы. Особенно важно это для страны, принявшей за относительно короткий исторический период несколько иммиграционных волн, первые из которых были не вполне адекватны имевшемуся в наличии количеству рабочих мест. Если к тому же принять во внимание слабую сырьевую обеспеченность, узость внутреннего рынка, первоначальную малопривлекательность страны для частных инвестиций и неразвитость производственной базы, то можно сделать вывод о предрасположенности Израиля к высоким показателям безработицы. Вопреки этому в процесс создания экономических основ этой переселенческой страны был достигнут высокий для переходного общества уровень занятости. Наличие необходимых для создания рабочих мест капитальных ресурсов и последовательная и активная государственная политика полной занятости сыграли решающую роль в достижении высоких показателей использования данной составляющей производственного потенциала экономики. Приводим среднегодовые показатели безработицы по относительно однородным в отношении ее размеров периодам (в %) (данные за восстановительный период 1948–1952 гг. не приводятся израильской статистикой, но, по имеющимся оценкам, доля безработных превышала тогда 10%)</w:t>
      </w:r>
      <w:r>
        <w:rPr>
          <w:rStyle w:val="FootnoteCharacters"/>
          <w:rStyle w:val="FootnoteAnchor"/>
          <w:rFonts w:eastAsia="Arial Cyr" w:cs="Arial Cyr" w:ascii="Arial Cyr" w:hAnsi="Arial Cyr"/>
          <w:sz w:val="18"/>
          <w:szCs w:val="18"/>
          <w:lang w:val="ru-RU"/>
        </w:rPr>
        <w:footnoteReference w:id="46"/>
      </w:r>
      <w:r>
        <w:rPr/>
        <w:t>:</w:t>
      </w:r>
    </w:p>
    <w:tbl>
      <w:tblPr>
        <w:tblW w:w="6663" w:type="dxa"/>
        <w:jc w:val="left"/>
        <w:tblInd w:w="-7" w:type="dxa"/>
        <w:tblLayout w:type="fixed"/>
        <w:tblCellMar>
          <w:top w:w="0" w:type="dxa"/>
          <w:left w:w="0" w:type="dxa"/>
          <w:bottom w:w="0" w:type="dxa"/>
          <w:right w:w="0" w:type="dxa"/>
        </w:tblCellMar>
      </w:tblPr>
      <w:tblGrid>
        <w:gridCol w:w="951"/>
        <w:gridCol w:w="952"/>
        <w:gridCol w:w="952"/>
        <w:gridCol w:w="952"/>
        <w:gridCol w:w="952"/>
        <w:gridCol w:w="952"/>
        <w:gridCol w:w="952"/>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54-1955 гг.</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56-1965 гг.</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66-1968 гг.</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69-1979 гг.</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80-1988 гг.</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89-1993 гг.</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94-1995 гг.</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4</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8</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7</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1</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овательно, за исключением начального периода, хозяйственного спада 1966–1967 гг. и процесса выхода из него в 1968 г., а также периода абсорбции алии на рубеже 80–х и 90–х годов одна из главных целей государственной экономической политики была достигнута: на протяжении 32 лет из 48 поддерживался “естественный” уровень безработицы или, что означает то же самое, была обеспечена полная занятость. “Естественный” уровень, равный сумме структурной и фрикционной безработицы, определялся в Израиле в размере 3–4% в 60–70–е годы и 5–7% в 80–90–е годы (для сравнения в США и Западной Европе за те же периоды была принята норма в 4 и 5–6% соответственно).</w:t>
      </w:r>
    </w:p>
    <w:p>
      <w:pPr>
        <w:pStyle w:val="Normal"/>
        <w:ind w:firstLine="425"/>
        <w:jc w:val="both"/>
        <w:rPr/>
      </w:pPr>
      <w:r>
        <w:rPr>
          <w:rFonts w:eastAsia="Arial Cyr" w:cs="Arial Cyr" w:ascii="Arial Cyr" w:hAnsi="Arial Cyr"/>
          <w:color w:val="000000"/>
          <w:spacing w:val="-2"/>
          <w:sz w:val="18"/>
          <w:szCs w:val="18"/>
          <w:lang w:val="ru-RU"/>
        </w:rPr>
        <w:t>Сменяющие друг друга израильские правительства вне зависимости от их политической ориентации исходили из того, что массовая безработица в течение длительного времени чревата значительными социальными, политическими переменами и, что особенно важно, негативно отразится на миграционном балансе и тем самым подорвет саму основу переселенческого общества. Поскольку государственная политика полной занятости рассматривается в гл. IV, здесь лишь отметим, что многолетнее превышение спроса на рабочую силу над ее предложением поддерживалось в определенной степени искусственно, о чем свидетельствует очень малая эластичность количества занятых по отношению к циклическим колебаниям конъюнктуры и отраслевым структурным сдвигам. Не декларируемая, но существующая на практике и поддерживаемая государством сегментация рынка труда, состоящего из внутренних рынков государственного, профсоюзного, кооперативного и частного секторов, израильский вариант пожизненного найма (обо всем этом речь пойдет в гл. III) и широкая государственная поддержка нерентабельных производств нарушили прямую зависимость между показателем реальной занятости и приростом ВВП. На третьем этапе хозяйственного развития, когда стагфляция не сопровождалась соответствующим сокращением занятости, закон Оукена, устанавливающий обратную зависимость между уровнем безработицы и ростом ВВП, перестал действовать в Израиле, что признают многие исследователи</w:t>
      </w:r>
      <w:r>
        <w:rPr>
          <w:rStyle w:val="FootnoteCharacters"/>
          <w:rStyle w:val="FootnoteAnchor"/>
          <w:rFonts w:eastAsia="Arial Cyr" w:cs="Arial Cyr" w:ascii="Arial Cyr" w:hAnsi="Arial Cyr"/>
          <w:color w:val="000000"/>
          <w:spacing w:val="-2"/>
          <w:sz w:val="18"/>
          <w:szCs w:val="18"/>
          <w:lang w:val="ru-RU"/>
        </w:rPr>
        <w:footnoteReference w:id="47"/>
      </w:r>
      <w:r>
        <w:rPr>
          <w:rFonts w:eastAsia="Arial Cyr" w:cs="Arial Cyr" w:ascii="Arial Cyr" w:hAnsi="Arial Cyr"/>
          <w:color w:val="000000"/>
          <w:spacing w:val="-2"/>
          <w:sz w:val="18"/>
          <w:szCs w:val="18"/>
          <w:lang w:val="ru-RU"/>
        </w:rPr>
        <w:t>. Одним из следствий полной занятости в эти годы стало углубление разрыва между увеличением оплаты труда и частного потребления с одной стороны и ростом производительности труда – с другой</w:t>
      </w:r>
      <w:r>
        <w:rPr>
          <w:rStyle w:val="FootnoteCharacters"/>
          <w:rStyle w:val="FootnoteAnchor"/>
          <w:rFonts w:eastAsia="Arial Cyr" w:cs="Arial Cyr" w:ascii="Arial Cyr" w:hAnsi="Arial Cyr"/>
          <w:color w:val="000000"/>
          <w:spacing w:val="-2"/>
          <w:sz w:val="18"/>
          <w:szCs w:val="18"/>
          <w:lang w:val="ru-RU"/>
        </w:rPr>
        <w:footnoteReference w:id="48"/>
      </w:r>
      <w:r>
        <w:rPr>
          <w:rFonts w:eastAsia="Arial Cyr" w:cs="Arial Cyr" w:ascii="Arial Cyr" w:hAnsi="Arial Cyr"/>
          <w:color w:val="000000"/>
          <w:spacing w:val="-2"/>
          <w:sz w:val="18"/>
          <w:szCs w:val="18"/>
          <w:lang w:val="ru-RU"/>
        </w:rPr>
        <w:t>.</w:t>
      </w:r>
    </w:p>
    <w:p>
      <w:pPr>
        <w:pStyle w:val="BodyTextIndent3"/>
        <w:spacing w:lineRule="auto" w:line="240"/>
        <w:ind w:firstLine="425"/>
        <w:rPr>
          <w:rFonts w:ascii="Arial Cyr" w:hAnsi="Arial Cyr" w:eastAsia="Arial Cyr" w:cs="Arial Cyr"/>
          <w:sz w:val="18"/>
          <w:szCs w:val="18"/>
        </w:rPr>
      </w:pPr>
      <w:r>
        <w:rPr>
          <w:rFonts w:eastAsia="Arial Cyr" w:cs="Arial Cyr" w:ascii="Arial Cyr" w:hAnsi="Arial Cyr"/>
          <w:sz w:val="18"/>
          <w:szCs w:val="18"/>
        </w:rPr>
        <w:t>Израильский феномен полной занятости в годы низких темпов экономического роста может быть объяснен существованием значительной скрытой безработицы – в первую очередь на субсидируемых государством профсоюзных и государственных предприятиях, ростом занятости в услугах непроизводственного значения, экономическая отдача которых имеет косвенный характер, и ростом частичной занятости. В 1975–1985 гг. при увеличении числа полностью занятых в 1,1 раза количество занятых неполное время возросло в 1,7 раза. Данное явление вместе с тенденцией к росту производительности труда в израильской экономике стали фактором сокращения общей продолжительности рабочего време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раиль заметно выделялся на фоне развитых и тем более новых индустриальных стран по фактической продолжительности рабочего времени. Характерно, что Израиль по сравнению, например, со странами Западной Европы шел впереди по официально принятой максимальной продолжительности рабочей недели, но заметно отставал по средненедельному количеству фактически отработанных работниками часов. Закон о продолжительности рабочей недели был принят в Израиле в 1951 г., исходя из шестидневной рабочей недели с восьмичасовым рабочим днем в будни и семичасовым – в канун субботы. Таким образом, рабочая неделя составляла 47 часов в то время как в большинстве развитых стран она не превышала 42 часов. В 1993 г. в данный закон были внесены существенные поправки и рабочая неделя сократилась до 45 часов.</w:t>
      </w:r>
    </w:p>
    <w:p>
      <w:pPr>
        <w:pStyle w:val="Normal"/>
        <w:ind w:firstLine="425"/>
        <w:jc w:val="both"/>
        <w:rPr/>
      </w:pPr>
      <w:r>
        <w:rPr>
          <w:rFonts w:eastAsia="Arial Cyr" w:cs="Arial Cyr" w:ascii="Arial Cyr" w:hAnsi="Arial Cyr"/>
          <w:sz w:val="18"/>
          <w:szCs w:val="18"/>
          <w:lang w:val="ru-RU"/>
        </w:rPr>
        <w:t>Но по реально отработанному времени рабочая неделя в Израиле значительно короче. Причины этого кроются в потере рабочего времени из–за призыва работников на военные сборы, в развитии частичной занятости. В 1960 г. этот показатель был равен 40 часам ( в Западной Европе – 45–47, в США – 41)</w:t>
      </w:r>
      <w:r>
        <w:rPr>
          <w:rStyle w:val="FootnoteCharacters"/>
          <w:rStyle w:val="FootnoteAnchor"/>
          <w:rFonts w:eastAsia="Arial Cyr" w:cs="Arial Cyr" w:ascii="Arial Cyr" w:hAnsi="Arial Cyr"/>
          <w:sz w:val="18"/>
          <w:szCs w:val="18"/>
          <w:lang w:val="ru-RU"/>
        </w:rPr>
        <w:footnoteReference w:id="49"/>
      </w:r>
      <w:r>
        <w:rPr>
          <w:rFonts w:eastAsia="Arial Cyr" w:cs="Arial Cyr" w:ascii="Arial Cyr" w:hAnsi="Arial Cyr"/>
          <w:sz w:val="18"/>
          <w:szCs w:val="18"/>
          <w:lang w:val="ru-RU"/>
        </w:rPr>
        <w:t>. К 1980 г. средняя продолжительность рабочей недели сократилась до 36 часов, и она вновь увеличилась только во второй половине 90–х годов, достигнув в 1995 г. 37 часов. Таким образом, по этому показателю Израиль приблизился к США, где самая короткая рабочая неделя и опередил (по наименьшей продолжительности) большинство стран Запада</w:t>
      </w:r>
      <w:r>
        <w:rPr>
          <w:rStyle w:val="FootnoteCharacters"/>
          <w:rStyle w:val="FootnoteAnchor"/>
          <w:rFonts w:eastAsia="Arial Cyr" w:cs="Arial Cyr" w:ascii="Arial Cyr" w:hAnsi="Arial Cyr"/>
          <w:sz w:val="18"/>
          <w:szCs w:val="18"/>
          <w:lang w:val="ru-RU"/>
        </w:rPr>
        <w:footnoteReference w:id="50"/>
      </w:r>
      <w:r>
        <w:rPr>
          <w:rFonts w:eastAsia="Arial Cyr" w:cs="Arial Cyr" w:ascii="Arial Cyr" w:hAnsi="Arial Cyr"/>
          <w:sz w:val="18"/>
          <w:szCs w:val="18"/>
          <w:lang w:val="ru-RU"/>
        </w:rPr>
        <w:t>. В Израиле сохранились большие отраслевые различия в продолжительности рабочего времени. В 1995 г. рабочая неделя в отраслях материального производства (исключая сельское хозяйство) и услугах производственного назначения длилась в среднем от 39 до 42 часов, а работников сферы непроизводственных услуг – от 26 до 38 часов</w:t>
      </w:r>
      <w:r>
        <w:rPr>
          <w:rStyle w:val="FootnoteCharacters"/>
          <w:rStyle w:val="FootnoteAnchor"/>
          <w:rFonts w:eastAsia="Arial Cyr" w:cs="Arial Cyr" w:ascii="Arial Cyr" w:hAnsi="Arial Cyr"/>
          <w:sz w:val="18"/>
          <w:szCs w:val="18"/>
          <w:lang w:val="ru-RU"/>
        </w:rPr>
        <w:footnoteReference w:id="51"/>
      </w:r>
      <w:r>
        <w:rPr>
          <w:rFonts w:eastAsia="Arial Cyr" w:cs="Arial Cyr" w:ascii="Arial Cyr" w:hAnsi="Arial Cyr"/>
          <w:sz w:val="18"/>
          <w:szCs w:val="18"/>
          <w:lang w:val="ru-RU"/>
        </w:rPr>
        <w:t>. За счет последней группы, между прочим, и происходило в основном снижение среднего показателя.</w:t>
      </w:r>
    </w:p>
    <w:p>
      <w:pPr>
        <w:pStyle w:val="Normal"/>
        <w:ind w:firstLine="425"/>
        <w:jc w:val="both"/>
        <w:rPr/>
      </w:pPr>
      <w:r>
        <w:rPr>
          <w:rFonts w:eastAsia="Arial Cyr" w:cs="Arial Cyr" w:ascii="Arial Cyr" w:hAnsi="Arial Cyr"/>
          <w:spacing w:val="-2"/>
          <w:sz w:val="18"/>
          <w:szCs w:val="18"/>
          <w:lang w:val="ru-RU"/>
        </w:rPr>
        <w:t>Высокие показатели занятости экономически активного населения, достигаемые за счет увеличения частичной занятости женщин и подростков следует, очевидно, расценивать как желательное для экономического роста явление. Этого нельзя сказать о втором – специфическом для Израиля – факторе сокращения реально отработанных часов. Ежегодно тысячи занятых в различных отраслях хозяйства призываются для прохождения действительной военной службы или на военные сборы. В 80–е годы воинская служба в Израиле отнимала около 7% всего трудового периода призываемых лиц, занятых в народном хозяйстве, что равнозначно вычету 5% из ВВП</w:t>
      </w:r>
      <w:r>
        <w:rPr>
          <w:rStyle w:val="FootnoteCharacters"/>
          <w:rStyle w:val="FootnoteAnchor"/>
          <w:rFonts w:eastAsia="Arial Cyr" w:cs="Arial Cyr" w:ascii="Arial Cyr" w:hAnsi="Arial Cyr"/>
          <w:spacing w:val="-2"/>
          <w:sz w:val="18"/>
          <w:szCs w:val="18"/>
          <w:lang w:val="ru-RU"/>
        </w:rPr>
        <w:footnoteReference w:id="52"/>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z w:val="18"/>
          <w:szCs w:val="18"/>
          <w:lang w:val="ru-RU"/>
        </w:rPr>
        <w:t>В промышленности подсчитывается специальный “резервный коэффициент”, равный доле резервистов в общем количестве занятых на предприятии. Особенно высок этот коэффициент в наиболее важных для экономики отраслях I подразделения. Например, в металлургической промышленности он составляет 70–80% по сравнению с 20% в текстильной индустрии</w:t>
      </w:r>
      <w:r>
        <w:rPr>
          <w:rStyle w:val="FootnoteCharacters"/>
          <w:rStyle w:val="FootnoteAnchor"/>
          <w:rFonts w:eastAsia="Arial Cyr" w:cs="Arial Cyr" w:ascii="Arial Cyr" w:hAnsi="Arial Cyr"/>
          <w:sz w:val="18"/>
          <w:szCs w:val="18"/>
          <w:lang w:val="ru-RU"/>
        </w:rPr>
        <w:footnoteReference w:id="53"/>
      </w:r>
      <w:r>
        <w:rPr>
          <w:rFonts w:eastAsia="Arial Cyr" w:cs="Arial Cyr" w:ascii="Arial Cyr" w:hAnsi="Arial Cyr"/>
          <w:sz w:val="18"/>
          <w:szCs w:val="18"/>
          <w:lang w:val="ru-RU"/>
        </w:rPr>
        <w:t>. Чтобы воспрепятствовать нарушению производственного процесса, предприниматели вынуждены чрезмерно раздувать управленческие и производственные штаты на случай призыва в армию тех или иных работников, что снижает эффективность экономики в целом. Большие расходы вынуждено нести само государство, выплачивающее резервистам во время службы денежное пособие в размере их средней заработной платы. Поэтому не лишено основания саркастическое замечание французского исследователя Ж. Лартени: “Резервиста в Израиле рассматривают как солдата, которому разрешено в течение нескольких месяцев в году зарабатывать на жизнь себе и своей семье в гражданском секторе, чтобы его содержание обходилось дешевле для государства”</w:t>
      </w:r>
      <w:r>
        <w:rPr>
          <w:rStyle w:val="FootnoteCharacters"/>
          <w:rStyle w:val="FootnoteAnchor"/>
          <w:rFonts w:eastAsia="Arial Cyr" w:cs="Arial Cyr" w:ascii="Arial Cyr" w:hAnsi="Arial Cyr"/>
          <w:sz w:val="18"/>
          <w:szCs w:val="18"/>
          <w:lang w:val="ru-RU"/>
        </w:rPr>
        <w:footnoteReference w:id="54"/>
      </w:r>
      <w:r>
        <w:rPr>
          <w:rFonts w:eastAsia="Arial Cyr" w:cs="Arial Cyr" w:ascii="Arial Cyr" w:hAnsi="Arial Cyr"/>
          <w:sz w:val="18"/>
          <w:szCs w:val="18"/>
          <w:lang w:val="ru-RU"/>
        </w:rPr>
        <w:t>. “Все это, – отмечает журнал “Израэл экономист”, – стоит национальной экономике больших средств, которые не находят отражения в национальных счетах”</w:t>
      </w:r>
      <w:r>
        <w:rPr>
          <w:rStyle w:val="FootnoteCharacters"/>
          <w:rStyle w:val="FootnoteAnchor"/>
          <w:rFonts w:eastAsia="Arial Cyr" w:cs="Arial Cyr" w:ascii="Arial Cyr" w:hAnsi="Arial Cyr"/>
          <w:sz w:val="18"/>
          <w:szCs w:val="18"/>
          <w:lang w:val="ru-RU"/>
        </w:rPr>
        <w:footnoteReference w:id="55"/>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цессы в области занятости были связаны с происходившими в экономике структурными сдвигами и в существенной степени являлись их проявлением. В период индустриализации (50–60–е годы) рост производительности труда в аграрном секторе, достигнутое относительное насыщение внутреннего спроса на продовольствие и увеличение разрыва в доходах между промышленностью и сельским хозяйством способствовали значительному оттоку занятых в аграрном производстве в другие отрасли. Они поглощались главным образом промышленностью, а также быстро развивавшейся строительной отраслью. С середины 70–х годов относительная доля промышленности начала падать. Длительный переход к преимущественно интенсивной модели развития, сервизация экономики и повышение интеллектуального уровня производственной структуры сопровождались серьезным изменением направления перелива трудовых ресурсов. Начался свойственный для третьего и четвертого режимов экономического роста процесс высвобождения лиц, занятых в производственной сфере (особенно в промышленности, сельском хозяйстве, строительстве) и увеличения доли работников третичного сектора, прежде всего в сфере финансовых, деловых и общественных услуг. С 1970 по 1995 г. удельный вес услуг в занятости вырос почти на 12 процентных пунктов и достиг 69,3%. Отмеченные сдвиги статистически иллюстрируют данные табл. 7 Приложения.</w:t>
      </w:r>
    </w:p>
    <w:p>
      <w:pPr>
        <w:pStyle w:val="Normal"/>
        <w:ind w:firstLine="425"/>
        <w:jc w:val="both"/>
        <w:rPr/>
      </w:pPr>
      <w:r>
        <w:rPr>
          <w:rFonts w:eastAsia="Arial Cyr" w:cs="Arial Cyr" w:ascii="Arial Cyr" w:hAnsi="Arial Cyr"/>
          <w:sz w:val="18"/>
          <w:szCs w:val="18"/>
          <w:lang w:val="ru-RU"/>
        </w:rPr>
        <w:t>Параллельно менялись и структура рабочей силы по уровню образования и профессиональной подготовки. Выделяя “человеческий капитал” в качестве главного фактора экономического прогресса Израиля, руководители страны на протяжении всей ее истории уделяли особое внимание повышению качества рабочей силы</w:t>
      </w:r>
      <w:r>
        <w:rPr>
          <w:rStyle w:val="FootnoteCharacters"/>
          <w:rStyle w:val="FootnoteAnchor"/>
          <w:rFonts w:eastAsia="Arial Cyr" w:cs="Arial Cyr" w:ascii="Arial Cyr" w:hAnsi="Arial Cyr"/>
          <w:sz w:val="18"/>
          <w:szCs w:val="18"/>
          <w:lang w:val="ru-RU"/>
        </w:rPr>
        <w:footnoteReference w:id="56"/>
      </w:r>
      <w:r>
        <w:rPr>
          <w:rFonts w:eastAsia="Arial Cyr" w:cs="Arial Cyr" w:ascii="Arial Cyr" w:hAnsi="Arial Cyr"/>
          <w:sz w:val="18"/>
          <w:szCs w:val="18"/>
          <w:lang w:val="ru-RU"/>
        </w:rPr>
        <w:t xml:space="preserve">. Начать, видимо, следует с анализа образовательной подготовки, от которой в конечном итоге зависит, какую работу и насколько качественно будет выполнять человек.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им из преимуществ переселенческой модели развития израильского общества была возможность использовать интеллектуальный потенциал иммигрантов, получивших образование, профессиональную подготовку и трудовые навыки в других странах. Иммиграция помогала Израилю преодолевать научно–техническое отставание от развитых стран, компенсировать невысокий исходный уровень системы национального образования и имевшиеся в ней диспропорции. Но по мере развития страны национальная система обучения и подготовки кадров становилась решающим фактором повышения качества рабочей силы. Значительный резерв высококвалифицированной рабочей силы фактически послужил тем рычагом, с помощью которого приводился в движение механизм “догоняющего” развития и осуществлялось сближение параметров израильской экономики с показателями индустриально развитых стран. Большинство развивающихся стран, включая государства, значительно превосходящих Израиль по показателю ВВП на душу населения, не имели столь весомого резерва (в относительном измерении) обеспечения экономического прогресса.</w:t>
      </w:r>
    </w:p>
    <w:p>
      <w:pPr>
        <w:pStyle w:val="Normal"/>
        <w:ind w:firstLine="425"/>
        <w:jc w:val="both"/>
        <w:rPr/>
      </w:pPr>
      <w:r>
        <w:rPr>
          <w:rFonts w:eastAsia="Arial Cyr" w:cs="Arial Cyr" w:ascii="Arial Cyr" w:hAnsi="Arial Cyr"/>
          <w:sz w:val="18"/>
          <w:szCs w:val="18"/>
          <w:lang w:val="ru-RU"/>
        </w:rPr>
        <w:t>В 70–90–е годы расходы на образование росли быстрее ВВП, в результате чего доля этих затрат в ВВП увеличилась с 7,4% в 1970/71 бюджетном году до 8,1% в 1980/81 г., 8,6% в 1990/91 г. и 9,2% в 1994/95 г.</w:t>
      </w:r>
      <w:r>
        <w:rPr>
          <w:rStyle w:val="FootnoteCharacters"/>
          <w:rStyle w:val="FootnoteAnchor"/>
          <w:rFonts w:eastAsia="Arial Cyr" w:cs="Arial Cyr" w:ascii="Arial Cyr" w:hAnsi="Arial Cyr"/>
          <w:sz w:val="18"/>
          <w:szCs w:val="18"/>
          <w:lang w:val="ru-RU"/>
        </w:rPr>
        <w:footnoteReference w:id="57"/>
      </w:r>
      <w:r>
        <w:rPr>
          <w:rFonts w:eastAsia="Arial Cyr" w:cs="Arial Cyr" w:ascii="Arial Cyr" w:hAnsi="Arial Cyr"/>
          <w:sz w:val="18"/>
          <w:szCs w:val="18"/>
          <w:lang w:val="ru-RU"/>
        </w:rPr>
        <w:t>. Это очень высокий по международным стандартам показатель</w:t>
      </w:r>
      <w:r>
        <w:rPr>
          <w:rStyle w:val="FootnoteCharacters"/>
          <w:rStyle w:val="FootnoteAnchor"/>
          <w:rFonts w:eastAsia="Arial Cyr" w:cs="Arial Cyr" w:ascii="Arial Cyr" w:hAnsi="Arial Cyr"/>
          <w:sz w:val="18"/>
          <w:szCs w:val="18"/>
          <w:lang w:val="ru-RU"/>
        </w:rPr>
        <w:footnoteReference w:id="58"/>
      </w:r>
      <w:r>
        <w:rPr>
          <w:rFonts w:eastAsia="Arial Cyr" w:cs="Arial Cyr" w:ascii="Arial Cyr" w:hAnsi="Arial Cyr"/>
          <w:sz w:val="18"/>
          <w:szCs w:val="18"/>
          <w:lang w:val="ru-RU"/>
        </w:rPr>
        <w:t>. И дело не только в том, что государство стремилось выровнять образовательный уровень выходцев из различных стран. В Израиле, в стране переселенческой и бедной природными ресурсами, развитию человеческого фактора всегда придавалось особое значение. Исходя из того, что основы качества современной рабочей силы, особенно в условиях научно–технической революции, закладываются уже на начальных стадиях обучения, израильское государство берет на себя основную часть расходов на школьное образование всех ступеней. В 1992 г. доля государства в финансировании всей системы образования составила 77%, в том числе 92 – начального образования, 81 – среднего и 82% – высшего. Прогрессивные с точки зрения повышения качества труда сдвиги произошли в распределении инвестиций в сфере образования. Так, если в начале 60–х годов б</w:t>
      </w:r>
      <w:r>
        <w:rPr>
          <w:rFonts w:eastAsia="Arial Cyr" w:cs="Arial Cyr" w:ascii="Arial Cyr" w:hAnsi="Arial Cyr"/>
          <w:i/>
          <w:iCs/>
          <w:sz w:val="18"/>
          <w:szCs w:val="18"/>
          <w:lang w:val="ru-RU"/>
        </w:rPr>
        <w:t>о</w:t>
      </w:r>
      <w:r>
        <w:rPr>
          <w:rFonts w:eastAsia="Arial Cyr" w:cs="Arial Cyr" w:ascii="Arial Cyr" w:hAnsi="Arial Cyr"/>
          <w:sz w:val="18"/>
          <w:szCs w:val="18"/>
          <w:lang w:val="ru-RU"/>
        </w:rPr>
        <w:t>льшая часть средств вкладывалась в развитие дошкольного и начального образования, то с конца 60–х годов приоритет стал отдаваться финансированию среднего, среднего специального и высшего образования.</w:t>
      </w:r>
    </w:p>
    <w:p>
      <w:pPr>
        <w:pStyle w:val="Normal"/>
        <w:ind w:firstLine="425"/>
        <w:jc w:val="both"/>
        <w:rPr/>
      </w:pPr>
      <w:r>
        <w:rPr>
          <w:rFonts w:eastAsia="Arial Cyr" w:cs="Arial Cyr" w:ascii="Arial Cyr" w:hAnsi="Arial Cyr"/>
          <w:sz w:val="18"/>
          <w:szCs w:val="18"/>
          <w:lang w:val="ru-RU"/>
        </w:rPr>
        <w:t>Высокий с самого начала существования государства образовательный и квалификационный уровень населения был немаловажным фактором увеличения экономического потенциала Израиля и боле быстрого, чем это было бы в иных условиях, экономического роста. В 1948 году грамотность среди еврейского населения достигала 94%, а одна треть самодеятельного населения имела законченное среднее или высшее образование. Заметим, что по этим показателям Израиль обгонял даже США. В частности, доля лиц с высшим образованием в самодеятельном населении Израиля составляла в 1948 г. 7,1%, а в США – 6.3%</w:t>
      </w:r>
      <w:r>
        <w:rPr>
          <w:rStyle w:val="FootnoteCharacters"/>
          <w:rStyle w:val="FootnoteAnchor"/>
          <w:rFonts w:eastAsia="Arial Cyr" w:cs="Arial Cyr" w:ascii="Arial Cyr" w:hAnsi="Arial Cyr"/>
          <w:sz w:val="18"/>
          <w:szCs w:val="18"/>
          <w:lang w:val="ru-RU"/>
        </w:rPr>
        <w:footnoteReference w:id="59"/>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Однако в результате массовой иммиграции выходцев из стран Азии и Африки, чей образовательный уровень был низок</w:t>
      </w:r>
      <w:r>
        <w:rPr>
          <w:rStyle w:val="FootnoteCharacters"/>
          <w:rStyle w:val="FootnoteAnchor"/>
          <w:rFonts w:eastAsia="Arial Cyr" w:cs="Arial Cyr" w:ascii="Arial Cyr" w:hAnsi="Arial Cyr"/>
          <w:sz w:val="18"/>
          <w:szCs w:val="18"/>
          <w:lang w:val="ru-RU"/>
        </w:rPr>
        <w:footnoteReference w:id="60"/>
      </w:r>
      <w:r>
        <w:rPr>
          <w:rFonts w:eastAsia="Arial Cyr" w:cs="Arial Cyr" w:ascii="Arial Cyr" w:hAnsi="Arial Cyr"/>
          <w:sz w:val="18"/>
          <w:szCs w:val="18"/>
          <w:lang w:val="ru-RU"/>
        </w:rPr>
        <w:t>, доля грамотных и доля лиц со средним и высшим образованием среди еврейского населения уменьшилась к 1954 г. соответственно до 85 и 25%</w:t>
      </w:r>
      <w:r>
        <w:rPr>
          <w:rStyle w:val="FootnoteCharacters"/>
          <w:rStyle w:val="FootnoteAnchor"/>
          <w:rFonts w:eastAsia="Arial Cyr" w:cs="Arial Cyr" w:ascii="Arial Cyr" w:hAnsi="Arial Cyr"/>
          <w:sz w:val="18"/>
          <w:szCs w:val="18"/>
          <w:lang w:val="ru-RU"/>
        </w:rPr>
        <w:footnoteReference w:id="61"/>
      </w:r>
      <w:r>
        <w:rPr>
          <w:rFonts w:eastAsia="Arial Cyr" w:cs="Arial Cyr" w:ascii="Arial Cyr" w:hAnsi="Arial Cyr"/>
          <w:sz w:val="18"/>
          <w:szCs w:val="18"/>
          <w:lang w:val="ru-RU"/>
        </w:rPr>
        <w:t>. В последующие годы эти показатели опять выросли за счет развития системы образования. С 1961 по 1994 г. доля лиц, имеющих среднее образование, увеличилось с 32 до 49,3%, а со средним специальным и высшим – с 9,1 до 30,6%. Среднее число лет обучения работающего возросло за тот же период с 8 до 12</w:t>
      </w:r>
      <w:r>
        <w:rPr>
          <w:rStyle w:val="FootnoteCharacters"/>
          <w:rStyle w:val="FootnoteAnchor"/>
          <w:rFonts w:eastAsia="Arial Cyr" w:cs="Arial Cyr" w:ascii="Arial Cyr" w:hAnsi="Arial Cyr"/>
          <w:sz w:val="18"/>
          <w:szCs w:val="18"/>
          <w:lang w:val="ru-RU"/>
        </w:rPr>
        <w:footnoteReference w:id="62"/>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Особого внимания заслуживает система профессиональной подготовки. В Израиле система среднего специального образования включает два звена. Первое звено – это средние школы (около половины всех), где в качестве профилирующих предметов преподаются основы тех или иных профессий. Второе звено образуют средние специальные школы профессионального обучения</w:t>
      </w:r>
      <w:r>
        <w:rPr>
          <w:rStyle w:val="FootnoteCharacters"/>
          <w:rStyle w:val="FootnoteAnchor"/>
          <w:rFonts w:eastAsia="Arial Cyr" w:cs="Arial Cyr" w:ascii="Arial Cyr" w:hAnsi="Arial Cyr"/>
          <w:sz w:val="18"/>
          <w:szCs w:val="18"/>
          <w:lang w:val="ru-RU"/>
        </w:rPr>
        <w:footnoteReference w:id="63"/>
      </w:r>
      <w:r>
        <w:rPr>
          <w:rFonts w:eastAsia="Arial Cyr" w:cs="Arial Cyr" w:ascii="Arial Cyr" w:hAnsi="Arial Cyr"/>
          <w:sz w:val="18"/>
          <w:szCs w:val="18"/>
          <w:lang w:val="ru-RU"/>
        </w:rPr>
        <w:t xml:space="preserve"> и колледжи по подготовке учителей и школьных инструкторов. В 1984/85 учебном году в последних обучалось 12,8 тыс. человек</w:t>
      </w:r>
      <w:r>
        <w:rPr>
          <w:rStyle w:val="FootnoteCharacters"/>
          <w:rStyle w:val="FootnoteAnchor"/>
          <w:rFonts w:eastAsia="Arial Cyr" w:cs="Arial Cyr" w:ascii="Arial Cyr" w:hAnsi="Arial Cyr"/>
          <w:sz w:val="18"/>
          <w:szCs w:val="18"/>
          <w:lang w:val="ru-RU"/>
        </w:rPr>
        <w:footnoteReference w:id="64"/>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Наиболее важный компонент системы профессиональной подготовки – высшее образование</w:t>
      </w:r>
      <w:r>
        <w:rPr>
          <w:rStyle w:val="FootnoteCharacters"/>
          <w:rStyle w:val="FootnoteAnchor"/>
          <w:rFonts w:eastAsia="Arial Cyr" w:cs="Arial Cyr" w:ascii="Arial Cyr" w:hAnsi="Arial Cyr"/>
          <w:sz w:val="18"/>
          <w:szCs w:val="18"/>
          <w:lang w:val="ru-RU"/>
        </w:rPr>
        <w:footnoteReference w:id="65"/>
      </w:r>
      <w:r>
        <w:rPr>
          <w:rFonts w:eastAsia="Arial Cyr" w:cs="Arial Cyr" w:ascii="Arial Cyr" w:hAnsi="Arial Cyr"/>
          <w:sz w:val="18"/>
          <w:szCs w:val="18"/>
          <w:lang w:val="ru-RU"/>
        </w:rPr>
        <w:t>. Характерная особенность системы высшего образования Израиля заключается в том, что студент здесь на четыре–пять лет старше своего коллеги в странах Запада. Под влиянием ряда факторов (обязательная служба в армии, стремление найти работу еще до поступления в высшее учебное заведение) около 38% молодых людей начинают учебу в вузах в возрасте 25 лет и старше. Отсюда легко понять, почему большинство израильских студентов совмещают учебу с работой</w:t>
      </w:r>
      <w:r>
        <w:rPr>
          <w:rStyle w:val="FootnoteCharacters"/>
          <w:rStyle w:val="FootnoteAnchor"/>
          <w:rFonts w:eastAsia="Arial Cyr" w:cs="Arial Cyr" w:ascii="Arial Cyr" w:hAnsi="Arial Cyr"/>
          <w:sz w:val="18"/>
          <w:szCs w:val="18"/>
          <w:lang w:val="ru-RU"/>
        </w:rPr>
        <w:footnoteReference w:id="66"/>
      </w:r>
      <w:r>
        <w:rPr>
          <w:rFonts w:eastAsia="Arial Cyr" w:cs="Arial Cyr" w:ascii="Arial Cyr" w:hAnsi="Arial Cyr"/>
          <w:sz w:val="18"/>
          <w:szCs w:val="18"/>
          <w:lang w:val="ru-RU"/>
        </w:rPr>
        <w:t>. Этим Израиль выделяется на фоне других развитых стран, где работает, в основном, лишь одна треть студентов</w:t>
      </w:r>
      <w:r>
        <w:rPr>
          <w:rStyle w:val="FootnoteCharacters"/>
          <w:rStyle w:val="FootnoteAnchor"/>
          <w:rFonts w:eastAsia="Arial Cyr" w:cs="Arial Cyr" w:ascii="Arial Cyr" w:hAnsi="Arial Cyr"/>
          <w:sz w:val="18"/>
          <w:szCs w:val="18"/>
          <w:lang w:val="ru-RU"/>
        </w:rPr>
        <w:footnoteReference w:id="67"/>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Однако экономический эффект прогрессивных изменений в системе образования в значительной мере нивелировался тем, что готовились преимущественно специалисты–гуманитарии. Эта тенденция прослеживалась начиная со средних и средних специальных школ, а наиболее явственной становилась в высших учебных заведениях. Несмотря на финансовое содействие государства техническому образованию, доля выпускников гуманитарных факультетов увеличилась с 42% в 1961/62 учебном году до 59% в 1972/73 г., а инженеров и специалистов по естественным наукам сократилась за то же время с 41 до 32%</w:t>
      </w:r>
      <w:r>
        <w:rPr>
          <w:rStyle w:val="FootnoteCharacters"/>
          <w:rStyle w:val="FootnoteAnchor"/>
          <w:rFonts w:eastAsia="Arial Cyr" w:cs="Arial Cyr" w:ascii="Arial Cyr" w:hAnsi="Arial Cyr"/>
          <w:sz w:val="18"/>
          <w:szCs w:val="18"/>
          <w:lang w:val="ru-RU"/>
        </w:rPr>
        <w:footnoteReference w:id="68"/>
      </w:r>
      <w:r>
        <w:rPr>
          <w:rFonts w:eastAsia="Arial Cyr" w:cs="Arial Cyr" w:ascii="Arial Cyr" w:hAnsi="Arial Cyr"/>
          <w:sz w:val="18"/>
          <w:szCs w:val="18"/>
          <w:lang w:val="ru-RU"/>
        </w:rPr>
        <w:t>. В 70–80–е годы это соотношение не менялось, и в 1983/84 учебном году оно было равно 2:1</w:t>
      </w:r>
      <w:r>
        <w:rPr>
          <w:rStyle w:val="FootnoteCharacters"/>
          <w:rStyle w:val="FootnoteAnchor"/>
          <w:rFonts w:eastAsia="Arial Cyr" w:cs="Arial Cyr" w:ascii="Arial Cyr" w:hAnsi="Arial Cyr"/>
          <w:sz w:val="18"/>
          <w:szCs w:val="18"/>
          <w:lang w:val="ru-RU"/>
        </w:rPr>
        <w:footnoteReference w:id="69"/>
      </w:r>
      <w:r>
        <w:rPr>
          <w:rFonts w:eastAsia="Arial Cyr" w:cs="Arial Cyr" w:ascii="Arial Cyr" w:hAnsi="Arial Cyr"/>
          <w:sz w:val="18"/>
          <w:szCs w:val="18"/>
          <w:lang w:val="ru-RU"/>
        </w:rPr>
        <w:t>. Такое положение объяснялось недостатком преподавателей по техническим специальностям, гипертрофией третичного сектора, ослаблением материальной заинтересованности выпускников в производственной деятельности, острой конкуренции между высшей школой и промышленными компаниями.</w:t>
      </w:r>
    </w:p>
    <w:p>
      <w:pPr>
        <w:pStyle w:val="Normal"/>
        <w:ind w:firstLine="425"/>
        <w:jc w:val="both"/>
        <w:rPr/>
      </w:pPr>
      <w:r>
        <w:rPr>
          <w:rFonts w:eastAsia="Arial Cyr" w:cs="Arial Cyr" w:ascii="Arial Cyr" w:hAnsi="Arial Cyr"/>
          <w:sz w:val="18"/>
          <w:szCs w:val="18"/>
          <w:lang w:val="ru-RU"/>
        </w:rPr>
        <w:t>В то же время быстрое развитие, необходимость интенсификации экономики и рационализации ее структуры требовали большого числа высококвалифицированных специалистов именно с техническим образованием. Подготовка избыточного количества гуманитариев</w:t>
      </w:r>
      <w:r>
        <w:rPr>
          <w:rStyle w:val="FootnoteCharacters"/>
          <w:rStyle w:val="FootnoteAnchor"/>
          <w:rFonts w:eastAsia="Arial Cyr" w:cs="Arial Cyr" w:ascii="Arial Cyr" w:hAnsi="Arial Cyr"/>
          <w:sz w:val="18"/>
          <w:szCs w:val="18"/>
          <w:lang w:val="ru-RU"/>
        </w:rPr>
        <w:footnoteReference w:id="70"/>
      </w:r>
      <w:r>
        <w:rPr>
          <w:rFonts w:eastAsia="Arial Cyr" w:cs="Arial Cyr" w:ascii="Arial Cyr" w:hAnsi="Arial Cyr"/>
          <w:sz w:val="18"/>
          <w:szCs w:val="18"/>
          <w:lang w:val="ru-RU"/>
        </w:rPr>
        <w:t xml:space="preserve"> препятствовала рациональному использованию трудовых ресурсов и одновременно консервировала и углубляла диспропорциональность экономики, в частности стимулировала рост и без того развитой нематериальной сферы, придавала ей в известной мере самовоспроизводящийся характер. Президент Хайфского политехнического института (Технион) А.Хорев, рассматривая технический уровень израильской экономики, писал: “Мы будем всячески стимулировать прогресс техники и технологии, но, если не удастся изменить наметившиеся тенденции в области образования, мы останемся без специалистов, которые смогут поднять технический уровень хозяйства”</w:t>
      </w:r>
      <w:r>
        <w:rPr>
          <w:rStyle w:val="FootnoteCharacters"/>
          <w:rStyle w:val="FootnoteAnchor"/>
          <w:rFonts w:eastAsia="Arial Cyr" w:cs="Arial Cyr" w:ascii="Arial Cyr" w:hAnsi="Arial Cyr"/>
          <w:sz w:val="18"/>
          <w:szCs w:val="18"/>
          <w:lang w:val="ru-RU"/>
        </w:rPr>
        <w:footnoteReference w:id="71"/>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В этих условиях государство предприняло шаги, направленные на стимулирование подготовки специалистов технического профиля. В 70–е годы специальным решением правительства были созданы технологические факультеты в Тель–Авивском университете и Университете им. Бен–Гуриона, расширены факультеты Техниона. Доля дипломированных инженеров среди выпускников первых двух учебных заведений увеличилась с 2% в первой половине 70–х годов до 30% в 1985 г. В 1970–1975 гг. выпуск специалистов с техническим образованием возрос наполовину и достиг 1300 человек в год</w:t>
      </w:r>
      <w:r>
        <w:rPr>
          <w:rStyle w:val="FootnoteCharacters"/>
          <w:rStyle w:val="FootnoteAnchor"/>
          <w:rFonts w:eastAsia="Arial Cyr" w:cs="Arial Cyr" w:ascii="Arial Cyr" w:hAnsi="Arial Cyr"/>
          <w:sz w:val="18"/>
          <w:szCs w:val="18"/>
          <w:lang w:val="ru-RU"/>
        </w:rPr>
        <w:footnoteReference w:id="72"/>
      </w:r>
      <w:r>
        <w:rPr>
          <w:rFonts w:eastAsia="Arial Cyr" w:cs="Arial Cyr" w:ascii="Arial Cyr" w:hAnsi="Arial Cyr"/>
          <w:sz w:val="18"/>
          <w:szCs w:val="18"/>
          <w:lang w:val="ru-RU"/>
        </w:rPr>
        <w:t>. Однако затем число стабилизировалось, хотя быстро растущие новые отрасли промышленности требовали большого числа высококвалифицированных специалистов. Дефицит технических кадров существовал вплоть до 1987 г., когда кризисные явления в военной промышленности привели к сокращению занятости и среди инженеров и техник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целях устранения дефицита специалистов в отдельных сегментах рынка труда и повышения профессионального уровня рабочей силы в целом израильское государство в 80–е годы инициировало создание так называемых “фондов повышения квалификации”. Суть их деятельности состоит в том, что наемные работники и предприниматели периодически делают взносы в эти фонды, а спустя некоторое время работники могут использовать данные средства на оплату повышения своей квалификации. Предоставляя этим фондам ряд льгот, государство не только способствовало улучшению качества рабочей силы, но и стимулировало рост внутренних частных сбережений. В первой половине 90–х годов эти финансовые институты уже занимали прочные позиции на израильском рынке ссудного капитала и успешно конкурировали, например, с мощными пенсионными и страховыми фондами.</w:t>
      </w:r>
    </w:p>
    <w:p>
      <w:pPr>
        <w:pStyle w:val="Normal"/>
        <w:ind w:firstLine="425"/>
        <w:jc w:val="both"/>
        <w:rPr/>
      </w:pPr>
      <w:r>
        <w:rPr>
          <w:rFonts w:eastAsia="Arial Cyr" w:cs="Arial Cyr" w:ascii="Arial Cyr" w:hAnsi="Arial Cyr"/>
          <w:sz w:val="18"/>
          <w:szCs w:val="18"/>
          <w:lang w:val="ru-RU"/>
        </w:rPr>
        <w:t>Общий уровень профессиональной подготовки до начала 60–х годов рос медленными темпами. В 60–е и особенно 70–е годы ускорение научно–технического прогресса, быстрое развитие экономики и системы профессиональной подготовки дали мощный импульс к повышению качественного уровня израильской рабочей силы</w:t>
      </w:r>
      <w:r>
        <w:rPr>
          <w:rStyle w:val="FootnoteCharacters"/>
          <w:rStyle w:val="FootnoteAnchor"/>
          <w:rFonts w:eastAsia="Arial Cyr" w:cs="Arial Cyr" w:ascii="Arial Cyr" w:hAnsi="Arial Cyr"/>
          <w:sz w:val="18"/>
          <w:szCs w:val="18"/>
          <w:lang w:val="ru-RU"/>
        </w:rPr>
        <w:footnoteReference w:id="73"/>
      </w:r>
      <w:r>
        <w:rPr>
          <w:rFonts w:eastAsia="Arial Cyr" w:cs="Arial Cyr" w:ascii="Arial Cyr" w:hAnsi="Arial Cyr"/>
          <w:sz w:val="18"/>
          <w:szCs w:val="18"/>
          <w:lang w:val="ru-RU"/>
        </w:rPr>
        <w:t>. С 1968 по 1975 г. в промышленности доля высококвалифицированных техников в общем количестве занятых возросла с 2,5 до 4,8%, лиц с высшим образованием с 2,7 до 3,6%, квалифицированных рабочих и служащих – с 39,7 до 41,8%, все это происходило за счет сокращения доли низкоквалифицированных рабочих с 30,4 до 25,1%, неквалифицированные неизменно составляли около 25%</w:t>
      </w:r>
      <w:r>
        <w:rPr>
          <w:rStyle w:val="FootnoteCharacters"/>
          <w:rStyle w:val="FootnoteAnchor"/>
          <w:rFonts w:eastAsia="Arial Cyr" w:cs="Arial Cyr" w:ascii="Arial Cyr" w:hAnsi="Arial Cyr"/>
          <w:sz w:val="18"/>
          <w:szCs w:val="18"/>
          <w:lang w:val="ru-RU"/>
        </w:rPr>
        <w:footnoteReference w:id="74"/>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Благодаря рассмотренной выше частичной переориентации высшего образования на нужды новых, высокотехнологичных отраслей хозяйства число инженерно–технических работников увеличилось в 1972–1983 гг. на 134,1% и достигло 26815. Согласно переписи населения (1983 г.), число инженеров в промышленности составляло четвертую часть всех инженеров, занятых в экономике. 55–тысячный прирост индустриальной занятости в 1972–1983 гг. был обеспечен на 25% увеличением числа инженеров и техников</w:t>
      </w:r>
      <w:r>
        <w:rPr>
          <w:rStyle w:val="FootnoteCharacters"/>
          <w:rStyle w:val="FootnoteAnchor"/>
          <w:rFonts w:eastAsia="Arial Cyr" w:cs="Arial Cyr" w:ascii="Arial Cyr" w:hAnsi="Arial Cyr"/>
          <w:sz w:val="18"/>
          <w:szCs w:val="18"/>
          <w:lang w:val="ru-RU"/>
        </w:rPr>
        <w:footnoteReference w:id="75"/>
      </w:r>
      <w:r>
        <w:rPr>
          <w:rFonts w:eastAsia="Arial Cyr" w:cs="Arial Cyr" w:ascii="Arial Cyr" w:hAnsi="Arial Cyr"/>
          <w:sz w:val="18"/>
          <w:szCs w:val="18"/>
          <w:lang w:val="ru-RU"/>
        </w:rPr>
        <w:t>. Помимо вклада высшей школы этот прирост достигался за счет ежегодной иммиграции в Израиль в 70–е годы в среднем одной тысячи специалистов с дипломами инженеров. Между тем, как уже отмечалось, таких специалистов в стране до середины 80–х годов не хватало.</w:t>
      </w:r>
    </w:p>
    <w:p>
      <w:pPr>
        <w:pStyle w:val="Normal"/>
        <w:ind w:firstLine="425"/>
        <w:jc w:val="both"/>
        <w:rPr/>
      </w:pPr>
      <w:r>
        <w:rPr>
          <w:rFonts w:eastAsia="Arial Cyr" w:cs="Arial Cyr" w:ascii="Arial Cyr" w:hAnsi="Arial Cyr"/>
          <w:sz w:val="18"/>
          <w:szCs w:val="18"/>
          <w:lang w:val="ru-RU"/>
        </w:rPr>
        <w:t>Ведущая роль промышленности в увеличении занятости высококвалифицированных работников становится еще более очевидна при рассмотрении периода 1968–1985 гг., когда происходило наслоение научно–технической революции на завершавшуюся индустриальную перестройку производительных сил. При общем увеличении промышленной занятости на 50% число инженеров и научно–технических работников в этой отрасли возросло на 460%. Доля последних в индустриальной занятости повысилась с 1,4 до 5,4%, что превысило показатель США (4,4%)</w:t>
      </w:r>
      <w:r>
        <w:rPr>
          <w:rStyle w:val="FootnoteCharacters"/>
          <w:rStyle w:val="FootnoteAnchor"/>
          <w:rFonts w:eastAsia="Arial Cyr" w:cs="Arial Cyr" w:ascii="Arial Cyr" w:hAnsi="Arial Cyr"/>
          <w:sz w:val="18"/>
          <w:szCs w:val="18"/>
          <w:lang w:val="ru-RU"/>
        </w:rPr>
        <w:footnoteReference w:id="76"/>
      </w:r>
      <w:r>
        <w:rPr>
          <w:rFonts w:eastAsia="Arial Cyr" w:cs="Arial Cyr" w:ascii="Arial Cyr" w:hAnsi="Arial Cyr"/>
          <w:sz w:val="18"/>
          <w:szCs w:val="18"/>
          <w:lang w:val="ru-RU"/>
        </w:rPr>
        <w:t>. Данные табл. 6 Приложения указывают не только на повышение квалификационного уровня рабочей силы в целом по промышленности, но и на выделение группы высокотехнологичных отраслей с повышенной долей научно–технических кад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целом по народному хозяйству со второй половины 70–х годов отмечалось заметное увеличение удельного веса научных, технических, преподавательских кадров (с 15,5% в 1970 г. до 25,7% в 1994 г.) (табл.5 Приложения). Такой сдвиг может считаться в целом прогрессивны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движение Израиля по пути научно–технического прогресса, дальнейшая механизация и автоматизация труда, с одной стороны, и характерная для израильского хозяйства в 70–80–е годы тенденция опережающих темпов развития сферы услуг – с другой, обусловили увеличение доли специалистов третичной сферы и некоторое сокращение спроса в сфере материального производства на работников физического труда, что показывают данные табл. 5 и 7 Приложения. Удельный вес первой категории возрос в 1970–1994–м гг. на три процентных пункта, а доля рабочих сократилась с 37,7 до 26,8%.</w:t>
      </w:r>
    </w:p>
    <w:p>
      <w:pPr>
        <w:pStyle w:val="Normal"/>
        <w:ind w:firstLine="425"/>
        <w:jc w:val="both"/>
        <w:rPr/>
      </w:pPr>
      <w:r>
        <w:rPr>
          <w:rFonts w:eastAsia="Arial Cyr" w:cs="Arial Cyr" w:ascii="Arial Cyr" w:hAnsi="Arial Cyr"/>
          <w:sz w:val="18"/>
          <w:szCs w:val="18"/>
          <w:lang w:val="ru-RU"/>
        </w:rPr>
        <w:t>Обращает на себя внимание повышение доли администраторов и управляющих. В связи с ускоренным развитием экономики и вовлечением страны в международные экономические связи подготовка управленческих кадров приобретала особую значимость. Долгое время Израиль сильно отставал от индустриально развитых стран по уровню менеджмента. Сразу после создания государства управленческая прослойка была не однородна. Она состояла из политических деятелей, возглавивших государственные, профсоюзные и смешанные предприятия; отставных военных (небольшая часть высшего и основная доля среднего управленческих звеньев); бывших торговцев, вовлеченных в производство; и, наконец, немногочисленных профессиональных менеджеров</w:t>
      </w:r>
      <w:r>
        <w:rPr>
          <w:rStyle w:val="FootnoteCharacters"/>
          <w:rStyle w:val="FootnoteAnchor"/>
          <w:rFonts w:eastAsia="Arial Cyr" w:cs="Arial Cyr" w:ascii="Arial Cyr" w:hAnsi="Arial Cyr"/>
          <w:sz w:val="18"/>
          <w:szCs w:val="18"/>
          <w:lang w:val="ru-RU"/>
        </w:rPr>
        <w:footnoteReference w:id="77"/>
      </w:r>
      <w:r>
        <w:rPr>
          <w:rFonts w:eastAsia="Arial Cyr" w:cs="Arial Cyr" w:ascii="Arial Cyr" w:hAnsi="Arial Cyr"/>
          <w:sz w:val="18"/>
          <w:szCs w:val="18"/>
          <w:lang w:val="ru-RU"/>
        </w:rPr>
        <w:t>. Наличие весомой прослойки партийно–государственной и профсоюзной бюрократии препятствовало внедрению современных принципов науки управления западного образца, но со временем росло число руководителей–технократов, над которыми не довлели политические догмы. Израильский институт производительности создал в 1960 г. свой центр управления и в его рамках – школу управления. Кроме школы управления подготовкой менеджеров занимаются специальное отделение Еврейского университета, широкая сеть курсов организации и управления при Технионе и Тель–Авивском университете. Многие руководители производства получили образование в США и других западных странах.</w:t>
      </w:r>
    </w:p>
    <w:p>
      <w:pPr>
        <w:pStyle w:val="Normal"/>
        <w:ind w:firstLine="425"/>
        <w:jc w:val="both"/>
        <w:rPr/>
      </w:pPr>
      <w:r>
        <w:rPr>
          <w:rFonts w:eastAsia="Arial Cyr" w:cs="Arial Cyr" w:ascii="Arial Cyr" w:hAnsi="Arial Cyr"/>
          <w:sz w:val="18"/>
          <w:szCs w:val="18"/>
          <w:lang w:val="ru-RU"/>
        </w:rPr>
        <w:t>Дать точную количественную оценку влияния повышения уровня общеобразовательной и профессиональной подготовки рабочей силы на рост производства достаточно трудно. По оценкам экономистов Министерства промышленности и торговли, повышение образовательного и профессионального уровня работников, занятых в промышленности, обеспечило половину прироста производительности труда в этой области в 1968–1975 гг.</w:t>
      </w:r>
      <w:r>
        <w:rPr>
          <w:rStyle w:val="FootnoteCharacters"/>
          <w:rStyle w:val="FootnoteAnchor"/>
          <w:rFonts w:eastAsia="Arial Cyr" w:cs="Arial Cyr" w:ascii="Arial Cyr" w:hAnsi="Arial Cyr"/>
          <w:sz w:val="18"/>
          <w:szCs w:val="18"/>
          <w:lang w:val="ru-RU"/>
        </w:rPr>
        <w:footnoteReference w:id="78"/>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Израильский экономист Дж.Барух в качестве измерителя эффективности повышения качества рабочей силы использовал различия в доходах лиц с разным уровнем образования</w:t>
      </w:r>
      <w:r>
        <w:rPr>
          <w:rStyle w:val="FootnoteCharacters"/>
          <w:rStyle w:val="FootnoteAnchor"/>
          <w:rFonts w:eastAsia="Arial Cyr" w:cs="Arial Cyr" w:ascii="Arial Cyr" w:hAnsi="Arial Cyr"/>
          <w:sz w:val="18"/>
          <w:szCs w:val="18"/>
          <w:lang w:val="ru-RU"/>
        </w:rPr>
        <w:footnoteReference w:id="79"/>
      </w:r>
      <w:r>
        <w:rPr>
          <w:rFonts w:eastAsia="Arial Cyr" w:cs="Arial Cyr" w:ascii="Arial Cyr" w:hAnsi="Arial Cyr"/>
          <w:sz w:val="18"/>
          <w:szCs w:val="18"/>
          <w:lang w:val="ru-RU"/>
        </w:rPr>
        <w:t>. По его расчетам, для Израиля в 60–е годы прибыльность инвестиций в образовании равнялась 8%, т.е. была ниже средней нормы прибыли в промышленности. Однако необходимо отметить, что такой подход позволяет более или менее точно определить лишь “эффективность” различных ступеней образования, а не его совокупный вклад в экономическое развитие.</w:t>
      </w:r>
    </w:p>
    <w:p>
      <w:pPr>
        <w:pStyle w:val="Normal"/>
        <w:ind w:firstLine="425"/>
        <w:jc w:val="both"/>
        <w:rPr/>
      </w:pPr>
      <w:r>
        <w:rPr>
          <w:rFonts w:eastAsia="Arial Cyr" w:cs="Arial Cyr" w:ascii="Arial Cyr" w:hAnsi="Arial Cyr"/>
          <w:sz w:val="18"/>
          <w:szCs w:val="18"/>
          <w:lang w:val="ru-RU"/>
        </w:rPr>
        <w:t>Специалисты израильского Института экономических исследований М.Фалька (Иерусалим) провели серьезное статистическое исследование взаимосвязи профессионально–квалификационного уровня работников национальной промышленности и темпов ее роста. Ценность применявшихся ими методик заключалась в том, что данная корреляция была “очищена” от влияния на индустриальный рост внеэкономических по сути факторов: а) роста спроса на военную продукцию; б) увеличения предложения высококвалифицированной рабочей силы вследствие иммиграции и совершенствования системы образования. В результате проведенных исследований было доказано, что приток хорошо подготовленных специалистов явился реальным фактором ускоренного развития высокотехнологичных отраслей в 1968–1985 гг. (обследовался именно этот период), причем степень положительной корреляции была наивысшей в подотраслях, выпускающих продукцию гражданского назначения</w:t>
      </w:r>
      <w:r>
        <w:rPr>
          <w:rStyle w:val="FootnoteCharacters"/>
          <w:rStyle w:val="FootnoteAnchor"/>
          <w:rFonts w:eastAsia="Arial Cyr" w:cs="Arial Cyr" w:ascii="Arial Cyr" w:hAnsi="Arial Cyr"/>
          <w:sz w:val="18"/>
          <w:szCs w:val="18"/>
          <w:lang w:val="ru-RU"/>
        </w:rPr>
        <w:footnoteReference w:id="80"/>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ияние алии конца 80–х – начала 90–х годов на экономическое развитие Израиля было настолько велико, что она заслуживает особого рассмотрения.</w:t>
      </w:r>
    </w:p>
    <w:p>
      <w:pPr>
        <w:pStyle w:val="Normal"/>
        <w:ind w:firstLine="425"/>
        <w:jc w:val="both"/>
        <w:rPr/>
      </w:pPr>
      <w:r>
        <w:rPr>
          <w:rFonts w:eastAsia="Arial Cyr" w:cs="Arial Cyr" w:ascii="Arial Cyr" w:hAnsi="Arial Cyr"/>
          <w:sz w:val="18"/>
          <w:szCs w:val="18"/>
          <w:lang w:val="ru-RU"/>
        </w:rPr>
        <w:t>Иммиграционная волна 90–х годов внесла важные коррективы в характер и направления воздействия человеческого фактора на воспроизводственный процесс. Прежде всего отрасли экономики получили дополнительный ресурс рабочей силы – ее численность возросла в 1990–1994 гг. сразу на 23%. Новых иммигрантов отличает более высокий, чем средний по стране, уровень экономической активности. В особой степени это относится к женщинам, благодаря чему их доля в общем количестве занятых достигла в 1994 году 42% (в 1980 г. – 36%). По данным на 1994 г. 66% новых иммигрантов находились в трудоспособном возрасте (от 15 до 64 лет), тогда как средний показатель по стране составлял 60%</w:t>
      </w:r>
      <w:r>
        <w:rPr>
          <w:rStyle w:val="FootnoteCharacters"/>
          <w:rStyle w:val="FootnoteAnchor"/>
          <w:rFonts w:eastAsia="Arial Cyr" w:cs="Arial Cyr" w:ascii="Arial Cyr" w:hAnsi="Arial Cyr"/>
          <w:sz w:val="18"/>
          <w:szCs w:val="18"/>
          <w:lang w:val="ru-RU"/>
        </w:rPr>
        <w:footnoteReference w:id="81"/>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Резкий рост численности рабочей силы вызвал всплеск безработицы, уровень которой повысился с 6,4% в 1988 г. до 10,6% в 1991 г. и 11,2% в 1992 г. Вместе с тем государственная политика поощрения создания новых рабочих мест, рост частных инвестиций позволили снизить этот показатель до 7,8% в 1994 г. и 6,3% в 1995 г. Как показали проведенные при содействии Министерства иммиграции и абсорбции исследования, вступили в действие рыночные регуляторы: безработица оказала депрессивное воздействие на размер реальной заработной платы, что в свою очередь позволило частным предпринимателям снизить долю расходов на оплату труда в себестоимости продукции, повысить рентабельность производства и создать новые рабочие места.</w:t>
      </w:r>
      <w:r>
        <w:rPr>
          <w:rStyle w:val="FootnoteCharacters"/>
          <w:rStyle w:val="FootnoteAnchor"/>
          <w:rFonts w:eastAsia="Arial Cyr" w:cs="Arial Cyr" w:ascii="Arial Cyr" w:hAnsi="Arial Cyr"/>
          <w:sz w:val="18"/>
          <w:szCs w:val="18"/>
          <w:lang w:val="ru-RU"/>
        </w:rPr>
        <w:footnoteReference w:id="82"/>
      </w:r>
      <w:r>
        <w:rPr>
          <w:rFonts w:eastAsia="Arial Cyr" w:cs="Arial Cyr" w:ascii="Arial Cyr" w:hAnsi="Arial Cyr"/>
          <w:sz w:val="18"/>
          <w:szCs w:val="18"/>
          <w:lang w:val="ru-RU"/>
        </w:rPr>
        <w:t xml:space="preserve"> Вот почему занятость в 1991–1994 гг. росла опережающими темпами по сравнению с численностью рабочей силы (23 и 21% соответственно). В долгосрочном плане гибкость рынка труда по отношению к новым иммигрантам, вероятно, поможет структурной трансформации быстро растущей экономи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то касается вклада последней алии в экономическое развитие Израиля, то в полной мере его можно будет оценить не ранее чем в начале следующего века, когда большинство новых граждан найдут подходящую работу и завершится процесс обучения на рабочем месте. Более низкий по сравнению с прогнозными показателями уровень безработицы в середине 90–х годов отнюдь не свидетельствует о стабилизации рынка труда. Часть новых иммигрантов еще не нашли постоянную работу, соответствующую их квалификации и запросам по условиям оплаты. Многие высококвалифицированные специалисты пока заняты ручным, низкооплачиваемым трудом и ищут более подходящее место работы. Точно определить их число не представляется возможным, так как данная структурная проблема занятости в масштабах всей страны не поддается статистическому учету. Успех в решении этой проблемы будет зависеть от многих факторов и в первую очередь от результатов структурных сдвигов в экономике, нацеленных на опережающее развитие наукоемких отраслей промышленности и высокоэффективных секторов сферы услу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ст рентабельности производства вследствие некоторого снижения реальной заработной платы – лишь одно проявление того, что новые иммигранты стали источником не только экстенсивного экономического роста, но и интенсификации израильского хозяйства. Рынок труда пополнился высококвалифицированными кадрами, что дало мощный импульс к росту наукоемких и высокотехнологичных отрас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лия 90–х годов внесла существенные изменения в качественный состав израильской рабочей силы. Две трети иммигрантов имели высшее образование, в том числе 40% обладали опытом работы в сфере науки и высшей школы. Более 10% новых иммигрантов имели дипломы инженеров (их число почти вдвое больше числа инженеров израильского происхожд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клад последней волны иммиграции в хозяйственное развитие особенно ценен тем, что профессиональная структура новых граждан Израиля во многом соответствовала государственной политике по углублению специализации израильской экономики на высокотехнологичном мелко– и среднесерийном производстве экспортной направленности. Многочисленные фонды поддержки научных и технических кадров, технологические “теплицы”, предусматривающие проведение и практическое освоение научных разработок, – эти и другие структуры создавались и финансировались государством для скорейшего включения подготовленных за пределами страны специалистов в производственный процес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мимо высокого образовательного и квалификационного уровня новых иммигрантов немаловажное значение имеет приверженность большинства из них рыночным принципам хозяйственной деятельности. Как на первый взгляд ни парадоксально, эти люди с социалистическим прошлым выделяются своей деловой активностью (преимущественно в частном бизнесе) среди коренных израильтян, привыкших к постоянному и широкому участию государства в развитии смешанной экономики, к государственной опеке в хозяйственной, социальной и иных областях. Немалая часть прибывших с последней волной иммиграции новых переселенцев занялась предпринимательской деятельностью, создав в 90–е годы сотни компаний, занимающихся производственной, торговой, научно–технической деятельностью и уже обеспечивших себе прочные позиции на израильском рын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ценивая перспективы роста трудового потенциала Израиля, следует учитывать, что в ближайшие 5 – 10 лет вряд ли стоит ожидать нового всплеска иммиграции и соответствующего резкого скачка в динамике занятости. По расчетам автора, при сохранении относительно низкой экономической активности израильского населения (на уровне первой половины 90–х годов) и показателе безработицы в 6% число занятых в национальной экономике увеличится в 1994–2003 гг. на 235 тыс. (для сравнения – в 1990–1994 гг. прирост составил 380 тыс.), а среднегодовой прирост будет равен 1,2% (6,3% в 1990–1994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дполагаемое замедление темпов роста трудовых ресурсов, конечно, само по себе не равнозначно исчерпанию ресурсов одного из основных факторов расширенного воспроизводства. Применительно к Израилю большие возможности по поддержанию высоких темпов общеэкономического роста таятся в увеличении доли экономически активного населения (за счет повышения экономической активности женщин, сокращения вооруженных сил), межотраслевых сдвигов в использовании рабочей силы, повышении ее качества. Так, в промышленности, вероятно продолжится тенденция к относительному росту занятости в наукоемком производстве, в первую очередь в отраслях машиностроительного и химического комплексов, чему в немалой степени способствует создание в них рабочих мест для новых иммигран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облема создания новых рабочих мест будет в значительной степени носить структурный характер. В первой половине 90–х годов рынок труда характеризовался не только наличием большого для Израиля числа безработных, но и острым дефицитом работников отдельных специальностей. Так, быстро развивавшееся новое направление специализации страны – производство компонентов для компьютерной техники и разработка программного обеспечения – испытывало нехватку квалифицированных специалистов. Если в этой области проблема постепенно решается путем совершенствования национальной системы профессионального обучения и повышения качества рабочей силы, то бурно развивающаяся строительная отрасль, гостиничное дело и система общественного питания все еще испытывают дефицит работников ручного труда с невысокой квалификацией. Многие годы здесь использовались палестинские рабочие с оккупированных территорий, а затем (с конца 80–х годов) – новые иммигранты, для которых это была, как правило, временная работа на этапе адаптации к новым условиям. Начало экономического возрождения территорий способствовало сокращению притока палестинской рабочей силы, а иммигранты из СНГ находили более высокооплачиваемую работу, в результате чего Израиль столкнулся с типичным для многих стран с высоким уровнем жизни проблемой дефицита малоквалифицированной рабочей силы, занятой преимущественно ручным трудом. Решая эту проблему, израильские предприниматели используют опыт стран Западной Европы и Северной Америки: параллельно с повышением механизации труда ввозится рабочая сила из Юго–Восточной Азии, Восточной Европы. В перспективе возможно привлечение работников из соседних арабских стран. Конечно, устранение таким путем дефицита малоквалифицированной рабочей силы способно в свою очередь породить этносоциальные конфликты. В их урегулировании израильское государство сможет опереться на многолетний как положительный, так и отрицательный опыт применения в стране труда палестинце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Воспроизводство основного капитала</w:t>
      </w:r>
    </w:p>
    <w:p>
      <w:pPr>
        <w:pStyle w:val="Normal"/>
        <w:ind w:firstLine="425"/>
        <w:jc w:val="both"/>
        <w:rPr/>
      </w:pPr>
      <w:r>
        <w:rPr>
          <w:rFonts w:eastAsia="Arial Cyr" w:cs="Arial Cyr" w:ascii="Arial Cyr" w:hAnsi="Arial Cyr"/>
          <w:sz w:val="18"/>
          <w:szCs w:val="18"/>
          <w:lang w:val="ru-RU"/>
        </w:rPr>
        <w:t>Димичный процесс формирования израильской экономики представлял собой результат соединения все более многочисленной и профессионально подготовленной рабочей силы с растущим по масштабам и своему качеству основным капиталом. При всей значимости рабочей силы как фактора роста производства общей закономерностью в первые два десятилетия существования Израиля являлась тенденция к замещению в воспроизводственном процессе живого труда трудом овеществленным, что находило свое отражение в стоимостной структуре капитала – увеличивался удельный вес посто</w:t>
      </w:r>
      <w:r>
        <w:rPr>
          <w:rFonts w:eastAsia="Arial Cyr" w:cs="Arial Cyr" w:ascii="Arial Cyr" w:hAnsi="Arial Cyr"/>
          <w:spacing w:val="-2"/>
          <w:sz w:val="18"/>
          <w:szCs w:val="18"/>
          <w:lang w:val="ru-RU"/>
        </w:rPr>
        <w:t>янного капитала. Данная тенденция с разной силой проявлялась на разных фазах индустриального развития, но наиболее отчетливо прослеживалась</w:t>
      </w: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во втором режиме экономического роста. Это подтверждает показатель количества живого труда (в человеко–часах), приходящегося на один шекель</w:t>
      </w: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национального дохода (в ценах 1990 г.) </w:t>
      </w:r>
      <w:r>
        <w:rPr>
          <w:rStyle w:val="FootnoteCharacters"/>
          <w:rStyle w:val="FootnoteAnchor"/>
          <w:rFonts w:eastAsia="Arial Cyr" w:cs="Arial Cyr" w:ascii="Arial Cyr" w:hAnsi="Arial Cyr"/>
          <w:spacing w:val="-2"/>
          <w:sz w:val="18"/>
          <w:szCs w:val="18"/>
          <w:lang w:val="ru-RU"/>
        </w:rPr>
        <w:footnoteReference w:id="83"/>
      </w:r>
      <w:r>
        <w:rPr>
          <w:rFonts w:eastAsia="Arial Cyr" w:cs="Arial Cyr" w:ascii="Arial Cyr" w:hAnsi="Arial Cyr"/>
          <w:spacing w:val="-2"/>
          <w:sz w:val="18"/>
          <w:szCs w:val="18"/>
          <w:lang w:val="ru-RU"/>
        </w:rPr>
        <w:t>: 1960 г. – 0,5; 1970 г. – 0,26; 1980 г.</w:t>
      </w:r>
      <w:r>
        <w:rPr>
          <w:rFonts w:eastAsia="Arial Cyr" w:cs="Arial Cyr" w:ascii="Arial Cyr" w:hAnsi="Arial Cyr"/>
          <w:sz w:val="18"/>
          <w:szCs w:val="18"/>
          <w:lang w:val="ru-RU"/>
        </w:rPr>
        <w:t xml:space="preserve"> – 0,21; 1990 г. – 0,16; 1995 г. – 0,11.</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Израиле воспроизводство основного капитала осуществлялось весьма динамично. Поскольку быстрый рост населения требовал наличия более или менее адекватного производственного аппарата, без резкого наращивания основного капитала израильская экономика не только не продвинулась бы вперед, но и вообще не была бы жизнеспособной. Важно отметить, что накопление основного капитала в этой стране проходило в относительно благоприятных условиях. Во–первых, в начале своего развития молодая национальная экономика была свободна от бремени старых вложений в основной капитал, что дало простор для внедрения и использования передовых для того времени средств производства. Во–вторых, высокий уровень капиталовложений обеспечивался массовым притоком внешних ресурсов, а их материализация в приращении основного капитала осуществлялась в значительной степени за счет импорта машин и оборудования из передовых в индустриальном отношении стран. В–третьих, государство не только создало благоприятный инвестиционный климат для частных инвестиций, но и взяло на себя значительную часть капиталовложений.</w:t>
      </w:r>
    </w:p>
    <w:p>
      <w:pPr>
        <w:pStyle w:val="Normal"/>
        <w:ind w:firstLine="425"/>
        <w:jc w:val="both"/>
        <w:rPr/>
      </w:pPr>
      <w:r>
        <w:rPr>
          <w:rFonts w:eastAsia="Arial Cyr" w:cs="Arial Cyr" w:ascii="Arial Cyr" w:hAnsi="Arial Cyr"/>
          <w:sz w:val="18"/>
          <w:szCs w:val="18"/>
          <w:lang w:val="ru-RU"/>
        </w:rPr>
        <w:t xml:space="preserve">Динамика, норма, структура и эффективность накопления во многом определили главные структурные пропорции экономики, движение других макропоказателей. Важно отметить, что норма накопления капитала в Израиле была и остается чрезвычайно высокой. Ниже приведены данные о доле инвестиций в ВВП в 1950–1995 гг., (%) </w:t>
      </w:r>
      <w:r>
        <w:rPr>
          <w:rStyle w:val="FootnoteCharacters"/>
          <w:rStyle w:val="FootnoteAnchor"/>
          <w:rFonts w:eastAsia="Arial Cyr" w:cs="Arial Cyr" w:ascii="Arial Cyr" w:hAnsi="Arial Cyr"/>
          <w:sz w:val="18"/>
          <w:szCs w:val="18"/>
          <w:lang w:val="ru-RU"/>
        </w:rPr>
        <w:footnoteReference w:id="84"/>
      </w:r>
      <w:r>
        <w:rPr>
          <w:rFonts w:eastAsia="Arial Cyr" w:cs="Arial Cyr" w:ascii="Arial Cyr" w:hAnsi="Arial Cyr"/>
          <w:sz w:val="18"/>
          <w:szCs w:val="18"/>
          <w:lang w:val="ru-RU"/>
        </w:rPr>
        <w:t>:</w:t>
      </w:r>
    </w:p>
    <w:tbl>
      <w:tblPr>
        <w:tblW w:w="6663" w:type="dxa"/>
        <w:jc w:val="left"/>
        <w:tblInd w:w="-7" w:type="dxa"/>
        <w:tblLayout w:type="fixed"/>
        <w:tblCellMar>
          <w:top w:w="0" w:type="dxa"/>
          <w:left w:w="108" w:type="dxa"/>
          <w:bottom w:w="0" w:type="dxa"/>
          <w:right w:w="108" w:type="dxa"/>
        </w:tblCellMar>
      </w:tblPr>
      <w:tblGrid>
        <w:gridCol w:w="3175"/>
        <w:gridCol w:w="3488"/>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0–1955 гг. – 37,9</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6–1980 гг. – 23,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6–1960 гг. – 29,3</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1–1985 гг. – 20,2</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1–1965 гг. – 30,7</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6–1990 гг. – 18,2</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6–1970 гг. – 24,7</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1–1995 гг. – 26,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1–1975 гг. – 30,6</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50 по 1995 г. среднегодовая норма накопления в Израиле составляла 26,8%. Разумеется, в различные годы этот показатель существенно отклонялся от средней величины, он был особенно высок в начальный период (1950–1955 гг.) – 37,9%, резко снизился (до 21,7%) во время спада 1966–1967 гг., затем снова возрос, а во второй половине 70–х – 80–е годы имел тенденцию к снижению. Еще более скачкообразный характер носили темпы прироста валовых капиталовложений, динамика которых, хотя в целом и совпадала с движениями валового внутреннего продукта, но была более неравномерной. Такая неравномерность процесса накопления объясняется как циклическими колебаниями производства и спроса на элементы основного капитала, так и специфическими особенностями Израиля, например, военными потребностями, иммиграционными волнами.</w:t>
      </w:r>
    </w:p>
    <w:p>
      <w:pPr>
        <w:pStyle w:val="Normal"/>
        <w:ind w:firstLine="425"/>
        <w:jc w:val="both"/>
        <w:rPr/>
      </w:pPr>
      <w:r>
        <w:rPr>
          <w:rFonts w:eastAsia="Arial Cyr" w:cs="Arial Cyr" w:ascii="Arial Cyr" w:hAnsi="Arial Cyr"/>
          <w:sz w:val="18"/>
          <w:szCs w:val="18"/>
          <w:lang w:val="ru-RU"/>
        </w:rPr>
        <w:t xml:space="preserve">Теснота корреляционной связи между темпами роста внутреннего продукта и нормой накопления до сих пор является предметом спора среди экономистов. Действительно, данная зависимость носит весьма сложный характер, поскольку помимо основного капитала есть и другие источники роста, но автор не склонен преуменьшать ее значение. Как справедливо отмечал Э.Денисон, многое здесь зависит от эффективности использования основного капитала, от структуры национальных цен и других факторов </w:t>
      </w:r>
      <w:r>
        <w:rPr>
          <w:rStyle w:val="FootnoteCharacters"/>
          <w:rStyle w:val="FootnoteAnchor"/>
          <w:rFonts w:eastAsia="Arial Cyr" w:cs="Arial Cyr" w:ascii="Arial Cyr" w:hAnsi="Arial Cyr"/>
          <w:sz w:val="18"/>
          <w:szCs w:val="18"/>
          <w:lang w:val="ru-RU"/>
        </w:rPr>
        <w:footnoteReference w:id="85"/>
      </w:r>
      <w:r>
        <w:rPr>
          <w:rFonts w:eastAsia="Arial Cyr" w:cs="Arial Cyr" w:ascii="Arial Cyr" w:hAnsi="Arial Cyr"/>
          <w:sz w:val="18"/>
          <w:szCs w:val="18"/>
          <w:lang w:val="ru-RU"/>
        </w:rPr>
        <w:t>. Израильский опыт подтверждает, что в быстро развивающихся на экстенсивной основе хозяйствах уровень этой положительной корреляционной связи существенно выше, чем в экономиках, переживающих застой, где уже низкие темпы экономического роста тормозят спрос на капитальные вложения. Сопоставление динамических рядов по израильской экономике в долгосрочном плане указывает на тесную связь между темпами прироста ВВП и нормой накопления. В частности, третий режим экономического роста (низкие темпы роста, финансовые трудности, инфляция и нарастающая неопределенность хозяйственных перспектив) весьма точно хронологически совпадает с тенденцией к сокращению нормы накопления в 1974–1989 гг., а экономический подъем на четвертом этапе сопровождался увеличением этого показателя на 11 процентных пунктов в 1989–1995 гг.</w:t>
      </w:r>
    </w:p>
    <w:p>
      <w:pPr>
        <w:pStyle w:val="Normal"/>
        <w:ind w:firstLine="425"/>
        <w:jc w:val="both"/>
        <w:rPr/>
      </w:pPr>
      <w:r>
        <w:rPr>
          <w:rFonts w:eastAsia="Arial Cyr" w:cs="Arial Cyr" w:ascii="Arial Cyr" w:hAnsi="Arial Cyr"/>
          <w:sz w:val="18"/>
          <w:szCs w:val="18"/>
          <w:lang w:val="ru-RU"/>
        </w:rPr>
        <w:t xml:space="preserve">Более высокая, чем в большинстве индустриальных стран, норма накопления в Израиле поддерживалась притоком финансовых ресурсов извне, общим курсом руководства на скорейшее создание материально–технической базы, а также объективными условиями воспроизводства. Малая насыщенность товарами сфер производственного и личного потребления, милитаризация страны в течение многих лет позволяли поглощать массированные инвестиции, препятствовали перенакоплению капитала. Этим, помимо прочего, объяснялся разрыв в 50–е – первой половине 60–х годов между Израилем и восстанавливавшими свою экономику странами Западной Европы (в Израиле этот показатель составлял около 33%, а в опережавших другие европейские страны ФРГ и Норвегии – 27–28%) </w:t>
      </w:r>
      <w:r>
        <w:rPr>
          <w:rStyle w:val="FootnoteCharacters"/>
          <w:rStyle w:val="FootnoteAnchor"/>
          <w:rFonts w:eastAsia="Arial Cyr" w:cs="Arial Cyr" w:ascii="Arial Cyr" w:hAnsi="Arial Cyr"/>
          <w:sz w:val="18"/>
          <w:szCs w:val="18"/>
          <w:lang w:val="ru-RU"/>
        </w:rPr>
        <w:footnoteReference w:id="86"/>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о сыграло решающую роль в расширении капиталовложений, особенно в первых трех режимах экономического роста. О его особом месте в инвестиционной сфере речь пойдет в гл. IУ. Здесь же лишь обозначим структуру источников пополнения капитальных запасов. Рост валовых инвестиций финансировался как из внутренних накоплений, так и из зарубежных источников. Внутренними источниками являлись амортизационный фонд и чистые внутренние сбережения. Доминирующая роль израильского государства в инвестиционной области состояла в том, что оно не только посредством бюджетного регулирования направляло свои сбережения на приращение или обновление основного капитала, но и заняло прочные позиции посредника в трансформации частных сбережений и иностранных денежных трансфертов в инвести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испропорциональность фонда накопления проявлялась уже на стадии его формирования. Поскольку массированные инвестиции явно превышали возможности внутреннего накопления, внешние финансовые ресурсы утвердились в качестве постоянного источника прироста основного капитала. Примечательно, что в экономической литературе об Израиле давно уже утвердился термин “отрицательные сбережения” (расходование средств сверх дохода) применительно не только к государственному сектору, но и по отношению к обеспеченности валовых инвестиций внутренними сбережениями. Государство стало главным заемщиком зарубежных финансовых средств, в частности фактически монополизированного получения долгосрочных кредитов. Начиная с кризиса 1966–1967 гг., оно широко заимствовало из частных источников, как внешних, так и внутренних, и до 90–х годов доминировало в качестве заемщика на внутреннем рынке ссудного капитала, тем самым перекрыв свободный доступ частных предпринимателей к этому источнику финансовых средств.</w:t>
      </w:r>
    </w:p>
    <w:p>
      <w:pPr>
        <w:pStyle w:val="Normal"/>
        <w:ind w:firstLine="425"/>
        <w:jc w:val="both"/>
        <w:rPr/>
      </w:pPr>
      <w:r>
        <w:rPr>
          <w:rFonts w:eastAsia="Arial Cyr" w:cs="Arial Cyr" w:ascii="Arial Cyr" w:hAnsi="Arial Cyr"/>
          <w:sz w:val="18"/>
          <w:szCs w:val="18"/>
          <w:lang w:val="ru-RU"/>
        </w:rPr>
        <w:t>Огромное отрицательное сальдо платежного баланса – один из главных факторов серьезного структурного изъяна в механизме накопления Израиля, постоянного и глубокого разрыва между нормами сбережений и инвестиций. Согласно данным табл.3, отношение нормы валовых инвестиций к норме внутренних сбережений возросло с 3,5 в 1953–1962 гг. до 4 в 1963–1972 гг., начиная с середины 70–х годов второй показатель принял отрицательную величину. В 1983–1991 гг. положение несколько улучшилось. Но, если рассмотреть более длительный период – 1980–1995 гг., то окажется, что только в течение пяти лет Израиль, имея положительное сальдо по текущим финансовым трансакциям, не только покрывал расходы на капиталовложения из внутренних источников, но и прямо или косвенно финансировал за рубежом инвестиции в основной капитал. Все остальное время стоимость валовых капиталовложений превышала сумму внутренних сбережений и поэтому часть увеличения или обновления основного капитала оплачивалась иностранными юридическим и физическими лицами</w:t>
      </w:r>
      <w:r>
        <w:rPr>
          <w:rStyle w:val="FootnoteCharacters"/>
          <w:rStyle w:val="FootnoteAnchor"/>
          <w:rFonts w:eastAsia="Arial Cyr" w:cs="Arial Cyr" w:ascii="Arial Cyr" w:hAnsi="Arial Cyr"/>
          <w:sz w:val="18"/>
          <w:szCs w:val="18"/>
          <w:lang w:val="ru-RU"/>
        </w:rPr>
        <w:footnoteReference w:id="87"/>
      </w:r>
      <w:r>
        <w:rPr>
          <w:rFonts w:eastAsia="Arial Cyr" w:cs="Arial Cyr" w:ascii="Arial Cyr" w:hAnsi="Arial Cyr"/>
          <w:sz w:val="18"/>
          <w:szCs w:val="18"/>
          <w:lang w:val="ru-RU"/>
        </w:rPr>
        <w:t xml:space="preserve">. Третий режим экономического роста положил начало этапу замедленного хозяйственного развития, капитальное обеспечение которого в большей мере осуществлялось из зарубежных источников. </w:t>
      </w:r>
    </w:p>
    <w:p>
      <w:pPr>
        <w:pStyle w:val="Normal"/>
        <w:ind w:firstLine="425"/>
        <w:jc w:val="both"/>
        <w:rPr/>
      </w:pPr>
      <w:r>
        <w:rPr>
          <w:rFonts w:eastAsia="Arial Cyr" w:cs="Arial Cyr" w:ascii="Arial Cyr" w:hAnsi="Arial Cyr"/>
          <w:sz w:val="18"/>
          <w:szCs w:val="18"/>
          <w:lang w:val="ru-RU"/>
        </w:rPr>
        <w:t>Государственная политика стимулирования частного предпринимательства способствовала активизации другого источника инвестиций – частного накопления. Доля валовых частных сбережений в ВВП значительно выросла – с менее чем 20% в 50–е годы до более 35% в начале 70–х годов. Это позволило обеспечить высокий уровень инвестиций и покрыть растущие государственные расходы. Вместе с тем частные сбережения по большей части оказывали косвенное воздействие на поддержание общих темпов экономического роста, так как значительная их часть либо вкладывалась в жилой фонд, либо направлялась в контролируемую государством систему сберегательных фондов. Кроме того, снижение капиталоотдачи, неразвитость финансового рынка, высокая инфляция и повышение налогообложения заставили частных предпринимателей и домохозяйства с конца 70–х годов заметно снизить инвестиционную активность (см.табл.3). Валовые частные накопления сократились даже ниже уровня амортизационных отчислений</w:t>
      </w:r>
      <w:r>
        <w:rPr>
          <w:rStyle w:val="FootnoteCharacters"/>
          <w:rStyle w:val="FootnoteAnchor"/>
          <w:rFonts w:eastAsia="Arial Cyr" w:cs="Arial Cyr" w:ascii="Arial Cyr" w:hAnsi="Arial Cyr"/>
          <w:sz w:val="18"/>
          <w:szCs w:val="18"/>
          <w:lang w:val="ru-RU"/>
        </w:rPr>
        <w:footnoteReference w:id="88"/>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Особенности инвестиционного процесса в Израиле становятся еще более рельефными под углом зрения распределения потоков инвестиций по важнейшим отраслям экономики (табл. 4). В указанный период непроизводственная сфера и жилой фонд занимали первое место по объему капиталовложений, главным образом за счет большого удельного веса жилищного строительства</w:t>
      </w:r>
      <w:r>
        <w:rPr>
          <w:rStyle w:val="FootnoteCharacters"/>
          <w:rStyle w:val="FootnoteAnchor"/>
          <w:rFonts w:eastAsia="Arial Cyr" w:cs="Arial Cyr" w:ascii="Arial Cyr" w:hAnsi="Arial Cyr"/>
          <w:sz w:val="18"/>
          <w:szCs w:val="18"/>
          <w:lang w:val="ru-RU"/>
        </w:rPr>
        <w:footnoteReference w:id="89"/>
      </w:r>
      <w:r>
        <w:rPr>
          <w:rFonts w:eastAsia="Arial Cyr" w:cs="Arial Cyr" w:ascii="Arial Cyr" w:hAnsi="Arial Cyr"/>
          <w:sz w:val="18"/>
          <w:szCs w:val="18"/>
          <w:lang w:val="ru-RU"/>
        </w:rPr>
        <w:t xml:space="preserve">. Опережающими темпами шло расширение и обновление основного капитала в сфере торговли и услуг. Ее удельный вес в 1952–1965 гг. удвоился, хотя спад инвестиционной активности, начавшийся во второй половине 70–х годов, коснулся и этой отрасли. Доля транспорта и связи увеличилась во второй половине 60–х годов, когда происходило интенсивное развитие инфраструктуры, затем опять установилась на уровне 50–х – первой половине 60–х годов, а в 80–90–е годы в связи с их техническим переоснащением и наращиванием основных фондов в связи с ускорившимся ростом численности населения снова возросла </w:t>
      </w:r>
      <w:r>
        <w:rPr>
          <w:rStyle w:val="FootnoteCharacters"/>
          <w:rStyle w:val="FootnoteAnchor"/>
          <w:rFonts w:eastAsia="Arial Cyr" w:cs="Arial Cyr" w:ascii="Arial Cyr" w:hAnsi="Arial Cyr"/>
          <w:sz w:val="18"/>
          <w:szCs w:val="18"/>
          <w:lang w:val="ru-RU"/>
        </w:rPr>
        <w:footnoteReference w:id="90"/>
      </w:r>
      <w:r>
        <w:rPr>
          <w:rFonts w:eastAsia="Arial Cyr" w:cs="Arial Cyr" w:ascii="Arial Cyr" w:hAnsi="Arial Cyr"/>
          <w:sz w:val="18"/>
          <w:szCs w:val="18"/>
          <w:lang w:val="ru-RU"/>
        </w:rPr>
        <w:t>.</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инамика накопления капитала в Израиле, %*</w:t>
      </w:r>
    </w:p>
    <w:tbl>
      <w:tblPr>
        <w:tblW w:w="6663" w:type="dxa"/>
        <w:jc w:val="left"/>
        <w:tblInd w:w="-7" w:type="dxa"/>
        <w:tblLayout w:type="fixed"/>
        <w:tblCellMar>
          <w:top w:w="0" w:type="dxa"/>
          <w:left w:w="0" w:type="dxa"/>
          <w:bottom w:w="0" w:type="dxa"/>
          <w:right w:w="0" w:type="dxa"/>
        </w:tblCellMar>
      </w:tblPr>
      <w:tblGrid>
        <w:gridCol w:w="3686"/>
        <w:gridCol w:w="595"/>
        <w:gridCol w:w="595"/>
        <w:gridCol w:w="596"/>
        <w:gridCol w:w="595"/>
        <w:gridCol w:w="596"/>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53–1962 гг.</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63–1972 г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73–1977 гг.</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78–1982 г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83–1991 гг.</w:t>
            </w:r>
          </w:p>
        </w:tc>
      </w:tr>
      <w:tr>
        <w:trPr/>
        <w:tc>
          <w:tcPr>
            <w:tcW w:w="666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Среднегодовые темпы рост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сновной капитал (К)</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7</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ВП (Y)</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ефицит торгового баланса(ТВ)</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аловые инвестиции (I)</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Частное потребление (С)</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Государственное потребление(G)</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8</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r>
      <w:tr>
        <w:trPr/>
        <w:tc>
          <w:tcPr>
            <w:tcW w:w="666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Соотношение показателе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pacing w:val="-4"/>
                <w:sz w:val="18"/>
                <w:szCs w:val="18"/>
                <w:lang w:val="ru-RU"/>
              </w:rPr>
              <w:t>Капиталоемкость (во сколько раз)</w:t>
            </w:r>
            <w:r>
              <w:rPr>
                <w:rFonts w:eastAsia="Arial Cyr" w:cs="Arial Cyr" w:ascii="Arial Cyr" w:hAnsi="Arial Cyr"/>
                <w:sz w:val="18"/>
                <w:szCs w:val="18"/>
                <w:lang w:val="ru-RU"/>
              </w:rPr>
              <w:t>* ВВП (К/Y)</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орма валового накопления (I/Y)</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7</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ru-RU"/>
              </w:rPr>
            </w:pPr>
            <w:r>
              <w:rPr>
                <w:rFonts w:eastAsia="Arial Cyr" w:cs="Arial Cyr" w:ascii="Arial Cyr" w:hAnsi="Arial Cyr"/>
                <w:sz w:val="18"/>
                <w:szCs w:val="18"/>
                <w:lang w:val="ru-RU"/>
              </w:rPr>
              <w:t>Норма внутреннего накопления</w:t>
            </w:r>
            <w:r>
              <w:rPr>
                <w:rFonts w:eastAsia="Arial Cyr" w:cs="Arial Cyr" w:ascii="Arial Cyr" w:hAnsi="Arial Cyr"/>
                <w:lang w:val="ru-RU"/>
              </w:rPr>
              <w:t xml:space="preserve">   </w:t>
            </w:r>
            <w:r>
              <w:rPr>
                <w:rFonts w:eastAsia="Arial Cyr" w:cs="Arial Cyr" w:ascii="Arial Cyr" w:hAnsi="Arial Cyr"/>
                <w:sz w:val="18"/>
                <w:szCs w:val="18"/>
                <w:u w:val="single"/>
                <w:lang w:val="ru-RU"/>
              </w:rPr>
              <w:t>I – TB</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Y</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0,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орма чистого накопления (I–A–TB+/Y–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4</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Норма валовых частных сбережений (S/Y+)</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8</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3</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3</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Bank of Israel. Annual Report, 1953–1982; SAI 1953–1996; Monthly Bulletin of Statistics за соответствующие годы.</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sz w:val="18"/>
          <w:szCs w:val="18"/>
          <w:lang w:val="ru-RU"/>
        </w:rPr>
        <w:t xml:space="preserve"> А – амортизация; ТВ+ – дефицит торгового баланса за вычетом безвозмездных иностранных переводов; Y+ – совокупный доход после уплаты налогов; S – доходы после уплаты налогов минус расходы на личное потребление.</w:t>
      </w:r>
    </w:p>
    <w:p>
      <w:pPr>
        <w:pStyle w:val="Normal"/>
        <w:ind w:firstLine="425"/>
        <w:jc w:val="both"/>
        <w:rPr/>
      </w:pPr>
      <w:r>
        <w:rPr>
          <w:rFonts w:eastAsia="Arial Cyr" w:cs="Arial Cyr" w:ascii="Arial Cyr" w:hAnsi="Arial Cyr"/>
          <w:sz w:val="18"/>
          <w:szCs w:val="18"/>
          <w:lang w:val="ru-RU"/>
        </w:rPr>
        <w:t>Высокая и продолжительная инвестиционная активность в жилищной сфере не может, на наш взгляд, быть истолкована лишь как специфическая черта переселенческой страны. Действительно, массовая иммиграция в конце 40–х – начале 50–х годов вызвала строительный бум, поглощавший в 1950–1951 гг. до 45% всех инвестиций. Израильский экономист Д.Патинкин в 1960 г. предполагал, что, после того как спрос на жилье будет в основном насыщен, соответствующие капитальные ресурсы высвободятся для вложения в другие отрасли</w:t>
      </w:r>
      <w:r>
        <w:rPr>
          <w:rStyle w:val="FootnoteCharacters"/>
          <w:rStyle w:val="FootnoteAnchor"/>
          <w:rFonts w:eastAsia="Arial Cyr" w:cs="Arial Cyr" w:ascii="Arial Cyr" w:hAnsi="Arial Cyr"/>
          <w:sz w:val="18"/>
          <w:szCs w:val="18"/>
          <w:lang w:val="ru-RU"/>
        </w:rPr>
        <w:footnoteReference w:id="91"/>
      </w:r>
      <w:r>
        <w:rPr>
          <w:rFonts w:eastAsia="Arial Cyr" w:cs="Arial Cyr" w:ascii="Arial Cyr" w:hAnsi="Arial Cyr"/>
          <w:sz w:val="18"/>
          <w:szCs w:val="18"/>
          <w:lang w:val="ru-RU"/>
        </w:rPr>
        <w:t>. Однако этого не произошло. Несмотря на некоторый спад в строительной индустрии в начале 60–х годов и кризисы в этой отрасли в 1966–1968 и 1977–1978 гг., доля инвестиций в жилье по отношению к ВВП в годовом исчислении никогда не опускалась ниже 7%, а в среднем за 1948–1982 гг. равнялась 10,1%. В других странах такого же уровня экономического развития этот показатель составлял 4–5%. В Израиле в 80–90–е го</w:t>
      </w:r>
      <w:r>
        <w:rPr>
          <w:rFonts w:eastAsia="Arial Cyr" w:cs="Arial Cyr" w:ascii="Arial Cyr" w:hAnsi="Arial Cyr"/>
          <w:spacing w:val="-2"/>
          <w:sz w:val="18"/>
          <w:szCs w:val="18"/>
          <w:lang w:val="ru-RU"/>
        </w:rPr>
        <w:t>ды жилищное строительство поглощало от 50 до 70% всех капиталовложений в строительные проекты (пик пришелся на строительный бум 1991–1992</w:t>
      </w:r>
      <w:r>
        <w:rPr>
          <w:rFonts w:eastAsia="Arial Cyr" w:cs="Arial Cyr" w:ascii="Arial Cyr" w:hAnsi="Arial Cyr"/>
          <w:sz w:val="18"/>
          <w:szCs w:val="18"/>
          <w:lang w:val="ru-RU"/>
        </w:rPr>
        <w:t xml:space="preserve"> гг.). Опережающий рост жилищного фонда (8,2 % в год в 1960–1980 гг.) по сравнению с ростом населения (3%) – прямое следствие, во–первых, государственного прямого финансирования (оно оплачивало 45% стоимости строительства в 1955–1962 гг., 30% в 1963–1976 гг. и 25% в 1977– 1985 гг.)</w:t>
      </w:r>
      <w:r>
        <w:rPr>
          <w:rStyle w:val="FootnoteCharacters"/>
          <w:rStyle w:val="FootnoteAnchor"/>
          <w:rFonts w:eastAsia="Arial Cyr" w:cs="Arial Cyr" w:ascii="Arial Cyr" w:hAnsi="Arial Cyr"/>
          <w:sz w:val="18"/>
          <w:szCs w:val="18"/>
          <w:lang w:val="ru-RU"/>
        </w:rPr>
        <w:footnoteReference w:id="92"/>
      </w:r>
      <w:r>
        <w:rPr>
          <w:rFonts w:eastAsia="Arial Cyr" w:cs="Arial Cyr" w:ascii="Arial Cyr" w:hAnsi="Arial Cyr"/>
          <w:sz w:val="18"/>
          <w:szCs w:val="18"/>
          <w:lang w:val="ru-RU"/>
        </w:rPr>
        <w:t xml:space="preserve">, льготного и неиндексированного вплоть до 1979 г. ипотечного кредита и низкого налогообложения недвижимой собственности; во–вторых, затруднения доступа частных инвесторов к рынку ссудного капитала, контролируемого государством; в–третьих, ускорившейся в конце 70–х годов инфляции, спровоцировавшей бегство капиталов в недвижимое имущество. </w:t>
      </w:r>
    </w:p>
    <w:p>
      <w:pPr>
        <w:pStyle w:val="Normal"/>
        <w:ind w:firstLine="425"/>
        <w:jc w:val="both"/>
        <w:rPr/>
      </w:pPr>
      <w:r>
        <w:rPr>
          <w:rFonts w:eastAsia="Arial Cyr" w:cs="Arial Cyr" w:ascii="Arial Cyr" w:hAnsi="Arial Cyr"/>
          <w:sz w:val="18"/>
          <w:szCs w:val="18"/>
          <w:lang w:val="ru-RU"/>
        </w:rPr>
        <w:t>Отвлечение непропорционально больших (по сравнению с внутренними возможностями) ресурсов в жилищную сферу нарушило механизм накопления капитала, существенно уменьшило финансовую базу не связанных со строительством отраслей материального производства. В наиболее острой форме эта проблема проявилась в годы экономических спадов. В 1973–1975 гг. при резком замедлении экономического роста, перенапряжении государственного бюджета и дефицита материальных и финансовых ресурсов частные инвестиции в жилой фонд достигли 12,4% ВВП, а в 1982–1983 гг. они превысили 9%</w:t>
      </w:r>
      <w:r>
        <w:rPr>
          <w:rStyle w:val="FootnoteCharacters"/>
          <w:rStyle w:val="FootnoteAnchor"/>
          <w:rFonts w:eastAsia="Arial Cyr" w:cs="Arial Cyr" w:ascii="Arial Cyr" w:hAnsi="Arial Cyr"/>
          <w:sz w:val="18"/>
          <w:szCs w:val="18"/>
          <w:lang w:val="ru-RU"/>
        </w:rPr>
        <w:footnoteReference w:id="9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ругая особенность структуры капиталовложений – значительное сокращение инвестиционной квоты отраслей материального производства вплоть до начала 80–х годов – с 40,9% в 1952 г. до 25,6% в 1981 г. При этом доля промышленности была относительно стабильной при некотором увеличении после спада 1966–1967 гг. В 80–е годы интенсивная структурная перестройка индустрии внесла заметные коррективы в направлении инвестиционных потоков. Всего за пять лет (с 1980 по 1985 г.) удельный вес промышленности возрос на 9 процентных пунктов, а доля жилищного хозяйства сократилась на 10,6 пункта. В итоге длительная тенденция роста доли третичной сферы и жилья в капиталовложениях сменилась увеличением веса материального производства почти на 6 пунктов в 1981–1985 гг. В 1985–1995 гг. на первичную и вторичную сферу стабильно выделялось около одной трети капитальных ресурсов. В общем объеме инвестиций сократилась доля сельского хозяйства, а в связи с ускорением роста населения и наметившимся отставанием в развитии хозяйственной инфраструктуры возрос удельный вес нежилищного строительства, транспорта и связи (см. табл. 4). На промышленное развитие Израиля в 50–80–х годах ассигновалось в среднем 4,2% его ВВП, что соответствует уровню США и меньше показателей Италии (5–6%) и Японии (5–8%). Принимая во внимание сравнительно низкий исходный уровень развития израильской промышленности, а также высокую норму валового накопления по экономике в целом при широком государственном субсидировании индустриальных инвестиций, подобный удельный вес отрасли логично рассматривать скорее как минимальный, далекий от оптимального размера.</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4</w:t>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Отраслевая структура валовых капиталовложений</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 основной капитал и жилой фонд в 1952–1995 гг.*, %</w:t>
      </w:r>
    </w:p>
    <w:tbl>
      <w:tblPr>
        <w:tblW w:w="6348" w:type="dxa"/>
        <w:jc w:val="center"/>
        <w:tblInd w:w="0" w:type="dxa"/>
        <w:tblLayout w:type="fixed"/>
        <w:tblCellMar>
          <w:top w:w="0" w:type="dxa"/>
          <w:left w:w="0" w:type="dxa"/>
          <w:bottom w:w="0" w:type="dxa"/>
          <w:right w:w="0" w:type="dxa"/>
        </w:tblCellMar>
      </w:tblPr>
      <w:tblGrid>
        <w:gridCol w:w="3260"/>
        <w:gridCol w:w="617"/>
        <w:gridCol w:w="618"/>
        <w:gridCol w:w="617"/>
        <w:gridCol w:w="618"/>
        <w:gridCol w:w="61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расль и услу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2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 г.</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 и лесовод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Обрабатывающая и** добывающая промышленность</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7</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8</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7</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троитель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лектро– и водоснабжени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ранспорт и связь</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6</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орговля и прочие услу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Жилищное строитель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bl>
    <w:p>
      <w:pPr>
        <w:pStyle w:val="Normal"/>
        <w:ind w:firstLine="425"/>
        <w:jc w:val="both"/>
        <w:rPr/>
      </w:pPr>
      <w:r>
        <w:rPr/>
        <w:t xml:space="preserve"> </w:t>
      </w:r>
    </w:p>
    <w:tbl>
      <w:tblPr>
        <w:tblW w:w="6348" w:type="dxa"/>
        <w:jc w:val="center"/>
        <w:tblInd w:w="0" w:type="dxa"/>
        <w:tblLayout w:type="fixed"/>
        <w:tblCellMar>
          <w:top w:w="0" w:type="dxa"/>
          <w:left w:w="0" w:type="dxa"/>
          <w:bottom w:w="0" w:type="dxa"/>
          <w:right w:w="0" w:type="dxa"/>
        </w:tblCellMar>
      </w:tblPr>
      <w:tblGrid>
        <w:gridCol w:w="3260"/>
        <w:gridCol w:w="617"/>
        <w:gridCol w:w="618"/>
        <w:gridCol w:w="617"/>
        <w:gridCol w:w="618"/>
        <w:gridCol w:w="61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трасль и услу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5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0 г.</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5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0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5 г.</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Сельское хозяйство и лесовод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рабатывающая и** добывающая</w:t>
              <w:br/>
              <w:t>промышленность</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6</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1</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9</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9</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Строитель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Электро– и водоснабжени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6</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Транспорт и связь</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Торговля и прочие услу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Жилищное строитель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8,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4</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ВСЕ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Рассчитано по: SAI, 1971, c. 160–161; 1982, c. 158,159; 1982, c. 175; 1985, c.188; 1988, c.189; 1996, c. 172,173.</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ключая электроснабже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Без электроснабжени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условиях нехватки частных капиталовложений даже такой низкий уровень производственного накопления был достигнут в значительной степени за счет массированного государственного кредитного вмешательства, которое при стремительном росте цен в конце 70–х годов приняло для израильских компаний форму инфляционной прибыли от их неиндексированной задолженности государству. Важно отметить, что преобладающую часть этих кредитов получали государственные и частные предприятия в военной промышленности, а также фирмы, расположенные в так называемых зонах приоритетного развития.</w:t>
      </w:r>
    </w:p>
    <w:p>
      <w:pPr>
        <w:pStyle w:val="Normal"/>
        <w:ind w:firstLine="425"/>
        <w:jc w:val="both"/>
        <w:rPr/>
      </w:pPr>
      <w:r>
        <w:rPr>
          <w:rFonts w:eastAsia="Arial Cyr" w:cs="Arial Cyr" w:ascii="Arial Cyr" w:hAnsi="Arial Cyr"/>
          <w:sz w:val="18"/>
          <w:szCs w:val="18"/>
          <w:lang w:val="ru-RU"/>
        </w:rPr>
        <w:t>Удельный вес сельского хозяйства в инвестициях, начиная с середины 50–х годов и вплоть до начала 70–х годов имел четко выраженную тенденцию к сокращению, затем стабилизировался, а в конце 80–х годов резко со</w:t>
      </w:r>
      <w:r>
        <w:rPr>
          <w:rFonts w:eastAsia="Arial Cyr" w:cs="Arial Cyr" w:ascii="Arial Cyr" w:hAnsi="Arial Cyr"/>
          <w:spacing w:val="-2"/>
          <w:sz w:val="18"/>
          <w:szCs w:val="18"/>
          <w:lang w:val="ru-RU"/>
        </w:rPr>
        <w:t>кратился. Здесь крупные инвестиции были произведены в 50–х – начале 60–</w:t>
      </w:r>
      <w:r>
        <w:rPr>
          <w:rFonts w:eastAsia="Arial Cyr" w:cs="Arial Cyr" w:ascii="Arial Cyr" w:hAnsi="Arial Cyr"/>
          <w:sz w:val="18"/>
          <w:szCs w:val="18"/>
          <w:lang w:val="ru-RU"/>
        </w:rPr>
        <w:t>х годов, а впоследствии происходило преимущественно не расширение, а техническое переоснащение основного фонда, требующее сравнительно меньших капитальных затрат. При сокращении в 60–е годы абсолютного уровня капиталовложений в сельское хозяйство доля инвестиций, финансируемых долгосрочными государственными кредитами, неуклонно увеличивалась, превысив в 1969 г. 100%. В 70–е годы эта доля сократилась, а в наиболее тяжелый для аграрного сектора период (конец 70–х – начало 80–х годов) снова возросла и существенно превысила 100%–процентную отметку (см. в гл. IV табл.21). Здесь, как и в промышленности, государственные займы выполняли функцию своеобразного буфера, призванного смягчить циклические колебания производства.</w:t>
      </w:r>
    </w:p>
    <w:p>
      <w:pPr>
        <w:pStyle w:val="Normal"/>
        <w:ind w:firstLine="425"/>
        <w:jc w:val="both"/>
        <w:rPr/>
      </w:pPr>
      <w:r>
        <w:rPr>
          <w:rFonts w:eastAsia="Arial Cyr" w:cs="Arial Cyr" w:ascii="Arial Cyr" w:hAnsi="Arial Cyr"/>
          <w:spacing w:val="-4"/>
          <w:sz w:val="18"/>
          <w:szCs w:val="18"/>
          <w:lang w:val="ru-RU"/>
        </w:rPr>
        <w:t>Весьма показательно, что падение доли аграрного сектора в 1985–1995</w:t>
      </w:r>
      <w:r>
        <w:rPr>
          <w:rFonts w:eastAsia="Arial Cyr" w:cs="Arial Cyr" w:ascii="Arial Cyr" w:hAnsi="Arial Cyr"/>
          <w:sz w:val="18"/>
          <w:szCs w:val="18"/>
          <w:lang w:val="ru-RU"/>
        </w:rPr>
        <w:t xml:space="preserve"> гг. происходило в условиях абсолютного и относительного увеличения общей инвестиционной активности. Решающую роль здесь сыграл уже достигнутый к этому времени высокий технический уровень в сельском хозяйстве, ставшая характерным для него острая проблема перепроизводства и, как следствие, ограниченные возможности отрасли как по наращиванию производственных мощностей, так и по созданию рабочих мест для новых иммигрантов. Модернизация основного капитала происходила за счет небольшого абсолютного увеличения капитальных вложе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менение технологического состава инвестиций в основной капитал происходило в соответствии с общей тенденцией развития современного производства, т.е. доля активных элементов (машин и оборудования) возрастала за счет уменьшения удельного веса капиталовложений в пассивную часть основного капитала (здания и сооружения). Общая и отраслевая динамика этих изменений показана в табл. 5.</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5</w:t>
      </w:r>
    </w:p>
    <w:p>
      <w:pPr>
        <w:pStyle w:val="WWBodyText2"/>
        <w:spacing w:lineRule="auto" w:line="240"/>
        <w:rPr/>
      </w:pPr>
      <w:r>
        <w:rPr/>
        <w:t>Доля машин и оборудования в технологической структуре валовых капитальных вложений в основной капитал по отраслям в 1952–1995 гг*., %</w:t>
      </w:r>
    </w:p>
    <w:tbl>
      <w:tblPr>
        <w:tblW w:w="6348" w:type="dxa"/>
        <w:jc w:val="center"/>
        <w:tblInd w:w="0" w:type="dxa"/>
        <w:tblLayout w:type="fixed"/>
        <w:tblCellMar>
          <w:top w:w="0" w:type="dxa"/>
          <w:left w:w="0" w:type="dxa"/>
          <w:bottom w:w="0" w:type="dxa"/>
          <w:right w:w="0" w:type="dxa"/>
        </w:tblCellMar>
      </w:tblPr>
      <w:tblGrid>
        <w:gridCol w:w="3260"/>
        <w:gridCol w:w="617"/>
        <w:gridCol w:w="618"/>
        <w:gridCol w:w="617"/>
        <w:gridCol w:w="618"/>
        <w:gridCol w:w="61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расль</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2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 г.</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 и лесовод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9</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Обрабатывающая</w:t>
              <w:br/>
              <w:t>и добывающая промышленность</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5</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6</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Электро– и водоснабжени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ранспорт и связь</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9,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орговля и прочие услу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В целом по экономик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3</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p>
    <w:tbl>
      <w:tblPr>
        <w:tblW w:w="6348" w:type="dxa"/>
        <w:jc w:val="center"/>
        <w:tblInd w:w="0" w:type="dxa"/>
        <w:tblLayout w:type="fixed"/>
        <w:tblCellMar>
          <w:top w:w="0" w:type="dxa"/>
          <w:left w:w="0" w:type="dxa"/>
          <w:bottom w:w="0" w:type="dxa"/>
          <w:right w:w="0" w:type="dxa"/>
        </w:tblCellMar>
      </w:tblPr>
      <w:tblGrid>
        <w:gridCol w:w="3260"/>
        <w:gridCol w:w="617"/>
        <w:gridCol w:w="618"/>
        <w:gridCol w:w="617"/>
        <w:gridCol w:w="618"/>
        <w:gridCol w:w="61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расль</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 и лесоводств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брабатывающая</w:t>
              <w:br/>
              <w:t>и добывающая промышленность</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7</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3</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1,3</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3</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6,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лектро– и водоснабжени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ранспорт и связь</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4</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орговля и прочие услу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целом по экономик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3</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Рассчитано по: SAI, 1971, c. 160–161; 1982, c. 177; 1985, c. 188; 1988, c. 189; 1996, c. 172, 173.</w:t>
      </w:r>
    </w:p>
    <w:p>
      <w:pPr>
        <w:pStyle w:val="Normal"/>
        <w:ind w:firstLine="425"/>
        <w:jc w:val="both"/>
        <w:rPr/>
      </w:pPr>
      <w:r>
        <w:rPr>
          <w:rFonts w:eastAsia="Arial Cyr" w:cs="Arial Cyr" w:ascii="Arial Cyr" w:hAnsi="Arial Cyr"/>
          <w:spacing w:val="-2"/>
          <w:sz w:val="18"/>
          <w:szCs w:val="18"/>
          <w:lang w:val="ru-RU"/>
        </w:rPr>
        <w:t>Соотношение вложений в активную и пассивную части основного капитала составляло в среднем примерно 1:1 в 1960–1970 гг., 3:2 в 1971– 1980</w:t>
      </w:r>
      <w:r>
        <w:rPr>
          <w:rFonts w:eastAsia="Arial Cyr" w:cs="Arial Cyr" w:ascii="Arial Cyr" w:hAnsi="Arial Cyr"/>
          <w:sz w:val="18"/>
          <w:szCs w:val="18"/>
          <w:lang w:val="ru-RU"/>
        </w:rPr>
        <w:t xml:space="preserve"> гг. и 3:1 в 1981–1987 гг. Тенденция к увеличению инвестиций в машины и оборудование в относительном и абсолютном выражении была в Израиле достаточно устойчивой до конца 80–х годов. Новая иммиграционная волна вызвала необходимость строительства новых предприятий и введения дополнительных производственных линий на уже действующих, что потребовало увеличить долю вложений в пассивный капитал на 6,6 процентного пункта в 1987–1990 гг. и 4,4 пункта в 1990–1995 гг.</w:t>
      </w:r>
    </w:p>
    <w:p>
      <w:pPr>
        <w:pStyle w:val="Normal"/>
        <w:ind w:firstLine="425"/>
        <w:jc w:val="both"/>
        <w:rPr/>
      </w:pPr>
      <w:r>
        <w:rPr>
          <w:rFonts w:eastAsia="Arial Cyr" w:cs="Arial Cyr" w:ascii="Arial Cyr" w:hAnsi="Arial Cyr"/>
          <w:sz w:val="18"/>
          <w:szCs w:val="18"/>
          <w:lang w:val="ru-RU"/>
        </w:rPr>
        <w:t xml:space="preserve">Заметные перемены произошли в ведущей отрасли материального производства – промышленности. Здесь доля активной части капиталовложений в 70–е годы превысила 80%, что соответствовало уровню наиболее </w:t>
      </w:r>
      <w:r>
        <w:rPr>
          <w:rFonts w:eastAsia="Arial Cyr" w:cs="Arial Cyr" w:ascii="Arial Cyr" w:hAnsi="Arial Cyr"/>
          <w:spacing w:val="-2"/>
          <w:sz w:val="18"/>
          <w:szCs w:val="18"/>
          <w:lang w:val="ru-RU"/>
        </w:rPr>
        <w:t xml:space="preserve">развитых индустриальных стран </w:t>
      </w:r>
      <w:r>
        <w:rPr>
          <w:rStyle w:val="FootnoteCharacters"/>
          <w:rStyle w:val="FootnoteAnchor"/>
          <w:rFonts w:eastAsia="Arial Cyr" w:cs="Arial Cyr" w:ascii="Arial Cyr" w:hAnsi="Arial Cyr"/>
          <w:spacing w:val="-2"/>
          <w:sz w:val="18"/>
          <w:szCs w:val="18"/>
          <w:lang w:val="ru-RU"/>
        </w:rPr>
        <w:footnoteReference w:id="94"/>
      </w:r>
      <w:r>
        <w:rPr>
          <w:rFonts w:eastAsia="Arial Cyr" w:cs="Arial Cyr" w:ascii="Arial Cyr" w:hAnsi="Arial Cyr"/>
          <w:spacing w:val="-2"/>
          <w:sz w:val="18"/>
          <w:szCs w:val="18"/>
          <w:lang w:val="ru-RU"/>
        </w:rPr>
        <w:t>. После экономического спада 1982–1983</w:t>
      </w:r>
      <w:r>
        <w:rPr>
          <w:rFonts w:eastAsia="Arial Cyr" w:cs="Arial Cyr" w:ascii="Arial Cyr" w:hAnsi="Arial Cyr"/>
          <w:sz w:val="18"/>
          <w:szCs w:val="18"/>
          <w:lang w:val="ru-RU"/>
        </w:rPr>
        <w:t xml:space="preserve"> гг. в технологической структуре инвестиций произошел крутой сдвиг. Большой размах обновления и технического совершенствования средств труда поднял квоту машин и оборудования до чрезвычайно высокого уровня (в среднем около 92% в 1983–1987 гг.). Относительно низкая доля затрат на строительство зданий и сооружений в промышленности и в других отраслях экономики объясняется, во–первых, тем, что основная часть зданий и сооружений была построена в 50–60–е годы, а поскольку сроки службы пассивных элементов основного капитала составляют 20 лет и более, израильские компании отдавали и отдают предпочтение инвестициям в активную часть капитала. Во–вторых, предприниматели стремятся всемерно экономить на строительных работах, цены на которые растут опережающими темпами, Только в 1978–1982 гг. цены на здания и сооружения повысились по отношению к ценам на машины и оборудование на 50%</w:t>
      </w:r>
      <w:r>
        <w:rPr>
          <w:rStyle w:val="FootnoteCharacters"/>
          <w:rStyle w:val="FootnoteAnchor"/>
          <w:rFonts w:eastAsia="Arial Cyr" w:cs="Arial Cyr" w:ascii="Arial Cyr" w:hAnsi="Arial Cyr"/>
          <w:sz w:val="18"/>
          <w:szCs w:val="18"/>
          <w:lang w:val="ru-RU"/>
        </w:rPr>
        <w:footnoteReference w:id="95"/>
      </w:r>
      <w:r>
        <w:rPr>
          <w:rFonts w:eastAsia="Arial Cyr" w:cs="Arial Cyr" w:ascii="Arial Cyr" w:hAnsi="Arial Cyr"/>
          <w:sz w:val="18"/>
          <w:szCs w:val="18"/>
          <w:lang w:val="ru-RU"/>
        </w:rPr>
        <w:t xml:space="preserve">. И, наконец, в–третьих, теплый, мягкий климат Израиля позволяет возводить здания с облегченной конструкцией и тем самым снижать издержки на строительство. Отмеченная выше общеэкономическая тенденция к сокращению с конца 80–х годов доли вложений в активную часть основного капитала наиболее ярко проявилась в промышленности (а также в услугах). В удельном отношении затраты на машины и оборудование в индустрии уменьшились в 1987–1995 гг. сразу на 17 процентных пунктов. </w:t>
      </w:r>
    </w:p>
    <w:p>
      <w:pPr>
        <w:pStyle w:val="Normal"/>
        <w:ind w:firstLine="425"/>
        <w:jc w:val="both"/>
        <w:rPr/>
      </w:pPr>
      <w:r>
        <w:rPr>
          <w:rFonts w:eastAsia="Arial Cyr" w:cs="Arial Cyr" w:ascii="Arial Cyr" w:hAnsi="Arial Cyr"/>
          <w:sz w:val="18"/>
          <w:szCs w:val="18"/>
          <w:lang w:val="ru-RU"/>
        </w:rPr>
        <w:t>В сельском хозяйстве высокий удельный вес инвестиций в пассивную часть основного капитала в 1950–1965 гг. – прямой результат широкого строительства новых поселений, а также развития ирригационной системы, основной капитал которой увеличился за это время в 6 раз. Однако после завершения в 1963 г. строительства национальной системы водоснабжения капиталовложения в ирригацию существенно уменьшились. Большие средства неизменно вкладывались во фруктовые плантации, в том числе около половины – в посадки цитрусовых. В конце 50–х годов ввиду высокой рентабельности резко увеличились инвестиции в животноводство. После насыщения рынка и последовавшего падения цен на продукцию этой подотрасли инвестиционная активность снизилась. В 60–е годы главной сферой приложения капитала в аграрном секторе стала покупка сельскохозяйственных машин, а в частности замена гусеничных тракторов колесными, которые более подходят для обработки орошаемых площадей</w:t>
      </w:r>
      <w:r>
        <w:rPr>
          <w:rStyle w:val="FootnoteCharacters"/>
          <w:rStyle w:val="FootnoteAnchor"/>
          <w:rFonts w:eastAsia="Arial Cyr" w:cs="Arial Cyr" w:ascii="Arial Cyr" w:hAnsi="Arial Cyr"/>
          <w:sz w:val="18"/>
          <w:szCs w:val="18"/>
          <w:lang w:val="ru-RU"/>
        </w:rPr>
        <w:footnoteReference w:id="96"/>
      </w:r>
      <w:r>
        <w:rPr>
          <w:rFonts w:eastAsia="Arial Cyr" w:cs="Arial Cyr" w:ascii="Arial Cyr" w:hAnsi="Arial Cyr"/>
          <w:sz w:val="18"/>
          <w:szCs w:val="18"/>
          <w:lang w:val="ru-RU"/>
        </w:rPr>
        <w:t>. Активизация строительства военизированных сельскохозяйственных поселений на оккупированных Израилем территориях во второй половине 70–х – начале 80–х годов вновь повысила долю пассивных элементов в технологической структуре капиталовложений в эту отрасль, а начавшаяся затем модернизация производственного аппарата аграрного сектора основывалась на возрастании удельного веса машин и оборудования в структуре инвести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80–90–е годы механизация и автоматизация сельскохозяйственного труда являлись главной целью капитальных вложений в этой отрасли, о чем свидетельствует увеличение доли инвестиций в машины и оборудование более чем на 20 процентных пунктов в 1980–1995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иболее глубокий сдвиг в технологической структуре капиталовложений произошел в сфере услуг, а также в электро– и водоснабжении. За полтора десятилетия доля машин и оборудования здесь удвоилась (в первой отрасли – без транспорта и связи – за 1955–1970 гг.; во второй – за 1960–1975 гг.). Механизация и автоматизация труда в торговле и кредитно–финансовом секторе происходили опережающими в масштабах экономики темпами, что позволило сфере нематериальных услуг на рубеже 80–х годов вплотную приблизиться к промышленности по реальному объему инвестиций в оборудование. И хотя, как уже было отмечено, доля вложений в активную часть основного капитала впоследствии резко сократилась в обеих отраслях, в 90–е годы по абсолютному показателю промышленность примерно вдвое опережала третичную сферу (без учета транспорта). </w:t>
      </w:r>
    </w:p>
    <w:p>
      <w:pPr>
        <w:pStyle w:val="Normal"/>
        <w:ind w:firstLine="425"/>
        <w:jc w:val="both"/>
        <w:rPr/>
      </w:pPr>
      <w:r>
        <w:rPr>
          <w:rFonts w:eastAsia="Arial Cyr" w:cs="Arial Cyr" w:ascii="Arial Cyr" w:hAnsi="Arial Cyr"/>
          <w:sz w:val="18"/>
          <w:szCs w:val="18"/>
          <w:lang w:val="ru-RU"/>
        </w:rPr>
        <w:t>В качестве одного из важнейших компонентов процесса накопления в Израиле отметим непрерывное изменение воспроизводственной структуры капиталовложений. В период быстрого и экстенсивного развития (50 – 60–е годы), когда правящие и деловые круги проводили курс на ускоренное создание новых производственных мощностей, уровень чистых инвестиций в Израиле превышал средний для большинства западных стран показатель на 10–15%</w:t>
      </w:r>
      <w:r>
        <w:rPr>
          <w:rStyle w:val="FootnoteCharacters"/>
          <w:rStyle w:val="FootnoteAnchor"/>
          <w:rFonts w:eastAsia="Arial Cyr" w:cs="Arial Cyr" w:ascii="Arial Cyr" w:hAnsi="Arial Cyr"/>
          <w:sz w:val="18"/>
          <w:szCs w:val="18"/>
          <w:lang w:val="ru-RU"/>
        </w:rPr>
        <w:footnoteReference w:id="97"/>
      </w:r>
      <w:r>
        <w:rPr>
          <w:rFonts w:eastAsia="Arial Cyr" w:cs="Arial Cyr" w:ascii="Arial Cyr" w:hAnsi="Arial Cyr"/>
          <w:sz w:val="18"/>
          <w:szCs w:val="18"/>
          <w:lang w:val="ru-RU"/>
        </w:rPr>
        <w:t>. Начиная с 1966 г. наблюдается тенденция сокращения нормы чистого накопления, которая не учитывает инвестиций, идущих на компенсацию износа основных фондов, и соответствующего роста амортизационных отчислений (см. табл.3). С началом хозяйственного спада в 1974 г. наблюдалось ежегодное сокращение доли чистых инвестиций в ВВП – в 1974–1980 гг. она сократилась втрое и составляла во время кризиса 1982–1983 гг. лишь 10–11%</w:t>
      </w:r>
      <w:r>
        <w:rPr>
          <w:rStyle w:val="FootnoteCharacters"/>
          <w:rStyle w:val="FootnoteAnchor"/>
          <w:rFonts w:eastAsia="Arial Cyr" w:cs="Arial Cyr" w:ascii="Arial Cyr" w:hAnsi="Arial Cyr"/>
          <w:sz w:val="18"/>
          <w:szCs w:val="18"/>
          <w:lang w:val="ru-RU"/>
        </w:rPr>
        <w:footnoteReference w:id="9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кращение нормы валового накопления в сочетании с увеличением размеров основного капитала, его устареванием, а следовательно, ростом амортизационных списаний обусловили изменение соотношения чистых капиталовложений и амортизационных отчислений с 73:27 в 1953–1962 гг. до 43:57 в 1978–1982 гг. Еще более резко сократились внутренние возможности по наращиванию объема основного капитала. Как показано в табл. 3, удельный вес в чистом продукте чистых инвестиций, финансируемых за счет внутренних источников и безвозмездных переводов из–за рубежа, постоянно падал и в 1978–1982 гг. составлял уже отрицательную величину (–1,3 %). Это значит, что внутренних ресурсов не хватало даже на возмещение морального и физического износа основного капитала. Во второй половине 80–х – 90–е годы положение несколько улучшилось.</w:t>
      </w:r>
    </w:p>
    <w:p>
      <w:pPr>
        <w:pStyle w:val="Normal"/>
        <w:ind w:firstLine="425"/>
        <w:jc w:val="both"/>
        <w:rPr/>
      </w:pPr>
      <w:r>
        <w:rPr>
          <w:rFonts w:eastAsia="Arial Cyr" w:cs="Arial Cyr" w:ascii="Arial Cyr" w:hAnsi="Arial Cyr"/>
          <w:sz w:val="18"/>
          <w:szCs w:val="18"/>
          <w:lang w:val="ru-RU"/>
        </w:rPr>
        <w:t>Сложившуюся в Израиле к 80–м годам норму чистого накопления можно было бы признать соответствовавшей требованиям структурного обновления хозяйства, поскольку она превышала аналогичный показатель наиболее передовых в промышленном отношении капиталистических стран. Однако жилищное строительство и нематериальное производство, развивавшиеся в 70–е годы опережающими темпами, притягивали к себе все возрастающие объемы чистых инвестиций. Так, доля жилищного строительства в сумме чистых инвестиций (в постоянных ценах увеличилась с 35% в 60–е годы до 41,5% в 70–е годы и в более чем 50% в начале 80–х годов</w:t>
      </w:r>
      <w:r>
        <w:rPr>
          <w:rStyle w:val="FootnoteCharacters"/>
          <w:rStyle w:val="FootnoteAnchor"/>
          <w:rFonts w:eastAsia="Arial Cyr" w:cs="Arial Cyr" w:ascii="Arial Cyr" w:hAnsi="Arial Cyr"/>
          <w:sz w:val="18"/>
          <w:szCs w:val="18"/>
          <w:lang w:val="ru-RU"/>
        </w:rPr>
        <w:footnoteReference w:id="99"/>
      </w:r>
      <w:r>
        <w:rPr>
          <w:rFonts w:eastAsia="Arial Cyr" w:cs="Arial Cyr" w:ascii="Arial Cyr" w:hAnsi="Arial Cyr"/>
          <w:sz w:val="18"/>
          <w:szCs w:val="18"/>
          <w:lang w:val="ru-RU"/>
        </w:rPr>
        <w:t xml:space="preserve">. При постоянно высоком удельном весе государства в валовых инвестициях его вклад в поддержание нормы чистых накоплений возрос. В результате на сферу услуг в государственном секторе и строительство зданий и сооружений непроизводственного назначения во всем хозяйстве в 1980–1982 гг. приходилось две трети всех чистых инвестиций в экономику.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Подобная тенденция имеет под собой объективную основу – более длительные сроки службы и соответственно более низкую норму ежегодной амортизации пассивных элементов основного капитала по сравнению с машинами и оборудованием. Этот сдвиг неоднозначно сказался на динамике производств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виду того, что модернизация и реконструкция действующих предприятий имеют капиталосберегающую направленность и служат важным фактором роста общественной производительности труда, сокращение чистых инвестиций в производственные отрасли следует рассматривать как вполне определенный признак начавшегося в Израиле перехода производства на преимущественно интенсивный путь развития. Вместе с тем, отмеченная несбалансированность перераспределения капиталовложений имела и негативные последствия. Поскольку инвестиционный процесс в отраслях материального производства сводился в первую очередь к возмещению и модернизации основного капитала, доля активной части в стоимости совокупного основного капитала (в постоянных ценах) увеличилась незначительно – с 25 до 28% в 1960–1982 гг., а в текущих ценах даже уменьшилась в первой половине 80–х годов. В конечном счете в 80–е годы ряд отраслей промышленности, главным образом быстро растущее наукоемкое производство экспортной ориентации, стали испытывать нехватку инвестиционных фондов. Пользуясь широкими льготами в области амортизации, предприниматели обращали значительную часть фонда возмещения на цели новых инвестиций. Тем самым им удавалось в определенной степени смягчась сложившийся дефицит капитальных ресур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азвитие инвестиционного комплекса предопределило ускоренное развитие хозяйства в первые два с половиной десятилетия существования Государства Израиль, образование свойственных для промышленно развитой страны макроэкономических пропорций, но тем не менее не смогло предотвратить последовавшего затем замедления экономического роста, обострения структурных проблем.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а из важнейших причин кризисных сбоев в воспроизводственном механизме хозяйственной системы Израиля состоит в том, что поддержание высокой, хотя и понижающейся нормы накопления сопровождалось тенденцией к снижению эффективности капиталовложений. До середины 80–х годов на каждом новом этапе развития Израиля происходило почти непрерывное возрастание коэффициента приростной капиталоемкости (КПК), который увеличился за период с 1950–1955 по 1981–1985 гг. более чем в 5,5 раза. Исключение составляют лишь 1961–1965 гг., когда капиталоемкость прироста ВВП несколько сократилась (см. табл. 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 приведенных данных следует, что динамика коэффициента эффективности капиталовложений (коэффициента, обратного КПК, и показывающего, какой прирост продукции дает каждый процент ВВП, направляемый на инвестиции в основные фонды) долго имела тенденцию к понижению. Одна группа причин повышения капиталоемкости экономического роста связана с изменением в соотношении факторов роста. Во–первых, относительно высокий прирост занятости вплоть до начала 70–х годов, сочетавшийся с высокой трудоемкостью производства, препятствовал росту капиталоемкости хозяйства. Во–вторых, уменьшение притока в экономику рабочей силы, сокращение трудоемкости производства, а также падение роста производительности труда в 70–е – начале 80–х годов в сочетании с высокой нормой накопления неминуемо повлекли за собой рост капиталоемкости прироста ВВП, которая повысилась (по сравнению с предшествующими пятилетиями) в 1971–1975 гг. в 1,3 раза, в 1976–1980 гг. – в 1,9 раза.</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инамика приростной капиталоемкости*</w:t>
      </w:r>
    </w:p>
    <w:p>
      <w:pPr>
        <w:pStyle w:val="WWBodyText2"/>
        <w:spacing w:lineRule="auto" w:line="240"/>
        <w:ind w:firstLine="425"/>
        <w:rPr/>
      </w:pPr>
      <w:r>
        <w:rPr/>
        <w:t>(в постоянных ценах)</w:t>
      </w:r>
    </w:p>
    <w:tbl>
      <w:tblPr>
        <w:tblW w:w="6348" w:type="dxa"/>
        <w:jc w:val="left"/>
        <w:tblInd w:w="-7" w:type="dxa"/>
        <w:tblLayout w:type="fixed"/>
        <w:tblCellMar>
          <w:top w:w="0" w:type="dxa"/>
          <w:left w:w="0" w:type="dxa"/>
          <w:bottom w:w="0" w:type="dxa"/>
          <w:right w:w="0" w:type="dxa"/>
        </w:tblCellMar>
      </w:tblPr>
      <w:tblGrid>
        <w:gridCol w:w="993"/>
        <w:gridCol w:w="1134"/>
        <w:gridCol w:w="1984"/>
        <w:gridCol w:w="2237"/>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орма</w:t>
              <w:br/>
              <w:t>накопления</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реднегодовые темпы прироста ВВП</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б), %</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оэффициент приростной капиталоемкост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0–1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6–1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8</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1–1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1</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6–1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9</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1–19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6</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6–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1–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6–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1–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SAI 1985, c.176–177; 1988, c.178–179; 1991, c. 186, 188; 1996, c. 16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sz w:val="18"/>
          <w:szCs w:val="18"/>
          <w:lang w:val="ru-RU"/>
        </w:rPr>
        <w:t>Вторая группа причин проистекает из присущего израильской экономике противоречия между высокой нормой валового накопления и недостаточно рациональной структурой инвестиций. Многие израильские экономисты сходятся во мнении, что инвестиционные ресурсы в стране распределялись неэффективно</w:t>
      </w:r>
      <w:r>
        <w:rPr>
          <w:rStyle w:val="FootnoteCharacters"/>
          <w:rStyle w:val="FootnoteAnchor"/>
          <w:rFonts w:eastAsia="Arial Cyr" w:cs="Arial Cyr" w:ascii="Arial Cyr" w:hAnsi="Arial Cyr"/>
          <w:sz w:val="18"/>
          <w:szCs w:val="18"/>
          <w:lang w:val="ru-RU"/>
        </w:rPr>
        <w:footnoteReference w:id="100"/>
      </w:r>
      <w:r>
        <w:rPr>
          <w:rFonts w:eastAsia="Arial Cyr" w:cs="Arial Cyr" w:ascii="Arial Cyr" w:hAnsi="Arial Cyr"/>
          <w:sz w:val="18"/>
          <w:szCs w:val="18"/>
          <w:lang w:val="ru-RU"/>
        </w:rPr>
        <w:t xml:space="preserve">. В качестве главной причины называется большая доля государства в капиталовложениях. С этим можно в принципе согласиться, но с определенными оговорками. Было бы неверно, на наш взгляд, изначально рассматривать все государственные инвестиции как неприбыльные, а также вытесняющие и сковывающие частное накопление. Другое дело, что во главу угла своей инвестиционной политики государство поставило цели укрепления военного потенциала и абсорбции максимально возможного числа иммигрантов и поэтому вкладывало капитальные средства в первую очередь в военную промышленность, в объекты с низкой или нулевой фондоотдачей (военная и гражданская инфраструктура, услуги, жилье). Подобное перераспределение было, по мнению правящих кругов, оправдано с военно–политической точки зрения, хотя они, конечно, отдавали себе отчет в негативном воздействии непроизводственных расходов на показатель эффективности капиталовложений. Одновременно государственные ассигнования “подогревали” воспроизводственный процесс в различных отраслях материального производства, частично восполняя здесь недостаток частных инвестиций. Как было показано выше, в 70–е годы со всей остротой проявилась непосильность для страны поддерживать высокую норму накопления. Последняя не только снизилась, но и стала во все большей степени поддерживаться иностранными займами. Снижение эффективности капиталовложений вело к падению темпов развития, которые уже не сопровождались опережающим ростом капиталонакопления. Таким образом, стала очевидной ограниченность экстенсивных функций накопления, которое вступило в диалектическое противоречие с динамикой фондов государственного и личного потреблени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первое десятилетие третьего режима экономического роста являлось одним из наиболее сложных периодов в хозяйственном развитии Израиля. Перелом произошел в середине 80–х годов. Структурные сдвиги в экономике, повышение ее открытости для внешней конкуренции, уменьшение государственного вмешательства в хозяйственную жизнь послужили предпосылкой для роста эффективности общественного воспроизводства. Повышение темпов роста при низкой для Израиля норме накопления снизило значение КПК в 1,5 раза в 1986–1990 гг. по сравнению с предыдущим пятилетием. Последующий рост инвестиционной квоты сопровождался рекордными для индустриально развитых стран темпами роста общественного продукта, что поддержало понижательный тренд в капиталоемкости экономического рос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менение коэффициента эффективности капиталовложений отражает динамику продуктивности не всего капитала, а только его прирастающей части. Поэтому, чтобы объективно оценить происходящие в израильской экономике процессы, не менее важно проанализировать эффективность уже накопленных основных фонд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ысокая инвестиционная активность привела к быстрому росту накопленного национального богатства и его главного компонента – основного капитала. В начале 50–х годов показатель темпов прироста основного капитала был в 1,8 раза больше среднего для всего периода 1950–1982 гг. уровня. С середины 50–х годов до начала спада 1966–1967 гг. темпы роста основного капитала отличались определенной стабильностью – он ежегодно возрастал в среднем на 10%. Затем наблюдалось общее снижение темпов при увеличении глубины падения в периоды экономических спадов, в непосредственно предшествующие и последующие годы (1966–1967, 1973–1975, 1979–1982 гг.) (табл. 7). </w:t>
      </w:r>
    </w:p>
    <w:p>
      <w:pPr>
        <w:pStyle w:val="Heading4"/>
        <w:spacing w:lineRule="auto" w:line="240"/>
        <w:ind w:firstLine="425"/>
        <w:rPr>
          <w:rFonts w:ascii="Arial Cyr" w:hAnsi="Arial Cyr" w:eastAsia="Arial Cyr" w:cs="Arial Cyr"/>
          <w:sz w:val="18"/>
          <w:szCs w:val="18"/>
        </w:rPr>
      </w:pPr>
      <w:r>
        <w:rPr>
          <w:rFonts w:eastAsia="Arial Cyr" w:cs="Arial Cyr" w:ascii="Arial Cyr" w:hAnsi="Arial Cyr"/>
          <w:sz w:val="18"/>
          <w:szCs w:val="18"/>
        </w:rPr>
        <w:t>Таблица 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Среднегодовые показатели (в реальном выражении) </w:t>
      </w:r>
    </w:p>
    <w:p>
      <w:pPr>
        <w:pStyle w:val="Normal"/>
        <w:ind w:firstLine="425"/>
        <w:jc w:val="center"/>
        <w:rPr/>
      </w:pPr>
      <w:r>
        <w:rPr/>
        <w:t>изменений ВВП, занятости, основного капитала</w:t>
        <w:br/>
        <w:t>и его эффективности*, %</w:t>
      </w:r>
    </w:p>
    <w:tbl>
      <w:tblPr>
        <w:tblW w:w="6547" w:type="dxa"/>
        <w:jc w:val="center"/>
        <w:tblInd w:w="0" w:type="dxa"/>
        <w:tblLayout w:type="fixed"/>
        <w:tblCellMar>
          <w:top w:w="0" w:type="dxa"/>
          <w:left w:w="0" w:type="dxa"/>
          <w:bottom w:w="0" w:type="dxa"/>
          <w:right w:w="0" w:type="dxa"/>
        </w:tblCellMar>
      </w:tblPr>
      <w:tblGrid>
        <w:gridCol w:w="2408"/>
        <w:gridCol w:w="517"/>
        <w:gridCol w:w="517"/>
        <w:gridCol w:w="518"/>
        <w:gridCol w:w="517"/>
        <w:gridCol w:w="517"/>
        <w:gridCol w:w="518"/>
        <w:gridCol w:w="517"/>
        <w:gridCol w:w="518"/>
      </w:tblGrid>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1–</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5</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6–</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1–</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5</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6–197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1–197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6–198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1–198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6–1991</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бъем производства (ВВП)</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1</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Занятость</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9</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сновной капитал</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8</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6</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Фондовооруженность</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2,7</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изводительность труд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6</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Фондоотдач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4,1</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0,7</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0,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0,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Отношение роста производительности труда к росту его фондовооруженности</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7</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9</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6</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1</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0,04</w:t>
            </w:r>
          </w:p>
        </w:tc>
      </w:tr>
    </w:tbl>
    <w:p>
      <w:pPr>
        <w:pStyle w:val="Normal"/>
        <w:ind w:firstLine="425"/>
        <w:jc w:val="both"/>
        <w:rPr/>
      </w:pPr>
      <w:r>
        <w:rPr>
          <w:rFonts w:eastAsia="Arial Cyr" w:cs="Arial Cyr" w:ascii="Arial Cyr" w:hAnsi="Arial Cyr"/>
          <w:sz w:val="18"/>
          <w:szCs w:val="18"/>
          <w:lang w:val="ru-RU"/>
        </w:rPr>
        <w:t xml:space="preserve">*Рассчитано по: SAI 1973, c. 308; 1985, c. 177, 314; 1991, c. 188; 1966, c. 166, 284; </w:t>
      </w:r>
      <w:r>
        <w:rPr>
          <w:rFonts w:eastAsia="Arial Cyr" w:cs="Arial Cyr" w:ascii="Arial Cyr" w:hAnsi="Arial Cyr"/>
          <w:i/>
          <w:iCs/>
          <w:sz w:val="18"/>
          <w:szCs w:val="18"/>
          <w:lang w:val="ru-RU"/>
        </w:rPr>
        <w:t>Gaathon A</w:t>
      </w:r>
      <w:r>
        <w:rPr>
          <w:rFonts w:eastAsia="Arial Cyr" w:cs="Arial Cyr" w:ascii="Arial Cyr" w:hAnsi="Arial Cyr"/>
          <w:sz w:val="18"/>
          <w:szCs w:val="18"/>
          <w:lang w:val="ru-RU"/>
        </w:rPr>
        <w:t xml:space="preserve">. Economic Productivity in Israel, N.Y., 1971, c. 42, 261; </w:t>
      </w:r>
      <w:r>
        <w:rPr>
          <w:rFonts w:eastAsia="Arial Cyr" w:cs="Arial Cyr" w:ascii="Arial Cyr" w:hAnsi="Arial Cyr"/>
          <w:i/>
          <w:iCs/>
          <w:sz w:val="18"/>
          <w:szCs w:val="18"/>
          <w:lang w:val="ru-RU"/>
        </w:rPr>
        <w:t>Hovne A.</w:t>
      </w:r>
      <w:r>
        <w:rPr>
          <w:rFonts w:eastAsia="Arial Cyr" w:cs="Arial Cyr" w:ascii="Arial Cyr" w:hAnsi="Arial Cyr"/>
          <w:sz w:val="18"/>
          <w:szCs w:val="18"/>
          <w:lang w:val="ru-RU"/>
        </w:rPr>
        <w:t xml:space="preserve"> The Labour Force in Israel. Jerusalem, 1967, c. 12, 19.</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 всей важности абсолютного увеличения основных фондов для экономического развития большое значение имеет и их взаимосвязь с динамикой рабочей силы, т.е. фондовооруженность живого труда. Приведенные в табл. 7 данные демонстрируют изменения в соотношении между ростом этих основных элементов производительных сил – изменения, которые отражают вполне определенные этапы хозяйственного развития Израиля. Если в условиях интенсивного притока рабочих рук в экономику (первая половина 50–х годов) около двух третей прироста основного капитала шло на оснащение вновь создаваемых рабочих мест, то в последующие годы израильские предприниматели при поддержке государства стремились компенсировать замедление прироста занятости повышением фондовооруженности труда. На эти цели, начиная со второй половины 50–х годов, шло 60–70% прироста основного капитала. В итоге фондовооруженность в Израиле до конца 70–х годов увеличивалась высокими темпами и явилась решающим фактором роста производительности труда и всей экономики страны. </w:t>
      </w:r>
    </w:p>
    <w:p>
      <w:pPr>
        <w:pStyle w:val="Normal"/>
        <w:ind w:firstLine="425"/>
        <w:jc w:val="both"/>
        <w:rPr/>
      </w:pPr>
      <w:r>
        <w:rPr>
          <w:rFonts w:eastAsia="Arial Cyr" w:cs="Arial Cyr" w:ascii="Arial Cyr" w:hAnsi="Arial Cyr"/>
          <w:sz w:val="18"/>
          <w:szCs w:val="18"/>
          <w:lang w:val="ru-RU"/>
        </w:rPr>
        <w:t>Опережающее увеличение фондов по отношению к занятости (до середины 80–х годов), имея в своей основе высокую норму валового накопления, получило в Израиле мощный стимул в виде благоприятных ценовых условий для вытеснения рабочих машинами. Поскольку для предпринимателя, как еще в XIX в. справедливо отмечал К.Маркс, “применение машины целесообразно лишь в пределах разности между стоимостью машины и стоимостью замещаемой ею рабочей силы”</w:t>
      </w:r>
      <w:r>
        <w:rPr>
          <w:rStyle w:val="FootnoteCharacters"/>
          <w:rStyle w:val="FootnoteAnchor"/>
          <w:rFonts w:eastAsia="Arial Cyr" w:cs="Arial Cyr" w:ascii="Arial Cyr" w:hAnsi="Arial Cyr"/>
          <w:sz w:val="18"/>
          <w:szCs w:val="18"/>
          <w:lang w:val="ru-RU"/>
        </w:rPr>
        <w:footnoteReference w:id="101"/>
      </w:r>
      <w:r>
        <w:rPr>
          <w:rFonts w:eastAsia="Arial Cyr" w:cs="Arial Cyr" w:ascii="Arial Cyr" w:hAnsi="Arial Cyr"/>
          <w:sz w:val="18"/>
          <w:szCs w:val="18"/>
          <w:lang w:val="ru-RU"/>
        </w:rPr>
        <w:t>, он, стремясь к максимизации прибыли, прежде всего соотносит цены на рабочую силу и цены на машины, нормы амортизации, уровень процента и налогов. Благодаря государственному регулированию (льготные займы, субсидии на покупку оборудования, ускоренные сроки амортизации и др.) цены на производственное оборудование в Израиле росли медленнее, чем цены на рабочую силу. Так, с 1955 по 1965 г. индекс номинальной заработной платы увеличился примерно на 16%, а средний уровень цен на элементы основного капитала сократился на 26% (без учета государственного сектора)</w:t>
      </w:r>
      <w:r>
        <w:rPr>
          <w:rStyle w:val="FootnoteCharacters"/>
          <w:rStyle w:val="FootnoteAnchor"/>
          <w:rFonts w:eastAsia="Arial Cyr" w:cs="Arial Cyr" w:ascii="Arial Cyr" w:hAnsi="Arial Cyr"/>
          <w:sz w:val="18"/>
          <w:szCs w:val="18"/>
          <w:lang w:val="ru-RU"/>
        </w:rPr>
        <w:footnoteReference w:id="102"/>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 xml:space="preserve">Стимулирующее воздействие повышения фондовооруженности труда на рост его производительности имело свои границы. Вследствие отмеченных особенностей инвестиционного процесса живой труд в большей степени уступал труду овеществленному в отраслях с наименьшей долей активных элементов в структуре фондов – элементов, чей технический уровень прежде всего определяет величину “отдачи” капитала. За два десятилетия (1950–1970 гг.) фондовооруженность повысилась в целом по экономике (в постоянных ценах) в 3,8 раза, на транспорте – в 5,4, в сфере услуг – в 4,8, а в сельском хозяйстве и промышленности – только в 3,3 и 3,1 раза соответственно </w:t>
      </w:r>
      <w:r>
        <w:rPr>
          <w:rStyle w:val="FootnoteCharacters"/>
          <w:rStyle w:val="FootnoteAnchor"/>
          <w:rFonts w:eastAsia="Arial Cyr" w:cs="Arial Cyr" w:ascii="Arial Cyr" w:hAnsi="Arial Cyr"/>
          <w:sz w:val="18"/>
          <w:szCs w:val="18"/>
          <w:lang w:val="ru-RU"/>
        </w:rPr>
        <w:footnoteReference w:id="103"/>
      </w:r>
      <w:r>
        <w:rPr>
          <w:rFonts w:eastAsia="Arial Cyr" w:cs="Arial Cyr" w:ascii="Arial Cyr" w:hAnsi="Arial Cyr"/>
          <w:sz w:val="18"/>
          <w:szCs w:val="18"/>
          <w:lang w:val="ru-RU"/>
        </w:rPr>
        <w:t>. В 70–е годы разрыв сохранился. В это десятилетие прирост производительности труда начал существенно отставать от увеличения его фондовооруженности. В 1973–1981 гг. по сравнению с 1961–1972 гг. первый показатель сократился более чем в 3 раза с 6,1 до 1,9%, а второй – с 5,1 до 4,5%. Выявление такого несоответствия вплотную подводит к необходимости проанализировать проблему эффективности использования накопленных фондов.</w:t>
      </w:r>
    </w:p>
    <w:p>
      <w:pPr>
        <w:pStyle w:val="Normal"/>
        <w:ind w:firstLine="425"/>
        <w:jc w:val="both"/>
        <w:rPr/>
      </w:pPr>
      <w:r>
        <w:rPr>
          <w:rFonts w:eastAsia="Arial Cyr" w:cs="Arial Cyr" w:ascii="Arial Cyr" w:hAnsi="Arial Cyr"/>
          <w:sz w:val="18"/>
          <w:szCs w:val="18"/>
          <w:lang w:val="ru-RU"/>
        </w:rPr>
        <w:t>Ключ к пониманию этой проблемы лежит в расширявшемся в 70 – 80–е годы рассогласовании динамики общественного продукта и динамики основного капитала. В данном случае, очевидно, имеет смысл абстрагироваться от периода 50–х годов, когда только закладывались и вводились в строй основные производственные фонды, что делало обшую картину фондоотдачи недостаточно показательной. Для 60 – 80–х годов характерна долговременная тенденция опережающего роста капиталонакопления по сравнению с темпами роста ВВП. Среднегодовые темпы прироста общественного продукта, снимавшегося с единицы действующих основных фондов, в 60–е годы составляли около 0,3%, а в 70–х – начале 80–х годов они приобрели отрицательную величину (–1,3%). Если взять за точку отсчета 1973 г., то фондоотдача падала еще быстрее – в среднем на 2,8% в год</w:t>
      </w:r>
      <w:r>
        <w:rPr>
          <w:rStyle w:val="FootnoteCharacters"/>
          <w:rStyle w:val="FootnoteAnchor"/>
          <w:rFonts w:eastAsia="Arial Cyr" w:cs="Arial Cyr" w:ascii="Arial Cyr" w:hAnsi="Arial Cyr"/>
          <w:sz w:val="18"/>
          <w:szCs w:val="18"/>
          <w:lang w:val="ru-RU"/>
        </w:rPr>
        <w:footnoteReference w:id="104"/>
      </w:r>
      <w:r>
        <w:rPr>
          <w:rFonts w:eastAsia="Arial Cyr" w:cs="Arial Cyr" w:ascii="Arial Cyr" w:hAnsi="Arial Cyr"/>
          <w:sz w:val="18"/>
          <w:szCs w:val="18"/>
          <w:lang w:val="ru-RU"/>
        </w:rPr>
        <w:t>. Соответственно в экономике происходило увеличение отношения “капитал – продукт“ – с почти неизменных 2,9 в 1960–1972 гг. до 3,6 в 1973–1977 гг. и 3,9 в 1978–1982 гг. (см. табл. 3).</w:t>
      </w:r>
    </w:p>
    <w:p>
      <w:pPr>
        <w:pStyle w:val="Normal"/>
        <w:ind w:firstLine="425"/>
        <w:jc w:val="both"/>
        <w:rPr/>
      </w:pPr>
      <w:r>
        <w:rPr>
          <w:rFonts w:eastAsia="Arial Cyr" w:cs="Arial Cyr" w:ascii="Arial Cyr" w:hAnsi="Arial Cyr"/>
          <w:sz w:val="18"/>
          <w:szCs w:val="18"/>
          <w:lang w:val="ru-RU"/>
        </w:rPr>
        <w:t>Каковы же факторы, направлявшие экономику Израиля по капиталоемкому пути? Погодовые колебания фондоотдачи (а также обратного ему показателя фондоемкости) зависели прежде всего от колебаний уровня производства. Например, во время абсолютного сокращения производства в кризисном 1967 г. коэффициент фондоотдачи сократился по экономике в целом до 0,441 по сравнению с 0,487 в 1965 г., что в наибольшей степени затронуло промышленность, где этот показатель снизился с 0,542 до 0,497</w:t>
      </w:r>
      <w:r>
        <w:rPr>
          <w:rStyle w:val="FootnoteCharacters"/>
          <w:rStyle w:val="FootnoteAnchor"/>
          <w:rFonts w:eastAsia="Arial Cyr" w:cs="Arial Cyr" w:ascii="Arial Cyr" w:hAnsi="Arial Cyr"/>
          <w:sz w:val="18"/>
          <w:szCs w:val="18"/>
          <w:lang w:val="ru-RU"/>
        </w:rPr>
        <w:footnoteReference w:id="105"/>
      </w:r>
      <w:r>
        <w:rPr>
          <w:rFonts w:eastAsia="Arial Cyr" w:cs="Arial Cyr" w:ascii="Arial Cyr" w:hAnsi="Arial Cyr"/>
          <w:sz w:val="18"/>
          <w:szCs w:val="18"/>
          <w:lang w:val="ru-RU"/>
        </w:rPr>
        <w:t xml:space="preserve">. Подобная картина наблюдалась в середине 70–х и начале 80–х годо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бщая тенденция к увеличению капиталоемкости израильского хозяйства определялась комплексом факторов долгосрочного характера.</w:t>
      </w:r>
    </w:p>
    <w:p>
      <w:pPr>
        <w:pStyle w:val="Normal"/>
        <w:ind w:firstLine="425"/>
        <w:jc w:val="both"/>
        <w:rPr/>
      </w:pPr>
      <w:r>
        <w:rPr>
          <w:rFonts w:eastAsia="Arial Cyr" w:cs="Arial Cyr" w:ascii="Arial Cyr" w:hAnsi="Arial Cyr"/>
          <w:sz w:val="18"/>
          <w:szCs w:val="18"/>
          <w:lang w:val="ru-RU"/>
        </w:rPr>
        <w:t>Изменение структуры капиталовложений в сторону повышения доли услуг обусловило увеличение как приростного показателя капиталоемкости, так и собственно фондоемкости ВВП. В 1955 г. в третичной сфере функционировало 53,7% всего накопленного капитала, а в 1980 г. – уже 73,7%. Как показано в табл. 8, такое соотношение сохранилось до 90–х годов. Главными факторами подобного структурообразования явилось увеличение в относи</w:t>
      </w:r>
      <w:r>
        <w:rPr>
          <w:rFonts w:eastAsia="Arial Cyr" w:cs="Arial Cyr" w:ascii="Arial Cyr" w:hAnsi="Arial Cyr"/>
          <w:spacing w:val="-2"/>
          <w:sz w:val="18"/>
          <w:szCs w:val="18"/>
          <w:lang w:val="ru-RU"/>
        </w:rPr>
        <w:t>тельном (и тем более в абсолютном) отношении основного капитала государственного непредпринимательского сектора (на 23,6 пункта в 1955–1990</w:t>
      </w:r>
      <w:r>
        <w:rPr>
          <w:rFonts w:eastAsia="Arial Cyr" w:cs="Arial Cyr" w:ascii="Arial Cyr" w:hAnsi="Arial Cyr"/>
          <w:sz w:val="18"/>
          <w:szCs w:val="18"/>
          <w:lang w:val="ru-RU"/>
        </w:rPr>
        <w:t xml:space="preserve"> гг.), значительное сокращение доли сельского хозяйства и (в меньшей мере) промышленности. Такой значительный сдвиг в пользу отраслей с повышенной фондоемкостью и более низким техническим уровнем оснащения способствовал ухудшению в масштабе всего хозяйства показателя фондоотдачи, тормозил рост активных элементов основного капитала, удельный вес которых в основных фондах за 70–80–е годы практически не изменился, и тем самым во многом обусловил замедление темпов экономического роста начиная с середины 70–х годов. Ясно выраженная тенденция к разрастанию государственных услуг, фондоотдачу которых можно оценивать со значительной долей условности, весьма негативно отражалась на показателях эффективности экономики в целом и препятствовала ее отходу от экстенсивной модели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благоприятная для увеличения фондоотдачи ситуация складывалась и непосредственно в материальном производстве. В этой связи следует отметить наличие двусторонней связи между фондоемкостью и темпами экономического роста. Снижение среднегодовых темпов прироста ВВП со второй половины 70–х годов по сравнению со всем предыдущим изучаемым периодом более чем в 3,5 раза при замедлении роста основного капитала в 2,3 раза по линии обратной связи автоматически подняло показатель фондоемкости конечного продукта. Динамика ВВП сильно тормозилась обострением проблем воспроизводства в материальной сфере. А одной из важнейших причин замедления экономического роста явилось снижение продуктивности производственного аппарата в ведущей отрасли материального производства – промышленности.</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8</w:t>
      </w:r>
    </w:p>
    <w:p>
      <w:pPr>
        <w:pStyle w:val="Normal"/>
        <w:jc w:val="center"/>
        <w:rPr/>
      </w:pPr>
      <w:r>
        <w:rPr/>
        <w:t>Изменение отраслевой структуры основного капитала*, %</w:t>
      </w:r>
    </w:p>
    <w:tbl>
      <w:tblPr>
        <w:tblW w:w="6349" w:type="dxa"/>
        <w:jc w:val="center"/>
        <w:tblInd w:w="0" w:type="dxa"/>
        <w:tblLayout w:type="fixed"/>
        <w:tblCellMar>
          <w:top w:w="0" w:type="dxa"/>
          <w:left w:w="0" w:type="dxa"/>
          <w:bottom w:w="0" w:type="dxa"/>
          <w:right w:w="0" w:type="dxa"/>
        </w:tblCellMar>
      </w:tblPr>
      <w:tblGrid>
        <w:gridCol w:w="1843"/>
        <w:gridCol w:w="538"/>
        <w:gridCol w:w="539"/>
        <w:gridCol w:w="538"/>
        <w:gridCol w:w="539"/>
        <w:gridCol w:w="539"/>
        <w:gridCol w:w="181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трасль</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5 г.</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5 г.</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0 г.</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5 г.</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0 г.</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2"/>
                <w:sz w:val="16"/>
                <w:szCs w:val="16"/>
                <w:lang w:val="ru-RU"/>
              </w:rPr>
            </w:pPr>
            <w:r>
              <w:rPr>
                <w:rFonts w:eastAsia="Arial Cyr" w:cs="Arial Cyr" w:ascii="Arial Cyr" w:hAnsi="Arial Cyr"/>
                <w:spacing w:val="-12"/>
                <w:sz w:val="16"/>
                <w:szCs w:val="16"/>
                <w:lang w:val="ru-RU"/>
              </w:rPr>
              <w:t>Изменения в 1955–1990 гг.,</w:t>
              <w:br/>
            </w:r>
            <w:r>
              <w:rPr>
                <w:rFonts w:eastAsia="Arial Cyr" w:cs="Arial Cyr" w:ascii="Arial Cyr" w:hAnsi="Arial Cyr"/>
                <w:sz w:val="16"/>
                <w:szCs w:val="16"/>
                <w:lang w:val="ru-RU"/>
              </w:rPr>
              <w:t>процентные пунк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Сельское хозяйство</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17,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ромышленность</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5</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3,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Транспорт, связь, электро– и водоснабжение</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8</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5</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4</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8</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7</w:t>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2,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Услуги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 </w:t>
            </w:r>
            <w:r>
              <w:rPr>
                <w:rFonts w:eastAsia="Arial Cyr" w:cs="Arial Cyr" w:ascii="Arial Cyr" w:hAnsi="Arial Cyr"/>
                <w:sz w:val="16"/>
                <w:szCs w:val="16"/>
                <w:lang w:val="ru-RU"/>
              </w:rPr>
              <w:t>госсектор</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9</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3</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6</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1</w:t>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 </w:t>
            </w:r>
            <w:r>
              <w:rPr>
                <w:rFonts w:eastAsia="Arial Cyr" w:cs="Arial Cyr" w:ascii="Arial Cyr" w:hAnsi="Arial Cyr"/>
                <w:sz w:val="16"/>
                <w:szCs w:val="16"/>
                <w:lang w:val="ru-RU"/>
              </w:rPr>
              <w:t>частный сектор</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2</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ВСЕГО</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ind w:firstLine="425"/>
        <w:jc w:val="both"/>
        <w:rPr/>
      </w:pPr>
      <w:r>
        <w:rPr>
          <w:rFonts w:eastAsia="Arial Cyr" w:cs="Arial Cyr" w:ascii="Arial Cyr" w:hAnsi="Arial Cyr"/>
          <w:sz w:val="18"/>
          <w:szCs w:val="18"/>
          <w:lang w:val="ru-RU"/>
        </w:rPr>
        <w:t xml:space="preserve">* Рассчитано по: </w:t>
      </w:r>
      <w:r>
        <w:rPr>
          <w:rFonts w:eastAsia="Arial Cyr" w:cs="Arial Cyr" w:ascii="Arial Cyr" w:hAnsi="Arial Cyr"/>
          <w:i/>
          <w:iCs/>
          <w:sz w:val="18"/>
          <w:szCs w:val="18"/>
          <w:lang w:val="ru-RU"/>
        </w:rPr>
        <w:t>Caathon A.</w:t>
      </w:r>
      <w:r>
        <w:rPr>
          <w:rFonts w:eastAsia="Arial Cyr" w:cs="Arial Cyr" w:ascii="Arial Cyr" w:hAnsi="Arial Cyr"/>
          <w:sz w:val="18"/>
          <w:szCs w:val="18"/>
          <w:lang w:val="ru-RU"/>
        </w:rPr>
        <w:t xml:space="preserve"> Economic Productivity in Israel. N.Y., 1971, c. 240; The Israeli Economy: Maturing through Crisis. Cambridge, 1986, c.108; </w:t>
      </w:r>
      <w:r>
        <w:rPr>
          <w:rFonts w:eastAsia="Arial Cyr" w:cs="Arial Cyr" w:ascii="Arial Cyr" w:hAnsi="Arial Cyr"/>
          <w:i/>
          <w:iCs/>
          <w:sz w:val="18"/>
          <w:szCs w:val="18"/>
          <w:lang w:val="ru-RU"/>
        </w:rPr>
        <w:t>Razin A., Sadka E</w:t>
      </w:r>
      <w:r>
        <w:rPr>
          <w:rFonts w:eastAsia="Arial Cyr" w:cs="Arial Cyr" w:ascii="Arial Cyr" w:hAnsi="Arial Cyr"/>
          <w:sz w:val="18"/>
          <w:szCs w:val="18"/>
          <w:lang w:val="ru-RU"/>
        </w:rPr>
        <w:t>. The Economy of Modern Israel, c. 237.</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Основной капитал строительства включен в показатели других отрас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ует отметить, что в израильских и других источниках отсутствуют материалы, позволяющие проследить динамику основных производственных фондов в промышленности, характер их обновления и замещения, более или менее точно определить ее современный технический уровень. Это объясняется в первую очередь секретным характером данных о военной промышленности, составляющей костяк израильской индустрии. Кроме того, израильская официальная статистика вообще склонна скрывать или подавать в закамуфлированном виде сведения, имеющие то или иное отношение к величине и качеству военно–экономического потенциа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сходя из анализа динамики валовых вложений в основной капитал, можно предположить, что основной капитал в промышленности в 50–60–е годы возрастал быстрыми темпами, а с середины 70–х годов имел тенденцию к стагнации. Большое значение имеет отмеченное выше совершенствование технологической структуры капиталовложений и повышение органического строения капитала.</w:t>
      </w:r>
    </w:p>
    <w:p>
      <w:pPr>
        <w:pStyle w:val="Normal"/>
        <w:ind w:firstLine="425"/>
        <w:jc w:val="both"/>
        <w:rPr/>
      </w:pPr>
      <w:r>
        <w:rPr>
          <w:rFonts w:eastAsia="Arial Cyr" w:cs="Arial Cyr" w:ascii="Arial Cyr" w:hAnsi="Arial Cyr"/>
          <w:sz w:val="18"/>
          <w:szCs w:val="18"/>
          <w:lang w:val="ru-RU"/>
        </w:rPr>
        <w:t>По показателю фондовооруженности промышленность Израиля сильно отстает от развитых капиталистических стран. В 1966 г. Израиль находился примерно на уровне ФРГ и в 2 раза отставал от США</w:t>
      </w:r>
      <w:r>
        <w:rPr>
          <w:rStyle w:val="FootnoteCharacters"/>
          <w:rStyle w:val="FootnoteAnchor"/>
          <w:rFonts w:eastAsia="Arial Cyr" w:cs="Arial Cyr" w:ascii="Arial Cyr" w:hAnsi="Arial Cyr"/>
          <w:sz w:val="18"/>
          <w:szCs w:val="18"/>
          <w:lang w:val="ru-RU"/>
        </w:rPr>
        <w:footnoteReference w:id="106"/>
      </w:r>
      <w:r>
        <w:rPr>
          <w:rFonts w:eastAsia="Arial Cyr" w:cs="Arial Cyr" w:ascii="Arial Cyr" w:hAnsi="Arial Cyr"/>
          <w:sz w:val="18"/>
          <w:szCs w:val="18"/>
          <w:lang w:val="ru-RU"/>
        </w:rPr>
        <w:t>. Через 10 лет, по некоторым данным, стоимость основного капитала, приходящегося на одного занятого в промышленности Израиля, была равна 15,2 тыс. долл., в Великобритании – 26,9 тыс., ФРГ – 40,3 тыс., США – 30,5 тыс.долл.</w:t>
      </w:r>
      <w:r>
        <w:rPr>
          <w:rStyle w:val="FootnoteCharacters"/>
          <w:rStyle w:val="FootnoteAnchor"/>
          <w:rFonts w:eastAsia="Arial Cyr" w:cs="Arial Cyr" w:ascii="Arial Cyr" w:hAnsi="Arial Cyr"/>
          <w:sz w:val="18"/>
          <w:szCs w:val="18"/>
          <w:lang w:val="ru-RU"/>
        </w:rPr>
        <w:footnoteReference w:id="107"/>
      </w:r>
      <w:r>
        <w:rPr>
          <w:rFonts w:eastAsia="Arial Cyr" w:cs="Arial Cyr" w:ascii="Arial Cyr" w:hAnsi="Arial Cyr"/>
          <w:sz w:val="18"/>
          <w:szCs w:val="18"/>
          <w:lang w:val="ru-RU"/>
        </w:rPr>
        <w:t>. Следует учитывать при этом, что состав и функционирование накопленного основного капитала в промышленности Израиля имеют свои особенности.</w:t>
      </w:r>
    </w:p>
    <w:p>
      <w:pPr>
        <w:pStyle w:val="Normal"/>
        <w:ind w:firstLine="425"/>
        <w:jc w:val="both"/>
        <w:rPr/>
      </w:pPr>
      <w:r>
        <w:rPr>
          <w:rFonts w:eastAsia="Arial Cyr" w:cs="Arial Cyr" w:ascii="Arial Cyr" w:hAnsi="Arial Cyr"/>
          <w:sz w:val="18"/>
          <w:szCs w:val="18"/>
          <w:lang w:val="ru-RU"/>
        </w:rPr>
        <w:t>Расчеты, произведенные на основе данных, приводимых израильскими авторами Н.Гутентагом и А.Шаливом</w:t>
      </w:r>
      <w:r>
        <w:rPr>
          <w:rStyle w:val="FootnoteCharacters"/>
          <w:rStyle w:val="FootnoteAnchor"/>
          <w:rFonts w:eastAsia="Arial Cyr" w:cs="Arial Cyr" w:ascii="Arial Cyr" w:hAnsi="Arial Cyr"/>
          <w:sz w:val="18"/>
          <w:szCs w:val="18"/>
          <w:lang w:val="ru-RU"/>
        </w:rPr>
        <w:footnoteReference w:id="108"/>
      </w:r>
      <w:r>
        <w:rPr>
          <w:rFonts w:eastAsia="Arial Cyr" w:cs="Arial Cyr" w:ascii="Arial Cyr" w:hAnsi="Arial Cyr"/>
          <w:sz w:val="18"/>
          <w:szCs w:val="18"/>
          <w:lang w:val="ru-RU"/>
        </w:rPr>
        <w:t>, позволяют сделать вывод, что в середине 70–х годов наибольшая отдача основного капитала была достигнута в алмазогранильной, химической и пищевой отраслях промышленности, где коэффициент фондоотдачи равнялся соответственно 34,2; 2,6 и 2,6. Если исключить алмазогранильную отрасль с ее специфическими условиями производства (высокая стоимость сырья и большая трудоемкость), то на среднепромышленный уровень фондоотдачи (1,9) выйдет металлообработка. Наивысшая эффективность использования производственных ресурсов была достигнута в отраслях химического комплекса, в котором высокий выход продукции на единицу мощности сочетался с неоспоримым лидерством по перенесенной и вновь созданной стоимости в расчете на одного занятого. Более высокая, чем среднеиндустриальная, производительность труда в горнодобывающей промышленности достигалась трехкратным превышением этой отраслью среднего по промышленности показателя фондовооруженности и сопровождалась минимальной фондоотдачей – 0,7.</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оимостные показатели основного капитала и фондовооруженности лишь с одной стороны определяют лицо того или иного производства. Одна и та же стоимостная величина основного капитала может отражать различное технико–экономическое “заполнение” активной части основных фондов. Иначе говоря, воздействие фондовооруженности труда на его производительность зависит не только от общего числа и стоимости используемых машин и оборудования, но и от способности последних заключать в себе достижения научно–технического прогресс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отмечалось выше, крупномасштабные вложения в основной капитал, благоприятная воспроизводственная структура капиталовложений (ничтожное выбытие) в 50–60–е годы привели к росту фондовооруженности труда в промышленности, росту производства. Качественный уровень основного капитала и, что особенно важно, активной его части до некоторых пор выпадал из поля зрения промышленников, хотя уже в ходе первого глубокого экономического спада (1966–1967 гг.) стало очевидно, что одна из причин начавшего проявляться тогда (впервые в истории Израиля) относительного перенакопления капитала – отставание обновления основного капитала от его морального износа, накопление в израильской промышленности большого числа машин и оборудования, устаревших не только морально, но и физичес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десь уместно заметить, что основная часть средств производства в первые десятилетия ввозилась из западных стран. С одной стороны, израильтяне оснащали свое производство более производительной техникой и подвергали себя меньшему, чем ее производители, риску и издержкам, связанным с разработкой и внедрением машин и оборудования. Предприниматели как бы получали технологическую субсидию. С другой стороны, значительная часть средств труда, полученных из–за рубежа в 50–60–е годы, была морально, а подчас и физически, изношена. Так, с началом поступления репараций из Германии в 1953 г. стало возможным переоснастить оборудованием многие промышленные предприятия. Немецкие поставки, продолжавшиеся до циклического кризиса 1966–1967 гг., составили основу станочного парка, но это были далеко не самые передовые образцы, а часть техники до этого уже находилась в эксплуатации.</w:t>
      </w:r>
    </w:p>
    <w:p>
      <w:pPr>
        <w:pStyle w:val="Normal"/>
        <w:ind w:firstLine="425"/>
        <w:jc w:val="both"/>
        <w:rPr/>
      </w:pPr>
      <w:r>
        <w:rPr>
          <w:rFonts w:eastAsia="Arial Cyr" w:cs="Arial Cyr" w:ascii="Arial Cyr" w:hAnsi="Arial Cyr"/>
          <w:sz w:val="18"/>
          <w:szCs w:val="18"/>
          <w:lang w:val="ru-RU"/>
        </w:rPr>
        <w:t xml:space="preserve">В 1969 г. группа экспертов ООН и израильских экономистов под руководством А.Бера провела обследование парка машин и оборудования в металлообрабатывающей промышленности. Было установлено, что 26% станков имели возраст свыше 43 лет. Они часто находились в ремонте и работали с очень низкой производительностью. Возраст 7% станков составлял 30 лет, 14 – 20 лет, 32 –7–13 лет, и, наконец, 21% станков был причислен к машинам современной конструкции (их возраст не уточнялся). Авторы обследования пришли к выводу, что только 53% используемого оборудования экономически целесообразно эксплуатировать еще два–три года, затем эта доля снизится до 21% </w:t>
      </w:r>
      <w:r>
        <w:rPr>
          <w:rStyle w:val="FootnoteCharacters"/>
          <w:rStyle w:val="FootnoteAnchor"/>
          <w:rFonts w:eastAsia="Arial Cyr" w:cs="Arial Cyr" w:ascii="Arial Cyr" w:hAnsi="Arial Cyr"/>
          <w:sz w:val="18"/>
          <w:szCs w:val="18"/>
          <w:lang w:val="ru-RU"/>
        </w:rPr>
        <w:footnoteReference w:id="109"/>
      </w:r>
      <w:r>
        <w:rPr>
          <w:rFonts w:eastAsia="Arial Cyr" w:cs="Arial Cyr" w:ascii="Arial Cyr" w:hAnsi="Arial Cyr"/>
          <w:sz w:val="18"/>
          <w:szCs w:val="18"/>
          <w:lang w:val="ru-RU"/>
        </w:rPr>
        <w:t>. Кроме того, система технического контроля и нормирования существовала лишь на крупнейших предприятиях отрасли и была далека от совершен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удя по техническому состоянию одной из наиболее крупных и хорошо технически оснащенных отраслей израильской промышленности, можно прийти к заключению, что накопление капитала в материальном производстве на пороге 70–х годов пришло в противоречие с его относительным обесценением в результате морального и физического износа.</w:t>
      </w:r>
    </w:p>
    <w:p>
      <w:pPr>
        <w:pStyle w:val="Normal"/>
        <w:ind w:firstLine="425"/>
        <w:jc w:val="both"/>
        <w:rPr/>
      </w:pPr>
      <w:r>
        <w:rPr>
          <w:rFonts w:eastAsia="Arial Cyr" w:cs="Arial Cyr" w:ascii="Arial Cyr" w:hAnsi="Arial Cyr"/>
          <w:sz w:val="18"/>
          <w:szCs w:val="18"/>
          <w:lang w:val="ru-RU"/>
        </w:rPr>
        <w:t>Обновление основного капитала заняло длительный период, хотя и было ускорено в 70–е годы курсом руководства на ускоренное создание современного военного производства. Введению технических новаций препятствовали инерция накопленного производственного потенциала, стремление предпринимателей экономить на овеществленном труде. Например, в упомянутом обследовании металлообрабатывающей промышленности отмечалось, что в 1970 г. на обновление станочного парка отрасли была выделена лишь треть суммы, необходимой на простую замену старых машин новыми с такими же техническими характеристиками</w:t>
      </w:r>
      <w:r>
        <w:rPr>
          <w:rStyle w:val="FootnoteCharacters"/>
          <w:rStyle w:val="FootnoteAnchor"/>
          <w:rFonts w:eastAsia="Arial Cyr" w:cs="Arial Cyr" w:ascii="Arial Cyr" w:hAnsi="Arial Cyr"/>
          <w:sz w:val="18"/>
          <w:szCs w:val="18"/>
          <w:lang w:val="ru-RU"/>
        </w:rPr>
        <w:footnoteReference w:id="110"/>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Конечно, было бы ошибочно отрицать наличие технического прогресса в израильской промышленности. За видимым снижением темпов роста основного капитала в конце 60–х годов кроется широкое скрапирование мощностей во время и после спада 1966–1967 гг., ввод в действие новых машин и оборудования. В 70–е годы в индустрии активно проводились обновление и модернизация средств производства, чему способствовали смягчение налогово–амортизационного законодательства и другие государственные меры. Значительно увеличилось число ЭВМ, используемых промышленностью. В 1981 г. на ее долю приходилось около пятой части парка ЭВМ</w:t>
      </w:r>
      <w:r>
        <w:rPr>
          <w:rStyle w:val="FootnoteCharacters"/>
          <w:rStyle w:val="FootnoteAnchor"/>
          <w:rFonts w:eastAsia="Arial Cyr" w:cs="Arial Cyr" w:ascii="Arial Cyr" w:hAnsi="Arial Cyr"/>
          <w:sz w:val="18"/>
          <w:szCs w:val="18"/>
          <w:lang w:val="ru-RU"/>
        </w:rPr>
        <w:footnoteReference w:id="111"/>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Вместе с тем до начала серьезной структурной перестройки индустриального производства (конец 70–х – начало 80–х годов) оборудование, используемое в промышленности, по признанию деловых кругов Израиля, было еще далеко до уровня, который дал бы возможность конкурировать с развитыми индустриальными странами</w:t>
      </w:r>
      <w:r>
        <w:rPr>
          <w:rStyle w:val="FootnoteCharacters"/>
          <w:rStyle w:val="FootnoteAnchor"/>
          <w:rFonts w:eastAsia="Arial Cyr" w:cs="Arial Cyr" w:ascii="Arial Cyr" w:hAnsi="Arial Cyr"/>
          <w:sz w:val="18"/>
          <w:szCs w:val="18"/>
          <w:lang w:val="ru-RU"/>
        </w:rPr>
        <w:footnoteReference w:id="112"/>
      </w:r>
      <w:r>
        <w:rPr>
          <w:rFonts w:eastAsia="Arial Cyr" w:cs="Arial Cyr" w:ascii="Arial Cyr" w:hAnsi="Arial Cyr"/>
          <w:sz w:val="18"/>
          <w:szCs w:val="18"/>
          <w:lang w:val="ru-RU"/>
        </w:rPr>
        <w:t>. Исключение составляло, пожалуй, только военное производство. В ряде областей техническая отсталость израильской промышленности сохраняется. Так, например, сотрудники школы бизнеса Тель–Авивского университета провели в 1986 г. обследование уровня компьютеризации 160 различных по размеру промышленных компаний (с годовым оборотом от 300 тыс. до 300 млн.долл.). Уровень большинства предприятий был оценен весьма низко – в 5 баллов (при 11–балльной системе), причем бухгалтерский учет компьютеризирован в 94% компаний, а контроль над качеством – лишь в 22%, не говоря уже об оснащении электроникой непосредственно производственного аппарата</w:t>
      </w:r>
      <w:r>
        <w:rPr>
          <w:rStyle w:val="FootnoteCharacters"/>
          <w:rStyle w:val="FootnoteAnchor"/>
          <w:rFonts w:eastAsia="Arial Cyr" w:cs="Arial Cyr" w:ascii="Arial Cyr" w:hAnsi="Arial Cyr"/>
          <w:sz w:val="18"/>
          <w:szCs w:val="18"/>
          <w:lang w:val="ru-RU"/>
        </w:rPr>
        <w:footnoteReference w:id="113"/>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Относительное перенакопление капитала в промышленности находит свое выражение в огромной недогрузке производственных мощностей, которая приняла хронических характер и намного превышает “оптимальный” уровень недогрузки, обычно поддерживаемый предпринимателем в целях маневрирования объемом производства. По данным табл. 9, пик загрузки производственного аппарата обрабатывающей промышленности приходится на 1970 г. – 73,9%, это лишь на 1% больше самого низкого для послевоенных США уровня – 72,9%, отмеченного в 1975 г.</w:t>
      </w:r>
      <w:r>
        <w:rPr>
          <w:rStyle w:val="FootnoteCharacters"/>
          <w:rStyle w:val="FootnoteAnchor"/>
          <w:rFonts w:eastAsia="Arial Cyr" w:cs="Arial Cyr" w:ascii="Arial Cyr" w:hAnsi="Arial Cyr"/>
          <w:sz w:val="18"/>
          <w:szCs w:val="18"/>
          <w:lang w:val="ru-RU"/>
        </w:rPr>
        <w:footnoteReference w:id="114"/>
      </w:r>
      <w:r>
        <w:rPr>
          <w:rFonts w:eastAsia="Arial Cyr" w:cs="Arial Cyr" w:ascii="Arial Cyr" w:hAnsi="Arial Cyr"/>
          <w:sz w:val="18"/>
          <w:szCs w:val="18"/>
          <w:lang w:val="ru-RU"/>
        </w:rPr>
        <w:t>. Наиболее низкий для Израиля уровень в указанный период зарегистрирован в 1972 г. – 43,1%. Только одно из пяти предприятий в этом году использовали свои мощности не менее чем на 50%. Между тем в развитых странах уже 10–15%–процентная недогрузка рассматривается как неоптимальная, служащая препятствием на пути новых инвестиций</w:t>
      </w:r>
      <w:r>
        <w:rPr>
          <w:rStyle w:val="FootnoteCharacters"/>
          <w:rStyle w:val="FootnoteAnchor"/>
          <w:rFonts w:eastAsia="Arial Cyr" w:cs="Arial Cyr" w:ascii="Arial Cyr" w:hAnsi="Arial Cyr"/>
          <w:sz w:val="18"/>
          <w:szCs w:val="18"/>
          <w:lang w:val="ru-RU"/>
        </w:rPr>
        <w:footnoteReference w:id="115"/>
      </w:r>
      <w:r>
        <w:rPr>
          <w:rFonts w:eastAsia="Arial Cyr" w:cs="Arial Cyr" w:ascii="Arial Cyr" w:hAnsi="Arial Cyr"/>
          <w:sz w:val="18"/>
          <w:szCs w:val="18"/>
          <w:lang w:val="ru-RU"/>
        </w:rPr>
        <w:t>. Здесь следует отметить, что имеющиеся данные не всегда точно отражают действительное положение дел. Так, например, авторы обследования использования производственных мощностей в обрабатывающей индустрии (1979 г.) отмечают, что коэффициент загрузки мощностей рассчитывается зачастую на основе субъективной оценки предпринимателями реальной и максимальной производительности своих предприятий</w:t>
      </w:r>
      <w:r>
        <w:rPr>
          <w:rStyle w:val="FootnoteCharacters"/>
          <w:rStyle w:val="FootnoteAnchor"/>
          <w:rFonts w:eastAsia="Arial Cyr" w:cs="Arial Cyr" w:ascii="Arial Cyr" w:hAnsi="Arial Cyr"/>
          <w:sz w:val="18"/>
          <w:szCs w:val="18"/>
          <w:lang w:val="ru-RU"/>
        </w:rPr>
        <w:footnoteReference w:id="116"/>
      </w:r>
      <w:r>
        <w:rPr>
          <w:rFonts w:eastAsia="Arial Cyr" w:cs="Arial Cyr" w:ascii="Arial Cyr" w:hAnsi="Arial Cyr"/>
          <w:sz w:val="18"/>
          <w:szCs w:val="18"/>
          <w:lang w:val="ru-RU"/>
        </w:rPr>
        <w:t>. Хотя этот факт налагает определенные ограничения на сравнение загрузки по годам, тем не менее приведенные данные вполне могут свидетельствовать о том, что производственные мощности использовались в наименьшей степени в машиностроении, электронной и электротехнической промышленности и металлообработке, а в наибольшей степени – в производстве резины и пластмасс, текстильной и бумажной промышленности, производстве строительных материалов.</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9</w:t>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Использование производственных мощностей</w:t>
      </w:r>
    </w:p>
    <w:p>
      <w:pPr>
        <w:pStyle w:val="Normal"/>
        <w:ind w:firstLine="425"/>
        <w:jc w:val="center"/>
        <w:rPr>
          <w:rFonts w:ascii="Arial Cyr" w:hAnsi="Arial Cyr" w:eastAsia="Arial Cyr" w:cs="Arial Cyr"/>
          <w:sz w:val="18"/>
          <w:szCs w:val="18"/>
          <w:lang w:val="ru-RU"/>
        </w:rPr>
      </w:pPr>
      <w:r>
        <w:rPr>
          <w:rFonts w:eastAsia="Arial Cyr" w:cs="Arial Cyr" w:ascii="Arial Cyr" w:hAnsi="Arial Cyr"/>
          <w:sz w:val="18"/>
          <w:szCs w:val="18"/>
          <w:lang w:val="ru-RU"/>
        </w:rPr>
        <w:t>в обрабатывающей промышленности Израиля*, %</w:t>
      </w:r>
    </w:p>
    <w:tbl>
      <w:tblPr>
        <w:tblW w:w="6548" w:type="dxa"/>
        <w:jc w:val="center"/>
        <w:tblInd w:w="0" w:type="dxa"/>
        <w:tblLayout w:type="fixed"/>
        <w:tblCellMar>
          <w:top w:w="0" w:type="dxa"/>
          <w:left w:w="0" w:type="dxa"/>
          <w:bottom w:w="0" w:type="dxa"/>
          <w:right w:w="0" w:type="dxa"/>
        </w:tblCellMar>
      </w:tblPr>
      <w:tblGrid>
        <w:gridCol w:w="3671"/>
        <w:gridCol w:w="575"/>
        <w:gridCol w:w="575"/>
        <w:gridCol w:w="576"/>
        <w:gridCol w:w="575"/>
        <w:gridCol w:w="576"/>
      </w:tblGrid>
      <w:tr>
        <w:trPr/>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расль</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1966 г.</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1970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1972 г.</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1976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1979 г.</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ищев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6</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6</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екстильн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1</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2</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Швейн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1</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9</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ожевенн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9</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1</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7</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еревообрабатывающ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1</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4</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Целлюлозно–бумажн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4</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лиграфическ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7</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изводство резины и пластмасс</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5</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9</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имическая и нефтеперерабатывающ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4</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9</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изводство строительных материалов</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3</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1</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еталлургическ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1</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еталлообрабатывающ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2</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5</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0</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ашиностроение</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4</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9</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лектронная и электротехническа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3</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3</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9</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роизводство транспортного оборудовани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6</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ругие</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9</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9,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го (без алмазогранильной пром–сти)</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3</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1</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0</w:t>
            </w:r>
          </w:p>
        </w:tc>
      </w:tr>
    </w:tbl>
    <w:p>
      <w:pPr>
        <w:pStyle w:val="Normal"/>
        <w:ind w:firstLine="425"/>
        <w:jc w:val="both"/>
        <w:rPr/>
      </w:pPr>
      <w:r>
        <w:rPr>
          <w:rFonts w:eastAsia="Arial Cyr" w:cs="Arial Cyr" w:ascii="Arial Cyr" w:hAnsi="Arial Cyr"/>
          <w:sz w:val="18"/>
          <w:szCs w:val="18"/>
          <w:lang w:val="ru-RU"/>
        </w:rPr>
        <w:t xml:space="preserve">*Составлено по: Monthly Bulletin of Statistics. Jerusalem, 1971, N.6, Supplement, c. 54; 1981, N.4, c. 43,47; </w:t>
      </w:r>
      <w:r>
        <w:rPr>
          <w:rFonts w:eastAsia="Arial Cyr" w:cs="Arial Cyr" w:ascii="Arial Cyr" w:hAnsi="Arial Cyr"/>
          <w:i/>
          <w:iCs/>
          <w:sz w:val="18"/>
          <w:szCs w:val="18"/>
          <w:lang w:val="ru-RU"/>
        </w:rPr>
        <w:t>Moravetz D</w:t>
      </w:r>
      <w:r>
        <w:rPr>
          <w:rFonts w:eastAsia="Arial Cyr" w:cs="Arial Cyr" w:ascii="Arial Cyr" w:hAnsi="Arial Cyr"/>
          <w:sz w:val="18"/>
          <w:szCs w:val="18"/>
          <w:lang w:val="ru-RU"/>
        </w:rPr>
        <w:t>. Capital Utilization in Israeli Industry. Jerusalem. 1975, c. 108.</w:t>
      </w:r>
    </w:p>
    <w:p>
      <w:pPr>
        <w:pStyle w:val="Normal"/>
        <w:ind w:firstLine="425"/>
        <w:jc w:val="both"/>
        <w:rPr/>
      </w:pPr>
      <w:r>
        <w:rPr>
          <w:rFonts w:eastAsia="Arial Cyr" w:cs="Arial Cyr" w:ascii="Arial Cyr" w:hAnsi="Arial Cyr"/>
          <w:sz w:val="18"/>
          <w:szCs w:val="18"/>
          <w:lang w:val="ru-RU"/>
        </w:rPr>
        <w:t>Низкий уровень использования производственных мощностей, по мнению израильского специалиста по этой проблеме М.Мерхава, вообще представляет собой структурный недуг современной промышленности, а в Израиле он наиболее ощутим</w:t>
      </w:r>
      <w:r>
        <w:rPr>
          <w:rStyle w:val="FootnoteCharacters"/>
          <w:rStyle w:val="FootnoteAnchor"/>
          <w:rFonts w:eastAsia="Arial Cyr" w:cs="Arial Cyr" w:ascii="Arial Cyr" w:hAnsi="Arial Cyr"/>
          <w:sz w:val="18"/>
          <w:szCs w:val="18"/>
          <w:lang w:val="ru-RU"/>
        </w:rPr>
        <w:footnoteReference w:id="117"/>
      </w:r>
      <w:r>
        <w:rPr>
          <w:rFonts w:eastAsia="Arial Cyr" w:cs="Arial Cyr" w:ascii="Arial Cyr" w:hAnsi="Arial Cyr"/>
          <w:sz w:val="18"/>
          <w:szCs w:val="18"/>
          <w:lang w:val="ru-RU"/>
        </w:rPr>
        <w:t>. Причины этого явления многообразны. Так, израильские авторы Р.Помфрет и Б.Торен пытаются объяснить низкую загрузку мощностей сочетанием узкого внутреннего рынка и высокого уровня концентрации в некоторых подотраслях промышленности Израиля, а также низким коэффициентом сменности</w:t>
      </w:r>
      <w:r>
        <w:rPr>
          <w:rStyle w:val="FootnoteCharacters"/>
          <w:rStyle w:val="FootnoteAnchor"/>
          <w:rFonts w:eastAsia="Arial Cyr" w:cs="Arial Cyr" w:ascii="Arial Cyr" w:hAnsi="Arial Cyr"/>
          <w:sz w:val="18"/>
          <w:szCs w:val="18"/>
          <w:lang w:val="ru-RU"/>
        </w:rPr>
        <w:footnoteReference w:id="118"/>
      </w:r>
      <w:r>
        <w:rPr>
          <w:rFonts w:eastAsia="Arial Cyr" w:cs="Arial Cyr" w:ascii="Arial Cyr" w:hAnsi="Arial Cyr"/>
          <w:sz w:val="18"/>
          <w:szCs w:val="18"/>
          <w:lang w:val="ru-RU"/>
        </w:rPr>
        <w:t>. В действительности же сбыт продукции, а следовательно, и ее производство в настоящее время во многом определяются ситуацией не на относительно узком национальном рынке, а на внешних рынках, где израильским товарам было довольно сложно найти стабильный и широкий сбыт. Резкое обострение внешнеэкономической ситуации в середине 70–х – начале 80–х годов усилило трудности реализации израильской продукции за рубежом, снизив тем самым и без того невысокую загрузку производственных мощностей.</w:t>
      </w:r>
    </w:p>
    <w:p>
      <w:pPr>
        <w:pStyle w:val="Normal"/>
        <w:ind w:firstLine="425"/>
        <w:jc w:val="both"/>
        <w:rPr/>
      </w:pPr>
      <w:r>
        <w:rPr>
          <w:rFonts w:eastAsia="Arial Cyr" w:cs="Arial Cyr" w:ascii="Arial Cyr" w:hAnsi="Arial Cyr"/>
          <w:sz w:val="18"/>
          <w:szCs w:val="18"/>
          <w:lang w:val="ru-RU"/>
        </w:rPr>
        <w:t>Что касается низкого коэффициента сменности, то он объясняется, на наш взгляд, не столько малой популярностью сменных работ среди израильского населения, на что указывают упомянутые экономисты, сколько объективными причинами – нехваткой квалифицированных кадров, нежеланием предпринимателей нести дополнительные расходы на оплату рабочей силы (зарплата рабочих второй и третьей смен соответственно на 30 и 94% выше). Показательно, что в обрабатывающей промышленности в 70–е годы происходило снижение и без того невысокого коэффициента сменности – с 1,19 в 1970 г. до 1,10 в конце 1979 г. (в 1966 г. – 1,15). Данные последнего (1979 г.) обследования сменных работ в израильской обрабатывающей промышленности подтверждают наши выводы об отраслевых различиях в использовании производственных возможностей. Наивысшего уровня коэффициент сменности достигал в текстильной и целлюлозно–бумажной промышленности (1,35 и 1,33 соответственно), а в новых, наукоемких отраслях группы А он был существенно ниже среднепромышленного показателя: 1,03 – в металлообработке, 1,02 – в общем машиностроении, 1,03 – в электротехнической и электронной промышленности и 1,05 – в транспортном машиностроении</w:t>
      </w:r>
      <w:r>
        <w:rPr>
          <w:rStyle w:val="FootnoteCharacters"/>
          <w:rStyle w:val="FootnoteAnchor"/>
          <w:rFonts w:eastAsia="Arial Cyr" w:cs="Arial Cyr" w:ascii="Arial Cyr" w:hAnsi="Arial Cyr"/>
          <w:sz w:val="18"/>
          <w:szCs w:val="18"/>
          <w:lang w:val="ru-RU"/>
        </w:rPr>
        <w:footnoteReference w:id="119"/>
      </w:r>
      <w:r>
        <w:rPr>
          <w:rFonts w:eastAsia="Arial Cyr" w:cs="Arial Cyr" w:ascii="Arial Cyr" w:hAnsi="Arial Cyr"/>
          <w:sz w:val="18"/>
          <w:szCs w:val="18"/>
          <w:lang w:val="ru-RU"/>
        </w:rPr>
        <w:t>. Всего около 70% промышленных предприятий с числом занятых свыше 20 осуществляли производство только в одну смену.</w:t>
      </w:r>
    </w:p>
    <w:p>
      <w:pPr>
        <w:pStyle w:val="Normal"/>
        <w:ind w:firstLine="425"/>
        <w:jc w:val="both"/>
        <w:rPr/>
      </w:pPr>
      <w:r>
        <w:rPr>
          <w:rFonts w:eastAsia="Arial Cyr" w:cs="Arial Cyr" w:ascii="Arial Cyr" w:hAnsi="Arial Cyr"/>
          <w:sz w:val="18"/>
          <w:szCs w:val="18"/>
          <w:lang w:val="ru-RU"/>
        </w:rPr>
        <w:t>Среди главных причин, усугубляющих противоречие между наращиванием производственного аппарата и возможностями сбыта выпускаемой продукции, следует назвать благоприятное для основного капитала соотношение цен на производственные ресурсы. Чрезмерное по сравнению с большинством развитых стран государственное субсидирование инвестиций в основные фонды стимулировало израильских промышленников приобретать избыточное количество оборудования, создавать его запасы. Подсчитано, что уменьшение уровня процента по государственным кредитам на один пункт вело к снижению загрузки производственных мощностей на 1,6 пункта</w:t>
      </w:r>
      <w:r>
        <w:rPr>
          <w:rStyle w:val="FootnoteCharacters"/>
          <w:rStyle w:val="FootnoteAnchor"/>
          <w:rFonts w:eastAsia="Arial Cyr" w:cs="Arial Cyr" w:ascii="Arial Cyr" w:hAnsi="Arial Cyr"/>
          <w:sz w:val="18"/>
          <w:szCs w:val="18"/>
          <w:lang w:val="ru-RU"/>
        </w:rPr>
        <w:footnoteReference w:id="120"/>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конца 70–х годов галопирующая инфляция сделала более неопределенными перспективы сбыта, что угнетающе подействовало на использование основных фондов. Кроме того, значительная их часть обесценилась скачкообразным ростом мировых цен на энергоносители в 1973–1974 и 1978–1979 гг.</w:t>
      </w:r>
    </w:p>
    <w:p>
      <w:pPr>
        <w:pStyle w:val="Normal"/>
        <w:ind w:firstLine="425"/>
        <w:jc w:val="both"/>
        <w:rPr/>
      </w:pPr>
      <w:r>
        <w:rPr>
          <w:rFonts w:eastAsia="Arial Cyr" w:cs="Arial Cyr" w:ascii="Arial Cyr" w:hAnsi="Arial Cyr"/>
          <w:sz w:val="18"/>
          <w:szCs w:val="18"/>
          <w:lang w:val="ru-RU"/>
        </w:rPr>
        <w:t>Среди специфических для Израиля причин неэффективного использования основного капитала необходимо выделить хроническую недогрузку производственного аппарата, сложившуюся под влиянием социальной и военной политики государственного руководства. Как отмечает израильский экономист Д.Моравец, “значительное недоиспользование капитала в Израиле – следствие долгосрочного планирования, а не кратковременной несбалансированности”</w:t>
      </w:r>
      <w:r>
        <w:rPr>
          <w:rStyle w:val="FootnoteCharacters"/>
          <w:rStyle w:val="FootnoteAnchor"/>
          <w:rFonts w:eastAsia="Arial Cyr" w:cs="Arial Cyr" w:ascii="Arial Cyr" w:hAnsi="Arial Cyr"/>
          <w:sz w:val="18"/>
          <w:szCs w:val="18"/>
          <w:lang w:val="ru-RU"/>
        </w:rPr>
        <w:footnoteReference w:id="121"/>
      </w:r>
      <w:r>
        <w:rPr>
          <w:rFonts w:eastAsia="Arial Cyr" w:cs="Arial Cyr" w:ascii="Arial Cyr" w:hAnsi="Arial Cyr"/>
          <w:sz w:val="18"/>
          <w:szCs w:val="18"/>
          <w:lang w:val="ru-RU"/>
        </w:rPr>
        <w:t>. Это мнение разделяют Р.Помфрет и Б.Торен</w:t>
      </w:r>
      <w:r>
        <w:rPr>
          <w:rStyle w:val="FootnoteCharacters"/>
          <w:rStyle w:val="FootnoteAnchor"/>
          <w:rFonts w:eastAsia="Arial Cyr" w:cs="Arial Cyr" w:ascii="Arial Cyr" w:hAnsi="Arial Cyr"/>
          <w:sz w:val="18"/>
          <w:szCs w:val="18"/>
          <w:lang w:val="ru-RU"/>
        </w:rPr>
        <w:footnoteReference w:id="122"/>
      </w:r>
      <w:r>
        <w:rPr>
          <w:rFonts w:eastAsia="Arial Cyr" w:cs="Arial Cyr" w:ascii="Arial Cyr" w:hAnsi="Arial Cyr"/>
          <w:sz w:val="18"/>
          <w:szCs w:val="18"/>
          <w:lang w:val="ru-RU"/>
        </w:rPr>
        <w:t>. Во–первых, создание избыточных мощностей соответствовало задачам иммиграционной политики государства, направленной на обеспечение работой новых иммигрантов и создание рабчих мест для потенциальных граждан страны. Во–вторых, стимулируя развитие военно–экономического потенциала страны, израильское руководство стремилось иметь определенный резерв производственных мощностей на случай военных действий.</w:t>
      </w:r>
    </w:p>
    <w:p>
      <w:pPr>
        <w:pStyle w:val="Normal"/>
        <w:ind w:firstLine="425"/>
        <w:jc w:val="both"/>
        <w:rPr/>
      </w:pPr>
      <w:r>
        <w:rPr>
          <w:rFonts w:eastAsia="Arial Cyr" w:cs="Arial Cyr" w:ascii="Arial Cyr" w:hAnsi="Arial Cyr"/>
          <w:sz w:val="18"/>
          <w:szCs w:val="18"/>
          <w:lang w:val="ru-RU"/>
        </w:rPr>
        <w:t>Недогрузка производственного оборудования ложится тяжелым бременем на показатель фондоемкости. Постепенно растет та часть мощностей, которая является морально устаревшей, избыточной и уже никогда не будет использована в процессе воспроизводства. Все это ведет к обесцениванию основного капитала, препятствует модернизации производства, так как непременное условие реализации возможностей новой техники – ее полная загрузка. Существует прямая зависимость между динамикой производительности труда и динамикой индекса загрузки мощностей. Применительно к Израилю коэффициент корреляции между ними всегда был высок – 0,69 в 1950–1980 гг.</w:t>
      </w:r>
      <w:r>
        <w:rPr>
          <w:rStyle w:val="FootnoteCharacters"/>
          <w:rStyle w:val="FootnoteAnchor"/>
          <w:rFonts w:eastAsia="Arial Cyr" w:cs="Arial Cyr" w:ascii="Arial Cyr" w:hAnsi="Arial Cyr"/>
          <w:sz w:val="18"/>
          <w:szCs w:val="18"/>
          <w:lang w:val="ru-RU"/>
        </w:rPr>
        <w:footnoteReference w:id="123"/>
      </w:r>
      <w:r>
        <w:rPr>
          <w:rFonts w:eastAsia="Arial Cyr" w:cs="Arial Cyr" w:ascii="Arial Cyr" w:hAnsi="Arial Cyr"/>
          <w:sz w:val="18"/>
          <w:szCs w:val="18"/>
          <w:lang w:val="ru-RU"/>
        </w:rPr>
        <w:t>. Начиная с 1974 г., низкая загрузка производственного аппарата стала одной из главных причин снижения темпов роста производительности тр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зумеется, не стоит приуменьшать положительные для хозяйства последствия роста фондоемкости. Массированные инвестиции позволили создать развитую инфраструктуру, новые отрасли и подотрасли производства, оснастить его современной техникой, заметно поднять производительность труда, обеспечить работой основную часть трудоспособных иммигрантов. И если в промышленности Израиля возобладали неблагоприятные последствия капиталоемкого пути развития, то в сельском хозяйстве в большей степени проявились положительные стороны капиталоинтенсивной модели развития.</w:t>
      </w:r>
    </w:p>
    <w:p>
      <w:pPr>
        <w:pStyle w:val="Normal"/>
        <w:ind w:firstLine="425"/>
        <w:jc w:val="both"/>
        <w:rPr/>
      </w:pPr>
      <w:r>
        <w:rPr>
          <w:rFonts w:eastAsia="Arial Cyr" w:cs="Arial Cyr" w:ascii="Arial Cyr" w:hAnsi="Arial Cyr"/>
          <w:sz w:val="18"/>
          <w:szCs w:val="18"/>
          <w:lang w:val="ru-RU"/>
        </w:rPr>
        <w:t xml:space="preserve">В сельском хозяйстве большинство источников экстенсивного роста были в основном исчерпаны уже к началу 60–х годов. В 50–е годы занятость росла быстрыми темпами – со 103,4 тыс в 1950 г. до 121,4 тыс. в 1960 г., но затем начала абсолютно уменьшаться и в 1984 г. составила 72 тыс. человек. </w:t>
      </w:r>
      <w:r>
        <w:rPr>
          <w:rFonts w:eastAsia="Arial Cyr" w:cs="Arial Cyr" w:ascii="Arial Cyr" w:hAnsi="Arial Cyr"/>
          <w:spacing w:val="-2"/>
          <w:sz w:val="18"/>
          <w:szCs w:val="18"/>
          <w:lang w:val="ru-RU"/>
        </w:rPr>
        <w:t>Рост обрабатываемых площадей также практически приостановился в 1960</w:t>
      </w:r>
      <w:r>
        <w:rPr>
          <w:rFonts w:eastAsia="Arial Cyr" w:cs="Arial Cyr" w:ascii="Arial Cyr" w:hAnsi="Arial Cyr"/>
          <w:sz w:val="18"/>
          <w:szCs w:val="18"/>
          <w:lang w:val="ru-RU"/>
        </w:rPr>
        <w:t xml:space="preserve"> г. Главным источником экономического роста стала интенсификация производства, в основе которой лежали увеличение доли активной части основного капитала и повышение эффективности применяемой техники, внедрение передовой агротехнологии, а также увеличение орошаемых площадей за счет более рационального распределения водных ресурсов (например, в 1959–1965 гг. орошаемые земли увеличились на 25% при росте использования воды на 10%).</w:t>
      </w:r>
    </w:p>
    <w:p>
      <w:pPr>
        <w:pStyle w:val="Normal"/>
        <w:ind w:firstLine="425"/>
        <w:jc w:val="both"/>
        <w:rPr/>
      </w:pPr>
      <w:r>
        <w:rPr>
          <w:rFonts w:eastAsia="Arial Cyr" w:cs="Arial Cyr" w:ascii="Arial Cyr" w:hAnsi="Arial Cyr"/>
          <w:sz w:val="18"/>
          <w:szCs w:val="18"/>
          <w:lang w:val="ru-RU"/>
        </w:rPr>
        <w:t>В 1949/50 – 1977/78 сельскохозяйственные годы основной капитал в сельском хозяйстве увеличился в 5 раз. Затем его размеры несколько сократились – на 4,3% к 1983/84 г. и до 1994/95 г. практически не менялись</w:t>
      </w:r>
      <w:r>
        <w:rPr>
          <w:rStyle w:val="FootnoteCharacters"/>
          <w:rStyle w:val="FootnoteAnchor"/>
          <w:rFonts w:eastAsia="Arial Cyr" w:cs="Arial Cyr" w:ascii="Arial Cyr" w:hAnsi="Arial Cyr"/>
          <w:sz w:val="18"/>
          <w:szCs w:val="18"/>
          <w:lang w:val="ru-RU"/>
        </w:rPr>
        <w:footnoteReference w:id="124"/>
      </w:r>
      <w:r>
        <w:rPr>
          <w:rFonts w:eastAsia="Arial Cyr" w:cs="Arial Cyr" w:ascii="Arial Cyr" w:hAnsi="Arial Cyr"/>
          <w:sz w:val="18"/>
          <w:szCs w:val="18"/>
          <w:lang w:val="ru-RU"/>
        </w:rPr>
        <w:t xml:space="preserve"> (см. табл. 10). Хотя темпы его роста были меньше средних по экономике, фондовооруженность в сельском хозяйстве в результате сокращения занятости увеличивалась опережающими темпами – с 13,4 тыс. шекелей в 1959/60 г. до 28,3 тыс. в 1979/80 г. и 31,7 тыс. в 1994/95 г., т.е. в 2,4 раза за весь период (по остаточной стоимости, в ценах 1986 г.)</w:t>
      </w:r>
      <w:r>
        <w:rPr>
          <w:rStyle w:val="FootnoteCharacters"/>
          <w:rStyle w:val="FootnoteAnchor"/>
          <w:rFonts w:eastAsia="Arial Cyr" w:cs="Arial Cyr" w:ascii="Arial Cyr" w:hAnsi="Arial Cyr"/>
          <w:sz w:val="18"/>
          <w:szCs w:val="18"/>
          <w:lang w:val="ru-RU"/>
        </w:rPr>
        <w:footnoteReference w:id="125"/>
      </w:r>
      <w:r>
        <w:rPr>
          <w:rFonts w:eastAsia="Arial Cyr" w:cs="Arial Cyr" w:ascii="Arial Cyr" w:hAnsi="Arial Cyr"/>
          <w:sz w:val="18"/>
          <w:szCs w:val="18"/>
          <w:lang w:val="ru-RU"/>
        </w:rPr>
        <w:t xml:space="preserve">, чему помимо курса на самообеспечение сельскохозяйственной продукцией способствовала политика, направленная на предотвращение миграции сельских жителей в города. Для увеличения занятости в сельском хозяйстве государство применяло льготные кредиты и субсидии, которые давали, однако, прямо противоположный результат: ручной труд стало выгоднее заменять машинным. В конечном счете отток населения из сельских районов ускорился. Преобладающей тенденцией в развитии аграрного сектора стало формирование капиталоинтенсивного, трудосберегающего производства, хотя в отличие от многих стран </w:t>
      </w:r>
      <w:r>
        <w:rPr>
          <w:rFonts w:eastAsia="Arial Cyr" w:cs="Arial Cyr" w:ascii="Arial Cyr" w:hAnsi="Arial Cyr"/>
          <w:spacing w:val="-2"/>
          <w:sz w:val="18"/>
          <w:szCs w:val="18"/>
          <w:lang w:val="ru-RU"/>
        </w:rPr>
        <w:t>Европы и Северной Америки технический прогресс в Израиле направлен не на высвобождение рабочей силы, а в основном на повышение плодородия почвы. Тем не менее до конца 70–х годов стоимость применяемых в сельском хозяйстве страны машин и оборудования росла опережающими темпами (табл.</w:t>
      </w:r>
      <w:r>
        <w:rPr>
          <w:rFonts w:eastAsia="Arial Cyr" w:cs="Arial Cyr" w:ascii="Arial Cyr" w:hAnsi="Arial Cyr"/>
          <w:spacing w:val="-4"/>
          <w:sz w:val="18"/>
          <w:szCs w:val="18"/>
          <w:lang w:val="ru-RU"/>
        </w:rPr>
        <w:t xml:space="preserve"> 10). </w:t>
      </w:r>
    </w:p>
    <w:p>
      <w:pPr>
        <w:pStyle w:val="Heading4"/>
        <w:spacing w:lineRule="auto" w:line="240"/>
        <w:ind w:firstLine="425"/>
        <w:rPr>
          <w:rFonts w:ascii="Arial Cyr" w:hAnsi="Arial Cyr" w:eastAsia="Arial Cyr" w:cs="Arial Cyr"/>
          <w:sz w:val="18"/>
          <w:szCs w:val="18"/>
        </w:rPr>
      </w:pPr>
      <w:r>
        <w:rPr>
          <w:rFonts w:eastAsia="Arial Cyr" w:cs="Arial Cyr" w:ascii="Arial Cyr" w:hAnsi="Arial Cyr"/>
          <w:sz w:val="18"/>
          <w:szCs w:val="18"/>
        </w:rPr>
        <w:t>Таблица 10</w:t>
      </w:r>
    </w:p>
    <w:p>
      <w:pPr>
        <w:pStyle w:val="WWBodyText2"/>
        <w:spacing w:lineRule="auto" w:line="240"/>
        <w:rPr/>
      </w:pPr>
      <w:r>
        <w:rPr/>
        <w:t>Динамика и структура основного капитала</w:t>
        <w:br/>
        <w:t>в сельском хозяйстве Израиля в 1959/60 – 1994/95 гг.*</w:t>
        <w:br/>
        <w:t>(по остаточной стоимости, в ценах 1986 г.)</w:t>
      </w:r>
    </w:p>
    <w:tbl>
      <w:tblPr>
        <w:tblW w:w="6349" w:type="dxa"/>
        <w:jc w:val="center"/>
        <w:tblInd w:w="0" w:type="dxa"/>
        <w:tblLayout w:type="fixed"/>
        <w:tblCellMar>
          <w:top w:w="0" w:type="dxa"/>
          <w:left w:w="0" w:type="dxa"/>
          <w:bottom w:w="0" w:type="dxa"/>
          <w:right w:w="0" w:type="dxa"/>
        </w:tblCellMar>
      </w:tblPr>
      <w:tblGrid>
        <w:gridCol w:w="1560"/>
        <w:gridCol w:w="495"/>
        <w:gridCol w:w="355"/>
        <w:gridCol w:w="566"/>
        <w:gridCol w:w="426"/>
        <w:gridCol w:w="552"/>
        <w:gridCol w:w="441"/>
        <w:gridCol w:w="567"/>
        <w:gridCol w:w="425"/>
        <w:gridCol w:w="567"/>
        <w:gridCol w:w="394"/>
        <w:gridCol w:w="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Элементы основного капитал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959/60 г.</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969/70 г.</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979/80 г.</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990/91 г.</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994/95 г.</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млн.</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шек.</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млн.</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шек.</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млн.</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шек.</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млн.</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ше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млн.</w:t>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шек.</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Фруктовые плантации</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04,4</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8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36,7</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29,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72,3</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Домашний скот</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43,8</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7,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78,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559,7</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49,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79,4</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9,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Машины</w:t>
              <w:br/>
              <w:t>и оборудование</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63,1</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92,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9</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804,0</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3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31,7</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7,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Здания и сооружения</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98,4</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4,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90,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94,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26,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17,7</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14"/>
                <w:sz w:val="16"/>
                <w:szCs w:val="16"/>
                <w:lang w:val="ru-RU"/>
              </w:rPr>
            </w:pPr>
            <w:r>
              <w:rPr>
                <w:rFonts w:eastAsia="Arial Cyr" w:cs="Arial Cyr" w:ascii="Arial Cyr" w:hAnsi="Arial Cyr"/>
                <w:spacing w:val="-14"/>
                <w:sz w:val="16"/>
                <w:szCs w:val="16"/>
                <w:lang w:val="ru-RU"/>
              </w:rPr>
              <w:t>Ирригационная система</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95,6</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64,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7,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42,6</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15,8</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Теплицы</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6,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79,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7,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Бассейны для</w:t>
              <w:br/>
              <w:t>разведения рыбы</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9,4</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2</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5,2</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6</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Дренажная система</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7,7</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9,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8,4</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59,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64,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7,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Всего</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622,4</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076,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460,7</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422,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313,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SAI 1996, с. 345.</w:t>
      </w:r>
    </w:p>
    <w:p>
      <w:pPr>
        <w:pStyle w:val="Normal"/>
        <w:ind w:firstLine="425"/>
        <w:jc w:val="both"/>
        <w:rPr/>
      </w:pPr>
      <w:r>
        <w:rPr>
          <w:rFonts w:eastAsia="Arial Cyr" w:cs="Arial Cyr" w:ascii="Arial Cyr" w:hAnsi="Arial Cyr"/>
          <w:spacing w:val="-2"/>
          <w:sz w:val="18"/>
          <w:szCs w:val="18"/>
          <w:lang w:val="ru-RU"/>
        </w:rPr>
        <w:t>Значительная часть капиталовложений направляется на механизацию аграрного сектора. Тракторный парк с 1950 по 1980 г. увеличился численно более чем в 10 раз и затем до середины 90–х годов оставался стабильным. Улучшился его качественный состав. Например, увеличение площадей орошаемых земель повлекло за собой замену гусеничных тракторов колесными, которые в 1950 г. составляли менее 60% тракторного парка, а в 1980–1990</w:t>
      </w:r>
      <w:r>
        <w:rPr>
          <w:rFonts w:eastAsia="Arial Cyr" w:cs="Arial Cyr" w:ascii="Arial Cyr" w:hAnsi="Arial Cyr"/>
          <w:sz w:val="18"/>
          <w:szCs w:val="18"/>
          <w:lang w:val="ru-RU"/>
        </w:rPr>
        <w:t xml:space="preserve"> гг. – уже 98%</w:t>
      </w:r>
      <w:r>
        <w:rPr>
          <w:rStyle w:val="FootnoteCharacters"/>
          <w:rStyle w:val="FootnoteAnchor"/>
          <w:rFonts w:eastAsia="Arial Cyr" w:cs="Arial Cyr" w:ascii="Arial Cyr" w:hAnsi="Arial Cyr"/>
          <w:sz w:val="18"/>
          <w:szCs w:val="18"/>
          <w:lang w:val="ru-RU"/>
        </w:rPr>
        <w:footnoteReference w:id="126"/>
      </w:r>
      <w:r>
        <w:rPr>
          <w:rFonts w:eastAsia="Arial Cyr" w:cs="Arial Cyr" w:ascii="Arial Cyr" w:hAnsi="Arial Cyr"/>
          <w:sz w:val="18"/>
          <w:szCs w:val="18"/>
          <w:lang w:val="ru-RU"/>
        </w:rPr>
        <w:t>. Углубление специализации страны на выращивании хлопка и относительное уменьшение роли зерновых привели к тому, что число хлопкоуборочных машин возросло в 1960–1980 гг. в 9 раз, а парк зерновых комбайнов сократился в 3 раза. Впоследствии их число стабилизировалось (численность последних в 1948 г. и 1990 г. была примерно одинакова, но их производительность возросла во много раз). Всего в конце 1990 г. на полях Израиля работали 27 400 тракторов, 270 зерновых комбайнов, 450 хлопкоуборочных машин</w:t>
      </w:r>
      <w:r>
        <w:rPr>
          <w:rStyle w:val="FootnoteCharacters"/>
          <w:rStyle w:val="FootnoteAnchor"/>
          <w:rFonts w:eastAsia="Arial Cyr" w:cs="Arial Cyr" w:ascii="Arial Cyr" w:hAnsi="Arial Cyr"/>
          <w:sz w:val="18"/>
          <w:szCs w:val="18"/>
          <w:lang w:val="ru-RU"/>
        </w:rPr>
        <w:footnoteReference w:id="127"/>
      </w:r>
      <w:r>
        <w:rPr>
          <w:rFonts w:eastAsia="Arial Cyr" w:cs="Arial Cyr" w:ascii="Arial Cyr" w:hAnsi="Arial Cyr"/>
          <w:sz w:val="18"/>
          <w:szCs w:val="18"/>
          <w:lang w:val="ru-RU"/>
        </w:rPr>
        <w:t>. Во многих хозяйствах почти весь производственный цикл – от подготовки почвы до транспортировки урожая – был механизирован. Многие виды техники оснащены компьютеризированным управлением. Элементы основного капитала в аграрном секторе в значительно большей степени, чем в других отраслях, изготавливаются израильскими производителями, а не импортируются.</w:t>
      </w:r>
    </w:p>
    <w:p>
      <w:pPr>
        <w:pStyle w:val="Normal"/>
        <w:ind w:firstLine="425"/>
        <w:jc w:val="both"/>
        <w:rPr/>
      </w:pPr>
      <w:r>
        <w:rPr>
          <w:rFonts w:eastAsia="Arial Cyr" w:cs="Arial Cyr" w:ascii="Arial Cyr" w:hAnsi="Arial Cyr"/>
          <w:sz w:val="18"/>
          <w:szCs w:val="18"/>
          <w:lang w:val="ru-RU"/>
        </w:rPr>
        <w:t>Интересно отметить также чрезвычайно высокий коэффициент выбытия основных фондов в сельском хозяйстве, особенно их активной части (табл.11). До 80–х годов все б</w:t>
      </w:r>
      <w:r>
        <w:rPr>
          <w:rFonts w:eastAsia="Arial Cyr" w:cs="Arial Cyr" w:ascii="Arial Cyr" w:hAnsi="Arial Cyr"/>
          <w:i/>
          <w:iCs/>
          <w:sz w:val="18"/>
          <w:szCs w:val="18"/>
          <w:lang w:val="ru-RU"/>
        </w:rPr>
        <w:t>о</w:t>
      </w:r>
      <w:r>
        <w:rPr>
          <w:rFonts w:eastAsia="Arial Cyr" w:cs="Arial Cyr" w:ascii="Arial Cyr" w:hAnsi="Arial Cyr"/>
          <w:sz w:val="18"/>
          <w:szCs w:val="18"/>
          <w:lang w:val="ru-RU"/>
        </w:rPr>
        <w:t>льшая часть новых инвестиций направлялась не на расширение, а на возмещение основного капитала. Затем началось обновление пассивной части капитала при относительной экономии на вложениях в машины и оборудование, выбытие которых несколько сократилось.</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оспроизводственная структура основного капитала и</w:t>
      </w:r>
    </w:p>
    <w:p>
      <w:pPr>
        <w:pStyle w:val="WWBodyText2"/>
        <w:spacing w:lineRule="auto" w:line="240"/>
        <w:rPr/>
      </w:pPr>
      <w:r>
        <w:rPr/>
        <w:t>капиталовложений в сельском хозяйстве в ценах 1967/68 г.*, %</w:t>
      </w:r>
    </w:p>
    <w:tbl>
      <w:tblPr>
        <w:tblW w:w="6549" w:type="dxa"/>
        <w:jc w:val="center"/>
        <w:tblInd w:w="0" w:type="dxa"/>
        <w:tblLayout w:type="fixed"/>
        <w:tblCellMar>
          <w:top w:w="0" w:type="dxa"/>
          <w:left w:w="0" w:type="dxa"/>
          <w:bottom w:w="0" w:type="dxa"/>
          <w:right w:w="0" w:type="dxa"/>
        </w:tblCellMar>
      </w:tblPr>
      <w:tblGrid>
        <w:gridCol w:w="1261"/>
        <w:gridCol w:w="1"/>
        <w:gridCol w:w="881"/>
        <w:gridCol w:w="819"/>
        <w:gridCol w:w="1"/>
        <w:gridCol w:w="942"/>
        <w:gridCol w:w="900"/>
        <w:gridCol w:w="1"/>
        <w:gridCol w:w="861"/>
        <w:gridCol w:w="881"/>
        <w:gridCol w:w="1"/>
      </w:tblGrid>
      <w:tr>
        <w:trPr/>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оэффициент</w:t>
              <w:br/>
              <w:t>выбытия</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оэффициент</w:t>
              <w:br/>
              <w:t>обновления</w:t>
            </w:r>
          </w:p>
        </w:tc>
        <w:tc>
          <w:tcPr>
            <w:tcW w:w="17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оэффициент</w:t>
              <w:br/>
              <w:t>замещения</w:t>
            </w:r>
          </w:p>
        </w:tc>
      </w:tr>
      <w:tr>
        <w:trPr/>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r>
      <w:tr>
        <w:trPr/>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9/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4,0</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8</w:t>
            </w:r>
          </w:p>
        </w:tc>
      </w:tr>
      <w:tr>
        <w:trPr/>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9/7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0</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7,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4</w:t>
            </w:r>
          </w:p>
        </w:tc>
      </w:tr>
      <w:tr>
        <w:trPr/>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9/8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6</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5,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2,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1</w:t>
            </w:r>
          </w:p>
        </w:tc>
      </w:tr>
      <w:tr>
        <w:trPr/>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8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3</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9</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5,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0</w:t>
            </w:r>
          </w:p>
        </w:tc>
      </w:tr>
      <w:tr>
        <w:trPr/>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4/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1</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5,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1</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SAI 1985, c. 176, 264, 408; 1988, c. 393, 405; 1996, c. 166, 248, 345, а также по данным табл. 10.</w:t>
      </w:r>
    </w:p>
    <w:p>
      <w:pPr>
        <w:pStyle w:val="Footnot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Коэффициент выбытия устаревших средств производства – отношение ежегодного физического выбытия к основным фондам на конец года.</w:t>
      </w:r>
    </w:p>
    <w:p>
      <w:pPr>
        <w:pStyle w:val="Footnot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Коэффициент обновления основных фондов – отношение капиталовложений к основным фондам на конец года.</w:t>
      </w:r>
    </w:p>
    <w:p>
      <w:pPr>
        <w:pStyle w:val="Footnot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Коэффициент замещения физического выбытия основных фондов – отношение физического выбытия к валовым капиталовложениям данного года. </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sz w:val="18"/>
          <w:szCs w:val="18"/>
          <w:lang w:val="ru-RU"/>
        </w:rPr>
        <w:t>: A – весь основной капитал; B – его активная часть.</w:t>
      </w:r>
    </w:p>
    <w:p>
      <w:pPr>
        <w:pStyle w:val="Normal"/>
        <w:ind w:firstLine="425"/>
        <w:jc w:val="both"/>
        <w:rPr/>
      </w:pPr>
      <w:r>
        <w:rPr>
          <w:rFonts w:eastAsia="Arial Cyr" w:cs="Arial Cyr" w:ascii="Arial Cyr" w:hAnsi="Arial Cyr"/>
          <w:spacing w:val="-4"/>
          <w:sz w:val="18"/>
          <w:szCs w:val="18"/>
          <w:lang w:val="ru-RU"/>
        </w:rPr>
        <w:t xml:space="preserve">Ускоренный оборот капитала создавал условия для повышения технического уровня основных фондов и тем самым способствовал интенсификации сельского хозяйства, поддерживал высокий уровень эффективности их использования, о чем свидетельствует показатель фондоотдачи, равный в 1959/60 г. – 2,6; в 1969/70 г. – 2,1; 1979/80 г. – 2,6; в 1984/85 г. – 1,8; 1994/95 г. – 2,0 </w:t>
      </w:r>
      <w:r>
        <w:rPr>
          <w:rStyle w:val="FootnoteCharacters"/>
          <w:rStyle w:val="FootnoteAnchor"/>
          <w:rFonts w:eastAsia="Arial Cyr" w:cs="Arial Cyr" w:ascii="Arial Cyr" w:hAnsi="Arial Cyr"/>
          <w:spacing w:val="-4"/>
          <w:sz w:val="18"/>
          <w:szCs w:val="18"/>
          <w:lang w:val="ru-RU"/>
        </w:rPr>
        <w:footnoteReference w:id="128"/>
      </w:r>
      <w:r>
        <w:rPr>
          <w:rFonts w:eastAsia="Arial Cyr" w:cs="Arial Cyr" w:ascii="Arial Cyr" w:hAnsi="Arial Cyr"/>
          <w:spacing w:val="-4"/>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80–е годы возрос удельный вес отрасли в валовых капиталовложениях, а коэффициент замещения значительно снизился, что способствовало техническому обновлению и расширению производственной базы. Однако ограничения со стороны спроса в первой половине десятилетия не позволили в полной мере использовать эти факторы для повышения эффективности применяемого в сельском хозяйстве овеществленного труда. Напротив, продуктивность основных фондов в 1984/85 г. снизилась на 31% по сравнению с 1979/80 г. Расширение спроса в связи с ускоренным ростом населения на рубеже 80–х и 90–х годов придало новый импульс повышению эффективности использования основного капита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целом по экономике в 80–е – начале 90–х годов возобладала тенденция к опережению прироста производительности труда над темпами увеличения его фондовооруженности. Кроме этого был прерван длительный период падения фондоотдачи, которая росла в 1986–1991 гг. в среднем на 2,8% в год. Все это вместе со снижением КПК вполне определенно указывает на то, что начались снижение капиталоемкости израильской экономики, отход от ресурсоемкой модели развития и получили перевес интенсивные факторы роста. В 90–е годы фондоотдача продолжала расти и возобновился, хотя и медленными темпами, рост производительности труда, что свидетельствовало об углублении процесса интенсифик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3"/>
        <w:spacing w:lineRule="auto" w:line="240"/>
        <w:rPr>
          <w:rFonts w:ascii="Arial Cyr" w:hAnsi="Arial Cyr" w:eastAsia="Arial Cyr" w:cs="Arial Cyr"/>
          <w:sz w:val="18"/>
          <w:szCs w:val="18"/>
          <w:u w:val="single"/>
        </w:rPr>
      </w:pPr>
      <w:r>
        <w:rPr>
          <w:rFonts w:eastAsia="Arial Cyr" w:cs="Arial Cyr" w:ascii="Arial Cyr" w:hAnsi="Arial Cyr"/>
          <w:sz w:val="18"/>
          <w:szCs w:val="18"/>
        </w:rPr>
        <w:t>Научно–технический прогресс</w:t>
        <w:br/>
        <w:t>и соотношение типов общественного воспроизводства</w:t>
      </w:r>
    </w:p>
    <w:p>
      <w:pPr>
        <w:pStyle w:val="Normal"/>
        <w:ind w:firstLine="425"/>
        <w:jc w:val="both"/>
        <w:rPr/>
      </w:pPr>
      <w:r>
        <w:rPr>
          <w:rFonts w:eastAsia="Arial Cyr" w:cs="Arial Cyr" w:ascii="Arial Cyr" w:hAnsi="Arial Cyr"/>
          <w:sz w:val="18"/>
          <w:szCs w:val="18"/>
          <w:lang w:val="ru-RU"/>
        </w:rPr>
        <w:t>Одной из областей, где массированные инвестиции дали наибольший экономический эффект явились научные исследования и технические разработки, результаты которых, овеществлялись в основном капитале и способствуя более эффективному использованию рабочей силы, продвигали вперед процесс интенсификации экономики. В Израиле, как, пожалуй, ни в одной другой переселенческой стране, развитие научно–технического потенциала</w:t>
      </w:r>
      <w:r>
        <w:rPr>
          <w:rStyle w:val="FootnoteCharacters"/>
          <w:rStyle w:val="FootnoteAnchor"/>
          <w:rFonts w:eastAsia="Arial Cyr" w:cs="Arial Cyr" w:ascii="Arial Cyr" w:hAnsi="Arial Cyr"/>
          <w:sz w:val="18"/>
          <w:szCs w:val="18"/>
          <w:lang w:val="ru-RU"/>
        </w:rPr>
        <w:footnoteReference w:id="129"/>
      </w:r>
      <w:r>
        <w:rPr>
          <w:rFonts w:eastAsia="Arial Cyr" w:cs="Arial Cyr" w:ascii="Arial Cyr" w:hAnsi="Arial Cyr"/>
          <w:sz w:val="18"/>
          <w:szCs w:val="18"/>
          <w:lang w:val="ru-RU"/>
        </w:rPr>
        <w:t xml:space="preserve"> сыграло решающую роль в использовании национальных сравнительных преимуществ, в определении места этого государства в мировой экономике и системе международных экономических отношений. Это объяснялось рядом прич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Израиле была сохранена и получила широкое развитие одна из основных национальных традиций переселенцев – склонность к научной деятельности. Большое значение учености в культурной традиции евреев обеспечило науке наряду с образованием важное место в системе национальных приоритетов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Этот приоритет определился еще задолго до образования государства Израиль. На первом сионистском конгрессе (1897 г.) рассматривался план открытия университета в Эрец Израэль, а в 1924–1925 гг. приступили к подготовке студентов и научно исследовательской деятельности первые университеты – Еврейский в Иерусалиме и Технион в Хайфе. И все это в экономически отсталой стране, испытавшей недостаток в самом необходимом.</w:t>
      </w:r>
    </w:p>
    <w:p>
      <w:pPr>
        <w:pStyle w:val="Normal"/>
        <w:ind w:firstLine="425"/>
        <w:jc w:val="both"/>
        <w:rPr/>
      </w:pPr>
      <w:r>
        <w:rPr>
          <w:rFonts w:eastAsia="Arial Cyr" w:cs="Arial Cyr" w:ascii="Arial Cyr" w:hAnsi="Arial Cyr"/>
          <w:sz w:val="18"/>
          <w:szCs w:val="18"/>
          <w:lang w:val="ru-RU"/>
        </w:rPr>
        <w:t>То есть уже на первом этапе осуществления идеи построения нового государства было ясно осознание того, что только через развитие интеллектуального, духовного потенциала народа можно было удовлетворить его материальные нужды. Выступая на первом собрании Израильской академии наук в феврале 1960 г. председательствовавший на нем премьер–министр Израиля Д.Бен–Гурион так определил роль науки в израильском обществе: “История обделила не только наше поколение. Мы всегда были малым народом, малой страной, и Израиль никогда не переживал периода экономического или политического величия. Но мы, несомненно, обладаем величием духовным. Народ, способный создать Библию, в наше время может – и мы являемся тому свидетелями – отличиться в развитии научной мысли”</w:t>
      </w:r>
      <w:r>
        <w:rPr>
          <w:rStyle w:val="FootnoteCharacters"/>
          <w:rStyle w:val="FootnoteAnchor"/>
          <w:rFonts w:eastAsia="Arial Cyr" w:cs="Arial Cyr" w:ascii="Arial Cyr" w:hAnsi="Arial Cyr"/>
          <w:sz w:val="18"/>
          <w:szCs w:val="18"/>
          <w:lang w:val="ru-RU"/>
        </w:rPr>
        <w:footnoteReference w:id="130"/>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Развитие научно–технического потенциала было важной составной частью концепции “модельного” общества, разработанной отцами–основателями Израиля. Д.Бен–Гурион предполагал создание в Израиле планетарного центра новейших технологий, передовой науки и культуры, вмещавших в себя достижения различных поколений и цивилизаций</w:t>
      </w:r>
      <w:r>
        <w:rPr>
          <w:rStyle w:val="FootnoteCharacters"/>
          <w:rStyle w:val="FootnoteAnchor"/>
          <w:rFonts w:eastAsia="Arial Cyr" w:cs="Arial Cyr" w:ascii="Arial Cyr" w:hAnsi="Arial Cyr"/>
          <w:sz w:val="18"/>
          <w:szCs w:val="18"/>
          <w:lang w:val="ru-RU"/>
        </w:rPr>
        <w:footnoteReference w:id="131"/>
      </w:r>
      <w:r>
        <w:rPr>
          <w:rFonts w:eastAsia="Arial Cyr" w:cs="Arial Cyr" w:ascii="Arial Cyr" w:hAnsi="Arial Cyr"/>
          <w:sz w:val="18"/>
          <w:szCs w:val="18"/>
          <w:lang w:val="ru-RU"/>
        </w:rPr>
        <w:t>. Реально оценивая экономические перспективы страны, он отмечал, что Израиль никогда не будет обладать “количественным превосходством ни в рабочей силе, ни в оборудовании, ни в материальных средствах”. Принцип, “качество против количества” должен был стать составной частью усилий страны по достижению научно–технического преобладания, по меньшей мере в регионе Ближнего Востока, поскольку наука “в наши дни – это ключ к образованию, развитой экономике и военному могуществу”</w:t>
      </w:r>
      <w:r>
        <w:rPr>
          <w:rStyle w:val="FootnoteCharacters"/>
          <w:rStyle w:val="FootnoteAnchor"/>
          <w:rFonts w:eastAsia="Arial Cyr" w:cs="Arial Cyr" w:ascii="Arial Cyr" w:hAnsi="Arial Cyr"/>
          <w:sz w:val="18"/>
          <w:szCs w:val="18"/>
          <w:lang w:val="ru-RU"/>
        </w:rPr>
        <w:footnoteReference w:id="132"/>
      </w:r>
      <w:r>
        <w:rPr>
          <w:rFonts w:eastAsia="Arial Cyr" w:cs="Arial Cyr" w:ascii="Arial Cyr" w:hAnsi="Arial Cyr"/>
          <w:sz w:val="18"/>
          <w:szCs w:val="18"/>
          <w:lang w:val="ru-RU"/>
        </w:rPr>
        <w:t>.Хотя путь реализации этих идей сильно отличался от намеченного, они легли в основу долгосрочной стратегии развития научно–технического потенциала и его интеграции с народнохозяйственным комплекс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экономическое развитие страны и особенно на формирование его научно–технической составляющей огромное влияние оказало то, что создание Государства Израиль совпало с началом современной научно–технической революции, в ходе которой научная деятельность прочно встраивается в экономику. История сложилась так, что другие переселенческие страны на первых этапах своего развития в принципе не имели возможности испытать на себе подобное ускоряющее экономический процесс воздействие НТР. Осознавая это преимущество, руководство страны уже на начальной стадии ее развития взяло под государственный контроль укрепление научно–технической инфраструктуры, в том числе вопросы ее финансирования. Если в самом общем виде научно–технический приоритет определился еще задолго до образования Государства Израиль, то элементом экономической стратегии он становится со второй половины 60–х годов, когда были заложены основы нынешней хозяйственной специализации страны. Будучи малой страной, не обладая крупными природными ресурсами, Израиль сделал ставку на всемерное развитие и использование человеческого капитала для обеспечения своей экономической и военной безопасности, достижения уровня экономически развитых, высокоспециализированных стран мира, сопоставимых с Израилем по размерам территории и численности насе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воем развитии израильский научно–технический комплекс прошел ряд этапов. В 50–60–е годы завершилась институционализация как самих исследовательских и внедренческих структур, так и органов, осуществляющих стратегическое планирование и регулирование в данной области. Сложилась структура израильского научно–технического комплекса, который состоял из трех основных частей: 1) университетов и ассоциированных с ними специализированных научно–исследовательских институтов и лабораторий; 2) государственных научных институтов; 3) исследовательских центров, принадлежащих крупным государственным, профсоюзным и частным промышленным компаниям; 4) исследовательских и конструкторских подразделений средних и мелких частных компаний в высокотехнологичных отраслях промышле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зработкой и проведением в жизнь государственной политики в области научных исследований в Израиле занимается Министерство по науке и развитию. В его функции входят координация государственных расходов на научные исследования, определение главных направлений этих исследований, руководство государственными научными учреждениями и т.д. Основное подразделение министерства – Национальный совет по научным исследованиям и разработкам (НСНИР). НСНИР – это консультативный орган правительства по вопросам прикладных исследований и технического прогресса. Совет изучает потребности страны в научных исследованиях, определяет важность тех или иных программ для израильской экономики в целом и возможность практического их использования в промышленном производстве. Он также выступает инициатором новых исследований, предпринимаемых в специальных областях науки и техники, выходящих за рамки непосредственной компетенции министе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раильская Академия наук координирует развитие фундаментальных исследований во всех областях науки. Особое внимание уделяется проблемам, возникающим на стыке наук, а также проектам регионального масштаба, имеющим общегосударственное значе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первом этапе преимущественное развитие получили фундаментальные исследования в области физики, химии, математики, медицины и др., а также прикладные разработки в сфере агротехнологий, добычи и переработки минерального сырья. В эти годы наука развивалась как бы в ширь, а специализация страны в научно–технической области проявлялась очень слабо. Что, помимо прочего, объяснялось не формальностью хозяйственного профиля Израиля и недостаточным спросом со стороны производства на отечественные технические и технологические нововведения. Особенностью Израиля в этот период являлся боле высокий удельный вес фундаментальных исследований в НИОКР по сравнению с большинством развитых стран. Это объясняется рядом причин, в том числе иммиграцией в Израиль большого числа специалистов, занимавшихся до этого именно фундаментальными исследованиями; сосредоточением НИОКР в университетах, которые традиционно тяготели к фундаментальным разработкам, в течении длительного периода (с 50–х по середину 70–х годов) проведение работ прикладного характера в них не стимулировалось.</w:t>
      </w:r>
    </w:p>
    <w:p>
      <w:pPr>
        <w:pStyle w:val="Normal"/>
        <w:ind w:firstLine="425"/>
        <w:jc w:val="both"/>
        <w:rPr/>
      </w:pPr>
      <w:r>
        <w:rPr>
          <w:rFonts w:eastAsia="Arial Cyr" w:cs="Arial Cyr" w:ascii="Arial Cyr" w:hAnsi="Arial Cyr"/>
          <w:sz w:val="18"/>
          <w:szCs w:val="18"/>
          <w:lang w:val="ru-RU"/>
        </w:rPr>
        <w:t>Ситуация кардинально изменилась во время военно–промышленного бума (конец 60–х – начало 70–х годов). Новый виток конфронтации с арабскими странами и возникшие сразу после 1967 г. затруднения с приобретением вооружений за рубежом внесли серьезные коррективы в экономическую и научно–техническую стратегии страны. Перед промышленностью была поставлена весьма непростая задача добиться самообеспечения страны основными видами оружия и военной техники, а сфера НИОКР должна была закрепить и увеличить технологическое превосходство Израиля на Ближнем Востоке. Ш.Перес, лидер партии МАИ – МАПАЙ, возглавлявшей все правительства Израиля с 1948 по 1977 г., писал в своей книге “Праща Давида”, выражая точку зрения израильского руководства, что военная промышленность станет главным фактором, превратившим в основном аграрную страну в передовую промышленную державу</w:t>
      </w:r>
      <w:r>
        <w:rPr>
          <w:rStyle w:val="FootnoteCharacters"/>
          <w:rStyle w:val="FootnoteAnchor"/>
          <w:rFonts w:eastAsia="Arial Cyr" w:cs="Arial Cyr" w:ascii="Arial Cyr" w:hAnsi="Arial Cyr"/>
          <w:sz w:val="18"/>
          <w:szCs w:val="18"/>
          <w:lang w:val="ru-RU"/>
        </w:rPr>
        <w:footnoteReference w:id="133"/>
      </w:r>
      <w:r>
        <w:rPr>
          <w:rFonts w:eastAsia="Arial Cyr" w:cs="Arial Cyr" w:ascii="Arial Cyr" w:hAnsi="Arial Cyr"/>
          <w:sz w:val="18"/>
          <w:szCs w:val="18"/>
          <w:lang w:val="ru-RU"/>
        </w:rPr>
        <w:t>. Согласно этой модели, производство вооружений было призвано обеспечить технологию и инфраструктуру для развития других секторов промышленности. Об этом Ш.Перес заявлял вполне авторитетно, так как в разное время он в течение длительных сроков пребывал на постах генерального директора Министерства обороны, заместителя министра обороны и министра обороны, сыграв видную роль в развитии военной промышленности.</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 1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уктура распределения расходов</w:t>
        <w:br/>
        <w:t>по финансированию различных секторов НИОКР*</w:t>
        <w:br/>
        <w:t>(в постоянных ценах, финансовые годы, %)</w:t>
      </w:r>
    </w:p>
    <w:tbl>
      <w:tblPr>
        <w:tblW w:w="6349" w:type="dxa"/>
        <w:jc w:val="center"/>
        <w:tblInd w:w="0" w:type="dxa"/>
        <w:tblLayout w:type="fixed"/>
        <w:tblCellMar>
          <w:top w:w="0" w:type="dxa"/>
          <w:left w:w="0" w:type="dxa"/>
          <w:bottom w:w="0" w:type="dxa"/>
          <w:right w:w="0" w:type="dxa"/>
        </w:tblCellMar>
      </w:tblPr>
      <w:tblGrid>
        <w:gridCol w:w="3119"/>
        <w:gridCol w:w="538"/>
        <w:gridCol w:w="538"/>
        <w:gridCol w:w="539"/>
        <w:gridCol w:w="538"/>
        <w:gridCol w:w="538"/>
        <w:gridCol w:w="53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ектор</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6/</w:t>
              <w:br/>
              <w:t>67 г.</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8/</w:t>
              <w:br/>
              <w:t>79 г.</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w:t>
              <w:br/>
              <w:t>81 г.</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2/</w:t>
              <w:br/>
              <w:t>83 г.</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w:t>
              <w:br/>
              <w:t>84 г.</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w:t>
              <w:br/>
              <w:t>85 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ражданская промышленность</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ПК</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е институты</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8</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сшие учебные заведения</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National Council for Research and Development and the Interdisciplinary Center for Technological Analysis and Forecasting of Tel–Aviv University. Jerusalem, 1986, c. 28–35; Monthly Bulletin of Statistics за соответствующие годы.</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Явившись мощным фактором структурной перестройки экономики, милитаризация в 70–е годы изменила направление развития научно–технического комплекса. Перемены в структуре финансирования науки и техники, что показано в табл. 12, однозначно свидетельствовали о смещении акцентов в сторону прикладных разработок и их концентрации в военно–промышленном комплекс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втором этапе развития научно–технического комплекса (70–е – первая половина 80–х годов) Израиль, опираясь на ранее созданный задел в фундаментальных исследованиях, далеко продвинулся по пути создания национальной базы НИОКР, ориентированных на удовлетворение практических потребностей вооруженных сил, отраслей экономики, медицины, экологии и т.д.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значительной степени благодаря тому, что основные научно–исследовательские, производственные и экономические возможности в сфере самых передовых технологий концентрировались в военно–промышленном комплексе, в 80–е годы Израиль превратился в крупного производителя и одного из ведущих мировых экспортеров оружия. Причем заметно возросла доля военной продукции, основанной на использовании результатов собственных, израильских НИОКР.</w:t>
      </w:r>
    </w:p>
    <w:p>
      <w:pPr>
        <w:pStyle w:val="Normal"/>
        <w:ind w:firstLine="425"/>
        <w:jc w:val="both"/>
        <w:rPr/>
      </w:pPr>
      <w:r>
        <w:rPr>
          <w:rFonts w:eastAsia="Arial Cyr" w:cs="Arial Cyr" w:ascii="Arial Cyr" w:hAnsi="Arial Cyr"/>
          <w:sz w:val="18"/>
          <w:szCs w:val="18"/>
          <w:lang w:val="ru-RU"/>
        </w:rPr>
        <w:t>Дело, однако, не ограничивалось военными НИОКР, которые сочетались с развитием исследований гражданского назначения. Израильские ученые вели перспективные работы в области использования альтернативных источников энергии: солнечной, ветра и приливов. Особый интерес представляют разработки в области микроэлектроники, создания средств связи и систем передачи информации на дальние расстояния. Израиль обладает развитой отраслью, занимающейся проектированием и производством микропроцессоров и других электронных компонентов. В стране активно действуют филиалы трех крупнейших американских компаний, специализирую</w:t>
      </w:r>
      <w:r>
        <w:rPr>
          <w:rFonts w:eastAsia="Arial Cyr" w:cs="Arial Cyr" w:ascii="Arial Cyr" w:hAnsi="Arial Cyr"/>
          <w:spacing w:val="-2"/>
          <w:sz w:val="18"/>
          <w:szCs w:val="18"/>
          <w:lang w:val="ru-RU"/>
        </w:rPr>
        <w:t>щихся в этой области, – “ИБМ”, “Интел” и “Нэшнл семикондакторз”. С 1985</w:t>
      </w:r>
      <w:r>
        <w:rPr>
          <w:rFonts w:eastAsia="Arial Cyr" w:cs="Arial Cyr" w:ascii="Arial Cyr" w:hAnsi="Arial Cyr"/>
          <w:sz w:val="18"/>
          <w:szCs w:val="18"/>
          <w:lang w:val="ru-RU"/>
        </w:rPr>
        <w:t xml:space="preserve"> г. налажено массовое производство 32–разрядных процессоров израильской разработки. В настоящее время ведутся работы по созданию новых поколений микропроцессоров. Выпускаемые в Израиле эффективные системы контроля за качеством производства микроэлектронных компонентов используются ведущими электронными компаниями США и Япо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метных успехов израильские компании добились в создании систем автоматизированного проектирования интегральных схем, разработаны пакеты программ САПР для архитекторов и инженеров, автоматизированные системы разведки нефти. Значительная часть этой продукции экспортируется в США, Западную Европу и Японию. Израиль занимает одно из ведущих мест в области применения компьютерной и робототехники на всех ступенях среднего и высшего образования. Разработаны гибкие компьютеризованные обучающие системы, которые помогают организовать учебный процесс по сотням различных професс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учно–исследовательские центры страны входят в число международно признанных лидеров в таких областях медицины, как ранняя диагностика и лечение рака, тяжелых наследственных болезней. К началу 80–х годов Израиль располагал таким же количеством современных центров лучевой терапии, как и США. Значительных результатов достигли израильские инженеры в создании современного медицинского оборудования снабженного микропроцессорами, особенно систем автоматизированной диагностики. Медицинская промышленность выпускает сканирующие приборы, основанные на применении практически безвредных заменителей рентгеновского излучения. В целом для израильских разработок в этой области характерно стремление сделать их более доступными для широкого применения даже в небольших лечебных заведениях. Внимание специалистов привлекает израильский опыт создания передвижных хорошо оборудованных лабораторий и терапевтических установок, обслуживающих большой контингент пациен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азвитие научно–технического прогресса серьезным образом отразилось на технологии и организации сельскохозяйственного производства. Успешное в целом решение продовольственной проблемы в Израиле обеспечивалось тем, что в аграрном производстве применяется продукция высокотехнологичных отраслей, реализующих открытия в различных отраслях науки. Так, по данным ФАО, в 80–е годы страна лидировала в мире по продуктивности молочного животноводства (в среднем надои от одной коровы составляли в 1987 г. 7754 кг). Израильские фермеры добились заметных успехов и в растениеводстве. Широкое распространение здесь получила биотехнология. Среди основных направлений израильских НИОКР в этой области следует выделить следующие: создание генно–инженерных вакцин, генно–инженерные методы получения молекулярных диагностикумов, генная и клеточная инженерия как основа органического экологически чистого сельского хозяйства, морская биотехнологи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 достижениях израильских ученых в области сельского хозяйства свидетельствуют данные о регистрации новых сортов растений. В 1983 г. израильские селекционеры подали 24 заявки, в 1984 г. – 47, в 1986 г. – уже 98. По этому показателю Израиль уступал только отдельным развитым капиталистическим странам и значительно опережал те малые страны Западной Европы, которые обладают высокоразвитым аграрным сектором.</w:t>
      </w:r>
    </w:p>
    <w:p>
      <w:pPr>
        <w:pStyle w:val="Normal"/>
        <w:ind w:firstLine="425"/>
        <w:jc w:val="both"/>
        <w:rPr/>
      </w:pPr>
      <w:r>
        <w:rPr>
          <w:rFonts w:eastAsia="Arial Cyr" w:cs="Arial Cyr" w:ascii="Arial Cyr" w:hAnsi="Arial Cyr"/>
          <w:spacing w:val="-2"/>
          <w:sz w:val="18"/>
          <w:szCs w:val="18"/>
          <w:lang w:val="ru-RU"/>
        </w:rPr>
        <w:t>Израильским ученым и техникам в значительной степени удалось уменьшить остроту одной из главных проблем, стоящих на пути развития сельского хозяйства в засушливых районах – дефицита водных ресурсов. В Израиле около 75% возделываемых площадей орошается дождевальными и капельными установками, что является очень высоким показателем. При внедрении капельного орошения урожайность большинства культур удваивается в течении пяти лет</w:t>
      </w:r>
      <w:r>
        <w:rPr>
          <w:rStyle w:val="FootnoteCharacters"/>
          <w:rStyle w:val="FootnoteAnchor"/>
          <w:rFonts w:eastAsia="Arial Cyr" w:cs="Arial Cyr" w:ascii="Arial Cyr" w:hAnsi="Arial Cyr"/>
          <w:spacing w:val="-2"/>
          <w:sz w:val="18"/>
          <w:szCs w:val="18"/>
          <w:lang w:val="ru-RU"/>
        </w:rPr>
        <w:footnoteReference w:id="134"/>
      </w:r>
      <w:r>
        <w:rPr>
          <w:rFonts w:eastAsia="Arial Cyr" w:cs="Arial Cyr" w:ascii="Arial Cyr" w:hAnsi="Arial Cyr"/>
          <w:spacing w:val="-2"/>
          <w:sz w:val="18"/>
          <w:szCs w:val="18"/>
          <w:lang w:val="ru-RU"/>
        </w:rPr>
        <w:t xml:space="preserve"> Израильские специалисты изобрели лабиринтную систему подачи воды и специальные фильтры, которые позволяют избежать засорения труб и дают экономию воды в объеме 45%</w:t>
      </w:r>
      <w:r>
        <w:rPr>
          <w:rStyle w:val="FootnoteCharacters"/>
          <w:rStyle w:val="FootnoteAnchor"/>
          <w:rFonts w:eastAsia="Arial Cyr" w:cs="Arial Cyr" w:ascii="Arial Cyr" w:hAnsi="Arial Cyr"/>
          <w:spacing w:val="-2"/>
          <w:sz w:val="18"/>
          <w:szCs w:val="18"/>
          <w:lang w:val="ru-RU"/>
        </w:rPr>
        <w:footnoteReference w:id="135"/>
      </w:r>
      <w:r>
        <w:rPr>
          <w:rFonts w:eastAsia="Arial Cyr" w:cs="Arial Cyr" w:ascii="Arial Cyr" w:hAnsi="Arial Cyr"/>
          <w:spacing w:val="-2"/>
          <w:sz w:val="18"/>
          <w:szCs w:val="18"/>
          <w:lang w:val="ru-RU"/>
        </w:rPr>
        <w:t xml:space="preserve">. Использование таких установок сокращает затраты труда и расход удобрений. В середине 70–х годов при активной поддержке американских фирм была создана автоматическая ирригационная система, регулирующая с помощью электроники подачу воды на поля.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стране накоплен большой опыт применения для орошения сточных вод (коммунальных стоков), повторного использования воды охладительных блоков электростанций. В настоящее время в Израиле около 80% сточных вод после очистки направляется преимущественно для орошения хлопчатника и овощных культур, употребляемых в пищу после термической обработ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аридных районах Израиля, испытывающих острый дефицит воды хорошего качества, сельскохозяйственные культуры орошаются минерализованными водами. В Израиле доказано, что для многих культур лишь 10% потребностей в воде должны покрываться за счет пресной воды (в период прорастания всходов), а 90% оросительной нормы могут быть обеспечены минерализованными водами (степень засоления до 3000 мл/л). Широко внедряются солеустойчивые сорта сельскохозяйственных культур которые, как правило, одновременно менее требовательны к воде. При использовании разбавленной морской воды (примерно до уровня минерализации вод Каспийского моря) здесь получают нормальные урожаи солеустойчивых сортов сахарной свеклы, сорго, люцерны. В стране изучаются и восстанавливаются древние методы орошения по микроводосборам водами склонового стока. Первоначальные капиталовложения на создания таких плантаций не велики (около 20 долл./га). В опытной стадии находятся искусственный засев облаков над Тивериадским озером, позволяющее уменьшить количество осадком над ним, а также создание мономолекулярной пленки на поверхности озера для сокращения непродуктивных потерь от испар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месте с очевидным успехом развития израильского научно–технического комплекса выявились и его серьезные диспропорции. Военные потребности страны, дав мощный импульс наращиванию и, что следует особо отметить, повышению качественного уровня этого комплекса стали тормозить развитие гражданской научно–технической базы.</w:t>
      </w:r>
    </w:p>
    <w:p>
      <w:pPr>
        <w:pStyle w:val="Normal"/>
        <w:ind w:firstLine="425"/>
        <w:jc w:val="both"/>
        <w:rPr/>
      </w:pPr>
      <w:r>
        <w:rPr>
          <w:rFonts w:eastAsia="Arial Cyr" w:cs="Arial Cyr" w:ascii="Arial Cyr" w:hAnsi="Arial Cyr"/>
          <w:sz w:val="18"/>
          <w:szCs w:val="18"/>
          <w:lang w:val="ru-RU"/>
        </w:rPr>
        <w:t>О включении научных исследований в орбиту деятельности ВПК Израиля свидетельствует тот факт, что в 70–е годы по заказам военного ведомства осуществлялось 40% всех видов НИОКР и 80% научных разработок прикладного характера</w:t>
      </w:r>
      <w:r>
        <w:rPr>
          <w:rStyle w:val="FootnoteCharacters"/>
          <w:rStyle w:val="FootnoteAnchor"/>
          <w:rFonts w:eastAsia="Arial Cyr" w:cs="Arial Cyr" w:ascii="Arial Cyr" w:hAnsi="Arial Cyr"/>
          <w:sz w:val="18"/>
          <w:szCs w:val="18"/>
          <w:lang w:val="ru-RU"/>
        </w:rPr>
        <w:footnoteReference w:id="136"/>
      </w:r>
      <w:r>
        <w:rPr>
          <w:rFonts w:eastAsia="Arial Cyr" w:cs="Arial Cyr" w:ascii="Arial Cyr" w:hAnsi="Arial Cyr"/>
          <w:sz w:val="18"/>
          <w:szCs w:val="18"/>
          <w:lang w:val="ru-RU"/>
        </w:rPr>
        <w:t>. В первой половине 80–х годов доля ассигнований на военные цели составляла в среднем около 50% всех государственных ассигнований на НИОКР. Для сравнения: в Японии эта доля равнялась 2%, Нидерландах – 3, Канаде – 8%. Управление по развитию вооружений РАФАЭЛ и исследовательско–кунструкторские организации военно–промышленных объединений привлекли к разработке конкретных военных программ 16 гражданских научно–исследовательских организаций, в том числе Технион</w:t>
      </w:r>
      <w:r>
        <w:rPr>
          <w:rStyle w:val="FootnoteCharacters"/>
          <w:rStyle w:val="FootnoteAnchor"/>
          <w:rFonts w:eastAsia="Arial Cyr" w:cs="Arial Cyr" w:ascii="Arial Cyr" w:hAnsi="Arial Cyr"/>
          <w:sz w:val="18"/>
          <w:szCs w:val="18"/>
          <w:lang w:val="ru-RU"/>
        </w:rPr>
        <w:footnoteReference w:id="137"/>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Наиболее сильная деформация научно–технического потенциала страны произошла на третьем этапе развития военной промышленности. Быстрое изменение и усложнение технологий производства вооружений требовали концентрации научных разработок в военной области в ущерб гражданским отраслям. В конце 70–х – начале 80–х годов число занятых военными НИОКР ежегодно росло на 16%. Например, план выделения 1,8 млрд. долл. на разработку технологий по проекту “Лави” (эта сумма равна трем годовым национальным бюджетам НИОКР), по признанию израильских специалистов, грозил полным поглощением военными проектами всей системы научно–технических исследований</w:t>
      </w:r>
      <w:r>
        <w:rPr>
          <w:rStyle w:val="FootnoteCharacters"/>
          <w:rStyle w:val="FootnoteAnchor"/>
          <w:rFonts w:eastAsia="Arial Cyr" w:cs="Arial Cyr" w:ascii="Arial Cyr" w:hAnsi="Arial Cyr"/>
          <w:sz w:val="18"/>
          <w:szCs w:val="18"/>
          <w:lang w:val="ru-RU"/>
        </w:rPr>
        <w:footnoteReference w:id="138"/>
      </w:r>
      <w:r>
        <w:rPr>
          <w:rFonts w:eastAsia="Arial Cyr" w:cs="Arial Cyr" w:ascii="Arial Cyr" w:hAnsi="Arial Cyr"/>
          <w:sz w:val="18"/>
          <w:szCs w:val="18"/>
          <w:lang w:val="ru-RU"/>
        </w:rPr>
        <w:t>. Возможности военной технологической базы в середине 80–х годов оказались уже недостаточными для осуществления крупномасштабных проектов, поэтому усиливалась ориентация НИОКР гражданского или двойного назначения на заказы Министерства обороны.</w:t>
      </w:r>
    </w:p>
    <w:p>
      <w:pPr>
        <w:pStyle w:val="Normal"/>
        <w:ind w:firstLine="425"/>
        <w:jc w:val="both"/>
        <w:rPr/>
      </w:pPr>
      <w:r>
        <w:rPr>
          <w:rFonts w:eastAsia="Arial Cyr" w:cs="Arial Cyr" w:ascii="Arial Cyr" w:hAnsi="Arial Cyr"/>
          <w:sz w:val="18"/>
          <w:szCs w:val="18"/>
          <w:lang w:val="ru-RU"/>
        </w:rPr>
        <w:t>В Израиле было распространено мнение, что расходы на военные исследования стимулируют научно–технический прогресс. Хотя в отдельных случаях разработки военной техники действительно способствовали появлению технологических новшеств в авиации, вычислительной техники и ряде других отраслей, оборонные расходы, как показывает мировой опыт, являются дорогостоящим и неэффективным способом стимулирования науки и техники. По оценке ООН не более одной пятой исследований в военной области во всех странах были использованы для невоенных нужд. В силу общей для стран–производителей вооружений тенденции ко всей более узкой специализации военных НИОКР большинство военно–технических достижений использовалось исключительно в вооруженных силах Израиля. Дж.Штейнберг по этому поводу писал, что композиционные материалы, конструкция авиационного двигателя, разработка которых предусмотрена проектом “Лави, не смогут применяться ни в гражданском производстве, ни в отраслях инфраструктуры”</w:t>
      </w:r>
      <w:r>
        <w:rPr>
          <w:rStyle w:val="FootnoteCharacters"/>
          <w:rStyle w:val="FootnoteAnchor"/>
          <w:rFonts w:eastAsia="Arial Cyr" w:cs="Arial Cyr" w:ascii="Arial Cyr" w:hAnsi="Arial Cyr"/>
          <w:sz w:val="18"/>
          <w:szCs w:val="18"/>
          <w:lang w:val="ru-RU"/>
        </w:rPr>
        <w:footnoteReference w:id="139"/>
      </w:r>
      <w:r>
        <w:rPr>
          <w:rFonts w:eastAsia="Arial Cyr" w:cs="Arial Cyr" w:ascii="Arial Cyr" w:hAnsi="Arial Cyr"/>
          <w:sz w:val="18"/>
          <w:szCs w:val="18"/>
          <w:lang w:val="ru-RU"/>
        </w:rPr>
        <w:t>. Группа израильских экономистов, исследовавшая по заданию Министерства обороны и Министерства промышленности и торговли проблему трансферта технологии из военной индустрии в гражданское производство, пришла к выводу, что только 5% обследованных в середине 70–х годов крупных компаний гражданского сектора смогли успешно применить результаты военных НИОКР</w:t>
      </w:r>
      <w:r>
        <w:rPr>
          <w:rStyle w:val="FootnoteCharacters"/>
          <w:rStyle w:val="FootnoteAnchor"/>
          <w:rFonts w:eastAsia="Arial Cyr" w:cs="Arial Cyr" w:ascii="Arial Cyr" w:hAnsi="Arial Cyr"/>
          <w:sz w:val="18"/>
          <w:szCs w:val="18"/>
          <w:lang w:val="ru-RU"/>
        </w:rPr>
        <w:footnoteReference w:id="140"/>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Военно–прикладная направленность значительной части научно–технического потенциала Израиля сдерживала технический прогресс в отраслях промышленности и сферы услуг, не входящих в сферу интересов Министерства обороны. Реалистически мыслящие ученые в Израиле сознавали, что длительное сосредоточение научного потенциала в военно–промышленном комплексе создает реальную угрозу для повышения технологического уровня всей экономики. Наукоемкое гражданское производство, как подчеркивает Дж.Штейнберг, развивалось бы гораздо быстрее в условиях прямого финансирования его научно–технической базы, а не использования им побочных результатов военных НИОКР. Однако до середины 80–х годов такая переориентация ресурсов рассматривалась руководством страны как неприемлемая по военно–политическим мотивам</w:t>
      </w:r>
      <w:r>
        <w:rPr>
          <w:rStyle w:val="FootnoteCharacters"/>
          <w:rStyle w:val="FootnoteAnchor"/>
          <w:rFonts w:eastAsia="Arial Cyr" w:cs="Arial Cyr" w:ascii="Arial Cyr" w:hAnsi="Arial Cyr"/>
          <w:sz w:val="18"/>
          <w:szCs w:val="18"/>
          <w:lang w:val="ru-RU"/>
        </w:rPr>
        <w:footnoteReference w:id="141"/>
      </w:r>
      <w:r>
        <w:rPr>
          <w:rFonts w:eastAsia="Arial Cyr" w:cs="Arial Cyr" w:ascii="Arial Cyr" w:hAnsi="Arial Cyr"/>
          <w:sz w:val="18"/>
          <w:szCs w:val="18"/>
          <w:lang w:val="ru-RU"/>
        </w:rPr>
        <w:t>. К тому же специализация на производстве и экспорте вооружений казалась весьма перспективной, а перелив в гражданские отрасли даже малой части технологий из ВПК являлся важным фактором развития невоенного наукоемкого производства.</w:t>
      </w:r>
    </w:p>
    <w:p>
      <w:pPr>
        <w:pStyle w:val="Normal"/>
        <w:ind w:firstLine="425"/>
        <w:jc w:val="both"/>
        <w:rPr/>
      </w:pPr>
      <w:r>
        <w:rPr>
          <w:rFonts w:eastAsia="Arial Cyr" w:cs="Arial Cyr" w:ascii="Arial Cyr" w:hAnsi="Arial Cyr"/>
          <w:sz w:val="18"/>
          <w:szCs w:val="18"/>
          <w:lang w:val="ru-RU"/>
        </w:rPr>
        <w:t>Государство продолжало нести основное бремя финансирования науки и техники (около 70% всех ассигнований поступало из государственного бюджета), но его научно–техническая политика реализовалась в отрыве от задач повышения рентабельности НИОКР. Финансирование военных исследований по принципу “издержки плюс” не только ложилось тяжелым грузом на государственный бюджет, но и обедняло гражданскую науку, особенно фундаментальную. Исследования продолжались, но основывались они на том заделе, который был сделан еще в 60–е – первой половине 70–х годов</w:t>
      </w:r>
      <w:r>
        <w:rPr>
          <w:rStyle w:val="FootnoteCharacters"/>
          <w:rStyle w:val="FootnoteAnchor"/>
          <w:rFonts w:eastAsia="Arial Cyr" w:cs="Arial Cyr" w:ascii="Arial Cyr" w:hAnsi="Arial Cyr"/>
          <w:sz w:val="18"/>
          <w:szCs w:val="18"/>
          <w:lang w:val="ru-RU"/>
        </w:rPr>
        <w:footnoteReference w:id="142"/>
      </w:r>
      <w:r>
        <w:rPr>
          <w:rFonts w:eastAsia="Arial Cyr" w:cs="Arial Cyr" w:ascii="Arial Cyr" w:hAnsi="Arial Cyr"/>
          <w:sz w:val="18"/>
          <w:szCs w:val="18"/>
          <w:lang w:val="ru-RU"/>
        </w:rPr>
        <w:t>. Начавшаяся утечка мозгов и переориентация ученых на выполнение зарубежных заказов затормозили развитие научно–технического прогресса в Израиле, нарушили баланс и своего рода разделение труда в области науки, сложившиеся между этой страной и еврейской диаспорой.</w:t>
      </w:r>
    </w:p>
    <w:p>
      <w:pPr>
        <w:pStyle w:val="Normal"/>
        <w:ind w:firstLine="425"/>
        <w:jc w:val="both"/>
        <w:rPr/>
      </w:pPr>
      <w:r>
        <w:rPr>
          <w:rFonts w:eastAsia="Arial Cyr" w:cs="Arial Cyr" w:ascii="Arial Cyr" w:hAnsi="Arial Cyr"/>
          <w:sz w:val="18"/>
          <w:szCs w:val="18"/>
          <w:lang w:val="ru-RU"/>
        </w:rPr>
        <w:t>Учитывая, что наметившееся отставание в фундаментальной и гражданской науке самым непосредственным образом отражалось на столь важном для страны научно–техническом потенциале, на конкурентоспособности группы высокотехнологичных отраслей, государство в середине 80–х годов предприняло шаги к частичной переориентации своей финансовой поддержки с военного на гражданский сектор</w:t>
      </w:r>
      <w:r>
        <w:rPr>
          <w:rStyle w:val="FootnoteCharacters"/>
          <w:rStyle w:val="FootnoteAnchor"/>
          <w:rFonts w:eastAsia="Arial Cyr" w:cs="Arial Cyr" w:ascii="Arial Cyr" w:hAnsi="Arial Cyr"/>
          <w:sz w:val="18"/>
          <w:szCs w:val="18"/>
          <w:lang w:val="ru-RU"/>
        </w:rPr>
        <w:footnoteReference w:id="143"/>
      </w:r>
      <w:r>
        <w:rPr>
          <w:rFonts w:eastAsia="Arial Cyr" w:cs="Arial Cyr" w:ascii="Arial Cyr" w:hAnsi="Arial Cyr"/>
          <w:sz w:val="18"/>
          <w:szCs w:val="18"/>
          <w:lang w:val="ru-RU"/>
        </w:rPr>
        <w:t xml:space="preserve"> Конверсия сферы НИОКР состояла в переориентации разработок двойного назначения на обеспечение нужд гражданской промышленности, относительном сокращении чисто военных исследований и поощрении притока частных капиталов в создание и коммерческое использование невоенных технологий. Острота проблемы конверсии в какой–то мере смягчалась тем, что по ряду направлений шел активный перелив технологии из военной сферы в гражданское производство. Например, для израильских радиоэлектронных компаний было характерно стремление создавать системы двойного использования, поэтому многие военные разработки представляли непосредственный интерес для народн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третьем этапе (середина 80–х – середина 90–х годов) одной из центральных идей общеэкономической стратегии, направленной на закрепление высокотехнологичного, экспортно–ориентированного профиля страны, явилось формирование сбалансированной научно–технической специализации, сочетающей в себе фундаментальные, гражданские и военные прикладные разработки, нацеленные на максимальную коммерческую реализацию их результатов. Координировать эту разработку было поручено Министерству по науке и развитию. По его инициативе была создана Высшая комиссия по развитию научной инфраструктуры. Ей подчиняются пять комиссий, занимающиеся регулированием конкретных разработок национального значения. Например, одна из них курирует развитие новых технологий в области микроэлектроники, другая – электронной оптики и т.д.</w:t>
      </w:r>
    </w:p>
    <w:p>
      <w:pPr>
        <w:pStyle w:val="Normal"/>
        <w:ind w:firstLine="425"/>
        <w:jc w:val="both"/>
        <w:rPr/>
      </w:pPr>
      <w:r>
        <w:rPr>
          <w:rFonts w:eastAsia="Arial Cyr" w:cs="Arial Cyr" w:ascii="Arial Cyr" w:hAnsi="Arial Cyr"/>
          <w:sz w:val="18"/>
          <w:szCs w:val="18"/>
          <w:lang w:val="ru-RU"/>
        </w:rPr>
        <w:t>Второй по значению после частичной конверсии НИОКР проблемой являлось внедрение новых разработок в производство. Современный этап научно–технической революции требует быстрого освоения (коммерциализации) результатов научных исследований. Решая эту задачу, в Израиле еще в конце 60–х годов приступили к осуществлению программы так называемых промышленных парков, которые представляют собой научно–промышленные комплексы, созданные на базе тесных отношений фирм с университетскими центрами для производства наукоемкой продукции или разработки новейшей технологии. За последние десять лет многие районы Израиля покрылись сетью промышленных парков и предприятий, ориентированных на выпуск наукоемкой продукции, львиная доля которой находит устойчивый сбыт на рынках США, стран ЕС, Японии. Многие фирмы пользуются достижениями научно–технической мысли, применявшимися раньше сугубо в интересах военно–промышленного комплекса. По словам президента израильской финансово–промышленной группы “Искар” С.Вертхеймера (одного из инициаторов и организаторов строительства индустриальных парков в Израиле), это направление развития становится частью национальной идеи и должно служить залогом укрепления экономической независимости страны</w:t>
      </w:r>
      <w:r>
        <w:rPr>
          <w:rStyle w:val="FootnoteCharacters"/>
          <w:rStyle w:val="FootnoteAnchor"/>
          <w:rFonts w:eastAsia="Arial Cyr" w:cs="Arial Cyr" w:ascii="Arial Cyr" w:hAnsi="Arial Cyr"/>
          <w:sz w:val="18"/>
          <w:szCs w:val="18"/>
          <w:lang w:val="ru-RU"/>
        </w:rPr>
        <w:footnoteReference w:id="144"/>
      </w:r>
      <w:r>
        <w:rPr>
          <w:rFonts w:eastAsia="Arial Cyr" w:cs="Arial Cyr" w:ascii="Arial Cyr" w:hAnsi="Arial Cyr"/>
          <w:sz w:val="18"/>
          <w:szCs w:val="18"/>
          <w:lang w:val="ru-RU"/>
        </w:rPr>
        <w:t>. По замыслу С.Вертхеймера и его единомышленников, цепочка промышленных парков протянется по всему Израилю и в перспективе будет опоясывать все Средиземноморье, став элементом регионального сотрудничества</w:t>
      </w:r>
      <w:r>
        <w:rPr>
          <w:rStyle w:val="FootnoteCharacters"/>
          <w:rStyle w:val="FootnoteAnchor"/>
          <w:rFonts w:eastAsia="Arial Cyr" w:cs="Arial Cyr" w:ascii="Arial Cyr" w:hAnsi="Arial Cyr"/>
          <w:sz w:val="18"/>
          <w:szCs w:val="18"/>
          <w:lang w:val="ru-RU"/>
        </w:rPr>
        <w:footnoteReference w:id="145"/>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pacing w:val="-2"/>
          <w:sz w:val="18"/>
          <w:szCs w:val="18"/>
          <w:lang w:val="ru-RU"/>
        </w:rPr>
        <w:t>Начало массовой иммиграции в конце 80–х годов способствовало дальнейшему развитию идеи промышленных парков. Для более полного использования научно–технического опыта новых иммигрантов их скорейшего вовлечения в производственный процесс Министерство промышленности и торговли в 1991 г. сформулировало и начало проводить в жизнь программу поддержки бизнес–инкубаторов или, как их еще называют, технологических теплиц. Целью этих структур было поддержать технологическое предпринимательство на начальной стадии, помочь воплотить новые научные идеи и технические решения в коммерческие продукты и действующие жизнеспособные предприятия, ориентированные преимущественно на экспорт. Так же, как и промышленные парк, технологические теплицы и территориально, и функционально привязаны к научным центрам или уже стабильно работающим высокотехнологичным предприятиям, ведущим собственные НИОКР. Основное различие состоит в размерах: для облегчения управления теплицами и их рассредоточения по территории страны число осуществляемых каждой из них проектов ограничено 10 – 20 (примерно по пять исполнителей на каждый). Не менее половины участников должны быть новыми иммигрантами. Государство берет на себя 100% расходов на заработную плату и 75% прочих затрат. Кроме того, в теплицах проходит лишь начальная стадия работ, а затем – в случае успеха – привлекаются другие инвесторы, а сам проект может осуществляться в иных структурах, включая промышленные парки</w:t>
      </w:r>
      <w:r>
        <w:rPr>
          <w:rStyle w:val="FootnoteCharacters"/>
          <w:rStyle w:val="FootnoteAnchor"/>
          <w:rFonts w:eastAsia="Arial Cyr" w:cs="Arial Cyr" w:ascii="Arial Cyr" w:hAnsi="Arial Cyr"/>
          <w:spacing w:val="-2"/>
          <w:sz w:val="18"/>
          <w:szCs w:val="18"/>
          <w:lang w:val="ru-RU"/>
        </w:rPr>
        <w:footnoteReference w:id="146"/>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z w:val="18"/>
          <w:szCs w:val="18"/>
          <w:lang w:val="ru-RU"/>
        </w:rPr>
        <w:t>К началу 1995 г. действовало 28 теплиц. 52 проекта закончили, “инкубационный период”, 32 из которых продолжили работу самостоятельно, а 20 были приостановлены или закрыты. В результате разработки 18 проектов (из 32) начался выпуск реального продукта и появились стратегические партнеры, остальные (14) находились на различных стадиях переговоров с инвесторами или продолжили работу на собственные средства</w:t>
      </w:r>
      <w:r>
        <w:rPr>
          <w:rStyle w:val="FootnoteCharacters"/>
          <w:rStyle w:val="FootnoteAnchor"/>
          <w:rFonts w:eastAsia="Arial Cyr" w:cs="Arial Cyr" w:ascii="Arial Cyr" w:hAnsi="Arial Cyr"/>
          <w:sz w:val="18"/>
          <w:szCs w:val="18"/>
          <w:lang w:val="ru-RU"/>
        </w:rPr>
        <w:footnoteReference w:id="147"/>
      </w:r>
      <w:r>
        <w:rPr>
          <w:rFonts w:eastAsia="Arial Cyr" w:cs="Arial Cyr" w:ascii="Arial Cyr" w:hAnsi="Arial Cyr"/>
          <w:sz w:val="18"/>
          <w:szCs w:val="18"/>
          <w:lang w:val="ru-RU"/>
        </w:rPr>
        <w:t>. Такая результативность является достаточно высокой для венчурного бизнеса.</w:t>
      </w:r>
    </w:p>
    <w:p>
      <w:pPr>
        <w:pStyle w:val="Normal"/>
        <w:ind w:firstLine="425"/>
        <w:jc w:val="both"/>
        <w:rPr/>
      </w:pPr>
      <w:r>
        <w:rPr>
          <w:rFonts w:eastAsia="Arial Cyr" w:cs="Arial Cyr" w:ascii="Arial Cyr" w:hAnsi="Arial Cyr"/>
          <w:spacing w:val="-6"/>
          <w:sz w:val="18"/>
          <w:szCs w:val="18"/>
          <w:lang w:val="ru-RU"/>
        </w:rPr>
        <w:t>Несмотря на высокие относительные показатели научно–технического развития, достигнутые Израилем на третьем этапе развития сферы национальных НИОКР</w:t>
      </w:r>
      <w:r>
        <w:rPr>
          <w:rStyle w:val="FootnoteCharacters"/>
          <w:rStyle w:val="FootnoteAnchor"/>
          <w:rFonts w:eastAsia="Arial Cyr" w:cs="Arial Cyr" w:ascii="Arial Cyr" w:hAnsi="Arial Cyr"/>
          <w:spacing w:val="-6"/>
          <w:sz w:val="18"/>
          <w:szCs w:val="18"/>
          <w:lang w:val="ru-RU"/>
        </w:rPr>
        <w:footnoteReference w:id="148"/>
      </w:r>
      <w:r>
        <w:rPr>
          <w:rFonts w:eastAsia="Arial Cyr" w:cs="Arial Cyr" w:ascii="Arial Cyr" w:hAnsi="Arial Cyr"/>
          <w:spacing w:val="-6"/>
          <w:sz w:val="18"/>
          <w:szCs w:val="18"/>
          <w:lang w:val="ru-RU"/>
        </w:rPr>
        <w:t>, масштабы малой страны налагали труднопреодолимые ограничения на ее приближение к группе стран–лидеров научно–технического прогресса, обладающих значительной автономностью в этой области. Финансовые, научные и производственные мощности сильно ограничивают возможности израильских специалистов осуществить прорыв на магистральных направлениях развития науки и техники. Для подобных прорывов, как правило, требуется значительная “критическая масса” ресурсов, мобилизировать которые Израилю весьма трудно. Поэтому ему жизненно необходим научно–технический обмен с другими стран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отя уровень израильского промышленного производства по показателям качества и издержек производства может быть оценен как среднеевропейский, велика зависимость Израиля от импорта технологии. В рамках этих ограничений израильские разработчики вынуждены искать нишу на мировом рынке наукоемкой продукции. Израильская стратегия развития наукоемкого производства может быть сведена к трем основным позиция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 используя импортную технологию и исходную элементную базу, создавать на базе собственных оригинальных конструкторских решений образцы более высокого качества по сравнению с конкурент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 разрабатывать дальше образцы иностранной техники и технолог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оздавать принципиально новые виды продукции или находить новые сферы применения при использовании обычных технологий.</w:t>
      </w:r>
    </w:p>
    <w:p>
      <w:pPr>
        <w:pStyle w:val="Normal"/>
        <w:ind w:firstLine="425"/>
        <w:jc w:val="both"/>
        <w:rPr/>
      </w:pPr>
      <w:r>
        <w:rPr>
          <w:rFonts w:eastAsia="Arial Cyr" w:cs="Arial Cyr" w:ascii="Arial Cyr" w:hAnsi="Arial Cyr"/>
          <w:spacing w:val="-2"/>
          <w:sz w:val="18"/>
          <w:szCs w:val="18"/>
          <w:lang w:val="ru-RU"/>
        </w:rPr>
        <w:t>Следовательно, обладая ограниченными ресурсами и к тому же начав освоение научно–технического прогресса позднее, чем другие индустриальные страны, Израиль параллельно с развитием собственной научно–технической базы широко заимствовал зарубежную технику и технологию</w:t>
      </w:r>
      <w:r>
        <w:rPr>
          <w:rStyle w:val="FootnoteCharacters"/>
          <w:rStyle w:val="FootnoteAnchor"/>
          <w:rFonts w:eastAsia="Arial Cyr" w:cs="Arial Cyr" w:ascii="Arial Cyr" w:hAnsi="Arial Cyr"/>
          <w:spacing w:val="-2"/>
          <w:sz w:val="18"/>
          <w:szCs w:val="18"/>
          <w:lang w:val="ru-RU"/>
        </w:rPr>
        <w:footnoteReference w:id="149"/>
      </w:r>
      <w:r>
        <w:rPr>
          <w:rFonts w:eastAsia="Arial Cyr" w:cs="Arial Cyr" w:ascii="Arial Cyr" w:hAnsi="Arial Cyr"/>
          <w:spacing w:val="-2"/>
          <w:sz w:val="18"/>
          <w:szCs w:val="18"/>
          <w:lang w:val="ru-RU"/>
        </w:rPr>
        <w:t>. В настоящее время Израиль осуществляет более двух десятков программ по долгосрочному научно–техническому сотрудничеству с зарубежными стран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этой области переселенческий характер страны дает ей определенные преимущества. Сфера научной кооперации является одним из центральных звеньев, связывающих Израиль с еврейской диаспорой в различных частях мира (до 90–х годов – преимущественно в странах Запада). Интеллектуальный капитал диаспоры рассматривается в Израиле в качестве своего рода составной части израильского научно–технического потенциала. В сфере фундаментальных и прикладных наук осуществляется постоянный диалог между израильскими научными центрами и еврейскими учеными диаспоры, которые по многим направлениям занимают ведущие позиции в системе НИОКР США, Западной Европы, СНГ. Для обеспечения эффективного сотрудничества этих частей еврейской науки израильское руководство стремится максимально приблизить качество и стандарты исследований, уровень подготовки кадров в стране к научно–техническим партнерам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уществление на практике данной схемы, безусловно, внесло большой вклад в развитие научно–технического потенциала Израиля. Вместе с тем этот процесс отнюдь не был равномерным и поступательным. Так, в 80–е годы в результате сокращения общего уровня государственных расходов (в том числе на науку) наблюдался отток израильских специалистов в научные центры стран проживания диаспоры. Напротив, в 90–е годы въезд в Израиль большого числа иммигрантов – научно–технических работников, усиление финансирования системы НИОКР из государственных и частных (в том числе зарубежных) источников придали новый импульс как развитию этой системы в целом, так и укреплению научно–технических связей с диаспорой.</w:t>
      </w:r>
    </w:p>
    <w:p>
      <w:pPr>
        <w:pStyle w:val="Normal"/>
        <w:ind w:firstLine="425"/>
        <w:jc w:val="both"/>
        <w:rPr/>
      </w:pPr>
      <w:r>
        <w:rPr>
          <w:rFonts w:eastAsia="Arial Cyr" w:cs="Arial Cyr" w:ascii="Arial Cyr" w:hAnsi="Arial Cyr"/>
          <w:sz w:val="18"/>
          <w:szCs w:val="18"/>
          <w:lang w:val="ru-RU"/>
        </w:rPr>
        <w:t>Главным партнером Израиля в научно–технической области были и остаются США – страна с наиболее многочисленной еврейской диаспорой. Их отношения в этой области расцениваются специалистами как равноправные и наиболее сбалансированные по сравнению с другими направлениями сотрудничества, что весьма показательно, учитывая их несопоставимые экономические “весовые категории”</w:t>
      </w:r>
      <w:r>
        <w:rPr>
          <w:rStyle w:val="FootnoteCharacters"/>
          <w:rStyle w:val="FootnoteAnchor"/>
          <w:rFonts w:eastAsia="Arial Cyr" w:cs="Arial Cyr" w:ascii="Arial Cyr" w:hAnsi="Arial Cyr"/>
          <w:sz w:val="18"/>
          <w:szCs w:val="18"/>
          <w:lang w:val="ru-RU"/>
        </w:rPr>
        <w:footnoteReference w:id="150"/>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мерикано–израильское научное сотрудничество началось еще в 60–е годы, а с 70–х годов оно развивалось ускоренными темпами, особенно в области производства боевой техники. Израильские разработчики получили доступ к новейшим американским аэрокосмическим, электронным и другим технологиям. Вместе с тем за последнее десятилетие заметно вырос интерес американских фирм к собственно израильской технолог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знанием этого факта явилось приглашение Израилю принять участие в программе “стратегической оборонной инициативы” и передача ему контракта на разработку и производство противоракетной системы “Эрроу”. В январе 1989 г. государственная авиастроительная компания “Израэл эйркрафт индастриз” и американский концерн “Боинг” подписали соглашение о совместном производстве системы “Эрроу”. Соглашение предусматривает создание широкой международной сети маркетинга и выход на рынки ведущих стран НАТ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ежду израильским Агентством по освоению космического пространства и НАСА действует соглашение о сотрудничестве и обмене информацией. В соответствии с ним в 1985 г. в стране была введена в строй станция слежения с помощью лазера за американскими спутниками. Израилю был передан ряд пакетов космической технологии, НАСА взяло на себя обязательство подготовить совместный американо–израильский полет в космос.</w:t>
      </w:r>
    </w:p>
    <w:p>
      <w:pPr>
        <w:pStyle w:val="Normal"/>
        <w:ind w:firstLine="425"/>
        <w:jc w:val="both"/>
        <w:rPr/>
      </w:pPr>
      <w:r>
        <w:rPr>
          <w:rFonts w:eastAsia="Arial Cyr" w:cs="Arial Cyr" w:ascii="Arial Cyr" w:hAnsi="Arial Cyr"/>
          <w:spacing w:val="-2"/>
          <w:sz w:val="18"/>
          <w:szCs w:val="18"/>
          <w:lang w:val="ru-RU"/>
        </w:rPr>
        <w:t>Для привлечения иностранных капиталов и технологий в Израиле созданы совместные инновационные фонды, в которых участвуют зарубежные научные и предпринимательские структуры. Крупнейший из них – американо–израильский фонд поощрения совместного наукоемкого производства “БИРДФ”. Он был образован в 1977 г. с целью разработки, создания и коммерческой реализации высокотехнологичных видов продукции в гражданской промышленности с участием частных компаний. К 1995 г. фонд инвестировал около 100 млн. долл. в более чем 300 проектов, 175 из которых обеспечили объем продаж в 3 млрд. долл.</w:t>
      </w:r>
      <w:r>
        <w:rPr>
          <w:rStyle w:val="FootnoteCharacters"/>
          <w:rStyle w:val="FootnoteAnchor"/>
          <w:rFonts w:eastAsia="Arial Cyr" w:cs="Arial Cyr" w:ascii="Arial Cyr" w:hAnsi="Arial Cyr"/>
          <w:spacing w:val="-2"/>
          <w:sz w:val="18"/>
          <w:szCs w:val="18"/>
          <w:lang w:val="ru-RU"/>
        </w:rPr>
        <w:footnoteReference w:id="151"/>
      </w:r>
      <w:r>
        <w:rPr>
          <w:rFonts w:eastAsia="Arial Cyr" w:cs="Arial Cyr" w:ascii="Arial Cyr" w:hAnsi="Arial Cyr"/>
          <w:spacing w:val="-2"/>
          <w:sz w:val="18"/>
          <w:szCs w:val="18"/>
          <w:lang w:val="ru-RU"/>
        </w:rPr>
        <w:t>. Кроме того, с 70–х годов активно работают Фонд научных исследований (БСФ) и Фонд сельскохозяйственных исследований и развития (БАРД). В марте 1993 г. президент США Б.Клинтон и премьер–министр Израиля И.Рабин подписали соглашение об учреждении двусторонней комиссии по науке и технике Особое внимание комиссия уделяла конверсионным проектам и реализации разработок новых иммигрантов из СН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мимо США Израиль имеет давние научно–технические связи со странами Западной Европы. Организационной основой развития научно–технического сотрудничества с Францией стала созданная в 1984 г. Ассоциация исследований и развития “Франция – Израиль“, в рамках которой действуют три совместных проекта. “М.Л.И. лазерс” (Израиль) и “Семки” (Франция) разрабатывают и производят роботов–сварщиков для автомобилестроения. “Элцинт” с группой французских фирм ведет работы по созданию компьютеризованных систем термо– и рентгенографии медицинского назначения. “Робоматикс” (Израиль) совместно с “Оросос” (Франция) разрабатывает автоматизированную линию сборки электронных компонентов на печатных платах. Кроме того, израильское Агентство по освоению космического пространства сотрудничает с аналогичным французским ведомством и ведет переговоры с французской компанией “Арианспейс” о совместном запуске спутника связи. Активно сотрудничают с израильскими учеными и их западногерманские коллег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едущим направлением государственной научно–технической политики в 90–е годы явилось углубление интеграции Израиля с зарубежными странами в этой области. Всемерно поощрялось объединение высокотехнологичного производства со сферой НИОКР и их экспортная ориентация, Первым критерием при конкурсном отборе претендентов на получение финансовых ресурсов из научно–технического фонда Министерства промышленности и торговли (более 300 млн. долл. в год) являлась конкурентоспособность новых продуктов на зарубежных рынк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раиль становится одним из звеньев мировой исследовательской и производственной сети высоких технологий. В этой чрезвычайно интернациолизованной системе Израиль перешел от торгового обмена высокотехнологичной продукцией и “ноу–хау” к тесному кооперированию с зарубежными государствами. Страна прошла путь от изготовления промышленной продукции по западным лицензиям к инновационному обеспечению филиалов ведущих западных производителей электроники и программного обеспечения (“Интел”, “Моторола”, “Ай Би Эм”, “Майкрософт” и др.). В середине 90–х годов научно–техническая специализация вышла на новый уровень: израильтяне начали переносить за рубеж производство и сбыт наукоемких товаров и услуг, разработанных израильскими фирмами. Международные связи Израиля в немалой степени этому способствов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етвертый из рассмотренных выше режимов экономического роста связан с усилением роли научно–технического прогресса среди факторов хозяйственного развития, что свидетельствует об интенсификации последнего. Переориентация научно–технического комплекса на гражданские нужды помогло стране адаптировать национальную экономику к новым условиям, перейти к постконфронтационному режиму роста, не растеряв накопленный ранее весомый хозяйственный потенциал. Опираясь на этот комплекс, высокотехнологичный сектор израильской промышленности выступил своего рода “локомотивом” структурных изменений в экономике. Хотя военное направление НИОКР сохранилось, оно было сбалансировано другими областями научно–технической специализации: средства информатики, программирования и связи, компьютерные микросхемы; медицинское оборудование и фармацевтические препараты; лазерная техника; промышленная агротехнология; химическая продукция на базе сырья Мертвого моря и пустыни Негев; солнечная энергетика. Этот перечень постоянно пополняется новыми направлениями.</w:t>
      </w:r>
    </w:p>
    <w:p>
      <w:pPr>
        <w:pStyle w:val="Normal"/>
        <w:ind w:firstLine="425"/>
        <w:jc w:val="center"/>
        <w:rPr>
          <w:rFonts w:ascii="Arial Cyr" w:hAnsi="Arial Cyr" w:eastAsia="Arial Cyr" w:cs="Arial Cyr"/>
          <w:spacing w:val="140"/>
          <w:sz w:val="28"/>
          <w:szCs w:val="28"/>
          <w:lang w:val="ru-RU"/>
        </w:rPr>
      </w:pPr>
      <w:r>
        <w:rPr>
          <w:rFonts w:eastAsia="Arial Cyr" w:cs="Arial Cyr" w:ascii="Arial Cyr" w:hAnsi="Arial Cyr"/>
          <w:spacing w:val="140"/>
          <w:sz w:val="28"/>
          <w:szCs w:val="28"/>
          <w:vertAlign w:val="superscript"/>
          <w:lang w:val="ru-RU"/>
        </w:rPr>
        <w:t>*</w:t>
      </w:r>
      <w:r>
        <w:rPr>
          <w:rFonts w:eastAsia="Arial Cyr" w:cs="Arial Cyr" w:ascii="Arial Cyr" w:hAnsi="Arial Cyr"/>
          <w:spacing w:val="140"/>
          <w:sz w:val="28"/>
          <w:szCs w:val="28"/>
          <w:lang w:val="ru-RU"/>
        </w:rPr>
        <w:t xml:space="preserve"> </w:t>
      </w:r>
      <w:r>
        <w:rPr>
          <w:rFonts w:eastAsia="Arial Cyr" w:cs="Arial Cyr" w:ascii="Arial Cyr" w:hAnsi="Arial Cyr"/>
          <w:spacing w:val="140"/>
          <w:sz w:val="28"/>
          <w:szCs w:val="28"/>
          <w:vertAlign w:val="subscript"/>
          <w:lang w:val="ru-RU"/>
        </w:rPr>
        <w:t>*</w:t>
      </w:r>
      <w:r>
        <w:rPr>
          <w:rFonts w:eastAsia="Arial Cyr" w:cs="Arial Cyr" w:ascii="Arial Cyr" w:hAnsi="Arial Cyr"/>
          <w:spacing w:val="140"/>
          <w:sz w:val="28"/>
          <w:szCs w:val="28"/>
          <w:lang w:val="ru-RU"/>
        </w:rPr>
        <w:t xml:space="preserve"> </w:t>
      </w:r>
      <w:r>
        <w:rPr>
          <w:rFonts w:eastAsia="Arial Cyr" w:cs="Arial Cyr" w:ascii="Arial Cyr" w:hAnsi="Arial Cyr"/>
          <w:spacing w:val="140"/>
          <w:sz w:val="28"/>
          <w:szCs w:val="28"/>
          <w:vertAlign w:val="superscript"/>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веденный выше анализ этапов и факторов развития экономики Израиля позволяет сделать некоторые выводы относительно основополагающих закономерностей макроэкономического развития этой страны. Хозяйственный опыт этой молодой переселенческой страны при всей его специфике демонстрировал на протяжении исследуемого периода один из вариантов ускорившегося в ХХ в. глобального процесса интенсификации общественного воспроизводства. Следует при этом сразу же оговориться, что при рассмотрении двух типов хозяйственного роста – экстенсивного и интенсивного автор исходил из подвижности этих двух экономических категорий, возможности их взаимопревращения и сосуществовании данных типов на том или ином временном отрезке. Проблема состояла в соотношении этих вариантов роста, в выявлении признаков преобладания одного из них на различных этапах хозяйственного становления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звитие израильской экономики в течение первых двух и начала третьего режима роста происходило преимущественно экстенсивным путем, для которого характерно расширение объема производства в основном за счет привлечения дополнительных ресурсов труда и материальных факторов производства. В первой половине 50–х годов важнейшим фактором экономического роста была эксплуатация возрастающей массы живого труда при относительной экономии на основном капитале. Затем произошла смена типов развития: живой труд как фактор роста отступает на второй план, возрастает значение инвестиционного фактора. Уменьшение прироста трудовых ресурсов, рост заработной платы и сокращение рабочей недели в сочетании с государственным стимулированием вложений в основной капитал привели к созданию соотношения цен, более благоприятного для внедрения техники.</w:t>
      </w:r>
    </w:p>
    <w:p>
      <w:pPr>
        <w:pStyle w:val="Normal"/>
        <w:ind w:firstLine="425"/>
        <w:jc w:val="both"/>
        <w:rPr/>
      </w:pPr>
      <w:r>
        <w:rPr>
          <w:rFonts w:eastAsia="Arial Cyr" w:cs="Arial Cyr" w:ascii="Arial Cyr" w:hAnsi="Arial Cyr"/>
          <w:sz w:val="18"/>
          <w:szCs w:val="18"/>
          <w:lang w:val="ru-RU"/>
        </w:rPr>
        <w:t>В результате низкой эффективности использования основного капитала рост фондовооруженности в 70–е годы сопровождался абсолютным сокращением по сравнению с предыдущим десятилетием фондоотдачи. Стремясь любой ценой ускорить движение экономической машины, израильские правящие и деловые круги по–прежнему поддерживали высокую норму накопления. Как отмечает израильский экономист И.Мейшар, их вера в то, что расширение капитальных вложений – синоним экономического роста, благодушное отношение к распределению ресурсов определяли хозяйственную политику в 60 – 70–е годы</w:t>
      </w:r>
      <w:r>
        <w:rPr>
          <w:rStyle w:val="FootnoteCharacters"/>
          <w:rStyle w:val="FootnoteAnchor"/>
          <w:rFonts w:eastAsia="Arial Cyr" w:cs="Arial Cyr" w:ascii="Arial Cyr" w:hAnsi="Arial Cyr"/>
          <w:sz w:val="18"/>
          <w:szCs w:val="18"/>
          <w:lang w:val="ru-RU"/>
        </w:rPr>
        <w:footnoteReference w:id="152"/>
      </w:r>
      <w:r>
        <w:rPr>
          <w:rFonts w:eastAsia="Arial Cyr" w:cs="Arial Cyr" w:ascii="Arial Cyr" w:hAnsi="Arial Cyr"/>
          <w:sz w:val="18"/>
          <w:szCs w:val="18"/>
          <w:lang w:val="ru-RU"/>
        </w:rPr>
        <w:t>. Положительный эффект капиталоемкого пути, по которому до середины 80–х годов двигалась экономика Израиля, начиная со спада середины 70–х годов стал в нарастающей степени перекрываться негативными последствиями опоры преимущественно на источники экстенсивного роста. После достижения Израилем высокого уровня индустриального развития возрастание дополнительных затрат капитала в условиях низкой эффективности использования производственных ресурсов, обострения внутренних противоречий накопления привело к торможению эффекта накопления, резкому падению капиталоотдачи, а это, в свою очередь, к снижению темпов прироста ВВП.</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итоге экономика Израиля на рубеже 70 – 80–х годов вступила в полосу устойчивого перенакопления капитала, которое вылилось в глубокий экономический спад 1982 г. При этом важно отметить, что перенакопление капитала в материальном производстве носило относительный характер и его преодоление упиралось в проблему спроса. С этим связан один из парадоксов роста израильской экономики. Речь идет об одновременном существовании перенакопления основного капитала в материальном производстве и “перенакопления” рабочей силы в сфере услуг. В основе такого “сосуществования” лежит та же проблема рынка. Сложности со сбытом продукции внутри страны (относительная узость национального рынка) и за рубежом (недостаточная конкурентоспособность израильского экспорта) препятствуют загрузке имеющихся мощностей, расширению производства, а следовательно, и перемещению части занятых из третичного сектора в сферу материального производств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Израиле, разумеется, не существовал “чистый” экстенсивный тип экономического роста. Как и в других странах, здесь на различных этапах в большей или меньшей степени проявлялись черты интенсивности. Так, производительность труда с 1956 по 1975 г. росла устойчиво высокими темпами – в среднем на 5,4% в год. Между тем такой прирост обеспечивался опережающими темпами увеличения основного капитала и фондовооруженности труда и сопровождался падением фондоотдачи. Исключением является подъем 1968–1973 гг., когда возобладали признаки интенсивного типа – широкое техническое и технологическое обновление оборудования и предметов труда, улучшение качества рабочей силы, в результате чего возросла фондоотдача, а производительность труда по темпам роста впервые обогнала его фондовооруженность. Однако последовавшее затем снижение эффективности применения основных производственных ресурсов шло параллельно с существенным замедлением роста производительности труда. Ее темпы, если считать по крайним точкам, сократились в 1956–1982 гг. в 11,2 раз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Израиле наблюдались значительные погодовые колебания в соотношении факторов роста производства – повышения производительности и роста занятости. По нашим подсчетам, величина вклада прироста первого фактора в увеличение ВВП в 1951–1995 гг. варьировалась в достаточно широком диапазоне – от минус 17,4 до плюс 87,9%. Неустойчивость данного показателя – следствие неравномерности роста занятости и сильных погодовых различий в динамике производительности труда. Сравнительный анализ на основе усредненных по пятилетиям показателей приводит к следующему выводу: в начальный период выше была роль занятости, а во второй половине 50–х – первой половине 70–х годов – роль производительности труда, что является определенным показателем начавшейся в этот период структурной перестройки израильской экономики (табл. 13). </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3</w:t>
      </w:r>
    </w:p>
    <w:p>
      <w:pPr>
        <w:pStyle w:val="WWBodyText2"/>
        <w:spacing w:lineRule="auto" w:line="240"/>
        <w:rPr/>
      </w:pPr>
      <w:r>
        <w:rPr/>
        <w:t>Факторы роста производства в 1951–1995 гг.*</w:t>
        <w:br/>
        <w:t>(на базе цен 1980 г., среднегодовые доли в величинах</w:t>
        <w:br/>
        <w:t>прироста продукции), %</w:t>
      </w:r>
    </w:p>
    <w:tbl>
      <w:tblPr>
        <w:tblW w:w="6350" w:type="dxa"/>
        <w:jc w:val="center"/>
        <w:tblInd w:w="0" w:type="dxa"/>
        <w:tblLayout w:type="fixed"/>
        <w:tblCellMar>
          <w:top w:w="0" w:type="dxa"/>
          <w:left w:w="0" w:type="dxa"/>
          <w:bottom w:w="0" w:type="dxa"/>
          <w:right w:w="0" w:type="dxa"/>
        </w:tblCellMar>
      </w:tblPr>
      <w:tblGrid>
        <w:gridCol w:w="1275"/>
        <w:gridCol w:w="1"/>
        <w:gridCol w:w="2267"/>
        <w:gridCol w:w="2805"/>
        <w:gridCol w:w="2"/>
      </w:tblGrid>
      <w:tr>
        <w:trPr/>
        <w:tc>
          <w:tcPr>
            <w:tcW w:w="1276" w:type="dxa"/>
            <w:gridSpan w:val="2"/>
            <w:tcBorders>
              <w:top w:val="single" w:sz="6" w:space="0" w:color="000000"/>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5074" w:type="dxa"/>
            <w:gridSpan w:val="2"/>
            <w:tcBorders>
              <w:top w:val="single" w:sz="6" w:space="0" w:color="000000"/>
              <w:bottom w:val="single" w:sz="6" w:space="0" w:color="000000"/>
              <w:right w:val="single" w:sz="6" w:space="0" w:color="000000"/>
            </w:tcBorders>
          </w:tcPr>
          <w:p>
            <w:pPr>
              <w:pStyle w:val="Heading5"/>
              <w:spacing w:lineRule="auto" w:line="240"/>
              <w:jc w:val="center"/>
              <w:rPr>
                <w:rFonts w:ascii="Arial Cyr" w:hAnsi="Arial Cyr" w:eastAsia="Arial Cyr" w:cs="Arial Cyr"/>
                <w:sz w:val="18"/>
                <w:szCs w:val="18"/>
              </w:rPr>
            </w:pPr>
            <w:r>
              <w:rPr>
                <w:rFonts w:eastAsia="Arial Cyr" w:cs="Arial Cyr" w:ascii="Arial Cyr" w:hAnsi="Arial Cyr"/>
                <w:sz w:val="18"/>
                <w:szCs w:val="18"/>
              </w:rPr>
              <w:t>Фактор роста производства</w:t>
            </w:r>
          </w:p>
        </w:tc>
      </w:tr>
      <w:tr>
        <w:trPr/>
        <w:tc>
          <w:tcPr>
            <w:tcW w:w="1275" w:type="dxa"/>
            <w:tcBorders>
              <w:left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анятость</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оизводительность труда</w:t>
            </w:r>
          </w:p>
        </w:tc>
      </w:tr>
      <w:tr>
        <w:trPr/>
        <w:tc>
          <w:tcPr>
            <w:tcW w:w="127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1–1955</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2,0</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0</w:t>
            </w:r>
          </w:p>
        </w:tc>
      </w:tr>
      <w:tr>
        <w:trPr/>
        <w:tc>
          <w:tcPr>
            <w:tcW w:w="1275" w:type="dxa"/>
            <w:tcBorders>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6–1960</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4</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6</w:t>
            </w:r>
          </w:p>
        </w:tc>
      </w:tr>
      <w:tr>
        <w:trPr/>
        <w:tc>
          <w:tcPr>
            <w:tcW w:w="1275" w:type="dxa"/>
            <w:tcBorders>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1–1965</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6</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4</w:t>
            </w:r>
          </w:p>
        </w:tc>
      </w:tr>
      <w:tr>
        <w:trPr/>
        <w:tc>
          <w:tcPr>
            <w:tcW w:w="1275" w:type="dxa"/>
            <w:tcBorders>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6–1970</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9</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1</w:t>
            </w:r>
          </w:p>
        </w:tc>
      </w:tr>
      <w:tr>
        <w:trPr/>
        <w:tc>
          <w:tcPr>
            <w:tcW w:w="1275" w:type="dxa"/>
            <w:tcBorders>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1–1975</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0</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0</w:t>
            </w:r>
          </w:p>
        </w:tc>
      </w:tr>
      <w:tr>
        <w:trPr/>
        <w:tc>
          <w:tcPr>
            <w:tcW w:w="1275" w:type="dxa"/>
            <w:tcBorders>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6–1980</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7</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3</w:t>
            </w:r>
          </w:p>
        </w:tc>
      </w:tr>
      <w:tr>
        <w:trPr/>
        <w:tc>
          <w:tcPr>
            <w:tcW w:w="1275" w:type="dxa"/>
            <w:tcBorders>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1–1985</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7</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3</w:t>
            </w:r>
          </w:p>
        </w:tc>
      </w:tr>
      <w:tr>
        <w:trPr/>
        <w:tc>
          <w:tcPr>
            <w:tcW w:w="1275" w:type="dxa"/>
            <w:tcBorders>
              <w:left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6–1990</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7,6</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tc>
      </w:tr>
      <w:tr>
        <w:trPr/>
        <w:tc>
          <w:tcPr>
            <w:tcW w:w="127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1–1995</w:t>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0</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SAI за соответствующи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собое место занимает в этом отношении конец 70–х – начало 80–х годов. В условиях структурного и институционального кризисов, охвативших израильскую экономику в этот период, падение темпов роста производительности труда и занятости привело к замедлению экономического развития страны. Поскольку снижение роста первого фактора было значительнее, чем второго, занятость опять, как в начальный период развития государства, выдвинулась на первое место. Два качественно различных этапа развития экономики (1950–1955 и 1976–1980 гг.) характеризуются примерно равным вкладом занятости в хозяйственный рост. Влияние тенденции к повышению эффективности использования производственных ресурсов во второй половине 80–х – первой половине 90–х годов было “смазано” скачкообразным повышением занятости – в среднем на 5,7% в год в 1990–1995 гг. </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Экономические и военно–политические потрясения середины 70–х годов ускорили отход экономики страны от базовой экстенсивности. Степень вынужденности перехода израильской экономики к интенсификации была существенно повышена бедностью страны природными ресурсами и резко возросшим грузом военных расходов. Для предотвращения дальнейшего ухудшения соотношения затраты – выпуск было необходимо осуществить скорейший переход к более экономному использованию ресурсов прошлого и живого труда.</w:t>
      </w:r>
    </w:p>
    <w:p>
      <w:pPr>
        <w:pStyle w:val="Normal"/>
        <w:ind w:firstLine="425"/>
        <w:jc w:val="both"/>
        <w:rPr/>
      </w:pPr>
      <w:r>
        <w:rPr>
          <w:rFonts w:eastAsia="Arial Cyr" w:cs="Arial Cyr" w:ascii="Arial Cyr" w:hAnsi="Arial Cyr"/>
          <w:sz w:val="18"/>
          <w:szCs w:val="18"/>
          <w:lang w:val="ru-RU"/>
        </w:rPr>
        <w:t>Предпосылки интенсификации экономического роста были подготовлены всем предшествовавшим хозяйственным развитием Израиля. Повышение степени развития материально–технической базы страны расширяло сферу действия интенсивных факторов. В годы индустриализации происходило не только освоение экономического и географического пространства, но и внедрялись более производительные виды техники и технологии, осуществлялось замещение живого труда машинами, более рациональной становилась структура занятости, росло качество рабочей силы, создавался научно–технический потенциал. Базовая экстенсивность не исключала, а, напротив, предполагала “вкрапления” интенсивности. Более того, диалектическая взаимосвязь этих двух типов развития проявлялась в том, что, по выражению российского экономиста Л.П.Ночевкиной, интенсивное становилось экстенсивным и наоборот</w:t>
      </w:r>
      <w:r>
        <w:rPr>
          <w:rStyle w:val="FootnoteCharacters"/>
          <w:rStyle w:val="FootnoteAnchor"/>
          <w:rFonts w:eastAsia="Arial Cyr" w:cs="Arial Cyr" w:ascii="Arial Cyr" w:hAnsi="Arial Cyr"/>
          <w:sz w:val="18"/>
          <w:szCs w:val="18"/>
          <w:lang w:val="ru-RU"/>
        </w:rPr>
        <w:footnoteReference w:id="153"/>
      </w:r>
      <w:r>
        <w:rPr>
          <w:rFonts w:eastAsia="Arial Cyr" w:cs="Arial Cyr" w:ascii="Arial Cyr" w:hAnsi="Arial Cyr"/>
          <w:sz w:val="18"/>
          <w:szCs w:val="18"/>
          <w:lang w:val="ru-RU"/>
        </w:rPr>
        <w:t>. Так, массированные капиталовложения в сельское хозяйство (в целом – экстенсивный фактор) способствовали росту фондовооруженности в этой отрасли, повышению производительности труда, высвобождению рабочей силы и ее перемещению в промышленность, строительство, на транспорт, для которых она служила экстенсивным фактором, а в результате, в масштабах экономики происходила интенсификация использования живого труда. Рост фондоемкости, как уже отмечалось, означал, помимо прочего, и значительное техническое обновление основного капитала, и создание новых, в том числе высокоэффективных, видов производства.</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Интенсификация израильской экономики в 70 – 80–е годы протекала весьма противоречиво. Первоначально основные производители попытались переложить негативный эффект от нарушения сложившейся структуры издержек производства на потребителей своей продукции (как конечной, так и промежуточной) и государство. Такая перераспределительная реакция наблюдалась и в других странах с рыночной экономикой, но в Израиле с его очень высоким уровнем централизации производства и капитала подобная попытка сохранить прошлую структуру и методы производства, характерные для экстенсивного типа роста, стала одним из факторов рекордных показателей инфляции. </w:t>
      </w:r>
    </w:p>
    <w:p>
      <w:pPr>
        <w:pStyle w:val="Normal"/>
        <w:ind w:firstLine="425"/>
        <w:jc w:val="both"/>
        <w:rPr/>
      </w:pPr>
      <w:r>
        <w:rPr>
          <w:rFonts w:eastAsia="Arial Cyr" w:cs="Arial Cyr" w:ascii="Arial Cyr" w:hAnsi="Arial Cyr"/>
          <w:sz w:val="18"/>
          <w:szCs w:val="18"/>
          <w:lang w:val="ru-RU"/>
        </w:rPr>
        <w:t>Переходу к следующей стадии приспособления к новым условиям воспроизводства – непосредственно к всесторонней интенсификации хозяйственной деятельности на основе использования достижений научно–технического прогресса и повышения эффективности применения средств производства и рабочей силы – мешал ряд обстоятельств. Во–первых, заниженный по сравнению с другими индустриально развитыми странами уровень конкуренции на внутреннем рынке (высокая монополизация и искусственное ограничение конкуренции зарубежных производителей) снижал заинтересованность экономических агентов в перестройке производства. Во–вторых, обладающее сильными экономическими рычагами государство сначала пыталось любой ценой остановить замедление хозяйственной динамики, но его усилия лишь вызвали дальнейший рост капиталоемкости производства, снижение отдачи основных фондов. Не было предпринято шагов к децентрализации институциональной хозяйственной структуры. Нарастание инфляционных процессов и кризис государственных финансов оставили мало возможностей для активной структурной политики. В–третьих, милитаризация экономики из фактора интенсификации (в 70–е годы) превратилась в 80–е годы в ограничитель структурной перестройки и эффективного использования созданного в стране мощного научно–технического комплекса. Все это привело к тому, что переходный период занял сравнительно продолжительное время – примерно полтора десятилетия. Своеобразное переплетение сохранившей инерцию экстенсивности со все более явными признаками ин</w:t>
      </w:r>
      <w:r>
        <w:rPr>
          <w:rFonts w:eastAsia="Arial Cyr" w:cs="Arial Cyr" w:ascii="Arial Cyr" w:hAnsi="Arial Cyr"/>
          <w:spacing w:val="-2"/>
          <w:sz w:val="18"/>
          <w:szCs w:val="18"/>
          <w:lang w:val="ru-RU"/>
        </w:rPr>
        <w:t>тенсивного развития было обусловлено и тем, что на данном этапе (70 – 80–е годы) на завершавшуюся индустриальную перестройку наложилась научно–техническая революция, явившаяся мощным ускорителем интенсификаци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Лишь во второй половине 80–х годов, благодаря повышению открытости израильской экономики, ее частичной демилитаризации, финансовой стабилизации и сдвигам в структурной политике удалось переломить долговременную тенденцию к торможению интенсификации. Это подтверждают снижение капитало–– и материалоемкости производства, рост его наукоемкости, улучшение качественных характеристик живого труда. Однако иммиграционная волна конца 80–х – начала 90–х годов вновь размыла данную тенденцию, если измерять ее макроэкономическими показателями. Главным фактором общеэкономического роста опять стало увеличение капитальных вложений и численности рабочей силы, снова возросла ресурсоемкость экономики. В то же время черты экстенсивности усилились в хозяйстве, где уже были сильны элементы интенсивного типа роста. Сама алия в большей степени, чем предыдущие волны иммиграции, содержала значительный интенсификационный потенциал – высококвалифицированную рабочую силу, новые предпринимательские и научно–технические идеи, очень быстро воплотившиеся в ускорении роста наукоемкого производства. В первой половине 90–х годов интенсивность экономики еще не стала “базовой”, но страна уже далеко ушла и от экстенсивности образца 50 – 60–х годов. Наличие явных и многочисленных проявлений и того, и другого позволяет говорить о незавершенности смены типов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им из важных признаков подобной незавершенности явилась стагнация производительности труда, которая к середине 90–х годов продемонстрировала лишь очень слабые симптомы роста. Отставание по этому показателю от других развитых стран обозначилось еще с середины 70–х годов.</w:t>
      </w:r>
    </w:p>
    <w:p>
      <w:pPr>
        <w:pStyle w:val="Normal"/>
        <w:ind w:firstLine="425"/>
        <w:jc w:val="both"/>
        <w:rPr/>
      </w:pPr>
      <w:r>
        <w:rPr>
          <w:rFonts w:eastAsia="Arial Cyr" w:cs="Arial Cyr" w:ascii="Arial Cyr" w:hAnsi="Arial Cyr"/>
          <w:sz w:val="18"/>
          <w:szCs w:val="18"/>
          <w:lang w:val="ru-RU"/>
        </w:rPr>
        <w:t>Производительность труда в обрабатывающей промышленности Из</w:t>
      </w:r>
      <w:r>
        <w:rPr>
          <w:rFonts w:eastAsia="Arial Cyr" w:cs="Arial Cyr" w:ascii="Arial Cyr" w:hAnsi="Arial Cyr"/>
          <w:spacing w:val="-4"/>
          <w:sz w:val="18"/>
          <w:szCs w:val="18"/>
          <w:lang w:val="ru-RU"/>
        </w:rPr>
        <w:t>раиля в 1985 г. составила: от уровня США – 33,5% (в 1975 г. – 50,4%); Японии – 41,2 (74); ФРГ – 59,3 (76,5); Италии – 58,1% (85,9%). По показателю валовой выработки на одного занятого в обрабатывающей промышленности (43,6 тыс.долл.) в 1985 г. Израиль превосходил в группе развитых капиталистических стран только Португалию и ЮАР. Значительно лучше было его положение в отношении величины добавленной стоимости на одного работника (что объяснялось несходством индустриальных структур, разной метериалоемкостью производства) – Израиль опережал в том же году такие страны как Австрия, Бельгия, Нидерланды, Испания, и находился на уровне Дании и Финляндии</w:t>
      </w:r>
      <w:r>
        <w:rPr>
          <w:rStyle w:val="FootnoteCharacters"/>
          <w:rStyle w:val="FootnoteAnchor"/>
          <w:rFonts w:eastAsia="Arial Cyr" w:cs="Arial Cyr" w:ascii="Arial Cyr" w:hAnsi="Arial Cyr"/>
          <w:spacing w:val="-4"/>
          <w:sz w:val="18"/>
          <w:szCs w:val="18"/>
          <w:lang w:val="ru-RU"/>
        </w:rPr>
        <w:footnoteReference w:id="154"/>
      </w:r>
      <w:r>
        <w:rPr>
          <w:rFonts w:eastAsia="Arial Cyr" w:cs="Arial Cyr" w:ascii="Arial Cyr" w:hAnsi="Arial Cyr"/>
          <w:spacing w:val="-4"/>
          <w:sz w:val="18"/>
          <w:szCs w:val="18"/>
          <w:lang w:val="ru-RU"/>
        </w:rPr>
        <w:t xml:space="preserve">. </w:t>
      </w:r>
    </w:p>
    <w:p>
      <w:pPr>
        <w:pStyle w:val="Normal"/>
        <w:ind w:firstLine="425"/>
        <w:jc w:val="both"/>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Тенденция изменения народнохозяйственной производительности живого труда есть равнодействующая процессов, происходящих в отдельных отраслях (табл. 14). В 50 – 60–е годы в материальном производстве по абсолютной величине выработки на одного занятого лидировали добывающая и обрабатывающая отрасли промышленности. В 70 – 80–е годы на первое место вышли строительство, электро– и водоснабжение. Падение занятости в сельском хозяйстве в 60 – 70–е годы более чем компенсировалось ростом производительности аграрного труда, отставание которого от общеэкономического уровня постепенно уменьшалось. В 1980 г. годовая выработка в сельском хозяйстве превысила средний по экономике уровень на 9,4%, но кризис начала 80–х годов отбросил аграрный сектор назад по этому показателю.</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4</w:t>
      </w:r>
    </w:p>
    <w:p>
      <w:pPr>
        <w:pStyle w:val="WWBodyText2"/>
        <w:spacing w:lineRule="auto" w:line="240"/>
        <w:ind w:firstLine="425"/>
        <w:rPr/>
      </w:pPr>
      <w:r>
        <w:rPr/>
        <w:t>Динамика производительности труда в 1950–1984 гг.*</w:t>
      </w:r>
    </w:p>
    <w:tbl>
      <w:tblPr>
        <w:tblW w:w="6350" w:type="dxa"/>
        <w:jc w:val="center"/>
        <w:tblInd w:w="0" w:type="dxa"/>
        <w:tblLayout w:type="fixed"/>
        <w:tblCellMar>
          <w:top w:w="0" w:type="dxa"/>
          <w:left w:w="0" w:type="dxa"/>
          <w:bottom w:w="0" w:type="dxa"/>
          <w:right w:w="0" w:type="dxa"/>
        </w:tblCellMar>
      </w:tblPr>
      <w:tblGrid>
        <w:gridCol w:w="2694"/>
        <w:gridCol w:w="609"/>
        <w:gridCol w:w="609"/>
        <w:gridCol w:w="609"/>
        <w:gridCol w:w="609"/>
        <w:gridCol w:w="609"/>
        <w:gridCol w:w="610"/>
        <w:gridCol w:w="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расль</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0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r>
      <w:tr>
        <w:trPr/>
        <w:tc>
          <w:tcPr>
            <w:tcW w:w="6350" w:type="dxa"/>
            <w:gridSpan w:val="7"/>
            <w:tcBorders>
              <w:left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солютная выработка на одного занятого</w:t>
              <w:br/>
              <w:t>(тыс. шекелей в ценах 1980 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Промышленность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троительство, электро– и водоснабжение</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9,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9,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Торговля, рестораны и гостиницы</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ранспорт и связь</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5,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Финансы и деловые услуги</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9,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9,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Общественные услуги</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Личные услуги</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о экономике в целом</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9</w:t>
            </w:r>
          </w:p>
        </w:tc>
      </w:tr>
      <w:tr>
        <w:trPr/>
        <w:tc>
          <w:tcPr>
            <w:tcW w:w="6350" w:type="dxa"/>
            <w:gridSpan w:val="7"/>
            <w:tcBorders>
              <w:left w:val="single" w:sz="6" w:space="0" w:color="000000"/>
              <w:right w:val="single" w:sz="6" w:space="0" w:color="000000"/>
            </w:tcBorders>
          </w:tcPr>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Индекс годовой выработ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7,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8,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9,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мышленность</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6,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9,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8,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3,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4,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фера услу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8,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8,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7,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3,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7,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3,3</w:t>
            </w:r>
          </w:p>
        </w:tc>
      </w:tr>
    </w:tbl>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 Рассчитано по: SAI 1971, c. 147; 1983, c. 183; 1985, c. 5, 8, 193; 1996, c. 7, 224.</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sz w:val="18"/>
          <w:szCs w:val="18"/>
          <w:lang w:val="ru-RU"/>
        </w:rPr>
        <w:t>: В основу расчетов положено отраслевое распределение чистого внутреннего продукта (ЧВП) за вычетом доходов от арендного жилищного фонда; при расчете индексов за 100 принят размер годовой выработки по всей экономике. (ЧВП в отличие от ВВП не учитывает амортизацию, косвенные налоги на отечественную продукцию за вычетом субсидий, но включает чистые факторные доходы от зарубежной деятельности).</w:t>
      </w:r>
    </w:p>
    <w:p>
      <w:pPr>
        <w:pStyle w:val="Normal"/>
        <w:tabs>
          <w:tab w:val="clear" w:pos="720"/>
          <w:tab w:val="left" w:pos="851" w:leader="none"/>
          <w:tab w:val="left" w:pos="8520" w:leader="none"/>
        </w:tabs>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Рост производительности труда в сфере услуг тормозился перенасыщенностью рабочей силы в общественном секторе услуг и низкой технической вооруженностью труда в секторе личных услуг. В итоге начиная с 70–х годов производительность труда в нематериальном секторе опустилась ниже общеэкономического и промышленного уровней. Что касается сферы других товарных услуг, то в ней широкое использование достижений научно–технического прогресса способствовало существенному увеличению производительности труда, в целом превысившей в 70–80–е годы средний по народному хозяйству уровень.</w:t>
      </w:r>
    </w:p>
    <w:p>
      <w:pPr>
        <w:pStyle w:val="Normal"/>
        <w:tabs>
          <w:tab w:val="clear" w:pos="720"/>
          <w:tab w:val="left" w:pos="851" w:leader="none"/>
          <w:tab w:val="left" w:pos="8520" w:leader="none"/>
        </w:tabs>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Данные табл. 14 показывают, что в 1950–1980 гг. во всех выделенных отраслях происходило увеличение абсолютной годовой выработки в расчете на одного занятого (исключение составляли личные услуги, где производительность труда в 1980 г. снизилась по сравнению с 1960 г. на 3,8%). В первой половине 80–х годов в этом длительном тренде произошел весьма важный, на наш взгляд, перелом. В одних отраслях (сельское хозяйство, строительство, торговля, электро– и водоснабжение) наблюдалось значительное снижение производительности труда, в ряде других (общественные и личные услуги) сокращение носило менее радикальный характер, а на транспорте и в связи отдача живого труда осталась примерно на уровне 1980 г. В то же время в промышленности производительность труда возросла в 1980–1985 гг. на 12,5%, в сфере финансов и деловых услуг – на 12,9%. Это вполне определенный признак интенсификации производства в индустрии и тесно примыкающих к ней операциях по подготовке и обеспечению производственных процессов, в финансовых учреждениях. Опираясь на свою повышенную долю в инвестициях, эта группа отраслей в 80–е годы начала выполнять функции генератора структурных сдвигов, направленных на отход от базовой экстенсивности хозяйства.</w:t>
      </w:r>
    </w:p>
    <w:p>
      <w:pPr>
        <w:pStyle w:val="Normal"/>
        <w:tabs>
          <w:tab w:val="clear" w:pos="720"/>
          <w:tab w:val="left" w:pos="851" w:leader="none"/>
          <w:tab w:val="left" w:pos="8520" w:leader="none"/>
        </w:tabs>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Особое место в динамике производительности труда занимали вторая половина 80–х и первая половина 90–х годов. При весьма невысоких среднегодовых темпах повышения производства в расчете на одного занятого (около 1% в 1986–1995 гг.) рост производительности труда все же опережал по темпам прирост фондовооруженности. Неравномерное распространение научно–технического прогресса по отраслям израильского хозяйства определило различную динамику производительности труда. Если до 80–х годов главными сферами адаптации результатов научно–технических разработок были сельское хозяйство, промышленность, электро– и водоснабжение, то затем началось техническое переоснащение финансовой отрасли, деловых услуг и связи. Отрыв сферы услуг по показателю производительности труда от других отраслей был бы значительно больше, если бы не тормозящее воздействие на итоговый показатель общественных услуг. Представляется, что отставание последних сохранится еще долго. Существенное повышение занятости в промышленности и строительстве не сопровождалось ростом выработки (в промышленности производительность труда даже сократилась в первой половине 90–х годов). Завершение процесса экономической адаптации значительного числа иммигрантов скорее всего положит начало повышательному тренду в динамике индустриальной производительности труда.</w:t>
      </w:r>
    </w:p>
    <w:p>
      <w:pPr>
        <w:pStyle w:val="Normal"/>
        <w:tabs>
          <w:tab w:val="clear" w:pos="720"/>
          <w:tab w:val="left" w:pos="851" w:leader="none"/>
          <w:tab w:val="left" w:pos="8520" w:leader="none"/>
        </w:tabs>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Большую роль в процессе интенсификации играет совершенствование структуры производства, повышение степени сбалансированности макроэкономических пропорций. Рассмотрению этих вопросов посвящена следующая глава.</w:t>
      </w:r>
      <w:r>
        <w:br w:type="page"/>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Глава II.</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ОРМИРОВАНИЕ ПАРАМЕТРОВ</w:t>
        <w:br/>
        <w:t>ВОСПРОИЗВОДСТВЕННОГО ПРОЦЕССА</w:t>
      </w:r>
    </w:p>
    <w:p>
      <w:pPr>
        <w:pStyle w:val="List2"/>
        <w:ind w:left="0"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List2"/>
        <w:ind w:left="0" w:hanging="0"/>
        <w:jc w:val="center"/>
        <w:rPr>
          <w:rFonts w:ascii="Arial Cyr" w:hAnsi="Arial Cyr" w:eastAsia="Arial Cyr" w:cs="Arial Cyr"/>
          <w:sz w:val="18"/>
          <w:szCs w:val="18"/>
        </w:rPr>
      </w:pPr>
      <w:r>
        <w:rPr>
          <w:rFonts w:eastAsia="Arial Cyr" w:cs="Arial Cyr" w:ascii="Arial Cyr" w:hAnsi="Arial Cyr"/>
          <w:b/>
          <w:bCs/>
          <w:sz w:val="18"/>
          <w:szCs w:val="18"/>
        </w:rPr>
        <w:t>Особенности воспроизводственных пропор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ждый из рассмотренных режимов роста основывался на сложной иерархии хозяйственных и институциональных структур, образующих каркас израильской экономической системы. При анализе переселенческого общества исследование этих структур приобретает особое значение, поскольку в силу его переходного характера внутреннее экономическое устройство, как правило, еще не устоялось и подвержено динамичным переменам, вносящим свой вклад в процесс смены типов хозяйственного развития. Темпы и последовательность движения израильской экономической модели к преимущественно интенсивному типу определялись тем, насколько сложившиеся в экономике пропорции соответствовали задачам такого перехода.</w:t>
      </w:r>
    </w:p>
    <w:p>
      <w:pPr>
        <w:pStyle w:val="Normal"/>
        <w:ind w:firstLine="425"/>
        <w:jc w:val="both"/>
        <w:rPr/>
      </w:pPr>
      <w:r>
        <w:rPr>
          <w:rFonts w:eastAsia="Arial Cyr" w:cs="Arial Cyr" w:ascii="Arial Cyr" w:hAnsi="Arial Cyr"/>
          <w:spacing w:val="-4"/>
          <w:sz w:val="18"/>
          <w:szCs w:val="18"/>
          <w:lang w:val="ru-RU"/>
        </w:rPr>
        <w:t>Если рассматривать все структурные пропорции на макроуровне, то важнейшими среди них будут не отраслевые, а воспроизводственные, так как последние дают представление о структурных преобразованиях, характеризующих весь цикл воспроизводства, распределение и реализацию. Важнейшая особенность экономического развития Израиля состоит в постоянном и значительном превышении потребления товаров и услуг над их производством. Статистически это можно подтвердить данными о соотношении ВВП и суммы используемых ресурсов (усредненные данные, %): 1950–1955 гг. – 71,7; 1956–1960 гг. – 79,4; 1961–1965 гг. – 79,2; 1966–1970 гг. – 78,5; 1971–1975 гг. – 74,1; 1976–1980 гг. – 78,9; 1981–1985 гг. – 78,9; 1986–1990 гг. – 66,5; 1991–1995 гг. – 64,7</w:t>
      </w:r>
      <w:r>
        <w:rPr>
          <w:rStyle w:val="FootnoteCharacters"/>
          <w:rStyle w:val="FootnoteAnchor"/>
          <w:rFonts w:eastAsia="Arial Cyr" w:cs="Arial Cyr" w:ascii="Arial Cyr" w:hAnsi="Arial Cyr"/>
          <w:spacing w:val="-4"/>
          <w:sz w:val="18"/>
          <w:szCs w:val="18"/>
          <w:lang w:val="ru-RU"/>
        </w:rPr>
        <w:footnoteReference w:id="155"/>
      </w:r>
      <w:r>
        <w:rPr>
          <w:rFonts w:eastAsia="Arial Cyr" w:cs="Arial Cyr" w:ascii="Arial Cyr" w:hAnsi="Arial Cyr"/>
          <w:spacing w:val="-4"/>
          <w:sz w:val="18"/>
          <w:szCs w:val="18"/>
          <w:lang w:val="ru-RU"/>
        </w:rPr>
        <w:t>.</w:t>
      </w:r>
    </w:p>
    <w:p>
      <w:pPr>
        <w:pStyle w:val="Normal"/>
        <w:ind w:firstLine="425"/>
        <w:jc w:val="both"/>
        <w:rPr/>
      </w:pPr>
      <w:r>
        <w:rPr>
          <w:rFonts w:eastAsia="Arial Cyr" w:cs="Arial Cyr" w:ascii="Arial Cyr" w:hAnsi="Arial Cyr"/>
          <w:spacing w:val="-4"/>
          <w:sz w:val="18"/>
          <w:szCs w:val="18"/>
          <w:lang w:val="ru-RU"/>
        </w:rPr>
        <w:t>На протяжении всего периода существования Государства Израиль национальное производство не могло покрыть расходы на потребление и валовые капиталовложения; если до 1967 г. ВВП едва хватало на потребление и возмещение (амортизацию), т.е. лишь на простое воспроизводство, то впоследствии национальное производство не могло обеспечить и простого воспроизводства. В государственном секторе внутреннее накопление отсутствовало, а основная часть внутренних накоплений частного сектора, составлявших до середины 70–х годов – 5–7% доходов, использовалась государством для покрытия бюджетного дефицита. Отношение чистых внутренних накоплений к ЧВП было близким к нулю или даже имело отрицательную величину и было равно (%): в 1950–1960 гг. – 0,2; в 1961–1965 гг. – 0,5; в 1966–1970 гг. – минус 6,1; в 1971–1980 гг. – минус 0,3 и в 1981–1985 гг. – 1,9; в 1986–1990 гг. – 3,1; 1991–1995 гг. – 3,4</w:t>
      </w:r>
      <w:r>
        <w:rPr>
          <w:rStyle w:val="FootnoteCharacters"/>
          <w:rStyle w:val="FootnoteAnchor"/>
          <w:rFonts w:eastAsia="Arial Cyr" w:cs="Arial Cyr" w:ascii="Arial Cyr" w:hAnsi="Arial Cyr"/>
          <w:spacing w:val="-4"/>
          <w:sz w:val="18"/>
          <w:szCs w:val="18"/>
          <w:lang w:val="ru-RU"/>
        </w:rPr>
        <w:footnoteReference w:id="156"/>
      </w:r>
      <w:r>
        <w:rPr>
          <w:rFonts w:eastAsia="Arial Cyr" w:cs="Arial Cyr" w:ascii="Arial Cyr" w:hAnsi="Arial Cyr"/>
          <w:spacing w:val="-4"/>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азрыв между производством и потреблением покрывался денежными и товарными потоками из–за рубежа, которые лишь частично компенсировались встречным движением финансовых средств и товарной продукции. В различные периоды от одной пятой до трети стоимости используемых ресурсов покрывалось за счет импорта, не сбалансированного экспортом. В первые полтора–два десятилетия после образования государства такой дисбаланс был во многом объясним: производственная база и социально–экономическая инфраструктура были неадекватны быстро растущему населению. Однако после арабо–израильской войны 1967 г. главным дестабилизирующим фактором стало военное потребление. Достаточно сказать, что в 50–е – первой половине 60–х годов расходы на военное потребление составляли в среднем примерно треть разности между суммой используемых ресурсов и ВВП, а в 70 – 80–е годы уже достигали или даже (в отдельные годы) превышали е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зможность брать взаймы или получать на безвозмездной основе за рубежом финансовые ресурсы для приобретения средств производства, потребительских товаров и услуг обусловила рассогласованность динамики национального производства и функциональной структуры общественного продукта, определенную автономность в движении элементов воспроизводства – возмещения и накопления, частного и государственного потреб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Функциональный состав внутреннего продукта позволяет судить о движущих силах экономического роста страны на различных этапах ее развития. Стоимостное содержание ВВП составляют личное и государственное потребление, инвестиции и экспорт за вычетом импорта, прямо не относящегося к внутреннему производству. В табл. 15 приведены приростные показатели вклада этих компонентов в увеличение ВВП. </w:t>
      </w:r>
    </w:p>
    <w:p>
      <w:pPr>
        <w:pStyle w:val="Heading4"/>
        <w:spacing w:lineRule="auto" w:line="240"/>
        <w:ind w:firstLine="425"/>
        <w:rPr>
          <w:rFonts w:ascii="Arial Cyr" w:hAnsi="Arial Cyr" w:eastAsia="Arial Cyr" w:cs="Arial Cyr"/>
          <w:sz w:val="18"/>
          <w:szCs w:val="18"/>
        </w:rPr>
      </w:pPr>
      <w:r>
        <w:rPr>
          <w:rFonts w:eastAsia="Arial Cyr" w:cs="Arial Cyr" w:ascii="Arial Cyr" w:hAnsi="Arial Cyr"/>
          <w:sz w:val="18"/>
          <w:szCs w:val="18"/>
        </w:rPr>
        <w:t>Таблица 15</w:t>
      </w:r>
    </w:p>
    <w:p>
      <w:pPr>
        <w:pStyle w:val="Iniiaiieoaeno4"/>
        <w:spacing w:before="0" w:after="0"/>
        <w:ind w:left="0" w:firstLine="425"/>
        <w:jc w:val="center"/>
        <w:rPr/>
      </w:pPr>
      <w:r>
        <w:rPr/>
        <w:t>Доля прироста компонентов ВВП в его приросте*</w:t>
        <w:br/>
        <w:t>(в ценах 1990 г.,%)**</w:t>
      </w:r>
    </w:p>
    <w:tbl>
      <w:tblPr>
        <w:tblW w:w="6606" w:type="dxa"/>
        <w:jc w:val="center"/>
        <w:tblInd w:w="0" w:type="dxa"/>
        <w:tblLayout w:type="fixed"/>
        <w:tblCellMar>
          <w:top w:w="0" w:type="dxa"/>
          <w:left w:w="0" w:type="dxa"/>
          <w:bottom w:w="0" w:type="dxa"/>
          <w:right w:w="0" w:type="dxa"/>
        </w:tblCellMar>
      </w:tblPr>
      <w:tblGrid>
        <w:gridCol w:w="3091"/>
        <w:gridCol w:w="703"/>
        <w:gridCol w:w="703"/>
        <w:gridCol w:w="703"/>
        <w:gridCol w:w="703"/>
        <w:gridCol w:w="703"/>
      </w:tblGrid>
      <w:tr>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0–1960 гг.</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1970 гг.</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1980 гг.</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1990 гг.</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1995 гг.</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енное потребление</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Личное потребление</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2</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Валовые капиталовлож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Экспорт товаров и услуг</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Импорт товаров и услуг</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8</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Дефицит торгового баланса</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43</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SAI 1996, c. 16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 результате округления данных сумма долей потребления, капиталовложений и экспорта за вычетом импорта может незначительно отличаться от 100.</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чевидно, что преобладающим фактором развития национального производства был рост личного потребления, максимальный вклад которого пришелся на 80–е годы. Расширение государственного потребления являлось ведущей движущей силой хозяйственного развития в конце 60–х и первой половине 70–х годов. Обращает на себя внимание значительный и имеющий тенденцию к увеличению удельный вес внешнего спроса на израильские товары и услуги. На этапе замедленного экономического развития экспорт и личное потребление явились главными факторами поддержания положительных показателей макроэкономической динамики. Уменьшение вклада прироста капиталовложений в 60–70–е годы явилось следствием издержек ресурсоемкой модели развития.</w:t>
      </w:r>
    </w:p>
    <w:p>
      <w:pPr>
        <w:pStyle w:val="BodyTextIndent3"/>
        <w:spacing w:lineRule="auto" w:line="240"/>
        <w:ind w:firstLine="425"/>
        <w:rPr>
          <w:rFonts w:ascii="Arial Cyr" w:hAnsi="Arial Cyr" w:eastAsia="Arial Cyr" w:cs="Arial Cyr"/>
          <w:sz w:val="18"/>
          <w:szCs w:val="18"/>
        </w:rPr>
      </w:pPr>
      <w:r>
        <w:rPr>
          <w:rFonts w:eastAsia="Arial Cyr" w:cs="Arial Cyr" w:ascii="Arial Cyr" w:hAnsi="Arial Cyr"/>
          <w:sz w:val="18"/>
          <w:szCs w:val="18"/>
        </w:rPr>
        <w:t>Следует отметить, что на степень положительной корреляции прироста ВВП и увеличения двух его стоимостных элементов (внутреннее потребление и накопление) большое отрицательное влияние в течение основной части изучаемого периода оказывал дефицит торгового баланса, который в 80–е годы составлял более половины прироста ВВП, а в первой половине 90–х годов – уже почти с ним сравнялс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кольку данный раздел посвящен рассмотрению внутренних пропорций, обратимся к соотношению элементов внутреннего спроса в ВВП. Данная структура лишь в конце 80–х годов сблизилась с аналогичными структурами большинства индустриально развитых стран. До этого фонд личного потребления был немного меньше, доля накопления несколько выше, зато удельный вес государственного потребления примерно вдвое превышал средний западноевропейский уровень.</w:t>
      </w:r>
    </w:p>
    <w:p>
      <w:pPr>
        <w:pStyle w:val="Normal"/>
        <w:ind w:firstLine="425"/>
        <w:jc w:val="both"/>
        <w:rPr/>
      </w:pPr>
      <w:r>
        <w:rPr>
          <w:rFonts w:eastAsia="Arial Cyr" w:cs="Arial Cyr" w:ascii="Arial Cyr" w:hAnsi="Arial Cyr"/>
          <w:sz w:val="18"/>
          <w:szCs w:val="18"/>
          <w:lang w:val="ru-RU"/>
        </w:rPr>
        <w:t>Наиболее крупный элемент ВВП – фонд личного потребления, удельный вес которого вырос с 50 – 55% в 50–60–е годы до 60 – 65% в 80–90–е годы. В абсолютном выражении фонд личного потребления рос постоянно, даже в годы кризисов (исключение составил 1984 г.), что диктовалось высокими темпами роста населения и повышением уровня потребления, связанными с изменением объективных условий воспроизводства рабочей силы</w:t>
      </w:r>
      <w:r>
        <w:rPr>
          <w:rStyle w:val="FootnoteCharacters"/>
          <w:rStyle w:val="FootnoteAnchor"/>
          <w:rFonts w:eastAsia="Arial Cyr" w:cs="Arial Cyr" w:ascii="Arial Cyr" w:hAnsi="Arial Cyr"/>
          <w:sz w:val="18"/>
          <w:szCs w:val="18"/>
          <w:lang w:val="ru-RU"/>
        </w:rPr>
        <w:footnoteReference w:id="157"/>
      </w:r>
      <w:r>
        <w:rPr>
          <w:rFonts w:eastAsia="Arial Cyr" w:cs="Arial Cyr" w:ascii="Arial Cyr" w:hAnsi="Arial Cyr"/>
          <w:sz w:val="18"/>
          <w:szCs w:val="18"/>
          <w:lang w:val="ru-RU"/>
        </w:rPr>
        <w:t>, состоянием полной занятости. Сильное влияние на личное потребление оказали гиперинфляция второй половины 70–х – первой половины 80–х годов и государственная экономическая полити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ельзя сказать, что рост потребления в условиях кризиса – чисто израильский феномен, но в Израиле в первой половине 80–х годов рассогласованность в динамике производства и потребления проявилась наиболее отчетливо, что сильно обострило проблему дефицита торгового и платежного балансов. Низкая эластичность потребительского спроса относительно хозяйственной конъюнктуры сочеталась в тот период с таким мощным ускорителем покупки товаров длительного пользования, как гиперинфляция: в 1980–1984 гг. потребительские цены подскочили в 8,4 раза. Средства на поддержание достигнутых потребительских стандартов черпались из фонда частных сбережений, широкое распространение получила продажа в кредит.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еличение расходов на личное потребление сопровождалось изменениями их структуры, что, в свою очередь, во многом определило характер и направления структурных сдвигов в производственной и непроизводственной сферах.</w:t>
      </w:r>
    </w:p>
    <w:p>
      <w:pPr>
        <w:pStyle w:val="Normal"/>
        <w:ind w:firstLine="425"/>
        <w:jc w:val="both"/>
        <w:rPr/>
      </w:pPr>
      <w:r>
        <w:rPr>
          <w:rFonts w:eastAsia="Arial Cyr" w:cs="Arial Cyr" w:ascii="Arial Cyr" w:hAnsi="Arial Cyr"/>
          <w:sz w:val="18"/>
          <w:szCs w:val="18"/>
          <w:lang w:val="ru-RU"/>
        </w:rPr>
        <w:t>Оставляя в стороне существенные различия в моделях потребления различных социальных слоев Израиля, отметим, что соотношение основных категорий расходной части бюджета гипотетической средней израильской семьи – товаров и услуг – менялось в пользу последних. Если взять за точку отсчета 1952 г. (до этого статистический материал о частном потреблении имел большие дефекты), то к 1985 г. доля услуг в фонде личного потребления увеличилась на 9,3 процентных пункта и составила 57,3%. Финансовая стабилизация во второй половине 80–х годов и алия из Советского Союза увеличили потребление товаров, что повысило их долю на 11,7 пункта в 1985–1995 гг.</w:t>
      </w:r>
      <w:r>
        <w:rPr>
          <w:rStyle w:val="FootnoteCharacters"/>
          <w:rStyle w:val="FootnoteAnchor"/>
          <w:rFonts w:eastAsia="Arial Cyr" w:cs="Arial Cyr" w:ascii="Arial Cyr" w:hAnsi="Arial Cyr"/>
          <w:sz w:val="18"/>
          <w:szCs w:val="18"/>
          <w:lang w:val="ru-RU"/>
        </w:rPr>
        <w:footnoteReference w:id="158"/>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енденция к увеличению удельного веса услуг в потреблении есть вполне определенный признак повышения уровня экономического развития страны. В Израиле он пока меньше, чем в большинстве других стран. Кроме того, рост использования услуг здесь, помимо прочего, является результатом особенностей отраслевой структуры израильской экономики, государственного регулирования сферы личного потребления.</w:t>
      </w:r>
    </w:p>
    <w:p>
      <w:pPr>
        <w:pStyle w:val="Normal"/>
        <w:ind w:firstLine="425"/>
        <w:jc w:val="both"/>
        <w:rPr/>
      </w:pPr>
      <w:r>
        <w:rPr>
          <w:rFonts w:eastAsia="Arial Cyr" w:cs="Arial Cyr" w:ascii="Arial Cyr" w:hAnsi="Arial Cyr"/>
          <w:sz w:val="18"/>
          <w:szCs w:val="18"/>
          <w:lang w:val="ru-RU"/>
        </w:rPr>
        <w:t>Материалы израильской официальной статистики, к сожалению, не содержат дифференцированных данных о потреблении услуг торговли, финансов, страхования и других сфер, что не позволяет детально исследовать нынешнюю структуру потребляемых услуг. В обобщенном же виде структурные сдвиги здесь происходили по двум основным направлениям – возрастала роль коммерческих услуг в общем объеме потребляемых услуг (с 69,3% в 1965 г. до 77% в 1984 г.) и вместе с тем повышался удельный вес некоммерческого медицинского обслуживания ( с 6,4 до 9,7% за тот же период)</w:t>
      </w:r>
      <w:r>
        <w:rPr>
          <w:rStyle w:val="FootnoteCharacters"/>
          <w:rStyle w:val="FootnoteAnchor"/>
          <w:rFonts w:eastAsia="Arial Cyr" w:cs="Arial Cyr" w:ascii="Arial Cyr" w:hAnsi="Arial Cyr"/>
          <w:sz w:val="18"/>
          <w:szCs w:val="18"/>
          <w:lang w:val="ru-RU"/>
        </w:rPr>
        <w:footnoteReference w:id="159"/>
      </w:r>
      <w:r>
        <w:rPr>
          <w:rFonts w:eastAsia="Arial Cyr" w:cs="Arial Cyr" w:ascii="Arial Cyr" w:hAnsi="Arial Cyr"/>
          <w:sz w:val="18"/>
          <w:szCs w:val="18"/>
          <w:lang w:val="ru-RU"/>
        </w:rPr>
        <w:t>, что свидетельствует о серьезном изменении в системе потребительских приорите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товарной части потребительских расходов сдвиги были во многом сходны с изменениями в других индустриальных странах. Доля расходов на питание сократилась в 1952–1995 гг. с 40,5 до 24,2% (по–прежнему самый крупный компонент личного потребления); на одежду и обувь – с 8,7 до 4,3%, а затем увеличилась до 7,7% в 1995 г. Последний показатель в Израиле довольно низок, что объясняется теплым мягким климатом Восточного Средиземноморья. Отметим еще одну характерную черту израильского потребительского спроса – большой и растущий удельный вес расходов на жилье и электроэнергию (12%  – в 1952 г., 21,6 – в 1984 г., 32,2% – в 1995 г.).</w:t>
      </w:r>
    </w:p>
    <w:p>
      <w:pPr>
        <w:pStyle w:val="Normal"/>
        <w:ind w:firstLine="425"/>
        <w:jc w:val="both"/>
        <w:rPr/>
      </w:pPr>
      <w:r>
        <w:rPr>
          <w:rFonts w:eastAsia="Arial Cyr" w:cs="Arial Cyr" w:ascii="Arial Cyr" w:hAnsi="Arial Cyr"/>
          <w:sz w:val="18"/>
          <w:szCs w:val="18"/>
          <w:lang w:val="ru-RU"/>
        </w:rPr>
        <w:t xml:space="preserve">Трансформация стереотипов личного потребления проявилась в увеличении доли предметов длительного пользования (ПДП) – с 9,1% в 1965 г. до 11,7% в 1983 г. и 13,3% в 1995 г. Доля мебели и бытовой техники при этом несколько снизилась в 70–е – начале 80–х годов в связи с насыщенностью спроса, а удельный вес транспортных средств соответственно возрос – </w:t>
      </w:r>
      <w:r>
        <w:rPr>
          <w:rFonts w:eastAsia="Arial Cyr" w:cs="Arial Cyr" w:ascii="Arial Cyr" w:hAnsi="Arial Cyr"/>
          <w:spacing w:val="-2"/>
          <w:sz w:val="18"/>
          <w:szCs w:val="18"/>
          <w:lang w:val="ru-RU"/>
        </w:rPr>
        <w:t>с 12,3% общего потребления ПДП в 1970 г. до 34,4% в 1983 г. и 33,6% в 1995</w:t>
      </w:r>
      <w:r>
        <w:rPr>
          <w:rFonts w:eastAsia="Arial Cyr" w:cs="Arial Cyr" w:ascii="Arial Cyr" w:hAnsi="Arial Cyr"/>
          <w:sz w:val="18"/>
          <w:szCs w:val="18"/>
          <w:lang w:val="ru-RU"/>
        </w:rPr>
        <w:t xml:space="preserve"> г. Расширение покупок транспортных средств индивидуального пользования (преимущественно импортных) объясняется более быстрой амортизацией этого вида ПДП, снижением таможенного обложения после 1977 г., а также ростом инфляции: непрерывный рост цен стимулировал покупки товаров длительного пользования “про запас”.</w:t>
      </w:r>
    </w:p>
    <w:p>
      <w:pPr>
        <w:pStyle w:val="Normal"/>
        <w:ind w:firstLine="425"/>
        <w:jc w:val="both"/>
        <w:rPr/>
      </w:pPr>
      <w:r>
        <w:rPr>
          <w:rFonts w:eastAsia="Arial Cyr" w:cs="Arial Cyr" w:ascii="Arial Cyr" w:hAnsi="Arial Cyr"/>
          <w:sz w:val="18"/>
          <w:szCs w:val="18"/>
          <w:lang w:val="ru-RU"/>
        </w:rPr>
        <w:t>Структурные сдвиги в личном потреблении были связаны и с экономической политикой правительства. Например, значительная девальвация шекеля в конце 1983 г. вызвала существенное удорожание импортных товаров длительного пользования, в результате чего покупки этих товаров в 1984 г. резко снизились и одновременно почти в 3 раза увеличились размеры сбережений населения. Сильный антиинфляционный эффект государственной программы экономической стабилизации (июль 1985 г.) вызвал существен</w:t>
      </w:r>
      <w:r>
        <w:rPr>
          <w:rFonts w:eastAsia="Arial Cyr" w:cs="Arial Cyr" w:ascii="Arial Cyr" w:hAnsi="Arial Cyr"/>
          <w:spacing w:val="-2"/>
          <w:sz w:val="18"/>
          <w:szCs w:val="18"/>
          <w:lang w:val="ru-RU"/>
        </w:rPr>
        <w:t>ное расширение продаж автомобилей, бытовой электротехники и электрони</w:t>
      </w:r>
      <w:r>
        <w:rPr>
          <w:rFonts w:eastAsia="Arial Cyr" w:cs="Arial Cyr" w:ascii="Arial Cyr" w:hAnsi="Arial Cyr"/>
          <w:sz w:val="18"/>
          <w:szCs w:val="18"/>
          <w:lang w:val="ru-RU"/>
        </w:rPr>
        <w:t>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езко возросшая после арабо–израильских войн 1967 и 1973 гг. доля государственного потребления в ВВП (40–50%) внесла весомый вклад в увеличение разрыва между национальным производством и потреблением. Главная причина столь широкого участия государства в использовании национальных ресурсов состоит в высоком уровне государственного военного потребления. В 80–е годы от 50 до 57% объема потребления израильского государства приходилось на военные расходы. Характерно, что рост государственных расходов не лимитировался жесткими рамками фондов личного потребления и накопления, как в большинстве других стран, а происходил в значительной степени за счет внешних ресурсов. В то же время явный структурный перекос в сторону непроизводительного государственного потребления препятствовал решению структурных проблем израильского хозяйства, в частности сокращению разрыва между производством и потреблением, выделению части иностранных займов и субсидий на создание и развитие новых и модернизацию традиционных отраслей промышленности. Влияние государственного потребления на внутреннее производство ограничивалось тем, что на оплату местных товаров и услуг шла только часть государственных расходов. Если не учитывать периоды войны (1967, 1973, 1982 гг.), то окажется, что соотношение импорта и местной продукции в военном потреблении государства достаточно стабильно – примерно 2:3 в 60–80–е годы. Во время военных действий доля закупленного за границей оружия, как правило, увеличивалась. Так, в ходе войны 1967 г. удельный вес зарубежных поставок возрос сразу на 7,2%, а в 1973 г. впервые превысил внутреннее военное потреблени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всей важности и возрастающей роли сферы потребления для воспроизводственного процесса доминирующее влияние на структуру расширенного воспроизводства оказывает фонд накопления. В зависимости от того, куда вкладывается капитал, происходят формирование отраслевой структуры и последующие структурные сдвиги. Тенденции в накоплении капитала могут служить достаточно надежным ориентиром в определении перспектив структурных сдвигов в будущ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было показано выше, примерно до середины третьего режима роста преобладала ресурсоемкая, экстенсивная модель накопления, приобретшая в итоге расточительный характер. В 80–е годы в структуре инвестиций произошли сдвиги, благоприятные для интенсивного развития. Рост удельного веса вложений в промышленность и активную часть основного капитала этой и других отраслей при повышении качества материально–технического наполнения инвестиций подготовили почву для улучшения использования ресурсов живого и овеществленного труда, производительность которых после длительной стагнации стала расти, что и составило основу нового – четвертого – этапа хозяйственного роста (хотя в промышленности, как отмечалось выше, данная зависимость не была столь однозначна).</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Указанные сдвиги в потреблении и накоплении влияли на формирование важнейшей экономической пропорции – соотношения двух подразделений общественного производства. Однако основным фактором, определяющим это соотношение в Израиле, был и остается промежуточный спрос, а следовательно, производство промежуточной продукции – сырья, топлива, электроэнергии, полуфабрикатов.</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По мере развития израильской экономики происходил переход производственного процесса от сравнительно простого типа с преобладанием мелких и средних полукустарных предприятий к диверсифицированному, многостадийному производству с высокой степенью обработки сырья и материалов, развитой специализацией. Такой качественный сдвиг сопровождался расширением и усложнением внутри– и межотраслевых связей, что повышало объем промежуточного продукта, вело к расширению его номенклатуры. </w:t>
      </w:r>
    </w:p>
    <w:p>
      <w:pPr>
        <w:pStyle w:val="Normal"/>
        <w:ind w:firstLine="425"/>
        <w:jc w:val="both"/>
        <w:rPr/>
      </w:pPr>
      <w:r>
        <w:rPr>
          <w:rFonts w:eastAsia="Arial Cyr" w:cs="Arial Cyr" w:ascii="Arial Cyr" w:hAnsi="Arial Cyr"/>
          <w:sz w:val="18"/>
          <w:szCs w:val="18"/>
          <w:lang w:val="ru-RU"/>
        </w:rPr>
        <w:t xml:space="preserve">Трудно переоценить значение промежуточных процессов в производстве. Они не дают выхода конечной продукции, но от них в итоге зависят эффективность и пропорциональность экономики. В Израиле до 80–х годов имелась устойчивая тенденция к росту доли межотраслевого оборота в валовой продукции, которая была равна в 1954/55 г. – 30%; в 1968/69 г. – 50,2; </w:t>
      </w:r>
      <w:r>
        <w:rPr>
          <w:rFonts w:eastAsia="Arial Cyr" w:cs="Arial Cyr" w:ascii="Arial Cyr" w:hAnsi="Arial Cyr"/>
          <w:spacing w:val="-2"/>
          <w:sz w:val="18"/>
          <w:szCs w:val="18"/>
          <w:lang w:val="ru-RU"/>
        </w:rPr>
        <w:t>в 1975/76 г. – 50,5; в 1977/78 г. – 53,3; в 1980/81 г. – 55,5%. Затем данный показатель незначительно сократился до 55% в 1987/88 г. и 54,8% в 1990/91 г.</w:t>
      </w:r>
      <w:r>
        <w:rPr>
          <w:rStyle w:val="FootnoteCharacters"/>
          <w:rStyle w:val="FootnoteAnchor"/>
          <w:rFonts w:eastAsia="Arial Cyr" w:cs="Arial Cyr" w:ascii="Arial Cyr" w:hAnsi="Arial Cyr"/>
          <w:spacing w:val="-2"/>
          <w:sz w:val="18"/>
          <w:szCs w:val="18"/>
          <w:lang w:val="ru-RU"/>
        </w:rPr>
        <w:footnoteReference w:id="160"/>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z w:val="18"/>
          <w:szCs w:val="18"/>
          <w:lang w:val="ru-RU"/>
        </w:rPr>
        <w:t>Этот показатель в Израиле выше, чем в наиболее развитых странах. Конечно, что имело неоднозначные последствия для движения эффективности общественного воспроизводства, так как изменение доли промежуточного продукта в стоимости всего совокупного общественного продукта есть результат взаимодействия различных факторов. С одной стороны, повышение доли промежуточной продукции связано с усилением “обмена веществ” в хозяйстве, развитием прогрессивных, наукоемких отраслей химического и машиностроительного комплекса, требующих наращивания межотраслевого оборота, т.е. является признаком интенсификации производства. При усилении взаимопроникновения отраслей, как отмечала Л.П.Ночевкина, “промежуточные стадии все более тесно “подгоняются” друг к другу, с тем, чтобы свести к минимуму последующую обработку, придать промежуточному продукту форму и свойства, близкие к продукту последующей стадии”</w:t>
      </w:r>
      <w:r>
        <w:rPr>
          <w:rStyle w:val="FootnoteCharacters"/>
          <w:rStyle w:val="FootnoteAnchor"/>
          <w:rFonts w:eastAsia="Arial Cyr" w:cs="Arial Cyr" w:ascii="Arial Cyr" w:hAnsi="Arial Cyr"/>
          <w:sz w:val="18"/>
          <w:szCs w:val="18"/>
          <w:lang w:val="ru-RU"/>
        </w:rPr>
        <w:footnoteReference w:id="161"/>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Вместе с тем, по достижении экономикой определенного, относительно высокого, уровня зрелости “показатель доли материальных затрат в валовой продукции все в меньшей степени отражает прямую экономию”</w:t>
      </w:r>
      <w:r>
        <w:rPr>
          <w:rStyle w:val="FootnoteCharacters"/>
          <w:rStyle w:val="FootnoteAnchor"/>
          <w:rFonts w:eastAsia="Arial Cyr" w:cs="Arial Cyr" w:ascii="Arial Cyr" w:hAnsi="Arial Cyr"/>
          <w:sz w:val="18"/>
          <w:szCs w:val="18"/>
          <w:lang w:val="ru-RU"/>
        </w:rPr>
        <w:footnoteReference w:id="162"/>
      </w:r>
      <w:r>
        <w:rPr>
          <w:rFonts w:eastAsia="Arial Cyr" w:cs="Arial Cyr" w:ascii="Arial Cyr" w:hAnsi="Arial Cyr"/>
          <w:sz w:val="18"/>
          <w:szCs w:val="18"/>
          <w:lang w:val="ru-RU"/>
        </w:rPr>
        <w:t>: дальнейшая дифференциация межотраслевых связей уже не дает былого эффекта, а сам по себе рост материалоемкости, тем более в условиях дефицита многих предметов труда, снижает эффективность экономики в целом, составляет атрибут экстенсивной модели развития. Под влиянием сырьевого и энергетического кризисов 70–х годов началось медленное снижение материалоемкости израильской экономики – на 0,7 пункта в 1981–1991 гг. В середине 70–х годов закончился рост энергоемкости израильского хозяйства. Переход экономики на энергосберегающий путь развития подтверждают следующие данные о энергоемкости ВВП (в килограммах условного топлива на млн. шекелей в ценах 1986 г.): 1970 г. – 234, 1975 г. – 210, 1980 г. – 213, 1985 – 198, 1990 г. – 210, 1995 г. 210</w:t>
      </w:r>
      <w:r>
        <w:rPr>
          <w:rStyle w:val="FootnoteCharacters"/>
          <w:rStyle w:val="FootnoteAnchor"/>
          <w:rFonts w:eastAsia="Symbol" w:cs="Symbol" w:ascii="Symbol" w:hAnsi="Symbol"/>
          <w:sz w:val="18"/>
          <w:szCs w:val="18"/>
          <w:lang w:val="ru-RU"/>
        </w:rPr>
        <w:footnoteReference w:customMarkFollows="1" w:id="163"/>
        <w:t>1</w:t>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аибольшей степени эта тенденция проявилась в промышленности, где после мирового энергетического кризиса 1973–1974 гг.в тенденция к экономии оборотного капитала приобрела устойчивый характер. Это демонстрирует показанная ниже динамика отношения межотраслевого потребления предметов труда к валовой промышленной продукц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5 г. – 0,61 1975 г. – 0,58 1988 г. – 0,4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0 г. – 0,55 1980 г. – 0,53 1990 г. – 0,45</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965 г. – 0,55 1983 г. – 0,50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ако изменение материалоемкости в других отраслях, главным образом, в строительстве и сфере услуг, происходило в противоположном направлении, что тормозило снижение общеэкономического показате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ст объема материальных затрат, происходящего на единицу продукции, а затем его снижение, оказали сильное влияние на соотношение двух подразделений, которое составляет важнейшую структурную пропорцию, отражающую зависимость между развитием производства и потреб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Анализ соотношения I и II подразделений на стадии использования продукта с учетом международных экономических связей представляет, по нашему мнению, несомненный интерес с точки зрения исследования общей закономерности развития израильской хозяйственной структуры. При этом необходимо отметить определенную относительность этого анализа. Во–первых, большая вовлеченность страны в международные экономические связи, постоянный и крупный дефицит торгового баланса предопределили зависимость вещественной структуры воспроизводства от места Израиля в системе международных экономических отношений. Во–вторых, на современном этапе хозяйственного развития бывает весьма сложно разделить продукцию отраслей по ее экономическому назначению, т.е. на средства производства и предметы потребления. В–третьих, пропорцию между I и II подразделениями можно более или менее точно проследить по данным межотраслевых балансов, а в Израиле статистическими органами опубликованы лишь восемь балансов, которые к тому же не содержат детальной информации о всех реальных потоках продукции, стадиях формирования двух подразделений. </w:t>
      </w:r>
    </w:p>
    <w:p>
      <w:pPr>
        <w:pStyle w:val="Normal"/>
        <w:ind w:firstLine="425"/>
        <w:jc w:val="both"/>
        <w:rPr/>
      </w:pPr>
      <w:r>
        <w:rPr>
          <w:rFonts w:eastAsia="Arial Cyr" w:cs="Arial Cyr" w:ascii="Arial Cyr" w:hAnsi="Arial Cyr"/>
          <w:sz w:val="18"/>
          <w:szCs w:val="18"/>
          <w:lang w:val="ru-RU"/>
        </w:rPr>
        <w:t xml:space="preserve">Ниже приводятся доли I и II подразделений в ВНП Израиля, рассчитанные в текущих ценах (по финансовым годам) на основе балансового подхода к выделению этих подразделений (%) </w:t>
      </w:r>
      <w:r>
        <w:rPr>
          <w:rStyle w:val="FootnoteCharacters"/>
          <w:rStyle w:val="FootnoteAnchor"/>
          <w:rFonts w:eastAsia="Arial Cyr" w:cs="Arial Cyr" w:ascii="Arial Cyr" w:hAnsi="Arial Cyr"/>
          <w:sz w:val="18"/>
          <w:szCs w:val="18"/>
          <w:lang w:val="ru-RU"/>
        </w:rPr>
        <w:footnoteReference w:id="164"/>
      </w:r>
      <w:r>
        <w:rPr>
          <w:rFonts w:eastAsia="Arial Cyr" w:cs="Arial Cyr" w:ascii="Arial Cyr" w:hAnsi="Arial Cyr"/>
          <w:sz w:val="18"/>
          <w:szCs w:val="18"/>
          <w:lang w:val="ru-RU"/>
        </w:rPr>
        <w:t>:</w:t>
      </w:r>
    </w:p>
    <w:tbl>
      <w:tblPr>
        <w:tblW w:w="6349" w:type="dxa"/>
        <w:jc w:val="center"/>
        <w:tblInd w:w="0" w:type="dxa"/>
        <w:tblLayout w:type="fixed"/>
        <w:tblCellMar>
          <w:top w:w="0" w:type="dxa"/>
          <w:left w:w="0" w:type="dxa"/>
          <w:bottom w:w="0" w:type="dxa"/>
          <w:right w:w="0" w:type="dxa"/>
        </w:tblCellMar>
      </w:tblPr>
      <w:tblGrid>
        <w:gridCol w:w="1701"/>
        <w:gridCol w:w="774"/>
        <w:gridCol w:w="775"/>
        <w:gridCol w:w="775"/>
        <w:gridCol w:w="774"/>
        <w:gridCol w:w="775"/>
        <w:gridCol w:w="77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8/</w:t>
              <w:br/>
              <w:t>69 г.</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2/</w:t>
              <w:br/>
              <w:t>73 г.</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w:t>
              <w:br/>
              <w:t>76 г.</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7/</w:t>
              <w:br/>
              <w:t>78 г.</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w:t>
              <w:br/>
              <w:t>81 г.</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w:t>
              <w:br/>
              <w:t>91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I подразделение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8</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both"/>
              <w:rPr>
                <w:rFonts w:ascii="Arial Cyr" w:hAnsi="Arial Cyr" w:eastAsia="Arial Cyr" w:cs="Arial Cyr"/>
                <w:sz w:val="18"/>
                <w:szCs w:val="18"/>
                <w:lang w:val="ru-RU"/>
              </w:rPr>
            </w:pPr>
            <w:r>
              <w:rPr>
                <w:rFonts w:eastAsia="Arial Cyr" w:cs="Arial Cyr" w:ascii="Arial Cyr" w:hAnsi="Arial Cyr"/>
                <w:sz w:val="18"/>
                <w:szCs w:val="18"/>
                <w:lang w:val="ru-RU"/>
              </w:rPr>
              <w:t>II подразделение</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9</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7</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второй половины 80–х годов для израильской экономики был характерен более высокий, чем в ведущих западных странах, удельный вес I подразделения, которое с середины 70–х годов развивалось опережающими темпами. Сдвиг в пользу отраслей I подразделения, по данным межотраслевых балансов, во второй половине 70–х годов был вызван прежде всего ростом удельного веса промежуточной продукции. В начале 80–х годов рост в ВВП доли личного и государственного (невоенного) потребления (продукции II подразделения ) более чем компенсировался увеличением удельного веса предметов труда и экспортируемых средств производства (I подразделение). Остальные компоненты воспроизводственной структуры не оказали заметного воздействия на соотношение подразделе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порции между I и II подразделениями – результат действия многих разнонаправленных факторов. Среди главных причин преимущественного использования в Израиле средств производства и отставания в потреблении продукции II подразделения необходимо выделить следующ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значительный количественный рост на начальном этапе индустриализации основного производственного капитала, объема потребляемого сырья и материал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еимущественное инвестирование в производственную инфраструктуру, сферу услуг и жилищное хозяйство, т.е. в фондоемкие отрасли, косвенно способствовало росту потребления пассивных элементов основного капитала и, в меньшей мере, орудий труда; повышение с начала 80–х годов интенсивности производственного накопления явилось прямым стимулом потребления продукции I подразде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тенденция к снижению эффективности производства, выражающаяся в увеличении капитало– и материалоемкости, препятствовала сближению темпов роста двух подразделе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70–е – первой половине 80–х годов происходило разбухание военной промышленности, являющейся крупнейшим потребителем средств производ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оизошли большие сдвиги во внешней торговле Израиля: при углублении промышленной ориентации экспорта опережающими темпами росло экспортное производство отраслей группы А, в то же время в импорте сокращалась доля инвестиционных товаров [десятую часть импорта в 70–80–е годы стабильно составляли потребительские товары, вытесняющие (или замещающие) национальную продукцию II подразде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противоположном направлении действовали такие тенденции, как увеличение в импорте удельного веса топлива и полуфабрикатов, рост с конца 70–х годов доли личного потребления в ВВП, быстрое развитие сферы услуг, а точнее, повышение ее спроса на предметы потребления. Но воздействие этой группы факторов на соотношение двух подразделений производства было намного слабее, что проявлялось в отставании по темпам развития II подразде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завершающей стадии третьего этапа экономического роста (вторая половина 80–х годов) сложились предпосылки для сближения удельных весов двух подразделений. Значительное сокращение военного потребления, снижение доли промежуточной продукции в совокупном продукте и капиталоемкости производства, с одной стороны, и абсолютное относительное увеличение личного потребления и валовых инвестиций в непроизводственную сферу, с другой стороны, изменили баланс в пользу отраслей II подразделения. Подобный сдвиг в сторону большей структурной сбалансированности отражал тенденцию к экономии ресурсов и, следовательно, являлся одним из проявлений интенсификации израильско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Сдвиги в отраслевой и территориальной</w:t>
        <w:br/>
        <w:t>структурах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еходя к рассмотрению обобщающих межотраслевых и внутриотраслевых пропорций, следует отметить, что именно на уровне этих структур формировались предпосылки и движущие силы изменений в общеэкономических воспроизводственных пропорциях, в соотношении экстенсивных и интенсивных факторов экономического рос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макроэкономическом уровне одним из проявлений основной структурной диспропорции израильской экономики (между производством и потреблением) являлось противоречие между соотношением двух подразделений в используемых ресурсах и отраслевой структурой национального производства. Если в совокупных ресурсах преобладали средства производства, то все большая часть внутреннего продукта создавалась в сфере услу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инамика темпов роста отдельных подразделений и отраслей экономики была различной. Темпы развития промышленности начала 70–х годов опережали рост всего общественного продукта, затем отставали от него, а в 80–е годы вновь стали выше. С еще большим опережением развивалась сфера услуг, а в сельском хозяйстве и строительстве темпы отставали от средних по экономике. Следствием неравномерности развития отдельных отраслей явилось сокращение удельного веса материального производства в структуре чистого внутреннего продукта с 44% в 1950 г. до 38,3% в 1980 г. и 31,3% в 1995 г. при параллельном росте доли третичной сферы – на 12,7 процентных пункта с 1950 по 1995 г. (табл.7 Приложения). Являясь естественным следствием и основой экономического роста, отраслевые пропорции в Израиле изменялись постоянно, но наиболее интенсивно структурные сдвиги в отраслевом распределении ЧВП происходили с начала 60–х годов, а соотношение между материальным производством и сферой услуг сильно изменилось в 70–е и особенно в 80–90–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раильская статистика не содержит данных об отраслевой структуре ВВП, однако расчеты на базе ЧВП не искажают тенденции, хотя и несколько преуменьшают долю промышленности, сельского хозяйства, транспорта и связи, где доля амортизационных отчислений выше среднего по экономике уровня и тем более уровня нематериальных услуг.</w:t>
      </w:r>
    </w:p>
    <w:p>
      <w:pPr>
        <w:pStyle w:val="Normal"/>
        <w:ind w:firstLine="425"/>
        <w:jc w:val="both"/>
        <w:rPr/>
      </w:pPr>
      <w:r>
        <w:rPr>
          <w:rFonts w:eastAsia="Arial Cyr" w:cs="Arial Cyr" w:ascii="Arial Cyr" w:hAnsi="Arial Cyr"/>
          <w:sz w:val="18"/>
          <w:szCs w:val="18"/>
          <w:lang w:val="ru-RU"/>
        </w:rPr>
        <w:t>Сдвиги в отраслевой структуре производства ЧВП имели в своей основе рассмотренные выше изменения в структуре накопления, а также межотраслевое перемещение рабочей силы. Отраслевая структура занятости трансформировалась в том же направлении, что и структура производства, хотя в несколько иной пропорции. Доля занятых в сфере услуг повысилась в 1950–1995 гг. на 19,6 процентных пункта и достигла 69,3%. Как видно из табл. 7 Приложения, межотраслевой перелив рабочей силы предшествовал изменению производственных пропорций: основные сдвиги в занятости происходили в 60–70–е годы. Преобладающей тенденцией было перемещение рабочей силы из сельского хозяйства и, в меньшей степени, из строительства, электро– и водоснабжения в другие отрасли, преимущественно в третичный сектор, который численно рос также за счет иммиграции, естественного пополнения. Доля индустрии в занятости не претерпела заметного изменения. С 1970 по 1985 г. при общем росте числа занятых в экономике на 41,1% численность занятых в сфере финансов возросло на 160,5%, в секторе государственных услуг – на 73,4%, а в промышленности – только на 34,1%. По данным Министерства труда и социального обеспечения Израиля, в 1985 г. по доле занятых в услугах страна занимала шестое место среди 15 западных государств, лидирующих по этому показателю, тогда как по удельному весу занятых в индустрии – десятое место</w:t>
      </w:r>
      <w:r>
        <w:rPr>
          <w:rStyle w:val="FootnoteCharacters"/>
          <w:rStyle w:val="FootnoteAnchor"/>
          <w:rFonts w:eastAsia="Arial Cyr" w:cs="Arial Cyr" w:ascii="Arial Cyr" w:hAnsi="Arial Cyr"/>
          <w:sz w:val="18"/>
          <w:szCs w:val="18"/>
          <w:lang w:val="ru-RU"/>
        </w:rPr>
        <w:footnoteReference w:id="165"/>
      </w:r>
      <w:r>
        <w:rPr>
          <w:rFonts w:eastAsia="Arial Cyr" w:cs="Arial Cyr" w:ascii="Arial Cyr" w:hAnsi="Arial Cyr"/>
          <w:sz w:val="18"/>
          <w:szCs w:val="18"/>
          <w:lang w:val="ru-RU"/>
        </w:rPr>
        <w:t>. В 80–90–е годы происходило некоторое сокращение доли промышленной занятости – на 3 пункта в 1980–1995 гг.</w:t>
      </w:r>
    </w:p>
    <w:p>
      <w:pPr>
        <w:pStyle w:val="Normal"/>
        <w:ind w:firstLine="425"/>
        <w:jc w:val="both"/>
        <w:rPr/>
      </w:pPr>
      <w:r>
        <w:rPr>
          <w:rFonts w:eastAsia="Arial Cyr" w:cs="Arial Cyr" w:ascii="Arial Cyr" w:hAnsi="Arial Cyr"/>
          <w:sz w:val="18"/>
          <w:szCs w:val="18"/>
          <w:lang w:val="ru-RU"/>
        </w:rPr>
        <w:t>Уже на макроэкономическом уровне становится очевидной специфика и самой структуры израильской экономики, и характера структурных сдвигов. В этой связи отметим два сравнительно уникальных явления. Первоначальное развитие экономики на базе перемещения производительных сил главным образом из развитых стран позволило уже в 50–е годы создать зрелую с точки зрения тогдашних критериев структуру хозяйства. По ряду основных параметров она имела много общего со структурой производства в США</w:t>
      </w:r>
      <w:r>
        <w:rPr>
          <w:rStyle w:val="FootnoteCharacters"/>
          <w:rStyle w:val="FootnoteAnchor"/>
          <w:rFonts w:eastAsia="Arial Cyr" w:cs="Arial Cyr" w:ascii="Arial Cyr" w:hAnsi="Arial Cyr"/>
          <w:sz w:val="18"/>
          <w:szCs w:val="18"/>
          <w:lang w:val="ru-RU"/>
        </w:rPr>
        <w:footnoteReference w:id="166"/>
      </w:r>
      <w:r>
        <w:rPr>
          <w:rFonts w:eastAsia="Arial Cyr" w:cs="Arial Cyr" w:ascii="Arial Cyr" w:hAnsi="Arial Cyr"/>
          <w:sz w:val="18"/>
          <w:szCs w:val="18"/>
          <w:lang w:val="ru-RU"/>
        </w:rPr>
        <w:t>. Такое сравнение в данном случае правомерно, ибо оно рельефно показывает особенности хозяйственного развития Израиля – страны, несравнимой с Соединенными Штатами по экономическому потенциалу. Однако структурная модель развитых стран, сформировавшаяся в Израиле на первом этапе его существования, сочеталась с гораздо более низким уровнем экономического развития этой страны. Следует заметить, что формирование подобной структуры в первую очередь определялось спецификой возникновения и развития Израиля как страны переселенческой и лишь в небольшой степени явилось результатом субъективно обусловленной и искусственной пересадки зарубежного опыта, хотя потребительские стандарты иммигрантов из западных стран, безусловно, сыграли свою роль.</w:t>
      </w:r>
    </w:p>
    <w:p>
      <w:pPr>
        <w:pStyle w:val="Normal"/>
        <w:ind w:firstLine="425"/>
        <w:jc w:val="both"/>
        <w:rPr/>
      </w:pPr>
      <w:r>
        <w:rPr>
          <w:rFonts w:eastAsia="Arial Cyr" w:cs="Arial Cyr" w:ascii="Arial Cyr" w:hAnsi="Arial Cyr"/>
          <w:sz w:val="18"/>
          <w:szCs w:val="18"/>
          <w:lang w:val="ru-RU"/>
        </w:rPr>
        <w:t>Другой специфический момент заключается в том, что на последующих этапах хозяйственного развития структурообразование в Израиле на агрегатном уровне проходило с меньшей интенсивностью по сравнению с теми же США, обладающими несравненно более инертной хозяйственной системой</w:t>
      </w:r>
      <w:r>
        <w:rPr>
          <w:rStyle w:val="FootnoteCharacters"/>
          <w:rStyle w:val="FootnoteAnchor"/>
          <w:rFonts w:eastAsia="Arial Cyr" w:cs="Arial Cyr" w:ascii="Arial Cyr" w:hAnsi="Arial Cyr"/>
          <w:sz w:val="18"/>
          <w:szCs w:val="18"/>
          <w:lang w:val="ru-RU"/>
        </w:rPr>
        <w:footnoteReference w:id="167"/>
      </w:r>
      <w:r>
        <w:rPr>
          <w:rFonts w:eastAsia="Arial Cyr" w:cs="Arial Cyr" w:ascii="Arial Cyr" w:hAnsi="Arial Cyr"/>
          <w:sz w:val="18"/>
          <w:szCs w:val="18"/>
          <w:lang w:val="ru-RU"/>
        </w:rPr>
        <w:t>. Ограниченные структурные изменения сопровождались уменьшением дисбаланса между сложившейся структурой производства и невысоким уровнем доходов в экономике.</w:t>
      </w:r>
    </w:p>
    <w:p>
      <w:pPr>
        <w:pStyle w:val="Normal"/>
        <w:ind w:firstLine="425"/>
        <w:jc w:val="both"/>
        <w:rPr/>
      </w:pPr>
      <w:r>
        <w:rPr>
          <w:rFonts w:eastAsia="Arial Cyr" w:cs="Arial Cyr" w:ascii="Arial Cyr" w:hAnsi="Arial Cyr"/>
          <w:sz w:val="18"/>
          <w:szCs w:val="18"/>
          <w:lang w:val="ru-RU"/>
        </w:rPr>
        <w:t>Обычно структура экономики формируется в зависимости в первую очередь от динамики производительности труда, соотношения спроса и предложения в различных отраслях, т.е. в первую очередь от внутренних факторов. В странах классического капитализма вытеснение рабочей силы из первичного и вторичного секторов в сферу нематериального производства происходило вследствие повышения эффективности производства, роста производительности труда в сельском хозяйстве и промышленности</w:t>
      </w:r>
      <w:r>
        <w:rPr>
          <w:rStyle w:val="FootnoteCharacters"/>
          <w:rStyle w:val="FootnoteAnchor"/>
          <w:rFonts w:eastAsia="Arial Cyr" w:cs="Arial Cyr" w:ascii="Arial Cyr" w:hAnsi="Arial Cyr"/>
          <w:sz w:val="18"/>
          <w:szCs w:val="18"/>
          <w:lang w:val="ru-RU"/>
        </w:rPr>
        <w:footnoteReference w:id="168"/>
      </w:r>
      <w:r>
        <w:rPr>
          <w:rFonts w:eastAsia="Arial Cyr" w:cs="Arial Cyr" w:ascii="Arial Cyr" w:hAnsi="Arial Cyr"/>
          <w:sz w:val="18"/>
          <w:szCs w:val="18"/>
          <w:lang w:val="ru-RU"/>
        </w:rPr>
        <w:t>. В государствах с переходной экономикой и слабо развитым или находящимся на примитивном уровне материальным производством преобладали иные факторы высокого удельного веса услуг: это было следствием (и формой проявления) разрастания скрытой безработицы или специализации экономики на предоставлении услуг (туризм, торговля, транспорт и др.), либо того и другого вмес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воеобразие модели структурообразования в Израиле заключалось в том, что на различных этапах здесь действовали и те, и другие из вышеперечисленных факторов, но были и свои причины поддержания высокого удельного веса сферы услу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ногие из факторов услугоемкого характера израильской экономики в 50–60–е годы в дальнейшем не утратили своего значения. В чем же состояли причины изначальной ориентации хозяйства на предоставление услу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первых, задача скорейшего включения в экономическую жизнь большого числа иммигрантов решалась путем вовлечения новых рабочих рук в наиболее трудоемкие отрасли – сельское хозяйство и услуги. Сфера услуг до сих пор сохранила свое значение в решении проблемы занятости, в то время как роль аграрного сектора быстро уменьшилась в результате замены в нем живого труда трудом овеществленным. Неадекватность материального производства численности и квалификации рабочей силы явилась следствием невысокого начального уровня экономического развития страны.</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Во–вторых, на отраслевую структуру занятости большое влияние оказал профессиональный состав иммигрантов, многие из которых до переезда в Израиль были заняты в непроизводственных отраслях. Так, в первое десятилетие существовала острая проблема большого числа врачей (она вновь возникла в 90–е годы).</w:t>
      </w:r>
    </w:p>
    <w:p>
      <w:pPr>
        <w:pStyle w:val="Normal"/>
        <w:ind w:firstLine="425"/>
        <w:jc w:val="both"/>
        <w:rPr/>
      </w:pPr>
      <w:r>
        <w:rPr>
          <w:rFonts w:eastAsia="Arial Cyr" w:cs="Arial Cyr" w:ascii="Arial Cyr" w:hAnsi="Arial Cyr"/>
          <w:sz w:val="18"/>
          <w:szCs w:val="18"/>
          <w:lang w:val="ru-RU"/>
        </w:rPr>
        <w:t>В–третьих, давление со стороны предложения дополнялось повышенным спросом на услуги. В Израиле с самого начала сложились высокие стандарты медицинского обслуживания и обучения – выше, чем во многих передовых в этом отношении странах, что подтверждают данные, приводимые известным израильским экономистом Г.Офером в его первом в стране фундаментальном исследовании израильской сферы услуг</w:t>
      </w:r>
      <w:r>
        <w:rPr>
          <w:rStyle w:val="FootnoteCharacters"/>
          <w:rStyle w:val="FootnoteAnchor"/>
          <w:rFonts w:eastAsia="Arial Cyr" w:cs="Arial Cyr" w:ascii="Arial Cyr" w:hAnsi="Arial Cyr"/>
          <w:sz w:val="18"/>
          <w:szCs w:val="18"/>
          <w:lang w:val="ru-RU"/>
        </w:rPr>
        <w:footnoteReference w:id="169"/>
      </w:r>
      <w:r>
        <w:rPr>
          <w:rFonts w:eastAsia="Arial Cyr" w:cs="Arial Cyr" w:ascii="Arial Cyr" w:hAnsi="Arial Cyr"/>
          <w:sz w:val="18"/>
          <w:szCs w:val="18"/>
          <w:lang w:val="ru-RU"/>
        </w:rPr>
        <w:t>. Создание развитой и разветвленной системы социального обслуживания являлось важным элементом государственной политики поощрения иммиграции.</w:t>
      </w:r>
    </w:p>
    <w:p>
      <w:pPr>
        <w:pStyle w:val="Normal"/>
        <w:ind w:firstLine="425"/>
        <w:jc w:val="both"/>
        <w:rPr/>
      </w:pPr>
      <w:r>
        <w:rPr>
          <w:rFonts w:eastAsia="Arial Cyr" w:cs="Arial Cyr" w:ascii="Arial Cyr" w:hAnsi="Arial Cyr"/>
          <w:spacing w:val="-4"/>
          <w:sz w:val="18"/>
          <w:szCs w:val="18"/>
          <w:lang w:val="ru-RU"/>
        </w:rPr>
        <w:t>В–четвертых, сильная (а в первые годы – ведущая) роль государства в военном, экономическом строительстве, иммиграционном процессе и связях с диаспорой обусловила стремительное расширение государственного управленческого аппарата и соответствующих государственных служб (армия, полиция). Повышенный спрос на государственных служащих, таким образом, сочетался с избытком рабочей силы, часть которой находила применение в государственном аппарате. Между тем, экономическая эффективность государственных служб Израиля считалась столь низкой, что в отношении правительственных учреждений часто применялся термин “скрытая безработица”. Следует учитывать, что размеры и эффективность государственных служб находились в определенной зависимости от экономии на масштабах. К Израилю применим вывод известного американского экономиста С.Кузнеца о том, что в малой стране для предоставления данного объема услуг требуется б</w:t>
      </w:r>
      <w:r>
        <w:rPr>
          <w:rFonts w:eastAsia="Arial Cyr" w:cs="Arial Cyr" w:ascii="Arial Cyr" w:hAnsi="Arial Cyr"/>
          <w:i/>
          <w:iCs/>
          <w:spacing w:val="-4"/>
          <w:sz w:val="18"/>
          <w:szCs w:val="18"/>
          <w:lang w:val="ru-RU"/>
        </w:rPr>
        <w:t>о</w:t>
      </w:r>
      <w:r>
        <w:rPr>
          <w:rFonts w:eastAsia="Arial Cyr" w:cs="Arial Cyr" w:ascii="Arial Cyr" w:hAnsi="Arial Cyr"/>
          <w:spacing w:val="-4"/>
          <w:sz w:val="18"/>
          <w:szCs w:val="18"/>
          <w:lang w:val="ru-RU"/>
        </w:rPr>
        <w:t>льшая доля рабочей силы и материально–финансовых ресурсов, чем в крупном государстве</w:t>
      </w:r>
      <w:r>
        <w:rPr>
          <w:rStyle w:val="FootnoteCharacters"/>
          <w:rStyle w:val="FootnoteAnchor"/>
          <w:rFonts w:eastAsia="Arial Cyr" w:cs="Arial Cyr" w:ascii="Arial Cyr" w:hAnsi="Arial Cyr"/>
          <w:spacing w:val="-4"/>
          <w:sz w:val="18"/>
          <w:szCs w:val="18"/>
          <w:lang w:val="ru-RU"/>
        </w:rPr>
        <w:footnoteReference w:id="170"/>
      </w:r>
      <w:r>
        <w:rPr>
          <w:rFonts w:eastAsia="Arial Cyr" w:cs="Arial Cyr" w:ascii="Arial Cyr" w:hAnsi="Arial Cyr"/>
          <w:spacing w:val="-4"/>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пятых, благодаря постоянному притоку финансовых средств из–за рубежа (а основная их часть прямо или косвенно контролировалась государством) израильское государство в своих расходах по развитию общественных, т.е. некоммерческих, услуг не было жестко ограничено размерами налоговых поступлений в бюджет. Это содействовало избыточному росту данной отрасли.</w:t>
      </w:r>
    </w:p>
    <w:p>
      <w:pPr>
        <w:pStyle w:val="Normal"/>
        <w:ind w:firstLine="425"/>
        <w:jc w:val="both"/>
        <w:rPr/>
      </w:pPr>
      <w:r>
        <w:rPr>
          <w:rFonts w:eastAsia="Arial Cyr" w:cs="Arial Cyr" w:ascii="Arial Cyr" w:hAnsi="Arial Cyr"/>
          <w:sz w:val="18"/>
          <w:szCs w:val="18"/>
          <w:lang w:val="ru-RU"/>
        </w:rPr>
        <w:t>И, наконец, шестая, пожалуй, наиболее весомая предпосылка заключалась в том, что постоянный дефицит торгового баланса, товароинтенсивный характер поступающего в Израиль иностранного капитала стимулировали расширение производства услуг сначала на внутренний рынок, а затем и на экспорт. В этом отношении Израиль на начальной стадии своего развития был типичной развивающейся страной, пытающейся компенсировать недостаточное развитие своего материального производства импортом товаров и развитием менее капиталоемкой и более трудоинтенсивной третичной сферы. По расчетам Г.Офера, в 50–е годы внешнеэкономическая сфера примерно на 50% обусловила избыточную по сравнению со странами такого же уровня экономического развития концентрацию рабочей силы в услугах</w:t>
      </w:r>
      <w:r>
        <w:rPr>
          <w:rStyle w:val="FootnoteCharacters"/>
          <w:rStyle w:val="FootnoteAnchor"/>
          <w:rFonts w:eastAsia="Arial Cyr" w:cs="Arial Cyr" w:ascii="Arial Cyr" w:hAnsi="Arial Cyr"/>
          <w:sz w:val="18"/>
          <w:szCs w:val="18"/>
          <w:lang w:val="ru-RU"/>
        </w:rPr>
        <w:footnoteReference w:id="171"/>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Разбухшая третичная сфера долго рассматривалась в Израиле как признак слаборазвитости и проявление нерационального размещения ресурсов. Действительно, большая диспропорция в производстве и потреблении товаров и услуг говорит о недостаточном, неадекватном развитии ведущей отрасли материального производства – промышленности. Сравнение удельных весов отраслей в ЧВП и в занятости помимо других признаков свидетельствовало о том, что производительность труда в услугах непроизводственного назначения была ниже средненационального уровня. В течение длительного времени государство перекачивало средства в третичную сферу, сокращая тем самым инвестиционные фонды материального производства, доля которых в инвестициях вплоть до 80–х годов сохранялась на уровне более низком, чем доля этого сектора в производстве. Ряд экономистов высказывались за свертывание услуг, перемещение ресурсов в материальное производство</w:t>
      </w:r>
      <w:r>
        <w:rPr>
          <w:rStyle w:val="FootnoteCharacters"/>
          <w:rStyle w:val="FootnoteAnchor"/>
          <w:rFonts w:eastAsia="Arial Cyr" w:cs="Arial Cyr" w:ascii="Arial Cyr" w:hAnsi="Arial Cyr"/>
          <w:sz w:val="18"/>
          <w:szCs w:val="18"/>
          <w:lang w:val="ru-RU"/>
        </w:rPr>
        <w:footnoteReference w:id="172"/>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ем не менее экономика пошла по иному пути: разрыв между третичной сферой и материальным производством еще больше увеличился. Дело в том, что перечисленные выше причины разрастания услуг сохранились, хотя влияние первых двух заметно ослабло в период индустриализации. Доля государственных услуг возросла по причине сохранения, а в отдельных областях усиления государственного контроля за экономикой и социальной сферой, укрепления военно–политической роли государства. Что касается остальных услуг, то их развитие было подчинено в первую очередь логике развития рыночной индустриальной экономики и в значительно меньшей степени – государственной структурной политике, которая, надо отметить, никогда не носила дискриминационный характер по отношению к этим отраслям. Рост производительности труда, структурные сдвиги, как в материальном, так и в нематериальном производстве, процесс специализации израильской экономики, ее вовлечение в мировой хозяйственный обмен изменили содержание и роль услуг, перевели вопрос о соотношении этих двух видов производств в иную плоскость. Однако, прежде чем приступить к более детальному рассмотрению преобладающей по удельному весу в экономике третичной сферы, представляется целесообразным обратиться к сдвигам в материальном производстве, так как именно здесь вызревали предпосылки к структурной трансформации всей экономики и изменению соотношения между экстенсивными и интенсивными факторами рос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озникшая в догосударственный период промышленность Израиля в 1948 г. была представлена главным образом кустарными и полукустарными мастерскими, а также немногочисленными крупными по тогдашним израильским меркам предприятиями горнодобывающей, металлообрабатывающей, химической отраслей и энергетики. Индустриальная занятость составляла всего около 50 тыс. человек. На втором этапе экономического развития (второй режим роста) происходила ускоренная индустриализация, состоявшая в расширении производства традиционной для страны продукции, создании новых отраслей промышленности, механизации труда в неиндустриальном производстве. Характерная черта израильской индустриализации состояла в неравномерном, волнообразном ее протекании – как по общим темпам, так и по отраслевому охвату. До экономического спада 1966–1967 гг. быстрыми темпами развивались замкнутые на внутренний рынок традиционные отрасли (пищевая, текстильная, швейная и кожевенная, изготовление стройматериалов), а также работающие на экспорт алмазогранильная и отдельные подотрасли химической промышленности. В наиболее передовых видах производства был достигнут технологический уклад, характерный для развитых стран 20 – 30–х годов. В других отраслях плодами индустриализации в наибольшей степени воспользовались производители аграрной продукции, активно внедрявшие в производство средства механизации.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Иными словами, израильская промышленность до конца 60–х годов развивалась эволюционно (при высоких темпах роста), а ее специализация была выражена очень слабо. Производство отличалось широкой диверсификацией, но его основной функцией была переработка продукции сельского хозяйства и горнодобывающей отрасли в целях импортзамещения. Столь важный для малой страны и уже сложившийся научно–технический комплекс был сконцентрирован на фундаментальных исследованиях и фактически работал сам на себя. Высокий образовательный и профессиональный уровень рабочей силы использовался в материальном производстве лишь в ограниченной степен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полне возможно, что в ходе дальнейшей реализации подобной модели индустриального развития процесс углубления международного разделения труда рано или поздно определил бы место страны в мировом хозяйстве в соответствии с имеющимися сравнительными преимуществами. Областями специализации, очевидно, стали бы не только добыча и переработка химического сырья, пищевая промышленность, огранка алмазов, но и отдельные высокотехнологичные виды производства. Однако в случае реализации такого варианта развития структурные сдвиги протекали бы умеренными темпами, а разрыв между Израилем и группой индустриально развитых малых стран сохранялся еще неопределенно продолжительное время.</w:t>
      </w:r>
    </w:p>
    <w:p>
      <w:pPr>
        <w:pStyle w:val="Normal"/>
        <w:ind w:firstLine="425"/>
        <w:jc w:val="both"/>
        <w:rPr/>
      </w:pPr>
      <w:r>
        <w:rPr>
          <w:rFonts w:eastAsia="Arial Cyr" w:cs="Arial Cyr" w:ascii="Arial Cyr" w:hAnsi="Arial Cyr"/>
          <w:spacing w:val="-2"/>
          <w:sz w:val="18"/>
          <w:szCs w:val="18"/>
          <w:lang w:val="ru-RU"/>
        </w:rPr>
        <w:t>В первую очередь по политическим причинам Израиль пошел по иному пути. Война 1967 г. и эмбарго Франции на поставки вооружений в Израиль изменили израильскую военную доктрину: был взят курс на самообеспечение боевыми самолетами, танками, артиллерийскими орудиями и ракетами, боеприпасами. Затем в этот перечень вошли средства связи, электронная оптика и многие другие виды обеспечения высокой боевой готовности</w:t>
      </w:r>
      <w:r>
        <w:rPr>
          <w:rStyle w:val="FootnoteCharacters"/>
          <w:rStyle w:val="FootnoteAnchor"/>
          <w:rFonts w:eastAsia="Arial Cyr" w:cs="Arial Cyr" w:ascii="Arial Cyr" w:hAnsi="Arial Cyr"/>
          <w:spacing w:val="-2"/>
          <w:sz w:val="18"/>
          <w:szCs w:val="18"/>
          <w:lang w:val="ru-RU"/>
        </w:rPr>
        <w:footnoteReference w:id="173"/>
      </w:r>
      <w:r>
        <w:rPr>
          <w:rFonts w:eastAsia="Arial Cyr" w:cs="Arial Cyr" w:ascii="Arial Cyr" w:hAnsi="Arial Cyr"/>
          <w:spacing w:val="-2"/>
          <w:sz w:val="18"/>
          <w:szCs w:val="18"/>
          <w:lang w:val="ru-RU"/>
        </w:rPr>
        <w:t>. Это означало создание мощной военной промышленности, в задачи которой входило: а) укрепить военно–политическую независимость Израиля, б) разрабатывать и внедрять новейшие технологии, импорт которых по политическим и экономическим мотивам был затруднен, в) используя израильские сравнительные преимущества – опыт ведения боевых действий и научно–технический потенциал, добиться технологического превосходства над соседними государств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ой ход событий во многом определил направления структурных сдвигов в экономике в целом и особенно в промышленности, придал сильное ускорение новым отраслям индустрии, способствовал превращению научно–технического комплекса в один из ведущих факторов интенсификации расширенного воспроизводства. При том, что милитаризация оказала весьма противоречивое воздействие на экономическое развитие различных стран, она была в ХХ веке вторым по значению после рыночной конкуренции катализатором развития группы высокотехнологичных отраслей. В Израиле, где действие конкуренции было ограничено высокой степенью монополизации и государственного вмешательства в экономику, создание военно–промышленного комплекса в исторически сжатые сроки подняло хозяйство на несколько ступеней по технологической лестнице.</w:t>
      </w:r>
    </w:p>
    <w:p>
      <w:pPr>
        <w:pStyle w:val="Normal"/>
        <w:ind w:firstLine="425"/>
        <w:jc w:val="both"/>
        <w:rPr/>
      </w:pPr>
      <w:r>
        <w:rPr>
          <w:rFonts w:eastAsia="Arial Cyr" w:cs="Arial Cyr" w:ascii="Arial Cyr" w:hAnsi="Arial Cyr"/>
          <w:spacing w:val="-4"/>
          <w:sz w:val="18"/>
          <w:szCs w:val="18"/>
          <w:lang w:val="ru-RU"/>
        </w:rPr>
        <w:t>Ход развития израильской военной промышленности достаточно детально изучен</w:t>
      </w:r>
      <w:r>
        <w:rPr>
          <w:rStyle w:val="FootnoteCharacters"/>
          <w:rStyle w:val="FootnoteAnchor"/>
          <w:rFonts w:eastAsia="Arial Cyr" w:cs="Arial Cyr" w:ascii="Arial Cyr" w:hAnsi="Arial Cyr"/>
          <w:spacing w:val="-4"/>
          <w:sz w:val="18"/>
          <w:szCs w:val="18"/>
          <w:lang w:val="ru-RU"/>
        </w:rPr>
        <w:footnoteReference w:id="174"/>
      </w:r>
      <w:r>
        <w:rPr>
          <w:rFonts w:eastAsia="Arial Cyr" w:cs="Arial Cyr" w:ascii="Arial Cyr" w:hAnsi="Arial Cyr"/>
          <w:spacing w:val="-4"/>
          <w:sz w:val="18"/>
          <w:szCs w:val="18"/>
          <w:lang w:val="ru-RU"/>
        </w:rPr>
        <w:t>. Оценивая роль милитаризации в структурообразовании на отраслевом уровне следует выделить следующие этапы в развитии этой группы отрас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8–1967 гг. – налажено производство наименее сложных видов оружия и снаряжения при участии зарубежных фир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7 – конец 70–х годов – созданы и быстро развивались новые отрасли промышленности, выполняющие в основном военные заказы, – авиаракетная, электронная, электротехническая, ряд подотраслей химической; военные корпорации диверсифицировали свои производственные программы, в том числе за счет создания полувоенных и гражданских филиалов; научно–технический комплекс переориентируется на исследования и разработки прикладного характера по заказу военной промышленност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первая половина 80–х годов – начался новый виток развития высокотехнологичных отраслей; обострилось противоречие между потребностями нового этапа гонки вооружений в осуществлении широкомасштабных, быстро обновляемых, чрезвычайно сложных с технической точки зрения проектов и экономическими возможностями страны, а также возникла проблема сбыта израильской военной продукции; военная индустрия достигла пика в своем развитии;</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вторая половина 80–х – первая половина 90–х годов – сокращение военного бюджета и стагнация на мировых рынках оружия привели к аннулированию ряда крупных военных программ, началась переориентация военной промышленности на расширение выпуска продукции гражданского назначения.</w:t>
      </w:r>
    </w:p>
    <w:p>
      <w:pPr>
        <w:pStyle w:val="Normal"/>
        <w:ind w:firstLine="425"/>
        <w:jc w:val="both"/>
        <w:rPr/>
      </w:pPr>
      <w:r>
        <w:rPr>
          <w:rFonts w:eastAsia="Arial Cyr" w:cs="Arial Cyr" w:ascii="Arial Cyr" w:hAnsi="Arial Cyr"/>
          <w:sz w:val="18"/>
          <w:szCs w:val="18"/>
          <w:lang w:val="ru-RU"/>
        </w:rPr>
        <w:t>О вкладе наукоемкого производства в структурную перестройку хозяйства С.Кузнец писал: “На современном этапе быстро растущий технологический уровень производства является главным источником высоких темпов роста душевого дохода и производительности труда, а также вызывает резкие сдвиги в производственной структуре”</w:t>
      </w:r>
      <w:r>
        <w:rPr>
          <w:rStyle w:val="FootnoteCharacters"/>
          <w:rStyle w:val="FootnoteAnchor"/>
          <w:rFonts w:eastAsia="Arial Cyr" w:cs="Arial Cyr" w:ascii="Arial Cyr" w:hAnsi="Arial Cyr"/>
          <w:sz w:val="18"/>
          <w:szCs w:val="18"/>
          <w:lang w:val="ru-RU"/>
        </w:rPr>
        <w:footnoteReference w:id="175"/>
      </w:r>
      <w:r>
        <w:rPr>
          <w:rFonts w:eastAsia="Arial Cyr" w:cs="Arial Cyr" w:ascii="Arial Cyr" w:hAnsi="Arial Cyr"/>
          <w:sz w:val="18"/>
          <w:szCs w:val="18"/>
          <w:lang w:val="ru-RU"/>
        </w:rPr>
        <w:t>. Создание развитой военной промышленности в Израиле дало сильный первоначальный импульс повышению этого уровня, а жесткие требования, предъявляемые к продукции военного и полувоенного назначения, сильно подняли конкурентоспособность израильских товаров (в первую очередь, высокотехнологичной продукции) и довели ее до уровня наиболее развитых стран мира. Родившийся в американской аэрокосмической промышленности принцип “нулевого брака” прочно вошел в деловой обиход израильских производителей наукоемкой продукции. Распространение военных стандартов надежности в израильской индустрии с конца 60–х годов можно сравнить с японскими поставками американским войскам в годы корейской войны (1950–1953 гг.), когда промышленность Японии получила сильнейший стимул к развитию, и начали формироваться знаменитые японские программы контроля за качеством</w:t>
      </w:r>
      <w:r>
        <w:rPr>
          <w:rStyle w:val="FootnoteCharacters"/>
          <w:rStyle w:val="FootnoteAnchor"/>
          <w:rFonts w:eastAsia="Arial Cyr" w:cs="Arial Cyr" w:ascii="Arial Cyr" w:hAnsi="Arial Cyr"/>
          <w:sz w:val="18"/>
          <w:szCs w:val="18"/>
          <w:lang w:val="ru-RU"/>
        </w:rPr>
        <w:footnoteReference w:id="176"/>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новными двигателями структурной перестройки израильской промышленности в 70–80–е годы явились создание, стремительный рост и углубление специализации наукоемкого производства, в первую очередь в отраслях машиностроительного и химического комплексов, а также в металлообработке. Указанные отрасли первоначально выполняли заказы внутреннего рынка – в первую очередь военного ведомства, принимали активное участие в модернизации и интенсификации сельскохозяйственного производства и связанной с ним пищевой промышленности. Потребности внутреннего рынка явились своего рода импульсом для их развития. Затем по мере наращивания мощностей, насыщения внутреннего рынка, углубления процесса специализации и улучшения качества продукции начался выход промышленной продукции на мировой рынок.</w:t>
      </w:r>
    </w:p>
    <w:p>
      <w:pPr>
        <w:pStyle w:val="Normal"/>
        <w:ind w:firstLine="425"/>
        <w:jc w:val="both"/>
        <w:rPr/>
      </w:pPr>
      <w:r>
        <w:rPr>
          <w:rFonts w:eastAsia="Arial Cyr" w:cs="Arial Cyr" w:ascii="Arial Cyr" w:hAnsi="Arial Cyr"/>
          <w:spacing w:val="-2"/>
          <w:sz w:val="18"/>
          <w:szCs w:val="18"/>
          <w:lang w:val="ru-RU"/>
        </w:rPr>
        <w:t>Развитие наукоемких отраслей предполагает интенсивное внедрение в производство результатов НИОКР. До экономического подъема конца 60–х – начала 70–х годов научно–техническая база Израиля еще не отвечала новым задачам и по своим масштабам, и по структуре. В 70–е годы в этом плане произошли кардинальные сдвиги. Государственная структурная политика способствовала концентрации высококвалифицированной рабочей силы в электронной и электротехнической промышленности, транспортном машиностроении, в несколько меньшей степени – в химической отрасли (см. табл. 6 приложения). В остальных отраслях наукоемкость тоже росла, но значительно медленнее. Уже в начале 70–х годов израильскую промышленность можно было условно разделить на три группы: 1) лидеры наукоемкого производства – электроника, авиационная, производство оптических инструментов и прецизионного оборудования; 2) высококонцентрированные и менее наукоемкие (по сравнению с первой группой) виды производства – химия, металлообработка, отдельные подотрасли машиностроения; 3) традиционные отрасли с малой наукоемкостью производства (пищевая, легкая, горнодобывающая). Занимая лидирующее положение по объему производства, третья группа сильно уступала первой по уровню наукоемкости, о чем свидетельствуют приведенные ниже данные по промышленности за 1985 г. %</w:t>
      </w:r>
      <w:r>
        <w:rPr>
          <w:rStyle w:val="FootnoteCharacters"/>
          <w:rStyle w:val="FootnoteAnchor"/>
          <w:rFonts w:eastAsia="Arial Cyr" w:cs="Arial Cyr" w:ascii="Arial Cyr" w:hAnsi="Arial Cyr"/>
          <w:spacing w:val="-2"/>
          <w:sz w:val="18"/>
          <w:szCs w:val="18"/>
          <w:lang w:val="ru-RU"/>
        </w:rPr>
        <w:footnoteReference w:id="177"/>
      </w:r>
      <w:r>
        <w:rPr/>
        <w:t>:</w:t>
      </w:r>
    </w:p>
    <w:tbl>
      <w:tblPr>
        <w:tblW w:w="6348" w:type="dxa"/>
        <w:jc w:val="center"/>
        <w:tblInd w:w="0" w:type="dxa"/>
        <w:tblLayout w:type="fixed"/>
        <w:tblCellMar>
          <w:top w:w="0" w:type="dxa"/>
          <w:left w:w="0" w:type="dxa"/>
          <w:bottom w:w="0" w:type="dxa"/>
          <w:right w:w="0" w:type="dxa"/>
        </w:tblCellMar>
      </w:tblPr>
      <w:tblGrid>
        <w:gridCol w:w="2116"/>
        <w:gridCol w:w="2116"/>
        <w:gridCol w:w="2116"/>
      </w:tblGrid>
      <w:tr>
        <w:trPr/>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ервая и вторая группы</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Третья группа</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аловая продукция</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9</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9</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Занятость</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4</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4</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асходы на НИОКР</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2</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Занятость в НИОКР</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8,4</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w:t>
            </w:r>
          </w:p>
        </w:tc>
      </w:tr>
    </w:tbl>
    <w:p>
      <w:pPr>
        <w:pStyle w:val="Normal"/>
        <w:ind w:firstLine="425"/>
        <w:jc w:val="both"/>
        <w:rPr/>
      </w:pPr>
      <w:r>
        <w:rPr>
          <w:rFonts w:eastAsia="Arial Cyr" w:cs="Arial Cyr" w:ascii="Arial Cyr" w:hAnsi="Arial Cyr"/>
          <w:spacing w:val="-6"/>
          <w:sz w:val="18"/>
          <w:szCs w:val="18"/>
          <w:lang w:val="ru-RU"/>
        </w:rPr>
        <w:t>На серьезный структурный сдвиг указывают данные о доле групп в суммарной стоимости произведенной промышленной продукции. С 1968 по 1985 г. удельный вес первой группы увеличился с 6 до 29%, второй – с 20 до 38%, третьей – сократился с 74 до 33%</w:t>
      </w:r>
      <w:r>
        <w:rPr>
          <w:rStyle w:val="FootnoteCharacters"/>
          <w:rStyle w:val="FootnoteAnchor"/>
          <w:rFonts w:eastAsia="Arial Cyr" w:cs="Arial Cyr" w:ascii="Arial Cyr" w:hAnsi="Arial Cyr"/>
          <w:spacing w:val="-6"/>
          <w:sz w:val="18"/>
          <w:szCs w:val="18"/>
          <w:lang w:val="ru-RU"/>
        </w:rPr>
        <w:footnoteReference w:id="178"/>
      </w:r>
      <w:r>
        <w:rPr>
          <w:rFonts w:eastAsia="Arial Cyr" w:cs="Arial Cyr" w:ascii="Arial Cyr" w:hAnsi="Arial Cyr"/>
          <w:spacing w:val="-6"/>
          <w:sz w:val="18"/>
          <w:szCs w:val="18"/>
          <w:lang w:val="ru-RU"/>
        </w:rPr>
        <w:t xml:space="preserve">. Прирост удельного веса первой группы в производстве на 23 процентных пункта сопровождался увеличением ее доли в промышленной занятости на 11 пунктов и в основном капитале на 7 пунктов. Таким образом, отмеченный структурный сдвиг свидетельствовал о том, что возник и ускоренными темпами развивался полюс интенсификации израильской экономики. </w:t>
      </w:r>
    </w:p>
    <w:p>
      <w:pPr>
        <w:pStyle w:val="Normal"/>
        <w:ind w:firstLine="425"/>
        <w:jc w:val="both"/>
        <w:rPr/>
      </w:pPr>
      <w:r>
        <w:rPr>
          <w:rFonts w:eastAsia="Arial Cyr" w:cs="Arial Cyr" w:ascii="Arial Cyr" w:hAnsi="Arial Cyr"/>
          <w:sz w:val="18"/>
          <w:szCs w:val="18"/>
          <w:lang w:val="ru-RU"/>
        </w:rPr>
        <w:t>В то же время концентрация высокотехнологичного производства в военной промышленности создавала проблему структурного дисбаланса между гражданскими и военными отраслями. Особые условия воспроизводства в военном секторе (избыточное финансирование, гарантированный сбыт на внутреннем рынке, сильное влияние внеэкономических факторов) снижали заинтересованность производителей в уменьшении издержек и повышении эффективности. Отрицательные последствия милитаризации промышленного производства очевидны</w:t>
      </w:r>
      <w:r>
        <w:rPr>
          <w:rStyle w:val="FootnoteCharacters"/>
          <w:rStyle w:val="FootnoteAnchor"/>
          <w:rFonts w:eastAsia="Arial Cyr" w:cs="Arial Cyr" w:ascii="Arial Cyr" w:hAnsi="Arial Cyr"/>
          <w:sz w:val="18"/>
          <w:szCs w:val="18"/>
          <w:lang w:val="ru-RU"/>
        </w:rPr>
        <w:footnoteReference w:id="179"/>
      </w:r>
      <w:r>
        <w:rPr>
          <w:rFonts w:eastAsia="Arial Cyr" w:cs="Arial Cyr" w:ascii="Arial Cyr" w:hAnsi="Arial Cyr"/>
          <w:sz w:val="18"/>
          <w:szCs w:val="18"/>
          <w:lang w:val="ru-RU"/>
        </w:rPr>
        <w:t>. Но ясно и другое – военная индустрия была интегрирована в национальное хозяйство, внутри и вокруг нее быстро развивалось высокотехнологичное производство, реально выпускающее продукцию гражданского и двойного назначения или способное переключиться на ее выпуск. Двойное назначение производственных линий во многих военных компаниях было важным элементом национальной промышленной стратегии, поскольку ограниченные хозяйственные возможности малой страны даже при той значительной военной помощи, которую Израиль получал от США, создавали барьеры для наращивания выпуска вооружений за счет свертывания других видов производ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ражданское высокотехнологичное производство до 80–х годов развивалось как бы в тени военно–промышленного комплекса. За сокращением внутреннего военного потребления с середины 80–х годов последовала частичная конверсия военной индустрии, что позволило группе гражданских высокотехнологичных отраслей сократить свое отставание (по удельному весу в промышленности) и усилить автономию от ВПК. Активизировался перелив военной технологии в гражданские отрас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бследования состояния израильских промышленных НИОКР в гражданском секторе, проводимые с начала 70–х годов, показали, что удельный вес наукоемких индустриальных предприятий возрос в 1969/70 – 1984/85 гг.: по числу – с 4 до 5,7%, по занятости – с 24,3 до 30,6%. На их долю в 80–е годы приходилась треть валовой промышленной продукции. Удельный вес научно–технических работников в общей занятости на этих предприятиях увеличился за тот же период с 3,3 до 9%.</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Информация о неуклонном увеличении уровня наукоемкости израильской гражданской промышленности в 70–80–е годы приведена в табл. 16. Вместе с тем рост числа наукоемких фирм не был стабильным, поскольку осуществлялся в условиях жесткой конкуренции как среди вновь созданных компаний, так и со стороны уже существующих крупных монополий, стремящихся захватить новые направления производств и сбыта. Так, например, из существовавших до 1973 г. восьми фирм, специализировавшихся на медицинском электронном оборудовании, к началу 80–х годов две обанкротились, три были вытеснены в другие отрасли и лишь три продолжали конкурентную борьбу.</w:t>
      </w:r>
    </w:p>
    <w:p>
      <w:pPr>
        <w:pStyle w:val="Normal"/>
        <w:ind w:firstLine="425"/>
        <w:jc w:val="both"/>
        <w:rPr/>
      </w:pPr>
      <w:r>
        <w:rPr>
          <w:rFonts w:eastAsia="Arial Cyr" w:cs="Arial Cyr" w:ascii="Arial Cyr" w:hAnsi="Arial Cyr"/>
          <w:spacing w:val="-4"/>
          <w:sz w:val="18"/>
          <w:szCs w:val="18"/>
          <w:lang w:val="ru-RU"/>
        </w:rPr>
        <w:t>Самой высокой наукоемкостью отличаются электронная и электротехническая промышленность, транспортное машиностроение и химия, где в 1977–1985 гг. было сосредоточено более 80% занятых в промышленных НИОКР специалистов (в 1973 г. – 65%). Более четырех пятых наукоемкого производства (по всем параметрам) осуществляется на крупных предприятиях – с числом занятых свыше 100. В 1984/85 г. впервые были опубликованы данные о наиболее крупных предприятиях (свыше 1000 занятых). Они осуществляют 62% текущих индустриальных расходов на НИОКР, на них занято 55,4% инженеров с высшим образованием и 60,5% специалистов со средним специальным техническим образованием, работающих в израильской промышленности</w:t>
      </w:r>
      <w:r>
        <w:rPr>
          <w:rStyle w:val="FootnoteCharacters"/>
          <w:rStyle w:val="FootnoteAnchor"/>
          <w:rFonts w:eastAsia="Arial Cyr" w:cs="Arial Cyr" w:ascii="Arial Cyr" w:hAnsi="Arial Cyr"/>
          <w:spacing w:val="-4"/>
          <w:sz w:val="18"/>
          <w:szCs w:val="18"/>
          <w:lang w:val="ru-RU"/>
        </w:rPr>
        <w:footnoteReference w:id="180"/>
      </w:r>
      <w:r>
        <w:rPr>
          <w:rFonts w:eastAsia="Arial Cyr" w:cs="Arial Cyr" w:ascii="Arial Cyr" w:hAnsi="Arial Cyr"/>
          <w:spacing w:val="-4"/>
          <w:sz w:val="18"/>
          <w:szCs w:val="18"/>
          <w:lang w:val="ru-RU"/>
        </w:rPr>
        <w:t>.</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Уровень наукоемкости израильской гражданской промышленности</w:t>
        <w:br/>
        <w:t>в 70–80–е годах*</w:t>
      </w:r>
    </w:p>
    <w:tbl>
      <w:tblPr>
        <w:tblW w:w="6350" w:type="dxa"/>
        <w:jc w:val="center"/>
        <w:tblInd w:w="0" w:type="dxa"/>
        <w:tblLayout w:type="fixed"/>
        <w:tblCellMar>
          <w:top w:w="0" w:type="dxa"/>
          <w:left w:w="0" w:type="dxa"/>
          <w:bottom w:w="0" w:type="dxa"/>
          <w:right w:w="0" w:type="dxa"/>
        </w:tblCellMar>
      </w:tblPr>
      <w:tblGrid>
        <w:gridCol w:w="851"/>
        <w:gridCol w:w="1374"/>
        <w:gridCol w:w="1375"/>
        <w:gridCol w:w="113"/>
        <w:gridCol w:w="879"/>
        <w:gridCol w:w="383"/>
        <w:gridCol w:w="496"/>
        <w:gridCol w:w="87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9/70 г.</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76 г.</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9/80 г.</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85 г.</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Число предприят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I</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II</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5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5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8</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8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3</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2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0</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Численность занятых, тыс.</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I</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II</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0,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7</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0,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0</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9,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8,7</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18"/>
                <w:szCs w:val="18"/>
                <w:lang w:val="ru-RU"/>
              </w:rPr>
              <w:t>В том числе:</w:t>
            </w:r>
            <w:r>
              <w:rPr>
                <w:rFonts w:eastAsia="Arial Cyr" w:cs="Arial Cyr" w:ascii="Arial Cyr" w:hAnsi="Arial Cyr"/>
                <w:sz w:val="18"/>
                <w:szCs w:val="18"/>
                <w:lang w:val="ru-RU"/>
              </w:rPr>
              <w:t xml:space="preserve"> специалисты с технически образование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сшим</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8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5; 1,8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5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6; 2,38)</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3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3; 2,60)</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1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 4,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редним</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4; 1,4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1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6; 2,03)</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1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8; 2,13)</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6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 3,67)</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Удельный вес капитальных затрат на НИОКР в общем объеме продаж всех промышленных предприятий,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I</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II</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3</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6</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2</w:t>
            </w:r>
          </w:p>
        </w:tc>
      </w:tr>
    </w:tbl>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 Monthly Bulletin of Statistics. 1984, № 11. Suppl., с. 68-69; 1986, № 11. Suppl., с. 80-83.</w:t>
      </w:r>
    </w:p>
    <w:p>
      <w:pPr>
        <w:pStyle w:val="Normal"/>
        <w:ind w:firstLine="425"/>
        <w:jc w:val="both"/>
        <w:rPr/>
      </w:pPr>
      <w:r>
        <w:rPr>
          <w:rFonts w:eastAsia="Arial Cyr" w:cs="Arial Cyr" w:ascii="Arial Cyr" w:hAnsi="Arial Cyr"/>
          <w:spacing w:val="-4"/>
          <w:sz w:val="18"/>
          <w:szCs w:val="18"/>
          <w:u w:val="single"/>
          <w:lang w:val="ru-RU"/>
        </w:rPr>
        <w:t>Примечание</w:t>
      </w:r>
      <w:r>
        <w:rPr>
          <w:rFonts w:eastAsia="Arial Cyr" w:cs="Arial Cyr" w:ascii="Arial Cyr" w:hAnsi="Arial Cyr"/>
          <w:spacing w:val="-4"/>
          <w:sz w:val="18"/>
          <w:szCs w:val="18"/>
          <w:lang w:val="ru-RU"/>
        </w:rPr>
        <w:t>:I – по промышленности в целом; II – по предприятиям, осуществляющим собственные НИОКР (в скобках указаны доли специалистов в промышленной занятости и в количестве занятых на наукоемких предприятиях, в %).</w:t>
      </w:r>
    </w:p>
    <w:p>
      <w:pPr>
        <w:pStyle w:val="Normal"/>
        <w:ind w:firstLine="425"/>
        <w:jc w:val="both"/>
        <w:rPr/>
      </w:pPr>
      <w:r>
        <w:rPr>
          <w:rFonts w:eastAsia="Arial Cyr" w:cs="Arial Cyr" w:ascii="Arial Cyr" w:hAnsi="Arial Cyr"/>
          <w:sz w:val="18"/>
          <w:szCs w:val="18"/>
          <w:lang w:val="ru-RU"/>
        </w:rPr>
        <w:t>О произошедшем в середине 80–х годов сдвиге в пользу гражданского промышленного производства, включая наукоемкое, свидетельствуют приведенные ниже данные о соотношении трех групп отраслей в суммарной стоимости промышленных продаж (в постоянных ценах, %)</w:t>
      </w:r>
      <w:r>
        <w:rPr>
          <w:rStyle w:val="FootnoteCharacters"/>
          <w:rStyle w:val="FootnoteAnchor"/>
          <w:rFonts w:eastAsia="Arial Cyr" w:cs="Arial Cyr" w:ascii="Arial Cyr" w:hAnsi="Arial Cyr"/>
          <w:sz w:val="18"/>
          <w:szCs w:val="18"/>
          <w:lang w:val="ru-RU"/>
        </w:rPr>
        <w:footnoteReference w:id="181"/>
      </w:r>
      <w:r>
        <w:rPr>
          <w:rFonts w:eastAsia="Arial Cyr" w:cs="Arial Cyr" w:ascii="Arial Cyr" w:hAnsi="Arial Cyr"/>
          <w:sz w:val="18"/>
          <w:szCs w:val="18"/>
          <w:lang w:val="ru-RU"/>
        </w:rPr>
        <w:t>:</w:t>
      </w:r>
    </w:p>
    <w:tbl>
      <w:tblPr>
        <w:tblW w:w="6350" w:type="dxa"/>
        <w:jc w:val="center"/>
        <w:tblInd w:w="0" w:type="dxa"/>
        <w:tblLayout w:type="fixed"/>
        <w:tblCellMar>
          <w:top w:w="0" w:type="dxa"/>
          <w:left w:w="0" w:type="dxa"/>
          <w:bottom w:w="0" w:type="dxa"/>
          <w:right w:w="0" w:type="dxa"/>
        </w:tblCellMar>
      </w:tblPr>
      <w:tblGrid>
        <w:gridCol w:w="2977"/>
        <w:gridCol w:w="843"/>
        <w:gridCol w:w="843"/>
        <w:gridCol w:w="843"/>
        <w:gridCol w:w="84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6 г.</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7 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оенная промышленность</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7</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ражданские наукоемкие отрасли</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7</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стальные гражданские отрасли</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6</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bl>
    <w:p>
      <w:pPr>
        <w:pStyle w:val="BodyTextIndent3"/>
        <w:spacing w:lineRule="auto" w:line="240"/>
        <w:ind w:firstLine="425"/>
        <w:rPr>
          <w:rFonts w:ascii="Arial Cyr" w:hAnsi="Arial Cyr" w:eastAsia="Arial Cyr" w:cs="Arial Cyr"/>
          <w:sz w:val="18"/>
          <w:szCs w:val="18"/>
        </w:rPr>
      </w:pPr>
      <w:r>
        <w:rPr>
          <w:rFonts w:eastAsia="Arial Cyr" w:cs="Arial Cyr" w:ascii="Arial Cyr" w:hAnsi="Arial Cyr"/>
          <w:sz w:val="18"/>
          <w:szCs w:val="18"/>
        </w:rPr>
        <w:t>Неравномерное развитие отдельных отраслей израильской промышленности определило темпы и направления структурных сдвигов. Для того, чтобы количественно измерить глубину структурных изменений в индустрии, автором был рассчитан модуль разности долей отдельных отраслей между двумя соседними временными точками. При построении индексов структурных сдвигов использована следующая формула:</w:t>
      </w:r>
    </w:p>
    <w:p>
      <w:pPr>
        <w:pStyle w:val="Normal"/>
        <w:jc w:val="center"/>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ai</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ai</w:t>
      </w:r>
      <w:r>
        <w:rPr>
          <w:rFonts w:eastAsia="Arial Cyr" w:cs="Arial Cyr" w:ascii="Arial Cyr" w:hAnsi="Arial Cyr"/>
          <w:sz w:val="18"/>
          <w:szCs w:val="18"/>
          <w:vertAlign w:val="subscript"/>
          <w:lang w:val="ru-RU"/>
        </w:rPr>
        <w:t>0</w:t>
      </w:r>
      <w:r>
        <w:rPr>
          <w:rFonts w:eastAsia="Arial Cyr" w:cs="Arial Cyr" w:ascii="Arial Cyr" w:hAnsi="Arial Cyr"/>
          <w:sz w:val="18"/>
          <w:szCs w:val="18"/>
          <w:lang w:val="ru-RU"/>
        </w:rPr>
        <w:t>)</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I = –––––––– ,</w:t>
      </w:r>
    </w:p>
    <w:p>
      <w:pPr>
        <w:pStyle w:val="Normal"/>
        <w:jc w:val="center"/>
        <w:rPr/>
      </w:pPr>
      <w:r>
        <w:rPr>
          <w:rFonts w:eastAsia="Arial Cyr" w:cs="Arial Cyr" w:ascii="Arial Cyr" w:hAnsi="Arial Cyr"/>
          <w:sz w:val="18"/>
          <w:szCs w:val="18"/>
          <w:lang w:val="ru-RU"/>
        </w:rPr>
        <w:t>n</w:t>
      </w:r>
      <w:r>
        <w:rPr>
          <w:rFonts w:eastAsia="Arial Cyr" w:cs="Arial Cyr" w:ascii="Arial Cyr" w:hAnsi="Arial Cyr"/>
          <w:sz w:val="18"/>
          <w:szCs w:val="18"/>
          <w:vertAlign w:val="subscript"/>
          <w:lang w:val="ru-RU"/>
        </w:rPr>
        <w:t>a</w:t>
      </w:r>
    </w:p>
    <w:p>
      <w:pPr>
        <w:pStyle w:val="Normal"/>
        <w:ind w:firstLine="425"/>
        <w:jc w:val="both"/>
        <w:rPr/>
      </w:pPr>
      <w:r>
        <w:rPr>
          <w:rFonts w:eastAsia="Arial Cyr" w:cs="Arial Cyr" w:ascii="Arial Cyr" w:hAnsi="Arial Cyr"/>
          <w:spacing w:val="-2"/>
          <w:sz w:val="18"/>
          <w:szCs w:val="18"/>
          <w:lang w:val="ru-RU"/>
        </w:rPr>
        <w:t>где ai</w:t>
      </w:r>
      <w:r>
        <w:rPr>
          <w:rFonts w:eastAsia="Arial Cyr" w:cs="Arial Cyr" w:ascii="Arial Cyr" w:hAnsi="Arial Cyr"/>
          <w:spacing w:val="-2"/>
          <w:sz w:val="18"/>
          <w:szCs w:val="18"/>
          <w:vertAlign w:val="subscript"/>
          <w:lang w:val="ru-RU"/>
        </w:rPr>
        <w:t xml:space="preserve">1 </w:t>
      </w:r>
      <w:r>
        <w:rPr>
          <w:rFonts w:eastAsia="Arial Cyr" w:cs="Arial Cyr" w:ascii="Arial Cyr" w:hAnsi="Arial Cyr"/>
          <w:spacing w:val="-2"/>
          <w:sz w:val="18"/>
          <w:szCs w:val="18"/>
          <w:lang w:val="ru-RU"/>
        </w:rPr>
        <w:t>и ai</w:t>
      </w:r>
      <w:r>
        <w:rPr>
          <w:rFonts w:eastAsia="Arial Cyr" w:cs="Arial Cyr" w:ascii="Arial Cyr" w:hAnsi="Arial Cyr"/>
          <w:spacing w:val="-2"/>
          <w:sz w:val="18"/>
          <w:szCs w:val="18"/>
          <w:vertAlign w:val="subscript"/>
          <w:lang w:val="ru-RU"/>
        </w:rPr>
        <w:t>0</w:t>
      </w:r>
      <w:r>
        <w:rPr>
          <w:rFonts w:eastAsia="Arial Cyr" w:cs="Arial Cyr" w:ascii="Arial Cyr" w:hAnsi="Arial Cyr"/>
          <w:spacing w:val="-2"/>
          <w:sz w:val="18"/>
          <w:szCs w:val="18"/>
          <w:lang w:val="ru-RU"/>
        </w:rPr>
        <w:t xml:space="preserve"> – доли отрасли в валовой продукции промышленности соответственно в базисном и сравниваемом периодах, n</w:t>
      </w:r>
      <w:r>
        <w:rPr>
          <w:rFonts w:eastAsia="Arial Cyr" w:cs="Arial Cyr" w:ascii="Arial Cyr" w:hAnsi="Arial Cyr"/>
          <w:spacing w:val="-2"/>
          <w:sz w:val="18"/>
          <w:szCs w:val="18"/>
          <w:vertAlign w:val="subscript"/>
          <w:lang w:val="ru-RU"/>
        </w:rPr>
        <w:t>a</w:t>
      </w:r>
      <w:r>
        <w:rPr>
          <w:rFonts w:eastAsia="Arial Cyr" w:cs="Arial Cyr" w:ascii="Arial Cyr" w:hAnsi="Arial Cyr"/>
          <w:spacing w:val="-2"/>
          <w:sz w:val="18"/>
          <w:szCs w:val="18"/>
          <w:lang w:val="ru-RU"/>
        </w:rPr>
        <w:t xml:space="preserve"> – число отраслей. В качестве дополнительного показателя рассматривалось среднегодовое значение I, или индекс интенсивности структурных сдвигов, равный частному от деления I на число лет анализируемого периода. Получены следующие результаты</w:t>
      </w:r>
      <w:r>
        <w:rPr>
          <w:rStyle w:val="FootnoteCharacters"/>
          <w:rStyle w:val="FootnoteAnchor"/>
          <w:rFonts w:eastAsia="Arial Cyr" w:cs="Arial Cyr" w:ascii="Arial Cyr" w:hAnsi="Arial Cyr"/>
          <w:spacing w:val="-2"/>
          <w:sz w:val="18"/>
          <w:szCs w:val="18"/>
          <w:lang w:val="ru-RU"/>
        </w:rPr>
        <w:footnoteReference w:id="182"/>
      </w:r>
      <w:r>
        <w:rPr/>
        <w:t>:</w:t>
      </w:r>
    </w:p>
    <w:tbl>
      <w:tblPr>
        <w:tblW w:w="6606" w:type="dxa"/>
        <w:jc w:val="center"/>
        <w:tblInd w:w="0" w:type="dxa"/>
        <w:tblLayout w:type="fixed"/>
        <w:tblCellMar>
          <w:top w:w="0" w:type="dxa"/>
          <w:left w:w="0" w:type="dxa"/>
          <w:bottom w:w="0" w:type="dxa"/>
          <w:right w:w="0" w:type="dxa"/>
        </w:tblCellMar>
      </w:tblPr>
      <w:tblGrid>
        <w:gridCol w:w="1390"/>
        <w:gridCol w:w="2552"/>
        <w:gridCol w:w="2664"/>
      </w:tblGrid>
      <w:tr>
        <w:trPr/>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ндекс структурных сдвигов</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нтенсивность структурных сдвигов</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55–1960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62</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132</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61–1965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69</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74</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66–1970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26</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65</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71–1975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81</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156</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76–1980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00</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2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81–1985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38</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128</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86–1990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41</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188</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1991–1995 г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18</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04</w:t>
            </w:r>
          </w:p>
        </w:tc>
      </w:tr>
    </w:tbl>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Согласно произведенным расчетам, в 50–е годы, когда шло создание новых производственных мощностей, еще только закладывалась основа для ускоренного развития отдельных отраслей, в результате чего сдвиги в отраслевом распределении продукции были слабо выражены. Наивысшая интенсивность преобразований отраслевой структуры отмечена в 60–е годы, когда сдвиги были обусловлены появлением и опережающим развитием традиционных гражданских отраслей и военной промышленности (в конце 60–х годов).</w:t>
      </w:r>
    </w:p>
    <w:p>
      <w:pPr>
        <w:pStyle w:val="Normal"/>
        <w:ind w:firstLine="425"/>
        <w:jc w:val="both"/>
        <w:rPr/>
      </w:pPr>
      <w:r>
        <w:rPr>
          <w:rFonts w:eastAsia="Arial Cyr" w:cs="Arial Cyr" w:ascii="Arial Cyr" w:hAnsi="Arial Cyr"/>
          <w:sz w:val="18"/>
          <w:szCs w:val="18"/>
          <w:lang w:val="ru-RU"/>
        </w:rPr>
        <w:t xml:space="preserve">Примерно до середины 70–х годов структурообразование в израильской промышленности шло по линии диверсификации – традиционные отрасли дополнялись новыми видами производства, что в целом соответствовало доминирующей экстенсивной модели роста. Кризис воспроизводственного механизма в начале третьего режима экономического роста и ускоренное милитаризацией распространение в Израиле достижений НТР перевели структурные сдвиги в иную плоскость – на уровень отдельных отраслей и производств, в той или иной мере поставленных перед необходимостью улучшения использования производственных ресурсов и повышения качества продукции. Перемещение центра тяжести на структурные преобразования внутри отдельных подотраслей и производств в принципе соответствовало общемировым закономерностям структурных сдвигов. Международные сопоставления за 1975–1988 гг. показывают, что по интенсивности структурной трансформации промышленности Израиль находился среди развитых стран примерно на уровне ФРГ, немного опережал малые западноевропейские страны, но сильно отставал от Японии – неоспоримого лидера в структурной перестройке индустрии </w:t>
      </w:r>
      <w:r>
        <w:rPr>
          <w:rStyle w:val="FootnoteCharacters"/>
          <w:rStyle w:val="FootnoteAnchor"/>
          <w:rFonts w:eastAsia="Arial Cyr" w:cs="Arial Cyr" w:ascii="Arial Cyr" w:hAnsi="Arial Cyr"/>
          <w:sz w:val="18"/>
          <w:szCs w:val="18"/>
          <w:lang w:val="ru-RU"/>
        </w:rPr>
        <w:footnoteReference w:id="183"/>
      </w:r>
      <w:r>
        <w:rPr>
          <w:rFonts w:eastAsia="Arial Cyr" w:cs="Arial Cyr" w:ascii="Arial Cyr" w:hAnsi="Arial Cyr"/>
          <w:sz w:val="18"/>
          <w:szCs w:val="18"/>
          <w:lang w:val="ru-RU"/>
        </w:rPr>
        <w:t>. Повышение интенсивности изменения промышленной структуры во второй половине 80–х и в первой половине 90–х годов отражало в первую очередь ускоренное развитие отраслей, составлявших основу формировавшегося хозяйственного профиля страны, а также частичную конверсию военного производства.</w:t>
      </w:r>
    </w:p>
    <w:p>
      <w:pPr>
        <w:pStyle w:val="Normal"/>
        <w:ind w:firstLine="425"/>
        <w:jc w:val="both"/>
        <w:rPr/>
      </w:pPr>
      <w:r>
        <w:rPr>
          <w:rFonts w:eastAsia="Arial Cyr" w:cs="Arial Cyr" w:ascii="Arial Cyr" w:hAnsi="Arial Cyr"/>
          <w:sz w:val="18"/>
          <w:szCs w:val="18"/>
          <w:lang w:val="ru-RU"/>
        </w:rPr>
        <w:t>Инвестиционная политика, направленная на финансирование новых, прогрессивных отраслей, быстро растущий и далекий от полного насыщения спрос на продукцию I подразделения, внедрение в производство результатов НИОКР привели к серьезному изменению промышленной структуры Израиля. Внутри обрабатывающей промышленности наблюдалось смещение в сторону отраслей тяжелой индустрии, составляющей основу группы А, в которой сосредоточено производство средств производства (табл. 17). Соотношение валовой продукции тяжелой и легкой промышленности составляло 2:3 в 1955 г., 1:1 в 1975 г. и 3:2 в 1985 г. Последний показатель сохранялся до 1995 г. Еще большее превосходство тяжелой промышленности выявляют расчеты показателя условно чистой продукции (или добавленной стоимости), что отражает меньшую материалоемкость новых отраслей. В указанные годы названное соотношение увеличилось с 1:1 до 2,5:1. Подобный результата достигался путем более высокой технической оснащенности отраслей группы А и экономии на живом труде – в тяжелой промышленности в 80–е годы трудились немногим более половины всех занятых в промышленности (в 1955 г. – 44%). Между двумя группами отраслей закрепился существенный разрыв по уровню производительности труда. Так, в первой половине 90–х годов этот показатель в легкой и пищевой промышленности составлял примерно от 40 до 70% от среднеотраслевого уровня, а в тяжелой индустрии превышал его на 10–80% (в зависимости от отрасли)</w:t>
      </w:r>
      <w:r>
        <w:rPr>
          <w:rStyle w:val="FootnoteCharacters"/>
          <w:rStyle w:val="FootnoteAnchor"/>
          <w:rFonts w:eastAsia="Arial Cyr" w:cs="Arial Cyr" w:ascii="Arial Cyr" w:hAnsi="Arial Cyr"/>
          <w:sz w:val="18"/>
          <w:szCs w:val="18"/>
          <w:lang w:val="ru-RU"/>
        </w:rPr>
        <w:footnoteReference w:id="184"/>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Успех тяжелой индустрии связан прежде всего с устойчивым лидерством по темпам роста отраслей машиностроительного и химического комплексов, определяющих научно–технический уровень всей экономики, ее место в системе международного разделения труда. Об этом свидетельствуют приведенные ниже индексы промышленной продукции (1958 г. = 100)</w:t>
      </w:r>
      <w:r>
        <w:rPr>
          <w:rStyle w:val="FootnoteCharacters"/>
          <w:rStyle w:val="FootnoteAnchor"/>
          <w:rFonts w:eastAsia="Arial Cyr" w:cs="Arial Cyr" w:ascii="Arial Cyr" w:hAnsi="Arial Cyr"/>
          <w:sz w:val="18"/>
          <w:szCs w:val="18"/>
          <w:lang w:val="ru-RU"/>
        </w:rPr>
        <w:footnoteReference w:id="185"/>
      </w:r>
      <w:r>
        <w:rPr/>
        <w:t>:</w:t>
      </w:r>
    </w:p>
    <w:tbl>
      <w:tblPr>
        <w:tblW w:w="6548" w:type="dxa"/>
        <w:jc w:val="center"/>
        <w:tblInd w:w="0" w:type="dxa"/>
        <w:tblLayout w:type="fixed"/>
        <w:tblCellMar>
          <w:top w:w="0" w:type="dxa"/>
          <w:left w:w="0" w:type="dxa"/>
          <w:bottom w:w="0" w:type="dxa"/>
          <w:right w:w="0" w:type="dxa"/>
        </w:tblCellMar>
      </w:tblPr>
      <w:tblGrid>
        <w:gridCol w:w="3246"/>
        <w:gridCol w:w="660"/>
        <w:gridCol w:w="660"/>
        <w:gridCol w:w="661"/>
        <w:gridCol w:w="660"/>
        <w:gridCol w:w="661"/>
      </w:tblGrid>
      <w:tr>
        <w:trPr/>
        <w:tc>
          <w:tcPr>
            <w:tcW w:w="3246" w:type="dxa"/>
            <w:tcBorders>
              <w:top w:val="single" w:sz="6" w:space="0" w:color="000000"/>
              <w:left w:val="single" w:sz="6" w:space="0" w:color="000000"/>
              <w:bottom w:val="single" w:sz="6" w:space="0" w:color="000000"/>
              <w:right w:val="single" w:sz="6" w:space="0" w:color="000000"/>
            </w:tcBorders>
          </w:tcPr>
          <w:p>
            <w:pPr>
              <w:pStyle w:val="Heading6"/>
              <w:spacing w:lineRule="auto" w:line="240"/>
              <w:jc w:val="center"/>
              <w:rPr>
                <w:rFonts w:ascii="Arial Cyr" w:hAnsi="Arial Cyr" w:eastAsia="Arial Cyr" w:cs="Arial Cyr"/>
                <w:sz w:val="18"/>
                <w:szCs w:val="18"/>
              </w:rPr>
            </w:pPr>
            <w:r>
              <w:rPr>
                <w:rFonts w:eastAsia="Arial Cyr" w:cs="Arial Cyr" w:ascii="Arial Cyr" w:hAnsi="Arial Cyr"/>
                <w:sz w:val="18"/>
                <w:szCs w:val="18"/>
              </w:rPr>
              <w:t>Отрасль</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Горнодобывающая</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4</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6</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Пищевая</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2</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Текстильная, швейная, кожевенная</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4</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Деревообрабатывающая</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9</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8</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Целлюлозно–бумажная</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9</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9</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Химическая</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5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9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32</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Производство стройматериалов</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9</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9</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9</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Металлургическая</w:t>
              <w:br/>
              <w:t>и металлообрабатывающая</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9</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9</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4</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Машиностро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9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3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71</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Прочи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3</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3</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ся промышленность</w:t>
              <w:br/>
              <w:t>(без обработки алмазов)</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8</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7</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7</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7</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8</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 валовому объему производства химическая, электронная и электротехническая отрасли промышленности обогнали текстильную индустрию и к середине 80–х годов заняли место вслед за лидерами – пищевой и металлообрабатывающей отраслями (без учета обработки алмазов). По добавленной стоимости электроника и электротехника (17,2%), машиностроение (12%) и химия (9,9%) заняли в 1985 г. соответственно 1–е, 3–е и 4–е места среди обрабатывающих отраслей. В 1995 г. электроника и электротехника вплотную приблизились к пищевой отрасли (16,2 и 17,9% соответственно) по валовой продукции, а 3–е и 4–е места занимали химия и машиностроение. О радикальности произошедшего структурного сдвига свидетельствуют данные таблицы 15.</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7</w:t>
      </w:r>
    </w:p>
    <w:p>
      <w:pPr>
        <w:pStyle w:val="Heading2"/>
        <w:spacing w:lineRule="auto" w:line="240"/>
        <w:rPr/>
      </w:pPr>
      <w:r>
        <w:rPr/>
        <w:t>Структура промышленного производства и занятости*,%</w:t>
      </w:r>
    </w:p>
    <w:tbl>
      <w:tblPr>
        <w:tblW w:w="6578" w:type="dxa"/>
        <w:jc w:val="center"/>
        <w:tblInd w:w="0" w:type="dxa"/>
        <w:tblLayout w:type="fixed"/>
        <w:tblCellMar>
          <w:top w:w="0" w:type="dxa"/>
          <w:left w:w="0" w:type="dxa"/>
          <w:bottom w:w="0" w:type="dxa"/>
          <w:right w:w="0" w:type="dxa"/>
        </w:tblCellMar>
      </w:tblPr>
      <w:tblGrid>
        <w:gridCol w:w="1984"/>
        <w:gridCol w:w="1"/>
        <w:gridCol w:w="381"/>
        <w:gridCol w:w="1"/>
        <w:gridCol w:w="382"/>
        <w:gridCol w:w="1"/>
        <w:gridCol w:w="382"/>
        <w:gridCol w:w="1"/>
        <w:gridCol w:w="381"/>
        <w:gridCol w:w="2"/>
        <w:gridCol w:w="381"/>
        <w:gridCol w:w="1"/>
        <w:gridCol w:w="382"/>
        <w:gridCol w:w="1"/>
        <w:gridCol w:w="381"/>
        <w:gridCol w:w="2"/>
        <w:gridCol w:w="381"/>
        <w:gridCol w:w="2"/>
        <w:gridCol w:w="381"/>
        <w:gridCol w:w="1"/>
        <w:gridCol w:w="381"/>
        <w:gridCol w:w="2"/>
        <w:gridCol w:w="381"/>
        <w:gridCol w:w="2"/>
        <w:gridCol w:w="381"/>
        <w:gridCol w:w="2"/>
      </w:tblGrid>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трасль</w:t>
              <w:br/>
              <w:t>промышленности</w:t>
            </w:r>
          </w:p>
        </w:tc>
        <w:tc>
          <w:tcPr>
            <w:tcW w:w="7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0 г.</w:t>
            </w:r>
          </w:p>
          <w:p>
            <w:pPr>
              <w:pStyle w:val="Heading5"/>
              <w:spacing w:lineRule="auto" w:line="240"/>
              <w:jc w:val="center"/>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tc>
        <w:tc>
          <w:tcPr>
            <w:tcW w:w="7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0 г.</w:t>
            </w:r>
          </w:p>
        </w:tc>
        <w:tc>
          <w:tcPr>
            <w:tcW w:w="7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0 г.</w:t>
            </w:r>
          </w:p>
        </w:tc>
        <w:tc>
          <w:tcPr>
            <w:tcW w:w="7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0 г.</w:t>
            </w:r>
          </w:p>
        </w:tc>
        <w:tc>
          <w:tcPr>
            <w:tcW w:w="7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0 г.</w:t>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5 г.</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Arial Cyr" w:hAnsi="Arial Cyr" w:eastAsia="Arial Cyr" w:cs="Arial Cyr"/>
                <w:sz w:val="16"/>
                <w:szCs w:val="16"/>
                <w:lang w:val="ru-RU"/>
              </w:rPr>
            </w:pPr>
            <w:r>
              <w:rPr>
                <w:rFonts w:eastAsia="Arial Cyr" w:cs="Arial Cyr" w:ascii="Arial Cyr" w:hAnsi="Arial Cyr"/>
                <w:sz w:val="16"/>
                <w:szCs w:val="16"/>
                <w:lang w:val="ru-RU"/>
              </w:rPr>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I</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I</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I</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II</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Горнодобывающ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Обрабатывающ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8</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6,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9</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Пищев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4</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Текстильн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2</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1</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7</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Швейн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Кожевенно–обувн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Деревообрабатывающ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Бумажн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Полиграфическ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Резиновых и</w:t>
              <w:br/>
              <w:t>пластмассовых изделий</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Химическая</w:t>
              <w:br/>
              <w:t>и нефтехимическ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1</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9</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Производство</w:t>
              <w:br/>
              <w:t>стройматериалов</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Металлургическ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Металлообрабатывающ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6</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3</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Машиностроение</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9</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Электротехническая </w:t>
              <w:br/>
              <w:t>и электронная</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9</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3</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ое</w:t>
            </w:r>
          </w:p>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машиностроение</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6</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Всего </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SAI 1963, c. 80; 1968, c. 368, 372–373; 1971 c. 371;1977, c. 397,400; 1985, c. 431; 1988, c. 420, 431; 1993, c. 452; 1996, c. 358.</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sz w:val="18"/>
          <w:szCs w:val="18"/>
          <w:lang w:val="ru-RU"/>
        </w:rPr>
        <w:t>: I – валовая продукция; II – занятость.</w:t>
      </w:r>
    </w:p>
    <w:p>
      <w:pPr>
        <w:pStyle w:val="Normal"/>
        <w:ind w:firstLine="425"/>
        <w:jc w:val="both"/>
        <w:rPr/>
      </w:pPr>
      <w:r>
        <w:rPr>
          <w:rFonts w:eastAsia="Arial Cyr" w:cs="Arial Cyr" w:ascii="Arial Cyr" w:hAnsi="Arial Cyr"/>
          <w:sz w:val="18"/>
          <w:szCs w:val="18"/>
          <w:lang w:val="ru-RU"/>
        </w:rPr>
        <w:t>Cтруктурообразующая роль изменений в технологии производства наиболее отчетливо проявилась в отраслях машиностроительного и химического комплексов, электронной и электротехнической отраслях, которые лидировали по темпам роста. Центральным направлением выделения и развития в них новых видов производства был переход от различного рода механических воздействий на предмет труда к технологическим воздействиям на уровне микроструктуры как неживой, так и живой материи. Показателем степени соединения науки с производством в Израиле было то, что три важнейшие области нового, начавшегося в 80–е годы, этапа мирового научно–технического прогресса получили в этой стране развитие и широкое применение. Это автоматизация и новые информационные технологии на базе мик</w:t>
      </w:r>
      <w:r>
        <w:rPr>
          <w:rFonts w:eastAsia="Arial Cyr" w:cs="Arial Cyr" w:ascii="Arial Cyr" w:hAnsi="Arial Cyr"/>
          <w:spacing w:val="-2"/>
          <w:sz w:val="18"/>
          <w:szCs w:val="18"/>
          <w:lang w:val="ru-RU"/>
        </w:rPr>
        <w:t xml:space="preserve">роэлектроники, создание новых конструкционных материалов, биотехнология. </w:t>
      </w:r>
    </w:p>
    <w:p>
      <w:pPr>
        <w:pStyle w:val="Normal"/>
        <w:ind w:firstLine="425"/>
        <w:jc w:val="both"/>
        <w:rPr/>
      </w:pPr>
      <w:r>
        <w:rPr>
          <w:rFonts w:eastAsia="Arial Cyr" w:cs="Arial Cyr" w:ascii="Arial Cyr" w:hAnsi="Arial Cyr"/>
          <w:spacing w:val="-2"/>
          <w:sz w:val="18"/>
          <w:szCs w:val="18"/>
          <w:lang w:val="ru-RU"/>
        </w:rPr>
        <w:t>Деление отраслей израильской промышленности на традиционные и новые основывается не только на очередности их возникновения, но главным образом на различиях в динамике, уровне специализации, их научно–техническом наполнении. Еще в 50–е годы перечень индустриальных областей был довольно широк для молодой экономики, однако ряд производств, хотя и фигурировали в промышленных цензах, находились на начальной стадии развития, и им еще предстояло выдвинуться в отраслевые лидеры. Это в полной мере относится к электронной и электротехнической промышленности, которая до 1967 г. была представлена небольшим числом малых предприятий, собирающих из импортных компонентов радиоприемники и приборы связи. Получив затем мощный импульс к развитию в рамках ВПК эта отрасль обогнала в 70–е годы химическую промышленность, и в 80–е – металлообработку (по доле в промышленном производстве). В 70–е годы отрасль, используя развитую сеть научно–исследовательских учреждений, высокую квалификацию производственного персонала (в отрасли трудились 6% рабочих и 40% инженеров, занятых в промышленности), увеличила свое производство в 3,3 раза</w:t>
      </w:r>
      <w:r>
        <w:rPr>
          <w:rStyle w:val="FootnoteCharacters"/>
          <w:rStyle w:val="FootnoteAnchor"/>
          <w:rFonts w:eastAsia="Arial Cyr" w:cs="Arial Cyr" w:ascii="Arial Cyr" w:hAnsi="Arial Cyr"/>
          <w:spacing w:val="-2"/>
          <w:sz w:val="18"/>
          <w:szCs w:val="18"/>
          <w:lang w:val="ru-RU"/>
        </w:rPr>
        <w:footnoteReference w:id="186"/>
      </w:r>
      <w:r>
        <w:rPr>
          <w:rFonts w:eastAsia="Arial Cyr" w:cs="Arial Cyr" w:ascii="Arial Cyr" w:hAnsi="Arial Cyr"/>
          <w:spacing w:val="-2"/>
          <w:sz w:val="18"/>
          <w:szCs w:val="18"/>
          <w:lang w:val="ru-RU"/>
        </w:rPr>
        <w:t>. Более быстрыми темпами развивается производство средств радиосвязи, авиационных приборов, медицинского оборудования, а в последние годы – производство робототехники. Основная часть продукции электроники идет на оснащение вооруженных сил страны, на 70–80% обеспечивая их потребности в электронном оборудовании</w:t>
      </w:r>
      <w:r>
        <w:rPr>
          <w:rStyle w:val="FootnoteCharacters"/>
          <w:rStyle w:val="FootnoteAnchor"/>
          <w:rFonts w:eastAsia="Arial Cyr" w:cs="Arial Cyr" w:ascii="Arial Cyr" w:hAnsi="Arial Cyr"/>
          <w:spacing w:val="-2"/>
          <w:sz w:val="18"/>
          <w:szCs w:val="18"/>
          <w:lang w:val="ru-RU"/>
        </w:rPr>
        <w:footnoteReference w:id="187"/>
      </w:r>
      <w:r>
        <w:rPr>
          <w:rFonts w:eastAsia="Arial Cyr" w:cs="Arial Cyr" w:ascii="Arial Cyr" w:hAnsi="Arial Cyr"/>
          <w:spacing w:val="-2"/>
          <w:sz w:val="18"/>
          <w:szCs w:val="18"/>
          <w:lang w:val="ru-RU"/>
        </w:rPr>
        <w:t>. Возрастающая доля электронного оборудования экспортируется. Хотя продукция отрасли наталкивается на острую конкуренцию, ее экспорт рос на всем протяжении 70–х годов, но особенного размаха достиг в 80–е годы (50%–ти процентный годовой прирост в стоимостном выражении).</w:t>
      </w:r>
    </w:p>
    <w:p>
      <w:pPr>
        <w:pStyle w:val="Normal"/>
        <w:ind w:firstLine="425"/>
        <w:jc w:val="both"/>
        <w:rPr/>
      </w:pPr>
      <w:r>
        <w:rPr>
          <w:rFonts w:eastAsia="Arial Cyr" w:cs="Arial Cyr" w:ascii="Arial Cyr" w:hAnsi="Arial Cyr"/>
          <w:sz w:val="18"/>
          <w:szCs w:val="18"/>
          <w:lang w:val="ru-RU"/>
        </w:rPr>
        <w:t>В 90–е годы электроника и электротехника были наиболее специализированной, наукоемкой отраслью израильской промышленности. Она намного обгоняла другие отрасли по абсолютному объему затрат на исследования и их доле в обороте: в 1971/72 г. – 2,5%, в 1982/83 г. – 5,4, в 1984/85 г. – 9,9% (по промышленности в целом соответственно 0,6; 1,1 и 1,9%)</w:t>
      </w:r>
      <w:r>
        <w:rPr>
          <w:rStyle w:val="FootnoteCharacters"/>
          <w:rStyle w:val="FootnoteAnchor"/>
          <w:rFonts w:eastAsia="Arial Cyr" w:cs="Arial Cyr" w:ascii="Arial Cyr" w:hAnsi="Arial Cyr"/>
          <w:sz w:val="18"/>
          <w:szCs w:val="18"/>
          <w:lang w:val="ru-RU"/>
        </w:rPr>
        <w:footnoteReference w:id="188"/>
      </w:r>
      <w:r>
        <w:rPr>
          <w:rFonts w:eastAsia="Arial Cyr" w:cs="Arial Cyr" w:ascii="Arial Cyr" w:hAnsi="Arial Cyr"/>
          <w:sz w:val="18"/>
          <w:szCs w:val="18"/>
          <w:lang w:val="ru-RU"/>
        </w:rPr>
        <w:t>. В первой половине 90–х годов около 80% выпускаемой продукции основывалось на использовании израильских научно–технических разработок</w:t>
      </w:r>
      <w:r>
        <w:rPr>
          <w:rStyle w:val="FootnoteCharacters"/>
          <w:rStyle w:val="FootnoteAnchor"/>
          <w:rFonts w:eastAsia="Arial Cyr" w:cs="Arial Cyr" w:ascii="Arial Cyr" w:hAnsi="Arial Cyr"/>
          <w:sz w:val="18"/>
          <w:szCs w:val="18"/>
          <w:lang w:val="ru-RU"/>
        </w:rPr>
        <w:footnoteReference w:id="189"/>
      </w:r>
      <w:r>
        <w:rPr>
          <w:rFonts w:eastAsia="Arial Cyr" w:cs="Arial Cyr" w:ascii="Arial Cyr" w:hAnsi="Arial Cyr"/>
          <w:sz w:val="18"/>
          <w:szCs w:val="18"/>
          <w:lang w:val="ru-RU"/>
        </w:rPr>
        <w:t>. Сокращение производства электроники военного назначения с середины 80–х годов более чем компенсировалось увеличением гражданского производства. Кризис в военной промышленности значительно меньше затронул электронику по сравнению, например, с металлообработкой, т.к. в первой отрасли еще с 70–х годов быстро развивалось невоенное производств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80–е годы в гражданском производстве опережающими темпами развивается изготовление лазерной медицинской техники (ежегодно экспортировалось 300–400 лазерных установок для хирургических операций), радиологического диагностического оборудования, оптической электроники. При содействии американских фирм освоено и быстро развивается производство микропроцессоров и других электронных компонентов. В середине 80–х годов израильская промышленность освоила весь цикл изготовления “чипов” – кремниевых интегральных схем – основы компьютерной техники. В стране действуют филиалы трех крупнейших американских компаний, специализирующихся в этой области, – ИБМ, “Интел”, “Нэшнл Семикондакторз”. Производство больших, средних и мини–ЭВМ находится пока на начальном этапе: в основном осуществляется сборка по лицензии местными филиалами американских фирм. Израильские компании успешно специализируются на производстве различных периферийных устройств к западной вычислительной технике – улучшенных мониторов, блоков питания, принтеров, графопостроителей, интерфэйсов к принтерам, модемов, лазерных систем передачи информации на короткие расстоя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малых успехов добились израильские компании в создании систем автоматизированного проектирования больших интегральных схем, созданы пакеты программ этих систем для архитекторов и инженеров, автоматизированная система разведки нефти. Значительная часть этой продукции пользуется спросом в США, Западной Европе и Японии. Израиль занимает одно из ведущих мест в области применения компьютерной и робототехники на всех ступенях среднего и высшего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изводство средств программирования выделилось в самостоятельную отрасль. На нем специализируется около 80 израильских фирм (с 3 тыс. занятых). Почти все они входят в состав крупных промышленных корпораций и инвестиционных компаний. Сильная конкуренция на рынке средств программного обеспечения заставляет израильские компании проявлять изобретательность в поиске “ниш” для своей продукции. Так, несколько фирм освоили изготовление арабоязычных средств программирования, невзирая на изолированность Израиля от быстро растущего ближневосточного рынка компьютерной техники, надеясь на поставки через третьи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сокий удельный вес данной отрасли в промышленном производстве и занятости сочетался с высокой производительностью труда (около 150% от среднего по промышленности уровня в 90–е годы) и значительным показателем добавленной стоимости (60% по сравнению со средним уровнем в 43%). Практически не прерываемый циклическими спадами рост производства до конца 80–х годов сдерживался нехваткой рабочей силы, квалификационные требования к которой весьма высоки. Алия из стран СНГ, а также привлечение специалистов–израильтян, работающих в США, позволили в основном решить эту проблем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звитие национальной базы микроэлектроники и информационной техники внесло значительный вклад в интенсификацию израильского хозяйства в 80–90–е годы, т.е. во время распространения в мире микропроцессорной революции. Внедрение электроники в производство позволило приступить к комплексной автоматизации целых технологических процессов, создать заводы–автоматы, выпускающие высокотехнологичную продукцию, снизить материало–– и энергоемкость продукции. Созданные в Израиле гибкие производственные системы нашли широкое применение в израильской промышленности и сельском хозяйстве.</w:t>
      </w:r>
    </w:p>
    <w:p>
      <w:pPr>
        <w:pStyle w:val="Normal"/>
        <w:ind w:firstLine="425"/>
        <w:jc w:val="both"/>
        <w:rPr/>
      </w:pPr>
      <w:r>
        <w:rPr>
          <w:rFonts w:eastAsia="Arial Cyr" w:cs="Arial Cyr" w:ascii="Arial Cyr" w:hAnsi="Arial Cyr"/>
          <w:sz w:val="18"/>
          <w:szCs w:val="18"/>
          <w:lang w:val="ru-RU"/>
        </w:rPr>
        <w:t>Исключительно важное место в специализации экономики Израиля занимала химическая промышленность. Основу химической индустрии составляют отрасли неорганической химии, развивающиеся на базе залежей фосфоритов (пустыня Негев) и значительных запасов минеральных солей (Мертвое море). Обеспеченность страны этими полезными ископаемыми и использование передовой технологии позволяют полностью удовлетворить потребности сельского хозяйства в Израиле в удобрениях и минеральных кормовых добавках</w:t>
      </w:r>
      <w:r>
        <w:rPr>
          <w:rStyle w:val="FootnoteCharacters"/>
          <w:rStyle w:val="FootnoteAnchor"/>
          <w:rFonts w:eastAsia="Arial Cyr" w:cs="Arial Cyr" w:ascii="Arial Cyr" w:hAnsi="Arial Cyr"/>
          <w:sz w:val="18"/>
          <w:szCs w:val="18"/>
          <w:lang w:val="ru-RU"/>
        </w:rPr>
        <w:footnoteReference w:id="190"/>
      </w:r>
      <w:r>
        <w:rPr>
          <w:rFonts w:eastAsia="Arial Cyr" w:cs="Arial Cyr" w:ascii="Arial Cyr" w:hAnsi="Arial Cyr"/>
          <w:sz w:val="18"/>
          <w:szCs w:val="18"/>
          <w:lang w:val="ru-RU"/>
        </w:rPr>
        <w:t xml:space="preserve">. Удобрения успешно сбываются на рынках Западной Европы, где функционируют уже три израильские компании, производящие эту продукцию на месте.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70–е годы опережающими темпами начала развиваться органическая химия. Если в 1968–1978 гг. суммарная продукция химии возросла в 2,4 раза, то производство средств защиты растений – в 5,2 раза, а фармацевтических препаратов – в 3 раза. В 1965 г. пестициды поставлялись только на внутренний рынок, а в конце 80–х годов они экспортировались в 80 стран мира, в том числе более половины – в страны с высокоразвитым сельским хозяйством (США, государства Западной Европы, Австралия, Новая Зеландия).</w:t>
      </w:r>
    </w:p>
    <w:p>
      <w:pPr>
        <w:pStyle w:val="Normal"/>
        <w:ind w:firstLine="425"/>
        <w:jc w:val="both"/>
        <w:rPr/>
      </w:pPr>
      <w:r>
        <w:rPr>
          <w:rFonts w:eastAsia="Arial Cyr" w:cs="Arial Cyr" w:ascii="Arial Cyr" w:hAnsi="Arial Cyr"/>
          <w:spacing w:val="-2"/>
          <w:sz w:val="18"/>
          <w:szCs w:val="18"/>
          <w:lang w:val="ru-RU"/>
        </w:rPr>
        <w:t>Особо эффективной и перспективной оказалась специализация в фармацевтической промышленности, поскольку мировой спрос на ее продукцию стабильно растет, а цены высоки, особенно на новые лекарственные препараты. Конкурентоспособность израильской фармацевтики в значительной мере определяется состоянием ее научно–технической базы. На научные исследования в этой области в 70–е годы выделялось в среднем 6% прибыли компаний. В целом в фармацевтику и производство пестицидов направлялась половина средств, которые расходуются на НИОКР в химической промышленности</w:t>
      </w:r>
      <w:r>
        <w:rPr>
          <w:rStyle w:val="FootnoteCharacters"/>
          <w:rStyle w:val="FootnoteAnchor"/>
          <w:rFonts w:eastAsia="Arial Cyr" w:cs="Arial Cyr" w:ascii="Arial Cyr" w:hAnsi="Arial Cyr"/>
          <w:spacing w:val="-2"/>
          <w:sz w:val="18"/>
          <w:szCs w:val="18"/>
          <w:lang w:val="ru-RU"/>
        </w:rPr>
        <w:footnoteReference w:id="191"/>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ой из наиболее перспективных подотраслей химической промышленности в Израиле считают биотехнологию и генную инженерию. Особенность развития этого направления состоит в широком заимствовании зарубежного опыта. Из 24 действовавших в 1985 г. биотехнологических фирм более половины являлись филиалами зарубежных, главным образом американских, компаний. Среди иностранных инвесторов – “Ферст Миссисипи Корпорейшн”, “Интел Дженетик Сайенсис оф Нью–Йорк”, “Био Текнолоджи Дженерал Корпорейшн” (США), “Арес Сорено Фармасептикал Груп” (Швейцария). Подавляющая часть израильских компаний ассоциирована с университетами и учебными институтами. Исследования ведутся по широкому спектру направлений – разработка вакцин, гормональных препаратов, ферментов и сывороток, создание различных диагностических препаратов и д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в химической промышленности наметился сдвиг в сторону наукоемких экспортных отраслей, на базе которых, вероятно, и будет происходить специализация отрасли в цел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машиностроении в 70–е годы наметился сдвиг в сторону транспортного машиностроения, объем производства которого возрос в это десятилетие в 3,3 раза ( авиастроения и судостроения – почти в 6 раз), тогда как производство всей отрасли – в 2 раза. До 80–х годов основная часть отрасли была представлена производством вооружений, как легкого, так и тяжелого, особенно сложной военной техники – боевых самолетов и сопутствующей авиационной техники.</w:t>
      </w:r>
    </w:p>
    <w:p>
      <w:pPr>
        <w:pStyle w:val="Normal"/>
        <w:ind w:firstLine="425"/>
        <w:jc w:val="both"/>
        <w:rPr/>
      </w:pPr>
      <w:r>
        <w:rPr>
          <w:rFonts w:eastAsia="Arial Cyr" w:cs="Arial Cyr" w:ascii="Arial Cyr" w:hAnsi="Arial Cyr"/>
          <w:sz w:val="18"/>
          <w:szCs w:val="18"/>
          <w:lang w:val="ru-RU"/>
        </w:rPr>
        <w:t>Гражданское машиностроение занимало второстепенное место, но и в этой отрасли шла структурная рационализация. Широких масштабов достигло сельскохозяйственное машиностроение. Свыше 250 предприятий этой отрасли полностью удовлетворяют потребности аграрного сектора в технике (за исключением тракторов и комбайнов) и экспортируют свою продукцию. Отрасль в основном удовлетворяла потребности внутреннего рынка в токар</w:t>
      </w:r>
      <w:r>
        <w:rPr>
          <w:rFonts w:eastAsia="Arial Cyr" w:cs="Arial Cyr" w:ascii="Arial Cyr" w:hAnsi="Arial Cyr"/>
          <w:spacing w:val="-2"/>
          <w:sz w:val="18"/>
          <w:szCs w:val="18"/>
          <w:lang w:val="ru-RU"/>
        </w:rPr>
        <w:t>ных станках, кранах, бетономешалках, экскаваторах, турбинах и компрессор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 второй половины 80–х годов в транспортном машиностроении наблюдалось относительное сокращение производства боевой техники и увеличение выпуска продукции гражданского и двойного назначения. Специализация становилась все более узкой. Примером тому может служить автомобильная промышленност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пытки развить собственную автомобильную промышленность потерпели неудачу ввиду неконкурентоспособности на внутреннем и международном рынках. Поэтому с начала 80–х годов в автомобилестроении происходила специализация предприятий на производстве запасных частей, вспомогательных деталей и механизмов, разнообразных устройств, необходимых для эксплуатации автомобилей (противоугонные приспособления, автосервисная техника), выпуск которых в главных странах – производителях автомобилей ограничен. Причем производство таких изделий по большей части номенклатуры является средне– и мелкосерийным, часто осуществляется на заказ. Для предприятий этой отрасли характерны гибкость и оперативность в замене технологии, ассортименте продукции, что при условии высокого качества изделий повышает их конкурентоспособность. Кроме того, производится сборка автобусов, грузовых машин (по западным лицензиям) и военных джипов израильской конструкции, что позволяет удовлетворять часть спроса на эту технику на внутреннем рынке.</w:t>
      </w:r>
    </w:p>
    <w:p>
      <w:pPr>
        <w:pStyle w:val="Normal"/>
        <w:ind w:firstLine="425"/>
        <w:jc w:val="both"/>
        <w:rPr/>
      </w:pPr>
      <w:r>
        <w:rPr>
          <w:rFonts w:eastAsia="Arial Cyr" w:cs="Arial Cyr" w:ascii="Arial Cyr" w:hAnsi="Arial Cyr"/>
          <w:sz w:val="18"/>
          <w:szCs w:val="18"/>
          <w:lang w:val="ru-RU"/>
        </w:rPr>
        <w:t xml:space="preserve">Интенсификация израильской экономики самым непосредственным образом затронула электроэнергетику. Нефтяной кризис положил начало рационализации структуры потребляемого отраслью сырья. Доля нефти в энергообеспечении страны снизилась с 98,3% в 1978 г. до 85,6% в 1983 г. и 70,5% в 1995 г. путем расширения использования угля в качестве энергоносителя (соответственно с 0,03 до 11,8 и 26,3%) </w:t>
      </w:r>
      <w:r>
        <w:rPr>
          <w:rStyle w:val="FootnoteCharacters"/>
          <w:rStyle w:val="FootnoteAnchor"/>
          <w:rFonts w:eastAsia="Arial Cyr" w:cs="Arial Cyr" w:ascii="Arial Cyr" w:hAnsi="Arial Cyr"/>
          <w:sz w:val="18"/>
          <w:szCs w:val="18"/>
          <w:lang w:val="ru-RU"/>
        </w:rPr>
        <w:footnoteReference w:id="192"/>
      </w:r>
      <w:r>
        <w:rPr>
          <w:rFonts w:eastAsia="Arial Cyr" w:cs="Arial Cyr" w:ascii="Arial Cyr" w:hAnsi="Arial Cyr"/>
          <w:sz w:val="18"/>
          <w:szCs w:val="18"/>
          <w:lang w:val="ru-RU"/>
        </w:rPr>
        <w:t xml:space="preserve">. В 1984 г. набрала проектную мощность угольная ТЭЦ в Хадере, начато строительство еще одной подобной станции в районе Ашкелона. В середине 90–х годов израильская стратегия энергоснабжения снова начала менять свою направленность. В 1994 г. руководство монопольного производителя электроэнергии – государственной корпорации “Израэл электрик корпорейшн” приняло решение переоснастить предприятия отрасли в Хадере и Эйлите газовыми турбинами с тем, чтобы довести долю газа в энергообеспечении с 0,1% в 1995 г. до 50% в 2000 г. (остальная часть – почти исключительно уголь). Переход на импортный газ (предположительно – из России, Египта и Катара) связан с необходимостью улучшить экологическую ситуацию в стране и сократить занятые под энергетическими предприятиями земельные площади </w:t>
      </w:r>
      <w:r>
        <w:rPr>
          <w:rStyle w:val="FootnoteCharacters"/>
          <w:rStyle w:val="FootnoteAnchor"/>
          <w:rFonts w:eastAsia="Arial Cyr" w:cs="Arial Cyr" w:ascii="Arial Cyr" w:hAnsi="Arial Cyr"/>
          <w:sz w:val="18"/>
          <w:szCs w:val="18"/>
          <w:lang w:val="ru-RU"/>
        </w:rPr>
        <w:footnoteReference w:id="193"/>
      </w:r>
      <w:r>
        <w:rPr>
          <w:rFonts w:eastAsia="Arial Cyr" w:cs="Arial Cyr" w:ascii="Arial Cyr" w:hAnsi="Arial Cyr"/>
          <w:sz w:val="18"/>
          <w:szCs w:val="18"/>
          <w:lang w:val="ru-RU"/>
        </w:rPr>
        <w:t>. Вторым важным государственным решением был отказ от попыток создания израильской атомной энергетики и первоочередное использование других альтернативных источников энергии (их доля увеличилась с 2,1% в 1985 г. до 3,2% в 1995 г.), главным из которых является солнечная энергия.</w:t>
      </w:r>
    </w:p>
    <w:p>
      <w:pPr>
        <w:pStyle w:val="Normal"/>
        <w:ind w:firstLine="425"/>
        <w:jc w:val="both"/>
        <w:rPr/>
      </w:pPr>
      <w:r>
        <w:rPr>
          <w:rFonts w:eastAsia="Arial Cyr" w:cs="Arial Cyr" w:ascii="Arial Cyr" w:hAnsi="Arial Cyr"/>
          <w:sz w:val="18"/>
          <w:szCs w:val="18"/>
          <w:lang w:val="ru-RU"/>
        </w:rPr>
        <w:t xml:space="preserve">На долю израильской алмазообрабатывающей промышленности приходится треть всех бриллиантов, поступающих на мировой рынок, она неизменно обеспечивает главную статью экспорта. Однако в первой половине 80–х годов эта отрасль находилась в состоянии застоя. Он был обусловлен крайне неблагоприятной конъюнктурой мирового рынка, в частности низкими ценами на бриллианты по сравнению с ценами на другие виды ювелирного сырья </w:t>
      </w:r>
      <w:r>
        <w:rPr>
          <w:rStyle w:val="FootnoteCharacters"/>
          <w:rStyle w:val="FootnoteAnchor"/>
          <w:rFonts w:eastAsia="Arial Cyr" w:cs="Arial Cyr" w:ascii="Arial Cyr" w:hAnsi="Arial Cyr"/>
          <w:sz w:val="18"/>
          <w:szCs w:val="18"/>
          <w:lang w:val="ru-RU"/>
        </w:rPr>
        <w:footnoteReference w:id="194"/>
      </w:r>
      <w:r>
        <w:rPr>
          <w:rFonts w:eastAsia="Arial Cyr" w:cs="Arial Cyr" w:ascii="Arial Cyr" w:hAnsi="Arial Cyr"/>
          <w:sz w:val="18"/>
          <w:szCs w:val="18"/>
          <w:lang w:val="ru-RU"/>
        </w:rPr>
        <w:t>. Задолженность алмазогранильных предприятий банкам достигла в 1981 г. 900 млн.долл.</w:t>
      </w:r>
      <w:r>
        <w:rPr>
          <w:rStyle w:val="FootnoteCharacters"/>
          <w:rStyle w:val="FootnoteAnchor"/>
          <w:rFonts w:eastAsia="Arial Cyr" w:cs="Arial Cyr" w:ascii="Arial Cyr" w:hAnsi="Arial Cyr"/>
          <w:sz w:val="18"/>
          <w:szCs w:val="18"/>
          <w:lang w:val="ru-RU"/>
        </w:rPr>
        <w:footnoteReference w:id="195"/>
      </w:r>
      <w:r>
        <w:rPr>
          <w:rFonts w:eastAsia="Arial Cyr" w:cs="Arial Cyr" w:ascii="Arial Cyr" w:hAnsi="Arial Cyr"/>
          <w:sz w:val="18"/>
          <w:szCs w:val="18"/>
          <w:lang w:val="ru-RU"/>
        </w:rPr>
        <w:t xml:space="preserve">. В первую очередь из–за нестабильности пострадали крупные предприятия, специализирующиеся на поточной обработке камней. В 1984–1985 гг. произошла децентрализация отрасли, в результате чего возникло более 800 самостоятельных мастерских, числом занятых, равным, как правило, трем–пяти. Это сопровождалось переориентацией отрасли на операции по обработке средних и крупных алмазов и свертыванием огранки промышленных камне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ажной составной частью израильской промышленности остается еще одна старейшая отрасль – пищевая индустрия, обеспечивающая пятую часть промышленного производства. Но по темпам роста она значительно отстает от наукоемких отраслей тяжелой индустрии. Это не означает, что пищевая промышленность не подвергается реконструкции и модернизации. В ней непрерывно меняются технологические принципы производства: сельскохозяйственная продукция проходит все более сложную технологическую обработку и поступает к потребителю в виде пищевых концентратов, полуфабрикатов, сублимированных продуктов. В целях повышения конкурентоспособности продукции на мировом рынке большое внимание уделяется упаковке, хранению, транспортиро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обходимо отметить чрезвычайно быстрое развитие и повышение технологического уровня мясоконсервной промышленности, рост производства которой (в 1,5 раза в 1978–1985 гг.) особенно рельефно выделяется на фоне замедления темпов развития большинства индустриальных отраслей в конце 70–х – начале 80–х годов. Продукция этой подотрасли наряду с консервированными фруктами и овощами составляет основу пищевой промышленности. На рубеже 90–х годов в отрасли усилился процесс стратегических слияний с рядом крупнейших западных производителей продовольствия, что явилось своеобразной реакцией на резко возросшую конкуренцию импортных това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ткрытие израильского рынка в 80–е годы негативно отразилось на текстильной промышленности. Сильнее всех пострадали производители, ориентированные на внутренний рынок. Среди них одна из крупнейших текстильных компаний Израиля – “Ата” в г.Кирьят–Ата, долго субсидируемая государством, но в конце концов проданная миллионеру Ш.Эйзенбергу. Новый владелец не смог вывести фирму из тяжелого финансового положения, и в 1985 г. она обанкротилас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одоление структурного кризиса в текстильной и кожевенной отраслях промышленности осуществляется путем их экспортной ориентации, изменения номенклатуры их поставок за границу – с пряжи, тканей, кожевенного сырья на модные, высококачественные швейные и кожаные изделия, а также армейское обмундирование. Шло активное перемещение производства за рубеж.</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руктурный кризис в 80–е годы переживали деревообрабатывающая, бумажная и ряд других отраслей легкой промышленности. Их экспортный потенциал невелик, а уменьшение объема строительства и снижение темпов роста численности населения ограничили сбыт их продукции на внутреннем рынке, что повлекло за собой увольнения, разорения ряжа фирм. Алия 90–х годов придала новый импульс развитию этой отрасли, что выразилось как в росте объемов работ, так и в механизации, автоматизации труда, внедрению передовых строительных технологий.</w:t>
      </w:r>
    </w:p>
    <w:p>
      <w:pPr>
        <w:pStyle w:val="Normal"/>
        <w:ind w:firstLine="425"/>
        <w:jc w:val="both"/>
        <w:rPr/>
      </w:pPr>
      <w:r>
        <w:rPr>
          <w:rFonts w:eastAsia="Arial Cyr" w:cs="Arial Cyr" w:ascii="Arial Cyr" w:hAnsi="Arial Cyr"/>
          <w:sz w:val="18"/>
          <w:szCs w:val="18"/>
          <w:lang w:val="ru-RU"/>
        </w:rPr>
        <w:t>На протяжении всей истории Государства Израиль проводился курс на интенсификацию сельского хозяйства, в результате чего в 1985 г. свыше 90% продовольственных потребностей страны удовлетворялось за счет собственного производства (1955 г. – 63%, 1961 г. – 74,7, 1974 г. – 91,9%), а экспорт сельскохозяйственной продукции позволял во второй половине 80–х годов полностью финансировать продовольственный импорт, состоящий главным образом из продовольственного и фуражного зерна, говядины, местное производство которых ограничено нехваткой воды</w:t>
      </w:r>
      <w:r>
        <w:rPr>
          <w:rStyle w:val="FootnoteCharacters"/>
          <w:rStyle w:val="FootnoteAnchor"/>
          <w:rFonts w:eastAsia="Arial Cyr" w:cs="Arial Cyr" w:ascii="Arial Cyr" w:hAnsi="Arial Cyr"/>
          <w:sz w:val="18"/>
          <w:szCs w:val="18"/>
          <w:lang w:val="ru-RU"/>
        </w:rPr>
        <w:footnoteReference w:id="196"/>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рупные структурные преобразования в аграрном секторе начали осуществляться сразу же после создания Израиля. Господствовавшая в 40–е годы многоотраслевая структура кибуцев и мошавов, направленная на максимальное самообеспечение продуктами питания, уже к началу 60–х годов сменилась специализированным типом хозяй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пециализация определялась размерами угодий, почвенными и климатическими условиями. В кибуцах, располагавших крупными земельными участками, трудоемкие виды деятельности заменялись высокомеханизированными операциями – наибольшее развитие получили полеводство (злаковые и технические культуры), молочное и мясное животноводство. На меньших по размеру земельных участках, арендуемых мошавами, преобладают выращивание трудоемких культур (цитрусовые, овощи, бахчевые), молочное животноводство, а в горных районах, где существует дефицит пригодных для обработки площадей, – птицеводство. Специализация частных хозяйств, сложившаяся еще в начале XX в., не претерпела существенных изменений. Они по–прежнему заняты в виноградарстве и садоводстве и на ldt nhtnb обеспечивают национальное производство винограда, яблок и груш.</w:t>
      </w:r>
    </w:p>
    <w:p>
      <w:pPr>
        <w:pStyle w:val="Normal"/>
        <w:ind w:firstLine="425"/>
        <w:jc w:val="both"/>
        <w:rPr/>
      </w:pPr>
      <w:r>
        <w:rPr>
          <w:rFonts w:eastAsia="Arial Cyr" w:cs="Arial Cyr" w:ascii="Arial Cyr" w:hAnsi="Arial Cyr"/>
          <w:sz w:val="18"/>
          <w:szCs w:val="18"/>
          <w:lang w:val="ru-RU"/>
        </w:rPr>
        <w:t>Сельское хозяйство Израиля в большей степени, чем другие отрасли, было подвержено воздействию непроизводственных факторов – колебаниям спроса и цен на внутреннем и внешнем рынке, правительственной политике субсидий. Его развитие во многом определялось погодными условиями. В этой связи понятна нестабильность отраслевой структуры аграрного производства. Соотношение продукции растениеводства и животноводства составляло в 50–е годы примерно 50 : 50, в 1970 г. – 57 : 43, в 1980 г. – 66 : 34, в 1983 г. – 58 : 42, в 1985 г. – 52 : 48</w:t>
      </w:r>
      <w:r>
        <w:rPr>
          <w:rStyle w:val="FootnoteCharacters"/>
          <w:rStyle w:val="FootnoteAnchor"/>
          <w:rFonts w:eastAsia="Arial Cyr" w:cs="Arial Cyr" w:ascii="Arial Cyr" w:hAnsi="Arial Cyr"/>
          <w:sz w:val="18"/>
          <w:szCs w:val="18"/>
          <w:lang w:val="ru-RU"/>
        </w:rPr>
        <w:footnoteReference w:id="197"/>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По данным ФАО, в 80–е годы Израиль лидировал в мире по продуктивности своего молочного животноводства. В 1987 г. средние надои на корову составили здесь 7888 кг</w:t>
      </w:r>
      <w:r>
        <w:rPr>
          <w:rStyle w:val="FootnoteCharacters"/>
          <w:rStyle w:val="FootnoteAnchor"/>
          <w:rFonts w:eastAsia="Arial Cyr" w:cs="Arial Cyr" w:ascii="Arial Cyr" w:hAnsi="Arial Cyr"/>
          <w:sz w:val="18"/>
          <w:szCs w:val="18"/>
          <w:lang w:val="ru-RU"/>
        </w:rPr>
        <w:footnoteReference w:id="198"/>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В молочном животноводстве рост производства сопровождался увеличением выпуска молочных продуктов и сокращением потребления молока. Подобный сдвиг – одно из проявлений тенденции к увеличению степени обработки сельскохозяйственной продукции в целом, а следовательно, роста доли добавленной стоимости в себестоимости продукции. Если брать удельный вес переработанной аграрной продукции в общем ее объеме, то он возрос с 50% в начале 70–х годов до 75% в середине 80–х годов. Для сравнения: в США этот показатель в последнее время составлял 95%</w:t>
      </w:r>
      <w:r>
        <w:rPr>
          <w:rStyle w:val="FootnoteCharacters"/>
          <w:rStyle w:val="FootnoteAnchor"/>
          <w:rFonts w:eastAsia="Arial Cyr" w:cs="Arial Cyr" w:ascii="Arial Cyr" w:hAnsi="Arial Cyr"/>
          <w:sz w:val="18"/>
          <w:szCs w:val="18"/>
          <w:lang w:val="ru-RU"/>
        </w:rPr>
        <w:footnoteReference w:id="199"/>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 xml:space="preserve">В специализации мясного животноводства произошел явно выраженный сдвиг в сторону птицеводства при общем увеличении доли подотрасли в продукции сельского хозяйства в 2 раза (с 11 до 23%) в 1950–1984 гг. Мощным стимулом к этому послужил резкий рост мировых цен на говядину в начале 70–х годов. Последовавшее в середине 70–х годов их понижение, а также рост цен на корма для птицы вынудили государство поднять субсидии </w:t>
      </w:r>
      <w:r>
        <w:rPr>
          <w:rFonts w:eastAsia="Arial Cyr" w:cs="Arial Cyr" w:ascii="Arial Cyr" w:hAnsi="Arial Cyr"/>
          <w:spacing w:val="-2"/>
          <w:sz w:val="18"/>
          <w:szCs w:val="18"/>
          <w:lang w:val="ru-RU"/>
        </w:rPr>
        <w:t>на продукцию птицеводства, чтобы затормозить падение его рентабель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реди наиболее важных проблем, стоящих перед растениеводством, следует выделить структурный кризис в старейшей отрасли израильского сельского хозяйства – разведении цитрусовых. Деградация цитрусоводства объясняется в первую очередь трудностями со сбытом продукции на западноевропейских рынках. Снижение конкурентоспособности израильских цитрусовых обусловлено также наличием технически устаревших сортировочно–упаковочных предприятий, ростом расходов на содержание громоздкого аппарата централизованного сбыта. Создавшееся положение не могло поправить даже увеличение степени обработки плодов. В первой половине 90–х годов начала осуществляться национальная программа возрождения выращивания цитрусовых. Государство стало оказывать усиленную финансовую поддержку хозяйствам, приступившим к разведению новых плантаций, с использованием новейших аграрных технолог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последнего времени цитрусовые все больше вытеснялись техническими полевыми культурами, среди которых в 1986/87 сельскохозяйственном году хлопчатнику принадлежало четыре пятых возделываемых площадей. Выращивание сахарной свеклы было признано нерентабельным и с 1981 г. прекращено. Особое, быстро развивающееся направление специализации полеводства – выращивание ранних овощей, редких субтропических фруктов, цветов, основная часть которых идет на экспор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базе интенсификации сельскохозяйственного производства в стране быстро формируется агропромышленный комплекс (АПК). В состав последнего входят три вида деятельности: производство сельскохозяйственных машин, инвентаря, удобрений и материально–техническое обслуживание сельского хозяйства: обработка, доставка и реализация сельскохозяйственной продукции; собственно сельскохозяйственное производство. Быстрое развитие этой жизненно важной для Израиля отрасли, все более широкое внедрение ее продукции на внешние рынки тесно связаны с результатами научных исследований. На протяжении 70–80–х годов около 45% расходов на НИОКР в государственных научно–исследовательских институтах ежегодно выделялось на исследования в области сельского хозяйств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ак было показано выше, научно–технический прогресс оказывает значительное влияние на индустриализацию сельского хозяйства Израиля и тем самым интенсифицирует производственный процесс в отрасли, оптимизирует внутриотраслевые пропорции. Однако в Израиле повышение эффективности аграрного производства имеет не только технические, но и, что более важно, экономические пределы. Сбои в реализации продукции стали одной из главных проблем, стоящих перед отраслью. Иначе говоря, в сельском хозяйстве противоречие между производством и потреблением приняло иное, чем в целом по экономике, измерение – с начала 70–х годов многие подотрасли (молочное животноводство, производство яиц, цитрусовое хозяйство) почти постоянно испытывают кризис перепроизводства. </w:t>
      </w:r>
    </w:p>
    <w:p>
      <w:pPr>
        <w:pStyle w:val="Normal"/>
        <w:ind w:firstLine="425"/>
        <w:jc w:val="both"/>
        <w:rPr/>
      </w:pPr>
      <w:r>
        <w:rPr>
          <w:rFonts w:eastAsia="Arial Cyr" w:cs="Arial Cyr" w:ascii="Arial Cyr" w:hAnsi="Arial Cyr"/>
          <w:spacing w:val="-2"/>
          <w:sz w:val="18"/>
          <w:szCs w:val="18"/>
          <w:lang w:val="ru-RU"/>
        </w:rPr>
        <w:t>Совершенствование материального производства и связанные с этим структурные сдвиги прямо или косвенно способствовали росту услугоемкости израильской экономики. Возвращаясь к рассмотрению доминирующей по удельному весу третичной сферы, следует отметить, что в основе постоянного увеличения ее удельного веса в совокупном продукте и занятости лежало два взаимосвязанных процесса. Во–первых, с повышением уровня развития производительных сил возрастали нематериальные потребности общества, что является, по сути, аксиомой современного экономического роста. Иными словами, под изначально весомый сектор услуг подводился адекватный фундамент в виде высокоразвитого материального производства, роста доходов населения, тенденции ко все большей экономии в использовании средств производства и рабочей силы. Во–вторых, межотраслевая и внутриотраслевая структура этой сферы трансформировалась в направлении диверсификации услуг, повышения технического и интеллектуального качества их “наполнения”, интеграции нематериального и материального производства. Суть про</w:t>
      </w:r>
      <w:r>
        <w:rPr>
          <w:rFonts w:eastAsia="Arial Cyr" w:cs="Arial Cyr" w:ascii="Arial Cyr" w:hAnsi="Arial Cyr"/>
          <w:spacing w:val="-4"/>
          <w:sz w:val="18"/>
          <w:szCs w:val="18"/>
          <w:lang w:val="ru-RU"/>
        </w:rPr>
        <w:t>исходивших в услугах перемен заключалась в том, что эти отрасли, сохранив прежнюю оболочку нематериального производства, но наполнившись новым содержанием, в предельно сжатые исторические сроки превратились из показателя низкого уровня общеэкономического развития в составную часть переходного механизма – от индустриализации к постиндустриальной модели развития.</w:t>
      </w:r>
    </w:p>
    <w:p>
      <w:pPr>
        <w:pStyle w:val="Normal"/>
        <w:ind w:firstLine="425"/>
        <w:jc w:val="both"/>
        <w:rPr/>
      </w:pPr>
      <w:r>
        <w:rPr>
          <w:rFonts w:eastAsia="Arial Cyr" w:cs="Arial Cyr" w:ascii="Arial Cyr" w:hAnsi="Arial Cyr"/>
          <w:sz w:val="18"/>
          <w:szCs w:val="18"/>
          <w:lang w:val="ru-RU"/>
        </w:rPr>
        <w:t xml:space="preserve">По удельному весу промышленности в производстве и занятости Израиль так и не вышел на уровень стран с ярко выраженной индустриальной специализацией (ФРГ, Япония). Начиная с 1991 г. доля этой отрасли постоянно сокращалась, что следует расценивать как вполне определенный признак деиндустриализации (см. табл. 7 Приложения). Придание экономике постиндустриального характера стало в 90–е годы частью хозяйственной стратегии Израиля. То, что эта страна не прошла в своем развитии стадии индустриальной экономики в том виде, в каком ее прошли страны Запада, можно расценивать как преимущество, состоящее в высокой мобильности хозяйства, не отягощенного крупными, по мировым меркам, индустриальными производственными мощностями. “Благодаря этому, – заявил в 1996 г. израильский премьер–министр Б.Нетаниягу, – Израиль и оказался на сегодняшний день единственным в мире технологическим государством, которое в своем развитии не прошло стадии индустриальной экономики” </w:t>
      </w:r>
      <w:r>
        <w:rPr>
          <w:rStyle w:val="FootnoteCharacters"/>
          <w:rStyle w:val="FootnoteAnchor"/>
          <w:rFonts w:eastAsia="Arial Cyr" w:cs="Arial Cyr" w:ascii="Arial Cyr" w:hAnsi="Arial Cyr"/>
          <w:sz w:val="18"/>
          <w:szCs w:val="18"/>
          <w:lang w:val="ru-RU"/>
        </w:rPr>
        <w:footnoteReference w:id="200"/>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Услуги долго отставали от других сфер экономики по освоению результатов научно–технического прогресса, росту производительности труда, здесь была четко выражена базовая экстенсивность хозяйственного развития в годы первого и второго режимов роста. Последовавшая интенсификация воспроизводства проявилась в третичной сфере в повышении технической оснащенности живого труда и его квалификации, снижении фондоемкости, повышении удельного веса отраслей, непосредственно обслуживающих материальное производство (их развитие стало необходимой предпосылкой роста производительности труда и экономии ресурсов в масштабах всей экономики).</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Показательна трансформация структуры услуг на уровне их основных отраслей. Как видно из данных, приведенных в табл. 7 Приложения, такие традиционные сферы услуг, как транспорт и связь, торговля, общественное питание, гостиничное дело, бытовые услуги, уступали свои позиции тем отраслям, которые либо выделились в процессе разделения труда из материального производства, либо возникли под воздействием диверсификации производственного и потребительского спроса: финансы, страхование, операции с недвижимостью, деловые услуги (маркетинг, лизинг, инженерно–консультационные и управленческие услуги). Сдвиг в сторону государственных услуг в меньшей степени был обусловлен производственными потребностями, а определялся расширением экономических и социальных функций государства в действовавшей модели смешанной экономики. </w:t>
      </w:r>
    </w:p>
    <w:p>
      <w:pPr>
        <w:pStyle w:val="Normal"/>
        <w:ind w:firstLine="425"/>
        <w:jc w:val="both"/>
        <w:rPr/>
      </w:pPr>
      <w:r>
        <w:rPr>
          <w:rFonts w:eastAsia="Arial Cyr" w:cs="Arial Cyr" w:ascii="Arial Cyr" w:hAnsi="Arial Cyr"/>
          <w:spacing w:val="-2"/>
          <w:sz w:val="18"/>
          <w:szCs w:val="18"/>
          <w:lang w:val="ru-RU"/>
        </w:rPr>
        <w:t>Непосредственно связанная с обслуживанием производства сфера финансовых услуг – одна из наиболее старых и развитых отраслей экономики Израиля. Система финансовых институтов многообразна, обслуживается высококвалифицированным персоналом, хорошо оснащена технически и, что особенно важно, имеет широкие связи с международными финансовыми центрами. По своим структурным характеристикам израильские банки вышли на уровень ведущих банков мира. О силе и влиянии на национальную экономику центрального звена кредитно–финансовой системы Израиля – коммерческих банков (КБ) свидетельствует соотношение их суммарных активов и ВВП страны. В 1994 г. оно равнялось 1,5 : 1. В том же году объемы банковского кредитования составили 83% от ВВП</w:t>
      </w:r>
      <w:r>
        <w:rPr>
          <w:rStyle w:val="FootnoteCharacters"/>
          <w:rStyle w:val="FootnoteAnchor"/>
          <w:rFonts w:eastAsia="Arial Cyr" w:cs="Arial Cyr" w:ascii="Arial Cyr" w:hAnsi="Arial Cyr"/>
          <w:spacing w:val="-2"/>
          <w:sz w:val="18"/>
          <w:szCs w:val="18"/>
          <w:lang w:val="ru-RU"/>
        </w:rPr>
        <w:footnoteReference w:id="201"/>
      </w:r>
      <w:r>
        <w:rPr>
          <w:rFonts w:eastAsia="Arial Cyr" w:cs="Arial Cyr" w:ascii="Arial Cyr" w:hAnsi="Arial Cyr"/>
          <w:spacing w:val="-2"/>
          <w:sz w:val="18"/>
          <w:szCs w:val="18"/>
          <w:lang w:val="ru-RU"/>
        </w:rPr>
        <w:t xml:space="preserve">. В 90–е годы финансовые и деловые услуги </w:t>
      </w:r>
      <w:r>
        <w:rPr>
          <w:rFonts w:eastAsia="Arial Cyr" w:cs="Arial Cyr" w:ascii="Arial Cyr" w:hAnsi="Arial Cyr"/>
          <w:spacing w:val="-4"/>
          <w:sz w:val="18"/>
          <w:szCs w:val="18"/>
          <w:lang w:val="ru-RU"/>
        </w:rPr>
        <w:t>уступали по удельному весу в третичной сфере лишь государственным услуг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новы действующей сегодня в стране развитой финансовой инфраструктуры были заложены задолго до образования Государства Израиль в 1948 г. Особенности генезиса финансовых институтов во многом определили ход последующего развития всей финансовой системы Израиля. В отличие от классической схемы банковское дело выросло здесь не из собственно израильского торгового и затем торгово–промышленного капитала, а возникло в значительной степени автономно и само стало предпосылкой и фактором развития других отраслей экономики. Происходивший на всем протяжении исторического развития Израиля прилив значительных финансовых средств из–за рубежа (в форме государственных кредитов и субсидий, частных пожертвований, личных капиталов иммигрантов, иностранных частных инвестиций) создавал питательную среду для развития финансовых, в первую очередь банковских институтов. Этим объясняется тот факт, что банковский капитал по уровню своего развития, многообразию внутренней и внешней экспансии традиционно лидирует в израильской экономике и занимает передовые позиции в ряду финансовых компаний развитых государств.</w:t>
      </w:r>
    </w:p>
    <w:p>
      <w:pPr>
        <w:pStyle w:val="Normal"/>
        <w:ind w:firstLine="425"/>
        <w:jc w:val="both"/>
        <w:rPr/>
      </w:pPr>
      <w:r>
        <w:rPr>
          <w:rFonts w:eastAsia="Arial Cyr" w:cs="Arial Cyr" w:ascii="Arial Cyr" w:hAnsi="Arial Cyr"/>
          <w:sz w:val="18"/>
          <w:szCs w:val="18"/>
          <w:lang w:val="ru-RU"/>
        </w:rPr>
        <w:t>Современная банковская система Израиля сложилась в основных чертах уже к началу 70–х годов. Происходившие затем структурные изменения состояли в том, что соотношение сил между крупнейшими и остальными банками постоянно изменялось в пользу первых. Консолидация финансовой мощи привела к сокращению числа КБ до 29 (в 1954 г. их насчитывалось 116) и усилению “большой тройки” – на “Банк гапоалим”, “Банк леуми” и “Банк дисконт” в середине 90–х годов приходилось около 90% активов банковских институтов. По величине абсолютных показателей (акционерному капиталу, активам, размеру прибыли) израильские банки намного отстают от КБ ведущих западных стран. В 1995 г. “Банк леуми” занимал 193–е место в списке 200 крупнейших банков мира (в 1994 г. – 181–е)</w:t>
      </w:r>
      <w:r>
        <w:rPr>
          <w:rStyle w:val="FootnoteCharacters"/>
          <w:rStyle w:val="FootnoteAnchor"/>
          <w:rFonts w:eastAsia="Arial Cyr" w:cs="Arial Cyr" w:ascii="Arial Cyr" w:hAnsi="Arial Cyr"/>
          <w:sz w:val="18"/>
          <w:szCs w:val="18"/>
          <w:lang w:val="ru-RU"/>
        </w:rPr>
        <w:footnoteReference w:id="202"/>
      </w:r>
      <w:r>
        <w:rPr>
          <w:rFonts w:eastAsia="Arial Cyr" w:cs="Arial Cyr" w:ascii="Arial Cyr" w:hAnsi="Arial Cyr"/>
          <w:sz w:val="18"/>
          <w:szCs w:val="18"/>
          <w:lang w:val="ru-RU"/>
        </w:rPr>
        <w:t>. Однако “большая тройка” по своим размерам превосходит наиболее крупные ближневосточные банки, банки новых индустриальных стран, намного опережает российские КБ и находится примерно на уровне финансовых институтов среднеразвитых стран Западной Европы (Финляндии, Ирландии). По структурным характеристикам ведущие израильские банки, как отмечалось выше, вышли на уровень крупнейших банков мира</w:t>
      </w:r>
      <w:r>
        <w:rPr>
          <w:rStyle w:val="FootnoteCharacters"/>
          <w:rStyle w:val="FootnoteAnchor"/>
          <w:rFonts w:eastAsia="Arial Cyr" w:cs="Arial Cyr" w:ascii="Arial Cyr" w:hAnsi="Arial Cyr"/>
          <w:sz w:val="18"/>
          <w:szCs w:val="18"/>
          <w:lang w:val="ru-RU"/>
        </w:rPr>
        <w:footnoteReference w:id="20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сокий уровень концентрации капитала в банковском деле проявляется не только на верхних ступенях иерархической лестницы. Из следующих по величине 10 коммерческих банков шесть являются дочерними компаниями “большой тройки”. Во многом аналогичная картина наблюдается среди специальных банков и других финансовых институ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мимо инвестиционных подразделений трех крупнейших банковских холдингов долгосрочным кредитованием занимаются “Индастриэл Дивелопмент Бэнк”, “Израэл Бэнк оф Эгрикалчер”, “Мэритайм Бэнк”, которые участвуют в финансировании многих отраслей, в том числе путем перераспределения государственных креди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доставлением долгосрочных кредитов занимается и вторая разновидность специальных банковских учреждений – широко развита в Израиле сеть ипотечных банков. Периодические волны иммиграции постоянно увеличивали число нуждающихся в жилье, офисах и другой недвижимости. Государственное финансирование строительства и ипотечный кредит позволяли довольно успешно решать проблему обустройства новых граждан страны. Шесть банков из восьми ведущих по размерам активов и выделенных кредитов принадлежат пяти ведущим коммерческим банкам (а точнее банковским холдингам). Лидирует в предоставлении ипотечных кредитов “Тефахот Израэл Моргидж Бэнк”, являющийся дочерней компанией банка “Мизрахи”. “Тефахот” имеет 53 отделения, активы в 4 млрд. долл. и выдал кредитов на 3,9 млрд. долл. (данные за 1994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отя остальные финансовые институты (сберегательные фонды, страховые компании и т.п.) занимают подчиненное положение по отношению к коммерческим банкам, они играют очень важную роль в деле мобилизации сбережений населения и средств предпринимательских структур. Возникнув в рамках профсоюзно–кооперативного сектора, сберегательные фонды впоследствии в значительной степени утратили самостоятельность и перешли под контроль банковских холдингов. Они стимулируют приток в банковский сектор сбережений на основе обеспечения дохода их владельцам, и таким образом расширяют источники для роста кредитных ресурсов.</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Как и в других экономически развитых странах система страхования Израиля мобилизует очень большие средства, которые используются не только на погашение обязательств по страхованию, но активно трансформируются в реальный и фиктивный капитал. В стране действует разветвленная система социального страхования, которая включает, во–первых, программы национального страхования, осуществляемые государством через специально созданный Институт национального страхования, во–вторых, программы пенсионного страхования и страхования на случай инвалидности, предусмотренные в трудовых соглашениях. Последний тип программ осуществляется в основном страховыми и пенсионными фондами Гистадрута, а частично – пенсионными кассами или через пенсионные программы предприятий. Они действуют параллельно государственным программам национального страхования.</w:t>
      </w:r>
    </w:p>
    <w:p>
      <w:pPr>
        <w:pStyle w:val="Normal"/>
        <w:ind w:firstLine="425"/>
        <w:jc w:val="both"/>
        <w:rPr/>
      </w:pPr>
      <w:r>
        <w:rPr>
          <w:rFonts w:eastAsia="Arial Cyr" w:cs="Arial Cyr" w:ascii="Arial Cyr" w:hAnsi="Arial Cyr"/>
          <w:spacing w:val="-2"/>
          <w:sz w:val="18"/>
          <w:szCs w:val="18"/>
          <w:lang w:val="ru-RU"/>
        </w:rPr>
        <w:t>Прибытие в Израиль сотен тысяч иммигрантов, не охваченных рамками социального страхования, стимулировало развитие коммерческого страхования жизни и имущества. Первая страховая компания была основана еще в 1923 г. В 80–е годы 35 компаний входило в израильскую страховую ассоциацию. В приведенных ниже данных содержатся сведения о динамике страховых взносов и страховых выплат по видам страховой деятельности (млн. долл.)</w:t>
      </w:r>
      <w:r>
        <w:rPr>
          <w:rStyle w:val="FootnoteCharacters"/>
          <w:rStyle w:val="FootnoteAnchor"/>
          <w:rFonts w:eastAsia="Arial Cyr" w:cs="Arial Cyr" w:ascii="Arial Cyr" w:hAnsi="Arial Cyr"/>
          <w:spacing w:val="-2"/>
          <w:sz w:val="18"/>
          <w:szCs w:val="18"/>
          <w:lang w:val="ru-RU"/>
        </w:rPr>
        <w:footnoteReference w:id="204"/>
      </w:r>
      <w:r>
        <w:rPr/>
        <w:t>:</w:t>
      </w:r>
    </w:p>
    <w:tbl>
      <w:tblPr>
        <w:tblW w:w="6648" w:type="dxa"/>
        <w:jc w:val="center"/>
        <w:tblInd w:w="0" w:type="dxa"/>
        <w:tblLayout w:type="fixed"/>
        <w:tblCellMar>
          <w:top w:w="0" w:type="dxa"/>
          <w:left w:w="0" w:type="dxa"/>
          <w:bottom w:w="0" w:type="dxa"/>
          <w:right w:w="0" w:type="dxa"/>
        </w:tblCellMar>
      </w:tblPr>
      <w:tblGrid>
        <w:gridCol w:w="3154"/>
        <w:gridCol w:w="850"/>
        <w:gridCol w:w="314"/>
        <w:gridCol w:w="962"/>
        <w:gridCol w:w="203"/>
        <w:gridCol w:w="931"/>
        <w:gridCol w:w="234"/>
      </w:tblGrid>
      <w:tr>
        <w:trPr/>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3</w:t>
            </w:r>
          </w:p>
        </w:tc>
      </w:tr>
      <w:tr>
        <w:trPr/>
        <w:tc>
          <w:tcPr>
            <w:tcW w:w="664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ахование жизни</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b/>
                <w:b/>
                <w:bCs/>
                <w:sz w:val="18"/>
                <w:szCs w:val="18"/>
                <w:lang w:val="ru-RU"/>
              </w:rPr>
            </w:pPr>
            <w:r>
              <w:rPr>
                <w:rFonts w:eastAsia="Arial Cyr" w:cs="Arial Cyr" w:ascii="Arial Cyr" w:hAnsi="Arial Cyr"/>
                <w:sz w:val="18"/>
                <w:szCs w:val="18"/>
                <w:lang w:val="ru-RU"/>
              </w:rPr>
              <w:t>Страховые взносы</w:t>
            </w:r>
          </w:p>
        </w:tc>
        <w:tc>
          <w:tcPr>
            <w:tcW w:w="850"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13,6</w:t>
            </w:r>
          </w:p>
        </w:tc>
        <w:tc>
          <w:tcPr>
            <w:tcW w:w="314"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62"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014,0</w:t>
            </w:r>
          </w:p>
        </w:tc>
        <w:tc>
          <w:tcPr>
            <w:tcW w:w="203"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31"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351,7</w:t>
            </w:r>
          </w:p>
        </w:tc>
        <w:tc>
          <w:tcPr>
            <w:tcW w:w="2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Страховые выплаты</w:t>
            </w:r>
          </w:p>
        </w:tc>
        <w:tc>
          <w:tcPr>
            <w:tcW w:w="850"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19,1</w:t>
            </w:r>
          </w:p>
        </w:tc>
        <w:tc>
          <w:tcPr>
            <w:tcW w:w="314"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62"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24,6</w:t>
            </w:r>
          </w:p>
        </w:tc>
        <w:tc>
          <w:tcPr>
            <w:tcW w:w="203"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31"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501,9</w:t>
            </w:r>
          </w:p>
        </w:tc>
        <w:tc>
          <w:tcPr>
            <w:tcW w:w="2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Отношение выплаты к взносам, %</w:t>
            </w:r>
          </w:p>
        </w:tc>
        <w:tc>
          <w:tcPr>
            <w:tcW w:w="850"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8,0</w:t>
            </w:r>
          </w:p>
        </w:tc>
        <w:tc>
          <w:tcPr>
            <w:tcW w:w="314"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62"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2,0</w:t>
            </w:r>
          </w:p>
        </w:tc>
        <w:tc>
          <w:tcPr>
            <w:tcW w:w="203"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31"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7,1</w:t>
            </w:r>
          </w:p>
        </w:tc>
        <w:tc>
          <w:tcPr>
            <w:tcW w:w="2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664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Имущественное страхование и страхование ответственности</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b/>
                <w:b/>
                <w:bCs/>
                <w:sz w:val="18"/>
                <w:szCs w:val="18"/>
                <w:lang w:val="ru-RU"/>
              </w:rPr>
            </w:pPr>
            <w:r>
              <w:rPr>
                <w:rFonts w:eastAsia="Arial Cyr" w:cs="Arial Cyr" w:ascii="Arial Cyr" w:hAnsi="Arial Cyr"/>
                <w:sz w:val="18"/>
                <w:szCs w:val="18"/>
                <w:lang w:val="ru-RU"/>
              </w:rPr>
              <w:t>Страховые взносы</w:t>
            </w:r>
          </w:p>
        </w:tc>
        <w:tc>
          <w:tcPr>
            <w:tcW w:w="850"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740,0</w:t>
            </w:r>
          </w:p>
        </w:tc>
        <w:tc>
          <w:tcPr>
            <w:tcW w:w="314"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62"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494,0</w:t>
            </w:r>
          </w:p>
        </w:tc>
        <w:tc>
          <w:tcPr>
            <w:tcW w:w="203"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31"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054,1</w:t>
            </w:r>
          </w:p>
        </w:tc>
        <w:tc>
          <w:tcPr>
            <w:tcW w:w="2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8"/>
                <w:szCs w:val="18"/>
                <w:lang w:val="ru-RU"/>
              </w:rPr>
            </w:pPr>
            <w:r>
              <w:rPr>
                <w:rFonts w:eastAsia="Arial Cyr" w:cs="Arial Cyr" w:ascii="Arial Cyr" w:hAnsi="Arial Cyr"/>
                <w:sz w:val="18"/>
                <w:szCs w:val="18"/>
                <w:lang w:val="ru-RU"/>
              </w:rPr>
              <w:t>Страховые выплаты</w:t>
            </w:r>
          </w:p>
        </w:tc>
        <w:tc>
          <w:tcPr>
            <w:tcW w:w="850"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429,1</w:t>
            </w:r>
          </w:p>
        </w:tc>
        <w:tc>
          <w:tcPr>
            <w:tcW w:w="314"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62"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998,8</w:t>
            </w:r>
          </w:p>
        </w:tc>
        <w:tc>
          <w:tcPr>
            <w:tcW w:w="203"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31"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407,2</w:t>
            </w:r>
          </w:p>
        </w:tc>
        <w:tc>
          <w:tcPr>
            <w:tcW w:w="2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sz w:val="18"/>
                <w:szCs w:val="18"/>
                <w:lang w:val="ru-RU"/>
              </w:rPr>
            </w:pPr>
            <w:r>
              <w:rPr>
                <w:rFonts w:eastAsia="Arial Cyr" w:cs="Arial Cyr" w:ascii="Arial Cyr" w:hAnsi="Arial Cyr"/>
                <w:sz w:val="18"/>
                <w:szCs w:val="18"/>
                <w:lang w:val="ru-RU"/>
              </w:rPr>
              <w:t>Отношение выплат к взносам, %</w:t>
            </w:r>
          </w:p>
        </w:tc>
        <w:tc>
          <w:tcPr>
            <w:tcW w:w="850"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58,0</w:t>
            </w:r>
          </w:p>
        </w:tc>
        <w:tc>
          <w:tcPr>
            <w:tcW w:w="314"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62"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66,9</w:t>
            </w:r>
          </w:p>
        </w:tc>
        <w:tc>
          <w:tcPr>
            <w:tcW w:w="203"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tc>
        <w:tc>
          <w:tcPr>
            <w:tcW w:w="931"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68,5</w:t>
            </w:r>
          </w:p>
        </w:tc>
        <w:tc>
          <w:tcPr>
            <w:tcW w:w="2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и другие отрасли финансовых услуг страховое дело отличается высоким уровнем концентрации капитала. Входящая в группу “Банк леуми” страховая компания “Мигдал” является лидером в страховании жизни, занимает прочные позиции в других сегментах рынка страховых услуг. Ей принадлежат пять дочерних компаний по страхованию и три ведущих агентства страховых макле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тмечая динамизм в развитии израильских финансовых институтов, нельзя утверждать, что их путь был свободен от спадов и кризисных явлений. Накопившийся в Израиле к началу 80–х годов груз макроэкономических проблем, включая замедление темпов роста, хронический бюджетный дефицит, галопирующую инфляцию, структурные перекосы (в том числе недостаточное развитие производственной сферы при разбухании финансовых услуг), ослабление рыночных регуляторов, послужил своего рода катализатором реформирования сверхцентрализованных и теряющих гибкость финансовых институтов, необходимость в котором уже давно назрела.</w:t>
      </w:r>
    </w:p>
    <w:p>
      <w:pPr>
        <w:pStyle w:val="Normal"/>
        <w:ind w:firstLine="425"/>
        <w:jc w:val="both"/>
        <w:rPr/>
      </w:pPr>
      <w:r>
        <w:rPr>
          <w:rFonts w:eastAsia="Arial Cyr" w:cs="Arial Cyr" w:ascii="Arial Cyr" w:hAnsi="Arial Cyr"/>
          <w:sz w:val="18"/>
          <w:szCs w:val="18"/>
          <w:lang w:val="ru-RU"/>
        </w:rPr>
        <w:t>Оправившись от биржевого краха 1983 г.</w:t>
      </w:r>
      <w:r>
        <w:rPr>
          <w:rStyle w:val="FootnoteCharacters"/>
          <w:rStyle w:val="FootnoteAnchor"/>
          <w:rFonts w:eastAsia="Arial Cyr" w:cs="Arial Cyr" w:ascii="Arial Cyr" w:hAnsi="Arial Cyr"/>
          <w:sz w:val="18"/>
          <w:szCs w:val="18"/>
          <w:lang w:val="ru-RU"/>
        </w:rPr>
        <w:footnoteReference w:id="205"/>
      </w:r>
      <w:r>
        <w:rPr>
          <w:rFonts w:eastAsia="Arial Cyr" w:cs="Arial Cyr" w:ascii="Arial Cyr" w:hAnsi="Arial Cyr"/>
          <w:sz w:val="18"/>
          <w:szCs w:val="18"/>
          <w:lang w:val="ru-RU"/>
        </w:rPr>
        <w:t xml:space="preserve"> и пережив галопирующую инфляцию первой половины 80–х годов, банкиры начали поиск путей рационализации структуры кредитных учреждений, занялись совершенствованием их технической основы. К этому их подталкивали перемены, происходившие в финансовых системах как Израиля, так и всего мира: усиливающаяся конкуренция, стирание границ, глобализация финансовых рынков, развитие технологии и изменение финансовых потребностей клиентов.</w:t>
      </w:r>
    </w:p>
    <w:p>
      <w:pPr>
        <w:pStyle w:val="Normal"/>
        <w:ind w:firstLine="425"/>
        <w:jc w:val="both"/>
        <w:rPr/>
      </w:pPr>
      <w:r>
        <w:rPr>
          <w:rFonts w:eastAsia="Arial Cyr" w:cs="Arial Cyr" w:ascii="Arial Cyr" w:hAnsi="Arial Cyr"/>
          <w:spacing w:val="-2"/>
          <w:sz w:val="18"/>
          <w:szCs w:val="18"/>
          <w:lang w:val="ru-RU"/>
        </w:rPr>
        <w:t>На смену стратегии расширения любыми способами сферы и масштабов деятельности пришла ориентация на повышение эффективности работы. Прежде всего менялась операционная структура банков. Наиболее последовательно реорганизация осуществляется в “Банк гапоалим” и “Банк леуми”. На месте отделов, предоставляющих различные виды услуг, возникли подразделения, нацеленные на определенные виды и прослойки клиентов. Например, в “Банк гапоалим” в 1995 г. были созданы четыре различных банковских управления в соответствии с разными категориями клиентов</w:t>
      </w:r>
      <w:r>
        <w:rPr>
          <w:rStyle w:val="FootnoteCharacters"/>
          <w:rStyle w:val="FootnoteAnchor"/>
          <w:rFonts w:eastAsia="Arial Cyr" w:cs="Arial Cyr" w:ascii="Arial Cyr" w:hAnsi="Arial Cyr"/>
          <w:spacing w:val="-2"/>
          <w:sz w:val="18"/>
          <w:szCs w:val="18"/>
          <w:lang w:val="ru-RU"/>
        </w:rPr>
        <w:footnoteReference w:id="206"/>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физические лица и мелкие предпринимате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епредпринимательский сектор (обслуживается 30 отделени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едставители среднего бизнеса (обслуживаются в восьми специально созданных бизнес–центр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крупные корпорации с большими потребностями в банковских услугах.</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Финансовый отдел занялся разработкой стратегии банка на различных рынках. Важной составной частью новой стратегии банка стал отход от традиционной ориентации на клиентов, представляющих крупный промышленный бизнес, и расширение клиентской базы за счет средних и мелких предпринимателей.</w:t>
      </w:r>
    </w:p>
    <w:p>
      <w:pPr>
        <w:pStyle w:val="Normal"/>
        <w:ind w:firstLine="425"/>
        <w:jc w:val="both"/>
        <w:rPr/>
      </w:pPr>
      <w:r>
        <w:rPr>
          <w:rFonts w:eastAsia="Arial Cyr" w:cs="Arial Cyr" w:ascii="Arial Cyr" w:hAnsi="Arial Cyr"/>
          <w:sz w:val="18"/>
          <w:szCs w:val="18"/>
          <w:lang w:val="ru-RU"/>
        </w:rPr>
        <w:t>Несмотря на все издержки, связанные с реорганизацией (определенное количество клиентов покинуло банк, поскольку у них создалось впечатление, что при новой системе они не получают привычного обслуживания), новое руководство “Банк гапоалим” сумело превратить банк в высокорентабельный, динамичный организм. С 1991 по 1994 г. рентабельность собственного капитала (return on equity) этого банка стабильно росла и увеличилась с 4 до 9%</w:t>
      </w:r>
      <w:r>
        <w:rPr>
          <w:rStyle w:val="FootnoteCharacters"/>
          <w:rStyle w:val="FootnoteAnchor"/>
          <w:rFonts w:eastAsia="Arial Cyr" w:cs="Arial Cyr" w:ascii="Arial Cyr" w:hAnsi="Arial Cyr"/>
          <w:sz w:val="18"/>
          <w:szCs w:val="18"/>
          <w:lang w:val="ru-RU"/>
        </w:rPr>
        <w:footnoteReference w:id="207"/>
      </w:r>
      <w:r>
        <w:rPr>
          <w:rFonts w:eastAsia="Arial Cyr" w:cs="Arial Cyr" w:ascii="Arial Cyr" w:hAnsi="Arial Cyr"/>
          <w:sz w:val="18"/>
          <w:szCs w:val="18"/>
          <w:lang w:val="ru-RU"/>
        </w:rPr>
        <w:t>. Завершить реорганизацию банка планировалось к 1998 г.</w:t>
      </w:r>
    </w:p>
    <w:p>
      <w:pPr>
        <w:pStyle w:val="Normal"/>
        <w:ind w:firstLine="425"/>
        <w:jc w:val="both"/>
        <w:rPr/>
      </w:pPr>
      <w:r>
        <w:rPr>
          <w:rFonts w:eastAsia="Arial Cyr" w:cs="Arial Cyr" w:ascii="Arial Cyr" w:hAnsi="Arial Cyr"/>
          <w:sz w:val="18"/>
          <w:szCs w:val="18"/>
          <w:lang w:val="ru-RU"/>
        </w:rPr>
        <w:t>Замедление темпов инфляции со второй половины 80–х годов, начало вхождения зарубежных компаний в израильскую финансовую систему поставили крупнейшие банки страны перед необходимостью конкурировать, с одной стороны, между собой и с “младшими партнерами”, такими как банки “Игуд”, “Оцар га–хайяль”, а с другой, – с иностранными банками. Между израильскими банками развертывается острая борьба за привлечение сбережений населения, за долю в операциях по кредитованию корпоративного сектора, мелкого бизнеса, частных лиц. Ведется наступательная рекламная кампания: израильские средства массовой информации пестрят сообщениями о все новых формах кредитно–расчетного обслуживания клиентуры. Множится число сберегательных программ – есть здесь и счета с привязкой к индексу цен, биржевому индексу, доллару, корзине валют, и гибриды процентного счета со страховыми программами, и депозитные счета денежного рынка, “нау–” и “супер–нау–счета”, и многие другие. В обслуживании крупных промышленных компаний приобрели популярность так называемые программы управления наличностью</w:t>
      </w:r>
      <w:r>
        <w:rPr>
          <w:rStyle w:val="FootnoteCharacters"/>
          <w:rStyle w:val="FootnoteAnchor"/>
          <w:rFonts w:eastAsia="Arial Cyr" w:cs="Arial Cyr" w:ascii="Arial Cyr" w:hAnsi="Arial Cyr"/>
          <w:sz w:val="18"/>
          <w:szCs w:val="18"/>
          <w:lang w:val="ru-RU"/>
        </w:rPr>
        <w:footnoteReference w:id="208"/>
      </w:r>
      <w:r>
        <w:rPr>
          <w:rFonts w:eastAsia="Arial Cyr" w:cs="Arial Cyr" w:ascii="Arial Cyr" w:hAnsi="Arial Cyr"/>
          <w:sz w:val="18"/>
          <w:szCs w:val="18"/>
          <w:lang w:val="ru-RU"/>
        </w:rPr>
        <w:t>, финансовый лизинг</w:t>
      </w:r>
      <w:r>
        <w:rPr>
          <w:rStyle w:val="FootnoteCharacters"/>
          <w:rStyle w:val="FootnoteAnchor"/>
          <w:rFonts w:eastAsia="Arial Cyr" w:cs="Arial Cyr" w:ascii="Arial Cyr" w:hAnsi="Arial Cyr"/>
          <w:sz w:val="18"/>
          <w:szCs w:val="18"/>
          <w:lang w:val="ru-RU"/>
        </w:rPr>
        <w:footnoteReference w:id="209"/>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период интенсификации израильской экономики расширение потребностей производства в обслуживающих, вспомогательных операциях способствовало выделению деловых услуг в крупную, динамично развивающуюся отрасль. Специфика Израиля заключалась в том, что крупнейшие банковские институты, стоящие во главе мощных финансово–промышленных холдингов, сразу взяли под свой контроль основную часть деловых услуг, что явилось одним из ведущих факторов ускоренного развития данной отрасли.</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ажным фактором обновления форм операционной деятельности, перестройки банковского дела в целом явились революционные изменения в технологическом базисе: широкое внедрение новейшего электронного оборудования в сферу кредитных и расчетных операций, развитие средств связи. Ускорению этого процесса способствовало наличие развитого отечественного производства соответствующей электронной и электротехнической продукции.</w:t>
      </w:r>
    </w:p>
    <w:p>
      <w:pPr>
        <w:pStyle w:val="Normal"/>
        <w:ind w:firstLine="425"/>
        <w:jc w:val="both"/>
        <w:rPr/>
      </w:pPr>
      <w:r>
        <w:rPr>
          <w:rFonts w:eastAsia="Arial Cyr" w:cs="Arial Cyr" w:ascii="Arial Cyr" w:hAnsi="Arial Cyr"/>
          <w:sz w:val="18"/>
          <w:szCs w:val="18"/>
          <w:lang w:val="ru-RU"/>
        </w:rPr>
        <w:t>В первой половине 80–х годов крупнейшие израильские банки начали внедрять в своих офисах электронные банковские автоматы для круглосуточного обслуживания клиентов. Сегодня разветвленная сеть банкоматов разбросана по всей стране и они стали для израильтян такими же привычными, как, например, телефоны–автоматы. Банки продолжают участвовать и в развитии уже давно сложившейся системы кредитных карточек. В начале 1996 г. этими карточками пользовалось 60% взрослого населения страны, и они применялись при совершении 55% покупок. Возросла популярность кредитной карточки в нетрадиционных для Израиля областях – при оплате муниципальных налогов, телефона, электроэнергии, а также в сфере туризма и приобретении электротоваров</w:t>
      </w:r>
      <w:r>
        <w:rPr>
          <w:rStyle w:val="FootnoteCharacters"/>
          <w:rStyle w:val="FootnoteAnchor"/>
          <w:rFonts w:eastAsia="Arial Cyr" w:cs="Arial Cyr" w:ascii="Arial Cyr" w:hAnsi="Arial Cyr"/>
          <w:sz w:val="18"/>
          <w:szCs w:val="18"/>
          <w:lang w:val="ru-RU"/>
        </w:rPr>
        <w:footnoteReference w:id="210"/>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Развитие системы компьютеризированных расчетов стало основой для создания и продвижения на рынке такой перспективной формы обслуживания как “телефонные банки” или, как их называют в Израиле, “прямые банки”. Суть этой формы обслуживания заключается в прямом – по телефону – воздействии клиента на состояние своего счета. Пользователь получает возможность, не выходя из дома или офиса, круглосуточно осуществлять денежные переводы, заключать сделки с ценными бумагами, получать разнообразную информацию о динамике курсов акций и валютных курсов. Конфиденциальность обслуживания гарантируется системой специальных кодов. Впервые предложенный банком “Дисконт” еще в 1981 г. этот вид услуг начал приносить прибыль лишь 10 лет спустя. К середине 90–х годов “прямые банки” заняли прочное место на рынке банковских услуг, позволили израильским КБ привлечь новых клиентов и снизить издержки за счет сокращения численности персонала</w:t>
      </w:r>
      <w:r>
        <w:rPr>
          <w:rStyle w:val="FootnoteCharacters"/>
          <w:rStyle w:val="FootnoteAnchor"/>
          <w:rFonts w:eastAsia="Arial Cyr" w:cs="Arial Cyr" w:ascii="Arial Cyr" w:hAnsi="Arial Cyr"/>
          <w:sz w:val="18"/>
          <w:szCs w:val="18"/>
          <w:lang w:val="ru-RU"/>
        </w:rPr>
        <w:footnoteReference w:id="211"/>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ционализация финансовых институтов не обошла стороной и страховой бизнес. Но в отличие от коммерческих банков, среди которых преобладала тенденция к децентрализации, страховое дело отреагировало на кризис начала 80–х годов длинной чередой слияний и поглощений. В 90–е годы в этой сфере завершался процесс образования немногочисленной группы компаний, берущих под свой контроль львиную долю страхового рынка. Кроме того, эти фирмы начали активно вторгаться в зону операций коммерческих банков, а также в другие смежные зоны финансовых услуг.</w:t>
      </w:r>
    </w:p>
    <w:p>
      <w:pPr>
        <w:pStyle w:val="Normal"/>
        <w:ind w:firstLine="425"/>
        <w:jc w:val="both"/>
        <w:rPr/>
      </w:pPr>
      <w:r>
        <w:rPr>
          <w:rFonts w:eastAsia="Arial Cyr" w:cs="Arial Cyr" w:ascii="Arial Cyr" w:hAnsi="Arial Cyr"/>
          <w:spacing w:val="-6"/>
          <w:sz w:val="18"/>
          <w:szCs w:val="18"/>
          <w:lang w:val="ru-RU"/>
        </w:rPr>
        <w:t>С усложнением структуры производства, ростом его масштабов и специализации происходит расширение функций торговых учреждений, повышается их значение в воспроизводственном процессе. Новые формы обслуживания, автоматизация труда получили развитие в первую очередь в крупных торговых центрах, удельный вес которых в торговле растет. Общий объем продаж через крупные многопрофильные торговые предприятия увеличился в 1980–1995 гг. в 2,8 раза</w:t>
      </w:r>
      <w:r>
        <w:rPr>
          <w:rStyle w:val="FootnoteCharacters"/>
          <w:rStyle w:val="FootnoteAnchor"/>
          <w:rFonts w:eastAsia="Arial Cyr" w:cs="Arial Cyr" w:ascii="Arial Cyr" w:hAnsi="Arial Cyr"/>
          <w:spacing w:val="-6"/>
          <w:sz w:val="18"/>
          <w:szCs w:val="18"/>
          <w:lang w:val="ru-RU"/>
        </w:rPr>
        <w:footnoteReference w:id="212"/>
      </w:r>
      <w:r>
        <w:rPr>
          <w:rFonts w:eastAsia="Arial Cyr" w:cs="Arial Cyr" w:ascii="Arial Cyr" w:hAnsi="Arial Cyr"/>
          <w:spacing w:val="-6"/>
          <w:sz w:val="18"/>
          <w:szCs w:val="18"/>
          <w:lang w:val="ru-RU"/>
        </w:rPr>
        <w:t>.</w:t>
      </w:r>
    </w:p>
    <w:p>
      <w:pPr>
        <w:pStyle w:val="Normal"/>
        <w:ind w:firstLine="425"/>
        <w:jc w:val="both"/>
        <w:rPr/>
      </w:pPr>
      <w:r>
        <w:rPr>
          <w:rFonts w:eastAsia="Arial Cyr" w:cs="Arial Cyr" w:ascii="Arial Cyr" w:hAnsi="Arial Cyr"/>
          <w:sz w:val="18"/>
          <w:szCs w:val="18"/>
          <w:lang w:val="ru-RU"/>
        </w:rPr>
        <w:t>Замедление экономического развития Израиля с середины 70–х годов негативно отразилось на состоянии транспортной отрасли. Снижение инвестиций в дорожное хозяйство при росте автомобильного парка страны уменьшило уровень автомобильного обслуживания. Плотность транспортных средств увеличилась в 1985–1995 гг. в 2 раза и достигла 100 автомобилей на 1 км (в ФРГ – 59, Японии – 52, США – 30)</w:t>
      </w:r>
      <w:r>
        <w:rPr>
          <w:rStyle w:val="FootnoteCharacters"/>
          <w:rStyle w:val="FootnoteAnchor"/>
          <w:rFonts w:eastAsia="Arial Cyr" w:cs="Arial Cyr" w:ascii="Arial Cyr" w:hAnsi="Arial Cyr"/>
          <w:sz w:val="18"/>
          <w:szCs w:val="18"/>
          <w:lang w:val="ru-RU"/>
        </w:rPr>
        <w:footnoteReference w:id="213"/>
      </w:r>
      <w:r>
        <w:rPr>
          <w:rFonts w:eastAsia="Arial Cyr" w:cs="Arial Cyr" w:ascii="Arial Cyr" w:hAnsi="Arial Cyr"/>
          <w:sz w:val="18"/>
          <w:szCs w:val="18"/>
          <w:lang w:val="ru-RU"/>
        </w:rPr>
        <w:t>. Из–за сохранения центростремительно тенденции в размещении производительных сил большинство жителей крупных городов Израиля тратят на деловые поездки значительно больше времени, чем 10 лет назад. Ежедневная миграция сотен тысяч человек в промышленные центры и обратно перегружает неадекватно развитую транспортную сеть, ведет к большим потерям времени. Так, в конце 80–х годов в Тель–Авив ежедневно въезжали от 300 тыс. до 400 тыс. автомобилей (около половины всего автопарка страны). В связи с этим было принято решение о строительстве дополнительных автомагистралей в центральных районах. В Тель–Авиве уже действует компьютерная система централизованного контроля за транспортным потоком. В конце 80–х годов, когда массовая иммиграция еще больше обострила проблему недостаточного развития сети автомобильных дорог, государство стало наращивать капитальные вложения в эту сферу: они возросли с 671 млн. шекелей в 1987 г. до 1056 млн. в 1990 г. и 2403 млн. шекелей в 1995 г.</w:t>
      </w:r>
      <w:r>
        <w:rPr>
          <w:rStyle w:val="FootnoteCharacters"/>
          <w:rStyle w:val="FootnoteAnchor"/>
          <w:rFonts w:eastAsia="Arial Cyr" w:cs="Arial Cyr" w:ascii="Arial Cyr" w:hAnsi="Arial Cyr"/>
          <w:sz w:val="18"/>
          <w:szCs w:val="18"/>
          <w:lang w:val="ru-RU"/>
        </w:rPr>
        <w:footnoteReference w:id="214"/>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На железнодорожном транспорте до 1989 г. происходил сдвиг в пользу грузовых перевозок и сокращение числа пассажирских перевозок. Однако уменьшение пропускной способности автомобильных дорог стало причиной значительного роста числа перевезенных по железным дорогам пассажиров – с 2,3 млн. в 1989 г. до 4,8 млн. в 1995 г., причем численность работников в этой отрасли и длина путей почти не изменились</w:t>
      </w:r>
      <w:r>
        <w:rPr>
          <w:rStyle w:val="FootnoteCharacters"/>
          <w:rStyle w:val="FootnoteAnchor"/>
          <w:rFonts w:eastAsia="Arial Cyr" w:cs="Arial Cyr" w:ascii="Arial Cyr" w:hAnsi="Arial Cyr"/>
          <w:sz w:val="18"/>
          <w:szCs w:val="18"/>
          <w:lang w:val="ru-RU"/>
        </w:rPr>
        <w:footnoteReference w:id="215"/>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морском транспорте сократилось число судов и их общеее водоизмещение. В то же время растет число зафрахтованных иностранных судов, которые, например, занимаются доставкой почти всего объема экспортируемых цитрусовых. Особенность воздушного транспорта – его специализация на дальних международных перевозках. В последние годы действующие в Израиле крупные международные авиакомпании заметно потеснили национальную компанию “Эл Ал”. Сильный удар по ее конкурентоспособности нанес правительственный запрет на полеты по субботам и во время израильских религиозных праздников. </w:t>
      </w:r>
    </w:p>
    <w:p>
      <w:pPr>
        <w:pStyle w:val="Normal"/>
        <w:ind w:firstLine="425"/>
        <w:jc w:val="both"/>
        <w:rPr/>
      </w:pPr>
      <w:r>
        <w:rPr>
          <w:rFonts w:eastAsia="Arial Cyr" w:cs="Arial Cyr" w:ascii="Arial Cyr" w:hAnsi="Arial Cyr"/>
          <w:sz w:val="18"/>
          <w:szCs w:val="18"/>
          <w:lang w:val="ru-RU"/>
        </w:rPr>
        <w:t>Если охарактеризовать развитие транспорта в целом, то эта отрасль испытывала в 70–80–е годы острую нехватку капиталовложений. Основной фонд сильно устарел не только морально, но и физически</w:t>
      </w:r>
      <w:r>
        <w:rPr>
          <w:rStyle w:val="FootnoteCharacters"/>
          <w:rStyle w:val="FootnoteAnchor"/>
          <w:rFonts w:eastAsia="Arial Cyr" w:cs="Arial Cyr" w:ascii="Arial Cyr" w:hAnsi="Arial Cyr"/>
          <w:sz w:val="18"/>
          <w:szCs w:val="18"/>
          <w:lang w:val="ru-RU"/>
        </w:rPr>
        <w:footnoteReference w:id="216"/>
      </w:r>
      <w:r>
        <w:rPr>
          <w:rFonts w:eastAsia="Arial Cyr" w:cs="Arial Cyr" w:ascii="Arial Cyr" w:hAnsi="Arial Cyr"/>
          <w:sz w:val="18"/>
          <w:szCs w:val="18"/>
          <w:lang w:val="ru-RU"/>
        </w:rPr>
        <w:t>. Произошедшая в 90–е годы переориентация государственных инвестиций на развитие этой отрасли должна была принести результаты в конце 90–х год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ходящиеся под контролем государства средства связи примерно до середины 80–х годов не могли обеспечить в полной мере быстро растущие потребности населения и различных учреждений. В 1985 г. более 250 тыс. израильтян ожидали установки в их домах телефонной связи. Многие из них стояли на очереди в течение семи лет и более. Телевизионные трансляции долго осуществлялись только по одному каналу, а цветное изображение всех передач было введено сравнительно поздно – в 1981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омпании связи рассчитывали уменьшить разрыв между предоставляемыми услугами и спросом на них путем повышения капиталоемкости отрасли, ее автоматизации. Между тем число занятых в услугах средств связи неуклонно снижалось. Если в 1970 г. каждую тысячу телефонных линий обслуживали 25 человек, то в 1985 г. – 7, а в 1990 г. – 5. С этой целью осуществлялась программа увеличения числа автоматических телефонных станций с цифровыми системами, каналов международной связи с использованием подводного оптического кабеля. Так, планируемая прокладка оптического кабеля между Израилем и США даст дополнительно 600 каналов связи с Американским континентом.</w:t>
      </w:r>
    </w:p>
    <w:p>
      <w:pPr>
        <w:pStyle w:val="Normal"/>
        <w:ind w:firstLine="425"/>
        <w:jc w:val="both"/>
        <w:rPr/>
      </w:pPr>
      <w:r>
        <w:rPr>
          <w:rFonts w:eastAsia="Arial Cyr" w:cs="Arial Cyr" w:ascii="Arial Cyr" w:hAnsi="Arial Cyr"/>
          <w:sz w:val="18"/>
          <w:szCs w:val="18"/>
          <w:lang w:val="ru-RU"/>
        </w:rPr>
        <w:t>Отставание в области связи было в значительной степени преодолено в 90–е годы. Осуществленный в этот период качественный прорыв в развитии данной отрасли был обеспечен массированными инвестициями и активизацией использования достижений научно–технического прогресса. В результате к 1995 г. Израиль имел 42 прямые телефонные линии на 100 человек населения, около 500 тыс. абонентов сотовой связи, 20 тыс. телефонов–автоматов общественного пользования. В одном только 1995 г. количество введенных в эксплуатацию линий примерно равнялось числу неудовлетворенных заявок на установку телефона в 1985 г. Качество связи было значительно повышено благодаря внедрению цифровой связи – доля линий с использованием этой технологии повысилась с 14% в 1986 г. до 87% в 1995 г. По данным на конец 1994 г. Израиль занимал 21–е место в мире по уровню развития средств связи (в среднем 39,4 телефонные линии, 30,0 телевизоров, 9,4 компьютера на 100 человек населения)</w:t>
      </w:r>
      <w:r>
        <w:rPr>
          <w:rStyle w:val="FootnoteCharacters"/>
          <w:rStyle w:val="FootnoteAnchor"/>
          <w:rFonts w:eastAsia="Arial Cyr" w:cs="Arial Cyr" w:ascii="Arial Cyr" w:hAnsi="Arial Cyr"/>
          <w:sz w:val="18"/>
          <w:szCs w:val="18"/>
          <w:lang w:val="ru-RU"/>
        </w:rPr>
        <w:footnoteReference w:id="217"/>
      </w:r>
      <w:r>
        <w:rPr>
          <w:rFonts w:eastAsia="Arial Cyr" w:cs="Arial Cyr" w:ascii="Arial Cyr" w:hAnsi="Arial Cyr"/>
          <w:sz w:val="18"/>
          <w:szCs w:val="18"/>
          <w:lang w:val="ru-RU"/>
        </w:rPr>
        <w:t>. По степени развития сотовой телефонной связи (в 1995 г. 72 абонента на 1000 населения) Израиль выдвинулся на одно из первых мест в мире. Таким образом, совершенствование этого существенного средства повышения эффективности воспроизводства вывело данную отрасль на уровень требований этапа хозяйственной интенсификации. Успех большинства отраслей израильской экономики (особенно финансовых и деловых услуг, промышленности) напрямую связан со скоростью и качеством передачи информаци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Развитие транспортной сети и средств связи непосредственным образом связано с рационализацией территориального размещения производства – важным фактором интенсификации производства. Хотя израильтянам не пришлось осваивать большие территориальные пространства, как, например в странах Северной Америки и Австралии, и перед ними стояла задача обеспечить более равномерное региональное развитие. В силу географических и исторических причин основная часть населения Израиля была сосредоточена в центральной части страны, тогда как северные и южные районы осваивались медленно.</w:t>
      </w:r>
    </w:p>
    <w:p>
      <w:pPr>
        <w:pStyle w:val="Normal"/>
        <w:ind w:firstLine="425"/>
        <w:jc w:val="both"/>
        <w:rPr/>
      </w:pPr>
      <w:r>
        <w:rPr>
          <w:rFonts w:eastAsia="Arial Cyr" w:cs="Arial Cyr" w:ascii="Arial Cyr" w:hAnsi="Arial Cyr"/>
          <w:sz w:val="18"/>
          <w:szCs w:val="18"/>
          <w:lang w:val="ru-RU"/>
        </w:rPr>
        <w:t>Для размещения аграрного производства была характерна высокая стабильность территориальной структуры. Основные производители аграрной продукции – сельские кооперативы – кибуцы и мошавы расположены относительно равномерно. В 1995 г. 48% кибуцев располагались в северной части Израиля, 26 – в южной, 12 – в центральном районе, 8 – в окрестностях Хайфы, 3 – рядом с Иерусалимом, 3 – на оккупированной палестинской территории. Для мошавов эти показатели составляли соответственно 26, 25, 28, 5, 9 и 7 %</w:t>
      </w:r>
      <w:r>
        <w:rPr>
          <w:rStyle w:val="FootnoteCharacters"/>
          <w:rStyle w:val="FootnoteAnchor"/>
          <w:rFonts w:eastAsia="Arial Cyr" w:cs="Arial Cyr" w:ascii="Arial Cyr" w:hAnsi="Arial Cyr"/>
          <w:sz w:val="18"/>
          <w:szCs w:val="18"/>
          <w:lang w:val="ru-RU"/>
        </w:rPr>
        <w:footnoteReference w:id="218"/>
      </w:r>
      <w:r>
        <w:rPr>
          <w:rFonts w:eastAsia="Arial Cyr" w:cs="Arial Cyr" w:ascii="Arial Cyr" w:hAnsi="Arial Cyr"/>
          <w:sz w:val="18"/>
          <w:szCs w:val="18"/>
          <w:lang w:val="ru-RU"/>
        </w:rPr>
        <w:t>. Подобное распределение определялось как природно–климатическими условиями различных регионов, специализацией хозяйств, так и военно–политическими аспектами колонизации. Так, цепочка кибуцев протянулась вдоль всей линии границ Израиля (за исключением пустынного участка сектор Газа – Эйлат), окружает оккупированные палестинские террито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Большое внимание в Израиле уделялось сельскохозяйственному освоению пустыни Негев, занимающей почти половину территории страны. Завершившееся в 60–е годы строительство Всеизраильского водовода позволило организовать здесь садоводство, выращивать овощи и зерновые. Программа возрождения цитрусоводства предусматривала создание в северном и западном Негеве плантаций общей площадью 10 тыс. га, орошаемых очищенными городскими сточными водами. </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Территориальное размещение промышленности отличается крайней неравномерностью: 80% предприятий и 70% рабочей силы, занятой в промышленности страны, сконцентрировано в агломерации Тель–Авив – Яффа, западной части Иерусалима, Хайфе, Рамат–Гане. Можно выделить старые промышленные центры – Петах–Тиква, Реховот, Хадера, а также новые центры, обычно связанные с военной промышленностью, – Арад, Димона, Бейт–Шемет, Кирьят–Шемона и д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енная региональная политика была направлена на рассредоточение населения и хозяйственных объектов, сконцентрированных на узкой прибрежной полосе Средиземного моря в центральной части Израиля. Посредством прямого финансирования и финансового стимулирования государство целенаправленно форсировало развитие промышленности в зонах приоритетного развития, в первую очередь на юге и на севере страны.</w:t>
      </w:r>
    </w:p>
    <w:p>
      <w:pPr>
        <w:pStyle w:val="Normal"/>
        <w:ind w:firstLine="425"/>
        <w:jc w:val="both"/>
        <w:rPr/>
      </w:pPr>
      <w:r>
        <w:rPr>
          <w:rFonts w:eastAsia="Arial Cyr" w:cs="Arial Cyr" w:ascii="Arial Cyr" w:hAnsi="Arial Cyr"/>
          <w:spacing w:val="-6"/>
          <w:sz w:val="18"/>
          <w:szCs w:val="18"/>
          <w:lang w:val="ru-RU"/>
        </w:rPr>
        <w:t>Хотя промышленность размещена сейчас более равномерно, чем в 50–е годы, полностью решить проблему структурных диспропорций, как уже отмечалось, не удалось. Главное достижение государственной политики в этом направлении – разгрузка тель–авивской индустриальной агломерации (ее доля в промышленной занятости снизилась с 48% в 1955 г. до 25% в 1993 г.) и перемещение промышленности в северные районы и, в меньшей степени, на юг. Коэффициент размещения</w:t>
      </w:r>
      <w:r>
        <w:rPr>
          <w:rStyle w:val="FootnoteCharacters"/>
          <w:rStyle w:val="FootnoteAnchor"/>
          <w:rFonts w:eastAsia="Arial Cyr" w:cs="Arial Cyr" w:ascii="Arial Cyr" w:hAnsi="Arial Cyr"/>
          <w:spacing w:val="-6"/>
          <w:sz w:val="18"/>
          <w:szCs w:val="18"/>
          <w:lang w:val="ru-RU"/>
        </w:rPr>
        <w:footnoteReference w:id="219"/>
      </w:r>
      <w:r>
        <w:rPr>
          <w:rFonts w:eastAsia="Arial Cyr" w:cs="Arial Cyr" w:ascii="Arial Cyr" w:hAnsi="Arial Cyr"/>
          <w:spacing w:val="-6"/>
          <w:sz w:val="18"/>
          <w:szCs w:val="18"/>
          <w:lang w:val="ru-RU"/>
        </w:rPr>
        <w:t xml:space="preserve"> показал, что до середины 80–х годов концентрация промышленности проходила быстрее в центральных округах (Рамла) и на севере (Хайфа, Зефат, Акко), о чем свидетельствуют результаты расчетов, приведенные в табл. 18. </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8</w:t>
      </w:r>
    </w:p>
    <w:p>
      <w:pPr>
        <w:pStyle w:val="WWBodyText2"/>
        <w:spacing w:lineRule="auto" w:line="240"/>
        <w:rPr/>
      </w:pPr>
      <w:r>
        <w:rPr/>
        <w:t>Динамика коэффициента</w:t>
        <w:br/>
        <w:t>размещения израильской промышленности*</w:t>
      </w:r>
    </w:p>
    <w:tbl>
      <w:tblPr>
        <w:tblW w:w="6549" w:type="dxa"/>
        <w:jc w:val="center"/>
        <w:tblInd w:w="0" w:type="dxa"/>
        <w:tblLayout w:type="fixed"/>
        <w:tblCellMar>
          <w:top w:w="0" w:type="dxa"/>
          <w:left w:w="0" w:type="dxa"/>
          <w:bottom w:w="0" w:type="dxa"/>
          <w:right w:w="0" w:type="dxa"/>
        </w:tblCellMar>
      </w:tblPr>
      <w:tblGrid>
        <w:gridCol w:w="2834"/>
        <w:gridCol w:w="1"/>
        <w:gridCol w:w="741"/>
        <w:gridCol w:w="1"/>
        <w:gridCol w:w="742"/>
        <w:gridCol w:w="1"/>
        <w:gridCol w:w="742"/>
        <w:gridCol w:w="1"/>
        <w:gridCol w:w="742"/>
        <w:gridCol w:w="1"/>
        <w:gridCol w:w="742"/>
        <w:gridCol w:w="1"/>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круга</w:t>
            </w:r>
          </w:p>
        </w:tc>
        <w:tc>
          <w:tcPr>
            <w:tcW w:w="3714" w:type="dxa"/>
            <w:gridSpan w:val="9"/>
            <w:tcBorders>
              <w:top w:val="single" w:sz="6" w:space="0" w:color="000000"/>
              <w:left w:val="single" w:sz="6" w:space="0" w:color="000000"/>
              <w:bottom w:val="single" w:sz="6" w:space="0" w:color="000000"/>
              <w:right w:val="single" w:sz="6" w:space="0" w:color="000000"/>
            </w:tcBorders>
          </w:tcPr>
          <w:p>
            <w:pPr>
              <w:pStyle w:val="Heading7"/>
              <w:spacing w:lineRule="auto" w:line="240"/>
              <w:ind w:hanging="0"/>
              <w:jc w:val="center"/>
              <w:rPr>
                <w:rFonts w:ascii="Arial Cyr" w:hAnsi="Arial Cyr" w:eastAsia="Arial Cyr" w:cs="Arial Cyr"/>
                <w:b w:val="false"/>
                <w:b w:val="false"/>
                <w:bCs w:val="false"/>
                <w:sz w:val="18"/>
                <w:szCs w:val="18"/>
              </w:rPr>
            </w:pPr>
            <w:r>
              <w:rPr>
                <w:rFonts w:eastAsia="Arial Cyr" w:cs="Arial Cyr" w:ascii="Arial Cyr" w:hAnsi="Arial Cyr"/>
                <w:sz w:val="18"/>
                <w:szCs w:val="18"/>
              </w:rPr>
              <w:t>Изменение, %</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 г.</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1 г.</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 г.</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7 г.</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3 г.</w:t>
            </w:r>
          </w:p>
        </w:tc>
      </w:tr>
      <w:tr>
        <w:trPr/>
        <w:tc>
          <w:tcPr>
            <w:tcW w:w="6549"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Центральные</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ель–Авив</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2</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9</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5</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айфа</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1</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1</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9</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2</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7</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етах–Тиква</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6</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9</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8</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амла</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8</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2</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6</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адера</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2</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7</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еховот</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6</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1</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8</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1</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Шарон</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6</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2</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9</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6</w:t>
            </w:r>
          </w:p>
        </w:tc>
      </w:tr>
      <w:tr>
        <w:trPr/>
        <w:tc>
          <w:tcPr>
            <w:tcW w:w="6549"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ериферийные</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ерусалим</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5</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5</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5</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шкелон</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5</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еэр–Шева</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5</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6</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1</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9</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зреэль</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5</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9</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8</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5</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кко</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8</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7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1</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2</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7</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Зефат</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8</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1</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3</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иннерет</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8</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5</w:t>
            </w:r>
          </w:p>
        </w:tc>
      </w:tr>
    </w:tbl>
    <w:p>
      <w:pPr>
        <w:pStyle w:val="Footnote"/>
        <w:rPr>
          <w:rFonts w:ascii="Arial Cyr" w:hAnsi="Arial Cyr" w:eastAsia="Arial Cyr" w:cs="Arial Cyr"/>
          <w:sz w:val="16"/>
          <w:szCs w:val="16"/>
          <w:lang w:val="ru-RU"/>
        </w:rPr>
      </w:pPr>
      <w:r>
        <w:rPr>
          <w:rFonts w:eastAsia="Arial Cyr" w:cs="Arial Cyr" w:ascii="Arial Cyr" w:hAnsi="Arial Cyr"/>
          <w:sz w:val="16"/>
          <w:szCs w:val="16"/>
          <w:lang w:val="ru-RU"/>
        </w:rPr>
      </w:r>
    </w:p>
    <w:tbl>
      <w:tblPr>
        <w:tblW w:w="6603" w:type="dxa"/>
        <w:jc w:val="center"/>
        <w:tblInd w:w="0" w:type="dxa"/>
        <w:tblLayout w:type="fixed"/>
        <w:tblCellMar>
          <w:top w:w="0" w:type="dxa"/>
          <w:left w:w="0" w:type="dxa"/>
          <w:bottom w:w="0" w:type="dxa"/>
          <w:right w:w="0" w:type="dxa"/>
        </w:tblCellMar>
      </w:tblPr>
      <w:tblGrid>
        <w:gridCol w:w="2835"/>
        <w:gridCol w:w="2"/>
        <w:gridCol w:w="751"/>
        <w:gridCol w:w="2"/>
        <w:gridCol w:w="752"/>
        <w:gridCol w:w="1"/>
        <w:gridCol w:w="752"/>
        <w:gridCol w:w="1"/>
        <w:gridCol w:w="753"/>
        <w:gridCol w:w="75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круга</w:t>
            </w:r>
          </w:p>
        </w:tc>
        <w:tc>
          <w:tcPr>
            <w:tcW w:w="3768" w:type="dxa"/>
            <w:gridSpan w:val="9"/>
            <w:tcBorders>
              <w:top w:val="single" w:sz="6" w:space="0" w:color="000000"/>
              <w:left w:val="single" w:sz="6" w:space="0" w:color="000000"/>
              <w:bottom w:val="single" w:sz="6" w:space="0" w:color="000000"/>
              <w:right w:val="single" w:sz="6" w:space="0" w:color="000000"/>
            </w:tcBorders>
          </w:tcPr>
          <w:p>
            <w:pPr>
              <w:pStyle w:val="Heading7"/>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Изменение, %</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1971 гг.</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1-1983 гг.</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1987 гг.</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7-1993 гг.</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1993 гг.</w:t>
            </w:r>
          </w:p>
        </w:tc>
      </w:tr>
      <w:tr>
        <w:trPr/>
        <w:tc>
          <w:tcPr>
            <w:tcW w:w="660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Центральные</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ель–Авив</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3,9</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айфа</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8,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7,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етах–Тиква</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9,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4</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4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2,2</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амла</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8</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8,2</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61,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8,7</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адера</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78,2</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1,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6,1</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еховот</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1</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4,1</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9</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7</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Шарон</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4</w:t>
            </w:r>
          </w:p>
        </w:tc>
      </w:tr>
      <w:tr>
        <w:trPr/>
        <w:tc>
          <w:tcPr>
            <w:tcW w:w="660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ериферийные</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ерусалим</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1,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9,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1,4</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шкелон</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7,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еэр–Шева</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2,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7,6</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8,8</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зреэль</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1</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5,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3,8</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кко</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1</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4,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9,0</w:t>
            </w:r>
          </w:p>
        </w:tc>
      </w:tr>
      <w:tr>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Зефат</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4,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89,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иннерет</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5,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7,5</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2,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56,9</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SAI, 1985, с. 354–35, 432–433; 1988, с. 37, 433; 1996, с. 302, 368, 369; Geography in Israel. Jerusalem, 1976, с. 19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результате ускоренного развития промышленности в приоритетных районах только 25 из 40 поселений, имевших первоначально статус “городов развития”, к середине 80–х годов сохранили этот статус. Однако в 70–е – начале 80–х годов параллельно продолжался процесс концентрации промышленности в старых индустриальных центрах – районах Хайфы и Рамлы, несмотря на нехватку здесь земли, высокую стоимость недвижимости, загрязнение окружающей среды. По принятой в Израиле классификации, эти районы сохранили в 1983 г. высокий уровень индустриализации (коэффициент размещения равен или больше 1,5), а низкий уровень (меньше 0,85), как и раньше, отмечался в Реховоте и Шароне (центральная часть Израиля), в Иерусалиме, Беэр–Шеве и Киннере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 второй половине 80–х годов наблюдались повышение удельного веса центральной части страны в промышленной занятости и повсеместное сокращение доли всех без исключения северных и южных районов. В центре продолжалось перераспределение индустриальной рабочей силы между округами: опять возросло притяжение Тель–Авива, Петах–Тиквы, Реховота. Следовательно, центростремительная тенденция в развитии региональной структуры промышленности не утратила своей инерции, несмотря на государственную политику децентрализ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иболее интенсивно перемещение промышленного производства из прибрежной зоны происходило в конце 80–х – начале 90–х годов (см. табл. 18). В новый индустриальный центр превращался север страны (Изреэль, Акко, Зефат), где быстрыми темпами развивалось высокотехнологичное производство, привлекающее новых иммигран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90–е годы региональная проблема в Израиле заключалась не столько в освоении периферийных районов, их индустриализации, хотя с военно–политической точки зрения и это важно для израильского руководства, сколько в облегчении демографической и экологической ситуации в традиционных промышленных центрах. Решению этой задачи была призвана содействовать национальная программа строительства нового трансизра-ильского шоссе и значительного расширения железнодорожной се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так, направления и результаты произошедших в израильской экономике структурных сдвигов в целом свидетельствуют о создании все более рациональной, с точки зрения эффективности производства, хозяйственной структуры. Интенсификация сферы материального производства подготовила условия для повышения доли третичных отраслей в народном хозяйстве, их качественной трансформации и превращения в важную составную часть постиндустриального общества. На уровне отдельных отраслей происходило выделение видов производства, развивающихся опережающими темпами и отличающихся повышенным уровнем наукоемкости и добавленной стоимости. Сдвиги в территориальном размещении производства указывали на тенденцию к выравниванию дисбаланса между сверхурбанизированными прибрежными районами и сравнительно малонаселенной периферийной частью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се эти признаки интенсификации экономики проявлялись параллельно с сохранением ряда недостаточно оптимальных хозяйственных пропорций. Сосредоточение третьей части всех занятых в общественных услугах явилось результатом реализации израильской модели социально–ориентированной рыночной экономики и одним из важных проявлений высокого уровня жизни населения, но в то же время высокая занятость в бюрократическом аппарате, армии и ряде других государственных служб тормозила рост показателей народнохозяйственной эффективности. В этом же направлении действовало отставание в развитии транспортной инфраструктуры, что замедляло интеграционные процессы в экономике на региональном уров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ежду тем, несмотря на наличие определенных диспропорций, процесс перехода к преимущественно интенсивному типу роста продолжался. Третий режим экономического роста (середина 70–х – конец 80–х годов) с его замедленным развитием израильского хозяйства имел в этом отношении особое значение. В годы перехода от этапа ускоренного формирования отраслевой структуры к интенсивным внутриотраслевым сдвигам в уже сложившейся структуре хозяйства техническая реконструкция не вела к быстрому росту объема производства, а заключалась в модернизации технологических процессов, обновлению номенклатуры выпускаемых товаров, что обычно сопровождается низкими темпами прироста продукта как в натуральном, так и стоимостном выражении. Структурная перестройка в этом направлении, очевидно, будет продолжаться, но в условиях более динамичного развития экономики, основанного на уже окрепших новых видах производства.</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WWBodyText2"/>
        <w:spacing w:lineRule="auto" w:line="240"/>
        <w:rPr>
          <w:rFonts w:ascii="Arial Cyr" w:hAnsi="Arial Cyr" w:eastAsia="Arial Cyr" w:cs="Arial Cyr"/>
          <w:b/>
          <w:b/>
          <w:bCs/>
          <w:sz w:val="18"/>
          <w:szCs w:val="18"/>
        </w:rPr>
      </w:pPr>
      <w:r>
        <w:rPr>
          <w:rFonts w:eastAsia="Arial Cyr" w:cs="Arial Cyr" w:ascii="Arial Cyr" w:hAnsi="Arial Cyr"/>
          <w:sz w:val="18"/>
          <w:szCs w:val="18"/>
        </w:rPr>
        <w:t>Глава III.</w:t>
        <w:br/>
        <w:t>ИЗРАИЛЬСКАЯ МОДЕЛЬ СМЕШАННОЙ ЭКОНОМИК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Дихотомия общественного воспроизводства</w:t>
        <w:br/>
        <w:t>в трехсекторной экономической моде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араллельно с формированием макроэкономических и внутриотраслевых пропорций шла институционализация отношений в хозяйственной сфере. Следует отметить, что в Израиле, несмотря на переходный характер общества, данный процесс отличался устойчивой преемственностью: институциональная организация экономики в 90–х годах имела много общего со структурами, существовавшими в 50–е годы. В то же время в ходе динамичного развития израильского общества старые формы организации хозяйственной жизни год от года наполнялись новым содержанием и в той или иной степени приспосабливались к новым условиям. </w:t>
      </w:r>
    </w:p>
    <w:p>
      <w:pPr>
        <w:pStyle w:val="Normal"/>
        <w:ind w:firstLine="425"/>
        <w:jc w:val="both"/>
        <w:rPr/>
      </w:pPr>
      <w:r>
        <w:rPr>
          <w:rFonts w:eastAsia="Arial Cyr" w:cs="Arial Cyr" w:ascii="Arial Cyr" w:hAnsi="Arial Cyr"/>
          <w:sz w:val="18"/>
          <w:szCs w:val="18"/>
          <w:lang w:val="ru-RU"/>
        </w:rPr>
        <w:t>С самого начала существования современного Израиля его экономическую систему со всей определенностью можно охарактеризовать как смешанную экономику. Общеизвестно, что данный термин, как и сама теория смешанной экономики, были разработаны в межвоенный период западными учеными, среди которых наибольший вклад внесли В. Зомбарт, Дж. М. Кейнс, Дж. М. Кларк, П. Самуэлсон. В советский период теория смешанной экономики в нашей стране определялась как “буржуазно–реформистская концепция, согласно которой экономика развитых капиталистических стран в результате роста масштабов хозяйственной деятельности государства превра</w:t>
      </w:r>
      <w:r>
        <w:rPr>
          <w:rFonts w:eastAsia="Arial Cyr" w:cs="Arial Cyr" w:ascii="Arial Cyr" w:hAnsi="Arial Cyr"/>
          <w:spacing w:val="-2"/>
          <w:sz w:val="18"/>
          <w:szCs w:val="18"/>
          <w:lang w:val="ru-RU"/>
        </w:rPr>
        <w:t>тилась из системы частного предпринимательства в систему так называемой смешанной экономики, состоящей из частного и государственного секторов, которые взаимно дополняют друг друга”</w:t>
      </w:r>
      <w:r>
        <w:rPr>
          <w:rStyle w:val="FootnoteCharacters"/>
          <w:rStyle w:val="FootnoteAnchor"/>
          <w:rFonts w:eastAsia="Arial Cyr" w:cs="Arial Cyr" w:ascii="Arial Cyr" w:hAnsi="Arial Cyr"/>
          <w:spacing w:val="-2"/>
          <w:sz w:val="18"/>
          <w:szCs w:val="18"/>
          <w:lang w:val="ru-RU"/>
        </w:rPr>
        <w:footnoteReference w:id="220"/>
      </w:r>
      <w:r>
        <w:rPr>
          <w:rFonts w:eastAsia="Arial Cyr" w:cs="Arial Cyr" w:ascii="Arial Cyr" w:hAnsi="Arial Cyr"/>
          <w:spacing w:val="-2"/>
          <w:sz w:val="18"/>
          <w:szCs w:val="18"/>
          <w:lang w:val="ru-RU"/>
        </w:rPr>
        <w:t>. Авторы этой теории обвинялись в эмпирическом и формально–правовом подходе к новым экономическим явлениям, а суть ее сводилась к увеличению хозяйственных функций государства</w:t>
      </w:r>
      <w:r>
        <w:rPr>
          <w:rStyle w:val="FootnoteCharacters"/>
          <w:rStyle w:val="FootnoteAnchor"/>
          <w:rFonts w:eastAsia="Arial Cyr" w:cs="Arial Cyr" w:ascii="Arial Cyr" w:hAnsi="Arial Cyr"/>
          <w:spacing w:val="-2"/>
          <w:sz w:val="18"/>
          <w:szCs w:val="18"/>
          <w:lang w:val="ru-RU"/>
        </w:rPr>
        <w:footnoteReference w:id="221"/>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течественной экономической литературе до 90–х годов применительно к развитым странам с рыночной экономикой (включая Израиль) использовался свой политэкономический термин – “государственно–монополистический капитализм” (ГМК). Неполнота и неточность понятия ГМК были убедительно доказаны известным российским экономистом Я.А.Певзнером, разработавшим новые подходы к монополии и конкуренции, и автор не видит смысла в данной работе возвращаться к этому вопросу</w:t>
      </w:r>
      <w:r>
        <w:rPr>
          <w:rStyle w:val="FootnoteCharacters"/>
          <w:rStyle w:val="FootnoteAnchor"/>
          <w:rFonts w:eastAsia="Arial Cyr" w:cs="Arial Cyr" w:ascii="Arial Cyr" w:hAnsi="Arial Cyr"/>
          <w:sz w:val="18"/>
          <w:szCs w:val="18"/>
          <w:lang w:val="ru-RU"/>
        </w:rPr>
        <w:footnoteReference w:id="222"/>
      </w:r>
      <w:r>
        <w:rPr>
          <w:rFonts w:eastAsia="Arial Cyr" w:cs="Arial Cyr" w:ascii="Arial Cyr" w:hAnsi="Arial Cyr"/>
          <w:sz w:val="18"/>
          <w:szCs w:val="18"/>
          <w:lang w:val="ru-RU"/>
        </w:rPr>
        <w:t xml:space="preserve">. Отметим лишь, что израильская смешанная экономика, в целом совпадая по форме и содержанию с определением “конкурентный корпоративно–государственный </w:t>
      </w:r>
      <w:r>
        <w:rPr>
          <w:rFonts w:eastAsia="Arial Cyr" w:cs="Arial Cyr" w:ascii="Arial Cyr" w:hAnsi="Arial Cyr"/>
          <w:spacing w:val="-2"/>
          <w:sz w:val="18"/>
          <w:szCs w:val="18"/>
          <w:lang w:val="ru-RU"/>
        </w:rPr>
        <w:t>капитализм”, внесла существенное своеобразие в это понятие, о чем речь пойдет ниже. Основным аргументом непризнания советской политэкономией научности термина “смешанная экономика” служило то, что он не носил классового характера, сам по себе не указывал на капиталистическую природу хозяйственного механизма стран с рыночной экономикой. Однако, если не идеологизировать данное понятие, оно вполне применимо для характеристики послевоенного этапа развития мировой рыночной экономики. Тем не менее, автор разделяет ту точку зрения, что этот термин носит общий характер, может трактоваться по–разному и поэтому нуждается в пояснении и конкретизации.</w:t>
      </w:r>
    </w:p>
    <w:p>
      <w:pPr>
        <w:pStyle w:val="Normal"/>
        <w:ind w:firstLine="425"/>
        <w:jc w:val="both"/>
        <w:rPr/>
      </w:pPr>
      <w:r>
        <w:rPr>
          <w:rFonts w:eastAsia="Arial Cyr" w:cs="Arial Cyr" w:ascii="Arial Cyr" w:hAnsi="Arial Cyr"/>
          <w:sz w:val="18"/>
          <w:szCs w:val="18"/>
          <w:lang w:val="ru-RU"/>
        </w:rPr>
        <w:t>В настоящей книге автор, анализируя израильскую экономику, исходит из следующего определения смешанной экономики. Это – экономическая система, основанная на сочетании частного и общественного предпринимательства, государственного и рыночного регулирования хозяйственных процессов и ориентированная на социальное и рыночное согласие участвующих в воспроизводственном процессе сторон</w:t>
      </w:r>
      <w:r>
        <w:rPr>
          <w:rStyle w:val="FootnoteCharacters"/>
          <w:rStyle w:val="FootnoteAnchor"/>
          <w:rFonts w:eastAsia="Arial Cyr" w:cs="Arial Cyr" w:ascii="Arial Cyr" w:hAnsi="Arial Cyr"/>
          <w:sz w:val="18"/>
          <w:szCs w:val="18"/>
          <w:lang w:val="ru-RU"/>
        </w:rPr>
        <w:footnoteReference w:id="223"/>
      </w:r>
      <w:r>
        <w:rPr>
          <w:rFonts w:eastAsia="Arial Cyr" w:cs="Arial Cyr" w:ascii="Arial Cyr" w:hAnsi="Arial Cyr"/>
          <w:sz w:val="18"/>
          <w:szCs w:val="18"/>
          <w:lang w:val="ru-RU"/>
        </w:rPr>
        <w:t>. В израильской и западной экономической литературе, посвященной Израилю, это понятие используется уже давно, что, по мнению автора, вполне обосновано</w:t>
      </w:r>
      <w:r>
        <w:rPr>
          <w:rStyle w:val="FootnoteCharacters"/>
          <w:rStyle w:val="FootnoteAnchor"/>
          <w:rFonts w:eastAsia="Arial Cyr" w:cs="Arial Cyr" w:ascii="Arial Cyr" w:hAnsi="Arial Cyr"/>
          <w:sz w:val="18"/>
          <w:szCs w:val="18"/>
          <w:lang w:val="ru-RU"/>
        </w:rPr>
        <w:footnoteReference w:id="224"/>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десь необходимо сделать одно важное уточнение методологического характера. Если рассматривать смешанную экономику лишь как своеобразный гибрид чистого социализма и чистого капитализма, то с формальной точки зрения хозяйство в большинстве стран мира (включая и бывший социалистический блок) во второй половине XX в. являлось смешанным. Принципиальным отличием экономики смешанного типа от планового, социалистического хозяйства, управляемого в первую очередь командно–административными методами, является сосредоточение основной части капиталов в частных руках. Вследствие этого более половины занятых и национального дохода страны приходятся на частный сектор. Кроме того, степень государственного контроля за частным предпринимательством не носит тотальный характер, а общее направление движения экономики есть равнодействующая государственного и рыночного регулирования.</w:t>
      </w:r>
    </w:p>
    <w:p>
      <w:pPr>
        <w:pStyle w:val="Normal"/>
        <w:ind w:firstLine="425"/>
        <w:jc w:val="both"/>
        <w:rPr/>
      </w:pPr>
      <w:r>
        <w:rPr>
          <w:rFonts w:eastAsia="Arial Cyr" w:cs="Arial Cyr" w:ascii="Arial Cyr" w:hAnsi="Arial Cyr"/>
          <w:sz w:val="18"/>
          <w:szCs w:val="18"/>
          <w:lang w:val="ru-RU"/>
        </w:rPr>
        <w:t>До краха социалистических режимов во второй половине 80–х годов существовало и второе отличие: смешанная экономика в развитых странах была очередной, более высокой ступенью развития именно капитализма. “Ни одно социалистическое государство, – писал в 1982 г. британский экономист М. Пестон, – не в состоянии позволить себе измениться таким образом, что его экономику можно будет назвать смешанной”</w:t>
      </w:r>
      <w:r>
        <w:rPr>
          <w:rStyle w:val="FootnoteCharacters"/>
          <w:rStyle w:val="FootnoteAnchor"/>
          <w:rFonts w:eastAsia="Arial Cyr" w:cs="Arial Cyr" w:ascii="Arial Cyr" w:hAnsi="Arial Cyr"/>
          <w:sz w:val="18"/>
          <w:szCs w:val="18"/>
          <w:lang w:val="ru-RU"/>
        </w:rPr>
        <w:footnoteReference w:id="225"/>
      </w:r>
      <w:r>
        <w:rPr>
          <w:rFonts w:eastAsia="Arial Cyr" w:cs="Arial Cyr" w:ascii="Arial Cyr" w:hAnsi="Arial Cyr"/>
          <w:sz w:val="18"/>
          <w:szCs w:val="18"/>
          <w:lang w:val="ru-RU"/>
        </w:rPr>
        <w:t>. Последовавший вскоре переход большинства социалистических стран к созданию рыночного хозяйства опроверг это утвержде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ем же обусловлен тот факт, что Израиль еще во времена его весьма значительного отставания по основным макроэкономическим показателям от передовых в хозяйственном отношении стран Запада имел сходную с ними модель общественной организации хозяйства в форме смешанной экономики? Объяснение следует искать как в особенностях генезиса этого переселенческого государства, так и в институциональных процессах, протекавших в середине XX века в тех странах, откуда Израиль черпал людские, материальные и финансовые ресурсы, а также опыт управления и организации экономики.</w:t>
      </w:r>
    </w:p>
    <w:p>
      <w:pPr>
        <w:pStyle w:val="Normal"/>
        <w:ind w:firstLine="425"/>
        <w:jc w:val="both"/>
        <w:rPr/>
      </w:pPr>
      <w:r>
        <w:rPr>
          <w:rFonts w:eastAsia="Arial Cyr" w:cs="Arial Cyr" w:ascii="Arial Cyr" w:hAnsi="Arial Cyr"/>
          <w:spacing w:val="-2"/>
          <w:sz w:val="18"/>
          <w:szCs w:val="18"/>
          <w:lang w:val="ru-RU"/>
        </w:rPr>
        <w:t>При всех особенностях израильской смешанной экономики к ней вполне применима общая характеристика этой системы, данная британским предпринимателем и ученым лордом Э. Роллом. “Смешанная экономика, – писал он, – не строилась по проекту какого–то архитектора, ее возникновение было спонтанным ответом на сложный комплекс проблем, возникших перед обществом”</w:t>
      </w:r>
      <w:r>
        <w:rPr>
          <w:rStyle w:val="FootnoteCharacters"/>
          <w:rStyle w:val="FootnoteAnchor"/>
          <w:rFonts w:eastAsia="Arial Cyr" w:cs="Arial Cyr" w:ascii="Arial Cyr" w:hAnsi="Arial Cyr"/>
          <w:spacing w:val="-2"/>
          <w:sz w:val="18"/>
          <w:szCs w:val="18"/>
          <w:lang w:val="ru-RU"/>
        </w:rPr>
        <w:footnoteReference w:id="226"/>
      </w:r>
      <w:r>
        <w:rPr>
          <w:rFonts w:eastAsia="Arial Cyr" w:cs="Arial Cyr" w:ascii="Arial Cyr" w:hAnsi="Arial Cyr"/>
          <w:spacing w:val="-2"/>
          <w:sz w:val="18"/>
          <w:szCs w:val="18"/>
          <w:lang w:val="ru-RU"/>
        </w:rPr>
        <w:t xml:space="preserve">. Иными словами, она создавалась самой жизнью, самим ходом событий. </w:t>
      </w:r>
    </w:p>
    <w:p>
      <w:pPr>
        <w:pStyle w:val="Normal"/>
        <w:ind w:firstLine="425"/>
        <w:jc w:val="both"/>
        <w:rPr/>
      </w:pPr>
      <w:r>
        <w:rPr>
          <w:rFonts w:eastAsia="Arial Cyr" w:cs="Arial Cyr" w:ascii="Arial Cyr" w:hAnsi="Arial Cyr"/>
          <w:sz w:val="18"/>
          <w:szCs w:val="18"/>
          <w:lang w:val="ru-RU"/>
        </w:rPr>
        <w:t>Благодаря “спрямленному” пути, по которому шло развитие хозяйства Израиля, из его экономической истории фактически выпал этап свободной рыночной конкуренции, пройденный в свое время большинством индустриальных стран</w:t>
      </w:r>
      <w:r>
        <w:rPr>
          <w:rStyle w:val="FootnoteCharacters"/>
          <w:rStyle w:val="FootnoteAnchor"/>
          <w:rFonts w:eastAsia="Arial Cyr" w:cs="Arial Cyr" w:ascii="Arial Cyr" w:hAnsi="Arial Cyr"/>
          <w:sz w:val="18"/>
          <w:szCs w:val="18"/>
          <w:lang w:val="ru-RU"/>
        </w:rPr>
        <w:footnoteReference w:id="227"/>
      </w:r>
      <w:r>
        <w:rPr>
          <w:rFonts w:eastAsia="Arial Cyr" w:cs="Arial Cyr" w:ascii="Arial Cyr" w:hAnsi="Arial Cyr"/>
          <w:sz w:val="18"/>
          <w:szCs w:val="18"/>
          <w:lang w:val="ru-RU"/>
        </w:rPr>
        <w:t>. Особенность израильского экономического строя состоит в том, что его системообразующим элементом и двигателем стали государство, квазигосударственные учреждения и общественные организации, а соотношение двух регулирующих начал экономического развития (государство – рынок) долгое время складывалось здесь не по классической схеме, а как бы в обратном порядке. На рубеже XIX–XX вв. родоначальники политического сионизма определяли экономику будущего еврейского государства, как основанную на свободном развитии частного предпринимательства, постепенно приобретающем все более зрелые формы</w:t>
      </w:r>
      <w:r>
        <w:rPr>
          <w:rStyle w:val="FootnoteCharacters"/>
          <w:rStyle w:val="FootnoteAnchor"/>
          <w:rFonts w:eastAsia="Arial Cyr" w:cs="Arial Cyr" w:ascii="Arial Cyr" w:hAnsi="Arial Cyr"/>
          <w:sz w:val="18"/>
          <w:szCs w:val="18"/>
          <w:lang w:val="ru-RU"/>
        </w:rPr>
        <w:footnoteReference w:id="228"/>
      </w:r>
      <w:r>
        <w:rPr>
          <w:rFonts w:eastAsia="Arial Cyr" w:cs="Arial Cyr" w:ascii="Arial Cyr" w:hAnsi="Arial Cyr"/>
          <w:sz w:val="18"/>
          <w:szCs w:val="18"/>
          <w:lang w:val="ru-RU"/>
        </w:rPr>
        <w:t>. Однако они недооценили малую привлекательность Палестины, а затем и Израиля (в первые годы после создания) для частных капиталов. Израильским частным предпринимателям было не по плечу централизовать в своих руках денежные и материальные ресурсы, достаточные для расселения и трудоустройства иммигрантов, развития транспортной и энергетической инфраструктуры. Иностранный частный капитал первоначально был также мало заинтересован в осуществлении этих задач: скудность природных ресурсов, узкий внутренний рынок, неразвитость социально–экономической инфраструктуры и, наконец, нестабильность военно–политической ситуации вследствие конфликтов с арабскими странами – все это отпугивало потенциальных инвесторов.</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Контроль за перемещением в страну основных элементов производительных сил из–за рубежа до 1948 г. осуществляли такие общественные организации, как профсоюзное объединение Всеобщая Федерация трудящихся Израиля (Гистадрут) и так называемые национальные институты – Еврейское агентство, Всемирная сионистская организация, Еврейский национальный фонд. После образования Израиля основные хозяйственные функции перешли к израильскому государству, но упомянутые общественные институты сохранили за собой мощные рычаги воздействия на экономи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ильные позиции израильского государства в экономике были обусловлены не только масштабными внутренними задачами, стоявшими перед Израилем как переселенческой страной (абсорбция иммигрантов, создание социально–экономической инфраструктуры, стимулирование ускоренного хозяйственного роста, выравнивание финансовых диспропорций и т.д.). На протяжении всей своей истории Израилю пришлось поддерживать чрезвычайно высокий уровень обороноспособности, что создавало основу для широкого, долговременного и устойчивого вмешательства государства в экономи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кольку государство с самого начала в целом соблюдало рыночные принципы организации экономики и не стремилось к ее тотальной этатизации, в его задачи входило создание благоприятных условий для культивирования частного предпринимательства, развития рыночных институтов с соответствующими механизмами регулирования. Однако те крепкие организационные структуры, по каналам которых шел основной приток средств извне, образовали ядро, вокруг которого развивались традиционные и создавались, росли и множились новые институциональные струк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бъективная историческая предрасположенность Израиля к построению смешанной экономики на основе высокого уровня обобществления в форме государственной и профсоюзно–кооперативной собственности была усилена влиянием внешних факторов. Индустриально развитые страны Запада, столкнувшись в межвоеннный период с невозможностью спонтанного саморегулирования капитализма, начали активно строить новую экономическую систему – смешанную экономику сразу же после Второй мировой войны, т.е. как раз в период становления израильской хозяйственной модели. Имея перед глазами опыт Западной Европы и Японии, чьи хозяйства стремительно возрождались после Второй мировой войны, израильские правительственные, предпринимательские и академические круги не только утверждались во мнении, что их страна, не смотря на всю ее специфику, движется в русле общемировых тенденций, но и широко заимствовали апробированный за рубежом инструментарий государственного экономического регулирования. В Израиле тщательно изучалась и советская модель плановой экономики, при этом особое внимание было обращено на ее жизнеспособность в военные годы и впечатляющие результаты индустриализации в ССС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итательную среду для становления и развития системы общественного предпринимательства создавала и политическая ориентация иммигрантов, многие из которых являлись приверженцами социалистических, эгалитаристских идей. В первую очередь это касалось выходцев из России и стран Восточной Европы, которые составляли значительную часть новых граждан Израиля.</w:t>
      </w:r>
    </w:p>
    <w:p>
      <w:pPr>
        <w:pStyle w:val="Normal"/>
        <w:ind w:firstLine="425"/>
        <w:jc w:val="both"/>
        <w:rPr/>
      </w:pPr>
      <w:r>
        <w:rPr>
          <w:rFonts w:eastAsia="Arial Cyr" w:cs="Arial Cyr" w:ascii="Arial Cyr" w:hAnsi="Arial Cyr"/>
          <w:sz w:val="18"/>
          <w:szCs w:val="18"/>
          <w:lang w:val="ru-RU"/>
        </w:rPr>
        <w:t>В итоге в Израиле сложилась особая структура смешанной экономики, где наряду с доминирующим по удельному весу частным сектором обширную предпринимательскую деятельность ведут государство, профсоюзы и ряд других общественных организаций. Израиль опережает признанных лидеров этатизации – Швецию, Австрию, Францию по уровню обобществления производства и услуг, которое осуществляется в форме государственной и профсоюзно–кооперативной собственности. До последнего времени наблюдалась относительная стабильность соотношений трех секторов на макроэкономическом уровне: на частный сектор приходилась (при небольших отклонениях) половина произведенного ВВП и занятости страны, а на государственный сектор и профсоюзно–кооперативный сектор – примерно в равной пропорции другая половина</w:t>
      </w:r>
      <w:r>
        <w:rPr>
          <w:rStyle w:val="FootnoteCharacters"/>
          <w:rStyle w:val="FootnoteAnchor"/>
          <w:rFonts w:eastAsia="Arial Cyr" w:cs="Arial Cyr" w:ascii="Arial Cyr" w:hAnsi="Arial Cyr"/>
          <w:sz w:val="18"/>
          <w:szCs w:val="18"/>
          <w:lang w:val="ru-RU"/>
        </w:rPr>
        <w:footnoteReference w:id="229"/>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рамках смешанной экономики каждый из этих секторов несет ответственность за определенные сферы деятельности, что однако не мешает их взаимопроникновению или кооперации. Опираясь на свою собственность на средства производства государство заложило основу национальной экономики и ведет обширную предпринимательскую деятельность. Оно является крупнейшим землевладельцем. Непосредственно предпринимательская деятельность государства концентрируется в промышленности и отраслях инфраструктуры. Благодаря рекордному по израильским масштабам уровню концентрации производства и капитала в государственных компаниях, они занимают монопольное положение в военной, горнодобывающей промышленности, основной химии, электро– и водоснабжении, на воздушном и морском транспор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иболее своеобразная часть общественного уклада Израиля – профсоюзно–кооперативный сектор, явившийся одним из основных инициаторов экономического развития в стране. Главное отличие Гистадрута в том, что он не только осуществляет функции регулирования трудовых отношений, но и ведет широкую предпринимательскую деятельность, финансирует и организует образование, здравоохранение и т.д. Поощрение профсоюзного предпринимательства и специфических израильских форм кооперации было одним из приоритетных направлений политики создания кейнсианского “социального государства”, проводимой социал–демократами во время их длительного правления в 1948–1977 гг. И до сих пор “рабочая экономика” и кооперативы сохраняют многие свои позиции.</w:t>
      </w:r>
    </w:p>
    <w:p>
      <w:pPr>
        <w:pStyle w:val="Normal"/>
        <w:ind w:firstLine="425"/>
        <w:jc w:val="both"/>
        <w:rPr/>
      </w:pPr>
      <w:r>
        <w:rPr>
          <w:rFonts w:eastAsia="Arial Cyr" w:cs="Arial Cyr" w:ascii="Arial Cyr" w:hAnsi="Arial Cyr"/>
          <w:sz w:val="18"/>
          <w:szCs w:val="18"/>
          <w:lang w:val="ru-RU"/>
        </w:rPr>
        <w:t>Наличие в модели смешанной экономики сильного профсоюзно–кооперативного звена – важная особенность израильского хозяйства. “Рабочая экономика” и кооперативы были элементами общей концепции “третьего пути”, разработанной отцами–основателями Израиля. В частности, Д. Бен–Гурион считал, что в Израиле должно быть создано “идеальное”, “модельное общество”,</w:t>
      </w:r>
      <w:r>
        <w:rPr>
          <w:rStyle w:val="FootnoteCharacters"/>
          <w:rStyle w:val="FootnoteAnchor"/>
          <w:rFonts w:eastAsia="Arial Cyr" w:cs="Arial Cyr" w:ascii="Arial Cyr" w:hAnsi="Arial Cyr"/>
          <w:sz w:val="18"/>
          <w:szCs w:val="18"/>
          <w:lang w:val="ru-RU"/>
        </w:rPr>
        <w:footnoteReference w:id="230"/>
      </w:r>
      <w:r>
        <w:rPr>
          <w:rFonts w:eastAsia="Arial Cyr" w:cs="Arial Cyr" w:ascii="Arial Cyr" w:hAnsi="Arial Cyr"/>
          <w:sz w:val="18"/>
          <w:szCs w:val="18"/>
          <w:lang w:val="ru-RU"/>
        </w:rPr>
        <w:t xml:space="preserve"> которому, помимо прочего, присущи особые формы организации производства и капитала. Следует признать, что в этом отношении Израиль внес свой вклад в мировой экономический опы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то касается частного сектора, то его формирование происходило не в условиях свободной конкуренции частных капиталов, а под непосредственным контролем государства. В условиях, когда значительная часть экономики входила в сферу деятельности общественного предпринимательства, поле деятельности частного капитала было сужено. В результате израильское частное предпринимательство долгое время не могло выйти из “семейной” стадии развития. Семейства Реканати, Айзенбарга, Шовита и другие владели многими финансовыми и промышленными компаниями. Следствием недостаточной зрелости частного бизнеса, невысокого уровня его корпоратизации являлось то, что многие государственные и профсоюзные корпорации Израиля по степени концентрации производства и капитала, организационной структуре стояли к ведущим западным фирмам ближе, чем крупные частные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се это разнообразие форм общественной организации хозяйства со сложной системой взаимоотношений и взаимопроникновения трех секторов укладывается в рамки израильского варианта смешанной экономики не только благодаря сильным экономическим позициям государства, но и посредством традиционной для страны системы социального партнерства и диалога. Важной составной частью социально–экономической модели здесь стал корпоративизм (не следует путать с корпоративизацией как процессом увеличения удельного веса акционерных обществ за счет сокращения индивидуально–семейного предпринимательства). Корпоративистское регулирование осуществляется в форме так называемого трипартизма – ненасильственного отстаивания противоречивых групповых интересов центральной государственной администрацией и элитой экономических объединений – предпринимательскими союзами в лице Ассоциации промышленников Израиля и Гистадрута. Между тремя сторонами регулярно заключаются так называемые пакетные соглашения, определяющие на общенациональном уровне размеры заработной платы, степень социальной защищенности работников и направленные на достижение максимальной занятости, экономического роста, стабильности денежного обращения. Именно социальный консенсус явился одним из факторов динамичного развития экономики в первые два с половиной десятилетия после создания Израиля, помог осуществить многие государственные экономические программ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смотря на общую тенденцию к отказу от корпоративизма и предпочтению рыночного механизма в западных странах. Израиль сохраняет приверженность этому способу регулирования, что во многом объясняется специфической политической культурой, сложившейся за годы правления социал–демократов. Данная культура, сохранившаяся и после прихода к власти в 1977 г. либеральных партий, исходит из необходимости высоких государственных расходов, ориентации на полную занятость, эгалитарное распределение и трипартизм. Вполне возможно, что в Израиле, как, например, в Швеции, взаимопереплетение государственных органов, профсоюзов и предпринимательских союзов достигло точки необратим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так, по основным своим характеристикам израильский вариант смешанной экономики заметно отличается от моделей, созданных в послевоенное время странами Запада, хотя и вобрал в себя многие их черты. Здесь следует отметить, что в соответствии с вариантами смешанной экономики типология стран возможна лишь в самом общем виде и имеет больше теоретическое значение. В реальной жизни каждая страна в зависимости от конкретных условий выбирает технику регулирования, уже применявшуюся раньше другими государствами, принадлежавшими к иным группам.</w:t>
      </w:r>
    </w:p>
    <w:p>
      <w:pPr>
        <w:pStyle w:val="Normal"/>
        <w:ind w:firstLine="425"/>
        <w:jc w:val="both"/>
        <w:rPr/>
      </w:pPr>
      <w:r>
        <w:rPr>
          <w:rFonts w:eastAsia="Arial Cyr" w:cs="Arial Cyr" w:ascii="Arial Cyr" w:hAnsi="Arial Cyr"/>
          <w:sz w:val="18"/>
          <w:szCs w:val="18"/>
          <w:lang w:val="ru-RU"/>
        </w:rPr>
        <w:t>Тем не менее в первыёе два десятилетия после Второй мировой войны западные страны (а именно здесь начали разрабатываться и применяться схемы смешанной экономики) довольно часто подразделялись на группы с различными вариантами регулирования. Вполне исчерпывающую их классификацию дал известный бельгийский историк и экономист Г. Ван дер Вее</w:t>
      </w:r>
      <w:r>
        <w:rPr>
          <w:rStyle w:val="FootnoteCharacters"/>
          <w:rStyle w:val="FootnoteAnchor"/>
          <w:rFonts w:eastAsia="Arial Cyr" w:cs="Arial Cyr" w:ascii="Arial Cyr" w:hAnsi="Arial Cyr"/>
          <w:sz w:val="18"/>
          <w:szCs w:val="18"/>
          <w:lang w:val="ru-RU"/>
        </w:rPr>
        <w:footnoteReference w:id="231"/>
      </w:r>
      <w:r>
        <w:rPr>
          <w:rFonts w:eastAsia="Arial Cyr" w:cs="Arial Cyr" w:ascii="Arial Cyr" w:hAnsi="Arial Cyr"/>
          <w:sz w:val="18"/>
          <w:szCs w:val="18"/>
          <w:lang w:val="ru-RU"/>
        </w:rPr>
        <w:t>. Он выделил три варианта смешанной экономики, реализованные в тех или иных странах в 50–60–е годы:</w:t>
      </w:r>
    </w:p>
    <w:p>
      <w:pPr>
        <w:pStyle w:val="Normal"/>
        <w:ind w:firstLine="425"/>
        <w:jc w:val="both"/>
        <w:rPr/>
      </w:pPr>
      <w:r>
        <w:rPr>
          <w:rFonts w:eastAsia="Arial Cyr" w:cs="Arial Cyr" w:ascii="Arial Cyr" w:hAnsi="Arial Cyr"/>
          <w:sz w:val="18"/>
          <w:szCs w:val="18"/>
          <w:lang w:val="ru-RU"/>
        </w:rPr>
        <w:t xml:space="preserve">1). </w:t>
      </w:r>
      <w:r>
        <w:rPr>
          <w:rFonts w:eastAsia="Arial Cyr" w:cs="Arial Cyr" w:ascii="Arial Cyr" w:hAnsi="Arial Cyr"/>
          <w:sz w:val="18"/>
          <w:szCs w:val="18"/>
          <w:u w:val="single"/>
          <w:lang w:val="ru-RU"/>
        </w:rPr>
        <w:t>Неоэтатистская модель</w:t>
      </w:r>
      <w:r>
        <w:rPr>
          <w:rFonts w:eastAsia="Arial Cyr" w:cs="Arial Cyr" w:ascii="Arial Cyr" w:hAnsi="Arial Cyr"/>
          <w:sz w:val="18"/>
          <w:szCs w:val="18"/>
          <w:lang w:val="ru-RU"/>
        </w:rPr>
        <w:t xml:space="preserve"> (Франция, Великобритания, Италия, Япония). Она базировалась на государственном индикативном планировании, антициклическом и структурном регулировании. Масштабы национализации в этих странах сильно различались.</w:t>
      </w:r>
    </w:p>
    <w:p>
      <w:pPr>
        <w:pStyle w:val="Normal"/>
        <w:ind w:firstLine="425"/>
        <w:jc w:val="both"/>
        <w:rPr/>
      </w:pPr>
      <w:r>
        <w:rPr>
          <w:rFonts w:eastAsia="Arial Cyr" w:cs="Arial Cyr" w:ascii="Arial Cyr" w:hAnsi="Arial Cyr"/>
          <w:sz w:val="18"/>
          <w:szCs w:val="18"/>
          <w:lang w:val="ru-RU"/>
        </w:rPr>
        <w:t xml:space="preserve">2) </w:t>
      </w:r>
      <w:r>
        <w:rPr>
          <w:rFonts w:eastAsia="Arial Cyr" w:cs="Arial Cyr" w:ascii="Arial Cyr" w:hAnsi="Arial Cyr"/>
          <w:sz w:val="18"/>
          <w:szCs w:val="18"/>
          <w:u w:val="single"/>
          <w:lang w:val="ru-RU"/>
        </w:rPr>
        <w:t>Неолиберальный вариант</w:t>
      </w:r>
      <w:r>
        <w:rPr>
          <w:rFonts w:eastAsia="Arial Cyr" w:cs="Arial Cyr" w:ascii="Arial Cyr" w:hAnsi="Arial Cyr"/>
          <w:sz w:val="18"/>
          <w:szCs w:val="18"/>
          <w:lang w:val="ru-RU"/>
        </w:rPr>
        <w:t xml:space="preserve"> (США, ФРГ). Первоначально механизмы рынка рассматривались как наиболее эффективная система, координирующая решения экономических агентов. Затем наблюдалось смещение в сторону неоэтетистской модели, но степень государственного вмешательства была существенно меньше.</w:t>
      </w:r>
    </w:p>
    <w:p>
      <w:pPr>
        <w:pStyle w:val="Normal"/>
        <w:ind w:firstLine="425"/>
        <w:jc w:val="both"/>
        <w:rPr/>
      </w:pPr>
      <w:r>
        <w:rPr>
          <w:rFonts w:eastAsia="Arial Cyr" w:cs="Arial Cyr" w:ascii="Arial Cyr" w:hAnsi="Arial Cyr"/>
          <w:sz w:val="18"/>
          <w:szCs w:val="18"/>
          <w:lang w:val="ru-RU"/>
        </w:rPr>
        <w:t xml:space="preserve">3) </w:t>
      </w:r>
      <w:r>
        <w:rPr>
          <w:rFonts w:eastAsia="Arial Cyr" w:cs="Arial Cyr" w:ascii="Arial Cyr" w:hAnsi="Arial Cyr"/>
          <w:sz w:val="18"/>
          <w:szCs w:val="18"/>
          <w:u w:val="single"/>
          <w:lang w:val="ru-RU"/>
        </w:rPr>
        <w:t>Вариант централизованного согласия</w:t>
      </w:r>
      <w:r>
        <w:rPr>
          <w:rFonts w:eastAsia="Arial Cyr" w:cs="Arial Cyr" w:ascii="Arial Cyr" w:hAnsi="Arial Cyr"/>
          <w:sz w:val="18"/>
          <w:szCs w:val="18"/>
          <w:lang w:val="ru-RU"/>
        </w:rPr>
        <w:t xml:space="preserve"> (большинство малых стран Западной Европы). Это был промежуточный тип экономики, в основе которого лежал принцип согласия представителей различных социальных сторон – трипартизм. Высокий уровень развития в сочетании с отработанным за многие годы механизмом взаимодействия между организациями работников и хозяев позволили государству проводить социально ориентированную экономическую политику с использованием кейнсианского инструментария. Государство постепенно усиливало контроль в экономической и социальной областя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ложение подобной типологической схемы на Израиль позволяет сделать вывод о неординарности его модели смешанной экономики, которая наряду с широко известной "шведской моделью" вполне может занять заметное место в современной экономической науке. В этой малой переселенческой стране с невысоким исходным уровнем экономического развития уже в первые десятилетия ее существования была создана смешанная экономика, представлявшая собой своеобразный симбиоз неоэтатистской модели и варианта централизованного согласия с включением необычайно развитого военно–экономического компонента. Если неоэтатистская идеология была широко распространена в мире в начале второй половины XX в., то наличие социального и военного компонентов – в качестве системообразующих – вносит значительное своеобразие в израильскую модель и позволяет характеризовать ее как уникальную. Необычным выглядит прежде всего сочетание существенного отставания израильского хозяйства от остальных смешанных экономик и поддержания на высоком уровне двух весьма дорогостоящих направлений государственной политики – военной и социальн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менно постоянство этих двух функций израильского государства в течение длительного времени определяли инерционность модели смешанной экономики. Несмотря на переходный характер общества и малые размеры страны, что предполагает высокую мобильность социально–экономичес–ких структур, соотношение трех секторов по занятости, стоимостным и натуральным показателям выпускаемой продукции и предоставляемых услуг на макроуровне если и менялось, то в значительно меньшей степени по сравнению с воспроизводственными, отраслевыми, территориальными пропорциями. Амплитуда колебаний этого соотношения увеличивалась с переходом на менее агрегатный уровень. Израильская статистика предоставляет возможность проводить сравнительный анализ трех секторов в наиболее полной форме лишь по промышленности. Составленная на основе имеющихся статистических материалов табл. 8 Приложения послужит основой для последующих сопоставлени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изменность военной и социальной доминант в государственной политике, а также незавершенность формирования израильского общества создавали питательную среду, в которой общественное предпринимательство сохраняло свои позиции. Даже в 80–е годы, когда хозяйство вступило в качественно новую стадию развития и потребовалось обновить хозяйственный механизм, взращенная за время правления социал–демократических партий партийно–государственная и профсоюзно–кооперативная бюрократия, опираясь на широкую поддержку привыкшего к государственной и профсоюзной опеке населения, сумела почти на десятилетие отложить реформирование традиционной для страны модели смешанно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ует признать, что в 50–е – 70–е годы государственное вмешательство в хозяйственную жизнь, сложившиеся между общественным и частным секторами пропорции в целом способствовали экономическому росту, решению общенациональных задач. Это был длительный этап динамичного преимущественно экстенсивного развития, основанного на вовлечении в хозяйственный оборот все новых ресурсов. Национальная экономическая система была недостаточно открыта для технических нововведений и мирового рын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мена режимов экономического роста потребовала обновления национальной модели смешанной экономики, пересмотра ее институциональных основ, многие годы казавшихся незыблемыми. Капитальный ремонт здания израильской экономики, как было отмечено выше, долго откладывался. Но его неизбежность была предопределена. Сопротивление старого истеблишмента удалось преодолеть не только и не столько в результате давления США и международных финансовых организаций (в публикациях об Израиле их влияние на экономическую политику израильского государства часто преувеличивается). Главным фактором перемен явился объективный процесс концентрации и централизации производства и капитала. Анализ этого явления дает ключ к пониманию многих сторон экономической, социальной и политической жизни израильского обще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малой подвижности трехсекторной структуры на макроуровне формы организации производства внутри каждого из секторов непрерывно менялись в соответствии с логикой развития современного предприятия. В результате роста масштабов производства, усложнения процесса экономического развития институциональные рамки смешанной экономики трансформировались настолько, что корпоративный облик израильской экономики образца 90–х годов уже мало чем напоминал экономику 50–х годов, лицо которой определяли мелкие семейные предприятия, небольшие кооперативы, а также более крупные, государственные и профсоюзные компании, которые по своим размерам и структуре были еще очень далеки от средних, по европейским меркам, фирм.</w:t>
      </w:r>
    </w:p>
    <w:p>
      <w:pPr>
        <w:pStyle w:val="Normal"/>
        <w:ind w:firstLine="425"/>
        <w:jc w:val="both"/>
        <w:rPr/>
      </w:pPr>
      <w:r>
        <w:rPr>
          <w:rFonts w:eastAsia="Arial Cyr" w:cs="Arial Cyr" w:ascii="Arial Cyr" w:hAnsi="Arial Cyr"/>
          <w:sz w:val="18"/>
          <w:szCs w:val="18"/>
          <w:lang w:val="ru-RU"/>
        </w:rPr>
        <w:t>Данные по израильской промышленности свидетельствуют о нарастании процессов концентрации и централизации производства и капитала. В 1955 г. на крупных по израильским масштабам предприятиях (с числом наемных рабочих свыше 300) работало 11,8% всей занятой в промышленности наемной рабочей силы, а в 1965 г. – 19,3%, в 1982 г. – 43,3, в 1987 г. – 42,2%</w:t>
      </w:r>
      <w:r>
        <w:rPr>
          <w:rStyle w:val="FootnoteCharacters"/>
          <w:rStyle w:val="FootnoteAnchor"/>
          <w:rFonts w:eastAsia="Arial Cyr" w:cs="Arial Cyr" w:ascii="Arial Cyr" w:hAnsi="Arial Cyr"/>
          <w:sz w:val="18"/>
          <w:szCs w:val="18"/>
          <w:lang w:val="ru-RU"/>
        </w:rPr>
        <w:footnoteReference w:id="232"/>
      </w:r>
      <w:r>
        <w:rPr>
          <w:rFonts w:eastAsia="Arial Cyr" w:cs="Arial Cyr" w:ascii="Arial Cyr" w:hAnsi="Arial Cyr"/>
          <w:sz w:val="18"/>
          <w:szCs w:val="18"/>
          <w:lang w:val="ru-RU"/>
        </w:rPr>
        <w:t>. Процесс концентрации протекал особенно интенсивно во второй половине 70–х годов и в 80–е годы. В то время как удельный вес крупных единиц в общей численности индустриальных предприятий увеличился лишь с 1,3% в 1975 г. до 1,5% в 1984 г., их доля в занятости возросла за тот же период с 40,7 до 45,3%, а в общем объеме продаж – с 39 до 49,5%</w:t>
      </w:r>
      <w:r>
        <w:rPr>
          <w:rStyle w:val="FootnoteCharacters"/>
          <w:rStyle w:val="FootnoteAnchor"/>
          <w:rFonts w:eastAsia="Arial Cyr" w:cs="Arial Cyr" w:ascii="Arial Cyr" w:hAnsi="Arial Cyr"/>
          <w:sz w:val="18"/>
          <w:szCs w:val="18"/>
          <w:lang w:val="ru-RU"/>
        </w:rPr>
        <w:footnoteReference w:id="233"/>
      </w:r>
      <w:r>
        <w:rPr>
          <w:rFonts w:eastAsia="Arial Cyr" w:cs="Arial Cyr" w:ascii="Arial Cyr" w:hAnsi="Arial Cyr"/>
          <w:sz w:val="18"/>
          <w:szCs w:val="18"/>
          <w:lang w:val="ru-RU"/>
        </w:rPr>
        <w:t>. Сопоставление прироста удельных весов крупёных предприятий в занятости и продажах свидетельствует об увеличении масштабов крупного производства преимущественно за счет интенсивных факторов. Это в значительной мере обеспечивалось лидерством данных предприятий в инвестиционном процессе (в 1980/81 финансовом году на них приходилось 57,6% всех промышленных инвестиций) и его модернизационной направленностью.</w:t>
      </w:r>
    </w:p>
    <w:p>
      <w:pPr>
        <w:pStyle w:val="Normal"/>
        <w:ind w:firstLine="425"/>
        <w:jc w:val="both"/>
        <w:rPr/>
      </w:pPr>
      <w:r>
        <w:rPr>
          <w:rFonts w:eastAsia="Arial Cyr" w:cs="Arial Cyr" w:ascii="Arial Cyr" w:hAnsi="Arial Cyr"/>
          <w:spacing w:val="-2"/>
          <w:sz w:val="18"/>
          <w:szCs w:val="18"/>
          <w:lang w:val="ru-RU"/>
        </w:rPr>
        <w:t>В 1980 г. в 100 крупнейших промышленных компаниях была занята треть всех промышленных рабочих Израиля. Экспорт продукции этих компаний составил 55% всего промышленного экспорта</w:t>
      </w:r>
      <w:r>
        <w:rPr>
          <w:rStyle w:val="FootnoteCharacters"/>
          <w:rStyle w:val="FootnoteAnchor"/>
          <w:rFonts w:eastAsia="Arial Cyr" w:cs="Arial Cyr" w:ascii="Arial Cyr" w:hAnsi="Arial Cyr"/>
          <w:spacing w:val="-2"/>
          <w:sz w:val="18"/>
          <w:szCs w:val="18"/>
          <w:lang w:val="ru-RU"/>
        </w:rPr>
        <w:footnoteReference w:id="234"/>
      </w:r>
      <w:r>
        <w:rPr>
          <w:rFonts w:eastAsia="Arial Cyr" w:cs="Arial Cyr" w:ascii="Arial Cyr" w:hAnsi="Arial Cyr"/>
          <w:spacing w:val="-2"/>
          <w:sz w:val="18"/>
          <w:szCs w:val="18"/>
          <w:lang w:val="ru-RU"/>
        </w:rPr>
        <w:t>. Спустя два года (в 1982 г.) в указанных компаниях было занято 40% индустриальных рабочих. Ими производилось 65% промышленной продукции страны (без учета продукции алмазогранильной промышленности)</w:t>
      </w:r>
      <w:r>
        <w:rPr>
          <w:rStyle w:val="FootnoteCharacters"/>
          <w:rStyle w:val="FootnoteAnchor"/>
          <w:rFonts w:eastAsia="Arial Cyr" w:cs="Arial Cyr" w:ascii="Arial Cyr" w:hAnsi="Arial Cyr"/>
          <w:spacing w:val="-2"/>
          <w:sz w:val="18"/>
          <w:szCs w:val="18"/>
          <w:lang w:val="ru-RU"/>
        </w:rPr>
        <w:footnoteReference w:id="235"/>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z w:val="18"/>
          <w:szCs w:val="18"/>
          <w:lang w:val="ru-RU"/>
        </w:rPr>
        <w:t>Крупные предприятия доминируют в половине отраслей промышленности, главным образом в тяжелых отраслях. По данным промышленной переписи 1981 г. их доля в занятости, условно–чистой продукции и инвестициях составляла: в добывающей промышленности 59,3, 78,1 и 87,2% соответственно; в химической и нефтеперерабатывающей – 59,5, 68,2 и 75,9%, в металлообработке – 46, 60,6 и 64%; в электронном машиностроении – 65,2, 69,3 и 72,1%; в транспортном машиностроении – 81,3, 87,7 и  95,5%</w:t>
      </w:r>
      <w:r>
        <w:rPr>
          <w:rStyle w:val="FootnoteCharacters"/>
          <w:rStyle w:val="FootnoteAnchor"/>
          <w:rFonts w:eastAsia="Arial Cyr" w:cs="Arial Cyr" w:ascii="Arial Cyr" w:hAnsi="Arial Cyr"/>
          <w:sz w:val="18"/>
          <w:szCs w:val="18"/>
          <w:lang w:val="ru-RU"/>
        </w:rPr>
        <w:footnoteReference w:id="236"/>
      </w:r>
      <w:r>
        <w:rPr>
          <w:rFonts w:eastAsia="Arial Cyr" w:cs="Arial Cyr" w:ascii="Arial Cyr" w:hAnsi="Arial Cyr"/>
          <w:sz w:val="18"/>
          <w:szCs w:val="18"/>
          <w:lang w:val="ru-RU"/>
        </w:rPr>
        <w:t>. Особенно высока степень концентрации в новых отраслях экономики. Так, на долю 40 компаний электронной промышленности (15% их общего числа) приходилось в начале 80–х годов 80% продукции и 75% занятых в этой отрасли</w:t>
      </w:r>
      <w:r>
        <w:rPr>
          <w:rStyle w:val="FootnoteCharacters"/>
          <w:rStyle w:val="FootnoteAnchor"/>
          <w:rFonts w:eastAsia="Arial Cyr" w:cs="Arial Cyr" w:ascii="Arial Cyr" w:hAnsi="Arial Cyr"/>
          <w:sz w:val="18"/>
          <w:szCs w:val="18"/>
          <w:lang w:val="ru-RU"/>
        </w:rPr>
        <w:footnoteReference w:id="237"/>
      </w:r>
      <w:r>
        <w:rPr>
          <w:rFonts w:eastAsia="Arial Cyr" w:cs="Arial Cyr" w:ascii="Arial Cyr" w:hAnsi="Arial Cyr"/>
          <w:sz w:val="18"/>
          <w:szCs w:val="18"/>
          <w:lang w:val="ru-RU"/>
        </w:rPr>
        <w:t xml:space="preserve">. По оценке, только около 100 промышленных предприятий (56% общего числа крупных единиц), на которых трудятся 45% занятых на крупных предприятиях, принадлежит частному капиталу. Остальные распределены примерно в равной пропорции между государственным и профсоюзно–кооперативным секторам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тличительная черта концентрации производства и капитала в Израиле – более высокая степень обобществления сферы финансовых услуг по сравнению с промышленностью. Современная банковская система Израиля сложилась в основных чертах уже к началу 70–х годов. Происходившие затем структурные изменения состояли в том, что соотношение сил между крупнейшими и остальными банками постоянно изменялось в пользу первых. Консолидация финансовой мощи привела к сокращению числа КБ (в 1954 г. их насчитывалось 116, а в 1984 г. – 23) и усилению “большой тройки” – на “Банк гапоалим”, “Банк леуми” и “Банк дисконт” в середине 90–х годов приходилось около 90% активов банковских институтов. В системе финансового капитала Израиля – благодаря рекордному уровню концентрации кредитно–банковской сферы – доминирующие позиции до самого последнего времени занимал банковский капитал, который финансировал и контролировал ведущие промышленные группы. Такое положение наблюдалось на определенных этапах и в других странах с запоздалым развитием капитализма (например, в Италии). </w:t>
      </w:r>
    </w:p>
    <w:p>
      <w:pPr>
        <w:pStyle w:val="Normal"/>
        <w:ind w:firstLine="425"/>
        <w:jc w:val="both"/>
        <w:rPr/>
      </w:pPr>
      <w:r>
        <w:rPr>
          <w:rFonts w:eastAsia="Arial Cyr" w:cs="Arial Cyr" w:ascii="Arial Cyr" w:hAnsi="Arial Cyr"/>
          <w:sz w:val="18"/>
          <w:szCs w:val="18"/>
          <w:lang w:val="ru-RU"/>
        </w:rPr>
        <w:t>Сосредоточение производства и капитала внутри все более сужающегося круга компаний вело к нарастанию монополистических тенденций и снижению уровня конкуренции в ведущих отраслях, чему в немалой степени способствовала узость внутреннего рынка Израиля. По подсчетам израильского казначейства, уже в конце 60–х годов только 10% промышленной продукции сбывалось в условиях свободной конкуренции, 66% – в условиях олигополии, т.е. под контролем нескольких крупных компаний, 16 – дуаполии (под контролем двух компаний), 8% – монополии, т.е. под контролем одной компании</w:t>
      </w:r>
      <w:r>
        <w:rPr>
          <w:rStyle w:val="FootnoteCharacters"/>
          <w:rStyle w:val="FootnoteAnchor"/>
          <w:rFonts w:eastAsia="Arial Cyr" w:cs="Arial Cyr" w:ascii="Arial Cyr" w:hAnsi="Arial Cyr"/>
          <w:sz w:val="18"/>
          <w:szCs w:val="18"/>
          <w:lang w:val="ru-RU"/>
        </w:rPr>
        <w:footnoteReference w:id="238"/>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Централизация капитала в Израиле протекала неравномерно. Этот процесс трижды получал дополнительное ускорение. Первым сильным импульсом стал резкий экономический спад 1966–1967 гг., вызвавший волну банкротств, поглощений и слияний в промышленности и финансовой сфере. В 1968 г. 48 фирм классифицировались израильскими законами как монополии</w:t>
      </w:r>
      <w:r>
        <w:rPr>
          <w:rStyle w:val="FootnoteCharacters"/>
          <w:rStyle w:val="FootnoteAnchor"/>
          <w:rFonts w:eastAsia="Arial Cyr" w:cs="Arial Cyr" w:ascii="Arial Cyr" w:hAnsi="Arial Cyr"/>
          <w:sz w:val="18"/>
          <w:szCs w:val="18"/>
          <w:lang w:val="ru-RU"/>
        </w:rPr>
        <w:footnoteReference w:id="239"/>
      </w:r>
      <w:r>
        <w:rPr>
          <w:rFonts w:eastAsia="Arial Cyr" w:cs="Arial Cyr" w:ascii="Arial Cyr" w:hAnsi="Arial Cyr"/>
          <w:sz w:val="18"/>
          <w:szCs w:val="18"/>
          <w:lang w:val="ru-RU"/>
        </w:rPr>
        <w:t>. Последовавший затем промышленный бум (конец 60–х – первая половина 70–х годов) породил финансово–промышленные конгломераты, так или иначе связанные с военным бизнесом. В 1978 г. в Израиле действовали 110 монополий, контролировавших 40% производства. И, наконец, циклический и структурный кризисы израильской экономике в начале 80–х годов еще больше расширили круг монополий, упрочили их позиции в большинстве отраслей хозяйства. В 1985 г. уже 124 коммерческие компании получили статус монополий. Они выпускали 53% индустриальной продукции</w:t>
      </w:r>
      <w:r>
        <w:rPr>
          <w:rStyle w:val="FootnoteCharacters"/>
          <w:rStyle w:val="FootnoteAnchor"/>
          <w:rFonts w:eastAsia="Arial Cyr" w:cs="Arial Cyr" w:ascii="Arial Cyr" w:hAnsi="Arial Cyr"/>
          <w:sz w:val="18"/>
          <w:szCs w:val="18"/>
          <w:lang w:val="ru-RU"/>
        </w:rPr>
        <w:footnoteReference w:id="240"/>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сокие темпы монополизации экономики были вызваны относительно узким внутренним рынком, которым весьма быстро завладело небольшое число основных производителей, а также протекционистской политикой государства, препятствующей проникновению в страну конкурирующей продукции иностранных компаний. В 60–е годы слияние и поглощение фирм происходило главным образом по горизонтали – за счет диверсификации, которая распространялась на предшествующие и последующие стадии производства в рамках данной отрасли. Однако централизация в этом направлении быстро достигла своих пределов, впоследствии, в 70–80–е годы, этот процесс протекал в основном в вертикальном направлении, охватывая отрасли, прямо не связанные с производственным циклом.</w:t>
      </w:r>
    </w:p>
    <w:p>
      <w:pPr>
        <w:pStyle w:val="Normal"/>
        <w:ind w:firstLine="425"/>
        <w:jc w:val="both"/>
        <w:rPr/>
      </w:pPr>
      <w:r>
        <w:rPr>
          <w:rFonts w:eastAsia="Arial Cyr" w:cs="Arial Cyr" w:ascii="Arial Cyr" w:hAnsi="Arial Cyr"/>
          <w:sz w:val="18"/>
          <w:szCs w:val="18"/>
          <w:lang w:val="ru-RU"/>
        </w:rPr>
        <w:t>Во второй половине 70–х годов, по разным оценкам было монополизировано 25–30% промышленного производства Израиля</w:t>
      </w:r>
      <w:r>
        <w:rPr>
          <w:rStyle w:val="FootnoteCharacters"/>
          <w:rStyle w:val="FootnoteAnchor"/>
          <w:rFonts w:eastAsia="Arial Cyr" w:cs="Arial Cyr" w:ascii="Arial Cyr" w:hAnsi="Arial Cyr"/>
          <w:sz w:val="18"/>
          <w:szCs w:val="18"/>
          <w:lang w:val="ru-RU"/>
        </w:rPr>
        <w:footnoteReference w:id="241"/>
      </w:r>
      <w:r>
        <w:rPr>
          <w:rFonts w:eastAsia="Arial Cyr" w:cs="Arial Cyr" w:ascii="Arial Cyr" w:hAnsi="Arial Cyr"/>
          <w:sz w:val="18"/>
          <w:szCs w:val="18"/>
          <w:lang w:val="ru-RU"/>
        </w:rPr>
        <w:t>. Из исследования, проведенного Cоветом по ограничительной торговой практике в 1985 г., следует, что производство в 52% подотраслей в промышленности полностью контролируется монополиями и олигополиями. В наибольшей степени монополизированы химическая, металлургическая, пищевая и бумажная отрасли промышленности. Монополии обеспечивали 87% сбыта их продукции на внутреннем рынке</w:t>
      </w:r>
      <w:r>
        <w:rPr>
          <w:rStyle w:val="FootnoteCharacters"/>
          <w:rStyle w:val="FootnoteAnchor"/>
          <w:rFonts w:eastAsia="Arial Cyr" w:cs="Arial Cyr" w:ascii="Arial Cyr" w:hAnsi="Arial Cyr"/>
          <w:sz w:val="18"/>
          <w:szCs w:val="18"/>
          <w:lang w:val="ru-RU"/>
        </w:rPr>
        <w:footnoteReference w:id="242"/>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Весьма показательно, что до 80–х годов государство, весьма жестко регламентирующее многие направления экономического развития, благожелательно относилось к выдвижению частных монополий, снижающих и без того низкий уровень конкуренции. Причины этого кроются в стремлении правящих кругов всемерно поощрять частное предпринимательство в любых формах, в боязни отпугнуть “антитрестовским законодательством” потенциальных местных и иностранных инвесторов, а также в том, что многие государственные компании доминировали на соответствующих сегментах рынка. Лишь в конце 70–х годов было создано управление по ограничению деловой практики с мизерным бюджетом и малочисленным персоналом. Оно фактически бездействовало, что по выражению журнала “Израэл экономист”, подтверждало малую заинтересованность правительства в ограничении деятельности монополий</w:t>
      </w:r>
      <w:r>
        <w:rPr>
          <w:rStyle w:val="FootnoteCharacters"/>
          <w:rStyle w:val="FootnoteAnchor"/>
          <w:rFonts w:eastAsia="Arial Cyr" w:cs="Arial Cyr" w:ascii="Arial Cyr" w:hAnsi="Arial Cyr"/>
          <w:sz w:val="18"/>
          <w:szCs w:val="18"/>
          <w:lang w:val="ru-RU"/>
        </w:rPr>
        <w:footnoteReference w:id="24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едущие компании активно пользуются таким положением. Реальные и возможные конкуренты либо подчиняются им, либо устраняются. Для этого чаще всего используются внеценовые методы борьбы (ограничение сбыта, отказ от предоставлении кредита или необходимых товаров и услуг и др.), поскольку цены в значительной мере контролируются государством. Если государственный орган и налагает на монополию штраф за незаконные действия, то его сумма незначительна. Напротив, государственный бюрократический аппарат даже способствует организационному оформлению монополий. Так, заявка на образование картеля рассматривается чиновниками Комитета по ограничительной торговой практике (органа, созданного на месте указанного выше управления) в течение одного–двух лет, а на этот период участникам уже реально действующего картельного объединения выдаются временные, регулярно продлеваемые разрешения. Таким образом, монополия получает юридическое право на существование еще до того, как ее деятельность официально оценена. В 80–е годы комитет активизировал свою деятельность. Однако к этому времени крупные концерны уже прочно занимали ведущие позиции в экономике Израиля. Поэтому меры по ограничению власти монополий и олигополий, оживлению механизма конкурентного регулирования были малоэффективны. Погоня за монополистическими преимуществами зачастую ведется с ущербом для экономической эффективности, хотя многие ведущие израильские небанковские фирмы благодаря своей “молодости” еще не исчерпали резерв эффективности, заложенный в системе организации и управления крупной корпор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ценивая уровень контроля крупных производителей над рынком, следует признать, что в Израиле в силу указанных причин он был выше, чем в странах с более емкими внутренними рынками и меньшей вовлеченностью государства в экономику. Это проявлялось и в большем удельном весе монополий по сравнению с олигополиям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Ограниченность поля для концентрации и централизации капитала внутри страны подталкивала три сектора смешанной экономики к взаимопроникновению на основе создания разветвленной системы разнообразных межфирменных групп. Развитие акционерной формы собственности, приобретение все большим числом израильских корпораций статуса публичных (этот процесс заметно ускорился со второй половины 70–х годов) направляли концентрацию капитала в русло укрепления сложившихся финансовых групп, создания многоотраслевых холдингов и вертикально–горизонтальных предпринимательских групп.</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Каркас верхнего этажа корпоративного сектора образует система холдингов, отображенная по состоянию на начало 1993 г. на схеме 1 Приложения. Несмотря на то что в данную схему включены только корпорации и здесь нет семейных компаний, основанных на индивидуальной, не акционерной собственности, она дает ясное представление о структуре собственности в крупном бизнесе, о масштабах смешанного предпринимательства, организованного тремя секторами израильской экономики. Дело в том, что благодаря высокой концентрации и централизации капитала, финансово–кредитные, функционально–производственные и прочие формы взаимодействия между компаниями в крупном и среднем предпринимательстве стали, как правило, скрепляться акционерными связями. Возникшие на этой основе холдинги различного калибра начали контролировать почти все отрасли израильско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ерхний эшелон представляют шесть головных холдингов, которые либо имеют общенациональное значение либо владеют значительной частью национального капитала. Они контролируют более многочисленные холдинги среднего уровня. Последние в свою очередь владеют контрольными пакетами акций холдингов нижнего уровня, часть из которых подчинены головным холдингам. Все три типа холдингов владеют акциями множества корпораций в различных отраслях экономик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то время как в первой группе есть четкое разделение холдингов по трем секторам экономики (если смотреть слева на право: первый – государственный, второй – профсоюзный, остальные – частные), в двух остальных группах и особенно в корпоративном (не холдинговом) основании этой пирамиды наблюдается тесное переплетение капиталов и своеобразная конвергенция частного, государственного и профсоюзно–кооперативного секторов, границы которых таким образом частично размываютс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ин из ярких примеров перекрестного владения – корпорация “Клал Израэл” (средняя группа холдингов). Она является совместной собственностью профсоюзной финансовой группы банка “Гапоалим” и частного суперхолдинга “ИДБ Холдинг Корпорейшн”. “Клал” совместно с крупнейшим профсоюзным промышленным концерном “Кур” владеет израильской цементной монополией “Нешер”. Дочерняя фирма “Клал” – “Клал электроникс” совместно с “ИДБ Холдинг Корпорейшн” – совладельцы корпорации “Скайтэкс” – одного из ведущих израильских производителей электроники.</w:t>
      </w:r>
    </w:p>
    <w:p>
      <w:pPr>
        <w:pStyle w:val="Normal"/>
        <w:ind w:firstLine="425"/>
        <w:jc w:val="both"/>
        <w:rPr/>
      </w:pPr>
      <w:r>
        <w:rPr>
          <w:rFonts w:eastAsia="Arial Cyr" w:cs="Arial Cyr" w:ascii="Arial Cyr" w:hAnsi="Arial Cyr"/>
          <w:sz w:val="18"/>
          <w:szCs w:val="18"/>
          <w:lang w:val="ru-RU"/>
        </w:rPr>
        <w:t>Усложнение организационной структуры крупного бизнеса, сгущение сети разнообразных межфирменных и надфирменных связей побуждают исследователя сгруппировать существующие в израильской экономике объединения компаний по относительно однородным типам. На приведенной схеме первостепенное значение имеют так называемые общенациональные холдинги (“ИДБ Холдинг Корпорейшн”, “Хеврат га–овдим”, а также Управление государственных компаний, формально являющееся государственным административным органом, но выполняющее функции головного холдинга). В средней группе холдингов находятся рассмотренные выше финансовые группы, в центре которых стоят ведущие израильские коммерческие банки</w:t>
      </w:r>
      <w:r>
        <w:rPr>
          <w:rStyle w:val="FootnoteCharacters"/>
          <w:rStyle w:val="FootnoteAnchor"/>
          <w:rFonts w:eastAsia="Arial Cyr" w:cs="Arial Cyr" w:ascii="Arial Cyr" w:hAnsi="Arial Cyr"/>
          <w:sz w:val="18"/>
          <w:szCs w:val="18"/>
          <w:lang w:val="ru-RU"/>
        </w:rPr>
        <w:footnoteReference w:id="244"/>
      </w:r>
      <w:r>
        <w:rPr>
          <w:rFonts w:eastAsia="Arial Cyr" w:cs="Arial Cyr" w:ascii="Arial Cyr" w:hAnsi="Arial Cyr"/>
          <w:sz w:val="18"/>
          <w:szCs w:val="18"/>
          <w:lang w:val="ru-RU"/>
        </w:rPr>
        <w:t>. И, наконец, третью разновидность холдингов представляют так называемые вертикально–горизонтальные предпринимательские группы (ПГ). Это, как правило, холдинги третьего уровня, а также отдельные отраслевые холдинги первого (“ФИБИ Холдинг Компани” – банковская деятельность) и второго уровней (“Паз Ойл Компани”, “Делек” – нефтепереработка).</w:t>
      </w:r>
    </w:p>
    <w:p>
      <w:pPr>
        <w:pStyle w:val="Normal"/>
        <w:ind w:firstLine="425"/>
        <w:jc w:val="both"/>
        <w:rPr/>
      </w:pPr>
      <w:r>
        <w:rPr>
          <w:rFonts w:eastAsia="Arial Cyr" w:cs="Arial Cyr" w:ascii="Arial Cyr" w:hAnsi="Arial Cyr"/>
          <w:spacing w:val="-2"/>
          <w:sz w:val="18"/>
          <w:szCs w:val="18"/>
          <w:lang w:val="ru-RU"/>
        </w:rPr>
        <w:t>По подсчетам автора, в 1993 г. около 50% ВВП было произведено крупнейшими 150 промышленными компаниями и 100 фирмами сферы услуг. Примерно три четверти из них, в том числе 9 из 10 наиболее крупных в каждой группе, контролировались указанными в схеме 36 холдингами. Таким образом, израильский капитал достиг весьма высокого уровня концентрации и централизации. Важная особенность крупного бизнеса в Израиле состоит в холдинговой форме его организации, причем это характерно для всех трех секторов смешанной экономики. Сама логика концентрации и централизации “под всевидящим оком” сильных государственных и профсоюзных структур, а также ведущих банков различной формы собственности подвела к необходимости оформления их контроля в виде системы многоотраслевых холдингов. Этот тип ближе к организационным формам, преобладающим в крупных компаниях США и стран Западной Европы. В то же время, в деловых кругах Израиля израильские холдинги часто характеризуются как менее формальные, но еще более централизованные, чем известные экономические межфирменные объединения “кэйрэцу”</w:t>
      </w:r>
      <w:r>
        <w:rPr>
          <w:rStyle w:val="FootnoteCharacters"/>
          <w:rStyle w:val="FootnoteAnchor"/>
          <w:rFonts w:eastAsia="Arial Cyr" w:cs="Arial Cyr" w:ascii="Arial Cyr" w:hAnsi="Arial Cyr"/>
          <w:spacing w:val="-2"/>
          <w:sz w:val="18"/>
          <w:szCs w:val="18"/>
          <w:lang w:val="ru-RU"/>
        </w:rPr>
        <w:footnoteReference w:id="245"/>
      </w:r>
      <w:r>
        <w:rPr>
          <w:rFonts w:eastAsia="Arial Cyr" w:cs="Arial Cyr" w:ascii="Arial Cyr" w:hAnsi="Arial Cyr"/>
          <w:spacing w:val="-2"/>
          <w:sz w:val="18"/>
          <w:szCs w:val="18"/>
          <w:lang w:val="ru-RU"/>
        </w:rPr>
        <w:t>. Эта аналогия весьма симптоматична и свидетельствует о достижении израильским капиталом высокого уровня зрелости, однако она нуждается в некотором уточнении. “Кэйрэцу” – это широко распространенный в Японии тип межфирменных связей, воплощенный в вертикально–горизонтальные предпринимательские группы. В “кэйрэцу” входят поставщики промежуточной продукции и услуг для компании–лидера, а также фирмы–производители конечной продукции примерно того же, что и компания–лидер, отраслевого профиля</w:t>
      </w:r>
      <w:r>
        <w:rPr>
          <w:rStyle w:val="FootnoteCharacters"/>
          <w:rStyle w:val="FootnoteAnchor"/>
          <w:rFonts w:eastAsia="Arial Cyr" w:cs="Arial Cyr" w:ascii="Arial Cyr" w:hAnsi="Arial Cyr"/>
          <w:spacing w:val="-2"/>
          <w:sz w:val="18"/>
          <w:szCs w:val="18"/>
          <w:lang w:val="ru-RU"/>
        </w:rPr>
        <w:footnoteReference w:id="246"/>
      </w:r>
      <w:r>
        <w:rPr>
          <w:rFonts w:eastAsia="Arial Cyr" w:cs="Arial Cyr" w:ascii="Arial Cyr" w:hAnsi="Arial Cyr"/>
          <w:spacing w:val="-2"/>
          <w:sz w:val="18"/>
          <w:szCs w:val="18"/>
          <w:lang w:val="ru-RU"/>
        </w:rPr>
        <w:t>. Данное определение применимо главным образом к израильским объединениям холдингового типа нижнего (третьего) уровня. Но и эти группы, начиная с 80–х годов активно внедрялись в другие отрасли, осваивали новое производство, порожденное научно–техническим прогрессом.</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ысокая степень концентрации производства и капитала сочетается в Израиле с сохранением огромной массы мелких и средних компаний, на которые приходится свыше половины рабочей силы, занятой в промышленности и нефинансовых услугах. Эта группа весьма неоднородна (сюда входят и мелкие ремесленные мастерские кустарного типа, и хорошо оснащенные, узкоспециализированные мелкие и средние компании, выполняющие субподрядные работы для крупных фирм), а разрозненные индивидуальные капиталы часто меняют владельцев. Но этот полюс экономической системы Израиля более устойчив и многочислен по составу, чем в большинстве других индустриально развитых стран. Малые компании крепко связаны с крупными корпорациями субподрядными, финансовыми, сбытовыми и прочими узами. Более подробно мелкое и среднее предпринимательство будет рассмотрено ниж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существование крупного, сверхцентрализованного предпринимательства и массового мелкого бизнеса не является чисто израильским феноменом, это свойственно многим странам и особенно тем, которые отличаются запоздалым и неравномерным развитием капитализма. Важное отличие израильского типа смешанной экономики состоит в своеобразном наложении специфической трехсекторной структуры собственности на данную дихотомную модель национального хозяйства. В то время как наиболее крупные компании долгое время были сосредоточены преимущественно в государственном и профсоюзно–кооперативном секторах, малые фирмы принадлежали в основном к частному сектору.</w:t>
      </w:r>
    </w:p>
    <w:p>
      <w:pPr>
        <w:pStyle w:val="Normal"/>
        <w:ind w:firstLine="425"/>
        <w:jc w:val="both"/>
        <w:rPr/>
      </w:pPr>
      <w:r>
        <w:rPr>
          <w:rFonts w:eastAsia="Arial Cyr" w:cs="Arial Cyr" w:ascii="Arial Cyr" w:hAnsi="Arial Cyr"/>
          <w:spacing w:val="-4"/>
          <w:sz w:val="18"/>
          <w:szCs w:val="18"/>
          <w:lang w:val="ru-RU"/>
        </w:rPr>
        <w:t>Основываясь на такой расстановке сил, а также наличии активной и всеохватывающей экономической политики государства, ряд авторов поспешили охарактеризовать израильскую экономическую систему как “наиболее социалистическую за пределами восточного блока”</w:t>
      </w:r>
      <w:r>
        <w:rPr>
          <w:rStyle w:val="FootnoteCharacters"/>
          <w:rStyle w:val="FootnoteAnchor"/>
          <w:rFonts w:eastAsia="Arial Cyr" w:cs="Arial Cyr" w:ascii="Arial Cyr" w:hAnsi="Arial Cyr"/>
          <w:spacing w:val="-4"/>
          <w:sz w:val="18"/>
          <w:szCs w:val="18"/>
          <w:lang w:val="ru-RU"/>
        </w:rPr>
        <w:footnoteReference w:id="247"/>
      </w:r>
      <w:r>
        <w:rPr>
          <w:rFonts w:eastAsia="Arial Cyr" w:cs="Arial Cyr" w:ascii="Arial Cyr" w:hAnsi="Arial Cyr"/>
          <w:spacing w:val="-4"/>
          <w:sz w:val="18"/>
          <w:szCs w:val="18"/>
          <w:lang w:val="ru-RU"/>
        </w:rPr>
        <w:t>. Поверхностная оценка израильской экономики, как считают израильские экономисты А. Разин и Е. Садка, способствовала распространению мифа о том, что в Израиле создано “хозяйство восточно–европейского социалистического типа, “последний бастион” сталинской плановой экономики”</w:t>
      </w:r>
      <w:r>
        <w:rPr>
          <w:rStyle w:val="FootnoteCharacters"/>
          <w:rStyle w:val="FootnoteAnchor"/>
          <w:rFonts w:eastAsia="Arial Cyr" w:cs="Arial Cyr" w:ascii="Arial Cyr" w:hAnsi="Arial Cyr"/>
          <w:spacing w:val="-4"/>
          <w:sz w:val="18"/>
          <w:szCs w:val="18"/>
          <w:lang w:val="ru-RU"/>
        </w:rPr>
        <w:footnoteReference w:id="248"/>
      </w:r>
      <w:r>
        <w:rPr>
          <w:rFonts w:eastAsia="Arial Cyr" w:cs="Arial Cyr" w:ascii="Arial Cyr" w:hAnsi="Arial Cyr"/>
          <w:spacing w:val="-4"/>
          <w:sz w:val="18"/>
          <w:szCs w:val="18"/>
          <w:lang w:val="ru-RU"/>
        </w:rPr>
        <w:t>. Тем не менее ведущая роль частного предпринимательства в национальном производстве и обеспечении занятости, преобладание в хозяйстве конкурентного начала не позволяют характеризовать израильскую экономическую систему иначе, как смешанную. Последняя, обладая отмеченной выше спецификой, постепенно трансформировалась в направлении сближения с моделями, существующими в индустриально развитых странах.</w:t>
      </w:r>
    </w:p>
    <w:p>
      <w:pPr>
        <w:pStyle w:val="Normal"/>
        <w:ind w:firstLine="425"/>
        <w:jc w:val="both"/>
        <w:rPr/>
      </w:pPr>
      <w:r>
        <w:rPr>
          <w:rFonts w:eastAsia="Arial Cyr" w:cs="Arial Cyr" w:ascii="Arial Cyr" w:hAnsi="Arial Cyr"/>
          <w:sz w:val="18"/>
          <w:szCs w:val="18"/>
          <w:lang w:val="ru-RU"/>
        </w:rPr>
        <w:t>Центральным, на наш взгляд, направлением изменения трехсекторной структуры явилось размывание существовавшего между различными частями экономики деления по типам собственности как посредством расширения сферы смешанного предпринимательства, так и путем выдвижения на первый план дуалистической иерархии, основанной на различиях в уровне концентрации капитала. Еще в 70–е годы деление экономики на сферу влияния наиболее крупных капиталов (“ядро”) и поле деятельности мелких и средних капиталов (конкурентная “периферия”) стало оказывать значительно большее влияние на экономическое, социальное и политическое развитие страны, чем традиционная дифференциация, основанная на принадлежности этих капиталов к трем основным видам собственности. Несмотря на то что между тремя секторами сохранялись некоторые различия в приоритетах и стратегии, что в ряде случаев они остро конкурировали между собой, происходила консолидация группы крупных капиталов. Ведущие корпорации различных форм собственности все больше сближались друг с другом посредством сложной, многоступенчатой системы акционерного участия в капитале и управлении, соглашений о координировании сбыта, финансовых связей между банками, государством и промышленными группами и, наконец, путем прямого сговора</w:t>
      </w:r>
      <w:r>
        <w:rPr>
          <w:rStyle w:val="FootnoteCharacters"/>
          <w:rStyle w:val="FootnoteAnchor"/>
          <w:rFonts w:eastAsia="Arial Cyr" w:cs="Arial Cyr" w:ascii="Arial Cyr" w:hAnsi="Arial Cyr"/>
          <w:sz w:val="18"/>
          <w:szCs w:val="18"/>
          <w:lang w:val="ru-RU"/>
        </w:rPr>
        <w:footnoteReference w:id="249"/>
      </w:r>
      <w:r>
        <w:rPr>
          <w:rFonts w:eastAsia="Arial Cyr" w:cs="Arial Cyr" w:ascii="Arial Cyr" w:hAnsi="Arial Cyr"/>
          <w:sz w:val="18"/>
          <w:szCs w:val="18"/>
          <w:lang w:val="ru-RU"/>
        </w:rPr>
        <w:t>. В результате, как отмечал израильский экономист Я. Ахарони, крупные холдинги и корпорации нехолдингового типа стали оказывать, начиная с 70–х годов, очень сильное влияние на экономическую политику государства и, в частности, на распределение хозяйственных ресурсов. Государственный аппарат часто попадал в зависимость от них при осуществлении тех или иных экономических программ</w:t>
      </w:r>
      <w:r>
        <w:rPr>
          <w:rStyle w:val="FootnoteCharacters"/>
          <w:rStyle w:val="FootnoteAnchor"/>
          <w:rFonts w:eastAsia="Arial Cyr" w:cs="Arial Cyr" w:ascii="Arial Cyr" w:hAnsi="Arial Cyr"/>
          <w:sz w:val="18"/>
          <w:szCs w:val="18"/>
          <w:lang w:val="ru-RU"/>
        </w:rPr>
        <w:footnoteReference w:id="250"/>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ако вызванное процессом концентрации и централизации усложнение организационной структуры хозяйства происходило в прежних, малоэластичных институциональных рамках израильского варианта смешанной экономики. Масштабы конкуренции как рычага рыночного регулирования были изначально ограничены. Смена режимов экономического роста, начиная со второй половины 70–х годов, привели к смещению акцентов в деятельности государства от политики долговременного роста к конъюнктурной антициклической и антиинфляционной тактике. Но одновременно восстанавливать рыночное равновесие путем “точной настройки” экономики и обеспечивать серьезную структурную перестройку хозяйства становилось все труднее, поскольку настроенный на экстенсивное хозяйственное развитие механизм государственного регулирования в условиях замедленного развития и высокой монополизации экономики работал все менее эффективно. Возникшие не без содействия властей монополии и олигополии, чья деятельность все в большей степени приобретала международный характер, окрепли настолько, что стали выходить из–под государственного контроля. Возможность компенсировать ослабление государственного влияния усилением рыночного регулирования была также в значительной степени ограничена прогрессирующей монополизацией израильской экономики. Развитие конкуренции в сохранившем устойчивость мелком бизнесе не могло привести к восстановлению рыночного равновесия, так как основные народнохозяйственные пропорции, уровень эффективности ведущих отраслей и микроэкономическая динамика складываются под воздействием ресурсов и механизмов расширенного воспроизводства именно крупных, а не мелких капитал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ложение осложнялось и тем, что монополизм профсоюзов как на рынке товаров и услуг, так и на рынке труда, ослабил эффективность трипартийного согласия, что, в частности, сильно затормозило структурную перестройку на отраслевом уровне и реформирование израильской модели смешанной экономики в цел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жде чем перейти к более детальному рассмотрению проблемы реформирования “традиционной” для Израиля модели смешанной экономики, имеет смысл проанализировать ход развития каждого из трех составляющих ее секторов и то положение, которое сложилось в них к середине 80–х годов, т.е. к началу важных системных преобразований в израильском хозяйстве.</w:t>
      </w:r>
    </w:p>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Собственность государства</w:t>
        <w:br/>
        <w:t>и его предпринимательская деятельност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уя курсу на ускоренное развитие экономических основ нового общества, израильский правящий истэблишмент опирался на сильное, сложившееся еще в догосударственный период общественное предпринимательство, т.е. экономическую деятельность на базе государственной и профсоюзно–кооперативной собственности. Генезис, направления развития, функции государственного и профсоюзно–кооперативного секторов во многом сходны. На протяжении почти трех десятилетий они составляли материальную основу политического лидерства находящейся у власти израильской социал–демократии, которая направляла их деятельность, в значительной мере способствовала установлению тесных производственных, капитальных и личных связей между двумя секторами. И все же различия в природе этих типов предпринимательства, особые роли каждого из них в выполнении общенациональных экономических и социальных задач требуют отдельного рассмотрения составных частей израильской общественно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Экономические возможности аппарата государственного управления не ограничиваются рамками бюджета и кредитно–денежного регулирования. важный рычаг воздействия на хозяйственную жизнь – собственность государства на природные ресурсы и средства производства, которые послужили основой необычайно развитого для страны с рыночной экономикой государственного предпринима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лавная функция государственного предпринимательства в Израиле – та же, что и в других странах: обеспечение благоприятных условий общественного воспроизводства с целью поддержания высоких темпов экономического роста при сбалансированном развитии национального хозяйства. Израильская специфика состояла в том, что в отличие от стран классического капитализма поступательное развитие экономики здесь находилось в прямой зависимости от разрешения в кратчайшие сроки многочисленных и сложных проблем как социально–экономического, так и военно–политического характера. Выполнение этой задачи было в значительной степени сопряжено с обобществлением собственности и производства, что придало конкретным целям и функциям государственного предпринимательства в этой стране особую окраску. Развивая свой собственный сектор экономики, государство стремилось выполнить следующие задачи, от решения которых зависела не только экономическая жизнеспособность страны, но и в целом ее судьба, как самостоятельного госуда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первых, существовавшие в конце 40–х годов транспортная сеть, средства связи, энерго– и водоснабжение не соответствовали масштабам начавшихся перемен. Вполне логично, что чрезвычайно капиталоемкие и долгоокупаемые предприятия этих отраслей, имевших к тому же большое социальное и военное значение, не могли на начальном этапе развития страны стать объектами частной собственности, и вошли в госсек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вторых, для социально–экономического обустройства иммигрантов требовались жилье, медицинское обслуживание и прочие услуги. Решение этих задач взяли на себя предприятия и учреждения государственного и профсоюзно–кооперативного секторов.</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третьих, поскольку отрасли горнодобывающей и тяжелой обрабатывающей промышленности в долгосрочном плане были для Израиля основой его хозяйственной самостоятельности, государство взяло под свой контроль разработку имевшихся на территории страны немногочисленных полезных ископаемых и отдельные подотрасли химии и машиностроения. Хотя эти отрасли отличались более низкой, чем в среднем по стране, трудоемкостью, они, благодаря своему растущему удельному весу в промышленной занятости, сыграли важную роль в достижении в 60–е годы состояния полной занят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четвертых, под влиянием внешнеполитической обстановки материальное обеспечение национальной безопасности с конца 60–х годов производилось преимущественно за счет израильской военной промышленности, ведущие компании которой относились к госсектору. Вплоть до начала мирного процесса на Ближнем Востоке на рубеже 80–х и 90–х годов а Израиле существовал своего рода национальный консенсус относительно обоснованности главенствующих позиций госсектора в военной индустрии, где частные предприятия могли претендовать лишь на роль субподрядчик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зяв на себя решение этих, а также более конкретных задач, государство в Израиле стало крупнейшим предпринимателем, действующим в жизненно важных для страны отраслях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зависимости от системы управления собственностью и степени коммерческой самостоятельности можно выделить три категории государственных хозяйственных институтов: государственные учреждения, административно–коммерческие предприятия, государственные компании.</w:t>
      </w:r>
    </w:p>
    <w:p>
      <w:pPr>
        <w:pStyle w:val="Normal"/>
        <w:ind w:firstLine="425"/>
        <w:jc w:val="both"/>
        <w:rPr/>
      </w:pPr>
      <w:r>
        <w:rPr>
          <w:rFonts w:eastAsia="Arial Cyr" w:cs="Arial Cyr" w:ascii="Arial Cyr" w:hAnsi="Arial Cyr"/>
          <w:i/>
          <w:iCs/>
          <w:sz w:val="18"/>
          <w:szCs w:val="18"/>
          <w:u w:val="single"/>
          <w:lang w:val="ru-RU"/>
        </w:rPr>
        <w:t>Государственные учреждения</w:t>
      </w:r>
      <w:r>
        <w:rPr>
          <w:rFonts w:eastAsia="Arial Cyr" w:cs="Arial Cyr" w:ascii="Arial Cyr" w:hAnsi="Arial Cyr"/>
          <w:sz w:val="18"/>
          <w:szCs w:val="18"/>
          <w:lang w:val="ru-RU"/>
        </w:rPr>
        <w:t>, связанные с управлением и регулированием в тех или иных отраслях экономики, лишены права самостоятельно заключать сделки, не распоряжаются наличными средствами, не платят налогов и не производят амортизационных отчислений. Их финансирование полностью проходит через государственный бюджет. Сюда относятся различные службы израильского правительства, министерства, их управления, отделы и организации.</w:t>
      </w:r>
    </w:p>
    <w:p>
      <w:pPr>
        <w:pStyle w:val="Normal"/>
        <w:ind w:firstLine="425"/>
        <w:jc w:val="both"/>
        <w:rPr/>
      </w:pPr>
      <w:r>
        <w:rPr>
          <w:rFonts w:eastAsia="Arial Cyr" w:cs="Arial Cyr" w:ascii="Arial Cyr" w:hAnsi="Arial Cyr"/>
          <w:i/>
          <w:iCs/>
          <w:sz w:val="18"/>
          <w:szCs w:val="18"/>
          <w:u w:val="single"/>
          <w:lang w:val="ru-RU"/>
        </w:rPr>
        <w:t>Административно–коммерческие предприятия</w:t>
      </w:r>
      <w:r>
        <w:rPr>
          <w:rFonts w:eastAsia="Arial Cyr" w:cs="Arial Cyr" w:ascii="Arial Cyr" w:hAnsi="Arial Cyr"/>
          <w:sz w:val="18"/>
          <w:szCs w:val="18"/>
          <w:lang w:val="ru-RU"/>
        </w:rPr>
        <w:t xml:space="preserve"> имеют статус юридического лица, дающий им экономическую, финансовую и правовую автономию. Эти предприятия занимаются не только производственной, финансовой, исследовательской деятельностью, но также исполняют регулирующие и управленческие функции. В данную группу входят или до определенного времени входили Банк Израиля, почта, телеграф и телефон, управление портами, управление землями Израиля, компании “Израэл Электрик Корпорейшн”, “Мекорот”, фирмы по сбыту аграрной продукции – “маркетинг боардз”. Все они представляют собой промежуточную организационную форму </w:t>
      </w:r>
      <w:r>
        <w:rPr>
          <w:rFonts w:eastAsia="Arial Cyr" w:cs="Arial Cyr" w:ascii="Arial Cyr" w:hAnsi="Arial Cyr"/>
          <w:spacing w:val="-2"/>
          <w:sz w:val="18"/>
          <w:szCs w:val="18"/>
          <w:lang w:val="ru-RU"/>
        </w:rPr>
        <w:t>между органами государственного управления и коммерческими компаниями.</w:t>
      </w:r>
    </w:p>
    <w:p>
      <w:pPr>
        <w:pStyle w:val="Normal"/>
        <w:ind w:firstLine="425"/>
        <w:jc w:val="both"/>
        <w:rPr/>
      </w:pPr>
      <w:r>
        <w:rPr>
          <w:rFonts w:eastAsia="Arial Cyr" w:cs="Arial Cyr" w:ascii="Arial Cyr" w:hAnsi="Arial Cyr"/>
          <w:i/>
          <w:iCs/>
          <w:sz w:val="18"/>
          <w:szCs w:val="18"/>
          <w:u w:val="single"/>
          <w:lang w:val="ru-RU"/>
        </w:rPr>
        <w:t>Государственные компании</w:t>
      </w:r>
      <w:r>
        <w:rPr>
          <w:rFonts w:eastAsia="Arial Cyr" w:cs="Arial Cyr" w:ascii="Arial Cyr" w:hAnsi="Arial Cyr"/>
          <w:sz w:val="18"/>
          <w:szCs w:val="18"/>
          <w:lang w:val="ru-RU"/>
        </w:rPr>
        <w:t xml:space="preserve"> являются наиболее независимой по отношению к государству формой хозяйственных институтов. По юридическому статусу большинство из них – акционерные общества или с единственным акционером – государством или со смешанным капиталом. Эти компании, объединяющие промышленные, транспортные и другие предприятия, составляют основу госсектора, через них осуществляется переплетение государственного, частного и профсоюзно–кооперативного капиталов. </w:t>
      </w:r>
    </w:p>
    <w:p>
      <w:pPr>
        <w:pStyle w:val="Normal"/>
        <w:ind w:firstLine="425"/>
        <w:jc w:val="both"/>
        <w:rPr/>
      </w:pPr>
      <w:r>
        <w:rPr>
          <w:rFonts w:eastAsia="Arial Cyr" w:cs="Arial Cyr" w:ascii="Arial Cyr" w:hAnsi="Arial Cyr"/>
          <w:spacing w:val="-4"/>
          <w:sz w:val="18"/>
          <w:szCs w:val="18"/>
          <w:lang w:val="ru-RU"/>
        </w:rPr>
        <w:t>В основе того или иного направления предпринимательской деятельности лежит собственность на средства производства. Формирование государственной собственности в Израиле происходило весьма своеобразно, что наложило отпе</w:t>
      </w:r>
      <w:r>
        <w:rPr>
          <w:rFonts w:eastAsia="Arial Cyr" w:cs="Arial Cyr" w:ascii="Arial Cyr" w:hAnsi="Arial Cyr"/>
          <w:spacing w:val="-6"/>
          <w:sz w:val="18"/>
          <w:szCs w:val="18"/>
          <w:lang w:val="ru-RU"/>
        </w:rPr>
        <w:t>чаток на формы и масштабы прямого участия государства в экономической жиз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ежде всего необходимо отметить, что не всякая государственная собственность использовалась для организации в рамках госсектора предпринимательской или бесприбыльной хозяйственной деятельности. </w:t>
      </w:r>
    </w:p>
    <w:p>
      <w:pPr>
        <w:pStyle w:val="Normal"/>
        <w:ind w:firstLine="425"/>
        <w:jc w:val="both"/>
        <w:rPr/>
      </w:pPr>
      <w:r>
        <w:rPr>
          <w:rFonts w:eastAsia="Arial Cyr" w:cs="Arial Cyr" w:ascii="Arial Cyr" w:hAnsi="Arial Cyr"/>
          <w:sz w:val="18"/>
          <w:szCs w:val="18"/>
          <w:lang w:val="ru-RU"/>
        </w:rPr>
        <w:t>Со времени основания Израиля государство – крупнейший землевладелец. В середине 90–х годов в его собственности, а также в собственности Еврейского национального фонда (ЕНФ – организации, ведавшей до 1948 г. скупкой земель в Палестине, а затем делами сельскохозяйственных поселений) находилось 95% всего земельного фонда страны (этот показатель мало изменился по сравнению с 50–ми годами). Израиль – одна из немногих экономически развитых стран, где процесс обобществления земельной собственности зашел так далеко. В этом отношении с ним может сравниться лишь еще одна переселенческая страна – Новая Зеландия, где государству принадлежало (по данным на конец 70–х годов) 47% всех земельных угодий</w:t>
      </w:r>
      <w:r>
        <w:rPr>
          <w:rStyle w:val="FootnoteCharacters"/>
          <w:rStyle w:val="FootnoteAnchor"/>
          <w:rFonts w:eastAsia="Arial Cyr" w:cs="Arial Cyr" w:ascii="Arial Cyr" w:hAnsi="Arial Cyr"/>
          <w:sz w:val="18"/>
          <w:szCs w:val="18"/>
          <w:lang w:val="ru-RU"/>
        </w:rPr>
        <w:footnoteReference w:id="251"/>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pacing w:val="-6"/>
          <w:sz w:val="18"/>
          <w:szCs w:val="18"/>
          <w:lang w:val="ru-RU"/>
        </w:rPr>
        <w:t>У общественного землевладения – глубокие исторические и национальные корни. Начиная с 1901 г., т.е. еще во времена османского правления в Палестине, еврейская диаспора во всем мире делала вклады в ЕНФ, который, имея форму частной компании, скупал земли, передавал их поселенцам в коллективное пользование, а сам сохранял за собой право собственности как попечитель во имя будущего Государства Израиль. После 1948 г. основная часть земельной собственности ЕНФ, приобретшего форму квазигосударственного учреждения, перешла государству. Кроме того, в разделе 3 Закона о государственной собственности 1953 г. государство было объявлено владельцем всех незанятых земель и тем самым положен конец первичному частному приобретению земель</w:t>
      </w:r>
      <w:r>
        <w:rPr>
          <w:rStyle w:val="FootnoteCharacters"/>
          <w:rStyle w:val="FootnoteAnchor"/>
          <w:rFonts w:eastAsia="Arial Cyr" w:cs="Arial Cyr" w:ascii="Arial Cyr" w:hAnsi="Arial Cyr"/>
          <w:spacing w:val="-6"/>
          <w:sz w:val="18"/>
          <w:szCs w:val="18"/>
          <w:lang w:val="ru-RU"/>
        </w:rPr>
        <w:footnoteReference w:id="252"/>
      </w:r>
      <w:r>
        <w:rPr>
          <w:rFonts w:eastAsia="Arial Cyr" w:cs="Arial Cyr" w:ascii="Arial Cyr" w:hAnsi="Arial Cyr"/>
          <w:spacing w:val="-6"/>
          <w:sz w:val="18"/>
          <w:szCs w:val="18"/>
          <w:lang w:val="ru-RU"/>
        </w:rPr>
        <w:t>.</w:t>
      </w:r>
    </w:p>
    <w:p>
      <w:pPr>
        <w:pStyle w:val="Normal"/>
        <w:ind w:firstLine="425"/>
        <w:jc w:val="both"/>
        <w:rPr/>
      </w:pPr>
      <w:r>
        <w:rPr>
          <w:rFonts w:eastAsia="Arial Cyr" w:cs="Arial Cyr" w:ascii="Arial Cyr" w:hAnsi="Arial Cyr"/>
          <w:sz w:val="18"/>
          <w:szCs w:val="18"/>
          <w:lang w:val="ru-RU"/>
        </w:rPr>
        <w:t>Несмотря на отдельные призывы к приватизации части земельного фонда, в стране существует национальное согласие относительно государственной собственности на землю. Дело в том, что земля Израиля, помимо прямой хозяйственной ценности имеет в глазах еврейского народа особое символическое значение неотчуждаемого наследия всех евреев. Поэтому, согласно израильскому Основному закону о землях от 1960 г., государственные и общественные земли (ЕНФ) не отчуждаемы посредством продажи или каким–либо другим путем</w:t>
      </w:r>
      <w:r>
        <w:rPr>
          <w:rStyle w:val="FootnoteCharacters"/>
          <w:rStyle w:val="FootnoteAnchor"/>
          <w:rFonts w:eastAsia="Arial Cyr" w:cs="Arial Cyr" w:ascii="Arial Cyr" w:hAnsi="Arial Cyr"/>
          <w:sz w:val="18"/>
          <w:szCs w:val="18"/>
          <w:lang w:val="ru-RU"/>
        </w:rPr>
        <w:footnoteReference w:id="253"/>
      </w:r>
      <w:r>
        <w:rPr>
          <w:rFonts w:eastAsia="Arial Cyr" w:cs="Arial Cyr" w:ascii="Arial Cyr" w:hAnsi="Arial Cyr"/>
          <w:sz w:val="18"/>
          <w:szCs w:val="18"/>
          <w:lang w:val="ru-RU"/>
        </w:rPr>
        <w:t>. Характерно, что параллельно израильское законодательство ввело регулирующие ограничения прав частной собственности на недвижимость, включая землю. Государство имеет право экспроприировать “любую землю, находящуюся в частной собственности или сданную в любую форму аренды” на общественные нужды в интересах экономического развития, национальной безопасности, строительства новых поселений</w:t>
      </w:r>
      <w:r>
        <w:rPr>
          <w:rStyle w:val="FootnoteCharacters"/>
          <w:rStyle w:val="FootnoteAnchor"/>
          <w:rFonts w:eastAsia="Arial Cyr" w:cs="Arial Cyr" w:ascii="Arial Cyr" w:hAnsi="Arial Cyr"/>
          <w:sz w:val="18"/>
          <w:szCs w:val="18"/>
          <w:lang w:val="ru-RU"/>
        </w:rPr>
        <w:footnoteReference w:id="254"/>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асполагая основной частью земельных угодий, государство не занимается предпринимательской деятельностью непосредственно в аграрном производстве, но его опосредованное воздействие на развитие сельского хозяйства велико. Общественные земли сдаются в аренду на коллективной или индивидуальной основе на срок до 49 лет с возможностью его дальнейшего продления на весьма выгодных для арендаторов условиях.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ираясь на земельную собственность, государство контролирует систему землепользования, использует условия аренды и поступающие от нее средства для воздействия на темпы и направления развития сельского хозяйства в целом. Взяв землю под свой контроль, государство пыталось решить типичную для малых стран проблему рационального использования ограниченных земельных площадей и вместе с тем управлять процессом экономической абсорбции иммигрантов. На основе коллективной аренды ему удалось создать достаточно оптимальные формы ведения аграрного производства, а именно различные типы кооперативных объединений. Постоянная поддержка государства распространялась на многие сферы сельского кооперативного движения: финансирование, снабжение, сбыт продукции, страхование. Поощряя аграрные кооперативы, государство не только способствовала повышению эффективности производства, но и поддерживало – и не безуспешно – социальную стабильность в сельских поселениях.</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Непосредственно предпринимательская деятельность государства концентрируется в промышленности, строительстве и отраслях инфраструктуры. Старейшие государственные компании были основаны еще в 20–30–е годы: “Израэл Электрик Компани” – в 1923 г., “Марин Траст Компани” – в 1936 г., “Мекорот” – в 1937 г. В первые годы после образования Израиля наиболее динамичными отраслями госсектора являлись коммунальные услуги, строительство, транспорт и разработка минеральных ресурсов. Затем начали ускоренно развиваться предприятия химической, машиностроительной и ряда других отрас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новными методами образования государственной собственности в Израиле стали: строительство новых предприятий за счет бюджетных ассигнований; создание смешанных компаний путем слияния государственного и частного акционерного капитала. Национализация как метод формирования государственной собственности здесь не сыграла такой большой роли, как в некоторых других капиталистических странах, отличающихся высоким уровнем государственного вмешательства в экономику (исключение составляла земельная собственность). Полностью была национализирована только компания “Хайфа Рефайнериз”, которая находилась во владении иностранных инвесторов и частично “Израэл Электрик Корпорейшн”, “Дед си Уоркс” и “Фертилайзерс энд Кэмикэлз”. Причиной предпочтения израильским государством “мирных” форм создания госсектора явилась слабость действовавшего в стране частного капитала. Целью социал–демократических правительств было культивирование частного предпринимательства в условиях, когда в ключевых отраслях экономики изначально доминировали предприятия государственного и профсоюзно–кооперативного секторов. Кроме того, государство располагало достаточно широким набором инструментов налогового, кредитно–денежного и других видов регулирования, чтобы не прибегать к прямому огосударствлению деятельности частного капита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яд отраслей экономики государство сразу зарезервировало за собой, исходя из своей собственности на землю. Обладая правом собственности на все, что находится в недрах земли, госсектор монополизировал водоснабжение и добычу полезных ископаемых. Таким образом, национализация земельных угодий сняла с повестки дня вопрос о методах образования государственной собственности в этих важных для Израиля отраслях. Земельная собственность в значительной мере определила формирование государственной собственности и в области транспорта, электроэнергетики.</w:t>
      </w:r>
    </w:p>
    <w:p>
      <w:pPr>
        <w:pStyle w:val="Normal"/>
        <w:ind w:firstLine="425"/>
        <w:jc w:val="both"/>
        <w:rPr/>
      </w:pPr>
      <w:r>
        <w:rPr>
          <w:rFonts w:eastAsia="Arial Cyr" w:cs="Arial Cyr" w:ascii="Arial Cyr" w:hAnsi="Arial Cyr"/>
          <w:sz w:val="18"/>
          <w:szCs w:val="18"/>
          <w:lang w:val="ru-RU"/>
        </w:rPr>
        <w:t>Оценивая динамику развития госсектора и его масштабы, следует отметить, что вплоть до начала 90–х годов наблюдалось неуклонное расширение границ государственного предпринимательства (см. табл. 8 Приложения). В начале 50–х годов насчитывалось всего 40 государственных компаний. До середины 80–х годов их число постоянно росло – до 136 в 1968 г., 181 в 1980 г. и 209 в 1985 г</w:t>
      </w:r>
      <w:r>
        <w:rPr>
          <w:rStyle w:val="FootnoteCharacters"/>
          <w:rStyle w:val="FootnoteAnchor"/>
          <w:rFonts w:eastAsia="Arial Cyr" w:cs="Arial Cyr" w:ascii="Arial Cyr" w:hAnsi="Arial Cyr"/>
          <w:sz w:val="18"/>
          <w:szCs w:val="18"/>
          <w:lang w:val="ru-RU"/>
        </w:rPr>
        <w:footnoteReference w:id="255"/>
      </w:r>
      <w:r>
        <w:rPr>
          <w:rFonts w:eastAsia="Arial Cyr" w:cs="Arial Cyr" w:ascii="Arial Cyr" w:hAnsi="Arial Cyr"/>
          <w:sz w:val="18"/>
          <w:szCs w:val="18"/>
          <w:lang w:val="ru-RU"/>
        </w:rPr>
        <w:t>. Соответственно увеличился удельный вес госсектора в ВВП Израиля с 19,4% в 1953 г. до 21,1% в 1960 г. и 25% в 1983 г.</w:t>
      </w:r>
      <w:r>
        <w:rPr>
          <w:rStyle w:val="FootnoteCharacters"/>
          <w:rStyle w:val="FootnoteAnchor"/>
          <w:rFonts w:eastAsia="Arial Cyr" w:cs="Arial Cyr" w:ascii="Arial Cyr" w:hAnsi="Arial Cyr"/>
          <w:sz w:val="18"/>
          <w:szCs w:val="18"/>
          <w:lang w:val="ru-RU"/>
        </w:rPr>
        <w:footnoteReference w:id="256"/>
      </w:r>
      <w:r>
        <w:rPr>
          <w:rFonts w:eastAsia="Arial Cyr" w:cs="Arial Cyr" w:ascii="Arial Cyr" w:hAnsi="Arial Cyr"/>
          <w:sz w:val="18"/>
          <w:szCs w:val="18"/>
          <w:lang w:val="ru-RU"/>
        </w:rPr>
        <w:t>. В 1985 г. в государственных компаниях в сфере материального производства и услуг производственного назначения было занято 65 тыс. человек (5% самодеятельного населения). Стоимость экспорта товаров и услуг этих компаний составила 1355 млн. долл., или 12,5% всего израильского экспорта</w:t>
      </w:r>
      <w:r>
        <w:rPr>
          <w:rStyle w:val="FootnoteCharacters"/>
          <w:rStyle w:val="FootnoteAnchor"/>
          <w:rFonts w:eastAsia="Arial Cyr" w:cs="Arial Cyr" w:ascii="Arial Cyr" w:hAnsi="Arial Cyr"/>
          <w:sz w:val="18"/>
          <w:szCs w:val="18"/>
          <w:lang w:val="ru-RU"/>
        </w:rPr>
        <w:footnoteReference w:id="257"/>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овательно, по мере развития экономики наблюдалось не вытеснение и замещение госсектора частным предпринимательством, а их параллельный рост, который, как будет показано ниже, сопровождался взаимопроникновением и переплетением государственного и частного капитала.</w:t>
      </w:r>
    </w:p>
    <w:p>
      <w:pPr>
        <w:pStyle w:val="Normal"/>
        <w:ind w:firstLine="425"/>
        <w:jc w:val="both"/>
        <w:rPr/>
      </w:pPr>
      <w:r>
        <w:rPr>
          <w:rFonts w:eastAsia="Arial Cyr" w:cs="Arial Cyr" w:ascii="Arial Cyr" w:hAnsi="Arial Cyr"/>
          <w:sz w:val="18"/>
          <w:szCs w:val="18"/>
          <w:lang w:val="ru-RU"/>
        </w:rPr>
        <w:t>В табл. 19 приведены данные Управления государственных компаний Израиля о стоимости этих компаний и числом занятых в них работников в 1990 г. В соответствии с приведенными показателями, число занятых в госсекторе (имеется в виду только предпринимательская сфера, т.е. не учтены государственный аппарат и социальные услуги) продолжало расти во второй половине 80–х годов и составило в 1990 г. 75,2 тыс. человек, т.е. 4,6% от всей рабочей силы или 7,14% от занятых в предпринимательском секторе</w:t>
      </w:r>
      <w:r>
        <w:rPr>
          <w:rStyle w:val="FootnoteCharacters"/>
          <w:rStyle w:val="FootnoteAnchor"/>
          <w:rFonts w:eastAsia="Arial Cyr" w:cs="Arial Cyr" w:ascii="Arial Cyr" w:hAnsi="Arial Cyr"/>
          <w:sz w:val="18"/>
          <w:szCs w:val="18"/>
          <w:lang w:val="ru-RU"/>
        </w:rPr>
        <w:footnoteReference w:id="258"/>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Чистая стоимость государственных компаний</w:t>
      </w:r>
      <w:r>
        <w:rPr>
          <w:rStyle w:val="FootnoteCharacters"/>
          <w:rStyle w:val="FootnoteAnchor"/>
          <w:rFonts w:eastAsia="Arial Cyr" w:cs="Arial Cyr" w:ascii="Arial Cyr" w:hAnsi="Arial Cyr"/>
          <w:sz w:val="18"/>
          <w:szCs w:val="18"/>
          <w:lang w:val="ru-RU"/>
        </w:rPr>
        <w:footnoteReference w:id="259"/>
      </w:r>
      <w:r>
        <w:rPr>
          <w:rFonts w:eastAsia="Arial Cyr" w:cs="Arial Cyr" w:ascii="Arial Cyr" w:hAnsi="Arial Cyr"/>
          <w:sz w:val="18"/>
          <w:szCs w:val="18"/>
          <w:lang w:val="ru-RU"/>
        </w:rPr>
        <w:t xml:space="preserve"> составила в 1990 г. почти 6 млрд. долл. Рыночная цена активов была существенно выше их балансовой стоимости, приведенной в таблице. Так, рыночная капитализация лишь 12 государственных компаний, чьи акции котировались 31 декабря 1990 г. на Тель–Авивской фондовой бирже, составила 2,1 млрд. долл. </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Отличительная черта компаний госсектора – рекордный по израильским масштабам уровень концентрации производства и капитала. В промышленной части госсектора концентрация производства достигла максимума в 1985 г., когда на государственных предприятиях, составлявших только 0,4% от общей численности промышленных производственных единиц, приходилось 16% занятых и 18,1% общей стоимости продаж в индустрии. Удельный вес госсектора в общей численности промышленных предприятий увеличился в 1975–1995 гг. на 0,1 процентного пункта, в занятости – на 4,7, а в продажах – на 5,9 пункта</w:t>
      </w:r>
      <w:r>
        <w:rPr>
          <w:rStyle w:val="FootnoteCharacters"/>
          <w:rStyle w:val="FootnoteAnchor"/>
          <w:rFonts w:eastAsia="Arial Cyr" w:cs="Arial Cyr" w:ascii="Arial Cyr" w:hAnsi="Arial Cyr"/>
          <w:spacing w:val="-4"/>
          <w:sz w:val="18"/>
          <w:szCs w:val="18"/>
          <w:lang w:val="ru-RU"/>
        </w:rPr>
        <w:footnoteReference w:id="260"/>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9</w:t>
      </w:r>
    </w:p>
    <w:p>
      <w:pPr>
        <w:pStyle w:val="WWBodyText2"/>
        <w:spacing w:lineRule="auto" w:line="240"/>
        <w:rPr/>
      </w:pPr>
      <w:r>
        <w:rPr/>
        <w:t>Отраслевая структура госсектора(1990 г.)*</w:t>
      </w:r>
    </w:p>
    <w:tbl>
      <w:tblPr>
        <w:tblW w:w="6549" w:type="dxa"/>
        <w:jc w:val="center"/>
        <w:tblInd w:w="0" w:type="dxa"/>
        <w:tblLayout w:type="fixed"/>
        <w:tblCellMar>
          <w:top w:w="0" w:type="dxa"/>
          <w:left w:w="0" w:type="dxa"/>
          <w:bottom w:w="0" w:type="dxa"/>
          <w:right w:w="0" w:type="dxa"/>
        </w:tblCellMar>
      </w:tblPr>
      <w:tblGrid>
        <w:gridCol w:w="2253"/>
        <w:gridCol w:w="1"/>
        <w:gridCol w:w="1275"/>
        <w:gridCol w:w="1"/>
        <w:gridCol w:w="1984"/>
        <w:gridCol w:w="1"/>
        <w:gridCol w:w="566"/>
        <w:gridCol w:w="1"/>
        <w:gridCol w:w="466"/>
        <w:gridCol w:w="1"/>
      </w:tblGrid>
      <w:tr>
        <w:trPr/>
        <w:tc>
          <w:tcPr>
            <w:tcW w:w="2253" w:type="dxa"/>
            <w:tcBorders>
              <w:top w:val="single" w:sz="6" w:space="0" w:color="000000"/>
              <w:lef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tc>
        <w:tc>
          <w:tcPr>
            <w:tcW w:w="1276" w:type="dxa"/>
            <w:gridSpan w:val="2"/>
            <w:tcBorders>
              <w:top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Чистая стоимость</w:t>
            </w:r>
          </w:p>
        </w:tc>
        <w:tc>
          <w:tcPr>
            <w:tcW w:w="1985" w:type="dxa"/>
            <w:gridSpan w:val="2"/>
            <w:tcBorders>
              <w:top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Доля государства</w:t>
            </w:r>
          </w:p>
        </w:tc>
        <w:tc>
          <w:tcPr>
            <w:tcW w:w="1034" w:type="dxa"/>
            <w:gridSpan w:val="4"/>
            <w:tcBorders>
              <w:top w:val="single" w:sz="6" w:space="0" w:color="000000"/>
              <w:right w:val="single" w:sz="6" w:space="0" w:color="000000"/>
            </w:tcBorders>
          </w:tcPr>
          <w:p>
            <w:pPr>
              <w:pStyle w:val="Heading2"/>
              <w:spacing w:lineRule="auto" w:line="240"/>
              <w:rPr>
                <w:rFonts w:ascii="Arial Cyr" w:hAnsi="Arial Cyr" w:eastAsia="Arial Cyr" w:cs="Arial Cyr"/>
                <w:spacing w:val="-8"/>
                <w:sz w:val="16"/>
                <w:szCs w:val="16"/>
              </w:rPr>
            </w:pPr>
            <w:r>
              <w:rPr>
                <w:rFonts w:eastAsia="Arial Cyr" w:cs="Arial Cyr" w:ascii="Arial Cyr" w:hAnsi="Arial Cyr"/>
                <w:spacing w:val="-8"/>
                <w:sz w:val="16"/>
                <w:szCs w:val="16"/>
              </w:rPr>
              <w:t>Занятость</w:t>
            </w:r>
          </w:p>
        </w:tc>
      </w:tr>
      <w:tr>
        <w:trPr/>
        <w:tc>
          <w:tcPr>
            <w:tcW w:w="2253" w:type="dxa"/>
            <w:tcBorders>
              <w:lef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Отрасли</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млн. долл.,</w:t>
              <w:br/>
              <w:t>цены 1990 г.)</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 xml:space="preserve">в структуре собственности </w:t>
              <w:br/>
              <w:t>госкомпаний (в среднем, %)</w:t>
            </w:r>
          </w:p>
        </w:tc>
        <w:tc>
          <w:tcPr>
            <w:tcW w:w="567" w:type="dxa"/>
            <w:gridSpan w:val="2"/>
            <w:tcBorders/>
          </w:tcPr>
          <w:p>
            <w:pPr>
              <w:pStyle w:val="Heading2"/>
              <w:spacing w:lineRule="auto" w:line="240"/>
              <w:rPr>
                <w:rFonts w:ascii="Arial Cyr" w:hAnsi="Arial Cyr" w:eastAsia="Arial Cyr" w:cs="Arial Cyr"/>
                <w:spacing w:val="-8"/>
                <w:sz w:val="16"/>
                <w:szCs w:val="16"/>
              </w:rPr>
            </w:pPr>
            <w:r>
              <w:rPr>
                <w:rFonts w:eastAsia="Arial Cyr" w:cs="Arial Cyr" w:ascii="Arial Cyr" w:hAnsi="Arial Cyr"/>
                <w:spacing w:val="-8"/>
                <w:sz w:val="16"/>
                <w:szCs w:val="16"/>
              </w:rPr>
              <w:t>Число занятых</w:t>
            </w:r>
          </w:p>
        </w:tc>
        <w:tc>
          <w:tcPr>
            <w:tcW w:w="467" w:type="dxa"/>
            <w:gridSpan w:val="2"/>
            <w:tcBorders>
              <w:right w:val="single" w:sz="6" w:space="0" w:color="000000"/>
            </w:tcBorders>
          </w:tcPr>
          <w:p>
            <w:pPr>
              <w:pStyle w:val="Heading2"/>
              <w:spacing w:lineRule="auto" w:line="240"/>
              <w:rPr>
                <w:rFonts w:ascii="Arial Cyr" w:hAnsi="Arial Cyr" w:eastAsia="Arial Cyr" w:cs="Arial Cyr"/>
                <w:spacing w:val="-8"/>
                <w:sz w:val="16"/>
                <w:szCs w:val="16"/>
              </w:rPr>
            </w:pPr>
            <w:r>
              <w:rPr>
                <w:rFonts w:eastAsia="Arial Cyr" w:cs="Arial Cyr" w:ascii="Arial Cyr" w:hAnsi="Arial Cyr"/>
                <w:spacing w:val="-8"/>
                <w:sz w:val="16"/>
                <w:szCs w:val="16"/>
              </w:rPr>
              <w:t>%</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Горнодобывающая</w:t>
              <w:br/>
              <w:t>промышленность</w:t>
            </w:r>
          </w:p>
        </w:tc>
        <w:tc>
          <w:tcPr>
            <w:tcW w:w="1276" w:type="dxa"/>
            <w:gridSpan w:val="2"/>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42</w:t>
            </w:r>
          </w:p>
        </w:tc>
        <w:tc>
          <w:tcPr>
            <w:tcW w:w="1985" w:type="dxa"/>
            <w:gridSpan w:val="2"/>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0,0</w:t>
            </w:r>
          </w:p>
        </w:tc>
        <w:tc>
          <w:tcPr>
            <w:tcW w:w="567" w:type="dxa"/>
            <w:gridSpan w:val="2"/>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276</w:t>
            </w:r>
          </w:p>
        </w:tc>
        <w:tc>
          <w:tcPr>
            <w:tcW w:w="467" w:type="dxa"/>
            <w:tcBorders>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4</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Нефте– и газопереработка</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568</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82,8</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981</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19</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Военная промышленность</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75</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98,0</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2607</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3,09</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Строительство</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86</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95,5</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235</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12</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Водо– и электроснабжение</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295</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96,4</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3446</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28</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 xml:space="preserve">Транспорт и связь </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135</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88,2</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7780</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69</w:t>
            </w:r>
          </w:p>
        </w:tc>
      </w:tr>
      <w:tr>
        <w:trPr/>
        <w:tc>
          <w:tcPr>
            <w:tcW w:w="2254" w:type="dxa"/>
            <w:gridSpan w:val="2"/>
            <w:tcBorders>
              <w:left w:val="single" w:sz="6" w:space="0" w:color="000000"/>
            </w:tcBorders>
          </w:tcPr>
          <w:p>
            <w:pPr>
              <w:pStyle w:val="Normal"/>
              <w:ind w:left="57" w:hanging="0"/>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t>Исследования и услуги для промышленности и торговли</w:t>
            </w:r>
          </w:p>
        </w:tc>
        <w:tc>
          <w:tcPr>
            <w:tcW w:w="1276" w:type="dxa"/>
            <w:gridSpan w:val="2"/>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80</w:t>
            </w:r>
          </w:p>
        </w:tc>
        <w:tc>
          <w:tcPr>
            <w:tcW w:w="1985" w:type="dxa"/>
            <w:gridSpan w:val="2"/>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8,2</w:t>
            </w:r>
          </w:p>
        </w:tc>
        <w:tc>
          <w:tcPr>
            <w:tcW w:w="567" w:type="dxa"/>
            <w:gridSpan w:val="2"/>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67</w:t>
            </w:r>
          </w:p>
        </w:tc>
        <w:tc>
          <w:tcPr>
            <w:tcW w:w="467" w:type="dxa"/>
            <w:tcBorders>
              <w:right w:val="single" w:sz="6" w:space="0" w:color="000000"/>
            </w:tcBorders>
          </w:tcPr>
          <w:p>
            <w:pPr>
              <w:pStyle w:val="Normal"/>
              <w:snapToGrid w:val="false"/>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r>
          </w:p>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06</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Туризм</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2</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0,0</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237</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02</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Сельскохозяйственные НИОКР</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7</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91,4</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117</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11</w:t>
            </w:r>
          </w:p>
        </w:tc>
      </w:tr>
      <w:tr>
        <w:trPr/>
        <w:tc>
          <w:tcPr>
            <w:tcW w:w="2254" w:type="dxa"/>
            <w:gridSpan w:val="2"/>
            <w:tcBorders>
              <w:left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Другие</w:t>
            </w:r>
          </w:p>
        </w:tc>
        <w:tc>
          <w:tcPr>
            <w:tcW w:w="1276"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49</w:t>
            </w:r>
          </w:p>
        </w:tc>
        <w:tc>
          <w:tcPr>
            <w:tcW w:w="1985"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69,0</w:t>
            </w:r>
          </w:p>
        </w:tc>
        <w:tc>
          <w:tcPr>
            <w:tcW w:w="567" w:type="dxa"/>
            <w:gridSpan w:val="2"/>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866</w:t>
            </w:r>
          </w:p>
        </w:tc>
        <w:tc>
          <w:tcPr>
            <w:tcW w:w="467" w:type="dxa"/>
            <w:tcBorders>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0,18</w:t>
            </w:r>
          </w:p>
        </w:tc>
      </w:tr>
      <w:tr>
        <w:trPr/>
        <w:tc>
          <w:tcPr>
            <w:tcW w:w="2254" w:type="dxa"/>
            <w:gridSpan w:val="2"/>
            <w:tcBorders>
              <w:left w:val="single" w:sz="6" w:space="0" w:color="000000"/>
              <w:bottom w:val="single" w:sz="6" w:space="0" w:color="000000"/>
            </w:tcBorders>
          </w:tcPr>
          <w:p>
            <w:pPr>
              <w:pStyle w:val="Normal"/>
              <w:ind w:left="57" w:hanging="0"/>
              <w:jc w:val="both"/>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Всего</w:t>
            </w:r>
          </w:p>
        </w:tc>
        <w:tc>
          <w:tcPr>
            <w:tcW w:w="1276" w:type="dxa"/>
            <w:gridSpan w:val="2"/>
            <w:tcBorders>
              <w:bottom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5970</w:t>
            </w:r>
          </w:p>
        </w:tc>
        <w:tc>
          <w:tcPr>
            <w:tcW w:w="1985" w:type="dxa"/>
            <w:gridSpan w:val="2"/>
            <w:tcBorders>
              <w:bottom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90,2</w:t>
            </w:r>
          </w:p>
        </w:tc>
        <w:tc>
          <w:tcPr>
            <w:tcW w:w="567" w:type="dxa"/>
            <w:gridSpan w:val="2"/>
            <w:tcBorders>
              <w:bottom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75212</w:t>
            </w:r>
          </w:p>
        </w:tc>
        <w:tc>
          <w:tcPr>
            <w:tcW w:w="467" w:type="dxa"/>
            <w:tcBorders>
              <w:bottom w:val="single" w:sz="6" w:space="0" w:color="000000"/>
              <w:right w:val="single" w:sz="6" w:space="0" w:color="000000"/>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7,14</w:t>
            </w:r>
          </w:p>
        </w:tc>
      </w:tr>
    </w:tbl>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 xml:space="preserve">*Составлено по: </w:t>
      </w:r>
      <w:r>
        <w:rPr>
          <w:rFonts w:eastAsia="Arial Cyr" w:cs="Arial Cyr" w:ascii="Arial Cyr" w:hAnsi="Arial Cyr"/>
          <w:i/>
          <w:iCs/>
          <w:sz w:val="18"/>
          <w:szCs w:val="18"/>
          <w:lang w:val="ru-RU"/>
        </w:rPr>
        <w:t>Razin A., Sadka E.</w:t>
      </w:r>
      <w:r>
        <w:rPr>
          <w:rFonts w:eastAsia="Arial Cyr" w:cs="Arial Cyr" w:ascii="Arial Cyr" w:hAnsi="Arial Cyr"/>
          <w:sz w:val="18"/>
          <w:szCs w:val="18"/>
          <w:lang w:val="ru-RU"/>
        </w:rPr>
        <w:t xml:space="preserve"> The Economy of Modern Israel: Malaise and Promise. Chicago, c. 200–201.</w:t>
      </w:r>
    </w:p>
    <w:p>
      <w:pPr>
        <w:pStyle w:val="Normal"/>
        <w:ind w:firstLine="425"/>
        <w:jc w:val="both"/>
        <w:rPr/>
      </w:pPr>
      <w:r>
        <w:rPr>
          <w:rFonts w:eastAsia="Arial Cyr" w:cs="Arial Cyr" w:ascii="Arial Cyr" w:hAnsi="Arial Cyr"/>
          <w:spacing w:val="-10"/>
          <w:sz w:val="18"/>
          <w:szCs w:val="18"/>
          <w:lang w:val="ru-RU"/>
        </w:rPr>
        <w:t>При относительной немногочисленности государственные компании лидируют в израильской экономике по своим размерам. В список 100 крупнейших по объему продаж израильских промышленных фирм, составленный в 1981 г. английским журналом “Джорнал оф Комерс”, вошли 12 государственных компаний, причем все они расположены в верхней части списка. Принадлежащие государству концерны – авиационный “Израэл Эркрафт Индастриз”, нефтеперерабатывающий “Ойл Рефайнериз”, добывающий “Дед си Уоркс” – заняли соответственно 1–е, 3–е и 4–е места (на 2–м месте – концерн “Тадиран”, принадлежащий профсоюзному объединению Гистадрут и американской компании “Дженерал Телефон энд Электроникс”)</w:t>
      </w:r>
      <w:r>
        <w:rPr>
          <w:rStyle w:val="FootnoteCharacters"/>
          <w:rStyle w:val="FootnoteAnchor"/>
          <w:rFonts w:eastAsia="Arial Cyr" w:cs="Arial Cyr" w:ascii="Arial Cyr" w:hAnsi="Arial Cyr"/>
          <w:spacing w:val="-10"/>
          <w:sz w:val="18"/>
          <w:szCs w:val="18"/>
          <w:lang w:val="ru-RU"/>
        </w:rPr>
        <w:footnoteReference w:id="261"/>
      </w:r>
      <w:r>
        <w:rPr>
          <w:rFonts w:eastAsia="Arial Cyr" w:cs="Arial Cyr" w:ascii="Arial Cyr" w:hAnsi="Arial Cyr"/>
          <w:spacing w:val="-10"/>
          <w:sz w:val="18"/>
          <w:szCs w:val="18"/>
          <w:lang w:val="ru-RU"/>
        </w:rPr>
        <w:t>.</w:t>
      </w:r>
    </w:p>
    <w:p>
      <w:pPr>
        <w:pStyle w:val="Normal"/>
        <w:ind w:firstLine="425"/>
        <w:jc w:val="both"/>
        <w:rPr/>
      </w:pPr>
      <w:r>
        <w:rPr>
          <w:rFonts w:eastAsia="Arial Cyr" w:cs="Arial Cyr" w:ascii="Arial Cyr" w:hAnsi="Arial Cyr"/>
          <w:sz w:val="18"/>
          <w:szCs w:val="18"/>
          <w:lang w:val="ru-RU"/>
        </w:rPr>
        <w:t>В последние годы израильские компании неоднократно классифицировались по размеру, однако каждый раз учитывались лишь те из них, чьи акции котируются на Тель–Авивской фондовой бирже, и тем самым из поля зрения выпадали многие государственные концерны, в частности действующие в военной промышленности. Но и в этих списках компании госсектора занимали лидирующее положение. Так, например, по классификации, проведенной в 1985 г. экономистами “Дисконт Бэнк”, государственные компании “Дед си Уоркс” и “Хайфа Кэмикэлз” попали в число крупнейших</w:t>
      </w:r>
      <w:r>
        <w:rPr>
          <w:rStyle w:val="FootnoteCharacters"/>
          <w:rStyle w:val="FootnoteAnchor"/>
          <w:rFonts w:eastAsia="Arial Cyr" w:cs="Arial Cyr" w:ascii="Arial Cyr" w:hAnsi="Arial Cyr"/>
          <w:sz w:val="18"/>
          <w:szCs w:val="18"/>
          <w:lang w:val="ru-RU"/>
        </w:rPr>
        <w:footnoteReference w:id="262"/>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По данным справочника компании “Дан энд Брэдстрит” за 1994 г., среди 10 наиболее крупных промышленных фирм (на них приходилось 45% объема продаж 100 ведущих компаний отрасли) половину составляли государственные корпорации. Таков же был удельный вес компании госсектора в первой десятке сферы услуг (здесь ранжирование проходило по показателю дохода от основной деятельности)</w:t>
      </w:r>
      <w:r>
        <w:rPr>
          <w:rStyle w:val="FootnoteCharacters"/>
          <w:rStyle w:val="FootnoteAnchor"/>
          <w:rFonts w:eastAsia="Arial Cyr" w:cs="Arial Cyr" w:ascii="Arial Cyr" w:hAnsi="Arial Cyr"/>
          <w:sz w:val="18"/>
          <w:szCs w:val="18"/>
          <w:lang w:val="ru-RU"/>
        </w:rPr>
        <w:footnoteReference w:id="263"/>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Процесс концентрации производства и капитала в госсекторе создавал питательную среду для монополистических тенденций в сфере государственного предпринимательства. В этом отношении Израиль отличался от других стран с рыночной экономикой только более высокой концентрацией и отраслевой диверсификацией государственной собственности. Причины же такой концентрации достаточно универсальны: речь идет о том, чтобы вывести предприятия госсектора “из–под влияния рыночных колебаний, уберечь от капризов рынка (а также, по возможности, и от социальных конфликтов) отрасли, жизненно важные для всей экономики”</w:t>
      </w:r>
      <w:r>
        <w:rPr>
          <w:rStyle w:val="FootnoteCharacters"/>
          <w:rStyle w:val="FootnoteAnchor"/>
          <w:rFonts w:eastAsia="Arial Cyr" w:cs="Arial Cyr" w:ascii="Arial Cyr" w:hAnsi="Arial Cyr"/>
          <w:sz w:val="18"/>
          <w:szCs w:val="18"/>
          <w:lang w:val="ru-RU"/>
        </w:rPr>
        <w:footnoteReference w:id="264"/>
      </w:r>
      <w:r>
        <w:rPr>
          <w:rFonts w:eastAsia="Arial Cyr" w:cs="Arial Cyr" w:ascii="Arial Cyr" w:hAnsi="Arial Cyr"/>
          <w:sz w:val="18"/>
          <w:szCs w:val="18"/>
          <w:lang w:val="ru-RU"/>
        </w:rPr>
        <w:t>. Применительно к Израилю здесь следует выделить также важную роль этих отраслей для обеспечения национальной безопас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онополизация производства товаров и услуг государственными компаниями Израиля явилась следствием как объективных законов развития рыночной экономики, так и осуществления государственной экономической стратегии. Одно из принципиальных отличий госсектора (до начала его реформирования) от остальных звеньев израильской смешанной экономики состояло в том, что для него в большей степени было присуще наличие чистых, или абсолютных, монополий, при которых одна компания являлась единственным производителем определенного продукта или услуг. Существовали две главные причины, по которым отдельные государственные фирмы приобретали статус монополии: во–первых, особые экономические и/или технологические условия производства; во–вторых, решение высших органов государственной власти о целесообразности присвоения подобного статуса – это решение мотивировалась, как правило, необходимостью защиты национальных интересов, или, иными словами, повышения обороноспособности страны. Разнородные по своей природе государственные монополии могут быть сгруппированы следующим о,раз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Естественные монополии в тех отраслях, где велик эффект масштаба, т.е. для получения низких издержек на единицу продукции и низкой цены наиболее подходит крупномасштабная деятельность. Здесь конкуренция является нерентабельной. Государство при этом обеспечивает приемлемые для общества качество и цену услуг. Это коммунальные услуги (водо–, энергоснабжение), связ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Чистые монополии, огражденные от конкуренции полным государственным контролем за источниками сырья: компании горнодобывающей и связанных с ней отдельных подотраслей химической промышле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Компании, неформально наделенные государством статусом монополий, хотя эффект масштаба здесь не столь велик, как в первой группе. Не являются они и предприятиями общественного пользования в общепринятом понимании этого экономического термина. Эти компании действуют на морском и воздушном транспорте, в нефтехимии и военной промышле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вольно устойчивый монополизм этого верхнего, немногочисленного эшелона государственных компаний существенно сократил уровень конкуренции в указанных отраслях, а в отдельных случаях практически устранил ее. Тем не менее подавляющее большинство менее крупных и значительных для национальной экономики фирм действуют в более естественных для стран с современной экономикой условиях монополистической конкуренции или олигополии. Приведенный ниже отраслевой анализ государственного предпринимательства имеет целью оценить место и вес госсектора в различных частях экономики.</w:t>
      </w:r>
    </w:p>
    <w:p>
      <w:pPr>
        <w:pStyle w:val="Normal"/>
        <w:ind w:firstLine="425"/>
        <w:jc w:val="both"/>
        <w:rPr/>
      </w:pPr>
      <w:r>
        <w:rPr>
          <w:rFonts w:eastAsia="Arial Cyr" w:cs="Arial Cyr" w:ascii="Arial Cyr" w:hAnsi="Arial Cyr"/>
          <w:i/>
          <w:iCs/>
          <w:spacing w:val="-2"/>
          <w:sz w:val="18"/>
          <w:szCs w:val="18"/>
          <w:u w:val="single"/>
          <w:lang w:val="ru-RU"/>
        </w:rPr>
        <w:t>Горнодобывающая промышленность</w:t>
      </w:r>
      <w:r>
        <w:rPr>
          <w:rFonts w:eastAsia="Arial Cyr" w:cs="Arial Cyr" w:ascii="Arial Cyr" w:hAnsi="Arial Cyr"/>
          <w:spacing w:val="-2"/>
          <w:sz w:val="18"/>
          <w:szCs w:val="18"/>
          <w:lang w:val="ru-RU"/>
        </w:rPr>
        <w:t xml:space="preserve"> в настоящее время фактически полностью монополизирована государственными компаниями. “Дед си Уоркс” в 1961 г. получила от кнессета концессию на разработку калийных солей, содержащихся в горных породах прибрежной части Мертвого моря и в его рапе. В 1985/1986 гг. компания использовала труд 1215 рабочих, а ее продажи достигли 323 млн. долл., из которых 128 млн. приходилось на экспорт поташа. На добыче брома из рапы специализируется “Дед си Бромин Компани”, являющаяся дочерней компанией “Дед си Уоркс” и, в свою очередь, представляющая собой материнскую компанию по отношению к “Бромин Компаундс”, занимающей второе место в капиталистическом мире по производству соединений брома. Объем продаж “Бромин Компаундс” достиг в 1988 г. 210 млн. долл., что составило 30% сбыта соединений брома на мировом рынке</w:t>
      </w:r>
      <w:r>
        <w:rPr>
          <w:rStyle w:val="FootnoteCharacters"/>
          <w:rStyle w:val="FootnoteAnchor"/>
          <w:rFonts w:eastAsia="Arial Cyr" w:cs="Arial Cyr" w:ascii="Arial Cyr" w:hAnsi="Arial Cyr"/>
          <w:spacing w:val="-2"/>
          <w:sz w:val="18"/>
          <w:szCs w:val="18"/>
          <w:lang w:val="ru-RU"/>
        </w:rPr>
        <w:footnoteReference w:id="265"/>
      </w:r>
      <w:r>
        <w:rPr>
          <w:rFonts w:eastAsia="Arial Cyr" w:cs="Arial Cyr" w:ascii="Arial Cyr" w:hAnsi="Arial Cyr"/>
          <w:spacing w:val="-2"/>
          <w:sz w:val="18"/>
          <w:szCs w:val="18"/>
          <w:lang w:val="ru-RU"/>
        </w:rPr>
        <w:t>. Находящаяся под государственным контролем “Негев Фосфейтс” осуществляет добычу и переработку фосфатных руд пустыни Негев.</w:t>
      </w:r>
    </w:p>
    <w:p>
      <w:pPr>
        <w:pStyle w:val="Normal"/>
        <w:ind w:firstLine="425"/>
        <w:jc w:val="both"/>
        <w:rPr/>
      </w:pPr>
      <w:r>
        <w:rPr>
          <w:rFonts w:eastAsia="Arial Cyr" w:cs="Arial Cyr" w:ascii="Arial Cyr" w:hAnsi="Arial Cyr"/>
          <w:sz w:val="18"/>
          <w:szCs w:val="18"/>
          <w:lang w:val="ru-RU"/>
        </w:rPr>
        <w:t>Наличие в горнодобывающей промышленности небольшого количества основных производителей, получивших монопольный статус, поставило естественные границы для горизонтальной концентрации производства и капитала. Кроме того, со всей определенностью выявились недостатки государственного отраслевого треста: отсутствие конкуренции при недостаточном развитии централизованного планирования вело к накоплению элементов экономического, научно–технического и организационного застоя; узкие отраслевые рамки для внутреннего перелива капитала ограничили свободу маневра. В такой малой стране, как Израиль, концентрация, в том числе в госсекторе, на определенном этапе стала возможна в основном в вертикальном направлении. Поэтому государство вторгалось в новые отрасли, его предприятия активно диверсифицировали свои производственные программы. В значительной степени этому способствовало учреждение в 1969 г. концерна “Израэл Кемикэлз Лимитид” (ИКЛ). Концерн получил права на управление 26 государственными дочерними компаниями и, по существу, выполняет функции многоотраслевого холдинга. Число занятых в ИКЛ только в 1983–1985 гг. возросло с 5500 до 7070 человек</w:t>
      </w:r>
      <w:r>
        <w:rPr>
          <w:rStyle w:val="FootnoteCharacters"/>
          <w:rStyle w:val="FootnoteAnchor"/>
          <w:rFonts w:eastAsia="Arial Cyr" w:cs="Arial Cyr" w:ascii="Arial Cyr" w:hAnsi="Arial Cyr"/>
          <w:sz w:val="18"/>
          <w:szCs w:val="18"/>
          <w:lang w:val="ru-RU"/>
        </w:rPr>
        <w:footnoteReference w:id="266"/>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Главными сферами приложения капитала ИКЛ помимо горнодобывающей индустрии стала основная химия. Предприятия этой отрасли заняты переработкой сырья его дочерних компаний, эксплуатирующих минеральные ресурсы страны. Анализ структуры, производственной и сбытовой деятельности ИКЛ</w:t>
      </w:r>
      <w:r>
        <w:rPr>
          <w:rStyle w:val="FootnoteCharacters"/>
          <w:rStyle w:val="FootnoteAnchor"/>
          <w:rFonts w:eastAsia="Arial Cyr" w:cs="Arial Cyr" w:ascii="Arial Cyr" w:hAnsi="Arial Cyr"/>
          <w:sz w:val="18"/>
          <w:szCs w:val="18"/>
          <w:lang w:val="ru-RU"/>
        </w:rPr>
        <w:footnoteReference w:id="267"/>
      </w:r>
      <w:r>
        <w:rPr>
          <w:rFonts w:eastAsia="Arial Cyr" w:cs="Arial Cyr" w:ascii="Arial Cyr" w:hAnsi="Arial Cyr"/>
          <w:sz w:val="18"/>
          <w:szCs w:val="18"/>
          <w:lang w:val="ru-RU"/>
        </w:rPr>
        <w:t xml:space="preserve"> показывает, что, во–первых, государственный капитал, внедрившись в добывающую промышленность и основную химию, получил возможность контролировать весь производственный цикл – от добычи полезных ископаемых до выпуска удобрений, химических продуктов промышленного назначения, моющих средств, вплоть до сбыта продукции на внутреннем рынке и за рубежом. Во–вторых, концентрация государственного капитала в этих отраслях достигла такой степени, что он выходит за пределы национальных границ Израиля. Узкий внутренний рынок приобретает второстепенное значение, и главным ориентиром становится завоевание и приближение зарубежных рынков сбыта, в том числе путем экспорта капитала. Показательно, что основнjq регион приложения капитала – наиболее развитые страны (ФРГ, Нидерланды), государственные химические компании Израиля используют естественные преимущества своей страны (наличие определенных видов природного сырья) и пытаются приспособиться к высококонкурентному местному рынку посредством переориентации производства на выпуск продукции тонкой химии (в самом Израиле роль госсектора в этой отрасли пока незначительна).</w:t>
      </w:r>
    </w:p>
    <w:p>
      <w:pPr>
        <w:pStyle w:val="Normal"/>
        <w:ind w:firstLine="425"/>
        <w:jc w:val="both"/>
        <w:rPr/>
      </w:pPr>
      <w:r>
        <w:rPr>
          <w:rFonts w:eastAsia="Arial Cyr" w:cs="Arial Cyr" w:ascii="Arial Cyr" w:hAnsi="Arial Cyr"/>
          <w:sz w:val="18"/>
          <w:szCs w:val="18"/>
          <w:lang w:val="ru-RU"/>
        </w:rPr>
        <w:t xml:space="preserve">Государственные компании ведут </w:t>
      </w:r>
      <w:r>
        <w:rPr>
          <w:rFonts w:eastAsia="Arial Cyr" w:cs="Arial Cyr" w:ascii="Arial Cyr" w:hAnsi="Arial Cyr"/>
          <w:i/>
          <w:iCs/>
          <w:sz w:val="18"/>
          <w:szCs w:val="18"/>
          <w:u w:val="single"/>
          <w:lang w:val="ru-RU"/>
        </w:rPr>
        <w:t>разведку, добычу и</w:t>
      </w:r>
      <w:r>
        <w:rPr>
          <w:rFonts w:eastAsia="Arial Cyr" w:cs="Arial Cyr" w:ascii="Arial Cyr" w:hAnsi="Arial Cyr"/>
          <w:sz w:val="18"/>
          <w:szCs w:val="18"/>
          <w:u w:val="single"/>
          <w:lang w:val="ru-RU"/>
        </w:rPr>
        <w:t xml:space="preserve"> </w:t>
      </w:r>
      <w:r>
        <w:rPr>
          <w:rFonts w:eastAsia="Arial Cyr" w:cs="Arial Cyr" w:ascii="Arial Cyr" w:hAnsi="Arial Cyr"/>
          <w:i/>
          <w:iCs/>
          <w:sz w:val="18"/>
          <w:szCs w:val="18"/>
          <w:u w:val="single"/>
          <w:lang w:val="ru-RU"/>
        </w:rPr>
        <w:t>переработку нефти</w:t>
      </w:r>
      <w:r>
        <w:rPr>
          <w:rFonts w:eastAsia="Arial Cyr" w:cs="Arial Cyr" w:ascii="Arial Cyr" w:hAnsi="Arial Cyr"/>
          <w:sz w:val="18"/>
          <w:szCs w:val="18"/>
          <w:lang w:val="ru-RU"/>
        </w:rPr>
        <w:t>. Государство в 1959 г. приобрело нефтеперерабатывающие предприятия в Хайфе, в 1981 г. – контрольный пакет акций ведущей нефтедобывающей компании “Паз”. Кроме того, государство владеет акциями многоотраслевого концерна “Делек”, действующего в нефтяной, химической, металлообрабатывающей промышленности. Следовательно, оно контролирует целый комплекс смежных, связанных технологической цепочкой отраслей (горнодобывающая, химическая и нефтехимическая).</w:t>
      </w:r>
    </w:p>
    <w:p>
      <w:pPr>
        <w:pStyle w:val="Normal"/>
        <w:ind w:firstLine="425"/>
        <w:jc w:val="both"/>
        <w:rPr/>
      </w:pPr>
      <w:r>
        <w:rPr>
          <w:rFonts w:eastAsia="Arial Cyr" w:cs="Arial Cyr" w:ascii="Arial Cyr" w:hAnsi="Arial Cyr"/>
          <w:sz w:val="18"/>
          <w:szCs w:val="18"/>
          <w:lang w:val="ru-RU"/>
        </w:rPr>
        <w:t xml:space="preserve">Приоритетным направлением развития государственного предпринимательства со второй половины 60–х годов являлась </w:t>
      </w:r>
      <w:r>
        <w:rPr>
          <w:rFonts w:eastAsia="Arial Cyr" w:cs="Arial Cyr" w:ascii="Arial Cyr" w:hAnsi="Arial Cyr"/>
          <w:i/>
          <w:iCs/>
          <w:sz w:val="18"/>
          <w:szCs w:val="18"/>
          <w:u w:val="single"/>
          <w:lang w:val="ru-RU"/>
        </w:rPr>
        <w:t>военная промышленность</w:t>
      </w:r>
      <w:r>
        <w:rPr>
          <w:rFonts w:eastAsia="Arial Cyr" w:cs="Arial Cyr" w:ascii="Arial Cyr" w:hAnsi="Arial Cyr"/>
          <w:sz w:val="18"/>
          <w:szCs w:val="18"/>
          <w:lang w:val="ru-RU"/>
        </w:rPr>
        <w:t>. Поставив весьма сложную в условиях малой страны задачу – обеспечить армию всем необходимым вооружением и снаряжением собственного производства, израильское государство на протяжении 70–80–х годов неуклонно стремилось к максимальной диверсификации военной индустрии при одновременном наращивании выпуска уже освоенных видов оружия. Например, в концерн “Израэл Эркрафт Индастриз” входят предприятия авиационной, электронной и машиностроительной промышленности. Четыре из пяти наиболее крупных государственных концернов заняты в военной отрасли. Здесь трудится более 40% рабочих госсектора. И в военной промышленности государственные компании занимают монопольное положение – почти две трети продаж отрасли в 80–е годы обеспечивал госсектор</w:t>
      </w:r>
      <w:r>
        <w:rPr>
          <w:rStyle w:val="FootnoteCharacters"/>
          <w:rStyle w:val="FootnoteAnchor"/>
          <w:rFonts w:eastAsia="Arial Cyr" w:cs="Arial Cyr" w:ascii="Arial Cyr" w:hAnsi="Arial Cyr"/>
          <w:sz w:val="18"/>
          <w:szCs w:val="18"/>
          <w:lang w:val="ru-RU"/>
        </w:rPr>
        <w:footnoteReference w:id="268"/>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pacing w:val="-4"/>
          <w:sz w:val="18"/>
          <w:szCs w:val="18"/>
          <w:lang w:val="ru-RU"/>
        </w:rPr>
        <w:t xml:space="preserve">Государственные компании “Израэл Электрик Корпорейшн” и “Мекорот Уотер Компани” продолжают занимать монопольное положение соответственно </w:t>
      </w:r>
      <w:r>
        <w:rPr>
          <w:rFonts w:eastAsia="Arial Cyr" w:cs="Arial Cyr" w:ascii="Arial Cyr" w:hAnsi="Arial Cyr"/>
          <w:i/>
          <w:iCs/>
          <w:spacing w:val="-4"/>
          <w:sz w:val="18"/>
          <w:szCs w:val="18"/>
          <w:u w:val="single"/>
          <w:lang w:val="ru-RU"/>
        </w:rPr>
        <w:t>электро– и водоснабжении</w:t>
      </w:r>
      <w:r>
        <w:rPr>
          <w:rFonts w:eastAsia="Arial Cyr" w:cs="Arial Cyr" w:ascii="Arial Cyr" w:hAnsi="Arial Cyr"/>
          <w:spacing w:val="-4"/>
          <w:sz w:val="18"/>
          <w:szCs w:val="18"/>
          <w:lang w:val="ru-RU"/>
        </w:rPr>
        <w:t>. Компания “Эл Ал” обеспечивает функционирование международных воздушных линий Израиля, а “Цим” – ведущая компания морского судоходства страны. Компания “Мифалей товала” создана специально для обслуживания государственных горнодобывающих предприятий. Созданная в 1984 г. компания “Безек” монополизировала телефонное обслуживание. Все это говорит о сильных позициях госсектора и в отраслях инфраструк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стальных отраслях хозяйства государственные предприятия специализируются лишь в какой–то определенной области, сосуществуя с другими более сильными формами производства.</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Заметное место принадлежит госсектору в торговле, хотя его роль там значительно меньше, чем других секторов. Государственные управления по сбыту (“маркетинг бордз”) фактически монополизировали экспорт отдельных сельскохозяйственных культур, особенно цитрусовых, и, таким образом, получили возможность контролировать их производство, сосредоточенное в частном и профсоюзно–кооперативном секторах экономики. Кроме того, в Израиле действуют государственные компании – “Шекем” (поставки товаров и услуг вооруженным силам), “Агрэско” (экспорт сельскохозяйственной продукции), “Питач Даймон Рисеч энд Девелопмент Компани” (импорт необработанных алмазо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собого внимания заслуживает небольшая по удельному весу, но весьма значимая для переселенческого общества часть госсектора, являющаяся собственностью уже упоминавшихся национальных институтов. Хотя по мере укрепления государственных управленческих структур и становления национального израильского капитала роли этих организаций в жизни страны уменьшались, они продолжают выполнять функции связующего звена (в том числе и в хозяйственной области) между Израилем и многочисленной еврейской диаспоры за рубежом. Предпринимательская деятельность национальных институтов направлена, главным образом, на обеспечение притока в Израиль финансовых средств из диаспоры, абсорбцию прибывающих в страну иммигрантов. Несмотря на то что эти структуры с организационно–правовой точки зрения формально независимы от израильского государственного аппарата, они поддерживают с ним тесные связи, частично финансируются из бюджета Израиля, их цели в основном совпадают, а предпринимательство национальных институтов оценивается израильской статистикой как составная часть госсектора Израиля. Сильные позиции в национальных институтах занимают представители наиболее влиятельных израильских партий. Поэтому с определенной долей условности подобную экономическую деятельность можно отнести к госсектору. </w:t>
      </w:r>
    </w:p>
    <w:p>
      <w:pPr>
        <w:pStyle w:val="Normal"/>
        <w:ind w:firstLine="425"/>
        <w:jc w:val="both"/>
        <w:rPr/>
      </w:pPr>
      <w:r>
        <w:rPr>
          <w:rFonts w:eastAsia="Arial Cyr" w:cs="Arial Cyr" w:ascii="Arial Cyr" w:hAnsi="Arial Cyr"/>
          <w:sz w:val="18"/>
          <w:szCs w:val="18"/>
          <w:lang w:val="ru-RU"/>
        </w:rPr>
        <w:t>Среди национальных институтов наиболее активно занимается предпринимательской деятельностью в Израиле Еврейское агентство (ЕА), являющееся “каналом поступления финансовых средств от евреев диаспоры и организатором их использования”</w:t>
      </w:r>
      <w:r>
        <w:rPr>
          <w:rStyle w:val="FootnoteCharacters"/>
          <w:rStyle w:val="FootnoteAnchor"/>
          <w:rFonts w:eastAsia="Arial Cyr" w:cs="Arial Cyr" w:ascii="Arial Cyr" w:hAnsi="Arial Cyr"/>
          <w:sz w:val="18"/>
          <w:szCs w:val="18"/>
          <w:lang w:val="ru-RU"/>
        </w:rPr>
        <w:footnoteReference w:id="269"/>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pacing w:val="-2"/>
          <w:sz w:val="18"/>
          <w:szCs w:val="18"/>
          <w:lang w:val="ru-RU"/>
        </w:rPr>
        <w:t>Финансовым институтом ЕА служит “Банк леуми ле Израэл”. Примечательно, что ЕА, имея крайне незначительное количество обычных акций банка, владеет 75% “голосующих” акций</w:t>
      </w:r>
      <w:r>
        <w:rPr>
          <w:rStyle w:val="FootnoteCharacters"/>
          <w:rStyle w:val="FootnoteAnchor"/>
          <w:rFonts w:eastAsia="Arial Cyr" w:cs="Arial Cyr" w:ascii="Arial Cyr" w:hAnsi="Arial Cyr"/>
          <w:spacing w:val="-2"/>
          <w:sz w:val="18"/>
          <w:szCs w:val="18"/>
          <w:lang w:val="ru-RU"/>
        </w:rPr>
        <w:footnoteReference w:id="270"/>
      </w:r>
      <w:r>
        <w:rPr>
          <w:rFonts w:eastAsia="Arial Cyr" w:cs="Arial Cyr" w:ascii="Arial Cyr" w:hAnsi="Arial Cyr"/>
          <w:spacing w:val="-2"/>
          <w:sz w:val="18"/>
          <w:szCs w:val="18"/>
          <w:lang w:val="ru-RU"/>
        </w:rPr>
        <w:t>, что дает ему возможность при минимальных затратах направлять деятельность банка и всей его финансовой группы.</w:t>
      </w:r>
    </w:p>
    <w:p>
      <w:pPr>
        <w:pStyle w:val="Normal"/>
        <w:ind w:firstLine="425"/>
        <w:jc w:val="both"/>
        <w:rPr/>
      </w:pPr>
      <w:r>
        <w:rPr>
          <w:rFonts w:eastAsia="Arial Cyr" w:cs="Arial Cyr" w:ascii="Arial Cyr" w:hAnsi="Arial Cyr"/>
          <w:sz w:val="18"/>
          <w:szCs w:val="18"/>
          <w:lang w:val="ru-RU"/>
        </w:rPr>
        <w:t>ЕА контролирует многие израильские компании, как через “Банк леуми ле Израэл”, так и непосредственно, владея акциями почти 60 фирм. К их числу принадлежат такие крупные компании, как “Раско” (строительные работы гражданского и военного назначения), “Кейсария Текстайл Энтерпрайсиз” (швейные изделия и ковры), “Цим” (морские перевозки) и др. Для управления собственностью в Израиле ЕА создало специальный орган – Бюро компаний. Бюро разрабатывает направления экономической деятельности подчиненных ему предприятий, имеет право непосредственно участвовать в управлении ими. В 1979 г. общий оборот компаний ЕА составил более 4 млрд. изр. ф.</w:t>
      </w:r>
      <w:r>
        <w:rPr>
          <w:rStyle w:val="FootnoteCharacters"/>
          <w:rStyle w:val="FootnoteAnchor"/>
          <w:rFonts w:eastAsia="Arial Cyr" w:cs="Arial Cyr" w:ascii="Arial Cyr" w:hAnsi="Arial Cyr"/>
          <w:sz w:val="18"/>
          <w:szCs w:val="18"/>
          <w:lang w:val="ru-RU"/>
        </w:rPr>
        <w:footnoteReference w:id="271"/>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С ВСО и ЕА связана такая важная организация в системе сионистских финансово–экономических учреждений, как Еврейский национальный фонд (ЕНФ). Хотя ЕНФ, по существу, инкорпорирован в израильский государственный аппарат, его бюджет подлежит утверждению высшими органами ВСО. Фонд является совладельцем израильских земельных угодий вместе с правительством Израиля</w:t>
      </w:r>
      <w:r>
        <w:rPr>
          <w:rStyle w:val="FootnoteCharacters"/>
          <w:rStyle w:val="FootnoteAnchor"/>
          <w:rFonts w:eastAsia="Arial Cyr" w:cs="Arial Cyr" w:ascii="Arial Cyr" w:hAnsi="Arial Cyr"/>
          <w:sz w:val="18"/>
          <w:szCs w:val="18"/>
          <w:lang w:val="ru-RU"/>
        </w:rPr>
        <w:footnoteReference w:id="272"/>
      </w:r>
      <w:r>
        <w:rPr>
          <w:rFonts w:eastAsia="Arial Cyr" w:cs="Arial Cyr" w:ascii="Arial Cyr" w:hAnsi="Arial Cyr"/>
          <w:sz w:val="18"/>
          <w:szCs w:val="18"/>
          <w:lang w:val="ru-RU"/>
        </w:rPr>
        <w:t>. ЕНФ в настоящее время контролирует в Израиле землепользование и лесоводство. В собственности ЕНФ находится примерно пятая часть всех обрабатываемых земель, четыре пятых всех лесных угодий страны. По израильским данным за 1981 г., департамент посадки лесов ЕНФ контролировал 700 тыс. дунамов искусственных лесонасаждений и 300 тыс. дунамов естественных лесов</w:t>
      </w:r>
      <w:r>
        <w:rPr>
          <w:rStyle w:val="FootnoteCharacters"/>
          <w:rStyle w:val="FootnoteAnchor"/>
          <w:rFonts w:eastAsia="Arial Cyr" w:cs="Arial Cyr" w:ascii="Arial Cyr" w:hAnsi="Arial Cyr"/>
          <w:sz w:val="18"/>
          <w:szCs w:val="18"/>
          <w:lang w:val="ru-RU"/>
        </w:rPr>
        <w:footnoteReference w:id="273"/>
      </w:r>
      <w:r>
        <w:rPr>
          <w:rFonts w:eastAsia="Arial Cyr" w:cs="Arial Cyr" w:ascii="Arial Cyr" w:hAnsi="Arial Cyr"/>
          <w:sz w:val="18"/>
          <w:szCs w:val="18"/>
          <w:lang w:val="ru-RU"/>
        </w:rPr>
        <w:t>. В 70–80–е годы ЕНФ сконцентрировал свои усилия на строительстве поселений и развитии инфраструктуры вдоль сухопутных границ Израиля и на контролируемых арабских территориях. На средства фонда в 70–е годы было построено 2600 км горных дорог в приграничных районах, сооружались платины и резервуары для в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к 90–м годам госсектор занимал прочные позиции в израильской экономике. Различные по своему статусу, размерам, сферам деятельности государственные компании выполняли две главные задачи: осуществляли так называемые общественные обязательства государства (проведение социальной политики, обеспечение сбалансированного хозяйственного развития и высокой обороноспособности страны) и обеспечивали пополнение государственного бюджета финансовыми средствами, которые использовались государством как для финансирования самих этих компаний, так и для других целей. Учитывая большой удельный вес государственнных предприятий в экономике, для Израиля особую остроту приобрела общая для стран с крупным госсектором проблема его экономической эффективности на макро– и микроуровнях. Эта проблема по сути сводится к тому, насколько успешно решаются по отдельности две указанные выше задачи и поддерживается ли внутри госсектора баланс между осуществлением “общественных обязательств” и обеспечением рентабельной работы государственных предпринимательских структур. Если в период динамичного экстенсивного развития экономики и высокие темпы роста, и относительная слабость частнокапиталистической альтернативы отодвигали вопрос об эффективности на второй план, то последовавшая смена режимов роста заставила искать новые источники развития в сфере более рационального распределения ресурсов между секторами смешанной экономики. Окрепшее честное предпринимательство было заинтересовано в расширении поля своей деятельности, чему препятствовала сверхэтатизация экономики. Впервые проблемы эффективности госсектора подверглась серьезному анализу в конце 70–х годов, после смены внутриполитического вектора с социал–демократического на либеральный.</w:t>
      </w:r>
    </w:p>
    <w:p>
      <w:pPr>
        <w:pStyle w:val="Normal"/>
        <w:ind w:firstLine="425"/>
        <w:jc w:val="both"/>
        <w:rPr/>
      </w:pPr>
      <w:r>
        <w:rPr>
          <w:rFonts w:eastAsia="Arial Cyr" w:cs="Arial Cyr" w:ascii="Arial Cyr" w:hAnsi="Arial Cyr"/>
          <w:sz w:val="18"/>
          <w:szCs w:val="18"/>
          <w:lang w:val="ru-RU"/>
        </w:rPr>
        <w:t>Одним из основных обобщающих показателей, характеризующих экономическую эффективность госсектора на микроуровне, является размер прибыли государственных компаний. Наиболее репрезентативные данные о рентабельности содержатся в ежегодных отчетах УГК и государственного контролера</w:t>
      </w:r>
      <w:r>
        <w:rPr>
          <w:rStyle w:val="FootnoteCharacters"/>
          <w:rStyle w:val="FootnoteAnchor"/>
          <w:rFonts w:eastAsia="Arial Cyr" w:cs="Arial Cyr" w:ascii="Arial Cyr" w:hAnsi="Arial Cyr"/>
          <w:sz w:val="18"/>
          <w:szCs w:val="18"/>
          <w:lang w:val="ru-RU"/>
        </w:rPr>
        <w:footnoteReference w:id="274"/>
      </w:r>
      <w:r>
        <w:rPr>
          <w:rFonts w:eastAsia="Arial Cyr" w:cs="Arial Cyr" w:ascii="Arial Cyr" w:hAnsi="Arial Cyr"/>
          <w:sz w:val="18"/>
          <w:szCs w:val="18"/>
          <w:lang w:val="ru-RU"/>
        </w:rPr>
        <w:t>. С 1975 по 1985 г. сводный годовой показатель прибылей 108 государственных фирм, представлявших основную часть второй и третьей из рассмотренных выше категорий государственных компаний, колебался от 244 до 452 млн. долл. Таким образом, предпринимательская часть госсектора в целом была рентабельна. Однако между компаниями существовали большие различия в доходности. Всего восемь корпораций, действовавшие в горнодобывающей и связанной с ней химической промышленности, давали более половины массы прибыли всех 108 исследованных компаний, в то время как часть фирм отличались хронической убыточностью. С начала 80–х годов наблюдалась тенденция к ухудшению финансового положения госкомпаний, регулярно терпящих убытки. Сумма убытков нерентабельных фирм колебалась в 1975–1981 гг. в пределах от 9 млн. до 16 млн. долл. в год, а в 1983–1985 гг. – уже от 94 млн. до 198 млн. долл.</w:t>
      </w:r>
      <w:r>
        <w:rPr>
          <w:rStyle w:val="FootnoteCharacters"/>
          <w:rStyle w:val="FootnoteAnchor"/>
          <w:rFonts w:eastAsia="Arial Cyr" w:cs="Arial Cyr" w:ascii="Arial Cyr" w:hAnsi="Arial Cyr"/>
          <w:sz w:val="18"/>
          <w:szCs w:val="18"/>
          <w:lang w:val="ru-RU"/>
        </w:rPr>
        <w:footnoteReference w:id="275"/>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предпринимательской части госсектора сформировались две группы хронически убыточных компаний: во–первых, фирмы, занятые строительством и обслуживанием жилых зданий; во–вторых, “Тимна коппер майнс” (добыча медной руды), “Мекорот” (водоснабжение), “Израэл шипъярдс” (судостроение), “Бейт Шемеш енджинз” (производство авиационных двигате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от факт, что рассматриваемая группа из 108 компаний госсектора в целом имела положительные балансовые показатели, хотя и свидетельствует о жизнеспособности многих из них, еще не является доказательством высокой экономической эффективности входящих в этот сектор хозяйственных структур. Сравнительный анализ доходов, прибыли, производительности труда в различных компаниях госсектора за 70–80–е годы позволяет выделить группу фирм (действующих в энергетике, связи, горнодобывающей и химической промышленности), которые не только осуществляли расширенное воспроизводство преимущественно на основе самофинансирования, но и регулярно переводили часть прибыли в государственный бюджет. Сюда входили и государственные корпорации, нацеленные на максимизацию прибыли, и компании, успешно сочетающие извлечение прибыли с выполнением “общественных обязательств”. К последним относилась энергетическая монополия “Израэл Электрик Корпорейшн”, которая в конце 80–х годов входила в состав лидеров израильской промышленности по объему продаж и при более низких по сравнению с западноевропейским уровнем тарифах на электроэнергию имела высокую для госсектора норму прибыли (около 10%).</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В группу убыточных компаний входили как “планово–убыточные” (“Мекорот”, строительные компании), так и просто неконкурентоспособные фирмы, нуждающиеся в санации или ликвидации. В числе “проблемных” государственных предпринимательских структур особое место занимают производители оружия и военного снаряжения. Убытки компаний военной промышленности чаще всего были связаны с тем, что рыночные регуляторы в этом специфическом виде производства действовали очень слабо, государственная монополия и монопсония на многие виды военной продукции сильно искажали стоимостные пропорции, внеэкономические факторы повышали степень риска. Монопольный статус поставил упомянутые выше “Израэл шинъярдс” и “Бейт Шемеш енжинз” на грань банкротства. К середине 80–х годов применение системы “издержки плюс” в качестве метода образования цены на их продукцию и выделение им бюджетных субсидий были приостановлены из–за резкого снижения технологического уровня, качества рабочей силы, роста себестоимости издел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полнение “общественных обязательств”, недостаточная гибкость механизма управления государственными предприятиями, политическая мотивация экономических решений, безусловно, снижали значение прибыли как индикатора успеха государственных компаний. В то же время стремление к максимизации прибыли стало движущей силой действий многочисленной группы этих компаний. Убыточность других государственных фирм сама по себе еще не свидетельствует о малой эффективности госсектора в целом: и в профсоюзно–кооперативном, и частном секторах существовали хронически нерентабельные компании, банкротство которых по тем или иным причинам государство не допускало. Следовательно, ответ на вопрос о хозяйственной состоятельности госсектора надо искать не на уровне предприятия или компании, а на мезо – (уровень отрасли) и макроуровня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ценивая эффективность государственного предпринимательства на уровне отраслей и национального хозяйства в целом, следует отметить, что в том виде, в каком госсектор существовал в 50–60–е годы, он уже к 80–м годам начал тормозить экономический прогресс и не отвечал задачам перехода к новому режиму роста, основанному на интенсификации воспроизводственного процесса. К этому времени госсектор в основном выполнил возложенные на него функции: создал социально–экономическую инфраструктуру, укрепил оборонную мощь, способствовал формированию общеэкономических пропорций, замещал в ряде ведущих отраслей частный капитал, не достигший необходимого уровня зрелости и консолид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вых условиях, когда под влиянием ускорения научно–технического прогресса, изменения воспроизводственных пропорций, увеличения открытости национальных экономик возросло значение конкурентного начала в механизме хозяйствования, масштабы и формы организации начали тормозить экономический рост и ход структурной перестройки экономики. Это проявлялось в следующ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первых, разросшееся государственное предпринимательство, с одной стороны, блокировало (или заметно ограничивало) регулирующие функции конкурентного рынка, а с другой, – в силу своих размеров и повышения автономности оно стало хуже справляться с ролью инструмента государственного регулирования. Наиболее серьезное обвинение госсектору, выдвинутое средством массовой информации, предпринимательскими и академическими кругами Израиля в 80–е годы, состояло в том, что он в силу своей склонности к монополизации снижает уровень конкуренции и тем самым нарушает аллокационную функцию рынка или функцию размещения. Производственные ресурсы и готовая продукция концентрировались не там, где они могли обеспечить максимальную отдачу, а в тех отраслях и районах страны, где монополии или олигополии контролировали не только производство и сбыт продукции, но и зачастую ее потребление. Функционирование военно–промышленного комплекса являлось наглядной иллюстрацией государственного монополистического воздействия как на производство, так и на спро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вторых, практика огосударствления целых отраслей или подотраслей вступила в противоречие с потребностями в инновациях, проведении эффективной научно–технической политики. Даже на менее агрегированном уровне для достижения положительного эффекта масштаба в конкретных видах производственной деятельности требовался гораздо более низкий уровень концентрации производства и капитала. Там, где планка концентрации в этом отношении находилась выше, чем в других отраслях – в горнодобывающей, химической промышленности – для повышения технологической эффективности было необходимо в первую очередь крупномасштабное производство, а не объединение капитала в рамках государственных отраслевых концерн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ретьих, если первые два явления были связаны со снижением конкуренции в значительной части хозяйства и соответствующим уменьшением эффективности экономики в целом, то снижение эффективности государственных компаний на микроуровне в немалой степени было обусловлено недостаточной гибкостью правовых форм организации государственного предпринимательства. Долгое время расширению сферы рыночного регулирования экономики препятствовал высокий уровень централизации управления госсектором. Прямой государственный контроль осуществлялся не только по отношению к первым двум из перечисленных выше категорий экономических структур (это объяснялось их статусом). Но и наиболее автономная часть госсектора – государственные компании были сильно ограничены своей самостоятельностью, особенно в области мобилизации дополнительных капиталов, в силу малой распространенности акционерной формы их организации. Здесь преобладало единоличное государственное владение (по аналогии с индивидуальным владением в частном секторе) компанией, даже если формально она являлась акционерным обществом. Большинство государственных компаний не были публичными, что создавало простор для бюрократизации системы их управления.</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Тенденция к разграничению административных и предпринимательских функций государственных структур была слабо выражена. Среди немногих примеров подобного разделения – переход в 1978 г. Центрального аэропорта им. Бен–Гуриона во вторую категорию государственных предприятий (до этого он входил в систему Министерства транспорта) и преобразованные части структур Министерства связи в компанию “Безек” в 1984 г. (третья категор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рытый характер государственной собственности при неразвитости рынка государственных корпоративных ценных бумаг тормозил расширение смешанного (государственно–частного и государственно–профсоюзного) секторов, как инструмента усиления конкуренции и ликвидации убыточности государственных предприятий. А ведь именно по пути конвергенции государственной и частной собственности пошло с конца 70–х годов большинство индустриально развитых стран, стремившихся повысить эффективность работы своих госсекто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к середине 80–х годов госсектор подошел с нелегким грузом проблем системного характера. Повышение эффективности израильской экономики было поставлено в зависимость от серьезных сдвигов в развитии конкуренции и реорганизации всего общественного сектора.</w:t>
      </w:r>
    </w:p>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абочая экономика"</w:t>
        <w:br/>
        <w:t>и кооперативное движе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орая составная часть общественного уклада в Израиле является профсоюзно–кооперативный сектор. В отечественной научной литературе этому сектору не уделялось должное внимание, хотя он представляет собой наиболее специфический элемент израильской смешанной экономики, его влияние не ограничивается экономикой, а распространяется и на другие сферы жизни общества.</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Хорошо известно, что развитие идей “экономической демократии” в послевоенной Европе воплотилось в создании “рабочей экономики” (т.е. предприятий с широким участием трудящихся в управлении) в Югославии, Швеции, Германии. Распространению так называемого рабочего контроля в хозяйствах этих стран посвящены десятки исследований. Опыт Израиля в этом направлении известен меньше, хотя он опережал данные страны как по времени становления рабочего контроля, так и по относительным масштабам его распростран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вые предприятия, основанные на рабочем контроле за производством, начали возникать в ишуве еще в начале XX в. Это движение вскоре разделилось на два взаимосвязанных, но отличных по социально–экономической природе направления. Первоначально возникли сельскохозяйственные кооперативы, заложившие основу кооперативной части профсоюзно–кооперативного сектора, а затем – в 1923 г. – была создана Всеобщая федерация еврейских рабочих на земле Израиля (Гистадрут), в нее вошла часть членов еврейских кооперативов, а также наемных рабочих, проживавших в Палестине. Федерация активно участвовала в создании ведущих отраслей палестинской, а затем израильской экономики, она стоит во главе второй составной части профсоюзно–кооперативного сектора – собственно профсоюзных компаний или “рабочей экономики”, а также контролирует ассоциированное с ней кооперативное движе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профсоюзно–кооперативный сектор подразделяется на две взаимосвязанные, но различные по своей природе части – профсоюзный и кооперативный подсекторы. Взаимосвязь их состоит в том, что они основаны на коллективной собственности и подчинены единому центру – Гистадруту, а отличие обусловлено разными уровнями обобществления собственности, принципами организационного строения, отраслевой принадлежностью, удельным весом в экономике. Кооперативные предприятия отличаются от профсоюзных тем, что они основаны на системе долевого участия, т.е. каждый член кооператива получает доход в соответствии с вложенным капиталом или трудовым вкладом (исключение составляют киббуцы с их уравнительной системой распределения доходов). Учитывая значительно больший вес “рабочей экономики” в данном секторе, она будет рассмотрена в первую очередь.</w:t>
      </w:r>
    </w:p>
    <w:p>
      <w:pPr>
        <w:pStyle w:val="Normal"/>
        <w:ind w:firstLine="425"/>
        <w:jc w:val="both"/>
        <w:rPr/>
      </w:pPr>
      <w:r>
        <w:rPr>
          <w:rFonts w:eastAsia="Arial Cyr" w:cs="Arial Cyr" w:ascii="Arial Cyr" w:hAnsi="Arial Cyr"/>
          <w:sz w:val="18"/>
          <w:szCs w:val="18"/>
          <w:lang w:val="ru-RU"/>
        </w:rPr>
        <w:t>Самой необычной организацией рабочих назвал Гистадрут американский исследователь И.Наамани, имея в виду, что эта профсоюзная федерация не ограничивается регулированием трудовых отношений а занимается и другими видами деятельности – участвует в производстве, организации здравоохранения, образования и т.д</w:t>
      </w:r>
      <w:r>
        <w:rPr>
          <w:rStyle w:val="FootnoteCharacters"/>
          <w:rStyle w:val="FootnoteAnchor"/>
          <w:rFonts w:eastAsia="Arial Cyr" w:cs="Arial Cyr" w:ascii="Arial Cyr" w:hAnsi="Arial Cyr"/>
          <w:sz w:val="18"/>
          <w:szCs w:val="18"/>
          <w:lang w:val="ru-RU"/>
        </w:rPr>
        <w:footnoteReference w:id="276"/>
      </w:r>
      <w:r>
        <w:rPr>
          <w:rFonts w:eastAsia="Arial Cyr" w:cs="Arial Cyr" w:ascii="Arial Cyr" w:hAnsi="Arial Cyr"/>
          <w:sz w:val="18"/>
          <w:szCs w:val="18"/>
          <w:lang w:val="ru-RU"/>
        </w:rPr>
        <w:t>. По степени влияния профсоюзов на экономику, политику, социальную сферу Израиль стоит особняком даже в группе стран с давними и прочными лейбористскими и социал–демократическими традици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лавное, что отличает Гистадрут от профсоюзных объединений других стран, – это широкая предпринимательская деятельность. Профсоюзные предприятия существуют в Германии (хотя их число постепенно сокращается), США (пенсионные фонды), Швеции (страховые компании). На эти и многие другие страны не могут сравниться с Израилем по размаху предпринимательской активности профсоюзов.</w:t>
      </w:r>
    </w:p>
    <w:p>
      <w:pPr>
        <w:pStyle w:val="Normal"/>
        <w:ind w:firstLine="425"/>
        <w:jc w:val="both"/>
        <w:rPr/>
      </w:pPr>
      <w:r>
        <w:rPr>
          <w:rFonts w:eastAsia="Arial Cyr" w:cs="Arial Cyr" w:ascii="Arial Cyr" w:hAnsi="Arial Cyr"/>
          <w:sz w:val="18"/>
          <w:szCs w:val="18"/>
          <w:lang w:val="ru-RU"/>
        </w:rPr>
        <w:t>Вторая особенность состоит, по выражению американского ученого П.Меддинга, в “первенстве партии”: социал–демократические партии не только поддерживают с головными профессиональными организациями тесные рабочие связи, получают от последних финансовую поддержку (это достаточно широко распространено в других странах), но и открыто отбирают лояльных себе кандидатов на руководящие профсоюзные посты, требуют от них исполнения партийной дисциплины</w:t>
      </w:r>
      <w:r>
        <w:rPr>
          <w:rStyle w:val="FootnoteCharacters"/>
          <w:rStyle w:val="FootnoteAnchor"/>
          <w:rFonts w:eastAsia="Arial Cyr" w:cs="Arial Cyr" w:ascii="Arial Cyr" w:hAnsi="Arial Cyr"/>
          <w:sz w:val="18"/>
          <w:szCs w:val="18"/>
          <w:lang w:val="ru-RU"/>
        </w:rPr>
        <w:footnoteReference w:id="277"/>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Еще одно важное отличие заключается в том, что в числе изначальных приоритетов Гистадрута на первом месте стояла задача построения экономических основ нового государства, включения в производство еврейских иммигрантов, их социальное обеспечение. Иными словами, общенациональные интересы ставились выше узких корпоративных интересов членов профсоюзов, предпочтение отдавалось “созидательной активности”, а не классовой борьбе как средству улучшения материального положения трудящихся. Однако подобная устремленность к достижению социального мира и “мирным” формам разрешения конфликтов сочеталась с национализмом по отношению к арабскому населению Израиля и палестинцам с контролируемых территорий, занятых на израильских предприятиях. Хотя принцип национального разделения в профсоюзной деятельности никогда официально не признавался руководителями Гистадрута, многие исследователи подтверждают наличие этой особенности</w:t>
      </w:r>
      <w:r>
        <w:rPr>
          <w:rStyle w:val="FootnoteCharacters"/>
          <w:rStyle w:val="FootnoteAnchor"/>
          <w:rFonts w:eastAsia="Arial Cyr" w:cs="Arial Cyr" w:ascii="Arial Cyr" w:hAnsi="Arial Cyr"/>
          <w:sz w:val="18"/>
          <w:szCs w:val="18"/>
          <w:lang w:val="ru-RU"/>
        </w:rPr>
        <w:footnoteReference w:id="278"/>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Таким образом, одна из главных особенностей израильской модели смешанной экономики заключается в том, что мощная общественная организация – Гистадрут взяла на себя функции, обычно выполняемые в других странах либо государством, либо частными предпринимателями. Это составляет одну из основ израильской концепции особого, “третьего” пути социально–экономического развития. Причины формирования значительных по удельному весу профсоюзно–кооперативного и государственного секторов, их особой роли в социально–экономической жизни страны во многом совпадают. Среди них – сравнительно невысокая привлекательность Израиля для частного капитала, особенно в первые годы его существования; острая потребность страны в привлечении как можно больших финансовых и материальных средств для абсорбции иммигрантов; создание основ экономики, что могло быть осуществлено значительно быстрее в рамках обобществленной сферы хозяйства; стремление правящих кругов направить известные коллективистские и эгалитаристские настроения иммигрантов в созидательное русло. Как и государственный, профсоюзно–кооперативный сектор стал одной из главных форм первоначального накопления капитала, хотя по мере развития экономики накопление, как уже отмечалось, все больше становилось функцией частного предпринимательства.</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Не будет преувеличением утверждать, что в течение трех десятилетий, предшествовавших созданию государства, профсоюзная экономика вместе с кооперативными хозяйствами были главными двигателями экономического развития ишува, а профсоюзная администрация вместе с международными сионистскими организациями решала задачи, перешедшие после 1948 г. к вновь созданным органам государственного управления. В течение первых лет после провозглашения Израиля произошло своего рода разделение труда между государственными структурами и Гистадрутом, что определило место последнего в смешанной экономике, трудовых отношениях, системе социального обеспечения.</w:t>
      </w:r>
    </w:p>
    <w:p>
      <w:pPr>
        <w:pStyle w:val="Normal"/>
        <w:ind w:firstLine="425"/>
        <w:jc w:val="both"/>
        <w:rPr/>
      </w:pPr>
      <w:r>
        <w:rPr>
          <w:rFonts w:eastAsia="Arial Cyr" w:cs="Arial Cyr" w:ascii="Arial Cyr" w:hAnsi="Arial Cyr"/>
          <w:sz w:val="18"/>
          <w:szCs w:val="18"/>
          <w:lang w:val="ru-RU"/>
        </w:rPr>
        <w:t xml:space="preserve">В экономической и социальной стратегии социал–демократического руководства страны профсоюзам отводилась вполне определенная и весьма важная роль второго после государства института, ответственного за хозяйственное строительство, абсорбцию иммигрантов, упрочение позиций правящей Партии труда. После обретения независимости руководство государство фактически было поставлено перед дилеммой: провести тотальную национализацию всех более или менее крупных предприятий (благо для этого не требовалось ущемлять интересы частных предпринимателей) и взять под контроль “командные высоты экономики” по послевоенному примеру стран Восточной Европы либо двигаться в направлении создания смешанной экономики, взяв за образец западноевропейские модели, но с израильской национальной спецификой. Страна пошла по второму пути. Основные </w:t>
      </w:r>
      <w:r>
        <w:rPr>
          <w:rFonts w:eastAsia="Arial Cyr" w:cs="Arial Cyr" w:ascii="Arial Cyr" w:hAnsi="Arial Cyr"/>
          <w:spacing w:val="-2"/>
          <w:sz w:val="18"/>
          <w:szCs w:val="18"/>
          <w:lang w:val="ru-RU"/>
        </w:rPr>
        <w:t>причины этого были изложены в начале данной главы. Здесь же следует добавить, что то большое значение, которое уделялось профсоюзно–кооперативному сектору в ходе поиска особого израильского пути развития молодого государства, при разработке концепции смешанной экономики, объяснялось стремлением социал–демократического истеблишмента превратить уже сложившуюся “рабочую экономику” и кооперативное движение в подчиненные государству механизмы создания и развития нового переселенческого общества и одновременно укрепить свою финансовую и электоральную базу.</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Вслед за образованием органов государственного управления к ним от профсоюзов перешли функции обеспечения обороноспособности, организации обучения и профессиональной подготовки. В то же время другие, обычно не свойственные профсоюзам, направления деятельности Гистадрута не только сохранились, но и при активном содействии государства были существенно расширены. Это относилось в первую очередь к финансовым институтам (децентрализованные кредитные союзы были инкорпорированы в банковскую систему Гистадрута) и социальному обеспечению (страховые фонды и больничный фонд остались в его же ведении). Взяв на себя задачу создания или модернизации инфраструктуры, государство в первое десятилетие использовало профсоюзно–кооперативный сектор для контроля за отраслями обрабатывающей промышленности, торговлей, сельским хозяйством. В обмен на лояльное отношение к правящей партии и органам государственной власти, уступки им в регулировании трудовых отношений, руководство Гистадрута получило право активно участвовать в разработке и осуществлении государственной экономической политики, а “рабочая экономика” пользовалась щедрой и постоянной финансовой поддержкой государства, социальные фонды профсоюзов превратились в источник инвестирования производственных программ профсоюзных предприятий (до 1977 г. между государством и Гистадрутом действовало соглашение, в соответствии с которым 50% средств, поступающих в пенсионные фонды, возвращались в “рабочую экономику” в качестве капитальных вложе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Рабочую экономику” нельзя рассматривать безотносительно к организационной и социальной характеристике образующих ее предприят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временная организационная структура предпринимательства израильских профсоюзов представляет собой пирамиду, состоящую из трех частей. Ее вершину образует руководящее звено – организация “Хеврат га–овдим” (ХО) – “Товарищество рабочих”, осуществляющее общее руководство профсоюзными предприятиями. Пост председателя ХО по должности занимает генеральный секретарь Гистадрута. В соответствии с уставом Гистадрута все его члены являются одновременно членами и коллективными собственниками профсоюзных предприятий, руководство которых, однако, не избирается, а назначается в административном порядке исполкомом Х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бенность правового статуса этого головного профсоюзного холдинга заключается в том, что он является держателем неотчуждаемых акций, коллективными собственниками которых формально выступают все члены Гистадрута. На этом уровне принципы экономической демократии носят скорее декларативный характер, поскольку рядовые акционеры не могут воспользоваться обычными для собственников акционерного капитала правами: не получают дивидендов и не наделены правом голоса.</w:t>
      </w:r>
    </w:p>
    <w:p>
      <w:pPr>
        <w:pStyle w:val="Normal"/>
        <w:ind w:firstLine="425"/>
        <w:jc w:val="both"/>
        <w:rPr/>
      </w:pPr>
      <w:r>
        <w:rPr>
          <w:rFonts w:eastAsia="Arial Cyr" w:cs="Arial Cyr" w:ascii="Arial Cyr" w:hAnsi="Arial Cyr"/>
          <w:spacing w:val="-2"/>
          <w:sz w:val="18"/>
          <w:szCs w:val="18"/>
          <w:lang w:val="ru-RU"/>
        </w:rPr>
        <w:t>Основное назначение ХО – определение общих направлений развития “рабочей экономики”, контроль за соблюдением правил игры в соответствии со сложившемся в смешанной экономике разделением ролей, утверждение долгосрочных производственных планов профсоюзных компаний, назначение управляющих и членов советов директоров в нижестоящие холдинги. В отличие от предпринимательских структур профсоюзов на Западе первоочередная цель головного профсоюзного холдинга в Израиле, согласно его уставу, состояла в выполнении общественных обязательств подчиненной ему “рабочей экономикой”: а) создавать рынок еврейской рабочей силы, где работники были бы ограждены от конкуренции представителей арабского населения; б) участвовать в строительстве “национального очага” путем создания рабочих мест для иммигрантов и их расселения; в) содействовать успешной деятельности Партии труда (“Мапай”) посредством политической работы среди своих членов, назначения на руководствующие посты в профсоюзных компаниях партийных функционеров, пропаганды опыта профсоюзного участия в строительстве нового государства; г) формирование в политической культуре страны элемента лояльности к рабочему движению</w:t>
      </w:r>
      <w:r>
        <w:rPr>
          <w:rStyle w:val="FootnoteCharacters"/>
          <w:rStyle w:val="FootnoteAnchor"/>
          <w:rFonts w:eastAsia="Arial Cyr" w:cs="Arial Cyr" w:ascii="Arial Cyr" w:hAnsi="Arial Cyr"/>
          <w:spacing w:val="-2"/>
          <w:sz w:val="18"/>
          <w:szCs w:val="18"/>
          <w:lang w:val="ru-RU"/>
        </w:rPr>
        <w:footnoteReference w:id="279"/>
      </w:r>
      <w:r>
        <w:rPr>
          <w:rFonts w:eastAsia="Arial Cyr" w:cs="Arial Cyr" w:ascii="Arial Cyr" w:hAnsi="Arial Cyr"/>
          <w:spacing w:val="-2"/>
          <w:sz w:val="18"/>
          <w:szCs w:val="18"/>
          <w:lang w:val="ru-RU"/>
        </w:rPr>
        <w:t>. Эти ориентиры были особенно сильны в первые два десятилетия после создания Государства Израи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посредственное руководство отдельными предприятиями возложено на второе, промежуточное звено управления – отраслевые холдинг–компании. Пользуясь своим правом коллективного собственника этих холдингов, ХО назначает управляющих и формирует советы директоров компаний, определяет стратегические направления их деятельности. Отраслевые холдинги, в свою очередь, владеют акциями производственных предприятий, составляющих основу пирамиды. На этом уровне осуществляется более жесткий контроль за деятельностью фирм. Холдинг–компания определяет их финансовую, научно–техническую, производственную политику, частично обеспечивает сбыт продукции через дочерние торговые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схеме 2 Приложения изображена общая система связей и подчинения профсоюзных компаний и кооперативов. Следует учитывать, что низшее звено профсоюзного сектора очень разветвлено: сюда входят многочисленные дочерние компании промышленных и финансовых конгломератов, а также множество небольших, формально независимых фирм. Именно здесь происходит трансформация организационной структуры профсоюзного сектора путем создания диверсифицированных корпораций, подчиняющих себе меньшие по размеру компании обычно нескольких отраслей.</w:t>
      </w:r>
    </w:p>
    <w:p>
      <w:pPr>
        <w:pStyle w:val="Normal"/>
        <w:ind w:firstLine="425"/>
        <w:jc w:val="both"/>
        <w:rPr/>
      </w:pPr>
      <w:r>
        <w:rPr>
          <w:rFonts w:eastAsia="Arial Cyr" w:cs="Arial Cyr" w:ascii="Arial Cyr" w:hAnsi="Arial Cyr"/>
          <w:sz w:val="18"/>
          <w:szCs w:val="18"/>
          <w:lang w:val="ru-RU"/>
        </w:rPr>
        <w:t xml:space="preserve">Из работ теоретиков профсоюзной экономики программных документов </w:t>
      </w:r>
      <w:r>
        <w:rPr>
          <w:rFonts w:eastAsia="Arial Cyr" w:cs="Arial Cyr" w:ascii="Arial Cyr" w:hAnsi="Arial Cyr"/>
          <w:spacing w:val="-2"/>
          <w:sz w:val="18"/>
          <w:szCs w:val="18"/>
          <w:lang w:val="ru-RU"/>
        </w:rPr>
        <w:t>Гистадрута следует, что суть концепции “рабочей экономики”, ее принципиальное отличие и от частного, и от государственного предпринимательства проявляются в первую очередь непосредственно в сфере производства, т.е. в основании рассматриваемой пирамиды</w:t>
      </w:r>
      <w:r>
        <w:rPr>
          <w:rStyle w:val="FootnoteCharacters"/>
          <w:rStyle w:val="FootnoteAnchor"/>
          <w:rFonts w:eastAsia="Arial Cyr" w:cs="Arial Cyr" w:ascii="Arial Cyr" w:hAnsi="Arial Cyr"/>
          <w:spacing w:val="-2"/>
          <w:sz w:val="18"/>
          <w:szCs w:val="18"/>
          <w:lang w:val="ru-RU"/>
        </w:rPr>
        <w:footnoteReference w:id="280"/>
      </w:r>
      <w:r>
        <w:rPr>
          <w:rFonts w:eastAsia="Arial Cyr" w:cs="Arial Cyr" w:ascii="Arial Cyr" w:hAnsi="Arial Cyr"/>
          <w:spacing w:val="-2"/>
          <w:sz w:val="18"/>
          <w:szCs w:val="18"/>
          <w:lang w:val="ru-RU"/>
        </w:rPr>
        <w:t>. Действительно, от организации производства и распределения, устройства управления в низовых звеньях профсоюзного сектора в конечном итоге зависит, насколько далеко он отстоит по своей социально–экономической сути от других частей смешанной экономики.</w:t>
      </w:r>
    </w:p>
    <w:p>
      <w:pPr>
        <w:pStyle w:val="Normal"/>
        <w:ind w:firstLine="425"/>
        <w:jc w:val="both"/>
        <w:rPr/>
      </w:pPr>
      <w:r>
        <w:rPr>
          <w:rFonts w:eastAsia="Arial Cyr" w:cs="Arial Cyr" w:ascii="Arial Cyr" w:hAnsi="Arial Cyr"/>
          <w:sz w:val="18"/>
          <w:szCs w:val="18"/>
          <w:lang w:val="ru-RU"/>
        </w:rPr>
        <w:t>Возникающая на первый взгляд двойственность положения занятого на предприятии Гистадрута рядового члена профсоюза (он одновременно и совладелец предприятия, и наемный работник) на практике разрешается таким образом, что на первый план выступают функции работающего по найму, а права собственника осуществляются, по существу, в символической форме. Достаточно абстрактный характер этой собственности (владение всей профсоюзной собственностью, а не данным предприятием), наличие промежуточных звеньев между работником и его формальной собствен</w:t>
      </w:r>
      <w:r>
        <w:rPr>
          <w:rFonts w:eastAsia="Arial Cyr" w:cs="Arial Cyr" w:ascii="Arial Cyr" w:hAnsi="Arial Cyr"/>
          <w:spacing w:val="-2"/>
          <w:sz w:val="18"/>
          <w:szCs w:val="18"/>
          <w:lang w:val="ru-RU"/>
        </w:rPr>
        <w:t>ностью, ограниченные права членов профсоюза как акционеров – все это придает праву собственности в данном случае весьма расплывчатый характе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этому отношения между работниками и администрацией строятся так же, как в частных и государственных фирмах, руководствующихся принципом максимизации прибыли. Управленческий персонал в своем стремлении к оптимизации производства рассматривает рабочую силу как один из производственных факторов, снижение расходов на который ведет к уменьшению себестоимости продукции, что в свою очередь связано с повышением рентабельности и ростом конкурентоспособности. В конечном итоге мерилом успеха здесь служит весь объем прибыли, а не прибыль в расчете на одного занятого, как на предприятиях кооперативной формы собстве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 все же специфика трудовых отношений на профсоюзных предприятиях существует, хотя и не столь ярко выражена, как этого можно было ожидать, исходя из программных документов Гистадрута. Она обусловлена тем, что наниматель и профессиональная организация, призванная защитить интересы трудящихся, выступают в одном лице.</w:t>
      </w:r>
    </w:p>
    <w:p>
      <w:pPr>
        <w:pStyle w:val="Normal"/>
        <w:ind w:firstLine="425"/>
        <w:jc w:val="both"/>
        <w:rPr/>
      </w:pPr>
      <w:r>
        <w:rPr>
          <w:rFonts w:eastAsia="Arial Cyr" w:cs="Arial Cyr" w:ascii="Arial Cyr" w:hAnsi="Arial Cyr"/>
          <w:sz w:val="18"/>
          <w:szCs w:val="18"/>
          <w:lang w:val="ru-RU"/>
        </w:rPr>
        <w:t>Профсоюзные предприятия традиционно выделяются более высокой, чем в среднем в данной отрасли или подотрасли, оплатой труда. Вознаграждение за труд слагается здесь из базовой заработной платы и многочисленных доплат и подбавок. Например, в корпорации “Кур” общая сумма бонусов и различных социальных выплат в 1979 г. превысила на 6% основную заработную плату работников. Средняя базовая заработная плата сотрудников этой компании составила в 1977 г 129% от среднего по израильской промышленности показателя, в 1978 г – 144%, в 1979 г – 142%</w:t>
      </w:r>
      <w:r>
        <w:rPr>
          <w:rStyle w:val="FootnoteCharacters"/>
          <w:rStyle w:val="FootnoteAnchor"/>
          <w:rFonts w:eastAsia="Arial Cyr" w:cs="Arial Cyr" w:ascii="Arial Cyr" w:hAnsi="Arial Cyr"/>
          <w:sz w:val="18"/>
          <w:szCs w:val="18"/>
          <w:lang w:val="ru-RU"/>
        </w:rPr>
        <w:footnoteReference w:id="281"/>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казательно, что материально поощряются работники, “преданные фирме” в течение многих лет. Они чаще других продвигаются по службе, их, как правило, не затрагивают увольнения, что особенно важно в условиях структурной перестройки экономики, спадов хозяйственной конъюнктуры. Отождествление интересов работника с интересами “своей” компании на протяжении длительного периода сближает трудовые отношения на подконтрольных “Хеврат га–овдим” предприятиях с известной японской практикой пожизненного найма, порождает корпоративистские тенденции в профсоюзном секторе.</w:t>
      </w:r>
    </w:p>
    <w:p>
      <w:pPr>
        <w:pStyle w:val="Normal"/>
        <w:ind w:firstLine="425"/>
        <w:jc w:val="both"/>
        <w:rPr/>
      </w:pPr>
      <w:r>
        <w:rPr>
          <w:rFonts w:eastAsia="Arial Cyr" w:cs="Arial Cyr" w:ascii="Arial Cyr" w:hAnsi="Arial Cyr"/>
          <w:sz w:val="18"/>
          <w:szCs w:val="18"/>
          <w:lang w:val="ru-RU"/>
        </w:rPr>
        <w:t>При определении характера трудовых отношений большое значение имеет участие рядовых работников в управлении и распределении прибыли. Хотя профсоюзная собственность представляет более низкий по сравнению с государственным уровень обобществления, элементы самоуправления по предприятиям Гистадрута исторически получили большее развитие. Наиболее яркое тому подтверждение – высокая мобильность работников в направлении высших управленческих должностей. Специфический характер профсоюзной собственности гарантирует выдвижение немногочисленных работников, занятых непосредственно в производстве, на высшие административные посты в их компаниях. Хотя таких управленцев, пришедших “от станка”, в советах директоров меньшинство, они есть, и это реальное проявление экономической демократии. Вторая форма участия трудящихся в управлении являются рабочие комитеты, отличающиеся от профсоюзных комитетов в частных компаниях более широкими возможностями по продвижению работников по служебной лестнице, решению вопросов оплаты труда. Они обладают правом вето при увольнении работников. В случае несогласия с решением администрации рабочий через свои комитеты могут апеллиро</w:t>
      </w:r>
      <w:r>
        <w:rPr>
          <w:rFonts w:eastAsia="Arial Cyr" w:cs="Arial Cyr" w:ascii="Arial Cyr" w:hAnsi="Arial Cyr"/>
          <w:spacing w:val="-2"/>
          <w:sz w:val="18"/>
          <w:szCs w:val="18"/>
          <w:lang w:val="ru-RU"/>
        </w:rPr>
        <w:t>вать к высшим профсоюзным органам, однако часто это не дает эффекта, поскольку менеджеры, как правило, проводят политику руководства Гистадрута.</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Несмотря на ограниченные возможности рабочих комитетов по участию в управлении, их деятельность заметно сковывает свободу действий администрации в сфере трудовых отношений. Узкие рамки для маневра в изменении численности и состава рабочей силы негативно сказываются на рентабельности компаний, особенно во время структурных перестроек, всевозможных реорганиз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бую проблему составляет более высокая, чем среднеотраслевая, стоимость рабочей силы на профсоюзных предприятиях. В ходе проходивших в Израиле дискуссий относительно роли данного вида предпринимательства в экономике нередко возникал вопрос о том, насколько повышенная оплата труда является экономически обусловленной.</w:t>
      </w:r>
    </w:p>
    <w:p>
      <w:pPr>
        <w:pStyle w:val="Normal"/>
        <w:ind w:firstLine="425"/>
        <w:jc w:val="both"/>
        <w:rPr/>
      </w:pPr>
      <w:r>
        <w:rPr>
          <w:rFonts w:eastAsia="Arial Cyr" w:cs="Arial Cyr" w:ascii="Arial Cyr" w:hAnsi="Arial Cyr"/>
          <w:sz w:val="18"/>
          <w:szCs w:val="18"/>
          <w:lang w:val="ru-RU"/>
        </w:rPr>
        <w:t>Более высокая стоимость рабочей силы предполагает повышенную производительность труда, которая в свою очередь может основываться либо на большей фондовооруженности работников, либо на их особой, отличной от немного персонала частных компаний, заинтересованности в результатах труда (при сходном уровне квалификации занятых на сравнимых по размерам предприятиях различных форм собственности). Известный израильский экономист Х.Баркаи утверждает, что в силу примерно равной доступности капитала для профсоюзных и частных фирм (наличие единых процентных ставок по долгосрочным кредитам) фактор фондовооруженности в данном случае не играет решающей роли. Идеологическая мотивация работников, их повышенная заинтересованность в эффективной работе формально принадлежащих им предприятий, по его мнению, также не имеют большого значения, так как в условиях крупного производства, типичного для профсоюзного сектора, работник лишь в малой степени отождествляет себя с хозяином, следит за производственными показателями, финансами, сбытом (это в большей степени присуще занятым в кооперативном секторе)</w:t>
      </w:r>
      <w:r>
        <w:rPr>
          <w:rStyle w:val="FootnoteCharacters"/>
          <w:rStyle w:val="FootnoteAnchor"/>
          <w:rFonts w:eastAsia="Arial Cyr" w:cs="Arial Cyr" w:ascii="Arial Cyr" w:hAnsi="Arial Cyr"/>
          <w:sz w:val="18"/>
          <w:szCs w:val="18"/>
          <w:lang w:val="ru-RU"/>
        </w:rPr>
        <w:footnoteReference w:id="282"/>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Со вторым доводом в целом можно согласиться, но с одной оговоркой: нельзя полностью сбрасывать со счетов идейную мотивацию труда на профсоюзных предприятиях, учитывая развитие корпоративистских тенденций в “рабочей экономике”, а также невозможность в большинстве случаев статистически уловить влияние этого фактора. По данным опросов, проводившихся среди работников компаний ХО, они в большей степени отождествляли свои интересы с интересами предприятия, чем занятые в частных фирмах</w:t>
      </w:r>
      <w:r>
        <w:rPr>
          <w:rStyle w:val="FootnoteCharacters"/>
          <w:rStyle w:val="FootnoteAnchor"/>
          <w:rFonts w:eastAsia="Arial Cyr" w:cs="Arial Cyr" w:ascii="Arial Cyr" w:hAnsi="Arial Cyr"/>
          <w:sz w:val="18"/>
          <w:szCs w:val="18"/>
          <w:lang w:val="ru-RU"/>
        </w:rPr>
        <w:footnoteReference w:id="283"/>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В то же время из поля зрения Х. Баркаи выпали важные особенности профсоюзного сектора, связанные с тем, что по сравнению с частным предпринимательством он имеет ряд преимуществ. Благодаря своим особым отношениям с руководством страны “рабочая экономика” пользовалась облегченным доступом к государственным кредитным ресурсам, за счет которых, а также за счет средств пенсионных фондов, происходило ускоренное наращивание основного капитала, росли расходы на оплату труда. В этом же направлении действовали многочисленные налоговые льготы профсоюзных компаний. В 70–80–е годы доля профсоюзно–кооперативного сектора в объеме продаж промышленной продукции заметно превышала его удельный вес в индустриальной занятости, что отражает повышенный уровень фондовооруженности, фондоотдачи и производительности труда в этом секто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роме того, не следует забывать, что многие компании высококонцентрированного профсоюзного сектора являлись монополиями или олигополиями, что давало им возможность устанавливать завышенные цены на свою продукцию. Это также служило источником повышения оплаты труда и питало корпоративизм в профсоюзных компаниях.</w:t>
      </w:r>
    </w:p>
    <w:p>
      <w:pPr>
        <w:pStyle w:val="Normal"/>
        <w:ind w:firstLine="425"/>
        <w:jc w:val="both"/>
        <w:rPr/>
      </w:pPr>
      <w:r>
        <w:rPr>
          <w:rFonts w:eastAsia="Arial Cyr" w:cs="Arial Cyr" w:ascii="Arial Cyr" w:hAnsi="Arial Cyr"/>
          <w:sz w:val="18"/>
          <w:szCs w:val="18"/>
          <w:lang w:val="ru-RU"/>
        </w:rPr>
        <w:t>При всех отмеченных особенностях низшего звена профсоюзной экономики эти компании по характеру и мотивам деятельности в целом идентичны частным предпринимательским структурам. Главное отличие – наличие рабочих комитетов (что присуще и государственным компаниям), способных влиять на уровень оплаты труда и решение кадровых вопросов. Хотя это вносит своеобразие в трудовые отношения, но они не переходят на качественно иной уровень и, по словам израильского специалиста в области изучения “рабочей экономики” А.Даниэла, остаются “отношениями между предпринимателями и наемными рабочими”</w:t>
      </w:r>
      <w:r>
        <w:rPr>
          <w:rStyle w:val="FootnoteCharacters"/>
          <w:rStyle w:val="FootnoteAnchor"/>
          <w:rFonts w:eastAsia="Arial Cyr" w:cs="Arial Cyr" w:ascii="Arial Cyr" w:hAnsi="Arial Cyr"/>
          <w:sz w:val="18"/>
          <w:szCs w:val="18"/>
          <w:lang w:val="ru-RU"/>
        </w:rPr>
        <w:footnoteReference w:id="284"/>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новной водораздел между профсоюзными компаниями как частью общественного сектора и частным бизнесом пролегает на уровне среднего звена “рабочей экономики” – крупных корпораций холдингового типа. Будучи, как правило, более крупными по сравнению с частными конкурентами, профсоюзные холдинги разрабатывали и осуществляли иную операционную стратегию. Они пользовались большей свободой действий в управлении рисками. Для любого инвестиционного проекта чем больше элемент риска, тем ниже ожидаемый уровень его рентабельности. Для профсоюзных холдингов порог инвестиционного риска оказывался ниже, чем для частной компании, оценивающей перспективы своего участия в том же проекте. Доля издержек, связанных со страхованием, в затратах крупных профсоюзных компаний была ниже как по причине их размера, широкой диверсификации, так и наличия гарантий всего профсоюзного движения ( в лице “Хеврат га–овдим” и Гистадрута) и государства.</w:t>
      </w:r>
    </w:p>
    <w:p>
      <w:pPr>
        <w:pStyle w:val="Normal"/>
        <w:ind w:firstLine="425"/>
        <w:jc w:val="both"/>
        <w:rPr/>
      </w:pPr>
      <w:r>
        <w:rPr>
          <w:rFonts w:eastAsia="Arial Cyr" w:cs="Arial Cyr" w:ascii="Arial Cyr" w:hAnsi="Arial Cyr"/>
          <w:sz w:val="18"/>
          <w:szCs w:val="18"/>
          <w:lang w:val="ru-RU"/>
        </w:rPr>
        <w:t>Другим отличием являлся специфический подход к распределению и использованию прибылей, к самому понятию рентабельности. Анализируя деятельность профсоюзной промышленной корпорации “Кур”, Х. Баркаи пришел к выводу, что ее руководство предпринимает все усилия для того, чтобы компания в целом работала прибыльно, но допускает убытки – даже в течение длительного времени – в отдельных дочерних фирмах</w:t>
      </w:r>
      <w:r>
        <w:rPr>
          <w:rStyle w:val="FootnoteCharacters"/>
          <w:rStyle w:val="FootnoteAnchor"/>
          <w:rFonts w:eastAsia="Arial Cyr" w:cs="Arial Cyr" w:ascii="Arial Cyr" w:hAnsi="Arial Cyr"/>
          <w:sz w:val="18"/>
          <w:szCs w:val="18"/>
          <w:lang w:val="ru-RU"/>
        </w:rPr>
        <w:footnoteReference w:id="285"/>
      </w:r>
      <w:r>
        <w:rPr>
          <w:rFonts w:eastAsia="Arial Cyr" w:cs="Arial Cyr" w:ascii="Arial Cyr" w:hAnsi="Arial Cyr"/>
          <w:sz w:val="18"/>
          <w:szCs w:val="18"/>
          <w:lang w:val="ru-RU"/>
        </w:rPr>
        <w:t xml:space="preserve">. Эти потери должны компенсироваться рентабельной работой остальных подразделений корпорации. Такое правило распространяется на весь профсоюзно–кооперативный сектор. Перераспределение прибылей в пользу малорентабельных </w:t>
      </w:r>
      <w:r>
        <w:rPr>
          <w:rFonts w:eastAsia="Arial Cyr" w:cs="Arial Cyr" w:ascii="Arial Cyr" w:hAnsi="Arial Cyr"/>
          <w:spacing w:val="-2"/>
          <w:sz w:val="18"/>
          <w:szCs w:val="18"/>
          <w:lang w:val="ru-RU"/>
        </w:rPr>
        <w:t>или хронически убыточных компаний и предприятий осуществляется в контексте выполнения предпринимательской частью профсоюзного движения своих “общественных обязательств” или социальных функций: создание производственных мощностей и соответствующей инфраструктуры во вновь осваиваемых районах страны; вовлечение в производство многочисленных иммигрантов, часть из которых не были приобщены к работе в условиях современных промышленных предприятий; внедрение в новые, связанные с повышенным риском сферы производства с использованием передовых технолог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бенностью размещения прибылей было и то, что в отличие от частных акционерных компаний выплате дивидендов на акции отводилась второстепенная роль. Львиная доля чистой прибыли реинвестировалась в развитие производства, направлялась в бюджет Гистадрута, который финансировал профсоюзную систему социального обеспечения, учреждения культуры.</w:t>
      </w:r>
    </w:p>
    <w:p>
      <w:pPr>
        <w:pStyle w:val="Normal"/>
        <w:ind w:firstLine="425"/>
        <w:jc w:val="both"/>
        <w:rPr/>
      </w:pPr>
      <w:r>
        <w:rPr>
          <w:rFonts w:eastAsia="Arial Cyr" w:cs="Arial Cyr" w:ascii="Arial Cyr" w:hAnsi="Arial Cyr"/>
          <w:sz w:val="18"/>
          <w:szCs w:val="18"/>
          <w:lang w:val="ru-RU"/>
        </w:rPr>
        <w:t>Таким образом, теория и практика развития профсоюзной экономики в Израиле были далеки от классической синдикалистской концепции прямого рабочего контроля за производством и соответствующего изменения характера производственных отношений. Акценты в экономической деятельности израильских профсоюзов были смещены в иную плоскость. Основа концепции “рабочей экономики”, и смысла существования по словам Х.Баркаи, состояла в установлении посредством профсоюзной собственности контроля над командными экономическими высотами, что позволило Гистадруту обеспечить рост занятости, развитие экономики, профессиональную подготовку, равномерное географическое распределение населения и размещение промышленности</w:t>
      </w:r>
      <w:r>
        <w:rPr>
          <w:rStyle w:val="FootnoteCharacters"/>
          <w:rStyle w:val="FootnoteAnchor"/>
          <w:rFonts w:eastAsia="Arial Cyr" w:cs="Arial Cyr" w:ascii="Arial Cyr" w:hAnsi="Arial Cyr"/>
          <w:sz w:val="18"/>
          <w:szCs w:val="18"/>
          <w:lang w:val="ru-RU"/>
        </w:rPr>
        <w:footnoteReference w:id="286"/>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чные позиции профсоюзов в смешанной экономике Израиля обеспечивались большим удельным весом их предприятий в различных отраслях хозяйства. При сравнении доли государственного предпринимательства и профсоюзно–кооперативного сектора в производстве материальных благ и услуг в основных отраслях экономики оказывается, что в большинстве случаев последний опережает компании госсектора.</w:t>
      </w:r>
    </w:p>
    <w:p>
      <w:pPr>
        <w:pStyle w:val="Normal"/>
        <w:ind w:firstLine="425"/>
        <w:jc w:val="both"/>
        <w:rPr/>
      </w:pPr>
      <w:r>
        <w:rPr>
          <w:rFonts w:eastAsia="Arial Cyr" w:cs="Arial Cyr" w:ascii="Arial Cyr" w:hAnsi="Arial Cyr"/>
          <w:sz w:val="18"/>
          <w:szCs w:val="18"/>
          <w:lang w:val="ru-RU"/>
        </w:rPr>
        <w:t>Эволюция отраслевой структуры профсоюзно–кооперативной экономики напоминает модель развития госсектора. Первоначально профсоюзный капитал внедрился в отрасли, мало привлекательные для частных предпринимателей – строительство и транспорт, кооперативы взяли на себя освоение новых земель и обеспечение населения продовольствием. В ходе нарастания и диверсификации инвестиционной активности профсоюзов в состав “рабочей экономики” вошли значительные производственные мощности в обрабатывающей промышленности, предприятия торговли, объекты социально–экономической инфраструктуры. На долю ХО во второй половине 80–х годов приходилась четвертая часть ВВП и примерно такая же доля занятых Израиля. Профсоюзы владеют третью банковских активов страны, четвертью страхового и одной шестой частью строительного бизнеса, контролируют через кооперативные хозяйства около 85% сельскохозяйственного производства</w:t>
      </w:r>
      <w:r>
        <w:rPr>
          <w:rStyle w:val="FootnoteCharacters"/>
          <w:rStyle w:val="FootnoteAnchor"/>
          <w:rFonts w:eastAsia="Arial Cyr" w:cs="Arial Cyr" w:ascii="Arial Cyr" w:hAnsi="Arial Cyr"/>
          <w:sz w:val="18"/>
          <w:szCs w:val="18"/>
          <w:lang w:val="ru-RU"/>
        </w:rPr>
        <w:footnoteReference w:id="287"/>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Особенно сильны позиции профсоюзного сектора в промышленности. Несмотря на то, что в нем находится только 5% всех индустриальных предприятий Израиля, здесь занято более 18% промышленных рабочих. По данным Гистадрута, в конце 70–х годов профсоюзная экономика обеспечивала 17% промышленных инвестиций и 25% израильского экспорта продукции обрабатывающей промышленности</w:t>
      </w:r>
      <w:r>
        <w:rPr>
          <w:rStyle w:val="FootnoteCharacters"/>
          <w:rStyle w:val="FootnoteAnchor"/>
          <w:rFonts w:eastAsia="Arial Cyr" w:cs="Arial Cyr" w:ascii="Arial Cyr" w:hAnsi="Arial Cyr"/>
          <w:sz w:val="18"/>
          <w:szCs w:val="18"/>
          <w:lang w:val="ru-RU"/>
        </w:rPr>
        <w:footnoteReference w:id="288"/>
      </w:r>
      <w:r>
        <w:rPr>
          <w:rFonts w:eastAsia="Arial Cyr" w:cs="Arial Cyr" w:ascii="Arial Cyr" w:hAnsi="Arial Cyr"/>
          <w:sz w:val="18"/>
          <w:szCs w:val="18"/>
          <w:lang w:val="ru-RU"/>
        </w:rPr>
        <w:t>. К 1986 г. предприятия “Хеврат га–овдим” давали около трети промышленной продукции страны и 40% индустриального экспорта (без учета продукции алмазогранильной промышленности). В 1981–1985 гг. профсоюзные компании обеспечивали треть (1235 млн. долл.) всех промышленных инвестиций</w:t>
      </w:r>
      <w:r>
        <w:rPr>
          <w:rStyle w:val="FootnoteCharacters"/>
          <w:rStyle w:val="FootnoteAnchor"/>
          <w:rFonts w:eastAsia="Arial Cyr" w:cs="Arial Cyr" w:ascii="Arial Cyr" w:hAnsi="Arial Cyr"/>
          <w:sz w:val="18"/>
          <w:szCs w:val="18"/>
          <w:lang w:val="ru-RU"/>
        </w:rPr>
        <w:footnoteReference w:id="289"/>
      </w:r>
      <w:r>
        <w:rPr>
          <w:rFonts w:eastAsia="Arial Cyr" w:cs="Arial Cyr" w:ascii="Arial Cyr" w:hAnsi="Arial Cyr"/>
          <w:sz w:val="18"/>
          <w:szCs w:val="18"/>
          <w:lang w:val="ru-RU"/>
        </w:rPr>
        <w:t>. Они всегда отличались более высокой, чем в среднем по экономике, концентрацией и эффективностью производства. Среднее число занятых на одном предприятии Гистадрута возросло с 85 в 1970 г. до 92 – в 1975 г., 102 – в 1980 г. и 108 – в 1987 г</w:t>
      </w:r>
      <w:r>
        <w:rPr>
          <w:rStyle w:val="FootnoteCharacters"/>
          <w:rStyle w:val="FootnoteAnchor"/>
          <w:rFonts w:eastAsia="Arial Cyr" w:cs="Arial Cyr" w:ascii="Arial Cyr" w:hAnsi="Arial Cyr"/>
          <w:sz w:val="18"/>
          <w:szCs w:val="18"/>
          <w:lang w:val="ru-RU"/>
        </w:rPr>
        <w:footnoteReference w:id="290"/>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Широкое развитие в профсоюзной промышленности получило венчурное производство, основанное на внедрении высоких технологий. Возможность страхования рисков активами всей ХО позволила профсоюзным компаниям активизировать свою деятельность в передовых в техническом отношении отраслях израильской промышленности. Во второй половине 80–х годов доля компаний ХО в число занятых в электронной и электротехнической промышленности, металлообработке, металлургии и производстве пластмасс превышала 30%, т.е. была почти в двое выше среднего по промышленности показателя</w:t>
      </w:r>
      <w:r>
        <w:rPr>
          <w:rStyle w:val="FootnoteCharacters"/>
          <w:rStyle w:val="FootnoteAnchor"/>
          <w:rFonts w:eastAsia="Arial Cyr" w:cs="Arial Cyr" w:ascii="Arial Cyr" w:hAnsi="Arial Cyr"/>
          <w:sz w:val="18"/>
          <w:szCs w:val="18"/>
          <w:lang w:val="ru-RU"/>
        </w:rPr>
        <w:footnoteReference w:id="291"/>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Крупнейшая промышленная корпорация не только Гистадрута, но и всей израильской экономики – упоминавшаяся выше “Кур Индастриз” (34 тыс. занятых в 1985 г.). Возникнув в 1944 г. как дочерняя компания строительной корпорации “Солел бонэ”, “Кур” стала в 1952 г. самостоятельной и в 1989 г. объединяла свыше 100 промышленных компаний (плюс 280 дочерних), 100 торговых предприятий, 50 холдинговых и управленческих компаний в Израиле и за рубежом, многие из которых – смешанные</w:t>
      </w:r>
      <w:r>
        <w:rPr>
          <w:rStyle w:val="FootnoteCharacters"/>
          <w:rStyle w:val="FootnoteAnchor"/>
          <w:rFonts w:eastAsia="Arial Cyr" w:cs="Arial Cyr" w:ascii="Arial Cyr" w:hAnsi="Arial Cyr"/>
          <w:sz w:val="18"/>
          <w:szCs w:val="18"/>
          <w:lang w:val="ru-RU"/>
        </w:rPr>
        <w:footnoteReference w:id="292"/>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Если на начальном этапе развития израильской экономики в системе приоритетов “Кур” на первом месте действительно стояло выполнение “общественных обязательств”, создание рабочих мест, сооружение объектов инфраструктуры часто без учета эффективности на микроуровне, то уже в 70–е годы корпорация приобрела характер монополии как по своим размерам и уровню контроля над рынком, так и по превращению максимальной прибыли в главный критерий успешной деятельности подразделений. Доля “Кур” в израильской промышленности постоянно возрастает: ее часть в продажах увеличилась с 8% в 1970 г. до 10% в 1979 г и 12% в 1983 г.; в промышленном экспорте – с 11% в 1979 г. до 15% в 1983 г.; в индустриальной занятости – с 9 до 11% за эти же годы</w:t>
      </w:r>
      <w:r>
        <w:rPr>
          <w:rStyle w:val="FootnoteCharacters"/>
          <w:rStyle w:val="FootnoteAnchor"/>
          <w:rFonts w:eastAsia="Arial Cyr" w:cs="Arial Cyr" w:ascii="Arial Cyr" w:hAnsi="Arial Cyr"/>
          <w:sz w:val="18"/>
          <w:szCs w:val="18"/>
          <w:lang w:val="ru-RU"/>
        </w:rPr>
        <w:footnoteReference w:id="293"/>
      </w:r>
      <w:r>
        <w:rPr>
          <w:rFonts w:eastAsia="Arial Cyr" w:cs="Arial Cyr" w:ascii="Arial Cyr" w:hAnsi="Arial Cyr"/>
          <w:sz w:val="18"/>
          <w:szCs w:val="18"/>
          <w:lang w:val="ru-RU"/>
        </w:rPr>
        <w:t>. В 1983 г. компания обеспечивала 14% промышленных инвестиций</w:t>
      </w:r>
      <w:r>
        <w:rPr>
          <w:rStyle w:val="FootnoteCharacters"/>
          <w:rStyle w:val="FootnoteAnchor"/>
          <w:rFonts w:eastAsia="Arial Cyr" w:cs="Arial Cyr" w:ascii="Arial Cyr" w:hAnsi="Arial Cyr"/>
          <w:sz w:val="18"/>
          <w:szCs w:val="18"/>
          <w:lang w:val="ru-RU"/>
        </w:rPr>
        <w:footnoteReference w:id="294"/>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За 20 лет (1968–1988 гг.) “Кур” превратилась из строительной компании в многоотраслевую предпринимательскую группу. Промышленная часть “Кур” состоит из трех отделений – “Кур Электрик энд Электроникс”, полностью принадлежащей профсоюзам, “Кур Металз” и “Тадиран Груп”, половина акций которой до 1969 г. находилась в собственности государства (в лице Министерства обороны), а затем была продана американской компании “Дженерал Телефон энд Электроникс”. Ведущая роль в корпорации принадлежит входящим в ВПК дочерним компаниям металлообрабатывающей, электронной и металлургической промышленности, которые обеспечивали в середине 80–х годов около 40% продаж “Кур”</w:t>
      </w:r>
      <w:r>
        <w:rPr>
          <w:rStyle w:val="FootnoteCharacters"/>
          <w:rStyle w:val="FootnoteAnchor"/>
          <w:rFonts w:eastAsia="Arial Cyr" w:cs="Arial Cyr" w:ascii="Arial Cyr" w:hAnsi="Arial Cyr"/>
          <w:sz w:val="18"/>
          <w:szCs w:val="18"/>
          <w:lang w:val="ru-RU"/>
        </w:rPr>
        <w:footnoteReference w:id="295"/>
      </w:r>
      <w:r>
        <w:rPr>
          <w:rFonts w:eastAsia="Arial Cyr" w:cs="Arial Cyr" w:ascii="Arial Cyr" w:hAnsi="Arial Cyr"/>
          <w:sz w:val="18"/>
          <w:szCs w:val="18"/>
          <w:lang w:val="ru-RU"/>
        </w:rPr>
        <w:t>. В конце 70–х годов на корпорацию приходилось 50% израильского экспорта продукции электронной промышленности</w:t>
      </w:r>
      <w:r>
        <w:rPr>
          <w:rStyle w:val="FootnoteCharacters"/>
          <w:rStyle w:val="FootnoteAnchor"/>
          <w:rFonts w:eastAsia="Arial Cyr" w:cs="Arial Cyr" w:ascii="Arial Cyr" w:hAnsi="Arial Cyr"/>
          <w:sz w:val="18"/>
          <w:szCs w:val="18"/>
          <w:lang w:val="ru-RU"/>
        </w:rPr>
        <w:footnoteReference w:id="296"/>
      </w:r>
      <w:r>
        <w:rPr>
          <w:rFonts w:eastAsia="Arial Cyr" w:cs="Arial Cyr" w:ascii="Arial Cyr" w:hAnsi="Arial Cyr"/>
          <w:sz w:val="18"/>
          <w:szCs w:val="18"/>
          <w:lang w:val="ru-RU"/>
        </w:rPr>
        <w:t>. С 1974 г. “Кур” входит в число 250 крупнейших неамериканских индустриальных корпораций, а в 1983 г. она заняла 160–е место в этой табели о рангах, составляемой журналом “Форчун”</w:t>
      </w:r>
      <w:r>
        <w:rPr>
          <w:rStyle w:val="FootnoteCharacters"/>
          <w:rStyle w:val="FootnoteAnchor"/>
          <w:rFonts w:eastAsia="Arial Cyr" w:cs="Arial Cyr" w:ascii="Arial Cyr" w:hAnsi="Arial Cyr"/>
          <w:sz w:val="18"/>
          <w:szCs w:val="18"/>
          <w:lang w:val="ru-RU"/>
        </w:rPr>
        <w:footnoteReference w:id="297"/>
      </w:r>
      <w:r>
        <w:rPr>
          <w:rFonts w:eastAsia="Arial Cyr" w:cs="Arial Cyr" w:ascii="Arial Cyr" w:hAnsi="Arial Cyr"/>
          <w:sz w:val="18"/>
          <w:szCs w:val="18"/>
          <w:lang w:val="ru-RU"/>
        </w:rPr>
        <w:t>. Корпорация активно проникает на зарубежные рынки, широко ведет строительство промышленных, инфраструктурных и сельскохозяйственных объектов за рубежом. Так, фирма “Эган”, дочерняя компания “Кур Металз”, специализирующаяся на выпуске металлических конструкций в строительстве военных объектов, имеет отделения в Нигерии и ЮАР, а другая дочерняя фирма, “Ювел гад”, выполняла контракт на ведение строительных работ на Ямайке. Созданная в процессе диверсификации торговая ветвь “Кур” – “Куртрейд” представляет собой наиболее значительную в Израиле торговую компанию, осуществляющую как внутренние, так и внешние операции.</w:t>
      </w:r>
    </w:p>
    <w:p>
      <w:pPr>
        <w:pStyle w:val="Normal"/>
        <w:ind w:firstLine="425"/>
        <w:jc w:val="both"/>
        <w:rPr/>
      </w:pPr>
      <w:r>
        <w:rPr>
          <w:rFonts w:eastAsia="Arial Cyr" w:cs="Arial Cyr" w:ascii="Arial Cyr" w:hAnsi="Arial Cyr"/>
          <w:sz w:val="18"/>
          <w:szCs w:val="18"/>
          <w:lang w:val="ru-RU"/>
        </w:rPr>
        <w:t>В одном ряду с “Кур” стоит старейшая строительная корпорация “Солел бонэ”. Это крупнейшая строительная фирма на Ближнем Востоке. Только в самом Израиле она использует труд 17 тыс. человек, т.е. пятую часть всех строительных рабочих</w:t>
      </w:r>
      <w:r>
        <w:rPr>
          <w:rStyle w:val="FootnoteCharacters"/>
          <w:rStyle w:val="FootnoteAnchor"/>
          <w:rFonts w:eastAsia="Arial Cyr" w:cs="Arial Cyr" w:ascii="Arial Cyr" w:hAnsi="Arial Cyr"/>
          <w:sz w:val="18"/>
          <w:szCs w:val="18"/>
          <w:lang w:val="ru-RU"/>
        </w:rPr>
        <w:footnoteReference w:id="298"/>
      </w:r>
      <w:r>
        <w:rPr>
          <w:rFonts w:eastAsia="Arial Cyr" w:cs="Arial Cyr" w:ascii="Arial Cyr" w:hAnsi="Arial Cyr"/>
          <w:sz w:val="18"/>
          <w:szCs w:val="18"/>
          <w:lang w:val="ru-RU"/>
        </w:rPr>
        <w:t>. Она занимает монопольные позиции в жилищном, промышленном и транспортном строительстве Израиля, в производстве строительного оборудования и материалов. Созданная в рамках этой корпорации компания “Солел бонэ Интернешнл” осуществляет крупные проекты за рубежом, в основном в странах Азии, Африки и Латинской Америки. Ее выручка возросла в 1972 – 1978 гг. с 50 млн. до 400 млн. долл</w:t>
      </w:r>
      <w:r>
        <w:rPr>
          <w:rStyle w:val="FootnoteCharacters"/>
          <w:rStyle w:val="FootnoteAnchor"/>
          <w:rFonts w:eastAsia="Arial Cyr" w:cs="Arial Cyr" w:ascii="Arial Cyr" w:hAnsi="Arial Cyr"/>
          <w:sz w:val="18"/>
          <w:szCs w:val="18"/>
          <w:lang w:val="ru-RU"/>
        </w:rPr>
        <w:footnoteReference w:id="299"/>
      </w:r>
      <w:r>
        <w:rPr>
          <w:rFonts w:eastAsia="Arial Cyr" w:cs="Arial Cyr" w:ascii="Arial Cyr" w:hAnsi="Arial Cyr"/>
          <w:sz w:val="18"/>
          <w:szCs w:val="18"/>
          <w:lang w:val="ru-RU"/>
        </w:rPr>
        <w:t>. Обострение финансовых проблем развивающихся стран в 80–е годы обусловило перемещение зарубежной деятельности компании в Северную Америку, где “Солел бонэ” внедрилась в ключевые области строительного бизнеса: она проектирует и возводит гостиницы, административные и жилые здания, а затем владеет ими частично или полность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истадрут обладает разветвленной финансовой системой, которую возглавляет член “большой тройки” израильских банков “Банк гапоалим”. Начиная со второй половины 80–х годов этот банк лидирует в “большой тройке” по основным показателям: активам, сумме баланса, объему кредитов и депозитов, количеству отделений (до этого первое место занимал “Банк леуми”). За 10 лет – с 1984 по 1994 г. – его активы увеличились и достигли 35,8 млрд. долл. На него приходится треть всех банковских операций в стране. Несмотря на то что сторонники либерализации израильской экономики часто обвиняли профсоюзно–кооперативные компании в низкой экономической эффективности (во многих случая это действительно имеет место), “Банк гапоалим” на протяжении многих лет отличался высокой рентабельностью и устойчивостью к внутренним и внешним финансовым потрясениям.</w:t>
      </w:r>
    </w:p>
    <w:p>
      <w:pPr>
        <w:pStyle w:val="Normal"/>
        <w:ind w:firstLine="425"/>
        <w:jc w:val="both"/>
        <w:rPr/>
      </w:pPr>
      <w:r>
        <w:rPr>
          <w:rFonts w:eastAsia="Arial Cyr" w:cs="Arial Cyr" w:ascii="Arial Cyr" w:hAnsi="Arial Cyr"/>
          <w:sz w:val="18"/>
          <w:szCs w:val="18"/>
          <w:lang w:val="ru-RU"/>
        </w:rPr>
        <w:t>В состав группы “Банк гапоалим” входят 10 коммерческих банков, инвестиционные и ипотечные банки, более 50 финансовых компаний, занятых управлением сберегательных обществ и взаимных фондов, страхованием, лизингом, выпуском кредитных карточек и другими видами бизнеса. Члены холдинга многие годы специализировались на кредитовании крупных про</w:t>
      </w:r>
      <w:r>
        <w:rPr>
          <w:rFonts w:eastAsia="Arial Cyr" w:cs="Arial Cyr" w:ascii="Arial Cyr" w:hAnsi="Arial Cyr"/>
          <w:spacing w:val="-2"/>
          <w:sz w:val="18"/>
          <w:szCs w:val="18"/>
          <w:lang w:val="ru-RU"/>
        </w:rPr>
        <w:t>мышленных корпораций и в первую очередь – предприятий профсоюзно–кооперативного сектора. В 90–е годы возрос удельный вес кредитования средних и мелких фирм, играющих важную роль в современной израильской экономик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Тесные связи профсоюзной банковской группы с промышленным капиталом базируются на ее активной инвестиционной политике. Холдинг владеет крупными пакетами акций трех ведущих финансово–промышленных групп Израиля, причем в двух из них (“Клал” и “Кур”) ему принадлежат контрольные пакеты. Кроме этих двух промышленных конгломератов инвестиции направляются в нефтепереработку и энергетику, строительство и туризм. Для мобилизации капитала “Банк гапоалим” использует Тель–Авивскую фондовую биржу, где выступает в качестве ведущего брокера с наибольшим числом клиентов и наиболее крупными объемами сделок по основным видам ценных бума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Банк гапоалим” тесно связан с иностранным капиталом. Используя свои многочисленные зарубежные отделения и представительства, соглашения о кредитах с банками США, Канады, Великобритании, ФРГ и ряда других стран, холдинг привлекает иностранных партнеров для финансирования крупных проектов в Израиле, содействует продвижению израильского экспорта на зарубежные рынки. Особая роль в этом плане отводится американо–израильской корпорации АМПАЛ, через которую американские инвестиции направляются в Израиль. Являясь дочерней компанией “Банк гапоалим”, АМПАЛ в свою очередь владеет крупными пакетами акций многих израильских промышленных компа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ильные экономические позиции профсоюзных компаний, более высокая динамика “рабочей экономики” по сравнению с частным предпринимательством были в значительной степени достигнуты благодаря постоянной государственной поддержке, полной интеграции профсоюзного сектора в кейнсианскую модель экономики Израиля. Этот сектор по сути являлся звеном двуединого общественного уклада, с помощью которого израильское государство проводило свою экономическую политику. Именно поэтому кризисные явления, охватившие израильскую смешанную экономику в 80–е годы, напрямую затронули не только госсектор, но и профсоюзную, а также кооперативные институциональные струк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яжелое финансовое положение, сложившееся в профсоюзном секторе в середине 80–х годов, стало следствием дисбаланса между государственным и рыночным регулированием, снижения уровня конкуренции в экономике, т.е. в целом имело ту же основу, что и трудности, переживаемые в тот период госсектором. Системный кризис совпал со структурными кризисами в различных отраслях израильской экономики, соответствующим ухудшением условий воспроизводства и в определенной степени был ими иницииров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и в случае с госсектором, одной из главных причин сбоев в функционировании профсоюзных компаний явились рекордная для израильской экономики концентрация производства и капитала и склонность к монополизации тех или иных сегментов рынка. Невысокая степень или отсутствие конкуренции вели к снижению экономической эффективности профсоюзных фирм, неудовлетворительному финансовому и коммерческому управлению. Недостаточная восприимчивость профсоюзных гигантов к изменившимся условиям воспроизводства определялась не только их монопольным или олигопольным положением, но и низкой эластичностью численности рабочей силы по отношению к колебаниям рыночной конъюнктуры. Рабочим комитетам вплоть до середины 80–х годов удавалось успешно противодействовать сокращению персонала, что сильно тормозило структурную перестройку и реорганизацию “рабоче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это на первый взгляд ни покажется парадоксальным, концентрация производства и капитала внутри отдельных корпораций создавала благоприятные условия для центробежных тенденций предпринимательской деятельности Гистадрута. По мере укрупнения компаний росла их автономность по отношению к руководящим профсоюзным органам, ослабевал контроль за ними со стороны “Хеврат га–овди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гласно постановлению секретариата Гистадрута от 9 апреля 1959 г., каждая профсоюзная корпорация была обязана иметь специальный пакет акций для ХО, который должен служить последнему в качестве рычага управления. Однако во многих компаниях этими пакетами распоряжаются фактически частные лица – в основном управляющие, создавшие эти компании и представляющие “Хеврат га–овдим” в советах директоров. Эти люди практически потеряли связь с центральными профсоюзными органами и всячески пытались, в том числе используя свои профсоюзные и партийные связи, свести контроль головного холдинга к минимуму. Таких компаний уже в 1975 г. насчитывалось более 100 (из 585, формально подчиненных ХО).</w:t>
      </w:r>
    </w:p>
    <w:p>
      <w:pPr>
        <w:pStyle w:val="Normal"/>
        <w:tabs>
          <w:tab w:val="clear" w:pos="720"/>
          <w:tab w:val="left" w:pos="-142" w:leader="none"/>
          <w:tab w:val="left" w:pos="8364" w:leader="none"/>
        </w:tabs>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Усиление автономности профсоюзных компаний на практике вело к отходу от основополагающих принципов функционирования “рабочей экономики”: нарушился баланс между обеспечением прибыльной работы предприятий и выполнением “общественных обязательств”. Еще на волне экономического подъема конца 60–х – начала 70–х годов место партийных назначенцев в руководстве этих компаний начали занимать менеджеры нового типа, ориентированные на повышение рентабельности, развитие смешанного профсоюзно–частного предпринимательства, сокращение неэффективного производства, в том числе работающего ради выполнения социальных программ.</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Однако неразвитость конкурентной среды в группе профсоюзных компаний и сохранение опоры на финансовую мощь Гистадрута и государства снижали их заинтересованность в повышении эффективности использования производственных ресурсов, в применении научно–технических нововведений. Слабо заботясь о финансовом положении своих компаний, руководители зачастую осуществляли чрезмерно рискованные проекты в производстве и особенно на финансовом рынке, притягательная сила которого в условиях хозяйственного застоя 80–х годов резко возросла. Наличие в секторе первого по величине израильского банка и покровительственное отношение со стороны государства обеспечивали профсоюзным и кооперативным предприятиям облегченный доступ к кредиту, за счет которого компенсировались потери от просчетов в финансовом управлении. Удельный вес контролируемых Гистадрутом фирм и кооперативов в общем объеме предоставленного кредита достигал в середине 80–х годов 40% (4 млрд. долл.), хотя их доля в валовом продукте страны составляла лишь 22%</w:t>
      </w:r>
      <w:r>
        <w:rPr>
          <w:rStyle w:val="FootnoteCharacters"/>
          <w:rStyle w:val="FootnoteAnchor"/>
          <w:rFonts w:eastAsia="Arial Cyr" w:cs="Arial Cyr" w:ascii="Arial Cyr" w:hAnsi="Arial Cyr"/>
          <w:sz w:val="18"/>
          <w:szCs w:val="18"/>
          <w:lang w:val="ru-RU"/>
        </w:rPr>
        <w:footnoteReference w:id="300"/>
      </w:r>
      <w:r>
        <w:rPr>
          <w:rFonts w:eastAsia="Arial Cyr" w:cs="Arial Cyr" w:ascii="Arial Cyr" w:hAnsi="Arial Cyr"/>
          <w:sz w:val="18"/>
          <w:szCs w:val="18"/>
          <w:lang w:val="ru-RU"/>
        </w:rPr>
        <w:t xml:space="preserve">. Вместе с государственными кредитами и субсидиями это удерживало многие профсоюзные компании от банкротства. Первым оказался в тяжелом положении концерн “Солел </w:t>
      </w:r>
      <w:r>
        <w:rPr>
          <w:rFonts w:eastAsia="Arial Cyr" w:cs="Arial Cyr" w:ascii="Arial Cyr" w:hAnsi="Arial Cyr"/>
          <w:spacing w:val="-2"/>
          <w:sz w:val="18"/>
          <w:szCs w:val="18"/>
          <w:lang w:val="ru-RU"/>
        </w:rPr>
        <w:t>бонэ”, долг которого в 1985 г. достиг 800 млн. долл. (из них 600 млн. – “Банку гапоалим”)</w:t>
      </w:r>
      <w:r>
        <w:rPr>
          <w:rStyle w:val="FootnoteCharacters"/>
          <w:rStyle w:val="FootnoteAnchor"/>
          <w:rFonts w:eastAsia="Arial Cyr" w:cs="Arial Cyr" w:ascii="Arial Cyr" w:hAnsi="Arial Cyr"/>
          <w:spacing w:val="-2"/>
          <w:sz w:val="18"/>
          <w:szCs w:val="18"/>
          <w:lang w:val="ru-RU"/>
        </w:rPr>
        <w:footnoteReference w:id="301"/>
      </w:r>
      <w:r>
        <w:rPr>
          <w:rFonts w:eastAsia="Arial Cyr" w:cs="Arial Cyr" w:ascii="Arial Cyr" w:hAnsi="Arial Cyr"/>
          <w:spacing w:val="-2"/>
          <w:sz w:val="18"/>
          <w:szCs w:val="18"/>
          <w:lang w:val="ru-RU"/>
        </w:rPr>
        <w:t>. Убытки концерна “Кур” составили в 1987–1988 гг. 250 млн. долл., а совокупная задолженность увеличилась к 1989 г. до 1,4 млрд. долл.</w:t>
      </w:r>
      <w:r>
        <w:rPr>
          <w:rStyle w:val="FootnoteCharacters"/>
          <w:rStyle w:val="FootnoteAnchor"/>
          <w:rFonts w:eastAsia="Arial Cyr" w:cs="Arial Cyr" w:ascii="Arial Cyr" w:hAnsi="Arial Cyr"/>
          <w:spacing w:val="-2"/>
          <w:sz w:val="18"/>
          <w:szCs w:val="18"/>
          <w:lang w:val="ru-RU"/>
        </w:rPr>
        <w:footnoteReference w:id="302"/>
      </w:r>
      <w:r>
        <w:rPr>
          <w:rFonts w:eastAsia="Arial Cyr" w:cs="Arial Cyr" w:ascii="Arial Cyr" w:hAnsi="Arial Cyr"/>
          <w:spacing w:val="-2"/>
          <w:sz w:val="18"/>
          <w:szCs w:val="18"/>
          <w:lang w:val="ru-RU"/>
        </w:rPr>
        <w:t xml:space="preserve">. </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Свой вклад в ухудшение финансового положения профсоюзного сектора внесли дорогостоящие социальные программы Гистадрута. В период циклических и структурных кризисов в этом секторе продолжалась выплата самых высоких в стране пенсий, повышался уровень других видов социального обеспечения. Все это не только требовало больших средств, но и усиливало социальное расслоение в израильском обществе (темпы роста жизненного уровня работников профсоюзных предприятий в целом были выше, чем в других группах занятых), что противоречило декларируемым “общественным обязательствам” Гистадрута</w:t>
      </w:r>
      <w:r>
        <w:rPr>
          <w:rStyle w:val="FootnoteCharacters"/>
          <w:rStyle w:val="FootnoteAnchor"/>
          <w:rFonts w:eastAsia="Arial Cyr" w:cs="Arial Cyr" w:ascii="Arial Cyr" w:hAnsi="Arial Cyr"/>
          <w:sz w:val="18"/>
          <w:szCs w:val="18"/>
          <w:lang w:val="ru-RU"/>
        </w:rPr>
        <w:footnoteReference w:id="303"/>
      </w:r>
      <w:r>
        <w:rPr>
          <w:rFonts w:eastAsia="Arial Cyr" w:cs="Arial Cyr" w:ascii="Arial Cyr" w:hAnsi="Arial Cyr"/>
          <w:sz w:val="18"/>
          <w:szCs w:val="18"/>
          <w:lang w:val="ru-RU"/>
        </w:rPr>
        <w:t xml:space="preserve">. </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Таковы основные направления и проблемы развития профсоюзной экономики. Пути и перспективы ее трансформации в ходе начавшегося во второй половине 80–х годов реформирования израильской модели смешанной экономики будут рассмотрены в данной главе ниже. </w:t>
      </w:r>
    </w:p>
    <w:p>
      <w:pPr>
        <w:pStyle w:val="Normal"/>
        <w:tabs>
          <w:tab w:val="clear" w:pos="720"/>
          <w:tab w:val="left" w:pos="-142" w:leader="none"/>
          <w:tab w:val="left" w:pos="8364" w:leader="none"/>
        </w:tabs>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торой подсектор профсоюзно–кооперативной экономики образуют различного рода кооперативы – производственные, сбытовые, потребительские, кредитные и другие, основная часть которых (55% ) сосредоточена в сельском хозяйстве, где функционируют два основных вида кооперативных объединений – киббуцы (коммунальные хозяйства) и мошавы–овдим (рабочие хозяйства).</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Размышляя о судьбах кооперативного движения, английский экономист А.Маршал в конце прошлого века в целом точно определил его перспективы. “Не исключено, – писал он, – что кооперация может процветать в сельском хозяйстве и сочетать экономию от широкомасштабного производства со многими радостями и общественными выгодами, получаемыми от мелкой собственности... Однако это движение имеет ограниченную сферу, оно мало затрагивает непосредственно полевые работы”</w:t>
      </w:r>
      <w:r>
        <w:rPr>
          <w:rStyle w:val="FootnoteCharacters"/>
          <w:rStyle w:val="FootnoteAnchor"/>
          <w:rFonts w:eastAsia="Arial Cyr" w:cs="Arial Cyr" w:ascii="Arial Cyr" w:hAnsi="Arial Cyr"/>
          <w:sz w:val="18"/>
          <w:szCs w:val="18"/>
          <w:lang w:val="ru-RU"/>
        </w:rPr>
        <w:footnoteReference w:id="304"/>
      </w:r>
      <w:r>
        <w:rPr>
          <w:rFonts w:eastAsia="Arial Cyr" w:cs="Arial Cyr" w:ascii="Arial Cyr" w:hAnsi="Arial Cyr"/>
          <w:sz w:val="18"/>
          <w:szCs w:val="18"/>
          <w:lang w:val="ru-RU"/>
        </w:rPr>
        <w:t xml:space="preserve">. </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циональная специфика внесла значительное своеобразие в функциональную структуру израильской сельской кооперации. Исторические и природные условия в Израиле определили приоритетное развитие на начальном этапе производственной кооперации, что отличало его (наряду с двумя другими переселенческими странами – Австралией и Новой Зеландией) от многих других развитых стран, где, как и предсказывал А.Маршал, доминировали кооперативы в сферах обращения и потребления. Ограниченность ресурсов диктовала необходимость объединения усилий непосредственно в сфере производства. По мере развития сельского хозяйства, превращения его в современную высокорентабельную отрасль рядом с производственными кооперативами возникали и совершенствовались другие формы кооперации. Вне общей кооперативной системы производственные кооперативы наверняка потеряли бы свою кооперативную суть, как это случилось с советскими колхозами.</w:t>
      </w:r>
    </w:p>
    <w:p>
      <w:pPr>
        <w:pStyle w:val="Normal"/>
        <w:tabs>
          <w:tab w:val="clear" w:pos="720"/>
          <w:tab w:val="left" w:pos="-284"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тличие от европейских стран кооперация в Израиле зародилась и развивалась не только как средство защиты трудящихся от притеснений ростовщического капитала и повышения уровня накопления в объединившихся хозяйствах. Кооперативным поселениям было легче решать проблемы обороны в ходе конфликтов с арабским населением, они служили наиболее рациональной формой организации колонистов для освоения выжженных солнцем безводных земель. Коммуналистские принципы организаций и работы на земле полностью гармонировали с иудаистскими канонами, предписывающими возвращение к земледельческому труду в Эрец Исраэль на основе традиционно общинной для диаспоры формы расселения.</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В Израиле на практике реализовались теоретические разработки двух современных школ западных экономистов, занимающихся кооперативным движением. Первая из них, представленная Е.Домаром, Дж. Ванеком, Г.Лэддом, Р.Карсоном и другими, в качестве основной экономической цели кооператива выдвигала рост доходов и благосостояния в равной степени всех его членов</w:t>
      </w:r>
      <w:r>
        <w:rPr>
          <w:rStyle w:val="FootnoteCharacters"/>
          <w:rStyle w:val="FootnoteAnchor"/>
          <w:rFonts w:eastAsia="Arial Cyr" w:cs="Arial Cyr" w:ascii="Arial Cyr" w:hAnsi="Arial Cyr"/>
          <w:sz w:val="18"/>
          <w:szCs w:val="18"/>
          <w:lang w:val="ru-RU"/>
        </w:rPr>
        <w:footnoteReference w:id="305"/>
      </w:r>
      <w:r>
        <w:rPr>
          <w:rFonts w:eastAsia="Arial Cyr" w:cs="Arial Cyr" w:ascii="Arial Cyr" w:hAnsi="Arial Cyr"/>
          <w:sz w:val="18"/>
          <w:szCs w:val="18"/>
          <w:lang w:val="ru-RU"/>
        </w:rPr>
        <w:t>. Уравнительное распределение продуктов труда, забота о процветании общественного хозяйства – эти принципы легли в основу деятельности киббуцев, а также мошавов–шитуфи. Ученые второй школы И.Емельянов, Р.Филипс, Р.Трифон занимались прикладными исследованиями, а их теоретические выводы в большей степени коррелировали с кооперативной практикой. Кооператив, по их мнению – это объединение индивидуумов или компаний, использующих кооперацию для удовлетворения своих личных потребностей в финансировании, снабжении, сбыте и т.д.</w:t>
      </w:r>
      <w:r>
        <w:rPr>
          <w:rStyle w:val="FootnoteCharacters"/>
          <w:rStyle w:val="FootnoteAnchor"/>
          <w:rFonts w:eastAsia="Arial Cyr" w:cs="Arial Cyr" w:ascii="Arial Cyr" w:hAnsi="Arial Cyr"/>
          <w:sz w:val="18"/>
          <w:szCs w:val="18"/>
          <w:lang w:val="ru-RU"/>
        </w:rPr>
        <w:footnoteReference w:id="306"/>
      </w:r>
      <w:r>
        <w:rPr>
          <w:rFonts w:eastAsia="Arial Cyr" w:cs="Arial Cyr" w:ascii="Arial Cyr" w:hAnsi="Arial Cyr"/>
          <w:sz w:val="18"/>
          <w:szCs w:val="18"/>
          <w:lang w:val="ru-RU"/>
        </w:rPr>
        <w:t>. Ассоциацией такого типа являются мошавы.</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бенность киббуцев состоит в том, что они организованы на принципах не только совместного труда и коллективной собственности, но и коллективного потребления. Вступающий в киббуц передает все свои денежные сбережения или капитал в форме средств производства в общий фонд. А коммуна, согласно уставу, берет на себя заботы об удовлетворении нужд своих членов и несет полную ответственность за них и за их детей. Имущество киббуца принадлежит всему коллективу и не подлежит разделу так же, как и прибыли, полученные от использования этого имущества и труда киббуцников. Известный марксистский лозунг коммунистического распределения получил в киббуцах следующую интерпретацию: “От каждого по способностям, каждому по потребностям соответственно уровню развития коллективного хозяйства”. Доходы не распределяются среди работников ни в денежной, ни в натуральной форме. Вместо этого киббуц удовлетворяет нужды своих членов в еде, одежде, жилье, образовании, в том числе высшем. Не обладая личной собственностью и имуществом, киббуцник обеспечен до конца своих дней всем необходимым на приличном уровне, зачастую на более высоком чем многие горожане.</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Киббуц был и остается самым эффективным видом хозяйства в израильском аграрном секторе. По данным Международного кооперативного альянса, еще в начале 70–х годов уровень производительности труда в киббуце был одним из наиболее высоких в мире – примерно на уровне фермерских хозяйств высокоразвитых стран Западной Европы, но ниже, чем в США (за исключением молочного животноводства, в котором достигнуты рекордные мировые показатели)</w:t>
      </w:r>
      <w:r>
        <w:rPr>
          <w:rStyle w:val="FootnoteCharacters"/>
          <w:rStyle w:val="FootnoteAnchor"/>
          <w:rFonts w:eastAsia="Arial Cyr" w:cs="Arial Cyr" w:ascii="Arial Cyr" w:hAnsi="Arial Cyr"/>
          <w:sz w:val="18"/>
          <w:szCs w:val="18"/>
          <w:lang w:val="ru-RU"/>
        </w:rPr>
        <w:footnoteReference w:id="307"/>
      </w:r>
      <w:r>
        <w:rPr>
          <w:rFonts w:eastAsia="Arial Cyr" w:cs="Arial Cyr" w:ascii="Arial Cyr" w:hAnsi="Arial Cyr"/>
          <w:sz w:val="18"/>
          <w:szCs w:val="18"/>
          <w:lang w:val="ru-RU"/>
        </w:rPr>
        <w:t xml:space="preserve">. </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уществление расширенного воспроизводства, его интенсификация в киббуцах в сочетании со стабильностью численности коммун и их населения демонстрировали жизнеспособность этой необычной для экономически развитых стран формы совместного проживания и хозяйствования. Вместе с тем совершенствование производительных сил влекло за собой изменение форм организации производства, его отраслевой направленности, вызывало необходимость перемен в сфере производственных отношений.</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тличие от аграрных хозяйств Западной Европы и Северной Америки трансформация киббуцев происходила не в виде концентрации производства и оттока рабочей силы в города, а путем их превращения из аграрных в аграрно–индустриальные, а в 80–е годы – в индустриально–аграрные хозяйства. Диверсификация предпринимательской деятельности киббуцев способствовала более полному их включению в систему рыночных отношений, повышала устойчивость коммун как экономических субъектов. Возможности более свободного и широкого выбора хозяйственных партнеров, активизация процесса перелива капиталов, перегруппировка рабочей силы, что расширяло деловую активность кооперативов – все это достигалось путем внедрения киббуцев в другие отрасли. В то же время индустриализация киббуцев способствовала увеличению использования наемной рабочей силы, что противоречило коммуналистским принципам.</w:t>
      </w:r>
    </w:p>
    <w:p>
      <w:pPr>
        <w:pStyle w:val="Normal"/>
        <w:tabs>
          <w:tab w:val="clear" w:pos="720"/>
          <w:tab w:val="left" w:pos="-142" w:leader="none"/>
          <w:tab w:val="left" w:pos="8364" w:leader="none"/>
        </w:tabs>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Являясь хозяйственными единицами с очень высоким уровнем обобществления производства и потребления, киббуцы тем не менее строят свои экономические отношения с внешним миром по законам рыночной экономики. Единый план не стал центральной идеей киббуцианского движения. Планирование в киббуцах введется на уровне отдельных хозяйств и по основным направлениям сходно с обычным внутрифирменным планированием в частном предпринимательстве. В качестве другого важного регулятора хозяйственной жизни коммуны выступает развитая система кооперативных объединений, которая служит своеобразным буфером между киббуцами и остальными производителями, делает хозяйственную основу кооперативов более стабильной и менее подверженной колебаниям израильской и мировой экономики.</w:t>
      </w:r>
    </w:p>
    <w:p>
      <w:pPr>
        <w:pStyle w:val="Normal"/>
        <w:tabs>
          <w:tab w:val="clear" w:pos="720"/>
          <w:tab w:val="left" w:pos="-142" w:leader="none"/>
          <w:tab w:val="left" w:pos="8364" w:leader="none"/>
        </w:tabs>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ри рассмотрении разветвленной и многофункциональной системы кооперативных ассоциаций обращает на себя внимание тот факт, что в отличие от большинства других развитых стран в Израиле основные течения и центры кооперативного движения сложились и действуют не по отраслевому, а по политико–идеологическому принципу, и примыкают к определенным политическим партиям. В этом имеется большое сходство с кооперацией в Италии.</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воей повседневной хозяйственной деятельности киббуцы (так же как и другие израильские кооперативы) опираются на широкую сеть потребительских, перерабатывающих, сбытовых и других кооперативных объединений. Деятельность закупочно–снабженческих кооперативов носит комплексный характер: они не только поставляют киббуцам технику, корма и удобрения, но также занимаются хранением, переработкой и сбытом сельскохозяйственной продукции.</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Особенность торговых кооперативов в Израиле состоит в том, что членство в них в основном не индивидуальное, а коллективное, т.е. речь идет о создании кооперативных консорциумов, о “кооперации кооперативов”. Инициаторами создания торговых кооперативов за счет взносов были киббуцы и мошавы. До 70–х годов преобладали предприятия с долевым участием. Однако затем, по мере образования торгово–производственных обществ, их укрупнения возникала необходимость изменения кооперативной системы управления. Механизм принятия экономических решений в подобных объединениях, хотя и соответствовал принципам кооперативной деятельности, не всегда обеспечивал выбор оптимального решения. Сказывались громоздкость этого механизма, непредсказуемость поведения первичных кооперативов. В результате в 80–е годы появилась тенденция перехода кооперативных предприятий на акционерные принципы деятельности с концентрацией акций каждого предприятия в одном или нескольких кооперативах. Аналогичный процесс происходил и в других странах с развитой кооперацией – например, в Швеции, Венгрии</w:t>
      </w:r>
      <w:r>
        <w:rPr>
          <w:rStyle w:val="FootnoteCharacters"/>
          <w:rStyle w:val="FootnoteAnchor"/>
          <w:rFonts w:eastAsia="Arial Cyr" w:cs="Arial Cyr" w:ascii="Arial Cyr" w:hAnsi="Arial Cyr"/>
          <w:sz w:val="18"/>
          <w:szCs w:val="18"/>
          <w:lang w:val="ru-RU"/>
        </w:rPr>
        <w:footnoteReference w:id="308"/>
      </w:r>
      <w:r>
        <w:rPr>
          <w:rFonts w:eastAsia="Arial Cyr" w:cs="Arial Cyr" w:ascii="Arial Cyr" w:hAnsi="Arial Cyr"/>
          <w:sz w:val="18"/>
          <w:szCs w:val="18"/>
          <w:lang w:val="ru-RU"/>
        </w:rPr>
        <w:t>.</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бенно интенсивно процесс преобразования кооперативной собственности в акционерную шел на уровне федераций киббуцев. Эти центральные организации, тесно связанные и Гистадрутом, по существу превратились в крупные акционерные компании закрытого типа. Например, федерация “Ихуд гаквутцот вегакиббуцим” помимо координации работы входящих в нее киббуцев, ведет широкую предпринимательскую деятельность, имея денежный фонд (финансовый центр группы), инвестиционные, строительные, торговые и прочие компании. Были созданы смешанные акционерные компании с участием кооперативного и некооперативного национального и иностранного капитала. Аналогичным образом построены и другие федерации. Созданные на средства киббуцев, Гистадрута, сионистских организаций, банков и промышленных компаний, эти объединения занимаются предпринимательством во всех сферах аграрно–промышленного комплекса Израиля. Киббуцы стали простыми акционерами головных компаний – федераций, причем владельцами далеко не контрольного пакета акций.</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В результате в кооперативах происходит эрозия демократических принципов их управления, дезинтеграция исполнительских и управленческих функций работников, а, следовательно, нарушаются базовые–рочдельские принципы кооперации. Балансируя между сохранением своего коммунального устройства и обеспечением экономической эффективности, киббуцы вынуждены на уровне кооперативных объединений отдавать приоритет эффективности. Авторы изданной а Великобритании монографии “Общины в состоянии кризиса” отмечают в этой связи, что почти все киббуцы достигли переломного момента, когда стремление к повышению рентабельности хозяйств реализуется в ущерб их коммунальному статусу</w:t>
      </w:r>
      <w:r>
        <w:rPr>
          <w:rStyle w:val="FootnoteCharacters"/>
          <w:rStyle w:val="FootnoteAnchor"/>
          <w:rFonts w:eastAsia="Arial Cyr" w:cs="Arial Cyr" w:ascii="Arial Cyr" w:hAnsi="Arial Cyr"/>
          <w:sz w:val="18"/>
          <w:szCs w:val="18"/>
          <w:lang w:val="ru-RU"/>
        </w:rPr>
        <w:footnoteReference w:id="309"/>
      </w:r>
      <w:r>
        <w:rPr>
          <w:rFonts w:eastAsia="Arial Cyr" w:cs="Arial Cyr" w:ascii="Arial Cyr" w:hAnsi="Arial Cyr"/>
          <w:sz w:val="18"/>
          <w:szCs w:val="18"/>
          <w:lang w:val="ru-RU"/>
        </w:rPr>
        <w:t>. Использование наемной рабочей силы и недемократические тенденции в управлении на уровне федерации действительно угрожают статусу киббуцев. В области управления они пошли на уступки требованиям рыночной экономики, но им удалось сохранить главное – незыблемость внутреннего устройства киббуца как коммунального поселения. Что же касается наемного труда, то развернувшаяся в 80–е годы децентрализация промышленного производства в наукоемких отраслях, рост мелкого инновационного бизнеса позволили киббуцам сохранить привлечение наемных работников, создать ряд малых автоматизированных предприятий, использующих труд только членов киббуцев.</w:t>
      </w:r>
    </w:p>
    <w:p>
      <w:pPr>
        <w:pStyle w:val="Normal"/>
        <w:tabs>
          <w:tab w:val="clear" w:pos="720"/>
          <w:tab w:val="left" w:pos="-142" w:leader="none"/>
          <w:tab w:val="left" w:pos="8364" w:leader="none"/>
        </w:tabs>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Преимущество смешанной экономики – в сбалансированности (в большей или меньшей степени) составляющих ее частей и одновременно в постоянной конкуренции между ними. Конкурирующей с киббуцами формой сельских кооперативных объединений стали возникшие почти одновременно с ними мошавы.</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мошавах в отличие от киббуцев баланс личной инициативы и совместной экономической деятельности достигается на основе преимущественно индивидуального ведения хозяйств параллельно с кооперацией в сфере экономических связей сельского хозяйства со смежными отраслями экономики. В этом – их сходство с большинством экономически развитых стран. Данная кооперативная модель, свободная от присущих киббуцам идеологических запретов, является более гибкой, лучше сочетается с рыночной экономикой, хотя по сравнению, например, с западноевропейскими кооперативами в большей степени подвержена воздействию внерыночных факторов.</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пецифика мошавов состоит в том, что большинство из них не создали собственных сбытовых, снабженческих и обслуживающих объединений. Кооперация в этих отраслях на уровне первичных кооперативов (мошавов) осуществляется в поселениях, основанных до образования Государства Израиль. Более молодые кооперативы, как правило, меньшие по размерам, состоят из менее развитых и диверсифицированных ферм и включают выходцев из развивающихся афро–азиатских стран – людей мало подготовленных к кооперативным методам ведения хозяйства. Большую роль сыграло и то, что первичные кооперативы создавались в виде целых поселений. По современным экономическим меркам они слишком малы для эффективной организации производства и услуг, слабы для самостоятельных успешных действий на рынке сельскохозяйственной продукции. Поэтому основные функции по обслуживанию фермеров выполняют кооперативные консорциумы на региональном и общенациональном уровнях, представляющие собой форму производственной, сбытовой, финансовой и иной “кооперации кооперативов”. Вторичные кооперативы на уровне районов образуются соседними мошавами и выполняют роль потребительских обществ, либо занимаются хранением и переработкой продукции.</w:t>
      </w:r>
    </w:p>
    <w:p>
      <w:pPr>
        <w:pStyle w:val="Normal"/>
        <w:tabs>
          <w:tab w:val="clear" w:pos="720"/>
          <w:tab w:val="left" w:pos="-142" w:leader="none"/>
          <w:tab w:val="left" w:pos="8364" w:leader="none"/>
        </w:tabs>
        <w:ind w:firstLine="425"/>
        <w:jc w:val="both"/>
        <w:rPr/>
      </w:pPr>
      <w:r>
        <w:rPr>
          <w:rFonts w:eastAsia="Arial Cyr" w:cs="Arial Cyr" w:ascii="Arial Cyr" w:hAnsi="Arial Cyr"/>
          <w:spacing w:val="-2"/>
          <w:sz w:val="18"/>
          <w:szCs w:val="18"/>
          <w:lang w:val="ru-RU"/>
        </w:rPr>
        <w:t>Отмечая сдвиг в кооперационной деятельности в сторону развития различного рода региональных объединений или вторичных кооперативов, следует иметь в виду, что за мошавами как первичными кооперативами сохраняется роль кредитных обществ. Более того, как отмечает израильский специалист по сельскому хозяйству П.Зусман, мошав прежде всего является кредитным кооперативом. “Даже утратив все остальные виды экономической деятельности, – замечает он, мошав будет оставаться мошавом, но перестает быть таковым, если откажется от своей роли финансового посредника”</w:t>
      </w:r>
      <w:r>
        <w:rPr>
          <w:rStyle w:val="FootnoteCharacters"/>
          <w:rStyle w:val="FootnoteAnchor"/>
          <w:rFonts w:eastAsia="Arial Cyr" w:cs="Arial Cyr" w:ascii="Arial Cyr" w:hAnsi="Arial Cyr"/>
          <w:spacing w:val="-2"/>
          <w:sz w:val="18"/>
          <w:szCs w:val="18"/>
          <w:u w:val="single"/>
          <w:lang w:val="ru-RU"/>
        </w:rPr>
        <w:footnoteReference w:id="310"/>
      </w:r>
      <w:r>
        <w:rPr>
          <w:rFonts w:eastAsia="Arial Cyr" w:cs="Arial Cyr" w:ascii="Arial Cyr" w:hAnsi="Arial Cyr"/>
          <w:spacing w:val="-2"/>
          <w:sz w:val="18"/>
          <w:szCs w:val="18"/>
          <w:lang w:val="ru-RU"/>
        </w:rPr>
        <w:t>.</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иная с 70–х годов, развитие производственной базы израильского аграрного сектора, усиление его специализации и экспортной направленности вызвали заметные сдвиги в производственных отношениях, которые в сельских поселениях, в том числе и мошавах, долгое время оставались стабильными.</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вершенствование сельскохозяйственной техники и технологий, усиление ориентации на высококонкурентные зарубежные рынки сбыта – все это способствовало опережающему развитию крупных специализированных ферм, опирающихся на льготные государственные кредиты и сезонных наемных работников. Начавшийся таким образом процесс дифференциации в мошавах не только сопровождался социальным расслоением фермеров, что, как показывает опыт других стран, было неизбежно, но и вызвал кризисные явления в кооперативном движении. Главная тому причина – в сложившейся системе землевладения и землепользования.</w:t>
      </w:r>
    </w:p>
    <w:p>
      <w:pPr>
        <w:pStyle w:val="Normal"/>
        <w:tabs>
          <w:tab w:val="clear" w:pos="720"/>
          <w:tab w:val="left" w:pos="-142" w:leader="none"/>
          <w:tab w:val="left" w:pos="8364" w:leader="none"/>
        </w:tabs>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Руководствуясь целями размещения и трудоустройства большого числа иммигрантов, государство выделяло мошавам из ограниченного земельного фонда страны лишь небольшие участки земли. Две трети ферм, входящих в мошавы, имеют в среднем по nhb гектара обрабатываемой земли. Для введения рентабельного хозяйства на таких площадях необходимо их интенсивное использование с применением ограниченного набора высокодоходных культур, что, в свою очередь, создает трудноразрешимую в условиях относительно узкого израильского рынка и нестабильности внешних рынков проблему сбыта.</w:t>
      </w:r>
    </w:p>
    <w:p>
      <w:pPr>
        <w:pStyle w:val="Normal"/>
        <w:tabs>
          <w:tab w:val="clear" w:pos="720"/>
          <w:tab w:val="left" w:pos="-142" w:leader="none"/>
          <w:tab w:val="left" w:pos="8364" w:leader="none"/>
        </w:tabs>
        <w:ind w:firstLine="425"/>
        <w:jc w:val="both"/>
        <w:rPr/>
      </w:pPr>
      <w:r>
        <w:rPr>
          <w:rFonts w:eastAsia="Arial Cyr" w:cs="Arial Cyr" w:ascii="Arial Cyr" w:hAnsi="Arial Cyr"/>
          <w:spacing w:val="-4"/>
          <w:sz w:val="18"/>
          <w:szCs w:val="18"/>
          <w:lang w:val="ru-RU"/>
        </w:rPr>
        <w:t>Естественный, казалось бы, выход из этого положения – концентрация производства в меньшем числе более крупных ферм – в Израиле затруднен. По уставу мошава запрещается концентрация земли в руках одного землевладельца и одновременно не допускается парцеллизация земельных участков, что соответствовало эгалитаристским убеждениям основателей движения. В Израиле всегда существовали и сохранились до сих пор высокие идеологические и юридические барьеры на пути перераспределения ресурсов между мошавами. Положение осложняется еще и наличием громоздкой арендной системы</w:t>
      </w:r>
      <w:r>
        <w:rPr>
          <w:rStyle w:val="FootnoteCharacters"/>
          <w:rStyle w:val="FootnoteAnchor"/>
          <w:rFonts w:eastAsia="Arial Cyr" w:cs="Arial Cyr" w:ascii="Arial Cyr" w:hAnsi="Arial Cyr"/>
          <w:spacing w:val="-4"/>
          <w:sz w:val="18"/>
          <w:szCs w:val="18"/>
          <w:lang w:val="ru-RU"/>
        </w:rPr>
        <w:footnoteReference w:id="311"/>
      </w:r>
      <w:r>
        <w:rPr>
          <w:rFonts w:eastAsia="Arial Cyr" w:cs="Arial Cyr" w:ascii="Arial Cyr" w:hAnsi="Arial Cyr"/>
          <w:spacing w:val="-4"/>
          <w:sz w:val="18"/>
          <w:szCs w:val="18"/>
          <w:lang w:val="ru-RU"/>
        </w:rPr>
        <w:t>.</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результате распространилась практика негласного перехода государственных участков земли и источников водоснабжения от одних членов мошавов к другим, начала развиваться неофициальная вторичная аренда. Обозначилась четкая социально–экономическая дифференциация. На одном полюсе оказались фермеры с малыми наделами земли и низкой фондовооруженностью, не способные поддерживать рентабельное производство. Хозяева этих ферм и члены их семей либо нашли себе постоянную работу в близлежащих городах, либо сочетают занятие сельским хозяйством с какими–либо иными видами деятельности. На противоположном социальном полюсе стояли крупные фермы, широко использующие наемный труд.</w:t>
      </w:r>
    </w:p>
    <w:p>
      <w:pPr>
        <w:pStyle w:val="Normal"/>
        <w:tabs>
          <w:tab w:val="clear" w:pos="720"/>
          <w:tab w:val="left" w:pos="-142" w:leader="none"/>
          <w:tab w:val="left" w:pos="8364" w:leader="none"/>
        </w:tabs>
        <w:ind w:firstLine="425"/>
        <w:jc w:val="both"/>
        <w:rPr/>
      </w:pPr>
      <w:r>
        <w:rPr>
          <w:rFonts w:eastAsia="Arial Cyr" w:cs="Arial Cyr" w:ascii="Arial Cyr" w:hAnsi="Arial Cyr"/>
          <w:spacing w:val="4"/>
          <w:sz w:val="18"/>
          <w:szCs w:val="18"/>
          <w:lang w:val="ru-RU"/>
        </w:rPr>
        <w:t>По логике социальной дифференциации конкуренция обострилась не только между кооперативами, но и внутри их, между членами мошавов. Выделилась многочисленная группа убыточных кооперативов со слабо диверсифицированным производством и низким уровнем интеграции (около двух третей мошавов, образованных после 1948 г.). Наряду с этим даже в преуспевающих мошавах направление деятельности кооперативов фактически определяют крупные арендаторы. Будучи не в праве исключить из кооперативов убыточные фермы, они начали действовать самостоятельно, не выполняя взятые на себя обязательства по взаимопомощи, в частности по ликвидации долговой зависимости мошавов от государства, частных банков и объединений кооперативов. Отмечается слабая заинтересованность членов мошавов в пополнении коллективных финансовых фондов. В сочетании с щедрым и далеко не всегда экономически оправданным государственным финансированием расточительство в кредитной кооперации привело в 80–е годы к финансовому кризису мошавов</w:t>
      </w:r>
      <w:r>
        <w:rPr>
          <w:rStyle w:val="FootnoteCharacters"/>
          <w:rStyle w:val="FootnoteAnchor"/>
          <w:rFonts w:eastAsia="Arial Cyr" w:cs="Arial Cyr" w:ascii="Arial Cyr" w:hAnsi="Arial Cyr"/>
          <w:spacing w:val="4"/>
          <w:sz w:val="18"/>
          <w:szCs w:val="18"/>
          <w:lang w:val="ru-RU"/>
        </w:rPr>
        <w:footnoteReference w:id="312"/>
      </w:r>
      <w:r>
        <w:rPr>
          <w:rFonts w:eastAsia="Arial Cyr" w:cs="Arial Cyr" w:ascii="Arial Cyr" w:hAnsi="Arial Cyr"/>
          <w:spacing w:val="4"/>
          <w:sz w:val="18"/>
          <w:szCs w:val="18"/>
          <w:lang w:val="ru-RU"/>
        </w:rPr>
        <w:t>.</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ременный характер полулегальной субаренды порождает у фермеров неуверенность в возможности поддержания производства на прежнем уровне, в способности первичного кооператива оказать им содействие. Преуспевающие фермеры выступают за либерализацию системы земле– и водопользования, а пока этого не произошло, расширяют свою хозяйственную деятельность вне первичных кооперативов. В фермерской кооперации наблюдается сдвиг в сторону преимущественного развития вторичных кооперативов или объединений фермеров нескольких поселений, расположенных по соседству, в то время как мошавы как таковые постепенно уступают свою роль кооперативных ассоциаций.</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70–80–е годы проявилась еще одна важная закономерность: чем более развиты индивидуальные хозяйства в мошавах, тем ниже уровень кооперации и наоборот. Дело здесь не только и не столько в росте индивидуалистских настроений среди израильтян и сельских жителей в частности, хотя и это имеет место. Свой выбор между кооперацией и индивидуальным хозяйствованием фермеры делают преимущественно на основе экономической целесообразности, путем соизмерения так называемых трансакционных издержек этих двух форм – издержек, под которыми в неоинституционализме принято понимать затраты по поиску партнеров, информации о ценах и качестве необходимых товаров, расходы по заключению контрактов и др.</w:t>
      </w:r>
    </w:p>
    <w:p>
      <w:pPr>
        <w:pStyle w:val="Normal"/>
        <w:tabs>
          <w:tab w:val="clear" w:pos="720"/>
          <w:tab w:val="left" w:pos="-142" w:leader="none"/>
          <w:tab w:val="left" w:pos="8364" w:leader="none"/>
        </w:tabs>
        <w:ind w:firstLine="425"/>
        <w:jc w:val="both"/>
        <w:rPr/>
      </w:pPr>
      <w:r>
        <w:rPr>
          <w:rFonts w:eastAsia="Arial Cyr" w:cs="Arial Cyr" w:ascii="Arial Cyr" w:hAnsi="Arial Cyr"/>
          <w:spacing w:val="-2"/>
          <w:sz w:val="18"/>
          <w:szCs w:val="18"/>
          <w:lang w:val="ru-RU"/>
        </w:rPr>
        <w:t xml:space="preserve">История мошавов показывает, что израильская специфика обусловила лишь особые формы и темпы их эволюции. А само развитие мошавов идет по направлению создания кооперации западного образца – путем объединения </w:t>
      </w:r>
      <w:r>
        <w:rPr>
          <w:rFonts w:eastAsia="Arial Cyr" w:cs="Arial Cyr" w:ascii="Arial Cyr" w:hAnsi="Arial Cyr"/>
          <w:spacing w:val="-4"/>
          <w:sz w:val="18"/>
          <w:szCs w:val="18"/>
          <w:lang w:val="ru-RU"/>
        </w:rPr>
        <w:t>оптимальных по размерам специализированных ферм в многоцелевые кооперативы или их участие сразу в нескольких ассоциациях определенного профиля.</w:t>
      </w:r>
    </w:p>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В других отраслях израильской экономики кооперативы были постепенно вытеснены профсоюзным и частным предпринимательством. Исключение составляет общественный транспорт. Концентрация в транспортной кооперации привела к сохранению здесь лишь двух кооперативов, о чем свидетельствуют приводимые ниже данные</w:t>
      </w:r>
      <w:r>
        <w:rPr>
          <w:rStyle w:val="FootnoteCharacters"/>
          <w:rStyle w:val="FootnoteAnchor"/>
          <w:rFonts w:eastAsia="Arial Cyr" w:cs="Arial Cyr" w:ascii="Arial Cyr" w:hAnsi="Arial Cyr"/>
          <w:sz w:val="18"/>
          <w:szCs w:val="18"/>
          <w:lang w:val="ru-RU"/>
        </w:rPr>
        <w:footnoteReference w:id="313"/>
      </w:r>
      <w:r>
        <w:rPr/>
        <w:t>:</w:t>
      </w:r>
    </w:p>
    <w:tbl>
      <w:tblPr>
        <w:tblW w:w="6691" w:type="dxa"/>
        <w:jc w:val="left"/>
        <w:tblInd w:w="-35" w:type="dxa"/>
        <w:tblLayout w:type="fixed"/>
        <w:tblCellMar>
          <w:top w:w="0" w:type="dxa"/>
          <w:left w:w="28" w:type="dxa"/>
          <w:bottom w:w="0" w:type="dxa"/>
          <w:right w:w="28" w:type="dxa"/>
        </w:tblCellMar>
      </w:tblPr>
      <w:tblGrid>
        <w:gridCol w:w="2580"/>
        <w:gridCol w:w="587"/>
        <w:gridCol w:w="587"/>
        <w:gridCol w:w="587"/>
        <w:gridCol w:w="588"/>
        <w:gridCol w:w="587"/>
        <w:gridCol w:w="587"/>
        <w:gridCol w:w="588"/>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931 г.</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935 г.</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939 г.</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945 г.</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950 г.</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952 г.</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972 г.</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ind w:left="113" w:hanging="0"/>
              <w:jc w:val="both"/>
              <w:rPr>
                <w:rFonts w:ascii="Arial Cyr" w:hAnsi="Arial Cyr" w:eastAsia="Arial Cyr" w:cs="Arial Cyr"/>
                <w:sz w:val="16"/>
                <w:szCs w:val="16"/>
                <w:lang w:val="ru-RU"/>
              </w:rPr>
            </w:pPr>
            <w:r>
              <w:rPr>
                <w:rFonts w:eastAsia="Arial Cyr" w:cs="Arial Cyr" w:ascii="Arial Cyr" w:hAnsi="Arial Cyr"/>
                <w:sz w:val="16"/>
                <w:szCs w:val="16"/>
                <w:lang w:val="ru-RU"/>
              </w:rPr>
              <w:t>Число Кооперативов</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8</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3</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ind w:left="113" w:hanging="0"/>
              <w:rPr/>
            </w:pPr>
            <w:r>
              <w:rPr>
                <w:rFonts w:eastAsia="Arial Cyr" w:cs="Arial Cyr" w:ascii="Arial Cyr" w:hAnsi="Arial Cyr"/>
                <w:spacing w:val="-6"/>
                <w:sz w:val="16"/>
                <w:szCs w:val="16"/>
                <w:lang w:val="ru-RU"/>
              </w:rPr>
              <w:t>Среднее количество работающих</w:t>
            </w:r>
            <w:r>
              <w:rPr>
                <w:rFonts w:eastAsia="Arial Cyr" w:cs="Arial Cyr" w:ascii="Arial Cyr" w:hAnsi="Arial Cyr"/>
                <w:spacing w:val="-2"/>
                <w:sz w:val="16"/>
                <w:szCs w:val="16"/>
                <w:lang w:val="ru-RU"/>
              </w:rPr>
              <w:t xml:space="preserve"> в одном кооперативе</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pacing w:val="-2"/>
                <w:sz w:val="16"/>
                <w:szCs w:val="16"/>
                <w:lang w:val="ru-RU"/>
              </w:rPr>
            </w:pPr>
            <w:r>
              <w:rPr>
                <w:rFonts w:eastAsia="Arial Cyr" w:cs="Arial Cyr" w:ascii="Arial Cyr" w:hAnsi="Arial Cyr"/>
                <w:spacing w:val="-2"/>
                <w:sz w:val="16"/>
                <w:szCs w:val="16"/>
                <w:lang w:val="ru-RU"/>
              </w:rPr>
            </w:r>
          </w:p>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34</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27</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52</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246</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734</w:t>
            </w:r>
          </w:p>
        </w:tc>
        <w:tc>
          <w:tcPr>
            <w:tcW w:w="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1200</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8364" w:leader="none"/>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720"/>
                <w:tab w:val="left" w:pos="-142" w:leader="none"/>
                <w:tab w:val="left" w:pos="8364" w:leader="none"/>
              </w:tabs>
              <w:jc w:val="center"/>
              <w:rPr>
                <w:rFonts w:ascii="Arial Cyr" w:hAnsi="Arial Cyr" w:eastAsia="Arial Cyr" w:cs="Arial Cyr"/>
                <w:sz w:val="16"/>
                <w:szCs w:val="16"/>
                <w:lang w:val="ru-RU"/>
              </w:rPr>
            </w:pPr>
            <w:r>
              <w:rPr>
                <w:rFonts w:eastAsia="Arial Cyr" w:cs="Arial Cyr" w:ascii="Arial Cyr" w:hAnsi="Arial Cyr"/>
                <w:sz w:val="16"/>
                <w:szCs w:val="16"/>
                <w:lang w:val="ru-RU"/>
              </w:rPr>
              <w:t>5000</w:t>
            </w:r>
          </w:p>
        </w:tc>
      </w:tr>
    </w:tbl>
    <w:p>
      <w:pPr>
        <w:pStyle w:val="Normal"/>
        <w:tabs>
          <w:tab w:val="clear" w:pos="720"/>
          <w:tab w:val="left" w:pos="-142" w:leader="none"/>
          <w:tab w:val="left" w:pos="8364" w:leader="none"/>
        </w:tabs>
        <w:ind w:firstLine="425"/>
        <w:jc w:val="both"/>
        <w:rPr/>
      </w:pPr>
      <w:r>
        <w:rPr>
          <w:rFonts w:eastAsia="Arial Cyr" w:cs="Arial Cyr" w:ascii="Arial Cyr" w:hAnsi="Arial Cyr"/>
          <w:sz w:val="18"/>
          <w:szCs w:val="18"/>
          <w:lang w:val="ru-RU"/>
        </w:rPr>
        <w:t>Транспортные кооперативы “Эгед” и “Дан”, в которых занято более половины работников общественного автобусного транспорта, монополизировали междугородные перевозки. В 80–е годы “Эгед” считался самым крупным транспортным кооперативом в мире. В 1985 г. в кооперативе было занято 5233 его члена и 3614 наемных рабочих, а в его собственности находилось около 4 тыс. автобусов</w:t>
      </w:r>
      <w:r>
        <w:rPr>
          <w:rStyle w:val="FootnoteCharacters"/>
          <w:rStyle w:val="FootnoteAnchor"/>
          <w:rFonts w:eastAsia="Arial Cyr" w:cs="Arial Cyr" w:ascii="Arial Cyr" w:hAnsi="Arial Cyr"/>
          <w:sz w:val="18"/>
          <w:szCs w:val="18"/>
          <w:lang w:val="ru-RU"/>
        </w:rPr>
        <w:footnoteReference w:id="314"/>
      </w:r>
      <w:r>
        <w:rPr>
          <w:rFonts w:eastAsia="Arial Cyr" w:cs="Arial Cyr" w:ascii="Arial Cyr" w:hAnsi="Arial Cyr"/>
          <w:sz w:val="18"/>
          <w:szCs w:val="18"/>
          <w:lang w:val="ru-RU"/>
        </w:rPr>
        <w:t>. “Эгед” и “Дан” имеют статус контролируемых государством олигополий. Такой контроль оборачивается для этих кооперативов существенными преимуществами: сдерживая цены на автобусные перевозки, государство постоянно субсидировало эти компании, что в сочетании с отсутствием сильной конкуренции уменьшало их заинтересованность в повышении эффективности работ. В 80–е годы “Эгед” ежегодно получал государственные субсидии в среднем 154 млн. долл., а в 1987 г. государство списало долги кооператива, составлявшие 235 млн. долл</w:t>
      </w:r>
      <w:r>
        <w:rPr>
          <w:rStyle w:val="FootnoteCharacters"/>
          <w:rStyle w:val="FootnoteAnchor"/>
          <w:rFonts w:eastAsia="Arial Cyr" w:cs="Arial Cyr" w:ascii="Arial Cyr" w:hAnsi="Arial Cyr"/>
          <w:sz w:val="18"/>
          <w:szCs w:val="18"/>
          <w:lang w:val="ru-RU"/>
        </w:rPr>
        <w:footnoteReference w:id="315"/>
      </w:r>
      <w:r>
        <w:rPr>
          <w:rFonts w:eastAsia="Arial Cyr" w:cs="Arial Cyr" w:ascii="Arial Cyr" w:hAnsi="Arial Cyr"/>
          <w:sz w:val="18"/>
          <w:szCs w:val="18"/>
          <w:lang w:val="ru-RU"/>
        </w:rPr>
        <w:t xml:space="preserve">. </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ценивая профсоюзно–кооперативный сектор в целом, следует отметить, что происходит сближение двух его составных частей. Это сближение имеет под собой единую основу – все большее отделение непосредственных производителей от средств производства, ограничение их участия в управлении производством, развитие акционерной формы собственности и смешанного предпринимательства.</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фсоюзно–кооперативный сектор занимает промежуточное положение между государственным и частным секторами и нередко выступает в качестве связующего звена между ними. Основная часть профсоюзных предприятий и кооперативных объединений в большей или меньшей мере зиждется не на кооперативной, а на акционерной форме собственности. Неоднородность и противоречивость этого сектора проявляется в том, что хотя в целом он относится к сфере общественного предпринимательства, определенная его часть эволюционирует в сторону частного уклада. В промышленности и банковском деле такая эволюция зашла уже весьма далеко, если учитывать концентрацию капитала профсоюзно–кооперативных предприятий, усиление контроля за ними национальных и зарубежных частных корпораций, отделение трудящихся от распоряжения средствами производства.</w:t>
      </w:r>
    </w:p>
    <w:p>
      <w:pPr>
        <w:pStyle w:val="Normal"/>
        <w:tabs>
          <w:tab w:val="clear" w:pos="720"/>
          <w:tab w:val="left" w:pos="-142" w:leader="none"/>
          <w:tab w:val="left" w:pos="8364"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то же касается аграрного сектора, то, несмотря на обострение в 80–е годы производственных и финансовых проблем (трудности со сбытом, крупная задолженность), здесь оказались более устойчивыми исторически сложившиеся коллективные формы хозяйствования, сохранились демократические формы управления производством и сбытом продукции. Эти формы находят поддержку органов государственной власти, которые продолжают оказывать аграрным кооперативам значительную помощь.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Особенности частного предпринима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поздалое и вместе с тем ускоренное развитие экономической структуры израильского переселенческого общества, изначально сильные позиции общественного предпринимательства внесли существенную специфику в процесс вызревания частных форм хозяйствования. Неравномерность зрелости хозяйственной системы Израиля, ее дуализм и внутренняя разнородность проявились в наиболее контрастных формах именно в частном секторе экономики. Двойственность его положения проявлялась в том, что, с одной стороны, он являлся по существу несущей конструкцией всей экономики: предприятия частной формы собственности производились свыше половины ВВП страны, и обеспечивали работой примерно такую же часть всех занятых в экономике. С другой стороны, если рассматривать его вклад в развитие современных, передовых в техническом отношении, капиталоемких отраслей, уровень концентрации производства и капитала, то частный сектор долгое время находился на периферии национальн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я сферы частного предпринимательства в большей степени, чем для государственного и профсоюзно–кооперативного секторов, была характерна дезинтегрированность, неравномерное и относительно медленное вызревание присущих развитым странам форм экономико–правовой организации предпринимательской деятельности, низкий уровень концентрации средств производства. Причина этого состояла как в невысоком исходном уровне развития частного сектора, так и в двойственности государственной политики по отношению к нему. Специфика Израиля как страны переселенческой, чья экономика подверглась сильному воздействию политических и идеологических факторов, заключалась в том, что государство проводило курс на стимулирование частного предпринимательства и в то же время строго очерчивало сферу и правила его деятельности.</w:t>
      </w:r>
    </w:p>
    <w:p>
      <w:pPr>
        <w:pStyle w:val="Normal"/>
        <w:ind w:firstLine="425"/>
        <w:jc w:val="both"/>
        <w:rPr/>
      </w:pPr>
      <w:r>
        <w:rPr>
          <w:rFonts w:eastAsia="Arial Cyr" w:cs="Arial Cyr" w:ascii="Arial Cyr" w:hAnsi="Arial Cyr"/>
          <w:sz w:val="18"/>
          <w:szCs w:val="18"/>
          <w:lang w:val="ru-RU"/>
        </w:rPr>
        <w:t>В израильской модели смешанной экономики частное предпринимательство в силу объективных экономических условий выполняло роль конкурентного фундамента для в значительной мере огосударствленного, но рыночного по свой сути национального хозяйства. Наличие в частном секторе особо благоприятных условий для развития конкуренции, жизненно важной для любой экономики, а для израильской особенно, объяснялось сосредоточением подавляющего большинства мелких и средних предприятий в сфере частного бизнеса. Например, в частной промышленности в 1985 г. быбыло сосредоточено 96% малых и средних производственных единиц, а 3% принадлежали киббуцам, 1% – государству и профсоюзам</w:t>
      </w:r>
      <w:r>
        <w:rPr>
          <w:rStyle w:val="FootnoteCharacters"/>
          <w:rStyle w:val="FootnoteAnchor"/>
          <w:rFonts w:eastAsia="Arial Cyr" w:cs="Arial Cyr" w:ascii="Arial Cyr" w:hAnsi="Arial Cyr"/>
          <w:sz w:val="18"/>
          <w:szCs w:val="18"/>
          <w:lang w:val="ru-RU"/>
        </w:rPr>
        <w:footnoteReference w:id="316"/>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Мелкое и среднее частное предпринимательство в Израиле обладало большей устойчивостью к колебаниям экономической конъюнктуры и было менее подвержено слияниям и поглощениям, чем в близких ему по уровню хозяйственного развития странах. Как следует из гл. II данной работы, удельный вес традиционных для израильской экономики отраслей материального производства (легкая, пищевая, алмазогранильная) и отдельных услуг (гостиницы, общественное питание и др.), основу которых составляли небольшие частные предприятия, имел тенденцию к сокращению, но сохранили свое большое значение вплоть до окончания изучаемого периода. Дело в том, что ограниченность природных и финансовых ресурсов в сочетании с необходимостью трудоустройства большого числа иммигрантов замедляли процесс концентрации производства. Поэтому наряду с поощрением современного крупного производства государство всячески поддерживало и защищало путем представления разного рода субсидий и осуществления других мер стимулирующего и протекционистского свойства небольшие частные предприятия с высокой трудоемкостью производ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ует отметить, что политика государства в этом плане не была однозначной. По причине того, что огромные государственные средства тратились на цели, не связанные с предпринимательской деятельностью, объем средств, выделяемый мелким частным производителям, лишь в минимальной степени удовлетворял их потребности в привлечении дополнительного капитала. Затрудненный доступ на контролируемый государством рынок ссудного капитала являлся одним из факторов, сдерживавших концентрацию производства в частном секторе.</w:t>
      </w:r>
    </w:p>
    <w:p>
      <w:pPr>
        <w:pStyle w:val="Normal"/>
        <w:ind w:firstLine="425"/>
        <w:jc w:val="both"/>
        <w:rPr/>
      </w:pPr>
      <w:r>
        <w:rPr>
          <w:rFonts w:eastAsia="Arial Cyr" w:cs="Arial Cyr" w:ascii="Arial Cyr" w:hAnsi="Arial Cyr"/>
          <w:sz w:val="18"/>
          <w:szCs w:val="18"/>
          <w:lang w:val="ru-RU"/>
        </w:rPr>
        <w:t>Еще одной причиной устойчивости мелких частных компаний было их сосредоточение в отраслях, традиционно отличившихся значительно меньшими, чем в среднем по экономике, средними размерами предприятий, таких как легкая, пищевая промышленность, обработка алмазов. В последней из названых отраслей насчитывается 440 мастерских, причем половина из них имеет менее 10 занятых, а 30% – от 10 до 25</w:t>
      </w:r>
      <w:r>
        <w:rPr>
          <w:rStyle w:val="FootnoteCharacters"/>
          <w:rStyle w:val="FootnoteAnchor"/>
          <w:rFonts w:eastAsia="Arial Cyr" w:cs="Arial Cyr" w:ascii="Arial Cyr" w:hAnsi="Arial Cyr"/>
          <w:sz w:val="18"/>
          <w:szCs w:val="18"/>
          <w:lang w:val="ru-RU"/>
        </w:rPr>
        <w:footnoteReference w:id="317"/>
      </w:r>
      <w:r>
        <w:rPr>
          <w:rFonts w:eastAsia="Arial Cyr" w:cs="Arial Cyr" w:ascii="Arial Cyr" w:hAnsi="Arial Cyr"/>
          <w:sz w:val="18"/>
          <w:szCs w:val="18"/>
          <w:lang w:val="ru-RU"/>
        </w:rPr>
        <w:t>. О тяготении частного капитала к традиционному, в основном трудоемкому, производству говорит перечень промышленных отраслей, где частные предприятия выпускают более половины всей продукции: огранка алмазов (100% отраслевого производства), швейная промышленность (97), текстильная (92), полиграфическая (86), бумажная (81), кожевенно–обувная (80), деревообрабатывающая (72), пищевая и табачная (60%)</w:t>
      </w:r>
      <w:r>
        <w:rPr>
          <w:rStyle w:val="FootnoteCharacters"/>
          <w:rStyle w:val="FootnoteAnchor"/>
          <w:rFonts w:eastAsia="Arial Cyr" w:cs="Arial Cyr" w:ascii="Arial Cyr" w:hAnsi="Arial Cyr"/>
          <w:sz w:val="18"/>
          <w:szCs w:val="18"/>
          <w:lang w:val="ru-RU"/>
        </w:rPr>
        <w:footnoteReference w:id="318"/>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Значение мелкого частного предпринимательства не сводится лишь к его количественным параметрам. За счет своей массовости, конкурентной среды и особой внутренней организации оно усиливало динамизм экономики, повышало ее устойчивость к перепадам внутренней и внешней хозяйственной конъюнктуры. Мелкий бизнес помог трудоустроить значительную часть иммигрантов и тем самым внес свой вклад в поддержание высоких темпов роста на начальном этапе ускоренного экономического развития, обеспечении полной занятости. Кроме того, благодаря обычно хорошей управляемости, маневренности, ограниченному числу административного персонала небольшие компании обеспечивали высокую приспособляемость структуры, объема и качественных характеристик производства и потребления к конъюнктуре рынка. Немаловажно и то, что, как и в других странах, массовый мелкий бизнес наделяет товарную сделку субъективностью человеческого контакта, персонифицирует ее и тем самым ставит товарно–денежный оборот под контроль общественности</w:t>
      </w:r>
      <w:r>
        <w:rPr>
          <w:rStyle w:val="FootnoteCharacters"/>
          <w:rStyle w:val="FootnoteAnchor"/>
          <w:rFonts w:eastAsia="Arial Cyr" w:cs="Arial Cyr" w:ascii="Arial Cyr" w:hAnsi="Arial Cyr"/>
          <w:sz w:val="18"/>
          <w:szCs w:val="18"/>
          <w:lang w:val="ru-RU"/>
        </w:rPr>
        <w:footnoteReference w:id="319"/>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Значительно более высокий, чем в среднем по экономике, уровень конкуренции в мелком и среднем бизнесе стимулирует предпринимателей к повышению эффективности производства, в том числе путем внедрения достижений научно–технического прогресса. Прорыв в развитии израильского научно–технического комплекса в 80–90–е годы был обеспечен в основном небольшими частными фирмами, занимавшимися разработкой и освоением технологий и наукоемкой продукц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всей специфике становления частного предпринимательства процесс аккумулирования и централизации капитала привел к возникновению крупных частных корпораций и конгломератов, часть из которых встали в один ряд с государственными и профсоюзными монополиями и олигополиями. Таким переломным моментом стал конец 60–х годов, когда (на волне быстрого экономического роста и интенсивных структурных сдвигов) в частном секторе начало развиваться ускоренными темпами крупное предпринимательство, что уже в 70–е годы привело к завершению формирования двухполюсной структуры частного бизнеса (ремесленные и мелкие предприятия – крупные компании). Отличие Израиля состояло в том, что вызревание здесь крупной частной собственности в сфере производства происходило в условиях конкуренции, сильно ограниченной государственным регулированием и особым положением так называемого общественного секто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астный сектор имеет сходную с государственным и профсоюзным секторами схему организации крупного предпринимательства. Верхний эшелон частных компаний представляют головные холдинги, подчиняющие себе большое число акционерных обществ с помощью разветвленных, многоступенчатых схем акционерного участия. Эта же система участия связывает между собой холдинг–компании различной величины и разных форм собственности. Среди наиболее крупных частных холдингов – “ИДБ Холдинг Корпорейшн”, “Клал Израэл”, “Израэл Корпорейшн”, “Элрон Электроник Индастриз” и ряд други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поздалое развитие крупного частного бизнеса, особый характер присущей ему формы собственности обусловили наличие существенных его отличий, некоторые из которых характерны для частного сектора в цел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первых, преобладающей тенденцией в процессе централизации капитала было объединение компаний одной отрасли, соединенных общим производственным циклом, т.е. в горизонтальном направлении. Это было связано с тем, что отдельные частные капиталы по своим размерам в целом сильно уступали капиталам государства и профсоюзов, для которых отраслевые границы стали тесны уже в 60–е годы, а в отдельных случаях в 50–е годы. Лишь в 70–е годы наиболее крупные частные компании смогли перейти к широкому многоотраслевому бизнесу путем диверсификации своих капиталов, межотраслевых слияний и поглощений. 80–е и 90–е годы стали тем этапом, когда вертикальная и диверсификационная направленность стала доминировать в процессе централизации не только крупных, но и многих средних частных капиталов. Узкий внутренний рынок подталкивал частных предпринимателей к организации смешанных компаний и совместных производственных единиц с участием государственного, профсоюзного, зарубежных частных капитал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вторых, израильское частное предпринимательство долгое время находилось на “семейной” стадии развития. Тот факт, что не только мелкие и средние фирмы, но и многие крупные финансово–промышленные группы носили ярко выраженный семейный характер, т.е. находились в индивидуальном владении либо контролировались одной или несколькими родственными семьями, являлся свидетельством невысокой степени зрелости израильского частного капитала. Хотя и в 90–е годы семейства Реканати, Айзенберга, Шовита, Мошевица и другие все еще владели многими финансовыми и промышленными компаниями, включая многоотраслевые холдинги, в Израиле развивалась тенденция к снижению доли индивидуального владения частными капиталами, особенно крупными. Этот процесс шел в двух основных направлениях. Прежде всего совершенствовались экономико–правовые формы организации частных компаний. Развитие акционерной формы собственности вело к преобразованию компаний с единоличным владельцем (single owner) и партнерств (partnership) в частные закрытые компании акционерного типа (private limited company) и публичные компании с ограниченной ответственностью (public limited company). Потребность в привлечении дополнительных капиталов вынуждала семейные фирмы приобретать статус акционерных обществ, мобилизирующих финансовые средства путем размещения части своих акций на фондовом рынке. Крупные компании и особенно конгломераты холдиногового типа в отличие от мелких и средних фирм имели достаточные возможности для деятельности на весьма ограниченном по своим размерам и жестко регламентированном со стороны государства рынке корпоративных ценных бумаг Израиля (они обладали большим экономическим весом и, как правило, хорошими связями в правительстве и других органах государственного управления).</w:t>
      </w:r>
    </w:p>
    <w:p>
      <w:pPr>
        <w:pStyle w:val="Normal"/>
        <w:ind w:firstLine="425"/>
        <w:jc w:val="both"/>
        <w:rPr/>
      </w:pPr>
      <w:r>
        <w:rPr>
          <w:rFonts w:eastAsia="Arial Cyr" w:cs="Arial Cyr" w:ascii="Arial Cyr" w:hAnsi="Arial Cyr"/>
          <w:sz w:val="18"/>
          <w:szCs w:val="18"/>
          <w:lang w:val="ru-RU"/>
        </w:rPr>
        <w:t>Наряду с приобретением компаниями публичного характера важным методом размывания индивидуальной семейной собственности стала децентрализация многоотраслевых холдингов и продажа дочерних фирм отраслевым конкурентам или институциональным инвесторам. Одним из результатов этих двух взаимосвязанных процессов явилось сокращение доли компаний с единоличным владельцем в промышленной занятости и общем числе индустриальных предприятий соответственно с 7,8 и 28,3% в 1969 г. до 4,7 и 21,7% в 1979 г. и 4,5 и 19,3% в 1989 г. Данные по партнерствам за те же годы составили: 7,6 и 22,8%; 4,2 и 17,9%; 2,3 и 9%</w:t>
      </w:r>
      <w:r>
        <w:rPr>
          <w:rStyle w:val="FootnoteCharacters"/>
          <w:rStyle w:val="FootnoteAnchor"/>
          <w:rFonts w:eastAsia="Arial Cyr" w:cs="Arial Cyr" w:ascii="Arial Cyr" w:hAnsi="Arial Cyr"/>
          <w:sz w:val="18"/>
          <w:szCs w:val="18"/>
          <w:lang w:val="ru-RU"/>
        </w:rPr>
        <w:footnoteReference w:id="320"/>
      </w:r>
      <w:r>
        <w:rPr>
          <w:rFonts w:eastAsia="Arial Cyr" w:cs="Arial Cyr" w:ascii="Arial Cyr" w:hAnsi="Arial Cyr"/>
          <w:sz w:val="18"/>
          <w:szCs w:val="18"/>
          <w:lang w:val="ru-RU"/>
        </w:rPr>
        <w:t>. За счет этого сокращения возрос удельный вес акционерных обществ различного типа. Хотя эти показатели являются лишь косвенным свидетельством сокращения доли индивидуального, в том числе семейного, владения, так как они отражают еще и процесс централизации капитала, анализ развития рынка ценных бумаг крупных частных компаний в 70–80–е годы подтверждает наличие тенденции к ослаблению “семейных” традиций</w:t>
      </w:r>
      <w:r>
        <w:rPr>
          <w:rStyle w:val="FootnoteCharacters"/>
          <w:rStyle w:val="FootnoteAnchor"/>
          <w:rFonts w:eastAsia="Arial Cyr" w:cs="Arial Cyr" w:ascii="Arial Cyr" w:hAnsi="Arial Cyr"/>
          <w:sz w:val="18"/>
          <w:szCs w:val="18"/>
          <w:lang w:val="ru-RU"/>
        </w:rPr>
        <w:footnoteReference w:id="321"/>
      </w:r>
      <w:r>
        <w:rPr>
          <w:rFonts w:eastAsia="Arial Cyr" w:cs="Arial Cyr" w:ascii="Arial Cyr" w:hAnsi="Arial Cyr"/>
          <w:sz w:val="18"/>
          <w:szCs w:val="18"/>
          <w:lang w:val="ru-RU"/>
        </w:rPr>
        <w:t>. Речь идет именно о тенденции, которая не исключает сохранение позиций отдельных старых группировок и появление на израильской экономической сцене новых кланов, в том числе базирующихся в диаспоре. По этому поводу бывший председатель Cовета директоров “Банк гапоалим” Е. Рейнер однажды заметил, что израильские компании частного сектора, превратившись в публичные, продолжают контролироваться их основателями. При этом государственные корпорации Израиля, по его мнению, по степени концентрации производства и капитала, организационной структуре стоят к ведущим американским фирмам ближе, чем крупные частные компании</w:t>
      </w:r>
      <w:r>
        <w:rPr>
          <w:rStyle w:val="FootnoteCharacters"/>
          <w:rStyle w:val="FootnoteAnchor"/>
          <w:rFonts w:eastAsia="Arial Cyr" w:cs="Arial Cyr" w:ascii="Arial Cyr" w:hAnsi="Arial Cyr"/>
          <w:sz w:val="18"/>
          <w:szCs w:val="18"/>
          <w:lang w:val="ru-RU"/>
        </w:rPr>
        <w:footnoteReference w:id="322"/>
      </w:r>
      <w:r>
        <w:rPr>
          <w:rFonts w:eastAsia="Arial Cyr" w:cs="Arial Cyr" w:ascii="Arial Cyr" w:hAnsi="Arial Cyr"/>
          <w:sz w:val="18"/>
          <w:szCs w:val="18"/>
          <w:lang w:val="ru-RU"/>
        </w:rPr>
        <w:t>. Отметим, что данное высказывание относилось к первой половине 80–х годов. В последующие годы отставание частного предпринимательства в этом отношении сократилось до минимума, чему в немалой степени содействовало усиление взаимопереплетения частного, государственного и профсоюзного капиталов.</w:t>
      </w:r>
    </w:p>
    <w:p>
      <w:pPr>
        <w:pStyle w:val="Normal"/>
        <w:ind w:firstLine="425"/>
        <w:jc w:val="both"/>
        <w:rPr/>
      </w:pPr>
      <w:r>
        <w:rPr>
          <w:rFonts w:eastAsia="Arial Cyr" w:cs="Arial Cyr" w:ascii="Arial Cyr" w:hAnsi="Arial Cyr"/>
          <w:sz w:val="18"/>
          <w:szCs w:val="18"/>
          <w:lang w:val="ru-RU"/>
        </w:rPr>
        <w:t>В третьих, крупное частное предпринимательство Израиля традиционно выделяется своими тесными связями с иностранным негосударственным капиталом. В отечественной израилеведческой научной литературе советского периода эта особенность трактовалась как “проявление космополитизма израильской буржуазии”</w:t>
      </w:r>
      <w:r>
        <w:rPr>
          <w:rStyle w:val="FootnoteCharacters"/>
          <w:rStyle w:val="FootnoteAnchor"/>
          <w:rFonts w:eastAsia="Arial Cyr" w:cs="Arial Cyr" w:ascii="Arial Cyr" w:hAnsi="Arial Cyr"/>
          <w:sz w:val="18"/>
          <w:szCs w:val="18"/>
          <w:lang w:val="ru-RU"/>
        </w:rPr>
        <w:footnoteReference w:id="323"/>
      </w:r>
      <w:r>
        <w:rPr>
          <w:rFonts w:eastAsia="Arial Cyr" w:cs="Arial Cyr" w:ascii="Arial Cyr" w:hAnsi="Arial Cyr"/>
          <w:sz w:val="18"/>
          <w:szCs w:val="18"/>
          <w:lang w:val="ru-RU"/>
        </w:rPr>
        <w:t xml:space="preserve">. В действительности, даже если оперировать критическими категориями ученых–марксистов, такое определение, на наш взгляд, далеко от истины. Израильский частный бизнес даже в силу </w:t>
      </w:r>
      <w:r>
        <w:rPr>
          <w:rFonts w:eastAsia="Arial Cyr" w:cs="Arial Cyr" w:ascii="Arial Cyr" w:hAnsi="Arial Cyr"/>
          <w:spacing w:val="-2"/>
          <w:sz w:val="18"/>
          <w:szCs w:val="18"/>
          <w:lang w:val="ru-RU"/>
        </w:rPr>
        <w:t>своего относительно скромного удельного веса в мировой экономике не в состоянии распространить свое влияние по всему миру. Не пытается он и “отказываться от национального суверенитета”, который помимо всего прочего в течении длительного времени оборачивался для него протекционистской государственной защитой местных производителей от иностранной конкурен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есьма интенсивные деловые связи израильских частных компаний с зарубежными партнерами в значительной степени есть не что иное, как своеобразный вид особых, как правило, весьма тесных хозяйственных взаимоотношений между переселенческой страной и теми государствами, из которых происходило переселение (или между колонией и метрополией). Наиболее тесно частные предприниматели Израиля связаны с деловыми кругами тех стран, где имеются многочисленная еврейская диаспора (в первую очередь США, а также Западная Европа, ЮАР и ряд других). До 70–х годов развитие многообразных отношений (финансовые, торговые, капитальные, научно–технические связи) с предпринимателями диаспоры было уделом крупных компаний, но последовавший затем новый виток в развитии малого и среднего бизнеса наукоемких отраслей распространило этот процесс на другие звенья частного секто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тличие от государственного и профсоюзно–кооперативного секторов частный сектор взаимодействует с диаспорой в экономической области в первую очередь напрямую, т.е. устанавливает и поддерживает контакты непосредственно с предпринимательскими структурами, в то время как для первых двух гораздо важнее участвовать в перераспределении и использовании поступающих из диаспоры финансовых средств.</w:t>
      </w:r>
    </w:p>
    <w:p>
      <w:pPr>
        <w:pStyle w:val="Normal"/>
        <w:ind w:firstLine="425"/>
        <w:jc w:val="both"/>
        <w:rPr/>
      </w:pPr>
      <w:r>
        <w:rPr>
          <w:rFonts w:eastAsia="Arial Cyr" w:cs="Arial Cyr" w:ascii="Arial Cyr" w:hAnsi="Arial Cyr"/>
          <w:sz w:val="18"/>
          <w:szCs w:val="18"/>
          <w:lang w:val="ru-RU"/>
        </w:rPr>
        <w:t>Если рассматривать израильское частное предпринимательство в целом то, как уже было отмечено, многие годы оно находилось в подчиненном положении по отношению к органам государственного регулирования и госсектору. Израильский экономист Я. Ахарони так охарактеризовал данную ситуацию: “Монополизировав многие источники финансирования и контролируя доступ к разнообразным государственным контрактам, льготам и субсидиям, государство обладало возможностью устранить или, напротив, сделать высокоприбыльной любую частную фирму”</w:t>
      </w:r>
      <w:r>
        <w:rPr>
          <w:rStyle w:val="FootnoteCharacters"/>
          <w:rStyle w:val="FootnoteAnchor"/>
          <w:rFonts w:eastAsia="Arial Cyr" w:cs="Arial Cyr" w:ascii="Arial Cyr" w:hAnsi="Arial Cyr"/>
          <w:sz w:val="18"/>
          <w:szCs w:val="18"/>
          <w:lang w:val="ru-RU"/>
        </w:rPr>
        <w:footnoteReference w:id="324"/>
      </w:r>
      <w:r>
        <w:rPr>
          <w:rFonts w:eastAsia="Arial Cyr" w:cs="Arial Cyr" w:ascii="Arial Cyr" w:hAnsi="Arial Cyr"/>
          <w:sz w:val="18"/>
          <w:szCs w:val="18"/>
          <w:lang w:val="ru-RU"/>
        </w:rPr>
        <w:t xml:space="preserve">. Автономность частных </w:t>
      </w:r>
      <w:r>
        <w:rPr>
          <w:rFonts w:eastAsia="Arial Cyr" w:cs="Arial Cyr" w:ascii="Arial Cyr" w:hAnsi="Arial Cyr"/>
          <w:spacing w:val="-2"/>
          <w:sz w:val="18"/>
          <w:szCs w:val="18"/>
          <w:lang w:val="ru-RU"/>
        </w:rPr>
        <w:t>предпринимателей была ограничена и в области трудовых отношений: общенациональная политика в области заработной платы разрабатывалась и утверждалась профсоюзными функционерами и государственными министрами на закрытых форумах правящей Cоциал–демократической партии. Примерно до начала 70–х годов представители частного капитала фактически не имели решающего голоса в определении экономической стратегии страны.</w:t>
      </w:r>
    </w:p>
    <w:p>
      <w:pPr>
        <w:pStyle w:val="Normal"/>
        <w:ind w:firstLine="425"/>
        <w:jc w:val="both"/>
        <w:rPr/>
      </w:pPr>
      <w:r>
        <w:rPr>
          <w:rFonts w:eastAsia="Arial Cyr" w:cs="Arial Cyr" w:ascii="Arial Cyr" w:hAnsi="Arial Cyr"/>
          <w:sz w:val="18"/>
          <w:szCs w:val="18"/>
          <w:lang w:val="ru-RU"/>
        </w:rPr>
        <w:t>Вместе с тем, как отмечают многие израильские экономисты, ни Гистадрут, ни государство не использовали свою экономическую мощь для дискриминации, а тем более сужения границ частного сектора в целом</w:t>
      </w:r>
      <w:r>
        <w:rPr>
          <w:rStyle w:val="FootnoteCharacters"/>
          <w:rStyle w:val="FootnoteAnchor"/>
          <w:rFonts w:eastAsia="Arial Cyr" w:cs="Arial Cyr" w:ascii="Arial Cyr" w:hAnsi="Arial Cyr"/>
          <w:sz w:val="18"/>
          <w:szCs w:val="18"/>
          <w:lang w:val="ru-RU"/>
        </w:rPr>
        <w:footnoteReference w:id="325"/>
      </w:r>
      <w:r>
        <w:rPr>
          <w:rFonts w:eastAsia="Arial Cyr" w:cs="Arial Cyr" w:ascii="Arial Cyr" w:hAnsi="Arial Cyr"/>
          <w:sz w:val="18"/>
          <w:szCs w:val="18"/>
          <w:lang w:val="ru-RU"/>
        </w:rPr>
        <w:t>. Напротив, по мере усиления и совершенствования организационной структуры частного предпринимательства крепли связи между государственным и профсоюзно–кооперативным секторами с одной стороны и частным сектором с другой стороны, расширялась сфера предпринимательства, основанная на смешанной форме собстве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посредственно в производстве и сфере обращения консолидация частного капитала привела к созданию финансово–промышленных конгломератов, вставших в один ряд с подобными объединениями, принадлежащими государству и Гистадруту. Наряду с этим развивалась, приобретала все больший экономический и политический вес более высокая организационная фирма частного капитала – союзы предпринимателей, являющиеся неотъемлемой частью израильского трипартизма. Укрепление частного капитала, переплетение корпораций тысячами видимых и невидимых нитей взаимных связей закономерно привело к организационному оформлению их союза. Высшей организационной формой финансового капитала стали объединения предпринимателей, выполняющие помимо регулирующих функций роль важного связующего звена между частным сектором и государством.</w:t>
      </w:r>
    </w:p>
    <w:p>
      <w:pPr>
        <w:pStyle w:val="Normal"/>
        <w:ind w:firstLine="425"/>
        <w:jc w:val="both"/>
        <w:rPr/>
      </w:pPr>
      <w:r>
        <w:rPr>
          <w:rFonts w:eastAsia="Arial Cyr" w:cs="Arial Cyr" w:ascii="Arial Cyr" w:hAnsi="Arial Cyr"/>
          <w:spacing w:val="-2"/>
          <w:sz w:val="18"/>
          <w:szCs w:val="18"/>
          <w:lang w:val="ru-RU"/>
        </w:rPr>
        <w:t>История развития предпринимательских союзов отражает путь, пройденный израильским частным капиталом. Возникнув еще в догосударственный период, ведущие объединения очень долго не имели реального веса в израильском экономическом истеблишменте из–за слабой производственной базы их членов, преобладания среди последних мелких и средних предпринимателей. Лишь начиная с экономического бума конца 60–х – начала 70–х годов, сопровождавшегося концентрацией производства и капитала в частном секто</w:t>
      </w:r>
      <w:r>
        <w:rPr>
          <w:rFonts w:eastAsia="Arial Cyr" w:cs="Arial Cyr" w:ascii="Arial Cyr" w:hAnsi="Arial Cyr"/>
          <w:spacing w:val="-4"/>
          <w:sz w:val="18"/>
          <w:szCs w:val="18"/>
          <w:lang w:val="ru-RU"/>
        </w:rPr>
        <w:t>ре, предпринимательские союзы смогли всерьез заявить о себе. Особенно усилились их влияние и централизация после смены политического руководства страны в 1977 г. и провозглашения курса на экономическую либерализа</w:t>
      </w:r>
      <w:r>
        <w:rPr>
          <w:rFonts w:eastAsia="Arial Cyr" w:cs="Arial Cyr" w:ascii="Arial Cyr" w:hAnsi="Arial Cyr"/>
          <w:spacing w:val="-2"/>
          <w:sz w:val="18"/>
          <w:szCs w:val="18"/>
          <w:lang w:val="ru-RU"/>
        </w:rPr>
        <w:t>цию.</w:t>
      </w:r>
    </w:p>
    <w:p>
      <w:pPr>
        <w:pStyle w:val="Normal"/>
        <w:ind w:firstLine="425"/>
        <w:jc w:val="both"/>
        <w:rPr/>
      </w:pPr>
      <w:r>
        <w:rPr>
          <w:rFonts w:eastAsia="Arial Cyr" w:cs="Arial Cyr" w:ascii="Arial Cyr" w:hAnsi="Arial Cyr"/>
          <w:sz w:val="18"/>
          <w:szCs w:val="18"/>
          <w:lang w:val="ru-RU"/>
        </w:rPr>
        <w:t>Возникнув как торговые и торгово–промышленные ассоциации, объединения предпринимателей в Израиле на современном этапе участвуют вместе с государственными органами в разработке концепций экономического развития страны. Малые размеры страны, сильные позиции государственного и профсоюзно–кооперативного секторов ограничили сферу деятельности предпринимательских союзов главным образом отраслями обрабатывающей промышленности. Из 13 действующих в Израиле ассоциаций предпринимателей наиболее влиятельной и многочисленной по праву считается Ассоциация промышленников Израиля (АПИ). Ежегодник “Кто есть кто в Израиле” называет АПИ “единственным представителем частного промышленного предпринимательства”</w:t>
      </w:r>
      <w:r>
        <w:rPr>
          <w:rStyle w:val="FootnoteCharacters"/>
          <w:rStyle w:val="FootnoteAnchor"/>
          <w:rFonts w:eastAsia="Arial Cyr" w:cs="Arial Cyr" w:ascii="Arial Cyr" w:hAnsi="Arial Cyr"/>
          <w:sz w:val="18"/>
          <w:szCs w:val="18"/>
          <w:lang w:val="ru-RU"/>
        </w:rPr>
        <w:footnoteReference w:id="326"/>
      </w:r>
      <w:r>
        <w:rPr>
          <w:rFonts w:eastAsia="Arial Cyr" w:cs="Arial Cyr" w:ascii="Arial Cyr" w:hAnsi="Arial Cyr"/>
          <w:sz w:val="18"/>
          <w:szCs w:val="18"/>
          <w:lang w:val="ru-RU"/>
        </w:rPr>
        <w:t>, имея ввиду, очевидно, подчиненное положение других ассоциаций – предпринимателей алмазообрабатывающей промышленности, ремесленников. АПИ заключает с профсоюзами коллективные трудовые соглашения, которые вынуждены признавать как ее члены, так и другие ассоциации. АПИ включает 1200 компаний, в том числе смешанные предприятия с участием Гистадрута, где доля частного капитала превышает 50% всего акционерного капитала.</w:t>
      </w:r>
    </w:p>
    <w:p>
      <w:pPr>
        <w:pStyle w:val="Normal"/>
        <w:ind w:firstLine="425"/>
        <w:jc w:val="both"/>
        <w:rPr/>
      </w:pPr>
      <w:r>
        <w:rPr>
          <w:rFonts w:eastAsia="Arial Cyr" w:cs="Arial Cyr" w:ascii="Arial Cyr" w:hAnsi="Arial Cyr"/>
          <w:sz w:val="18"/>
          <w:szCs w:val="18"/>
          <w:lang w:val="ru-RU"/>
        </w:rPr>
        <w:t>Для координирования своей политики и претворения ее в жизнь израильские предприниматели создали мощный административный и экономический аппарат. В состав АПИ входят Департамент трудовых отношений, Экономический департамент, многочисленные отраслевые отделы. В штате АПИ – экономисты, инженеры, юристы, предоставляющие предпринимателям различные консультационные услуги. Однако наиболее важная часть деятельности АПИ, включающая разработку долгосрочных экономических программ, стратегию и тактику поведения на переговорах с профсоюзами, покрыта завесой секретности. Подобные вопросы, как отмечает профессор Тель–Авивского университета А. Широм, решаются за закрытыми дверями узкой группой наиболее влиятельных членов президиума АПИ</w:t>
      </w:r>
      <w:r>
        <w:rPr>
          <w:rStyle w:val="FootnoteCharacters"/>
          <w:rStyle w:val="FootnoteAnchor"/>
          <w:rFonts w:eastAsia="Arial Cyr" w:cs="Arial Cyr" w:ascii="Arial Cyr" w:hAnsi="Arial Cyr"/>
          <w:sz w:val="18"/>
          <w:szCs w:val="18"/>
          <w:lang w:val="ru-RU"/>
        </w:rPr>
        <w:footnoteReference w:id="327"/>
      </w:r>
      <w:r>
        <w:rPr>
          <w:rFonts w:eastAsia="Arial Cyr" w:cs="Arial Cyr" w:ascii="Arial Cyr" w:hAnsi="Arial Cyr"/>
          <w:sz w:val="18"/>
          <w:szCs w:val="18"/>
          <w:lang w:val="ru-RU"/>
        </w:rPr>
        <w:t>. Они и направляют деятельность союзов предпринимате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Финансовый аппарат АПИ также скрыт от общественности. Известно, правда, что на членские взносы созданы банковские учреждения, а также специальные фонды, служащие финансовой основой объединения. В АПИ функционирует фонд страхования от забастовок, компенсирующий предпринимателям более половины издержек от остановки производства. Членство в фонде – обязательное условие приема в АПИ. Компенсацию получают только те предприниматели, которые отказались выплачивать заработную плату бастующим на протяжении всей стачки.</w:t>
      </w:r>
    </w:p>
    <w:p>
      <w:pPr>
        <w:pStyle w:val="BodyTextIndent3"/>
        <w:spacing w:lineRule="auto" w:line="240"/>
        <w:ind w:firstLine="425"/>
        <w:rPr>
          <w:rFonts w:ascii="Arial Cyr" w:hAnsi="Arial Cyr" w:eastAsia="Arial Cyr" w:cs="Arial Cyr"/>
          <w:spacing w:val="-2"/>
          <w:sz w:val="18"/>
          <w:szCs w:val="18"/>
        </w:rPr>
      </w:pPr>
      <w:r>
        <w:rPr>
          <w:rFonts w:eastAsia="Arial Cyr" w:cs="Arial Cyr" w:ascii="Arial Cyr" w:hAnsi="Arial Cyr"/>
          <w:spacing w:val="-2"/>
          <w:sz w:val="18"/>
          <w:szCs w:val="18"/>
        </w:rPr>
        <w:t>Слабость израильских предпринимательских союзов в 50–60–е годы объяснялась помимо прочего острой конкуренцией в частном бизнесе, индивидуализмом семейных кланов. Это затрудняло трансформацию экономической силы частных предпринимателей в политическое влияние. С уменьшением влияния семейных компаний и внедрением западных моделей менеджмента усилилась сплоченность этих союзов, они начали проявлять большую гибкость по отношению к государству, а программы действий приобрели и политическую окраску. В этом отношении переломным этапом стали 70–е годы, когда при поддержке государственных органов активизировало свою работу созданное в 1968 г. Координационное бюро экономических ассоциаций (КБЭА) – официальный консультативный орган, представляющий интересы всего частного предпринимательства Израиля. Участие КБЭА в разработке и проведении государственной экономической политики стало особо ощутимо после прихода к власти в 1977 г. блока Ликуд. Деятельность ассоциаций предпринимателей дополняется разветвленной сетью совещательных органов при всех министерствах, где представители частного капитала совместно с государственными служащими пытаются учесть интересы частного предпринимательства при осуществлении хозяйственной политики прави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бласти трудовых отношений дисбаланс в распределении влияния в пользу Гистадрута сменился в 70–е годы доминированием предпринимательских союзов. С 1970 г. КБЭА официально представляет израильских предпринимателей на регулярно проводящихся переговорах с участием государства и Гистадрута по поводу заключения Комплексных соглашений по ценам и размерам заработной платы.</w:t>
      </w:r>
    </w:p>
    <w:p>
      <w:pPr>
        <w:pStyle w:val="Normal"/>
        <w:ind w:firstLine="425"/>
        <w:jc w:val="both"/>
        <w:rPr/>
      </w:pPr>
      <w:r>
        <w:rPr>
          <w:rFonts w:eastAsia="Arial Cyr" w:cs="Arial Cyr" w:ascii="Arial Cyr" w:hAnsi="Arial Cyr"/>
          <w:sz w:val="18"/>
          <w:szCs w:val="18"/>
          <w:lang w:val="ru-RU"/>
        </w:rPr>
        <w:t>Свидетельством признания экономического и политического веса частных предпринимательских объединений стало установление тесных неофициальных связей между руководством АПИ и высшим управленческим персоналом государственных и профсоюзных компаний</w:t>
      </w:r>
      <w:r>
        <w:rPr>
          <w:rStyle w:val="FootnoteCharacters"/>
          <w:rStyle w:val="FootnoteAnchor"/>
          <w:rFonts w:eastAsia="Arial Cyr" w:cs="Arial Cyr" w:ascii="Arial Cyr" w:hAnsi="Arial Cyr"/>
          <w:sz w:val="18"/>
          <w:szCs w:val="18"/>
          <w:lang w:val="ru-RU"/>
        </w:rPr>
        <w:footnoteReference w:id="328"/>
      </w:r>
      <w:r>
        <w:rPr>
          <w:rFonts w:eastAsia="Arial Cyr" w:cs="Arial Cyr" w:ascii="Arial Cyr" w:hAnsi="Arial Cyr"/>
          <w:sz w:val="18"/>
          <w:szCs w:val="18"/>
          <w:lang w:val="ru-RU"/>
        </w:rPr>
        <w:t>. Это взаимодействие дополняется широким представительством крупных частных предпринимателей в советах директоров этих компаний</w:t>
      </w:r>
      <w:r>
        <w:rPr>
          <w:rStyle w:val="FootnoteCharacters"/>
          <w:rStyle w:val="FootnoteAnchor"/>
          <w:rFonts w:eastAsia="Arial Cyr" w:cs="Arial Cyr" w:ascii="Arial Cyr" w:hAnsi="Arial Cyr"/>
          <w:sz w:val="18"/>
          <w:szCs w:val="18"/>
          <w:lang w:val="ru-RU"/>
        </w:rPr>
        <w:footnoteReference w:id="329"/>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ует отметить, что усиление роли частного предпринимательства в экономической и политической жизни Израиля, переплетение частного, государственного и профсоюзного капитала не сопровождались заметными качественными сдвигами в сложившейся системе смешанной экономики. Мало изменялось не только соотношение сил на макроуровне между тремя секторами, но и общий характер отношений между ними. Между тем внутри частнопредпринимательского сектора зрели противоречия, которые вместе с обострившимися в 80–е годы проблемами в государственной и профсоюзно–кооперативной экономике усилили необходимость ломки или модернизации традиционной для страны модели смешанной экономики.</w:t>
      </w:r>
    </w:p>
    <w:p>
      <w:pPr>
        <w:pStyle w:val="Normal"/>
        <w:ind w:firstLine="425"/>
        <w:jc w:val="both"/>
        <w:rPr/>
      </w:pPr>
      <w:r>
        <w:rPr>
          <w:rFonts w:eastAsia="Arial Cyr" w:cs="Arial Cyr" w:ascii="Arial Cyr" w:hAnsi="Arial Cyr"/>
          <w:sz w:val="18"/>
          <w:szCs w:val="18"/>
          <w:lang w:val="ru-RU"/>
        </w:rPr>
        <w:t>Созданный государством механизм поддержки частного бизнеса обеспечивал особо благоприятные условия для крупных компаний, которые на волне экономического бума конца 60–х – начала 70–х годов и в условиях свободного доступа к государственным контрактам и субсидиям достигли высокого уровня концентрации производства и капитала, превратились в один из главных полюсов экономической силы. В последующее десятилетие зависимость крупного частного капитала от финансовой и другой государственной помощи еще больше усилилась, завершилось формирование особой, основанной на клиентарных отношениях, системы так называемого ассистенционального капитализма. Это своеобразный симбиоз политической и экономической власти предоставлял близким к государственному руководству представителям крупного частного капитала возможность действовать в тепличных условиях ограниченной конкуренции и различных льгот, а государство получало экономическую опору и рычаг управления экономическим развитием. Главный критерий ассистенционального капитализма, – по словам итальянских экономистов Д. Талли и А. Наннели, – состоит в том, что национальный доход распределяется в зависимости отнюдь не от вклада в его создание, а от степени поддержки существующей системы</w:t>
      </w:r>
      <w:r>
        <w:rPr>
          <w:rStyle w:val="FootnoteCharacters"/>
          <w:rStyle w:val="FootnoteAnchor"/>
          <w:rFonts w:eastAsia="Arial Cyr" w:cs="Arial Cyr" w:ascii="Arial Cyr" w:hAnsi="Arial Cyr"/>
          <w:sz w:val="18"/>
          <w:szCs w:val="18"/>
          <w:lang w:val="ru-RU"/>
        </w:rPr>
        <w:footnoteReference w:id="330"/>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Немногочисленная группа крупных частных предпринимателей, близких к государству и во многом зависящих от него (израильский ученый И. Бен–Порат определил их как “квазипредприниматели”</w:t>
      </w:r>
      <w:r>
        <w:rPr>
          <w:rStyle w:val="FootnoteCharacters"/>
          <w:rStyle w:val="FootnoteAnchor"/>
          <w:rFonts w:eastAsia="Arial Cyr" w:cs="Arial Cyr" w:ascii="Arial Cyr" w:hAnsi="Arial Cyr"/>
          <w:sz w:val="18"/>
          <w:szCs w:val="18"/>
          <w:lang w:val="ru-RU"/>
        </w:rPr>
        <w:footnoteReference w:id="331"/>
      </w:r>
      <w:r>
        <w:rPr>
          <w:rFonts w:eastAsia="Arial Cyr" w:cs="Arial Cyr" w:ascii="Arial Cyr" w:hAnsi="Arial Cyr"/>
          <w:sz w:val="18"/>
          <w:szCs w:val="18"/>
          <w:lang w:val="ru-RU"/>
        </w:rPr>
        <w:t xml:space="preserve">) предъявляла постоянный и растущий спрос на государственные финансовые ресурсы, ограничивая тем самым доступ к бюджетным средствам представителей мелкого и среднего бизнеса, которые требовали в обмен на строгую государственную регламентацию их деятельности соответствующую компенсацию. В сложившуюся систему клиентарных отношений с трудом вписывались и представители нового поколения крупных предпринимателей, преуспевших в повышении эффективности своих компаний, но не установивших тесные связи с партийно–политической властью и таким образом поставленных в неравное положение в конкурентной борьб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реформировании сложившейся системы было заинтересовано и государство. Взращенный им крупный высококонцентрированный частный бизнес непроизвольно превратился в мощный центр силы, начавший развиваться по своим, подчас не подвластным государственному управлению законам. Теряя контроль за частными конгломератами, государство испытывало все возрастающее давление на свои бюджетные ресурсы со стороны финансово–промышленного лобби, в котором объединились представители крупного частного бизнеса и профсоюзов. А ресурсы эти в условиях хозяйственного застоя 80–х годов были весьма ограничены.</w:t>
      </w:r>
    </w:p>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BodyText3"/>
        <w:suppressAutoHyphens w:val="true"/>
        <w:spacing w:lineRule="auto" w:line="240"/>
        <w:rPr>
          <w:rFonts w:ascii="Arial Cyr" w:hAnsi="Arial Cyr" w:eastAsia="Arial Cyr" w:cs="Arial Cyr"/>
          <w:sz w:val="18"/>
          <w:szCs w:val="18"/>
        </w:rPr>
      </w:pPr>
      <w:r>
        <w:rPr>
          <w:rFonts w:eastAsia="Arial Cyr" w:cs="Arial Cyr" w:ascii="Arial Cyr" w:hAnsi="Arial Cyr"/>
          <w:sz w:val="18"/>
          <w:szCs w:val="18"/>
        </w:rPr>
        <w:t>Проблема реформирования "традиционной модел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дним из главных условий перехода к качественно новому этапу экономического развития Израиля в 80–90–е годы являлось реформирование утвердившейся здесь модели смешанной экономики и сложившегося за три с лишним десятилетия хозяйственного механизма как системы форм, методов и средств регулирования процесса общественного воспроизводства в этой стране. На протяжении многих лет в Израиле были сильны элементы того, что с достаточной долей условности можно определить как восточный или левантийский тип организации экономики: высокая степень государственного вмешательства в хозяйственную жизнь и, как следствие, ограниченная роль инструментов рыночного регулирования, торможение роста эффективности производства, гипертрофия государственной, партийной и профсоюзной бюрократии. В рамках общей проблемы культурно–цивилизационной принадлежности и поиска своего места между Западом и Востоком современный Израиль пытается решить весьма непростую задачу перехода к западному, преимущественно либеральному типу хозяйственного регулирования.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то же время при оценке процессов, происходящих в этой стране, необходимо исходить из того, что сложившаяся здесь модель смешанной экономики, несмотря на ее определенные левантийские черты, в своей основе всегда имела рыночное хозяйство. Сильные нерыночные центры принятия экономических решений не устранили полностью конкурентный рынок, но в значительной степени модифицировали его функционирование. Израильскую экономику вполне можно характеризовать как особый вариант социального рыночного хозяйства, как воплощение промежуточной концепции между чисто рыночной и централизованно–регулируемой системами экономики с явным смещением утвердившегося в западных странах баланса в пользу последнего. В этом же состоит принципиальное отличие израильской экономической системы от советской и в тоже время заключается ценность опыта хозяйственного развития Израиля для россиян, особенно на этапе перехода нашей экономики к полноценному рынку.</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крепление и укрупнение частного капитала, консолидация группы крупных корпораций различных форм собственности внесли существенные коррективы в израильскую систему ассистенционального капитализма. Баланс сил между политической властью и экономическим могуществом сместился в 80–90–е годы в сторону последнего, возросла автономность предпринимателей по отношению к государству. Тем не менее это не устранило, а лишь модифицировало сложившуюся систему клиентарных отношений: внеэкономические мотивы поведения собственников капиталов и менеджеров отнюдь не ослабли, а политико–экономический обмен вышел на более высокий уровень, свидетельством чему явились все более частые и громкие случаи правонарушений и спекуляций в хозяйственной сфер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же во второй половине 70–х годов со всей очевидностью выявилась несбалансированность между всеохватывающим государственным регулированием и игрой рыночных сил, в результате чего хозяйственный механизм начал пробуксовывать.</w:t>
      </w:r>
    </w:p>
    <w:p>
      <w:pPr>
        <w:pStyle w:val="Normal"/>
        <w:suppressAutoHyphens w:val="true"/>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Первую брешь в "традиционной модели" пробила начавшаяся смена режимов экономического роста. Переход от затратной экономики к обеспечению экономического роста в первую очередь за счет повышения эффективности использования производственных ресурсов повысил значение конкурентного начала в механизме хозяйствования, ускорил ломку старых производственных и отраслевых структур. Настоятельная потребность повышения экономической эффективности требовала от израильских предпринимателей использования новых резервов, лежащих в области организации собственности и менеджмента. Государство для успешной реализации этой задачи было вынуждено перестраивать стратегию, формы и методы своего воздействия на экономику, менять точки приложения регулирующих мероприятий, ограничивать масштабы государственного сектор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овые закономерности в развитии производительных сил (переход к мелкосерийному, гибкому производству) способствовали ослаблению эффекта экономии на масштабах в качестве одного из главных факторов концентрации производства. Повысилась эффективность сосредоточенного в частом секторе мелкого и среднего предпринимательства, а государственные и профсоюзные гиганты были поставлены перед необходимостью децентрализации управления и разукрупнения своих производственных структур. </w:t>
      </w:r>
    </w:p>
    <w:p>
      <w:pPr>
        <w:pStyle w:val="Normal"/>
        <w:suppressAutoHyphens w:val="true"/>
        <w:ind w:firstLine="425"/>
        <w:jc w:val="both"/>
        <w:rPr/>
      </w:pPr>
      <w:r>
        <w:rPr>
          <w:rFonts w:eastAsia="Arial Cyr" w:cs="Arial Cyr" w:ascii="Arial Cyr" w:hAnsi="Arial Cyr"/>
          <w:sz w:val="18"/>
          <w:szCs w:val="18"/>
          <w:lang w:val="ru-RU"/>
        </w:rPr>
        <w:t>Несбалансированность соотношения государство–рынок неизбежно привело к сильной монополизации израильской экономики. В конце 80–х годов государственный монополизм достиг небывалых за всю историю страны размеров. В государственную собственность перешли четыре крупнейших коммерческих банка, составлявших ядро мощных финансовых группировок. Это было вызвано крахом Тель–Авивской фондовой биржи. Активно участвуя в торговле ценными бумагами, ведущие коммерческие банки Израиля в начале 80–х годов подняли курс акций на бирже на небывалую высоту, что имело плачевные последствия – в 1983 г. произошел ее крах. Тогда государство в целях предотвращения кризиса банковской системы взяло на себя обязательства четырех крупнейших банков и фактически к 1988 г. национализировало их.</w:t>
      </w:r>
      <w:r>
        <w:rPr>
          <w:rStyle w:val="FootnoteCharacters"/>
          <w:rStyle w:val="FootnoteAnchor"/>
          <w:rFonts w:eastAsia="Arial Cyr" w:cs="Arial Cyr" w:ascii="Arial Cyr" w:hAnsi="Arial Cyr"/>
          <w:sz w:val="18"/>
          <w:szCs w:val="18"/>
          <w:lang w:val="ru-RU"/>
        </w:rPr>
        <w:footnoteReference w:id="332"/>
      </w:r>
      <w:r>
        <w:rPr>
          <w:rFonts w:eastAsia="Arial Cyr" w:cs="Arial Cyr" w:ascii="Arial Cyr" w:hAnsi="Arial Cyr"/>
          <w:sz w:val="18"/>
          <w:szCs w:val="18"/>
          <w:lang w:val="ru-RU"/>
        </w:rPr>
        <w:t xml:space="preserve"> Тем самым соотношение сил между общественным и частным предпринимательством изменилось в пользу первого столь сильно, что были поставлены под угрозу сами принципы смешанной экономик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требность в радикальном сокращении государствен–ного и (в меньшей степени) профсоюзного звеньев смешанной экономики диктовалась как внутренними, так и внешними обстоятельствами. На рубеже 80–90–х годов страна стояла перед необходимостью завершить затянувшийся на полтора десятилетия процесс структурной перестройки на основе интенсификации общественного воспроизводства и одновременно обеспечить социально–экономическую абсорбцию новой иммиграционной волны (из Советского Союза, а впоследствии из ставших независимыми бывших союзных республик). Для этого требовалось не только максимально раскрыть потенциал национального частного предпринимательства, но и убедить зарубежных инвесторов и международные экономические организации в приверженности Израиля рыночным принципам организации хозяйств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ощным катализатором противоречий между теоретическими постулатами израильского варианта смешанной экономики и складывающимися реалиями явился качественно новый этап в процессе открытия национального хозяйства для внешнего воздействия. Благодаря государственной протекционистской политике, а также узости внутреннего рынка, важнейшие отрасли хозяйства были фактически поделены между крупными государственными, профсоюзными и частными корпорациями, а уровень внутренней и внешней конкуренции сведен до минимум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дикальная либерализация внешнеэкономических связей Израиля в 80–90–е годы нанесла решающий удар по "традиционной модели". Вступление в силу соглашений о зонах свободной торговли с ЕС и США, снижение торговых барьеров со многими другими странами, приток крупных иностранных частных инвестиций в первой половине 90–х годов вовлекли Израиль в усилившийся мировой процесс интернационализации хозяйственой жизни и тем самым впервые поставили израильских производителей в условия столь острой конкуренции с зарубежными компаниями. Серьезному испытанию подверглось не только крупномасштабное, в значительной мере обеспечившее себе монопольное положение государственное, профсоюзное и частное предпринимательство, но и ранее защищенный таможенными барьерами и пользующийся иными видами государственной поддержки мелкий и средний капитал.</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ак было отмечено выше, израильское общество начало осознавать необходимость в реформах еще в 70–е годы – эпоху кризиса дирижизма на Западе. В Израиле, как и в большинстве западных стран, глубокие структурные преобразования взяли на себя консервативные партии. Придя к власти в 1977 г., после 30 лет правления социал–демократов, партийный блок Ликуд провозгласил смену кейнсианской модели развития смешанной экономики на неоклассическую (курс на резкое снижение экономической активности государства, всестороннюю либерализацию хозяйства). Нелегкий и длительный процесс ослабления государственного регулирования и усиления рыночного механизма будет рассмотрен более подробно в гл. IV. Здесь же главное внимание будет обращено на изменение структуры смешанной экономики, сдвиги в соотношении сил трех составляющих ее секторов и трансформацию их внутренней организации.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вести разгосударствление и приватизацию собственности, ограничить монополизм производителей и стимулировать конкуренцию оказалось весьма непросто как из–за инерционности сложившейся хозяйственной модели, наличия противодействующих сил, так и непоследовательности реформаторской деятельности правящих политических сил. Между декларированием этих задач и началом их претворения в жизнь пролегло десятилетие. Реформирование трехсекторной экономики началось лишь во второй половине 80–х годов.</w:t>
      </w:r>
    </w:p>
    <w:p>
      <w:pPr>
        <w:pStyle w:val="Normal"/>
        <w:suppressAutoHyphens w:val="true"/>
        <w:ind w:firstLine="425"/>
        <w:jc w:val="both"/>
        <w:rPr/>
      </w:pPr>
      <w:r>
        <w:rPr>
          <w:rFonts w:eastAsia="Arial Cyr" w:cs="Arial Cyr" w:ascii="Arial Cyr" w:hAnsi="Arial Cyr"/>
          <w:sz w:val="18"/>
          <w:szCs w:val="18"/>
          <w:lang w:val="ru-RU"/>
        </w:rPr>
        <w:t>Перед израильской экономикой встал фундаментальный для современного рыночного хозяйства вопрос о пропорции между общественным и частным предпринимательством. В зависимости от конкретной экономической ситуации, уровня эффективности использования различных форм собственности данное соотношение, по выражению М.Пестона, периодически "нуждается в решительном изменении в виде увеличения удельного веса одной из частей смешанной экономики за счет сокращения другой"</w:t>
      </w:r>
      <w:r>
        <w:rPr>
          <w:rStyle w:val="FootnoteCharacters"/>
          <w:rStyle w:val="FootnoteAnchor"/>
          <w:rFonts w:eastAsia="Arial Cyr" w:cs="Arial Cyr" w:ascii="Arial Cyr" w:hAnsi="Arial Cyr"/>
          <w:sz w:val="18"/>
          <w:szCs w:val="18"/>
          <w:lang w:val="ru-RU"/>
        </w:rPr>
        <w:footnoteReference w:id="333"/>
      </w:r>
      <w:r>
        <w:rPr>
          <w:rFonts w:eastAsia="Arial Cyr" w:cs="Arial Cyr" w:ascii="Arial Cyr" w:hAnsi="Arial Cyr"/>
          <w:sz w:val="18"/>
          <w:szCs w:val="18"/>
          <w:lang w:val="ru-RU"/>
        </w:rPr>
        <w:t>. В этом отношении ситуация в Израиле была вполне определенна: речь шла о расширении и укреплении частного сектора и соответствующем сокращении государственного и профсоюзно–кооперативного секторов. Этого курса придерживались все израильские правительства в период с 1984 по 1995 гг. т.е. до конца рассматриваемого в данной работе периода. Все они исходили из того, что трансформация общественного предпринимательства требует тщательной подготовки, будет разнообразной по форме и займет не один год. Основным направлением реформирования собственности была признана приватизация, которая должна была послужить основой для других направлений реструктуризации смешанной экономики.</w:t>
      </w:r>
    </w:p>
    <w:p>
      <w:pPr>
        <w:pStyle w:val="Normal"/>
        <w:suppressAutoHyphens w:val="true"/>
        <w:ind w:firstLine="425"/>
        <w:jc w:val="both"/>
        <w:rPr/>
      </w:pPr>
      <w:r>
        <w:rPr>
          <w:rFonts w:eastAsia="Arial Cyr" w:cs="Arial Cyr" w:ascii="Arial Cyr" w:hAnsi="Arial Cyr"/>
          <w:sz w:val="18"/>
          <w:szCs w:val="18"/>
          <w:lang w:val="ru-RU"/>
        </w:rPr>
        <w:t>По замыслу разработчиков приватизационной программы (в их число входили высокопоставленные сотрудники аппарата премьер–министра, Министерства финансов, Управления государственных компаний, специалисты ведущих израильских финансовых институтов, видные ученые–экономисты) продажа государственной собственности была направлена на решение следующих насущных для израильской экономики задач</w:t>
      </w:r>
      <w:r>
        <w:rPr>
          <w:rStyle w:val="FootnoteCharacters"/>
          <w:rStyle w:val="FootnoteAnchor"/>
          <w:rFonts w:eastAsia="Arial Cyr" w:cs="Arial Cyr" w:ascii="Arial Cyr" w:hAnsi="Arial Cyr"/>
          <w:sz w:val="18"/>
          <w:szCs w:val="18"/>
          <w:lang w:val="ru-RU"/>
        </w:rPr>
        <w:footnoteReference w:id="334"/>
      </w:r>
      <w:r>
        <w:rPr>
          <w:rFonts w:eastAsia="Arial Cyr" w:cs="Arial Cyr" w:ascii="Arial Cyr" w:hAnsi="Arial Cyr"/>
          <w:sz w:val="18"/>
          <w:szCs w:val="18"/>
          <w:lang w:val="ru-RU"/>
        </w:rPr>
        <w:t>:</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снизить расходы по финансированию нерентабельных или планово–убыточных государственных компаний;</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сократить внутренний и внешний долг государства (доходы от приватизации планировались в размере 5 млрд.долл.);</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дать частному сектору возможность более рационально использовать национальные ресурсы;</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повысить конкуренцию в экономик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придать импульс росту национального фондового рынк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привлечь в страну иностранный частный капитал;</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освободить потенциально высокорентабельные компании от бюрократических ограничений;</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w:t>
      </w:r>
      <w:r>
        <w:rPr>
          <w:rFonts w:eastAsia="Arial Cyr" w:cs="Arial Cyr" w:ascii="Arial Cyr" w:hAnsi="Arial Cyr"/>
          <w:sz w:val="18"/>
          <w:szCs w:val="18"/>
          <w:lang w:val="ru-RU"/>
        </w:rPr>
        <w:t>повысить заинтересованность рядовых работников и менеджеров в повышении эффективности производства путем привлечения их к участию в акционерном капитал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7 г. правительственная программа приватизации была одобрена израильским парламентом, и в августе того же года кнессет принял закон о приватизации государственных компаний. Руководством этим процессом было возложено на специально созданный Межминистерский комитет по продаже государственных компаний (МК). К осуществлению приватизации привлекаются консультанты – юридические и физические лица, находящиеся в договорных отношениях с МК. Израильское правительство утвердило американский инвестиционный банк "Ферст Бостон Корпорейшн" в качестве главного советника, а брокерскую фирму "Ширсон Леман", которая входит в состав финансовой группы "Америкэн Экспресс", – его помощником при продаже государственной собственност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вместными усилиями МК и его консультантов была разработана концепция разгосударствления. Она предусматривала проведение приватизации поэтапно, методом долевых продаж. Такой подход диктовался высоким уровнем концентрации производства и капитала в государственных компаниях, стремлением государства избежать социальных конфликтов, связанных со сменой форм собственности, а также существованием в стране сил, противодействующих экономической либерализаци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станавливался достаточно гибкий порядок приватизации. С самого начала было заявлено о нецелесообразности применения ко всем государственным компаниям единых методов или формулы приватизации. Использование форм продажи (частное размещение, публичное предложение ценных бумаг), определение размера предлагаемых пакетов акций, выбор места размещения (Тель–Авивская фондовая биржа или зарубежные рынки ценных бумаг) были поставлены в зависимость от целей государства в отношении тех или иных компаний, конъюнктуры фондового рынка, результатов оценки рыночной стоимости государственного имущества. Многое здесь зависело от предполагаемого будущего статуса компании (естественная монополия, государственно–регулируемая монополия или олигополия, фирма, действующая в конкурентной сред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лан приватизации предусматривал проведение на начальном этапе тестирования рынка путем продажи известных и высокорентабельных компаний. Так, для первых трансакций были выбраны хорошо зарекомендовавшие себя крупная нефтеперерабатывающая компания "Паз" и химический концерн "Хайфа Кемикалз Корпорейшн", продажа акций которых должны были привлечь израильских и зарубежных инвесторов.</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роме того, важным концептуальным положением явилось заимствованное из французского опыта конструирование "твердых ядер" акционеров. Последнее предусматривает продажу акций одному или нескольким крупным покупателям, что позволяет им обеспечить контроль за компанией, избежать неопределенностей, связанных с неустойчивостью группировок основных держателей акций и предотвращать закрытие предприятий, чьи акции обладают низкой ликвидностью.</w:t>
      </w:r>
    </w:p>
    <w:p>
      <w:pPr>
        <w:pStyle w:val="Normal"/>
        <w:suppressAutoHyphens w:val="true"/>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На практике приватизация проходила в два этапа. Сначала в Израиле была проведена инвентаризация всех коммерческих и бесприбыльных компаний и структур госсектора. Эта процедура завершилась в конце 1987 г., когда Управление государственных компаний опубликовало пятисотстранич-ный доклад о результатах инвентаризации. Деловые круги и частные лица получили доступ к подробной и свежей информации о всех 189 государственных компаниях и бесприбыльных организациях. В докладе были сделаны рекомендации относительно схем и графиков приватизации тех или иных компаний, оценены возможности демонополизации, разработан механизм защиты национальных экономических интересов. На основе данного доклада МК в 1988 г. утвердил пятилетний план приватизации. Таким образом, Израиль стал одной из немногих стран, принявших долгосрочную приватизационную программу, содержащую четкие сроки и формы продажи, а также схемы предварительной реструктуризации конкретных государственных компаний.</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тем началась подготовительная работа по распродаже 25 компаний, включенных в вышеуказанную программу (на них приходилось 85% продукции госсектора). Процедура предпродажной подготовки и последующей смены формы собственности обычно выглядит следующим образом. Управление государственных компаний согласует с советом директоров соответствующей компании детали предстоящей приватизации и передает совместные рекомендации вышестоящему министру, который в свою очередь представляет окончательное решение на утверждение МК.</w:t>
      </w:r>
    </w:p>
    <w:p>
      <w:pPr>
        <w:pStyle w:val="Normal"/>
        <w:suppressAutoHyphens w:val="true"/>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осле принятия принципиального решения следует юридическая и организационная подготовка. В Израиле утверждены и применяются две формы приватизации: 1) закрытая продажа пакетов акций инвесторам (частная продажа); 2) открытая и обезличенная продажа акций на Тель–Авивской бирже и/или фондовых биржах других стран (публичное размещени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реализации первого варианта потенциальным покупателям рассылается меморандум о предложении ценных бумаг. Затем отбираются наиболее подходящие предложения и начинается второй этап конкурса, на котором участники торгов получают новую, еще более конфиденциальную информацию. Далее следуют переговоры конкурсантов непосредственно с правительством, определение победителя и утверждение сделки Финансовым комитетом кнессета. При отборе покупателей в Израиле, в отличие от Великобритании и Франции, преимущество отдается именно институциональным инвесторам, включая зарубежные. Дело здесь не только в относительной узости национального рынка ценных бумаг и недостаточно высокой совокупной покупательной способности мелких местных инвесторов (т. е. населения). В задачу государства входило привлечение именно стратегических инвесторов, а также переключение покупательной способности крупных операторов с государственных облигаций (до этого они доминировали на рынке) на корпоративные ценные бумаг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орой вариант состоит в опубликовании проспекта эмиссии и последующем размещении акций на бирже. Привлекаемые для этой цели андеррайтеры отбираются посредством открытого конкурс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акова бы ни была модель приватизации, ей предшествует оценивание государственной собственности, предлагаемой на продажу. Определение и назначение цен продажи акций – очень деликатный и важный момент процесса приватизации. Помимо весьма объемной работы, проводимой финансовыми службами самих предприятий и аудиторскими фирмами, эта процедура включает действие различных субъективных факторов, направленных в зависимости от конкретных обстоятельств на завышение или снижение стоимости приватизируемого объекта.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Если акции продаются через биржу, их начальные цены устанавливаются МК на основе заключения банковских и аудиторских служб. Комитет учитывает балансовую стоимость активов, уровень получаемой прибыли и перспективы ее роста, биржевую котировку ранее выпущенных бумаг и другие факторы. При частной продаже цена имущества определяется в процессе переговоров между МК и потенциальными покупателями (как и в первом случае стартовая цена скрупулезно подсчитывается продающей стороной). При прочих равных условиях приоритет имеет инвестор с лучшей концепцией развития компании, включающей инвестиционный, финансовый и производственный планы, план занятости, проект зарубежной деятельности и т.д.</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дводя итоги более чем восьмилетнего процесса приватизации, следует отметить, что, несмотря на многочисленные отсрочки и нарушения графика, дело сдвинулось с мертвой точки и достигнуты весомые результаты: проданы крупные пакеты акций ряда ведущих государственных компаний, началась децентрализация и продажа профсоюзных гигантов.</w:t>
      </w:r>
    </w:p>
    <w:p>
      <w:pPr>
        <w:pStyle w:val="Normal"/>
        <w:suppressAutoHyphens w:val="true"/>
        <w:ind w:firstLine="425"/>
        <w:jc w:val="both"/>
        <w:rPr/>
      </w:pPr>
      <w:r>
        <w:rPr>
          <w:rFonts w:eastAsia="Arial Cyr" w:cs="Arial Cyr" w:ascii="Arial Cyr" w:hAnsi="Arial Cyr"/>
          <w:sz w:val="18"/>
          <w:szCs w:val="18"/>
          <w:lang w:val="ru-RU"/>
        </w:rPr>
        <w:t xml:space="preserve">Из наиболее крупных сделок отметим следующие. В апреле 1988 г. </w:t>
      </w:r>
      <w:r>
        <w:rPr>
          <w:rFonts w:eastAsia="Arial Cyr" w:cs="Arial Cyr" w:ascii="Arial Cyr" w:hAnsi="Arial Cyr"/>
          <w:spacing w:val="-2"/>
          <w:sz w:val="18"/>
          <w:szCs w:val="18"/>
          <w:lang w:val="ru-RU"/>
        </w:rPr>
        <w:t>австралийский инвестор Д.Либерман за 95 млн. долл. приобрел у государства 74% обычных акций компании "Паз", крупнейшей фирмы – члена израильского нефтяного картеля, а позднее выкупил у частного владельца остальные 26% акций</w:t>
      </w:r>
      <w:r>
        <w:rPr>
          <w:rStyle w:val="FootnoteCharacters"/>
          <w:rStyle w:val="FootnoteAnchor"/>
          <w:rFonts w:eastAsia="Arial Cyr" w:cs="Arial Cyr" w:ascii="Arial Cyr" w:hAnsi="Arial Cyr"/>
          <w:spacing w:val="-2"/>
          <w:sz w:val="18"/>
          <w:szCs w:val="18"/>
          <w:lang w:val="ru-RU"/>
        </w:rPr>
        <w:footnoteReference w:id="335"/>
      </w:r>
      <w:r>
        <w:rPr>
          <w:rFonts w:eastAsia="Arial Cyr" w:cs="Arial Cyr" w:ascii="Arial Cyr" w:hAnsi="Arial Cyr"/>
          <w:spacing w:val="-2"/>
          <w:sz w:val="18"/>
          <w:szCs w:val="18"/>
          <w:lang w:val="ru-RU"/>
        </w:rPr>
        <w:t>. В ходе продажи акций этой первой крупной приватизируемой компании государство обеспечило инвестору большие льготы. Ему предоставлялось право сразу же продать свой пакет, если к 30 июня 1988 г. финансовое положение "Паз" заметно ухудшится. Он мог расторгнуть контракт, если государственное замораживание цен на нефтепродукты сохранилось бы после 31 марта 1988 г. Кроме того, на покупку "Паз" инвестор получил льготный кредит от израильского банка "Банк леуми".</w:t>
      </w:r>
    </w:p>
    <w:p>
      <w:pPr>
        <w:pStyle w:val="Normal"/>
        <w:suppressAutoHyphens w:val="true"/>
        <w:ind w:firstLine="425"/>
        <w:jc w:val="both"/>
        <w:rPr/>
      </w:pPr>
      <w:r>
        <w:rPr>
          <w:rFonts w:eastAsia="Arial Cyr" w:cs="Arial Cyr" w:ascii="Arial Cyr" w:hAnsi="Arial Cyr"/>
          <w:sz w:val="18"/>
          <w:szCs w:val="18"/>
          <w:lang w:val="ru-RU"/>
        </w:rPr>
        <w:t>В 1989 г. государство разместило часть акций ряда принадлежащих ему фирм на Тель–Авивской фондовой бирже и за 53 млн. долл. продало свою долю (82%) участия в компании "Джерузалем Экономик Корпорейшн", занимающейся операциями с недвижимостью производственного назначения американскому инвестиционному банку "Беар Штернз"</w:t>
      </w:r>
      <w:r>
        <w:rPr>
          <w:rStyle w:val="FootnoteCharacters"/>
          <w:rStyle w:val="FootnoteAnchor"/>
          <w:rFonts w:eastAsia="Arial Cyr" w:cs="Arial Cyr" w:ascii="Arial Cyr" w:hAnsi="Arial Cyr"/>
          <w:sz w:val="18"/>
          <w:szCs w:val="18"/>
          <w:lang w:val="ru-RU"/>
        </w:rPr>
        <w:footnoteReference w:id="336"/>
      </w:r>
      <w:r>
        <w:rPr>
          <w:rFonts w:eastAsia="Arial Cyr" w:cs="Arial Cyr" w:ascii="Arial Cyr" w:hAnsi="Arial Cyr"/>
          <w:sz w:val="18"/>
          <w:szCs w:val="18"/>
          <w:lang w:val="ru-RU"/>
        </w:rPr>
        <w:t>.</w:t>
      </w:r>
    </w:p>
    <w:p>
      <w:pPr>
        <w:pStyle w:val="Normal"/>
        <w:suppressAutoHyphens w:val="true"/>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1990 г. началась приватизация крупнейшей телекоммуникационной компании "Безек". Первоначально часть акций и конвертируемых облигаций была реализована на Тель–Авивской фондовой бирже. В сентябре 1990 г. сделано крупнейшее за всю историю биржи публичное предложение: 6% акций и 2,7% капитала в виде опционов были реализованы за 77 млн. и 17 млн. долл. соответственно. В мае 1991 г. продажа 9,1% акций и 5% опционов принесла 84 млн. и 35 млн. долл. Затем 10% своих акций государство предложило зарубежной фирме (результаты переговоров пока неизвестны). Правительство планировало снизить долю государственного участия в "Безек" до 52%.</w:t>
      </w:r>
      <w:r>
        <w:rPr>
          <w:rStyle w:val="FootnoteCharacters"/>
          <w:rStyle w:val="FootnoteAnchor"/>
          <w:rFonts w:eastAsia="Arial Cyr" w:cs="Arial Cyr" w:ascii="Arial Cyr" w:hAnsi="Arial Cyr"/>
          <w:spacing w:val="-2"/>
          <w:sz w:val="18"/>
          <w:szCs w:val="18"/>
          <w:lang w:val="ru-RU"/>
        </w:rPr>
        <w:footnoteReference w:id="337"/>
      </w:r>
    </w:p>
    <w:p>
      <w:pPr>
        <w:pStyle w:val="Normal"/>
        <w:suppressAutoHyphens w:val="true"/>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опреки многим прогнозам возвращение к власти социал–демократов в 1992 г. не только не остановило, а напротив ускорило денационализацию. Приватизация вступила в решающую фазу, когда на повестку дня встал вопрос о продаже в частные руки контрольных пакетов акций крупнейших компаний государственного и профсоюзного секторов. Возглавляемая Ш.Айзенбергом "Израэл Корпорейшн" ( одна из ведущих инвестиционных компаний Израиля) победила в тендере за контрольный пакет лидера израильской химической промышленности – "Израэл Кемикалс", чей объем продаж составлял в 1994 г. около 1.2 млрд. долл. Совместно с группой "Клал" и "Ренессанс Фанд" корпорация Ш.Айзенберга выкупила государственную долю участия в строительной компании "Израэл Хаузинг энд Девелопмент".</w:t>
      </w:r>
      <w:r>
        <w:rPr>
          <w:rStyle w:val="FootnoteCharacters"/>
          <w:rStyle w:val="FootnoteAnchor"/>
          <w:rFonts w:eastAsia="Arial Cyr" w:cs="Arial Cyr" w:ascii="Arial Cyr" w:hAnsi="Arial Cyr"/>
          <w:spacing w:val="-2"/>
          <w:sz w:val="18"/>
          <w:szCs w:val="18"/>
          <w:lang w:val="ru-RU"/>
        </w:rPr>
        <w:footnoteReference w:id="338"/>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ценивая результаты приватизации в госсекторе, следует признать, что она еще далека от завершения. С 1987 по середину 1995 гг. была проведена 31 трансакция в 19 компаниях, что принесло государству 1,96 млрд. долл. (без учета продажи банковских акций). 11 компаний стали полностью частными, а четыре – акционерными обществами со смешанным капиталом, в которых государству принадлежало менее 50% акций (по израильскому законодательству они вышли из госсектора). Кроме того, в шести принадлежавших государству банках были проведены восемь трансакций, что пополнило государственный бюджет еще на 1,76 млрд. долл. В трех из них государство лишилось контрольного пакета акций.</w:t>
      </w:r>
      <w:r>
        <w:rPr>
          <w:rStyle w:val="FootnoteCharacters"/>
          <w:rStyle w:val="FootnoteAnchor"/>
          <w:rFonts w:eastAsia="Arial Cyr" w:cs="Arial Cyr" w:ascii="Arial Cyr" w:hAnsi="Arial Cyr"/>
          <w:sz w:val="18"/>
          <w:szCs w:val="18"/>
          <w:lang w:val="ru-RU"/>
        </w:rPr>
        <w:footnoteReference w:id="339"/>
      </w:r>
    </w:p>
    <w:p>
      <w:pPr>
        <w:pStyle w:val="Normal"/>
        <w:suppressAutoHyphens w:val="true"/>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Что касается другой составной части общественного сектора – профсоюзых компаний, то их приватизация началась лишь в середине 90–х годов. В 1995 г. головной профсоюзный холдинг "Хеврат овдим" продал 22,5% акций промышленного конгломерата "Кур" американской инвестиционной компании "Шамрок холдингс" за 252 млн. долл. Эта часть израильской экономики пока идет по пути децентрализации и реорганизации системы управления, а решение вопроса о приватизации до последнего времени блокировалось профсоюзным руководством и находящимся с ним в альянсе влиятельным блоком социал–демократических партий. Однако вполне вероятно, что за реорганизацией "рабочей экономики" последует преобразование многих профсоюзных компаний в акционерные общества со смешанным капиталом.</w:t>
      </w:r>
    </w:p>
    <w:p>
      <w:pPr>
        <w:pStyle w:val="Normal"/>
        <w:suppressAutoHyphens w:val="true"/>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Если оценивать процесс приватизации в целом, нельзя не признать, что он шел медленно и болезненно. Намеченные планом приватизации сроки не были соблюдены. Это связано с рядом причин. Сфера приватизации была изначально сужена. Из перечня приватизируемых фирм исключены компании ВПК, составляющие основу госсектора, а также государственные услуги. В Израиле не выработано единое мнение или подход относительно отказа государства от прямого участия в экономике. Некоторые ответственные сотрудники министерств, директора и менеджеры компаний сознательно тормозили реализацию приватизационной программы, затрудняли государственным органам доступ к информации, необходимой для подготовки к продаже акций. Многих израильтян беспокоит, что иностранные еврейские инвесторы воспользовались моментом в условиях, когда местные предприниматели не располагают достаточными средствами для значительных вложений, и скупают на неконкурентной основе и по низким ценам перспективные израильские компании. Однако этот процесс имеет и положительную для экономического развития сторону. Внедрение зарубежными предпринимателями новых методов управления, налаживание более тесных связей с другими странами в области новейших технологий, да и само разгосударствление собственности, по всей видимости, превышают негативные последствия от увеличения масштабов иностранного предпринимательства в Израил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цесс приватизации тормозился и инерцией сознания в обществе, за многие годы привыкшего к существованию сильного госсектора, к постоянной опеке государственных, профсоюзных и кооперативных организаций. Положение усугублялось тем, что участие трудовых коллективов в акционировании – наименее разработанный и применяемый пока инструмент приватизации в Израиле.</w:t>
      </w:r>
    </w:p>
    <w:p>
      <w:pPr>
        <w:pStyle w:val="Normal"/>
        <w:suppressAutoHyphens w:val="true"/>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Учитывая вышеизложенное, в чем же состоит ценность израильского опыта приватизации и как он соотносится с российскими реформами в этой сфер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первых, к началу преобразований обе страны существенным образом отличались друг от друга по глубине государственного вмешательства в хозяйственную жизнь. В России еще только начала формироваться новая экономическая среда рыночного типа, а в Израиле рынок уже действовал, и речь шла об ограничении государственного присутствия на нем. Можно утверждать, что Израиль демонстрирует более высокий уровень организации экономики, на который Россия способна выйти в недалеком будущем. В этом плане преобразование значительной части государственных компаний в акционерные общества со смешанным государственно–частным капиталом (по этому пути идет Израиль) представляется вполне возможным и плодотворным способом реформирования российского госсектора. Опыт показывает, что компании со смешанным капиталом обычно более динамичны, эффективны и прибыльны, чем полностью государственные компании, связанные бюрократическими ограничениям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вторых, постепенность в проведении приватизации в Израиле была обусловлена не только противодействующими ей факторами, но явилась элементом государственной политики, направленной на повышение качественных аспектов разгосударствления (продаже предшествовала радикальная рационализация государственного предпринимательства, тщательно выбирались формы приватизации, всесторонне взвешивалась цена приватизируемых объектов). Примечательно, что в России в 1995–1996 гг. наметился переход от быстрой, массированной приватизации к "точечной", более эффективной, при которой проводится активная предпродажная подготовка компаний, дается прогнозная оценка их последующей деятельност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третьих, с точки зрения перспектив социально–экономического развития страны особое значение имеет, в чьи руки переходит государственная собственность. В Израиле, в отличие от многих других стран, в том числе России, кредитно–финансовые учреждения были изначально исключены из числа кандидатов на роль новых владельцев акций. Дело в том, что ведущие коммерческие банки вместе с подчиненными им страховыми компаниями, пенсионными и доверительными фондами сами являлись объектами приватизации. В этой ситуации большие надежды возлагались на так называемую внешнюю приватизацию (частная продажа зарубежному инвестору или размещение акций на мировых финансовых рынках – в основном североамериканском и западноевропейском). Израильский опыт мобилизации капитала на зарубежных фондовых биржах, включая размещение акций приватизируемых предприятий, может быть использован в нашей стране. </w:t>
      </w:r>
    </w:p>
    <w:p>
      <w:pPr>
        <w:pStyle w:val="Normal"/>
        <w:suppressAutoHyphens w:val="true"/>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В то же время в Израиле почти не применялся такой способ приватизации, как передача права собственности коллективам предприятий или всему населению. Однако реформирование государственной собственности в странах Восточной Европы и в России не могли не повлиять на общественное мнение в Израиле. В 1995 г. израильское Министерство финансов выдвинуло план распределения приватизационных ваучеров среди всего взрослого населения страны. Разработчики этого проекта попытались учесть ощибки, допущенные с применением ваучеров в других странах, в том числе в России.</w:t>
      </w:r>
    </w:p>
    <w:p>
      <w:pPr>
        <w:pStyle w:val="Normal"/>
        <w:suppressAutoHyphens w:val="true"/>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Таким образом, несмотря на то, что в Израиле не проводилась "обвальная" приватизация и государство и профсоюзы к середине 90–х годов сохраняли в своих руках мощные рычаги воздействия на ход экономического развития, процесс либерализации идет и нет каких–либо серьезных признаков его замедления. Весьма показательным и обнадеживающим фактом является то, что возвращение к власти социал–демократов в начале 90–х годов не повлекло за собой откат в проведении экономических реформ.</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ажно отметить, что процесс разгосударствления не ограничивался лишь приватизацией. Нередко два эти понятия ошибочно отождествляются. На самом деле разгосударствле–ние означает не только преобразование отношений собственности, когда ее объекты переходят из государственной в другие формы собственности, но и предоставление государственным предприятиям хозяйственной самостоятельности, отказ государства от прямого управления их экономической деятельностью.</w:t>
      </w:r>
    </w:p>
    <w:p>
      <w:pPr>
        <w:pStyle w:val="Normal"/>
        <w:suppressAutoHyphens w:val="true"/>
        <w:ind w:firstLine="425"/>
        <w:jc w:val="both"/>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Параллельно с проведением приватизации в Израиле набирает силу тенденция к повышению уровня автономности общественного предпринимательст-ва от центральных управленческих аппаратов, дальнейшей коммерционализации государственного и профсоюзного предпринимательства. В госсекторе помимо отмеченного выше преобразования административных, входящих в состав министерств компаний в автономные корпорации наблюдается постепенное изменение статуса последних: государственные компании приобретают статус акционерных обществ открытого типа. В профсоюзном секторе, где акционерная форма организации получила большее развитие, реструктуризация собственности, как правило, начинается с децентрализации крупных холдингов. Следует заметить, что в целях повышения уровня конкуренции разукрупнение проводится и в госсектор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еформирование смешанной экономики, изменение соотношения сил внутри нее не сводятся только к переходу государственных и профсоюзных компаний в состав частного сектора. Приватизация, рост автономности и децентрализация общественного предпринимательства создают основу для взаимопроникновения трех секторов и размывания границ между ними. Все большее число государственных и профсоюзно–кооперативных корпораций превращаятся в общества со смешанным капиталом. </w:t>
      </w:r>
    </w:p>
    <w:p>
      <w:pPr>
        <w:pStyle w:val="Normal"/>
        <w:suppressAutoHyphens w:val="true"/>
        <w:ind w:firstLine="425"/>
        <w:jc w:val="both"/>
        <w:rPr/>
      </w:pPr>
      <w:r>
        <w:rPr>
          <w:rFonts w:eastAsia="Arial Cyr" w:cs="Arial Cyr" w:ascii="Arial Cyr" w:hAnsi="Arial Cyr"/>
          <w:spacing w:val="-4"/>
          <w:sz w:val="18"/>
          <w:szCs w:val="18"/>
          <w:lang w:val="ru-RU"/>
        </w:rPr>
        <w:t>Сфера смешанного предпринимательства и раньше была широко представлена в израильской экономике.</w:t>
      </w:r>
      <w:r>
        <w:rPr>
          <w:rStyle w:val="FootnoteCharacters"/>
          <w:rStyle w:val="FootnoteAnchor"/>
          <w:rFonts w:eastAsia="Arial Cyr" w:cs="Arial Cyr" w:ascii="Arial Cyr" w:hAnsi="Arial Cyr"/>
          <w:spacing w:val="-4"/>
          <w:sz w:val="18"/>
          <w:szCs w:val="18"/>
          <w:lang w:val="ru-RU"/>
        </w:rPr>
        <w:footnoteReference w:id="340"/>
      </w:r>
      <w:r>
        <w:rPr>
          <w:rFonts w:eastAsia="Arial Cyr" w:cs="Arial Cyr" w:ascii="Arial Cyr" w:hAnsi="Arial Cyr"/>
          <w:spacing w:val="-4"/>
          <w:sz w:val="18"/>
          <w:szCs w:val="18"/>
          <w:lang w:val="ru-RU"/>
        </w:rPr>
        <w:t xml:space="preserve"> Реформирование смешанной экономики придало ускорение его развитию. Из 19 приватизированных в 1986–1995 годах государственных компаний семь превратились в смешанные, причем в четырех из них государство утратило контрольный пакет акций. Стиранию границ между тремя секторами способствовало развитие акционерной формы собственности и рынка государственных и профсоюзных корпоративных ценных бумаг. В 1986 г. акции только четырех государственных компаний котировались на Тель–Авивской фондовой бирже. Данные таблицы 20 иллюстрируют рост числа таких компаний и увеличение размера их капитализации.</w:t>
      </w:r>
    </w:p>
    <w:p>
      <w:pPr>
        <w:pStyle w:val="Normal"/>
        <w:suppressAutoHyphens w:val="true"/>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0.</w:t>
      </w:r>
    </w:p>
    <w:p>
      <w:pPr>
        <w:pStyle w:val="BodyTextIndent3"/>
        <w:suppressAutoHyphens w:val="tru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Государственные компании на Тель–Авивской фондовой бирже в 90–е годы*</w:t>
      </w:r>
    </w:p>
    <w:tbl>
      <w:tblPr>
        <w:tblW w:w="6577" w:type="dxa"/>
        <w:jc w:val="center"/>
        <w:tblInd w:w="0" w:type="dxa"/>
        <w:tblLayout w:type="fixed"/>
        <w:tblCellMar>
          <w:top w:w="0" w:type="dxa"/>
          <w:left w:w="28" w:type="dxa"/>
          <w:bottom w:w="0" w:type="dxa"/>
          <w:right w:w="28" w:type="dxa"/>
        </w:tblCellMar>
      </w:tblPr>
      <w:tblGrid>
        <w:gridCol w:w="1985"/>
        <w:gridCol w:w="567"/>
        <w:gridCol w:w="992"/>
        <w:gridCol w:w="567"/>
        <w:gridCol w:w="1020"/>
        <w:gridCol w:w="1"/>
        <w:gridCol w:w="566"/>
        <w:gridCol w:w="879"/>
      </w:tblGrid>
      <w:tr>
        <w:trPr/>
        <w:tc>
          <w:tcPr>
            <w:tcW w:w="1985" w:type="dxa"/>
            <w:tcBorders>
              <w:top w:val="single" w:sz="6" w:space="0" w:color="000000"/>
              <w:left w:val="single" w:sz="6" w:space="0" w:color="000000"/>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gridSpan w:val="2"/>
            <w:tcBorders>
              <w:top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990 г.</w:t>
            </w:r>
          </w:p>
        </w:tc>
        <w:tc>
          <w:tcPr>
            <w:tcW w:w="1587" w:type="dxa"/>
            <w:gridSpan w:val="2"/>
            <w:tcBorders>
              <w:top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992 г.</w:t>
            </w:r>
          </w:p>
        </w:tc>
        <w:tc>
          <w:tcPr>
            <w:tcW w:w="1446" w:type="dxa"/>
            <w:gridSpan w:val="3"/>
            <w:tcBorders>
              <w:top w:val="single" w:sz="6" w:space="0" w:color="000000"/>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994 г.</w:t>
            </w:r>
          </w:p>
        </w:tc>
      </w:tr>
      <w:tr>
        <w:trPr/>
        <w:tc>
          <w:tcPr>
            <w:tcW w:w="1985" w:type="dxa"/>
            <w:tcBorders>
              <w:left w:val="single" w:sz="6" w:space="0" w:color="000000"/>
            </w:tcBorders>
          </w:tcPr>
          <w:p>
            <w:pPr>
              <w:pStyle w:val="Normal"/>
              <w:suppressAutoHyphens w:val="true"/>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Число</w:t>
            </w:r>
          </w:p>
        </w:tc>
        <w:tc>
          <w:tcPr>
            <w:tcW w:w="992"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Капитал</w:t>
              <w:br/>
              <w:t>млн. долл.</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Число</w:t>
            </w:r>
          </w:p>
        </w:tc>
        <w:tc>
          <w:tcPr>
            <w:tcW w:w="1021"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Капитал</w:t>
              <w:br/>
              <w:t>млн. долл.</w:t>
            </w:r>
          </w:p>
        </w:tc>
        <w:tc>
          <w:tcPr>
            <w:tcW w:w="566"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Число</w:t>
            </w:r>
          </w:p>
        </w:tc>
        <w:tc>
          <w:tcPr>
            <w:tcW w:w="879"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Капитал</w:t>
              <w:br/>
              <w:t>млн. долл.</w:t>
            </w:r>
          </w:p>
        </w:tc>
      </w:tr>
      <w:tr>
        <w:trPr/>
        <w:tc>
          <w:tcPr>
            <w:tcW w:w="1985" w:type="dxa"/>
            <w:tcBorders>
              <w:left w:val="single" w:sz="6" w:space="0" w:color="000000"/>
            </w:tcBorders>
          </w:tcPr>
          <w:p>
            <w:pPr>
              <w:pStyle w:val="Normal"/>
              <w:suppressAutoHyphens w:val="true"/>
              <w:jc w:val="both"/>
              <w:rPr>
                <w:rFonts w:ascii="Arial Cyr" w:hAnsi="Arial Cyr" w:eastAsia="Arial Cyr" w:cs="Arial Cyr"/>
                <w:sz w:val="16"/>
                <w:szCs w:val="16"/>
                <w:lang w:val="ru-RU"/>
              </w:rPr>
            </w:pPr>
            <w:r>
              <w:rPr>
                <w:rFonts w:eastAsia="Arial Cyr" w:cs="Arial Cyr" w:ascii="Arial Cyr" w:hAnsi="Arial Cyr"/>
                <w:sz w:val="16"/>
                <w:szCs w:val="16"/>
                <w:lang w:val="ru-RU"/>
              </w:rPr>
              <w:t>Все компании в листинге</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261</w:t>
            </w:r>
          </w:p>
        </w:tc>
        <w:tc>
          <w:tcPr>
            <w:tcW w:w="992"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300</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378</w:t>
            </w:r>
          </w:p>
        </w:tc>
        <w:tc>
          <w:tcPr>
            <w:tcW w:w="1021"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566"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638</w:t>
            </w:r>
          </w:p>
        </w:tc>
        <w:tc>
          <w:tcPr>
            <w:tcW w:w="879"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33000</w:t>
            </w:r>
          </w:p>
        </w:tc>
      </w:tr>
      <w:tr>
        <w:trPr/>
        <w:tc>
          <w:tcPr>
            <w:tcW w:w="1985" w:type="dxa"/>
            <w:tcBorders>
              <w:left w:val="single" w:sz="6" w:space="0" w:color="000000"/>
            </w:tcBorders>
          </w:tcPr>
          <w:p>
            <w:pPr>
              <w:pStyle w:val="Normal"/>
              <w:suppressAutoHyphens w:val="true"/>
              <w:jc w:val="both"/>
              <w:rPr>
                <w:rFonts w:ascii="Arial Cyr" w:hAnsi="Arial Cyr" w:eastAsia="Arial Cyr" w:cs="Arial Cyr"/>
                <w:sz w:val="16"/>
                <w:szCs w:val="16"/>
                <w:lang w:val="ru-RU"/>
              </w:rPr>
            </w:pPr>
            <w:r>
              <w:rPr>
                <w:rFonts w:eastAsia="Arial Cyr" w:cs="Arial Cyr" w:ascii="Arial Cyr" w:hAnsi="Arial Cyr"/>
                <w:sz w:val="16"/>
                <w:szCs w:val="16"/>
                <w:lang w:val="ru-RU"/>
              </w:rPr>
              <w:t>Госкомпании</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2</w:t>
            </w:r>
          </w:p>
        </w:tc>
        <w:tc>
          <w:tcPr>
            <w:tcW w:w="992"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2100</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4</w:t>
            </w:r>
          </w:p>
        </w:tc>
        <w:tc>
          <w:tcPr>
            <w:tcW w:w="1021"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4800</w:t>
            </w:r>
          </w:p>
        </w:tc>
        <w:tc>
          <w:tcPr>
            <w:tcW w:w="566"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4</w:t>
            </w:r>
          </w:p>
        </w:tc>
        <w:tc>
          <w:tcPr>
            <w:tcW w:w="879"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4700</w:t>
            </w:r>
          </w:p>
        </w:tc>
      </w:tr>
      <w:tr>
        <w:trPr/>
        <w:tc>
          <w:tcPr>
            <w:tcW w:w="1985" w:type="dxa"/>
            <w:tcBorders>
              <w:left w:val="single" w:sz="6" w:space="0" w:color="000000"/>
              <w:bottom w:val="single" w:sz="6" w:space="0" w:color="000000"/>
            </w:tcBorders>
          </w:tcPr>
          <w:p>
            <w:pPr>
              <w:pStyle w:val="Normal"/>
              <w:suppressAutoHyphens w:val="true"/>
              <w:jc w:val="both"/>
              <w:rPr>
                <w:rFonts w:ascii="Arial Cyr" w:hAnsi="Arial Cyr" w:eastAsia="Arial Cyr" w:cs="Arial Cyr"/>
                <w:sz w:val="16"/>
                <w:szCs w:val="16"/>
                <w:lang w:val="ru-RU"/>
              </w:rPr>
            </w:pPr>
            <w:r>
              <w:rPr>
                <w:rFonts w:eastAsia="Arial Cyr" w:cs="Arial Cyr" w:ascii="Arial Cyr" w:hAnsi="Arial Cyr"/>
                <w:sz w:val="16"/>
                <w:szCs w:val="16"/>
                <w:lang w:val="ru-RU"/>
              </w:rPr>
              <w:t>Доля госкомпаний (%)</w:t>
            </w:r>
          </w:p>
        </w:tc>
        <w:tc>
          <w:tcPr>
            <w:tcW w:w="567"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992"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22,6</w:t>
            </w:r>
          </w:p>
        </w:tc>
        <w:tc>
          <w:tcPr>
            <w:tcW w:w="567"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3,7</w:t>
            </w:r>
          </w:p>
        </w:tc>
        <w:tc>
          <w:tcPr>
            <w:tcW w:w="1021" w:type="dxa"/>
            <w:gridSpan w:val="2"/>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6,0</w:t>
            </w:r>
          </w:p>
        </w:tc>
        <w:tc>
          <w:tcPr>
            <w:tcW w:w="566"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c>
          <w:tcPr>
            <w:tcW w:w="879" w:type="dxa"/>
            <w:tcBorders>
              <w:bottom w:val="single" w:sz="6" w:space="0" w:color="000000"/>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4,2</w:t>
            </w:r>
          </w:p>
        </w:tc>
      </w:tr>
    </w:tbl>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Privatization in Israel, с. 24, 25.</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uppressAutoHyphens w:val="true"/>
        <w:ind w:firstLine="425"/>
        <w:jc w:val="both"/>
        <w:rPr/>
      </w:pPr>
      <w:r>
        <w:rPr>
          <w:rFonts w:eastAsia="Arial Cyr" w:cs="Arial Cyr" w:ascii="Arial Cyr" w:hAnsi="Arial Cyr"/>
          <w:spacing w:val="-6"/>
          <w:sz w:val="18"/>
          <w:szCs w:val="18"/>
          <w:lang w:val="ru-RU"/>
        </w:rPr>
        <w:t>Взаимное участи в капитале все больше распространяется и в профсоюзно–кооперативном секторе. Так же как и госсектор, он развивался в диалектическом единстве с частным предпринимательством. Американский исследователь Л.Бриджер писал по этому поводу: "Гистадрут никогда не противостоял частному сектору, всегда выражал готовность сотрудничать с ним в любых областях. Сознавая необходимость промышленного роста, Гистадрут готов даже уступить дорогу частному капиталу".</w:t>
      </w:r>
      <w:r>
        <w:rPr>
          <w:rStyle w:val="FootnoteCharacters"/>
          <w:rStyle w:val="FootnoteAnchor"/>
          <w:rFonts w:eastAsia="Arial Cyr" w:cs="Arial Cyr" w:ascii="Arial Cyr" w:hAnsi="Arial Cyr"/>
          <w:spacing w:val="-6"/>
          <w:sz w:val="18"/>
          <w:szCs w:val="18"/>
          <w:lang w:val="ru-RU"/>
        </w:rPr>
        <w:footnoteReference w:id="341"/>
      </w:r>
      <w:r>
        <w:rPr>
          <w:rFonts w:eastAsia="Arial Cyr" w:cs="Arial Cyr" w:ascii="Arial Cyr" w:hAnsi="Arial Cyr"/>
          <w:spacing w:val="-6"/>
          <w:sz w:val="18"/>
          <w:szCs w:val="18"/>
          <w:lang w:val="ru-RU"/>
        </w:rPr>
        <w:t xml:space="preserve"> Эти слова сохраняют свою актуальность, хотя справедливости ради следует заметить, что в последней фразе этот автор идеализирует отношения между двумя видами предпринимательства. В отличие от государственных компаний в деятельности профсоюзных фирм превалировали каноны рыночной экономики, руководствуясь которыми профсоюзные предприниматели если и уступали дорогу, то лишь в результате своего поражения в конкурентной борьбе.</w:t>
      </w:r>
    </w:p>
    <w:p>
      <w:pPr>
        <w:pStyle w:val="Normal"/>
        <w:suppressAutoHyphens w:val="true"/>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В развитии смешанного предпринимательства профсоюзные руководители видят способ повышения конкурентоспособности на новом этапе развития производительных сил страны. О переплетении профсоюзной, частной и государственной собственности свидетельствуют приведенные в табл. 21 данные о профсоюзном промышленном конгломерате "Кур". </w:t>
      </w:r>
    </w:p>
    <w:p>
      <w:pPr>
        <w:pStyle w:val="Normal"/>
        <w:suppressAutoHyphens w:val="true"/>
        <w:ind w:firstLine="425"/>
        <w:jc w:val="right"/>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Таблица 21.</w:t>
      </w:r>
    </w:p>
    <w:p>
      <w:pPr>
        <w:pStyle w:val="WWBodyText2"/>
        <w:suppressAutoHyphens w:val="true"/>
        <w:spacing w:lineRule="auto" w:line="240"/>
        <w:ind w:firstLine="425"/>
        <w:rPr/>
      </w:pPr>
      <w:r>
        <w:rPr/>
        <w:t>Структура акционерного капитала "Кур" (1994 г.)*</w:t>
      </w:r>
    </w:p>
    <w:tbl>
      <w:tblPr>
        <w:tblW w:w="6368" w:type="dxa"/>
        <w:jc w:val="center"/>
        <w:tblInd w:w="0" w:type="dxa"/>
        <w:tblLayout w:type="fixed"/>
        <w:tblCellMar>
          <w:top w:w="0" w:type="dxa"/>
          <w:left w:w="0" w:type="dxa"/>
          <w:bottom w:w="0" w:type="dxa"/>
          <w:right w:w="0" w:type="dxa"/>
        </w:tblCellMar>
      </w:tblPr>
      <w:tblGrid>
        <w:gridCol w:w="3128"/>
        <w:gridCol w:w="1620"/>
        <w:gridCol w:w="1620"/>
      </w:tblGrid>
      <w:tr>
        <w:trPr/>
        <w:tc>
          <w:tcPr>
            <w:tcW w:w="31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Cyr" w:hAnsi="Arial Cyr" w:eastAsia="Arial Cyr" w:cs="Arial Cyr"/>
                <w:sz w:val="18"/>
                <w:szCs w:val="18"/>
                <w:lang w:val="ru-RU"/>
              </w:rPr>
            </w:pPr>
            <w:r>
              <w:rPr>
                <w:rFonts w:eastAsia="Arial Cyr" w:cs="Arial Cyr" w:ascii="Arial Cyr" w:hAnsi="Arial Cyr"/>
                <w:sz w:val="18"/>
                <w:szCs w:val="18"/>
                <w:lang w:val="ru-RU"/>
              </w:rPr>
              <w:t>Акционеры</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Акций, тыс.</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Heading9"/>
              <w:suppressAutoHyphens w:val="true"/>
              <w:spacing w:lineRule="auto" w:line="240"/>
              <w:rPr>
                <w:rFonts w:ascii="Arial Cyr" w:hAnsi="Arial Cyr" w:eastAsia="Arial Cyr" w:cs="Arial Cyr"/>
                <w:sz w:val="18"/>
                <w:szCs w:val="18"/>
              </w:rPr>
            </w:pPr>
            <w:r>
              <w:rPr>
                <w:rFonts w:eastAsia="Arial Cyr" w:cs="Arial Cyr" w:ascii="Arial Cyr" w:hAnsi="Arial Cyr"/>
                <w:sz w:val="18"/>
                <w:szCs w:val="18"/>
              </w:rPr>
              <w:t>Юридические лиц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Хеврат га–овдим"</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3090</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21,9</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Банк гапоалим"</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3544</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25,2</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траховые фонды "Банк гапоалим"</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1262</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8,9</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Банк леуми"</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919</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6,5</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траховые фонды "Банк леуми"</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1013</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7,2</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Heading9"/>
              <w:suppressAutoHyphens w:val="true"/>
              <w:spacing w:lineRule="auto" w:line="240"/>
              <w:rPr>
                <w:rFonts w:ascii="Arial Cyr" w:hAnsi="Arial Cyr" w:eastAsia="Arial Cyr" w:cs="Arial Cyr"/>
                <w:sz w:val="18"/>
                <w:szCs w:val="18"/>
              </w:rPr>
            </w:pPr>
            <w:r>
              <w:rPr>
                <w:rFonts w:eastAsia="Arial Cyr" w:cs="Arial Cyr" w:ascii="Arial Cyr" w:hAnsi="Arial Cyr"/>
                <w:sz w:val="18"/>
                <w:szCs w:val="18"/>
              </w:rPr>
              <w:t>Индивидуальные акционеры</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4257</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30,3</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14085</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Cyr" w:hAnsi="Arial Cyr" w:eastAsia="Arial Cyr" w:cs="Arial Cyr"/>
                <w:sz w:val="18"/>
                <w:szCs w:val="18"/>
                <w:lang w:val="ru-RU"/>
              </w:rPr>
            </w:pPr>
            <w:r>
              <w:rPr>
                <w:rFonts w:eastAsia="Arial Cyr" w:cs="Arial Cyr" w:ascii="Arial Cyr" w:hAnsi="Arial Cyr"/>
                <w:sz w:val="18"/>
                <w:szCs w:val="18"/>
                <w:lang w:val="ru-RU"/>
              </w:rPr>
              <w:t>100,0</w:t>
            </w:r>
          </w:p>
        </w:tc>
      </w:tr>
    </w:tbl>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Israel's Leading Enterprises 1994. с. 24.</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Таким образом, реформирование устоявшейся модели смешанной экономики представляло собой совокупность сложных, подчас болезненных процессов – приватизации, демонополизации, переплетения капиталов, децентрализации, коммерциализации и повышения автономности общественного предпринимательства. Одним из самых ярких примеров реконструкции израильской трехсекторной экономики является, по мнению автора, приватизация финансово–кредитных институтов. Ведущие коммерческие банки составляли каркас господствующих в экономике финансовых групп, поэтому государство не случайно выбрало эти институты в качестве главного рычага разгосударствления и демонополизации национального хозяйства. С приватизацией банков тесно связано и такое важное явление как набиравшая силу в 90–е годы перегруппировка сил в крупном частном бизнесе.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о не торопилось отпускать банки на свободу. Израильское руководство осознавало, что приватизация банков – это не просто продажа их в частные руки, но и один из способов обновить весь хозяйственный механизм. В первые 10 лет после биржевого кризиса (т. е. до 1993 г.) государство, затратившее огромные средства на вынужденную национализацию ведущих банков страны, осуществляло программу "оздоровления" финансовых институтов. Его усилия были направлены на частичную децентрализацию крупных банковских холдингов, сокращение участия банков во владении промышленными компаниями, разграничение их чисто банковской деятельности и операций на рынке ценных бумаг. Одновременно принимались меры к повышению рентабельности финансовых структур и велась подготовка к денационализации банков и сокращению государственного участия в регулировании финансового рынк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зданная в 1995 г. комиссия во главе с генеральным директором Министерства финансов Д.Бродетом рекомендовала ввести ограничения на покупку банками акций предприятий, особенно – небанковских структур. Стоимость акций небанковских компаний, по мнению комиссии, не должна превышать 20% от уставного капитала банка–акционера, и в каждой отдельно взятой нефинансовой структуре банкам должно принадлежать не более 15% от уставного капитала. Комиссия, в частности, настоятельно рекомендовала обязать "Банк гапоалим" избавиться от принадлежащих ему контрольных пакетов в двух крупнейших небанковских консорциумах Израиля – концернах "Кур" и "Клал". Придание этим рекомендациям статуса закона, несомненно, повлечет за собой серьезную реструктуризацию израильских финансовых групп. Руководство холдинга "Банк гапоалим" – равно как и других ведущих банковских группировок – было поставлено перед дилеммой: либо сохранить сложившуюся структуру, сократив участие в нефинансовых компаниях, либо разделить холдинг на две самостоятельные группы, одна из которых занималась бы исключительно банковскими операциями, а другая – инвестициями.</w:t>
      </w:r>
    </w:p>
    <w:p>
      <w:pPr>
        <w:pStyle w:val="Normal"/>
        <w:suppressAutoHyphens w:val="true"/>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роцесс создания новых финансовых структур проходил на фоне начавшейся в 1993 г. смены форм собственности в банковском секторе. С этого времени государство начало размещать находившиеся у него акции "Банк гапоалим" и "Банк леуми". Но к 1996 г. лишь незначительная часть акций "Банк гапоалим" обращалась на рынке корпоративных ценных бумаг. К решающему сражению за контрольный пакет готовились две группы зарубежных и израильских инвесторов: за спиной одной из них стоял американский инвестиционный банк "Беар–Штернз", а другая действовала по поручению "Гольдман–Сэш" – одного из ведущих операторов "Уолл–Стрит".</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ватизация "Банк леуми" тоже пока не завершилась. В 1994 г. государственная компания "Нехасим мем йуд", ответственная за продажу акций банков, проводила конкурс между претендентами на приобретение контрольного пакета акций "Банк леуми" (от 20 до 40% акций). По предварительным оценкам сумма сделки должна была составить около 500 млн. долл. А поскольку, как единодушно отмечали местные эксперты по инвестициям, ни одно физическое или юридическое лицо в самом Израиле не было в состоянии выложить полмиллиарда за эти акции, а также предъявить доказательства своей способности мобилизовать при необходимости 1 млрд. долл. (условие конкурса), все потенциальные израильские участники конкурса выбыли из игры. Поэтому реальным претендентом на покупку второго по величине израильского банка оказался не кто иной как известный американский мллиардер Э.Сафра – владелец международной финансовой группы, которой принадлежал транснациональная банковская группа "Рипаблик", а также быстро растущий израильский банк "Бейнлеуми га–ришон". Из–за разногласий в правительстве относительно условий конкурса он так и не состоялся в мае 1994 г., и семейство Сафра не получило столь желанный пакет акций.</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ле того, как решением израильского правительства семья Реканати лишилась права на участие в реприватизации ранее ей принадлежавшего "Банк дисконт", многие израильские и зарубежные инвесторы проявили интерес к покупке акций банковского звена суперхолдинга "ИДБ". Ждать им пришлось довольно долго – лишь 13 лет спустя после биржевого краха началось размещение ценных бумаг "Дисконт". В марте 1996 г. 14,5% акционерного капитала в виде акций и варрантов было предложено на Тель–Авивской фондовой бирже и за рубежом. Американский инвестиционный банк "Лиман Бразерз" и французский "Сосьетэ Женераль" взялись за их продвижение на европейском рынке. Примечательно что среди институциональных инвесторов – а именно среди них предполагалось разместить основную часть акций – лидирующее положение по предполагаемому объему покупки занимал инвестиционный фонд "Рипаблик Инвестментс", принадлежавший компании "Ротшильд Ассет Менеджмент" и упомянутой семье Сафра, которая стремилась еще глубже внедриться в финансово–промышленную группу семьи Реканати, с которой она уже была связана системой участия.</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емья Сафра вместе с группой Ш.Айзенберга и рядом других предпринимателей, ранее занимавшие второстепенные позиции в израильской экономике, во второй половине 90–х годов стали главными действующими лицами в перегруппировке корпоративных сил. Передел государственной, профсоюзной и частной собственности стал предметом острой конкурентной борьбы, исход которой определялся размерами капитала, а также связями в правящем истеблишменте. В 1995–1996 гг. представители Сафра приобрели американский филиал банка "Мизрахи" и канадское отделение "Банк Дисконт". Прорывом в деле демонополизации телекоммуникационной отрасли стало учреждение группой Сафра и "Дисконт Инвестмент Корпорейшн" компании "Селлком", вступившей в конкуренцию с государственной монополией "Безек".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отя к середине 90–х годов реорганизация финансовых групп находилась еще в начальной стадии, проявились вполне определенные признаки сдвигов в "традиционной модели" смешанной экономики. Во–первых, налицо некоторое сокращение размеров общественного предпринимательства. Во–вторых, начался процесс децентрализации наиболее крупных предпринимательских объединений. В–третьих, в расширяющемся частном секторе происходило перераспределение сил. Когда–то сильные и влиятельные частные группировки утрачивают свои позиции, их теснит новое поколение предпринимателей. Ослабление государственной протекционистской политики и снятие арабского экономического бойкота способствовали внедрения в израильскую экономику зарубежного транснационального капитала (базировавшегося преимущественно в странах проживания многочисленной еврейской диаспоры). Вместе взятые эти тенденции способны повысить уровень конкуренции в экономике как необходимого фактора хозяйственной эффективност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 второй половине 90–х годов, по всей вероятности, продолжится усиление рыночного механизма экономического регулирования. Трехсекторная экономика будет плавно эволюционировать в сторону стирания резко очерченных границ между частным, государственным и профсоюзно–кооперативным секторами, увеличения числа акционерных обществ со смешанным капиталом. Все большее число "индивидуальных" (неакционерных) предприятий, полностью принадлежащих государству, будет превращаться в общества со смешанным государственно–частным капиталом. При этом государство наверняка сохранит за собой ключевые подотрасли военной промышленности, а перешедшие в частный сектор естественные монополии останутся в сфере государственного контроля. Профсоюзно–кооперативный сектор, по всей видимости, еще долго будет сохранять свою специфику и в то же время утрачивать монопольные позиции. При ослаблении государственной поддержки израильская кооперация сблизится с западными типами производственного и снабженческо–сбытового кооперирования, но сохранит более высокий уровень обобществления. Успешное проведение демонополизации экономики в значительной степени будет зависеть от последовательности государственной политики в этой области. Вполне возможно воссоздание новых монополистических группировок на месте старых.</w:t>
      </w:r>
    </w:p>
    <w:p>
      <w:pPr>
        <w:pStyle w:val="Normal"/>
        <w:suppressAutoHyphens w:val="true"/>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ближайшем будущем перспективы хозяйственной либерализации будут, видимо, определяться в большей степени внешнеполитическими, чем внутриэкономическими условиями. Замедление хода ближневосточного урегулирования, рецидивы "холодных" и "горячих" войн неизбежно повлекут за собой усиление роли государства в хозяйственной жизни. В более отдаленной перспективе рост национального богатства, как это ни парадоксально, также может привести к усилению государственного вмешательства в экономические процессы. Как видно на примере наиболее развитых стран, это происходит под влиянием различных групп давления социального и благотворительного характера, которые являются достаточно влиятельными в демократическом обществе. Становясь богаче, демократические государства начинают увеличивать социальную помощь, что ведет к усилению перераспределительной роли государства. Однако такой вариант возможен на основе динамичного экономического развития, которое бы в свою очередь базировалось на предшествующей либерализации национального хозяйства. А некоторое усиление регулирующих функций государства, по всей видимости, будет происходить на гораздо более низком уровне по сравнению с кануном экономических реформ середины 80–х годов.</w:t>
      </w:r>
      <w:r>
        <w:br w:type="page"/>
      </w:r>
    </w:p>
    <w:p>
      <w:pPr>
        <w:pStyle w:val="Normal"/>
        <w:jc w:val="center"/>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WWBodyText2"/>
        <w:spacing w:lineRule="auto" w:line="240"/>
        <w:rPr>
          <w:rFonts w:ascii="Arial Cyr" w:hAnsi="Arial Cyr" w:eastAsia="Arial Cyr" w:cs="Arial Cyr"/>
          <w:sz w:val="18"/>
          <w:szCs w:val="18"/>
        </w:rPr>
      </w:pPr>
      <w:r>
        <w:rPr>
          <w:rFonts w:eastAsia="Arial Cyr" w:cs="Arial Cyr" w:ascii="Arial Cyr" w:hAnsi="Arial Cyr"/>
          <w:sz w:val="18"/>
          <w:szCs w:val="18"/>
        </w:rPr>
        <w:t>Глава IV.</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РОЛЬ ГОСУДАРСТВА В РЕГУЛИРОВАНИИ</w:t>
        <w:br/>
        <w:t>ХОЗЯЙСТВЕННЫХ ПРОЦЕССОВ</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3"/>
        <w:spacing w:lineRule="auto" w:line="240"/>
        <w:rPr>
          <w:rFonts w:ascii="Arial Cyr" w:hAnsi="Arial Cyr" w:eastAsia="Arial Cyr" w:cs="Arial Cyr"/>
          <w:sz w:val="18"/>
          <w:szCs w:val="18"/>
          <w:u w:val="single"/>
        </w:rPr>
      </w:pPr>
      <w:r>
        <w:rPr>
          <w:rFonts w:eastAsia="Arial Cyr" w:cs="Arial Cyr" w:ascii="Arial Cyr" w:hAnsi="Arial Cyr"/>
          <w:sz w:val="18"/>
          <w:szCs w:val="18"/>
        </w:rPr>
        <w:t>Цели и основные направления</w:t>
        <w:br/>
        <w:t>экономической политики госуда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временная концепция создания рынка выкристаллизовалась в Израиле не сразу. Многие годы здесь шел поиск оптимального – применительно к конкретным внутренним и внешним условиям формирования экономики этой переселенческой страны – соотношения и взаимодействия двух механизмов регулирования хозяйственных процессов – рыночного и государственного. Рассмотренная в гл. IV система отношений собственности на основные средства производства и соответствующих видов предпринимательства представляет собой, условно говоря, статичный срез смешанной экономики. Повседневное функционирование трех секторов, их динамика определяются законами развития рыночной экономики, обладающей разветвленной системой регуляторов, воздействие которых хозяйственные субъекты постоянно ощущают на себ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ажное теоретическое и практическое значение имеет вопрос о корреляции между двумя компонентами смешанной экономики: структурой предпринимательской деятельности, основанной на различных видах собственности, и соотношением государственного и рыночного регулирования. Опыт послевоенного экономического развития стран со смешанной экономикой показывает, что большой удельный вес государственного (или общественного) сектора, как правило, предполагает активное участие государства в прямом и косвенном, хозяйственном регулировании. Эта зависимость, по всей видимости, не обязательно имеет обратный характер: например, в Швеции и ряде других малых стран Западной Европы в силу национальных экономических традиций, высокого уровня хозяйственного развития и иных причин государство осуществляет широкую деятельность по перераспределению национального дохода, не имея в своем распоряжении крупный предпринимательский сектор. Наличие своего сектора в экономике, безусловно, помогает государству регулировать хозяйственную жизнь, что особенно важно на переломных этапах развития страны – во время формирования основ новой экономики (в переселенческих и обретших независимость странах), структурных перестроек, циклических, финансовых и иных кризисов, военных конфликтов. Однако в развитой рыночной экономике, не подвергающейся периодическому шоковому воздействию экстраординарных внешних факторов, государство имеет и другие, не менее действенные рычаги экономического регулирования, что позволяет ему максимально сократить свое прямое участие в производстве товаров и услуг.</w:t>
      </w:r>
    </w:p>
    <w:p>
      <w:pPr>
        <w:pStyle w:val="Normal"/>
        <w:ind w:firstLine="425"/>
        <w:jc w:val="both"/>
        <w:rPr/>
      </w:pPr>
      <w:r>
        <w:rPr>
          <w:rFonts w:eastAsia="Arial Cyr" w:cs="Arial Cyr" w:ascii="Arial Cyr" w:hAnsi="Arial Cyr"/>
          <w:sz w:val="18"/>
          <w:szCs w:val="18"/>
          <w:lang w:val="ru-RU"/>
        </w:rPr>
        <w:t>В Израиле большой удельный вес в экономике (и особенно в ее ведущих отраслях) государственного и квазигосударственного секторов во многом обусловил смещение баланса в механизме регулирования экономических процессов в пользу государственного регулирования и соответствующего ограничения роли рыночных инструментов реализации макроэкономической политики. Вмешательство государства не ограничивалось регулированием общехозяйственной динамики и определением макропропорций, а проникало на все уровни национальной экономики – вплоть до отдельных производственных единиц. И.Шаркански так охарактеризовала степень влияния израильского государства на экономику: "Благосостояние любого сектора экономики, как правило, зависит от решения государственных органов по самым разнообразным поводам – предоставление льготных кредитов; приобретение государством акций данной компании; контроль за ценами на товары и услуги; обменный валютный курс, применяемый к зарубежным закупкам компании; уровень налогообложения; выплаты в фонды социального страхования; уровень заработной платы; степень привязанности заработной платы и других показателей к индексу стоимости жизни"</w:t>
      </w:r>
      <w:r>
        <w:rPr>
          <w:rStyle w:val="FootnoteCharacters"/>
          <w:rStyle w:val="FootnoteAnchor"/>
          <w:rFonts w:eastAsia="Arial Cyr" w:cs="Arial Cyr" w:ascii="Arial Cyr" w:hAnsi="Arial Cyr"/>
          <w:sz w:val="18"/>
          <w:szCs w:val="18"/>
          <w:lang w:val="ru-RU"/>
        </w:rPr>
        <w:footnoteReference w:id="342"/>
      </w:r>
      <w:r>
        <w:rPr>
          <w:rFonts w:eastAsia="Arial Cyr" w:cs="Arial Cyr" w:ascii="Arial Cyr" w:hAnsi="Arial Cyr"/>
          <w:sz w:val="18"/>
          <w:szCs w:val="18"/>
          <w:lang w:val="ru-RU"/>
        </w:rPr>
        <w:t xml:space="preserve"> Следует добавить, что это далеко не полный перечень инструментов государственного регулирования. Многое из этого набора применяется и в других странах, но специфика Израиля состоит в том, что государственные меры имеют селективную направленность, часто обусловленную внеэкономическими мотивами, ассистенциональными отношениями с объектами регулирования, что ведет к снижению уровня рыночной конкуренции и образованию хозяйственных диспропорций.</w:t>
      </w:r>
    </w:p>
    <w:p>
      <w:pPr>
        <w:pStyle w:val="Normal"/>
        <w:ind w:firstLine="425"/>
        <w:jc w:val="both"/>
        <w:rPr/>
      </w:pPr>
      <w:r>
        <w:rPr>
          <w:rFonts w:eastAsia="Arial Cyr" w:cs="Arial Cyr" w:ascii="Arial Cyr" w:hAnsi="Arial Cyr"/>
          <w:sz w:val="18"/>
          <w:szCs w:val="18"/>
          <w:lang w:val="ru-RU"/>
        </w:rPr>
        <w:t>В группе экономически развитых стран Израиль выделяется и высокой степенью государственного регламентирования экономической деятельности. По данным американской организации "Хэритидж Фаундейшн", в середине 90–х годов Израиль занимал лишь 50–е место в списке 150 стран, ранжируемых по комплексному показателю экономической свободы</w:t>
      </w:r>
      <w:r>
        <w:rPr>
          <w:rStyle w:val="FootnoteCharacters"/>
          <w:rStyle w:val="FootnoteAnchor"/>
          <w:rFonts w:eastAsia="Arial Cyr" w:cs="Arial Cyr" w:ascii="Arial Cyr" w:hAnsi="Arial Cyr"/>
          <w:sz w:val="18"/>
          <w:szCs w:val="18"/>
          <w:lang w:val="ru-RU"/>
        </w:rPr>
        <w:footnoteReference w:id="343"/>
      </w:r>
      <w:r>
        <w:rPr>
          <w:rFonts w:eastAsia="Arial Cyr" w:cs="Arial Cyr" w:ascii="Arial Cyr" w:hAnsi="Arial Cyr"/>
          <w:sz w:val="18"/>
          <w:szCs w:val="18"/>
          <w:lang w:val="ru-RU"/>
        </w:rPr>
        <w:t>. В качестве критериев определения степени свободы экономики были взяты следующие: характер торговой, налоговой и монетарной политики государства, размеры правительственных расходов, контроль за изменением цен и заработной платы, а также масштабы "черного" рынка, объем иностранных инвестиций, положение о праве на частную собственность. Местная экономика названа "по большей части – свободной".</w:t>
      </w:r>
    </w:p>
    <w:p>
      <w:pPr>
        <w:pStyle w:val="Normal"/>
        <w:ind w:firstLine="425"/>
        <w:jc w:val="both"/>
        <w:rPr/>
      </w:pPr>
      <w:r>
        <w:rPr>
          <w:rFonts w:eastAsia="Arial Cyr" w:cs="Arial Cyr" w:ascii="Arial Cyr" w:hAnsi="Arial Cyr"/>
          <w:sz w:val="18"/>
          <w:szCs w:val="18"/>
          <w:lang w:val="ru-RU"/>
        </w:rPr>
        <w:t>При анализе экономической политики израильского государства автор исходил из широко распространенного в отечественной и зарубежной литературе общего определения этого понятия как совокупности мер, направленных на то, чтобы упорядочить ход хозяйственных процессов, оказать на них влияние или непосредственно предопределить их протекание</w:t>
      </w:r>
      <w:r>
        <w:rPr>
          <w:rStyle w:val="FootnoteCharacters"/>
          <w:rStyle w:val="FootnoteAnchor"/>
          <w:rFonts w:eastAsia="Arial Cyr" w:cs="Arial Cyr" w:ascii="Arial Cyr" w:hAnsi="Arial Cyr"/>
          <w:sz w:val="18"/>
          <w:szCs w:val="18"/>
          <w:lang w:val="ru-RU"/>
        </w:rPr>
        <w:footnoteReference w:id="344"/>
      </w:r>
      <w:r>
        <w:rPr>
          <w:rFonts w:eastAsia="Arial Cyr" w:cs="Arial Cyr" w:ascii="Arial Cyr" w:hAnsi="Arial Cyr"/>
          <w:sz w:val="18"/>
          <w:szCs w:val="18"/>
          <w:lang w:val="ru-RU"/>
        </w:rPr>
        <w:t>. По набору данных мер, равно как и перечню основных целей государственной экономической политики, Израиль мало отличается от других стран с рыночной экономикой. Однако переселенческий характер формируемого израильского общества, реализация модели "догоняющего" экономического развития расставили свои акценты в системе направлений и инструментов хозяйственной политики госуда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 будет, вероятно, преувеличением утверждать, что достижение макроэкономического равновесия – главный ориентир в хозяйственной сфере для государственного руководства в большинстве стран мира. Такое равновесие – при всей многоплановости этого понятия, наличии как внутреннего, так и внешнего его измерения – в конечном итоге означает приведение в соответствие спроса на товары и услуги в той или иной стране и их предложения. Особенность Израиля состояла в том, что неравномерная и часто труднопредсказуемая динамика экзогенных факторов экономического роста, как чисто экономических, так и политических, постоянно вносила коррективы в распределение государственных экономических приоритетов, усиливала роль конъюнктурного регулирования в ущерб долгосрочной политике, отдаляла момент достижения общеэкономического равновесия.</w:t>
      </w:r>
    </w:p>
    <w:p>
      <w:pPr>
        <w:pStyle w:val="BodyTextIndent3"/>
        <w:spacing w:lineRule="auto" w:line="240"/>
        <w:ind w:firstLine="425"/>
        <w:rPr/>
      </w:pPr>
      <w:r>
        <w:rPr/>
        <w:t>Что касается условий достижения этого равновесия, обеспечение которых соответствует основным целям государственной экономической политики, то они могут быть представлены следующей схемой:</w:t>
      </w:r>
    </w:p>
    <w:tbl>
      <w:tblPr>
        <w:tblW w:w="6095" w:type="dxa"/>
        <w:jc w:val="left"/>
        <w:tblInd w:w="284" w:type="dxa"/>
        <w:tblLayout w:type="fixed"/>
        <w:tblCellMar>
          <w:top w:w="0" w:type="dxa"/>
          <w:left w:w="0" w:type="dxa"/>
          <w:bottom w:w="0" w:type="dxa"/>
          <w:right w:w="0" w:type="dxa"/>
        </w:tblCellMar>
      </w:tblPr>
      <w:tblGrid>
        <w:gridCol w:w="850"/>
        <w:gridCol w:w="2127"/>
        <w:gridCol w:w="3118"/>
      </w:tblGrid>
      <w:tr>
        <w:trPr/>
        <w:tc>
          <w:tcPr>
            <w:tcW w:w="2977" w:type="dxa"/>
            <w:gridSpan w:val="2"/>
            <w:tcBorders/>
          </w:tcPr>
          <w:p>
            <w:pPr>
              <w:pStyle w:val="Normal"/>
              <w:jc w:val="both"/>
              <w:rPr>
                <w:rFonts w:ascii="Arial Cyr" w:hAnsi="Arial Cyr" w:eastAsia="Arial Cyr" w:cs="Arial Cyr"/>
                <w:sz w:val="18"/>
                <w:szCs w:val="18"/>
                <w:lang w:val="ru-RU"/>
              </w:rPr>
            </w:pPr>
            <w:r>
              <mc:AlternateContent>
                <mc:Choice Requires="wps">
                  <w:drawing>
                    <wp:anchor behindDoc="0" distT="0" distB="0" distL="0" distR="0" simplePos="0" locked="0" layoutInCell="0" allowOverlap="1" relativeHeight="407">
                      <wp:simplePos x="0" y="0"/>
                      <wp:positionH relativeFrom="column">
                        <wp:posOffset>815340</wp:posOffset>
                      </wp:positionH>
                      <wp:positionV relativeFrom="paragraph">
                        <wp:posOffset>138430</wp:posOffset>
                      </wp:positionV>
                      <wp:extent cx="0" cy="91440"/>
                      <wp:effectExtent l="5080" t="5080" r="5080" b="508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2pt,10.9pt" to="64.2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2004060</wp:posOffset>
                      </wp:positionH>
                      <wp:positionV relativeFrom="paragraph">
                        <wp:posOffset>138430</wp:posOffset>
                      </wp:positionV>
                      <wp:extent cx="0" cy="91440"/>
                      <wp:effectExtent l="5080" t="5080" r="5080" b="508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10.9pt" to="157.8pt,18.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8"/>
                <w:szCs w:val="18"/>
                <w:lang w:val="ru-RU"/>
              </w:rPr>
              <w:t xml:space="preserve">Решение проблемы занятост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p>
        </w:tc>
        <w:tc>
          <w:tcPr>
            <w:tcW w:w="3118" w:type="dxa"/>
            <w:tcBorders/>
          </w:tcPr>
          <w:p>
            <w:pPr>
              <w:pStyle w:val="3"/>
              <w:keepNext w:val="false"/>
              <w:rPr>
                <w:rFonts w:ascii="Arial Cyr" w:hAnsi="Arial Cyr" w:eastAsia="Arial Cyr" w:cs="Arial Cyr"/>
                <w:caps w:val="false"/>
                <w:smallCaps w:val="false"/>
                <w:sz w:val="18"/>
                <w:szCs w:val="18"/>
              </w:rPr>
            </w:pPr>
            <w:r>
              <w:rPr>
                <w:rFonts w:eastAsia="Arial Cyr" w:cs="Arial Cyr" w:ascii="Arial Cyr" w:hAnsi="Arial Cyr"/>
                <w:caps w:val="false"/>
                <w:smallCaps w:val="false"/>
                <w:sz w:val="18"/>
                <w:szCs w:val="18"/>
              </w:rPr>
              <w:t>Постоянный и быстрый</w:t>
              <w:br/>
              <w:t>экономический рост</w:t>
            </w:r>
          </w:p>
        </w:tc>
      </w:tr>
      <w:tr>
        <w:trPr/>
        <w:tc>
          <w:tcPr>
            <w:tcW w:w="850" w:type="dxa"/>
            <w:tcBorders/>
          </w:tcPr>
          <w:p>
            <w:pPr>
              <w:pStyle w:val="Normal"/>
              <w:snapToGrid w:val="false"/>
              <w:jc w:val="both"/>
              <w:rPr>
                <w:rFonts w:ascii="Arial Cyr" w:hAnsi="Arial Cyr" w:eastAsia="Arial Cyr" w:cs="Arial Cyr"/>
                <w:caps w:val="false"/>
                <w:smallCaps w:val="false"/>
                <w:sz w:val="18"/>
                <w:szCs w:val="18"/>
                <w:lang w:val="ru-RU"/>
              </w:rPr>
            </w:pPr>
            <w:r>
              <w:rPr>
                <w:rFonts w:eastAsia="Arial Cyr" w:cs="Arial Cyr" w:ascii="Arial Cyr" w:hAnsi="Arial Cyr"/>
                <w:caps w:val="false"/>
                <w:smallCaps w:val="false"/>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2127"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й уровень</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w:t>
            </w:r>
          </w:p>
        </w:tc>
        <w:tc>
          <w:tcPr>
            <w:tcW w:w="3118"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850"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127"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й уровень</w:t>
            </w:r>
          </w:p>
        </w:tc>
        <w:tc>
          <w:tcPr>
            <w:tcW w:w="3118"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977" w:type="dxa"/>
            <w:gridSpan w:val="2"/>
            <w:tcBorders/>
          </w:tcPr>
          <w:p>
            <w:pPr>
              <w:pStyle w:val="Normal"/>
              <w:jc w:val="both"/>
              <w:rPr>
                <w:rFonts w:ascii="Arial Cyr" w:hAnsi="Arial Cyr" w:eastAsia="Arial Cyr" w:cs="Arial Cyr"/>
                <w:sz w:val="18"/>
                <w:szCs w:val="18"/>
                <w:lang w:val="ru-RU"/>
              </w:rPr>
            </w:pPr>
            <w:r>
              <mc:AlternateContent>
                <mc:Choice Requires="wps">
                  <w:drawing>
                    <wp:anchor behindDoc="0" distT="0" distB="0" distL="0" distR="0" simplePos="0" locked="0" layoutInCell="0" allowOverlap="1" relativeHeight="405">
                      <wp:simplePos x="0" y="0"/>
                      <wp:positionH relativeFrom="column">
                        <wp:posOffset>2004060</wp:posOffset>
                      </wp:positionH>
                      <wp:positionV relativeFrom="paragraph">
                        <wp:posOffset>10795</wp:posOffset>
                      </wp:positionV>
                      <wp:extent cx="0" cy="91440"/>
                      <wp:effectExtent l="5080" t="5080" r="5080" b="508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0.85pt" to="157.8pt,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815340</wp:posOffset>
                      </wp:positionH>
                      <wp:positionV relativeFrom="paragraph">
                        <wp:posOffset>10795</wp:posOffset>
                      </wp:positionV>
                      <wp:extent cx="0" cy="91440"/>
                      <wp:effectExtent l="5080" t="5080" r="5080" b="508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2pt,0.85pt" to="64.2pt,8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8"/>
                <w:szCs w:val="18"/>
                <w:lang w:val="ru-RU"/>
              </w:rPr>
              <w:t xml:space="preserve">              </w:t>
            </w:r>
          </w:p>
          <w:p>
            <w:pPr>
              <w:pStyle w:val="3"/>
              <w:keepNext w:val="false"/>
              <w:rPr>
                <w:rFonts w:ascii="Arial Cyr" w:hAnsi="Arial Cyr" w:eastAsia="Arial Cyr" w:cs="Arial Cyr"/>
                <w:caps w:val="false"/>
                <w:smallCaps w:val="false"/>
                <w:sz w:val="18"/>
                <w:szCs w:val="18"/>
              </w:rPr>
            </w:pPr>
            <w:r>
              <w:rPr>
                <w:rFonts w:eastAsia="Arial Cyr" w:cs="Arial Cyr" w:ascii="Arial Cyr" w:hAnsi="Arial Cyr"/>
                <w:caps w:val="false"/>
                <w:smallCaps w:val="false"/>
                <w:sz w:val="18"/>
                <w:szCs w:val="18"/>
              </w:rPr>
              <w:t>Стабильность денежного</w:t>
              <w:br/>
              <w:t>обращения и цен</w:t>
            </w:r>
          </w:p>
        </w:tc>
        <w:tc>
          <w:tcPr>
            <w:tcW w:w="3118" w:type="dxa"/>
            <w:tcBorders/>
          </w:tcPr>
          <w:p>
            <w:pPr>
              <w:pStyle w:val="Normal"/>
              <w:snapToGrid w:val="false"/>
              <w:jc w:val="both"/>
              <w:rPr>
                <w:rFonts w:ascii="Arial Cyr" w:hAnsi="Arial Cyr" w:eastAsia="Arial Cyr" w:cs="Arial Cyr"/>
                <w:caps w:val="false"/>
                <w:smallCaps w:val="false"/>
                <w:sz w:val="18"/>
                <w:szCs w:val="18"/>
                <w:lang w:val="ru-RU"/>
              </w:rPr>
            </w:pPr>
            <w:r>
              <w:rPr>
                <w:rFonts w:eastAsia="Arial Cyr" w:cs="Arial Cyr" w:ascii="Arial Cyr" w:hAnsi="Arial Cyr"/>
                <w:caps w:val="false"/>
                <w:smallCaps w:val="false"/>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нешнеэкономическое</w:t>
              <w:br/>
              <w:t>равновесие</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анный комплекс целей, получивший в западной экономической литературе название "магический четырехугольник", полон противоречий уже по той причине, что меры по достижению одной из них неизбежно создают реальную или потенциальную угрозу для реализации других. Это стало аксиомой. Характер противоречий целей "магического четырехугольника" имел в Израиле свою специфику, по–разному проявлявшуюся на различных этапах экономического развития страны.</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Исторически сложилось так, что на протяжении первых двух десятилетий существования Израиля цели первого уровня, выделенные на схеме (обеспечение экономического роста и полной занятости), составляли первооснову хозяйственной политики государства. Сохранили они свое значение и в последующие годы, но накопившиеся экономические проблемы уже не позволяли государству постоянно концентрировать внимание на этих двух направления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первые послевоенные десятилетия одним из главных критериев успеха считались темпы экономического роста. Для Израиля как формирующегося, переселенческого государства хозяйственная динамика была особенно важна. При всех различиях в экономических концепциях сменяющих друг друга правительств сохранялась преемственность общей идеи: все, что поддерживает высокие темпы экономического роста, укрепляет экономическую безопасность страны и отвечает ее национальным интересам.</w:t>
      </w:r>
    </w:p>
    <w:p>
      <w:pPr>
        <w:pStyle w:val="Normal"/>
        <w:ind w:firstLine="425"/>
        <w:jc w:val="both"/>
        <w:rPr/>
      </w:pPr>
      <w:r>
        <w:rPr>
          <w:rFonts w:eastAsia="Arial Cyr" w:cs="Arial Cyr" w:ascii="Arial Cyr" w:hAnsi="Arial Cyr"/>
          <w:sz w:val="18"/>
          <w:szCs w:val="18"/>
          <w:lang w:val="ru-RU"/>
        </w:rPr>
        <w:t xml:space="preserve">Вторым краеугольным камнем хозяйственной политики являлось обеспечение полной занятости т.е. сведение безработицы до "естественного" уровня. Учитывая, что максимизация притока иммигрантов и сведение к минимуму числа эмигрантов составляли основу идеи построения нового государства, безработица расценивалась как крайне неблагоприятный фактор для выполнения сионистской программы. Поэтому не удивительно, что в Израиле не существовало разногласий между политическими силами по вопросу достижения полной занятости. Создание новых рабочих мест в качестве основного условия экономической абсорбции новых иммигрантов в свою </w:t>
      </w:r>
      <w:r>
        <w:rPr>
          <w:rFonts w:eastAsia="Arial Cyr" w:cs="Arial Cyr" w:ascii="Arial Cyr" w:hAnsi="Arial Cyr"/>
          <w:spacing w:val="-2"/>
          <w:sz w:val="18"/>
          <w:szCs w:val="18"/>
          <w:lang w:val="ru-RU"/>
        </w:rPr>
        <w:t>очередь напрямую зависело от темпов хозяйственного развития. Интересы государственного руководства, вовлекаемых в воспроизводственный процесс работников и предпринимателей, заинтересованных в наращивании своих капиталов, оказались объединены в единой политике экономического рос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вые годы после создания Израиля были критическими не только в военно–политическом отношении. В этот период подвергалась серьезному испытанию на прочность идея создания нового государства, решался вопрос о его экономической жизнеспособности. Страна столкнулась с целым набором тяжелых хозяйственных проблем: последствиями военных действий, хаосом в управлении, развалом товарной и финансовой систем. В задачу государственного руководства входило соединить поступающие в страну капиталы со стремительно растущей рабочей силой и предотвратить падение жизненного уровня сотен тысяч пока еще не обустроенных иммигрантов.</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условиях значительного несоответствия объема производимых национальной экономикой и импортируемых товаров и услуг резко возросшему совокупному спросу населения в государственной политике вплоть до середины 50–х годов преобладали регламентирующие меры административного характера. До 1952 г. правительство проводило рационирование ресурсов, прежде всего продовольствия, контролировало цены. Одновременно оно осуществляло массированные инвестиции в расширение основного капитала и формировало систему субсидирования предпринимательского сектора, повышения его заинтересованности в создании новых рабочих мест. Это не только соответствовало кейнсианской идее о том, что главным фактором экономического роста являются капитальные вложения, их доходотворческая роль, но в первую очередь диктовалось догоняющим характером экономического развития переселенческой страны. В первые годы для государственного руководства в целом было характерно неверие в частный сектор и конкурентный рынок, а в политике доходов преобладал эгалитаристский подход. Хозяйственный потенциал государства использовался для развития в первую очередь государственного и профсоюзно–кооперативного секторов.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этом этапе главным направлением макроэкономической стратегии государства было преодоление отставания национальной производственной базы от постоянно растущего внутреннего спроса. Острота этой проблемы и в то же время объективная невозможность решить ее в кратчайшие сроки придавали государственной политике рефлекторный и противоречивый характер. Система рационирования и административного ценообразования породила "черный" рынок. В целях преодоления раскола рынка цены были отпущены, что подхлестнуло инфляцию. Для сокращения разбухшей денежной массы был введен принудительный заем и девальвирована израильская лира. Это в свою очередь способствовало замедлению экономического роста и увеличению безработицы. Следует учитывать, что эффективность государственного регулирования была невысокой и по причине того, что соответствующий аппарат и методология воздействия на экономику еще находились в стадии формирования: центральный банк – Банк Израиля был создан в 1954 г., в том же году разработаны принципы бюджетной политики Министерства финансов.</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ле завершения так называемого восстановительного периода (1948–1955 гг.) центр тяжести государственной политики стал перемещаться с регламентирующих мер к поощрению предпринимательской активности на всех уровнях. Начиная с 60–х годов, открытое предпочтение общественного предпринимательства сменилось многообразным по формам стимулированием частного сектора.</w:t>
      </w:r>
    </w:p>
    <w:p>
      <w:pPr>
        <w:pStyle w:val="Normal"/>
        <w:suppressAutoHyphens w:val="true"/>
        <w:ind w:firstLine="425"/>
        <w:jc w:val="both"/>
        <w:rPr/>
      </w:pPr>
      <w:r>
        <w:rPr>
          <w:rFonts w:eastAsia="Arial Cyr" w:cs="Arial Cyr" w:ascii="Arial Cyr" w:hAnsi="Arial Cyr"/>
          <w:sz w:val="18"/>
          <w:szCs w:val="18"/>
          <w:lang w:val="ru-RU"/>
        </w:rPr>
        <w:t>Одним из основных направлений хозяйственной политики государства до середины 70–х годов было воздействие на совокупный спрос. Эта центральная идея кейнсианской концепции применялась в Израиле с большим размахом. Первоначально речь шла о нарастающем расширении инвестиционного и потребительского спроса, чему в немалой степени способствовало само государство. Найти ключ к решению проблемы нехватки необходимых для этого ресурсов помогла зарубежная финансовая и материальная помощь. Сосредоточив в своих руках б</w:t>
      </w:r>
      <w:r>
        <w:rPr>
          <w:rFonts w:eastAsia="Arial Cyr" w:cs="Arial Cyr" w:ascii="Arial Cyr" w:hAnsi="Arial Cyr"/>
          <w:i/>
          <w:iCs/>
          <w:sz w:val="18"/>
          <w:szCs w:val="18"/>
          <w:lang w:val="ru-RU"/>
        </w:rPr>
        <w:t>о</w:t>
      </w:r>
      <w:r>
        <w:rPr>
          <w:rFonts w:eastAsia="Arial Cyr" w:cs="Arial Cyr" w:ascii="Arial Cyr" w:hAnsi="Arial Cyr"/>
          <w:sz w:val="18"/>
          <w:szCs w:val="18"/>
          <w:lang w:val="ru-RU"/>
        </w:rPr>
        <w:t>льшую часть этих средств, государство направляло их на удовлетворение совокупного спроса посредством системы разнообразных субсидий, льготных кредитов, прямого государственного инвестирования. Создание новых рабочих мест, в свою очередь, вело к расширению спроса. Являясь каналом трансформации внутренних сбережений и ввозимых из–за рубежа средств в капиталовложения, государство осуществляло контроль за инвестиционным процессом не только в государственном, но и в частном секторе.</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рубежная помощь позволяла государству насыщать внутренний спрос на промышленное оборудование, сырье и потребительские товары путем увеличения импорта. Так, в результате подписания соглашения с Германией о репарациях Израиль смог оплачивать за счет этих средств 12–14% своего импорта в 1953–1966 гг.</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добная политика расширения спроса в сочетании с объективно обусловленным ростом потребления в быстро развивающемся хозяйстве имела и обратную, нежелательную для экономики сторону. Скачкообразное, мало поддающееся государственному контролю повышение спроса вследствие очередной волны иммиграции (например, после 1956 и 1967 гг.) и/или резкого роста военного и гражданского импорта (эти два явления чаще всего совпадали по времени) почти автоматически вызывало рост инфляции и ухудшение платежного баланса. В ответ на это вектор государственной политики приобретал противоположную направленность. Меры по снижению спроса представляли собой комбинацию из административных и экономических шагов: и в конце 50–х, и в середине 60–х годов отменялись многие субсидии, замораживалась заработная плата, ограничивался доступ к кредиту, сокращались инвестици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отя подобные рестрикционные меры, тормозя рост цен и увеличение внешнеэкономического дисбаланса, вели к спаду деловой активности (а в 1966–1967 гг. они наряду с другими факторами вызвали первую в истории страны рецессию), две главные для израильского руководства цели "магического четырехугольника" – быстрый экономический рост и обеспечение полной занятости – были достигнуты. Однако из этого еще не следует вывод о высокой в целом эффективности государственного макроэкономического регулирования.</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раиль оказался благодатным полем для апробирования идей Дж.М.Кейнса и его последователей. Маловероятно, что израильское переходное общество в считанные годы могло бы вступить в режим длительного динамичного экономического роста, опираясь лишь на свободную игру рыночных сил. Частнопредпринимательский сектор сам по себе не был способен обеспечить столь высокие темпы развития и полную занятость трудоспособного и желающего работать населения. Хотя в Израиле имелись особые причины для того, чтобы государство взяло на себя заботу о поддержании роста и макропропорций (новое переселенческое общество возникло здесь в условиях второй половины динамичного ХХ в.), кейнсианские ориентиры в 50–70–е годы объединяли эту страну с экономически развитой частью капиталистического мира.</w:t>
      </w:r>
    </w:p>
    <w:p>
      <w:pPr>
        <w:pStyle w:val="Normal"/>
        <w:suppressAutoHyphens w:val="true"/>
        <w:ind w:firstLine="425"/>
        <w:jc w:val="both"/>
        <w:rPr/>
      </w:pPr>
      <w:r>
        <w:rPr>
          <w:rFonts w:eastAsia="Arial Cyr" w:cs="Arial Cyr" w:ascii="Arial Cyr" w:hAnsi="Arial Cyr"/>
          <w:sz w:val="18"/>
          <w:szCs w:val="18"/>
          <w:lang w:val="ru-RU"/>
        </w:rPr>
        <w:t xml:space="preserve">Подскочив в 1954 г. сразу почти на 20%, ВВП продолжал затем возрастать в среднем на 10,5% в год вплоть до 1973 г. (не считая </w:t>
      </w:r>
      <w:r>
        <w:rPr>
          <w:rFonts w:eastAsia="Arial Cyr" w:cs="Arial Cyr" w:ascii="Arial Cyr" w:hAnsi="Arial Cyr"/>
          <w:spacing w:val="-2"/>
          <w:sz w:val="18"/>
          <w:szCs w:val="18"/>
          <w:lang w:val="ru-RU"/>
        </w:rPr>
        <w:t>кризисные 1966–1967 гг.). Уровень безработицы снизился с 11,5% в 1953</w:t>
      </w:r>
      <w:r>
        <w:rPr>
          <w:rFonts w:eastAsia="Arial Cyr" w:cs="Arial Cyr" w:ascii="Arial Cyr" w:hAnsi="Arial Cyr"/>
          <w:sz w:val="18"/>
          <w:szCs w:val="18"/>
          <w:lang w:val="ru-RU"/>
        </w:rPr>
        <w:t xml:space="preserve"> г. до 3,5% в 1961 г. Рост производства явился результатом комбинированного действия многих факторов (приток капитала, массовая иммиграция, развитие военно–промышленного комплекса, хозяйственное освоение новых территорий), которые государство с помощью разнообразных финансовых и административных методов направляло в единое русло создания новой экономики (инструменты государственного регулирования будут рассмотрены в нижеследующих разделах данной главы). Государственное обеспечение экономического роста осуществлялось по трем основным направлениям: а) государство прямо или косвенно являлось огромным источником спроса; б) с помощью субсидий оно создавало благоприятные условия для предпринимательства в целом; в) его структурная политика стимулировала импортзамещающее, а также ориентированное на экспорт производство и приток зарубежных инвестиций в динамично развивающиеся отрасли промышленности.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бого внимания заслуживает политика в области занятости, поскольку она не только являлась одним из углов "магического четырехугольника", но от нее во многом зависел весь ход воспроизводственного процесса. Последствия достижения полной занятости (инициированной и в значительной степени обеспеченной государством и ассоциированными с ним профсоюзами) были не совсем обычны для страны с рыночной экономикой. Низкий уровень безработицы, как правило, нарушает сложившийся на рынке труда баланс сил в пользу наемных работников, вызывая снижение рентабельности (нормы и массы прибыли) и управляемости производством. Вместе с этим в связи с падением трудовой мотивации наблюдается сокращение темпов роста или даже абсолютное уменьшение производительности труда. Все это негативно сказывается на заинтересованности предпринимателей в развитии производства.</w:t>
      </w:r>
    </w:p>
    <w:p>
      <w:pPr>
        <w:pStyle w:val="Normal"/>
        <w:suppressAutoHyphens w:val="true"/>
        <w:ind w:firstLine="425"/>
        <w:jc w:val="both"/>
        <w:rPr/>
      </w:pPr>
      <w:r>
        <w:rPr>
          <w:rFonts w:eastAsia="Arial Cyr" w:cs="Arial Cyr" w:ascii="Arial Cyr" w:hAnsi="Arial Cyr"/>
          <w:sz w:val="18"/>
          <w:szCs w:val="18"/>
          <w:lang w:val="ru-RU"/>
        </w:rPr>
        <w:t xml:space="preserve">В Израиле государство создало механизм, частично блокирующий развитие подобной закономерности. Предприниматели, которые теоретически должны были больше других пострадать от состояния полной занятости в экономике, были защищены от снижения прибылей различными видами государственной финансовой помощи, протекционистской защитой внутреннего рынка от иностранной конкуренции. Например, только экономия на субсидируемых государством вложениях в основной капитал более чем компенсировала увеличение доли заработной платы в себестоимости </w:t>
      </w:r>
      <w:r>
        <w:rPr>
          <w:rFonts w:eastAsia="Arial Cyr" w:cs="Arial Cyr" w:ascii="Arial Cyr" w:hAnsi="Arial Cyr"/>
          <w:spacing w:val="-2"/>
          <w:sz w:val="18"/>
          <w:szCs w:val="18"/>
          <w:lang w:val="ru-RU"/>
        </w:rPr>
        <w:t>продукции.</w:t>
      </w:r>
      <w:r>
        <w:rPr>
          <w:rStyle w:val="FootnoteCharacters"/>
          <w:rStyle w:val="FootnoteAnchor"/>
          <w:rFonts w:eastAsia="Arial Cyr" w:cs="Arial Cyr" w:ascii="Arial Cyr" w:hAnsi="Arial Cyr"/>
          <w:spacing w:val="-2"/>
          <w:sz w:val="18"/>
          <w:szCs w:val="18"/>
          <w:lang w:val="ru-RU"/>
        </w:rPr>
        <w:footnoteReference w:id="345"/>
      </w:r>
      <w:r>
        <w:rPr>
          <w:rFonts w:eastAsia="Arial Cyr" w:cs="Arial Cyr" w:ascii="Arial Cyr" w:hAnsi="Arial Cyr"/>
          <w:spacing w:val="-2"/>
          <w:sz w:val="18"/>
          <w:szCs w:val="18"/>
          <w:lang w:val="ru-RU"/>
        </w:rPr>
        <w:t xml:space="preserve"> Все то же государство, контролирующее профсоюзы и поддерживающее жизненный уровень наемных работников с помощью весомых социальных трансфертов, помогало сдерживать экономически необусловленное повышение заработной платы в условиях полной занятости.</w:t>
      </w:r>
    </w:p>
    <w:p>
      <w:pPr>
        <w:pStyle w:val="Normal"/>
        <w:suppressAutoHyphens w:val="true"/>
        <w:ind w:firstLine="425"/>
        <w:jc w:val="both"/>
        <w:rPr/>
      </w:pPr>
      <w:r>
        <w:rPr>
          <w:rFonts w:eastAsia="Arial Cyr" w:cs="Arial Cyr" w:ascii="Arial Cyr" w:hAnsi="Arial Cyr"/>
          <w:sz w:val="18"/>
          <w:szCs w:val="18"/>
          <w:lang w:val="ru-RU"/>
        </w:rPr>
        <w:t xml:space="preserve">Таким образом, расходы по поддержанию полной занятости взяло на себя государство. Огражденность рынка труда от воздействия рыночного регулирования в конечном итоге подрывала общеэкономическое равновесие и, следовательно, снижала общую эффективность государственного макроэкономического регулирования. М.Шалев писал об этом: "Чем больше была защищенность работников от рыночных сил, тем дороже обходилось субсидирование предпринимательства, что увеличивало зависимость (государства – </w:t>
      </w:r>
      <w:r>
        <w:rPr>
          <w:rFonts w:eastAsia="Arial Cyr" w:cs="Arial Cyr" w:ascii="Arial Cyr" w:hAnsi="Arial Cyr"/>
          <w:i/>
          <w:iCs/>
          <w:sz w:val="18"/>
          <w:szCs w:val="18"/>
          <w:lang w:val="ru-RU"/>
        </w:rPr>
        <w:t>А.Ф</w:t>
      </w:r>
      <w:r>
        <w:rPr>
          <w:rFonts w:eastAsia="Arial Cyr" w:cs="Arial Cyr" w:ascii="Arial Cyr" w:hAnsi="Arial Cyr"/>
          <w:sz w:val="18"/>
          <w:szCs w:val="18"/>
          <w:lang w:val="ru-RU"/>
        </w:rPr>
        <w:t>.) от зарубежной помощи"</w:t>
      </w:r>
      <w:r>
        <w:rPr>
          <w:rStyle w:val="FootnoteCharacters"/>
          <w:rStyle w:val="FootnoteAnchor"/>
          <w:rFonts w:eastAsia="Arial Cyr" w:cs="Arial Cyr" w:ascii="Arial Cyr" w:hAnsi="Arial Cyr"/>
          <w:sz w:val="18"/>
          <w:szCs w:val="18"/>
          <w:lang w:val="ru-RU"/>
        </w:rPr>
        <w:footnoteReference w:id="346"/>
      </w:r>
      <w:r>
        <w:rPr>
          <w:rFonts w:eastAsia="Arial Cyr" w:cs="Arial Cyr" w:ascii="Arial Cyr" w:hAnsi="Arial Cyr"/>
          <w:sz w:val="18"/>
          <w:szCs w:val="18"/>
          <w:lang w:val="ru-RU"/>
        </w:rPr>
        <w:t>. К этому следует добавить, что удержание безработицы на "естественном" уровне не было вполне естественным с чисто экономической точки зрения, так как часть вновь создаваемых рабочих мест были изначально избыточными (например, в государственном непредпринимательском секторе).</w:t>
      </w:r>
    </w:p>
    <w:p>
      <w:pPr>
        <w:pStyle w:val="BodyTextIndent3"/>
        <w:suppressAutoHyphens w:val="true"/>
        <w:spacing w:lineRule="auto" w:line="240"/>
        <w:ind w:firstLine="425"/>
        <w:rPr>
          <w:rFonts w:ascii="Arial Cyr" w:hAnsi="Arial Cyr" w:eastAsia="Arial Cyr" w:cs="Arial Cyr"/>
          <w:sz w:val="18"/>
          <w:szCs w:val="18"/>
        </w:rPr>
      </w:pPr>
      <w:r>
        <w:rPr>
          <w:rFonts w:eastAsia="Arial Cyr" w:cs="Arial Cyr" w:ascii="Arial Cyr" w:hAnsi="Arial Cyr"/>
          <w:sz w:val="18"/>
          <w:szCs w:val="18"/>
        </w:rPr>
        <w:t xml:space="preserve">Серьезные сбои в "магическом четырехугольнике" достигли своего первого пика накануне рецессии 1966–1967 гг. Экономический рост при реализации экстенсивной модели развития основывался на постоянном притоке все новых производственных ресурсов и значительных финансовых инъекциях государства. Между тем, эти источники не были безграничны. И, если уменьшение иммиграции и притока внешних финансовых поступлений в конце первой половины 60–х годов не были напрямую связаны с государственной экономической политикой, то качественные показатели развития израильской экономики, проблема внешнеэкономического равновесия сильно зависели от направлений и эффективности этой политики. Дело в том, что размеры государственного субсидирования намного превысили уровень, необходимый для придания процессу самовозрастания капиталов начального импульса и обеспечения благоприятных условий для созидательной работы рыночных сил. Избыточность такой поддержки проявлялась в том, что опирающиеся на государственное финансирование и защищенные протекционистскими барьерами отрасли экономики (в первую очередь промышленность) были малоэффективны, их развитие было чрезвычайно капиталоемким. Поддерживаемое государством – в определенной степени искусственно – состояние полной занятости снижало стимулы к труду, вело к падению его производительности. Отношения зависимости между государством и объектами субсидирования приняли форму спирали: увеличение зависимости от государственной поддержки сопровождалось все новыми требованиями о ее увеличении.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е расходы по поддержанию экономического роста и занятости финансировались и наполнялись материальным содержанием в возрастающей степени из зарубежных источников и тем самым внесли свой вклад в увеличение дефицитов торгового и платежного балансов. Торговый дефицит дважды – в 1962 и 1964 гг. – увеличивался сразу на одну треть. Таким образом, две основные цели государственной экономической политики вступили в противоречие с еще одним углом "магического четырехугольника" – достижением внешнеэкономического равновесия.</w:t>
      </w:r>
    </w:p>
    <w:p>
      <w:pPr>
        <w:pStyle w:val="Normal"/>
        <w:suppressAutoHyphens w:val="true"/>
        <w:ind w:firstLine="425"/>
        <w:jc w:val="both"/>
        <w:rPr/>
      </w:pPr>
      <w:r>
        <w:rPr>
          <w:rFonts w:eastAsia="Arial Cyr" w:cs="Arial Cyr" w:ascii="Arial Cyr" w:hAnsi="Arial Cyr"/>
          <w:sz w:val="18"/>
          <w:szCs w:val="18"/>
          <w:lang w:val="ru-RU"/>
        </w:rPr>
        <w:t>В ходе спада 1966–1967 гг. государство попыталось если не реформировать, то хотя бы несколько скорректировать созданную им модель "субсидируемого государством капитализма"</w:t>
      </w:r>
      <w:r>
        <w:rPr>
          <w:rStyle w:val="FootnoteCharacters"/>
          <w:rStyle w:val="FootnoteAnchor"/>
          <w:rFonts w:eastAsia="Arial Cyr" w:cs="Arial Cyr" w:ascii="Arial Cyr" w:hAnsi="Arial Cyr"/>
          <w:sz w:val="18"/>
          <w:szCs w:val="18"/>
          <w:lang w:val="ru-RU"/>
        </w:rPr>
        <w:footnoteReference w:id="347"/>
      </w:r>
      <w:r>
        <w:rPr>
          <w:rFonts w:eastAsia="Arial Cyr" w:cs="Arial Cyr" w:ascii="Arial Cyr" w:hAnsi="Arial Cyr"/>
          <w:sz w:val="18"/>
          <w:szCs w:val="18"/>
          <w:lang w:val="ru-RU"/>
        </w:rPr>
        <w:t>. Среди исследователей израильской экономики достаточно распространено мнение, что этот кризис был инспирирован правившим истэблишментом, решившим придать национальному хозяйству новые силы путем увеличения безработицы и соответствующего роста конкуренции на рынке труда, а также ликвидации убыточных производств и усиления рыночного регулирования</w:t>
      </w:r>
      <w:r>
        <w:rPr>
          <w:rStyle w:val="FootnoteCharacters"/>
          <w:rStyle w:val="FootnoteAnchor"/>
          <w:rFonts w:eastAsia="Arial Cyr" w:cs="Arial Cyr" w:ascii="Arial Cyr" w:hAnsi="Arial Cyr"/>
          <w:sz w:val="18"/>
          <w:szCs w:val="18"/>
          <w:lang w:val="ru-RU"/>
        </w:rPr>
        <w:footnoteReference w:id="348"/>
      </w:r>
      <w:r>
        <w:rPr>
          <w:rFonts w:eastAsia="Arial Cyr" w:cs="Arial Cyr" w:ascii="Arial Cyr" w:hAnsi="Arial Cyr"/>
          <w:sz w:val="18"/>
          <w:szCs w:val="18"/>
          <w:lang w:val="ru-RU"/>
        </w:rPr>
        <w:t>. Нельзя не согласиться с тем, что правительственные меры по снижению спроса в хозяйстве страны подтолкнули экономику к рецессии, однако изменение в направленности государственного регулирования было лишь одной из причин циклического кризис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вая в израильской экономической истории рецессия выявила слабые места в системе распределения регулирующих функций между государством и рынком. Взяв на себя основную тяжесть макрорегулирования, государство относительно успешно достигало своих целей в периоды подъема, увеличения притока производственных ресурсов. В годы спадов и кризисов эффективность государственного регулирования резко снижалась, а слабые рыночные механизмы были не в состоянии придать экономике достаточно мощные импульсы к поступательному развитию. В 1966–1967 гг. государству не удалось, образно говоря, пустить хозяйство в свободное плавание, не связанное громоздкой системой субсидий и клиентальных отношений. Убедившись, что частнопредпринима-тельский сектор не может самостоятельно выйти на стадию оживления, а резко возросшая безработица грозит серьезными социально–политическими конфликтами, правительство вернулось к прежней модели управления экономическими процессами: в конце 60–х и начале 70–х годов происходило бурное развитие военной промышленности и строительства на основе щедрых государственных заказов, вернулась полная занятость с рассогласованной динамикой заработной платы и производительности труда, росла внешняя задолженность.</w:t>
      </w:r>
    </w:p>
    <w:p>
      <w:pPr>
        <w:pStyle w:val="Normal"/>
        <w:suppressAutoHyphens w:val="true"/>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Середина 70–х годов явилась переломным этапом в развитии всего израильской экономики, включая хозяйственный механизм. Радикальное изменение условий воспроизводства сильно снизило эффективность государственной хозяйственной политики и, соответственно, уровень управляемости экономикой. Начиная с этого времени, государство все больше и больше ощущало противоречие между экономическими целями 1–го и 2–го уровней. Стремительный рост государственных расходов после войны 1973 г. и снижение эффективности затратной израильской экономики в результате энергетического кризиса привели в итоге к замедлению экономического роста (при сохранении полной занятости), росту дефицита платежного баланса и внешней задолженности, всплеску инфляции. С этого времени дамоклов меч инфляции и несбалансированного внешнеэкономического обмена завис над государственными хозяйственными приоритетами первого уровня (занятость и экономический рост). Государству пришлось изменить свои приоритеты: борьба с инфляцией и внешнеторговым дефицитом стали оспаривать пальму первенства в экономической политике. Если учесть к тому же сохранение любой ценой курса на полную занятость, станет очевидно, что в жертву приносился экономический рост. Тем самым государство объективно способствовало вползанию израильского хозяйства в полосу замедленного, стагфляционного развития второй половины 70–х – 80–х годов.</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овательно, в своем прежнем виде механизм государственного регулирования все более терял способность обеспечивать эффективное функционирование израильского хозяйства в целом. Неспособность социал–демократических правительств решить эти противоречия и явное их нежелание приступить к реформированию утратившей свою былую эффективность системы "субсидируемого государством капитализма" стали одной из главных причин прихода к власти в 1977 г. блока правых партий Ликуд. Правое крыло этого блока было традиционным оппонентом социал–демократических партий по вопросам государственного вмешательства в экономику. Представлявшая израильских предпринимателей Либеральная партия, а до ее образования в 1961 г. – Партия общих сионистов еще в первые десятилетия после образования Израиля жестко критиковали официальную экономическую политику государства и требовали начать хозяйственную либерализацию. Но соотношение политических и экономических сил было не в их пользу.</w:t>
      </w:r>
    </w:p>
    <w:p>
      <w:pPr>
        <w:pStyle w:val="Normal"/>
        <w:suppressAutoHyphens w:val="true"/>
        <w:ind w:firstLine="425"/>
        <w:jc w:val="both"/>
        <w:rPr/>
      </w:pPr>
      <w:r>
        <w:rPr>
          <w:rFonts w:eastAsia="Arial Cyr" w:cs="Arial Cyr" w:ascii="Arial Cyr" w:hAnsi="Arial Cyr"/>
          <w:sz w:val="18"/>
          <w:szCs w:val="18"/>
          <w:lang w:val="ru-RU"/>
        </w:rPr>
        <w:t xml:space="preserve">Таким образом, в Израиле, как и в большинстве западных стран, глубокие структурные преобразования взяли на себя консервативные партии. Особенность Израиля состояла в том, что существовавшая в течение многих лет система государственного участия в хозяйственной жизни обладала большей инерционностью, и поэтому ее реформирование проходило сравнительно медленно (начавшись в 1977 г. этот процесс вышел за хронологические рамки данной работы). Отставание в реконструкции </w:t>
      </w:r>
      <w:r>
        <w:rPr>
          <w:rFonts w:eastAsia="Arial Cyr" w:cs="Arial Cyr" w:ascii="Arial Cyr" w:hAnsi="Arial Cyr"/>
          <w:spacing w:val="-4"/>
          <w:sz w:val="18"/>
          <w:szCs w:val="18"/>
          <w:lang w:val="ru-RU"/>
        </w:rPr>
        <w:t xml:space="preserve">макроэкономического регулирования от сдвигов в производственной сфере явилось одной из важных причин затяжного и болезненного характера перехода израильской экономики к преимущественно интенсивному типу развития. </w:t>
      </w:r>
    </w:p>
    <w:p>
      <w:pPr>
        <w:pStyle w:val="Normal"/>
        <w:suppressAutoHyphens w:val="true"/>
        <w:ind w:firstLine="425"/>
        <w:jc w:val="both"/>
        <w:rPr/>
      </w:pPr>
      <w:r>
        <w:rPr>
          <w:rFonts w:eastAsia="Arial Cyr" w:cs="Arial Cyr" w:ascii="Arial Cyr" w:hAnsi="Arial Cyr"/>
          <w:spacing w:val="-2"/>
          <w:sz w:val="18"/>
          <w:szCs w:val="18"/>
          <w:lang w:val="ru-RU"/>
        </w:rPr>
        <w:t>Придя к власти после 30 лет правления социал–демократов, блок Ликуд объявил, что страна порывает со своим прошлым, когда действовала "неудачная эклектичная конструкция, состоящая из капитализма, социализма и анархии"</w:t>
      </w:r>
      <w:r>
        <w:rPr>
          <w:rStyle w:val="FootnoteCharacters"/>
          <w:rStyle w:val="FootnoteAnchor"/>
          <w:rFonts w:eastAsia="Arial Cyr" w:cs="Arial Cyr" w:ascii="Arial Cyr" w:hAnsi="Arial Cyr"/>
          <w:spacing w:val="-2"/>
          <w:sz w:val="18"/>
          <w:szCs w:val="18"/>
          <w:lang w:val="ru-RU"/>
        </w:rPr>
        <w:footnoteReference w:id="349"/>
      </w:r>
      <w:r>
        <w:rPr>
          <w:rFonts w:eastAsia="Arial Cyr" w:cs="Arial Cyr" w:ascii="Arial Cyr" w:hAnsi="Arial Cyr"/>
          <w:spacing w:val="-2"/>
          <w:sz w:val="18"/>
          <w:szCs w:val="18"/>
          <w:lang w:val="ru-RU"/>
        </w:rPr>
        <w:t xml:space="preserve">. Была провозглашена смена кейнсианской модели развития смешанной экономики на неоклассическую (курс на резкое снижение экономической активности государства, поощрение конкуренции, всестороннюю либерализацию хозяйства). Здесь уместно отметить, что консервативный курс правительств в западных странах в тот период был направлен на стимулирование долгосрочного экономического роста, устранение препятствий, ослабляющих стимулы частного предприниматель-ства, сдерживающих увеличение частных сбережений и темпы накопления капитала. Среди приоритетов принцип полной занятости уступал место борьбе </w:t>
      </w:r>
      <w:r>
        <w:rPr>
          <w:rFonts w:eastAsia="Arial Cyr" w:cs="Arial Cyr" w:ascii="Arial Cyr" w:hAnsi="Arial Cyr"/>
          <w:spacing w:val="-4"/>
          <w:sz w:val="18"/>
          <w:szCs w:val="18"/>
          <w:lang w:val="ru-RU"/>
        </w:rPr>
        <w:t xml:space="preserve">с инфляцией. И все это на фоне общего резкого уменьшения государственного вмешательства в экономику. Первоначальная программа Ликуд содержала аналогичные ориентиры: обуздание инфляции, возобновление экономического роста, уменьшение зависимости от внешней помощи. Однако на практике "консервативный переворот" имел весьма специфические форму и содержание. </w:t>
      </w:r>
    </w:p>
    <w:p>
      <w:pPr>
        <w:pStyle w:val="Normal"/>
        <w:suppressAutoHyphens w:val="true"/>
        <w:ind w:firstLine="425"/>
        <w:jc w:val="both"/>
        <w:rPr/>
      </w:pPr>
      <w:r>
        <w:rPr>
          <w:rFonts w:eastAsia="Arial Cyr" w:cs="Arial Cyr" w:ascii="Arial Cyr" w:hAnsi="Arial Cyr"/>
          <w:sz w:val="18"/>
          <w:szCs w:val="18"/>
          <w:lang w:val="ru-RU"/>
        </w:rPr>
        <w:t>Надеясь на быструю победу, новое руководство решительно пошло в атаку на "социальное государство" – детище своих политических противников. Как отмечали зарубежные наблюдатели, правительство М.Бегина намеревалось "немедленно ввести либерализм там, где с момента создания государства царил дирижизм"</w:t>
      </w:r>
      <w:r>
        <w:rPr>
          <w:rStyle w:val="FootnoteCharacters"/>
          <w:rStyle w:val="FootnoteAnchor"/>
          <w:rFonts w:eastAsia="Arial Cyr" w:cs="Arial Cyr" w:ascii="Arial Cyr" w:hAnsi="Arial Cyr"/>
          <w:sz w:val="18"/>
          <w:szCs w:val="18"/>
          <w:lang w:val="ru-RU"/>
        </w:rPr>
        <w:footnoteReference w:id="350"/>
      </w:r>
      <w:r>
        <w:rPr>
          <w:rFonts w:eastAsia="Arial Cyr" w:cs="Arial Cyr" w:ascii="Arial Cyr" w:hAnsi="Arial Cyr"/>
          <w:sz w:val="18"/>
          <w:szCs w:val="18"/>
          <w:lang w:val="ru-RU"/>
        </w:rPr>
        <w:t xml:space="preserve">. По рекомендациям и под непосредственным наблюдением идеолога монетаризма М.Фридмена правительство девальвировало на 92% израильский фунт и ввело его плавающий курс, снизило контроль за валютными операциями, отпустило цены на основные продукты питания. Израильских политиков не смутило, что незадолго до этого в Аргентине осуществление аналогичной программы приглашенного ими борца за неограниченную предпринимательскую свободу привело к инфляции, спаду производства и политическим потрясениям. И в Израиле попытка в кратчайшие сроки освободить рыночные силы привела к негативным результатам – начался стремительный рост цен, переросший в гиперинфляцию, резко возрос бюджетный дефицит, сократились производственные инвестиции, развернулась спекулятивная деятельность, приведшая впоследствии к краху Тель–Авивской фондовой биржи. В итоге опять потребовалось вмешательство государства. К этому следует добавить, что никак не была затронута сфера общественного предпринимательства.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чины малой эффективности такой политики заключались в непоследовательности правительственных мер и неблагоприятных внешнеполитических условиях. Освободив цены, государство оставило неизменной систему индексации доходов, что привело к параллельному раскручивании инфляции и неконтролируемому росту заработной платы. Положительные результаты девальвации были в значительной степени аннулированы, поскольку рост расходов на оплату рабочей силы в сочетании с повышенным налогом на добавленную стоимость и упразднением помощи экспорту угнетающе подействовали на предпринимательскую активность. Кроме того, эвакуация израильских войск с Синайского полуострова (по мирному соглашению с Египтом) обошлась в 80 млрд. фунтов (4,5 млрд. долл.), что не позволило сократить государственные расходы. "Переворот" не только не сопровождался эффективными антиинфляционными мерами, но и в условиях стагнации оставлял незыблемым принцип полной занятости, что с самого начала ставило под сомнение надежды правительства на финансовую стабилизацию и ускорение экономического роста.</w:t>
      </w:r>
    </w:p>
    <w:p>
      <w:pPr>
        <w:pStyle w:val="Normal"/>
        <w:suppressAutoHyphens w:val="true"/>
        <w:ind w:firstLine="425"/>
        <w:jc w:val="both"/>
        <w:rPr/>
      </w:pPr>
      <w:r>
        <w:rPr>
          <w:rFonts w:eastAsia="Arial Cyr" w:cs="Arial Cyr" w:ascii="Arial Cyr" w:hAnsi="Arial Cyr"/>
          <w:sz w:val="18"/>
          <w:szCs w:val="18"/>
          <w:lang w:val="ru-RU"/>
        </w:rPr>
        <w:t>Вторая попытка реформирования хозяйственного механизма была предпринята после смещения С.Эрлиха с поста министра финансов правительства Ликуд и назначения на его место И.Гурвица. Главной целью стала "экономическая независимость": сокращены государственные расходы, в том числе социальные трансферты, что позволило несколько снизить потребление и платежный дефицит. Однако сложившаяся в Израиле традиция еще задолго до новых выборов готовить для них экономическую почву (т.е. правящие партии переходят к осуществлению популистских мер)</w:t>
      </w:r>
      <w:r>
        <w:rPr>
          <w:rStyle w:val="FootnoteCharacters"/>
          <w:rStyle w:val="FootnoteAnchor"/>
          <w:rFonts w:eastAsia="Arial Cyr" w:cs="Arial Cyr" w:ascii="Arial Cyr" w:hAnsi="Arial Cyr"/>
          <w:sz w:val="18"/>
          <w:szCs w:val="18"/>
          <w:lang w:val="ru-RU"/>
        </w:rPr>
        <w:footnoteReference w:id="351"/>
      </w:r>
      <w:r>
        <w:rPr>
          <w:rFonts w:eastAsia="Arial Cyr" w:cs="Arial Cyr" w:ascii="Arial Cyr" w:hAnsi="Arial Cyr"/>
          <w:sz w:val="18"/>
          <w:szCs w:val="18"/>
          <w:lang w:val="ru-RU"/>
        </w:rPr>
        <w:t xml:space="preserve"> заставила ликудовское правительство уже в конце 1980 г. отказаться от провозглашенных в целей. С назначением в 1981 г. И.Аридора новым министром финансов правительственный курс поменялся полностью: "экономическая зависимость" была забыта, а ограничения на государственный и частный спрос отменены. Значительное повышение заработной платы, осуществление широких государственных проектов благоустройства районов бедноты, увеличившиеся военные расходы – все это вело к росту дефицита платежного баланса и питало инфляцию, достигшую в 1984 г. рекордного для Израиля уровня.</w:t>
      </w:r>
    </w:p>
    <w:p>
      <w:pPr>
        <w:pStyle w:val="Normal"/>
        <w:suppressAutoHyphens w:val="true"/>
        <w:ind w:firstLine="425"/>
        <w:jc w:val="both"/>
        <w:rPr/>
      </w:pPr>
      <w:r>
        <w:rPr>
          <w:rFonts w:eastAsia="Arial Cyr" w:cs="Arial Cyr" w:ascii="Arial Cyr" w:hAnsi="Arial Cyr"/>
          <w:sz w:val="18"/>
          <w:szCs w:val="18"/>
          <w:lang w:val="ru-RU"/>
        </w:rPr>
        <w:t xml:space="preserve">"Консервативный переворот так и не произошел", – так охарактеризовал итоги экономических реформ М. Бегина видный израильский экономист, тогдашний директор Израильского института экономических исследований И.Бен–Порат </w:t>
      </w:r>
      <w:r>
        <w:rPr>
          <w:rStyle w:val="FootnoteCharacters"/>
          <w:rStyle w:val="FootnoteAnchor"/>
          <w:rFonts w:eastAsia="Arial Cyr" w:cs="Arial Cyr" w:ascii="Arial Cyr" w:hAnsi="Arial Cyr"/>
          <w:sz w:val="18"/>
          <w:szCs w:val="18"/>
          <w:lang w:val="ru-RU"/>
        </w:rPr>
        <w:footnoteReference w:id="352"/>
      </w:r>
      <w:r>
        <w:rPr>
          <w:rFonts w:eastAsia="Arial Cyr" w:cs="Arial Cyr" w:ascii="Arial Cyr" w:hAnsi="Arial Cyr"/>
          <w:sz w:val="18"/>
          <w:szCs w:val="18"/>
          <w:lang w:val="ru-RU"/>
        </w:rPr>
        <w:t xml:space="preserve">. За шесть лет своего правления блок Ликуд выдвинул и пытался осуществить комплекс чрезвычайно противоречивых экономических мер. Это, конечно, можно объяснить тем, что </w:t>
      </w:r>
      <w:r>
        <w:rPr>
          <w:rFonts w:eastAsia="Arial Cyr" w:cs="Arial Cyr" w:ascii="Arial Cyr" w:hAnsi="Arial Cyr"/>
          <w:spacing w:val="-2"/>
          <w:sz w:val="18"/>
          <w:szCs w:val="18"/>
          <w:lang w:val="ru-RU"/>
        </w:rPr>
        <w:t>Ликуд не смог сгладить противоречия между интересами разнородных политических и экономических сил, делегировавших своих представителей в правившую элиту. Но более глубокая причина того, что так и не удалось изменить сами принципы государственного вмешательства в экономику, состояла в неготовности и руководства страны, и основной части электората к усилению рыночных, конкурентных начал в экономике. В конечном итоге блок правых партий так и не смог отойти от практики хозяйственного регулирования, применявшейся их социал–демократическими предшественниками. Реформированию традиционной модели противостояли широкие слои израильского общества, получавшие от государственного участия а экономической жизни вполне ощутимые выгоды (наемные работники – высокий уровень занятости и социальных трансфертов, предприниматели – субсидии и защиту от внешней конкуренции, государственная и партийно–профсоюзная бюрократия – власть и многочисленные материальные льготы). Такое положение сближало и предвыборные платформы, и практические шаги двух жестко противоборствующих политических группировок Израиля (социал–демократические и либеральные партии)</w:t>
      </w:r>
      <w:r>
        <w:rPr>
          <w:rStyle w:val="FootnoteCharacters"/>
          <w:rStyle w:val="FootnoteAnchor"/>
          <w:rFonts w:eastAsia="Arial Cyr" w:cs="Arial Cyr" w:ascii="Arial Cyr" w:hAnsi="Arial Cyr"/>
          <w:spacing w:val="-2"/>
          <w:sz w:val="18"/>
          <w:szCs w:val="18"/>
          <w:lang w:val="ru-RU"/>
        </w:rPr>
        <w:footnoteReference w:id="353"/>
      </w:r>
      <w:r>
        <w:rPr>
          <w:rFonts w:eastAsia="Arial Cyr" w:cs="Arial Cyr" w:ascii="Arial Cyr" w:hAnsi="Arial Cyr"/>
          <w:spacing w:val="-2"/>
          <w:sz w:val="18"/>
          <w:szCs w:val="18"/>
          <w:lang w:val="ru-RU"/>
        </w:rPr>
        <w:t>.</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так, первая неоконсервативная реформа оказалась непродолжительной и малопродуктивной. Вся первая половина 80–х годов прошла под знаком борьбы с инфляцией и платежным дефицитом, а поскольку эти два явления требовали разнонаправленных ответных мер, то и рост цен, и дефицит приобрели угрожающие масштабы. Внешняя задолженность увеличилась в три раза за период с 1975 г. по 1984 г., дефицит госбюджета составлял в среднем 12,6% в 1980–84 годах. Объем зарубежных займов и субсидий стал неадекватен потребностям в финансировании хронических для страны дефицитов, поэтому государство все активнее прибегало к денежной эмиссии. Разрушительная для экономики гиперинфляция, внушительная внешняя задолженность и давление США и международных экономических организаций подтолкнули израильское руководство к началу реальных преобразований хозяйственного механизма. Не меньшее значение имел рассмотренный в предыдущей главе процесс экономической и политической консолидации израильского частного капитала, коммерциализации государственного и профсоюзно–кооперативного секторов, смена поколений в партийном руководстве (выдвижение на первые роли молодых, прагматически мыслящих политиков).</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нятая в июле 1985 г. Программа стабилизации экономики стала поворотным моментом в экономической истории Израиля. Она была направлена не только на восстановление хозяйственного равновесия (обуздание инфляции, радикальное сокращение бюджетного и внешнеторгового дефицитов), но и положила начало курсу на реальное ослабление всеохватывающего государственного регулирования экономикой. На сей раз не ставилась задача сразу решить все проблемы. На первом этапе врагом номер один была признана инфляция. Путем единовременного резкого повышения цен и последующего параллельного замораживания заработной платы и цен удалось сбить темпы инфляции с рекордной отметки в 445% в 1984 г. до среднего уровня 16–20% во второй половине 80–х годов. На стабилизацию курса израильской валюты было направлено введение "нового израильского шекеля", соотносящегося с прежним шекелем как 1:1000, его девальвация на 19% и установление валютного коридора. Параллельно с этим происходило сокращение бюджетного дефицита – преимущественно за счет уменьшения удельного веса в государственном бюджете затрат на оборону с 35% в 1986/87 финансовом году до 28% в 1990/91 г. Правительство урезало субсидии предпринимателям и потребителям с 11,5% от стоимости ВВП в 1980 г. до 4,9% в 1989 г., ослабило контроль за рынком капиталов. Одновременно проводилась рестрикционная денежная политика.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нятые меры привели к положительным сдвигам в экономике, которая начала развиваться быстрее. В 1985–1986 гг. платежный баланс по текущим операциям впервые за 30 лет был сведен с активным сальдо, а дефицит государственного бюджета сократился до 1% от ВВП в среднем за период 1985–1989 гг. Сокращение роста внутренней и внешней задолженности повысили доверие к израильскому шекелю как среди израильтян, так и за рубежом.</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малую роль в эффективном проведении реформ сыграл израильский трипартизм, выразившийся в поддержке государственной программы профсоюзами и предпринимателями (как никогда ранее ощутилась экономическая и политическая мощь Координационного бюро экономических организаций). Необходимость проведения экономических реформ отодвинула на второй план разногласия между социал–демократами и блоком либеральных партий: июльская программа осуществлялась впервые созданным "правительством национального единства". Сбалансировать финансовое положение страны помогла и экстренная помощь США в размере 1,5 млрд. долл., выплаченная в 1985–1986 гг.</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Тем не менее оздоровить финансы, стабилизировать денежное обращение оказалось легче, чем провести разгосударствление и приватизацию собственности, ограничить монополизм производителей и стимулировать конкуренцию. Выполнение этих задач было отнесено на второй этап реформ – конец 80–х – первую половину 90–х годо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Таким образом, направления, цели и методы государственного регулирования экономическими процессами, равно как и сама концепция смешанной экономики к середине 90–х годов претерпели существенные изменения. В первые десятилетия существования Израиля было очень сложно выработать единый, не подверженный постоянной смене ориентиров экономический курс. Многообразие и сложность стоящих перед молодой экономикой задач вызывали непрерывное переключение находящихся в распоряжении государства ресурсов с одного направления на другое, что часто нарушало общехозяйственное равновесие. Смена хозяйственных приоритетов являлась одной из основных причин внутриполитических разногласий в израильской социал–демократии. Несмотря на то, что быстро меняющаяся реальность все более расходилась с социал–демократическими идеалами отцов–основателей Израиля, чрезмерное для страны с рыночной экономикой государственное вмешательство в хозяйственные процессы продолжалось долго и оказалось весьма устойчиво к переменам как в самой экономике, так и в расстановке политических сил.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 все же сдвиги в развитии производительных сил, завершение начального этапа в развитии израильской экономики и ее переход в стадию зрелости привели к началу смещения баланса между рынком и государством в пользу первого. В первой половине 90–х годов появились признаки того, что государство сокращает свою регулирующую деятельность. Изменилась и ее направленность – от политики текущей стабилизации хозяйственной конъюнктуры к долгосрочной стратегии экономического роста, основанной на оздоровлении финансовой сферы и решении структурных экономических проблем. Важной мерой, направленной на усиление предпринимательской активности, стали изменения в налоговом законодательстве (см. следующие разделы данной главы). В этом отношении наметилось сближение Израиля с другими экономически развитыми странами. Однако для модернизации хозяйственного механизма потребуется еще немало времени. Вполне возможно, что этот процесс завершится лишь в первом десятилетии XXI в.</w:t>
      </w:r>
    </w:p>
    <w:p>
      <w:pPr>
        <w:pStyle w:val="Normal"/>
        <w:ind w:firstLine="425"/>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Финансово–налоговая политика</w:t>
      </w:r>
    </w:p>
    <w:p>
      <w:pPr>
        <w:pStyle w:val="Normal"/>
        <w:ind w:firstLine="425"/>
        <w:jc w:val="both"/>
        <w:rPr/>
      </w:pPr>
      <w:r>
        <w:rPr>
          <w:rFonts w:eastAsia="Arial Cyr" w:cs="Arial Cyr" w:ascii="Arial Cyr" w:hAnsi="Arial Cyr"/>
          <w:sz w:val="18"/>
          <w:szCs w:val="18"/>
          <w:lang w:val="ru-RU"/>
        </w:rPr>
        <w:t xml:space="preserve">Арсенал экономических инструментов, используемых израильским государством для оказания воздействия на воспроизводственный процесс, весьма разнообразен и не сводится к методам прямого огосударствления. В совокупности этих инструментов главная роль принадлежит финансам. Их значение определяется не только тем, что любая производственная деятельность нуждается в соответствующем финансировании и вливается в единый воспроизводственный процесс с помощью финансовых потоков, но и характерной для Израиля тенденцией замещения административных рычагов регулирования на экономические, а также высоким уровнем развития </w:t>
      </w:r>
      <w:r>
        <w:rPr>
          <w:rFonts w:eastAsia="Arial Cyr" w:cs="Arial Cyr" w:ascii="Arial Cyr" w:hAnsi="Arial Cyr"/>
          <w:spacing w:val="-2"/>
          <w:sz w:val="18"/>
          <w:szCs w:val="18"/>
          <w:lang w:val="ru-RU"/>
        </w:rPr>
        <w:t>кредитно–финансовой системы страны. Только через государственный бюджет в 1980–1995 гг. перераспределялось от 50 до 70 % ВВП. Кроме того, характерное для Израиля усиление прямого участия государства в деятельности кредитно–финансовых структур привело к тому, что в последнее десятилетие рассматриваемого в данной работе периода значительная часть финансовых институтов была сосредоточена в общественном (т.е. нечастном) секторе.</w:t>
      </w:r>
    </w:p>
    <w:p>
      <w:pPr>
        <w:pStyle w:val="Normal"/>
        <w:ind w:firstLine="425"/>
        <w:jc w:val="both"/>
        <w:rPr/>
      </w:pPr>
      <w:r>
        <w:rPr>
          <w:rFonts w:eastAsia="Arial Cyr" w:cs="Arial Cyr" w:ascii="Arial Cyr" w:hAnsi="Arial Cyr"/>
          <w:spacing w:val="-2"/>
          <w:sz w:val="18"/>
          <w:szCs w:val="18"/>
          <w:lang w:val="ru-RU"/>
        </w:rPr>
        <w:t>Контроль за механизмом финансирования экономики возложен на ряд правительственных и парламентских органов, ответственных за хозяйственное управление страной. Центральное место в этой системе занимает Министерство финансов. По сложившейся в Израиле традиции хозяйственного управления премьер–министр концентрирует свое внимание на вопросах обороны и внешней политики, а министр финансов, по словам одного из ведущих израильских экономистов М.Бруно, отвечает, как правило, за содержание хозяйственной политики и является экономическим лидером государства</w:t>
      </w:r>
      <w:r>
        <w:rPr>
          <w:rStyle w:val="FootnoteCharacters"/>
          <w:rStyle w:val="FootnoteAnchor"/>
          <w:rFonts w:eastAsia="Arial Cyr" w:cs="Arial Cyr" w:ascii="Arial Cyr" w:hAnsi="Arial Cyr"/>
          <w:spacing w:val="-2"/>
          <w:sz w:val="18"/>
          <w:szCs w:val="18"/>
          <w:lang w:val="ru-RU"/>
        </w:rPr>
        <w:footnoteReference w:id="354"/>
      </w:r>
      <w:r>
        <w:rPr>
          <w:rFonts w:eastAsia="Arial Cyr" w:cs="Arial Cyr" w:ascii="Arial Cyr" w:hAnsi="Arial Cyr"/>
          <w:spacing w:val="-2"/>
          <w:sz w:val="18"/>
          <w:szCs w:val="18"/>
          <w:lang w:val="ru-RU"/>
        </w:rPr>
        <w:t>. Оно разрабатывает и осуществляет единую экономическую политику государства – в первую очередь посредством свей бюджетной деятельности. Непосредственно бюджетным планированием занимается специальное бюджетное управление, которое также отвечает за определение направлений макроэкономического регулирования, составление средне– и долгосрочных программ на общехозяйственном, отраслевом и региональном уровнях. До 1995 г. Министерство финансов координировало свою бюджетную деятельность с Министерством экономики и планирования, занимавшимся программированием экономического и социального развития страны в целом. Но в ноябре 1995 г. кнессет принял решение упразднить Министерство экономики и планирования и передать его функции администрации премьер–министра, что соответствовало общему курсу на хозяйственное дерегулирование.</w:t>
      </w:r>
    </w:p>
    <w:p>
      <w:pPr>
        <w:pStyle w:val="Normal"/>
        <w:ind w:firstLine="425"/>
        <w:jc w:val="both"/>
        <w:rPr/>
      </w:pPr>
      <w:r>
        <w:rPr>
          <w:rFonts w:eastAsia="Arial Cyr" w:cs="Arial Cyr" w:ascii="Arial Cyr" w:hAnsi="Arial Cyr"/>
          <w:sz w:val="18"/>
          <w:szCs w:val="18"/>
          <w:lang w:val="ru-RU"/>
        </w:rPr>
        <w:t>Сердцевину всей системы государственных финансов образует государственный бюджет, который аккумулирует 80–90% всех государственных средств. Ряд исследователей склонны преувеличивать расхождение между бюджетом и реальными расходами и доходами израильского государства. Так, по их мнению, расходы государства на субсидирование больничных фондов и университетов, часть кредитов Банка Израиля и финансового оборота государственных компаний не включаются в бюджетные статьи</w:t>
      </w:r>
      <w:r>
        <w:rPr>
          <w:rStyle w:val="FootnoteCharacters"/>
          <w:rStyle w:val="FootnoteAnchor"/>
          <w:rFonts w:eastAsia="Arial Cyr" w:cs="Arial Cyr" w:ascii="Arial Cyr" w:hAnsi="Arial Cyr"/>
          <w:sz w:val="18"/>
          <w:szCs w:val="18"/>
          <w:lang w:val="ru-RU"/>
        </w:rPr>
        <w:footnoteReference w:id="355"/>
      </w:r>
      <w:r>
        <w:rPr>
          <w:rFonts w:eastAsia="Arial Cyr" w:cs="Arial Cyr" w:ascii="Arial Cyr" w:hAnsi="Arial Cyr"/>
          <w:sz w:val="18"/>
          <w:szCs w:val="18"/>
          <w:lang w:val="ru-RU"/>
        </w:rPr>
        <w:t>. Хотя это действительно имеет место (равно как и традиционное соперничество за влияние на финансовую политику между Министерством финансов и Центральным банком, что накладывает отпечаток на официальные бюджетные показатели), приведенная выше цифра, по оценкам автора, отражает реальное положение дел, так как основная часть данных средств проходит по вполне конкретным статьям бюджета</w:t>
      </w:r>
      <w:r>
        <w:rPr>
          <w:rStyle w:val="FootnoteCharacters"/>
          <w:rStyle w:val="FootnoteAnchor"/>
          <w:rFonts w:eastAsia="Arial Cyr" w:cs="Arial Cyr" w:ascii="Arial Cyr" w:hAnsi="Arial Cyr"/>
          <w:sz w:val="18"/>
          <w:szCs w:val="18"/>
          <w:lang w:val="ru-RU"/>
        </w:rPr>
        <w:footnoteReference w:id="356"/>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я государственных финансов Израиля характерна высокая степень централизации ресурсов, что отражает ведущую роль центральных органов власти в хозяйственном регулировании, а также малые размеры страны. В первой половине 90–х годов соотношение бюджетов местных органов власти и центрального правительства составляло в среднем примерно 1:10. Для Израиля не характерна автономность региональной или местной финансовой политики, присущая странам с федеративным устройством.</w:t>
      </w:r>
    </w:p>
    <w:p>
      <w:pPr>
        <w:pStyle w:val="Normal"/>
        <w:ind w:firstLine="425"/>
        <w:jc w:val="both"/>
        <w:rPr/>
      </w:pPr>
      <w:r>
        <w:rPr>
          <w:rFonts w:eastAsia="Arial Cyr" w:cs="Arial Cyr" w:ascii="Arial Cyr" w:hAnsi="Arial Cyr"/>
          <w:sz w:val="18"/>
          <w:szCs w:val="18"/>
          <w:lang w:val="ru-RU"/>
        </w:rPr>
        <w:t>Бюджет состоит из двух частей – обычного (ординарного) и капитального (бюджета развития)</w:t>
      </w:r>
      <w:r>
        <w:rPr>
          <w:rStyle w:val="FootnoteCharacters"/>
          <w:rStyle w:val="FootnoteAnchor"/>
          <w:rFonts w:eastAsia="Arial Cyr" w:cs="Arial Cyr" w:ascii="Arial Cyr" w:hAnsi="Arial Cyr"/>
          <w:sz w:val="18"/>
          <w:szCs w:val="18"/>
          <w:lang w:val="ru-RU"/>
        </w:rPr>
        <w:footnoteReference w:id="357"/>
      </w:r>
      <w:r>
        <w:rPr>
          <w:rFonts w:eastAsia="Arial Cyr" w:cs="Arial Cyr" w:ascii="Arial Cyr" w:hAnsi="Arial Cyr"/>
          <w:sz w:val="18"/>
          <w:szCs w:val="18"/>
          <w:lang w:val="ru-RU"/>
        </w:rPr>
        <w:t>. Ординарный бюджет образуется за счет поступлений от прямых и косвенных налогов, доходов от государственной собственности и предпринимательства, от предоставления государственных услуг. Его расходная часть используется на государственное потребление, т.е. на осуществление государством своих функций (вмешательство в хозяйственную жизнь, военные и социальные цели), содержание бюрократического аппарата управления. Доходы бюджета развития аккумулируются за счет субсидий, поступающих из–за рубежа, реализации внешних и внутренних займов, доходов от продажи государственной собственности</w:t>
      </w:r>
      <w:r>
        <w:rPr>
          <w:rStyle w:val="FootnoteCharacters"/>
          <w:rStyle w:val="FootnoteAnchor"/>
          <w:rFonts w:eastAsia="Arial Cyr" w:cs="Arial Cyr" w:ascii="Arial Cyr" w:hAnsi="Arial Cyr"/>
          <w:sz w:val="18"/>
          <w:szCs w:val="18"/>
          <w:lang w:val="ru-RU"/>
        </w:rPr>
        <w:footnoteReference w:id="35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воеобразная бюджетная структура была скопирована с британской модели, в которой бюджет состоит из консолидированного фонда и национального фонда займов (основы израильского законодательства и отдельные элементы государственного устройства закладывались во время британского мандата и поэтому испытывали сильное влияние права Великобритании). Между тем положенный в основу такой структуры принцип разделения текущих и капитальных (долгосрочных) доходов и расходов вполне подходил для Израиля – страны с переходной экономикой, необычайно высоким уровнем государственных расходов и большой долей зарубежных средств в общей массе используемых финансовых ресурсов. Предполагается, что государственный аппарат и первоочередные расходы государства должны по возможности оплачиваться за счет таких внутренних, относительно надежных и малоинфляционных источников, как налоги, продажа услуг, тогда как экономическое развитие может финансироваться и посредством займов, предпочтительно долгосрочных.</w:t>
      </w:r>
    </w:p>
    <w:p>
      <w:pPr>
        <w:pStyle w:val="Normal"/>
        <w:ind w:firstLine="425"/>
        <w:jc w:val="both"/>
        <w:rPr/>
      </w:pPr>
      <w:r>
        <w:rPr>
          <w:rFonts w:eastAsia="Arial Cyr" w:cs="Arial Cyr" w:ascii="Arial Cyr" w:hAnsi="Arial Cyr"/>
          <w:sz w:val="18"/>
          <w:szCs w:val="18"/>
          <w:lang w:val="ru-RU"/>
        </w:rPr>
        <w:t>Из анализа структуры государственного бюджета становится очевидным и другое. Во–первых, экономическое развитие страны находится в определенной зависимости от внутреннего и внешнего заимствования. Неадекватность государственного потребления и правительственных инвестиций объему собираемых налогов и различного рода безвозмездных поступлений вынуждала государство широко прибегать к дефицитному финансированию. Следствием этого стала тенденция к росту государственного долга в абсолютном выражении и в отношении к ВВП, а также выплат по обслуживанию этой задолженности. Ежегодные платежи, включающие выплату процентов и части основной суммы долговых обязательств, выросли с 17% суммарной величины государственных расходов в 1975/76 финансовом году до 30% в 1980/81 г. и 32% в 1982/83 г. В 1985/86 – 1989/90 гг. от 85 до 90% расходов бюджета развития направлялось на выплату задолженности</w:t>
      </w:r>
      <w:r>
        <w:rPr>
          <w:rStyle w:val="FootnoteCharacters"/>
          <w:rStyle w:val="FootnoteAnchor"/>
          <w:rFonts w:eastAsia="Arial Cyr" w:cs="Arial Cyr" w:ascii="Arial Cyr" w:hAnsi="Arial Cyr"/>
          <w:sz w:val="18"/>
          <w:szCs w:val="18"/>
          <w:lang w:val="ru-RU"/>
        </w:rPr>
        <w:footnoteReference w:id="359"/>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Во–вторых, дефицитное финансирование охватывает и ординарный бюджет. Значительная часть доходов переводится из бюджета развития в текущий (ординарный) бюджет. Таким путем дефицит ординарного бюджета покрывается ссудой из бюджета развития. Например, в 1990/91 финансовом году из суммы доходов бюджета развития в 16 млрд.шек., половина которых была получена из–за рубежа, 10 млрд. шек. (65%) было переведено в доходные статьи обычного бюджета</w:t>
      </w:r>
      <w:r>
        <w:rPr>
          <w:rStyle w:val="FootnoteCharacters"/>
          <w:rStyle w:val="FootnoteAnchor"/>
          <w:rFonts w:eastAsia="Arial Cyr" w:cs="Arial Cyr" w:ascii="Arial Cyr" w:hAnsi="Arial Cyr"/>
          <w:sz w:val="18"/>
          <w:szCs w:val="18"/>
          <w:lang w:val="ru-RU"/>
        </w:rPr>
        <w:footnoteReference w:id="360"/>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pacing w:val="-2"/>
          <w:sz w:val="18"/>
          <w:szCs w:val="18"/>
          <w:lang w:val="ru-RU"/>
        </w:rPr>
        <w:t>Проблема государственной внутренней задолженности приобрела особую остроту в годы ускорения темпов инфляции. Как уже отмечалось, одним из основных элементов государственной антиинфляционной политики была всеохватывающая система индексации. Еще в начале 70–х годов благодаря этой системе стала наблюдаться асимметричность положения государства как кредитора и должника. В условиях, когда основная доля внутренней задолженности государства была привязана к индексу цен, а подавляющая часть его кредитов юридическим и физическим лицам, действующим на территории Израиля оставалась неиндексированной, возникала опасность лавинообразного увеличения государственного внутреннего долга. Взяв на себя функции механизма трансформации сбережений в накопления, государство поставило себя в уязвимое положение: оно превратилось в объект давления со стороны заемщиков, добивающихся преференциального к себе отношения. Результатом такого давления и явилась система индексации, посредством которой государство, хотя и получало возможность субсидировать экономическое развитие и формально занижать бюджетные расходы, но не приобретало инструмент селективного регулирования. Как "политизацию долга" охарактеризовал данную ситуацию израильский экономист Э.Клейман, имея в виду большое значение внеэкономических факторов динамики внутренней задолженности</w:t>
      </w:r>
      <w:r>
        <w:rPr>
          <w:rStyle w:val="FootnoteCharacters"/>
          <w:rStyle w:val="FootnoteAnchor"/>
          <w:rFonts w:eastAsia="Arial Cyr" w:cs="Arial Cyr" w:ascii="Arial Cyr" w:hAnsi="Arial Cyr"/>
          <w:spacing w:val="-2"/>
          <w:sz w:val="18"/>
          <w:szCs w:val="18"/>
          <w:lang w:val="ru-RU"/>
        </w:rPr>
        <w:footnoteReference w:id="361"/>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Если в 1970–1973 гг. поступления в государственный бюджет от выплаты государственных кредитов вместе с прибылями от прямых инвестиций обеспечивали почти на три четверти финансирование выплаты государственной внутренней задолженности, то последующее раскручивание инфляции снизило это соотношение до менее, чем 1/10 в середине 80–х годов. По мере того, как инфляция усиливалась, индексационная асимметрия создавала условия для роста не только абсолютных значений долга, но и доли чистой внутренней задолженности государства в ВВП, удельного веса расходов по ее обслуживанию в государственных расходах, что подтверждают данные табл. 20.</w:t>
      </w:r>
    </w:p>
    <w:p>
      <w:pPr>
        <w:pStyle w:val="WWBodyText2"/>
        <w:spacing w:lineRule="auto" w:line="240"/>
        <w:ind w:firstLine="425"/>
        <w:jc w:val="right"/>
        <w:rPr>
          <w:rFonts w:ascii="Arial Cyr" w:hAnsi="Arial Cyr" w:eastAsia="Arial Cyr" w:cs="Arial Cyr"/>
          <w:sz w:val="18"/>
          <w:szCs w:val="18"/>
        </w:rPr>
      </w:pPr>
      <w:r>
        <w:rPr>
          <w:rFonts w:eastAsia="Arial Cyr" w:cs="Arial Cyr" w:ascii="Arial Cyr" w:hAnsi="Arial Cyr"/>
          <w:sz w:val="18"/>
          <w:szCs w:val="18"/>
        </w:rPr>
        <w:t>Таблица 20</w:t>
      </w:r>
    </w:p>
    <w:p>
      <w:pPr>
        <w:pStyle w:val="WWBodyText2"/>
        <w:spacing w:lineRule="auto" w:line="240"/>
        <w:rPr/>
      </w:pPr>
      <w:r>
        <w:rPr/>
        <w:t>Некоторые показатели влияния инфляции</w:t>
        <w:br/>
        <w:t>на государственную финансовую систему в 1970–85 годах *(%)</w:t>
      </w:r>
    </w:p>
    <w:tbl>
      <w:tblPr>
        <w:tblW w:w="6549" w:type="dxa"/>
        <w:jc w:val="center"/>
        <w:tblInd w:w="0" w:type="dxa"/>
        <w:tblLayout w:type="fixed"/>
        <w:tblCellMar>
          <w:top w:w="0" w:type="dxa"/>
          <w:left w:w="0" w:type="dxa"/>
          <w:bottom w:w="0" w:type="dxa"/>
          <w:right w:w="0" w:type="dxa"/>
        </w:tblCellMar>
      </w:tblPr>
      <w:tblGrid>
        <w:gridCol w:w="3105"/>
        <w:gridCol w:w="574"/>
        <w:gridCol w:w="40"/>
        <w:gridCol w:w="534"/>
        <w:gridCol w:w="80"/>
        <w:gridCol w:w="615"/>
        <w:gridCol w:w="533"/>
        <w:gridCol w:w="34"/>
        <w:gridCol w:w="500"/>
        <w:gridCol w:w="67"/>
        <w:gridCol w:w="467"/>
      </w:tblGrid>
      <w:tr>
        <w:trPr/>
        <w:tc>
          <w:tcPr>
            <w:tcW w:w="31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казатели</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0–1973 гг.</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4–1978 гг.</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9–1982 гг.</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3 г.</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4 г.</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5 г.</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реднегодовой рост цен</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6</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9,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0,7</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5,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5,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оотношение капитальных доходов и расходов по обслуживанию внутреннего долга</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4</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4</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Доля чистого внутреннего долга в ВВП</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4</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3</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Соотношение расходов по обслуживанию внутреннего долга и суммы государственных невоенных расходов</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1</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5</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оля инфляционного налога в ВВП</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оля инфляционной кредитной субсидии в ВВП</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3</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w:t>
            </w:r>
          </w:p>
        </w:tc>
      </w:tr>
    </w:tbl>
    <w:p>
      <w:pPr>
        <w:pStyle w:val="Normal"/>
        <w:ind w:firstLine="425"/>
        <w:jc w:val="both"/>
        <w:rPr/>
      </w:pPr>
      <w:r>
        <w:rPr>
          <w:rFonts w:eastAsia="Arial Cyr" w:cs="Arial Cyr" w:ascii="Arial Cyr" w:hAnsi="Arial Cyr"/>
          <w:i/>
          <w:iCs/>
          <w:sz w:val="18"/>
          <w:szCs w:val="18"/>
          <w:lang w:val="ru-RU"/>
        </w:rPr>
        <w:t>* Kleiman E</w:t>
      </w:r>
      <w:r>
        <w:rPr>
          <w:rFonts w:eastAsia="Arial Cyr" w:cs="Arial Cyr" w:ascii="Arial Cyr" w:hAnsi="Arial Cyr"/>
          <w:sz w:val="18"/>
          <w:szCs w:val="18"/>
          <w:lang w:val="ru-RU"/>
        </w:rPr>
        <w:t>. The Indexation of Public Debt in Israel. – Public Finance and Public Debt. N.Y., 1986, с. 193–204.</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ая ситуация имела чрезвычайно сильный перераспределительный эффект. Обычно инфляция налагает на держателей государственных облигаций своего рода инфляционный налог, но система индексации препятствовала его росту и свела к минимуму. Как следует из табл. 20, данная система превращала часть задолженности государству в кредитную субсидию, превосходящую в относительном выражении размеры инфляционного налога. Тем самым государство, увеличивая покупательную способность населения и частного предпринимательского сектора, сокращало свои доходы, что вынуждало его прибегать к новым займам. Таким образом, создавались новые стимулы к сохранению ведущей роли государства на израильском рынке ссудного капитал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Главной задачей бюджетной политики было финансирование государственных расходов, выделявшихся необычайно высоким удельным весом в ВВП. В любой стране государственный бюджет довольно точное отражение шкалы приоритетов правительства. Поскольку государство являлось активным стимулятором и участником процесса накопления и системы финансирования экономического развития в целом, ассигнования на экономические цели постоянно занимали одно из центральных мест в расходной части бюджета. В 50–70–е годы среди развитых стран с рыночной экономикой было сложно найти пример превышения доли государственных инвестиций в общем финансировании валовых капиталовложений выше уровня 50%. А в Израиле в 50–е годы объем государственных инвестиций составлял более половины всех валовых капиталовложений в основной капитал, в 70–80–е годы, в соответствии с ежегодными отчетами Банка Израиля, этот показатель равнялся в среднем 48%. Если исключить вложения в жилищное строительство, на 35% финансируемое государством, прямое государственное участие в обновлении и расширении основного капитала равнялось в 80–е годы 55%.</w:t>
      </w:r>
    </w:p>
    <w:p>
      <w:pPr>
        <w:pStyle w:val="Normal"/>
        <w:ind w:firstLine="425"/>
        <w:jc w:val="both"/>
        <w:rPr/>
      </w:pPr>
      <w:r>
        <w:rPr>
          <w:rFonts w:eastAsia="Arial Cyr" w:cs="Arial Cyr" w:ascii="Arial Cyr" w:hAnsi="Arial Cyr"/>
          <w:spacing w:val="-4"/>
          <w:sz w:val="18"/>
          <w:szCs w:val="18"/>
          <w:lang w:val="ru-RU"/>
        </w:rPr>
        <w:t>Бюджетное стимулирование экономического развития в целом носило целевой характер и соответствовало роли государства в развивающейся экономике, испытывающей нехватку частных инвестиций: в период экстенсивного роста – особенно в первые два десятилетия после создания Израиля – основная часть ассигнований по экономическим статьям выделялась на инфраструктуру, жилищное строительство и сельское хозяйство (41, 33 и 15% соответственно по бюджетам 1960–1965 гг.)</w:t>
      </w:r>
      <w:r>
        <w:rPr>
          <w:rStyle w:val="FootnoteCharacters"/>
          <w:rStyle w:val="FootnoteAnchor"/>
          <w:rFonts w:eastAsia="Arial Cyr" w:cs="Arial Cyr" w:ascii="Arial Cyr" w:hAnsi="Arial Cyr"/>
          <w:spacing w:val="-4"/>
          <w:sz w:val="18"/>
          <w:szCs w:val="18"/>
          <w:lang w:val="ru-RU"/>
        </w:rPr>
        <w:footnoteReference w:id="362"/>
      </w:r>
      <w:r>
        <w:rPr>
          <w:rFonts w:eastAsia="Arial Cyr" w:cs="Arial Cyr" w:ascii="Arial Cyr" w:hAnsi="Arial Cyr"/>
          <w:spacing w:val="-4"/>
          <w:sz w:val="18"/>
          <w:szCs w:val="18"/>
          <w:lang w:val="ru-RU"/>
        </w:rPr>
        <w:t>. Промышленность была более привлекательной отраслью для частного капитала, но и здесь доля государства в валовых капиталовложениях была высока (см. табл. 21). Объем бюджетной поддержки инвестиционной деятельности в промышленности тесно коррелирует с экономической конъюнктурой в стране, причем в обратном отношении. В середине 50–х годов, т.е. на начальном этапе индустриализации, займы из государственного бюджета составляли около 40% промышленных инвестиций. По мере наращивания индустриального производства, укрепления базовых отраслей израильской промышленности эта доля сократилась к середине 60–х годов до 20%. Как видно из табл. 21, резкое увеличение государственного участия наблюдалось в годы экономических спадов, а его пик приходится на 1980–1982 гг.</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1.</w:t>
      </w:r>
    </w:p>
    <w:p>
      <w:pPr>
        <w:pStyle w:val="WWBodyText2"/>
        <w:spacing w:lineRule="auto" w:line="240"/>
        <w:rPr>
          <w:rFonts w:ascii="Arial Cyr" w:hAnsi="Arial Cyr" w:eastAsia="Arial Cyr" w:cs="Arial Cyr"/>
          <w:b/>
          <w:b/>
          <w:bCs/>
          <w:sz w:val="18"/>
          <w:szCs w:val="18"/>
        </w:rPr>
      </w:pPr>
      <w:r>
        <w:rPr>
          <w:rFonts w:eastAsia="Arial Cyr" w:cs="Arial Cyr" w:ascii="Arial Cyr" w:hAnsi="Arial Cyr"/>
          <w:b/>
          <w:bCs/>
          <w:sz w:val="18"/>
          <w:szCs w:val="18"/>
        </w:rPr>
        <w:t>Государственное финансирование промышленного</w:t>
        <w:br/>
        <w:t>и сельскохозяйственного развития,*%</w:t>
      </w:r>
    </w:p>
    <w:tbl>
      <w:tblPr>
        <w:tblW w:w="6549" w:type="dxa"/>
        <w:jc w:val="center"/>
        <w:tblInd w:w="0" w:type="dxa"/>
        <w:tblLayout w:type="fixed"/>
        <w:tblCellMar>
          <w:top w:w="0" w:type="dxa"/>
          <w:left w:w="0" w:type="dxa"/>
          <w:bottom w:w="0" w:type="dxa"/>
          <w:right w:w="0" w:type="dxa"/>
        </w:tblCellMar>
      </w:tblPr>
      <w:tblGrid>
        <w:gridCol w:w="1119"/>
        <w:gridCol w:w="1"/>
        <w:gridCol w:w="865"/>
        <w:gridCol w:w="835"/>
        <w:gridCol w:w="1"/>
        <w:gridCol w:w="1984"/>
        <w:gridCol w:w="1"/>
        <w:gridCol w:w="1742"/>
        <w:gridCol w:w="1"/>
      </w:tblGrid>
      <w:tr>
        <w:trPr/>
        <w:tc>
          <w:tcPr>
            <w:tcW w:w="1119" w:type="dxa"/>
            <w:tcBorders>
              <w:top w:val="single" w:sz="6" w:space="0" w:color="000000"/>
              <w:lef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1701" w:type="dxa"/>
            <w:gridSpan w:val="3"/>
            <w:tcBorders>
              <w:top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оля</w:t>
              <w:br/>
              <w:t>государственных займов в валовых инвестициях</w:t>
            </w:r>
          </w:p>
        </w:tc>
        <w:tc>
          <w:tcPr>
            <w:tcW w:w="1985" w:type="dxa"/>
            <w:gridSpan w:val="2"/>
            <w:tcBorders>
              <w:top w:val="single" w:sz="6" w:space="0" w:color="000000"/>
            </w:tcBorders>
          </w:tcPr>
          <w:p>
            <w:pPr>
              <w:pStyle w:val="Normal"/>
              <w:pBdr>
                <w:left w:val="single" w:sz="6" w:space="1" w:color="000000"/>
                <w:right w:val="single" w:sz="6" w:space="1" w:color="000000"/>
              </w:pBdr>
              <w:jc w:val="center"/>
              <w:rPr>
                <w:rFonts w:ascii="Arial Cyr" w:hAnsi="Arial Cyr" w:eastAsia="Arial Cyr" w:cs="Arial Cyr"/>
                <w:sz w:val="18"/>
                <w:szCs w:val="18"/>
                <w:lang w:val="ru-RU"/>
              </w:rPr>
            </w:pPr>
            <w:r>
              <w:rPr>
                <w:rFonts w:eastAsia="Arial Cyr" w:cs="Arial Cyr" w:ascii="Arial Cyr" w:hAnsi="Arial Cyr"/>
                <w:sz w:val="18"/>
                <w:szCs w:val="18"/>
                <w:lang w:val="ru-RU"/>
              </w:rPr>
              <w:t>Доля государственных субсидий в валовых промышленных</w:t>
              <w:br/>
              <w:t>инвестициях</w:t>
            </w:r>
          </w:p>
        </w:tc>
        <w:tc>
          <w:tcPr>
            <w:tcW w:w="1743" w:type="dxa"/>
            <w:gridSpan w:val="2"/>
            <w:tcBorders>
              <w:top w:val="single" w:sz="6" w:space="0" w:color="000000"/>
              <w:right w:val="single" w:sz="6" w:space="0" w:color="000000"/>
            </w:tcBorders>
          </w:tcPr>
          <w:p>
            <w:pPr>
              <w:pStyle w:val="Normal"/>
              <w:jc w:val="center"/>
              <w:rPr/>
            </w:pPr>
            <w:r>
              <w:rPr>
                <w:rFonts w:eastAsia="Arial Cyr" w:cs="Arial Cyr" w:ascii="Arial Cyr" w:hAnsi="Arial Cyr"/>
                <w:sz w:val="18"/>
                <w:szCs w:val="18"/>
                <w:lang w:val="ru-RU"/>
              </w:rPr>
              <w:t>Средний реальный процент по займам на промышленное развитие (R</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w:t>
            </w:r>
          </w:p>
        </w:tc>
      </w:tr>
      <w:tr>
        <w:trPr/>
        <w:tc>
          <w:tcPr>
            <w:tcW w:w="1120" w:type="dxa"/>
            <w:gridSpan w:val="2"/>
            <w:tcBorders>
              <w:lef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ельское</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хозяйство</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омыш–ленность</w:t>
            </w:r>
          </w:p>
        </w:tc>
        <w:tc>
          <w:tcPr>
            <w:tcW w:w="1985" w:type="dxa"/>
            <w:gridSpan w:val="2"/>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743" w:type="dxa"/>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120" w:type="dxa"/>
            <w:gridSpan w:val="2"/>
            <w:tcBorders>
              <w:lef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6–1960</w:t>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w:t>
            </w:r>
          </w:p>
        </w:tc>
        <w:tc>
          <w:tcPr>
            <w:tcW w:w="198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1743" w:type="dxa"/>
            <w:tcBorders>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w:t>
            </w:r>
          </w:p>
        </w:tc>
      </w:tr>
      <w:tr>
        <w:trPr/>
        <w:tc>
          <w:tcPr>
            <w:tcW w:w="1120" w:type="dxa"/>
            <w:gridSpan w:val="2"/>
            <w:tcBorders>
              <w:lef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1–1965</w:t>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5</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c>
          <w:tcPr>
            <w:tcW w:w="198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1743" w:type="dxa"/>
            <w:tcBorders>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r>
      <w:tr>
        <w:trPr/>
        <w:tc>
          <w:tcPr>
            <w:tcW w:w="1120" w:type="dxa"/>
            <w:gridSpan w:val="2"/>
            <w:tcBorders>
              <w:lef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6–1969</w:t>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3</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c>
          <w:tcPr>
            <w:tcW w:w="198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w:t>
            </w:r>
          </w:p>
        </w:tc>
        <w:tc>
          <w:tcPr>
            <w:tcW w:w="1743" w:type="dxa"/>
            <w:tcBorders>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w:t>
            </w:r>
          </w:p>
        </w:tc>
      </w:tr>
      <w:tr>
        <w:trPr/>
        <w:tc>
          <w:tcPr>
            <w:tcW w:w="1120" w:type="dxa"/>
            <w:gridSpan w:val="2"/>
            <w:tcBorders>
              <w:lef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0–1972</w:t>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c>
          <w:tcPr>
            <w:tcW w:w="198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w:t>
            </w:r>
          </w:p>
        </w:tc>
        <w:tc>
          <w:tcPr>
            <w:tcW w:w="1743" w:type="dxa"/>
            <w:tcBorders>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5</w:t>
            </w:r>
          </w:p>
        </w:tc>
      </w:tr>
      <w:tr>
        <w:trPr/>
        <w:tc>
          <w:tcPr>
            <w:tcW w:w="1120" w:type="dxa"/>
            <w:gridSpan w:val="2"/>
            <w:tcBorders>
              <w:lef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3–1975</w:t>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w:t>
            </w:r>
          </w:p>
        </w:tc>
        <w:tc>
          <w:tcPr>
            <w:tcW w:w="198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w:t>
            </w:r>
          </w:p>
        </w:tc>
        <w:tc>
          <w:tcPr>
            <w:tcW w:w="1743" w:type="dxa"/>
            <w:tcBorders>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6,6</w:t>
            </w:r>
          </w:p>
        </w:tc>
      </w:tr>
      <w:tr>
        <w:trPr/>
        <w:tc>
          <w:tcPr>
            <w:tcW w:w="1120" w:type="dxa"/>
            <w:gridSpan w:val="2"/>
            <w:tcBorders>
              <w:lef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6–1978</w:t>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w:t>
            </w:r>
          </w:p>
        </w:tc>
        <w:tc>
          <w:tcPr>
            <w:tcW w:w="198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1743" w:type="dxa"/>
            <w:tcBorders>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6,6</w:t>
            </w:r>
          </w:p>
        </w:tc>
      </w:tr>
      <w:tr>
        <w:trPr/>
        <w:tc>
          <w:tcPr>
            <w:tcW w:w="1120" w:type="dxa"/>
            <w:gridSpan w:val="2"/>
            <w:tcBorders>
              <w:lef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9–1982</w:t>
            </w:r>
          </w:p>
        </w:tc>
        <w:tc>
          <w:tcPr>
            <w:tcW w:w="86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0</w:t>
            </w:r>
          </w:p>
        </w:tc>
        <w:tc>
          <w:tcPr>
            <w:tcW w:w="836"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w:t>
            </w:r>
          </w:p>
        </w:tc>
        <w:tc>
          <w:tcPr>
            <w:tcW w:w="198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c>
          <w:tcPr>
            <w:tcW w:w="1743" w:type="dxa"/>
            <w:tcBorders>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1120" w:type="dxa"/>
            <w:gridSpan w:val="2"/>
            <w:tcBorders>
              <w:left w:val="single" w:sz="6" w:space="0" w:color="000000"/>
              <w:bottom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3–1988</w:t>
            </w:r>
          </w:p>
        </w:tc>
        <w:tc>
          <w:tcPr>
            <w:tcW w:w="865" w:type="dxa"/>
            <w:tcBorders>
              <w:bottom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w:t>
            </w:r>
          </w:p>
        </w:tc>
        <w:tc>
          <w:tcPr>
            <w:tcW w:w="836" w:type="dxa"/>
            <w:gridSpan w:val="2"/>
            <w:tcBorders>
              <w:bottom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w:t>
            </w:r>
          </w:p>
        </w:tc>
        <w:tc>
          <w:tcPr>
            <w:tcW w:w="1985" w:type="dxa"/>
            <w:gridSpan w:val="2"/>
            <w:tcBorders>
              <w:bottom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1743" w:type="dxa"/>
            <w:tcBorders>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r>
    </w:tbl>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Mayshar J.</w:t>
      </w:r>
      <w:r>
        <w:rPr>
          <w:rFonts w:eastAsia="Arial Cyr" w:cs="Arial Cyr" w:ascii="Arial Cyr" w:hAnsi="Arial Cyr"/>
          <w:sz w:val="18"/>
          <w:szCs w:val="18"/>
          <w:lang w:val="ru-RU"/>
        </w:rPr>
        <w:t xml:space="preserve"> Investment Patterns. – The Israeli Economy: Maturing through Crisis. Cambridge, 1986, p. 114; Bank of Israel Annual Report. Jewsalem, 1984–1990.</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R</w:t>
      </w:r>
    </w:p>
    <w:p>
      <w:pPr>
        <w:pStyle w:val="Normal"/>
        <w:ind w:firstLine="425"/>
        <w:jc w:val="both"/>
        <w:rPr/>
      </w:pPr>
      <w:r>
        <w:rPr>
          <w:rFonts w:eastAsia="Arial Cyr" w:cs="Arial Cyr" w:ascii="Arial Cyr" w:hAnsi="Arial Cyr"/>
          <w:sz w:val="18"/>
          <w:szCs w:val="18"/>
          <w:lang w:val="ru-RU"/>
        </w:rPr>
        <w:t>** R</w:t>
      </w:r>
      <w:r>
        <w:rPr>
          <w:rFonts w:eastAsia="Arial Cyr" w:cs="Arial Cyr" w:ascii="Arial Cyr" w:hAnsi="Arial Cyr"/>
          <w:sz w:val="18"/>
          <w:szCs w:val="18"/>
          <w:vertAlign w:val="subscript"/>
          <w:lang w:val="ru-RU"/>
        </w:rPr>
        <w:t xml:space="preserve">1 </w:t>
      </w:r>
      <w:r>
        <w:rPr>
          <w:rFonts w:eastAsia="Arial Cyr" w:cs="Arial Cyr" w:ascii="Arial Cyr" w:hAnsi="Arial Cyr"/>
          <w:sz w:val="18"/>
          <w:szCs w:val="18"/>
          <w:lang w:val="ru-RU"/>
        </w:rPr>
        <w:t xml:space="preserve">= </w:t>
      </w:r>
      <w:r>
        <w:rPr>
          <w:rFonts w:eastAsia="Symbol" w:cs="Symbol" w:ascii="Symbol" w:hAnsi="Symbol"/>
          <w:sz w:val="18"/>
          <w:szCs w:val="18"/>
          <w:lang w:val="ru-RU"/>
        </w:rPr>
        <w:t>¾¾</w:t>
      </w:r>
      <w:r>
        <w:rPr>
          <w:rFonts w:eastAsia="Arial Cyr" w:cs="Arial Cyr" w:ascii="Arial Cyr" w:hAnsi="Arial Cyr"/>
          <w:sz w:val="18"/>
          <w:szCs w:val="18"/>
          <w:lang w:val="ru-RU"/>
        </w:rPr>
        <w:t xml:space="preserve">  - 1, где R – процент по займам развития в зоне "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 - P               Р – темпы роста дефлятора ВВП.</w:t>
      </w:r>
    </w:p>
    <w:p>
      <w:pPr>
        <w:pStyle w:val="Normal"/>
        <w:ind w:firstLine="425"/>
        <w:jc w:val="both"/>
        <w:rPr/>
      </w:pPr>
      <w:r>
        <w:rPr>
          <w:rFonts w:eastAsia="Arial Cyr" w:cs="Arial Cyr" w:ascii="Arial Cyr" w:hAnsi="Arial Cyr"/>
          <w:sz w:val="18"/>
          <w:szCs w:val="18"/>
          <w:lang w:val="ru-RU"/>
        </w:rPr>
        <w:t>Следует учитывать, что значительная часть по существу военных расходов проводится по гражданским статьям бюджета. По имеющимся оценкам, в первой половине 80–х годов их доля составляла около 7% ВВП</w:t>
      </w:r>
      <w:r>
        <w:rPr>
          <w:rStyle w:val="FootnoteCharacters"/>
          <w:rStyle w:val="FootnoteAnchor"/>
          <w:rFonts w:eastAsia="Arial Cyr" w:cs="Arial Cyr" w:ascii="Arial Cyr" w:hAnsi="Arial Cyr"/>
          <w:sz w:val="18"/>
          <w:szCs w:val="18"/>
          <w:lang w:val="ru-RU"/>
        </w:rPr>
        <w:footnoteReference w:id="36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сохранении значительного удельного веса бюджетных ассигнований в валовых капиталовложениях (вплоть до второй половины 80–х годов) доля государственных средств, выделяемых на экономическое развитие имела тенденцию к снижению как по причине роста расходов по обслуживанию государственной задолженности, так и в результате начавшейся в середине 80–х годов либерализации экономики. Даже абсорбция иммиграционной волны 90–х годов не вызвала радикальных сдвигов в сторону расширения прямого бюджетного регулирования хозяйства. На первый план стали выдвигаться косвенные методы налоговой и кредитно–денежной политики, косвенные капиталовложения (кредиты и субсидии) потеснили прямое государственное финансирова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 ставя перед собой цель рассмотреть всю расходную часть бюджета, автор тем не менее не может обойти вниманием две, ставшие наиболее весомыми статьи, прямо или косвенно связанные с экономическим ростом – военные расходы и выплату государственных долгов. В 80–е годы на эти цели выделялось в среднем две трети государственного бюдж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 данным израильской статистики, военные расходы государства имели тенденцию к возрастанию как в абсолютных размерах, так и в отношении к ВВП, (см. табл. 22).</w:t>
      </w:r>
    </w:p>
    <w:p>
      <w:pPr>
        <w:pStyle w:val="Normal"/>
        <w:ind w:firstLine="425"/>
        <w:jc w:val="both"/>
        <w:rPr/>
      </w:pPr>
      <w:r>
        <w:rPr>
          <w:rFonts w:eastAsia="Arial Cyr" w:cs="Arial Cyr" w:ascii="Arial Cyr" w:hAnsi="Arial Cyr"/>
          <w:sz w:val="18"/>
          <w:szCs w:val="18"/>
          <w:lang w:val="ru-RU"/>
        </w:rPr>
        <w:t>Следует учитывать, что значительная часть по существу военных расходов проводится по гражданским статьям бюджета. По имеющимся оценкам, в первой половине 80–х годов их доля составляла около 7% ВВП</w:t>
      </w:r>
      <w:r>
        <w:rPr>
          <w:rStyle w:val="FootnoteCharacters"/>
          <w:rStyle w:val="FootnoteAnchor"/>
          <w:rFonts w:eastAsia="Arial Cyr" w:cs="Arial Cyr" w:ascii="Arial Cyr" w:hAnsi="Arial Cyr"/>
          <w:sz w:val="18"/>
          <w:szCs w:val="18"/>
          <w:lang w:val="ru-RU"/>
        </w:rPr>
        <w:footnoteReference w:id="364"/>
      </w:r>
      <w:r>
        <w:rPr>
          <w:rFonts w:eastAsia="Arial Cyr" w:cs="Arial Cyr" w:ascii="Arial Cyr" w:hAnsi="Arial Cyr"/>
          <w:sz w:val="18"/>
          <w:szCs w:val="18"/>
          <w:lang w:val="ru-RU"/>
        </w:rPr>
        <w:t>.</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2</w:t>
      </w:r>
    </w:p>
    <w:p>
      <w:pPr>
        <w:pStyle w:val="WWBodyText2"/>
        <w:spacing w:lineRule="auto" w:line="240"/>
        <w:rPr/>
      </w:pPr>
      <w:r>
        <w:rPr/>
        <w:t>Военные расходы израильского государства</w:t>
        <w:br/>
        <w:t>(среднегодовые данные, %, цены 1975 г.)</w:t>
      </w:r>
    </w:p>
    <w:tbl>
      <w:tblPr>
        <w:tblW w:w="6559" w:type="dxa"/>
        <w:jc w:val="center"/>
        <w:tblInd w:w="0" w:type="dxa"/>
        <w:tblLayout w:type="fixed"/>
        <w:tblCellMar>
          <w:top w:w="0" w:type="dxa"/>
          <w:left w:w="0" w:type="dxa"/>
          <w:bottom w:w="0" w:type="dxa"/>
          <w:right w:w="0" w:type="dxa"/>
        </w:tblCellMar>
      </w:tblPr>
      <w:tblGrid>
        <w:gridCol w:w="984"/>
        <w:gridCol w:w="1701"/>
        <w:gridCol w:w="1417"/>
        <w:gridCol w:w="567"/>
        <w:gridCol w:w="1890"/>
      </w:tblGrid>
      <w:tr>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умма военных расходов, млн. ш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ирост</w:t>
              <w:br/>
              <w:t>(за весь пери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оля в ВВП</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оля в государственном бюджете</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0–19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9</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7–19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9</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8–1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5</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1–19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1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6</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8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4–1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6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4</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7–19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4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5</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0–19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3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3–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3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0–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5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Monthly Bulletin of Statistics. Jerusalem 1982, #4, Suppl. p. 51, 53; SAI. 1965, с. 536, 538; Arms Production in the Third World, L., 1986, с. 170; Military Balance 1988–1996 L.; World Military Expenditure and Arms Transfers. Wash., 1991, с. 67.</w:t>
      </w:r>
    </w:p>
    <w:p>
      <w:pPr>
        <w:pStyle w:val="Normal"/>
        <w:ind w:firstLine="425"/>
        <w:jc w:val="both"/>
        <w:rPr/>
      </w:pPr>
      <w:r>
        <w:rPr>
          <w:rFonts w:eastAsia="Arial Cyr" w:cs="Arial Cyr" w:ascii="Arial Cyr" w:hAnsi="Arial Cyr"/>
          <w:sz w:val="18"/>
          <w:szCs w:val="18"/>
          <w:lang w:val="ru-RU"/>
        </w:rPr>
        <w:t>Следует учитывать, что значительная часть по существу военных расходов проводится по гражданским статьям бюджета. По имеющимся оценкам, в первой половине 80–х годов их доля составляла около 7% ВВП</w:t>
      </w:r>
      <w:r>
        <w:rPr>
          <w:rStyle w:val="FootnoteCharacters"/>
          <w:rStyle w:val="FootnoteAnchor"/>
          <w:rFonts w:eastAsia="Arial Cyr" w:cs="Arial Cyr" w:ascii="Arial Cyr" w:hAnsi="Arial Cyr"/>
          <w:sz w:val="18"/>
          <w:szCs w:val="18"/>
          <w:lang w:val="ru-RU"/>
        </w:rPr>
        <w:footnoteReference w:id="365"/>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Динамика государственного военного потребления находилась в прямой зависимости от военно–политической ситуации в регионе – высшие пределы военных расходов совпали с тройственной агрессией против Египта в 1956 г., арабо–израильскими войнами 1967 и 1973 гг., ливано–израильской войной в 1982 г. Резкое наращиваине военных ассигнований происходило также во время затяжного израильско–египетского конфликта в зоне Суэцкого канала, получившего название "война на истощение" (1969–1970 гг.), в годы стремительного развития национальной военной промышленности (конец 60–х – начало 70–х годов), в период перевооружения израильской армии после войны 1973 г., в связи с передислокацией израильских войск с Синая в пустыню Негев после подписания в 1979 г. мирного договора между Израилем и Египтом.</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рослеживается еще одна важная закономерность. Скачкообразный рост военных расходов долгое время носил необратимый характер: если даже они снижались в отдельные послевоенные годы, это снижение прекращалось на уровне более высоком, чем предвоенный, а затем расходы вновь возрастали. Лишь со второй половины 80–х годов этот тренд начал утрачивать свое значение – развитие ближневосточного мирного процесса и курс на сокращение дефицита государственного бюджета способствовали уменьшению доли военных расходов в бюджете с 24% в 1986 г. до 17,8% в 1995 г.</w:t>
      </w:r>
    </w:p>
    <w:p>
      <w:pPr>
        <w:pStyle w:val="Normal"/>
        <w:ind w:firstLine="425"/>
        <w:jc w:val="both"/>
        <w:rPr/>
      </w:pPr>
      <w:r>
        <w:rPr>
          <w:rFonts w:eastAsia="Arial Cyr" w:cs="Arial Cyr" w:ascii="Arial Cyr" w:hAnsi="Arial Cyr"/>
          <w:sz w:val="18"/>
          <w:szCs w:val="18"/>
          <w:lang w:val="ru-RU"/>
        </w:rPr>
        <w:t>Оставляя в стороне рассмотрение военно–политических аспектов милитаризации в Израиле, следует отметить, что ее экономическая суть не может быть оценена однозначно. Доводы представителей военных кругов, многих связанных с ВПК предпринимателей, политиков и экономистов сводились к тому, что рост военных ассигнований и производства вооружений укрепляет механизм государственного регулирования экономики, способствует полной занятости, стимулирует экономический рост, а создание военной промышленности и связанных с ней отраслей – единственно возможный в израильских условиях путь хозяйственного развития</w:t>
      </w:r>
      <w:r>
        <w:rPr>
          <w:rStyle w:val="FootnoteCharacters"/>
          <w:rStyle w:val="FootnoteAnchor"/>
          <w:rFonts w:eastAsia="Arial Cyr" w:cs="Arial Cyr" w:ascii="Arial Cyr" w:hAnsi="Arial Cyr"/>
          <w:sz w:val="18"/>
          <w:szCs w:val="18"/>
          <w:lang w:val="ru-RU"/>
        </w:rPr>
        <w:footnoteReference w:id="366"/>
      </w:r>
      <w:r>
        <w:rPr>
          <w:rFonts w:eastAsia="Arial Cyr" w:cs="Arial Cyr" w:ascii="Arial Cyr" w:hAnsi="Arial Cyr"/>
          <w:sz w:val="18"/>
          <w:szCs w:val="18"/>
          <w:lang w:val="ru-RU"/>
        </w:rPr>
        <w:t>. Теоретическим обоснованием данной идеи служило положение теории Кейнса о том, что к инструментам создания эффективного спроса относятся и так называемые непроизводительные расходы, в том числе военные</w:t>
      </w:r>
      <w:r>
        <w:rPr>
          <w:rStyle w:val="FootnoteCharacters"/>
          <w:rStyle w:val="FootnoteAnchor"/>
          <w:rFonts w:eastAsia="Arial Cyr" w:cs="Arial Cyr" w:ascii="Arial Cyr" w:hAnsi="Arial Cyr"/>
          <w:sz w:val="18"/>
          <w:szCs w:val="18"/>
          <w:lang w:val="ru-RU"/>
        </w:rPr>
        <w:footnoteReference w:id="367"/>
      </w:r>
      <w:r>
        <w:rPr>
          <w:rFonts w:eastAsia="Arial Cyr" w:cs="Arial Cyr" w:ascii="Arial Cyr" w:hAnsi="Arial Cyr"/>
          <w:sz w:val="18"/>
          <w:szCs w:val="18"/>
          <w:lang w:val="ru-RU"/>
        </w:rPr>
        <w:t xml:space="preserve">. Иными словами, государственные военные расходы дают первоначальный импульс и возбуждают хозяйственную активность, ведущую к подъему совокупного спроса. </w:t>
      </w:r>
    </w:p>
    <w:p>
      <w:pPr>
        <w:pStyle w:val="Normal"/>
        <w:ind w:firstLine="425"/>
        <w:jc w:val="both"/>
        <w:rPr/>
      </w:pPr>
      <w:r>
        <w:rPr>
          <w:rFonts w:eastAsia="Arial Cyr" w:cs="Arial Cyr" w:ascii="Arial Cyr" w:hAnsi="Arial Cyr"/>
          <w:sz w:val="18"/>
          <w:szCs w:val="18"/>
          <w:lang w:val="ru-RU"/>
        </w:rPr>
        <w:t>Действительно, в определенные годы стимулируемый государственными военными ассигнованиями инвестиционный спрос воздействовал на экономическую динамику и кейнсианский эффект мультипликатора имел место. В то же время при всей многоплановости воздействия военного бюджета на экономическое развитие</w:t>
      </w:r>
      <w:r>
        <w:rPr>
          <w:rStyle w:val="FootnoteCharacters"/>
          <w:rStyle w:val="FootnoteAnchor"/>
          <w:rFonts w:eastAsia="Arial Cyr" w:cs="Arial Cyr" w:ascii="Arial Cyr" w:hAnsi="Arial Cyr"/>
          <w:sz w:val="18"/>
          <w:szCs w:val="18"/>
          <w:lang w:val="ru-RU"/>
        </w:rPr>
        <w:footnoteReference w:id="368"/>
      </w:r>
      <w:r>
        <w:rPr>
          <w:rFonts w:eastAsia="Arial Cyr" w:cs="Arial Cyr" w:ascii="Arial Cyr" w:hAnsi="Arial Cyr"/>
          <w:sz w:val="18"/>
          <w:szCs w:val="18"/>
          <w:lang w:val="ru-RU"/>
        </w:rPr>
        <w:t xml:space="preserve"> нет достаточных оснований для того, чтобы приписывать этому виду расходов особые, целенаправленные, регулирующие хозяйственный процесс функции. Правильнее было бы, на наш взгляд, говорить о вторичности военных расходов в качестве инструмента хозяйственного регулирования, расценивать их экономические последствия как побочный </w:t>
      </w:r>
      <w:r>
        <w:rPr>
          <w:rFonts w:eastAsia="Arial Cyr" w:cs="Arial Cyr" w:ascii="Arial Cyr" w:hAnsi="Arial Cyr"/>
          <w:spacing w:val="-2"/>
          <w:sz w:val="18"/>
          <w:szCs w:val="18"/>
          <w:lang w:val="ru-RU"/>
        </w:rPr>
        <w:t>эффект государственной военной политики. Экономические мотивы, по утверждению израильского военного эксперта У.Дроми, являлись лишь одним, далеко не основным аргументом при принятии военно–политических решений</w:t>
      </w:r>
      <w:r>
        <w:rPr>
          <w:rStyle w:val="FootnoteCharacters"/>
          <w:rStyle w:val="FootnoteAnchor"/>
          <w:rFonts w:eastAsia="Arial Cyr" w:cs="Arial Cyr" w:ascii="Arial Cyr" w:hAnsi="Arial Cyr"/>
          <w:spacing w:val="-2"/>
          <w:sz w:val="18"/>
          <w:szCs w:val="18"/>
          <w:lang w:val="ru-RU"/>
        </w:rPr>
        <w:footnoteReference w:id="369"/>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орой крупной статьей, растущие расходы по которой в возрастающей степени ограничивали возможности бюджетного регулирования экономики, являлись выплаты основной части внутреннего и внешнего долгов и процентов по ним. Если в 50–60–е годы около трети бюджета развития расходовалось на погашение государственной задолженности, то в конце 80–х – начале 90–х годов эта доля составляла уже 80–90%. Только на выплату процентов по внутреннему и внешнему долгу в 80–е годы выделялось от 16 до 21% государственных расходов. Хотя в результате осуществления программы стабилизации 1985 г. доля расходов на погашение государственного долга в общем объеме бюджетных расходов снизилась за 10 лет на 9 процентных пунктов, она составляла в 1995 г. значительную величину – 31%.</w:t>
      </w:r>
    </w:p>
    <w:p>
      <w:pPr>
        <w:pStyle w:val="Normal"/>
        <w:ind w:firstLine="425"/>
        <w:jc w:val="both"/>
        <w:rPr/>
      </w:pPr>
      <w:r>
        <w:rPr>
          <w:rFonts w:eastAsia="Arial Cyr" w:cs="Arial Cyr" w:ascii="Arial Cyr" w:hAnsi="Arial Cyr"/>
          <w:sz w:val="18"/>
          <w:szCs w:val="18"/>
          <w:lang w:val="ru-RU"/>
        </w:rPr>
        <w:t xml:space="preserve">Специфическая и весьма крупная для Израиля статья расходов – ассигнования на абсорбцию прибывающих в страну иммигрантов. Пики этих расходов приходились на периоды иммиграционных волн – в первые годы после образования государства, в конце 60–х годов и начале 90–х годов. Соответствующие резкие сдвиги в бюджетной политике можно рассмотреть на примере последней (в хронологических рамках работы) алии. Бюджет на 1991 г. был первым бюджетом эпохи новой массовой репатриации и поэтому резко отличался от предыдущего. Статьи расхода, связанные с абсорбцией, увеличились с 1 млрд. до 11 млрд. шек., т.е. даже при учете инфляции – почти в 10 раз. Подобных изменений в структуре бюджета за столь короткий срок Израиль не знал до этого почти четверть века. В эту сумму включены только прямые расходы, связанные с обустройством иммигрантов в течение первых лет жизни в Израиле (на социальные услуги, строительство жилья стипендии и т.д.). Кроме того, в бюджетах различных министерств были предусмотрены затраты на соответствующее дополнительное развитие инфраструктуры, здравоохранения, поощрение предпринимательской, научно–технической активности иммигрантов. Хотя подобные капиталовложения до этого зарекомендовали себя как весьма рентабельные и приводящие к быстрым темпам экономического роста, из–за резкого увеличения правительственных расходов Израиль вновь вступил в период значительного бюджетного дефицита, от которого после принятия июльской стабилизационной </w:t>
      </w:r>
      <w:r>
        <w:rPr>
          <w:rFonts w:eastAsia="Arial Cyr" w:cs="Arial Cyr" w:ascii="Arial Cyr" w:hAnsi="Arial Cyr"/>
          <w:spacing w:val="-2"/>
          <w:sz w:val="18"/>
          <w:szCs w:val="18"/>
          <w:lang w:val="ru-RU"/>
        </w:rPr>
        <w:t>программы удавалось избавиться (1986 г.) или сводить к 2–3% (1987–1989</w:t>
      </w:r>
      <w:r>
        <w:rPr>
          <w:rFonts w:eastAsia="Arial Cyr" w:cs="Arial Cyr" w:ascii="Arial Cyr" w:hAnsi="Arial Cyr"/>
          <w:sz w:val="18"/>
          <w:szCs w:val="18"/>
          <w:lang w:val="ru-RU"/>
        </w:rPr>
        <w:t xml:space="preserve"> гг.). В 1991 и 1992 гг. этот показатель возрос соответственно до 8 и 6, но в 1994–1995 гг. опять снизился до 2%.</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 наличии столь значительных расходных статей (здесь еще не рассмотрены другие виды социальных трансфертов) особое значение приобретает проблема их финансового обеспечения государственными доходами. </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Главный внутренний источник пополнения бюджета – налоги. Пытаясь уравновесить расходную и доходную части бюджета или, по крайней мере, противостоять росту бюджетного дефицита, государство постепенно увеличивало налоговое обложение. В 50–е – первой половине 60–х годов налоговые сборы были относительно невелики и колебались в пределах от 15 до 25% от стоимости ВВП (три четверти приходилось на косвенные налоги). По мере роста населения, развития производства, введения новых категорий обложения, т.е. расширения базы налогообложения увеличивались и налоговые поступления. Но внешние источники финансирования давали возможность поддерживать налоговые ставки на невысоком уровне. Военные расходы второй половины 60–х – первой половины 70–х годов в сочетании с масштабными инвестиционными программами государства положили начало развитию налогового тренда в повышательном направлении (эта тенденция сохранялась до первой половины 80–х годов). Налоговые изъятия достигли своего пика после реформы налогообложения 1975 г., когда были повышены ставки, введены новые налоги, отменены ряд вычетов.</w:t>
      </w:r>
    </w:p>
    <w:p>
      <w:pPr>
        <w:pStyle w:val="Normal"/>
        <w:suppressAutoHyphens w:val="true"/>
        <w:ind w:firstLine="425"/>
        <w:jc w:val="both"/>
        <w:rPr/>
      </w:pPr>
      <w:r>
        <w:rPr>
          <w:rFonts w:eastAsia="Arial Cyr" w:cs="Arial Cyr" w:ascii="Arial Cyr" w:hAnsi="Arial Cyr"/>
          <w:sz w:val="18"/>
          <w:szCs w:val="18"/>
          <w:lang w:val="ru-RU"/>
        </w:rPr>
        <w:t>В итоге сумма налогов в Израиле возросла с 24% ВВП в 1955 г. до 50% в 1980 г. За тот же период в странах – членах ОЭСР налоги увеличились с 25 до 36% ВВП. Если продолжить сравнение Израиля с этими странами, то в начале данного периода по уровню налогообложения он находился на 10 месте, то в 1980 г., обогнав Швецию, вышел на первое место</w:t>
      </w:r>
      <w:r>
        <w:rPr>
          <w:rStyle w:val="FootnoteCharacters"/>
          <w:rStyle w:val="FootnoteAnchor"/>
          <w:rFonts w:eastAsia="Arial Cyr" w:cs="Arial Cyr" w:ascii="Arial Cyr" w:hAnsi="Arial Cyr"/>
          <w:sz w:val="18"/>
          <w:szCs w:val="18"/>
          <w:lang w:val="ru-RU"/>
        </w:rPr>
        <w:footnoteReference w:id="370"/>
      </w:r>
      <w:r>
        <w:rPr>
          <w:rFonts w:eastAsia="Arial Cyr" w:cs="Arial Cyr" w:ascii="Arial Cyr" w:hAnsi="Arial Cyr"/>
          <w:sz w:val="18"/>
          <w:szCs w:val="18"/>
          <w:lang w:val="ru-RU"/>
        </w:rPr>
        <w:t>.</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рубеже 70–х и 80–х годов особенно остро встала проблема эффективности бюджетного регулирования. Увеличение доли налоговых изъятий в ВВП не сопровождалось соответствующим расширением внутреннего спроса (все большая часть государственных расходов шла на погашение задолженности государства) и вело к ослаблению стимулов к труду, сбережениям, капиталовложениям и инновациям. Иными словами, вступил в действие вариант "налогового тормоза" экономического роста. Снижение эффективности бюджетной политики выразилось и в распространении "теневой экономики", которая в свою очередь ослабляла доходную часть бюджета. Высокие налоговые ставки признаются специалистами в качестве первоочередного фактора развития "теневой экономики".</w:t>
      </w:r>
      <w:r>
        <w:rPr>
          <w:rStyle w:val="FootnoteCharacters"/>
          <w:rStyle w:val="FootnoteAnchor"/>
          <w:rFonts w:eastAsia="Arial Cyr" w:cs="Arial Cyr" w:ascii="Arial Cyr" w:hAnsi="Arial Cyr"/>
          <w:sz w:val="18"/>
          <w:szCs w:val="18"/>
          <w:lang w:val="ru-RU"/>
        </w:rPr>
        <w:footnoteReference w:id="371"/>
      </w:r>
      <w:r>
        <w:rPr>
          <w:rFonts w:eastAsia="Arial Cyr" w:cs="Arial Cyr" w:ascii="Arial Cyr" w:hAnsi="Arial Cyr"/>
          <w:sz w:val="18"/>
          <w:szCs w:val="18"/>
          <w:lang w:val="ru-RU"/>
        </w:rPr>
        <w:t xml:space="preserve"> В Израиле ее доля в ВВП, рассчитанная на основе измерений денежной массы, выросла с 0,4% в 1955 г. до 10,9% в 1977 г. и 15% в 1984 г. (последующая либерализация денежного рынка не позволила продолжить данное сравнение)</w:t>
      </w:r>
      <w:r>
        <w:rPr>
          <w:rStyle w:val="FootnoteCharacters"/>
          <w:rStyle w:val="FootnoteAnchor"/>
          <w:rFonts w:eastAsia="Arial Cyr" w:cs="Arial Cyr" w:ascii="Arial Cyr" w:hAnsi="Arial Cyr"/>
          <w:sz w:val="18"/>
          <w:szCs w:val="18"/>
          <w:lang w:val="ru-RU"/>
        </w:rPr>
        <w:footnoteReference w:id="372"/>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ходе осуществления экономической реформы 1985 г. государство начало переходить к косвенным методам хозяйственного регулирования, что в условиях снижения военных расходов и увеличения притока зарубежных займов и инвестиций позволило существенно ослабить налоговый пресс. С апреля 1987 г. максимальная ставка подоходного налога на личные доходы была снижена с 60 до 48%. При этом была сделана небольшая уступка профсоюзам – еще на год сохранилось дополнительное обложение доходов, превышающих 9 тыс. шек., в размере 10%. В корпоративном секторе уменьшено налогооблажение компаний сферы услуг до уровня промышленных фирм – с 60 до 45% нераспределенной прибыли. Была также снижена налоговая ставка для предприятий, имеющих льготный статус "одобренных" с 30 до 25%</w:t>
      </w:r>
      <w:r>
        <w:rPr>
          <w:rStyle w:val="FootnoteCharacters"/>
          <w:rStyle w:val="FootnoteAnchor"/>
          <w:rFonts w:eastAsia="Arial Cyr" w:cs="Arial Cyr" w:ascii="Arial Cyr" w:hAnsi="Arial Cyr"/>
          <w:sz w:val="18"/>
          <w:szCs w:val="18"/>
          <w:lang w:val="ru-RU"/>
        </w:rPr>
        <w:footnoteReference w:id="373"/>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1986–1995 гг. доля налоговых поступлений в ВВП устойчиво снижалась – с 44,8 до 31,9%, т.е. Израиль вышел на американский или японский уровень, считающийся приемлемым как для наемных работников, так и для предпринимателей, и, несомненно, улучшивший израильский показатель "экономической свободы"</w:t>
      </w:r>
      <w:r>
        <w:rPr>
          <w:rStyle w:val="FootnoteCharacters"/>
          <w:rStyle w:val="FootnoteAnchor"/>
          <w:rFonts w:eastAsia="Arial Cyr" w:cs="Arial Cyr" w:ascii="Arial Cyr" w:hAnsi="Arial Cyr"/>
          <w:sz w:val="18"/>
          <w:szCs w:val="18"/>
          <w:lang w:val="ru-RU"/>
        </w:rPr>
        <w:footnoteReference w:id="374"/>
      </w:r>
      <w:r>
        <w:rPr>
          <w:rFonts w:eastAsia="Arial Cyr" w:cs="Arial Cyr" w:ascii="Arial Cyr" w:hAnsi="Arial Cyr"/>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Соотношение между прямыми и косвенными налогами в определенной степени отражало изменения в направлениях и методах государственного регулирования, стремление государства достичь оптимального сочетания фискальных, реквизиционных и стимулирующих функций налоговых рычагов. На протяжении почти всей истории Израиля косвенные налоги составляли основу налоговых поступлений. Соотношение между прямыми и косвенными налогами менялось следующим образом – 1:3 в 50–е годы, 1:2 в начале 70–х, 1:1 в начале 80–х, 1:3 в конце 80–х и 1:2 в 90–е годы. В бюджетном регулировании совокупного спроса косвенным налогам отводилась особая роль. Курс государства на поддержание полной занятости и стимулирование предпринимательской деятельности, сильные профсоюзы ограничивали возможность повышения ставок подоходного налога, поэтому в фискальной политике приоритет отдавался косвенному обложению. Манипулирование налогом на покупку, акцизами, налогом на добавленную стоимость, таможенными пошлинами позволяло не только пополнять бюджет, но и ограничивать частное потребление, опережающее в своей динамике национальное производство, осуществлять протекционистскую защиту местных производителей от импортной продукции. Кроме того, рост налогообложения доходов, достигший пика в начале 80–х годов (как реакция на обострение проблемы бюджетного дефицита) способствовал расширению теневой экономики и оттоку капиталов из реального сектора в сферу спекулятивных операций, что в свою очередь поставило на повестку дня вопрос об уровне собираемости налог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ход из создавшегося положения израильское руководство пыталось найти в русле общего процесса реформирования хозяйственного механизма на основе дерегулирования и опираясь на опыт налоговых реформ 80–х годов в индустриально развитых странах. Суть перемен в израильской налоговой системе состояла в увеличении косвенного обложения и снижение ставок подоходного налога при существенном сокращении доли перераспределямых через фискальную систему средств.</w:t>
      </w:r>
    </w:p>
    <w:p>
      <w:pPr>
        <w:pStyle w:val="Normal"/>
        <w:ind w:firstLine="425"/>
        <w:jc w:val="both"/>
        <w:rPr/>
      </w:pPr>
      <w:r>
        <w:rPr>
          <w:rFonts w:eastAsia="Arial Cyr" w:cs="Arial Cyr" w:ascii="Arial Cyr" w:hAnsi="Arial Cyr"/>
          <w:spacing w:val="-2"/>
          <w:sz w:val="18"/>
          <w:szCs w:val="18"/>
          <w:lang w:val="ru-RU"/>
        </w:rPr>
        <w:t>При отмеченном выше снижении суммарной доли всех фискальных поступлений в ВВП в 80–90–е годы происходило уменьшение удельного веса подоходных налогов и рост доли косвенных налогов – с 15,3 до 12,1% и с 19,5 до 21,0% соответственно в 1985–1991 гг. Доля косвенного обложения национального производства возросла за тот же период на 2,4 процентных пункта, а аналогичных налогов на импорт гражданской продукции сократилась на 1 пункт в ходе либерализации внешней торговли страны</w:t>
      </w:r>
      <w:r>
        <w:rPr>
          <w:rStyle w:val="FootnoteCharacters"/>
          <w:rStyle w:val="FootnoteAnchor"/>
          <w:rFonts w:eastAsia="Arial Cyr" w:cs="Arial Cyr" w:ascii="Arial Cyr" w:hAnsi="Arial Cyr"/>
          <w:spacing w:val="-2"/>
          <w:sz w:val="18"/>
          <w:szCs w:val="18"/>
          <w:lang w:val="ru-RU"/>
        </w:rPr>
        <w:footnoteReference w:id="375"/>
      </w:r>
      <w:r>
        <w:rPr>
          <w:rFonts w:eastAsia="Arial Cyr" w:cs="Arial Cyr" w:ascii="Arial Cyr" w:hAnsi="Arial Cyr"/>
          <w:spacing w:val="-2"/>
          <w:sz w:val="18"/>
          <w:szCs w:val="18"/>
          <w:lang w:val="ru-RU"/>
        </w:rPr>
        <w:t>. В первой половине 90–х годов Израиль уже не выделялся в группе развитых стран ни высокими ставками обложения заработной платы, ни чрезмерными корпоративными налогами. На высоком уровне остались косвенные налоги. Помимо акцизов на цемент, жидкий газ, табачные изделия и алкогольные напитки традиционно высоки налоги на покупку импортных товаров, пользующихся высоким спросом, особенно во время стимулированных инфляцией или подъемом жизненного уровня потребительских бумов (например, автомобилей, бытовой техники). После снижения или отмены многих таможенных пошлин эти налоги не только служили источником значительных бюджетных доходов, но и продолжали оставаться инструментом завуалированного протекционизма.</w:t>
      </w:r>
    </w:p>
    <w:p>
      <w:pPr>
        <w:pStyle w:val="Normal"/>
        <w:ind w:firstLine="425"/>
        <w:jc w:val="both"/>
        <w:rPr/>
      </w:pPr>
      <w:r>
        <w:rPr>
          <w:rFonts w:eastAsia="Arial Cyr" w:cs="Arial Cyr" w:ascii="Arial Cyr" w:hAnsi="Arial Cyr"/>
          <w:spacing w:val="-6"/>
          <w:sz w:val="18"/>
          <w:szCs w:val="18"/>
          <w:lang w:val="ru-RU"/>
        </w:rPr>
        <w:t>Повышение роли косвенных налогов придало новый импульс теоретическим дискуссиям и выдвижению практических предложений относительно соотношения между налогообложением доходов и потребления. Сторонники подоходного обложения утверждали, что косвенные налоги несправедливы и инфляционны: они включаются в цену товаров, что повышает общий уровень цен в стране; они снижают эффективность экономики, поскольку любые факторы производства для предпринимателей и наемных работников теперь обходятся дороже; эти налоги больнее всего ударяют по бедным, в чьих расходах наибольшая доля в итоге идет на оплату налогов на потребление. Их противники указывали на то, что косвенные налоги более справедливы, чем подоходные, поскольку первые не носят прогрессивного характера, а часть доходов законными или незаконными путями ускользает от обложения</w:t>
      </w:r>
      <w:r>
        <w:rPr>
          <w:rStyle w:val="FootnoteCharacters"/>
          <w:rStyle w:val="FootnoteAnchor"/>
          <w:rFonts w:eastAsia="Arial Cyr" w:cs="Arial Cyr" w:ascii="Arial Cyr" w:hAnsi="Arial Cyr"/>
          <w:spacing w:val="-6"/>
          <w:sz w:val="18"/>
          <w:szCs w:val="18"/>
          <w:lang w:val="ru-RU"/>
        </w:rPr>
        <w:footnoteReference w:id="376"/>
      </w:r>
      <w:r>
        <w:rPr>
          <w:rFonts w:eastAsia="Arial Cyr" w:cs="Arial Cyr" w:ascii="Arial Cyr" w:hAnsi="Arial Cyr"/>
          <w:spacing w:val="-6"/>
          <w:sz w:val="18"/>
          <w:szCs w:val="18"/>
          <w:lang w:val="ru-RU"/>
        </w:rPr>
        <w:t xml:space="preserve">. Отметим в этой связи, что оптимальное соотношение данных налогов зависит от конкретной экономической ситуации, а сама проблема их сочетания возникает, как правило, после того, как уровень налогообложения достигает определенной величины и вступает в действие "налоговый тормоз". </w:t>
      </w:r>
    </w:p>
    <w:p>
      <w:pPr>
        <w:pStyle w:val="Normal"/>
        <w:ind w:firstLine="425"/>
        <w:jc w:val="both"/>
        <w:rPr/>
      </w:pPr>
      <w:r>
        <w:rPr>
          <w:rFonts w:eastAsia="Arial Cyr" w:cs="Arial Cyr" w:ascii="Arial Cyr" w:hAnsi="Arial Cyr"/>
          <w:sz w:val="18"/>
          <w:szCs w:val="18"/>
          <w:lang w:val="ru-RU"/>
        </w:rPr>
        <w:t>Однако в израильских условиях, по мнению автора, на первом плане стоит не эта структурная проблема, а созданная государством громоздкая и обладающая дискриминационным потенциалом система "налогового субсидирования", которая состоит из многочисленных налоговых кредитов</w:t>
      </w:r>
      <w:r>
        <w:rPr>
          <w:rStyle w:val="FootnoteCharacters"/>
          <w:rStyle w:val="FootnoteAnchor"/>
          <w:rFonts w:eastAsia="Arial Cyr" w:cs="Arial Cyr" w:ascii="Arial Cyr" w:hAnsi="Arial Cyr"/>
          <w:sz w:val="18"/>
          <w:szCs w:val="18"/>
          <w:lang w:val="ru-RU"/>
        </w:rPr>
        <w:footnoteReference w:id="377"/>
      </w:r>
      <w:r>
        <w:rPr>
          <w:rFonts w:eastAsia="Arial Cyr" w:cs="Arial Cyr" w:ascii="Arial Cyr" w:hAnsi="Arial Cyr"/>
          <w:sz w:val="18"/>
          <w:szCs w:val="18"/>
          <w:lang w:val="ru-RU"/>
        </w:rPr>
        <w:t>, освобождений от уплаты налогов и прочих льгот. Особенность израильской налоговой системы состояла не столько в высоком уровне налогообложения, сколько в стремлении государства использовать разнообразные фискальные льготы в качестве одного из инструментов финансового регулирования экономики. Государство активно пользуется этим методом (наряду с инвестиционными и кредитными рычагами) в своей структурной и региональной политике, регулировании занятости, денежной массы. Жесткий государственный контроль за экономикой и слабое развитие рыночного регулирования, проявлялись, помимо прочего, в том, что государственные органы могли произвольно выбирать объекты "налогового субсидирования". В этом заключалось одно из проявлений израильской модели ассистенционального капитализма.</w:t>
      </w:r>
    </w:p>
    <w:p>
      <w:pPr>
        <w:pStyle w:val="Normal"/>
        <w:ind w:firstLine="425"/>
        <w:jc w:val="both"/>
        <w:rPr/>
      </w:pPr>
      <w:r>
        <w:rPr>
          <w:rFonts w:eastAsia="Arial Cyr" w:cs="Arial Cyr" w:ascii="Arial Cyr" w:hAnsi="Arial Cyr"/>
          <w:sz w:val="18"/>
          <w:szCs w:val="18"/>
          <w:lang w:val="ru-RU"/>
        </w:rPr>
        <w:t xml:space="preserve">Основную часть неналоговых текущих доходов бюджета составляли доходы от предпринимательской деятельности государственных компаний и реализации госсобственности. Их доля сократилась с 10% в 70–е – начале </w:t>
      </w:r>
      <w:r>
        <w:rPr>
          <w:rFonts w:eastAsia="Arial Cyr" w:cs="Arial Cyr" w:ascii="Arial Cyr" w:hAnsi="Arial Cyr"/>
          <w:spacing w:val="-2"/>
          <w:sz w:val="18"/>
          <w:szCs w:val="18"/>
          <w:lang w:val="ru-RU"/>
        </w:rPr>
        <w:t>80–х годов до 3% в 1985–1988 гг., а затем вновь увеличилась до 7–8% в 90–</w:t>
      </w:r>
      <w:r>
        <w:rPr>
          <w:rFonts w:eastAsia="Arial Cyr" w:cs="Arial Cyr" w:ascii="Arial Cyr" w:hAnsi="Arial Cyr"/>
          <w:sz w:val="18"/>
          <w:szCs w:val="18"/>
          <w:lang w:val="ru-RU"/>
        </w:rPr>
        <w:t>е годы, когда набрала силу приватизация.</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Учитывая утвердившуюся практику дефицитного финансирования, особое значение для бюджета и в целом для экономического развития страны имело заимствование из внутренних и зарубежных источников. В Израиле наряду с размещением государственных облигаций на открытом рынке внутри страны и за рубежом широко использовались принудительные сбережения в форме обязательных для израильтян облигационных займов. В 1952 г. был введен первый принудительный заем – в размере 10% с подлежащих обязательному обмену наличных, находившихся на банковских счетах сумм в изъятых из обращения палестинских фунтах на израильские фунты нового выпуска. За этим последовали займы на хозяйственное развитие, принудительное размещение военных займов и др. Начиная с 70–х годов система индексации внутреннего долга обусловила лавинообразное увеличение задолженности.</w:t>
      </w:r>
    </w:p>
    <w:p>
      <w:pPr>
        <w:pStyle w:val="Normal"/>
        <w:ind w:firstLine="425"/>
        <w:jc w:val="both"/>
        <w:rPr/>
      </w:pPr>
      <w:r>
        <w:rPr>
          <w:rFonts w:eastAsia="Arial Cyr" w:cs="Arial Cyr" w:ascii="Arial Cyr" w:hAnsi="Arial Cyr"/>
          <w:sz w:val="18"/>
          <w:szCs w:val="18"/>
          <w:lang w:val="ru-RU"/>
        </w:rPr>
        <w:t>Для пополнения государственного бюджета активно использовались зарубежные кредиты. Государственные займы предоставлялись различными странами, но с начала 70–х годов США стали для Израиля главным источником финансовых поступлений по государственным каналам. Что касается размещения займов за рубежом на открытом рынке, то здесь очень большую роль сыграла еврейская диаспора. При содействии еврейских организаций в 1951 г. начался выпуск израильских "облигаций независимости и развития", которые до начала 70–х годов дали около 2 млрд. долл. Для их размещения в 1951 г. была создана Организация по распространению государственных облигаций Израиля. К 1979 г. было выпущено шесть займов и реализовано облигаций на сумму 4679 млн. долл.; при этом валютные обязательства Израиля по названным займам составили 2610 млн долл. Израильские облигации обычно выпускались под 4–5,5% годовых на 15 лет. К 1984 г. этот источник доходов дал Израилю 6 млрд. долл., из них 80% поступило из США</w:t>
      </w:r>
      <w:r>
        <w:rPr>
          <w:rStyle w:val="FootnoteCharacters"/>
          <w:rStyle w:val="FootnoteAnchor"/>
          <w:rFonts w:eastAsia="Arial Cyr" w:cs="Arial Cyr" w:ascii="Arial Cyr" w:hAnsi="Arial Cyr"/>
          <w:sz w:val="18"/>
          <w:szCs w:val="18"/>
          <w:lang w:val="ru-RU"/>
        </w:rPr>
        <w:footnoteReference w:id="37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змещение за границей займов "независимости и развития" стало серьезным фактором экономического развития страны. Обращает на себя внимание то обстоятельство, что часть государственных облигаций либо конвертировалась в прямые инвестиции держателей, либо принимала форму пожертвований. Такая трансформация части государственного долга представляла собой завуалированную форму субсидирования израильской экономики еврейской диаспор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ле начавшегося в 1985 г. дерегулирования финансовой сферы займы развития были ликвидированы и зарубежное заимствование в целом приняло общепринятые в группе развитых стран формы (основную роль стали играть обычные государственные облигации с достаточно высокой для поддержания их конкурентоспособности процентной ставкой). Так, в 90–е годы Израиль активно размещал в США "янки бондс" – переуступаемые государственные облигации с 10–летним сроком погашения. Кроме того государство начало отказываться от индексации своих заемных ценных бумаг (доля неиндексированных облигаций в общем объеме размещений увеличилась в 1992–1994 .годах с 3 до 20%)</w:t>
      </w:r>
      <w:r>
        <w:rPr>
          <w:rStyle w:val="FootnoteCharacters"/>
          <w:rStyle w:val="FootnoteAnchor"/>
          <w:rFonts w:eastAsia="Arial Cyr" w:cs="Arial Cyr" w:ascii="Arial Cyr" w:hAnsi="Arial Cyr"/>
          <w:sz w:val="18"/>
          <w:szCs w:val="18"/>
          <w:lang w:val="ru-RU"/>
        </w:rPr>
        <w:footnoteReference w:id="379"/>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ценивая роль внутренних и внешних заимствований в финансовой политике израильского государства, следует отметить, что, будучи важным источником доходов в перенапряженном бюджете, они косвенно препятствовали затягиванию налогового пресса. Государственные займы и субсидии (главным образом США), частные кредиты и пожертвования, поступавшие от диаспоры, имели подчас решающее значение для достижении целей государственной хозяйственной политики в критические, решающие моменты экономической истории Израиля. Так, например, успех июльской (1985 г.) программы стабилизации и государственного плана абсорбции новых иммигрантов в конце 80–х – первой половине 90–х годов в немалой степени был обеспечен соответственно выделением экстренной американской помощи в размере 500 млн. долл. и гарантиями правительства США под выпуск израильских государственных облигаций на сумму 10 млрд. долл. Опираясь на такую поддержку Израиль, несмотря на большую внешнюю задолженность, смог в 1995 г. поднять свой кредитный рейтинг с ВВ+ до А– по долгосрочным позициям и с А– до А–1 по краткосрочным позициям (по методологии компании "Стандарт энд Пур").</w:t>
      </w:r>
    </w:p>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Государственное регулирование</w:t>
        <w:br/>
        <w:t>кредита и денежного обращения</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Активная бюджетная политика, опирающаяся на подконтрольные государству внутренние сбережения, дефицитное финансирование и безвозмездные переводы из–за рубежа, была самым тесным образом переплетена с регулированием денежного предложения. Здесь следует заметить, что в любой экономике финансовые потоки подобно кровеносной системе подчинены действию множества факторов и порождают самые разнообразные, подчас разнонаправленные и противоречащие друг другу процессы. Так, значительные бюджетные ассигнования на экономическое развитие выделялись в Израиле частично в форме кредитов (т.е. находились в сфере действия государственной кредитной политики) и в то же время являлись элементом монетарной политики, поскольку прямо или косвенно влияли на размеры денежной масс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новная цель кредитно–денежной политики израильского государства была достаточно универсальна – обеспечить высокие темпы общеэкономического роста, характеризующегося полной занятостью, стабильными целями и сбалансированным внешнеэкономическим обменом. В то же время специфика догоняющего развития и особая, этатистская модель макроэкономического регулирования придали своеобразный характер государственной деятельности в кредитно–денежной обла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жде всего следует отметить, что до начала реформ 80–х годов кредитно–денежная политика носила подчиненный характер по отношению к фискально–бюджетному регулированию как прямому и более сильному средству воздействия на экономику. Самостоятельное значение первой разновидности государственной политики долгое время ограничивалось оперативной коррекцией хозяйственной конъюнктуры и ее антиинфляционной направленностью. Вторая особенность состояла в том, что, государство, активно применяя кредитно–денежные инструменты для осуществления собственных инвестиционных программ и дефицитного финансирования, установило жесткий контроль над мобилизацией, распределением и использованием ссудного капитала, упрочив тем самым свое влияние в неохваченных прямым огосударствлением секторах экономики. И, наконец, еще одной специфической чертой кредитно–денежной политики было то, что при всей ее жесткости, иногда граничащей с рационированием, она осуществлялась в благоприятных условиях относительно избыточного денежного обращения.</w:t>
      </w:r>
    </w:p>
    <w:p>
      <w:pPr>
        <w:pStyle w:val="Normal"/>
        <w:ind w:firstLine="425"/>
        <w:jc w:val="both"/>
        <w:rPr/>
      </w:pPr>
      <w:r>
        <w:rPr>
          <w:rFonts w:eastAsia="Arial Cyr" w:cs="Arial Cyr" w:ascii="Arial Cyr" w:hAnsi="Arial Cyr"/>
          <w:sz w:val="18"/>
          <w:szCs w:val="18"/>
          <w:lang w:val="ru-RU"/>
        </w:rPr>
        <w:t>Прежде чем перейти к раскрытию этих особенностей, имеет смысл хотя бы кратко охарактеризовать аппарат проведения кредитно–денежной политики и арсенал ее инструментов. Возглавляет кредитную систему страны государственный центральный банк – Банк Израиля. Структура и функции этого финансового института во многом аналогичны Английскому банку. Он монопольно осуществляет выпуск в обращение денежных знаков, является банкиром и казначеем правительства, предоставляет ему краткосрочные кредиты, действует как агент правительства при управлении государственным долгом. Банк ведет наблюдение за ликвидными позициями других банков, хранит их обязательные депозиты в соответствии с установленными нормами ликвидности, регулирует объем денежного обращения и банковского кредита, а также проводит отраслевое регулирование кредита через систему "направленного кредита", управляет валютными резервами</w:t>
      </w:r>
      <w:r>
        <w:rPr>
          <w:rStyle w:val="FootnoteCharacters"/>
          <w:rStyle w:val="FootnoteAnchor"/>
          <w:rFonts w:eastAsia="Arial Cyr" w:cs="Arial Cyr" w:ascii="Arial Cyr" w:hAnsi="Arial Cyr"/>
          <w:sz w:val="18"/>
          <w:szCs w:val="18"/>
          <w:lang w:val="ru-RU"/>
        </w:rPr>
        <w:footnoteReference w:id="380"/>
      </w:r>
      <w:r>
        <w:rPr>
          <w:rFonts w:eastAsia="Arial Cyr" w:cs="Arial Cyr" w:ascii="Arial Cyr" w:hAnsi="Arial Cyr"/>
          <w:sz w:val="18"/>
          <w:szCs w:val="18"/>
          <w:lang w:val="ru-RU"/>
        </w:rPr>
        <w:t>. По данным на конец 1995 г., баланс Банка Израиля исчислялся 41,7 млрд. шек. (около 13,5 млрд. долл.)</w:t>
      </w:r>
      <w:r>
        <w:rPr>
          <w:rStyle w:val="FootnoteCharacters"/>
          <w:rStyle w:val="FootnoteAnchor"/>
          <w:rFonts w:eastAsia="Arial Cyr" w:cs="Arial Cyr" w:ascii="Arial Cyr" w:hAnsi="Arial Cyr"/>
          <w:sz w:val="18"/>
          <w:szCs w:val="18"/>
          <w:lang w:val="ru-RU"/>
        </w:rPr>
        <w:footnoteReference w:id="381"/>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являясь проводником государственной бюджетной политики, центральный банк выполняет и обычные, свойственные данным учреждениям функции: сам создает или ограничивает денежную массу и влияет на способность коммерческих банков создавать деньги. Разнообразные способы такого влияния можно свести в три группы – установление нормы обязательных резервов, изменение учетной ставки, покупка и продажа государственных облигаций коммерческим банкам и населению.</w:t>
      </w:r>
    </w:p>
    <w:p>
      <w:pPr>
        <w:pStyle w:val="Normal"/>
        <w:ind w:firstLine="425"/>
        <w:jc w:val="both"/>
        <w:rPr/>
      </w:pPr>
      <w:r>
        <w:rPr>
          <w:rFonts w:eastAsia="Arial Cyr" w:cs="Arial Cyr" w:ascii="Arial Cyr" w:hAnsi="Arial Cyr"/>
          <w:sz w:val="18"/>
          <w:szCs w:val="18"/>
          <w:lang w:val="ru-RU"/>
        </w:rPr>
        <w:t>Кредитно–денежная политика в своем развитии прошла два длительных этапа – до июльской (1985 г.) реформы всей системы государственного регулирования и последующий период. Первые три десятилетия истории страны в целом характеризовались значительной кредитной экспансией, лишь изредка прерываемой непродолжительным применением рестрикционных мер. Приток финансовых средств из–за рубежа (в форме частных и государственных безвозмездных переводов, кредитов и инвестиций) позволил государству накачивать в экономику деньги с избытком, больше объема физических факторов, которые могли быть активизированы расширением денежного обращения. Избыточное кредитование и субсидирование инвестиционных проектов и потребителей вызывала рост капиталоемкости экономического развития и инфляционный рост цен. "Безвозмездные переводы, субсидии и льготные кредиты, – по словам российского востоковеда Э.Д.Рябининой, – приводили к расширению денежного обращения и росту спроса. Инфляция спроса, в свою очередь, продуцировала инфляцию издержек, включая и повышение заработной платы"</w:t>
      </w:r>
      <w:r>
        <w:rPr>
          <w:rStyle w:val="FootnoteCharacters"/>
          <w:rStyle w:val="FootnoteAnchor"/>
          <w:rFonts w:eastAsia="Arial Cyr" w:cs="Arial Cyr" w:ascii="Arial Cyr" w:hAnsi="Arial Cyr"/>
          <w:sz w:val="18"/>
          <w:szCs w:val="18"/>
          <w:lang w:val="ru-RU"/>
        </w:rPr>
        <w:footnoteReference w:id="382"/>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Лишь в 1966–1967 гг. государство, борясь с "перегревом" экономики и одновременно пытаясь отойти от своего курса на полную занятость, проводило рестрикционную кредитно–денежную политику. Однако начавшийся затем хозяйственный подъем вновь происходил в условиях кредитной экспансии и нарастания денежной массы: в 1965–1970 гг. показатель М1 (наличность и чековые вклады) вырос на 78%, а сумма срочных и сберегательных депозитов – на 216%</w:t>
      </w:r>
      <w:r>
        <w:rPr>
          <w:rStyle w:val="FootnoteCharacters"/>
          <w:rStyle w:val="FootnoteAnchor"/>
          <w:rFonts w:eastAsia="Arial Cyr" w:cs="Arial Cyr" w:ascii="Arial Cyr" w:hAnsi="Arial Cyr"/>
          <w:sz w:val="18"/>
          <w:szCs w:val="18"/>
          <w:lang w:val="ru-RU"/>
        </w:rPr>
        <w:footnoteReference w:id="383"/>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Значительное расширение денежного обращения, начавшееся в конце 60–х годов, продолжалось в 70–е годы. Денежный агрегат М3, если его рассчитывать не по пассивам, по активам баланса банковской системы, равнялся чистым валютным резервам Банка Израиля плюс сумма чистого кредита, выделенного банками государственному и негосударственному секторам. Проводимая при непосредственном участии государства кредитная экспансия, а также манипуляции с валютным курсом (система множественных курсов, ожидание девальвации) подстегивали спрос на кредит. Расширение денежного предложения наложилось в середине 70–х годов на ухудшение общих условий воспроизводства и усиление дефицитного финансирования, что и привело к началу длительного периода высокой инфляции. Особой инфляционностью отличались экспортные субсидии, доля которых в общей сумме кредита экономике выросла с 23% в 1977 г. до 59% в 1980 г.</w:t>
      </w:r>
      <w:r>
        <w:rPr>
          <w:rStyle w:val="FootnoteCharacters"/>
          <w:rStyle w:val="FootnoteAnchor"/>
          <w:rFonts w:eastAsia="Arial Cyr" w:cs="Arial Cyr" w:ascii="Arial Cyr" w:hAnsi="Arial Cyr"/>
          <w:sz w:val="18"/>
          <w:szCs w:val="18"/>
          <w:lang w:val="ru-RU"/>
        </w:rPr>
        <w:footnoteReference w:id="384"/>
      </w:r>
      <w:r>
        <w:rPr>
          <w:rFonts w:eastAsia="Arial Cyr" w:cs="Arial Cyr" w:ascii="Arial Cyr" w:hAnsi="Arial Cyr"/>
          <w:sz w:val="18"/>
          <w:szCs w:val="18"/>
          <w:lang w:val="ru-RU"/>
        </w:rPr>
        <w:t xml:space="preserve"> Всеохватывающая система индексации, способствовавшая кумулятивному увеличению доходов и платежей</w:t>
      </w:r>
      <w:r>
        <w:rPr>
          <w:rStyle w:val="FootnoteCharacters"/>
          <w:rStyle w:val="FootnoteAnchor"/>
          <w:rFonts w:eastAsia="Arial Cyr" w:cs="Arial Cyr" w:ascii="Arial Cyr" w:hAnsi="Arial Cyr"/>
          <w:sz w:val="18"/>
          <w:szCs w:val="18"/>
          <w:lang w:val="ru-RU"/>
        </w:rPr>
        <w:footnoteReference w:id="385"/>
      </w:r>
      <w:r>
        <w:rPr>
          <w:rFonts w:eastAsia="Arial Cyr" w:cs="Arial Cyr" w:ascii="Arial Cyr" w:hAnsi="Arial Cyr"/>
          <w:sz w:val="18"/>
          <w:szCs w:val="18"/>
          <w:lang w:val="ru-RU"/>
        </w:rPr>
        <w:t>. Ограничительная политика Банка Израиля не давала желаемого эффекта, так как ее результативность сильно снижалась системой кредитных льгот, поддерживаемой Министерством финансов и Финансовой комиссией кнессета. В целом государство до 1985 г. скорее не боролось с инфляцией, а пыталось приспособиться к ней.</w:t>
      </w:r>
    </w:p>
    <w:p>
      <w:pPr>
        <w:pStyle w:val="Normal"/>
        <w:ind w:firstLine="425"/>
        <w:jc w:val="both"/>
        <w:rPr/>
      </w:pPr>
      <w:r>
        <w:rPr/>
        <w:t>Направленние и эффективность кредитно–денежного регулирования становятся более рельефны, если их рассмотреть через призму механизма движения кредитных потоков. Этот механизм можно представить следующей схемой:</w:t>
      </w:r>
    </w:p>
    <w:tbl>
      <w:tblPr>
        <w:tblW w:w="6379" w:type="dxa"/>
        <w:jc w:val="left"/>
        <w:tblInd w:w="-7" w:type="dxa"/>
        <w:tblLayout w:type="fixed"/>
        <w:tblCellMar>
          <w:top w:w="0" w:type="dxa"/>
          <w:left w:w="28" w:type="dxa"/>
          <w:bottom w:w="0" w:type="dxa"/>
          <w:right w:w="28" w:type="dxa"/>
        </w:tblCellMar>
      </w:tblPr>
      <w:tblGrid>
        <w:gridCol w:w="1073"/>
        <w:gridCol w:w="708"/>
        <w:gridCol w:w="1418"/>
        <w:gridCol w:w="709"/>
        <w:gridCol w:w="2471"/>
      </w:tblGrid>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Банк</w:t>
              <w:br/>
              <w:t>Израиля</w:t>
            </w:r>
          </w:p>
        </w:tc>
        <w:tc>
          <w:tcPr>
            <w:tcW w:w="708"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g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Коммерческие банки</w:t>
            </w:r>
          </w:p>
        </w:tc>
        <w:tc>
          <w:tcPr>
            <w:tcW w:w="709"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gt;</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Нефинансовый сектор</w:t>
              <w:br/>
              <w:t>экономики и частные лиц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Эта простая схема на первый взгляд ничем не отличается от направления потоков в кредитной сфере других стран – центральный банк выделяет ссуды коммерческим банкам, которые в свою очередь выступают внешним источником финансирования по отношению к конкретным компаниям и населению. Но в Израиле эта система была осложнена жесткой государственной регламентацией как первой, так и второй линии связ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ело в том, что в Израиле до самого последнего времени государство всесторонне и жестко регулировало как рынок долгосрочного ссудного капитала, так и денежный рынок (рынок краткосрочного капитала). При крайней неразвитости рынка ссудного капитала (чему государство вольно или невольно способствовало) вместо рыночного механизма трансформации сбережений в инвестиции действовали внерыночные методы государственного административного регулирования. Взяв под контроль систему частных внутренних сбережений, государство стремилось использовать их в своих интересах: часть финансовых средств шла на покрытие хронического бюджетного дефицита, а остальные суммы, слившись с поступившими в казначейство и на счета подконтрольных государству частных институтов зарубежными переводами, шли на кредитование и субсидирование частных лиц (в первую очередь в форме ипотечных кредитов и других видов помощи на обустройство иммигрантов) и предпринимательского секто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овательно, израильская экономика в финансовом отношении представляла собой перевернутую пирамиду, в основании которой располагался Банк Израиля, в середине – во многом подконтрольные ему коммерческие банки и другие финансовые институты, а находящуюся внизу вершину составлял нефинансовый сектор, пребывавший в сильной зависимости от финансовых потоков, поступающих из двух других частей пирамиды.</w:t>
      </w:r>
    </w:p>
    <w:p>
      <w:pPr>
        <w:pStyle w:val="BodyTextIndent3"/>
        <w:spacing w:lineRule="auto" w:line="240"/>
        <w:ind w:firstLine="425"/>
        <w:rPr/>
      </w:pPr>
      <w:r>
        <w:rPr>
          <w:rFonts w:eastAsia="Arial Cyr" w:cs="Arial Cyr" w:ascii="Arial Cyr" w:hAnsi="Arial Cyr"/>
          <w:sz w:val="18"/>
          <w:szCs w:val="18"/>
        </w:rPr>
        <w:t>Выступая в качестве крупнейшего в стране кредитора и заемщика, государство широко использовало три отмеченные выше метода кредитно–денежного контроля. Во–первых, для мобилизации частных сбережений Банк Израиля продает государственные облигации институциональным инвесторам и населению. Этот способ заимствования, рассмотренный в общих чертах в предыдущем параграфе, имеет на внутреннем рынке существенные особенности. Он не может быть в полной мере отнесен к общепринятой категории "операции на открытом рынке", поскольку последняя подразумевает свободный, регулируемый в первую очередь соотношением спороса и предложения оборот ценных бумаг. В Израиле открытый рынок облигаций действовал параллельно с принудительной конвертацией сбережений в данный вид бумаг. Государство в административном порядке резервировало за собой подавляющую часть аккумулированных в финансовых институтах долгосрочных частных сбережений. В первой половине 80–х годов такие институциональные инвесторы как пенсионные, страховые и ряд других фондов должны были расходовать не менее 92% имевшихся в их распоряжении сбережений на приобретение необращающихся (на фондовом рынке) или обращающихся государственных облигаций. Основная часть средств вкла</w:t>
      </w:r>
      <w:r>
        <w:rPr>
          <w:rFonts w:eastAsia="Arial Cyr" w:cs="Arial Cyr" w:ascii="Arial Cyr" w:hAnsi="Arial Cyr"/>
          <w:spacing w:val="-2"/>
          <w:sz w:val="18"/>
          <w:szCs w:val="18"/>
        </w:rPr>
        <w:t>дывалась в первый вид бумаг, так как по ним выплачивался значительно более высокий процент. Сюда же следует добавить принудительное распространение разнообразных государственных облигаций среди физических лиц.</w:t>
      </w:r>
    </w:p>
    <w:p>
      <w:pPr>
        <w:pStyle w:val="Normal"/>
        <w:ind w:firstLine="425"/>
        <w:jc w:val="both"/>
        <w:rPr/>
      </w:pPr>
      <w:r>
        <w:rPr>
          <w:rFonts w:eastAsia="Arial Cyr" w:cs="Arial Cyr" w:ascii="Arial Cyr" w:hAnsi="Arial Cyr"/>
          <w:sz w:val="18"/>
          <w:szCs w:val="18"/>
          <w:lang w:val="ru-RU"/>
        </w:rPr>
        <w:t>Во–вторых, важным инструментом, сужающим свободный доступ к кредиту, но, как правило, не уменьшающим совокупное денежное предложение, было резервное требование к банкам. Для коммерческих банков была установлена очень высокая резервная норма, что сильно ограничивало их возможность создавать новые деньги путем кредитования. Так, например, в 1987 г. эта норма составляла для средне– и долгосрочных депозитов 63 и 84% соответственно по привязанным к индексу потребительских цен и к иностранной валюте схемам. Поступив в Банк Израиля, данные резервы стано</w:t>
      </w:r>
      <w:r>
        <w:rPr>
          <w:rFonts w:eastAsia="Arial Cyr" w:cs="Arial Cyr" w:ascii="Arial Cyr" w:hAnsi="Arial Cyr"/>
          <w:spacing w:val="-2"/>
          <w:sz w:val="18"/>
          <w:szCs w:val="18"/>
          <w:lang w:val="ru-RU"/>
        </w:rPr>
        <w:t>вились средством проведения государственной финансовой политики. Решая задачи структурной и региональной политики, государство через центральный банк устанавливало льготы по резервной норме для той части долгосрочных депозитов, которые использовались для кредитования одобренных соответствующими министерствами проектов (на начальном этапе экономического развития – в сельском хозяйстве и на транспорте, затем – в промышленности, преимущественно экспортноориентированной). Эти кредиты получили в Израиле соответствующее название – "займы с одобренных депози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ретьих, выполняя роль центрального распределителя финансовых ресурсов, государство вынуждает коммерческие банки приобретать у Банка Израиля дополнительные кредитные резервы под учетную ставку процента, которая служит базой для нормы процента по ссудам, предоставляемым самими коммерческими банками. Высокие резервные требования, завышенная со второй половины 70–х годов учетная ставка (как средство борьбы с инфляцией) были не единственными факторами удорожания кредита. Под влиянием высокой инфляции и соответствующих компенсационных мер государства, выразившихся в распространении индексации на рынок капиталов, система кредитов распалась на две части.</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С началом инфляционной волны Банк Израиля в административном порядке устранил привязку краткосрочных кредитов и депозитов к индексу цен и иностранной валюте. Был установлен довольно высокий нижний временной порог для индексации – 2,5 года. Тем самым рынок был разделен на индексированные долгосрочные кредиты и неиндексированные краткосрочные кредиты.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епень государственного влияния на процентные ставки в этих двух сегментах рынка далеко не одинакова. Главным инструментом денежной политики являлись краткосрочные займы. Банк Израиля пополнял ликвидные ресурсы коммерческих банков за счет выделения краткосрочных кредитов двумя путями: во–первых, через дисконтированное, индивидуальное обслуживание отдельных банков, у которых сразу удерживались все финансовые платежи по кредиту; во–вторых, посредством денежных аукционов, где процентная ставка устанавливалась под влиянием спроса и предложения. В результате происходила дифференциация уровня процента по краткосрочным государственным кредитам, что в свою очередь увеличивало разницу между процентной ставкой выплачиваемой государству коммерческими банками, и стоимостью займов для нефинансового сектора. В привилегированном положении находились члены "большой тройки" израильских КБ, которые помимо облегченного доступа к льготным кредитам Банка Израиля пользовались своим олигопольным положением для максимизации дифференциала (спреда) между ставкой ссудного процента и ставкой процента на заемный капитал.</w:t>
      </w:r>
    </w:p>
    <w:p>
      <w:pPr>
        <w:pStyle w:val="Normal"/>
        <w:ind w:firstLine="425"/>
        <w:jc w:val="both"/>
        <w:rPr/>
      </w:pPr>
      <w:r>
        <w:rPr>
          <w:rFonts w:eastAsia="Arial Cyr" w:cs="Arial Cyr" w:ascii="Arial Cyr" w:hAnsi="Arial Cyr"/>
          <w:sz w:val="18"/>
          <w:szCs w:val="18"/>
          <w:lang w:val="ru-RU"/>
        </w:rPr>
        <w:t>Рынок краткосрочных кредитов, предоставляемых нефинансовому сектору, в наименьшей степени контролировался государством. Поэтому условия кредитования здесь больше зависели от спроса на заемный капитал. Спрос в этом сегменте рынка мог расти и в периоды поддержания высокой учетной ставки, поскольку доминировавшие на финансовом рынке крупные КБ манипулировали предложением кредитных ресурсов в своих интересах. К примеру, в 1984–1985 гг. наивысший за период 1978–1988 гг. уровень процента по краткосрочным кредитам совпал с максимальным спредом (87,3%). Роль государства при этом была двояка. Оно могло предоставлять КБ кредиты под льготный процент, что позволяло увеличивать спред при кредитовании нефинансовых компаний и физических лиц, но резервные требования отвлекали значительную часть банковских средств от высокоприбыльного использования (по резервам КБ Банк Израиля выплачивал относительно низкий процент). Поэтому, как отмечали А.Разин и Е.Садка, спред в 39,8% в 1987 г. не был равнозначен банковской прибыли от кредитных операций, а финансовая маржа равнялась только 18,4%</w:t>
      </w:r>
      <w:r>
        <w:rPr>
          <w:rStyle w:val="FootnoteCharacters"/>
          <w:rStyle w:val="FootnoteAnchor"/>
          <w:rFonts w:eastAsia="Arial Cyr" w:cs="Arial Cyr" w:ascii="Arial Cyr" w:hAnsi="Arial Cyr"/>
          <w:sz w:val="18"/>
          <w:szCs w:val="18"/>
          <w:lang w:val="ru-RU"/>
        </w:rPr>
        <w:footnoteReference w:id="386"/>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На процентную политику Банка Израиля и КБ мог бы повлиять импорт капитала, но он строго ограничивался государством, во–первых, путем установления минимальной продолжительности срока кредита, во–вторых, посредством назначения верхней границы процентной ставки</w:t>
      </w:r>
      <w:r>
        <w:rPr>
          <w:rStyle w:val="FootnoteCharacters"/>
          <w:rStyle w:val="FootnoteAnchor"/>
          <w:rFonts w:eastAsia="Arial Cyr" w:cs="Arial Cyr" w:ascii="Arial Cyr" w:hAnsi="Arial Cyr"/>
          <w:sz w:val="18"/>
          <w:szCs w:val="18"/>
          <w:lang w:val="ru-RU"/>
        </w:rPr>
        <w:footnoteReference w:id="387"/>
      </w:r>
      <w:r>
        <w:rPr>
          <w:rFonts w:eastAsia="Arial Cyr" w:cs="Arial Cyr" w:ascii="Arial Cyr" w:hAnsi="Arial Cyr"/>
          <w:sz w:val="18"/>
          <w:szCs w:val="18"/>
          <w:lang w:val="ru-RU"/>
        </w:rPr>
        <w:t>. В результате монополизированный, заурегулированный и сегментированный кредитный рынок характеризовался наличием участков с ненасыщенным и малоэластичным по отношению к норме процента спросом. В отношении приоритетных для государства отраслей и производств острота этой проблемы в значительной мере снижалась многочисленными государственными финансовыми льготами, а остальным секторам приходилось время от времени переживать нехватку капитальных ресурсов</w:t>
      </w:r>
      <w:r>
        <w:rPr>
          <w:rStyle w:val="FootnoteCharacters"/>
          <w:rStyle w:val="FootnoteAnchor"/>
          <w:rFonts w:eastAsia="Arial Cyr" w:cs="Arial Cyr" w:ascii="Arial Cyr" w:hAnsi="Arial Cyr"/>
          <w:sz w:val="18"/>
          <w:szCs w:val="18"/>
          <w:lang w:val="ru-RU"/>
        </w:rPr>
        <w:footnoteReference w:id="38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то касается долгосрочных индексированных кредитов, то здесь разница в процентных ставках по кредитованию и заимствованию была существенно меньше. В то же время из–за установленных государством ограничений на импорт ссудного капитала стоимость долгосрочных кредитов в Израиле значительно превышала уровень международного рынка. Сильная сегментация объектов долгосрочного кредитования затрудняет подсчет среднего уровня процента по нему. </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Три приведенные ниже соотношения – наглядная иллюстрация тех диспропорций в процентных ставках, которые сложились во многом благодаря государственной регламентации кредитной сферы (данные на середину 80–х годов):</w:t>
      </w:r>
    </w:p>
    <w:p>
      <w:pPr>
        <w:pStyle w:val="Normal"/>
        <w:ind w:firstLine="425"/>
        <w:jc w:val="both"/>
        <w:rPr/>
      </w:pPr>
      <w:r>
        <w:rPr>
          <w:rFonts w:eastAsia="Arial Cyr" w:cs="Arial Cyr" w:ascii="Arial Cyr" w:hAnsi="Arial Cyr"/>
          <w:sz w:val="18"/>
          <w:szCs w:val="18"/>
          <w:lang w:val="ru-RU"/>
        </w:rPr>
        <w:t xml:space="preserve">1) процентная ставка по краткосрочному кредиту в шекелях превышала ставку по шекелевым банковским депозитам почти в </w:t>
      </w:r>
      <w:r>
        <w:rPr>
          <w:rFonts w:eastAsia="Arial Cyr" w:cs="Arial Cyr" w:ascii="Arial Cyr" w:hAnsi="Arial Cyr"/>
          <w:i/>
          <w:iCs/>
          <w:sz w:val="18"/>
          <w:szCs w:val="18"/>
          <w:lang w:val="ru-RU"/>
        </w:rPr>
        <w:t>4</w:t>
      </w:r>
      <w:r>
        <w:rPr>
          <w:rFonts w:eastAsia="Arial Cyr" w:cs="Arial Cyr" w:ascii="Arial Cyr" w:hAnsi="Arial Cyr"/>
          <w:i/>
          <w:iCs/>
          <w:sz w:val="18"/>
          <w:szCs w:val="18"/>
          <w:u w:val="single"/>
          <w:lang w:val="ru-RU"/>
        </w:rPr>
        <w:t xml:space="preserve"> раза</w:t>
      </w:r>
      <w:r>
        <w:rPr>
          <w:rFonts w:eastAsia="Arial Cyr" w:cs="Arial Cyr" w:ascii="Arial Cyr" w:hAnsi="Arial Cyr"/>
          <w:sz w:val="18"/>
          <w:szCs w:val="18"/>
          <w:u w:val="single"/>
          <w:lang w:val="ru-RU"/>
        </w:rPr>
        <w:t>;</w:t>
      </w:r>
    </w:p>
    <w:p>
      <w:pPr>
        <w:pStyle w:val="Normal"/>
        <w:ind w:firstLine="425"/>
        <w:jc w:val="both"/>
        <w:rPr/>
      </w:pPr>
      <w:r>
        <w:rPr>
          <w:rFonts w:eastAsia="Arial Cyr" w:cs="Arial Cyr" w:ascii="Arial Cyr" w:hAnsi="Arial Cyr"/>
          <w:spacing w:val="-2"/>
          <w:sz w:val="18"/>
          <w:szCs w:val="18"/>
          <w:lang w:val="ru-RU"/>
        </w:rPr>
        <w:t xml:space="preserve">2) реальная стоимость краткосрочного шекелевого кредита превосходила стоимость долгосрочного кредита в местной валюте более чем в </w:t>
      </w:r>
      <w:r>
        <w:rPr>
          <w:rFonts w:eastAsia="Arial Cyr" w:cs="Arial Cyr" w:ascii="Arial Cyr" w:hAnsi="Arial Cyr"/>
          <w:i/>
          <w:iCs/>
          <w:spacing w:val="-2"/>
          <w:sz w:val="18"/>
          <w:szCs w:val="18"/>
          <w:u w:val="single"/>
          <w:lang w:val="ru-RU"/>
        </w:rPr>
        <w:t>3 раза</w:t>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z w:val="18"/>
          <w:szCs w:val="18"/>
          <w:lang w:val="ru-RU"/>
        </w:rPr>
        <w:t>3) стоимость кредита в иностранной валюте для резидента была в</w:t>
      </w:r>
      <w:r>
        <w:rPr>
          <w:rFonts w:eastAsia="Arial Cyr" w:cs="Arial Cyr" w:ascii="Arial Cyr" w:hAnsi="Arial Cyr"/>
          <w:sz w:val="18"/>
          <w:szCs w:val="18"/>
          <w:u w:val="single"/>
          <w:lang w:val="ru-RU"/>
        </w:rPr>
        <w:t xml:space="preserve"> </w:t>
      </w:r>
      <w:r>
        <w:rPr>
          <w:rFonts w:eastAsia="Arial Cyr" w:cs="Arial Cyr" w:ascii="Arial Cyr" w:hAnsi="Arial Cyr"/>
          <w:i/>
          <w:iCs/>
          <w:sz w:val="18"/>
          <w:szCs w:val="18"/>
          <w:u w:val="single"/>
          <w:lang w:val="ru-RU"/>
        </w:rPr>
        <w:t>2 раза</w:t>
      </w:r>
      <w:r>
        <w:rPr>
          <w:rFonts w:eastAsia="Arial Cyr" w:cs="Arial Cyr" w:ascii="Arial Cyr" w:hAnsi="Arial Cyr"/>
          <w:sz w:val="18"/>
          <w:szCs w:val="18"/>
          <w:lang w:val="ru-RU"/>
        </w:rPr>
        <w:t xml:space="preserve"> больше аналогичного заимствования за рубежом.</w:t>
      </w:r>
    </w:p>
    <w:p>
      <w:pPr>
        <w:pStyle w:val="Normal"/>
        <w:ind w:firstLine="425"/>
        <w:jc w:val="both"/>
        <w:rPr/>
      </w:pPr>
      <w:r>
        <w:rPr>
          <w:rFonts w:eastAsia="Arial Cyr" w:cs="Arial Cyr" w:ascii="Arial Cyr" w:hAnsi="Arial Cyr"/>
          <w:spacing w:val="-12"/>
          <w:sz w:val="18"/>
          <w:szCs w:val="18"/>
          <w:lang w:val="ru-RU"/>
        </w:rPr>
        <w:t>Такие процентные дифференциалы, мало совместимые с рыночным механизмом, искусственно поддерживались государством, жестко регламентирующим кредитно–денежные отношения. Член руководства Банка Израиля Д.Клейн признал, что "ни один рынок не смог бы долго выносить подобные различия в процентных ставках"</w:t>
      </w:r>
      <w:r>
        <w:rPr>
          <w:rStyle w:val="FootnoteCharacters"/>
          <w:rStyle w:val="FootnoteAnchor"/>
          <w:rFonts w:eastAsia="Arial Cyr" w:cs="Arial Cyr" w:ascii="Arial Cyr" w:hAnsi="Arial Cyr"/>
          <w:spacing w:val="-12"/>
          <w:sz w:val="18"/>
          <w:szCs w:val="18"/>
          <w:lang w:val="ru-RU"/>
        </w:rPr>
        <w:footnoteReference w:id="389"/>
      </w:r>
      <w:r>
        <w:rPr>
          <w:rFonts w:eastAsia="Arial Cyr" w:cs="Arial Cyr" w:ascii="Arial Cyr" w:hAnsi="Arial Cyr"/>
          <w:spacing w:val="-12"/>
          <w:sz w:val="18"/>
          <w:szCs w:val="18"/>
          <w:lang w:val="ru-RU"/>
        </w:rPr>
        <w:t>.</w:t>
      </w:r>
    </w:p>
    <w:p>
      <w:pPr>
        <w:pStyle w:val="Normal"/>
        <w:ind w:firstLine="425"/>
        <w:jc w:val="both"/>
        <w:rPr/>
      </w:pPr>
      <w:r>
        <w:rPr>
          <w:rFonts w:eastAsia="Arial Cyr" w:cs="Arial Cyr" w:ascii="Arial Cyr" w:hAnsi="Arial Cyr"/>
          <w:sz w:val="18"/>
          <w:szCs w:val="18"/>
          <w:lang w:val="ru-RU"/>
        </w:rPr>
        <w:t>Одним из следствий всепроникающего государственного финансового регулирования стало замедленное и несбалансированное развитие рынка корпоративных ценных бумаг и сохранение зависимости нефинансового сектора от более развитых банковских групп, являвшихся наряду с государством главным источником внешнего финансирования израильских корпораций. Государство через Банк Израиля и Министерство финансов создавало условия, при которых предпринимателям нефинансового сектора приходилось обращаться за кредитными ресурсами в первую очередь к национальным банкам или же опираться на государственную помощь, что, однако, требовало приводить производственные программы в соответствие с государственными экономическими приоритетами. Один из наглядных тому примеров состоял в селективном льготном налогообложении финансовых инструментов. Так, компания, решившая разместить на рынке свои облигации, сталкивалась со следующей проблемой: покупатель этих ценных бумаг не освобождался автоматически от льготного, с поправкой на инфляцию, нало</w:t>
      </w:r>
      <w:r>
        <w:rPr>
          <w:rFonts w:eastAsia="Arial Cyr" w:cs="Arial Cyr" w:ascii="Arial Cyr" w:hAnsi="Arial Cyr"/>
          <w:spacing w:val="-2"/>
          <w:sz w:val="18"/>
          <w:szCs w:val="18"/>
          <w:lang w:val="ru-RU"/>
        </w:rPr>
        <w:t>гообложения процентных доходов. Но такой льготой были наделены банковские депозиты, через которые юридическое или физическое лицо и предпочло бы прокредитовать данную компанию. Чтобы получить соответствующую налоговую скидку для своих облигаций, заемщик должен был добиться утверждения их выпуска Министерством финансов и Финансовым комитетом кнессета</w:t>
      </w:r>
      <w:r>
        <w:rPr>
          <w:rStyle w:val="FootnoteCharacters"/>
          <w:rStyle w:val="FootnoteAnchor"/>
          <w:rFonts w:eastAsia="Arial Cyr" w:cs="Arial Cyr" w:ascii="Arial Cyr" w:hAnsi="Arial Cyr"/>
          <w:spacing w:val="-2"/>
          <w:sz w:val="18"/>
          <w:szCs w:val="18"/>
          <w:lang w:val="ru-RU"/>
        </w:rPr>
        <w:footnoteReference w:id="390"/>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В первой половине 80–х годов разбухший дефицит государственного бюджета, сокращение притока внешних поступлений и доходов от размещения облигаций государственных займов, галопирующая инфляция подорвали финансовые возможности государства. Размер выплат по государственным долгам впервые превысил объем новых кредитов, выделяемых предпринимательскому сектору. Крах фондовой биржи и ее закрытие в 1983 г. в условиях ограниченных возможностей для привлечения зарубежных негосударственных кредитов чрезвычайно обострил проблему кредитования в израильской экономике. Поэтому одной из задач программы стабилизации 1985 г. было коренное реформирование государственного регулирования в кредитно–денежной обла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уть финансовой реформы состояла в радикальной либерализации государственной финансовой политики, усилении рыночного регулирования кредита и денежного обращения. В этом направлении были предприняты следующие конкретные шаги:</w:t>
      </w:r>
    </w:p>
    <w:p>
      <w:pPr>
        <w:pStyle w:val="Normal"/>
        <w:suppressAutoHyphens w:val="true"/>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 xml:space="preserve">– </w:t>
      </w:r>
      <w:r>
        <w:rPr>
          <w:rFonts w:eastAsia="Arial Cyr" w:cs="Arial Cyr" w:ascii="Arial Cyr" w:hAnsi="Arial Cyr"/>
          <w:spacing w:val="-6"/>
          <w:sz w:val="18"/>
          <w:szCs w:val="18"/>
          <w:lang w:val="ru-RU"/>
        </w:rPr>
        <w:t>Государство стало уступать частным финансовым институтам свою роль посредника между сберегательными институтами и заемщиками капиталов. Началось постепенное сокращение обязательной доли сосредоточенных в банках и различных кассах социального страхования сбережений, вкладываемой в облигации государственного займа. Государство прекратило выпуск специальных облигаций, дающих гарантированный доход, для различных касс социального страхования (исключая пенсионные) и страховых компаний, что заставило их искать выгодные объекты для вложений на свободном рынке, в конкурентных условиях. С приходом в конце 1988 г. на пост министра финансов Ш.Переса такую практику удалось распространить и на пенсионные кассы, несмотря на протест контролирующего их Гистадрута. Как видно из табл. 23, норма обязательных вложений в государственные облигации для страховых фондов и фондов профобучения сократилась в 1983–1990 гг. с 92 до 50%, а сохранение прежней нормы для пенсионных фондов не противоречило их инвестиционной стратегии.</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Значительно снижена резервная норма по срочным депозитам и вкладам до востребования. В 1987–1990 гг. для неиндексированных депозитов этот показатель был снижен с 31,4 до 8,7%, по остальным видам вкладов резервные требования также значительно смягчены (см. табл. 23).</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блегчена процедура выпуска акций и облигаций частными компаниями, сняты запреты на размещение этих ценных бумаг через фондовую биржу практически для всех фирм.</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инимальный срок для индексации кредитов и депозитов сокращен с 2,5 лет до одного года.</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1988 г. с целью сближения условий предоставления ссуд в местной и иностранной валюте банкам было дано право на более свободное распоряжение своими валютными депозитами, а также фондом реституций ФРГ, размеры которого достигают 3,6 млрд. долл. Кроме того, с целью усиления конкуренции на рынке ссудного капитала были сняты запреты на заемные операции за рубежом, а компании, зарегистрированные на Тель–Авивской фондовой бирже, получили право на размещение своих ценных бумаг через биржи других стран.</w:t>
      </w:r>
    </w:p>
    <w:p>
      <w:pPr>
        <w:pStyle w:val="Normal"/>
        <w:suppressAutoHyphens w:val="true"/>
        <w:ind w:firstLine="425"/>
        <w:jc w:val="both"/>
        <w:rPr/>
      </w:pPr>
      <w:r>
        <w:rPr>
          <w:rFonts w:eastAsia="Arial Cyr" w:cs="Arial Cyr" w:ascii="Arial Cyr" w:hAnsi="Arial Cyr"/>
          <w:sz w:val="18"/>
          <w:szCs w:val="18"/>
          <w:lang w:val="ru-RU"/>
        </w:rPr>
        <w:t>Либерализация рынка капиталов не замедлила сказаться на финансовых потоках. Во второй половине 80–х годов наблюдалось падение доли государственных долговых обязательств в совокупных активах населения – с 83% в 1985 г. до 65% в 1990 г. и 57% в 1994 г.</w:t>
      </w:r>
      <w:r>
        <w:rPr>
          <w:rStyle w:val="FootnoteCharacters"/>
          <w:rStyle w:val="FootnoteAnchor"/>
          <w:rFonts w:eastAsia="Arial Cyr" w:cs="Arial Cyr" w:ascii="Arial Cyr" w:hAnsi="Arial Cyr"/>
          <w:sz w:val="18"/>
          <w:szCs w:val="18"/>
          <w:lang w:val="ru-RU"/>
        </w:rPr>
        <w:footnoteReference w:id="391"/>
      </w:r>
      <w:r>
        <w:rPr>
          <w:rFonts w:eastAsia="Arial Cyr" w:cs="Arial Cyr" w:ascii="Arial Cyr" w:hAnsi="Arial Cyr"/>
          <w:sz w:val="18"/>
          <w:szCs w:val="18"/>
          <w:lang w:val="ru-RU"/>
        </w:rPr>
        <w:t>. Одновременно стал менее интенсивным поток кредитных ресурсов в противоположном направлении: удельный вес государственных кредитов в сумме заемных средств частного сектора сократился до 30% в 1990 г., уменьшившись всего за три года на 28 процентных пунктов.</w:t>
      </w:r>
    </w:p>
    <w:p>
      <w:pPr>
        <w:pStyle w:val="Normal"/>
        <w:suppressAutoHyphens w:val="true"/>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3</w:t>
      </w:r>
    </w:p>
    <w:p>
      <w:pPr>
        <w:pStyle w:val="WWBodyText2"/>
        <w:suppressAutoHyphens w:val="true"/>
        <w:spacing w:lineRule="auto" w:line="240"/>
        <w:rPr/>
      </w:pPr>
      <w:r>
        <w:rPr/>
        <w:t>Резервные требования и норма обязательных вложений в государственные облигации (долгосрочные сбережения, %)*</w:t>
      </w:r>
    </w:p>
    <w:tbl>
      <w:tblPr>
        <w:tblW w:w="6349" w:type="dxa"/>
        <w:jc w:val="center"/>
        <w:tblInd w:w="0" w:type="dxa"/>
        <w:tblLayout w:type="fixed"/>
        <w:tblCellMar>
          <w:top w:w="0" w:type="dxa"/>
          <w:left w:w="0" w:type="dxa"/>
          <w:bottom w:w="0" w:type="dxa"/>
          <w:right w:w="0" w:type="dxa"/>
        </w:tblCellMar>
      </w:tblPr>
      <w:tblGrid>
        <w:gridCol w:w="1417"/>
        <w:gridCol w:w="1"/>
        <w:gridCol w:w="1134"/>
        <w:gridCol w:w="849"/>
        <w:gridCol w:w="1"/>
        <w:gridCol w:w="993"/>
        <w:gridCol w:w="567"/>
        <w:gridCol w:w="567"/>
        <w:gridCol w:w="819"/>
        <w:gridCol w:w="1"/>
      </w:tblGrid>
      <w:tr>
        <w:trPr/>
        <w:tc>
          <w:tcPr>
            <w:tcW w:w="1417" w:type="dxa"/>
            <w:tcBorders>
              <w:top w:val="single" w:sz="6" w:space="0" w:color="000000"/>
              <w:left w:val="single" w:sz="6" w:space="0" w:color="000000"/>
            </w:tcBorders>
          </w:tcPr>
          <w:p>
            <w:pPr>
              <w:pStyle w:val="Normal"/>
              <w:suppressAutoHyphens w:val="true"/>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984" w:type="dxa"/>
            <w:gridSpan w:val="3"/>
            <w:tcBorders>
              <w:top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Резервные требования</w:t>
            </w:r>
          </w:p>
        </w:tc>
        <w:tc>
          <w:tcPr>
            <w:tcW w:w="2947" w:type="dxa"/>
            <w:gridSpan w:val="5"/>
            <w:tcBorders>
              <w:top w:val="single" w:sz="6" w:space="0" w:color="000000"/>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Норма вложений в гособлигации</w:t>
            </w:r>
          </w:p>
        </w:tc>
      </w:tr>
      <w:tr>
        <w:trPr/>
        <w:tc>
          <w:tcPr>
            <w:tcW w:w="1418" w:type="dxa"/>
            <w:gridSpan w:val="2"/>
            <w:tcBorders>
              <w:left w:val="single" w:sz="6" w:space="0" w:color="000000"/>
            </w:tcBorders>
          </w:tcPr>
          <w:p>
            <w:pPr>
              <w:pStyle w:val="Normal"/>
              <w:suppressAutoHyphens w:val="true"/>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Индексиро-ванные сроч-ные депозиты</w:t>
            </w:r>
          </w:p>
        </w:tc>
        <w:tc>
          <w:tcPr>
            <w:tcW w:w="850"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Счета с привязкой к доллару</w:t>
            </w:r>
          </w:p>
        </w:tc>
        <w:tc>
          <w:tcPr>
            <w:tcW w:w="993"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Счета с привязкой к индексу цен</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Пенси-онные фонды</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Стра-ховые фонды</w:t>
            </w:r>
          </w:p>
        </w:tc>
        <w:tc>
          <w:tcPr>
            <w:tcW w:w="820"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Фонды профпод-готовки</w:t>
            </w:r>
          </w:p>
        </w:tc>
      </w:tr>
      <w:tr>
        <w:trPr/>
        <w:tc>
          <w:tcPr>
            <w:tcW w:w="1418" w:type="dxa"/>
            <w:gridSpan w:val="2"/>
            <w:tcBorders>
              <w:left w:val="single" w:sz="6" w:space="0" w:color="000000"/>
            </w:tcBorders>
          </w:tcPr>
          <w:p>
            <w:pPr>
              <w:pStyle w:val="Normal"/>
              <w:suppressAutoHyphens w:val="tru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83 г.</w:t>
            </w:r>
          </w:p>
        </w:tc>
        <w:tc>
          <w:tcPr>
            <w:tcW w:w="1134" w:type="dxa"/>
            <w:tcBorders/>
          </w:tcPr>
          <w:p>
            <w:pPr>
              <w:pStyle w:val="Normal"/>
              <w:suppressAutoHyphens w:val="true"/>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gridSpan w:val="2"/>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20" w:type="dxa"/>
            <w:tcBorders>
              <w:right w:val="single" w:sz="6" w:space="0" w:color="000000"/>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418" w:type="dxa"/>
            <w:gridSpan w:val="2"/>
            <w:tcBorders>
              <w:left w:val="single" w:sz="6" w:space="0" w:color="000000"/>
            </w:tcBorders>
          </w:tcPr>
          <w:p>
            <w:pPr>
              <w:pStyle w:val="Normal"/>
              <w:suppressAutoHyphens w:val="true"/>
              <w:rPr>
                <w:rFonts w:ascii="Arial Cyr" w:hAnsi="Arial Cyr" w:eastAsia="Arial Cyr" w:cs="Arial Cyr"/>
                <w:sz w:val="16"/>
                <w:szCs w:val="16"/>
                <w:lang w:val="ru-RU"/>
              </w:rPr>
            </w:pPr>
            <w:r>
              <w:rPr>
                <w:rFonts w:eastAsia="Arial Cyr" w:cs="Arial Cyr" w:ascii="Arial Cyr" w:hAnsi="Arial Cyr"/>
                <w:sz w:val="16"/>
                <w:szCs w:val="16"/>
                <w:lang w:val="ru-RU"/>
              </w:rPr>
              <w:t>Обязательный минимум</w:t>
            </w:r>
          </w:p>
        </w:tc>
        <w:tc>
          <w:tcPr>
            <w:tcW w:w="1134"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850"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993"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3</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2</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2</w:t>
            </w:r>
          </w:p>
        </w:tc>
        <w:tc>
          <w:tcPr>
            <w:tcW w:w="820"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2</w:t>
            </w:r>
          </w:p>
        </w:tc>
      </w:tr>
      <w:tr>
        <w:trPr/>
        <w:tc>
          <w:tcPr>
            <w:tcW w:w="1418" w:type="dxa"/>
            <w:gridSpan w:val="2"/>
            <w:tcBorders>
              <w:left w:val="single" w:sz="6" w:space="0" w:color="000000"/>
            </w:tcBorders>
          </w:tcPr>
          <w:p>
            <w:pPr>
              <w:pStyle w:val="Normal"/>
              <w:suppressAutoHyphens w:val="tru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87 г.</w:t>
            </w:r>
          </w:p>
        </w:tc>
        <w:tc>
          <w:tcPr>
            <w:tcW w:w="1134" w:type="dxa"/>
            <w:tcBorders/>
          </w:tcPr>
          <w:p>
            <w:pPr>
              <w:pStyle w:val="Normal"/>
              <w:suppressAutoHyphens w:val="true"/>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gridSpan w:val="2"/>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20" w:type="dxa"/>
            <w:tcBorders>
              <w:right w:val="single" w:sz="6" w:space="0" w:color="000000"/>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418" w:type="dxa"/>
            <w:gridSpan w:val="2"/>
            <w:tcBorders>
              <w:left w:val="single" w:sz="6" w:space="0" w:color="000000"/>
            </w:tcBorders>
          </w:tcPr>
          <w:p>
            <w:pPr>
              <w:pStyle w:val="Normal"/>
              <w:suppressAutoHyphens w:val="true"/>
              <w:rPr>
                <w:rFonts w:ascii="Arial Cyr" w:hAnsi="Arial Cyr" w:eastAsia="Arial Cyr" w:cs="Arial Cyr"/>
                <w:sz w:val="16"/>
                <w:szCs w:val="16"/>
                <w:lang w:val="ru-RU"/>
              </w:rPr>
            </w:pPr>
            <w:r>
              <w:rPr>
                <w:rFonts w:eastAsia="Arial Cyr" w:cs="Arial Cyr" w:ascii="Arial Cyr" w:hAnsi="Arial Cyr"/>
                <w:sz w:val="16"/>
                <w:szCs w:val="16"/>
                <w:lang w:val="ru-RU"/>
              </w:rPr>
              <w:t>Обязательный минимум</w:t>
            </w:r>
          </w:p>
        </w:tc>
        <w:tc>
          <w:tcPr>
            <w:tcW w:w="1134"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850"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5</w:t>
            </w:r>
          </w:p>
        </w:tc>
        <w:tc>
          <w:tcPr>
            <w:tcW w:w="993"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55</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2</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78</w:t>
            </w:r>
          </w:p>
        </w:tc>
        <w:tc>
          <w:tcPr>
            <w:tcW w:w="820"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78</w:t>
            </w:r>
          </w:p>
        </w:tc>
      </w:tr>
      <w:tr>
        <w:trPr/>
        <w:tc>
          <w:tcPr>
            <w:tcW w:w="1418" w:type="dxa"/>
            <w:gridSpan w:val="2"/>
            <w:tcBorders>
              <w:left w:val="single" w:sz="6" w:space="0" w:color="000000"/>
            </w:tcBorders>
          </w:tcPr>
          <w:p>
            <w:pPr>
              <w:pStyle w:val="Normal"/>
              <w:suppressAutoHyphens w:val="true"/>
              <w:rPr>
                <w:rFonts w:ascii="Arial Cyr" w:hAnsi="Arial Cyr" w:eastAsia="Arial Cyr" w:cs="Arial Cyr"/>
                <w:sz w:val="16"/>
                <w:szCs w:val="16"/>
                <w:lang w:val="ru-RU"/>
              </w:rPr>
            </w:pPr>
            <w:r>
              <w:rPr>
                <w:rFonts w:eastAsia="Arial Cyr" w:cs="Arial Cyr" w:ascii="Arial Cyr" w:hAnsi="Arial Cyr"/>
                <w:sz w:val="16"/>
                <w:szCs w:val="16"/>
                <w:lang w:val="ru-RU"/>
              </w:rPr>
              <w:t>Реальный уровень</w:t>
            </w:r>
          </w:p>
        </w:tc>
        <w:tc>
          <w:tcPr>
            <w:tcW w:w="1134"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5</w:t>
            </w:r>
          </w:p>
        </w:tc>
        <w:tc>
          <w:tcPr>
            <w:tcW w:w="850"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5</w:t>
            </w:r>
          </w:p>
        </w:tc>
        <w:tc>
          <w:tcPr>
            <w:tcW w:w="993"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57</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2</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5</w:t>
            </w:r>
          </w:p>
        </w:tc>
        <w:tc>
          <w:tcPr>
            <w:tcW w:w="820"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8</w:t>
            </w:r>
          </w:p>
        </w:tc>
      </w:tr>
      <w:tr>
        <w:trPr/>
        <w:tc>
          <w:tcPr>
            <w:tcW w:w="1418" w:type="dxa"/>
            <w:gridSpan w:val="2"/>
            <w:tcBorders>
              <w:left w:val="single" w:sz="6" w:space="0" w:color="000000"/>
            </w:tcBorders>
          </w:tcPr>
          <w:p>
            <w:pPr>
              <w:pStyle w:val="Normal"/>
              <w:suppressAutoHyphens w:val="tru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90 г.</w:t>
            </w:r>
          </w:p>
        </w:tc>
        <w:tc>
          <w:tcPr>
            <w:tcW w:w="1134" w:type="dxa"/>
            <w:tcBorders/>
          </w:tcPr>
          <w:p>
            <w:pPr>
              <w:pStyle w:val="Normal"/>
              <w:suppressAutoHyphens w:val="true"/>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gridSpan w:val="2"/>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20" w:type="dxa"/>
            <w:tcBorders>
              <w:right w:val="single" w:sz="6" w:space="0" w:color="000000"/>
            </w:tcBorders>
          </w:tcPr>
          <w:p>
            <w:pPr>
              <w:pStyle w:val="Normal"/>
              <w:suppressAutoHyphens w:val="true"/>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418" w:type="dxa"/>
            <w:gridSpan w:val="2"/>
            <w:tcBorders>
              <w:left w:val="single" w:sz="6" w:space="0" w:color="000000"/>
            </w:tcBorders>
          </w:tcPr>
          <w:p>
            <w:pPr>
              <w:pStyle w:val="Normal"/>
              <w:suppressAutoHyphens w:val="true"/>
              <w:rPr>
                <w:rFonts w:ascii="Arial Cyr" w:hAnsi="Arial Cyr" w:eastAsia="Arial Cyr" w:cs="Arial Cyr"/>
                <w:sz w:val="16"/>
                <w:szCs w:val="16"/>
                <w:lang w:val="ru-RU"/>
              </w:rPr>
            </w:pPr>
            <w:r>
              <w:rPr>
                <w:rFonts w:eastAsia="Arial Cyr" w:cs="Arial Cyr" w:ascii="Arial Cyr" w:hAnsi="Arial Cyr"/>
                <w:sz w:val="16"/>
                <w:szCs w:val="16"/>
                <w:lang w:val="ru-RU"/>
              </w:rPr>
              <w:t>Обязательный минимум</w:t>
            </w:r>
          </w:p>
        </w:tc>
        <w:tc>
          <w:tcPr>
            <w:tcW w:w="1134"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5*</w:t>
            </w:r>
          </w:p>
        </w:tc>
        <w:tc>
          <w:tcPr>
            <w:tcW w:w="850"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50</w:t>
            </w:r>
          </w:p>
        </w:tc>
        <w:tc>
          <w:tcPr>
            <w:tcW w:w="993"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50</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2</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50</w:t>
            </w:r>
          </w:p>
        </w:tc>
        <w:tc>
          <w:tcPr>
            <w:tcW w:w="820"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50</w:t>
            </w:r>
          </w:p>
        </w:tc>
      </w:tr>
      <w:tr>
        <w:trPr/>
        <w:tc>
          <w:tcPr>
            <w:tcW w:w="1418" w:type="dxa"/>
            <w:gridSpan w:val="2"/>
            <w:tcBorders>
              <w:left w:val="single" w:sz="6" w:space="0" w:color="000000"/>
            </w:tcBorders>
          </w:tcPr>
          <w:p>
            <w:pPr>
              <w:pStyle w:val="Normal"/>
              <w:suppressAutoHyphens w:val="true"/>
              <w:rPr>
                <w:rFonts w:ascii="Arial Cyr" w:hAnsi="Arial Cyr" w:eastAsia="Arial Cyr" w:cs="Arial Cyr"/>
                <w:sz w:val="16"/>
                <w:szCs w:val="16"/>
                <w:lang w:val="ru-RU"/>
              </w:rPr>
            </w:pPr>
            <w:r>
              <w:rPr>
                <w:rFonts w:eastAsia="Arial Cyr" w:cs="Arial Cyr" w:ascii="Arial Cyr" w:hAnsi="Arial Cyr"/>
                <w:sz w:val="16"/>
                <w:szCs w:val="16"/>
                <w:lang w:val="ru-RU"/>
              </w:rPr>
              <w:t>Реальный уровень</w:t>
            </w:r>
          </w:p>
        </w:tc>
        <w:tc>
          <w:tcPr>
            <w:tcW w:w="1134"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н.д.</w:t>
            </w:r>
          </w:p>
        </w:tc>
        <w:tc>
          <w:tcPr>
            <w:tcW w:w="850" w:type="dxa"/>
            <w:gridSpan w:val="2"/>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н.д.</w:t>
            </w:r>
          </w:p>
        </w:tc>
        <w:tc>
          <w:tcPr>
            <w:tcW w:w="993"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н.д.</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97</w:t>
            </w:r>
          </w:p>
        </w:tc>
        <w:tc>
          <w:tcPr>
            <w:tcW w:w="567" w:type="dxa"/>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1</w:t>
            </w:r>
          </w:p>
        </w:tc>
        <w:tc>
          <w:tcPr>
            <w:tcW w:w="820" w:type="dxa"/>
            <w:tcBorders>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1</w:t>
            </w:r>
          </w:p>
        </w:tc>
      </w:tr>
      <w:tr>
        <w:trPr/>
        <w:tc>
          <w:tcPr>
            <w:tcW w:w="1418" w:type="dxa"/>
            <w:gridSpan w:val="2"/>
            <w:tcBorders>
              <w:left w:val="single" w:sz="6" w:space="0" w:color="000000"/>
              <w:bottom w:val="single" w:sz="6" w:space="0" w:color="000000"/>
            </w:tcBorders>
          </w:tcPr>
          <w:p>
            <w:pPr>
              <w:pStyle w:val="Normal"/>
              <w:suppressAutoHyphens w:val="true"/>
              <w:rPr>
                <w:rFonts w:ascii="Arial Cyr" w:hAnsi="Arial Cyr" w:eastAsia="Arial Cyr" w:cs="Arial Cyr"/>
                <w:sz w:val="16"/>
                <w:szCs w:val="16"/>
                <w:lang w:val="ru-RU"/>
              </w:rPr>
            </w:pPr>
            <w:r>
              <w:rPr>
                <w:rFonts w:eastAsia="Arial Cyr" w:cs="Arial Cyr" w:ascii="Arial Cyr" w:hAnsi="Arial Cyr"/>
                <w:sz w:val="16"/>
                <w:szCs w:val="16"/>
                <w:lang w:val="ru-RU"/>
              </w:rPr>
              <w:t>Доля в суммарных активах (</w:t>
            </w:r>
            <w:r>
              <w:rPr>
                <w:rFonts w:eastAsia="Arial Cyr" w:cs="Arial Cyr" w:ascii="Arial Cyr" w:hAnsi="Arial Cyr"/>
                <w:b/>
                <w:bCs/>
                <w:sz w:val="16"/>
                <w:szCs w:val="16"/>
                <w:lang w:val="ru-RU"/>
              </w:rPr>
              <w:t>1990 г.)</w:t>
            </w:r>
          </w:p>
        </w:tc>
        <w:tc>
          <w:tcPr>
            <w:tcW w:w="1134"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4,6</w:t>
            </w:r>
          </w:p>
        </w:tc>
        <w:tc>
          <w:tcPr>
            <w:tcW w:w="850" w:type="dxa"/>
            <w:gridSpan w:val="2"/>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8,3</w:t>
            </w:r>
          </w:p>
        </w:tc>
        <w:tc>
          <w:tcPr>
            <w:tcW w:w="993"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17,8</w:t>
            </w:r>
          </w:p>
        </w:tc>
        <w:tc>
          <w:tcPr>
            <w:tcW w:w="567"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23,9</w:t>
            </w:r>
          </w:p>
        </w:tc>
        <w:tc>
          <w:tcPr>
            <w:tcW w:w="567" w:type="dxa"/>
            <w:tcBorders>
              <w:bottom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39,8</w:t>
            </w:r>
          </w:p>
        </w:tc>
        <w:tc>
          <w:tcPr>
            <w:tcW w:w="820" w:type="dxa"/>
            <w:tcBorders>
              <w:bottom w:val="single" w:sz="6" w:space="0" w:color="000000"/>
              <w:right w:val="single" w:sz="6" w:space="0" w:color="000000"/>
            </w:tcBorders>
          </w:tcPr>
          <w:p>
            <w:pPr>
              <w:pStyle w:val="Normal"/>
              <w:suppressAutoHyphens w:val="true"/>
              <w:jc w:val="center"/>
              <w:rPr>
                <w:rFonts w:ascii="Arial Cyr" w:hAnsi="Arial Cyr" w:eastAsia="Arial Cyr" w:cs="Arial Cyr"/>
                <w:sz w:val="16"/>
                <w:szCs w:val="16"/>
                <w:lang w:val="ru-RU"/>
              </w:rPr>
            </w:pPr>
            <w:r>
              <w:rPr>
                <w:rFonts w:eastAsia="Arial Cyr" w:cs="Arial Cyr" w:ascii="Arial Cyr" w:hAnsi="Arial Cyr"/>
                <w:sz w:val="16"/>
                <w:szCs w:val="16"/>
                <w:lang w:val="ru-RU"/>
              </w:rPr>
              <w:t>6,3</w:t>
            </w:r>
          </w:p>
        </w:tc>
      </w:tr>
    </w:tbl>
    <w:p>
      <w:pPr>
        <w:pStyle w:val="Normal"/>
        <w:suppressAutoHyphens w:val="true"/>
        <w:ind w:firstLine="425"/>
        <w:jc w:val="both"/>
        <w:rPr/>
      </w:pPr>
      <w:r>
        <w:rPr>
          <w:rFonts w:eastAsia="Arial Cyr" w:cs="Arial Cyr" w:ascii="Arial Cyr" w:hAnsi="Arial Cyr"/>
          <w:i/>
          <w:iCs/>
          <w:sz w:val="18"/>
          <w:szCs w:val="18"/>
          <w:lang w:val="ru-RU"/>
        </w:rPr>
        <w:t>*Razin A., Sadka E.</w:t>
      </w:r>
      <w:r>
        <w:rPr>
          <w:rFonts w:eastAsia="Arial Cyr" w:cs="Arial Cyr" w:ascii="Arial Cyr" w:hAnsi="Arial Cyr"/>
          <w:sz w:val="18"/>
          <w:szCs w:val="18"/>
          <w:lang w:val="ru-RU"/>
        </w:rPr>
        <w:t xml:space="preserve"> The Economy of Modern Israel, c. 192.</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 1991 г. обязательный минимум по этим депозитам отменен.</w:t>
      </w:r>
    </w:p>
    <w:p>
      <w:pPr>
        <w:pStyle w:val="BodyTextIndent3"/>
        <w:suppressAutoHyphens w:val="true"/>
        <w:spacing w:lineRule="auto" w:line="240"/>
        <w:ind w:firstLine="425"/>
        <w:rPr>
          <w:rFonts w:ascii="Arial Cyr" w:hAnsi="Arial Cyr" w:eastAsia="Arial Cyr" w:cs="Arial Cyr"/>
          <w:sz w:val="18"/>
          <w:szCs w:val="18"/>
        </w:rPr>
      </w:pPr>
      <w:r>
        <w:rPr>
          <w:rFonts w:eastAsia="Arial Cyr" w:cs="Arial Cyr" w:ascii="Arial Cyr" w:hAnsi="Arial Cyr"/>
          <w:sz w:val="18"/>
          <w:szCs w:val="18"/>
        </w:rPr>
        <w:t>В 1987–1991 гг. кредитный спред сократился наполовину, а разница между средней процентной ставкой на израильском рынке ссудного капитала и ставкой ЛИБОР (лондонский межбанковский процент) – на две трети. Ставка по кредиту в иностранной валюте и показателем ЛИБОР в 1985 г. составляли соответственно 34 и 9%, а в 1993 г. – уже 5 и 4%. В качестве амортизатора падения маржи в денном случае выступило снижение резервной нормы. Исходя из данных табл. 23, денежный мультипликатор срочных депозитов увеличился с 6,6 до 20, счетов с привязкой к доллару – с 1 до 2, счетов с привязкой к индексу потребительских цен – с 1,2 до 2,0. Следовательно, способность системы коммерческих банков к созданию денег возросла в 1,7–3 раза.</w:t>
      </w:r>
    </w:p>
    <w:p>
      <w:pPr>
        <w:pStyle w:val="Normal"/>
        <w:suppressAutoHyphens w:val="true"/>
        <w:ind w:firstLine="425"/>
        <w:jc w:val="both"/>
        <w:rPr/>
      </w:pPr>
      <w:r>
        <w:rPr>
          <w:rFonts w:eastAsia="Arial Cyr" w:cs="Arial Cyr" w:ascii="Arial Cyr" w:hAnsi="Arial Cyr"/>
          <w:spacing w:val="-4"/>
          <w:sz w:val="18"/>
          <w:szCs w:val="18"/>
          <w:lang w:val="ru-RU"/>
        </w:rPr>
        <w:t>Доступ к кредиту в целом стал более свободным, но источники внешнего финансирования предпринимательского сектора до начала 90–х годов по–прежнему были мало диверсифицированы (коммерческие банки оставались главным прямым кредитором). И только в 1991–1992 гг. государственная политика либерализации фондового рынка и кредитно–денежной сферы привела к существенному росту капиталов, мобилизованных посредством частного размещения акций и облигаций. Первая половина 90–х годов была периодом расцвета фондового рынка. Если в 1989–1991 гг. на Тель–Авивской фондовой бирже было мобилизовано 1,2 млрд. долл., то в 1992–1994 гг. – уже 5,5 млрд. долл. Важным источником негосударственного финансирования для израильских компаний становились мировые фондовые рынки. В 1995 г. по численности зарубежных компаний, чьи акции котировались в США, Израиль занимал третье место, а их рыночная капитализация (около 10 млрд. долл.) достигла 30% от капитализации корпораций, оперирующих на Тель–Авивской фондовой бирже</w:t>
      </w:r>
      <w:r>
        <w:rPr>
          <w:rStyle w:val="FootnoteCharacters"/>
          <w:rStyle w:val="FootnoteAnchor"/>
          <w:rFonts w:eastAsia="Arial Cyr" w:cs="Arial Cyr" w:ascii="Arial Cyr" w:hAnsi="Arial Cyr"/>
          <w:spacing w:val="-4"/>
          <w:sz w:val="18"/>
          <w:szCs w:val="18"/>
          <w:lang w:val="ru-RU"/>
        </w:rPr>
        <w:footnoteReference w:id="392"/>
      </w:r>
      <w:r>
        <w:rPr>
          <w:rFonts w:eastAsia="Arial Cyr" w:cs="Arial Cyr" w:ascii="Arial Cyr" w:hAnsi="Arial Cyr"/>
          <w:spacing w:val="-4"/>
          <w:sz w:val="18"/>
          <w:szCs w:val="18"/>
          <w:lang w:val="ru-RU"/>
        </w:rPr>
        <w:t>.</w:t>
      </w:r>
    </w:p>
    <w:p>
      <w:pPr>
        <w:pStyle w:val="Normal"/>
        <w:suppressAutoHyphens w:val="true"/>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Прорыв в деле усиления рыночного регулирования кредитно–денежной сферы благотворно сказался на экономике в целом, но оказал шоковое воздействие на те хозяйственные субъекты, которым государство ранее предоставляло многочисленные финансовые льготы. В первую очередь пострадали государственные и профсоюзные промышленные гиганты, киббуцы и мошавы, имевшие доступ к дешевым, контролируемым государством кредитным линиям и обусловленную этим немалую задолженость. В этом же ряду стояли многие "одобренные предприятия". Удорожание денег заставило предпринимателей, пользовавшихся государственным покровительством, провести серьезную рационализацию производства и управления (началась децентрализация "Кур", сельскохозяйственным кооперативам пришлось отказаться от части избыточных земельных угодий и т.д.).</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им образом, отход государства от прямого и всестороннего регулирования финансовых потоков начал приносить свои положительные с точки зрения повышения эффективности хозяйственного механизма плоды. По данным на середину 90–х годов, изменение соотношения сил на финансовом рынке укрепило монетаристское крыло в государственных финансовых органах, в первую очередь в Банке Израиля. На первый план в государственной финансовой политике выдвинулся контроль за размерами денежной массы в целях подавления инфляции и предотвращения возврата к инфляционной спирали 1974–1984 гг. Центральный банк перешел к таргетированию денежной массы (т.е. ввел регулярно устанавливаемые пределы возможных ее отклонений), а основными инструментами ее регулирования стали денежные аукционы – как способ прямого воздействия на размеры денежных агрегатов – и назначение "вилки" ставки учетного процента в качестве косвенного метода. Чтобы стыковать подобную тактику с бюджетной политикой, с начала 90–х годов в Израиле велась разработка долгосрочных программ постепенной (в течение четырех–пяти лет) ликвидации бюджетного дефицита, грозящего дестабилизацией денежного оборота. В качестве промежуточной меры предполагалось указывать масштабы допустимого дефицита в каждом году.</w:t>
      </w:r>
    </w:p>
    <w:p>
      <w:pPr>
        <w:pStyle w:val="Normal"/>
        <w:suppressAutoHyphens w:val="true"/>
        <w:ind w:firstLine="425"/>
        <w:jc w:val="both"/>
        <w:rPr/>
      </w:pPr>
      <w:r>
        <w:rPr>
          <w:rFonts w:eastAsia="Arial Cyr" w:cs="Arial Cyr" w:ascii="Arial Cyr" w:hAnsi="Arial Cyr"/>
          <w:sz w:val="18"/>
          <w:szCs w:val="18"/>
          <w:lang w:val="ru-RU"/>
        </w:rPr>
        <w:t>Однако осуществить переход к чисто монетаристской политике в Израиле так и не удалось. Во–первых, даже в странах с традиционным и значительным преобладанием рыночного регулирования над государственным жестко ограничительный характер кредитно–денежной политики выдерживался с трудом и в течение непродолжительного времени (США, Великобритания). Во–вторых, сильные кейнсианские традиции в государственном регулировании экономики Израиля время от времени получали дополнительный импульс в виде резкого увеличения притока в страну финансовых, людских и иных ресурсов. Так, алия 90–х годов и связанное с ней усиление перераспределительных функций государства способствовала сохранению регулирования процентных ставок и обязательной резервной нормы в качестве важных рычагов контроля Банка Израиля за денежной массой, а эффективность политики жестких денежных ориентиров была существенно снижена нарастанием непрогнозированной кредитно–денежной экспансией</w:t>
      </w:r>
      <w:r>
        <w:rPr>
          <w:rStyle w:val="FootnoteCharacters"/>
          <w:rStyle w:val="FootnoteAnchor"/>
          <w:rFonts w:eastAsia="Arial Cyr" w:cs="Arial Cyr" w:ascii="Arial Cyr" w:hAnsi="Arial Cyr"/>
          <w:sz w:val="18"/>
          <w:szCs w:val="18"/>
          <w:lang w:val="ru-RU"/>
        </w:rPr>
        <w:footnoteReference w:id="393"/>
      </w:r>
      <w:r>
        <w:rPr>
          <w:rFonts w:eastAsia="Arial Cyr" w:cs="Arial Cyr" w:ascii="Arial Cyr" w:hAnsi="Arial Cyr"/>
          <w:sz w:val="18"/>
          <w:szCs w:val="18"/>
          <w:lang w:val="ru-RU"/>
        </w:rPr>
        <w:t>.</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з вышеизложенного следует, что в период экстенсивного развития израильской экономики в ней сложилась необычайно сильная для рыночного хозяйства система государственного контроля за формированием и распределением финансовых потоков, осуществлением капитальных вложений. Рыночный механизм в финансовой сфере был в значительной мере вытеснен нерыночными, административными методами. Эта система вполне соответствовала "традиционной" израильской модели государственного макроэкономического регулирования и в целом способствовала необходимому для динамично формирующейся экономики расширению производственных ресурсов, включая финансовые. С завершением этапа экстенсивного роста все больше стали проявляться неблагоприятные для экономики издержки этатизации финансовой сферы. Курс на наращивание массы кредитных денег и разнообразных субсидий явился одним из главных факторов инфляционного роста цен и неэффективного распределения ресурсов (хозяйство не справлялось с абсорбцией растущей денежной массы). Огосударствление финансовых ресурсов создавало питательную среду для консервации клиентальных отношений между государством и частным предпринимательством, тормозило формирование рынка капиталов, закрепляло отставание нефинансового сектора от отрасли финансовых услуг. </w:t>
      </w:r>
    </w:p>
    <w:p>
      <w:pPr>
        <w:pStyle w:val="Normal"/>
        <w:suppressAutoHyphens w:val="tr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овая модель финансовой и кредитно–денежной политики, которая начала складываться с середины 80–х годов, характеризовалась переходом государства к косвенным методам контроля и открытием возможностей для существенного усиления регулирующих функций частного капитала. В подобной перестройке был заложен мощный потенциал для стимулирования интенсификации израильской экономики. Это, однако, не исключало рецидивы возврата к прежним административным методам в связи с возникновением масштабных хозяйственных проблем, как это произошло с началом новой волны иммиграции на рубеже 80–90–х годо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уктурная и региональная политика</w:t>
      </w:r>
    </w:p>
    <w:p>
      <w:pPr>
        <w:pStyle w:val="Normal"/>
        <w:ind w:firstLine="425"/>
        <w:jc w:val="both"/>
        <w:rPr/>
      </w:pPr>
      <w:r>
        <w:rPr>
          <w:rFonts w:eastAsia="Arial Cyr" w:cs="Arial Cyr" w:ascii="Arial Cyr" w:hAnsi="Arial Cyr"/>
          <w:sz w:val="18"/>
          <w:szCs w:val="18"/>
          <w:lang w:val="ru-RU"/>
        </w:rPr>
        <w:t>В данном разделе будет рассмотрено государсвенное регулирование пропорций национального продукта с точки зрения размещения производительных сил между отраслями и подотраслями хозяйства и по территории Израиля. Высокий уровень государственного вмешательства в экономику определил значительную степень положительной корреляции между прямым огосударствлением производства, активной бюджетной и кредитно–денежной политикой, с одной стороны, и происходившими в экономике интенсивными структурными сдвигами и тенденцией к рационализации хозяйственной структуры, с другой стороны. Иными словами, если использовать предложенное А.Е.Грановским деление экономической политики государства на три компонента – декларативный (правительственные программы не подкреплены существенным перераспределением реальных ресурсов), компенсаторный (государственные мероприятия предполагают перевод ресурсов, но не совпадают с направлением структурных сдвигов в экономике) и структурно–преобразующий (политика совпадает по направлению со структурными сдвигами)</w:t>
      </w:r>
      <w:r>
        <w:rPr>
          <w:rStyle w:val="FootnoteCharacters"/>
          <w:rStyle w:val="FootnoteAnchor"/>
          <w:rFonts w:eastAsia="Arial Cyr" w:cs="Arial Cyr" w:ascii="Arial Cyr" w:hAnsi="Arial Cyr"/>
          <w:sz w:val="18"/>
          <w:szCs w:val="18"/>
          <w:lang w:val="ru-RU"/>
        </w:rPr>
        <w:footnoteReference w:id="394"/>
      </w:r>
      <w:r>
        <w:rPr>
          <w:rFonts w:eastAsia="Arial Cyr" w:cs="Arial Cyr" w:ascii="Arial Cyr" w:hAnsi="Arial Cyr"/>
          <w:sz w:val="18"/>
          <w:szCs w:val="18"/>
          <w:lang w:val="ru-RU"/>
        </w:rPr>
        <w:t>, то в Израиле традиционно преобладал третий компонент. Ограниченность действия стихийных рыночных регуляторов сократила и временной разрыв между структурными изменениями и введением в действие экономико–политических регуляторов, и расхождения векторов государственного регулирования и структурных преобразований. Государство являлось либо инициатором структурных сдвигов, либо предпринимало энергичные шаги по переводу стихийных перемен в управляемое русло, что, однако, не всегда приводило к желаемым результатам. Малые размеры догосударственного хозяйственного потенциала повышали управляемость структурообразующими процессами после 194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Израиле освоение географического и экономического пространства происходило поэтапно, соответственно на каждой новой ступени хозяйственного развития менялась и направленность государственной структурной политики. Поскольку создание экономического фундамента и заселение страны протекали параллельно, отраслевое и региональное направления государственного регулирования были тесно взаимоувязаны и часто фактически соединялись в единую структурную политику. К основным средствам, используемым государством в целях структурного регулирования, следует отнести: предпринимательскую деятельность государства, прямое бюджетное финансирование, налоговую политику, субсидирование потребителей тех или иных видов продукции, административный контроль.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ущественное место в государственном регулировании всегда занимала аграрная политика. С нее по сути дела начиналось отраслевое и региональное регулирование. В годы первого режима экономического роста расселение иммигрантов и их трудоустройство в сельской местности, техническое подтягивание сельского хозяйства и скорейшее достижение самообеспечения продовольствием как элемент экономической безопасности составляли приоритет всей хозяйственной политики государства, а не только ее структурного направления. Осуществлению достаточно успешной региональной политики в первые годы способствовало то, что сельские поселения и кооперативы еще в догосударственный период были рассредоточены по территории страны. В дальнейшем подобная диверсификация была закреплена. Поэтому основные усилия государства были направлены на внедрение интенсивных методов ведения аграрного производства, его структурную подстройку к требованиям внутреннего и внешнего спроса, сохранение экономической и социально–политической стабильности в кооперированных поселениях и предотвращение оттока населения в города. </w:t>
      </w:r>
    </w:p>
    <w:p>
      <w:pPr>
        <w:pStyle w:val="Normal"/>
        <w:ind w:firstLine="425"/>
        <w:jc w:val="both"/>
        <w:rPr/>
      </w:pPr>
      <w:r>
        <w:rPr>
          <w:rFonts w:eastAsia="Arial Cyr" w:cs="Arial Cyr" w:ascii="Arial Cyr" w:hAnsi="Arial Cyr"/>
          <w:sz w:val="18"/>
          <w:szCs w:val="18"/>
          <w:lang w:val="ru-RU"/>
        </w:rPr>
        <w:t>Небольшие размеры аграрного сектора, постоянный приток сюда государственных финансовых средств и определенная политическая ангажированность кооперативного движения способствовали тому, что здесь, пожалуй, наиболее ярко проявилась правительственная структурная политика. Она имела как бы два измерения: поддержка аграрного производства в целом и регулирование внутренних отраслевых сдвигов. Наибольший поток инвестиций шел через Министерство сельского хозяйства и национальные институты. Так, в первой половине 60–х годов, когда сельское хозяйство по объему производства было одной из ведущих отраслей израильской экономики, 85% всех капитальных вложений в эту отрасль финансировалось за счет государства и национальных институтов</w:t>
      </w:r>
      <w:r>
        <w:rPr>
          <w:rStyle w:val="FootnoteCharacters"/>
          <w:rStyle w:val="FootnoteAnchor"/>
          <w:rFonts w:eastAsia="Arial Cyr" w:cs="Arial Cyr" w:ascii="Arial Cyr" w:hAnsi="Arial Cyr"/>
          <w:sz w:val="18"/>
          <w:szCs w:val="18"/>
          <w:lang w:val="ru-RU"/>
        </w:rPr>
        <w:footnoteReference w:id="395"/>
      </w:r>
      <w:r>
        <w:rPr>
          <w:rFonts w:eastAsia="Arial Cyr" w:cs="Arial Cyr" w:ascii="Arial Cyr" w:hAnsi="Arial Cyr"/>
          <w:sz w:val="18"/>
          <w:szCs w:val="18"/>
          <w:lang w:val="ru-RU"/>
        </w:rPr>
        <w:t>. О роли этих структур в финансировании инвестиций в сельское хозяйство говорится в данной главе выше</w:t>
      </w:r>
      <w:r>
        <w:rPr>
          <w:rStyle w:val="FootnoteCharacters"/>
          <w:rStyle w:val="FootnoteAnchor"/>
          <w:rFonts w:eastAsia="Arial Cyr" w:cs="Arial Cyr" w:ascii="Arial Cyr" w:hAnsi="Arial Cyr"/>
          <w:sz w:val="18"/>
          <w:szCs w:val="18"/>
          <w:lang w:val="ru-RU"/>
        </w:rPr>
        <w:footnoteReference w:id="396"/>
      </w:r>
      <w:r>
        <w:rPr>
          <w:rFonts w:eastAsia="Arial Cyr" w:cs="Arial Cyr" w:ascii="Arial Cyr" w:hAnsi="Arial Cyr"/>
          <w:sz w:val="18"/>
          <w:szCs w:val="18"/>
          <w:lang w:val="ru-RU"/>
        </w:rPr>
        <w:t>. Поэтому здесь мы остановимся на государственном регулировании внутриотраслевых сдвиг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д прямым воздействием государственной структурной политики господствовавшая в 40–е годы многоотраслевая структура киббуцев и мошавов, направленная на максимальное самообеспечение продуктами питания, сменилась специализированным типом хозяйств (см. гл.II). Для этого государство, помимо целевых кредитов и прямых субсидий производителям, использовало систему твердых цен, гарантированных квот, субсидирования потребителей определенных видов продук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условиях значительных сезонных колебаний объемов производства правительство через свои специализированные органы предотвращало перепроизводство тех или иных видов продукции, компенсируя возникающие убытки. Твердый доход поддерживаемых государством производителей обеспечивался гарантированным уровнем цен на их товары и системой государственных закупок. Существовало три вида государственного гарантирования цен: установление твердых цен, минимальных цен, двухценовая структура. Твердые цены устанавливаются законом и служат для защиты потребителя, если имеется дефицит данного продукта. Минимальные цены предназначены для обеспечения гарантированного дохода хозяйству в случае перепроизводства. Двухценовая структура использовалась в производстве молока (свежее молоко продавалось за наиболее высокую цену, а молоко, идущее на переработку, снижается в цене). В этом случае доход фермера основывается на правительственной закупочной цене: ему выплачивается разница между продажной и гарантированной цен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9 г. Министерство сельского хозяйства предоставило специально созданным региональным бюро по производству и реализации право издавать директивы о введении квот по различным продуктам. Контроль за выполнением квот осуществлялся посредством регулирования объемов государственных кредитов и субсид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траслевое регулирование посредством твердых цен, как правило, сочеталось с региональным. Так, в целях сельскохозяйственного развития засушливого юга страны государство закупало весь урожай возделываемой главным образом в этих районах пшеницы по ценам, устанавливаемым на пять лет. Покупочная цена включала стоимость пшеницы в США и стоимость доставки в Израиль.</w:t>
      </w:r>
    </w:p>
    <w:p>
      <w:pPr>
        <w:pStyle w:val="Normal"/>
        <w:ind w:firstLine="425"/>
        <w:jc w:val="both"/>
        <w:rPr/>
      </w:pPr>
      <w:r>
        <w:rPr>
          <w:rFonts w:eastAsia="Arial Cyr" w:cs="Arial Cyr" w:ascii="Arial Cyr" w:hAnsi="Arial Cyr"/>
          <w:spacing w:val="-4"/>
          <w:sz w:val="18"/>
          <w:szCs w:val="18"/>
          <w:lang w:val="ru-RU"/>
        </w:rPr>
        <w:t>Посредством субсидий на основные продукты питания государство стимулировало структурные сдвиги или, напротив, сохраняло сложившуюся структуру. Например, поощряя специализацию аграрного производства, государство особый акцент делало на развитии животноводства. В 60–е годы рентабельность хозяйства в растениеводстве была на четверть ниже, чем в животноводстве</w:t>
      </w:r>
      <w:r>
        <w:rPr>
          <w:rStyle w:val="FootnoteCharacters"/>
          <w:rStyle w:val="FootnoteAnchor"/>
          <w:rFonts w:eastAsia="Arial Cyr" w:cs="Arial Cyr" w:ascii="Arial Cyr" w:hAnsi="Arial Cyr"/>
          <w:spacing w:val="-4"/>
          <w:sz w:val="18"/>
          <w:szCs w:val="18"/>
          <w:lang w:val="ru-RU"/>
        </w:rPr>
        <w:footnoteReference w:id="397"/>
      </w:r>
      <w:r>
        <w:rPr>
          <w:rFonts w:eastAsia="Arial Cyr" w:cs="Arial Cyr" w:ascii="Arial Cyr" w:hAnsi="Arial Cyr"/>
          <w:spacing w:val="-4"/>
          <w:sz w:val="18"/>
          <w:szCs w:val="18"/>
          <w:lang w:val="ru-RU"/>
        </w:rPr>
        <w:t>. Субсидирование последнего шло по нарастающей. В 1984 г. правительственные субсидии сельскому хозяйству составили 665 млн. долл. (1983 г. – 505,1 млн. долл.), в том числе 103,8 млн. долл. – поощрение производства и гарантирование доходов (из них 97,8 млн. – субсидии экспорту), 26,2 млн. – субсидия на корма, 98,1 млн. – субсидия на воду, 83,3 млн. – гарантирование благоприятного обменного курса валюты во внешнеторговых операциях, а 353,8 млн. долл. – субсидии на потребительские цены. В 1984 г. субсидия на молоко составила 110% потребительской цены (1971 г. – 23%, 1975 г. – 33%), субсидия на птицу – 105 % потребительской цены (1971 г. – 7 %, 1975 г. – 13 %), субсидия на яйца – 105% потребительской цены (1971 г. – 8%, 1975 г. – 19%)</w:t>
      </w:r>
      <w:r>
        <w:rPr>
          <w:rStyle w:val="FootnoteCharacters"/>
          <w:rStyle w:val="FootnoteAnchor"/>
          <w:rFonts w:eastAsia="Arial Cyr" w:cs="Arial Cyr" w:ascii="Arial Cyr" w:hAnsi="Arial Cyr"/>
          <w:spacing w:val="-4"/>
          <w:sz w:val="18"/>
          <w:szCs w:val="18"/>
          <w:lang w:val="ru-RU"/>
        </w:rPr>
        <w:footnoteReference w:id="398"/>
      </w:r>
      <w:r>
        <w:rPr>
          <w:rFonts w:eastAsia="Arial Cyr" w:cs="Arial Cyr" w:ascii="Arial Cyr" w:hAnsi="Arial Cyr"/>
          <w:spacing w:val="-4"/>
          <w:sz w:val="18"/>
          <w:szCs w:val="18"/>
          <w:lang w:val="ru-RU"/>
        </w:rPr>
        <w:t>. Благодаря значительному объему внутреннего производства и заниженным розничным ценам на аграрную продукцию Израиль занимает ведущее место в мире по душевому потреблению отдельных видов продуктов (например, мясо, птица, яйца).</w:t>
      </w:r>
    </w:p>
    <w:p>
      <w:pPr>
        <w:pStyle w:val="Normal"/>
        <w:ind w:firstLine="425"/>
        <w:jc w:val="both"/>
        <w:rPr/>
      </w:pPr>
      <w:r>
        <w:rPr>
          <w:rFonts w:eastAsia="Arial Cyr" w:cs="Arial Cyr" w:ascii="Arial Cyr" w:hAnsi="Arial Cyr"/>
          <w:sz w:val="18"/>
          <w:szCs w:val="18"/>
          <w:lang w:val="ru-RU"/>
        </w:rPr>
        <w:t>Важный элемент поощрения аграрного производства – внешнеторговый протекционизм (стимулирование экспорта, сдерживание импорта). Несмотря на либерализацию израильской внешней торговли, и в середине 90–х годов сельскохозяйственная продукция Израиля оставалась сильно защищенной от конкуренции импорта различными нетарифными барьерами (квотирование, стандарты качества, требования кошерности продовольствия и др.). Государственные торговые компании (“Агрэксо”, “Маркетинг боардс”) централизовано осуществляют сбыт овощей и ряда сортов фруктов (например, цитрусовых) на зарубежных рынках, устанавливая гарантированные закупочные цены. Государственная аграрная политика не была лишена противоречий. Время от времени усиливался ее компенсаторный элемент. Примером того, как результат государственного регулирования был прямо противоположен намеченной цели, служит воздействие субсидирования на сельскохозяйственную занятость. По свидетельству Х.Пака, “льготное кредитование отрасли вело к росту капиталоемкости производства и сокращению занятости непосредственно в аграрной сфере, что противоречило одной из основополагающих задач государственной политики – удержанию населения в сельской местности”</w:t>
      </w:r>
      <w:r>
        <w:rPr>
          <w:rStyle w:val="FootnoteCharacters"/>
          <w:rStyle w:val="FootnoteAnchor"/>
          <w:rFonts w:eastAsia="Arial Cyr" w:cs="Arial Cyr" w:ascii="Arial Cyr" w:hAnsi="Arial Cyr"/>
          <w:sz w:val="18"/>
          <w:szCs w:val="18"/>
          <w:lang w:val="ru-RU"/>
        </w:rPr>
        <w:footnoteReference w:id="399"/>
      </w:r>
      <w:r>
        <w:rPr>
          <w:rFonts w:eastAsia="Arial Cyr" w:cs="Arial Cyr" w:ascii="Arial Cyr" w:hAnsi="Arial Cyr"/>
          <w:sz w:val="18"/>
          <w:szCs w:val="18"/>
          <w:lang w:val="ru-RU"/>
        </w:rPr>
        <w:t>. В киббуцах эта проблема была частично решена путем развития местной промышленности.</w:t>
      </w:r>
    </w:p>
    <w:p>
      <w:pPr>
        <w:pStyle w:val="Normal"/>
        <w:ind w:firstLine="425"/>
        <w:jc w:val="both"/>
        <w:rPr/>
      </w:pPr>
      <w:r>
        <w:rPr>
          <w:rFonts w:eastAsia="Arial Cyr" w:cs="Arial Cyr" w:ascii="Arial Cyr" w:hAnsi="Arial Cyr"/>
          <w:sz w:val="18"/>
          <w:szCs w:val="18"/>
          <w:lang w:val="ru-RU"/>
        </w:rPr>
        <w:t xml:space="preserve">Кроме того, в сельском хозяйстве произошла определенная деформация рыночного механизма. Сельские кооперативы постепенно привыкли к сильной финансовой поддержке государства, поэтому свертывание государственного вмешательства вызвало нарушения воспроизводственного механизма в аграрном секторе. Усиление зависимости кибуцев, мошавов и частных хозяйств от государственных кредитов, субсидий и гарантированных государством частных кредитов происходило постепенно и до определенного момента не вызывало серьезных потрясений. В 60–е годы расходы на выплату процентов по задолженности росли на 2–3% в год, в первой половине 70–х годов – уже на 11–12%, что в 2 раза превышало темпы роста доходов в сельском хозяйстве. Во второй половине 70–х годов положение резко ухудшилось, когда названный показатель достиг 22,3%, что способствовало снижению прироста дохода в сельском хозяйстве до 1,3% (в некооперированном секторе доходы падали ежегодно на 4,1%). По официальным </w:t>
      </w:r>
      <w:r>
        <w:rPr>
          <w:rFonts w:eastAsia="Arial Cyr" w:cs="Arial Cyr" w:ascii="Arial Cyr" w:hAnsi="Arial Cyr"/>
          <w:spacing w:val="-2"/>
          <w:sz w:val="18"/>
          <w:szCs w:val="18"/>
          <w:lang w:val="ru-RU"/>
        </w:rPr>
        <w:t>данным, доход израильтянина занятого в аграрном секторе, составил в 1984/85 г. около 70% среднего дохода жителя страны, работающего по найму</w:t>
      </w:r>
      <w:r>
        <w:rPr>
          <w:rStyle w:val="FootnoteCharacters"/>
          <w:rStyle w:val="FootnoteAnchor"/>
          <w:rFonts w:eastAsia="Arial Cyr" w:cs="Arial Cyr" w:ascii="Arial Cyr" w:hAnsi="Arial Cyr"/>
          <w:spacing w:val="-2"/>
          <w:sz w:val="18"/>
          <w:szCs w:val="18"/>
          <w:lang w:val="ru-RU"/>
        </w:rPr>
        <w:footnoteReference w:id="400"/>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z w:val="18"/>
          <w:szCs w:val="18"/>
          <w:lang w:val="ru-RU"/>
        </w:rPr>
        <w:t>Поворотным моментом развития сельского хозяйства стал 1985 г., когда государственная программа стабилизации экономики положила начало сокращению бюджетных расходов и вызвала непродолжительное, но резкое замораживание и даже снижение жизненного уровня населения. Уменьшение потребительского спроса повлекло за собой падение производства в аграрном секторе на 5,6% в 1984 г. (в полеводстве –на 16,9%) – первое значительное сокращение после длительного периода высоких темпов роста. Кризис перепроизводства сразу вызвал цепную реакцию в кредитно–финансовой сфере: кооперативы и частные хозяева устремились за новыми кредитами, уровень ссудного процента, и до этого высокий, пополз еще выше. Ссылаясь на огромную задолженность аграрных хозяйств, банки резко огра</w:t>
      </w:r>
      <w:r>
        <w:rPr>
          <w:rFonts w:eastAsia="Arial Cyr" w:cs="Arial Cyr" w:ascii="Arial Cyr" w:hAnsi="Arial Cyr"/>
          <w:spacing w:val="-2"/>
          <w:sz w:val="18"/>
          <w:szCs w:val="18"/>
          <w:lang w:val="ru-RU"/>
        </w:rPr>
        <w:t>ничили для них возможность получения кредитов. Сельское хозяйство охватил финансовый кризис, который явился своего рода расплатой за годы динамичного развития. В итоге многие хозяйства оказались на грани банкротства.</w:t>
      </w:r>
    </w:p>
    <w:p>
      <w:pPr>
        <w:pStyle w:val="Normal"/>
        <w:ind w:firstLine="425"/>
        <w:jc w:val="both"/>
        <w:rPr/>
      </w:pPr>
      <w:r>
        <w:rPr>
          <w:rFonts w:eastAsia="Arial Cyr" w:cs="Arial Cyr" w:ascii="Arial Cyr" w:hAnsi="Arial Cyr"/>
          <w:sz w:val="18"/>
          <w:szCs w:val="18"/>
          <w:lang w:val="ru-RU"/>
        </w:rPr>
        <w:t>В такой сложной ситуации в начале 1987 г. между банками, Еврейским агентством и другими организациями, контролирующими кооперативное движение, была достигнута договоренность о списании банковской задолженности сбытовой кооперативной Организации мошавов в Галилее в размере 150 млн. шек. Остальные долги в сумме 50 млн. шек. предполагалось консолидировать в долгосрочную задолженность под 6,7% годовых. Уплата долгов Организацией северных мошавов на сумму 250 млн. шек. также отложена. Подобные соглашения были заключены с рядом других кооперативных организаций</w:t>
      </w:r>
      <w:r>
        <w:rPr>
          <w:rStyle w:val="FootnoteCharacters"/>
          <w:rStyle w:val="FootnoteAnchor"/>
          <w:rFonts w:eastAsia="Arial Cyr" w:cs="Arial Cyr" w:ascii="Arial Cyr" w:hAnsi="Arial Cyr"/>
          <w:sz w:val="18"/>
          <w:szCs w:val="18"/>
          <w:lang w:val="ru-RU"/>
        </w:rPr>
        <w:footnoteReference w:id="401"/>
      </w:r>
      <w:r>
        <w:rPr>
          <w:rFonts w:eastAsia="Arial Cyr" w:cs="Arial Cyr" w:ascii="Arial Cyr" w:hAnsi="Arial Cyr"/>
          <w:sz w:val="18"/>
          <w:szCs w:val="18"/>
          <w:lang w:val="ru-RU"/>
        </w:rPr>
        <w:t>. Связанные с этим расходы в прямой или косвенной форме взяли на себя государство и международные еврейские организации.</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Государственная экономическая политика в данном случае была направлена на сохранение статус–кво в социально–экономической структуре сельского хозяйства, предотвращение ее дифференциации. Стремясь предотвратить разорение кооперативных хозяйств и связанное с ним возможное усиление социальной напряженности, государство и международные сионистские организации облегчили их задолженность, пролонгировав или списав часть долгов. Короче говоря, жертвуя соображениями рентабельности, израильское государство по политическим мотивам тормозит трансформацию аграрной структуры, для которой характерно наличие большого числа мелких и средних хозяйств, где индустриализация происходит медленнее, а уровень конкурентоспособности ниже, чем в крупных. В этом состоит одно из главных структурных противоречий аграрного сектора Израиля.</w:t>
      </w:r>
    </w:p>
    <w:p>
      <w:pPr>
        <w:pStyle w:val="Normal"/>
        <w:ind w:firstLine="425"/>
        <w:jc w:val="both"/>
        <w:rPr/>
      </w:pPr>
      <w:r>
        <w:rPr>
          <w:rFonts w:eastAsia="Arial Cyr" w:cs="Arial Cyr" w:ascii="Arial Cyr" w:hAnsi="Arial Cyr"/>
          <w:sz w:val="18"/>
          <w:szCs w:val="18"/>
          <w:lang w:val="ru-RU"/>
        </w:rPr>
        <w:t>С началом ускоренной индустриализации в середине 50–х годов важнейшим звеном структурного регулирования стала промышленная политика. В 50–60–е годы, как уже отмечалось, усилия израильского государства были направлены на развитие трудоинтенсивного производства в пищевой, легкой промышленности и капиталоемких отраслях тяжелой промышленности (горнодобывающая, химическая). Если развитие первой группы отраслей стимулировалось бюджетно–фискальными и кредитно–денежными мерами, то вторая группа была почти полностью включена в государственный предпринимательских сектор и поэтому ее регулирование велось напрямую. Государственная политика помощи всех этим отраслям гармонично сочеталась с мерами по максимально возможному расселению прибывающих иммигрантов по всей территории страны, рассредоточению населения и хозяйственных объектов, сконцентрированных в узкой прибрежной полосе Средиземного моря в центральной части Израиля. Посредством прямого финансирования и финансового стимулирования государство целенаправленно форсировало развитие промышленности в зонах приоритетного развития, в первую очередь на юге и на севере страны (зоны “А” и “В”)</w:t>
      </w:r>
      <w:r>
        <w:rPr>
          <w:rStyle w:val="FootnoteCharacters"/>
          <w:rStyle w:val="FootnoteAnchor"/>
          <w:rFonts w:eastAsia="Arial Cyr" w:cs="Arial Cyr" w:ascii="Arial Cyr" w:hAnsi="Arial Cyr"/>
          <w:sz w:val="18"/>
          <w:szCs w:val="18"/>
          <w:lang w:val="ru-RU"/>
        </w:rPr>
        <w:footnoteReference w:id="402"/>
      </w:r>
      <w:r>
        <w:rPr>
          <w:rFonts w:eastAsia="Arial Cyr" w:cs="Arial Cyr" w:ascii="Arial Cyr" w:hAnsi="Arial Cyr"/>
          <w:sz w:val="18"/>
          <w:szCs w:val="18"/>
          <w:lang w:val="ru-RU"/>
        </w:rPr>
        <w:t>. Во–первых, в развивающиеся районы выносилась значительная часть входившего в госсектор производства. С 1955 по 1985 г. доля предприятий горнодобывающей промышленности, расположенных в зонах “А” и “В”, увеличилась с 34 до 68%, а в химической отрасли этот показатель возрос с 7 до 42%</w:t>
      </w:r>
      <w:r>
        <w:rPr>
          <w:rStyle w:val="FootnoteCharacters"/>
          <w:rStyle w:val="FootnoteAnchor"/>
          <w:rFonts w:eastAsia="Arial Cyr" w:cs="Arial Cyr" w:ascii="Arial Cyr" w:hAnsi="Arial Cyr"/>
          <w:sz w:val="18"/>
          <w:szCs w:val="18"/>
          <w:lang w:val="ru-RU"/>
        </w:rPr>
        <w:footnoteReference w:id="403"/>
      </w:r>
      <w:r>
        <w:rPr>
          <w:rFonts w:eastAsia="Arial Cyr" w:cs="Arial Cyr" w:ascii="Arial Cyr" w:hAnsi="Arial Cyr"/>
          <w:sz w:val="18"/>
          <w:szCs w:val="18"/>
          <w:lang w:val="ru-RU"/>
        </w:rPr>
        <w:t>. Во–вторых, государство предоставляло предпринимателям в различных зонах страны набор финансовых льгот, который включал ссуды на приобретение основного капитала, гарантии кредитования, освобождение от налогов.</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Еще в 1950 г. в Израиле был принят закон о поощрении капиталовложений. Различные его редакции имели общую направленность – предоставление долгосрочных займов под низкий процент, налоговых льгот и компенсаций, государственное участие на долевых началах в инвестициях и финансировании научно–технических разработок компаниям, вносящим существенный вклад в реализацию экономической политики в таких областях как увеличение промышленного производства, рассредоточение населения, рост экспорта и ряд других. Именно промышленные проекты были основным объектом действия этого одного из основных хозяйственных юридических актов Израиля. В табл. 24 приведены показатели данных льгот по состоянию на конец 60–х годов.</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4.</w:t>
      </w:r>
    </w:p>
    <w:p>
      <w:pPr>
        <w:pStyle w:val="WWBodyText2"/>
        <w:spacing w:lineRule="auto" w:line="240"/>
        <w:rPr/>
      </w:pPr>
      <w:r>
        <w:rPr/>
        <w:t>Условия предоставления государственных субсидий и займов</w:t>
        <w:br/>
        <w:t>частным предпринимателям (по зонам)*</w:t>
      </w:r>
    </w:p>
    <w:tbl>
      <w:tblPr>
        <w:tblW w:w="6549" w:type="dxa"/>
        <w:jc w:val="center"/>
        <w:tblInd w:w="0" w:type="dxa"/>
        <w:tblLayout w:type="fixed"/>
        <w:tblCellMar>
          <w:top w:w="0" w:type="dxa"/>
          <w:left w:w="0" w:type="dxa"/>
          <w:bottom w:w="0" w:type="dxa"/>
          <w:right w:w="0" w:type="dxa"/>
        </w:tblCellMar>
      </w:tblPr>
      <w:tblGrid>
        <w:gridCol w:w="4663"/>
        <w:gridCol w:w="1"/>
        <w:gridCol w:w="627"/>
        <w:gridCol w:w="628"/>
        <w:gridCol w:w="629"/>
        <w:gridCol w:w="1"/>
      </w:tblGrid>
      <w:tr>
        <w:trPr/>
        <w:tc>
          <w:tcPr>
            <w:tcW w:w="4664"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Условия финансирования</w:t>
            </w:r>
          </w:p>
        </w:tc>
        <w:tc>
          <w:tcPr>
            <w:tcW w:w="1885" w:type="dxa"/>
            <w:gridSpan w:val="3"/>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оны</w:t>
            </w:r>
          </w:p>
        </w:tc>
      </w:tr>
      <w:tr>
        <w:trPr/>
        <w:tc>
          <w:tcPr>
            <w:tcW w:w="4663" w:type="dxa"/>
            <w:tcBorders>
              <w:left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62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А”</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В”</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С”</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е субсидии в % к стоимости</w:t>
              <w:br/>
              <w:t>вложений в основной капитал</w:t>
            </w:r>
          </w:p>
          <w:p>
            <w:pPr>
              <w:pStyle w:val="Normal"/>
              <w:ind w:left="141" w:hanging="0"/>
              <w:jc w:val="both"/>
              <w:rPr>
                <w:rFonts w:ascii="Arial Cyr" w:hAnsi="Arial Cyr" w:eastAsia="Arial Cyr" w:cs="Arial Cyr"/>
                <w:sz w:val="18"/>
                <w:szCs w:val="18"/>
                <w:lang w:val="ru-RU"/>
              </w:rPr>
            </w:pPr>
            <w:r>
              <w:rPr>
                <w:rFonts w:eastAsia="Arial Cyr" w:cs="Arial Cyr" w:ascii="Arial Cyr" w:hAnsi="Arial Cyr"/>
                <w:sz w:val="18"/>
                <w:szCs w:val="18"/>
                <w:lang w:val="ru-RU"/>
              </w:rPr>
              <w:t>в здания и сооружения</w:t>
            </w:r>
          </w:p>
          <w:p>
            <w:pPr>
              <w:pStyle w:val="Normal"/>
              <w:ind w:left="141" w:hanging="0"/>
              <w:jc w:val="both"/>
              <w:rPr>
                <w:rFonts w:ascii="Arial Cyr" w:hAnsi="Arial Cyr" w:eastAsia="Arial Cyr" w:cs="Arial Cyr"/>
                <w:sz w:val="18"/>
                <w:szCs w:val="18"/>
                <w:lang w:val="ru-RU"/>
              </w:rPr>
            </w:pPr>
            <w:r>
              <w:rPr>
                <w:rFonts w:eastAsia="Arial Cyr" w:cs="Arial Cyr" w:ascii="Arial Cyr" w:hAnsi="Arial Cyr"/>
                <w:sz w:val="18"/>
                <w:szCs w:val="18"/>
                <w:lang w:val="ru-RU"/>
              </w:rPr>
              <w:t>в машины и оборудование</w:t>
            </w:r>
          </w:p>
        </w:tc>
        <w:tc>
          <w:tcPr>
            <w:tcW w:w="628" w:type="dxa"/>
            <w:gridSpan w:val="2"/>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Льготные займы в % к стоимости основного капитала</w:t>
            </w:r>
          </w:p>
        </w:tc>
        <w:tc>
          <w:tcPr>
            <w:tcW w:w="62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убсидии и льготные займы в % к стоимости</w:t>
              <w:br/>
              <w:t>основного капитала</w:t>
            </w:r>
          </w:p>
        </w:tc>
        <w:tc>
          <w:tcPr>
            <w:tcW w:w="628" w:type="dxa"/>
            <w:gridSpan w:val="2"/>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орма % по займам</w:t>
            </w:r>
          </w:p>
        </w:tc>
        <w:tc>
          <w:tcPr>
            <w:tcW w:w="628" w:type="dxa"/>
            <w:gridSpan w:val="2"/>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Government Incentives. State of Israel Investment Authority. Jerusalem, 1967, c .3.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се перечисленные в табл. 24 виды государственной помощи предоставлялись в рамках действующей в стране системы “одобренных” предприятий. Статус “одобренного” предприятия предоставлялся с 1959 г. производственным единицам, которые экспортируют не менее 50% выпускаемой ими продукции, если они расположены в центральных районах страны, не менее трети, если в зоне “В” и 20%, если в зоне “А”; а также предприятиям, занятым в инновационном бизнесе без каких–либо требований к объему экспорта. Помимо этого, государство могло предоставить статус “одобренного” любому предприятию, расположенному в зонах “А” и “В”, если его производственная деятельность “соответствует особенностям политики индустриализации в этом районе”. Данный статус и, соответственно, весь набор льгот предоставлялся главным образом крупным и средним производственным единицам. Право присваивать подобный статус принадлежало межминистерскому Инвестиционному центру, который после детального рассмотрения подробно изложенных заявок и бизнес–планов выносил положительное или отрицательное решени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омимо перечисленных льгот частные инвесторы пользовались повышенной нормой амортизации основного капитала, позволявшей за год списывать до 20% стоимости машин и оборудования, 6,5 – производственных сооружений и 13% – жилых зданий. В первые пять лет функционирования капитала амортизационные отчисления в 2–2,5 раза превышали обычный уровень.</w:t>
      </w:r>
    </w:p>
    <w:p>
      <w:pPr>
        <w:pStyle w:val="Normal"/>
        <w:ind w:firstLine="425"/>
        <w:jc w:val="both"/>
        <w:rPr/>
      </w:pPr>
      <w:r>
        <w:rPr>
          <w:rFonts w:eastAsia="Arial Cyr" w:cs="Arial Cyr" w:ascii="Arial Cyr" w:hAnsi="Arial Cyr"/>
          <w:sz w:val="18"/>
          <w:szCs w:val="18"/>
          <w:lang w:val="ru-RU"/>
        </w:rPr>
        <w:t>Тем не менее и названные выше, и другие меры государственного стимулирования инвестиций не были достаточно эффективны. Так, американский экономист Н.Фингер, проанализировав инвестиционный процесс в промышленности Израиля, пришел к выводу, что государственные финансовые и другие льготы мало способствовали росту частных инвестиций и даже вели к их относительному сокращению</w:t>
      </w:r>
      <w:r>
        <w:rPr>
          <w:rStyle w:val="FootnoteCharacters"/>
          <w:rStyle w:val="FootnoteAnchor"/>
          <w:rFonts w:eastAsia="Arial Cyr" w:cs="Arial Cyr" w:ascii="Arial Cyr" w:hAnsi="Arial Cyr"/>
          <w:sz w:val="18"/>
          <w:szCs w:val="18"/>
          <w:lang w:val="ru-RU"/>
        </w:rPr>
        <w:footnoteReference w:id="404"/>
      </w:r>
      <w:r>
        <w:rPr>
          <w:rFonts w:eastAsia="Arial Cyr" w:cs="Arial Cyr" w:ascii="Arial Cyr" w:hAnsi="Arial Cyr"/>
          <w:sz w:val="18"/>
          <w:szCs w:val="18"/>
          <w:lang w:val="ru-RU"/>
        </w:rPr>
        <w:t>. Государственные средства не только стимулировали и дополняли частные инвестиции, сколько замещали их, способствовали бегству капиталов в сферу спекулятивных операций. Что касается размещения промышленности, то государственная политика скорее препятствовала (по нашему мнению, весьма эффективно) развитию центростремительной тенденции в развитии региональной структуры индустрии, чем увенчалась относительно равномерным распределением предприятий по территории страны. По свидетельству Н.Фингера, до 70–х годов региональные субсидии эффективно действовали лишь в радиусе 50 миль от крупных городов, а дальше их влияние на уровень инвестиций ослабевало</w:t>
      </w:r>
      <w:r>
        <w:rPr>
          <w:rStyle w:val="FootnoteCharacters"/>
          <w:rStyle w:val="FootnoteAnchor"/>
          <w:rFonts w:eastAsia="Arial Cyr" w:cs="Arial Cyr" w:ascii="Arial Cyr" w:hAnsi="Arial Cyr"/>
          <w:sz w:val="18"/>
          <w:szCs w:val="18"/>
          <w:lang w:val="ru-RU"/>
        </w:rPr>
        <w:footnoteReference w:id="405"/>
      </w:r>
      <w:r>
        <w:rPr>
          <w:rFonts w:eastAsia="Arial Cyr" w:cs="Arial Cyr" w:ascii="Arial Cyr" w:hAnsi="Arial Cyr"/>
          <w:sz w:val="18"/>
          <w:szCs w:val="18"/>
          <w:lang w:val="ru-RU"/>
        </w:rPr>
        <w:t>. Однако следует при этом учитывать, что крупные города располагались и в зонах развития, а указанный радиус по израильским масштабам является немалым расстоянием. Тот факт, что многие предприятия располагались по периметру зон развития, говорит о недостаточной эффективности региональной политики, а не о ее провале.</w:t>
      </w:r>
    </w:p>
    <w:p>
      <w:pPr>
        <w:pStyle w:val="Normal"/>
        <w:ind w:firstLine="425"/>
        <w:jc w:val="both"/>
        <w:rPr/>
      </w:pPr>
      <w:r>
        <w:rPr>
          <w:rFonts w:eastAsia="Arial Cyr" w:cs="Arial Cyr" w:ascii="Arial Cyr" w:hAnsi="Arial Cyr"/>
          <w:sz w:val="18"/>
          <w:szCs w:val="18"/>
          <w:lang w:val="ru-RU"/>
        </w:rPr>
        <w:t>Новый этап промышленного развития, начавшийся на рубеже 60–х и 70–х годов, был предопределен резким сдвигом в государственной индустриальной политике. Ее главным ориентиром стало перераспределение ресурсов в пользу новых отраслей машиностроительного, химического комплексов, металлообработки, прямо или косвенно связанных с производством вооружений и военной техники. Отправной точкой изменения государственной промышленной политики послужило принятое в 1969 г. правительственное решение, в соответствии с которым Министерство промышленности и торговли приступило к осуществлению общенациональной программы развития наукоемких отраслей</w:t>
      </w:r>
      <w:r>
        <w:rPr>
          <w:rStyle w:val="FootnoteCharacters"/>
          <w:rStyle w:val="FootnoteAnchor"/>
          <w:rFonts w:eastAsia="Arial Cyr" w:cs="Arial Cyr" w:ascii="Arial Cyr" w:hAnsi="Arial Cyr"/>
          <w:sz w:val="18"/>
          <w:szCs w:val="18"/>
          <w:lang w:val="ru-RU"/>
        </w:rPr>
        <w:footnoteReference w:id="406"/>
      </w:r>
      <w:r>
        <w:rPr>
          <w:rFonts w:eastAsia="Arial Cyr" w:cs="Arial Cyr" w:ascii="Arial Cyr" w:hAnsi="Arial Cyr"/>
          <w:sz w:val="18"/>
          <w:szCs w:val="18"/>
          <w:lang w:val="ru-RU"/>
        </w:rPr>
        <w:t>. Большое внимание стало уделяться повышению технического и технологического уровня производства. Именно в 70–е годы было положено начало реальной гармонизации промышленной и научно–технической политики государства. Если раньше последняя была направлена на формирование научно–технического потенциала в целом, то в 70–80–е годы первоочередное внимание уделялось его экономической и экспортной отдаче, использованию результатов НИОКР в промышленном производстве. Усилия государства по стимулированию наукоемких отраслей и НИОКР можно разделить на две части: финансовые субсидии, льготное кредитование и налоговые льготы; создание за счет государственного бюджета инфраструктуры, посредством которой происходит промышленное освоение научно–технических разработок.</w:t>
      </w:r>
    </w:p>
    <w:p>
      <w:pPr>
        <w:pStyle w:val="Normal"/>
        <w:ind w:firstLine="425"/>
        <w:jc w:val="both"/>
        <w:rPr/>
      </w:pPr>
      <w:r>
        <w:rPr>
          <w:rFonts w:eastAsia="Arial Cyr" w:cs="Arial Cyr" w:ascii="Arial Cyr" w:hAnsi="Arial Cyr"/>
          <w:sz w:val="18"/>
          <w:szCs w:val="18"/>
          <w:lang w:val="ru-RU"/>
        </w:rPr>
        <w:t>Компания, приступающая к реализации проекта выпуска наукоемкой продукции, подает заявку в Бюро исследовательских работ при Министерстве промышленности и торговли. В заявке делается детальное описание проекта и обосновывается сумма затрат на его осуществление. Размеры государственного участия в финансировании проекта определяются в каждом конкретном случае. В этой области на начало 90–х годов существовали следующие нормы</w:t>
      </w:r>
      <w:r>
        <w:rPr>
          <w:rStyle w:val="FootnoteCharacters"/>
          <w:rStyle w:val="FootnoteAnchor"/>
          <w:rFonts w:eastAsia="Arial Cyr" w:cs="Arial Cyr" w:ascii="Arial Cyr" w:hAnsi="Arial Cyr"/>
          <w:sz w:val="18"/>
          <w:szCs w:val="18"/>
          <w:lang w:val="ru-RU"/>
        </w:rPr>
        <w:footnoteReference w:id="407"/>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ударственные субсидии составляют до 50% всех расходов;</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вновь созданные компании получают субсидию в 66%, но не более 150 тыс. долл. – инвестиции сверх этой суммы финансируются государством на 50%;</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если проект увенчался коммерческим успехом, государственные средства подлежат возврату в виде двухпроцентных отчислений от суммы продаж;</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в переходный период (между завершением разработки новой продукции и началом ее сбыта) государство представляет субсидию в размере 30% и кредит в 45% утвержденных на это время расходов, не превышающих 500 тыс. долл.; в случае коммерческого успеха компания возвращает до 150% от суммы субсидии в виде трехпроцентных отчислений от продаж (в первый год – 2%);</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фирма освобождается от подоходного налога, ставка налога на доходы корпораций снижается с 45 до 25% нераспределенной прибыли, норма амортизационных отчислений удваивается, различного рода платежи, связанные с регистрацией компании откладываются на пять лет, импортируемое предприятиями оборудование и стройматериалы освобождаются от таможенных пошлин и налога на покуп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зданная в 1976 г. государственная система национальных программ специализируется на льготном финансировании уже рентабельного венчурного бизнеса. Кроме того, компании, занимающиеся научно–техническими разработками совместно с иностранными фирмами, могут финансироваться за счет фондов поощрения наукоемкого производства, учрежденных Израилем и рядом зарубежных государств (США, Франция, Канада, Нидерланды). Например, субсидии израильско–американского фонда БИРД–Ф составляют 50% от суммы инвести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я усиления связей и координации между промышленностью и университетами Министерство промышленности и торговли Израиля образовало систему государственных институтов промышленных исследований, которые выполняют функции своеобразного посредника между научными знаниями, аккумулированными в университетах, и техническими потребностями промышленности. Главные задачи этих институтов состоят в развитии инфраструктуры для технически передовых отраслей промышленности с высокой степенью инвестиционного риска; в обеспечении научно–технической информацией мелких и средних компаний, которые не в состоянии самостоятельно вести НИОКР; в разработке и внедрении в производство ресурсо– и экосберегающей технологии; в стимулировании иммиграции ученых и инженеров в Израиль, в том числе путем создания для них рабочих мест преимущественно в осваиваемых районах. Активно осуществлявшаяся в 80–90–е годы программа создания сети промышленных парков и технологических “теплиц” также была направлена на более равномерное размещение научно–технического и промышленного потенциала по территории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глубление наукоемкой специализации в промышленности Израиля тесно связано с активным вовлечением экономики этой малой страны в мирохозяйственные связи. Государство интенсивно стимулирует экспортное производство, причем наиболее современных, наукоемких его видов. Чаще всего используются следующие методы поощрения экспорте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озмещение импортных пошлин на сырье и материалы, используемые в изготовлении экспортной продук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ыделение коммерческими банками средств успешно действующим экспортерам с предоставлением государственного обеспеч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трахование от убытков, связанных с несоответствием между темпами девальвации израильского шекеля и динамикой инфляции внутри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ударственная Компания страхования внешней торговли принимает на себя те разновидности коммерческого и политического риска, которые не входит в сферу деятельности частных страховых фир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случае одобрения Министерством промышленности и торговли зарубежных сбытовых мероприятий компании оно берет на себя часть этих маркетинговых расход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ударство оплачивает часть расходов фирм–экспортеров по аренде зданий производственного назначения.</w:t>
      </w:r>
    </w:p>
    <w:p>
      <w:pPr>
        <w:pStyle w:val="Normal"/>
        <w:ind w:firstLine="425"/>
        <w:jc w:val="both"/>
        <w:rPr/>
      </w:pPr>
      <w:r>
        <w:rPr>
          <w:rFonts w:eastAsia="Arial Cyr" w:cs="Arial Cyr" w:ascii="Arial Cyr" w:hAnsi="Arial Cyr"/>
          <w:sz w:val="18"/>
          <w:szCs w:val="18"/>
          <w:lang w:val="ru-RU"/>
        </w:rPr>
        <w:t>В 1990 г. был смягчен государственный контроль за валютными операциями, в результате чего экспортеры получили возможность держать на текущих и срочных счетах в Израиле средства в иностранной валюте, полученные от зарубежных продаж, и свободно распоряжаться ими</w:t>
      </w:r>
      <w:r>
        <w:rPr>
          <w:rStyle w:val="FootnoteCharacters"/>
          <w:rStyle w:val="FootnoteAnchor"/>
          <w:rFonts w:eastAsia="Arial Cyr" w:cs="Arial Cyr" w:ascii="Arial Cyr" w:hAnsi="Arial Cyr"/>
          <w:sz w:val="18"/>
          <w:szCs w:val="18"/>
          <w:lang w:val="ru-RU"/>
        </w:rPr>
        <w:footnoteReference w:id="40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смотря на то, что в 70–80–е годы государственная промышленная политика приобрела более развернутый характер, это не означало, что государство полностью поменяло свои ориентиры. Статус “одобренных” по–прежнему присваивался тем промышленным предприятиям, которые: а) являются рентабельными, б) вносят вклад в развитие израильской экономики, в) способствуют росту занятости, г) увеличивают экспортный потенциал страны. В эту категорию входят все фирмы, занятые в инновационном бизнесе. Особыми льготами продолжали пользоваться компании, обеспечивающие более равномерное территориальное размещение производительных сил.</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При сохранении общей направленности Закона о поощрении капиталовложений, в его содержание периодически вносились дополнения, как правило, расширяющие перечень льгот. В первой половине 90–х годов все “одобренные предприятия”, как было предусмотрено уже, освобождались от подоходного налога, ставка налога на доходы корпораций снижалась с 45 до 25% нераспределенной прибыли, норма амортизационных отчислений удваивалась, различного рода платежи, связанные с регистрацией компании, откладывались на пять лет, импортируемое предприятиями оборудование и строительные материалы освобождались от таможенных пошлин и налога на покупку. Кроме того, за счет государственных субсидий и кредитов финансировалось до 90% вложений в основной капитал, на льготных условиях сдавались в аренду производственные сооружения, выделялись средства на подготовку персонала. В сторону повышения изменялись и финансовые льготы компаний, работающих в “зонах развития” (см. табл.25).</w:t>
      </w:r>
    </w:p>
    <w:p>
      <w:pPr>
        <w:pStyle w:val="Normal"/>
        <w:ind w:firstLine="425"/>
        <w:jc w:val="right"/>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Таблица 25</w:t>
      </w:r>
    </w:p>
    <w:p>
      <w:pPr>
        <w:pStyle w:val="WWBodyText2"/>
        <w:spacing w:lineRule="auto" w:line="240"/>
        <w:rPr/>
      </w:pPr>
      <w:r>
        <w:rPr/>
        <w:t>Условия и льготы предпринимателям</w:t>
        <w:br/>
        <w:t>в зависимости от способа действий (на июнь 1995 г.)*</w:t>
      </w:r>
    </w:p>
    <w:tbl>
      <w:tblPr>
        <w:tblW w:w="6549" w:type="dxa"/>
        <w:jc w:val="center"/>
        <w:tblInd w:w="0" w:type="dxa"/>
        <w:tblLayout w:type="fixed"/>
        <w:tblCellMar>
          <w:top w:w="0" w:type="dxa"/>
          <w:left w:w="0" w:type="dxa"/>
          <w:bottom w:w="0" w:type="dxa"/>
          <w:right w:w="0" w:type="dxa"/>
        </w:tblCellMar>
      </w:tblPr>
      <w:tblGrid>
        <w:gridCol w:w="4677"/>
        <w:gridCol w:w="623"/>
        <w:gridCol w:w="624"/>
        <w:gridCol w:w="624"/>
        <w:gridCol w:w="1"/>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Способы / данные</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она “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она “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она “С”</w:t>
            </w:r>
          </w:p>
        </w:tc>
      </w:tr>
      <w:tr>
        <w:trPr/>
        <w:tc>
          <w:tcPr>
            <w:tcW w:w="65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ПОСОБ 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Безвозвратная субсидия,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логовые льготы для иностранной компании **, лет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Налоговые льготы для местной компании**, лет</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w:t>
            </w:r>
          </w:p>
        </w:tc>
      </w:tr>
      <w:tr>
        <w:trPr/>
        <w:tc>
          <w:tcPr>
            <w:tcW w:w="65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ПОСОБ I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Полное освобождение от налогов, лет</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Дополнительные налоговые льготы</w:t>
            </w:r>
          </w:p>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для иностранной компании *</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полнительные налоговые льготы </w:t>
            </w:r>
          </w:p>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для местной компании, лет</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w:t>
            </w:r>
          </w:p>
        </w:tc>
      </w:tr>
      <w:tr>
        <w:trPr/>
        <w:tc>
          <w:tcPr>
            <w:tcW w:w="65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ПОСОБ II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3"/>
              <w:keepNext w:val="false"/>
              <w:ind w:left="57" w:hanging="0"/>
              <w:rPr>
                <w:rFonts w:ascii="Arial Cyr" w:hAnsi="Arial Cyr" w:eastAsia="Arial Cyr" w:cs="Arial Cyr"/>
                <w:caps w:val="false"/>
                <w:smallCaps w:val="false"/>
                <w:spacing w:val="-2"/>
                <w:sz w:val="18"/>
                <w:szCs w:val="18"/>
              </w:rPr>
            </w:pPr>
            <w:r>
              <w:rPr>
                <w:rFonts w:eastAsia="Arial Cyr" w:cs="Arial Cyr" w:ascii="Arial Cyr" w:hAnsi="Arial Cyr"/>
                <w:caps w:val="false"/>
                <w:smallCaps w:val="false"/>
                <w:spacing w:val="-2"/>
                <w:sz w:val="18"/>
                <w:szCs w:val="18"/>
              </w:rPr>
              <w:t xml:space="preserve">Часть стоимости проекта, </w:t>
              <w:br/>
              <w:t>гарантируемая государством, %</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aps w:val="false"/>
                <w:smallCaps w:val="false"/>
                <w:spacing w:val="-2"/>
                <w:sz w:val="18"/>
                <w:szCs w:val="18"/>
                <w:lang w:val="ru-RU"/>
              </w:rPr>
            </w:pPr>
            <w:r>
              <w:rPr>
                <w:rFonts w:eastAsia="Arial Cyr" w:cs="Arial Cyr" w:ascii="Arial Cyr" w:hAnsi="Arial Cyr"/>
                <w:caps w:val="false"/>
                <w:smallCaps w:val="false"/>
                <w:spacing w:val="-2"/>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олное освобождение от налогов, лет</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Минимум инвестиций, тыс. долл.</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0</w:t>
            </w:r>
          </w:p>
        </w:tc>
      </w:tr>
      <w:tr>
        <w:trPr/>
        <w:tc>
          <w:tcPr>
            <w:tcW w:w="65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ПОСОБ IV (комбинация I и III) ****</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3"/>
              <w:keepNext w:val="false"/>
              <w:ind w:left="57" w:hanging="0"/>
              <w:rPr>
                <w:rFonts w:ascii="Arial Cyr" w:hAnsi="Arial Cyr" w:eastAsia="Arial Cyr" w:cs="Arial Cyr"/>
                <w:caps w:val="false"/>
                <w:smallCaps w:val="false"/>
                <w:sz w:val="18"/>
                <w:szCs w:val="18"/>
              </w:rPr>
            </w:pPr>
            <w:r>
              <w:rPr>
                <w:rFonts w:eastAsia="Arial Cyr" w:cs="Arial Cyr" w:ascii="Arial Cyr" w:hAnsi="Arial Cyr"/>
                <w:caps w:val="false"/>
                <w:smallCaps w:val="false"/>
                <w:sz w:val="18"/>
                <w:szCs w:val="18"/>
              </w:rPr>
              <w:t>Часть стоимости проекта,</w:t>
              <w:br/>
              <w:t>гарантируемая государством, %</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aps w:val="false"/>
                <w:smallCaps w:val="false"/>
                <w:sz w:val="18"/>
                <w:szCs w:val="18"/>
                <w:lang w:val="ru-RU"/>
              </w:rPr>
            </w:pPr>
            <w:r>
              <w:rPr>
                <w:rFonts w:eastAsia="Arial Cyr" w:cs="Arial Cyr" w:ascii="Arial Cyr" w:hAnsi="Arial Cyr"/>
                <w:caps w:val="false"/>
                <w:smallCaps w:val="false"/>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Безвозвратная ссуда,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Benefits for the Foreign Investor in Israel Including the Law for the Encouragement of Investments. State of Israel Ministry of Industry and Trade. Jerusalem, 1995.</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См. табл. 26.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Плюс дополнительные налоговые льготы (способ II).</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Плюс налоговые льготы (способ I). </w:t>
      </w:r>
    </w:p>
    <w:p>
      <w:pPr>
        <w:pStyle w:val="Normal"/>
        <w:ind w:firstLine="425"/>
        <w:jc w:val="both"/>
        <w:rPr/>
      </w:pPr>
      <w:r>
        <w:rPr>
          <w:rFonts w:eastAsia="Arial Cyr" w:cs="Arial Cyr" w:ascii="Arial Cyr" w:hAnsi="Arial Cyr"/>
          <w:sz w:val="18"/>
          <w:szCs w:val="18"/>
          <w:u w:val="single"/>
          <w:lang w:val="ru-RU"/>
        </w:rPr>
        <w:t>Примечания</w:t>
      </w:r>
      <w:r>
        <w:rPr>
          <w:rFonts w:eastAsia="Arial Cyr" w:cs="Arial Cyr" w:ascii="Arial Cyr" w:hAnsi="Arial Cyr"/>
          <w:sz w:val="18"/>
          <w:szCs w:val="18"/>
          <w:lang w:val="ru-RU"/>
        </w:rPr>
        <w:t>: В способе I учитываются только вложения в основной капитал, в способе II – все инвестиции. Во всех способах инвестор должен внести самостоятельно не менее 30% капитала. Доля зарубежного участия в капитале иностранной компании должна превышать 25%. Государственные выплаты начинаются сразу после получения предприятием первой выручки.</w:t>
      </w:r>
    </w:p>
    <w:p>
      <w:pPr>
        <w:pStyle w:val="Normal"/>
        <w:ind w:firstLine="425"/>
        <w:jc w:val="both"/>
        <w:rPr/>
      </w:pPr>
      <w:r>
        <w:rPr>
          <w:rFonts w:eastAsia="Arial Cyr" w:cs="Arial Cyr" w:ascii="Arial Cyr" w:hAnsi="Arial Cyr"/>
          <w:spacing w:val="-4"/>
          <w:sz w:val="18"/>
          <w:szCs w:val="18"/>
          <w:lang w:val="ru-RU"/>
        </w:rPr>
        <w:t>Данные табл. 25 и 26 показывают, что степень льготности инвестиционного режима прямо пропорциональна удаленности места реализации проекта от центральных районов страны и доли иностранного участия в капитале. Компании осуществляли выбор того или иного варианта льгот, рассчитывая и сопоставляя потенциальные выгоды, от сокращения налогов или от получения безвозвратных субсидий. Так, компания “Интел”, приступая к реализации строительства завода по производству чипов, имела право на субсидию в размере 38% от суммы инвестиций (1,6 млрд. долл.), а это означало, что израильское государство выплачивало 400 тыс. долларов за каждое из 1500 вновь создаваемых рабочих мест</w:t>
      </w:r>
      <w:r>
        <w:rPr>
          <w:rStyle w:val="FootnoteCharacters"/>
          <w:rStyle w:val="FootnoteAnchor"/>
          <w:rFonts w:eastAsia="Arial Cyr" w:cs="Arial Cyr" w:ascii="Arial Cyr" w:hAnsi="Arial Cyr"/>
          <w:spacing w:val="-4"/>
          <w:sz w:val="18"/>
          <w:szCs w:val="18"/>
          <w:lang w:val="ru-RU"/>
        </w:rPr>
        <w:footnoteReference w:id="409"/>
      </w:r>
      <w:r>
        <w:rPr>
          <w:rFonts w:eastAsia="Arial Cyr" w:cs="Arial Cyr" w:ascii="Arial Cyr" w:hAnsi="Arial Cyr"/>
          <w:spacing w:val="-4"/>
          <w:sz w:val="18"/>
          <w:szCs w:val="18"/>
          <w:lang w:val="ru-RU"/>
        </w:rPr>
        <w:t>.</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6</w:t>
      </w:r>
    </w:p>
    <w:p>
      <w:pPr>
        <w:pStyle w:val="WWBodyText2"/>
        <w:spacing w:lineRule="auto" w:line="240"/>
        <w:ind w:firstLine="425"/>
        <w:rPr/>
      </w:pPr>
      <w:r>
        <w:rPr/>
        <w:t>Налоговые льготы, обеспечиваемые статусом</w:t>
        <w:br/>
        <w:t>“одобренное предприятие”, (%)</w:t>
      </w:r>
    </w:p>
    <w:tbl>
      <w:tblPr>
        <w:tblW w:w="6348" w:type="dxa"/>
        <w:jc w:val="center"/>
        <w:tblInd w:w="0" w:type="dxa"/>
        <w:tblLayout w:type="fixed"/>
        <w:tblCellMar>
          <w:top w:w="0" w:type="dxa"/>
          <w:left w:w="0" w:type="dxa"/>
          <w:bottom w:w="0" w:type="dxa"/>
          <w:right w:w="0" w:type="dxa"/>
        </w:tblCellMar>
      </w:tblPr>
      <w:tblGrid>
        <w:gridCol w:w="2834"/>
        <w:gridCol w:w="709"/>
        <w:gridCol w:w="709"/>
        <w:gridCol w:w="709"/>
        <w:gridCol w:w="708"/>
        <w:gridCol w:w="679"/>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Одобренные предприятия”</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очие</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оля иностранного капит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7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8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1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лог с дохода корпо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лог на дивиден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том числе нетт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75</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уммарный налог</w:t>
              <w:br/>
              <w:t>на распределяемую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7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75</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сточник тот же, что и табл. 25.</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Те компании (как правило, это мелкие фирмы), которые не отвечают требованиям Закона о поощрении капиталовложений и не подпадают под категорию “одобренных” предприятий, могли воспользоваться поддержкой учрежденных в конце 80–х годов двух государственных фондов. Первый из них занимался финансированием проектов с высокой степенью риска. Фонд приобретал 49% акций компании, но не вмешивался в ее управление и реализацию рискового проекта. Частному партнеру предоставлялось право в любой момент выкупить у фонда его пакет акций. Сам фонд был обязан не позднее чем через семь лет после создания компании продать свою долю собственности. </w:t>
      </w:r>
    </w:p>
    <w:p>
      <w:pPr>
        <w:pStyle w:val="Normal"/>
        <w:ind w:firstLine="425"/>
        <w:jc w:val="both"/>
        <w:rPr/>
      </w:pPr>
      <w:r>
        <w:rPr>
          <w:rFonts w:eastAsia="Arial Cyr" w:cs="Arial Cyr" w:ascii="Arial Cyr" w:hAnsi="Arial Cyr"/>
          <w:sz w:val="18"/>
          <w:szCs w:val="18"/>
          <w:lang w:val="ru-RU"/>
        </w:rPr>
        <w:t>Второй фонд помогал малым промышленным фирмам (с числом занятых до 40 человек). Он являлся важным инструментом в государственной политике создания рабочих мест для новых иммигрантов. Фонд действовал на следующих принципах</w:t>
      </w:r>
      <w:r>
        <w:rPr>
          <w:rStyle w:val="FootnoteCharacters"/>
          <w:rStyle w:val="FootnoteAnchor"/>
          <w:rFonts w:eastAsia="Arial Cyr" w:cs="Arial Cyr" w:ascii="Arial Cyr" w:hAnsi="Arial Cyr"/>
          <w:sz w:val="18"/>
          <w:szCs w:val="18"/>
          <w:lang w:val="ru-RU"/>
        </w:rPr>
        <w:footnoteReference w:id="410"/>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мощь предоставляется в форме гарантий креди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нвестор должен самостоятельно оплатить не менее 25% расходов по созданию или расширению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до 75% расходов оплачивается банковским кредитом, который гарантируется фонд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аксимальный размер кредита для одной компании составляет 250 тыс. дол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частный инвестор должен предоставить собственную гарантию под кредит и ознакомить фонд со своим бизнес–планом.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структурной политике государства малому бизнесу уделялось большое внимание как средству достижения полной занятости. Этим, между прочим, объясняется сохранение рассмотренной в гл. III ярко выраженной дихотомии общественного производства. Главная задача государства в деле поддержки малого бизнеса состояла в создании благоприятных стартовых условий для предпринимателей путем предоставления льготных кредитов и субсидий, налоговых льгот при образовании мелкой фирмы и ее переоснащении, оказание ей разнообразных консультационных услуг. Большого размаха государственная деятельность в этом направлении достигла в 90–е годы в связи с решением проблемы абсорбции новой волны иммиграции. Был создан ряд новых фондов развития мелкого бизнеса. Министерство абсорбции и Министерство промышленности и торговли активно поддержали тогда создание новых общественных организаций, содействующих развитию малого бизнеса – Ассоциации новых предпринимателей, Центров поддержки деловой инициативы и др.</w:t>
      </w:r>
    </w:p>
    <w:p>
      <w:pPr>
        <w:pStyle w:val="Normal"/>
        <w:ind w:firstLine="425"/>
        <w:jc w:val="both"/>
        <w:rPr/>
      </w:pPr>
      <w:r>
        <w:rPr>
          <w:rFonts w:eastAsia="Arial Cyr" w:cs="Arial Cyr" w:ascii="Arial Cyr" w:hAnsi="Arial Cyr"/>
          <w:sz w:val="18"/>
          <w:szCs w:val="18"/>
          <w:lang w:val="ru-RU"/>
        </w:rPr>
        <w:t>Оценивая второй этап государственной промышленной политики, следует признать, что ее эффективность была ограничена не только нараставшим бюджетным дисбалансом и негативным влиянием повышательного инфляционного тренда на уровень инвестиций в реальный сектор. Израилю не удалось миновать сложный переходный период структурной ломки, через который прошло большинство индустриальных стран во второй половине 70–х и в 80–е годы. Двойственная, противоречивая роль государства во время структурных кризисов состояла в том, что, с одной стороны, оно поощряло развитие новых, высокотехнологичных, ресурсоэкономных видов производства; с другой, – государство продолжало поддерживать отсталые “старые” отрасли (главным образом, легкую и пищевую промышленность). Так же, как и в западных странах помощь стагнирующим отраслям ограничивала финансовые возможности для стимулирования новейших производств</w:t>
      </w:r>
      <w:r>
        <w:rPr>
          <w:rStyle w:val="FootnoteCharacters"/>
          <w:rStyle w:val="FootnoteAnchor"/>
          <w:rFonts w:eastAsia="Arial Cyr" w:cs="Arial Cyr" w:ascii="Arial Cyr" w:hAnsi="Arial Cyr"/>
          <w:sz w:val="18"/>
          <w:szCs w:val="18"/>
          <w:lang w:val="ru-RU"/>
        </w:rPr>
        <w:footnoteReference w:id="411"/>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днако в Израиле это противоречие не решалось путем “упорядоченного свертывания” неэффективных отраслей, закрытия предприятий, массовых увольнений. Государство не пошло и на полную или частичную национализацию проблемных компаний, как это было, например, во Франции, Испании, Бельгии и Нидерландах. Социально–политические издержки, связанные и с первым, и со вторым методами решения проблемы были оценены как недопустимо высокие. Положение усугублялось тем, что трудоемкое производство переживающих структурный кризис отраслей было сосредоточено в “зонах развития” и закрытие соответствующих предприятий грозило массовой безработицей и провалом региональной политики. </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Поэтому по отношению к убыточному производству была избрана тактика финансовой поддержки и поощрения поиска новой специализации. Государство выделяло дополнительные кредиты и субсидии на переподготовку кадров, модернизацию оборудования, способствовало смене владельцев и управленческого персонала. Лишь в 90–е годы такой эволюционный путь трансформации традиционных отраслей привел к их перепрофилированию и началу роста производства, включая экспортное, частичному перемещению мощностей за рубеж. Но полностью решить проблему отставания периферийных районов таким путем не удалось.</w:t>
      </w:r>
    </w:p>
    <w:p>
      <w:pPr>
        <w:pStyle w:val="Normal"/>
        <w:ind w:firstLine="425"/>
        <w:jc w:val="both"/>
        <w:rPr/>
      </w:pPr>
      <w:r>
        <w:rPr>
          <w:rFonts w:eastAsia="Arial Cyr" w:cs="Arial Cyr" w:ascii="Arial Cyr" w:hAnsi="Arial Cyr"/>
          <w:spacing w:val="-4"/>
          <w:sz w:val="18"/>
          <w:szCs w:val="18"/>
          <w:lang w:val="ru-RU"/>
        </w:rPr>
        <w:t>В первой половине 90–х годов в органах государственного управления начала прорабатываться проблема создания зон свободного экспорта на территории Израиля. Помимо стимулирования роста экспортного промышленного производства они могли стать новыми очагами развития, в том числе в депрессивных районах страны. Как известно, подобные зоны, созданные в ряде государств, являются вне территориальными административными единицами, вся промышленная продукция которых предназначена для экспортного вывоза. Инвестиции на образование этих зон, как правило, предоставляют зарубежные вкладчики. Однако в Израиле на правительственном уровне возникли разногласия относительно экономической целесообразности данного проекта. Его противники приводили различные аргументы (одно из возражений состояло в том, что экспортные зоны полностью дезинтегрированы с остальной территорий страны), но главная причина, очевидно, состояла в неготовности государственных органов лишиться контроля над этими экспорториентированными анклавами</w:t>
      </w:r>
      <w:r>
        <w:rPr>
          <w:rStyle w:val="FootnoteCharacters"/>
          <w:rStyle w:val="FootnoteAnchor"/>
          <w:rFonts w:eastAsia="Arial Cyr" w:cs="Arial Cyr" w:ascii="Arial Cyr" w:hAnsi="Arial Cyr"/>
          <w:spacing w:val="-4"/>
          <w:sz w:val="18"/>
          <w:szCs w:val="18"/>
          <w:lang w:val="ru-RU"/>
        </w:rPr>
        <w:footnoteReference w:id="412"/>
      </w:r>
      <w:r>
        <w:rPr>
          <w:rFonts w:eastAsia="Arial Cyr" w:cs="Arial Cyr" w:ascii="Arial Cyr" w:hAnsi="Arial Cyr"/>
          <w:spacing w:val="-4"/>
          <w:sz w:val="18"/>
          <w:szCs w:val="18"/>
          <w:lang w:val="ru-RU"/>
        </w:rPr>
        <w:t>.</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Государственное структурное регулирование в третичной сфере не было столь явно выражено, как в сельском хозяйстве и промышленности. После завершения еще в 60–е годы общенациональных проектов создания инфраструктуры в сфере транспорта, связи, водоснабжения (в рамках госсектора) эти отрасли не испытывали на себе активного преобразующего воздействия государственной структурной политики вплоть до 90–х годов, когда резкий рост численности населения потребовал расширения и модернизации коммуникационных сетей. Формально не являющаяся собственностью государства система финансовых институтов (за исключением Банка Израиля) приобрела свою мощь не вследствие целенаправленных государственных мер по их развитию, а скорее благодаря тем значительным финансовым ресурсам, которые по государственным налогам поступали в эти структуры для последующего использования в национальном хозяйстве. Рассмотренные выше меры по рационализации банковской, страховой и иной финансовой деятельности, предпринятые государством после биржевого краха 1983 г., следует рассматривать, на наш взгляд, как отклонение от этой общей закономерности. Не предпринимало государство особых регулирующих усилий по отношению к деловым услугам и мелкому частному сервису (последний поощрялся в рамках общей поддержки малого бизнеса).</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Взяв на себя значительную ответственность за развитие образования, здравоохранения, коммунальных услуг, государство достаточно последовательно поддерживало эти сферы. Лишь бюджетные проблемы первой половины 80–х годов и последующее общее сокращение государственных расходов ослабили эту поддержку. В отношении своего государственного аппарата политика израильских правительств чаще всего носила ярко выраженный декларативный характер, так как неоднократные заявления о необходимости сокращения государственной бюрократии вступали в неразрешимое противоречие с ее высокой инерционностью и, что имело первостепенное значение, с расширением экономических, социально–политических, военных и иных функций центральных органов управления.</w:t>
      </w:r>
      <w:r>
        <w:br w:type="page"/>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лава V</w:t>
      </w:r>
    </w:p>
    <w:p>
      <w:pPr>
        <w:pStyle w:val="Normal"/>
        <w:jc w:val="center"/>
        <w:rPr>
          <w:rFonts w:ascii="Arial Cyr" w:hAnsi="Arial Cyr" w:eastAsia="Arial Cyr" w:cs="Arial Cyr"/>
          <w:b/>
          <w:b/>
          <w:bCs/>
          <w:sz w:val="18"/>
          <w:szCs w:val="18"/>
          <w:lang w:val="ru-RU"/>
        </w:rPr>
      </w:pPr>
      <w:r>
        <w:rPr>
          <w:rFonts w:eastAsia="Arial Cyr" w:cs="Arial Cyr" w:ascii="Arial Cyr" w:hAnsi="Arial Cyr"/>
          <w:sz w:val="18"/>
          <w:szCs w:val="18"/>
          <w:lang w:val="ru-RU"/>
        </w:rPr>
        <w:t>ОСОБЕННОСТИ ЭКОНОМИЧЕСКОГО ВЗАИМОДЕЙСТВИЯ ИЗРАИЛЯ</w:t>
        <w:br/>
        <w:t>С ОКРУЖАЮЩИМ МИРО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Этапы развития внешнеэкономических связей</w:t>
        <w:br/>
        <w:t>и их роль в формировании хозяйственных основ</w:t>
        <w:br/>
        <w:t>израильского общества</w:t>
      </w:r>
    </w:p>
    <w:p>
      <w:pPr>
        <w:pStyle w:val="BodyTextIndent3"/>
        <w:spacing w:lineRule="auto" w:line="240"/>
        <w:ind w:firstLine="425"/>
        <w:rPr>
          <w:rFonts w:ascii="Arial Cyr" w:hAnsi="Arial Cyr" w:eastAsia="Arial Cyr" w:cs="Arial Cyr"/>
          <w:sz w:val="18"/>
          <w:szCs w:val="18"/>
        </w:rPr>
      </w:pPr>
      <w:r>
        <w:rPr>
          <w:rFonts w:eastAsia="Arial Cyr" w:cs="Arial Cyr" w:ascii="Arial Cyr" w:hAnsi="Arial Cyr"/>
          <w:sz w:val="18"/>
          <w:szCs w:val="18"/>
        </w:rPr>
        <w:t>В большинстве предыдущих разделов автор так или иначе уже затрагивал отдельные аспекты внешних связей израильской экономики. Избегать этого было трудно да и вряд ли имело смысл, учитывая то особое значение, которое имело для воспроизводственного процесса Израиля его хозяйственное взаимодействие с зарубежными государствами. Конечно, в современном мире абсолютное большинство стран в той или иной мере зависит в экономическом отношении от своих партнеров, а хозяйственная автаркия считается чем–то аномальным, противоречащим новейшим тенденциям развития производительных сил. Но для Израиля на всем протяжении его существования активная интеграция в систему международных экономических отношений была одним из важнейших условий жизнеспособности израильской экономики. Данные табл. 9 Приложения демонстрируют динамичность этого процесса. Почти полная изоляция (в том числе хозяйственная) в ближневосточном регионе не помешала стране поддерживать высокую экспортную квоту в ВВП, которая составляла в 90–е годы в среднем 36%. Отношение стоимости импорта к ВВП в тот же период равнялось 53%.</w:t>
      </w:r>
    </w:p>
    <w:p>
      <w:pPr>
        <w:pStyle w:val="BodyTextIndent3"/>
        <w:spacing w:lineRule="auto" w:line="240"/>
        <w:ind w:firstLine="425"/>
        <w:rPr>
          <w:rFonts w:ascii="Arial Cyr" w:hAnsi="Arial Cyr" w:eastAsia="Arial Cyr" w:cs="Arial Cyr"/>
          <w:sz w:val="18"/>
          <w:szCs w:val="18"/>
        </w:rPr>
      </w:pPr>
      <w:r>
        <w:rPr>
          <w:rFonts w:eastAsia="Arial Cyr" w:cs="Arial Cyr" w:ascii="Arial Cyr" w:hAnsi="Arial Cyr"/>
          <w:sz w:val="18"/>
          <w:szCs w:val="18"/>
        </w:rPr>
        <w:t>Значительная роль внешних связей в развитии экономики была по сути предопределена историческими особенностями генезиса этой страны, спецификой географических, природных и экономических факторов ее развития. Во–первых, во всех переселенческих странах начальные фазы построения поселенцами новой экономики были связаны с активным ввозом материальных и финансовых ресурсов, как правило, из Европы, откуда осуществлялась колонизация. И лишь после создания в этих странах экономически значимой производственной базы начиналось движение внешнеторговых потоков в обратном направлении. Наличие подобной тенденции не зависело от масштабов страны – она наблюдалась и в Северной Америке, и в Новой Зеландии. В Израиле сжатые временные рамки переселенческого процесса и крайне ограниченные природные ресурсы еще больше повысили необходимость опоры на зарубежные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вторых, потребность в развитии внешнеэкономических связей диктовалась размерами Израиля – малая территория и немногочисленное население не позволяли наладить эффективное производство всего спектра потребляемой продукции, подталкивали экономику на путь специализации. В этом отношении Израилю пришлось решать примерно те же проблемы, что другим малым странам, достигшим относительно высокого уровня экономическ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ретьих, влияние первых двух причин было многократно усилено развернувшимся во второй половине XX в. процессом интернационализации мировой хозяйственной жизни. Потребность в развитии различных форм участия Израиля в системе международного разделения труда реализовывалась уже не в условиях значительной разобщенности национальных рынков в XVIII–XIX вв., как в других переселенческих странах, а в ходе либерализации международного торгового обмена и революционного прорыва в области развития коммуникаций.</w:t>
      </w:r>
    </w:p>
    <w:p>
      <w:pPr>
        <w:pStyle w:val="Normal"/>
        <w:ind w:firstLine="425"/>
        <w:jc w:val="both"/>
        <w:rPr/>
      </w:pPr>
      <w:r>
        <w:rPr>
          <w:rFonts w:eastAsia="Arial Cyr" w:cs="Arial Cyr" w:ascii="Arial Cyr" w:hAnsi="Arial Cyr"/>
          <w:spacing w:val="-2"/>
          <w:sz w:val="18"/>
          <w:szCs w:val="18"/>
          <w:lang w:val="ru-RU"/>
        </w:rPr>
        <w:t>Таковы общие предпосылки высокой степени открытости израильской экономики. По данному показателю, измеряемому долями экспорта и импорта в ВВП, Израиль занимает среднее положение в группе высокоразвитых малых стран. Это свидетельствует о высокой степени вовлеченности в мирохозяйственный оборот</w:t>
      </w:r>
      <w:r>
        <w:rPr>
          <w:rStyle w:val="FootnoteCharacters"/>
          <w:rStyle w:val="FootnoteAnchor"/>
          <w:rFonts w:eastAsia="Arial Cyr" w:cs="Arial Cyr" w:ascii="Arial Cyr" w:hAnsi="Arial Cyr"/>
          <w:spacing w:val="-2"/>
          <w:sz w:val="18"/>
          <w:szCs w:val="18"/>
          <w:lang w:val="ru-RU"/>
        </w:rPr>
        <w:footnoteReference w:id="413"/>
      </w:r>
      <w:r>
        <w:rPr>
          <w:rFonts w:eastAsia="Arial Cyr" w:cs="Arial Cyr" w:ascii="Arial Cyr" w:hAnsi="Arial Cyr"/>
          <w:spacing w:val="-2"/>
          <w:sz w:val="18"/>
          <w:szCs w:val="18"/>
          <w:lang w:val="ru-RU"/>
        </w:rPr>
        <w:t>. Разумеется, подобная открытость экономики была достигнута не сразу, ей предшествовали и годы протекционистской защиты молодой промышленности, и невысокая первоначальная степень покрытия импорта экспортом, и связанный с этим перманентный дефицит торгового баланса. Но со временем внешнеэкономические связи все более либерализовывались, отменялись административные и экономические ограничения. Соотношение экспорта и импорта возросло с 11,7% в 1950 г., до 51,2% в 1970 г., 67,4% в 1980 г. и 77,5% в 1990 г. Израильские экспортеры проникли на высоко конкурентные рынки и закрепились там. Усиление роли Израиля в мировом хозяйстве и международной торговле демонстрируют приведенные ниже данные об удельном весе страны в мировом товарном импорте и экспорте (%)</w:t>
      </w:r>
      <w:r>
        <w:rPr>
          <w:rStyle w:val="FootnoteCharacters"/>
          <w:rStyle w:val="FootnoteAnchor"/>
          <w:rFonts w:eastAsia="Arial Cyr" w:cs="Arial Cyr" w:ascii="Arial Cyr" w:hAnsi="Arial Cyr"/>
          <w:spacing w:val="-2"/>
          <w:sz w:val="18"/>
          <w:szCs w:val="18"/>
          <w:lang w:val="ru-RU"/>
        </w:rPr>
        <w:footnoteReference w:id="414"/>
      </w:r>
      <w:r>
        <w:rPr/>
        <w:t>:</w:t>
      </w:r>
    </w:p>
    <w:tbl>
      <w:tblPr>
        <w:tblW w:w="6663" w:type="dxa"/>
        <w:jc w:val="left"/>
        <w:tblInd w:w="0" w:type="dxa"/>
        <w:tblLayout w:type="fixed"/>
        <w:tblCellMar>
          <w:top w:w="0" w:type="dxa"/>
          <w:left w:w="0" w:type="dxa"/>
          <w:bottom w:w="0" w:type="dxa"/>
          <w:right w:w="0" w:type="dxa"/>
        </w:tblCellMar>
      </w:tblPr>
      <w:tblGrid>
        <w:gridCol w:w="1332"/>
        <w:gridCol w:w="1333"/>
        <w:gridCol w:w="1332"/>
        <w:gridCol w:w="1333"/>
        <w:gridCol w:w="1333"/>
      </w:tblGrid>
      <w:tr>
        <w:trPr/>
        <w:tc>
          <w:tcPr>
            <w:tcW w:w="133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w:t>
            </w:r>
          </w:p>
        </w:tc>
        <w:tc>
          <w:tcPr>
            <w:tcW w:w="133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3</w:t>
            </w:r>
          </w:p>
        </w:tc>
      </w:tr>
      <w:tr>
        <w:trPr/>
        <w:tc>
          <w:tcPr>
            <w:tcW w:w="133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мпорт</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6</w:t>
            </w:r>
          </w:p>
        </w:tc>
        <w:tc>
          <w:tcPr>
            <w:tcW w:w="133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9</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53</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1</w:t>
            </w:r>
          </w:p>
        </w:tc>
      </w:tr>
      <w:tr>
        <w:trPr/>
        <w:tc>
          <w:tcPr>
            <w:tcW w:w="133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кспорт</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3</w:t>
            </w:r>
          </w:p>
        </w:tc>
        <w:tc>
          <w:tcPr>
            <w:tcW w:w="133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8</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2</w:t>
            </w:r>
          </w:p>
        </w:tc>
        <w:tc>
          <w:tcPr>
            <w:tcW w:w="133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9</w:t>
            </w:r>
          </w:p>
        </w:tc>
      </w:tr>
    </w:tbl>
    <w:p>
      <w:pPr>
        <w:pStyle w:val="Normal"/>
        <w:ind w:firstLine="425"/>
        <w:jc w:val="both"/>
        <w:rPr/>
      </w:pPr>
      <w:r>
        <w:rPr>
          <w:rFonts w:eastAsia="Arial Cyr" w:cs="Arial Cyr" w:ascii="Arial Cyr" w:hAnsi="Arial Cyr"/>
          <w:sz w:val="18"/>
          <w:szCs w:val="18"/>
          <w:lang w:val="ru-RU"/>
        </w:rPr>
        <w:t>Следует при этом учитывать, что доля Израиля в населении мира в 1970 г. составляла 0,09 %, а 1993 г. – 0,10 % в 1993 году(%)</w:t>
      </w:r>
      <w:r>
        <w:rPr>
          <w:rStyle w:val="FootnoteCharacters"/>
          <w:rStyle w:val="FootnoteAnchor"/>
          <w:rFonts w:eastAsia="Arial Cyr" w:cs="Arial Cyr" w:ascii="Arial Cyr" w:hAnsi="Arial Cyr"/>
          <w:sz w:val="18"/>
          <w:szCs w:val="18"/>
          <w:lang w:val="ru-RU"/>
        </w:rPr>
        <w:footnoteReference w:id="415"/>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развитии внешнеэкономических связей Израиля отчетливо выделяются три периода, тесно связанные с этапами формирования национальной производственной базы:</w:t>
      </w:r>
    </w:p>
    <w:p>
      <w:pPr>
        <w:pStyle w:val="Normal"/>
        <w:ind w:firstLine="425"/>
        <w:jc w:val="both"/>
        <w:rPr/>
      </w:pPr>
      <w:r>
        <w:rPr>
          <w:rFonts w:eastAsia="Arial Cyr" w:cs="Arial Cyr" w:ascii="Arial Cyr" w:hAnsi="Arial Cyr"/>
          <w:sz w:val="18"/>
          <w:szCs w:val="18"/>
          <w:lang w:val="ru-RU"/>
        </w:rPr>
        <w:t>1)</w:t>
      </w:r>
      <w:r>
        <w:rPr>
          <w:rFonts w:eastAsia="Arial Cyr" w:cs="Arial Cyr" w:ascii="Arial Cyr" w:hAnsi="Arial Cyr"/>
          <w:i/>
          <w:iCs/>
          <w:sz w:val="18"/>
          <w:szCs w:val="18"/>
          <w:lang w:val="ru-RU"/>
        </w:rPr>
        <w:t xml:space="preserve"> 1948 – конец 50–х годов</w:t>
      </w:r>
      <w:r>
        <w:rPr>
          <w:rFonts w:eastAsia="Arial Cyr" w:cs="Arial Cyr" w:ascii="Arial Cyr" w:hAnsi="Arial Cyr"/>
          <w:sz w:val="18"/>
          <w:szCs w:val="18"/>
          <w:lang w:val="ru-RU"/>
        </w:rPr>
        <w:t xml:space="preserve"> – ориентация на развитие сельского хозяйства и тех отраслей промышленности, которые способны при условии государственной поддержки (включая протекционистские меры) заместить своей продукцией импортируемые товары;</w:t>
      </w:r>
    </w:p>
    <w:p>
      <w:pPr>
        <w:pStyle w:val="Normal"/>
        <w:ind w:firstLine="425"/>
        <w:jc w:val="both"/>
        <w:rPr/>
      </w:pPr>
      <w:r>
        <w:rPr>
          <w:rFonts w:eastAsia="Arial Cyr" w:cs="Arial Cyr" w:ascii="Arial Cyr" w:hAnsi="Arial Cyr"/>
          <w:sz w:val="18"/>
          <w:szCs w:val="18"/>
          <w:lang w:val="ru-RU"/>
        </w:rPr>
        <w:t xml:space="preserve">2) </w:t>
      </w:r>
      <w:r>
        <w:rPr>
          <w:rFonts w:eastAsia="Arial Cyr" w:cs="Arial Cyr" w:ascii="Arial Cyr" w:hAnsi="Arial Cyr"/>
          <w:i/>
          <w:iCs/>
          <w:sz w:val="18"/>
          <w:szCs w:val="18"/>
          <w:lang w:val="ru-RU"/>
        </w:rPr>
        <w:t>конец 50–х – середина 80–х годов</w:t>
      </w:r>
      <w:r>
        <w:rPr>
          <w:rFonts w:eastAsia="Arial Cyr" w:cs="Arial Cyr" w:ascii="Arial Cyr" w:hAnsi="Arial Cyr"/>
          <w:sz w:val="18"/>
          <w:szCs w:val="18"/>
          <w:lang w:val="ru-RU"/>
        </w:rPr>
        <w:t xml:space="preserve"> – постепенный переход к экспортной ориентации национального производства, поэтапная либерализация внешней торговли;</w:t>
      </w:r>
    </w:p>
    <w:p>
      <w:pPr>
        <w:pStyle w:val="Normal"/>
        <w:ind w:firstLine="425"/>
        <w:jc w:val="both"/>
        <w:rPr/>
      </w:pPr>
      <w:r>
        <w:rPr>
          <w:rFonts w:eastAsia="Arial Cyr" w:cs="Arial Cyr" w:ascii="Arial Cyr" w:hAnsi="Arial Cyr"/>
          <w:sz w:val="18"/>
          <w:szCs w:val="18"/>
          <w:lang w:val="ru-RU"/>
        </w:rPr>
        <w:t xml:space="preserve">3) </w:t>
      </w:r>
      <w:r>
        <w:rPr>
          <w:rFonts w:eastAsia="Arial Cyr" w:cs="Arial Cyr" w:ascii="Arial Cyr" w:hAnsi="Arial Cyr"/>
          <w:i/>
          <w:iCs/>
          <w:sz w:val="18"/>
          <w:szCs w:val="18"/>
          <w:lang w:val="ru-RU"/>
        </w:rPr>
        <w:t>вторая половина 80–х – первая половина 90–х годов</w:t>
      </w:r>
      <w:r>
        <w:rPr>
          <w:rFonts w:eastAsia="Arial Cyr" w:cs="Arial Cyr" w:ascii="Arial Cyr" w:hAnsi="Arial Cyr"/>
          <w:sz w:val="18"/>
          <w:szCs w:val="18"/>
          <w:lang w:val="ru-RU"/>
        </w:rPr>
        <w:t xml:space="preserve"> – сведение к минимуму прямых торговых барьеров, углубление специализации, рост услугоемкости внешнеторгового оборота, сочетание экспортной специализации с внешним производственным кооперированием.</w:t>
      </w:r>
    </w:p>
    <w:p>
      <w:pPr>
        <w:pStyle w:val="Normal"/>
        <w:ind w:firstLine="425"/>
        <w:jc w:val="both"/>
        <w:rPr/>
      </w:pPr>
      <w:r>
        <w:rPr>
          <w:rFonts w:eastAsia="Arial Cyr" w:cs="Arial Cyr" w:ascii="Arial Cyr" w:hAnsi="Arial Cyr"/>
          <w:sz w:val="18"/>
          <w:szCs w:val="18"/>
          <w:lang w:val="ru-RU"/>
        </w:rPr>
        <w:t>После провозглашения в 1948 г. Государства Израиль страна долгое время придерживалась политики жесткого протекционизма. Первоначально главным ориентиром развития национальной производственной базы с точки зрения внешнеэкономических связей было импортзамещение. Курс на вытеснение с местного рынка иностранной продукции посредством таможенного протекционизма, контингентирования импорта, контроля за валютно–обменными курсами, всесторонней поддержки национального предпринимательства осуществлялся в 50–е годы во многих развивающихся странах</w:t>
      </w:r>
      <w:r>
        <w:rPr>
          <w:rStyle w:val="FootnoteCharacters"/>
          <w:rStyle w:val="FootnoteAnchor"/>
          <w:rFonts w:eastAsia="Arial Cyr" w:cs="Arial Cyr" w:ascii="Arial Cyr" w:hAnsi="Arial Cyr"/>
          <w:sz w:val="18"/>
          <w:szCs w:val="18"/>
          <w:lang w:val="ru-RU"/>
        </w:rPr>
        <w:footnoteReference w:id="416"/>
      </w:r>
      <w:r>
        <w:rPr>
          <w:rFonts w:eastAsia="Arial Cyr" w:cs="Arial Cyr" w:ascii="Arial Cyr" w:hAnsi="Arial Cyr"/>
          <w:sz w:val="18"/>
          <w:szCs w:val="18"/>
          <w:lang w:val="ru-RU"/>
        </w:rPr>
        <w:t>. И в Израиле в первые годы “процесс импортзамещения определялся не осознанными национальными интересами и комплексным подходом к экономическому развитию,... а текущими, иногда частными потребностями страны”</w:t>
      </w:r>
      <w:r>
        <w:rPr>
          <w:rStyle w:val="FootnoteCharacters"/>
          <w:rStyle w:val="FootnoteAnchor"/>
          <w:rFonts w:eastAsia="Arial Cyr" w:cs="Arial Cyr" w:ascii="Arial Cyr" w:hAnsi="Arial Cyr"/>
          <w:sz w:val="18"/>
          <w:szCs w:val="18"/>
          <w:lang w:val="ru-RU"/>
        </w:rPr>
        <w:footnoteReference w:id="417"/>
      </w:r>
      <w:r>
        <w:rPr>
          <w:rFonts w:eastAsia="Arial Cyr" w:cs="Arial Cyr" w:ascii="Arial Cyr" w:hAnsi="Arial Cyr"/>
          <w:sz w:val="18"/>
          <w:szCs w:val="18"/>
          <w:lang w:val="ru-RU"/>
        </w:rPr>
        <w:t>. В условиях массовой иммиграции огромный разрыв между внутренним спросом и предложением преодолевался путем импорта, но его предполагалось частично сократить и заменить местной продукцией. Совпадая в основных чертах с импортзамещением в развивающихся странах, израильская модель имела и некоторые отличия. В Израиле не существовало столь большого разрыва в уровнях организации и технического оснащения между вновь созданным импортзамещающим производством и остальными предпринимательскими структурами, т.е. структурного дисбаланса, снижавшего эффективность импортзамещающей индустриализации в освободившихся странах. Кроме того, границы платежеспособного спроса, обеспечивавшие простор для импортзамещения, были относительно менее узкими как по причине быстрого роста численности населения, так и вследствие более высокого, чем в развивающихся странах, уровня доходов. Национальное производство осваивало не только часть рынка, реально заполненную импортными товарами, но и ориентировалось на потенциальный платежеспособный спрос значительного числа ожидаемых новых иммигран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за слабости национального материального производства государству приходилось дифференцировать рестриктивные меры по отношению к потребительским товарам, промежуточным изделиям и товарам производственного назначения. Ограничения на импорт носили выборочный характер и защищали от конкуренции в первую очередь отечественное производство готовых потребительских изделий, в то же время был облегчен ввоз сырья и инвестиционных товаров, отсутствовавших в стране. О сфере и степени количественных ограничений на импорт свидетельствуют данные табл. 27.</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я израильского предпринимателя в то время было достаточно поставить в известность Министерство промышленности и торговли о том, что его предприятие выпускает продукцию, аналогичную импортируемым товарам, как министерство сразу запрещало ввоз последних (при министерстве существовала специальная комиссия по защите местной промышле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7</w:t>
      </w:r>
    </w:p>
    <w:p>
      <w:pPr>
        <w:pStyle w:val="WWBodyText2"/>
        <w:spacing w:lineRule="auto" w:line="240"/>
        <w:ind w:firstLine="425"/>
        <w:rPr/>
      </w:pPr>
      <w:r>
        <w:rPr/>
        <w:t>Степень либерализации внешней торговли Израиля</w:t>
        <w:br/>
        <w:t>в 1956 г., %*</w:t>
      </w:r>
    </w:p>
    <w:tbl>
      <w:tblPr>
        <w:tblW w:w="6549" w:type="dxa"/>
        <w:jc w:val="center"/>
        <w:tblInd w:w="0" w:type="dxa"/>
        <w:tblLayout w:type="fixed"/>
        <w:tblCellMar>
          <w:top w:w="0" w:type="dxa"/>
          <w:left w:w="0" w:type="dxa"/>
          <w:bottom w:w="0" w:type="dxa"/>
          <w:right w:w="0" w:type="dxa"/>
        </w:tblCellMar>
      </w:tblPr>
      <w:tblGrid>
        <w:gridCol w:w="2409"/>
        <w:gridCol w:w="1"/>
        <w:gridCol w:w="1134"/>
        <w:gridCol w:w="1134"/>
        <w:gridCol w:w="1133"/>
        <w:gridCol w:w="1"/>
        <w:gridCol w:w="736"/>
        <w:gridCol w:w="1"/>
      </w:tblGrid>
      <w:tr>
        <w:trPr/>
        <w:tc>
          <w:tcPr>
            <w:tcW w:w="2409" w:type="dxa"/>
            <w:tcBorders>
              <w:top w:val="single" w:sz="6" w:space="0" w:color="000000"/>
              <w:lef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мпортируемая продукция</w:t>
            </w:r>
          </w:p>
        </w:tc>
        <w:tc>
          <w:tcPr>
            <w:tcW w:w="3402" w:type="dxa"/>
            <w:gridSpan w:val="4"/>
            <w:tcBorders>
              <w:top w:val="single" w:sz="6" w:space="0" w:color="000000"/>
              <w:left w:val="single" w:sz="6" w:space="0" w:color="000000"/>
              <w:right w:val="single" w:sz="6" w:space="0" w:color="000000"/>
            </w:tcBorders>
          </w:tcPr>
          <w:p>
            <w:pPr>
              <w:pStyle w:val="Heading5"/>
              <w:spacing w:lineRule="auto" w:line="240"/>
              <w:jc w:val="center"/>
              <w:rPr>
                <w:rFonts w:ascii="Arial Cyr" w:hAnsi="Arial Cyr" w:eastAsia="Arial Cyr" w:cs="Arial Cyr"/>
                <w:sz w:val="18"/>
                <w:szCs w:val="18"/>
              </w:rPr>
            </w:pPr>
            <w:r>
              <w:rPr>
                <w:rFonts w:eastAsia="Arial Cyr" w:cs="Arial Cyr" w:ascii="Arial Cyr" w:hAnsi="Arial Cyr"/>
                <w:sz w:val="18"/>
                <w:szCs w:val="18"/>
              </w:rPr>
              <w:t>Условия торговли</w:t>
            </w:r>
          </w:p>
        </w:tc>
        <w:tc>
          <w:tcPr>
            <w:tcW w:w="737" w:type="dxa"/>
            <w:gridSpan w:val="2"/>
            <w:tcBorders>
              <w:top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410" w:type="dxa"/>
            <w:gridSpan w:val="2"/>
            <w:tcBorders>
              <w:left w:val="single" w:sz="6" w:space="0" w:color="000000"/>
              <w:bottom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лная либерал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умеренные ограниче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огие ограничения</w:t>
            </w:r>
          </w:p>
        </w:tc>
        <w:tc>
          <w:tcPr>
            <w:tcW w:w="737" w:type="dxa"/>
            <w:tcBorders>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сего</w:t>
            </w:r>
          </w:p>
        </w:tc>
      </w:tr>
      <w:tr>
        <w:trPr/>
        <w:tc>
          <w:tcPr>
            <w:tcW w:w="2410" w:type="dxa"/>
            <w:gridSpan w:val="2"/>
            <w:tcBorders>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Продовольствие и корма</w:t>
            </w:r>
          </w:p>
        </w:tc>
        <w:tc>
          <w:tcPr>
            <w:tcW w:w="113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c>
          <w:tcPr>
            <w:tcW w:w="113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w:t>
            </w:r>
          </w:p>
        </w:tc>
        <w:tc>
          <w:tcPr>
            <w:tcW w:w="737"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Сырь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Гот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Весь им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bl>
    <w:p>
      <w:pPr>
        <w:pStyle w:val="Normal"/>
        <w:ind w:firstLine="425"/>
        <w:jc w:val="both"/>
        <w:rPr/>
      </w:pPr>
      <w:r>
        <w:rPr>
          <w:rFonts w:eastAsia="Arial Cyr" w:cs="Arial Cyr" w:ascii="Arial Cyr" w:hAnsi="Arial Cyr"/>
          <w:sz w:val="18"/>
          <w:szCs w:val="18"/>
          <w:lang w:val="ru-RU"/>
        </w:rPr>
        <w:t>*</w:t>
      </w:r>
      <w:r>
        <w:rPr>
          <w:rFonts w:eastAsia="Arial Cyr" w:cs="Arial Cyr" w:ascii="Arial Cyr" w:hAnsi="Arial Cyr"/>
          <w:i/>
          <w:iCs/>
          <w:sz w:val="18"/>
          <w:szCs w:val="18"/>
          <w:lang w:val="ru-RU"/>
        </w:rPr>
        <w:t>Michaely M.</w:t>
      </w:r>
      <w:r>
        <w:rPr>
          <w:rFonts w:eastAsia="Arial Cyr" w:cs="Arial Cyr" w:ascii="Arial Cyr" w:hAnsi="Arial Cyr"/>
          <w:sz w:val="18"/>
          <w:szCs w:val="18"/>
          <w:lang w:val="ru-RU"/>
        </w:rPr>
        <w:t xml:space="preserve"> Foreign Trade Regimes and Economic Development. N.Y., 1975, c. 36.</w:t>
      </w:r>
    </w:p>
    <w:p>
      <w:pPr>
        <w:pStyle w:val="Normal"/>
        <w:ind w:firstLine="425"/>
        <w:jc w:val="both"/>
        <w:rPr/>
      </w:pPr>
      <w:r>
        <w:rPr>
          <w:rFonts w:eastAsia="Arial Cyr" w:cs="Arial Cyr" w:ascii="Arial Cyr" w:hAnsi="Arial Cyr"/>
          <w:sz w:val="18"/>
          <w:szCs w:val="18"/>
          <w:lang w:val="ru-RU"/>
        </w:rPr>
        <w:t>Подобная внешнеторговая политика была в целом благоприятной для развития национального производства, что подтверждают данные о доли импорта в потреблении промышленной продукции,%</w:t>
      </w:r>
      <w:r>
        <w:rPr>
          <w:rStyle w:val="FootnoteCharacters"/>
          <w:rStyle w:val="FootnoteAnchor"/>
          <w:rFonts w:eastAsia="Arial Cyr" w:cs="Arial Cyr" w:ascii="Arial Cyr" w:hAnsi="Arial Cyr"/>
          <w:sz w:val="18"/>
          <w:szCs w:val="18"/>
          <w:lang w:val="ru-RU"/>
        </w:rPr>
        <w:footnoteReference w:id="41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48" w:type="dxa"/>
        <w:jc w:val="left"/>
        <w:tblInd w:w="-7" w:type="dxa"/>
        <w:tblLayout w:type="fixed"/>
        <w:tblCellMar>
          <w:top w:w="0" w:type="dxa"/>
          <w:left w:w="0" w:type="dxa"/>
          <w:bottom w:w="0" w:type="dxa"/>
          <w:right w:w="0" w:type="dxa"/>
        </w:tblCellMar>
      </w:tblPr>
      <w:tblGrid>
        <w:gridCol w:w="3119"/>
        <w:gridCol w:w="1076"/>
        <w:gridCol w:w="1076"/>
        <w:gridCol w:w="107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0 г.</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4 г.</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8 г.</w:t>
            </w:r>
          </w:p>
        </w:tc>
      </w:tr>
      <w:tr>
        <w:trPr/>
        <w:tc>
          <w:tcPr>
            <w:tcW w:w="63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Потребительские товар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ищевые продукты</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дукция деревообработки</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6</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товая одежд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зделия из кожи</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w:t>
            </w:r>
          </w:p>
        </w:tc>
      </w:tr>
      <w:tr>
        <w:trPr/>
        <w:tc>
          <w:tcPr>
            <w:tcW w:w="63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Промежуточные товар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умаг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имикаты</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екстиль</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лезные ископаемые</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0</w:t>
            </w:r>
          </w:p>
        </w:tc>
      </w:tr>
      <w:tr>
        <w:trPr/>
        <w:tc>
          <w:tcPr>
            <w:tcW w:w="63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Инвестиционные товар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ашины (в том числе бытовые)</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лектрооборудование</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троительные материалы</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еталлоиздели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1</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сего с 1950 по 1958 г. импортный компонент в промышленном потреблении Израиля снизился с 46 до 25,8%. Наиболее успешно импортзамещение проходило в кожевенной, деревообрабатывающей, бумажной, химической отраслях промышленности, металлообработке и машиностроении, производстве строительных материалов. Для продукции этих отраслей имелся относительно емкий внутренний рынок.</w:t>
      </w:r>
    </w:p>
    <w:p>
      <w:pPr>
        <w:pStyle w:val="Normal"/>
        <w:ind w:firstLine="425"/>
        <w:jc w:val="both"/>
        <w:rPr/>
      </w:pPr>
      <w:r>
        <w:rPr>
          <w:rFonts w:eastAsia="Arial Cyr" w:cs="Arial Cyr" w:ascii="Arial Cyr" w:hAnsi="Arial Cyr"/>
          <w:sz w:val="18"/>
          <w:szCs w:val="18"/>
          <w:lang w:val="ru-RU"/>
        </w:rPr>
        <w:t>Вместе с тем импортзамещение в Израиле натолкнулось на свои пределы роста гораздо быстрее, чем большинство развивающихся стран. Курс государства на протекционистскую защиту местной промышленности в целях создания новых рабочих мест, особенно в зонах развития, зачастую проводился в ущерб экономической эффективности. Экономика Израиля в тот период сравнивалась с организмом: тепличные условия благоприятны для его роста, но не способствуют укреплению</w:t>
      </w:r>
      <w:r>
        <w:rPr>
          <w:rStyle w:val="FootnoteCharacters"/>
          <w:rStyle w:val="FootnoteAnchor"/>
          <w:rFonts w:eastAsia="Arial Cyr" w:cs="Arial Cyr" w:ascii="Arial Cyr" w:hAnsi="Arial Cyr"/>
          <w:sz w:val="18"/>
          <w:szCs w:val="18"/>
          <w:lang w:val="ru-RU"/>
        </w:rPr>
        <w:footnoteReference w:id="419"/>
      </w:r>
      <w:r>
        <w:rPr>
          <w:rFonts w:eastAsia="Arial Cyr" w:cs="Arial Cyr" w:ascii="Arial Cyr" w:hAnsi="Arial Cyr"/>
          <w:sz w:val="18"/>
          <w:szCs w:val="18"/>
          <w:lang w:val="ru-RU"/>
        </w:rPr>
        <w:t>. В этих условиях местные производители, которым гарантировался определенный уровень рентабельности, не были заинтересованы в снижении издержек производства и концентрировали свои усилия в основном на сохранении и увеличении получаемых льгот. Ограниченность стимулов к снижению издержек производства поддерживала экстенсивную, ресурсоемкую модель развития – в первую очередь традиционных отраслей, ориентированных на внутренний рыно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о и такой, сравнительно благоприятный для местных производителей ход событий очень быстро поставил их перед проблемой узости национального рынка. Оптимизация масштабов производства потребовала приступить к реализации продукции стремительно растущего производства за рубежом. С другой стороны, развитие экономики на экстенсивной основе при наличии бедной сырьевой базы и неразвитого производства средств производства предполагало кумулятивное увеличение ввоза промежуточных и инвестиционных товаров, расходы на приобретение которых должны были поступать преимущественно от экспорта, поскольку размер зарубежных займов и безвозмездных переводов имел свои пределы. Такова общая логика хозяйственного развития малой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 концу 50–х годов стало ясно, что импортзамещение не достигло одной из своих главных целей – уменьшения дефицита торгового баланса. По мере наращивания местного производства количественные ограничения постепенно смягчались и в 60–е годы были почти полностью вытеснены ценовыми барьерами. Политика жесткого протекционизма потерпела неудачу, как только внутренние источники для динамичного развития экономики были исчерпаны, возникла острая необходимость специализации промышленного производства и активного выхода на внешние рынки. Вместе с тем импортзамещение, представляя собой необходимый начальный этап индустриализации, сыграло важную роль в формировании диверсифицированной хозяйственной структуры Израиля, самообеспеченности по многим видам товаров.</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Среди израилеведов принято считать 1958 г. началом перехода от политики импортзамещения к экспортной ориентации экономики Израиля. С 1958 по 1961 г. промышленный экспорт ежегодно увеличивался на 31,5% (без экспорта бриллиантов). С одной стороны это было результатом высокой инвестиционной активности в предыдущие годы, а с другой – ряда мер по стимулированию экспортного производства. Система государственного стимулирования экспорта включала: предоставление льготных кредитов и введение налоговых льгот; компенсацию высоких транспортных расходов; снабжение экспортеров информацией, связанной с маркетингом; государственное страхование экспортных операций; льготный обменный курс израильского фунта для экспортеров, организацию за рубежом выставок национальных товаров. </w:t>
      </w:r>
    </w:p>
    <w:p>
      <w:pPr>
        <w:pStyle w:val="Normal"/>
        <w:ind w:firstLine="425"/>
        <w:jc w:val="both"/>
        <w:rPr/>
      </w:pPr>
      <w:r>
        <w:rPr>
          <w:rFonts w:eastAsia="Arial Cyr" w:cs="Arial Cyr" w:ascii="Arial Cyr" w:hAnsi="Arial Cyr"/>
          <w:spacing w:val="-6"/>
          <w:sz w:val="18"/>
          <w:szCs w:val="18"/>
          <w:lang w:val="ru-RU"/>
        </w:rPr>
        <w:t>Кроме того, в 1959 г. государство легализовало картели и, следовательно, санкционировало монопольно высокие внутренние цены для компенсации потерь от низкой конкурентоспособности промышленного экспорта. Следуя принципам трипартизма, профобъединение Гистадрут обязалось в затруднительных для экспортеров ситуациях способствовать замораживанию и даже снижению заработной платы рабочих и служащих. В этот период сдвиг в сторону экспортной ориентации обеспечивался комплексом мер по стимулированию развития экспортных отраслей как путем привлечения иностранного и местного капитала, так и посредством перераспределения национального дохода в пользу экспортеров</w:t>
      </w:r>
      <w:r>
        <w:rPr>
          <w:rStyle w:val="FootnoteCharacters"/>
          <w:rStyle w:val="FootnoteAnchor"/>
          <w:rFonts w:eastAsia="Arial Cyr" w:cs="Arial Cyr" w:ascii="Arial Cyr" w:hAnsi="Arial Cyr"/>
          <w:spacing w:val="-6"/>
          <w:sz w:val="18"/>
          <w:szCs w:val="18"/>
          <w:lang w:val="ru-RU"/>
        </w:rPr>
        <w:footnoteReference w:id="420"/>
      </w:r>
      <w:r>
        <w:rPr>
          <w:rFonts w:eastAsia="Arial Cyr" w:cs="Arial Cyr" w:ascii="Arial Cyr" w:hAnsi="Arial Cyr"/>
          <w:spacing w:val="-6"/>
          <w:sz w:val="18"/>
          <w:szCs w:val="18"/>
          <w:lang w:val="ru-RU"/>
        </w:rPr>
        <w:t>.</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Развитие промышленного экспорта Израиля находилось в тесной связи с экспортной политикой государства. Не случайно два взлета экспортной торговли – в 1958–1963 и 1968–1972 гг. – совпали с усилением государственного стимулирования экспорта, а замедление ее роста в 1963–1965 гг. – с уменьшением экспортных субсидий, так как руководство страны ошибочно надеялось на значительный стимулирующий эффект девальвации израильского фунта в 1962 г.</w:t>
      </w:r>
    </w:p>
    <w:p>
      <w:pPr>
        <w:pStyle w:val="Normal"/>
        <w:ind w:firstLine="425"/>
        <w:jc w:val="both"/>
        <w:rPr/>
      </w:pPr>
      <w:r>
        <w:rPr>
          <w:rFonts w:eastAsia="Arial Cyr" w:cs="Arial Cyr" w:ascii="Arial Cyr" w:hAnsi="Arial Cyr"/>
          <w:spacing w:val="-4"/>
          <w:sz w:val="18"/>
          <w:szCs w:val="18"/>
          <w:lang w:val="ru-RU"/>
        </w:rPr>
        <w:t>В 60–е годы происходила дальнейшая либерализация внешней торговли Израиля. К 1969 г. полностью закончилась замена количественных ограничений пошлинами и одновременно началось постепенное снижение уровня таможенных тарифов. Правительство блока Ликуд в рамках провозглашенной им политики сужения государственного вмешательства в экономику почти полностью отменило в 1977 г. субсидии на экспорт. Однако процесс либерализации время от времени прерывался вспышками протекционизма. Так, экспортные субсидии вскоре были восстановлены. Значительный рост импорта в годы подъема (1968–1972 гг.) и военных закупок (1973–1974 гг.) вызвал повышение таможенных пошлин и замораживание импорта некоторых потребительских товаров. В 1979 г. в целях борьбы с инфляцией правительство увеличило таможенное и налоговое обложение импорта. Во время кризиса начала 80–х годов возник так называемый новый протекционизм – система многочисленных нетарифных ограничений импорта</w:t>
      </w:r>
      <w:r>
        <w:rPr>
          <w:rStyle w:val="FootnoteCharacters"/>
          <w:rStyle w:val="FootnoteAnchor"/>
          <w:rFonts w:eastAsia="Arial Cyr" w:cs="Arial Cyr" w:ascii="Arial Cyr" w:hAnsi="Arial Cyr"/>
          <w:spacing w:val="-4"/>
          <w:sz w:val="18"/>
          <w:szCs w:val="18"/>
          <w:lang w:val="ru-RU"/>
        </w:rPr>
        <w:footnoteReference w:id="421"/>
      </w:r>
      <w:r>
        <w:rPr>
          <w:rFonts w:eastAsia="Arial Cyr" w:cs="Arial Cyr" w:ascii="Arial Cyr" w:hAnsi="Arial Cyr"/>
          <w:spacing w:val="-4"/>
          <w:sz w:val="18"/>
          <w:szCs w:val="18"/>
          <w:lang w:val="ru-RU"/>
        </w:rPr>
        <w:t>. Например, в 1982 г. получение импортных лицензий стало обязательным для 50% зарубежных товаров по сравнению с 43% в 1977 г.</w:t>
      </w:r>
      <w:r>
        <w:rPr>
          <w:rStyle w:val="FootnoteCharacters"/>
          <w:rStyle w:val="FootnoteAnchor"/>
          <w:rFonts w:eastAsia="Arial Cyr" w:cs="Arial Cyr" w:ascii="Arial Cyr" w:hAnsi="Arial Cyr"/>
          <w:spacing w:val="-4"/>
          <w:sz w:val="18"/>
          <w:szCs w:val="18"/>
          <w:lang w:val="ru-RU"/>
        </w:rPr>
        <w:footnoteReference w:id="422"/>
      </w:r>
      <w:r>
        <w:rPr>
          <w:rFonts w:eastAsia="Arial Cyr" w:cs="Arial Cyr" w:ascii="Arial Cyr" w:hAnsi="Arial Cyr"/>
          <w:spacing w:val="-4"/>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целом либерализация внешней торговли способствовала углублению экспортной ориентации израильской промышленности. Но главными факторами роста экспорта были и остаются рост промышленного производства и создание новых отраслей, тогда как изменения условий внешней торговли оказывают свое воздействие на производство уже по линии обратной связи.</w:t>
      </w:r>
    </w:p>
    <w:p>
      <w:pPr>
        <w:pStyle w:val="Normal"/>
        <w:ind w:firstLine="425"/>
        <w:jc w:val="both"/>
        <w:rPr/>
      </w:pPr>
      <w:r>
        <w:rPr>
          <w:rFonts w:eastAsia="Arial Cyr" w:cs="Arial Cyr" w:ascii="Arial Cyr" w:hAnsi="Arial Cyr"/>
          <w:sz w:val="18"/>
          <w:szCs w:val="18"/>
          <w:lang w:val="ru-RU"/>
        </w:rPr>
        <w:t>При этом важно отметить, что государство проводило интенсивное стимулирование экспортного производства, причем наиболее современных, наукоемких его видов. Достаточно сказать, что в 1980 г. государственные кредиты экспортерам составили 58,7% всех кредитных средств, циркулирующих в Израиле, а субсидии государства достигли 12–15% стоимости условно–чистой продукции экспортных отраслей</w:t>
      </w:r>
      <w:r>
        <w:rPr>
          <w:rStyle w:val="FootnoteCharacters"/>
          <w:rStyle w:val="FootnoteAnchor"/>
          <w:rFonts w:eastAsia="Arial Cyr" w:cs="Arial Cyr" w:ascii="Arial Cyr" w:hAnsi="Arial Cyr"/>
          <w:sz w:val="18"/>
          <w:szCs w:val="18"/>
          <w:lang w:val="ru-RU"/>
        </w:rPr>
        <w:footnoteReference w:id="423"/>
      </w:r>
      <w:r>
        <w:rPr>
          <w:rFonts w:eastAsia="Arial Cyr" w:cs="Arial Cyr" w:ascii="Arial Cyr" w:hAnsi="Arial Cyr"/>
          <w:sz w:val="18"/>
          <w:szCs w:val="18"/>
          <w:lang w:val="ru-RU"/>
        </w:rPr>
        <w:t>. Согласно утвердившейся на втором этапе развития израильских ВЭС внешнеторговой доктрине, экспорт должен обеспечивать валютной закупки на внешнем рынке продукции, производство которой в самом Израиле признано нерентабельным. В 80–е годы израильская статистика начала выделять в своих публикациях так называемый конкурирующий импорт, т.е. продукцию, ввоз которой наносит ущерб национальному производству. В 1982–1987 гг. она составляла 32–38% всего импорта (по потребительским товарам – более половины), что говорит о недостаточно оптимальной еще структуре внешнеторгового обмена. Тем не менее внешняя торговля Израиля претерпела заметные изменения как по своему объему, так и по структуре, что будет показано ниже.</w:t>
      </w:r>
    </w:p>
    <w:p>
      <w:pPr>
        <w:pStyle w:val="Normal"/>
        <w:ind w:firstLine="425"/>
        <w:jc w:val="both"/>
        <w:rPr/>
      </w:pPr>
      <w:r>
        <w:rPr>
          <w:rFonts w:eastAsia="Arial Cyr" w:cs="Arial Cyr" w:ascii="Arial Cyr" w:hAnsi="Arial Cyr"/>
          <w:sz w:val="18"/>
          <w:szCs w:val="18"/>
          <w:lang w:val="ru-RU"/>
        </w:rPr>
        <w:t>Если с конца 50–х до начала 70–х годов в наращивании израильского промышленного экспорта принимали участие главным образом текстильная, горнодобывающая и металлообрабатывающая отрасли промышленности, то в 70–е годы, в связи со структурными сдвигами, поощряемыми государством, и усилением конкуренции на международных рынках экспорт приобретает все более специализированный, наукоемкий характер и основывается на продукции машиностроения, химической и электронной индустрии. Мощным стимулятором экспортного производства Израиля и его внешнеторговой экспансии в 70–е годы стала более низкая по сравнению с другими развитыми капиталистическими странами оплата труда рабочих. В 1981 г. средняя почасовая заработная плата промышленного рабочего в Израиле была равна 4,5 долл., что составило 40,5% уровня США, 42,9 – ФРГ, 54,2 – Франции, 59,2 – Италии, 72,6% – Японии</w:t>
      </w:r>
      <w:r>
        <w:rPr>
          <w:rStyle w:val="FootnoteCharacters"/>
          <w:rStyle w:val="FootnoteAnchor"/>
          <w:rFonts w:eastAsia="Arial Cyr" w:cs="Arial Cyr" w:ascii="Arial Cyr" w:hAnsi="Arial Cyr"/>
          <w:sz w:val="18"/>
          <w:szCs w:val="18"/>
          <w:lang w:val="ru-RU"/>
        </w:rPr>
        <w:footnoteReference w:id="424"/>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втором этапе формирования ВЭС Израиль вплотную столкнулся с проблемой, которую в ХХ в. приходилось решать большинству малых стран, стремящихся войти в группу высокоразвитых в хозяйственном отношении государств. Речь идет о проблеме экономической специализации и поиска своего места в международном разделении труда. </w:t>
      </w:r>
    </w:p>
    <w:p>
      <w:pPr>
        <w:pStyle w:val="Normal"/>
        <w:ind w:firstLine="425"/>
        <w:jc w:val="both"/>
        <w:rPr/>
      </w:pPr>
      <w:r>
        <w:rPr>
          <w:rFonts w:eastAsia="Arial Cyr" w:cs="Arial Cyr" w:ascii="Arial Cyr" w:hAnsi="Arial Cyr"/>
          <w:spacing w:val="-4"/>
          <w:sz w:val="18"/>
          <w:szCs w:val="18"/>
          <w:lang w:val="ru-RU"/>
        </w:rPr>
        <w:t>Проблема выбора отраслей, способных обеспечить малой стране конкурентоспособность ее товаров на зарубежных рынках, сложна. Сочетание этих отраслей может меняться на различных этапах специализации. Многое тут зависит от соотношения внутренних и внешних факторов развития. Однако существуют основополагающие принципы специализации экономики малых стран. Для них важно сконцентрировать усилия в первую очередь на развитии отраслей, выпускающих узкую по номенклатуре, но высококачественную продукцию. Данная продукция, как отмечает швейцарский экономист А.Барт, должна быть жизненно необходимой для мирового хозяйства, не подвергаться существенному колебанию в цене и спросе и в то же время быть труднозаменимой по ассортименту и качеству</w:t>
      </w:r>
      <w:r>
        <w:rPr>
          <w:rStyle w:val="FootnoteCharacters"/>
          <w:rStyle w:val="FootnoteAnchor"/>
          <w:rFonts w:eastAsia="Arial Cyr" w:cs="Arial Cyr" w:ascii="Arial Cyr" w:hAnsi="Arial Cyr"/>
          <w:spacing w:val="-4"/>
          <w:sz w:val="18"/>
          <w:szCs w:val="18"/>
          <w:lang w:val="ru-RU"/>
        </w:rPr>
        <w:footnoteReference w:id="425"/>
      </w:r>
      <w:r>
        <w:rPr>
          <w:rFonts w:eastAsia="Arial Cyr" w:cs="Arial Cyr" w:ascii="Arial Cyr" w:hAnsi="Arial Cyr"/>
          <w:spacing w:val="-4"/>
          <w:sz w:val="18"/>
          <w:szCs w:val="18"/>
          <w:lang w:val="ru-RU"/>
        </w:rPr>
        <w:t>. Помимо этого, конкурентоспособность таких товаров необходимо обеспечивать за счет снижения издержек производства. Каждая из малых стран в процессе специализации стремится выполнить все перечисленные условия, используя при этом имеющиеся у нее преимущества (выгодные географические и природно–климатические условия, относительно дешевую или высококвалифицированную рабочую силу, технологическое превосходство).</w:t>
      </w:r>
    </w:p>
    <w:p>
      <w:pPr>
        <w:pStyle w:val="Normal"/>
        <w:ind w:firstLine="425"/>
        <w:jc w:val="both"/>
        <w:rPr/>
      </w:pPr>
      <w:r>
        <w:rPr>
          <w:rFonts w:eastAsia="Arial Cyr" w:cs="Arial Cyr" w:ascii="Arial Cyr" w:hAnsi="Arial Cyr"/>
          <w:sz w:val="18"/>
          <w:szCs w:val="18"/>
          <w:lang w:val="ru-RU"/>
        </w:rPr>
        <w:t>Становлению израильской хозяйственной специализации предшествовала фаза активной индустриализации, что позволило перейти от пассивного участия в международном разделении труда к активному. В первые два десятилетия экономическая политика Израиля была направлена на развитие традиционных отраслей – сельского хозяйства, алмазогранильной, горнодобывающей, пищевой и текстильной промышленности. В них преобладала предметная и несложная технологическая специализация, как правило, на межотраслевом уровне. В эти годы только закладывались основы химической и металлообрабатывающей индустрии. Главную роль в производстве и экспорте играли цитрусовые и обработанные алмазы. Подобная специализация основывалась на таких статичных факторах, как благоприятные природно–климатические условия, дешевая рабочая сила и наличие определенных профессиональных навыков у рабочих алмазообрабатывающей промышленности. Развитие остальных отраслей осуществлялось в целях импортзамещения, а также создания рабочих мест для значительного числа иммигрантов. В целом же в рассматриваемый период, как отмечает американский экономист Х.Розенберг, специализация промышленности Израиля была еще слабо выражена</w:t>
      </w:r>
      <w:r>
        <w:rPr>
          <w:rStyle w:val="FootnoteCharacters"/>
          <w:rStyle w:val="FootnoteAnchor"/>
          <w:rFonts w:eastAsia="Arial Cyr" w:cs="Arial Cyr" w:ascii="Arial Cyr" w:hAnsi="Arial Cyr"/>
          <w:sz w:val="18"/>
          <w:szCs w:val="18"/>
          <w:lang w:val="ru-RU"/>
        </w:rPr>
        <w:footnoteReference w:id="426"/>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анный тип специализации, характеризовавшийся, в основном, производством промышленных полуфабрикатов и переработкой сельскохозяйственных продуктов, был преобладающим среди малых стран в первой половине ХХ в. Формирование израильского переселенческого общества совпало с новым этапом научно–технического прогресса, когда страны (в том числе Израиль), обреченные ранее на то, чтобы в силу своего геополитического положения (отдаленность от крупнейших мировых рынков, обособленность на региональном уровне), скудости природных ресурсов играть второстепенную роль в мировой экономике, получили возможность осуществить прорыв в специализации экономики и изменению ее места в, казалось бы, уже устоявшемся международном разделении труд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Милитаризация экономики и создание военной промышленности послужили с конца 60–х годов основой политики, направленной на осуществление перехода от статичных факторов специализации к динамичным – к обеспечению высокого научно–технического уровня производства, развитию сферы НИОКР, изготовлению наукоемкой продукции с высокой степенью обработки. Особенности данного типа специализации – ее внутриотраслевой характер, развитие подетального и сложного технологического производства в первую очередь в машиностроении и химии. Эти факторы обусловили те структурные сдвиги, которые начали происходить в израильской экономике на рубеже 60–70–х годов и начало нового этапа специализац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ледовательно, в отличие от малых стран Западной Европы структурные изменения в экономике Израиля происходили не только под влиянием ускорения в эпоху НТР процесса углубления международного разделения труда, а в значительной степени стимулировались военно–политическими факторами. </w:t>
      </w:r>
    </w:p>
    <w:p>
      <w:pPr>
        <w:pStyle w:val="Normal"/>
        <w:ind w:firstLine="425"/>
        <w:jc w:val="both"/>
        <w:rPr/>
      </w:pPr>
      <w:r>
        <w:rPr>
          <w:rFonts w:eastAsia="Arial Cyr" w:cs="Arial Cyr" w:ascii="Arial Cyr" w:hAnsi="Arial Cyr"/>
          <w:sz w:val="18"/>
          <w:szCs w:val="18"/>
          <w:lang w:val="ru-RU"/>
        </w:rPr>
        <w:t>Инициированный необходимостью укрепления военной мощи страны второй тип специализации развивался постадийно. Специализация на производстве вооружений и военной техники по сути выросла из импортзамещения по данному виду продукции. Но уже со второй половины 70–х годов израильский истеблишмент постоянное внимание уделял обеспечению встречного потока продукции в военном внешнеторговом обороте. Диверсифицированное по номенклатуре изделий военное производство в сочетании с узким внутренним рынком малой страны настоятельно требовали решать проблему сбыта путем экспорта. До середины 80–х годов эта проблема решалась относительно успешно. В 1981–1984 гг. поставки вооружений составляли около 22–25% промышленного экспорта, или 16–18% всего экспорта, более 50% (по другим оценкам, до 75%) вывоза продукции наиболее капитало– и наукоемких отраслей – металлообработки и электроники. Для сравнения: в 1972 г. эти показатели равнялись соответственно 10,5 и 45% (цены текущие). Ниже приводятся данные о динамике военного экспорта (текущие цены, в суммарном экспорте не учтен экспорт бриллиантов)</w:t>
      </w:r>
      <w:r>
        <w:rPr>
          <w:rStyle w:val="FootnoteCharacters"/>
          <w:rStyle w:val="FootnoteAnchor"/>
          <w:rFonts w:eastAsia="Arial Cyr" w:cs="Arial Cyr" w:ascii="Arial Cyr" w:hAnsi="Arial Cyr"/>
          <w:sz w:val="18"/>
          <w:szCs w:val="18"/>
          <w:lang w:val="ru-RU"/>
        </w:rPr>
        <w:footnoteReference w:id="427"/>
      </w:r>
      <w:r>
        <w:rPr>
          <w:rFonts w:eastAsia="Arial Cyr" w:cs="Arial Cyr" w:ascii="Arial Cyr" w:hAnsi="Arial Cyr"/>
          <w:sz w:val="18"/>
          <w:szCs w:val="18"/>
          <w:lang w:val="ru-RU"/>
        </w:rPr>
        <w:t xml:space="preserve">: </w:t>
      </w:r>
    </w:p>
    <w:tbl>
      <w:tblPr>
        <w:tblW w:w="6549" w:type="dxa"/>
        <w:jc w:val="center"/>
        <w:tblInd w:w="0" w:type="dxa"/>
        <w:tblLayout w:type="fixed"/>
        <w:tblCellMar>
          <w:top w:w="0" w:type="dxa"/>
          <w:left w:w="0" w:type="dxa"/>
          <w:bottom w:w="0" w:type="dxa"/>
          <w:right w:w="0" w:type="dxa"/>
        </w:tblCellMar>
      </w:tblPr>
      <w:tblGrid>
        <w:gridCol w:w="2963"/>
        <w:gridCol w:w="597"/>
        <w:gridCol w:w="598"/>
        <w:gridCol w:w="598"/>
        <w:gridCol w:w="597"/>
        <w:gridCol w:w="598"/>
        <w:gridCol w:w="598"/>
      </w:tblGrid>
      <w:tr>
        <w:trPr/>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2 г.</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 г.</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1 г.</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2 г.</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 г.</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 г.</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Военный экспорт, млн. долл.</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4</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9,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7,0</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9,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8,4</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58,4</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Доля военной продукции, %</w:t>
            </w:r>
          </w:p>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во всем экспорте </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0</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0</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7</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5</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в промышленном экспорте</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7</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9</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2</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0</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в экспорте</w:t>
              <w:br/>
              <w:t>металлообрабатывающей и электронной промышленности</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0</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0</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0</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4</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1</w:t>
            </w:r>
          </w:p>
        </w:tc>
      </w:tr>
    </w:tbl>
    <w:p>
      <w:pPr>
        <w:pStyle w:val="Normal"/>
        <w:ind w:firstLine="425"/>
        <w:jc w:val="both"/>
        <w:rPr/>
      </w:pPr>
      <w:r>
        <w:rPr>
          <w:rFonts w:eastAsia="Arial Cyr" w:cs="Arial Cyr" w:ascii="Arial Cyr" w:hAnsi="Arial Cyr"/>
          <w:sz w:val="18"/>
          <w:szCs w:val="18"/>
          <w:lang w:val="ru-RU"/>
        </w:rPr>
        <w:t>Специалисты Стокгольмского международного исследовательского института проблем мира (СИПРИ) отмечают, что приведенные официальные данные занижены как минимум на 25%. Эта скрытая дополнительная сумма, по их оценке, вообще исключена из национальных счетов</w:t>
      </w:r>
      <w:r>
        <w:rPr>
          <w:rStyle w:val="FootnoteCharacters"/>
          <w:rStyle w:val="FootnoteAnchor"/>
          <w:rFonts w:eastAsia="Arial Cyr" w:cs="Arial Cyr" w:ascii="Arial Cyr" w:hAnsi="Arial Cyr"/>
          <w:sz w:val="18"/>
          <w:szCs w:val="18"/>
          <w:lang w:val="ru-RU"/>
        </w:rPr>
        <w:footnoteReference w:id="428"/>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Хотя посредством экспорта удавалось переложить часть военных издержек на иностранных покупателей, специализация на производстве широкой номенклатуры сложной боевой техники (самолеты, ракеты, бронетехника, артиллерийские орудия и т.д.) и военного снаряжения оказалась для Израиля непосильной. Отлаженная на первый взгляд и широко диверсифицированная по номенклатуре и географическому распределению система зарубежного сбыта израильского оружия начала в 80–е годы давать сбои. Разработанная министерством промышленности и торговли пятилетняя программа развития военной промышленности в 1985–1990 гг. предусматривала снижение темпов развития этой отрасли. К началу 90–х годов ее долю в промышленном экспорте (без бриллиантов) предполагалось ограничить до 20%, тогда как ранее планировалось довести ее до 35%</w:t>
      </w:r>
      <w:r>
        <w:rPr>
          <w:rStyle w:val="FootnoteCharacters"/>
          <w:rStyle w:val="FootnoteAnchor"/>
          <w:rFonts w:eastAsia="Arial Cyr" w:cs="Arial Cyr" w:ascii="Arial Cyr" w:hAnsi="Arial Cyr"/>
          <w:sz w:val="18"/>
          <w:szCs w:val="18"/>
          <w:lang w:val="ru-RU"/>
        </w:rPr>
        <w:footnoteReference w:id="429"/>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блема сбыта встала перед военной промышленностью по нескольким причинам. Во–первых, глубокие циклические и структурные кризисы 80–х годов сузили возможности освободившихся стран – основных покупателей израильского оружия. Кроме того, на рынки этих государств начали наступление производители более простой и дешевой техники из самого развивающегося региона. Перевооружение армий в странах Запада расширило поставки в “третий мир” снятой с вооружения боевой техники на более выгодных, по сравнению с израильскими, условия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о–вторых, Израиль, обладая передовой технологией, начал производить (используя американские компоненты) ту военную технику, которая до недавнего времени поставлялась на международный рынок из США. Речь идет в первую очередь об авиаракетной технике. Это не могло не вызвать ревнивое отношение со стороны американских военных корпораций, тем более что в последнее время Израиль все настойчивее прорывается на “стабильные” рынки Западной Европы и самих США. </w:t>
      </w:r>
    </w:p>
    <w:p>
      <w:pPr>
        <w:pStyle w:val="Normal"/>
        <w:ind w:firstLine="425"/>
        <w:jc w:val="both"/>
        <w:rPr/>
      </w:pPr>
      <w:r>
        <w:rPr>
          <w:rFonts w:eastAsia="Arial Cyr" w:cs="Arial Cyr" w:ascii="Arial Cyr" w:hAnsi="Arial Cyr"/>
          <w:spacing w:val="-4"/>
          <w:sz w:val="18"/>
          <w:szCs w:val="18"/>
          <w:lang w:val="ru-RU"/>
        </w:rPr>
        <w:t>Крупнейший американский производитель военной электроники корпорация “Е–Системз” долго, но безуспешно пыталась аннулировать контракт на поставки израильской компанией “Тадиран” систем связи на 39 млн. долл. для вооруженных сил США</w:t>
      </w:r>
      <w:r>
        <w:rPr>
          <w:rStyle w:val="FootnoteCharacters"/>
          <w:rStyle w:val="FootnoteAnchor"/>
          <w:rFonts w:eastAsia="Arial Cyr" w:cs="Arial Cyr" w:ascii="Arial Cyr" w:hAnsi="Arial Cyr"/>
          <w:spacing w:val="-4"/>
          <w:sz w:val="18"/>
          <w:szCs w:val="18"/>
          <w:lang w:val="ru-RU"/>
        </w:rPr>
        <w:footnoteReference w:id="430"/>
      </w:r>
      <w:r>
        <w:rPr>
          <w:rFonts w:eastAsia="Arial Cyr" w:cs="Arial Cyr" w:ascii="Arial Cyr" w:hAnsi="Arial Cyr"/>
          <w:spacing w:val="-4"/>
          <w:sz w:val="18"/>
          <w:szCs w:val="18"/>
          <w:lang w:val="ru-RU"/>
        </w:rPr>
        <w:t>. А когда компания “Солтам” благополучно завершила переговоры с Пентагоном о продаже минометов для американской армии на сумму 300 млн.долл., сенату США под давлением местных фабрикантов оружия пришлось отсрочить подписание контракта</w:t>
      </w:r>
      <w:r>
        <w:rPr>
          <w:rStyle w:val="FootnoteCharacters"/>
          <w:rStyle w:val="FootnoteAnchor"/>
          <w:rFonts w:eastAsia="Arial Cyr" w:cs="Arial Cyr" w:ascii="Arial Cyr" w:hAnsi="Arial Cyr"/>
          <w:spacing w:val="-4"/>
          <w:sz w:val="18"/>
          <w:szCs w:val="18"/>
          <w:lang w:val="ru-RU"/>
        </w:rPr>
        <w:footnoteReference w:id="431"/>
      </w:r>
      <w:r>
        <w:rPr>
          <w:rFonts w:eastAsia="Arial Cyr" w:cs="Arial Cyr" w:ascii="Arial Cyr" w:hAnsi="Arial Cyr"/>
          <w:spacing w:val="-4"/>
          <w:sz w:val="18"/>
          <w:szCs w:val="18"/>
          <w:lang w:val="ru-RU"/>
        </w:rPr>
        <w:t>. Но наиболее значительный пример противодействия американских компаний – история создания израильского истребителя нового поколения “Лави”. Американская сторона сочла недостаточным участие в этом проекте американских фирм и в итоге в 1987 г. добилась его замораживания. Так были подорваны позиции израильской авиационной техники на рынке США, где планировалось сбывать до трети истребителей “Лави”.</w:t>
      </w:r>
    </w:p>
    <w:p>
      <w:pPr>
        <w:pStyle w:val="Normal"/>
        <w:ind w:firstLine="425"/>
        <w:jc w:val="both"/>
        <w:rPr/>
      </w:pPr>
      <w:r>
        <w:rPr>
          <w:rFonts w:eastAsia="Arial Cyr" w:cs="Arial Cyr" w:ascii="Arial Cyr" w:hAnsi="Arial Cyr"/>
          <w:spacing w:val="-4"/>
          <w:sz w:val="18"/>
          <w:szCs w:val="18"/>
          <w:lang w:val="ru-RU"/>
        </w:rPr>
        <w:t>Нарастание конкуренции со стороны ведущих мировых производителей военной техники дополнялось повышенным уровнем политических и экономических рисков. Рынок вооружений имеет по меньшей мере два базовых отличия: основные контракты заключаются на государственном уровне, и они отличаются значительной стоимостью. Все это ставит военное производство в зависимости от политической ситуации в том или ином районе мира. В коллективной монографии, изданной СИПРИ в 1986 г., подчеркивается, что риск, связанный с наращиванием военного производства в Израиле, будет расти. Непредсказуемые политические, экономические и технические обстоятельства могут привести не только к замедлению развития военной промышленности, но и к сокращению ее размеров, экспортных поставок, а, следовательно, к массовым увольнениям и значительному ослаблению промышленной базы страны</w:t>
      </w:r>
      <w:r>
        <w:rPr>
          <w:rStyle w:val="FootnoteCharacters"/>
          <w:rStyle w:val="FootnoteAnchor"/>
          <w:rFonts w:eastAsia="Arial Cyr" w:cs="Arial Cyr" w:ascii="Arial Cyr" w:hAnsi="Arial Cyr"/>
          <w:spacing w:val="-4"/>
          <w:sz w:val="18"/>
          <w:szCs w:val="18"/>
          <w:lang w:val="ru-RU"/>
        </w:rPr>
        <w:footnoteReference w:id="432"/>
      </w:r>
      <w:r>
        <w:rPr>
          <w:rFonts w:eastAsia="Arial Cyr" w:cs="Arial Cyr" w:ascii="Arial Cyr" w:hAnsi="Arial Cyr"/>
          <w:spacing w:val="-4"/>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результате на третьем этапе развития ВЭС в специализации на военном производстве произошел важный сдвиг. Сначала частные фирмы, а затем компании общественного сектора сконцентрировали усилия на сужении номенклатуры выпускаемой продукции и поиск незанятых “ниш” на мировых рынках. Такая “нишевая” специализация представлена производством мелкосерийной, не имеющей аналогов электронной аппаратуры и авиаракетной техники, созданной на основе использования новейшей израильской и западной технологии, различных дополнений, модификаций и компонентов к западной военной технике. Среди множества примеров можно выделить изготовление легких беспилотных разведывательных самолетов, поставляемых странам НАТО, модернизация устаревшей авиационной техники по заказу стран “третьего мира” и Восточной Европы.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Таким образом, у истоков ориентации на экспорт военной продукции стояли внеэкономические факторы, но прямой и побочный экономический эффект подобной ориентации весьма значителен – она во многом определила высокотехнологичный тип специализации, сложившийся в 80–е годы. </w:t>
      </w:r>
    </w:p>
    <w:p>
      <w:pPr>
        <w:pStyle w:val="Normal"/>
        <w:ind w:firstLine="425"/>
        <w:jc w:val="both"/>
        <w:rPr/>
      </w:pPr>
      <w:r>
        <w:rPr>
          <w:rFonts w:eastAsia="Arial Cyr" w:cs="Arial Cyr" w:ascii="Arial Cyr" w:hAnsi="Arial Cyr"/>
          <w:sz w:val="18"/>
          <w:szCs w:val="18"/>
          <w:lang w:val="ru-RU"/>
        </w:rPr>
        <w:t>Спад военного экспорта был более чем компенсирован ростом гражданского экспорта. Следующей стадией высокотехнологичной специализации было наращивание поставок за рубеж гражданской продукции, выпускаемой отраслями прямо или косвенной связанной с ВПК. Военная и гражданская специализация развивалась параллельно, но по суммарной стоимости экспорта гражданское производство в первых двух группах отраслей, лидирующих по наукоемкости (см. гл. II), на третьем этапе развития ВЭС вышло вперед, что подтверждают приведенные ниже цифры (млн. долл., текущие цены, данные округлены)</w:t>
      </w:r>
      <w:r>
        <w:rPr>
          <w:rStyle w:val="FootnoteCharacters"/>
          <w:rStyle w:val="FootnoteAnchor"/>
          <w:rFonts w:eastAsia="Arial Cyr" w:cs="Arial Cyr" w:ascii="Arial Cyr" w:hAnsi="Arial Cyr"/>
          <w:sz w:val="18"/>
          <w:szCs w:val="18"/>
          <w:lang w:val="ru-RU"/>
        </w:rPr>
        <w:footnoteReference w:id="433"/>
      </w:r>
      <w:r>
        <w:rPr>
          <w:rFonts w:eastAsia="Arial Cyr" w:cs="Arial Cyr" w:ascii="Arial Cyr" w:hAnsi="Arial Cyr"/>
          <w:sz w:val="18"/>
          <w:szCs w:val="18"/>
          <w:lang w:val="ru-RU"/>
        </w:rPr>
        <w:t xml:space="preserve">: </w:t>
      </w:r>
    </w:p>
    <w:tbl>
      <w:tblPr>
        <w:tblW w:w="6549" w:type="dxa"/>
        <w:jc w:val="center"/>
        <w:tblInd w:w="0" w:type="dxa"/>
        <w:tblLayout w:type="fixed"/>
        <w:tblCellMar>
          <w:top w:w="0" w:type="dxa"/>
          <w:left w:w="0" w:type="dxa"/>
          <w:bottom w:w="0" w:type="dxa"/>
          <w:right w:w="0" w:type="dxa"/>
        </w:tblCellMar>
      </w:tblPr>
      <w:tblGrid>
        <w:gridCol w:w="2254"/>
        <w:gridCol w:w="859"/>
        <w:gridCol w:w="859"/>
        <w:gridCol w:w="859"/>
        <w:gridCol w:w="859"/>
        <w:gridCol w:w="859"/>
      </w:tblGrid>
      <w:tr>
        <w:trPr/>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 г.</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 г.</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 г.</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7 г.</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Военный экспорт</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Гражданский экспорт</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0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00</w:t>
            </w:r>
          </w:p>
        </w:tc>
      </w:tr>
    </w:tbl>
    <w:p>
      <w:pPr>
        <w:pStyle w:val="Normal"/>
        <w:ind w:firstLine="425"/>
        <w:jc w:val="both"/>
        <w:rPr/>
      </w:pPr>
      <w:r>
        <w:rPr>
          <w:rFonts w:eastAsia="Arial Cyr" w:cs="Arial Cyr" w:ascii="Arial Cyr" w:hAnsi="Arial Cyr"/>
          <w:spacing w:val="-2"/>
          <w:sz w:val="18"/>
          <w:szCs w:val="18"/>
          <w:lang w:val="ru-RU"/>
        </w:rPr>
        <w:t xml:space="preserve">Для гражданского производства так же, как и для военного сильным тормозом роста специализации являлось первоначальное стремление “разложить” экспортную деятельность на весь спектр промышленных производств, недостаточное сосредоточение сил на узких, доминирующих участках. Не оправдало себя также стремление отдельных компаний захватить позицию лидера в определенной зоне международной торговли. Несмотря на крупные финансовые и материальные затраты, Израилю оказалось не под силу наладить массовое производство высокотехнологичной продукции. Например, для ведущих израильских компаний электронной промышленности, “Элцинт” (медицинское моделирующее оборудование) и “Скайтекс” (графические компьютеры), попытались освоить специализированные рынки массовой продукции. Однако открытые ими рынки были быстро насыщены конкурентоспособными товарами, производимыми на массовой основе крупными западными корпорациями. В результате “Элцинт” и “Скайтекс” потерпели в 1986 г. убытки в размере 116 млн. и 33 млн.долл. соответственно, и потребовалось финансовое вмешательство государства, чтобы спасти их от банкротства </w:t>
      </w:r>
      <w:r>
        <w:rPr>
          <w:rStyle w:val="FootnoteCharacters"/>
          <w:rStyle w:val="FootnoteAnchor"/>
          <w:rFonts w:eastAsia="Arial Cyr" w:cs="Arial Cyr" w:ascii="Arial Cyr" w:hAnsi="Arial Cyr"/>
          <w:spacing w:val="-2"/>
          <w:sz w:val="18"/>
          <w:szCs w:val="18"/>
          <w:lang w:val="ru-RU"/>
        </w:rPr>
        <w:footnoteReference w:id="434"/>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олее выгодной для Израиля оказалась узкая специализация, ориентация на те малые сегменты зарубежных рынков гражданской продукции, где сравнительные преимущества страны проявляются в полной мере. В таком направлении и происходили сдвиги в экспортном производстве. Акцент в наукоемкой специализации делается на уникальность, незаменимость продукции, что отодвигает фактор ценовой конкуренции на второй план. Наиболее яркий пример – электронная промышленность. В этой связи заслуживает внимания и изучения израильский опыт поиска не освоенных еще “ниш” на отличающихся высокой конкуренцией западных рынках, те предприимчивость и гибкость, которые проявляют израильтяне в борьбе за покупателя.</w:t>
      </w:r>
    </w:p>
    <w:p>
      <w:pPr>
        <w:pStyle w:val="Normal"/>
        <w:ind w:firstLine="425"/>
        <w:jc w:val="both"/>
        <w:rPr/>
      </w:pPr>
      <w:r>
        <w:rPr>
          <w:rFonts w:eastAsia="Arial Cyr" w:cs="Arial Cyr" w:ascii="Arial Cyr" w:hAnsi="Arial Cyr"/>
          <w:spacing w:val="-2"/>
          <w:sz w:val="18"/>
          <w:szCs w:val="18"/>
          <w:lang w:val="ru-RU"/>
        </w:rPr>
        <w:t>При анализе экспортного производства Израиля в 80–90–е годы обращает на себя внимание двойственность его международной специализации: наряду с “нишевой” специализацией, выдвижением высокотехнологичных экспортных отраслей израильской индустрии не утратили своего значения и перестраивающиеся традиционные отрасли, обнаружившие необычайную живучесть. Так, упрочились позиции ряда изделий израильской легкой промышленности. Не конкурируя с дешевой продукцией из Гонконга или Тайваня, текстильная корпорация “Полгат” снабжает европейские страны и США более дорогой, но и более качественной продукцией. В 1985 г. она поставила только в магазины английской торговой фирмы “Маркс энд Спенсер” одежду на сумму 85 млн.долл.</w:t>
      </w:r>
      <w:r>
        <w:rPr>
          <w:rStyle w:val="FootnoteCharacters"/>
          <w:rStyle w:val="FootnoteAnchor"/>
          <w:rFonts w:eastAsia="Arial Cyr" w:cs="Arial Cyr" w:ascii="Arial Cyr" w:hAnsi="Arial Cyr"/>
          <w:spacing w:val="-2"/>
          <w:sz w:val="18"/>
          <w:szCs w:val="18"/>
          <w:lang w:val="ru-RU"/>
        </w:rPr>
        <w:footnoteReference w:id="435"/>
      </w:r>
      <w:r>
        <w:rPr>
          <w:rFonts w:eastAsia="Arial Cyr" w:cs="Arial Cyr" w:ascii="Arial Cyr" w:hAnsi="Arial Cyr"/>
          <w:spacing w:val="-2"/>
          <w:sz w:val="18"/>
          <w:szCs w:val="18"/>
          <w:lang w:val="ru-RU"/>
        </w:rPr>
        <w:t>. Израильская продукция пищевой промышленности пользуется устойчивым спросом у еврейского населения западных стран.</w:t>
      </w:r>
    </w:p>
    <w:p>
      <w:pPr>
        <w:pStyle w:val="Normal"/>
        <w:ind w:firstLine="425"/>
        <w:jc w:val="both"/>
        <w:rPr/>
      </w:pPr>
      <w:r>
        <w:rPr>
          <w:rFonts w:eastAsia="Arial Cyr" w:cs="Arial Cyr" w:ascii="Arial Cyr" w:hAnsi="Arial Cyr"/>
          <w:sz w:val="18"/>
          <w:szCs w:val="18"/>
          <w:lang w:val="ru-RU"/>
        </w:rPr>
        <w:t>Не потеряла своего значения старейшая экспортная отрасль израильской промышленности – алмазообрабатывающая. В расположенных неподалеку от Тель–Авива высотных стеклянных башнях израильской алмазной биржи “Даймонд иксчейндж” за массивными дверями со сложной сигнализацией хранится основная часть поступающего в страну ювелирного сырья и уже готовых к отправке бриллиантов. Здесь же сконцентрированы сбытовые конторы, представительства предприятий и “алмазных” банков, кредитующих ювелирный бизнес. Работающее на импортное сырье алмазогранильное производство Израиля прочно удерживает лидирующее положение в мировой обработке алмазов. В 1987 г. израильские мастера обработали 8 млн.каратов алмазов, импортированных на сумму 1,6 млрд.долл. Экспорт бриллиантов в том же году составил 2 млрд.долл.</w:t>
      </w:r>
      <w:r>
        <w:rPr>
          <w:rStyle w:val="FootnoteCharacters"/>
          <w:rStyle w:val="FootnoteAnchor"/>
          <w:rFonts w:eastAsia="Arial Cyr" w:cs="Arial Cyr" w:ascii="Arial Cyr" w:hAnsi="Arial Cyr"/>
          <w:sz w:val="18"/>
          <w:szCs w:val="18"/>
          <w:lang w:val="ru-RU"/>
        </w:rPr>
        <w:footnoteReference w:id="436"/>
      </w:r>
      <w:r>
        <w:rPr>
          <w:rFonts w:eastAsia="Arial Cyr" w:cs="Arial Cyr" w:ascii="Arial Cyr" w:hAnsi="Arial Cyr"/>
          <w:sz w:val="18"/>
          <w:szCs w:val="18"/>
          <w:lang w:val="ru-RU"/>
        </w:rPr>
        <w:t>. До последнего времени отрасль специализировалась на трудоемких бриллиантах класса мелкое и среднее “меле” (0,03–0,15 карата), а также на бриллиантах средних размеров – от 0,25 до 0,75 карата. Усилившаяся конкуренция Индии в ряда других азиатских стран, где заработная плата огранщиков в несколько раз ниже, чем в Израиле, вносит коррективы в израильскую специализацию. Гибкое автоматизированное производство переориентируется на разметку, расколку и огранку алмазов крупных размеров (5 каратов и выш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есмотря на увеличение доли промышленной продукции, сельское хозяйство сохраняет довольно сильные позиции в экспорте. Рост продукции аграрного сектора и улучшение ее качества привели к тому, что в 80–е годы экспорт свежих овощей и фруктов вырос в 4 раза и достиг 600 млн.долл. Используя благоприятные климатические условия, Израиль продолжает углублять специализацию своего сельского хозяйства на экспорте ранних овощей, фруктов и цветов, особенно в зимний период. Поставки некоторых видов продуктов (например, грейпфрутов, ведущим продуцентом которых среди стран Средиземноморья является Израиль – 75% всего производства) осуществляются практически круглый год. Острая конкуренция со стороны Испании и Греции заставила Израиль провести в 70–е годы значительную структурную рационализацию, которая будет проанализирована ниж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целом для традиционной специализации была характерна тенденция к диверсификации производственных программ в направлении выделения своего рода “шлейфа” продукции более высокой степени обработки, которая, хотя, как правило, и не может занять собственную “нишу”, обладает высокой конкурентоспособностью. Богатый опыт, накопленный Израилем в традиционных отраслях, способствовал сохранению относительно высокой доли их продукции в экспорте. В Израиле в отличие от менее развитых стран этот тип специализации в 80–90–е годы уже не являлся атрибутом слаборазвитости и следствием малой подвижности хозяйственной струк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елегком поиске незанятых ниш на зарубежных рынках израильские производители убедились, что наиболее выгодна для них узкая специализация, ориентация на те сегменты зарубежных рынков гражданской продукции, где выпускаемые небольшими сериями израильские товары могут быть конкурентоспособны. При этом некоторые недостатки положения Израиля как малой страны, изолированной от естественного ближневосточного рынка, в определенной степени превратились в преимущества. Экономика Израиля оказалась более мобильной и быстрее реагировала на запросы внешних рынков, чем хозяйства крупных стран. А изначальная ее ориентация на насыщенные западные рынки с их жесточайшей конкурентной борьбой заставляла экспортеров проявлять чудеса предприимчивости, подтягивая качество продукции до уровня экономически более развитых стран. Сложившаяся специализация на технически сложных видах изделий в электронной, электротехнической отраслях, машиностроении и химии весьма перспективна, поскольку в современных условиях наиболее выгодной является торговля наукоемкой продукцией, значительную часть цены которой составляет интеллектуальная рента, присвоение и капитализация которой – важнейший источник экономического роста. Поэтому главное внимание в Израиле уделяется стимулированию производства и экспорта наукоемких товаров с высокой долей добавленной стоимости и обеспечению условий капитализации доходов от экспорта в расширение их производства. Эта идея составляла стержень внешнеэкономической стратегии страны в 80–90–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силение интеллектуальной составляющей в израильской хозяйственной специализации связано с возникновением на рубеже 80–90–х годов еще одного нового явления. В это время наметился серьезный сдвиг в развитии кооперационных связей с зарубежными производителями. Если раньше израильским фирмам отводилась роль субподрядчиков, производящих отдельные узлы и детали в основном для крупных западных корпораций, то теперь место страны в международной производственной кооперации перестало определяться столь однозначно. Выдвинутая два столетия назад Адамом Смитом идея разделения труда стала изживать себя со вступлением многих стран в постиндустриальную стадию развития. Центральным направлением предпринимательской деятельности все в большей мере становится не увеличение масштабов производства и даже не расширение рынков, а поиск новых удачных сочетаний основных компонентов производства вопреки разделяющим их государственным, региональным или отраслевым барьерам. Три сферы разделения труда (производство первичных продуктов, готовых изделий и услуг) синтезируются в некий четвертый сектор, основанный на информатике и высоких технологиях. Примером может служить производство компьютеров и программного обеспечения.</w:t>
      </w:r>
    </w:p>
    <w:p>
      <w:pPr>
        <w:pStyle w:val="Normal"/>
        <w:ind w:firstLine="425"/>
        <w:jc w:val="both"/>
        <w:rPr/>
      </w:pPr>
      <w:r>
        <w:rPr>
          <w:rFonts w:eastAsia="Arial Cyr" w:cs="Arial Cyr" w:ascii="Arial Cyr" w:hAnsi="Arial Cyr"/>
          <w:spacing w:val="-2"/>
          <w:sz w:val="18"/>
          <w:szCs w:val="18"/>
          <w:lang w:val="ru-RU"/>
        </w:rPr>
        <w:t xml:space="preserve">Обладая развитой научно–технической базой и высококвалифицированной рабочей силой, Израиль пытается занять в транснациональных производственных цепочках место разработчика новых технологий. Ряд производителей высокотехнологичной продукции уже осуществили следующие схемы: за рубежом создается совместное предприятие, израильский вклад в которое составляют научно–технические разработки, “ноу–хау”, часть инженерного и управленческого персонала </w:t>
      </w:r>
      <w:r>
        <w:rPr>
          <w:rStyle w:val="FootnoteCharacters"/>
          <w:rStyle w:val="FootnoteAnchor"/>
          <w:rFonts w:eastAsia="Arial Cyr" w:cs="Arial Cyr" w:ascii="Arial Cyr" w:hAnsi="Arial Cyr"/>
          <w:spacing w:val="-2"/>
          <w:sz w:val="18"/>
          <w:szCs w:val="18"/>
          <w:lang w:val="ru-RU"/>
        </w:rPr>
        <w:footnoteReference w:id="437"/>
      </w:r>
      <w:r>
        <w:rPr>
          <w:rFonts w:eastAsia="Arial Cyr" w:cs="Arial Cyr" w:ascii="Arial Cyr" w:hAnsi="Arial Cyr"/>
          <w:spacing w:val="-2"/>
          <w:sz w:val="18"/>
          <w:szCs w:val="18"/>
          <w:lang w:val="ru-RU"/>
        </w:rPr>
        <w:t>. По сравнению с созданными еще в 70–е годы зарубежными филиалами израильских фирм (в частности, химических) подобные предприятия обеспечивают израильтянам минимальный риск и значительно облегчают сбыт, ответственность за который берет на себя партнер–резидент данной страны. Такая модель используется не только в наукоемком специализированном производстве, но и в импортзамещающих компаниях, не выдерживающих конкуренции на ставшем более открытом израильском рынке. Это относится в первую очередь к относительно трудоемкому производству – текстильной, кожевенной, деревообрабатывающей промышленности, конечное производство которых частично выносится в страны с более дешевой рабочей силой (Южная Европа, ЮВА), а в Израиле остаются подразделения, занимающиеся моделированием, дизайном и т.п.</w:t>
      </w:r>
    </w:p>
    <w:p>
      <w:pPr>
        <w:pStyle w:val="Normal"/>
        <w:ind w:firstLine="425"/>
        <w:jc w:val="both"/>
        <w:rPr/>
      </w:pPr>
      <w:r>
        <w:rPr>
          <w:rFonts w:eastAsia="Arial Cyr" w:cs="Arial Cyr" w:ascii="Arial Cyr" w:hAnsi="Arial Cyr"/>
          <w:sz w:val="18"/>
          <w:szCs w:val="18"/>
          <w:lang w:val="ru-RU"/>
        </w:rPr>
        <w:t xml:space="preserve">Израиль имеет еще одно важное преимущество в развитии этого нового для него направления производственной кооперации – многочисленная еврейская диаспора во многих государствах мира и международные связи арабского населения страны. Связи с диаспорой становятся все более важными по мере глобализации экономической жизни. Евреи и арабы умели поддерживать коммерческие связи на международном уровне даже в те времена, когда торговля замыкалась в государственных границах. На современном этапе, когда роль национальных государств в мировой экономике уменьшается и повышается значение групп, имеющих общее этническое происхождение и культурные ценности, Израиль активно использует связи с диаспорой для расширения участия своих компаний в производстве на территории других стран. Этот диаспоральный феномен свойственен и другим этническим ветвям всемирной диаспоры (китайцы, индийцы, японцы и др.), которые, по словам американского исследователя Дж.Коткина, “представляют собой важнейший и динамичный элемент мировой экономики” </w:t>
      </w:r>
      <w:r>
        <w:rPr>
          <w:rStyle w:val="FootnoteCharacters"/>
          <w:rStyle w:val="FootnoteAnchor"/>
          <w:rFonts w:eastAsia="Arial Cyr" w:cs="Arial Cyr" w:ascii="Arial Cyr" w:hAnsi="Arial Cyr"/>
          <w:sz w:val="18"/>
          <w:szCs w:val="18"/>
          <w:lang w:val="ru-RU"/>
        </w:rPr>
        <w:footnoteReference w:id="438"/>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 xml:space="preserve">Проведенную периодизацию развития внешнеэкономических связей Израиля следует дополнить количественным измерением их влияния на экономический рост. Весьма показательны экспортная и импортная квоты в ВВП, так как экспорт является составной частью валового продукта и характеризует влияние внешнего спроса на его величину, а импорт служит ресурсным обеспечением производства этого продукта и одновременно предметом конечного потребления. Ниже приведена динамика данных квот по торговле товарами и услугами (в %, рассчитано в ценах 1990 г., импорт – в ценах ФОБ) </w:t>
      </w:r>
      <w:r>
        <w:rPr>
          <w:rStyle w:val="FootnoteCharacters"/>
          <w:rStyle w:val="FootnoteAnchor"/>
          <w:rFonts w:eastAsia="Arial Cyr" w:cs="Arial Cyr" w:ascii="Arial Cyr" w:hAnsi="Arial Cyr"/>
          <w:sz w:val="18"/>
          <w:szCs w:val="18"/>
          <w:lang w:val="ru-RU"/>
        </w:rPr>
        <w:footnoteReference w:id="439"/>
      </w:r>
      <w:r>
        <w:rPr>
          <w:rFonts w:eastAsia="Arial Cyr" w:cs="Arial Cyr" w:ascii="Arial Cyr" w:hAnsi="Arial Cyr"/>
          <w:sz w:val="18"/>
          <w:szCs w:val="18"/>
          <w:lang w:val="ru-RU"/>
        </w:rPr>
        <w:t>:</w:t>
      </w:r>
    </w:p>
    <w:tbl>
      <w:tblPr>
        <w:tblW w:w="6348" w:type="dxa"/>
        <w:jc w:val="left"/>
        <w:tblInd w:w="0" w:type="dxa"/>
        <w:tblLayout w:type="fixed"/>
        <w:tblCellMar>
          <w:top w:w="0" w:type="dxa"/>
          <w:left w:w="0" w:type="dxa"/>
          <w:bottom w:w="0" w:type="dxa"/>
          <w:right w:w="0" w:type="dxa"/>
        </w:tblCellMar>
      </w:tblPr>
      <w:tblGrid>
        <w:gridCol w:w="2116"/>
        <w:gridCol w:w="2116"/>
        <w:gridCol w:w="2116"/>
      </w:tblGrid>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кспорт</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мпорт</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0</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3</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7</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6</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0</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0</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6</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1</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9</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8</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2</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6</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8</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7</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2</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8</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1</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7</w:t>
            </w:r>
          </w:p>
        </w:tc>
      </w:tr>
      <w:tr>
        <w:trPr/>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5</w:t>
            </w:r>
          </w:p>
        </w:tc>
        <w:tc>
          <w:tcPr>
            <w:tcW w:w="2116"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0</w:t>
            </w:r>
          </w:p>
        </w:tc>
      </w:tr>
    </w:tbl>
    <w:p>
      <w:pPr>
        <w:pStyle w:val="Normal"/>
        <w:ind w:firstLine="425"/>
        <w:jc w:val="both"/>
        <w:rPr/>
      </w:pPr>
      <w:r>
        <w:rPr>
          <w:rFonts w:eastAsia="Arial Cyr" w:cs="Arial Cyr" w:ascii="Arial Cyr" w:hAnsi="Arial Cyr"/>
          <w:sz w:val="18"/>
          <w:szCs w:val="18"/>
          <w:lang w:val="ru-RU"/>
        </w:rPr>
        <w:t xml:space="preserve">Если считать по крайним точкам, экспортная квота повысилась в 1950–1995 гг. в 7,3 раза (по сравнению с увеличением доли импорта в 1,3 раза). Такой впечатляющий рост может быть объяснен низким начальным экспортным потенциалом – только в 80–е годы Израилю удалось выйти по экспортной квоте на уровень среднеразвитых малых стран Западной Европы </w:t>
      </w:r>
      <w:r>
        <w:rPr>
          <w:rStyle w:val="FootnoteCharacters"/>
          <w:rStyle w:val="FootnoteAnchor"/>
          <w:rFonts w:eastAsia="Arial Cyr" w:cs="Arial Cyr" w:ascii="Arial Cyr" w:hAnsi="Arial Cyr"/>
          <w:sz w:val="18"/>
          <w:szCs w:val="18"/>
          <w:lang w:val="ru-RU"/>
        </w:rPr>
        <w:footnoteReference w:id="440"/>
      </w:r>
      <w:r>
        <w:rPr>
          <w:rFonts w:eastAsia="Arial Cyr" w:cs="Arial Cyr" w:ascii="Arial Cyr" w:hAnsi="Arial Cyr"/>
          <w:sz w:val="18"/>
          <w:szCs w:val="18"/>
          <w:lang w:val="ru-RU"/>
        </w:rPr>
        <w:t>. Более важным для общеэкономического роста является почти непрерывное увеличение экспортной квоты на всем протяжении рассматриваемого периода (данный показатель незначительно снизился лишь во время циклического кризиса и депрессии начала 80–х годов и в 1991 г.). Это свидетельствует о постоянном увеличении вклада внешнего спроса в реализацию возможностей национального производства. Еще одним подтверждением повышательного движения вклада экспорта в ВВП являются приростные показатели, приведенные в таблице 15 (гл. II). Проведенные расчеты вклада прироста экспорта в прирост ВВП показывают, что этот показатель повысился с 22% в 50–е годы до 55% в 90–е годы. Эти данные, а также динамика экспортной квоты позволяют сделать вывод о том, что 70–е годы имели решающее значение для углубления экспортной специализации израильской экономики. Произошедшая на рубеже 60–х годов переориентация внешнеэкономического комплекса на первоочередное развитие экспортного производства начала давать ощутимые плоды с почти десятилетним лагом. Лишь в 70–е годы произошедшие в экономике структурные сдвиги и снижение таможенных барьеров на пути израильской продукции позволили повысить экспортную квоту почти на 10 процентных пунктов по сравнению с предыдущим десятилетием и, как никогда ранее, приблизить вклад экспорта в увеличение ВВП к соответствующему показателю внутреннего частного спроса (см. табл. 15). Главным двигателем экспортной торговли, начиная с этого десятилетия, стали новые высокотехнологичные отрасли. В то же время экспортные поставки позволили традиционным отраслям промышленности замедлить свое отставание в ходе наметившейся смены отраслевых лиде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общем значительном углублении экспортной специализации израильской экономики существовали большие отраслевые различия по степени вовлеченности в экспортную торговлю. Примерно до начала 80–х годов рост услугоемкости израильского хозяйства сопровождался повышением роли третичного сектора в приросте экспорта. Соотношение экспорта услуг и товаров выросло с 40–50% в 50–е годы до 60–70% в 70–е годы и достигло пикового значения в 1982–1983 гг. (75–80%). Затем, во второй половине 80–х – первой половине 90–х годов, этот показатель понизился до достаточно стабильных 51–53%. Экономические причины понижательного тренда связаны с завершившейся перестройкой израильской промышленности и упрочением в этой отрасли группы ориентированных на экспорт видов производства, переключением финансовых и деловых услуг на удовлетворение быстрорастущего внутреннего спроса, слабыми экспортными возможностями государственных услуг, составляющих основную часть третичного секто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ющаяся в распоряжении автора статистическая информация позволяет судить о различиях во влиянии экспорта на рост производства на менее агрегированном уровне лишь по промышленности и только за 80–90–е годы. Приведенные в табл. 28 данные промышленных цензов тем не менее достаточно репрезентативны, поскольку индустриальный экспорт составляет подавляющую часть товарных поставок за рубеж. В условиях перехода к экономическому росту, основанному на стимулирующей роли внешнего спроса, в промышленности выделилась группа отраслей, опережающее развитие которых базировалось преимущественно на экспортных поставках. Это – химия, транспортное машиностроение, электроника и электротехника, швейная и горнодобывающая. Наиболее быстро росла экспортная квота в транспортном машиностроении, электронике и электротехнике – на 12 и 14 пунктов в 1981–1993 гг. соответственно. В то же время конверсия военной промышленности стала фактором резкого сокращения экспортных поставок в металлообработке и общем машиностроении, более других отраслей ориентированных ранее на выпуск (в том числе на экспорт) вооружений и военной техники. Пищевая, металлургическая и ряд менее значительных отраслей (производство строительных материалов, бумаги, книжной продукции, изделий из дерева) работали главным образом на внутренний рыно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тличие от динамики экспортной квоты в ВВП доля импорта характеризовалась значительными погодовыми колебаниями, что было обусловлено зигзагообразным движением показателей внутреннего спроса, изменениями ситуации на мировых товарных рынках, частыми переменами в государственной экономической политике. Курс на импортзамещение позволил снизить импортную квоту до уровня около 30% во второй половине 50–х – первой половине 60–х годов. Последующее изменение этого показателя носило волнообразную форму: рост государственных военных закупок и создание военной промышленности, мировой энергетический кризис стали главными факторами увеличения импортной квоты в конце 60–х – первой половине 70–х годов, в том же направлении действовала массовая иммиграция и рост частного потребления конца 80–х – начала 90–х годов, а государственная политика ограничения импорта в условиях галопирующей инфляции первой половины 80–х годов способствовала снижению доли импорта в ВВП.</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оля доходов от экспорта в валовой выручке</w:t>
        <w:br/>
        <w:t>по различным отраслям промышленности*,</w:t>
        <w:br/>
        <w:t>%, в текущих ценах</w:t>
      </w:r>
    </w:p>
    <w:tbl>
      <w:tblPr>
        <w:tblW w:w="6348" w:type="dxa"/>
        <w:jc w:val="center"/>
        <w:tblInd w:w="0" w:type="dxa"/>
        <w:tblLayout w:type="fixed"/>
        <w:tblCellMar>
          <w:top w:w="0" w:type="dxa"/>
          <w:left w:w="0" w:type="dxa"/>
          <w:bottom w:w="0" w:type="dxa"/>
          <w:right w:w="0" w:type="dxa"/>
        </w:tblCellMar>
      </w:tblPr>
      <w:tblGrid>
        <w:gridCol w:w="3118"/>
        <w:gridCol w:w="1076"/>
        <w:gridCol w:w="1077"/>
        <w:gridCol w:w="1077"/>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трасли</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рнодобывающ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ищев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екстильн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Швейн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ожевенн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еревообрабатывающ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Целлюлозо–бумажн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лиграфическ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езинотехническа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9</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имия и нефтепереработк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троительных материалов</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еталлурги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9</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еталлообработк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бщее машиностроение</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лектротехника и электроник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8</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ранспортное машиностроение</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0</w:t>
            </w:r>
          </w:p>
        </w:tc>
      </w:tr>
    </w:tbl>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Рассчитано по: SAI 1984, c. 448–450; 1991, c. 430–432; 1996, c. 370–372.</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воз товаров и услуг из–за рубежа оказал весьма значительное, но в то же время крайне противоречивое воздействие на динамику внутреннего продукта. С одной стороны, часть импорта, не сбалансированная экспортом приобретала отрицательное значение при исчислении ВВП, объем которого статистически сокращался на сумму дефицита торгового баланса. В то же время импорт являлся одним из важнейших источников ресурсного обеспечения ВВП и сыграл очень большую роль в формировании экономических основ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месте с притоком по различным каналам иностранного капитала ввоз из–за рубежа товаров и услуг представлял один из важнейших источников экономического роста Израиля.</w:t>
      </w:r>
    </w:p>
    <w:p>
      <w:pPr>
        <w:pStyle w:val="Normal"/>
        <w:ind w:firstLine="425"/>
        <w:jc w:val="both"/>
        <w:rPr/>
      </w:pPr>
      <w:r>
        <w:rPr>
          <w:rFonts w:eastAsia="Arial Cyr" w:cs="Arial Cyr" w:ascii="Arial Cyr" w:hAnsi="Arial Cyr"/>
          <w:sz w:val="18"/>
          <w:szCs w:val="18"/>
          <w:lang w:val="ru-RU"/>
        </w:rPr>
        <w:t>Импорт играл важную роль в формировании основных производственных фондов. В активной части инвестиций удельный вес иностранной продукции, ввозимой почти целиком из индустриальных развитых стран, рос по мере развития израильской экономики и в 1986 г. составил четыре пятых в промышленности и строительстве, половину в сельском хозяйстве, более двух третей в торговле и услугах. Вместе с тем развитие в Израиле транспортного машиностроения и производства средств связи привело к заметному снижению доли импортируемой продукции этих отраслей в капиталовложениях. О динамике доли импорта в активной части капиталовложений свидетельствуют приведенные ниже данные %</w:t>
      </w:r>
      <w:r>
        <w:rPr>
          <w:rStyle w:val="FootnoteCharacters"/>
          <w:rStyle w:val="FootnoteAnchor"/>
          <w:rFonts w:eastAsia="Arial Cyr" w:cs="Arial Cyr" w:ascii="Arial Cyr" w:hAnsi="Arial Cyr"/>
          <w:sz w:val="18"/>
          <w:szCs w:val="18"/>
          <w:lang w:val="ru-RU"/>
        </w:rPr>
        <w:footnoteReference w:id="441"/>
      </w:r>
      <w:r>
        <w:rPr>
          <w:rFonts w:eastAsia="Arial Cyr" w:cs="Arial Cyr" w:ascii="Arial Cyr" w:hAnsi="Arial Cyr"/>
          <w:sz w:val="18"/>
          <w:szCs w:val="18"/>
          <w:lang w:val="ru-RU"/>
        </w:rPr>
        <w:t>:</w:t>
      </w:r>
    </w:p>
    <w:tbl>
      <w:tblPr>
        <w:tblW w:w="6691" w:type="dxa"/>
        <w:jc w:val="center"/>
        <w:tblInd w:w="0" w:type="dxa"/>
        <w:tblLayout w:type="fixed"/>
        <w:tblCellMar>
          <w:top w:w="0" w:type="dxa"/>
          <w:left w:w="0" w:type="dxa"/>
          <w:bottom w:w="0" w:type="dxa"/>
          <w:right w:w="0" w:type="dxa"/>
        </w:tblCellMar>
      </w:tblPr>
      <w:tblGrid>
        <w:gridCol w:w="2894"/>
        <w:gridCol w:w="632"/>
        <w:gridCol w:w="633"/>
        <w:gridCol w:w="633"/>
        <w:gridCol w:w="633"/>
        <w:gridCol w:w="633"/>
        <w:gridCol w:w="633"/>
      </w:tblGrid>
      <w:tr>
        <w:trPr/>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4 г.</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8 г.</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2 г.</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6 г.</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6 г.</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rFonts w:eastAsia="Arial Cyr" w:cs="Arial Cyr" w:ascii="Arial Cyr" w:hAnsi="Arial Cyr"/>
                <w:spacing w:val="-2"/>
                <w:sz w:val="18"/>
                <w:szCs w:val="18"/>
                <w:lang w:val="ru-RU"/>
              </w:rPr>
              <w:t>Добывающая и обрабатывающая</w:t>
            </w:r>
            <w:r>
              <w:rPr>
                <w:rFonts w:eastAsia="Arial Cyr" w:cs="Arial Cyr" w:ascii="Arial Cyr" w:hAnsi="Arial Cyr"/>
                <w:sz w:val="18"/>
                <w:szCs w:val="18"/>
                <w:lang w:val="ru-RU"/>
              </w:rPr>
              <w:t xml:space="preserve"> промышленность, электро– </w:t>
              <w:br/>
              <w:t>и водоснабжение</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5</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2</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3</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8</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8</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7</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5</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Строительство</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7,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5,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0</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Торговля и услуги</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0</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Транспорт и связь</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8,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4</w:t>
            </w:r>
          </w:p>
        </w:tc>
      </w:tr>
    </w:tbl>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Характерно, что существует прямая зависимость между хозяйственной конъюнктурой в Израиле и объемом закупок зарубежной техники. В период экономического подъема конца 60–х – начала 70–х годов в абсолютном выражении ее импорт резко возрос, а последующее замедление роста и кризис начала 80–х годов сопровождались снижением уровня закупок, что свидетельствует о сильной технической зависимости Израиля от его торговых партнеров. Как представляется, высокая доля импортируемых средств труда в капиталовложениях в условиях значительного и быстро растущего экспорта обработанной промышленной продукции следует трактовать не как признак слаборазвитости израильской экономики, а как проявление углубления ее интеграции в систему мирохозяйственных связей.</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В еще большей степени Израиль, лишенный природных запасов и многих видов сырья, зависит от зарубежных поставщиков промежуточной продукции, особенно топлива. “Нефтяной шок” 70–х годов при сохранении экстенсивной модели энергопотребления вызвал резкое увеличение расходов на ввоз энергоносителей, что заметно повлияло на внешнеэкономическое положение Израиля. Стоимость нефтяного импорта достигала порой в 80–е годы четыре пятых дефицита платежного баланса (треть в первой половине 70–х годов). Положение усугублялось также экономической и политической изолированностью Израиля от ближневосточных экспортеров нефти, что вынуждало его закупать этот вид сырья в Норвегии, Мексике и Венесуэле. А это заметно повышает долю транспортных издержек в стоимости импорта. В целом доля сырья и материалов во всем импорте увеличилась в 30,5% в 1960 г. до 76% в 1975 г. и 80,9% в 1980 г.</w:t>
      </w:r>
      <w:r>
        <w:rPr>
          <w:rStyle w:val="FootnoteCharacters"/>
          <w:rStyle w:val="FootnoteAnchor"/>
          <w:rFonts w:eastAsia="Arial Cyr" w:cs="Arial Cyr" w:ascii="Arial Cyr" w:hAnsi="Arial Cyr"/>
          <w:spacing w:val="-4"/>
          <w:sz w:val="18"/>
          <w:szCs w:val="18"/>
          <w:lang w:val="ru-RU"/>
        </w:rPr>
        <w:footnoteReference w:id="442"/>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сту стоимости импорта сырья, материалов и топлива, потребляемых отраслями израильской экономики помимо энергетического кризиса способствовала выявленная в главе II тенденция к усилению промежуточных процессов. Как видно из таблицы 29, в наибольшей степени это отразилось на промышленности, в промежуточном потреблении которой доля импорта подскочила в 1968–1973 годах на 31 процентный пункт и достигла почти 100%. Однако к 80–м годам в этом плане наметились существенные сдвиги, вызванные усилением интенсивных факторов экономического роста. </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оля импорта в потреблении промежуточной продукции*</w:t>
      </w:r>
    </w:p>
    <w:p>
      <w:pPr>
        <w:pStyle w:val="WWBodyText2"/>
        <w:spacing w:lineRule="auto" w:line="240"/>
        <w:ind w:firstLine="425"/>
        <w:rPr/>
      </w:pPr>
      <w:r>
        <w:rPr/>
        <w:t>%, текущие цены</w:t>
      </w:r>
    </w:p>
    <w:tbl>
      <w:tblPr>
        <w:tblW w:w="6520" w:type="dxa"/>
        <w:jc w:val="center"/>
        <w:tblInd w:w="0" w:type="dxa"/>
        <w:tblLayout w:type="fixed"/>
        <w:tblCellMar>
          <w:top w:w="0" w:type="dxa"/>
          <w:left w:w="0" w:type="dxa"/>
          <w:bottom w:w="0" w:type="dxa"/>
          <w:right w:w="0" w:type="dxa"/>
        </w:tblCellMar>
      </w:tblPr>
      <w:tblGrid>
        <w:gridCol w:w="2865"/>
        <w:gridCol w:w="609"/>
        <w:gridCol w:w="609"/>
        <w:gridCol w:w="609"/>
        <w:gridCol w:w="609"/>
        <w:gridCol w:w="609"/>
        <w:gridCol w:w="610"/>
      </w:tblGrid>
      <w:tr>
        <w:trPr>
          <w:tblHeader w:val="true"/>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расли</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8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3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7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2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8 г.</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w:t>
              <w:br/>
              <w:t>рыболовство, лесоводство</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5</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Промышленность</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8,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Строительство</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Электро– и водоснабжение</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1</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Транспорт и связь</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Услуги</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3</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9</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SAI 1975, c. 170, 171; 1979, c. 178, 179; 1991, c. 212; 1996, c. 188.</w:t>
      </w:r>
    </w:p>
    <w:p>
      <w:pPr>
        <w:pStyle w:val="Normal"/>
        <w:ind w:firstLine="425"/>
        <w:jc w:val="both"/>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 xml:space="preserve">Настоятельная потребность в более экономном использовании ресурсов вызвала сокращение в относительном выражении ввоза промежуточной продукции (до 75,3% в 1990 г. и 69,5% в 1996 г.). Еще быстрее уменьшалась стоимость закупок энергетического сырья (с 26,5% в 1980 г. до 10% в 1990 г. и 7% в 1995 г.), чему способствовало также падение цен на нефть. Тенденция к снижению доли импорта в потреблении промежуточной продукции наблюдалась повсеместно (за исключением электро– и водоснабжения). Тот факт, что она продолжалась и после второго нефтяного шока, подтверждает наличие сдвига к более экономному использованию данных ресурсов. </w:t>
      </w:r>
    </w:p>
    <w:p>
      <w:pPr>
        <w:pStyle w:val="Normal"/>
        <w:ind w:firstLine="425"/>
        <w:jc w:val="both"/>
        <w:rPr/>
      </w:pPr>
      <w:r>
        <w:rPr>
          <w:rFonts w:eastAsia="Arial Cyr" w:cs="Arial Cyr" w:ascii="Arial Cyr" w:hAnsi="Arial Cyr"/>
          <w:spacing w:val="-6"/>
          <w:sz w:val="18"/>
          <w:szCs w:val="18"/>
          <w:lang w:val="ru-RU"/>
        </w:rPr>
        <w:t>Сокращение доли сырья и топлива в импорте (в 80–е годы наблюдалось и абсолютное уменьшение ввоза нефти и нефтепродуктов) имело большое значение не только для интенсификации воспроизводственного процесса внутри страны, но и с точки зрения рационализации внешнеэкономических связей Израиля. Одним из существенных следствий интенсификации в 80–90–е годы был рост степени “горизонтальности” товарообмена. С повышением степени зрелости израильской экономики все больше развивались межотраслевая и внутриотраслевая кооперация с зарубежными странами, что выражалось в росте удельного веса обмена однородной продукцией (“горизонтальная” модель) и соответствующем понижении автономности национального производственного процесса (“вертикальная” модель). Обобщающий показатель – коэффициент “горизонтальности” участия Израиля в международном разделении труда, равный соотношению объема импорта обработанных изделий к объему их экспорта, неуклонно рос в 60–80–е годы, а из–за резкого увеличения импорта в 90–е годы немного повысился</w:t>
      </w:r>
      <w:r>
        <w:rPr>
          <w:rStyle w:val="FootnoteCharacters"/>
          <w:rStyle w:val="FootnoteAnchor"/>
          <w:rFonts w:eastAsia="Arial Cyr" w:cs="Arial Cyr" w:ascii="Arial Cyr" w:hAnsi="Arial Cyr"/>
          <w:spacing w:val="-6"/>
          <w:sz w:val="18"/>
          <w:szCs w:val="18"/>
          <w:lang w:val="ru-RU"/>
        </w:rPr>
        <w:footnoteReference w:id="443"/>
      </w:r>
      <w:r>
        <w:rPr>
          <w:rFonts w:eastAsia="Arial Cyr" w:cs="Arial Cyr" w:ascii="Arial Cyr" w:hAnsi="Arial Cyr"/>
          <w:spacing w:val="-6"/>
          <w:sz w:val="18"/>
          <w:szCs w:val="18"/>
          <w:lang w:val="ru-RU"/>
        </w:rPr>
        <w:t>: 1961 г. – 2,53; 1970 г. – 1,99; 1980 г. – 1,05; 1990 г. – 1,13; 1995 г. – 1,36.</w:t>
      </w:r>
    </w:p>
    <w:p>
      <w:pPr>
        <w:pStyle w:val="Normal"/>
        <w:ind w:firstLine="425"/>
        <w:jc w:val="both"/>
        <w:rPr/>
      </w:pPr>
      <w:r>
        <w:rPr>
          <w:rFonts w:eastAsia="Arial Cyr" w:cs="Arial Cyr" w:ascii="Arial Cyr" w:hAnsi="Arial Cyr"/>
          <w:sz w:val="18"/>
          <w:szCs w:val="18"/>
          <w:lang w:val="ru-RU"/>
        </w:rPr>
        <w:t>Это позволяет говорить о достижении Израилем значительного уровня “горизонтальности” участия в международном разделении труда. В данном случае важна близость данного коэффициента к единице, так как чем он меньше, тем более “вертикальны” внешнеторговые связи (например, в Японии он составлял 0,23–0,35 в 80–е годы), а очень высоким он бывает у малоразвитых стран, специализирующихся на вывозе сырья</w:t>
      </w:r>
      <w:r>
        <w:rPr>
          <w:rStyle w:val="FootnoteCharacters"/>
          <w:rStyle w:val="FootnoteAnchor"/>
          <w:rFonts w:eastAsia="Arial Cyr" w:cs="Arial Cyr" w:ascii="Arial Cyr" w:hAnsi="Arial Cyr"/>
          <w:sz w:val="18"/>
          <w:szCs w:val="18"/>
          <w:lang w:val="ru-RU"/>
        </w:rPr>
        <w:footnoteReference w:id="444"/>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Между тем укрепление экспортного потенциала, развитие кооперации с зарубежными партнерами не позволили решить, пожалуй, центральную проблему внешнеторгового обмена – устранить или хотя бы свести к минимуму дефицит торгового баланса (см. табл. 9 Приложения). Превышение импорта над экспортом  – постоянный спутник израильской экономики. Только по товарным операциям дефицит возрос в 1950–1995 гг. в 38 раз и достиг 10 млрд. долл. Хотя степень покрытия импорта экспортом увеличилась в 1950–1990 гг. с 11,7 до 76,6 %, что говорит об относительном улучшении внешнеторгового положения Израиля, в первой половине 90–х годов этот показатель резко упал – сразу почти на 13 процентных пунктов в 1990–1995 гг. При почти постоянном росте экспорта главной причиной резких увеличений торгового дефицита был рассмотренный выше скачкообразный рост импорта. Если раньше основным источником дефицита был значительный военный и сырьевой импорт, то главная причина взлета импорта в 90–е годы – потребительский бум, связанный с массовой иммиграцией и экономическим подъемом. В 1995 г. дефицит в торговле товарами и услугами составлял пятую часть стоимости ВВП Израиля (в ценах 1990 г.).</w:t>
      </w:r>
    </w:p>
    <w:p>
      <w:pPr>
        <w:pStyle w:val="Normal"/>
        <w:ind w:firstLine="425"/>
        <w:jc w:val="both"/>
        <w:rPr/>
      </w:pPr>
      <w:r>
        <w:rPr>
          <w:rFonts w:eastAsia="Arial Cyr" w:cs="Arial Cyr" w:ascii="Arial Cyr" w:hAnsi="Arial Cyr"/>
          <w:spacing w:val="-2"/>
          <w:sz w:val="18"/>
          <w:szCs w:val="18"/>
          <w:lang w:val="ru-RU"/>
        </w:rPr>
        <w:t>На протяжении всей истории современного Израиля дефицит торгового баланса, оплачиваемый из внешних источников, служил своего рода формой внешнего субсидирования экономического развития. Зарубежные авторы, занимающиеся внешнеэкономическими проблемами, справедливо отмечают, что дефицит торгового баланса увеличивал сумму наличных ресурсов и обеспечивал рост капиталовложений, за счет которых происходил быстрый рост национального дохода</w:t>
      </w:r>
      <w:r>
        <w:rPr>
          <w:rStyle w:val="FootnoteCharacters"/>
          <w:rStyle w:val="FootnoteAnchor"/>
          <w:rFonts w:eastAsia="Arial Cyr" w:cs="Arial Cyr" w:ascii="Arial Cyr" w:hAnsi="Arial Cyr"/>
          <w:spacing w:val="-2"/>
          <w:sz w:val="18"/>
          <w:szCs w:val="18"/>
          <w:lang w:val="ru-RU"/>
        </w:rPr>
        <w:footnoteReference w:id="445"/>
      </w:r>
      <w:r>
        <w:rPr>
          <w:rFonts w:eastAsia="Arial Cyr" w:cs="Arial Cyr" w:ascii="Arial Cyr" w:hAnsi="Arial Cyr"/>
          <w:spacing w:val="-2"/>
          <w:sz w:val="18"/>
          <w:szCs w:val="18"/>
          <w:lang w:val="ru-RU"/>
        </w:rPr>
        <w:t>. В частности, израильский экономист М.Микаэли обосновывал этот вывод тем, что отношение торгового дефицита к внутренним инвестициям в 50–е годы составило в среднем 91,1%, в 60–х – начале 70–х годов – 72,4 %</w:t>
      </w:r>
      <w:r>
        <w:rPr>
          <w:rStyle w:val="FootnoteCharacters"/>
          <w:rStyle w:val="FootnoteAnchor"/>
          <w:rFonts w:eastAsia="Arial Cyr" w:cs="Arial Cyr" w:ascii="Arial Cyr" w:hAnsi="Arial Cyr"/>
          <w:spacing w:val="-2"/>
          <w:sz w:val="18"/>
          <w:szCs w:val="18"/>
          <w:lang w:val="ru-RU"/>
        </w:rPr>
        <w:footnoteReference w:id="446"/>
      </w:r>
      <w:r>
        <w:rPr>
          <w:rFonts w:eastAsia="Arial Cyr" w:cs="Arial Cyr" w:ascii="Arial Cyr" w:hAnsi="Arial Cyr"/>
          <w:spacing w:val="-2"/>
          <w:sz w:val="18"/>
          <w:szCs w:val="18"/>
          <w:lang w:val="ru-RU"/>
        </w:rPr>
        <w:t>. Но эти исследователи, как правило, меньше внимания уделяли оборотной стороне дефицита, а именно возникновению односторонней экономической и политической зависимости Израиля от кредитов, обострению проблемы его задолженности и усилению неустойчивости национального хозяйства. Подобный подход в определенной мере был оправдан тем, что в отличие от других стран, имеющих подобные трудности, Израиль использовал свое уникальное положение получателя значительных зарубежных финансовых средств и тем самым избегал принудительных финансовых ограничений со стороны своих кредиторов. Не случайно такие израильские экономисты, как Гаатон, Горовиц, Патинкин, признавая дефицит торгового баланса в качестве фактора экономической зависимости Израиля, сводили проблему освобождения от этой зависимости к сокращению дефицита до “нормального” уровня, равного сумме безвозмездной иностранной помощи Израилю, путем сокращения темпов роста национального потребления и импорта.</w:t>
      </w:r>
      <w:r>
        <w:rPr>
          <w:rStyle w:val="FootnoteCharacters"/>
          <w:rStyle w:val="FootnoteAnchor"/>
          <w:rFonts w:eastAsia="Arial Cyr" w:cs="Arial Cyr" w:ascii="Arial Cyr" w:hAnsi="Arial Cyr"/>
          <w:spacing w:val="-2"/>
          <w:sz w:val="18"/>
          <w:szCs w:val="18"/>
          <w:lang w:val="ru-RU"/>
        </w:rPr>
        <w:footnoteReference w:id="447"/>
      </w:r>
      <w:r>
        <w:rPr>
          <w:rFonts w:eastAsia="Arial Cyr" w:cs="Arial Cyr" w:ascii="Arial Cyr" w:hAnsi="Arial Cyr"/>
          <w:spacing w:val="-2"/>
          <w:sz w:val="18"/>
          <w:szCs w:val="18"/>
          <w:lang w:val="ru-RU"/>
        </w:rPr>
        <w:t xml:space="preserve"> Такое отношение к проблеме дефицита сложилось еще на начальном этапе развития израильской экономики, когда рост дефицита торгового и платежного баланса, усиление зависимости от иностранной помощи являлись неизбежными в силу относительно низкого уровня экономического развития, неадекватности национальной производственной базы лавинообразному нарастанию спроса на потребительские товары, сырье, машины и оборудование.</w:t>
      </w:r>
    </w:p>
    <w:p>
      <w:pPr>
        <w:pStyle w:val="Normal"/>
        <w:ind w:firstLine="425"/>
        <w:jc w:val="both"/>
        <w:rPr/>
      </w:pPr>
      <w:r>
        <w:rPr>
          <w:rFonts w:eastAsia="Arial Cyr" w:cs="Arial Cyr" w:ascii="Arial Cyr" w:hAnsi="Arial Cyr"/>
          <w:sz w:val="18"/>
          <w:szCs w:val="18"/>
          <w:u w:val="single"/>
          <w:lang w:val="ru-RU"/>
        </w:rPr>
        <w:t>Причины рассогласованности национального производства и потребления (а дефицит торгового баланса являлся прямым следствием такой рассогласованности) уже рассматривались в данной работе. Здесь хотелось бы выделить такой специфический для Израиля внеэкономический фактор роста дефицитности израильской внешней торговли как зарубежные военные закупки. О повышении удельного веса импортного компонента в материальном обеспечении милитаризации Израиля и росте торгового дефицита свидетельствуют приведенные ниже данные (%, из среднегодовых данных исключены показатели 1967 и 1973 гг., когда произошли сильные изменения в трендах военных расходов и импорта)</w:t>
      </w:r>
      <w:r>
        <w:rPr>
          <w:rStyle w:val="FootnoteCharacters"/>
          <w:rStyle w:val="FootnoteAnchor"/>
          <w:rFonts w:eastAsia="Arial Cyr" w:cs="Arial Cyr" w:ascii="Arial Cyr" w:hAnsi="Arial Cyr"/>
          <w:sz w:val="18"/>
          <w:szCs w:val="18"/>
          <w:u w:val="single"/>
          <w:lang w:val="ru-RU"/>
        </w:rPr>
        <w:footnoteReference w:id="448"/>
      </w:r>
      <w:r>
        <w:rPr>
          <w:rFonts w:eastAsia="Arial Cyr" w:cs="Arial Cyr" w:ascii="Arial Cyr" w:hAnsi="Arial Cyr"/>
          <w:sz w:val="18"/>
          <w:szCs w:val="18"/>
          <w:u w:val="single"/>
          <w:lang w:val="ru-RU"/>
        </w:rPr>
        <w:t>:</w:t>
      </w:r>
    </w:p>
    <w:tbl>
      <w:tblPr>
        <w:tblW w:w="6350" w:type="dxa"/>
        <w:jc w:val="center"/>
        <w:tblInd w:w="0" w:type="dxa"/>
        <w:tblLayout w:type="fixed"/>
        <w:tblCellMar>
          <w:top w:w="0" w:type="dxa"/>
          <w:left w:w="0" w:type="dxa"/>
          <w:bottom w:w="0" w:type="dxa"/>
          <w:right w:w="0" w:type="dxa"/>
        </w:tblCellMar>
      </w:tblPr>
      <w:tblGrid>
        <w:gridCol w:w="3544"/>
        <w:gridCol w:w="701"/>
        <w:gridCol w:w="702"/>
        <w:gridCol w:w="701"/>
        <w:gridCol w:w="702"/>
      </w:tblGrid>
      <w:tr>
        <w:trPr/>
        <w:tc>
          <w:tcPr>
            <w:tcW w:w="3544" w:type="dxa"/>
            <w:tcBorders>
              <w:top w:val="single" w:sz="6" w:space="0" w:color="000000"/>
              <w:left w:val="single" w:sz="6" w:space="0" w:color="000000"/>
              <w:bottom w:val="single" w:sz="6" w:space="0" w:color="000000"/>
              <w:right w:val="single" w:sz="6" w:space="0" w:color="000000"/>
            </w:tcBorders>
          </w:tcPr>
          <w:p>
            <w:pPr>
              <w:pStyle w:val="3"/>
              <w:keepNext w:val="false"/>
              <w:snapToGrid w:val="false"/>
              <w:rPr>
                <w:rFonts w:ascii="Arial Cyr" w:hAnsi="Arial Cyr" w:eastAsia="Arial Cyr" w:cs="Arial Cyr"/>
                <w:caps w:val="false"/>
                <w:smallCaps w:val="false"/>
                <w:sz w:val="18"/>
                <w:szCs w:val="18"/>
              </w:rPr>
            </w:pPr>
            <w:r>
              <w:rPr>
                <w:rFonts w:eastAsia="Arial Cyr" w:cs="Arial Cyr" w:ascii="Arial Cyr" w:hAnsi="Arial Cyr"/>
                <w:caps w:val="false"/>
                <w:smallCaps w:val="false"/>
                <w:sz w:val="18"/>
                <w:szCs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8–1961 гг.</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2–1966 гг.</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8–1972 гг.</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4–1980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оля военного импорта в ВВП</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8"/>
                <w:szCs w:val="18"/>
                <w:lang w:val="ru-RU"/>
              </w:rPr>
            </w:pPr>
            <w:r>
              <w:rPr>
                <w:rFonts w:eastAsia="Arial Cyr" w:cs="Arial Cyr" w:ascii="Arial Cyr" w:hAnsi="Arial Cyr"/>
                <w:sz w:val="18"/>
                <w:szCs w:val="18"/>
                <w:lang w:val="ru-RU"/>
              </w:rPr>
              <w:t>в военных расходах</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8"/>
                <w:szCs w:val="18"/>
                <w:lang w:val="ru-RU"/>
              </w:rPr>
            </w:pPr>
            <w:r>
              <w:rPr>
                <w:rFonts w:eastAsia="Arial Cyr" w:cs="Arial Cyr" w:ascii="Arial Cyr" w:hAnsi="Arial Cyr"/>
                <w:sz w:val="18"/>
                <w:szCs w:val="18"/>
                <w:lang w:val="ru-RU"/>
              </w:rPr>
              <w:t>в дефиците торгового баланса</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оля импорта товаров двойного назначения в ВВП</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оля всего военного импорта в военных расходах</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6</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5</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7</w:t>
            </w:r>
          </w:p>
        </w:tc>
      </w:tr>
    </w:tbl>
    <w:p>
      <w:pPr>
        <w:pStyle w:val="Normal"/>
        <w:ind w:firstLine="425"/>
        <w:jc w:val="both"/>
        <w:rPr/>
      </w:pPr>
      <w:r>
        <w:rPr>
          <w:rFonts w:eastAsia="Arial Cyr" w:cs="Arial Cyr" w:ascii="Arial Cyr" w:hAnsi="Arial Cyr"/>
          <w:spacing w:val="-2"/>
          <w:sz w:val="18"/>
          <w:szCs w:val="18"/>
          <w:lang w:val="ru-RU"/>
        </w:rPr>
        <w:t>Кроме того, этот импорт оказывал сильный мультипликативный эффект на внутренние и внешние военные расходы – возникала потребность в приобретении за границей или налаживании местного производства запасных частей и боеприпасов к иностранному вооружению, подготовке обслуживающего персонала. На каждый доллар, затраченный Израилем на военную технику, приходится два доллара, выделяемые на ее эксплуатацию и обслуживание</w:t>
      </w:r>
      <w:r>
        <w:rPr>
          <w:rStyle w:val="FootnoteCharacters"/>
          <w:rStyle w:val="FootnoteAnchor"/>
          <w:rFonts w:eastAsia="Arial Cyr" w:cs="Arial Cyr" w:ascii="Arial Cyr" w:hAnsi="Arial Cyr"/>
          <w:spacing w:val="-2"/>
          <w:sz w:val="18"/>
          <w:szCs w:val="18"/>
          <w:lang w:val="ru-RU"/>
        </w:rPr>
        <w:footnoteReference w:id="449"/>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80–е годы сокращение военного бюджета, быстрый рост экспорта и уменьшение наиболее весомого сырьевого компонента импорта позволили снизить соотношение дефицита к стоимости ВВП с 18% в 1983 г. до 9% в 1989 г. Однако последовавшая новая иммиграционная волна не только вновь повысила данный показатель до уровня начала 80–х годов, но и серьезно обострила проблему оплаты торгового дефицита.</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Конечно, можно прогнозировать некоторое замедление роста импорта после насыщения потребительского и инвестиционного спроса со стороны последней волны иммигрантов. Но кардинально решить проблему сбалансирования внешнеэкономических связей скорее всего удастся лишь путем параллельного наращивания экспорта. В этом плане имеются достаточные резервы – это и освоение новых рынков сбыта и завершение структурных сдвигов в экспортном производств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При оценке влияния внешнеторговых связей на экономическое развитие Израиля нельзя не отметить большую роль государства в регулировании этих связей, что соответствовало его месту в национальной модели смешанной экономики. Направления и эффективность государственной внешнеэкономической политики со временем менялись, равно как и ее инструментари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ступив к поощрению экспортного производства на рубеже 60–х годов, государство в качестве основного способа поддержки сбыта еще недостаточно конкурентоспособной израильской продукции избрало экспортные субсидии. Последние составляли в 60–70–е годы от 7 до 10% стоимости экспорта. Многие виды экономической деятельности в Израиле являлись объектом государственного субсидирования, но финансовое поощрение экспортеров было одним из самых приоритетных направлений. Большинство видов экспортного производства начинались почти с нуля и, действительно, на начальном этапе нуждались в поддержке. Но система субсидирования постепенно укоренилась и превратилась в один из факторов снижения конкуренции в этатизированной экономике, не говоря уже об ее растущем давлении на государственный бюджет.</w:t>
      </w:r>
    </w:p>
    <w:p>
      <w:pPr>
        <w:pStyle w:val="Normal"/>
        <w:ind w:firstLine="425"/>
        <w:jc w:val="both"/>
        <w:rPr/>
      </w:pPr>
      <w:r>
        <w:rPr>
          <w:rFonts w:eastAsia="Arial Cyr" w:cs="Arial Cyr" w:ascii="Arial Cyr" w:hAnsi="Arial Cyr"/>
          <w:spacing w:val="-4"/>
          <w:sz w:val="18"/>
          <w:szCs w:val="18"/>
          <w:lang w:val="ru-RU"/>
        </w:rPr>
        <w:t>Попытки если не отказаться от экспортного субсидирования, то хотя бы снизить его предпринимались неоднократно, однако первые радикальные шаги в этом направлении были сделаны лишь во второй половине 70–х годов – под давлением обострившихся финансовых проблем и требований ведущих торговых партнеров Израиля. Программа экономической либерализации, принятая блоком Ликуд в 1977 г., предусматривала отмену прямых субсидий на экспорт, поощрение которого должно было осуществляться через обменный курс. Уменьшение субсидий снизило их долю в ВВП примерно с 3% в первой половине 70–х годов, 4,1% в 1977 г. до 2,4 % в 1978 г. Однако неудача этого этапа реформ (см. гл. IУ) повлекла возобновление прямого субсидирования экспорта в целях замедления темпов галопирующей инфляции: до 2,9 % от ВВП в 1979 г., 3,6 % в 1980 г. и 3,4% в 1982 г. Достигнув нового пика в 1984 г. (4,3%) этот показатель вследствие замедленной, но более последовательной, чем ранее либерализации израильской экономики и вступления в действие соглашений о зонах свободной торговли с ЕС и США начал неуклонно снижаться: до 2,7% – в 1985 г., 1,7 –  в 1990 г. и 0,2% – в 1995 г.</w:t>
      </w:r>
      <w:r>
        <w:rPr>
          <w:rStyle w:val="FootnoteCharacters"/>
          <w:rStyle w:val="FootnoteAnchor"/>
          <w:rFonts w:eastAsia="Arial Cyr" w:cs="Arial Cyr" w:ascii="Arial Cyr" w:hAnsi="Arial Cyr"/>
          <w:spacing w:val="-4"/>
          <w:sz w:val="18"/>
          <w:szCs w:val="18"/>
          <w:lang w:val="ru-RU"/>
        </w:rPr>
        <w:footnoteReference w:id="450"/>
      </w:r>
      <w:r>
        <w:rPr>
          <w:rFonts w:eastAsia="Arial Cyr" w:cs="Arial Cyr" w:ascii="Arial Cyr" w:hAnsi="Arial Cyr"/>
          <w:spacing w:val="-4"/>
          <w:sz w:val="18"/>
          <w:szCs w:val="18"/>
          <w:lang w:val="ru-RU"/>
        </w:rPr>
        <w:t>.</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Таким образом, начиная с середины 80–х годов субсидирование экспорта сокращалось как в относительном, так и абсолютном выражении, что имело, как минимум, два позитивных для израильской экономики следствия: усиление конкурентного начала и некоторое снижение бюджетного дефицита. Возникает вопрос: отразилось ли это на израильском экспорте? Безусловно, отдельные производители, конкурентоспособность продукции которых держалась лишь на заниженных государственными субсидиями внешних ценах, понесли ощутимые потери, но в то же время это не стимулировало их к повышению рентабельности путем санации собственных предприятий, снижения издержек, повышения качества продукции. Однако более любопытные, на наш взгляд, результаты дает определение степени корреляции между субсидиями и экспортом на макроуровне. При сопоставлении динамики и абсолютных размеров этих двух величин выясняется, что положительной корреляции между ними не обнаруживается. Об автономном движении субсидий и экспорта свидетельствует то, что указанное выше снижение доли первого показателя в ВВП в 1978 г. не повлекло сокращения ни абсолютных объемов экспорта, ни экспортной квоты (27% – в 1976 г., 29 – в 1977 г., 30% – в 1978 и 1979 гг.). Уменьшение удельного показателя субсидий в 1985–1995 гг. сопровождалось стабильной долей экспорта в ВВП в первой половине 80–х годов и ее ростом в первой половине 90–х годов, что также не дает основания для утверждения о стимулирующей роли этого финансового рычага.</w:t>
      </w:r>
    </w:p>
    <w:p>
      <w:pPr>
        <w:pStyle w:val="Normal"/>
        <w:ind w:firstLine="425"/>
        <w:jc w:val="both"/>
        <w:rPr/>
      </w:pPr>
      <w:r>
        <w:rPr>
          <w:rFonts w:eastAsia="Arial Cyr" w:cs="Arial Cyr" w:ascii="Arial Cyr" w:hAnsi="Arial Cyr"/>
          <w:sz w:val="18"/>
          <w:szCs w:val="18"/>
          <w:lang w:val="ru-RU"/>
        </w:rPr>
        <w:t>Причины низкой продуктивности (если не контрпродуктивности) экспортных субсидий состоят как в методах их предоставления, так и, очевидно, неспособностью этого инструмента влиять на глубинные экономические проблемы Израиля. Субсидии не могли эффективно стимулировать экспортное производство, так как они предоставлялись на ретроактивной основе и не существовало прямой зависимости между их объемом и успехами той или иной компании в наращивании своего экспортного потенциала. Можно рассмотреть этот вопрос и более широко – под углом зрения столь острой для Израиля проблемы сбалансирования торгового и платежного балансов. Дефицит текущего платежного баланса или торгового баланса может быть представлен не только как превышение импорта над экспортом, но и как превышение инвестиций над сбережениями на уровне экономики в целом. Смещение баланса в соотношении экспорта и импорта в пользу первого (т.е. сокращение дефицита) не может произойти, если сбережения не возрастут, а инвестиции не уменьшатся. Какова при этом роль экспортных субсидий? Эконометрическое исследование, проведенное А.Разиным и Э.Хэлпманом, показало, что в частном секторе израильской экономики влияние этих субсидий на степень превышения сбережений над инвестициями незначительно. Соответственно, субсидии не оказали сколько–нибудь весомого воздействия на склонность частного сектора к урегулированию проблемы торгового и платежного дефицитов</w:t>
      </w:r>
      <w:r>
        <w:rPr>
          <w:rStyle w:val="FootnoteCharacters"/>
          <w:rStyle w:val="FootnoteAnchor"/>
          <w:rFonts w:eastAsia="Arial Cyr" w:cs="Arial Cyr" w:ascii="Arial Cyr" w:hAnsi="Arial Cyr"/>
          <w:sz w:val="18"/>
          <w:szCs w:val="18"/>
          <w:lang w:val="ru-RU"/>
        </w:rPr>
        <w:footnoteReference w:id="451"/>
      </w:r>
      <w:r>
        <w:rPr>
          <w:rFonts w:eastAsia="Arial Cyr" w:cs="Arial Cyr" w:ascii="Arial Cyr" w:hAnsi="Arial Cyr"/>
          <w:sz w:val="18"/>
          <w:szCs w:val="18"/>
          <w:lang w:val="ru-RU"/>
        </w:rPr>
        <w:t xml:space="preserve">. В госсекторе субсидии сокращали сбережения, что </w:t>
      </w:r>
      <w:r>
        <w:rPr>
          <w:rFonts w:eastAsia="Arial Cyr" w:cs="Arial Cyr" w:ascii="Arial Cyr" w:hAnsi="Arial Cyr"/>
          <w:spacing w:val="-2"/>
          <w:sz w:val="18"/>
          <w:szCs w:val="18"/>
          <w:lang w:val="ru-RU"/>
        </w:rPr>
        <w:t>вело к росту дефицита. Следовательно, в целом субсидии лишь обострили проблему дефицитности баланса. Поэтому в 80–е годы все большее число специалистов стали высказываться за то, чтобы для повышения рентабельности экспорта и выравнивания платежного баланса использовались не субсидии, а регулирование совокупного спроса и обменного курса шекеля</w:t>
      </w:r>
      <w:r>
        <w:rPr>
          <w:rStyle w:val="FootnoteCharacters"/>
          <w:rStyle w:val="FootnoteAnchor"/>
          <w:rFonts w:eastAsia="Arial Cyr" w:cs="Arial Cyr" w:ascii="Arial Cyr" w:hAnsi="Arial Cyr"/>
          <w:spacing w:val="-2"/>
          <w:sz w:val="18"/>
          <w:szCs w:val="18"/>
          <w:lang w:val="ru-RU"/>
        </w:rPr>
        <w:footnoteReference w:id="452"/>
      </w:r>
      <w:r>
        <w:rPr>
          <w:rFonts w:eastAsia="Arial Cyr" w:cs="Arial Cyr" w:ascii="Arial Cyr" w:hAnsi="Arial Cyr"/>
          <w:spacing w:val="-2"/>
          <w:sz w:val="18"/>
          <w:szCs w:val="18"/>
          <w:lang w:val="ru-RU"/>
        </w:rPr>
        <w:t>. Что и стало составной частью июльской (1985 г.) программы экономических ре</w:t>
      </w:r>
      <w:r>
        <w:rPr>
          <w:rFonts w:eastAsia="Arial Cyr" w:cs="Arial Cyr" w:ascii="Arial Cyr" w:hAnsi="Arial Cyr"/>
          <w:sz w:val="18"/>
          <w:szCs w:val="18"/>
          <w:lang w:val="ru-RU"/>
        </w:rPr>
        <w:t>фор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едует заметить, что наряду с субсидированием контроль за обменным курсом национальной валюты широко использовался израильским государством в качестве рычага денежной политики, направленного на регулирование внешнеэкономической деятельности. Для Израиля обменный курс приобрел с середины 70–х годов особое значение из–за более высоких темпов инфляции по отношению к большинству его торговых партнеров и хронического торгового дефици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актика применения данного денежного инструмента менялась в зависимости от состояния экономики и основных целей макроэкономической политики государства. В начальный период, когда хозяйство страны было отгорожено от мирового денежного рынка государственными ограничениями на свободный перелив капиталов, обменный валютный курс использовался в основном для регулирования совокупного спроса и предложения, внешнеторгового баланса. По мере того, как экономика становилась более открытой, установление курса израильской валюты стало элементом денежной политики, имеющей целью снижение инфляции.</w:t>
      </w:r>
    </w:p>
    <w:p>
      <w:pPr>
        <w:pStyle w:val="Normal"/>
        <w:ind w:firstLine="425"/>
        <w:jc w:val="both"/>
        <w:rPr/>
      </w:pPr>
      <w:r>
        <w:rPr>
          <w:rFonts w:eastAsia="Arial Cyr" w:cs="Arial Cyr" w:ascii="Arial Cyr" w:hAnsi="Arial Cyr"/>
          <w:spacing w:val="-2"/>
          <w:sz w:val="18"/>
          <w:szCs w:val="18"/>
          <w:lang w:val="ru-RU"/>
        </w:rPr>
        <w:t>C 1948 по 1975 г. в Израиле применялась сходная с Бреттон–Вудской система фиксированного валютного курса, которая допускала периодические корректировки курса валюты. Особенность Израиля состояла в том, что данные корректировки приняли форму периодических резких девальваций израильского фунта, направленных на преодоление негативных для внешней торговли последствий разрыва в уровнях инфляции в Израиле и его партнерах. Однако подобная “фиксация” вызывала недовольство экспортеров, теряющих на завышенном курсе местной валюты, а также порождала спекулятивные тенденции на внутреннем рынке. Введенная в 1975 г. скользящая, или ползучая, фиксация курса обеспечила рентабельность экспорта, но снижала возможность государства по контролю за инфляцией. Дальнейшее ослабление валютного контроля выразилось во введении в конце 70–х годов управляемого плавающего курса. Различные модификации “плавания” фунта (а с 1980 г. – шекеля) сопровождались то завышением его курса и соответствующими потерями экспортеров, то раскручиванием инфляции и ростом валютных спекуляций</w:t>
      </w:r>
      <w:r>
        <w:rPr>
          <w:rStyle w:val="FootnoteCharacters"/>
          <w:rStyle w:val="FootnoteAnchor"/>
          <w:rFonts w:eastAsia="Arial Cyr" w:cs="Arial Cyr" w:ascii="Arial Cyr" w:hAnsi="Arial Cyr"/>
          <w:spacing w:val="-2"/>
          <w:sz w:val="18"/>
          <w:szCs w:val="18"/>
          <w:lang w:val="ru-RU"/>
        </w:rPr>
        <w:footnoteReference w:id="453"/>
      </w:r>
      <w:r>
        <w:rPr>
          <w:rFonts w:eastAsia="Arial Cyr" w:cs="Arial Cyr" w:ascii="Arial Cyr" w:hAnsi="Arial Cyr"/>
          <w:spacing w:val="-2"/>
          <w:sz w:val="18"/>
          <w:szCs w:val="18"/>
          <w:lang w:val="ru-RU"/>
        </w:rPr>
        <w:t>. В результате в июле 1985 г. страна вернулась к фиксированному курсу. Инфляция была подавлена, но темпы роста экспорта в конце 80–х годов замедлились в результате завышения официального курса шекеля по сравнению с реальным, хотя экспортеры не сразу снизили объемы поставок и повысили цены, надеясь на возможную девальвацию</w:t>
      </w:r>
      <w:r>
        <w:rPr>
          <w:rStyle w:val="FootnoteCharacters"/>
          <w:rStyle w:val="FootnoteAnchor"/>
          <w:rFonts w:eastAsia="Arial Cyr" w:cs="Arial Cyr" w:ascii="Arial Cyr" w:hAnsi="Arial Cyr"/>
          <w:spacing w:val="-2"/>
          <w:sz w:val="18"/>
          <w:szCs w:val="18"/>
          <w:lang w:val="ru-RU"/>
        </w:rPr>
        <w:footnoteReference w:id="454"/>
      </w:r>
      <w:r>
        <w:rPr>
          <w:rFonts w:eastAsia="Arial Cyr" w:cs="Arial Cyr" w:ascii="Arial Cyr" w:hAnsi="Arial Cyr"/>
          <w:spacing w:val="-2"/>
          <w:sz w:val="18"/>
          <w:szCs w:val="18"/>
          <w:lang w:val="ru-RU"/>
        </w:rPr>
        <w:t>. Завышенный фиксированный курс был одной из причин рецессии 1988–1989 гг.</w:t>
      </w:r>
    </w:p>
    <w:p>
      <w:pPr>
        <w:pStyle w:val="Normal"/>
        <w:ind w:firstLine="425"/>
        <w:jc w:val="both"/>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Применение различных методов регулирования обменного курса израильской валюты выявило две распространенные в мире закономерности. Освобождение этого курса в условиях существования крупных бюджетного и платежного дефицита стимулировало инфляционные тенденции. Фиксация снижает рентабельность экспорта и вызывает спекулятивные волны на валютном рынке. Последняя закономерность преобладала в 1985–1991 гг. Поддержка обменного курса способствовала снижению инфляции, но одновременно вступила в противоречие с потребностями экономики в девальвации шекеля. В 1991 г. способ решения этой проблемы был наконец найден в виде установления обменного курса на основе “диагональной связки”. Данный метод вызвал большой интерес в мировых финансовых кругах, ряд стран (Мексика, Польша и др.) взяли его на вооружени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w:t>
      </w:r>
      <w:r>
        <w:rPr>
          <w:rFonts w:eastAsia="Arial Cyr" w:cs="Arial Cyr" w:ascii="Arial Cyr" w:hAnsi="Arial Cyr"/>
          <w:spacing w:val="-2"/>
          <w:sz w:val="18"/>
          <w:szCs w:val="18"/>
          <w:lang w:val="ru-RU"/>
        </w:rPr>
        <w:t>Диагональная связка” предусматривает объявление на год вперед пределов, в которых будет колебаться обменный курс с одновременным его понижением относительно валют основных торговых партнеров страны. Размер понижения представляет собой разницу между максимально высокой отметкой по внутренней инфляции, намеченной на перспективу, и ожидаемым уровнем инфляции за границей. В 1995 г. разрешенный предел колебаний составлял 5% в любую сторону от заранее установленной средней отметки.</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Такая политика позволяет обуздать инфляцию и одновременно снизить влияние спекуляций на местную валюту, дает государству простор в использовании процентных ставок для решения проблем внутренней политики. Она более равномерно распределяет нагрузку от денежно–кредитной политики между обменным курсом и процентной ставкой, что позволяет предприятиям планировать на перспективу, стимулирует экспорт и инвестиции. Несмотря на то, что система “диагональной связки” ведет к обесцениванию валюты, ее нельзя назвать понижательной. В случае превышения установленного уровня инфляции Банк Израиля поднимал процентную ставку, а если это вызывало большой приток капиталов в страну, укрепление курса шекеля и ослабление конкурентоспособности израильского экспорта, банк проводил масштабные интервенции. Следствием этого было, в частности, увеличение валютных резервов страны в 1995 г. сразу на 20%.</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ольшую роль в продвижении израильского экспорта на внешних рынках играют государственные учреждения, и в частности Израильский экспортный институт (ИЭИ). Он занимается сбором, обработкой и распространением коммерческой информации, оказывает различного рода консультационные услуги.</w:t>
      </w:r>
    </w:p>
    <w:p>
      <w:pPr>
        <w:pStyle w:val="Normal"/>
        <w:ind w:firstLine="425"/>
        <w:jc w:val="both"/>
        <w:rPr/>
      </w:pPr>
      <w:r>
        <w:rPr>
          <w:rFonts w:eastAsia="Arial Cyr" w:cs="Arial Cyr" w:ascii="Arial Cyr" w:hAnsi="Arial Cyr"/>
          <w:sz w:val="18"/>
          <w:szCs w:val="18"/>
          <w:lang w:val="ru-RU"/>
        </w:rPr>
        <w:t>Особое направление деятельности ИЭИ – организационное и финансовое обеспечение участия израильских фирм в международных выставках. Ежегодно ИЭИ представляет израильских экспортеров на 50–60 международных выставках самого различного направления – от показа моделей одежды до авиационных салонов. Если раньше многие товары из Израиля сбывались под чужой маркой, то сейчас делается упор на рекламу их национальной принадлежности. В различных государствах стали привычными “израильские недели”, посвященные рекламе тех или иных товаров. Маркировка “сделано в Израиле” все чаще встречается на зарубежных рынках, хотя значительная часть мелких и средних фирм, не обладающих зарубежной сбытовой сетью, продолжают прибегать к торговым маркам и рекламным услугам внешнеторговых партнеров</w:t>
      </w:r>
      <w:r>
        <w:rPr>
          <w:rStyle w:val="FootnoteCharacters"/>
          <w:rStyle w:val="FootnoteAnchor"/>
          <w:rFonts w:eastAsia="Arial Cyr" w:cs="Arial Cyr" w:ascii="Arial Cyr" w:hAnsi="Arial Cyr"/>
          <w:sz w:val="18"/>
          <w:szCs w:val="18"/>
          <w:lang w:val="ru-RU"/>
        </w:rPr>
        <w:footnoteReference w:id="455"/>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ельзя не обратить внимания и на тот постоянный интерес к проблемам экспорта, который проявляют в Израиле широкие общественные круги. Рост экспорта, освоение зарубежных рынков возведены в ранг одной из важнейших целей. Ее достижение ассоциируется с национальным престижем и стимулируется как морально, так и материально. В конце каждого года определяется компания, добившаяся определенных успехов в экспортной деятельности. Ее персонал получает специальную премию, а сама компания – титул “экспортер года” и какое–то время находится в центре всеобщего внимани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Внешняя торговля:</w:t>
        <w:br/>
        <w:t>изменения в структуре и географической направленности</w:t>
      </w:r>
    </w:p>
    <w:p>
      <w:pPr>
        <w:pStyle w:val="Normal"/>
        <w:ind w:firstLine="425"/>
        <w:jc w:val="both"/>
        <w:rPr/>
      </w:pPr>
      <w:r>
        <w:rPr>
          <w:rFonts w:eastAsia="Arial Cyr" w:cs="Arial Cyr" w:ascii="Arial Cyr" w:hAnsi="Arial Cyr"/>
          <w:sz w:val="18"/>
          <w:szCs w:val="18"/>
          <w:lang w:val="ru-RU"/>
        </w:rPr>
        <w:t>Формирование экономического фундамента израильского общества, происходило, как было показано выше, в тесном взаимодействии с хозяйственным развитием других стран мира. Преобладающая форма экономического общения с зарубежными странами была традиционна – торговый обмен. Отмечая его значение, Д.Горовиц писал: “Экономическая история Израиля лучше всего отражена в развитии его внешней торговли, которая характеризуется следующими аномальными последствиями специфических условий и быстрых темпов развития: исключительным размером внешнеторгового оборота в расчете на душу населения, большим отрицательным балансом и – как во многих быстро развивающихся странах – высокой долей импорта инвестиционных товаров во всем импорте”</w:t>
      </w:r>
      <w:r>
        <w:rPr>
          <w:rStyle w:val="FootnoteCharacters"/>
          <w:rStyle w:val="FootnoteAnchor"/>
          <w:rFonts w:eastAsia="Arial Cyr" w:cs="Arial Cyr" w:ascii="Arial Cyr" w:hAnsi="Arial Cyr"/>
          <w:sz w:val="18"/>
          <w:szCs w:val="18"/>
          <w:lang w:val="ru-RU"/>
        </w:rPr>
        <w:footnoteReference w:id="456"/>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Структура израильской экономики довольно четко проецируется на схему ее внешних связей. Этим объясняется, между прочим, значительная доля услуг во внешнеторговом обороте. Израиль активно включился в международную торговлю услугами еще в 60–е годы, когда общая стоимость услуг в экспортной и импортной торговле приблизилась к суммарной стоимости товаров. Пиковое значение доли оборота услуг во всем торговом обороте пришлось на начало 80–х годов, когда произошел взлет израильского экспорта услуг. Начиная с этого же времени быстрыми темпами начал расти дефицит Израиля в торговле услугами. Для 60–70–х годов была характерна относительная сбалансированность этого вида торговли (превышение импорта над экспортом в процентном отношении было значительно меньше и росло более медленными темпами, чем в товарообменных операциях). Приведенные ниже обобщенные показатели позволяют судить о соотношении двух достаточно разнородных элементов внешней торговли – торговли услугами и товарами, а также о динамике первого из них (данные платежных балансов, млн. долл.): в скобках указано отношение к стоимости вывозимых или ввозимых товаров, %</w:t>
      </w:r>
      <w:r>
        <w:rPr>
          <w:rStyle w:val="FootnoteCharacters"/>
          <w:rStyle w:val="FootnoteAnchor"/>
          <w:rFonts w:eastAsia="Arial Cyr" w:cs="Arial Cyr" w:ascii="Arial Cyr" w:hAnsi="Arial Cyr"/>
          <w:sz w:val="18"/>
          <w:szCs w:val="18"/>
          <w:lang w:val="ru-RU"/>
        </w:rPr>
        <w:footnoteReference w:id="457"/>
      </w:r>
      <w:r>
        <w:rPr>
          <w:rFonts w:eastAsia="Arial Cyr" w:cs="Arial Cyr" w:ascii="Arial Cyr" w:hAnsi="Arial Cyr"/>
          <w:sz w:val="18"/>
          <w:szCs w:val="18"/>
          <w:lang w:val="ru-RU"/>
        </w:rPr>
        <w:t>:</w:t>
      </w:r>
    </w:p>
    <w:tbl>
      <w:tblPr>
        <w:tblW w:w="6463" w:type="dxa"/>
        <w:jc w:val="center"/>
        <w:tblInd w:w="0" w:type="dxa"/>
        <w:tblLayout w:type="fixed"/>
        <w:tblCellMar>
          <w:top w:w="0" w:type="dxa"/>
          <w:left w:w="0" w:type="dxa"/>
          <w:bottom w:w="0" w:type="dxa"/>
          <w:right w:w="0" w:type="dxa"/>
        </w:tblCellMar>
      </w:tblPr>
      <w:tblGrid>
        <w:gridCol w:w="823"/>
        <w:gridCol w:w="992"/>
        <w:gridCol w:w="1134"/>
        <w:gridCol w:w="851"/>
        <w:gridCol w:w="2663"/>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кс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м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альдо</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ношение торгового оборота услуг к товарообороту (%)</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2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 (5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9 (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64</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 (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 (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74</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3 (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9 (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66</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7</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6 (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5 (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89</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7 (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9 (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32</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06 (6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08 (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502</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86 (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82 (4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496</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32 (6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02 (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470</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61 (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31 (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370</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781 (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293 (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512</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6</w:t>
            </w:r>
          </w:p>
        </w:tc>
      </w:tr>
    </w:tbl>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Эти показатели свидетельствуют как о широком развитии отраслей третичного сектора, так и о наличии финансового, технологического и организационного потенциала, способствующего росту доходов, получаемых от разнородных в экономическом отношении сделок. В израильской экспортной торговле услугами в 80–е годы главное место занимали доходы от международного туризма (около 25% доходов), международных транспортных перевозок (25%), банковских услуг и доходы от инвестиций (25%). Остальная часть услуг приходилась на инжиниринг, обмен лицензиями и др. Около 40% оплаченных Израилем услуг приходилась на выплату доходов по иностранным инвестициям (дивиденды, поступления по процентам, доходы от реинвести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сокий показатель доли обмена услугами в совокупном обороте товаров и услуг Израиля (35–40% в 80–е годы по сравнению с менее, чем 20% на всем мировом рынке) правомерно интерпретировать как свидетельство услугоемкой специализации израильской экономики. В условиях нарастающей сервизации экономики развитых государств подобная специализация весьма перспективна для страны с высокой долей третичного сектора в валовом продукте и бедными природными ресурсами. Некоторое снижение удельного веса услуг в израильском внешнеторговом обороте во второй половине 80–х – в первой половине 90–х годов было результатом действия многих факторов: рост внутреннего спроса, усиление торговых барьеров, многие из которых применительно к услугам практически не поддаются количественной оценке, общим отставанием в либерализации этой торговли по сравнению с международным товарооборотом и др. Необходимо также учитывать во многом условный характер понятия “международная торговля услугами”, и, следовательно, сложность ее статистической оценки. Если динамические ряды по традиционным видам услуг (транспорт, путешествия, переводы доходов от инвестиций) достаточно легко проследить по материалам израильской статистики, то быстро растущие, весомые для экономики и разнообразные по номенклатуре деловые услуги “сбрасываются” в раздел “прочие услуги” (исключение составляет страхование). Из–за отсутствия более подробной статистической информации автору пришлось ограничиться анализом обобщающих данных, которые приведены за 1975–1995 гг. в табл. 30. В израильском экспорте сокращалась доля транспортных услуг и услуг по страхованию. Развитие в стране иностранного туризма повлекло удвоение доли доходов от него. Значительно увеличились и расходы израильтян по оплате зарубежных туристических поездок. Переводы доходов от инвестиций росли в абсолютном выражении, но их доля в экспорте и импорте была подвержена сильным погодовым колебаниям. Обращает на себя внимание удвоение доли “прочих услуг”, включающих инжиниринг, лизинг, консультирование и прочие деловые услуги.</w:t>
      </w:r>
    </w:p>
    <w:p>
      <w:pPr>
        <w:pStyle w:val="Normal"/>
        <w:ind w:firstLine="425"/>
        <w:jc w:val="both"/>
        <w:rPr/>
      </w:pPr>
      <w:r>
        <w:rPr>
          <w:rFonts w:eastAsia="Arial Cyr" w:cs="Arial Cyr" w:ascii="Arial Cyr" w:hAnsi="Arial Cyr"/>
          <w:sz w:val="18"/>
          <w:szCs w:val="18"/>
          <w:lang w:val="ru-RU"/>
        </w:rPr>
        <w:t>Важнейшими направлениями сдвигов в товарной структуре израильского экспорта было уменьшение доли сельскохозяйственных продуктов и рост удельного веса в промышленном экспорте продукции с высокой степенью обработки. Интенсивность структурных сдвигов в экспорте напрямую зависела от изменения производственной структуры экономики и повышения степени ее открытости. До середины 60–х годов, как отмечала Г.С.Никитина, экспорт не отражал существенных сдвигов в экономике</w:t>
      </w:r>
      <w:r>
        <w:rPr>
          <w:rStyle w:val="FootnoteCharacters"/>
          <w:rStyle w:val="FootnoteAnchor"/>
          <w:rFonts w:eastAsia="Arial Cyr" w:cs="Arial Cyr" w:ascii="Arial Cyr" w:hAnsi="Arial Cyr"/>
          <w:sz w:val="18"/>
          <w:szCs w:val="18"/>
          <w:lang w:val="ru-RU"/>
        </w:rPr>
        <w:footnoteReference w:id="458"/>
      </w:r>
      <w:r>
        <w:rPr>
          <w:rFonts w:eastAsia="Arial Cyr" w:cs="Arial Cyr" w:ascii="Arial Cyr" w:hAnsi="Arial Cyr"/>
          <w:sz w:val="18"/>
          <w:szCs w:val="18"/>
          <w:lang w:val="ru-RU"/>
        </w:rPr>
        <w:t>. Традиционное экспортное производство – сельское хозяйство и огранка алмазов – обеспечивали около двух третей поступлений от вывоза товаров, что свидетельствовало о низком уровне диверсификации экспорта и слабой вовлеченности большинства отраслей национальной промышленности в мирохозяйственный оборот. Лишь структурные сдвиги, произошедшие в конце второго режима экономического роста, смогли запустить механизм непрерывной трансформации экспортного потенциала, ведущей к оформлению хозяйственного профиля Израиля.</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0</w:t>
      </w:r>
    </w:p>
    <w:p>
      <w:pPr>
        <w:pStyle w:val="WWBodyText2"/>
        <w:spacing w:lineRule="auto" w:line="240"/>
        <w:rPr/>
      </w:pPr>
      <w:r>
        <w:rPr/>
        <w:t>Структура израильской внешней торговли услугами*, %</w:t>
      </w:r>
    </w:p>
    <w:tbl>
      <w:tblPr>
        <w:tblW w:w="6350" w:type="dxa"/>
        <w:jc w:val="center"/>
        <w:tblInd w:w="0" w:type="dxa"/>
        <w:tblLayout w:type="fixed"/>
        <w:tblCellMar>
          <w:top w:w="0" w:type="dxa"/>
          <w:left w:w="0" w:type="dxa"/>
          <w:bottom w:w="0" w:type="dxa"/>
          <w:right w:w="0" w:type="dxa"/>
        </w:tblCellMar>
      </w:tblPr>
      <w:tblGrid>
        <w:gridCol w:w="2977"/>
        <w:gridCol w:w="843"/>
        <w:gridCol w:w="843"/>
        <w:gridCol w:w="843"/>
        <w:gridCol w:w="84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975 г.</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980 г.</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990 г.</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995 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ранспортные услуг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3</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6,9</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4</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6,1</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9</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3,6</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1</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утешеств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4</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7,6</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2</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1,2</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3</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6,7</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8</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3,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траховани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9</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4,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9,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2</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5</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1</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ереводы доходов от инвестици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33,7</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6</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40,7</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9</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31,7</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9</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чие услуг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5</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7,3</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12,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4</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4,1</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3</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24,9</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данным платежных балансов, содержащихся в SAI, Bank of Israel Annual Report за соответствующи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б укреплении промышленной направленности экспорта свидетельствует то, что в целом соотношение между вывозом сельскохозяйственной и промышленной продукции изменилось с 1:3 в 1960 г. до 1:5 – в 1970 г., 1:10 – в 1980 г. и 1:25 – в 1995 г. Такое значительное падение доли аграрного сектора было результатом столь же существенного уменьшения его удельного веса во внутреннем продукте страны, а также увеличением степени обработки экспортируемой сельскохозяйственной продукции и превращением все большей части этих продуктов из предметов конечного потребления (в том числе за рубежом) в промежуточную продукцию, потребляемую пищевой, легкой и другими отраслями промышленности. Экспортная ориентация самого сельского хозяйства при этом усилилась. В 90–е годы на экспорт было предназначена пятая часть всей аграрной продукции, треть продуктов растениеводства, половина цитрусовых и четыре пятых цве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представляется, сельское хозяйство постепенно заняло свое место в экспортном производстве, соответствующее сначала индустриальной, а затем постиндустриальной фазам в развитии израильской экономики. Жесткая конкуренция на западноевропейских рынках (сюда в 90–е годы направлялось около 80% аграрного экспорта Израиля) заставила израильских производителей проводить структурную рационализацию отрасли, повысить наукоемкость экспортного производ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Хотя цитрусовые остаются главной статьей сельскохозяйственного экспорта, он утратил монокультурный характер. Продажа за границу иных сельскохозяйственных культур (в непереработанном виде) начиная с 1977 г. отодвинула поставки цитрусовых на второе место (в 1970 г. их соотношение составляло 1:2). В 80–90–е годы доля цитрусовых уменьшилась до четверти по сравнению с тремя четвертями в 50–60–е годы. В 1984 г. среди отдельных культур впервые лидером стал хлопок, который опередил цитрусовые по стоимости продаж на зарубежных рынках. </w:t>
      </w:r>
    </w:p>
    <w:p>
      <w:pPr>
        <w:pStyle w:val="Normal"/>
        <w:ind w:firstLine="425"/>
        <w:jc w:val="both"/>
        <w:rPr/>
      </w:pPr>
      <w:r>
        <w:rPr>
          <w:rFonts w:eastAsia="Arial Cyr" w:cs="Arial Cyr" w:ascii="Arial Cyr" w:hAnsi="Arial Cyr"/>
          <w:sz w:val="18"/>
          <w:szCs w:val="18"/>
          <w:lang w:val="ru-RU"/>
        </w:rPr>
        <w:t>На международных рынках в 80–е годы стали появляться такие новые продукты израильского сельскохозяйственного экспорта, как цветы, хлопок, авокадо, дыни, земляные орехи, продукция птицеводства и другая продукция аграрных отраслей с высокой технологией. Особое значение израильские экспортеры придают продаже цветов и хлопка. Если до 1970 г. Израиль экспортировал крайне незначительное количество цветов, то уже в 1978 г. они заняли второе место в экспорте после овощей и фруктов. Основные покупатели израильских цветов – страны Западной Европы. С конца 70–х растут поставки цветов и в США, несмотря на введение ими в 1980 г. компенсационных пошлин на некоторые виды данной продукции</w:t>
      </w:r>
      <w:r>
        <w:rPr>
          <w:rStyle w:val="FootnoteCharacters"/>
          <w:rStyle w:val="FootnoteAnchor"/>
          <w:rFonts w:eastAsia="Arial Cyr" w:cs="Arial Cyr" w:ascii="Arial Cyr" w:hAnsi="Arial Cyr"/>
          <w:sz w:val="18"/>
          <w:szCs w:val="18"/>
          <w:lang w:val="ru-RU"/>
        </w:rPr>
        <w:footnoteReference w:id="459"/>
      </w:r>
      <w:r>
        <w:rPr>
          <w:rFonts w:eastAsia="Arial Cyr" w:cs="Arial Cyr" w:ascii="Arial Cyr" w:hAnsi="Arial Cyr"/>
          <w:sz w:val="18"/>
          <w:szCs w:val="18"/>
          <w:lang w:val="ru-RU"/>
        </w:rPr>
        <w:t>. Значительно усовершенствована система доставки цветов зарубежным потребителям. Высокое качество и разнообразие экспортной продукции, ее быстрая доставка – в этом израильским фермерам удалось опередить многих своих конкурентов.</w:t>
      </w:r>
    </w:p>
    <w:p>
      <w:pPr>
        <w:pStyle w:val="Normal"/>
        <w:ind w:firstLine="425"/>
        <w:jc w:val="both"/>
        <w:rPr/>
      </w:pPr>
      <w:r>
        <w:rPr>
          <w:rFonts w:eastAsia="Arial Cyr" w:cs="Arial Cyr" w:ascii="Arial Cyr" w:hAnsi="Arial Cyr"/>
          <w:sz w:val="18"/>
          <w:szCs w:val="18"/>
          <w:lang w:val="ru-RU"/>
        </w:rPr>
        <w:t>Структурные сдвиги в сельскохозяйственном производстве обеспечили ускоренное развитие экспорта переработанной аграрной продукции. Ее доля в сельскохозяйственном экспорте почти удвоилась за 1960–1983 гг. и достигла 32,4%</w:t>
      </w:r>
      <w:r>
        <w:rPr>
          <w:rStyle w:val="FootnoteCharacters"/>
          <w:rStyle w:val="FootnoteAnchor"/>
          <w:rFonts w:eastAsia="Arial Cyr" w:cs="Arial Cyr" w:ascii="Arial Cyr" w:hAnsi="Arial Cyr"/>
          <w:sz w:val="18"/>
          <w:szCs w:val="18"/>
          <w:lang w:val="ru-RU"/>
        </w:rPr>
        <w:footnoteReference w:id="460"/>
      </w:r>
      <w:r>
        <w:rPr>
          <w:rFonts w:eastAsia="Arial Cyr" w:cs="Arial Cyr" w:ascii="Arial Cyr" w:hAnsi="Arial Cyr"/>
          <w:sz w:val="18"/>
          <w:szCs w:val="18"/>
          <w:lang w:val="ru-RU"/>
        </w:rPr>
        <w:t>, и, следовательно, повысилась конкурентоспособность израильской продук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 все же лицо израильского товарного экспорта определяет промышленность. Главное направление сдвигов в индустриальном экспорте – увеличение доли продукции отраслей машиностроительного и химического комплексов и особенно тех высокотехнологичных видов производства, которые начали ускоренно развиваться в 70–е годы. Удельный вес химического комплекса во всем товарном экспорте увеличился с 8% в 1960 г. до 10 в 1970 г., 13 в 1980 г. и 17% в 1995 г., а показатели по группе отраслей машиностроения составили соответственно 2, 5, 18, и 29%.</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С 1970 по 1995 г. при сохранении ведущего места в промышленном экспорте обработанных алмазов пищевая промышленность по объему экспорта переместилась со второго места на шестое, текстильная и швейная – с третьего на пятое, а первых три места после обработки алмазов заняли соответственно электротехническая и электронная, химическая и машиностроительная отрасли, стоявшие в 1970 г. на десятом, четвертом и шестом местах.</w:t>
      </w:r>
    </w:p>
    <w:p>
      <w:pPr>
        <w:pStyle w:val="Normal"/>
        <w:ind w:firstLine="425"/>
        <w:jc w:val="both"/>
        <w:rPr/>
      </w:pPr>
      <w:r>
        <w:rPr>
          <w:rFonts w:eastAsia="Arial Cyr" w:cs="Arial Cyr" w:ascii="Arial Cyr" w:hAnsi="Arial Cyr"/>
          <w:sz w:val="18"/>
          <w:szCs w:val="18"/>
          <w:lang w:val="ru-RU"/>
        </w:rPr>
        <w:t>В наибольшей степени ориентированы на внешние рынки новейшие наукоемкие виды производства. В 70–е годы экспорт наукоемкой продукции рос в среднем на 17% в год, тогда как традиционный промышленный экспорт – на 6%. Удельный вес наукоемких отраслей в промышленном экспорте повысился с 22% в 1976 г. до 38% в 1984 г.</w:t>
      </w:r>
      <w:r>
        <w:rPr>
          <w:rStyle w:val="FootnoteCharacters"/>
          <w:rStyle w:val="FootnoteAnchor"/>
          <w:rFonts w:eastAsia="Arial Cyr" w:cs="Arial Cyr" w:ascii="Arial Cyr" w:hAnsi="Arial Cyr"/>
          <w:sz w:val="18"/>
          <w:szCs w:val="18"/>
          <w:lang w:val="ru-RU"/>
        </w:rPr>
        <w:footnoteReference w:id="461"/>
      </w:r>
      <w:r>
        <w:rPr>
          <w:rFonts w:eastAsia="Arial Cyr" w:cs="Arial Cyr" w:ascii="Arial Cyr" w:hAnsi="Arial Cyr"/>
          <w:sz w:val="18"/>
          <w:szCs w:val="18"/>
          <w:lang w:val="ru-RU"/>
        </w:rPr>
        <w:t>. По данным журнала “Малтинэшнл Бизнес”, экспортная отдача каждого доллара, вложенного в высокотехнологичное производство, возросла в Израиле за тот же период с 1:7 до 1:12</w:t>
      </w:r>
      <w:r>
        <w:rPr>
          <w:rStyle w:val="FootnoteCharacters"/>
          <w:rStyle w:val="FootnoteAnchor"/>
          <w:rFonts w:eastAsia="Arial Cyr" w:cs="Arial Cyr" w:ascii="Arial Cyr" w:hAnsi="Arial Cyr"/>
          <w:sz w:val="18"/>
          <w:szCs w:val="18"/>
          <w:lang w:val="ru-RU"/>
        </w:rPr>
        <w:footnoteReference w:id="462"/>
      </w:r>
      <w:r>
        <w:rPr>
          <w:rFonts w:eastAsia="Arial Cyr" w:cs="Arial Cyr" w:ascii="Arial Cyr" w:hAnsi="Arial Cyr"/>
          <w:sz w:val="18"/>
          <w:szCs w:val="18"/>
          <w:lang w:val="ru-RU"/>
        </w:rPr>
        <w:t xml:space="preserve">. Отрасли, лидирующие по наукоемкости, выдвинулись в лидеры индустриального экспортного производства страны. Это – электронная и электротехническая промышленность, химия и машиностроение, на которые в 90–е годы приходилась половина всего индустриального экспорта. В 1985 г. Израиль входил в первую десятку мировых экспортеров продукции авиационной промышленности, медицинской электроники, оптических приборов, некоторых видов химической продукции (без учета социалистических стран). </w:t>
      </w:r>
    </w:p>
    <w:p>
      <w:pPr>
        <w:pStyle w:val="Normal"/>
        <w:ind w:firstLine="425"/>
        <w:jc w:val="both"/>
        <w:rPr/>
      </w:pPr>
      <w:r>
        <w:rPr>
          <w:rFonts w:eastAsia="Arial Cyr" w:cs="Arial Cyr" w:ascii="Arial Cyr" w:hAnsi="Arial Cyr"/>
          <w:sz w:val="18"/>
          <w:szCs w:val="18"/>
          <w:lang w:val="ru-RU"/>
        </w:rPr>
        <w:t>Перемещение центра тяжести в экспортном производстве от традиционных к новым отраслям наиболее ярко продемонстрировала выделившаяся из машиностроения электротехническая и электронная промышленность. Со второй половины 80–х годов она являлась безусловным лидером израильского экспорта как в абсолютном выражении (если не учитывать алмазообработку), так и по темпам роста, а в целом за период с 1970 – 1995 гг. ее доля в промышленных поставках за рубеж увеличилась с 2 до 23%. Доля экспорта в общем объеме производства отрасли возросла с 43% в 1980 г. до 65 – в 1992 г. и 72% – в 1994 г. По прогнозам Ассоциации производителей электроники, к 2000 г. экспортная квота достигнет 77–81%</w:t>
      </w:r>
      <w:r>
        <w:rPr>
          <w:rStyle w:val="FootnoteCharacters"/>
          <w:rStyle w:val="FootnoteAnchor"/>
          <w:rFonts w:eastAsia="Arial Cyr" w:cs="Arial Cyr" w:ascii="Arial Cyr" w:hAnsi="Arial Cyr"/>
          <w:sz w:val="18"/>
          <w:szCs w:val="18"/>
          <w:lang w:val="ru-RU"/>
        </w:rPr>
        <w:footnoteReference w:id="463"/>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pacing w:val="-2"/>
          <w:sz w:val="18"/>
          <w:szCs w:val="18"/>
          <w:lang w:val="ru-RU"/>
        </w:rPr>
        <w:t>Посредством развития "нишевой" специализации израильские компании электротехнической и электронной промышленности смогли прочно утвердиться в быстрорастущих сегментах мировых рынков данной продукции. Например, фирма “Орботек” в середине 90–х годов контролировала 85% мирового рынка контрольных систем для печатных микросхем, “Скайтекс” к этому времени уже в течение 10 лет удерживала 50% рынка систем цветной печати</w:t>
      </w:r>
      <w:r>
        <w:rPr>
          <w:rStyle w:val="FootnoteCharacters"/>
          <w:rStyle w:val="FootnoteAnchor"/>
          <w:rFonts w:eastAsia="Arial Cyr" w:cs="Arial Cyr" w:ascii="Arial Cyr" w:hAnsi="Arial Cyr"/>
          <w:spacing w:val="-2"/>
          <w:sz w:val="18"/>
          <w:szCs w:val="18"/>
          <w:lang w:val="ru-RU"/>
        </w:rPr>
        <w:footnoteReference w:id="464"/>
      </w:r>
      <w:r>
        <w:rPr>
          <w:rFonts w:eastAsia="Arial Cyr" w:cs="Arial Cyr" w:ascii="Arial Cyr" w:hAnsi="Arial Cyr"/>
          <w:spacing w:val="-2"/>
          <w:sz w:val="18"/>
          <w:szCs w:val="18"/>
          <w:lang w:val="ru-RU"/>
        </w:rPr>
        <w:t>. Несмотря на то что израильская медицинская электроника вышла на мировой рынок только в начале 70–х годов, она быстро заняла одно из самых заметных мест благодаря отсутствию на мировом рынке аналогов с такими медико–технологическими характеристиками, высокой точности и качеству исполнения. Примечательно, что часть принципиально новых видов медицинского и иного электронного оборудования производится на заводах сельских кооперативов – киббуцев и мошавов, а также в технологических “теплицах”.</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Отмеченное выше сочетание в Израиле двух видов специализации проявляется в том, что выдвижение высокотехнологичных экспортных отраслей не сопровождалось полной утратой традиционных производств, с которых начиналось продвижение израильской продукции за рубеж. Интенсивные структурные сдвиги в промышленном экспортном производстве не помешали алмазообрабатывающей отрасли сохранить первое место по объему вывозимой продукции и обеспечивать в 80–90–е годы третью часть поступлений от индустриального экспорта. Сокращение удельного веса пищевой и легкой промышленности произошло за счет более простых видов изделий, но в то же время в отраслевом экспорте возросла доля продукции с высокой степенью обработки, более разнообразной стала номенклатура экспортируемых това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енденции изменения стоимостной структуры товарного импорта определялись сдвигами в потребностях ресурсного обеспечения производства внутреннего продукта, продвижением процесса импортзамещения, движением цен на ввозимые товары. В первые годы после создания Израиля в результате резкого увеличения численности населения была велика зависимость страны от ввоза продовольствия. Его стоимость до середины 50–х годов составляла около четверти всего импорта. По мере развития национального сельского хозяйства, его индустриализации доля этой статьи импорта существенно снизилась – до 12–14% во второй половине 50–х годов, 3–3,5 в 70–80–е годы и 2,5–3% в 90–е годы. Сдвиг в личном потреблении в сторону предметов длительного пользования и либерализация импорта вызвали увеличение доли этих товаров в импорте с 3,4% в 1970 г. до 5 в 1990 г. и 6,4% – в 1995 г. За счет последних за весь этот период возрос удельный вес группы потребительских товаров в целом с 9,6 до 12,9%.</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иболее радикальные сдвиги происходили в соотношении самых крупных составных частей импорта – промежуточных и инвестиционных товаров. Максимальные отклонения от сложившейся пропорции были обусловлены, как правило, конъюнктурой на мировых рынках. Повышение цен на энергоносители в 70–е годы вызвало увеличение доли промежуточных товаров на 14 процентных пунктов в 70–80–х годах, а удельный вес изделий конечного производственного спроса снизился на 12 пунктов. К 90–м годам интенсификация воспроизводства и снижение цен на нефть и нефтепродукты стали фактором восстановления данной пропорции на уровне, существовавшем до энергетического кризиса (см. табл. 9 Приложения).</w:t>
      </w:r>
    </w:p>
    <w:p>
      <w:pPr>
        <w:pStyle w:val="Normal"/>
        <w:ind w:firstLine="425"/>
        <w:jc w:val="both"/>
        <w:rPr/>
      </w:pPr>
      <w:r>
        <w:rPr>
          <w:rFonts w:eastAsia="Arial Cyr" w:cs="Arial Cyr" w:ascii="Arial Cyr" w:hAnsi="Arial Cyr"/>
          <w:sz w:val="18"/>
          <w:szCs w:val="18"/>
          <w:lang w:val="ru-RU"/>
        </w:rPr>
        <w:t>Еще одна причина существенных колебаний в структуре импорта связана с производственным циклом в ведущей по объему продукции экспорториентированной отрасли – алмазообрабатывающей. Объемы экспорта, а следовательно и импортируемого сырья были значительны, но не отличались стабильностью из–за сильных колебаний спроса и специфики сбытовой системы</w:t>
      </w:r>
      <w:r>
        <w:rPr>
          <w:rStyle w:val="FootnoteCharacters"/>
          <w:rStyle w:val="FootnoteAnchor"/>
          <w:rFonts w:eastAsia="Arial Cyr" w:cs="Arial Cyr" w:ascii="Arial Cyr" w:hAnsi="Arial Cyr"/>
          <w:sz w:val="18"/>
          <w:szCs w:val="18"/>
          <w:lang w:val="ru-RU"/>
        </w:rPr>
        <w:footnoteReference w:id="465"/>
      </w:r>
      <w:r>
        <w:rPr>
          <w:rFonts w:eastAsia="Arial Cyr" w:cs="Arial Cyr" w:ascii="Arial Cyr" w:hAnsi="Arial Cyr"/>
          <w:sz w:val="18"/>
          <w:szCs w:val="18"/>
          <w:lang w:val="ru-RU"/>
        </w:rPr>
        <w:t>. Доля ввозимых в Израиль необработанных алмазов во всем импорте увеличилась с 5% в 1955 г. до 13% в 1965 г., а затем колебалась примерно в пределах 10–20%.</w:t>
      </w:r>
    </w:p>
    <w:p>
      <w:pPr>
        <w:pStyle w:val="Normal"/>
        <w:ind w:firstLine="425"/>
        <w:jc w:val="both"/>
        <w:rPr/>
      </w:pPr>
      <w:r>
        <w:rPr>
          <w:rFonts w:eastAsia="Arial Cyr" w:cs="Arial Cyr" w:ascii="Arial Cyr" w:hAnsi="Arial Cyr"/>
          <w:spacing w:val="-2"/>
          <w:sz w:val="18"/>
          <w:szCs w:val="18"/>
          <w:lang w:val="ru-RU"/>
        </w:rPr>
        <w:t>При изучении внешнеторговых связей Израиля принципиальное значение имеет проблема их географической направленности. Дело в том, что отсутствие прямых экономических связей с соседними странами, как уже говорилось, препятствует диверсификации израильского экспорта и импорта по торговым контрагентам. Преобладающей долгосрочной тенденцией в развитии внешнеторгового оборота Израиля было сохранение в нем изначально высокого удельного веса стран Западной Европы и США. Их суммарная доля в израильском внешнем товарообороте составляла 71% в 1950 г. и 72% в 1995 г. Такое постоянство объяснялось не только исторически сложившимися тесными политическими, военными, экономическими и культурными отношениями с данными странами, наличием здесь многочисленной еврейской диаспоры, но и в первую очередь притягательной силой этих крупнейших в мире экономических центров, соединением здесь основных международных торговых потоков, географической близостью Западной Европы. При всех различиях в структуре торговли Израиля и арабских стран вся группа государств Ближнего Востока и Северной Африки в экономическом отношении тяготела к Западной Европе. В 90–е годы около 40% внешнего товарооборота этого региона приходилось на ЕС (для Израиля эта доля составляла примерно 50%), в то время как на внутрирегиональную торговлю – всего 8% оборота</w:t>
      </w:r>
      <w:r>
        <w:rPr>
          <w:rStyle w:val="FootnoteCharacters"/>
          <w:rStyle w:val="FootnoteAnchor"/>
          <w:rFonts w:eastAsia="Arial Cyr" w:cs="Arial Cyr" w:ascii="Arial Cyr" w:hAnsi="Arial Cyr"/>
          <w:spacing w:val="-2"/>
          <w:sz w:val="18"/>
          <w:szCs w:val="18"/>
          <w:lang w:val="ru-RU"/>
        </w:rPr>
        <w:footnoteReference w:id="466"/>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относительной стабильности географического распределения товарооборота Израиля в целом на континентальном уровне произошли большие изменения в экспортных и импортных потоках по отдельным стран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Если объединить европейские страны, вошедшие к 1995 г. в ЕС, в одну группу, то взятые вместе они являлись главным торговым партнером Израиля на протяжении почти всего изучаемого периода, лишь до начала 50–х годов уступая США. При увеличении доли стран ЕС во всем товарообороте Израиля с 30% в 1950 г. до 44% в 1995 г. их роль в сбыте израильской продукции заметно уменьшилась, зато повысилось значение западноевропейских товаров для израильской экономики: удельный вес экспорта в ЕС сократился в 1,8 раза, а импорта – увеличился в 1,9 раза (см. табл. 10 Приложения). Серьезные сдвиги в торговле с Западной Европой начались еще в 60–е годы, но наибольшей интенсивности они достигли в 80–е годы. Со временем торговля с ЕС становилась все более диверсифицированной: в группу основных западноевропейских партнеров Израиля вошли такие малые страны как Нидерланды, Бельгия, Дания, которые потеснили Великобританию, ФРГ, Францию, Италию. </w:t>
      </w:r>
    </w:p>
    <w:p>
      <w:pPr>
        <w:pStyle w:val="Normal"/>
        <w:ind w:firstLine="425"/>
        <w:jc w:val="both"/>
        <w:rPr/>
      </w:pPr>
      <w:r>
        <w:rPr>
          <w:rFonts w:eastAsia="Arial Cyr" w:cs="Arial Cyr" w:ascii="Arial Cyr" w:hAnsi="Arial Cyr"/>
          <w:sz w:val="18"/>
          <w:szCs w:val="18"/>
          <w:lang w:val="ru-RU"/>
        </w:rPr>
        <w:t>Отличительная черта торгового оборота с ЕС – постоянный и быстро растущий дефицит Израиля (в 90–е годы он превышал четыре пятых всего израильского дефицита торгового баланса). Основная причина этого кроется в товарной структуре торговли. Доля ЕС в наиболее весомой части израильского импорта – промежуточной продукции, а также во ввозе потребительских товаров в 80–90–е годы превышала удельный вес ЕС во всем импорте</w:t>
      </w:r>
      <w:r>
        <w:rPr>
          <w:rStyle w:val="FootnoteCharacters"/>
          <w:rStyle w:val="FootnoteAnchor"/>
          <w:rFonts w:eastAsia="Arial Cyr" w:cs="Arial Cyr" w:ascii="Arial Cyr" w:hAnsi="Arial Cyr"/>
          <w:sz w:val="18"/>
          <w:szCs w:val="18"/>
          <w:lang w:val="ru-RU"/>
        </w:rPr>
        <w:footnoteReference w:id="467"/>
      </w:r>
      <w:r>
        <w:rPr>
          <w:rFonts w:eastAsia="Arial Cyr" w:cs="Arial Cyr" w:ascii="Arial Cyr" w:hAnsi="Arial Cyr"/>
          <w:sz w:val="18"/>
          <w:szCs w:val="18"/>
          <w:lang w:val="ru-RU"/>
        </w:rPr>
        <w:t>. В то же время эти страны значительно уступали США в качестве рынка сбыта высокотехнологичной промышленной продукции и обработанных алмазов – основных экспортных товаров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о иной схеме складывались торговые отношения Израиля с его главным (если рассматривать отдельные страны, а не их группировки) партнером – США. По суммарной стоимости покупаемых израильских товаров эта страна еще во второй половине 60–х годов обогнала самого крупного их партнера – Великобританию, а по общему товарообороту с Израилем США всегда стояли на первом месте. И все же, начиная с 1948 г. и в течение почти четырех последующих десятилетий в многоплановых экономических отношениях между Израилем и США торговля имела второстепенное значение (в стоимостном выражении) по сравнению с американскими займами, безвозмездными переводами, инвестиционными потоками. Перелом произошел в середине 80–х годов. Структурные сдвиги в промышленности и интенсификация экономики Израиля в целом, облегчение доступа израильских товаров на американский рынок после подписания в 1985 г. соглашения об установлении зоны свободной торговли между двумя странами, новый этап в развитии кооперационных связей между производителями Израиля и США – эти и ряд других менее значительных факторов придали мощный импульс развитию двусторонней торговли. Доля США в израильском товарном экспорте увеличилась в 80–90–х годах почти на 12 пунктов и достигла одной трети, а весь товарооборот уже превышал в 1985–1995 гг. половину стоимости суммарного внешнеэкономического оборота между двумя странами. </w:t>
      </w:r>
    </w:p>
    <w:p>
      <w:pPr>
        <w:pStyle w:val="Normal"/>
        <w:ind w:firstLine="425"/>
        <w:jc w:val="both"/>
        <w:rPr/>
      </w:pPr>
      <w:r>
        <w:rPr>
          <w:rFonts w:eastAsia="Arial Cyr" w:cs="Arial Cyr" w:ascii="Arial Cyr" w:hAnsi="Arial Cyr"/>
          <w:spacing w:val="2"/>
          <w:sz w:val="18"/>
          <w:szCs w:val="18"/>
          <w:lang w:val="ru-RU"/>
        </w:rPr>
        <w:t>Торговые отношения между Израилем и США в последнее десятилетие исследуемого периода имеют, по меньшей мере, две весьма важные для первой из стран особенности. Во–первых, объем ввозимых из США товаров рос более низкими темпами, чем экспорт Израиля в США. В результате, начиная с 1985 г., долговременный пассив Израиля в торговле с США сменился стабильным и в отдельные годы весьма внушительным положительным сальдо (720 млн. долл. в 1990 г., 1005 млн. – в 1994 г.). Для хронически дефицитной внешней торговли Израиля это означало серьезный качественный сдвиг. Во–вторых, в соответствии с имеющимися экспертными оценками, высокой степенью сбалансированности (или “горизонтальности”) отличается двусторонний обмен продукцией очень важных для израильского экспорта высокотехнологичных отраслей промышленности. США превратились в главный рынок сбыта израильской авиационной техники, телекоммуникационного оборудования, оптических и медицинских приборов, измерительной техники, средств обработки информации, оборудования для офисов. В 1992 г. в эту страну поступило 40% израильского экспорта продукции машиностроения и более 30% оптических, медицинских приборов, фототехники и измерительного оборудования. В том же году половину американского экспорта в Израиль составила продукция машиностроения, включая примерно ту же номенклатуру изделий</w:t>
      </w:r>
      <w:r>
        <w:rPr>
          <w:rStyle w:val="FootnoteCharacters"/>
          <w:rStyle w:val="FootnoteAnchor"/>
          <w:rFonts w:eastAsia="Arial Cyr" w:cs="Arial Cyr" w:ascii="Arial Cyr" w:hAnsi="Arial Cyr"/>
          <w:spacing w:val="2"/>
          <w:sz w:val="18"/>
          <w:szCs w:val="18"/>
          <w:lang w:val="ru-RU"/>
        </w:rPr>
        <w:footnoteReference w:id="468"/>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сходя из высокого уровня развития торговых и иных экономических связей между Израилем и США, соответствия направлений израильской хозяйственной специализации структуре этих связей, можно ожидать сохранения и даже усиления роли США в качестве главного израильского внешнеторгового партнера.</w:t>
      </w:r>
    </w:p>
    <w:p>
      <w:pPr>
        <w:pStyle w:val="Normal"/>
        <w:ind w:firstLine="425"/>
        <w:jc w:val="both"/>
        <w:rPr/>
      </w:pPr>
      <w:r>
        <w:rPr>
          <w:rFonts w:eastAsia="Arial Cyr" w:cs="Arial Cyr" w:ascii="Arial Cyr" w:hAnsi="Arial Cyr"/>
          <w:sz w:val="18"/>
          <w:szCs w:val="18"/>
          <w:lang w:val="ru-RU"/>
        </w:rPr>
        <w:t>Что касается других районов мира, то их удельный вес в израильском внешнеторговом обороте Израиля до 80–х годов был невелик (см. табл. 10 Приложения). В 50–60–е годы израильское государство предпринимало значительные усилия для хозяйственного сближения со странами Африки. Израильтян привлекала их географическая близость, значительные сырьевые ресурсы, стремление освободившихся от колониализма народов развивать отношения в первую очередь со странами, “не обремененными” колониализмом ни в прошлом, ни в настоящем</w:t>
      </w:r>
      <w:r>
        <w:rPr>
          <w:rStyle w:val="FootnoteCharacters"/>
          <w:rStyle w:val="FootnoteAnchor"/>
          <w:rFonts w:eastAsia="Arial Cyr" w:cs="Arial Cyr" w:ascii="Arial Cyr" w:hAnsi="Arial Cyr"/>
          <w:sz w:val="18"/>
          <w:szCs w:val="18"/>
          <w:lang w:val="ru-RU"/>
        </w:rPr>
        <w:footnoteReference w:id="469"/>
      </w:r>
      <w:r>
        <w:rPr>
          <w:rFonts w:eastAsia="Arial Cyr" w:cs="Arial Cyr" w:ascii="Arial Cyr" w:hAnsi="Arial Cyr"/>
          <w:sz w:val="18"/>
          <w:szCs w:val="18"/>
          <w:lang w:val="ru-RU"/>
        </w:rPr>
        <w:t>. Торговля действительно быстро развивалась и достигла своего максимума в начале 70–х годов. Израиль ввозил в Африку преимущественно продукцию обрабатывающей промышленности, а вывозил сырье и продовольствие. Однако после арабо–израильской войны 1973 г. большинство африканских стран разорвали дипломатические отношения с Израилем и торговля резко сократилась. Последующее восстановление отношений не привело к росту доли африканских государств в израильской торговле, поскольку большинство из них продемонстрировало относительно невысокий потенциал хозяйственного развития, а структура их спроса уже мало соответствовала новым направлениям специализации Израиля. Африканский товарооборот Израиля сконцентрировался на ЮАР как полюсе экономического развития континента.</w:t>
      </w:r>
    </w:p>
    <w:p>
      <w:pPr>
        <w:pStyle w:val="Normal"/>
        <w:ind w:firstLine="425"/>
        <w:jc w:val="both"/>
        <w:rPr/>
      </w:pPr>
      <w:r>
        <w:rPr>
          <w:rFonts w:eastAsia="Arial Cyr" w:cs="Arial Cyr" w:ascii="Arial Cyr" w:hAnsi="Arial Cyr"/>
          <w:sz w:val="18"/>
          <w:szCs w:val="18"/>
          <w:lang w:val="ru-RU"/>
        </w:rPr>
        <w:t>Начиная с 1967 г. важным объектом внешней торговли Израиля стали оккупированные им Западный берег р.Иордан и сектор Газа. Торговый оборот с этими территориями к концу 1987 г. составлял 6,6% товарооборота Израиля с зарубежными странами и более чем в 2 раза превосходил оборот со странами Африки</w:t>
      </w:r>
      <w:r>
        <w:rPr>
          <w:rStyle w:val="FootnoteCharacters"/>
          <w:rStyle w:val="FootnoteAnchor"/>
          <w:rFonts w:eastAsia="Arial Cyr" w:cs="Arial Cyr" w:ascii="Arial Cyr" w:hAnsi="Arial Cyr"/>
          <w:sz w:val="18"/>
          <w:szCs w:val="18"/>
          <w:lang w:val="ru-RU"/>
        </w:rPr>
        <w:footnoteReference w:id="470"/>
      </w:r>
      <w:r>
        <w:rPr>
          <w:rFonts w:eastAsia="Arial Cyr" w:cs="Arial Cyr" w:ascii="Arial Cyr" w:hAnsi="Arial Cyr"/>
          <w:sz w:val="18"/>
          <w:szCs w:val="18"/>
          <w:lang w:val="ru-RU"/>
        </w:rPr>
        <w:t>. Израильский экспорт на палестинские земли превышал экспорт Израиля в Великобританию в 1,5 раза, ФРГ – в 2, Францию – в 2,5 раза.</w:t>
      </w:r>
    </w:p>
    <w:p>
      <w:pPr>
        <w:pStyle w:val="Normal"/>
        <w:ind w:firstLine="425"/>
        <w:jc w:val="both"/>
        <w:rPr/>
      </w:pPr>
      <w:r>
        <w:rPr>
          <w:rFonts w:eastAsia="Arial Cyr" w:cs="Arial Cyr" w:ascii="Arial Cyr" w:hAnsi="Arial Cyr"/>
          <w:sz w:val="18"/>
          <w:szCs w:val="18"/>
          <w:lang w:val="ru-RU"/>
        </w:rPr>
        <w:t>Экономическая интеграция оккупированных территорий с Израилем повлекла за собой переориентацию внешней торговли Западного берега р. Иордан и сектора Газа на развитие двусторонних связей. Доля Израиля в импорте Западного берега в 1987 г. составила 90,8%, в экспорте – 70,3, отрицательном торговом балансе – 102,3%. Для сектора Газа эти цифры равнялись соответственно 92,3, 91,1 и 93,1%. Всего в том же году Израиль экспортировал на оккупированные территории товары на сумму 928 млн. долл. (10% всего израильского экспорта), а импортировал – на 304 млн. долл. (2,5%)</w:t>
      </w:r>
      <w:r>
        <w:rPr>
          <w:rStyle w:val="FootnoteCharacters"/>
          <w:rStyle w:val="FootnoteAnchor"/>
          <w:rFonts w:eastAsia="Arial Cyr" w:cs="Arial Cyr" w:ascii="Arial Cyr" w:hAnsi="Arial Cyr"/>
          <w:sz w:val="18"/>
          <w:szCs w:val="18"/>
          <w:lang w:val="ru-RU"/>
        </w:rPr>
        <w:footnoteReference w:id="471"/>
      </w:r>
      <w:r>
        <w:rPr>
          <w:rFonts w:eastAsia="Arial Cyr" w:cs="Arial Cyr" w:ascii="Arial Cyr" w:hAnsi="Arial Cyr"/>
          <w:sz w:val="18"/>
          <w:szCs w:val="18"/>
          <w:lang w:val="ru-RU"/>
        </w:rPr>
        <w:t>. Четыре пятых импорта из Израиля – промышленные товары. Что касается экспорта, то он также носит промышленный характер, но состоит главным образом из продукции, произведенной по субконтрактам с израильскими фирмами. Продажа сельскохозяйственной продукции была ограничена израильскими властями с целью предотвратить конкуренцию с производителями из Израи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арактерно, что неизменный крупный дефицит торгового баланса Западного берега р. Иордан и сектора Газа в определенной степени компенсируется активным сальдо в торговле с Иорданией. А если учесть к тому же промышленную направленность экспорта оккупированных территорий в эту страну (при их слабой индустриальной базе), то становится очевидным, что Тель–Авив, опираясь на свою политику “открытых мостов”, использует палестинские земли в качестве перевалочной базы для торговой экспансии в Иорданию, а через нее – в другие арабские страны. Такая политика позволяла Израилю сводить внешнеторговый баланс с Западным берегом р. Иордан и сектором Газа с крупным активом (624 млн. долл. в 198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я Израиля как малого государства, имеющего бедную сырьевую базу, торговый обмен при постоянном и значительном положительном сальдо с Западным берегом и сектором Газа являлся важным фактором его экономического развития. Нарушение этих внешнеэкономических связей в результате начавшегося в декабре 1987 г. палестинского восстания (“интифады”) еще более обострило проблему сбыта, стоящую перед израильскими производителями.</w:t>
      </w:r>
    </w:p>
    <w:p>
      <w:pPr>
        <w:pStyle w:val="Normal"/>
        <w:ind w:firstLine="425"/>
        <w:jc w:val="both"/>
        <w:rPr/>
      </w:pPr>
      <w:r>
        <w:rPr>
          <w:rFonts w:eastAsia="Arial Cyr" w:cs="Arial Cyr" w:ascii="Arial Cyr" w:hAnsi="Arial Cyr"/>
          <w:sz w:val="18"/>
          <w:szCs w:val="18"/>
          <w:lang w:val="ru-RU"/>
        </w:rPr>
        <w:t>В ежегодном отчете Банка Израиля, опубликованном в июне 1990 г., отмечалось, что активное сальдо Израиля в торговле с оккупированными территориями сократилось с 624 млн. долл. в 1987 г. до 43 млн. в 1988 г. В 1989 г. торговля с Западным берегом и сектором Газа принесла Израилю дефицит в размере 52 млн. долл., что отмечается впервые со времени оккупации этих территорий в 1967 г.</w:t>
      </w:r>
      <w:r>
        <w:rPr>
          <w:rStyle w:val="FootnoteCharacters"/>
          <w:rStyle w:val="FootnoteAnchor"/>
          <w:rFonts w:eastAsia="Arial Cyr" w:cs="Arial Cyr" w:ascii="Arial Cyr" w:hAnsi="Arial Cyr"/>
          <w:sz w:val="18"/>
          <w:szCs w:val="18"/>
          <w:lang w:val="ru-RU"/>
        </w:rPr>
        <w:footnoteReference w:id="472"/>
      </w:r>
      <w:r>
        <w:rPr>
          <w:rFonts w:eastAsia="Arial Cyr" w:cs="Arial Cyr" w:ascii="Arial Cyr" w:hAnsi="Arial Cyr"/>
          <w:sz w:val="18"/>
          <w:szCs w:val="18"/>
          <w:lang w:val="ru-RU"/>
        </w:rPr>
        <w:t>. Уменьшение активного сальдо и дефицит, отмеченный в 1989 г., явились следствием снижения покупательной способности палестинцев (только в первый год интифады 25% работников с территорий прекратили свои поездки на работу в Израиль, лишившись там заработка), а также бойкота израильских товаров, объявленного руководителями интифады в начале восстания. Общий объем товарооборота сократился в 1987–1989 гг. на 20% и составил 4,6% всей суммы израильского товарооборота с зарубежными странами (в 1987 г. – 6,6%)</w:t>
      </w:r>
      <w:r>
        <w:rPr>
          <w:rStyle w:val="FootnoteCharacters"/>
          <w:rStyle w:val="FootnoteAnchor"/>
          <w:rFonts w:eastAsia="Arial Cyr" w:cs="Arial Cyr" w:ascii="Arial Cyr" w:hAnsi="Arial Cyr"/>
          <w:sz w:val="18"/>
          <w:szCs w:val="18"/>
          <w:lang w:val="ru-RU"/>
        </w:rPr>
        <w:footnoteReference w:id="47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90–е годы открыли новый этап в развитии торгово–финансовых связей Израиля с зарубежными странами. Изменившиеся геополитические и внешнеэкономические обстоятельства подвергли серьезному испытанию саму модель хозяйственного взаимодействия страны с окружающим миром. В условиях дальнейшей регионализации мировой торговли все более негативную роль начала играть хозяйственная изолированность Израиля в ближневосточном регионе и недостаточная диверсификация его внешнеэкономических связей. Ориентируясь на Западную Европу как главный рынок сбыта, израильские производители понесли в конце 80–х – начале 90–х годов заметные потери вследствие затянувшегося экономического спада в этом регионе и также неуступчивости ЕС по вопросу распространения договора о свободной торговле на сельскохозяйственную продукцию. Данные табл. 10 Приложения показывают постоянное снижение доли ЕС в израильском товарном экспорте (с 44% в 1980 г. до 32% в 1995 г.) при относительно стабильной роли ЕС в импор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метившийся застой в экономических отношениях между Израилем и Западной Европой при сохранении его изоляции от ближневосточных соседей в другое время мог бы сильно осложнить важную для многих отраслей израильского хозяйства проблему сбыта за рубежом. Однако начавшийся процесс мирного урегулирования на Ближнем Востоке, ослабление арабского бойкота Израиля, установление дипломатических отношений между Израилем и многими странами мира (среди которых – государства Восточной Европы, Китай, Индия, представляющие собой огромные рынки сбыта) не просто внесли изменения в географическую направленность израильских внешнеэкономических связей, но создали благоприятные условия для долгосрочного динамического развития экономики страны.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Необходимо признать, что и в прошлом экономические приоритеты довольно четко прослеживались во внешней политике Израиля, хотя проблема обеспечения безопасности страны, безусловно, доминировала. Однако именно в последнее десятилетие ХХ в. создались условия для приведения внешнеполитического курса Израиля в соответствии с потребностями развития его экономики. Прежде всего это относится к установлению и развитию связей с Азиатско–Тихоокеанским регионом и Восточной Европой, где сосредоточены страны с динамично развивающейся или возрождающейся экономикой.</w:t>
      </w:r>
    </w:p>
    <w:p>
      <w:pPr>
        <w:pStyle w:val="Normal"/>
        <w:ind w:firstLine="425"/>
        <w:jc w:val="both"/>
        <w:rPr/>
      </w:pPr>
      <w:r>
        <w:rPr>
          <w:rFonts w:eastAsia="Arial Cyr" w:cs="Arial Cyr" w:ascii="Arial Cyr" w:hAnsi="Arial Cyr"/>
          <w:sz w:val="18"/>
          <w:szCs w:val="18"/>
          <w:lang w:val="ru-RU"/>
        </w:rPr>
        <w:t>Проникновение Израиля на азиатские рынки стало одним из главных факторов стремительного роста его экспорта. В 1991–1995 гг. ежегодный прирост на 11–18% стоимости экспорта на 28% обеспечивался за счет сбыта в странах Азии</w:t>
      </w:r>
      <w:r>
        <w:rPr>
          <w:rStyle w:val="FootnoteCharacters"/>
          <w:rStyle w:val="FootnoteAnchor"/>
          <w:rFonts w:eastAsia="Arial Cyr" w:cs="Arial Cyr" w:ascii="Arial Cyr" w:hAnsi="Arial Cyr"/>
          <w:sz w:val="18"/>
          <w:szCs w:val="18"/>
          <w:lang w:val="ru-RU"/>
        </w:rPr>
        <w:footnoteReference w:id="474"/>
      </w:r>
      <w:r>
        <w:rPr>
          <w:rFonts w:eastAsia="Arial Cyr" w:cs="Arial Cyr" w:ascii="Arial Cyr" w:hAnsi="Arial Cyr"/>
          <w:sz w:val="18"/>
          <w:szCs w:val="18"/>
          <w:lang w:val="ru-RU"/>
        </w:rPr>
        <w:t>. Если в целом товарный экспорт Израиля вырос в 1993–1994 гг. на 29%, то экспорт в азиатские страны – на 53, в том числе в Японию – на 187%. В 1990 г. Япония, на которую приходилось половина израильского экспорта в Азию, сменила Великобританию в качестве страны, стоящей на втором месте по торговому обороту с Израилем после США. По имеющимся оценкам, в 1995 г. израильский экспорт в Японию достиг 1,3 млрд. долл., увеличившись за 15 лет в 5,8 раза.</w:t>
      </w:r>
    </w:p>
    <w:p>
      <w:pPr>
        <w:pStyle w:val="Normal"/>
        <w:ind w:firstLine="425"/>
        <w:jc w:val="both"/>
        <w:rPr/>
      </w:pPr>
      <w:r>
        <w:rPr>
          <w:rFonts w:eastAsia="Arial Cyr" w:cs="Arial Cyr" w:ascii="Arial Cyr" w:hAnsi="Arial Cyr"/>
          <w:spacing w:val="-2"/>
          <w:sz w:val="18"/>
          <w:szCs w:val="18"/>
          <w:lang w:val="ru-RU"/>
        </w:rPr>
        <w:t>Прорыв на безбрежный, но высококонкурентный и защищенный многочисленными нетарифными барьерами японский рынок по праву считается значительным достижением израильских экспортеров и государственных структур, помогающих продвигать отечественную продукцию за рубежом. Если израильтянам удастся повысить долю высокотехнологичной продукции в своем экспорте (в середине 90–х годов около 70% стоимости поставок в Японию составляли бриллианты с относительно низкой добавленной стоимостью), наукоемкое производство Израиля получит возможность выйти на новый, более высокий уровень развития. Японский импорт высокотехнологичной продукции растет опережающими темпами: в 1994 г. при общем росте израильского экспорта в эту страну на 24% поставки продукции машиностроения увеличились на 73%, медицинского оборудования – на 36, металлообработки – на 28%</w:t>
      </w:r>
      <w:r>
        <w:rPr>
          <w:rStyle w:val="FootnoteCharacters"/>
          <w:rStyle w:val="FootnoteAnchor"/>
          <w:rFonts w:eastAsia="Arial Cyr" w:cs="Arial Cyr" w:ascii="Arial Cyr" w:hAnsi="Arial Cyr"/>
          <w:spacing w:val="-2"/>
          <w:sz w:val="18"/>
          <w:szCs w:val="18"/>
          <w:lang w:val="ru-RU"/>
        </w:rPr>
        <w:footnoteReference w:id="475"/>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мимо Японии крупным потребителем израильских товаров в Азии являются Гонконг (Сянган), Таиланд, Филиппины, Южная Корея, заинтересованные в импорте высоких технологий и наукоемкой продукции. Особое место в планах развития внешнеэкономических связей Израиля занимают Китай и Индия. Рост платежеспособного спроса в этих странах создает поистине необъятные рынки сбыта. Ведя поиск незанятых ниш, израильский Институт экспорта создал в 1993 г. в этих двух странах информационные центры, содействующие развитию экономического сотрудничества в таких областях, как телекоммуникации, медицинская электроника, сельскохозяйственное оборудование. За счет наращивания израильского экспорта в эти азиатские страны доля Японии сократилась в группе государств Азии с половины в 1990 г. до трети в 199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Еще одним новым направлением внешнеэкономических связей Израиля в 90–е годы стали страны Восточной Европы и СНГ. Так, рынок государств СНГ уверенно выходит на четвертое место для Израиля (после Северной Америки, ЕС и Дальнего Востока). Особое значение – и это признают в Израиле – имеет развитие внешнеэкономических связей с Росси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дставляется, что расширение номенклатуры израильского экспорта и усиление роли новых торговых партнеров станут весомым фактором экономического роста Израиля и снизят воздействие на его хозяйство конъюнктурных колебаний мирового рынка.</w:t>
      </w:r>
    </w:p>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TextBody"/>
        <w:spacing w:lineRule="auto" w:line="240"/>
        <w:jc w:val="center"/>
        <w:rPr>
          <w:rFonts w:ascii="Arial Cyr" w:hAnsi="Arial Cyr" w:eastAsia="Arial Cyr" w:cs="Arial Cyr"/>
          <w:sz w:val="18"/>
          <w:szCs w:val="18"/>
        </w:rPr>
      </w:pPr>
      <w:r>
        <w:rPr>
          <w:rFonts w:eastAsia="Arial Cyr" w:cs="Arial Cyr" w:ascii="Arial Cyr" w:hAnsi="Arial Cyr"/>
          <w:sz w:val="18"/>
          <w:szCs w:val="18"/>
        </w:rPr>
        <w:t>Израиль и международное движение капитал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Большая и все возрастающая роль внешних факторов в экономическом развитии Израиля, степень сбалансированности его зависимости от зарубежных стран в наиболее концентрированном виде прослеживаются в перемещении финансовых ресурсов. Если представить себе карту мировых финансовых потоков и центров притяжения ссудного капитала и некоммерческих переводов, то положение Израиля в качестве страны – крупного дебитора будет резко контрастировать с его относительно скромным местом на географической карте мира. Иностранные источники валютных поступлений на всем протяжении развития израильской экономики являлись неотъемлемой и весомой частью процесса расширенного воспроизводства в этой стране. В этом состояло одно из проявлений специфики исследуемой переселенческой модели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чины и размеры несоответствия между используемыми на потребление и накопление ресурсами и производимой национальной экономикой суммой товаров и услуг уже были проанализированы в предыдущих разделах работы. Здесь же следует особо отметить, что для проведения индустриализации, создания хозяйственной инфраструктуры, обеспечения высоких темпов экономического роста (все это – в рамках капиталоемкой модели развития), осуществления структурных перестроек и выведения Израиля на уровень экономически развитых стран мира потребовалось почти постоянно наращивать импорт средств производства, а рост платежеспособного спроса населения в условиях углубления хозяйственной специализации вел к увеличению закупок за рубежом потребительских товаров. Внутренние источники валютных поступлений не могли покрыть расходы в валюте по импорту, что демонстрирует хронический дефицит торгового баланса. Следовательно, на протяжении многих лет перед Израилем стояла проблема изыскания зарубежных источников финансирования значительной части расходов по импорту, не покрываемых доходами от экспорта.</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Если для большинства других стран постоянный торговый дефицит рано или поздно превращался в жесткий ограничитель экономического роста (при отсутствии значительных и постоянно пополняемых валютных резервов неизбежен рост задолженности по взятым для расчетов с зарубежными поставщиками займам и кредитам, ослабление внешнеэкономических позиций страны, отвлечение все большей части национального дохода на обслуживание долга), то израильская экономика развивалась в благоприятных условиях отсутствия столь однозначной зависимости между отрицательным сальдо внешнеторгового обмена и темпами хозяйственного развития. Объясняется это сохранившимися тесными связями данного переселенческого государства с мировой еврейской диаспорой и особым характером политических отношений между Израилем и США, а проявляется – в особой структуре израильского платежного баланса. </w:t>
      </w:r>
    </w:p>
    <w:p>
      <w:pPr>
        <w:pStyle w:val="Normal"/>
        <w:ind w:firstLine="425"/>
        <w:jc w:val="both"/>
        <w:rPr/>
      </w:pPr>
      <w:r>
        <w:rPr>
          <w:rFonts w:eastAsia="Arial Cyr" w:cs="Arial Cyr" w:ascii="Arial Cyr" w:hAnsi="Arial Cyr"/>
          <w:spacing w:val="-2"/>
          <w:sz w:val="18"/>
          <w:szCs w:val="18"/>
          <w:lang w:val="ru-RU"/>
        </w:rPr>
        <w:t>Платежный баланс по текущим операциям представляет собой сумму сальдо торгового баланса (товаров и услуг) и так называемых некоммерческих, или односторонних, переводов. Специфика израильского текущего платежного баланса состоит в том, что его вторая часть составляла более 50% от первой, а в отдельные годы превышала ее. Ниже приведены данные об этом соотношении, усредненные по относительно однородным периодам, в %</w:t>
      </w:r>
      <w:r>
        <w:rPr>
          <w:rStyle w:val="FootnoteCharacters"/>
          <w:rStyle w:val="FootnoteAnchor"/>
          <w:rFonts w:eastAsia="Arial Cyr" w:cs="Arial Cyr" w:ascii="Arial Cyr" w:hAnsi="Arial Cyr"/>
          <w:spacing w:val="-2"/>
          <w:sz w:val="18"/>
          <w:szCs w:val="18"/>
          <w:lang w:val="ru-RU"/>
        </w:rPr>
        <w:footnoteReference w:id="476"/>
      </w:r>
      <w:r>
        <w:rPr/>
        <w:t>:</w:t>
      </w:r>
    </w:p>
    <w:tbl>
      <w:tblPr>
        <w:tblW w:w="6520" w:type="dxa"/>
        <w:jc w:val="center"/>
        <w:tblInd w:w="0" w:type="dxa"/>
        <w:tblLayout w:type="fixed"/>
        <w:tblCellMar>
          <w:top w:w="0" w:type="dxa"/>
          <w:left w:w="0" w:type="dxa"/>
          <w:bottom w:w="0" w:type="dxa"/>
          <w:right w:w="0" w:type="dxa"/>
        </w:tblCellMar>
      </w:tblPr>
      <w:tblGrid>
        <w:gridCol w:w="931"/>
        <w:gridCol w:w="931"/>
        <w:gridCol w:w="932"/>
        <w:gridCol w:w="931"/>
        <w:gridCol w:w="932"/>
        <w:gridCol w:w="931"/>
        <w:gridCol w:w="932"/>
      </w:tblGrid>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 гг.</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5 гг.</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 гг.</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г.</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 гг.</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2 гг.</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г.</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Таким образом, односторонние переводы, которые являются в чистом виде субсидией, не требующей своего возврата, компенсировали либо основную часть торгового дефицита, подлежащего оплате в конвертируемой валюте, либо полностью. В последнем случае благодаря этим трансфертам пополнялись и валютные резервы страны. Тем самым значительно снижалась потребность в использовании зарубежного ссудного капитала в качестве средства оплаты дефицита. Степень покрытия торгового дефицита безвозмездными субсидиями колебалась в зависимости, как от динамики самого дефицита, так и от размеров этих переводов и их структуры. </w:t>
      </w:r>
    </w:p>
    <w:p>
      <w:pPr>
        <w:pStyle w:val="Normal"/>
        <w:ind w:firstLine="425"/>
        <w:jc w:val="both"/>
        <w:rPr/>
      </w:pPr>
      <w:r>
        <w:rPr>
          <w:rFonts w:eastAsia="Arial Cyr" w:cs="Arial Cyr" w:ascii="Arial Cyr" w:hAnsi="Arial Cyr"/>
          <w:sz w:val="18"/>
          <w:szCs w:val="18"/>
          <w:lang w:val="ru-RU"/>
        </w:rPr>
        <w:t>В соответствии с данными табл. 31 до середины 60–х годов реституции и репарации ФРГ являлись главной статьей безвозмездных переводов в Израиль. После завершения выплаты репараций в 1964 г. на первое место выдвинулись средства, собранные еврейскими организациями диаспоры. Репарации ФРГ сыграли важную роль в становлении израильской экономики в 50–е – первой половине 60–х годов, так как их использование носило целевой характер: в счет этих платежей осуществлялись поставки комплексного промышленного оборудования, средств транспорта, сырья и топлива по предложенным Израилем спискам необходимых ему товаров. В отличие от репараций реституционные платежи распространялись на индивидуальной основе – среди пострадавших от нацистского режима в Германии</w:t>
      </w:r>
      <w:r>
        <w:rPr>
          <w:rStyle w:val="FootnoteCharacters"/>
          <w:rStyle w:val="FootnoteAnchor"/>
          <w:rFonts w:eastAsia="Arial Cyr" w:cs="Arial Cyr" w:ascii="Arial Cyr" w:hAnsi="Arial Cyr"/>
          <w:sz w:val="18"/>
          <w:szCs w:val="18"/>
          <w:lang w:val="ru-RU"/>
        </w:rPr>
        <w:footnoteReference w:id="477"/>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z w:val="18"/>
          <w:szCs w:val="18"/>
          <w:lang w:val="ru-RU"/>
        </w:rPr>
        <w:t>Вторая и третья колонки табл. 31 представляют данные о переводах из диаспоры от частных лиц и общественных организаций. Эти суммы, составившие за 1952–1995 гг. более трети всех односторонних переводов, резко возрастали в периоды массовой иммиграции и сразу после арабо–израильских войн. Поэтому средствам, поступающим непосредственно от диаспоры, в Израиле придавали большое значение не только как постоянному источнику доходов, но и как одному из методов решения резко обострявшейся проблемы нехватки валютных средств</w:t>
      </w:r>
      <w:r>
        <w:rPr>
          <w:rStyle w:val="FootnoteCharacters"/>
          <w:rStyle w:val="FootnoteAnchor"/>
          <w:rFonts w:eastAsia="Arial Cyr" w:cs="Arial Cyr" w:ascii="Arial Cyr" w:hAnsi="Arial Cyr"/>
          <w:sz w:val="18"/>
          <w:szCs w:val="18"/>
          <w:lang w:val="ru-RU"/>
        </w:rPr>
        <w:footnoteReference w:id="478"/>
      </w:r>
      <w:r>
        <w:rPr>
          <w:rFonts w:eastAsia="Arial Cyr" w:cs="Arial Cyr" w:ascii="Arial Cyr" w:hAnsi="Arial Cyr"/>
          <w:sz w:val="18"/>
          <w:szCs w:val="18"/>
          <w:lang w:val="ru-RU"/>
        </w:rPr>
        <w:t>.</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1</w:t>
      </w:r>
    </w:p>
    <w:p>
      <w:pPr>
        <w:pStyle w:val="Normal"/>
        <w:ind w:firstLine="425"/>
        <w:jc w:val="center"/>
        <w:rPr>
          <w:rFonts w:ascii="Arial Cyr" w:hAnsi="Arial Cyr" w:eastAsia="Arial Cyr" w:cs="Arial Cyr"/>
          <w:sz w:val="18"/>
          <w:szCs w:val="18"/>
          <w:lang w:val="ru-RU"/>
        </w:rPr>
      </w:pPr>
      <w:r>
        <w:rPr>
          <w:rFonts w:eastAsia="Arial Cyr" w:cs="Arial Cyr" w:ascii="Arial Cyr" w:hAnsi="Arial Cyr"/>
          <w:sz w:val="18"/>
          <w:szCs w:val="18"/>
          <w:lang w:val="ru-RU"/>
        </w:rPr>
        <w:t>Динамика и структура некоммерческих переводов</w:t>
        <w:br/>
        <w:t>в Израиль в 1952–1995 гг.*</w:t>
      </w:r>
    </w:p>
    <w:p>
      <w:pPr>
        <w:pStyle w:val="WWBodyText2"/>
        <w:spacing w:lineRule="auto" w:line="240"/>
        <w:ind w:firstLine="425"/>
        <w:rPr/>
      </w:pPr>
      <w:r>
        <w:rPr/>
        <w:t>млн. долл.</w:t>
      </w:r>
    </w:p>
    <w:tbl>
      <w:tblPr>
        <w:tblW w:w="6406" w:type="dxa"/>
        <w:jc w:val="center"/>
        <w:tblInd w:w="0" w:type="dxa"/>
        <w:tblLayout w:type="fixed"/>
        <w:tblCellMar>
          <w:top w:w="0" w:type="dxa"/>
          <w:left w:w="0" w:type="dxa"/>
          <w:bottom w:w="0" w:type="dxa"/>
          <w:right w:w="0" w:type="dxa"/>
        </w:tblCellMar>
      </w:tblPr>
      <w:tblGrid>
        <w:gridCol w:w="1417"/>
        <w:gridCol w:w="1276"/>
        <w:gridCol w:w="850"/>
        <w:gridCol w:w="1134"/>
        <w:gridCol w:w="992"/>
        <w:gridCol w:w="73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ерсональные реституции и репарации ФРГ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ругие индивидуальные пере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нституциональные перев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е субсидии</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сего</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2–1955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9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04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6–1960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6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4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68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1–1965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8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86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66–1970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7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35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1–1975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4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7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1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4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782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6–1980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9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3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61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250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1–1985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8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9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8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01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682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6–1990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6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4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5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63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559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1–1995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6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9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85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3461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2–1995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20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49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546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0129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Удельный вес 1952–1995 г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52,4</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100,0</w:t>
            </w:r>
          </w:p>
        </w:tc>
      </w:tr>
    </w:tbl>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Рассчитано по: Bank of Israel Annual Report, SAI за соответствующи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епарационные платежи были проведены в 1953–1964 гг.</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Серьезный сдвиг в размерах и структуре односторонних переводов произошел после октябрьской войны 1973 г. Их сумма увеличилась в 3,3 раза по сравнению с предыдущим пятилетием. Односторонние переводы, разумеется, не могли предотвратить вступление экономики в режим замедленного роста, но они обусловили относительно плавный переход от одного режима к другому, позволили погасить половину подскочившего в 1973 г. сразу на 85% дефицита торгового баланса. Несмотря на резко возросший в 70–е годы нефтяной и военный импорт, нарастание суммы некоммерческих переводов способствовало поднятию соотношения стоимости этих средств и торгового дефицита до 81% в 1976–1980 гг.</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В структуре этих переводов основное место заняли субсидии, поступающие по межгосударственным каналам – их доля возросла с 4% в 60–е годы до 42 в 70–е годы, 62% в 80–е годы, а в первой половине 90–х годов снизилась до 54% в связи с вызванным алией ростом поступления частных валютных средств. Как видно из табл. 31, за счет государственных переводов и происходило в основном увеличение суммы некоммерческих поступлений. </w:t>
      </w:r>
    </w:p>
    <w:p>
      <w:pPr>
        <w:pStyle w:val="Normal"/>
        <w:ind w:firstLine="425"/>
        <w:jc w:val="both"/>
        <w:rPr/>
      </w:pPr>
      <w:r>
        <w:rPr>
          <w:rFonts w:eastAsia="Arial Cyr" w:cs="Arial Cyr" w:ascii="Arial Cyr" w:hAnsi="Arial Cyr"/>
          <w:sz w:val="18"/>
          <w:szCs w:val="18"/>
          <w:lang w:val="ru-RU"/>
        </w:rPr>
        <w:t>В середине 70–х годов в модели притока и использования зарубежных финансовых средств произошли существенные изменения. В конце 50–х годов, в разгар индустриализации Израиль получал из–за границы сумму, эквивалентную одной шестой своего ВВП. Половину составляли переводы диаспоры, треть – репарации и реституции ФРГ, остальное – в основном субсидии и льготные займы правительства США. Этих средств было достаточно, чтобы финансировать не только военный бюджет, но и львиную долю инвестиций предпринимательского сектора</w:t>
      </w:r>
      <w:r>
        <w:rPr>
          <w:rStyle w:val="FootnoteCharacters"/>
          <w:rStyle w:val="FootnoteAnchor"/>
          <w:rFonts w:eastAsia="Arial Cyr" w:cs="Arial Cyr" w:ascii="Arial Cyr" w:hAnsi="Arial Cyr"/>
          <w:sz w:val="18"/>
          <w:szCs w:val="18"/>
          <w:lang w:val="ru-RU"/>
        </w:rPr>
        <w:footnoteReference w:id="479"/>
      </w:r>
      <w:r>
        <w:rPr>
          <w:rFonts w:eastAsia="Arial Cyr" w:cs="Arial Cyr" w:ascii="Arial Cyr" w:hAnsi="Arial Cyr"/>
          <w:sz w:val="18"/>
          <w:szCs w:val="18"/>
          <w:lang w:val="ru-RU"/>
        </w:rPr>
        <w:t>. В середине 70–х годов приток зарубежной финансовой помощи достиг четвертой части ВВП, но основная ее часть уже поступала по государственной линии от США и направлялась на оплату военного импорта, а не на хозяйственное развитие.</w:t>
      </w:r>
    </w:p>
    <w:p>
      <w:pPr>
        <w:pStyle w:val="Normal"/>
        <w:ind w:firstLine="425"/>
        <w:jc w:val="both"/>
        <w:rPr/>
      </w:pPr>
      <w:r>
        <w:rPr>
          <w:rFonts w:eastAsia="Arial Cyr" w:cs="Arial Cyr" w:ascii="Arial Cyr" w:hAnsi="Arial Cyr"/>
          <w:sz w:val="18"/>
          <w:szCs w:val="18"/>
          <w:lang w:val="ru-RU"/>
        </w:rPr>
        <w:t>Несмотря на значительные размеры и рост безвозмездных платежей, Израиль не был избавлен от необходимости прибегать к использованию зарубежного ссудного капитала для оплаты дефицита текущего платежного баланса и финансирования конкретных хозяйственных проектов. Эти данные отражены во второй части общего платежного баланса страны – балансе движения капитала. Отличительные черты последнего – приток основной части (70–80%) всего капитала по государственным каналам, а почти всех краткосрочных кредитов – в частный сектор. В табл. 32 приведены данные о поступлении в Израиль долгосрочных кредитов из различных источников. С середины 70–х годов основной формой получения из–за рубежа долгосрочного капитала стали государственные кредиты США, что продолжалось в течение почти 10 лет. Затем главным инструментом получения ссудного капитала на срок более одного года</w:t>
      </w:r>
      <w:r>
        <w:rPr>
          <w:rStyle w:val="FootnoteCharacters"/>
          <w:rStyle w:val="FootnoteAnchor"/>
          <w:rFonts w:eastAsia="Arial Cyr" w:cs="Arial Cyr" w:ascii="Arial Cyr" w:hAnsi="Arial Cyr"/>
          <w:sz w:val="18"/>
          <w:szCs w:val="18"/>
          <w:lang w:val="ru-RU"/>
        </w:rPr>
        <w:footnoteReference w:id="480"/>
      </w:r>
      <w:r>
        <w:rPr>
          <w:rFonts w:eastAsia="Arial Cyr" w:cs="Arial Cyr" w:ascii="Arial Cyr" w:hAnsi="Arial Cyr"/>
          <w:sz w:val="18"/>
          <w:szCs w:val="18"/>
          <w:lang w:val="ru-RU"/>
        </w:rPr>
        <w:t xml:space="preserve"> являлось распространение облигаций государственного займа на зарубежных денежных рынках. Во второй половине 80–х годов наметился еще один важный сдвиг в балансе движения ссудного капитала: если до 1985 г. основная часть операций приходилась на государство, то позже все большее значение стал приобретать частный сектор.</w:t>
      </w:r>
    </w:p>
    <w:p>
      <w:pPr>
        <w:pStyle w:val="Normal"/>
        <w:ind w:firstLine="425"/>
        <w:jc w:val="both"/>
        <w:rPr/>
      </w:pPr>
      <w:r>
        <w:rPr>
          <w:rFonts w:eastAsia="Arial Cyr" w:cs="Arial Cyr" w:ascii="Arial Cyr" w:hAnsi="Arial Cyr"/>
          <w:sz w:val="18"/>
          <w:szCs w:val="18"/>
          <w:lang w:val="ru-RU"/>
        </w:rPr>
        <w:t>В условиях преобладания притока ресурсов на межгосударственной основе и заимствований на мировом денежном рынке источники международных финансовых организаций (МБРР, МВФ и др.) использовались в незначительной степени и главным образом на этапе создания экономической инфраструктуры Израиля (см. табл. 32). По данным, приводимым российским израилеведом Б.Ф.Ямилинцем, кредиты, предоставленные Израилю МБРР (на этот банк и его филиалы приходится основная часть средств, полученных этой страной от международных финансовых институтов) были предназначены для финансирования частного предпринимательства, создаваемых государством объектов инфраструктуры и уступали по льготности правительственным кредитам США и других стран Запада</w:t>
      </w:r>
      <w:r>
        <w:rPr>
          <w:rStyle w:val="FootnoteCharacters"/>
          <w:rStyle w:val="FootnoteAnchor"/>
          <w:rFonts w:eastAsia="Arial Cyr" w:cs="Arial Cyr" w:ascii="Arial Cyr" w:hAnsi="Arial Cyr"/>
          <w:sz w:val="18"/>
          <w:szCs w:val="18"/>
          <w:lang w:val="ru-RU"/>
        </w:rPr>
        <w:footnoteReference w:id="481"/>
      </w:r>
      <w:r>
        <w:rPr>
          <w:rFonts w:eastAsia="Arial Cyr" w:cs="Arial Cyr" w:ascii="Arial Cyr" w:hAnsi="Arial Cyr"/>
          <w:sz w:val="18"/>
          <w:szCs w:val="18"/>
          <w:lang w:val="ru-RU"/>
        </w:rPr>
        <w:t>.</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олгосрочные кредиты, предоставленные Израилю зарубежными</w:t>
        <w:br/>
        <w:t>государствами и международными финансовыми организациям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лн. долл.</w:t>
      </w:r>
    </w:p>
    <w:tbl>
      <w:tblPr>
        <w:tblW w:w="6350" w:type="dxa"/>
        <w:jc w:val="center"/>
        <w:tblInd w:w="0" w:type="dxa"/>
        <w:tblLayout w:type="fixed"/>
        <w:tblCellMar>
          <w:top w:w="0" w:type="dxa"/>
          <w:left w:w="0" w:type="dxa"/>
          <w:bottom w:w="0" w:type="dxa"/>
          <w:right w:w="0" w:type="dxa"/>
        </w:tblCellMar>
      </w:tblPr>
      <w:tblGrid>
        <w:gridCol w:w="2694"/>
        <w:gridCol w:w="850"/>
        <w:gridCol w:w="709"/>
        <w:gridCol w:w="1417"/>
        <w:gridCol w:w="68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Ш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ругие стра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еждународные организации</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сего</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48–1955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0,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6–1960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3,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1–1965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7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0,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6–1970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15,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1–1975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8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6,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30,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6–1980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6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1–1985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2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6–1990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1–1995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48–1995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60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4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331,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дельный вес за весь период 1948–1995 гг.,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0</w:t>
            </w:r>
          </w:p>
        </w:tc>
      </w:tr>
    </w:tbl>
    <w:p>
      <w:pPr>
        <w:pStyle w:val="Normal"/>
        <w:ind w:firstLine="425"/>
        <w:jc w:val="both"/>
        <w:rPr/>
      </w:pPr>
      <w:r>
        <w:rPr>
          <w:rFonts w:eastAsia="Arial Cyr" w:cs="Arial Cyr" w:ascii="Arial Cyr" w:hAnsi="Arial Cyr"/>
          <w:sz w:val="18"/>
          <w:szCs w:val="18"/>
          <w:lang w:val="ru-RU"/>
        </w:rPr>
        <w:t xml:space="preserve">*Рассчитано по: 1948–1975 гг. – </w:t>
      </w:r>
      <w:r>
        <w:rPr>
          <w:rFonts w:eastAsia="Arial Cyr" w:cs="Arial Cyr" w:ascii="Arial Cyr" w:hAnsi="Arial Cyr"/>
          <w:i/>
          <w:iCs/>
          <w:sz w:val="18"/>
          <w:szCs w:val="18"/>
          <w:lang w:val="ru-RU"/>
        </w:rPr>
        <w:t>Ямилинец Б.Ф.</w:t>
      </w:r>
      <w:r>
        <w:rPr>
          <w:rFonts w:eastAsia="Arial Cyr" w:cs="Arial Cyr" w:ascii="Arial Cyr" w:hAnsi="Arial Cyr"/>
          <w:sz w:val="18"/>
          <w:szCs w:val="18"/>
          <w:lang w:val="ru-RU"/>
        </w:rPr>
        <w:t xml:space="preserve"> Иностранный капитал в экономике Израиля, с. 95; 1976–1995 гг. – SAI 1981, c. 194,195; 1991, c.226,227; 1996, c. 208, 209.</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1963–1965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реди факторов, оказавших наибольшее влияние на размеры и структуру поступающих в Израиль зарубежных финансовых средств, на состояние общего платежного баланса, на первом плане в 70–90–е годы стояли политические и экономические отношения с США. Поэтому финансовые связи Израиля с этой страной заслуживают более детального рассмотрения.</w:t>
      </w:r>
    </w:p>
    <w:p>
      <w:pPr>
        <w:pStyle w:val="Normal"/>
        <w:ind w:firstLine="425"/>
        <w:jc w:val="both"/>
        <w:rPr/>
      </w:pPr>
      <w:r>
        <w:rPr>
          <w:rFonts w:eastAsia="Arial Cyr" w:cs="Arial Cyr" w:ascii="Arial Cyr" w:hAnsi="Arial Cyr"/>
          <w:spacing w:val="-2"/>
          <w:sz w:val="18"/>
          <w:szCs w:val="18"/>
          <w:lang w:val="ru-RU"/>
        </w:rPr>
        <w:t xml:space="preserve">В истории американо–израильских финансовых отношений выделяются три качественно отличных друг от друга этапа, характеризующиеся различной динамикой, уровнями и структурой двусторонних валютных потоков. На </w:t>
      </w:r>
      <w:r>
        <w:rPr>
          <w:rFonts w:eastAsia="Arial Cyr" w:cs="Arial Cyr" w:ascii="Arial Cyr" w:hAnsi="Arial Cyr"/>
          <w:i/>
          <w:iCs/>
          <w:spacing w:val="-2"/>
          <w:sz w:val="18"/>
          <w:szCs w:val="18"/>
          <w:lang w:val="ru-RU"/>
        </w:rPr>
        <w:t>первом этапе</w:t>
      </w:r>
      <w:r>
        <w:rPr>
          <w:rFonts w:eastAsia="Arial Cyr" w:cs="Arial Cyr" w:ascii="Arial Cyr" w:hAnsi="Arial Cyr"/>
          <w:spacing w:val="-2"/>
          <w:sz w:val="18"/>
          <w:szCs w:val="18"/>
          <w:lang w:val="ru-RU"/>
        </w:rPr>
        <w:t xml:space="preserve"> – в 1948–1967 гг. США предоставляли Израилю так называемую гуманитарную помощь в виде небольших по объему субсидий и льготных кредитов общеэкономической направленности в рамках программ “Продовольствие для мира”, “Экспорт–импорт” и др., а также несколько кредитов на закупку малых партий американского оружия. За весь этот 20–летний период Израиль получил от США военные кредиты на сравнительно небольшую сумму – 137 млн. долл., а экономическая помощь немногим превысила 1 млрд. долл.</w:t>
      </w:r>
    </w:p>
    <w:p>
      <w:pPr>
        <w:pStyle w:val="Normal"/>
        <w:ind w:firstLine="425"/>
        <w:jc w:val="both"/>
        <w:rPr/>
      </w:pPr>
      <w:r>
        <w:rPr>
          <w:rFonts w:eastAsia="Arial Cyr" w:cs="Arial Cyr" w:ascii="Arial Cyr" w:hAnsi="Arial Cyr"/>
          <w:sz w:val="18"/>
          <w:szCs w:val="18"/>
          <w:lang w:val="ru-RU"/>
        </w:rPr>
        <w:t xml:space="preserve">Переломным моментом и началом </w:t>
      </w:r>
      <w:r>
        <w:rPr>
          <w:rFonts w:eastAsia="Arial Cyr" w:cs="Arial Cyr" w:ascii="Arial Cyr" w:hAnsi="Arial Cyr"/>
          <w:i/>
          <w:iCs/>
          <w:sz w:val="18"/>
          <w:szCs w:val="18"/>
          <w:lang w:val="ru-RU"/>
        </w:rPr>
        <w:t>второго этапа</w:t>
      </w:r>
      <w:r>
        <w:rPr>
          <w:rFonts w:eastAsia="Arial Cyr" w:cs="Arial Cyr" w:ascii="Arial Cyr" w:hAnsi="Arial Cyr"/>
          <w:sz w:val="18"/>
          <w:szCs w:val="18"/>
          <w:lang w:val="ru-RU"/>
        </w:rPr>
        <w:t xml:space="preserve"> стала шестидневная война 1967 г., после которой финансово–экономические отношения между двумя странами значительно активизировались. После того, как Израиль стал для США стратегическим союзником, произошло перемещение акцентов от экономической помощи к военным кредитам и субсидиям, хотя первая часть помощи продолжала расти в абсолютном выражении. Военные кредиты начали предоставляться на регулярной ежегодной основе и до конца 60–х годов в сумме составили 250 млн. долл. Новое значительное увеличение военной помощи началось после октябрьской войны 1973 г. Общая ее сумма возросла в 1973–1974 гг. в 8 раз и достигла 2,5 млрд. долл. (1,5 млрд. – субсидии, 1 млрд. – кредиты). В последующие 10 лет США предоставили Израилю на военные цели безвозмездно 6,4 млрд. долл. и кредиты на сумму 8,8 млрд. долл.</w:t>
      </w:r>
      <w:r>
        <w:rPr>
          <w:rStyle w:val="FootnoteCharacters"/>
          <w:rStyle w:val="FootnoteAnchor"/>
          <w:rFonts w:eastAsia="Arial Cyr" w:cs="Arial Cyr" w:ascii="Arial Cyr" w:hAnsi="Arial Cyr"/>
          <w:sz w:val="18"/>
          <w:szCs w:val="18"/>
          <w:lang w:val="ru-RU"/>
        </w:rPr>
        <w:footnoteReference w:id="482"/>
      </w:r>
      <w:r>
        <w:rPr>
          <w:rFonts w:eastAsia="Arial Cyr" w:cs="Arial Cyr" w:ascii="Arial Cyr" w:hAnsi="Arial Cyr"/>
          <w:sz w:val="18"/>
          <w:szCs w:val="18"/>
          <w:lang w:val="ru-RU"/>
        </w:rPr>
        <w:t xml:space="preserve">. Среднегодовая совокупная экономическая помощь увеличилась с 54 млн. долл. в </w:t>
      </w:r>
      <w:r>
        <w:rPr>
          <w:rFonts w:eastAsia="Arial Cyr" w:cs="Arial Cyr" w:ascii="Arial Cyr" w:hAnsi="Arial Cyr"/>
          <w:spacing w:val="-2"/>
          <w:sz w:val="18"/>
          <w:szCs w:val="18"/>
          <w:lang w:val="ru-RU"/>
        </w:rPr>
        <w:t>1970–1973 гг. до 478 млн. в 1974–1977 гг. и 806 млн. долл. в 1978–1981</w:t>
      </w:r>
      <w:r>
        <w:rPr>
          <w:rFonts w:eastAsia="Arial Cyr" w:cs="Arial Cyr" w:ascii="Arial Cyr" w:hAnsi="Arial Cyr"/>
          <w:sz w:val="18"/>
          <w:szCs w:val="18"/>
          <w:lang w:val="ru-RU"/>
        </w:rPr>
        <w:t xml:space="preserve"> гг.</w:t>
      </w:r>
      <w:r>
        <w:rPr>
          <w:rStyle w:val="FootnoteCharacters"/>
          <w:rStyle w:val="FootnoteAnchor"/>
          <w:rFonts w:eastAsia="Arial Cyr" w:cs="Arial Cyr" w:ascii="Arial Cyr" w:hAnsi="Arial Cyr"/>
          <w:sz w:val="18"/>
          <w:szCs w:val="18"/>
          <w:lang w:val="ru-RU"/>
        </w:rPr>
        <w:footnoteReference w:id="483"/>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spacing w:val="-2"/>
          <w:sz w:val="18"/>
          <w:szCs w:val="18"/>
          <w:lang w:val="ru-RU"/>
        </w:rPr>
        <w:t xml:space="preserve">На </w:t>
      </w:r>
      <w:r>
        <w:rPr>
          <w:rFonts w:eastAsia="Arial Cyr" w:cs="Arial Cyr" w:ascii="Arial Cyr" w:hAnsi="Arial Cyr"/>
          <w:i/>
          <w:iCs/>
          <w:spacing w:val="-2"/>
          <w:sz w:val="18"/>
          <w:szCs w:val="18"/>
          <w:lang w:val="ru-RU"/>
        </w:rPr>
        <w:t>третьем этапе</w:t>
      </w:r>
      <w:r>
        <w:rPr>
          <w:rFonts w:eastAsia="Arial Cyr" w:cs="Arial Cyr" w:ascii="Arial Cyr" w:hAnsi="Arial Cyr"/>
          <w:spacing w:val="-2"/>
          <w:sz w:val="18"/>
          <w:szCs w:val="18"/>
          <w:lang w:val="ru-RU"/>
        </w:rPr>
        <w:t xml:space="preserve"> – в 80–90–е годы – углубляя стратегическое партнерство с Израилем, США фактически превратились для него в донора – финансового гаранта, который не только ежегодно передавал миллиардные суммы в виде военной и экономической помощи, но и выделял крупные дополнительные средства (или гарантировал их мобилизацию на денежном рынке) в чрезвычайных для израильской финансовой системы ситуациях. Произошли существенные изменения как в объеме американской помощи, так и в ее структуре. И до 80–х годов наиболее быстро рос самый выгодный для Израиля вид помощи – безвозмездные субсидии. Так, если в 1968–1972 гг. их сумма равнялась 50 млн. долл., то за три года (1973–1975) она достигла 2090 млн. долл., а в 1975–1980 гг. – 5800 млн. долл. Но в 80–е годы степень льготности финансовой помощи достигла своего максимума. Начиная с 1981 г. кредиты на экономическое развитие были полностью заменены субсидиями, а с 1984 г., т.е. после подписания в ноябре 1983 г. американо–израильского соглашения “О стратегическом сотрудничестве”, вся финансово–экономическая поддержка США (включая военную) предоставляется Израилю безвозмездно. В последующее десятилетие Израиль получал ежегодную гарантированную военную помощь на 1,8 млрд. долл. и экономическую субсидию на 1,2 млрд. долл. Таким образом, в 1986–1990 гг. доля США в получаемых Израилем государственных некоммерческих переводах составила 92%, а в 1991–1995 гг. – 81% (без учета чрезвычайной помощи). Израилю была выделена десятая часть (более 30 млрд. долл.) суммы всей американской помощи иностранным государствам с 1948 по 1989 г. В первой половине 80–х годов Израиль получал треть американской внешней экономической помощи (США оказывали ее 32 странам) и четверть военной помощи, а в целом – более половины финансовых средств, предоставленных США всем государствам Ближнего Востока</w:t>
      </w:r>
      <w:r>
        <w:rPr>
          <w:rStyle w:val="FootnoteCharacters"/>
          <w:rStyle w:val="FootnoteAnchor"/>
          <w:rFonts w:eastAsia="Arial Cyr" w:cs="Arial Cyr" w:ascii="Arial Cyr" w:hAnsi="Arial Cyr"/>
          <w:spacing w:val="-2"/>
          <w:sz w:val="18"/>
          <w:szCs w:val="18"/>
          <w:lang w:val="ru-RU"/>
        </w:rPr>
        <w:footnoteReference w:id="484"/>
      </w:r>
      <w:r>
        <w:rPr>
          <w:rFonts w:eastAsia="Arial Cyr" w:cs="Arial Cyr" w:ascii="Arial Cyr" w:hAnsi="Arial Cyr"/>
          <w:spacing w:val="-2"/>
          <w:sz w:val="18"/>
          <w:szCs w:val="18"/>
          <w:lang w:val="ru-RU"/>
        </w:rPr>
        <w:t>. В 1990 г. доля Израиля во всей военной финансовой помощи США зарубежным государствам равнялась 37%, а в экономической – 17%.</w:t>
      </w:r>
    </w:p>
    <w:p>
      <w:pPr>
        <w:pStyle w:val="Normal"/>
        <w:ind w:firstLine="425"/>
        <w:jc w:val="both"/>
        <w:rPr/>
      </w:pPr>
      <w:r>
        <w:rPr>
          <w:rFonts w:eastAsia="Arial Cyr" w:cs="Arial Cyr" w:ascii="Arial Cyr" w:hAnsi="Arial Cyr"/>
          <w:sz w:val="18"/>
          <w:szCs w:val="18"/>
          <w:lang w:val="ru-RU"/>
        </w:rPr>
        <w:t>Оставляя в стороне политическую подоплеку столь щедрой и в абсолютном, и в относительном измерении финансовой поддержки, обратимся к ее экономическим аспектам. Следует отметить, что поступления из США лишь в незначительной степени были напрямую связаны с реализацией тех или иных хозяйственных проектов и были направлены в первую очередь на выравнивание макроэкономических диспропорций, возникших в результате выполнения Израилем своих особых военно–политических функций. С одной стороны, значительная часть дефицита текущего платежного баланса покрывалась американской безвозмездной помощью – более чем на 50% в 1976–1986 гг., причем в течение девяти из этих 11 лет эта доля превышала 60%, а в 1985–1986 гг. – 100%, что позволило увеличить валютные резервы Израиля сразу на 60%. С середины 80–х годов весомый военный импорт, условно говоря, можно было бы вычитать при составлении торгового баланса, так как стоимость этого импорта компенсировалась американскими односторонними переводами. Из–за льготного характера американской помощи ее увеличение не вело к обострению проблемы внешней задолженности Израиля. Займы были долгосрочными, а для их выплаты создавались очень благоприятные для заемщика условия. В 80–е годы Израиль мог использовать часть американских субсидий на оплату своих долгов США, а также коммерческие займы, взятые под американские гарантии. В 1984 г. администрация США официально обязалась предоставлять Израилю ежегодную экономическую помощь в размерах не меньше, чем выплачиваемая сумма основной части долга и процентов по нему. В итоге в 1992 г. задолженность Израиля США составляла 4,3 млрд. долл., т.е. всего 12% от общего израильского внешнего долга и 2,4% от государственных внешних обязательств</w:t>
      </w:r>
      <w:r>
        <w:rPr>
          <w:rStyle w:val="FootnoteCharacters"/>
          <w:rStyle w:val="FootnoteAnchor"/>
          <w:rFonts w:eastAsia="Arial Cyr" w:cs="Arial Cyr" w:ascii="Arial Cyr" w:hAnsi="Arial Cyr"/>
          <w:sz w:val="18"/>
          <w:szCs w:val="18"/>
          <w:lang w:val="ru-RU"/>
        </w:rPr>
        <w:footnoteReference w:id="485"/>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C другой стороны, облегчая бремя военных расходов, американские финансовые поступления напрямую не являлись средством создания в Израиле новых рабочих мест. Дело в том, что почти вся сумма военной помощи Израилю в денежной форме остается в США. С технической стороны все происходит так: американское казначейство выписывает чек и передает его израильскому военному атташе в Вашингтоне, который, в свою очередь, направляет его различным компаниям США в качестве оплаты поставок в Израиль военной техники. Тем самым Израиль одновременно выступал в роли одного из звеньев механизма косвенной поддержки правительством США американских военно–промышленных корпораций. В 80–е годы Израиль добился права при заключении контрактов на приобретение оружия требовать от поставщика оружия импорта определенного количества израильских военных товаров, но эта схема действовала не постоянно, а максимальная стоимость такого своеобразного бартера не превышала десятой части американской военной помощи. Тем не менее в 80–90–е годы основная часть американской военной помощи поступала в Израиль в виде товаров военного назначения, а экономические субсидии почти целиком шли на обслуживание долгов, связанных с прошлыми военными закупками.</w:t>
      </w:r>
    </w:p>
    <w:p>
      <w:pPr>
        <w:pStyle w:val="Normal"/>
        <w:ind w:firstLine="425"/>
        <w:jc w:val="both"/>
        <w:rPr/>
      </w:pPr>
      <w:r>
        <w:rPr>
          <w:rFonts w:eastAsia="Arial Cyr" w:cs="Arial Cyr" w:ascii="Arial Cyr" w:hAnsi="Arial Cyr"/>
          <w:spacing w:val="-2"/>
          <w:sz w:val="18"/>
          <w:szCs w:val="18"/>
          <w:lang w:val="ru-RU"/>
        </w:rPr>
        <w:t>Значительная финансовая зависимость Израиля от США не только сохранялась до середины 90–х годов, но и заметно возросла. Вместе с тем в предыдущее десятилетие были предприняты попытки придать американской помощи в большей мере экономическую направленность, чтобы создать условия для ослабления этой зависимости и усиления экономизма в двусторонних отношениях. В 1985–1986 гг. США поддержали израильскую программу экономических реформ, предоставив Израилю экстренную помощь в размере 1,5 млрд.долл. Эта помощь была увязана с повышением эффективности рыночных механизмов развития Израиля, что должно было, по мнению американской стороны, ослабить его зависимость от помощи США. Специально созданная американо–израильская Объединенная группа экономического развития разрабатывала концептуальную основу и схему осуществления реформ</w:t>
      </w:r>
      <w:r>
        <w:rPr>
          <w:rStyle w:val="FootnoteCharacters"/>
          <w:rStyle w:val="FootnoteAnchor"/>
          <w:rFonts w:eastAsia="Arial Cyr" w:cs="Arial Cyr" w:ascii="Arial Cyr" w:hAnsi="Arial Cyr"/>
          <w:spacing w:val="-2"/>
          <w:sz w:val="18"/>
          <w:szCs w:val="18"/>
          <w:lang w:val="ru-RU"/>
        </w:rPr>
        <w:footnoteReference w:id="486"/>
      </w:r>
      <w:r>
        <w:rPr>
          <w:rFonts w:eastAsia="Arial Cyr" w:cs="Arial Cyr" w:ascii="Arial Cyr" w:hAnsi="Arial Cyr"/>
          <w:spacing w:val="-2"/>
          <w:sz w:val="18"/>
          <w:szCs w:val="18"/>
          <w:lang w:val="ru-RU"/>
        </w:rPr>
        <w:t>.</w:t>
      </w:r>
    </w:p>
    <w:p>
      <w:pPr>
        <w:pStyle w:val="BodyTextIndent3"/>
        <w:spacing w:lineRule="auto" w:line="240"/>
        <w:ind w:firstLine="425"/>
        <w:rPr>
          <w:rFonts w:ascii="Arial Cyr" w:hAnsi="Arial Cyr" w:eastAsia="Arial Cyr" w:cs="Arial Cyr"/>
          <w:sz w:val="18"/>
          <w:szCs w:val="18"/>
        </w:rPr>
      </w:pPr>
      <w:r>
        <w:rPr>
          <w:rFonts w:eastAsia="Arial Cyr" w:cs="Arial Cyr" w:ascii="Arial Cyr" w:hAnsi="Arial Cyr"/>
          <w:sz w:val="18"/>
          <w:szCs w:val="18"/>
        </w:rPr>
        <w:t>Однако потребности Израиля в валютных ресурсах резко возросли на рубеже 80–х и 90–х годов в связи с ростом расходов по финансированию перестройки хозяйственного механизма и абсорбции новой волны иммиграции. В 1990 г. Израиль запросил, а в октябре 1992 г. получил американские гарантии на мобилизацию коммерческих займов в сумме 10 млрд. долл. Хотя и этот шаг был в первую очередь обусловлен политическими мотивами и тяжесть ответственности за финансовую состоятельность Израиля опять легла на Соединенные Штаты, экономическое развитие первого было поставлено в большую зависимость от зарубежных денежных рынков, а не от безвозмездных субсидий, не стимулирующих повышение эффективности использования валютных ресурсов страны–дебитора. На достижение большей сбалансированности финансовых связей были направлены и двусторонние меры по сокращению дефицита торгового баланса и достижению Израилем положительного сальдо в американо–израильской торговл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Сохранение американского финансового “зонта” над Израилем не устраняло необходимость прибегать к широкому заимствованию на зарубежных рынках ссудного капитала. Не компенсированная безвозмездными переводами часть торгового дефицита уравновешивалась движением капитала, а в случае образования дефицита общего платежного баланса расходовались официальные валютные резервы. Приток инвестиций, как будет показано ниже, до конца 80–х годов занимал скромное место в движении капитала, поэтому основную часть капитального баланса составляло перемещение ссудного капитала. Превышение потребностей страны в валютных ресурсах над возможностями их получения за счет внутренних источников и зарубежных субсидий способствовало почти непрерывному увеличению внешней задолженности Израиля. </w:t>
      </w:r>
    </w:p>
    <w:p>
      <w:pPr>
        <w:pStyle w:val="Normal"/>
        <w:ind w:firstLine="425"/>
        <w:jc w:val="both"/>
        <w:rPr/>
      </w:pPr>
      <w:r>
        <w:rPr>
          <w:rFonts w:eastAsia="Arial Cyr" w:cs="Arial Cyr" w:ascii="Arial Cyr" w:hAnsi="Arial Cyr"/>
          <w:sz w:val="18"/>
          <w:szCs w:val="18"/>
          <w:lang w:val="ru-RU"/>
        </w:rPr>
        <w:t>Хронически положительный баланс счетов движения капиталов означал, что поступавший в Израиль судный и предпринимательский капитал в сумме превышал отток за рубеж этих финансовых ресурсов. Заимствованные валютные средства способствовали росту экономического потенциала страны–заемщика, но создавали проблему задолженности. Общая сумма финансовых обязательств Израиля возросла с 946 млн. долл. в 1960 г. до 45 189 млн. долл. в 1995 г., т.е. в 48 раз, а ее доля в ВВП повысилась с 10 до 34,6 %. В то же время чистая задолженность (общий долг за вычетом заграничных активов Израиля) увеличилась в 30 раз, а общая задолженность израильской экономики, рассчитанная по принятой Банком Израиля методике (совокупный долг минус финансовые активы коммерческих банков) – в 35 раз</w:t>
      </w:r>
      <w:r>
        <w:rPr>
          <w:rStyle w:val="FootnoteCharacters"/>
          <w:rStyle w:val="FootnoteAnchor"/>
          <w:rFonts w:eastAsia="Arial Cyr" w:cs="Arial Cyr" w:ascii="Arial Cyr" w:hAnsi="Arial Cyr"/>
          <w:sz w:val="18"/>
          <w:szCs w:val="18"/>
          <w:lang w:val="ru-RU"/>
        </w:rPr>
        <w:footnoteReference w:id="487"/>
      </w:r>
      <w:r>
        <w:rPr>
          <w:rFonts w:eastAsia="Arial Cyr" w:cs="Arial Cyr" w:ascii="Arial Cyr" w:hAnsi="Arial Cyr"/>
          <w:sz w:val="18"/>
          <w:szCs w:val="18"/>
          <w:lang w:val="ru-RU"/>
        </w:rPr>
        <w:t xml:space="preserve">. Такие различия объясняются опережающими темпами роста израильских активов по сравнению с динамикой обязательств. Поскольку активы и пассивы экономики рассматриваются здесь отдельно, за базовое значение задолженности принят первый показатель. </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О неравномерности нарастания долга говорит тот факт, что в 1960–1970 гг. он увеличился в 3,5 раза, в 1970–1980 гг. – в 6,5 раза, в 1980–1990 гг. – в 1,5 раза и в 1990–1995 гг. (т.е. за пять лет) – в 1,3 раза. Во второе десятилетие резкое повышение задолженности произошло в середине и конце 70–х годов и было вызвано ростом цен на энергоносители и последствиями войны 1973 г. Во второй половине 80–х годов темпы роста внешнего долга существенно замедлились – всего на 7,6% в 1984–1989 гг., что стало возможно благодаря ограничению бюджетных расходов и экстренной помощи США. Резкое ускорение роста задолженности в 90–е годы произошло вследствие значительного увеличения дефицита текущего платежного баланса и предшествовавших изменений в структуре поступавшего в Израиль ссудного капитала.</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3</w:t>
      </w:r>
    </w:p>
    <w:p>
      <w:pPr>
        <w:pStyle w:val="WWBodyText2"/>
        <w:spacing w:lineRule="auto" w:line="240"/>
        <w:rPr>
          <w:rFonts w:ascii="Arial Cyr" w:hAnsi="Arial Cyr" w:eastAsia="Arial Cyr" w:cs="Arial Cyr"/>
          <w:sz w:val="18"/>
          <w:szCs w:val="18"/>
        </w:rPr>
      </w:pPr>
      <w:r>
        <w:rPr>
          <w:rFonts w:eastAsia="Arial Cyr" w:cs="Arial Cyr" w:ascii="Arial Cyr" w:hAnsi="Arial Cyr"/>
          <w:sz w:val="18"/>
          <w:szCs w:val="18"/>
        </w:rPr>
        <w:t>Структура внешней задолженности Израиля в 1960–95 годах*</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bl>
      <w:tblPr>
        <w:tblW w:w="6463" w:type="dxa"/>
        <w:jc w:val="center"/>
        <w:tblInd w:w="0" w:type="dxa"/>
        <w:tblLayout w:type="fixed"/>
        <w:tblCellMar>
          <w:top w:w="0" w:type="dxa"/>
          <w:left w:w="0" w:type="dxa"/>
          <w:bottom w:w="0" w:type="dxa"/>
          <w:right w:w="0" w:type="dxa"/>
        </w:tblCellMar>
      </w:tblPr>
      <w:tblGrid>
        <w:gridCol w:w="3375"/>
        <w:gridCol w:w="617"/>
        <w:gridCol w:w="618"/>
        <w:gridCol w:w="617"/>
        <w:gridCol w:w="618"/>
        <w:gridCol w:w="618"/>
      </w:tblGrid>
      <w:tr>
        <w:trPr/>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Долги государства</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Cyr" w:hAnsi="Arial Cyr" w:eastAsia="Arial Cyr" w:cs="Arial Cyr"/>
                <w:sz w:val="18"/>
                <w:szCs w:val="18"/>
                <w:lang w:val="ru-RU"/>
              </w:rPr>
            </w:pPr>
            <w:r>
              <w:rPr>
                <w:rFonts w:eastAsia="Arial Cyr" w:cs="Arial Cyr" w:ascii="Arial Cyr" w:hAnsi="Arial Cyr"/>
                <w:sz w:val="18"/>
                <w:szCs w:val="18"/>
                <w:lang w:val="ru-RU"/>
              </w:rPr>
              <w:t>Долги частного небанковского сектора</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Иностранные депозиты</w:t>
              <w:br/>
              <w:t>в КБ Израиля**</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8"/>
                <w:szCs w:val="18"/>
                <w:lang w:val="ru-RU"/>
              </w:rPr>
            </w:pPr>
            <w:r>
              <w:rPr>
                <w:rFonts w:eastAsia="Arial Cyr" w:cs="Arial Cyr" w:ascii="Arial Cyr" w:hAnsi="Arial Cyr"/>
                <w:sz w:val="18"/>
                <w:szCs w:val="18"/>
                <w:lang w:val="ru-RU"/>
              </w:rPr>
              <w:t>Совокупная доля</w:t>
              <w:br/>
              <w:t>краткосрочной задолженности</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r>
    </w:tbl>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Здесь не указана доля Банка Израиля, которая составляла в 1962–1968 гг. и 1971–1995 гг. десятые доли процента.</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Рассчитано по: Bank of Israel Annual Report, SAI за соответствующи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Абсолютное большинство – краткосрочны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Наиболее заметные изменения в структуре внешней задолженности произошли в 70–е годы и отражали резкий переход экономики к режиму замедленного экономического роста, общехозяйственной структурной перестройки и обострения финансовых проблем. Приведенные в табл. 33 данные дают общее представление о направлениях этих изменений. Государство осталось основным заемщиком зарубежного ссудного капитала, но рост потенциала частного сектора и нарушение стоимостных пропорций воспроизводства в 70–е годы повысили активность частных предпринимателей на денежном рынке и, как следствие, их долю во внешней задолженности Израиля. Сдвиг в сторону повышения удельного веса краткосрочной задолженности был почти целиком обеспечен увеличением краткосрочных займов частных компаний (в сумме внешних обязательств эти кредиты составляли 14 % – в 1970 г., 49% – в 1980 г. и 48% – в 1995 г.), но в первую очередь – притоком валюты из–за рубежа на краткосрочные банковские депозиты. До 1975 г. израильские банки имели активное сальдо по депозитным операциям с зарубежными странами, а затем приток денежных средств в Израиль превышал их отток. Весомая доля иностранных капиталов являлась “горячими” деньгами, устремившимися на израильский финансовый рынок с его высокими учетными ставками (которые были инструментом борьбы с инфляцией), стабилизировавшимся во второй половине 80–х годов курсом шекеля. Немаловажное значение имел высокий уровень развития банковской системы страны и наличие государственных гарантий.</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Хотя по сравнению с частным сектором структура государственной задолженности оставалась более благоприятной для заемщика (абсолютно преобладали долгосрочные займы), в ней произошли изменения, повысившие тяжесть обслуживания долга. Размещение государственных облигаций на мировом денежном рынке среди финансовых институтов и физических лиц рассматривалось в Израиле в качестве надежного средства пополнения государственного бюджета. Как заявил в 1995 г. израильский министр финансов А.Шохат, “Израиль не должен отказываться от этого важного источника дохода, не зависящего от экономических и политических перемен на Ближнем Востоке и международном рынке капитала”</w:t>
      </w:r>
      <w:r>
        <w:rPr>
          <w:rStyle w:val="FootnoteCharacters"/>
          <w:rStyle w:val="FootnoteAnchor"/>
          <w:rFonts w:eastAsia="Arial Cyr" w:cs="Arial Cyr" w:ascii="Arial Cyr" w:hAnsi="Arial Cyr"/>
          <w:spacing w:val="-2"/>
          <w:sz w:val="18"/>
          <w:szCs w:val="18"/>
          <w:lang w:val="ru-RU"/>
        </w:rPr>
        <w:footnoteReference w:id="488"/>
      </w:r>
      <w:r>
        <w:rPr>
          <w:rFonts w:eastAsia="Arial Cyr" w:cs="Arial Cyr" w:ascii="Arial Cyr" w:hAnsi="Arial Cyr"/>
          <w:spacing w:val="-2"/>
          <w:sz w:val="18"/>
          <w:szCs w:val="18"/>
          <w:lang w:val="ru-RU"/>
        </w:rPr>
        <w:t>. В 1951–1995 гг. было размещено облигаций на 14 млрд. долл. Однако эти ценные бумаги имели более высокий уровень процента, чем займы, получаемые Израилем на межгосударственной основе. В итоге доля задолженности по облигациям во внешнем государственном долге повысилась с 25% – в 1980 г. до 60 – в 1990 г. и 75% – в 1995 г.</w:t>
      </w:r>
      <w:r>
        <w:rPr>
          <w:rStyle w:val="FootnoteCharacters"/>
          <w:rStyle w:val="FootnoteAnchor"/>
          <w:rFonts w:eastAsia="Arial Cyr" w:cs="Arial Cyr" w:ascii="Arial Cyr" w:hAnsi="Arial Cyr"/>
          <w:spacing w:val="-2"/>
          <w:sz w:val="18"/>
          <w:szCs w:val="18"/>
          <w:lang w:val="ru-RU"/>
        </w:rPr>
        <w:footnoteReference w:id="489"/>
      </w:r>
    </w:p>
    <w:p>
      <w:pPr>
        <w:pStyle w:val="Normal"/>
        <w:ind w:firstLine="425"/>
        <w:jc w:val="both"/>
        <w:rPr/>
      </w:pPr>
      <w:r>
        <w:rPr>
          <w:rFonts w:eastAsia="Arial Cyr" w:cs="Arial Cyr" w:ascii="Arial Cyr" w:hAnsi="Arial Cyr"/>
          <w:spacing w:val="-2"/>
          <w:sz w:val="18"/>
          <w:szCs w:val="18"/>
          <w:lang w:val="ru-RU"/>
        </w:rPr>
        <w:t>С изменением структуры поступающего в Израиль ссудного капитала обострилась проблема роста задолженности и ее погашения. В 1982 г. управляющий Банком Израиля М.Мандельбаум, признавая, что его страна своим экономическим прогрессом обязана иностранной помощи, выразил обеспокоенность, что во второй половине 80–х годов только на выплату процентов по внешнему долгу будет направляться сумма, примерно эквивалентная ежегодной американской помощи Израилю</w:t>
      </w:r>
      <w:r>
        <w:rPr>
          <w:rStyle w:val="FootnoteCharacters"/>
          <w:rStyle w:val="FootnoteAnchor"/>
          <w:rFonts w:eastAsia="Arial Cyr" w:cs="Arial Cyr" w:ascii="Arial Cyr" w:hAnsi="Arial Cyr"/>
          <w:spacing w:val="-2"/>
          <w:sz w:val="18"/>
          <w:szCs w:val="18"/>
          <w:lang w:val="ru-RU"/>
        </w:rPr>
        <w:footnoteReference w:id="490"/>
      </w:r>
      <w:r>
        <w:rPr>
          <w:rFonts w:eastAsia="Arial Cyr" w:cs="Arial Cyr" w:ascii="Arial Cyr" w:hAnsi="Arial Cyr"/>
          <w:spacing w:val="-2"/>
          <w:sz w:val="18"/>
          <w:szCs w:val="18"/>
          <w:lang w:val="ru-RU"/>
        </w:rPr>
        <w:t>. Эти предсказания сбылись – в 1981–1986 гг. соотношение процентных платежей и суммы долговых обязательств возросло с 6 до 8 %, а на обслуживание долга уходило 2,5–2,8 млрд. долл.</w:t>
      </w:r>
      <w:r>
        <w:rPr>
          <w:rStyle w:val="FootnoteCharacters"/>
          <w:rStyle w:val="FootnoteAnchor"/>
          <w:rFonts w:eastAsia="Arial Cyr" w:cs="Arial Cyr" w:ascii="Arial Cyr" w:hAnsi="Arial Cyr"/>
          <w:spacing w:val="-2"/>
          <w:sz w:val="18"/>
          <w:szCs w:val="18"/>
          <w:lang w:val="ru-RU"/>
        </w:rPr>
        <w:footnoteReference w:id="491"/>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pacing w:val="-6"/>
          <w:sz w:val="18"/>
          <w:szCs w:val="18"/>
          <w:lang w:val="ru-RU"/>
        </w:rPr>
        <w:t>В то же время положение Израиля существенно отличается от ситуации в развивающихся странах – крупных дебиторах и ближе к положению индустриально развитых стран, столкнувшихся с аналогичными проблемами. Несмотря на крупную внешнюю задолженность, рейтинг надежности Израиля как заемщика до последнего времени оценивался очень высоко. Эксперты журнала “Евромани” регулярно давали Израилю наилучший балл, измеряя комплексный показатель задолженности (10 баллов по 10–балльной шкале)</w:t>
      </w:r>
      <w:r>
        <w:rPr>
          <w:rStyle w:val="FootnoteCharacters"/>
          <w:rStyle w:val="FootnoteAnchor"/>
          <w:rFonts w:eastAsia="Arial Cyr" w:cs="Arial Cyr" w:ascii="Arial Cyr" w:hAnsi="Arial Cyr"/>
          <w:spacing w:val="-6"/>
          <w:sz w:val="18"/>
          <w:szCs w:val="18"/>
          <w:lang w:val="ru-RU"/>
        </w:rPr>
        <w:footnoteReference w:id="492"/>
      </w:r>
      <w:r>
        <w:rPr>
          <w:rFonts w:eastAsia="Arial Cyr" w:cs="Arial Cyr" w:ascii="Arial Cyr" w:hAnsi="Arial Cyr"/>
          <w:spacing w:val="-6"/>
          <w:sz w:val="18"/>
          <w:szCs w:val="18"/>
          <w:lang w:val="ru-RU"/>
        </w:rPr>
        <w:t>. Этот показатель обладает достаточной репрезентативностью, так как в нем заложены размеры задолженности, качество ее обслуживания, объем экспорта и баланс внешнеторгового оборота, ВВП. Западные кредиторы руководствуются и рядом других факторов. Во–первых, основным израильским заемщиком оставалось государство, которое обычно расценивается как более надежный партнер, чем частные фирмы. Во–вторых, совокупный внешний долг частично уравновешивался зарубежными активами израильских КБ – на 14% – в 1970 г., 25 – в 1980 г., 28% – в 1995 г. Наиболее быстро растет экспорт банками ссудного и предпринимательского капитала – их суммарная доля в зарубежных банковских активах повысилась с 19% – в 1980 г. до 38 – в 1990 г. и 61% – в 1995 г. Этому способствовало снятие многих ограничений на вывоз капитала во второй половине 80–х годов. В–третьих, две трети задолженности приходилось в 80–е годы на зарубежные государственные структуры, для которых экономические мотивы не всегда стояли на первом месте. В–четвертых, Израиль обладал значительными валютными резервами, которые в 80–90–е годы превышали краткосрочную задолженность небанковского сектора и сумму выплачиваемых в конкретном году долгосрочных займов. И, наконец, в–пятых, финансовые гарантии США, оформленные в виде соглашения 1992 г. или предоставлявшиеся на полуофициальной основе в предыдущий период поддерживали репутацию Израиля на мировом денежном рынке как надежного заемщика.</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Наличие всех этих преимуществ не исключает, однако, возможность развития тенденций относительного ухудшения финансового положения страны по ряду отмеченных выше позиций. Признаки уязвимости Израиля вполне определенны: сокращение односторонних переводов по государственной линии (этот вопрос рассматривается странами–донорами), изменение по политическим и экономическим мотивам условий американских гарантий под займы, уменьшение переводов денежных средств иммигрантов в связи с сокращением размеров самой иммиграции, дальнейший сдвиг в сторону краткосрочных коммерческих займов – эти и другие факторы могут обострить проблему внешней задолженности и затормозить многие показатели экономического развития Израиля. </w:t>
      </w:r>
    </w:p>
    <w:p>
      <w:pPr>
        <w:pStyle w:val="Normal"/>
        <w:ind w:firstLine="425"/>
        <w:jc w:val="both"/>
        <w:rPr/>
      </w:pPr>
      <w:r>
        <w:rPr>
          <w:rFonts w:eastAsia="Arial Cyr" w:cs="Arial Cyr" w:ascii="Arial Cyr" w:hAnsi="Arial Cyr"/>
          <w:spacing w:val="-2"/>
          <w:sz w:val="18"/>
          <w:szCs w:val="18"/>
          <w:lang w:val="ru-RU"/>
        </w:rPr>
        <w:t>Существует несколько способов выравнивания платежного баланса. Применительно к Израилю наиболее действенными представляются сокращение бюджетного дефицита, ускоренный рост экспорта, повышение эффективности использования заемных ресурсов. Известно, что привлечение внешних ресурсов дает положительный эффект, если их использование сопровождается такими структурными сдвигами, которые образуют материальную основу для самовоспроизводства и не только позволяют погасить внешнюю задолженность, но и обеспечить вкладчикам возможность регулярного перевода прибыли</w:t>
      </w:r>
      <w:r>
        <w:rPr>
          <w:rStyle w:val="FootnoteCharacters"/>
          <w:rStyle w:val="FootnoteAnchor"/>
          <w:rFonts w:eastAsia="Arial Cyr" w:cs="Arial Cyr" w:ascii="Arial Cyr" w:hAnsi="Arial Cyr"/>
          <w:spacing w:val="-2"/>
          <w:sz w:val="18"/>
          <w:szCs w:val="18"/>
          <w:lang w:val="ru-RU"/>
        </w:rPr>
        <w:footnoteReference w:id="493"/>
      </w:r>
      <w:r>
        <w:rPr>
          <w:rFonts w:eastAsia="Arial Cyr" w:cs="Arial Cyr" w:ascii="Arial Cyr" w:hAnsi="Arial Cyr"/>
          <w:spacing w:val="-2"/>
          <w:sz w:val="18"/>
          <w:szCs w:val="18"/>
          <w:lang w:val="ru-RU"/>
        </w:rPr>
        <w:t>. В условиях Израиля такой положительный эффект носил ограниченный характер, поскольку значительная часть иностранных средств шла на военные цели и поддержание уровня потребления. Резерв повышения эффективности заемных средств заключается в том, что основная их часть до последнего времени поступала по государственным каналам, что предполагало и невысокие требования к экономической отдаче кредитов, и просчеты в определении внутренних финансовых потребностей. Происходящее в Израиле смещение соотношения сил между частным и общественным секторами в пользу первого объективно создает условия для более рационального, чем прежде, использования зарубежных финансовых поступлений.</w:t>
      </w:r>
    </w:p>
    <w:p>
      <w:pPr>
        <w:pStyle w:val="Normal"/>
        <w:ind w:firstLine="425"/>
        <w:jc w:val="both"/>
        <w:rPr/>
      </w:pPr>
      <w:r>
        <w:rPr>
          <w:rFonts w:eastAsia="Arial Cyr" w:cs="Arial Cyr" w:ascii="Arial Cyr" w:hAnsi="Arial Cyr"/>
          <w:spacing w:val="-2"/>
          <w:sz w:val="18"/>
          <w:szCs w:val="18"/>
          <w:lang w:val="ru-RU"/>
        </w:rPr>
        <w:t>Существует еще один эффективный способ выравнивания торгового баланса. Он связан с поступлением внешних ресурсов, но не ведет к росту внешнего долга и процентных выплат. Это – иностранные инвестиции. Несмотря на сравнительно благоприятный инвестиционный климат, вплоть до конца 80–х годов их удельный вес в общем притоке финансовых средств был незначителен. В 1950–1978 гг. валовые зарубежные инвестиции в Израиле составили 2,3 млрд., т.е. только 6,3 % стоимости субсидий и кредитов иностранных государств и диаспоры. С конца 70–х годов наблюдается резкое снижение доли прямых инвестиций, которые уступили место портфельным вложениям. В целом с 1973 по 1982 г. доля последних в притоке частного капитала увеличилась с 15,6 до 68,7%</w:t>
      </w:r>
      <w:r>
        <w:rPr>
          <w:rStyle w:val="FootnoteCharacters"/>
          <w:rStyle w:val="FootnoteAnchor"/>
          <w:rFonts w:eastAsia="Arial Cyr" w:cs="Arial Cyr" w:ascii="Arial Cyr" w:hAnsi="Arial Cyr"/>
          <w:spacing w:val="-2"/>
          <w:sz w:val="18"/>
          <w:szCs w:val="18"/>
          <w:lang w:val="ru-RU"/>
        </w:rPr>
        <w:footnoteReference w:id="494"/>
      </w:r>
      <w:r>
        <w:rPr>
          <w:rFonts w:eastAsia="Arial Cyr" w:cs="Arial Cyr" w:ascii="Arial Cyr" w:hAnsi="Arial Cyr"/>
          <w:spacing w:val="-2"/>
          <w:sz w:val="18"/>
          <w:szCs w:val="18"/>
          <w:lang w:val="ru-RU"/>
        </w:rPr>
        <w:t>. Основные причины такого положения – сложная политическая обстановка на Ближнем Востоке, последствия арабского экономического бойкота Израиля, этатизированный хозяйственный механизм этой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праведливо опасаясь, что в изменившейся международной обстановке размеры льготных кредитов и безвозмездной финансовой помощи могут сократиться, израильское руководство развернуло в 90–е годы общенациональную кампанию по привлечению иностранных частных инвестиций. Развернувшаяся в это время приватизация государственной собственности явилась одним из важных стимулов для зарубежных инвесторов. С точки зрения перспектив хозяйственного развития подобный сдвиг в структуре поступающих в Израиль зарубежных финансовых средств можно расценивать как еще один источник роста. Иностранные инвестиции не только помогут поддержать на оптимальном уровне норму накопления, но и позволят израильским фирмам (особенно, если речь идет о прямых инвестициях) получить доступ к новым технологиям и управленческому опыту, расширить сбытовую сеть.</w:t>
      </w:r>
    </w:p>
    <w:p>
      <w:pPr>
        <w:pStyle w:val="Normal"/>
        <w:ind w:firstLine="425"/>
        <w:jc w:val="both"/>
        <w:rPr/>
      </w:pPr>
      <w:r>
        <w:rPr>
          <w:rFonts w:eastAsia="Arial Cyr" w:cs="Arial Cyr" w:ascii="Arial Cyr" w:hAnsi="Arial Cyr"/>
          <w:spacing w:val="-2"/>
          <w:sz w:val="18"/>
          <w:szCs w:val="18"/>
          <w:lang w:val="ru-RU"/>
        </w:rPr>
        <w:t>Страна имеет неплохие перспективы по привлечению иностранного капитала. Но в 70–е–первой половине 80–х годов иностранные инвестиции были невелики, составляя ежегодно в среднем 70 млн.долл. Исключением явился 1983 г., когда после краха фондовой биржи значительная часть банковских акций на сумму свыше 750 млн.долл. была размещена среди иностранных инвесторов (без передачи голосующих прав). В 1988 г. основная часть этих акций была выкуплена</w:t>
      </w:r>
      <w:r>
        <w:rPr>
          <w:rStyle w:val="FootnoteCharacters"/>
          <w:rStyle w:val="FootnoteAnchor"/>
          <w:rFonts w:eastAsia="Arial Cyr" w:cs="Arial Cyr" w:ascii="Arial Cyr" w:hAnsi="Arial Cyr"/>
          <w:spacing w:val="-2"/>
          <w:sz w:val="18"/>
          <w:szCs w:val="18"/>
          <w:lang w:val="ru-RU"/>
        </w:rPr>
        <w:footnoteReference w:id="495"/>
      </w:r>
      <w:r>
        <w:rPr>
          <w:rFonts w:eastAsia="Arial Cyr" w:cs="Arial Cyr" w:ascii="Arial Cyr" w:hAnsi="Arial Cyr"/>
          <w:spacing w:val="-2"/>
          <w:sz w:val="18"/>
          <w:szCs w:val="18"/>
          <w:lang w:val="ru-RU"/>
        </w:rPr>
        <w:t>. Снижение геополитического риска в ближневосточном регионе повысило привлекательность Израиля для зарубежных предпринимателей и усилило приток сюда иностранных прямых инвестиций, о чем свидетельствуют следующие данные об импорте и экспорте капитала (в млн.долл.)</w:t>
      </w:r>
      <w:r>
        <w:rPr>
          <w:rStyle w:val="FootnoteCharacters"/>
          <w:rStyle w:val="FootnoteAnchor"/>
          <w:rFonts w:eastAsia="Arial Cyr" w:cs="Arial Cyr" w:ascii="Arial Cyr" w:hAnsi="Arial Cyr"/>
          <w:spacing w:val="-2"/>
          <w:sz w:val="18"/>
          <w:szCs w:val="18"/>
          <w:lang w:val="ru-RU"/>
        </w:rPr>
        <w:footnoteReference w:id="496"/>
      </w:r>
      <w:r>
        <w:rPr/>
        <w:t>:</w:t>
      </w:r>
    </w:p>
    <w:tbl>
      <w:tblPr>
        <w:tblW w:w="6349" w:type="dxa"/>
        <w:jc w:val="center"/>
        <w:tblInd w:w="0" w:type="dxa"/>
        <w:tblLayout w:type="fixed"/>
        <w:tblCellMar>
          <w:top w:w="0" w:type="dxa"/>
          <w:left w:w="0" w:type="dxa"/>
          <w:bottom w:w="0" w:type="dxa"/>
          <w:right w:w="0" w:type="dxa"/>
        </w:tblCellMar>
      </w:tblPr>
      <w:tblGrid>
        <w:gridCol w:w="1560"/>
        <w:gridCol w:w="798"/>
        <w:gridCol w:w="798"/>
        <w:gridCol w:w="798"/>
        <w:gridCol w:w="798"/>
        <w:gridCol w:w="798"/>
        <w:gridCol w:w="79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6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7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8 г.</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9 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мпорт капитал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3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55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кспорт капитал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1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2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3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4 г.</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мпорт капитал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кспорт капитал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6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3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1</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а из главных причин высокой адаптивности крупных западных корпораций к внешним потрясениям, способности в кратчайшие сроки в зависимости от конкретных обстоятельств, но с учетом возможных перспектив переформировать отдельные производства лежит в ориентации на получение выгод в долгосрочном плане. В этом отношении тот интерес, который стали проявлять транснациональные корпорации к израильской экономике в 90–е годы, может служить показателем ее перспективности. Компании, избегавшие израильский рынок из–за страха потерять партнеров в арабском мире, начали разворачивать деятельность в Израиле.</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Ведущие позиции среди крупных зарубежных инвесторов в последнее время занимают производители высокотехнологичной продукции. В октябре 1995 г. американская корпорация “Интел” заключила с правительством Израиля соглашение о строительстве в этой стране филиала корпорации – предприятия по выпуску полупроводников. Это самая крупная иностранная частная инвестиция в истории Израиля – в строительство филиала “Интел” будет вложено 1,6 млрд. долл. Второй по величине объем инвестиций (1 млрд. долл.) будет осуществлять транснациональный телекоммуникационный концерн “Моторолла”, приступивший к созданию крупного предприятия по производству полупроводников. Один из ведущих производителей компьютерной техники – компания “Хьюлет Паккард” ведет переговоры с израильтянами о начале совместного производства.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есьма симптоматично, что в Израиле начали действовать ведущие финансовые компании мира – “Леман Бразерс”, “Фёрст Бостон”, “Прайс Уотерхаус”, “Эрнст энд Янг” и другие фирмы, наводящие инвестиционные мосты. Идет процесс вхождения японских финансово–промышленных групп в израильские деловые круги. Располагая огромными финансовыми возможностями, эти группы проявляют особый интерес к израильским наукоемким отраслям.</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Включение Израиля в сферу интересов транснациональных корпораций, безусловно, будет способствовать решению проблемы финансовой поддержки тех сдвигов, которые переживает израильская экономика. Продукция, производимая в Израиле иностранными или смешанными предприятиями, как правило, ориентирована на экспорт, но часть их товаров замещает импорт. И то, и другое ведет к уменьшению внешнеторгового дефицита. </w:t>
      </w:r>
    </w:p>
    <w:p>
      <w:pPr>
        <w:pStyle w:val="Normal"/>
        <w:ind w:firstLine="425"/>
        <w:jc w:val="both"/>
        <w:rPr/>
      </w:pPr>
      <w:r>
        <w:rPr>
          <w:rFonts w:eastAsia="Arial Cyr" w:cs="Arial Cyr" w:ascii="Arial Cyr" w:hAnsi="Arial Cyr"/>
          <w:sz w:val="18"/>
          <w:szCs w:val="18"/>
          <w:lang w:val="ru-RU"/>
        </w:rPr>
        <w:t>Что касается встречного движения израильских прямых инвестиций, то они начали стабильно увеличиваться на более чем 100 млн. долл. лишь с 1990 г., когда предприниматели реально ощутили ослабление государственного регулирования экспорта капитала. Если за 1970–1980 гг. зарубежные прямые инвестиции увеличились всего на 14 млн. долл., то в 1984–1989 гг. – на 430 млн. долл., а за 1990–1995 гг. – уже на 3509 млн. долл.</w:t>
      </w:r>
      <w:r>
        <w:rPr>
          <w:rStyle w:val="FootnoteCharacters"/>
          <w:rStyle w:val="FootnoteAnchor"/>
          <w:rFonts w:eastAsia="Arial Cyr" w:cs="Arial Cyr" w:ascii="Arial Cyr" w:hAnsi="Arial Cyr"/>
          <w:sz w:val="18"/>
          <w:szCs w:val="18"/>
          <w:lang w:val="ru-RU"/>
        </w:rPr>
        <w:footnoteReference w:id="497"/>
      </w:r>
      <w:r>
        <w:rPr>
          <w:rFonts w:eastAsia="Arial Cyr" w:cs="Arial Cyr" w:ascii="Arial Cyr" w:hAnsi="Arial Cyr"/>
          <w:sz w:val="18"/>
          <w:szCs w:val="18"/>
          <w:lang w:val="ru-RU"/>
        </w:rPr>
        <w:t>. Основные направления зарубежной инвестиционной деятельности израильских компаний – высокотехнологичные отрасли промышленности, финансовые и деловые услуги, а также предприятия по послепродажному обслуживанию – преимущественно в странах Запада. С точки зрения платежного баланса израильские инвестиции являются оттоком из страны валюты, но в то же время обеспечивают поступление в обратном направлении прибылей на вложенные капиталы, способствуют продвижению израильского экспорта.</w:t>
      </w:r>
    </w:p>
    <w:p>
      <w:pPr>
        <w:pStyle w:val="BodyText3"/>
        <w:spacing w:lineRule="auto" w:line="240"/>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Участие Израиля в мировых интеграционных процесс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раставший во второй половине ХХ в. процесс интернационализации хозяйственной жизни имел для Израиля далеко не однозначные последствия. Наряду с общим снижением межстрановых барьеров на пути товаров и услуг, капиталов и рабочей силы шли консолидация уже существующих и образование новых региональных экономических группировок (ЕС, НАФТА, МЕРКОСУР и др.), доступ к которым для Израиля осложнялся по тем или иным причинам: экономическим, ввиду арабского экономического бойкота, или географической удаленности Израиля от конкретных региональных рынков. Между тем экономика Израиля, все более втягивающаяся в мирохозяйственный оборот, не могла не испытывать на себе влияние мировых интеграционных процессов.</w:t>
      </w:r>
    </w:p>
    <w:p>
      <w:pPr>
        <w:pStyle w:val="Normal"/>
        <w:ind w:firstLine="425"/>
        <w:jc w:val="both"/>
        <w:rPr/>
      </w:pPr>
      <w:r>
        <w:rPr>
          <w:rFonts w:eastAsia="Arial Cyr" w:cs="Arial Cyr" w:ascii="Arial Cyr" w:hAnsi="Arial Cyr"/>
          <w:sz w:val="18"/>
          <w:szCs w:val="18"/>
          <w:lang w:val="ru-RU"/>
        </w:rPr>
        <w:t>Общее направление хозяйственной интернационализации состоит в поэтапном сближении национальных воспроизводственных комплексов: сначала развивается товарная торговля, кредитно–денежные связи, затем переплетаются реальные капиталы, рынки услуг и рабочей силы, а на завершающем этапе возникают международные производственные комплексы. Под интеграцией чаще всего понимают более поздние стадии взаимного сближения, “объективный процесс развития глубоких взаимосвязей и разделения труда между национальными хозяйствами, близкими по уровню экономического и научно–технического развития, создания международных хозяйственных комплексов в рамках группы государств с однотипным социально–экономическим строем”</w:t>
      </w:r>
      <w:r>
        <w:rPr>
          <w:rStyle w:val="FootnoteCharacters"/>
          <w:rStyle w:val="FootnoteAnchor"/>
          <w:rFonts w:eastAsia="Arial Cyr" w:cs="Arial Cyr" w:ascii="Arial Cyr" w:hAnsi="Arial Cyr"/>
          <w:sz w:val="18"/>
          <w:szCs w:val="18"/>
          <w:lang w:val="ru-RU"/>
        </w:rPr>
        <w:footnoteReference w:id="498"/>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Ярким проявлением противоречивости экономического взаимодействия Израиля с окружающим миром было то, что, с одной стороны, для реализации модели ускоренного, догоняющего развития при усилении роли внешнеэкономических связей в национальном воспроизводстве требовалось активное участие в интеграционных процессах, значительно сокращавших перечисленные фазы взаимного хозяйственного сближения, с другой, – в силу низкой пространственной мобильности международного производства отличительной чертой интеграции являлся ее региональный характер, а Израиль на протяжении большей части изучаемого периода находился в своем регионе в почти полной экономической и политической изоля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знавая порождаемую данным противоречием уязвимость национальной экономики, государственное руководство Израиля в течение многих лет добивалось участия страны в интеграционных процессах, происходивших в ее главных торговых партнерах – Западной Европе и Северной Америке, и, что особенно важно, старалось институционально закрепить это участие. Такая ориентация была вполне логична и предсказуема: стратегическое значение для Израиля западноевропейского и североамериканского рынков объяснялось их надежностью, огромной емкостью, наличием значительного спроса на продукцию обрабатывающей промышленности, являющейся результатом реализации сравнительных преимуществ этой страны (в первую очередь – высокотехнологичные изделия военного и гражданского назначения, финансовые и деловые услуги, а также обработанные алмазы, отдельные виды продукции пищевой и легкой промышленности).</w:t>
      </w:r>
    </w:p>
    <w:p>
      <w:pPr>
        <w:pStyle w:val="Normal"/>
        <w:ind w:firstLine="425"/>
        <w:jc w:val="both"/>
        <w:rPr/>
      </w:pPr>
      <w:r>
        <w:rPr>
          <w:rFonts w:eastAsia="Arial Cyr" w:cs="Arial Cyr" w:ascii="Arial Cyr" w:hAnsi="Arial Cyr"/>
          <w:spacing w:val="-2"/>
          <w:sz w:val="18"/>
          <w:szCs w:val="18"/>
          <w:lang w:val="ru-RU"/>
        </w:rPr>
        <w:t>Не является преувеличением, что развитие всесторонних экономических связей со странами Западной Европы было главным направлением внешнеэкономической политики Израиля в течение первых трех десятилетий после создания этого государства. Несмотря на всю сложность и неравномерность развития политических отношений с западноевропейскими странами, географическая близость европейского континента, сходный уровень экономического развития, приверженность значительной части израильтян западноевропейским политическим традициям и культуре, особое отношение европейцев к евреям как жертвам фашистского геноцида в годы Второй мировой войны – все это способствовало поддержанию весомых для Израиля показателей внешнеторгового обмена. Начавшийся с подписания в 1958 г. Римского договора об образовании Европейского экономического сообщества (ЕЭС) новый этап в регионализации западноевропейских хозяйственных связей совпал с началом экспортной ориентации израильской экономики. Опасаясь ухудшения для Израиля условий торговли и пытаясь воспользоваться особо выгодными для развивающейся экономики возможными последствиями интеграции, израильское государственное руководство стало предпринимать меры по включению своей страны на тех или иных условиях в европейский интеграционный процесс. Сразу же после вступления в силу Римского договора правительство передало в Европейскую комиссию меморандум о необходимости заключения комплексного соглашения между ЕС и Израилем, который стал третьей по счету страной, учредившей свою миссию при ЕЭС в Брюсселе. В 1960 г. израильский премьер–министр Д.Бен–Гурион во время переговоров с президентом Европейской комиссии В.Холлстейном заявил о стремлении своей страны стать ассоциированным членом ЕС. Однако по политическим причинам (в частности, из–за противодействия Франции) установление преференциального режима отодвинулось на десятилетие. Лишь на рубеже 70–х годов, после того как ЕС приступило к осуществлению многоплановой политики либерализации торговли со странами Средиземноморья, было заключено первое соглашение о частичном снижении таможенных тарифов на израильскую продукцию</w:t>
      </w:r>
      <w:r>
        <w:rPr>
          <w:rStyle w:val="FootnoteCharacters"/>
          <w:rStyle w:val="FootnoteAnchor"/>
          <w:rFonts w:eastAsia="Arial Cyr" w:cs="Arial Cyr" w:ascii="Arial Cyr" w:hAnsi="Arial Cyr"/>
          <w:spacing w:val="-2"/>
          <w:sz w:val="18"/>
          <w:szCs w:val="18"/>
          <w:lang w:val="ru-RU"/>
        </w:rPr>
        <w:footnoteReference w:id="499"/>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z w:val="18"/>
          <w:szCs w:val="18"/>
          <w:lang w:val="ru-RU"/>
        </w:rPr>
        <w:t>В 1975 г. интеграционные связи между Израилем и ЕС вышли на качественно более высокий уровень. Подписанное в мае 1975 г. соглашение о поэтапном установлении между ЕЭС и Израилем зоны свободной торговли предусматривало полную отмену всех количественных ценовых ограничений на израильский промышленный экспорт в страны ЕЭС к 1979 г. и на израильский промышленный импорт из этой группировки к 1989 г. Хотя доступ израильской промышленной продукции был значительно облегчен, к началу 80–х годов в результате более быстрого роста импорта из стран ЕЭС несбалансированность торговли с этой организацией усилилась. В 1987 г. дефицит в торговле товарами с ЕЭС достиг 2,5 млрд. долл., т.е. 78% всего израильского дефицита</w:t>
      </w:r>
      <w:r>
        <w:rPr>
          <w:rStyle w:val="FootnoteCharacters"/>
          <w:rStyle w:val="FootnoteAnchor"/>
          <w:rFonts w:eastAsia="Arial Cyr" w:cs="Arial Cyr" w:ascii="Arial Cyr" w:hAnsi="Arial Cyr"/>
          <w:sz w:val="18"/>
          <w:szCs w:val="18"/>
          <w:lang w:val="ru-RU"/>
        </w:rPr>
        <w:footnoteReference w:id="500"/>
      </w:r>
      <w:r>
        <w:rPr>
          <w:rFonts w:eastAsia="Arial Cyr" w:cs="Arial Cyr" w:ascii="Arial Cyr" w:hAnsi="Arial Cyr"/>
          <w:sz w:val="18"/>
          <w:szCs w:val="18"/>
          <w:lang w:val="ru-RU"/>
        </w:rPr>
        <w:t>. В Израиле это объясняют несоблюдением западноевропейскими странами условий соглашения 1975 г. (они действительно применяют ряд неценовых ограничений), а также тем, что зона свободной торговли устанавливается только для промышленных товаров, тогда как более одной пятой израильского экспорта в страны ЕЭС составляет сельскохозяйственная продукция. Положение осложнилось вступлением в эту организацию Греции, Испании и Португалии, поставляющих аграрную продукцию, близкую по номенклатуре к израильской.</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Израилю все же удалось подписать с ЕЭС соглашения о либерализации израильского аграрного экспорта, но они так и не были ратифицированы Европейским парламентом. Начавшееся в декабре 1987 г. палестинское восстание и действия Израиля по его подавлению привели к обострению двусторонних отношений. Европарламент принял против Израиля ряд дискриминационных экономических мер, в частности проголосовал против ратификации дополнительных протоколов к соглашению 1975 г. Большую роль при этом сыграла политика Израиля, направленная против установления прямых торговых связей между оккупированными палестинскими территориями и ЕС.</w:t>
      </w:r>
    </w:p>
    <w:p>
      <w:pPr>
        <w:pStyle w:val="Normal"/>
        <w:ind w:firstLine="425"/>
        <w:jc w:val="both"/>
        <w:rPr/>
      </w:pPr>
      <w:r>
        <w:rPr>
          <w:rFonts w:eastAsia="Arial Cyr" w:cs="Arial Cyr" w:ascii="Arial Cyr" w:hAnsi="Arial Cyr"/>
          <w:spacing w:val="-2"/>
          <w:sz w:val="18"/>
          <w:szCs w:val="18"/>
          <w:lang w:val="ru-RU"/>
        </w:rPr>
        <w:t>В своей оценке значения соглашения о зоне свободной торговли с ЕС для израильской экономики большинство исследователей сходятся в том, что данное соглашение оказало в целом позитивное влияние, но заложенный в нем интеграционный потенциал так и не был полностью раскрыт</w:t>
      </w:r>
      <w:r>
        <w:rPr>
          <w:rStyle w:val="FootnoteCharacters"/>
          <w:rStyle w:val="FootnoteAnchor"/>
          <w:rFonts w:eastAsia="Arial Cyr" w:cs="Arial Cyr" w:ascii="Arial Cyr" w:hAnsi="Arial Cyr"/>
          <w:spacing w:val="-2"/>
          <w:sz w:val="18"/>
          <w:szCs w:val="18"/>
          <w:lang w:val="ru-RU"/>
        </w:rPr>
        <w:footnoteReference w:id="501"/>
      </w:r>
      <w:r>
        <w:rPr>
          <w:rFonts w:eastAsia="Arial Cyr" w:cs="Arial Cyr" w:ascii="Arial Cyr" w:hAnsi="Arial Cyr"/>
          <w:spacing w:val="-2"/>
          <w:sz w:val="18"/>
          <w:szCs w:val="18"/>
          <w:lang w:val="ru-RU"/>
        </w:rPr>
        <w:t>. С 1970 по 1980 г. израильский экспорт в страны ЕС увеличился в 7 раз, достигнув 2408 млн. долл., причем максимальный прирост обеспечили поставки текстиля и одежды, для которых были снижены не только тарифные, но и количественные ограничения. Израильский экономист И.Шакмуров отмечает большую стимулирующую роль европейских стандартов качества продукции и послепродажного обслуживания на повышение в долгосрочном плане качественного уровня израильской экспортной продукции</w:t>
      </w:r>
      <w:r>
        <w:rPr>
          <w:rStyle w:val="FootnoteCharacters"/>
          <w:rStyle w:val="FootnoteAnchor"/>
          <w:rFonts w:eastAsia="Arial Cyr" w:cs="Arial Cyr" w:ascii="Arial Cyr" w:hAnsi="Arial Cyr"/>
          <w:spacing w:val="-2"/>
          <w:sz w:val="18"/>
          <w:szCs w:val="18"/>
          <w:lang w:val="ru-RU"/>
        </w:rPr>
        <w:footnoteReference w:id="502"/>
      </w:r>
      <w:r>
        <w:rPr>
          <w:rFonts w:eastAsia="Arial Cyr" w:cs="Arial Cyr" w:ascii="Arial Cyr" w:hAnsi="Arial Cyr"/>
          <w:spacing w:val="-2"/>
          <w:sz w:val="18"/>
          <w:szCs w:val="18"/>
          <w:lang w:val="ru-RU"/>
        </w:rPr>
        <w:t>. Существенно возросло значение ЕС в качестве поставщика промышленной продукции в Израиль.</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В то же время главная задача соглашения – интеграция промышленности Израиля и стран ЕС была выполнена лишь частично. Во–первых, это объяснялось различиями в подходе сторон к использованию возможностей зоны свободной торговли. Если в политике Израиля по отношению к ЕС преобладал экономизм, т.е. внешнеполитический курс проводился в соответствии с потребностями развития его экономики, то для членов Сообщества был характерен политизированный подход к вопросам торгово–экономического сотрудничества. Неоднократное использование соглашения в целях оказания политического давления на Израиль препятствовало установлению стабильных кооперационных связей между израильскими и западноевропейскими производителями. </w:t>
      </w:r>
    </w:p>
    <w:p>
      <w:pPr>
        <w:pStyle w:val="Normal"/>
        <w:ind w:firstLine="425"/>
        <w:jc w:val="both"/>
        <w:rPr/>
      </w:pPr>
      <w:r>
        <w:rPr>
          <w:rFonts w:eastAsia="Arial Cyr" w:cs="Arial Cyr" w:ascii="Arial Cyr" w:hAnsi="Arial Cyr"/>
          <w:sz w:val="18"/>
          <w:szCs w:val="18"/>
          <w:lang w:val="ru-RU"/>
        </w:rPr>
        <w:t>Во–вторых, растянутость во времени процесса либерализации импорта из ЕС снижало интенсивность влияния соглашения на перестроечные процессы в израильской экономике. Третья причина заключалась в продолжении протекционистской политики израильского государства по отношению к отечественному импортозамещающему производству. “Государство, – писал израильский экономист Б.Торен, – пришло на выручку предприятиям, столкнувшимся с возросшей конкуренцией, и во многих случаях пошло на введение нетарифных ограничений на конкурирующий импорт из ЕС”</w:t>
      </w:r>
      <w:r>
        <w:rPr>
          <w:rStyle w:val="FootnoteCharacters"/>
          <w:rStyle w:val="FootnoteAnchor"/>
          <w:rFonts w:eastAsia="Arial Cyr" w:cs="Arial Cyr" w:ascii="Arial Cyr" w:hAnsi="Arial Cyr"/>
          <w:sz w:val="18"/>
          <w:szCs w:val="18"/>
          <w:lang w:val="ru-RU"/>
        </w:rPr>
        <w:footnoteReference w:id="503"/>
      </w:r>
      <w:r>
        <w:rPr>
          <w:rFonts w:eastAsia="Arial Cyr" w:cs="Arial Cyr" w:ascii="Arial Cyr" w:hAnsi="Arial Cyr"/>
          <w:sz w:val="18"/>
          <w:szCs w:val="18"/>
          <w:lang w:val="ru-RU"/>
        </w:rPr>
        <w:t>. Перемещение ресурсов из защищенного от внешней конкуренции импортозамещающего производства в ориентированные на экспорт отрасли происходило значительно медленнее, чем ожидалось. В–четвертых, в первое десятилетие создания зоны свободной торговли установлению и развитию горизонтальных связей между израильскими и западноевропейскими производителями препятствовало нарастание нестабильности экономики Израиля в связи со значительным ускорением инфляционного процесса.</w:t>
      </w:r>
    </w:p>
    <w:p>
      <w:pPr>
        <w:pStyle w:val="Normal"/>
        <w:ind w:firstLine="425"/>
        <w:jc w:val="both"/>
        <w:rPr/>
      </w:pPr>
      <w:r>
        <w:rPr>
          <w:rFonts w:eastAsia="Arial Cyr" w:cs="Arial Cyr" w:ascii="Arial Cyr" w:hAnsi="Arial Cyr"/>
          <w:sz w:val="18"/>
          <w:szCs w:val="18"/>
          <w:lang w:val="ru-RU"/>
        </w:rPr>
        <w:t>Все это долгое время сдерживало ход интеграции, которая сводилась в основном к обмену товарами. Производственная кооперация осуществлялась на двусторонней основе – между Израилем и отдельными странами–членами Сообщества, а соглашение 1975 г. лишь в незначительной степени стимулировало этот процесс</w:t>
      </w:r>
      <w:r>
        <w:rPr>
          <w:rStyle w:val="FootnoteCharacters"/>
          <w:rStyle w:val="FootnoteAnchor"/>
          <w:rFonts w:eastAsia="Arial Cyr" w:cs="Arial Cyr" w:ascii="Arial Cyr" w:hAnsi="Arial Cyr"/>
          <w:sz w:val="18"/>
          <w:szCs w:val="18"/>
          <w:lang w:val="ru-RU"/>
        </w:rPr>
        <w:footnoteReference w:id="504"/>
      </w:r>
      <w:r>
        <w:rPr>
          <w:rFonts w:eastAsia="Arial Cyr" w:cs="Arial Cyr" w:ascii="Arial Cyr" w:hAnsi="Arial Cyr"/>
          <w:sz w:val="18"/>
          <w:szCs w:val="18"/>
          <w:lang w:val="ru-RU"/>
        </w:rPr>
        <w:t xml:space="preserve">. </w:t>
      </w:r>
    </w:p>
    <w:p>
      <w:pPr>
        <w:pStyle w:val="Normal"/>
        <w:ind w:firstLine="425"/>
        <w:jc w:val="both"/>
        <w:rPr/>
      </w:pPr>
      <w:r>
        <w:rPr>
          <w:rFonts w:eastAsia="Arial Cyr" w:cs="Arial Cyr" w:ascii="Arial Cyr" w:hAnsi="Arial Cyr"/>
          <w:sz w:val="18"/>
          <w:szCs w:val="18"/>
          <w:lang w:val="ru-RU"/>
        </w:rPr>
        <w:t>И все же, несмотря на то что экономическое сближение Израиля и ЕС происходило медленно и время от времени этот процесс приостанавливался (в основном из–за различий в подходах к ближневосточному урегулированию), в 90–е годы благодаря повышению открытости израильской экономики и в целом позитивным результатам действия соглашения о зоне свободной торговли интеграционные связи вышли на новый уровень. В октябре 1995 г. между Израилем и ЕС было подписано новое торгово–экономическое соглашение. В соответствии с этим договором Израиль стал ассоциированным членом Сообщества со всеми вытекающими последствиями: резкое расширение зоны свободной торговли между Европой и Израилем, подключение последнего к центральным научно–техническим программам европейских стран, массовый обмен студентами и сотрудничество университетов. Договоренность о научно–технических связях следует особо отметить, поскольку, несмотря на подписанные в 1974, 1977, 1984 гг. протоколы о сотрудничестве в этой области западноевропейские страны ограничивали совместную деятельность в их рамках второстепенными областями, лежащими за пределами магистральных направлений исследований</w:t>
      </w:r>
      <w:r>
        <w:rPr>
          <w:rStyle w:val="FootnoteCharacters"/>
          <w:rStyle w:val="FootnoteAnchor"/>
          <w:rFonts w:eastAsia="Arial Cyr" w:cs="Arial Cyr" w:ascii="Arial Cyr" w:hAnsi="Arial Cyr"/>
          <w:sz w:val="18"/>
          <w:szCs w:val="18"/>
          <w:lang w:val="ru-RU"/>
        </w:rPr>
        <w:footnoteReference w:id="505"/>
      </w:r>
      <w:r>
        <w:rPr>
          <w:rFonts w:eastAsia="Arial Cyr" w:cs="Arial Cyr" w:ascii="Arial Cyr" w:hAnsi="Arial Cyr"/>
          <w:sz w:val="18"/>
          <w:szCs w:val="18"/>
          <w:lang w:val="ru-RU"/>
        </w:rPr>
        <w:t>. Значение указанного договора не ограничивается экономической и научно–технической сферами. Как считают в Израиле, это – признание его принадлежности не к левантийской, а европейской или, если брать шире, западной цивилизации.</w:t>
      </w:r>
    </w:p>
    <w:p>
      <w:pPr>
        <w:pStyle w:val="Normal"/>
        <w:ind w:firstLine="425"/>
        <w:jc w:val="both"/>
        <w:rPr/>
      </w:pPr>
      <w:r>
        <w:rPr>
          <w:rFonts w:eastAsia="Arial Cyr" w:cs="Arial Cyr" w:ascii="Arial Cyr" w:hAnsi="Arial Cyr"/>
          <w:spacing w:val="-4"/>
          <w:sz w:val="18"/>
          <w:szCs w:val="18"/>
          <w:lang w:val="ru-RU"/>
        </w:rPr>
        <w:t>Параллельно с вовлечением Израиля в западноевропейский интеграционный процесс углублялось внешнеэкономическое сотрудничество с США. Еще до 1985 г. Израиль пользовался льготным доступом на американский рынок в рамках Генеральной системы преференций (ГСП), в соответствии с которой США, Канада, Япония, Австралия, страны–члены Европейской ассоциации свободной торговли предоставили бестарифный режим для развивающихся стран на ввоз товаров, не наносящих ощутимого ущерба местным производителям. О значении ГСП для израильской экспортной торговли говорит тот факт, что с 1976 по 1984 г. освобожденный от таможенных пошлин экспорт в США увеличился в 6 раз (со 110 млн. до 660 млн. долл.), в то время как вывоз товаров, не подпадающих под данную систему преференций, вырос только в 3 раза</w:t>
      </w:r>
      <w:r>
        <w:rPr>
          <w:rStyle w:val="FootnoteCharacters"/>
          <w:rStyle w:val="FootnoteAnchor"/>
          <w:rFonts w:eastAsia="Arial Cyr" w:cs="Arial Cyr" w:ascii="Arial Cyr" w:hAnsi="Arial Cyr"/>
          <w:spacing w:val="-4"/>
          <w:sz w:val="18"/>
          <w:szCs w:val="18"/>
          <w:lang w:val="ru-RU"/>
        </w:rPr>
        <w:footnoteReference w:id="506"/>
      </w:r>
      <w:r>
        <w:rPr>
          <w:rFonts w:eastAsia="Arial Cyr" w:cs="Arial Cyr" w:ascii="Arial Cyr" w:hAnsi="Arial Cyr"/>
          <w:spacing w:val="-4"/>
          <w:sz w:val="18"/>
          <w:szCs w:val="18"/>
          <w:lang w:val="ru-RU"/>
        </w:rPr>
        <w:t>.</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Израиль надолго задержался в списке ГСП и в 1985 г. вместе с другими, далеко продвинувшимися в экономическом развитии странами, ранее входившими в группу развивающихся – Южной Кореей, Тайванем, Гонконгом и Сингапуром – должен был лишиться основной части предоставляемых системой льгот. В этой ситуации США в 1985 г. пошли на беспрецедентный со своей стороны шаг, подписав соглашение о поэтапном установлении к 1995 г. зоны свободной торговли между двумя странами. То есть данное соглашение предшествовало формированию североамериканской зоны свободной торговли. Со своими ближайшими соседями – Канадой и Мексикой – США заключили аналогичные соглашения соответственно в 1988 и 1991 гг. Уже в начале 90–х годов основная часть израильского экспорта имела свободный доступ в СШ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Соглашение 1985 г. еще в большей степени, чем договор о зоне свободной торговли между Израилем и ЕС, явилось результатом действия политических факторов. В условиях, когда более 90% израильского экспорта в США и 55% его импорта из этой страны было освобождено от таможенного обложения, американское руководство пошло на подписание подобного соглашения в первую очередь в качестве дополнения к другим направлениям военно–политического и экономического сотрудничества между двумя странами. Хотя, конечно, опасения американских компаний потерять часть израильского рынка в результате установления свободной торговли между Израилем и ЕС также сыграли свою роль, но это не имело решающего значения.</w:t>
      </w:r>
    </w:p>
    <w:p>
      <w:pPr>
        <w:pStyle w:val="Normal"/>
        <w:ind w:firstLine="425"/>
        <w:jc w:val="both"/>
        <w:rPr/>
      </w:pPr>
      <w:r>
        <w:rPr>
          <w:rFonts w:eastAsia="Arial Cyr" w:cs="Arial Cyr" w:ascii="Arial Cyr" w:hAnsi="Arial Cyr"/>
          <w:spacing w:val="-2"/>
          <w:sz w:val="18"/>
          <w:szCs w:val="18"/>
          <w:lang w:val="ru-RU"/>
        </w:rPr>
        <w:t>Для Израиля же обеспечение долгосрочного и стабильного свободного доступа на обширный и высокодоходный американский рынок играло очень важную роль в продвижении вперед промышленной специализации, основанной на производстве технически сложной промышленной продукции с весомой долей добавленной стоимости. “Создание зоны свободной торговли явилось естественным продолжением сдвига в израильской специализации от сельскохозяйственного производства к промышленному и особенно к высокотехнологичным его отраслям”, – заявил американский посол в Израиле С.Левис</w:t>
      </w:r>
      <w:r>
        <w:rPr>
          <w:rStyle w:val="FootnoteCharacters"/>
          <w:rStyle w:val="FootnoteAnchor"/>
          <w:rFonts w:eastAsia="Arial Cyr" w:cs="Arial Cyr" w:ascii="Arial Cyr" w:hAnsi="Arial Cyr"/>
          <w:spacing w:val="-2"/>
          <w:sz w:val="18"/>
          <w:szCs w:val="18"/>
          <w:lang w:val="ru-RU"/>
        </w:rPr>
        <w:footnoteReference w:id="507"/>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pacing w:val="-2"/>
          <w:sz w:val="18"/>
          <w:szCs w:val="18"/>
          <w:lang w:val="ru-RU"/>
        </w:rPr>
        <w:t>Резкий взлет американо–израильской торговли во второй половине 80–х годов (израильский товарный экспорт и импорт увеличились в 1985–90–х годах на 60% каждый) показал, что обусловленное первоначально политическими факторами соглашение 1985 г. соответствовало общему направлению экономической интеграции. Значение американо–израильской зоны свободной торговли для экономики Израиля состояло в том, что в отличие от ГСП от таможенных пошлин были освобождены очень важные для израильской нишевой специализации товары – продукция электронной и химической промышленности. Большое значение для развития кооперационных связей израильских и американских производителей высокотехнологичной продукции имела стабильность беспошлинного режима взаимных поставок, что дало возможность повысить эффективность средне– и долгосрочного внутрифирменного планирования, увеличить число и масштабы совместных проектов. “Соглашение 1985 г. заметно снизило уровень риска в американо–израильских совместных инвестиционных проектах, нацеленных на использование возможностей созданной зоны свободной торговли”, – отметил один из руководителей Комиссии по внешней торговле Израиля Г.Троппер</w:t>
      </w:r>
      <w:r>
        <w:rPr>
          <w:rStyle w:val="FootnoteCharacters"/>
          <w:rStyle w:val="FootnoteAnchor"/>
          <w:rFonts w:eastAsia="Arial Cyr" w:cs="Arial Cyr" w:ascii="Arial Cyr" w:hAnsi="Arial Cyr"/>
          <w:spacing w:val="-2"/>
          <w:sz w:val="18"/>
          <w:szCs w:val="18"/>
          <w:lang w:val="ru-RU"/>
        </w:rPr>
        <w:footnoteReference w:id="508"/>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Еще одним существенным отличием американо–израильской зоны свободной торговли явилась либерализация торговли широким спектром услуг: транспорт, туризм, связь, финансовые услуги, инжиниринг, консалтинг, реклама. Эта важная для Израиля сфера торговли не была охвачена соглашениями с Е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начение соглашения 1985 г. определялось и его своевременностью. Если бы оно было заключено, например, в 60–е годы, то в силу большой удаленности двух стран друг от друга и не сложившейся еще специализации израильской экономики его эффект скорее всего ограничился бы некоторым увеличением торгового оборота, причем все более дефицитного для Израиля. Однако эта зона была создана уже на третьем этапе развития ВЭС Израиля, когда географические расстояния утратили былое значение, особенно для интеграции высокотехнологичных промышленных производств, составлявших к этому времени одну из основ уже не только американской, но и израильской специализации.</w:t>
      </w:r>
    </w:p>
    <w:p>
      <w:pPr>
        <w:pStyle w:val="Normal"/>
        <w:ind w:firstLine="425"/>
        <w:jc w:val="both"/>
        <w:rPr/>
      </w:pPr>
      <w:r>
        <w:rPr>
          <w:rFonts w:eastAsia="Arial Cyr" w:cs="Arial Cyr" w:ascii="Arial Cyr" w:hAnsi="Arial Cyr"/>
          <w:sz w:val="18"/>
          <w:szCs w:val="18"/>
          <w:lang w:val="ru-RU"/>
        </w:rPr>
        <w:t>Опережающими темпами развивалось производственное и научно–техническое сотрудничество между американскими и израильскими военными компаниями. Формы такого взаимодействия были весьма многообразны: создание смешанных предприятий на территории США и Израиля, привлечение израильских фирм к производству вспомогательных компонентов к американской военной технике, совместная модернизация боевой техники и т.д.</w:t>
      </w:r>
      <w:r>
        <w:rPr>
          <w:rStyle w:val="FootnoteCharacters"/>
          <w:rStyle w:val="FootnoteAnchor"/>
          <w:rFonts w:eastAsia="Arial Cyr" w:cs="Arial Cyr" w:ascii="Arial Cyr" w:hAnsi="Arial Cyr"/>
          <w:sz w:val="18"/>
          <w:szCs w:val="18"/>
          <w:lang w:val="ru-RU"/>
        </w:rPr>
        <w:footnoteReference w:id="509"/>
      </w:r>
      <w:r>
        <w:rPr>
          <w:rFonts w:eastAsia="Arial Cyr" w:cs="Arial Cyr" w:ascii="Arial Cyr" w:hAnsi="Arial Cyr"/>
          <w:sz w:val="18"/>
          <w:szCs w:val="18"/>
          <w:lang w:val="ru-RU"/>
        </w:rPr>
        <w:t>. На развитие совместных проектов в гражданских отраслях была направлена ст. 15–я Соглашения 1985 г., снимавшая ограничения на выполнение израильскими и американскими компаниями государственных поставок, оплачиваемых соответственно правительствами США и Израиля.</w:t>
      </w:r>
    </w:p>
    <w:p>
      <w:pPr>
        <w:pStyle w:val="Normal"/>
        <w:ind w:firstLine="425"/>
        <w:jc w:val="both"/>
        <w:rPr/>
      </w:pPr>
      <w:r>
        <w:rPr>
          <w:rFonts w:eastAsia="Arial Cyr" w:cs="Arial Cyr" w:ascii="Arial Cyr" w:hAnsi="Arial Cyr"/>
          <w:spacing w:val="-2"/>
          <w:sz w:val="18"/>
          <w:szCs w:val="18"/>
          <w:lang w:val="ru-RU"/>
        </w:rPr>
        <w:t>Таким образом, усилия по вовлечению малой по размерам и удаленной от мировых рынков экономики в мировые интеграционные процессы принесли свои плоды. Очень сложно определить, в какой степени рост израильского экспорта и снижение издержек местного производства за счет более дешевых импортных инвестиционных и промежуточных товаров были результатом экономической интеграции между Израилем с одной стороны и ЕС и США – с другой. Однако ясно одно: объединение израильского рынка с двумя наиболее крупными мировыми рынками – явление само по себе уникальное – создало благоприятные условия для формирования хозяйственной специализации Израиля в 80–90–е годы, более полной, чем в иных условиях, реализации сравнительных преимуществ этой страны. Относительно свободная торговля (следует учитывать периодическое возникновение количественных и иных неценовых барьеров) помогла переселенческой стране продвинуть продукцию своего экспорториентированного производства на отличающиеся острой конкуренцией рынки западных стран. По словам Х.Розена, американский и западноевропейский рынки “помимо предсказуемости торговых операций обеспечили для Израиля достаточный объем спроса, который позволили ему подняться по отраслевой лестнице от производства аграрной продукции к выпуску наукоемких изделий обрабатывающей промышленности”</w:t>
      </w:r>
      <w:r>
        <w:rPr>
          <w:rStyle w:val="FootnoteCharacters"/>
          <w:rStyle w:val="FootnoteAnchor"/>
          <w:rFonts w:eastAsia="Arial Cyr" w:cs="Arial Cyr" w:ascii="Arial Cyr" w:hAnsi="Arial Cyr"/>
          <w:spacing w:val="-2"/>
          <w:sz w:val="18"/>
          <w:szCs w:val="18"/>
          <w:lang w:val="ru-RU"/>
        </w:rPr>
        <w:footnoteReference w:id="510"/>
      </w:r>
      <w:r>
        <w:rPr>
          <w:rFonts w:eastAsia="Arial Cyr" w:cs="Arial Cyr" w:ascii="Arial Cyr" w:hAnsi="Arial Cyr"/>
          <w:spacing w:val="-2"/>
          <w:sz w:val="18"/>
          <w:szCs w:val="18"/>
          <w:lang w:val="ru-RU"/>
        </w:rPr>
        <w:t>.</w:t>
      </w:r>
    </w:p>
    <w:p>
      <w:pPr>
        <w:pStyle w:val="Normal"/>
        <w:ind w:firstLine="425"/>
        <w:jc w:val="both"/>
        <w:rPr/>
      </w:pPr>
      <w:r>
        <w:rPr>
          <w:rFonts w:eastAsia="Arial Cyr" w:cs="Arial Cyr" w:ascii="Arial Cyr" w:hAnsi="Arial Cyr"/>
          <w:spacing w:val="-2"/>
          <w:sz w:val="18"/>
          <w:szCs w:val="18"/>
          <w:lang w:val="ru-RU"/>
        </w:rPr>
        <w:t xml:space="preserve">Руководствуясь в первую очередь политическими мотивами, а также учитывая свой хозяйственный потенциал, не сравнимый с израильским (в 1993 г. доля Израиля в экспорте и США, и ЕС составляла всего 0,8% </w:t>
      </w:r>
      <w:r>
        <w:rPr>
          <w:rStyle w:val="FootnoteCharacters"/>
          <w:rStyle w:val="FootnoteAnchor"/>
          <w:rFonts w:eastAsia="Arial Cyr" w:cs="Arial Cyr" w:ascii="Arial Cyr" w:hAnsi="Arial Cyr"/>
          <w:spacing w:val="-2"/>
          <w:sz w:val="18"/>
          <w:szCs w:val="18"/>
          <w:lang w:val="ru-RU"/>
        </w:rPr>
        <w:footnoteReference w:id="511"/>
      </w:r>
      <w:r>
        <w:rPr>
          <w:rFonts w:eastAsia="Arial Cyr" w:cs="Arial Cyr" w:ascii="Arial Cyr" w:hAnsi="Arial Cyr"/>
          <w:spacing w:val="-2"/>
          <w:sz w:val="18"/>
          <w:szCs w:val="18"/>
          <w:lang w:val="ru-RU"/>
        </w:rPr>
        <w:t>), страны ЕС и США согласились на опережающее по времени открытие собственных рынков по сравнению с облегчением доступа на израильский рынок. Хотя в краткосрочном плане это и замедлило нарастание торгового дефицита и социальных проблем вследствие сокращения неконкурентоспособного производства, подобная асимметричность препятствовала повышению эффективности использования ресурсов путем ликвидации или перепрофилирования нерентабельных компаний. Растянувшаяся во времени либерализация импорта имела для израильской экономики пониженный структурообразующий эффект.</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По геополитическим причинам интеграция израильской экономики с хозяйствами стран ЕС и США вряд ли достигнет в обозримом будущем уровня взаимопереплетения национальных рынков стран ЕС или государств–членов Североамериканской ассоциации свободной торговли НАФТА. Тем не менее, как представляется, значение региональной обособленности Израиля будет и дальше снижаться, а модель хозяйственных взаимоотношений этой страны с западноевропейской и североамериканской группировками может послужить примером для других малых высокоразвитых стран, не примкнувших к региональным экономическим блокам, тем более, что углубление нишевой высокотехнологичной специализации снижает значение ценовой конкуренции и таможенных барьеров при перемещении соответствующей продукции одной страны в другую.</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Объединение израильского рынка в североамериканским и западноевропейскими скорее всего будет продолжаться, но пока вряд ли стоит всерьез рассматривать возможность их слияния (общая макроэкономическая политика, единая валюта и т.д.). В середине 90–х годов основной задачей Израиля было укрепление и расширение кооперационных производственных научно–технических связей, развитие совместного производства с американскими и западноевропейскими компаниями. В отношениях с ЕС акцент делался на либерализацию торговли услугами, обеспечение доступа израильских компаний к участию в тендерах по государственным закупкам, облегчение взаимного перелива капиталов. В Северной Америке внешнеэкономическая политика Израиля была направлена на то, чтобы создание НАФТА не только не затруднило доступ израильских товаров и услуг на американский рынок, но и расширило бы зону беспошлинной торговли этой страны на Канаду и Мекси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отипность политического устройства и схожесть хозяйственных структур Израиля, стран ЕС и США, безусловно, и дальше будут стимулировать рассмотренные выше интеграционные процессы. В то же время окончание эпохи “холодной войны” и прорыв в деле ближневосточного урегулирования в начале 90–х годов привлекли внимание экономистов к перспективам хозяйственного сотрудничества на Ближнем Востоке. Для Израиля раскрытие этого длительное время не использованного регионального интеграционного потенциала могло бы послужить мощным долгосрочным фактором экономического рост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Следует отметить, что Израиль имеет длительный, но весьма специфический и во многом ограниченный опыт ближневосточной экономической интеграции. Имеется в виду модель хозяйственного взаимодействия между Израилем и перешедшими под его контроль в ходе “шестидневной войны” 1967 г. Западным берегом р. Иордан и сектором Газа. Ограниченность значения подобных отношений в качестве примера интеграции определяется тем, что это не было межгосударственной интеграцией в прямом смысле этого слова, поскольку палестинские территории были лишены политической и экономической самостоятельности, а их рынок объединялся с израильским фактически на принудительной основе. Поэтому автор ограничится рассмотрением основных последствий хозяйственного объединения для израильско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арактеризуя тип экономических отношений между Израилем и оккупированными территориями, израильские официальные круги зачастую пытались определить их как модель взаимной зависимости. И если по форме можно было бы согласиться с таким определением, то содержание подобной зависимости разительно отличается от взаимоотношений каких–либо двух суверенных государств с развитой хозяйственной структур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данном случае речь идет о ярко выраженном примере асимметричной взаимозависимости, основанной на экономической эксплуатации слабого в хозяйственном отношении территориального образования несоизмеримо более развитым партнером, обладающим к тому же рычагами военно–политического контрол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тогом длительного (в течение более 20 лет) функционирования подобной модели экономических отношений стала консервация и даже деградация производительных сил палестинских территор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ущность перестройки аграрного сектора территорий, контролируемой специальными подразделениями Министерства сельского хозяйства Израиля, заключалась в сокращении производства традиционных продуктов питания и выращивании преимущественно технических культур для израильского рынка. В первую очередь израильские власти установили контроль за сбытом аграрной продукции.</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о многом сходная тактика проводилась израильскими властями и по отношению к местной палестинской промышленности. Искусственная изоляция ее от традиционных источников сырья и рынков сбыта (главным образом в соседних арабских странах), лишение местных предпринимателей источников финансирования (закрытие кредитно–финансовых учреждений на Западном берегу р. Иордан и в секторе Газа), отсутствие на оккупированных территориях энергетической базы, необходимой инфраструктуры – все это препятствовало индустриализации палестинской экономики. Израильские власти не допусками создания палестинцами новых промышленных предприятий, за исключением работающих по субконтрактам швейных, кожевенных и ряда других мастерских, где эксплуатируется дешевая рабочая сила, а также строительных компаний, обслуживающих израильские поселения. В итоге промышленность здесь развита крайне слабо. Хотя по размеру душевого валового национального продукта Западный берег в конце 80–х годов вдвое превосходил Египет, доля промышленного производства в ВВП была здесь в 4 раза меньше.</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Ограничивая возможности инвестиции местного капитала, власти Израиля поощряли прямое воспроизводство израильского капитала на оккупированных территориях, воссоединяли инфраструктуру данных районов с израильской.</w:t>
      </w:r>
    </w:p>
    <w:p>
      <w:pPr>
        <w:pStyle w:val="Normal"/>
        <w:ind w:firstLine="425"/>
        <w:jc w:val="both"/>
        <w:rPr/>
      </w:pPr>
      <w:r>
        <w:rPr>
          <w:rFonts w:eastAsia="Arial Cyr" w:cs="Arial Cyr" w:ascii="Arial Cyr" w:hAnsi="Arial Cyr"/>
          <w:sz w:val="18"/>
          <w:szCs w:val="18"/>
          <w:lang w:val="ru-RU"/>
        </w:rPr>
        <w:t>“</w:t>
      </w:r>
      <w:r>
        <w:rPr>
          <w:rFonts w:eastAsia="Arial Cyr" w:cs="Arial Cyr" w:ascii="Arial Cyr" w:hAnsi="Arial Cyr"/>
          <w:sz w:val="18"/>
          <w:szCs w:val="18"/>
          <w:lang w:val="ru-RU"/>
        </w:rPr>
        <w:t>Освоение” захваченных районов помимо строительства еврейских поселений включало создание здесь израильской промышленной структуры. К середине 80–х годов на Западном берегу р. Иордан существовало уже шесть индустриальных израильских центров – “промышленных зон”, занимавших площадь 1,3 тыс. дунамов из 2,5 тыс. дунамов всех занятых земель. В 1988 г. на палестинских землях действовало уже 350 израильских компаний, на которые приходилось 35% всей продукции, выпускаемой на этих территориях</w:t>
      </w:r>
      <w:r>
        <w:rPr>
          <w:rStyle w:val="FootnoteCharacters"/>
          <w:rStyle w:val="FootnoteAnchor"/>
          <w:rFonts w:eastAsia="Arial Cyr" w:cs="Arial Cyr" w:ascii="Arial Cyr" w:hAnsi="Arial Cyr"/>
          <w:sz w:val="18"/>
          <w:szCs w:val="18"/>
          <w:lang w:val="ru-RU"/>
        </w:rPr>
        <w:footnoteReference w:id="512"/>
      </w:r>
      <w:r>
        <w:rPr>
          <w:rFonts w:eastAsia="Arial Cyr" w:cs="Arial Cyr" w:ascii="Arial Cyr" w:hAnsi="Arial Cyr"/>
          <w:sz w:val="18"/>
          <w:szCs w:val="18"/>
          <w:lang w:val="ru-RU"/>
        </w:rPr>
        <w:t>. В 1982 г. образовано израильское агентство по промышленной эксплуатации Западного берега и сектора Газа, в работе которого принимали участие крупнейшие промышленники Израиля. В том же году руководство Всемирной сионистской организации разработало перспективный план развития еврейской промышленности на Западном берегу. Он предусматривает строительство до 2010 г. семи новых промышленных зон, главным образом капитало– и наукоемкого направления, на площади 15 тыс. дунамов и увеличение занятости в них еврейского населения на 83,5 тыс. человек</w:t>
      </w:r>
      <w:r>
        <w:rPr>
          <w:rStyle w:val="FootnoteCharacters"/>
          <w:rStyle w:val="FootnoteAnchor"/>
          <w:rFonts w:eastAsia="Arial Cyr" w:cs="Arial Cyr" w:ascii="Arial Cyr" w:hAnsi="Arial Cyr"/>
          <w:sz w:val="18"/>
          <w:szCs w:val="18"/>
          <w:lang w:val="ru-RU"/>
        </w:rPr>
        <w:footnoteReference w:id="513"/>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сти обеспечивали израильским промышленным и строительным фирмам чрезвычайно выгодные условия деятельности (предоставление субсидий, льготных кредитов, освобождение от налогов, строительство за государственный счет объектов инфраструктуры и др.). В 1968–1983 гг. на промышленное развитие еврейских поселений на Западном берегу израильское государство и международные сионистские организации выделили 328 млн. долл., а за последующие три года (1984–1986) – 457 млн. долл. Если же учесть, что данные промышленные проекты рассчитаны на использование только израильской рабочей силы, становится очевидным, что на оккупированных территориях были созданы своего рода анклавные промышленные зоны, располагавшие соответствующей инфраструктурой и почти полностью изолированные от местной палестинской экономики. Показательно, что с конца 70–х годов статистические органы Израиля начали включать экономическую деятельность еврейских поселений на Западном берегу р. Иордан и в секторе Газа в израильские национальные счета.</w:t>
      </w:r>
    </w:p>
    <w:p>
      <w:pPr>
        <w:pStyle w:val="Normal"/>
        <w:ind w:firstLine="425"/>
        <w:jc w:val="both"/>
        <w:rPr/>
      </w:pPr>
      <w:r>
        <w:rPr>
          <w:rFonts w:eastAsia="Arial Cyr" w:cs="Arial Cyr" w:ascii="Arial Cyr" w:hAnsi="Arial Cyr"/>
          <w:sz w:val="18"/>
          <w:szCs w:val="18"/>
          <w:lang w:val="ru-RU"/>
        </w:rPr>
        <w:t>Вследствие недостаточного развития производственной базы территорий проблема трудоустройства экономически активного населения решалась путем экспорта рабочей силы в Израиль и соседние арабские страны. Широкое применение дешевой рабочей силы оккупированных территорий началась еще в период экономического подъема 1968–1974 гг. Тогда бурное развитие военной и связанных с ней отраслей промышленности Израиля потребовало вовлечение в экономику большого числа рабочих рук. Но поскольку в военном производстве использовался труд только еврейских рабочих, другие сферы хозяйства начали испытывать нехватку трудовых ресурсов. В Израиле арабские рабочие с оккупированных территорий заняты неквалифицированными видами труда: в строительстве, сельском хозяйстве и в сфере услуг. В 1987 г. их число составило 108,9 тыс. человек, или 8,2% всех занятых в Израиле. В том же году арабы с Западного берега и из сектора Газа составляли 72,3% строительных рабочих Израиля</w:t>
      </w:r>
      <w:r>
        <w:rPr>
          <w:rStyle w:val="FootnoteCharacters"/>
          <w:rStyle w:val="FootnoteAnchor"/>
          <w:rFonts w:eastAsia="Arial Cyr" w:cs="Arial Cyr" w:ascii="Arial Cyr" w:hAnsi="Arial Cyr"/>
          <w:sz w:val="18"/>
          <w:szCs w:val="18"/>
          <w:lang w:val="ru-RU"/>
        </w:rPr>
        <w:footnoteReference w:id="514"/>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60–х – первой половине 70–х годов применение во все возрастающих масштабах рабочей силы оккупированных палестинских территорий компенсировало истощение к тому времени других источников экстенсивного роста израильской экономики. Однако использование труда палестинцев, обеспечив израильским предпринимателям краткосрочные выгоды, отодвинуло почти на десятилетие переход хозяйства Израиля от экстенсивного к преимущественно интенсивному типу развития, стало важной причиной структурной отсталости израильско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бъективная потребность в интенсификации производства, формировании научно–технического комплекса вызвала на рубеже 80–х годов болезненную ломку экономической структуры Израиля. Совпав с очередным циклическим кризисом, этот процесс повлек за собой тяжелейшее расстройство всего израильского хозяйства. Состояние стагфляции, характерное для экономики Израиля первой половины 80–х годов, привело к кризису занятости среди палестинцев. Сдвиг в сторону капитало– и наукоемкого производства сократил потребность в рабочей силе низкой квалификации. Кроме того, спад деловой активности в нефтедобывающих арабских странах и Иордании способствовал сокращению их потребности в палестинской рабочей силе. Все явственнее стала проявляться тенденция к увеличению занятости в сфере услуг – традиционном резервуаре скрытой безработицы.</w:t>
      </w:r>
    </w:p>
    <w:p>
      <w:pPr>
        <w:pStyle w:val="Normal"/>
        <w:ind w:firstLine="425"/>
        <w:jc w:val="both"/>
        <w:rPr/>
      </w:pPr>
      <w:r>
        <w:rPr>
          <w:rFonts w:eastAsia="Arial Cyr" w:cs="Arial Cyr" w:ascii="Arial Cyr" w:hAnsi="Arial Cyr"/>
          <w:sz w:val="18"/>
          <w:szCs w:val="18"/>
          <w:lang w:val="ru-RU"/>
        </w:rPr>
        <w:t>Правящие и деловые круги Израиля поддержали выдвинутые Вашингтоном в 80–е годы инициативы, направленные на “улучшение условий жизни на оккупированных территориях”. В частности, предлагалось перейти от сдерживания к поощрению экономического развития территорий: привлечь туда арабский капитал, легализовать получение местными жителями финансовых средств из–за рубежа (но по–прежнему запрещалось получать помощь от ООП). Руководство экономической экспансией было возложено на созданный и контролируемый Израилем и США Ближневосточный центр мира и развития, участвовать в котором были приглашены израильские и американские бизнесмены, а также предприниматели из арабских стран. В октябре 1984 г. правительство Ш.Переса формально одобрило проект создания Банка Палестины в Наблусе. Ровно через год стали известны секретные статьи соглашения об установлении зоны свободной торговли между США и Израилем: полученные Израилем торговые преференции распространяются и на оккупированные им территории, однако при условии, что на экспортируемых сюда товарах будет стоять маркировка “сделано в Израиле”. Следовательно, Вашингтон, стимулируя инвестиционную активность арабских предпринимателей на Западном берегу р. Иордан и в секторе Газа, пытается склонить определенные арабские государства к экономическому и политическому сближению с Израилем. В 1987 г. Тель–Авив разрешил открыть в Наблусе отделение совместного Аммано–каирского банка. Он обслуживается местными палестинцами, но под наблюдением Банка Израиля и представителей Министерства обороны</w:t>
      </w:r>
      <w:r>
        <w:rPr>
          <w:rStyle w:val="FootnoteCharacters"/>
          <w:rStyle w:val="FootnoteAnchor"/>
          <w:rFonts w:eastAsia="Arial Cyr" w:cs="Arial Cyr" w:ascii="Arial Cyr" w:hAnsi="Arial Cyr"/>
          <w:sz w:val="18"/>
          <w:szCs w:val="18"/>
          <w:lang w:val="ru-RU"/>
        </w:rPr>
        <w:footnoteReference w:id="515"/>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конца 1987 г. трансформация системы экономических взаимоотношений между Израилем и оккупированными территориями происходила, однако, крайне медленно и непоследовательно. Все еще сильна была инерция предыдущих двух десятилетий. Представители той части израильской экономики, которая ориентировалась на рынок Западного берега и сектора Газа и их рабочую силу, всячески способствовали сохранению и консервации подобного разделения труда. Вспыхнувшее в декабре 1987 г. палестинское народное восстание положило начало этапу кризиса сложившейся модели экономических взаимоотношений между Израилем и этими районами. Интифада послужила своего рода катализатором качественных сдвигов как в хозяйственных связях двух сторон, так и в экономике каждой из них.</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Если рассматривать экономические последствия интифады для Израиля в краткосрочном плане, то налицо крупные потери, понесенные хозяйством страны.</w:t>
      </w:r>
    </w:p>
    <w:p>
      <w:pPr>
        <w:pStyle w:val="Normal"/>
        <w:ind w:firstLine="425"/>
        <w:jc w:val="both"/>
        <w:rPr/>
      </w:pPr>
      <w:r>
        <w:rPr>
          <w:rFonts w:eastAsia="Arial Cyr" w:cs="Arial Cyr" w:ascii="Arial Cyr" w:hAnsi="Arial Cyr"/>
          <w:spacing w:val="-2"/>
          <w:sz w:val="18"/>
          <w:szCs w:val="18"/>
          <w:lang w:val="ru-RU"/>
        </w:rPr>
        <w:t>Существуют различные оценки ущерба. По данным Банка Израиля, потери страны составили в 1988 г. 1,4 млрд. шек., а в 1988–1989 гг. 2,3 млрд. шек. Ассоциация промышленников Израиля оценила их за тот же период в 2,6 млрд. шек. По другим сведениям, убытки Израиля от интифады составили в 1989 г. 2,6 млрд. шек., а в 1990 г. – 4 млрд. шек.</w:t>
      </w:r>
      <w:r>
        <w:rPr>
          <w:rStyle w:val="FootnoteCharacters"/>
          <w:rStyle w:val="FootnoteAnchor"/>
          <w:rFonts w:eastAsia="Arial Cyr" w:cs="Arial Cyr" w:ascii="Arial Cyr" w:hAnsi="Arial Cyr"/>
          <w:spacing w:val="-2"/>
          <w:sz w:val="18"/>
          <w:szCs w:val="18"/>
          <w:lang w:val="ru-RU"/>
        </w:rPr>
        <w:footnoteReference w:id="516"/>
      </w:r>
      <w:r>
        <w:rPr>
          <w:rFonts w:eastAsia="Arial Cyr" w:cs="Arial Cyr" w:ascii="Arial Cyr" w:hAnsi="Arial Cyr"/>
          <w:spacing w:val="-2"/>
          <w:sz w:val="18"/>
          <w:szCs w:val="18"/>
          <w:lang w:val="ru-RU"/>
        </w:rPr>
        <w:t>. Такие расхождения объясняются различиями в определении статей расходов. Здесь необходимо учитывать затраты израильской армии на операции против палестинцев, что обошлось, по данным финансовой службы вооруженных сил Израиля на начало 1991 г., в 1,5 млрд. шек. Если суммировать прямые и косвенные потери Израиля, вызванные палестинскими выступлениями, то они составили на начало 1990 г., по подсчетам автора, 4–5 млрд. шек.(около 10% годового ВВП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иная с 1987 г. происходила определенная экономическая дезинтеграция Израиля и оккупированных палестинских земель. Важно отметить, что значение этого процесса далеко не ограничивается теми внушительными финансовыми потерями, которые понесли обе стороны в первые три года интифады. Более значительными были долгосрочные последствия нарушения хозяйственных связей. И экономика Израиля, и хозяйство Западного берега р. Иордан и сектора Газа впервые за многие годы реально были поставлены в условия более сепаратного развития.</w:t>
      </w:r>
    </w:p>
    <w:p>
      <w:pPr>
        <w:pStyle w:val="Normal"/>
        <w:ind w:firstLine="425"/>
        <w:jc w:val="both"/>
        <w:rPr/>
      </w:pPr>
      <w:r>
        <w:rPr>
          <w:rFonts w:eastAsia="Arial Cyr" w:cs="Arial Cyr" w:ascii="Arial Cyr" w:hAnsi="Arial Cyr"/>
          <w:sz w:val="18"/>
          <w:szCs w:val="18"/>
          <w:lang w:val="ru-RU"/>
        </w:rPr>
        <w:t>Адаптация экономики Израиля к новой обстановке проходит болезненно, но привела к некоторых позитивным сдвигам. Структура израильского хозяйства, как отмечалось выше, отличается наличием большого числа небольших предприятий, слабо оснащенных технически и ориентированных на трудоемкое производство. В ходе интифады в наибольшей степени пострадали именно такие производственные единицы, деятельность которых ориентирована на малоконкурентные рынки Западного берега р. Иордан и сектора Газа. Здесь они продавали свою не нашедшую сбыта в Израиле и на Западе продукцию при минимальных затратах на маркетинг. Кроме того, мелкие и часть средних предприятий являлись основными нанимателями палестинских работников с оккупированных территорий. В таких отраслях, как строительство и услуги, предприниматели экономили на инвестициях в трудосберегающие технику и технологии, использовали малоквалифицированную рабочую силу, в то время как и без того невысокая производительность труда в них росла незначительно. По данным израильского Института производительности, среднегодовая производительность труда израильского работника и рабочего с оккупированных территорий составляла в стоимостном выражении 49,6 тыс. и 15,6 тыс. долл. соответственно</w:t>
      </w:r>
      <w:r>
        <w:rPr>
          <w:rStyle w:val="FootnoteCharacters"/>
          <w:rStyle w:val="FootnoteAnchor"/>
          <w:rFonts w:eastAsia="Arial Cyr" w:cs="Arial Cyr" w:ascii="Arial Cyr" w:hAnsi="Arial Cyr"/>
          <w:sz w:val="18"/>
          <w:szCs w:val="18"/>
          <w:lang w:val="ru-RU"/>
        </w:rPr>
        <w:footnoteReference w:id="517"/>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званное интифадой тяжелое финансовое положение и даже банкротство части таких предприятий в будущем должно, на наш взгляд, способствовать обновлению хозяйственной структуры, освоению трудосберегающих технологий, повышению конкурентоспособности компаний на рынках высокоразвитых стран, что в конечном счете позволит существенно повысить эффективность народного хозяйства Израиля в целом.</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Что касается перспектив использования в Израиле палестинской рабочей силы, то даже при условии полного прекращения ежедневной миграции трудящихся с Западного берега и из сектора Газа (а это в ближайшие годы маловероятно) эта потеря израильской экономики со временем будет компенсирована усилением интенсивных факторов воспроизводства (модернизационная направленность инвестиционного процесса, повышение качественных характеристик рабочей силы, усиление роли науки в производстве и др.). В краткосрочном плане, по расчетам специалистов израильского Института стратегических исследований, в течение первого года переходного периода экономика Израиля потеряет 3% ВНП. Однако эти подсчеты проводились в 1989 г., т.е. до резкого увеличения числа иммигрантов из Советского Союза. Бывшие советские граждане, многие из которых имели высокую квалификацию, а также привлеченные на конкретной основе специалисты из Польши, Венгрии, Португалии в кратчайшие сроки заполнили многие пустующие рабочие места.</w:t>
      </w:r>
    </w:p>
    <w:p>
      <w:pPr>
        <w:pStyle w:val="Normal"/>
        <w:ind w:firstLine="425"/>
        <w:jc w:val="both"/>
        <w:rPr/>
      </w:pPr>
      <w:r>
        <w:rPr>
          <w:rFonts w:eastAsia="Arial Cyr" w:cs="Arial Cyr" w:ascii="Arial Cyr" w:hAnsi="Arial Cyr"/>
          <w:sz w:val="18"/>
          <w:szCs w:val="18"/>
          <w:lang w:val="ru-RU"/>
        </w:rPr>
        <w:t>Первой вышла из кризиса, приспособившись к новым условиям, строительная отрасль, первоначально пострадавшая больше других от сокращения числа работников с оккупированных территорий. Внедрение новой техники, контроль за качеством и стоимостью работ, сокращение сроков строительства – все это позволило поднять производительность труда в отрасли на 16% в 1988–1989 гг. Места палестинцев с территорий начали занимать еврейские рабочие, число которых по сравнению с 1987 г. возросло на 8 тыс. человек (на 30%)</w:t>
      </w:r>
      <w:r>
        <w:rPr>
          <w:rStyle w:val="FootnoteCharacters"/>
          <w:rStyle w:val="FootnoteAnchor"/>
          <w:rFonts w:eastAsia="Arial Cyr" w:cs="Arial Cyr" w:ascii="Arial Cyr" w:hAnsi="Arial Cyr"/>
          <w:sz w:val="18"/>
          <w:szCs w:val="18"/>
          <w:lang w:val="ru-RU"/>
        </w:rPr>
        <w:footnoteReference w:id="518"/>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одписанное в 1994 г. Израилем и ООП соглашение об учреждении автономии на части контролируемой палестинской территории заложило основу для развития в будущем более равноправной и полноценной интеграции между Израилем и палестинским государством. Соседство этих государств, необходимость функционирования территориального коридора между Западным берегом р. Иордан и сектором Газа, переплетение еврейской и арабской финансовой, туристической и прочей инфраструктуры в Иерусалиме образуют объективную основу их сотрудничества. Обе страны получили бы ощутимые выгоды от хозяйственной кооперации в области производства химических удобрений, водного хозяйства, энергетики и транспорта. Израиль стремится активно участвовать в снабжении автономии средствами производства и потребительскими товарами, экспортировать ссудный и производственный капитал для выноса сюда части трудоемкого и высокотехнологичного производства. Восстановление и развитие интеграционного процесса между Израилем и палестинским государством на основах равенства не только будет способствовать взаимодополняемости их хозяйственных структур, но и оздоровит внешнеполитическую обстановку в этом районе мира. </w:t>
      </w:r>
    </w:p>
    <w:p>
      <w:pPr>
        <w:pStyle w:val="Normal"/>
        <w:ind w:firstLine="425"/>
        <w:jc w:val="both"/>
        <w:rPr/>
      </w:pPr>
      <w:r>
        <w:rPr>
          <w:rFonts w:eastAsia="Arial Cyr" w:cs="Arial Cyr" w:ascii="Arial Cyr" w:hAnsi="Arial Cyr"/>
          <w:spacing w:val="-2"/>
          <w:sz w:val="18"/>
          <w:szCs w:val="18"/>
          <w:lang w:val="ru-RU"/>
        </w:rPr>
        <w:t>Потепление арабо–израильских отношений в начале 90–х годов поставило вопрос о региональной интеграции более широко – об участии в ней Израиля и соседних арабских стран. Весьма привлекательная для израильских деловых и политических кругов идея о превращении Израиля в связующее звено между североамериканской, западноевропейской и ближневосточной экономической группировками обсуждается уже давно. Еще в мае 1976 г. при подписании соглашения об установлении зоны свободной торговли между ЕЭС и Израилем тогдашний израильский министр иностранных дел И.Аллон выразил надежду, что европейская интеграция послужит моделью для развития сотрудничества в ближневосточной регионе. “Сегодня это может показаться утопией, – заявил он, – но мы уверены, что настанет день, когда государства Ближнего Востока будут жить в мире, свободно торговать друг с другом, обмениваться научно–техническими знаниями, технологиями к взаимной выгоде своих народов. Руководство Израиля верит, что возникновение региональной экономической интеграции отвечает высшим интересам этого региона”</w:t>
      </w:r>
      <w:r>
        <w:rPr>
          <w:rStyle w:val="FootnoteCharacters"/>
          <w:rStyle w:val="FootnoteAnchor"/>
          <w:rFonts w:eastAsia="Arial Cyr" w:cs="Arial Cyr" w:ascii="Arial Cyr" w:hAnsi="Arial Cyr"/>
          <w:spacing w:val="-2"/>
          <w:sz w:val="18"/>
          <w:szCs w:val="18"/>
          <w:lang w:val="ru-RU"/>
        </w:rPr>
        <w:footnoteReference w:id="519"/>
      </w:r>
      <w:r>
        <w:rPr>
          <w:rFonts w:eastAsia="Arial Cyr" w:cs="Arial Cyr" w:ascii="Arial Cyr" w:hAnsi="Arial Cyr"/>
          <w:spacing w:val="-2"/>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рабо–израильский конфликт, непростые межарабские отношения долго скрывали наличие объективной предрасположенности ближневосточных стран к региональному сотрудничеству. К этому сотрудничеству их подталкивают относительно узкие национальные рынки, недостаток материальных природных богатств, взаимодополняемость используемых природных ресурсов, общемировая тенденция к образованию экономических группировок географически близких стр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чти полное отсутствие опыта хозяйственных отношений между Израилем и арабскими странами, вероятно, замедлит процесс восстановления и развития экономических связей между ними, сделает его поэтапным. После завершения периода “холодного мира” внешнеэкономические связи будут основываться главным образом на торговом обмене как традиционной форме межгосударственных хозяйственных взаимоотношений, способной функционировать и при отсутствии совместной транспортной, обслуживающей и прочей инфраструк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спективным представляется развитие регионального рынка товаров, не подлежащих длительному хранению либо обладающих сравнительно низкой себестоимостью и в то же время малоконкурентоспособных на отдаленных рынках из–за высокой доли транспортных расходов в цене. Это сельскохозяйственные продукты, химическое сырье, строительные материалы. Среди отраслей третичной сферы экономики, для совместного развития которых уже сегодня имеется солидная основа, следует выделить туриз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следующем этапе Израиль и арабские страны могут подняться на более высокий уровень взаимоотношений – перейти от обмена товарами и услугами к экспорту и импорту капиталов и рабочей силы. Вполне вероятно появление новых форм торгово–экономических отношений, свидетельствующих о начале комплексной хозяйственной интеграции ближневосточных государств. Среди них – соглашения о пограничной торговле, учреждение зон свободной торговли и зон совместного экспортного производства.</w:t>
      </w:r>
    </w:p>
    <w:p>
      <w:pPr>
        <w:pStyle w:val="Normal"/>
        <w:ind w:firstLine="425"/>
        <w:jc w:val="both"/>
        <w:rPr/>
      </w:pPr>
      <w:r>
        <w:rPr>
          <w:rFonts w:eastAsia="Arial Cyr" w:cs="Arial Cyr" w:ascii="Arial Cyr" w:hAnsi="Arial Cyr"/>
          <w:sz w:val="18"/>
          <w:szCs w:val="18"/>
          <w:lang w:val="ru-RU"/>
        </w:rPr>
        <w:t>Дополнительным стимулом к ускорению весьма непростого и долгого экономического сближения Израиля и арабских стран могут послужить усилия Европейского союза по распространению европейской интеграции на страны Средиземноморского бассейна, не являющиеся членами ЕС. “Европа сплетена с этими странами экономически, политически и исторически, – отмечает Э.Райн, директор Европейской комиссии по связям со странами Средиземноморья и Ближнего Востока. – Эти государства станут для нас “запасным выходом”</w:t>
      </w:r>
      <w:r>
        <w:rPr>
          <w:rStyle w:val="FootnoteCharacters"/>
          <w:rStyle w:val="FootnoteAnchor"/>
          <w:rFonts w:eastAsia="Arial Cyr" w:cs="Arial Cyr" w:ascii="Arial Cyr" w:hAnsi="Arial Cyr"/>
          <w:sz w:val="18"/>
          <w:szCs w:val="18"/>
          <w:lang w:val="ru-RU"/>
        </w:rPr>
        <w:footnoteReference w:id="520"/>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двинув план создания зоны свободной торговли, рассчитанный на 15 лет и включающий страны ЕС и средиземноморские государства, европейцы преследуют вполне конкретные цели: сократить демографическое давление на европейский континент со стороны южных соседей (путем повышения жизненного уровня в странах – поставщиках эмигрантов), расширить рынки сбыта, успешно конкурировать с двумя другими растущими торговыми блоками – Западным полушарием и АТР – за политическое и экономическое влияние на Ближнем Востоке. Для Израиля переплетение его интеграционных связей с Западной Европой и арабскими странами, очевидно, придаст ускорение развитию экспорта, капитальных и научно–технических связей.</w:t>
      </w:r>
    </w:p>
    <w:p>
      <w:pPr>
        <w:pStyle w:val="Normal"/>
        <w:ind w:firstLine="425"/>
        <w:jc w:val="both"/>
        <w:rPr/>
      </w:pPr>
      <w:r>
        <w:rPr>
          <w:rFonts w:eastAsia="Arial Cyr" w:cs="Arial Cyr" w:ascii="Arial Cyr" w:hAnsi="Arial Cyr"/>
          <w:sz w:val="18"/>
          <w:szCs w:val="18"/>
          <w:lang w:val="ru-RU"/>
        </w:rPr>
        <w:t>Вместе с тем говорить о конкретных результатах хозяйственного сближения Израиля и соседних с ним стран пока рано. Что касается экономической интеграции, то это дело весьма отдаленного будущего и контуры гипотетического хозяйственного сообщества угадываются с трудом. Но в Израиле уже ведется проработка совместных проектов</w:t>
      </w:r>
      <w:r>
        <w:rPr>
          <w:rStyle w:val="FootnoteCharacters"/>
          <w:rStyle w:val="FootnoteAnchor"/>
          <w:rFonts w:eastAsia="Arial Cyr" w:cs="Arial Cyr" w:ascii="Arial Cyr" w:hAnsi="Arial Cyr"/>
          <w:sz w:val="18"/>
          <w:szCs w:val="18"/>
          <w:lang w:val="ru-RU"/>
        </w:rPr>
        <w:footnoteReference w:id="521"/>
      </w:r>
      <w:r>
        <w:rPr>
          <w:rFonts w:eastAsia="Arial Cyr" w:cs="Arial Cyr" w:ascii="Arial Cyr" w:hAnsi="Arial Cyr"/>
          <w:sz w:val="18"/>
          <w:szCs w:val="18"/>
          <w:lang w:val="ru-RU"/>
        </w:rPr>
        <w:t>.</w:t>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Экономические связи Израиля с Росси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олее 23 лет наша страна (тогда в составе СССР) и Израиль не имели дипломатических отношений (после их разрыва в 1967 г.). Естественно, в этих условиях внешнеэкономические связи между ними были сведены почти к нулю. Отдельные сделки были случайны и совершались с помощью фирм и организаций третьих стран. После восстановления отношений в 1991 г. обе страны в сжатые исторические сроки прошли дистанцию от крайней поляризации до полной нормализации дипломатических и иных связ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иллюстрациях растущего взаимопонимания и поступательного развития двусторонних связей нет недостатка. Впечатляют темпы роста внешнеторгового оборота: в 1989 г. он составлял лишь 1 млн. долл., в 1992 г. – уже 122 млн., в 1994 г. – 280 млн., а 1995 г. – около 400 млн. долл. В российском экспорте преобладают металлопрокат и металлоконструкции, химическое сырье, сырье для бумажной, деревообрабатывающей и текстильной промышленности, спиртные напитки. Около половины израильского экспорта в Россию составляет продовольствие. Российские потребители уже знают продукцию ведущих израильских производителей продуктов питания – фирм “Элит”, “Осем”, “Таам Исраэл”. Кроме того, Россия закупает медицинское оборудование, сельскохозяйственную технику, фармацевтическую продукцию. Израиль имел активное сальдо в двусторонней торговл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целом товарная структура внешнеторгового обмена соответствует моделям экспортно–импортных операций обеих стран. Сегодня можно говорить о достаточно высоком уровне взаимодополняемости хозяйственных структур России и Израиля, хотя сырьевая направленность нашего экспорта и преобладание продовольствия в нашем импорте вряд ли соответствуют тому месту в международном разделении труда, которое Россия стремится занять. Рационализация структуры экономики несомненно приведет к изменению состава товарных потоков во внешней торговле России, в том числе с Израилем.</w:t>
      </w:r>
    </w:p>
    <w:p>
      <w:pPr>
        <w:pStyle w:val="Normal"/>
        <w:ind w:firstLine="425"/>
        <w:jc w:val="both"/>
        <w:rPr/>
      </w:pPr>
      <w:r>
        <w:rPr>
          <w:rFonts w:eastAsia="Arial Cyr" w:cs="Arial Cyr" w:ascii="Arial Cyr" w:hAnsi="Arial Cyr"/>
          <w:sz w:val="18"/>
          <w:szCs w:val="18"/>
          <w:lang w:val="ru-RU"/>
        </w:rPr>
        <w:t>Необходимо признать, что на деле все оказалось намного сложнее, чем рисовалось на начальной стадии взаимного сближения. Абсолютные размеры товарооборота между двумя странами пока невелики, учитывая, что весь внешнеторговый оборот России и Израиля составил в 1994 г. 76 млрд. и около 40 млрд. долл. соответственно. Причин тому немало. Это и накопившийся за долгие годы груз взаимного недоверия, и нестабильность политической и экономической ситуации в России. Израильские бизнесмены часто жалуются, что они не могут до конца понять, как устроен и по каким законам работает российский рынок. Не завершена работа по оформлению соответствующей договорно–правовой базы, что не позволяет упорядочить российско–израильские отношения. Не разработанность правовой основу отношений и отсутствие страхования от политического и коммерческого рисков, по мнению первого израильского посла в России А.Левина сильно тормозили развитие двусторонних хозяйственных связей в начале 90–х годов</w:t>
      </w:r>
      <w:r>
        <w:rPr>
          <w:rStyle w:val="FootnoteCharacters"/>
          <w:rStyle w:val="FootnoteAnchor"/>
          <w:rFonts w:eastAsia="Arial Cyr" w:cs="Arial Cyr" w:ascii="Arial Cyr" w:hAnsi="Arial Cyr"/>
          <w:sz w:val="18"/>
          <w:szCs w:val="18"/>
          <w:lang w:val="ru-RU"/>
        </w:rPr>
        <w:footnoteReference w:id="522"/>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емало оснований недовольства было и у российских экспортеров. До 1994 г. российские товары облагались в Израиле самыми высокими таможенными пошлинами по сравнению аналогичными товарами, особенно из США и стран ЕС. Кроме того, на каждую сделку необходимо было получить импортную лицензию. Существовали и другие трудности, такие как отсутствие прямой авиационной линии, запрещение на заход в израильские порты российских судов, отсутствие двусторонней автоматической телефонной связи. Не все препятствия устранены и сейчас. Так, до сих пор не решена проблема связи. Поэтому если есть выбор между дешевым российским и, например, английским товаром, израильский бизнесмен скорее обращался к англичанам. Им достаточно просто отправить факс, и сделка совершена, а с Россией возникает масса проблем, было сложно даже дозвониться во многие российские город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е стоит сбрасывать со счетов и достаточно короткий период развития экономических отношений. Происходило своего рода взаимное тестирование рынков.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Отмечая эти и многие другие трудности начального этапа экономического сближения, следует отметить, что в данном случае на первый план выдвигается не столько объем и стоимость товарообмена, сколько качественный аспект экономических и научно–технических отношений. Это диктуется, с одной стороны, малыми размерами Израиля, с другой, – значительной продвинутостью страны по пути хозяйственной специализации, поиска незанятых ниш на мировых рынках. Не стоит питать иллюзии относительно того, что узкий внутренний рынок Израиля поможет кардинально решить проблему сбыта российских товаров и услуг или израильские инвестиции потоком хлынут в Россию. Израиль сам заинтересован в привлечении капиталовложений, о чем свидетельствует его либеральная валютная политика и многочисленные льготы для инвесторов. Главное богатство страны – человеческий потенциал, мощный научно–технический комплекс. Сильная сторона израильских компаний – быстрая реализация научных открытий в производств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 скромными цифрами в товарообмене скрывается интенсивное сотрудничество России и Израиля в области создания и использования новых технологий, научных исследований, взаимного предоставления различного рода услуг.</w:t>
      </w:r>
    </w:p>
    <w:p>
      <w:pPr>
        <w:pStyle w:val="Normal"/>
        <w:ind w:firstLine="425"/>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 xml:space="preserve">По признанию российских и израильских специалистов, наиболее перспективным направлением в развитии экономических отношений между нашими странами является осуществление совместных проектов на территории России и Израиля с применением новейших израильских и отечественных технологий. Реализация ряда таких проектов уже началась. В России активно работают компании “Тадиран тишкорет” и “Безек”, занимающиеся телекоммуникациями, “Эльбит” – крупнейший израильский производитель медицинского оборудования и др. В Израиле рассматривают Россию как перспективную страну для набирающего силу экспорта капитала. Наша страна хорошо вписывается в ту схему, которую пытаются осуществить израильские предприниматели: создание за рубежом производства (в том числе массового) технически сложных изделий на основе использования израильских технологий, местной квалифицированной и относительно недорогой рабочей силы и сырья с последующим экспортом продукции в третьи страны.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обое место в планах организации совместного производства занимает сельское хозяйство. Израильтяне рассматривают Россию, где пока еще не решена проблема самообеспечения продовольствием, не только как рынок сбыта своей аграрной продукции, но и как потребителя израильских высоких технологий. Передовые технологии, которые используются в Израиле, находят применение у российских фермеров, в частности объединенных в ассоциацию АККОР. Фирма “Блю стар”, представляющая промышленность кибуцев, успешно завершила широкомасштабный эксперимент по применению в наших климатических условиях сборных пластиковых зернохранилищ, обеспечивающих практически полную сохранность зерна. Эта же фирма на коммерческой основе создает образцово–показательный многоотраслевой сельскохозяйственный комплекс в Истринском районе Московской области. Израильские фирмы оборудовали птицефабрики с полным циклом выращивания и переработки кур, гусей, индеек, построили грибные фермы в Краснодарском и Ставропольском края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о своей стороны, израильтяне проявляют большой интерес к российским научно–техническим разработкам в области ядерной энергетики, производства точных измерительных приборов, оптических инструментов. Не так давно был заключен контракт на приобретение созданных петербургскими учеными химических технологий, которые будут использоваться при переработке сырья, добываемого в районе Мертвого мор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бе страны активно обмениваются технологиями в области строительства. Израильтяне возводят в России гостиницы, здания рынков и другие сооружения, а российские подрядчики делятся опытом производства быстросборных строительных конструкций, что в какой–то мере помогает Израилю решать проблему расселения новых иммигран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Бурное развитие банковской сферы в России способствовало установлению контактов между российскими и израильскими банками, обмену деловыми услугами. Притягательная сила израильского финансового рынка была достаточна для того, чтобы спустя непродолжительное время после восстановления российско–израильских дипломатических отношений наши банкиры не только познакомились с новым для них рынком, но и предприняли конкретные шаги по проникновению на него. Один из недавних примеров – первый крупномасштабный выход российской пластиковой карточки за рубеж. В 1995 г. “Банк гапоалим” заключил соглашение с российской компанией “СТБ–кард” и “Столичным банком сбережений”. В соответствии с договором владельцы карточек “СТБ” могут снимать со своих счетов в России национальную валюту Израиля – шекели во всех отделениях “Банк гапоалим” и 324 русифицированных банкоматах банка, установленных в Израиле. Московский городской банк намеревался совместно с “Банк гапоалим” выпустить международную карточку “Еврокард/Мастеркард”. Мостстройбанк уже открыл первое российское банковское представительство в Израил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 все же к 1996 г. взаимодействие российских и израильских институтов находилось в самой начальной стадии. Присутствие израильских банков в России было практически незаметно. Хотя израильтян очень привлекает обширный и пока далеко не насыщенный финансовыми услугами российский рынок (о чем автору неоднократно заявляли во время различных конференций и семинаров по экономике сотрудники “большой тройки”), доступ сюда иностранных банков крайне затруднен административными и экономическими барьерами. Отпугивает политическая и экономическая нестабильность. Вот почему, например, решение об открытии в нашей стране представительства “Банк гапоалим” несколько раз откладывалось.</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Тем не менее, вряд ли стоит откладывать на будущее проработку направлений и форм сотрудничества финансовых институтов двух стран. Проникновение на ближневосточные финансовые рынки, обладающие значительным потенциалом, вполне соответствует, по мнению автора, стратегическим интересам России в целом и ее банковского сообщества в частности. Если не начать здесь работать на этапе зарождения нового регионального финансового рынка, то впоследствии придется столкнуться с острой конкуренци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ближайшей перспективе банки обеих стран могли бы подключиться к кредитованию внешнеторговых сделок между Россией и Израилем и тем самым способствовать развитию двустороннего торгового оборота, размеры которого пока невелики. До середины 90–х годов израильские банки, имея корреспондентские счета в российских банках, обеспечивали оплату торговых сделок не напрямую, а через европейские банки с солидной репутаци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делать следующий шаг – проникнуть на высококонкурентный и до недавнего времени закрытый для зарубежных финансовых компаний финансовый рынок Израиля ведущим российским банкам (только эти финансовые институты обладают необходимой мощью и устойчивостью к рискам) – будет непросто. Однако российские банки имеют весомое преимущество в конкурентной борьбе. Россия и Израиль близки не только географически, их сближает и то, что немалая часть израильского населения – выходцы из России. Отсутствие языкового барьера, сходная ментальность, старые связи – все это облегчает для нас доступ на израильский рыно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ав обслуживание в Израиле новых иммигрантов и туристов из России и других государств СНГ, российские банки могли бы постепенно перейти от создания представительств к открытию полноценных банковских структур, т.е. дочерних компаний. Эти филиалы совместно с головной структурой способны обслуживать финансовые связи между израильтянами–выходцами из России и второй по величине в мире российской еврейской диаспорой. Но, чтобы закрепиться даже в этом, сравнительно небольшом сегменте рынка, привлечь к себе определенный пласт населения, придется активно конкурировать как в области цен, так и по части предоставляемого сервиса.</w:t>
      </w:r>
    </w:p>
    <w:p>
      <w:pPr>
        <w:pStyle w:val="Normal"/>
        <w:ind w:firstLine="425"/>
        <w:jc w:val="both"/>
        <w:rPr/>
      </w:pPr>
      <w:r>
        <w:rPr>
          <w:rFonts w:eastAsia="Arial Cyr" w:cs="Arial Cyr" w:ascii="Arial Cyr" w:hAnsi="Arial Cyr"/>
          <w:sz w:val="18"/>
          <w:szCs w:val="18"/>
          <w:lang w:val="ru-RU"/>
        </w:rPr>
        <w:t>Один из путей к глубокому внедрению на израильский финансовый рынок и преодолению неизбежной реакции отторжения пролегает через фондовый рынок. У российских КБ есть возможность поучаствовать в реприватизации израильских банков, приобрести ценные бумаги меньших по размеру, но рентабельных и динамичных банков. Собрать контрольный пакет акций им вряд ли по силам, но как объект для портфельных инвестиций некоторые израильские банки, по отзывам финансовых аналитиков, весьма привлекательны. Первым в этом списке стоит “Бейнлеуми га–ришон”, который является престижным, действует в прибыльных секторах финансовой деятельности и имеет большой потенциал для дальнейшего расширения своего банковского бизнеса. Основываясь на анализе коэффициентов рентабельности и дивидендной политики “Бейнлеуми” за 1990–1995 гг., специалисты инвестиционного банка “Саломон Бразерс” в своем исследовании (март 1996 г.) прогнозировали продолжение роста прибылей и рекомендовали инвесторам приобретать его акции</w:t>
      </w:r>
      <w:r>
        <w:rPr>
          <w:rStyle w:val="FootnoteCharacters"/>
          <w:rStyle w:val="FootnoteAnchor"/>
          <w:rFonts w:eastAsia="Arial Cyr" w:cs="Arial Cyr" w:ascii="Arial Cyr" w:hAnsi="Arial Cyr"/>
          <w:sz w:val="18"/>
          <w:szCs w:val="18"/>
          <w:lang w:val="ru-RU"/>
        </w:rPr>
        <w:footnoteReference w:id="523"/>
      </w:r>
      <w:r>
        <w:rPr>
          <w:rFonts w:eastAsia="Arial Cyr" w:cs="Arial Cyr" w:ascii="Arial Cyr" w:hAnsi="Arial Cyr"/>
          <w:sz w:val="18"/>
          <w:szCs w:val="18"/>
          <w:lang w:val="ru-RU"/>
        </w:rPr>
        <w:t>. Что касается более мелких банков, то не исключена возможность приобретения контрольного пакета их акций, но для принятия такого, как, впрочем, и любого другого инвестиционного решения, требуется подробный фундаментальный и технический анализ выбранного объекта.</w:t>
      </w:r>
    </w:p>
    <w:p>
      <w:pPr>
        <w:pStyle w:val="Normal"/>
        <w:ind w:firstLine="425"/>
        <w:jc w:val="both"/>
        <w:rPr/>
      </w:pPr>
      <w:r>
        <w:rPr>
          <w:rFonts w:eastAsia="Arial Cyr" w:cs="Arial Cyr" w:ascii="Arial Cyr" w:hAnsi="Arial Cyr"/>
          <w:spacing w:val="-4"/>
          <w:sz w:val="18"/>
          <w:szCs w:val="18"/>
          <w:lang w:val="ru-RU"/>
        </w:rPr>
        <w:t>Деятельность фондовых подразделений банков и инвестиционных компаний России, очевидно, не ограничится банковскими акциями. В Израиле набирает темпы приватизация находившихся в собственности государства промышленных, транспортных и других компаний. Акции многих частных фирм размещаются на биржевом и внебиржевом рынке ценных бумаг. В середине 90–х годов израильский фондовый рынок оценивался как один из самых привлекательных в мире. Подъем экономики, а также относительная дешевизна акций при растущем их предложении притягивали сюда капиталы из многих стран</w:t>
      </w:r>
      <w:r>
        <w:rPr>
          <w:rStyle w:val="FootnoteCharacters"/>
          <w:rStyle w:val="FootnoteAnchor"/>
          <w:rFonts w:eastAsia="Arial Cyr" w:cs="Arial Cyr" w:ascii="Arial Cyr" w:hAnsi="Arial Cyr"/>
          <w:spacing w:val="-4"/>
          <w:sz w:val="18"/>
          <w:szCs w:val="18"/>
          <w:lang w:val="ru-RU"/>
        </w:rPr>
        <w:footnoteReference w:id="524"/>
      </w:r>
      <w:r>
        <w:rPr>
          <w:rFonts w:eastAsia="Arial Cyr" w:cs="Arial Cyr" w:ascii="Arial Cyr" w:hAnsi="Arial Cyr"/>
          <w:spacing w:val="-4"/>
          <w:sz w:val="18"/>
          <w:szCs w:val="18"/>
          <w:lang w:val="ru-RU"/>
        </w:rPr>
        <w:t>.</w:t>
      </w:r>
    </w:p>
    <w:p>
      <w:pPr>
        <w:pStyle w:val="Normal"/>
        <w:ind w:firstLine="425"/>
        <w:jc w:val="both"/>
        <w:rPr/>
      </w:pPr>
      <w:r>
        <w:rPr>
          <w:rFonts w:eastAsia="Arial Cyr" w:cs="Arial Cyr" w:ascii="Arial Cyr" w:hAnsi="Arial Cyr"/>
          <w:sz w:val="18"/>
          <w:szCs w:val="18"/>
          <w:lang w:val="ru-RU"/>
        </w:rPr>
        <w:t>Израильский фондовый рынок способен служить не только сферой приложения, но и каналом мобилизации капиталов. Если раньше существовали ограничения на выпуск акций иностранными фирмами на израильской бирже</w:t>
      </w:r>
      <w:r>
        <w:rPr>
          <w:rStyle w:val="FootnoteCharacters"/>
          <w:rStyle w:val="FootnoteAnchor"/>
          <w:rFonts w:eastAsia="Arial Cyr" w:cs="Arial Cyr" w:ascii="Arial Cyr" w:hAnsi="Arial Cyr"/>
          <w:sz w:val="18"/>
          <w:szCs w:val="18"/>
          <w:lang w:val="ru-RU"/>
        </w:rPr>
        <w:footnoteReference w:id="525"/>
      </w:r>
      <w:r>
        <w:rPr>
          <w:rFonts w:eastAsia="Arial Cyr" w:cs="Arial Cyr" w:ascii="Arial Cyr" w:hAnsi="Arial Cyr"/>
          <w:sz w:val="18"/>
          <w:szCs w:val="18"/>
          <w:lang w:val="ru-RU"/>
        </w:rPr>
        <w:t>, то, начиная с 7 февраля 1996 г., Тель–Авивская биржа стала открытой для мобилизации капитал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Что касается израильских инвесторов, в том числе КБ, инвестиционных банков и компаний, то перед ними остро стоит проблема доступности информации о российских предприятиях – потенциальных объектах крупных вложений капиталов. Неполнота информации не позволяет определить степень риска и перспективы рентабельности. Без сотрудничества с российскими банками израильтянам будет очень трудно решить эту проблему, а также получить доступ в регионы и на особо доходные сегменты финансовых рынков России.</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Содействовать взаимному переливу капиталов между Россией и Израилем была призвана учрежденная в начале 1996 г. “Первая российско–израильская инвестиционная компания”. Основное направление ее деятельности было связано с приобретением облигаций государственных займов израильского и российского правительства, корпоративных ценных бумаг. Начав с нескольких десятков миллионов долларов, компания в перспективе надеялась привлечь до 5 млрд. долл. из тех 15 млрд, которые, по данным Банка Израиля, контролируют выходцы из республик бывшего Советского Союза. </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Однако судьба распорядилась так, что этот потенциально весьма перспективный проект так и не был реализован в силу тех издержек, в которыми связан процесс становления российских банковских институтов. По сообщениям прессы, главный учредитель с российской стороны – “Промстройбанк” вступил в серьезные разногласия с израильскими партнерами, обвинил их в финансовой несостоятельности и фактически вышел из дела. Вместе с тем тот факт, что первый крупный инвестиционный проект не увенчался успехом, отнюдь не свидетельствует о бесперспективности данного направления сотрудниче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Финансовые структуры России и Израиля могли бы использовать международные связи друг друга. Израильтянам будет сложно проникнуть на финансовые рынки государств СНГ без посредства ведущих российских банков, которые создают там сеть своих филиалов. В свою очередь совместные проекты с израильскими банками помогут российским КБ продвинуться в Северной Америке, Западной Европе, Латинской Амери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ходя из того пристального внимания, которое проявляет ряд российских банков к ближневосточным финансовым рынкам, можно предположить, что Израиль как один из ведущих финансовых центров Ближнего Востока станет для них не только объектом приложения капиталов, но и посредником для выхода на региональный уровень. Так, например, включиться в борьбу за определение экономического будущего палестинской автономии (а впоследствии – государства) и установить связи с крупным и чрезвычайно разветвленным палестинским капиталом можно не только через партнерские отношения с финансовыми структурами Иордании и других арабских стран, но и путем контактов с “Банк Леуми”, активно участвующим в финансовых операциях на палестинских территориях.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Может возникнуть вопрос: не напрасно ли будут рисковать российские финансовые институты, решившиеся на осуществление различных деловых проектов в Израиле – стране, с которой мы в течение более 23 лет не поддерживали дипломатические отношения и которая долгие годы находилась в эпицентре ближневосточного конфликта? Думается, что делая первые шаги на израильском рынке, российские банкиры руководствовались и тонким деловым расчетом, и своей профессиональной интуицией. История свидетельствует, что на смену международной конфронтации часто приходит бурное развитие хозяйственных и иных связей. Установление мира на Ближнем Востоке, окончательное снятие арабской экономической блокады Израиля могут превратить этот регион в динамично развивающуюся часть мирового сообщества. Сочетание природных, трудовых и финансовых ресурсов арабских стран и развитого научно–технического комплекса Израиля способно привлечь сюда инвесторов из многих стран. Особый интерес здесь уже проявляют США, Западная Европа, капиталоизбыточные государства Дальнего Восток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роль финансового центра помимо Израиля будут претендовать Бахрейн, ОАЭ и, возможно, Ливан после достижения здесь внутри– и внешнеполитической стабильности, восстановления его пострадавшей в ходе гражданской войны экономики. В отношении Израиля эксперты сходятся в том, что эта страна обладает рядом неоспоримых достоинств, повышающих ее шансы на сосредоточение финансовой деятельности региона. Это и наличие правового государства, политическая стабильность и высокоразвитая рыночная экономика с соответствующей инфраструктур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я того, чтобы проникнуть на израильский финансовый рынок, одной только финансовой мощи недостаточно. Важную роль в банковском деле играют связи, переплетение интересов, наличие информации, устойчивая клиентура. Большую роль играет репутация банка. Потребуется кропотливая подготовительная работа по изучению специфики израильского рынка, знание местных условий, обычаев, клиентов, деловой практ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альный период развития внешнеэкономических связей между Россией и Израилем близится к завершению. Будущее этих связей определяется рядом факторов. Существует значительный потенциал для взаимного обмена товарами и услугами, научно–технического сотрудничества. Наличие в обеих странах развитых научно–технических комплексов и мощного наукоемкого производства позволяет надеяться, что Россия и Израиль не ограничатся торговлей сырьем и продовольствием. Среди перспективных направлений сотрудничества можно выделить осуществление совместных проектов в энергетике, радиоэлектронике и вычислительной технике, медицине, биотехнологии, сельском хозяйстве, охране окружающей среды, финансовой сфере и туризме. Здесь нужно больше смелых идей. Например, почему бы не подумать о создании смешанных предприятий в третьих стран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метный вклад в развитие экономических связей между Россией и Израилем уже вносят и наверняка будут вносить израильтяне – бывшие наши соотечественники. И дело не только во владении языком, но и в знании наших реалий, в сохранившихся связях. Уже сегодня более трети общего количества сделок с российскими фирмами заключают новые репатрианты, ставшие предпринимателями. Большинство израильских фирм, выходящих на российский рынок, пошло на открытие в своих отделах сбыта секторов Восточной Европы, где работают выходцы из СНГ. Развитие хозяйственных связей с многочисленной российской еврейской диаспорой вполне соответствует современной внешнеэкономической стратегией Израиля. Так, экономическая программа израильского премьера Б.Нетаньяху, избранного на этот пост в 1996 г., предусматривала создание в израильской экономике целой сферы, ориентированной на связи с Россией и другими государствами СНГ, выведение торгового сотрудничества с этими странами на гораздо более высокий урове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Еще один импульс к расширению хозяйственных связей состоит в том, что перед российскими предпринимателями возникает возможность воспользоваться уникальной ситуацией, когда Израиль имеет соглашения о зонах свободной торговли одновременно с США и странами ЕС и по сути может служить мостом между Россией и такими огромными рынками, как североамериканский и западноевропейск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се это создает основу для оптимизма, хотя не стоит питать и иллюзий: рынок есть рынок, не все начинания увенчаются успехом, будет и жестокая конкурентная борьба. Участие Израиля в вытеснении российских производителей вооружений с рынков Восточной Европы – наглядное тому свидетельство. В любом случае деловым кругам России и Израиля предстоит большая работа по развитию и совершенствованию хозяйственных взаимоотношений.</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lang w:val="ru-RU"/>
        </w:rPr>
        <w:t>ЗАКЛЮЧЕНИЕ</w:t>
      </w:r>
    </w:p>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результате проведенного исследования разработана научная концепция становления и развития экономических основ переселенческого общества во второй половине ХХ в. на базе изучения израильской хозяйственной модели. В монографии поставлен и научно обоснован ряд новых и принципиально важных вопросов экономического развития Израиля. К таким проблемам относятся: периодизация формирования хозяйства переселенческой страны, изменения в функционировании механизма экономического роста, включая перемены в соотношении основных факторов расширенного воспроизводства и сдвиги в эффективности их использования, влияние перманентного военного противостояния на динамические и структурные характеристики развивающегося хозяйства, трансформация структуры переходной экономики, особенности институциональной структуры хозяйства и поиск оптимальной модели смешанной экономики, использование внешних материальных и финансовых ресурсов в воспроизводственном процессе молодого государства, проблема интеграции малой переселенческой страны с мировым хозяйством и ряд других. Конечно, не все из этих проблем удалось решить с достаточной полнотой, но принципы и направления их решения в книге разработаны. Они составляют суть выдвинутой концепции.</w:t>
      </w:r>
    </w:p>
    <w:p>
      <w:pPr>
        <w:pStyle w:val="Normal"/>
        <w:tabs>
          <w:tab w:val="clear" w:pos="720"/>
          <w:tab w:val="left" w:pos="8647" w:leader="none"/>
        </w:tabs>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Проведенный анализ экономического развития Израиля почти за 48 лет его существования позволяет сделать следующий общий вывод. Опыт развития Израиля показывает, что небольшой удельный вес в мире территории и людских ресурсов малой страны не является непреодолимым препятствием для ее динамичного продвижения по пути экономического и научно–технического прогресса, стабильного повышения жизненного уровня населения, активного участия в мирохозяйственных процессах. Творческие, предпринимательские качества народа в сочетании с поддержкой зарубежных государств и диаспоры, а также наличие изначально рыночной ориентации страны и относительно добротной политической системы, свойственной гражданскому обществу, способны компенсировать малые размеры страны, обеспечить ее поступательное развитие даже в тяжелых условиях напряженности и войн. Со всей наглядностью Израиль продемонстрировал выдвижение на первый план качественных параметров развития – явление, которое, несомненно, станет главным направлением развития мирового сообщества в ХХI в.</w:t>
      </w:r>
    </w:p>
    <w:p>
      <w:pPr>
        <w:pStyle w:val="Normal"/>
        <w:tabs>
          <w:tab w:val="clear" w:pos="720"/>
          <w:tab w:val="left" w:pos="8647"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есмотря на нелегкие и подчас непредсказуемые внешние условия, многочисленные просчеты в государственной макроэкономической политике, в стране были в целом успешно решены такие общенациональные задачи, непосредственно связанные с экономическим развитием, как абсорбция большого числа иммигрантов, обеспечение национальной безопасности, создание современной хозяйственной инфраструктуры и развитого научно–технического комплекса, экспортная ориентация экономики. </w:t>
      </w:r>
    </w:p>
    <w:p>
      <w:pPr>
        <w:pStyle w:val="Normal"/>
        <w:tabs>
          <w:tab w:val="clear" w:pos="720"/>
          <w:tab w:val="left" w:pos="8647"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овременный Израиль уже вошел в группу малых стран с высокоразвитой экономикой, обладающей явными признаками постиндустриального типа развития и глубоко вовлеченной в мирохозяйственный обмен. За сравнительно короткий промежуток времени израильскому народу постепенно удалось преодолеть детерминирующее воздействие геополитических факторов и, более того, в определенной мере превратить их из оков в стимул экономического прогресса и национального возрождения. </w:t>
      </w:r>
    </w:p>
    <w:p>
      <w:pPr>
        <w:pStyle w:val="Normal"/>
        <w:tabs>
          <w:tab w:val="clear" w:pos="720"/>
          <w:tab w:val="left" w:pos="8647" w:leader="none"/>
        </w:tabs>
        <w:ind w:firstLine="425"/>
        <w:jc w:val="both"/>
        <w:rPr/>
      </w:pPr>
      <w:r>
        <w:rPr>
          <w:rFonts w:eastAsia="Arial Cyr" w:cs="Arial Cyr" w:ascii="Arial Cyr" w:hAnsi="Arial Cyr"/>
          <w:sz w:val="18"/>
          <w:szCs w:val="18"/>
          <w:lang w:val="ru-RU"/>
        </w:rPr>
        <w:t xml:space="preserve">Таким образом, всего за несколько десятилетий произошло восхождение от развивающегося типа хозяйства на ступень высокого уровня экономической зрелости. Продвижение по такому "спрямленному" пути стало возможно благодаря переселенческому характеру израильского общества, особым внешним условиям его развития, значительно ускорившемуся во второй половине ХХ в. прогрессу всего мирового сообщества. Маловероятно, что эволюционный путь развития арабской и еврейской общин в Палестине или гипотетическая массовая еврейская иммиграция сюда, например, в ХVIII–ХIХ вв. привели бы к сходным результатам. Перенесение в эту часть мира вместе с сотнями тысяч иммигрантов образцов общественного устройства и элементов производительных сил, характерных главным образом для более развитых в экономическом отношении европейских и североамериканских стран, обеспечивало здесь благоприятные условия для динамичного становления экономических основ общества. При всех различиях переселенческих стран их сходство состояло именно в этом. Помимо привнесения вполне осязаемых материального и человеческого факторов производства процесс переселения, как правило, создавал особую, вдохновляющую на активную производственную деятельность атмосферу. Предприимчивость, установка на успех, по тем или иным причинам скованные в странах происхождения иммигрантов, обретали в условиях переселенческих территорий и </w:t>
      </w:r>
      <w:r>
        <w:rPr>
          <w:rFonts w:eastAsia="Arial Cyr" w:cs="Arial Cyr" w:ascii="Arial Cyr" w:hAnsi="Arial Cyr"/>
          <w:spacing w:val="-2"/>
          <w:sz w:val="18"/>
          <w:szCs w:val="18"/>
          <w:lang w:val="ru-RU"/>
        </w:rPr>
        <w:t>государств простор для своего развития и применения, что находило свое выражение в многообразии форм хозяйственной деятельности и в конечном итоге являлось одним из важных факторов ускоренного экономического рос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еселенческий тип израильской экономики сложился еще в догосударственный период, что наложило отпечаток на всем последующем ее развитии. Имея хозяйственный облик, по многим параметрам сходный с развивающимися странами, Израиль уже на начальном этапе своего становления занимал в этой группе обособленное место. По уровню душевого национального дохода, качеству рабочей силы и основных фондов, технической вооруженности работников, показателям развития социально–экономической инфраструктуры Израиль мог быть отнесен к пограничной группе стран, занимавших промежуточное положение между развивающимися и развитыми странами. Отрыв Израиля от основной части стран "третьего мира" с годами увеличивался, однако в силу политических причин, инерции подходов к подобной типологии и ее определенной условности страна в 70–е и даже в начале 80–х годов продолжала включаться рядом международных организаций в группу развивающихся стран, что с чисто экономической точки зрения уже не имело под собой основания.</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Рассмотренные в книге этапы, или режимы, экономического роста свидетельствуют о постепенном изменении модели хозяйственного развития Израиля. Если первые два режима (до середины 70–х годов) были связаны с базовой экстенсивностью роста, состоящей в расширении воспроизводственного поля главным образом за счет возрастающей массы живого и овеществленного труда, то в течение двух последующих осуществлялся переход к новой модели, основанной на преимущественно интенсивном, т.е. более напряженном, экономном использовании производственных ресурсов. Хотя данный переход далек от завершения, и в интенсивный тип роста по–прежнему вплетаются элементы экстенсивности, черты новой модели проявляются все более четко, что позволяет говорить о включении Израиля в процесс хозяйственной интенсификации, приобретший к концу ХХ в. глобальные масштаб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нижение количественных показателей развития израильского хозяйства с середины 70–х годов было обусловлено кризисом ранее успешно функционировавшего механизма экстенсивного экономического роста. Последовавшая болезненная перестройка этого механизма сопровождалась заметным повышением качественных характеристик экономического роста. Наметившееся со второй половины 80–х годов улучшение экономических показателей использования основных производственных фондов является одним из главных признаков интенсификации. Существенно повысилось качество используемой рабочей силы, которая по основным параметрам вышла на уровень наиболее экономически развитых западных стран. Высокоразвитый научно–технический комплекс удалось переориентировать на удовлетворение потребностей быстро растущего наукоемкого производ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спех осуществления перехода к преимущественно интенсивному развитию во многом был обусловлен сбалансированностью структуры хозяйства, преодолением различного рода структурных ограничений. В направлении интенсификации изменялись как общеэкономические, воспроизводственные пропорции, так и отраслевые и территориальные структуры. Под традиционный услугоемкий характер израильской экономики был подведен фундамент высокого уровня развития и диверсификации национального производства, что придало ей черты постиндустриальной хозяйственной модели. Сдвиг в сторону высокотехнологичных отраслей первичного и вторичного секторов, повышение эффективности взаимодействия между материальным производством и сферой услуг также свидетельствуют о становлении новой модели экономического роста. Вместе с тем, сохранение сильной социально–экономической роли государства и неурегулированность ближневосточного конфликта обеспечили сохранение весьма обширной сферы государственных услуг, являющейся, по мнению автора, не вполне адекватной задачам интенсификации израильской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громное значение для малой переселенческой страны имела сфера внешнеэкономических связей. Импорт товаров и услуг позволял наращивать и модернизировать основные производственные фонды, компенсировать отставание еще неокрепшего национального производства от быстро растущего внутреннего спроса. Углубление специализации израильской экономики происходило через проникновение на отдаленные и отличающиеся высокой конкуренцией зарубежные рынки. Усиление экспортной ориетации отраслей израильской экономики, в первую очередь высокотехнологичных производств вторичного сектора и сферы услуг, явная тенденция к повышению степени "горизонтальности" внешнеторговых связей Израиля в целом свидетельствуют об эффективном использовании внешнеэкономического фактора в процессе хозяйственной интенсификации. Для Израиля были характерны свойственные и другим переселенческим странам (но в большей степени) тесные экономические связи со странами происхождения иммигрантов – но не всеми, а лишь с западноевропейскими и североамериканскими, что в первую очередь объяснялось международной обстановкой в эпоху "холодной войны". Именно на эти страны приходилась львиная доля внешнеторгового оборота Израиля, получаемых им финансовых субсидий, ссудного и предпринимательского капитала. Широкое применение зарубежных финансовых средств давало возможность компенсировать наличие в израильской экономике важнейшей структурной диспропорции – значительного отставания объема валового внутреннего продукта от величины используемых на потребление и накопление суммарных ресур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ущественный резерв интенсификации экономического роста заключается в реформировании традиционной для Израиля системы смешанной экономики. Для многих переселенческих стран – особенно на ранних этапах их развития – были характерны наличие сильного госсектора и активного участия государства в регулировании хозяйственных процессов. Но в Израиле широкая вовлеченность государства, полугосударственных и общественных организаций в экономическую жизнь наблюдалась на всем протяжении его существования. В первые два десятилетия после создания Израиля усиление экономической роли государства было в значительной степени объективно обусловлено. Как представляется, сказалась не столько инерция догосударственного хозяйственного механизма с присущей ему ведущей ролью "национальных институтов" и профсоюзов, сколько невысокий исходный уровень экономического развития страны и малая ее привлекательность для частного капитала. В период старта отсталой экономики, особенно когда этому предшествуют вызванные военными действиями разрушения, этатизированная модель может давать весьма плодотворные результаты и выступать как вполне конкурентоспособный альтернативный метод развития. Особенность Израиля состояла в том, что дисбаланс в соотношении "общественного" и частного предпринимательства, государственного и рыночного регулирования отличался повышенной инерционностью, в результате чего реформирование "традиционной" модели хозяйственного механизма долго откладывалось и началось лишь в конце изучаемого периода. Тем не менее ход экономической либерализации во второй половине 80–х и первой половине 90–х годов позволяет утверждать, что израильская смешанная экономика эволюционирует в сторону утвердившихся в большинстве западных стран моделей. Наличие в России сходных проблем реформирования сложившихся форм общественной организации экономики повышает для нашей страны значение израильского опыта.</w:t>
      </w:r>
    </w:p>
    <w:p>
      <w:pPr>
        <w:pStyle w:val="Normal"/>
        <w:ind w:firstLine="425"/>
        <w:jc w:val="both"/>
        <w:rPr/>
      </w:pPr>
      <w:r>
        <w:rPr>
          <w:rFonts w:eastAsia="Arial Cyr" w:cs="Arial Cyr" w:ascii="Arial Cyr" w:hAnsi="Arial Cyr"/>
          <w:sz w:val="18"/>
          <w:szCs w:val="18"/>
          <w:lang w:val="ru-RU"/>
        </w:rPr>
        <w:t>На рубеже 80–х и 90–х годов экономика Израиля оказалась на распутье. Построив развитое хозяйство, израильтяне, опираясь на него, стремились решать жизненно важные для страны проблемы – обеспечить безопасность государства, принять и обустроить сотни тысяч иммигрантов. Обратной стороной успешного решения этих и ряда других первоочередных национальных задач стало формирование особой модели экономики, соответствовавшей требованиям эпохи конфронтации, но уязвимой, недостаточно динамичной и гибкой, что начало проявляться еще до окончания холодной войны и стало особенно явным после того, как на Ближнем Востоке задули ветры перемен. Речь идет в первую очередь о следующих элементах модели: наличие мощного военно–промышленного комплекса, требующего значительных людских, материальных и финансовых ресурсов; постоянная дефицитность торгового и платежного баланса и, как следствие, увеличение внешнего долга; опора на еврейскую диаспору и правительство США как основные источник притока финансовых средств из–за рубежа; ориентация во внешнеэкономических связях прежде всего на США, Западную Европу при заметном отставании других направлений и практически полном отсутствии полноценных связей с соседями по региону, а также со странами Восточной Европы и СССР; чрезмерная для страны с развитой экономикой вовлеченностью госу</w:t>
      </w:r>
      <w:r>
        <w:rPr>
          <w:rFonts w:eastAsia="Arial Cyr" w:cs="Arial Cyr" w:ascii="Arial Cyr" w:hAnsi="Arial Cyr"/>
          <w:spacing w:val="-2"/>
          <w:sz w:val="18"/>
          <w:szCs w:val="18"/>
          <w:lang w:val="ru-RU"/>
        </w:rPr>
        <w:t>дарства в хозяйственную жизнь, что привело к высокому уровню монополизации экономики, недостаточной открытости внутреннего рынка для зарубежных товаров и услуг, сужению сферы деятельности частного капитала и в итоге – к торможению роста эффективности национального хозяйства в цел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изучаемого периода со всей определенностью встал вопрос: способна ли израильская экономика ответить на мирный вызов и обеспечить поступательное развитие общества в новой ситуации? Спектр суждений по этому поводу был достаточно широ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иболее пессимистично настроенные наблюдатели (в самом Израиле и на Западе) предрекали полную деградацию национальной экономики, массовую эмиграцию из страны и даже прекращение существования Израиля как самостоятельного государства. Однако даже при самом неблагоприятном для Израиля стечении обстоятельств осуществление такого прогноза маловероятно, если учитывать экономический вес страны в регионе, поддержу – пусть в меньших масштабах – еврейской диаспоры и саму проблематичность подобных геополитических изменений в современном мире. Более реалистичными представляются два следующих вариант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Суть первого из них состоит в том, что израильская модель экономического развития будет эволюционировать в сторону португальско–греческого типа. Иными словами, Израиль по многим экономическим параметрам сблизится с наименее развитыми странами Западной Европы. Это означает умеренные темпы роста, относительное снижение оплаты труда и жизненного уровня населения в целом, сокращение удельного веса наукоемких производств и вытеснение их трудоемкими отраслями (легкая, пищевая, отдельные подотрасли химической и машиностроительной, сельское хозяйство), в том числе экспортной направленности, увеличение временной или постоянной занятости израильтян за рубежом. Продвижение Израиля в этом направлении могли бы стимулировать: снижение технического уровня и конкурентоспособности национальной промышленности вследствие деградации военного производства, неурегулированность финансовых проблем и их обострение из–за сокращения иностранной помощи, потеря многих зарубежных рынков сбы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этом случае Израиль превратится в аналог какой–нибудь южноевропейской страны, имеющей индустриально–аграрную специализацию, правда, с существенной – левантийской спецификой. Израильское общество всегда являло собой своеобразный синтез западных и восточных моделей общественного развития (уже одним этим оно представляет особый интерес для российских исследований). В данном случае, вероятно, произошел бы сдвиг в сторону усиления элементов того, что с достаточной долей условности можно определить как восточный тип организации экономики. Речь идет о том, что было присуще израильскому хозяйственному механизму на протяжении многих лет: высокая степень вмешательства государства в хозяйственную жизнь, как следствие, ограниченная роль инструментов рыночного регулирования, торможение роста эффективности производства, гипертрофия государственной и партийной бюрократии. “Левантизация” израильской экономики имела бы вполне определенные последствия – консервацию архаичных (применительно к современной высокоразвитой экономике) структур, потерю многих сравнительных преимуществ хозяйства, увеличение отрыва в уровнях социально–экономического развития от североамериканских и западноевропейских стран. За Израилем надолго было бы закреплено место в “пограничной” группе стран – между лидерами мирового хозяйства и его хозяйственной периферией.</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Существует и третий, более благоприятный для Израиля прогнозный сценарий. Имеются основания для того, чтобы страна заняла одно из ведущих мест в группе государств с “развивающимися рынками”. В эпоху перехода от геополитики к геоэкономике Израиль всерьез рассчитывал превратиться из центра военной силы в ближневосточный аналог азиатских, латиноамериканских и иных “тигров”. Такой вариант предполагает динамичное развитие экономики, увеличение экспортной направленности и наукоемкости производства, заметное повышение жизненного уровня населения. Специфическое положение Израиля в данной группе стран будет, по всей видимости, проявляться в более высоком уровне общеэкономического развития, наличии высококвалифицированной рабочей силы и развитого научно–технического комплекса, многолетних тесных связей с североамериканским и западноевропейскими рынк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я того, что бы окончательно выйти из “левантийской” эпохи и начать новый этап в своей экономической истории, Израилю требуется предпринять колоссальные усилия. Однако на рубеже 80–х и 90–х годов в решении этой задачи он уже мог опираться на мощный экономический фундамент, созданный в предшествующие десятилетия. Решению весьма не простой проблемы адаптации национальной экономики к новым условиям способствовали интенсивные структурные сдвиги в ней, качественно обновление производственного аппарата, переориентация финансовых потоков на гражданские отрасли, хозяйственная либерализация. Все эти меры начали осуществляться задолго до того как был достигнут существенный прорыв в урегулировании ближневосточного конфликта. Тем самым велась подготовка (пусть не всегда осознанно направляемая теми или иными экономическими и политическими силами) к началу нового, условно говоря, послевоенного этапа в развитии израильской экономики.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Характер хозяйственного развития страны в 90–е годы свидетельствует о том, что во время четвертого режима экономического роста начал реализовываться последний из перечисленных выше прогнозных вариантов. Процесс перехода к преимущественно интенсивному типу развития к окончанию изучаемого периода еще не завершился. Прогнозировать его ход в долгосрочном плане можно лишь в самых общих чертах. На протяжении всей истории Израиля острая необходимость регулирования развития экономики вступала в противоречие с трудно предсказуемым влиянием экзогенных факторов экономического роста, как чисто экономических, так и политических. Реальные экономические процессы зачастую не только не укладывалась в рамки подготовленных прогнозных сценариев, но и шли в совершенно ином направлении. Первая половина 90–х годов – одно из последних тому подтвержде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пределяя перспективы хозяйственного развития Израиля, автор исходит из того, что в начале следующего тысячелетия израильское общество, очевидно, уже перестанет быть переселенческим, укрепится его стабильность. Накопленный экономический потенциал вполне может обеспечить дальнейшее продвижение страны по пути утверждения интенсивного типа воспроизводства в рамках постиндустриальной модели развити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чевидно, что достигнутые в первой половине 90–х годов темпы общеэкономического роста вряд ли сохранятся до конца десятилетия. Уже в 1995 г. стали проявляться признаки “перегрева” экономики. Но снижение темпов роста скорее всего будет носить временный характер. В то же время вторая половина 90–х годов, вероятно, пройдет под знаком оптимизации использования капитала и личностного фактора, углубления хозяйственной специализации, базирующейся на научно–техническом потенциале страны.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Основными движущими силами экономического развития Израиля в предстоящий период, по всей вероятности, станут: повышение эффективности использования имеющегося в стране значительного числа высококвалифицированных работников (завершение процесса абсорбции недавних репатриантов, изменение структуры занятости); рост капиталовложений в предпринимательскую сферу за счет повышения активности израильских и зарубежных частных инвесторов в условиях либерализации финансового рынка и улучшения внешнеполитической обстановки; прогрессивная отраслевая структура (высокий удельный вес третичной сферы, включая высокоэффективные виды услуг, развитые наукоемкое производство и научно–технический комплекс); высокий уровень интеграции израильской экономики с мировым хозяйством, прогнозируемый рост мировой торговли; продолжение либерализации экономик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реди потенциальных трудностей на пути хозяйственного развития следует выделить следующие: замедление процесса ближневосточного урегулирования; затруднения в упрочнении финансовой стабильности и выравнивании торгового баланса; приостановление либерализации экономики и возвращение к государству его регулирующих функций (этот фактор тесно связан с двумя предыдущими).</w:t>
      </w:r>
    </w:p>
    <w:p>
      <w:pPr>
        <w:pStyle w:val="Normal"/>
        <w:tabs>
          <w:tab w:val="clear" w:pos="720"/>
          <w:tab w:val="left" w:pos="8647"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еальная действительность полна противоборствующих сил, как способствующих, так и препятствующих развитию в указанном направлении. Что касается перспектив самого переселенческого феномена, то, как представляется автору, первостепенное значение в мире приобретут мобильность рабочей силы, капиталов, услуг и информации, в то время как масштабное перемещение людских, материальных и финансовых ресурсов с целью создания новых государственных образований утратит свое былое значение.</w:t>
      </w:r>
    </w:p>
    <w:p>
      <w:pPr>
        <w:pStyle w:val="Normal"/>
        <w:tabs>
          <w:tab w:val="clear" w:pos="720"/>
          <w:tab w:val="left" w:pos="8647" w:leader="none"/>
        </w:tabs>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ПРИЛОЖЕНИЯ</w:t>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b/>
          <w:b/>
          <w:bCs/>
          <w:i/>
          <w:i/>
          <w:iCs/>
          <w:sz w:val="18"/>
          <w:szCs w:val="18"/>
          <w:lang w:val="ru-RU"/>
        </w:rPr>
      </w:pPr>
      <w:r>
        <w:rPr>
          <w:rFonts w:eastAsia="Arial Cyr" w:cs="Arial Cyr" w:ascii="Arial Cyr" w:hAnsi="Arial Cyr"/>
          <w:b/>
          <w:bCs/>
          <w:sz w:val="18"/>
          <w:szCs w:val="18"/>
          <w:lang w:val="ru-RU"/>
        </w:rPr>
        <w:t>Приложение 1</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BodyText3"/>
        <w:spacing w:lineRule="auto" w:line="240"/>
        <w:rPr>
          <w:rFonts w:ascii="Arial Cyr" w:hAnsi="Arial Cyr" w:eastAsia="Arial Cyr" w:cs="Arial Cyr"/>
          <w:sz w:val="18"/>
          <w:szCs w:val="18"/>
        </w:rPr>
      </w:pPr>
      <w:r>
        <w:rPr>
          <w:rFonts w:eastAsia="Arial Cyr" w:cs="Arial Cyr" w:ascii="Arial Cyr" w:hAnsi="Arial Cyr"/>
          <w:sz w:val="18"/>
          <w:szCs w:val="18"/>
        </w:rPr>
        <w:t>Перспективы</w:t>
        <w:br/>
        <w:t>ближневосточной хозяйственной интеграции</w:t>
      </w:r>
    </w:p>
    <w:p>
      <w:pPr>
        <w:pStyle w:val="Normal"/>
        <w:ind w:firstLine="425"/>
        <w:jc w:val="both"/>
        <w:rPr/>
      </w:pPr>
      <w:r>
        <w:rPr>
          <w:rFonts w:eastAsia="Arial Cyr" w:cs="Arial Cyr" w:ascii="Arial Cyr" w:hAnsi="Arial Cyr"/>
          <w:sz w:val="18"/>
          <w:szCs w:val="18"/>
          <w:lang w:val="ru-RU"/>
        </w:rPr>
        <w:t xml:space="preserve">Значение осуществленного в сентябре 1993 г. прорыва в арабо–израильском конфликте не ограничивалось сферой политики. Этот прорыв породил определенные надежды на “дивиденды мира”. Потепление арабо–израильских отношений в начале 90–х годов поставило вопрос о ближневосточной региональной интеграции в широком смысле этого слова – об участии в ней Израиля и соседних арабских стран. Арабо–израильский конфликт, непростые межарабские отношения долго скрывали наличие объективной предрасположенности ближневосточных стран к региональному сотрудничеству. К этому сотрудничеству их подталкивают относительно узкие </w:t>
      </w:r>
      <w:r>
        <w:rPr>
          <w:rFonts w:eastAsia="Arial Cyr" w:cs="Arial Cyr" w:ascii="Arial Cyr" w:hAnsi="Arial Cyr"/>
          <w:spacing w:val="-2"/>
          <w:sz w:val="18"/>
          <w:szCs w:val="18"/>
          <w:lang w:val="ru-RU"/>
        </w:rPr>
        <w:t>национальные рынки, недостаток материальных природных богатств, взаимодополняемость используемых природных ресурсов, общемировая тенденция к образованию экономических группировок географически близких стран.</w:t>
      </w:r>
    </w:p>
    <w:p>
      <w:pPr>
        <w:pStyle w:val="Normal"/>
        <w:ind w:firstLine="425"/>
        <w:jc w:val="both"/>
        <w:rPr/>
      </w:pPr>
      <w:r>
        <w:rPr>
          <w:rFonts w:eastAsia="Arial Cyr" w:cs="Arial Cyr" w:ascii="Arial Cyr" w:hAnsi="Arial Cyr"/>
          <w:sz w:val="18"/>
          <w:szCs w:val="18"/>
          <w:lang w:val="ru-RU"/>
        </w:rPr>
        <w:t xml:space="preserve">Еще в мае 1976 г. при подписании соглашения об установлении зоны свободной торговли между ЕЭС и Израилем тогдашний израильский министр иностранных дел И.Аллон выразил надежду, что европейская интеграция послужит моделью для развития сотрудничества в ближневосточной регионе. “Сегодня это может показаться утопией, – заявил он, – но мы уверены, что настанет день, когда государства Ближнего Востока будут жить в мире, свободно торговать друг с другом, обмениваться научно–техническими знаниями, технологиями к взаимной выгоде своих народов. Руководство Израиля верит, что возникновение региональной экономической интеграции отвечает высшим интересам этого региона” </w:t>
      </w:r>
      <w:r>
        <w:rPr>
          <w:rStyle w:val="FootnoteCharacters"/>
          <w:rStyle w:val="FootnoteAnchor"/>
          <w:rFonts w:eastAsia="Arial Cyr" w:cs="Arial Cyr" w:ascii="Arial Cyr" w:hAnsi="Arial Cyr"/>
          <w:sz w:val="18"/>
          <w:szCs w:val="18"/>
          <w:lang w:val="ru-RU"/>
        </w:rPr>
        <w:footnoteReference w:id="526"/>
      </w:r>
      <w:r>
        <w:rPr>
          <w:rFonts w:eastAsia="Arial Cyr" w:cs="Arial Cyr" w:ascii="Arial Cyr" w:hAnsi="Arial Cyr"/>
          <w:sz w:val="18"/>
          <w:szCs w:val="18"/>
          <w:lang w:val="ru-RU"/>
        </w:rPr>
        <w:t>. В 80–е годы ряд государственных деятелей – среди них лидер МАИ Ш.Перес, председатель ООП Я.Арафат – неоднократно поднимали вопрос о создании в рамках процесса мирного урегулирования общего рынка между Израилем и арабскими странами</w:t>
      </w:r>
      <w:r>
        <w:rPr>
          <w:rStyle w:val="FootnoteCharacters"/>
          <w:rStyle w:val="FootnoteAnchor"/>
          <w:rFonts w:eastAsia="Arial Cyr" w:cs="Arial Cyr" w:ascii="Arial Cyr" w:hAnsi="Arial Cyr"/>
          <w:sz w:val="18"/>
          <w:szCs w:val="18"/>
          <w:lang w:val="ru-RU"/>
        </w:rPr>
        <w:footnoteReference w:id="527"/>
      </w:r>
      <w:r>
        <w:rPr>
          <w:rFonts w:eastAsia="Arial Cyr" w:cs="Arial Cyr" w:ascii="Arial Cyr" w:hAnsi="Arial Cyr"/>
          <w:sz w:val="18"/>
          <w:szCs w:val="18"/>
          <w:lang w:val="ru-RU"/>
        </w:rPr>
        <w:t>. Заключение мирного договора между Израилем и Египтом в 1979 г. положило начало серьезным научным разработкам по теоретическому обоснованию возможных в будущем совместных арабо–израильских экономических проек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ежду тем сегодня нет оснований для оптимистических прогнозов на ближайшее будущее. До всеобъемлющего мирного урегулирования ближневосточного конфликта еще довольно далеко. Потребуется немало лет, чтобы в регионе окончательно исчезли “традиции” недоверия и вражды, установился новый психологический климат, а к власти в Израиле и соседних арабских странах пришло новое поколение руководителей, которые проявят волю к разумному взаимовыгодному компромиссу.</w:t>
      </w:r>
    </w:p>
    <w:p>
      <w:pPr>
        <w:pStyle w:val="Normal"/>
        <w:ind w:firstLine="425"/>
        <w:jc w:val="both"/>
        <w:rPr/>
      </w:pPr>
      <w:r>
        <w:rPr>
          <w:rFonts w:eastAsia="Arial Cyr" w:cs="Arial Cyr" w:ascii="Arial Cyr" w:hAnsi="Arial Cyr"/>
          <w:spacing w:val="-2"/>
          <w:sz w:val="18"/>
          <w:szCs w:val="18"/>
          <w:lang w:val="ru-RU"/>
        </w:rPr>
        <w:t>Однако все это не оставляет в стороне необходимость прогнозировать возможное установление хозяйственных связей между противоборствующими ныне сторонами, хотя выдвигает на первый план долгосрочный прогноз. Рано или поздно даже нынешние противники интеграции осозн</w:t>
      </w:r>
      <w:r>
        <w:rPr>
          <w:rFonts w:eastAsia="Arial Cyr" w:cs="Arial Cyr" w:ascii="Arial Cyr" w:hAnsi="Arial Cyr"/>
          <w:i/>
          <w:iCs/>
          <w:spacing w:val="-2"/>
          <w:sz w:val="18"/>
          <w:szCs w:val="18"/>
          <w:lang w:val="ru-RU"/>
        </w:rPr>
        <w:t>а</w:t>
      </w:r>
      <w:r>
        <w:rPr>
          <w:rFonts w:eastAsia="Arial Cyr" w:cs="Arial Cyr" w:ascii="Arial Cyr" w:hAnsi="Arial Cyr"/>
          <w:spacing w:val="-2"/>
          <w:sz w:val="18"/>
          <w:szCs w:val="18"/>
          <w:lang w:val="ru-RU"/>
        </w:rPr>
        <w:t>ют, что следствием влияния политических факторов стал неестественно низкий уровень экономического взаимодействия в ближневосточном регионе, в том числе между соседними арабскими странами. Объем двусторонней торговли между Сирией и Иорданией, Сирией и Египтом, Иорданией и Египтом составлял в начале 90–х годов менее 1% внешнеторгового оборота каждой из этих стр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от факт, что хозяйства ближневосточных стран выступают, образно говоря, в различных “весовых” категориях, служит не помехой, а, скорее, стимулом для интеграционных процессов. Экономическая теория и практика подтверждают, что выгоды от расширения хозяйственных связей между странами тем больше, чем сильнее различия в уровнях их развития. При этом экономическая интеграция оказывает наибольшее положительное воздействие на менее развитые государства.</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осстановление политических отношений и развитие экономического сотрудничества вряд ли будут происходить параллельно. Затянувшийся международный конфликт породил глубокое недоверие друг к другу, в том числе в деловых кругах арабских стран и Израиля. Поэтому экономические связи начнут развиваться лишь после подписания многостороннего мирного договора в той или иной форме, т. е. скорее всего не раньше начала ХХI в. Почти полное отсутствие опыта хозяйственных отношений между Израилем и соседними арабскими странами замедлит этот процесс, сделает его поэтапным. Приведенная ниже периодизация не исключает возможность размывания границ между этапами развития отношений, наложения их друг на друга.</w:t>
      </w:r>
    </w:p>
    <w:p>
      <w:pPr>
        <w:pStyle w:val="Normal"/>
        <w:ind w:firstLine="425"/>
        <w:jc w:val="both"/>
        <w:rPr/>
      </w:pPr>
      <w:r>
        <w:rPr>
          <w:rFonts w:eastAsia="Arial Cyr" w:cs="Arial Cyr" w:ascii="Arial Cyr" w:hAnsi="Arial Cyr"/>
          <w:sz w:val="18"/>
          <w:szCs w:val="18"/>
          <w:lang w:val="ru-RU"/>
        </w:rPr>
        <w:t>В первые годы после мирного урегулирования вряд ли стоит ожидать всплеска внешнеэкономической активности в этом районе мира. Наступит этап так называемого “холодного мира”, арабо–израильские хозяйственные связи станут осуществляться по примеру египетско–израильских, начавшихся после 1979 г.: внешнеторговый оборот будет незначительным, а туризм – односторонним (из Израиля в Дамаск, Петру и Бейрут при минимальном количестве арабов, посещающих Израиль)</w:t>
      </w:r>
      <w:r>
        <w:rPr>
          <w:rStyle w:val="FootnoteCharacters"/>
          <w:rStyle w:val="FootnoteAnchor"/>
          <w:rFonts w:eastAsia="Arial Cyr" w:cs="Arial Cyr" w:ascii="Arial Cyr" w:hAnsi="Arial Cyr"/>
          <w:sz w:val="18"/>
          <w:szCs w:val="18"/>
          <w:lang w:val="ru-RU"/>
        </w:rPr>
        <w:footnoteReference w:id="528"/>
      </w:r>
      <w:r>
        <w:rPr>
          <w:rFonts w:eastAsia="Arial Cyr" w:cs="Arial Cyr" w:ascii="Arial Cyr" w:hAnsi="Arial Cyr"/>
          <w:sz w:val="18"/>
          <w:szCs w:val="18"/>
          <w:lang w:val="ru-RU"/>
        </w:rPr>
        <w:t>. Единственным исключением послужат торговые, кредитно–финансовые и другие отношения между Израилем и палестинским государством (или автономным образованием). Тем не менее, хотя эти связи будут более активными на фоне отношений с другими арабскими странами, они ослабнут по сравнению с их нынешним уровн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втором этапе, по мере роста взаимного доверия, начнется сокращение военных расходов, численности армий и вооружений. Демилитаризация придаст импульс оживлению арабо–израильских экономических отношений. На этом этапе внешнеэкономические связи будут основываться главным образом на торговом обмене как традициоализации израильской ственных хозяйственных взаимоотношений, способной функционировать при отсутствии совместной транспортной, обслуживающей и иной инфраструктуры. Перспективным представляется развитие регионального рынка товаров, не подлежащих длительному хранению либо обладающих сравнительно низкой себестоимостью, но малоконкурентоспособных на отдаленных зарубежных рынках сбыта из–за высокой доли транспортных расходов в их цене. Это – свежие фрукты и овощи, мясо, молоко, молочные продукты, строительные материалы, некоторые виды химического сырья. Кроме того, может быть налажен обмен высокотехнологичной продукцией, в том числе оборудованием, установка и обслуживание которого фирмой–изготовителем облегчается географической близостью потребите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матривая товарную структуру товарообмена между Израилем и соседними арабскими странами, следует признать, что в течение длительного времени они будет определяться различиями в уровне развития их производительных сил. В наибольшей степени ориентированные на внешние рынки новейшие наукоемкие виды производства в машиностроении и химической промышленности будут играть определяющую роль в израильском товарном экспорте. Продукция этих отраслей в сочетании с высокими технологиями и “ноу–хау” смогут найти устойчивый сбыт в Египте, Сирии, Иордании и Ливане ввиду их более низкой по сравнению с западными образцами стоимости и учета израильскими производителями климатических и других специфических условий Ближнего Восто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Лишенный природных запасов многих видов сырья Израиль сильно зависит от зарубежных поставщиков промежуточной продукции, особенно топлива. Даже при условии значительного снижения материально– и энергоемкости израильской экономики эта зависимость сохранится, и страна сможет значительно сэкономить на транспортных и иных издержках, закупая нефть и нефтепродукты, хлопок и ткани в Египте и Сирии, химическое сырье в Иордании. Подобная товарная структура внешней торговли, характерная для товарообмена развитых и развивающихся стран, сохранится до того времени, когда отношения между Израилем и его соседями выйдут на качественно новый уровень и возникнут условия для их хозяйственной интегр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ближневосточном регионе обмен товарами мог бы активно сочетаться с межгосударственной торговлей услугами. Уже на первых этапах развития хозяйственных связей немалые экономические выгоды как арабским странам, так и Израилю дало бы создание единой транспортной сети. Чрезвычайно выгодное географическое расположение Израиля ( он имеет выход к двум морям – Средиземному и Красному, его территория отделяет арабские страны Африканского континента от азиатских арабских стран) могло бы превратить его из тупиковой в области наземных коммуникаций страны в крупный транспортный узел. Современное скоростное шоссе позволит всего за три часа добраться из Каира в Иерусалим и за девять – до Багдада. Строительство автомагистралей и железных дорог, соединяющих страны Восточного Средиземноморья, Египет и Турцию, создание совместно с Иорданией железной дороги Мертвое море – Красное море для транспортировки фосфатных руд и калийных солей, добываемых обеими странами в районе Мертвого моря, прокладка нефтепроводов из нефтедобывающих государств Персидского залива в палестинские и израильские порты на Средиземном море – осуществление этих и многих других проектов укрепило бы фундамент мирного сосуществования Израиля и его соседей, способствовало бы развитию региональной торговли и снижению транспортных издерже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спективным, по мнению многих экономистов, является проект создания транспортного узла в районе Эйлата, где сходятся границы Израиля, Иордании, Египта и Саудовской Аравии. Совместное использование этими странами двух портов на Красном море – израильском в Эйлате и иорданского в расположенной рядом Акабе – способствовало бы повышению эффективности транспортных перевозок и уменьшению их стоим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же сейчас Израиль готов предоставить свои порты для транзитных транспортировок грузов соседних арабских государств, не требуя при этом никаких политических уступок. Израильскими экономистами разработан проект строительства порта в секторе Газа. Порт предназначается исключительно для обслуживания сектора Газа и не имеющих выхода к Средиземному морю Западного берега р. Иордан и Иордании (внешнеторговые потоки Израиля проходят через Хайфу и Ашдод). Большим преимуществом этого порта для Иордании стало бы то, что Газа расположена ближе к иорданской столице Амману, чем Акаба.</w:t>
      </w:r>
    </w:p>
    <w:p>
      <w:pPr>
        <w:pStyle w:val="Normal"/>
        <w:ind w:firstLine="425"/>
        <w:jc w:val="both"/>
        <w:rPr/>
      </w:pPr>
      <w:r>
        <w:rPr>
          <w:rFonts w:eastAsia="Arial Cyr" w:cs="Arial Cyr" w:ascii="Arial Cyr" w:hAnsi="Arial Cyr"/>
          <w:sz w:val="18"/>
          <w:szCs w:val="18"/>
          <w:lang w:val="ru-RU"/>
        </w:rPr>
        <w:t xml:space="preserve">Одной из главных составляющих арабо–израильского противоборства является “водный конфликт”. Нехватка воды – общая проблема для всего Ближнего Востока </w:t>
      </w:r>
      <w:r>
        <w:rPr>
          <w:rStyle w:val="FootnoteCharacters"/>
          <w:rStyle w:val="FootnoteAnchor"/>
          <w:rFonts w:eastAsia="Arial Cyr" w:cs="Arial Cyr" w:ascii="Arial Cyr" w:hAnsi="Arial Cyr"/>
          <w:sz w:val="18"/>
          <w:szCs w:val="18"/>
          <w:lang w:val="ru-RU"/>
        </w:rPr>
        <w:footnoteReference w:id="529"/>
      </w:r>
      <w:r>
        <w:rPr>
          <w:rFonts w:eastAsia="Arial Cyr" w:cs="Arial Cyr" w:ascii="Arial Cyr" w:hAnsi="Arial Cyr"/>
          <w:sz w:val="18"/>
          <w:szCs w:val="18"/>
          <w:lang w:val="ru-RU"/>
        </w:rPr>
        <w:t>. Те немногие водные ресурсы, которые здесь имеются, находятся в совместном пользовании нескольких государств. Соперничество за доступ к источникам водоснабжения способствовало углублению ближневосточного конфликта. Сирия, Ливан, Иордания, Израиль и Западный берег р. Иордан берут большую часть своей воды из одних и тех же источников.</w:t>
      </w:r>
    </w:p>
    <w:p>
      <w:pPr>
        <w:pStyle w:val="BodyTextIndent3"/>
        <w:spacing w:lineRule="auto" w:line="240"/>
        <w:ind w:firstLine="425"/>
        <w:rPr>
          <w:rFonts w:ascii="Arial Cyr" w:hAnsi="Arial Cyr" w:eastAsia="Arial Cyr" w:cs="Arial Cyr"/>
          <w:sz w:val="18"/>
          <w:szCs w:val="18"/>
        </w:rPr>
      </w:pPr>
      <w:r>
        <w:rPr>
          <w:rFonts w:eastAsia="Arial Cyr" w:cs="Arial Cyr" w:ascii="Arial Cyr" w:hAnsi="Arial Cyr"/>
          <w:sz w:val="18"/>
          <w:szCs w:val="18"/>
        </w:rPr>
        <w:t>Конфликт из–за использования вод р. Иордан зародился еще до образования Израиля в 1948 г. Сам Израиль значительно обострил его, когда в 1965 г. завершил строительство национального водного канала, который отвел часть вод Иордана и протянулся от северного берега Тивериадского озера через средиземноморское побережье и далее – к поселениям в пустыне Негев. Решив таким образом для себя проблему водоснабжения, Израиль сильно сократил объем и качество водных ресурсов Иордании: через канал поступает относительно чистая вода из верхнего течения Иордана, а в нижнее течение Израиль возвращает использованную в ирригации засоленную воду. Все попытки Сирии и Ливана, где берет начало эта река, и Иордании улучшить свое водоснабжение за счет Иордана пресекались Израилем с помощью военной сил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ерьезные противоречия существуют между Ливаном и Израилем по поводу реки Литани (протекающей на ливанской территории в четырех километрах от их общей границы) в связи с израильскими планами отвода ее вод в свой национальный канал. Использование этого ограниченного природного ресурса – классический пример проблемы, которую можно решить не в рамках внутригосударственных структур, а лишь на основе многостороннего регионального подхода. Рамки данного приложения не позволяют досконально рассмотреть весьма широкий спектр существующих проектов решения водной проблемы. Отметим лишь некоторые из них, имея при этом в виду, что экономическая наука не может создать единственно приемлемую для всех схему распределения воды. Ее задача – предложить дипломатам и политикам выбор вариантов.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говоры о совместном использовании пограничных рек могут определить способы совместного их использования, методы предотвращения нарушений водного баланса и пути усиления охраны окружающей среды. Существует план переброски вод из Турции в Сирию, Израиль, на Западный берег и в сектор Газа – либо по водоводу через территорию Сирии, либо по Средиземному морю (в цистернах). Среди интересных проектов улучшения снабжения водой засушливых районов следует отметить план строительства водовода из Египта, имеющего излишки водных ресурсов, через Синайский полуостров – в сектор Газа и пустыню Негев. </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Одна из причин водного кризиса на Ближнем Востоке – нерациональная утилизация имеющихся ресурсов. Комплексный проект улучшения водоснабжения наверняка будет включать меры по повышению эффективности и снижению уровня потребления воды в сельском хозяйстве, регулированию использования питьевой воды. Израиль способен оказать технологическую помощь арабам в деле рационального использования водных ресурсов, особенно в сельском хозяйстве. Он мог бы экспортировать и иную новейшую аграрную технику и технологию. Вместе с тем следует учитывать, что кооперация в улучшении водопользования – весьма сложный процесс, требующий большого терпения и гибкости, особенно на стадии переговоров. Кто–то, возможно, и потеряет от урегулирования “водного конфликта”. Например, иорданским и израильским производителям придется платить гораздо больше за потребляемую ими воду, сокращать площади под водолюбивыми культур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зраиль и Египет могут выполнять роль координаторов исследований в области освоения пустынь. Так, имеются планы превращения известного далеко за пределами Израиля Института исследования пустынь в Сде–Бокаре в региональный международный научный центр, открытый для участия всех, кто заинтересован в развитии пустынного земледелия. Кроме того, этот институт готовит специалистов–аграрников как для Израиля, так и для многих других стран, к которым могли бы присоединиться арабские государства. Естественным партнером Израиля является Египет, имеющий большой опыт освоения засушливых зон.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мечательно, что разработанные в Израиле аграрные технологии и техника уже успешно применяются арабами, несмотря на неурегулированность ближневосточного конфликта и арабский бойкот – в первую очередь на Западном берегу р. Иордан и в Секторе Газа. Палестинские специалисты, подготовленные на курсах Министерства сельского хозяйства Израиля, пользуются большим спросом в арабских странах Персидского залива. Иорданские крестьяне регулярно слушают радиопередачи на сельскохозяйственные темы, транслируемые из Израиля.</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Среди отраслей третичной сферы экономики, для совместного развития которых уже сегодня имеется солидная основа, следует выделить туризм. Даже при сохранении напряженности в этом районе Израиль и соседние страны ежегодно посещают несколько миллионов туристов из многих стран ми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ле установления мира между Египтом и Израилем эти страны подтвердили свою репутацию туристических центров (хотя, как уже отмечалось, их обоюдный обмен невелик и в основном носит односторонний характер). Доходы от международного туризма занимают главное место в их экспортной торговле услугами. Кроме того, уже сейчас десятки тысяч арабов ежегодно приезжают в Израиль и на оккупированные территории через “открытые мосты” на реке Иордан с целью посещения родственников, религиозных святынь в Иерусалиме и других достопримечательнос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я осуществления совместных туристических проектов между Египтом, Израилем, Иорданией, Сирией и Ливаном есть не только материальная основа (гостиницы, предприятия обслуживающей инфраструктуры) и подготовленная рабочая сила. Благодаря миграционным процессам, происходившим между этими странами в 40–е, 50–е и 60–е годы, их население имеет много общих этнических и культурных корней, поддерживает родственные связи с семьями в соседних государствах. Двусторонний туристический обмен – это только одна из форм расширения туризма. Не менее перспективной представляется организация смешанных арабо–израильских компаний, проводящих комбинированные туры с посещением сразу нескольких стран. Коммерческий успех на Западе египетско–израильских туров свидетельствует о перспективности этого вида услу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бмен туристами может быть дополнен обменом студентами, преподавательскими и научными кадрами – например, между университета Дамаска, Иерусалима, Каира. Израиль уже имеет существенный опыт обучения иностранных, в том числе арабских, студентов. Обмен медицинскими услугами – еще одна форма сотрудничества, быстро развивающаяся в мире в настоящее время. Только в 60–е и 70–е годы Израиль осуществлял в рамках Всемирной организации здравоохранения 551 программу в 25 странах. Многие арабы, особенно те, кто имеет родственников в Израиле и на оккупированных территориях, получают медицинскую помощь в иерусалимском госпитале “Хадасса”. При существующей ныне нехватке врачей в большинстве арабских стран и их избытке в Израиле – особенно после начала массового выезда советских евреев на рубеже 80–90–х годов – израильская сторона способна внести значительный вклад в лечение глазных болезней и туберкулеза, распространенных в арабских государствах. Им на помощь могут прийти высококвалифицированные египетские и палестинские медики. Город Рамаллах на Западном берегу, к примеру, может стать подходящим местом для организации регионального медицинского центра. </w:t>
      </w:r>
    </w:p>
    <w:p>
      <w:pPr>
        <w:pStyle w:val="Normal"/>
        <w:ind w:firstLine="425"/>
        <w:jc w:val="both"/>
        <w:rPr/>
      </w:pPr>
      <w:r>
        <w:rPr>
          <w:rFonts w:eastAsia="Arial Cyr" w:cs="Arial Cyr" w:ascii="Arial Cyr" w:hAnsi="Arial Cyr"/>
          <w:sz w:val="18"/>
          <w:szCs w:val="18"/>
          <w:lang w:val="ru-RU"/>
        </w:rPr>
        <w:t>Установление нормальных экономических отношений между Израилем и арабскими странами неизбежно породит необходимость в кооперации их финансовых учреждений. Исходя из современного уровня развития банковского дела в этих странах, можно предположить, что Израиль в отдаленной перспективе станет одним из центров сосредоточения совместной финансовой деятельности. Банковская система Израиля чрезвычайно развита, обслуживается высококвалифицированным персоналом, хорошо оснащена технически и, что особо важно, имеет широкие связи с зарубежными банками и международными финансовыми центрами. В арабском мире с Тель–Авивом как финансовым центром может конкурировать лишь столица ОАЭ – Абу–Даби. Очевидно, что иностранные компании, в том числе и из арабских стран, вероятнее всего, будут привлечены этим немаловажным фактором. По мнению экспертов, арабских бизнесменов заинтересует, помимо прочего, б</w:t>
      </w:r>
      <w:r>
        <w:rPr>
          <w:rFonts w:eastAsia="Arial Cyr" w:cs="Arial Cyr" w:ascii="Arial Cyr" w:hAnsi="Arial Cyr"/>
          <w:i/>
          <w:iCs/>
          <w:sz w:val="18"/>
          <w:szCs w:val="18"/>
          <w:lang w:val="ru-RU"/>
        </w:rPr>
        <w:t>о</w:t>
      </w:r>
      <w:r>
        <w:rPr>
          <w:rFonts w:eastAsia="Arial Cyr" w:cs="Arial Cyr" w:ascii="Arial Cyr" w:hAnsi="Arial Cyr"/>
          <w:sz w:val="18"/>
          <w:szCs w:val="18"/>
          <w:lang w:val="ru-RU"/>
        </w:rPr>
        <w:t>льшая, чем у них на родине, гарантия соблюдения тайны финансовых вкладов и операций. Реализация трехсторонних кредитно–финансовых проектов (Израиль – арабские страны, вероятнее всего нефтедобывающие, – западные государства) будет способствовать оформлению на восточном побережье Средиземного моря нового регионального финансового центра. После восстановления пострадавшей в ходе гражданской войны экономики Ливана он мог бы вернуть свою репутацию международного финансового и торгового посредника и стать другой составной частью такого центра.</w:t>
      </w:r>
    </w:p>
    <w:p>
      <w:pPr>
        <w:pStyle w:val="Normal"/>
        <w:ind w:firstLine="425"/>
        <w:jc w:val="both"/>
        <w:rPr/>
      </w:pPr>
      <w:r>
        <w:rPr>
          <w:rFonts w:eastAsia="Arial Cyr" w:cs="Arial Cyr" w:ascii="Arial Cyr" w:hAnsi="Arial Cyr"/>
          <w:sz w:val="18"/>
          <w:szCs w:val="18"/>
          <w:lang w:val="ru-RU"/>
        </w:rPr>
        <w:t>Демилитаризация ближневосточных стран, развитие экономического сотрудничества между Израилем и арабскими государствами как основы мирного сосуществования в регионе потребуют значительных финансовых ресурсов. Для того, чтобы обеспечить их централизованную аккумуляцию и распределение, целевой характер использования, а также свести к минимуму влияние политических разногласий на объем и направления предоставляемой помощи, необходим международный финансовый институт. Создание такой организации (назовем ее Ближневосточный фонд мира и реконструкции – БФМР) может проходить по следующей схеме, предложенной американскими экономическими экспертами Р.Натаном и Дж.Левинсоном</w:t>
      </w:r>
      <w:r>
        <w:rPr>
          <w:rStyle w:val="FootnoteCharacters"/>
          <w:rStyle w:val="FootnoteAnchor"/>
          <w:rFonts w:eastAsia="Arial Cyr" w:cs="Arial Cyr" w:ascii="Arial Cyr" w:hAnsi="Arial Cyr"/>
          <w:sz w:val="18"/>
          <w:szCs w:val="18"/>
          <w:lang w:val="ru-RU"/>
        </w:rPr>
        <w:footnoteReference w:id="530"/>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воначально учреждается международная экономическая комиссия по Ближнему Востоку с участием США, какой–либо европейской страны, Израиля, Египта и, возможно, Ливана на уровне министров финансов. Это можно было бы сделать уже в ближайшее время. Главная задача комиссии – на высоком уровне обеспечить постоянный контроль за экономическим и финансовым сотрудничеством. В частности, она займется определением приоритетных, наиболее выгодных сфер вложения капиталов, объединением усилий отдельных государств по поддержке совместных проектов, привлечением частного капитала. Что касается последнего, то наибольший приток инвестиций ожидается из новых индустриальных стран. Для бизнесменов из этих государств привлекательным являются относительно дешевая рабочая сила, близость обширного европейского рынка, мягкий кли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торой элемент этой системы – специализированный инвестиционный банк, обеспечивающий мобилизацию частных и государственных капиталов, тщательную экспертизу и финансирование внушающих доверие проектов, направленных на экономическую интеграцию стран регио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 наконец, в центре данной схемы – БФМР со штаб–квартирой, например, в Аммане. Он учреждается членами упомянутой международной экономической комиссии. Его задача состоит в целевом финансировании регионального экономического сотрудничества и страховании частных инвесторов от политического риска. В отличие от множества других фондов, действующих на Ближнем Востоке и имеющих универсальный профиль, БФМР будет иметь политическую ориентацию и специализироваться именно на обеспечении межгосударственной кооперации. Срок ее существования – примерно 25 лет, по истечении которых государства–участники должны погасить свою долгосрочную задолженность фонду. Между тем в целях расширения сфер финансирования займы будут выдаваться на обычных коммерческих условиях, за исключением проектов, субсидируемых либо за счет прибыли фонда, либо из средств, специально выделяемых донорами.</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На следующем – третьем этапе развития двусторонних и многосторонних экономических отношений, когда партнеры убедятся в их выгодности, они смогут, опираясь на опробованные формы сотрудничества, подняться на более высокий уровень взаимоотношений – перейти от обмена товарами и услугами к экспорту и импорту капиталов и рабочей силы. Очевидно, что в рассматриваемой группе государств производственная кооперация в целом быстрее всего и наиболее интенсивно будет развиваться между странами, обладающими самым крупным экономическим потенциалом – между Египтом и Израилем. Однако это не исключает возможности осуществления в отдельных отраслях крупных проектов между Израилем и другими арабскими странами, в том числе на многосторонней основе. В качестве вероятного примера будущей кооперации нами взяты четыре отрасли промышленности Египта и Израиля – текстильная, швейная, химическая и производство строительных материал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здание совместного производства на основе использования сравнительных преимуществ Египта (в выпуске хлопчатобумажной пряжи и тканей, пошиве и других трудоемких операциях) и Израиля (в конструировании одежды, ее отделке, набивании тканей) может заинтересовать не только фирмы этих двух стран, но и компании стран ЕС, имеющих соглашения о преференциальной торговле с Египтом и Израилем. Из ближневосточных стран к такому виду кооперации могла бы активно подключиться Сирия.</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Еще одна выгодная сфера для совместного предпринимательства – производство химических удобрений. Взятые вместе, обе страны располагают удачным сочетанием источников сырья для изготовления трех основных компонентов химических удобрений – азота, фосфора и углекислого калия. По расчетам специалистов, действующий в Египте завод по производству аммиака мощностью 500 тыс. т в год сможет снабжать сырьем египетско–израильский химический комплекс по производству удобрений, а также поставлять 20 % своей продукции в Израиль в обмен на поташ и фосфори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Этот двусторонний проект может стать многосторонним, если к нему присоединятся Иордания, разрабатывающая полезные ископаемые восточного побережья Мертвого моря, и, например, какая–либо обладающая свободным капиталом, технологиями и сбытовой сетью многонациональная корпорация, специализирующаяся на производстве удобрений. В этом случае проект будет значительно расширен благодаря наращиванию эк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рубеже 90–х годов Израиль и соседние страны испытывали недостаток в одном из главных строительных материалов – цементе. Малым странам трудно поддерживать рентабельное производство подобного вида продукции, так как оптимальные размеры предприятий для них велики. Строительство совместного предприятия на территории Египта, где стоимость электроэнергии ниже, чем в Израиле, Иордании, Сирии и Ливане, было бы целесообразнее, чем возводить по одному цементному заводу в каждой стране. Производство цемента капитало– и энергоемко, а загрузка мощностей подвержена сильным колебаниям, связанным с конъюнктурой спроса в строительной индустрии. Создание совместного предприятия, обслуживающего потребности этих стран, уменьшило бы нежелательные колебания, обеспечило бы значительную экономию сред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ыгодность этих и многих других возможных проектов (например, совместной добычи и переработки нефти) очевидна. Во–первых, все они, как правило, ориентированы на расширение номенклатуры и увеличение объема экспорта и тем самым служат источником столь необходимой для упомянутых стран валюты. Во–вторых, их осуществление обеспечит создание новых рабочих мест и источников дохода без ущерба для других сфер предпринимательства. В–третьих, поскольку экономическая целесообразность данных проектов основывается на принципе взаимодополняемости, производственная кооперация позволяет соединять ресурсы стран–участниц таким образом, что это повышает конкурентоспособность их национальных хозяйств. Выгоды от создания совместных предприятий повысят заинтересованность сторон в сохранении и стабильном развитии взаимных связей, как экономических, так и политически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третьем же этапе вполне вероятно появление новых форм торгово–экономических отношений, могущих положить начало комплексной хозяйственной интеграции ближневосточных государств. Среди них – соглашения о пограничной торговле, учреждение зон свободной торговли и зон совместного экспортного производ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зличия между двумя последними формами часто бывают незначительными, что позволяет объединить их общим понятием “свободные зоны”. Они представляют собой географические районы, где заинтересованными сторонами создается совместное производство экспортной ориентации. Предпринимателям здесь обеспечиваются большие льготы: оборудование, сырье, материалы и другие инвестиционные товары ввозятся сюда беспошлинно, на льготных условиях им предоставляются склады–терминалы, доки, средства связи. Здесь создается благоприятный налоговый, финансовый и валютный климат. Обычно эти районы надежно связаны с остальным миром морским или железнодорожным сообщением. Сфера деятельности в этих зонах весьма разнообразна – от складирования транзитных грузов до выпуска промышленной продукции, ее сортировки и упаковки. Часть товаров может реализовываться на местном рынке. Экспортируемая и импортируемая готовая продукция освобождается от таможенного обложения. Наиболее распространенные виды деятельности в таких районах – производство электроники, электротехники, оптических приборов, одежды, игрушек и продовольствия, т. е. изделий с высокой добавленной стоимостью и небольшим весом. Эти зоны служат своего рода моделью для будущей экономической интеграции на двусторонней или многосторонней основе.</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В изучаемом регионе немало мест, подходящих для создания свободных зон – это, например, район Эль–Ариш, Рафах на Синайском полуострове, северное побережье Акабского залива в районе Эйлата и Акабы, Южный Ливан, сектор Газа. Упомянутый выше проект строительства порта в Газе предусматривает учреждение свободной экономической зоны с полным освобождением предпринимателей от израильских налогов и валютного контроля. Наличие большого резерва дешевой рабочей силы станет важным стимулом открытия здесь производства текстиля, одежды, обуви, мебели, организации сборочных предприятий электронной и электротехнической промышле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ыт других стран, особенно государств Западной Европы, убеждает в том, что логическим продолжением процесса экономической интеграции является создание региональных таможенных союзов и общих рынков. Однако, применительно к Ближнему Востоку это дело отдаленного будущего, и контуры гипотетического хозяйственного сообщества прогнозируются здесь с трудом, причиной чему – неоднородность и быстро меняющийся облик потенциальных участников этой группиров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о–первых, много времени потребуется на оценку заинтересованными сторонами выгод подобной интеграции, выравнивание уровней экономического развития, уменьшение диспропорциональности в распределении доходов у арабских партнеров Израиля. Без всего этого модель Европейского сообщества мало применима к рассматриваемому району.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вторых, интеграция должна иметь под собой как экономическую, так и политическую основу. Образование наднациональных институтов управления, занимающихся выравниванием выгод и потерь, связанных с устранением межгосударственных барьеров на пути товарных, финансовых и людских потоков, предполагает наличие примерно однотипных политических режимов в государствах сообщества. Отсутствие подобной однородности у ближневосточных стран во многом затруднит, если не сделает невозможным, успешное функционирование международных органов управления интегрированными национальными хозяйств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ем не менее географическое положение, историческое и этнокультурное родство Израиля и арабских стран делают возможным образование в будущем Ближневосточного общего рынка (со штаб–квартирой в Каире, Тель–Авиве или Бейруте), функциональными органами которого могли бы стать департаменты – регионального водоснабжения и ирригации, освоения пустынь, нефтедобычи, туризма и др. Важно начать движение в этом направлении, как можно скорее устранив политические преграды.</w:t>
      </w:r>
      <w:r>
        <w:br w:type="page"/>
      </w:r>
    </w:p>
    <w:p>
      <w:pPr>
        <w:pStyle w:val="Normal"/>
        <w:widowControl w:val="false"/>
        <w:tabs>
          <w:tab w:val="clear" w:pos="720"/>
          <w:tab w:val="center" w:pos="8260" w:leader="none"/>
        </w:tabs>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bookmarkStart w:id="31" w:name="BITSoft"/>
      <w:bookmarkStart w:id="32" w:name="BITSoft"/>
      <w:bookmarkEnd w:id="32"/>
    </w:p>
    <w:p>
      <w:pPr>
        <w:pStyle w:val="Normal"/>
        <w:widowControl w:val="false"/>
        <w:tabs>
          <w:tab w:val="clear" w:pos="720"/>
          <w:tab w:val="center" w:pos="8260" w:leader="none"/>
        </w:tabs>
        <w:rPr/>
      </w:pPr>
      <w:r>
        <w:rPr>
          <w:rFonts w:eastAsia="Arial Cyr" w:cs="Arial Cyr" w:ascii="Arial Cyr" w:hAnsi="Arial Cyr"/>
          <w:sz w:val="18"/>
          <w:szCs w:val="18"/>
        </w:rPr>
        <w:t>Схема</w:t>
      </w:r>
      <w:r>
        <w:rPr>
          <w:rFonts w:eastAsia="Arial Cyr" w:cs="Arial Cyr" w:ascii="Arial Cyr" w:hAnsi="Arial Cyr"/>
          <w:sz w:val="18"/>
          <w:szCs w:val="18"/>
          <w:lang w:val="en-US"/>
        </w:rPr>
        <w:t xml:space="preserve"> 1.</w:t>
      </w:r>
    </w:p>
    <w:p>
      <w:pPr>
        <w:pStyle w:val="Normal"/>
        <w:widowControl w:val="false"/>
        <w:tabs>
          <w:tab w:val="clear" w:pos="720"/>
          <w:tab w:val="center" w:pos="8260" w:leader="none"/>
        </w:tabs>
        <w:rPr/>
      </w:pPr>
      <w:r>
        <w:rPr>
          <w:rFonts w:eastAsia="Arial Cyr" w:cs="Arial Cyr" w:ascii="Arial Cyr" w:hAnsi="Arial Cyr"/>
          <w:b/>
          <w:bCs/>
          <w:sz w:val="18"/>
          <w:szCs w:val="18"/>
        </w:rPr>
        <w:t>Система взаимосвязей</w:t>
      </w:r>
      <w:r>
        <w:rPr>
          <w:rFonts w:eastAsia="Arial Cyr" w:cs="Arial Cyr" w:ascii="Arial Cyr" w:hAnsi="Arial Cyr"/>
          <w:b/>
          <w:bCs/>
          <w:sz w:val="18"/>
          <w:szCs w:val="18"/>
          <w:lang w:val="ru-RU"/>
        </w:rPr>
        <w:t xml:space="preserve"> </w:t>
      </w:r>
      <w:r>
        <w:rPr>
          <w:rFonts w:eastAsia="Arial Cyr" w:cs="Arial Cyr" w:ascii="Arial Cyr" w:hAnsi="Arial Cyr"/>
          <w:b/>
          <w:bCs/>
          <w:sz w:val="18"/>
          <w:szCs w:val="18"/>
        </w:rPr>
        <w:t>между ведущими холдинговыми компаниями Израиля</w:t>
      </w:r>
      <w:r>
        <w:rPr>
          <w:rFonts w:eastAsia="Arial Cyr" w:cs="Arial Cyr" w:ascii="Arial Cyr" w:hAnsi="Arial Cyr"/>
          <w:sz w:val="18"/>
          <w:szCs w:val="18"/>
        </w:rPr>
        <w:t xml:space="preserve"> (данные на</w:t>
      </w:r>
      <w:r>
        <w:rPr>
          <w:rFonts w:eastAsia="Arial Cyr" w:cs="Arial Cyr" w:ascii="Arial Cyr" w:hAnsi="Arial Cyr"/>
          <w:sz w:val="18"/>
          <w:szCs w:val="18"/>
          <w:lang w:val="en-US"/>
        </w:rPr>
        <w:t xml:space="preserve"> 1993</w:t>
      </w:r>
      <w:r>
        <w:rPr>
          <w:rFonts w:eastAsia="Arial Cyr" w:cs="Arial Cyr" w:ascii="Arial Cyr" w:hAnsi="Arial Cyr"/>
          <w:sz w:val="18"/>
          <w:szCs w:val="18"/>
        </w:rPr>
        <w:t xml:space="preserve"> г.)</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409">
                <wp:simplePos x="0" y="0"/>
                <wp:positionH relativeFrom="column">
                  <wp:posOffset>357505</wp:posOffset>
                </wp:positionH>
                <wp:positionV relativeFrom="paragraph">
                  <wp:posOffset>78105</wp:posOffset>
                </wp:positionV>
                <wp:extent cx="914400" cy="0"/>
                <wp:effectExtent l="5080" t="5080" r="508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6.15pt" to="100.1pt,6.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0">
                <wp:simplePos x="0" y="0"/>
                <wp:positionH relativeFrom="column">
                  <wp:posOffset>357505</wp:posOffset>
                </wp:positionH>
                <wp:positionV relativeFrom="paragraph">
                  <wp:posOffset>78105</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6.15pt" to="28.15pt,2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1271905</wp:posOffset>
                </wp:positionH>
                <wp:positionV relativeFrom="paragraph">
                  <wp:posOffset>7810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5pt,6.15pt" to="100.15pt,2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1637665</wp:posOffset>
                </wp:positionH>
                <wp:positionV relativeFrom="paragraph">
                  <wp:posOffset>78105</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6.15pt" to="128.95pt,2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637665</wp:posOffset>
                </wp:positionH>
                <wp:positionV relativeFrom="paragraph">
                  <wp:posOffset>78105</wp:posOffset>
                </wp:positionV>
                <wp:extent cx="731520" cy="0"/>
                <wp:effectExtent l="5080" t="5080" r="508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6.15pt" to="186.5pt,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2369185</wp:posOffset>
                </wp:positionH>
                <wp:positionV relativeFrom="paragraph">
                  <wp:posOffset>7810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6.15pt" to="186.55pt,27.7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Израэл гавермент                       Хеврат </w:t>
      </w:r>
    </w:p>
    <w:p>
      <w:pPr>
        <w:pStyle w:val="Normal"/>
        <w:widowControl w:val="false"/>
        <w:tabs>
          <w:tab w:val="clear" w:pos="720"/>
          <w:tab w:val="center" w:pos="8260" w:leader="none"/>
        </w:tabs>
        <w:jc w:val="both"/>
        <w:rPr/>
      </w:pPr>
      <w:r>
        <w:rPr>
          <w:rFonts w:eastAsia="Arial Cyr" w:cs="Arial Cyr" w:ascii="Arial Cyr" w:hAnsi="Arial Cyr"/>
          <w:sz w:val="16"/>
          <w:szCs w:val="16"/>
        </w:rPr>
        <w:t xml:space="preserve">   </w:t>
      </w:r>
      <w:r>
        <w:rPr>
          <w:rFonts w:eastAsia="Arial Cyr" w:cs="Arial Cyr" w:ascii="Arial Cyr" w:hAnsi="Arial Cyr"/>
          <w:b/>
          <w:bCs/>
          <w:sz w:val="16"/>
          <w:szCs w:val="16"/>
        </w:rPr>
        <w:t>I</w:t>
      </w:r>
      <w:r>
        <w:rPr>
          <w:rFonts w:eastAsia="Arial Cyr" w:cs="Arial Cyr" w:ascii="Arial Cyr" w:hAnsi="Arial Cyr"/>
          <w:sz w:val="16"/>
          <w:szCs w:val="16"/>
        </w:rPr>
        <w:t xml:space="preserve">            стейт осорити                             га-овдим</w:t>
      </w:r>
    </w:p>
    <w:p>
      <w:pPr>
        <w:pStyle w:val="TextBody"/>
        <w:rPr>
          <w:rFonts w:ascii="Arial Cyr" w:hAnsi="Arial Cyr" w:eastAsia="Arial Cyr" w:cs="Arial Cyr"/>
          <w:spacing w:val="42"/>
          <w:sz w:val="16"/>
          <w:szCs w:val="16"/>
        </w:rPr>
      </w:pPr>
      <w:r>
        <mc:AlternateContent>
          <mc:Choice Requires="wps">
            <w:drawing>
              <wp:anchor behindDoc="0" distT="0" distB="0" distL="0" distR="0" simplePos="0" locked="0" layoutInCell="0" allowOverlap="1" relativeHeight="512">
                <wp:simplePos x="0" y="0"/>
                <wp:positionH relativeFrom="column">
                  <wp:posOffset>357505</wp:posOffset>
                </wp:positionH>
                <wp:positionV relativeFrom="paragraph">
                  <wp:posOffset>1905</wp:posOffset>
                </wp:positionV>
                <wp:extent cx="914400" cy="0"/>
                <wp:effectExtent l="5080" t="5080" r="5080" b="508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0.15pt" to="100.1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1637665</wp:posOffset>
                </wp:positionH>
                <wp:positionV relativeFrom="paragraph">
                  <wp:posOffset>1905</wp:posOffset>
                </wp:positionV>
                <wp:extent cx="731520" cy="0"/>
                <wp:effectExtent l="5080" t="5080" r="508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0.15pt" to="186.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1820545</wp:posOffset>
                </wp:positionH>
                <wp:positionV relativeFrom="paragraph">
                  <wp:posOffset>1905</wp:posOffset>
                </wp:positionV>
                <wp:extent cx="0" cy="182880"/>
                <wp:effectExtent l="5080" t="5080" r="5080" b="508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0.15pt" to="143.35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631825</wp:posOffset>
                </wp:positionH>
                <wp:positionV relativeFrom="paragraph">
                  <wp:posOffset>190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0.15pt" to="49.75pt,36.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pacing w:val="42"/>
          <w:sz w:val="16"/>
          <w:szCs w:val="16"/>
        </w:rPr>
        <w:t xml:space="preserve">– – – – – –  – – – – – – – –– – – – – – – – – – – – – – – – </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39">
                <wp:simplePos x="0" y="0"/>
                <wp:positionH relativeFrom="column">
                  <wp:posOffset>1820545</wp:posOffset>
                </wp:positionH>
                <wp:positionV relativeFrom="paragraph">
                  <wp:posOffset>67945</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5.35pt" to="143.3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1820545</wp:posOffset>
                </wp:positionH>
                <wp:positionV relativeFrom="paragraph">
                  <wp:posOffset>67945</wp:posOffset>
                </wp:positionV>
                <wp:extent cx="1005840" cy="0"/>
                <wp:effectExtent l="5080" t="5080" r="5080" b="508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5.35pt" to="222.5pt,5.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2826385</wp:posOffset>
                </wp:positionH>
                <wp:positionV relativeFrom="paragraph">
                  <wp:posOffset>6794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5.35pt" to="222.55pt,26.9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424">
                <wp:simplePos x="0" y="0"/>
                <wp:positionH relativeFrom="column">
                  <wp:posOffset>1729105</wp:posOffset>
                </wp:positionH>
                <wp:positionV relativeFrom="paragraph">
                  <wp:posOffset>4254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15pt,3.35pt" to="136.15pt,1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1546225</wp:posOffset>
                </wp:positionH>
                <wp:positionV relativeFrom="paragraph">
                  <wp:posOffset>4254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3.35pt" to="121.75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2094865</wp:posOffset>
                </wp:positionH>
                <wp:positionV relativeFrom="paragraph">
                  <wp:posOffset>42545</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95pt,3.35pt" to="164.95pt,1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1546225</wp:posOffset>
                </wp:positionH>
                <wp:positionV relativeFrom="paragraph">
                  <wp:posOffset>42545</wp:posOffset>
                </wp:positionV>
                <wp:extent cx="182880" cy="0"/>
                <wp:effectExtent l="5080" t="5080" r="508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3.35pt" to="136.1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2094865</wp:posOffset>
                </wp:positionH>
                <wp:positionV relativeFrom="paragraph">
                  <wp:posOffset>42545</wp:posOffset>
                </wp:positionV>
                <wp:extent cx="274320" cy="0"/>
                <wp:effectExtent l="5080" t="5080" r="508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95pt,3.35pt" to="186.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2369185</wp:posOffset>
                </wp:positionH>
                <wp:positionV relativeFrom="paragraph">
                  <wp:posOffset>42545</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35pt" to="186.55pt,53.7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12">
                <wp:simplePos x="0" y="0"/>
                <wp:positionH relativeFrom="column">
                  <wp:posOffset>266065</wp:posOffset>
                </wp:positionH>
                <wp:positionV relativeFrom="paragraph">
                  <wp:posOffset>108585</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8.55pt" to="20.95pt,3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814705</wp:posOffset>
                </wp:positionH>
                <wp:positionV relativeFrom="paragraph">
                  <wp:posOffset>108585</wp:posOffset>
                </wp:positionV>
                <wp:extent cx="0" cy="274320"/>
                <wp:effectExtent l="5080" t="5080" r="5080" b="508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5pt,8.55pt" to="64.15pt,3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906145</wp:posOffset>
                </wp:positionH>
                <wp:positionV relativeFrom="paragraph">
                  <wp:posOffset>108585</wp:posOffset>
                </wp:positionV>
                <wp:extent cx="0" cy="274320"/>
                <wp:effectExtent l="5080" t="5080" r="5080" b="508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8.55pt" to="71.35pt,3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266065</wp:posOffset>
                </wp:positionH>
                <wp:positionV relativeFrom="paragraph">
                  <wp:posOffset>108585</wp:posOffset>
                </wp:positionV>
                <wp:extent cx="548640" cy="0"/>
                <wp:effectExtent l="5080" t="5080" r="508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8.55pt" to="64.1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1454785</wp:posOffset>
                </wp:positionH>
                <wp:positionV relativeFrom="paragraph">
                  <wp:posOffset>108585</wp:posOffset>
                </wp:positionV>
                <wp:extent cx="0" cy="274320"/>
                <wp:effectExtent l="5080" t="5080" r="5080" b="508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5pt,8.55pt" to="114.55pt,3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906145</wp:posOffset>
                </wp:positionH>
                <wp:positionV relativeFrom="paragraph">
                  <wp:posOffset>108585</wp:posOffset>
                </wp:positionV>
                <wp:extent cx="548640" cy="0"/>
                <wp:effectExtent l="5080" t="5080" r="5080" b="508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8.55pt" to="114.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1637665</wp:posOffset>
                </wp:positionH>
                <wp:positionV relativeFrom="paragraph">
                  <wp:posOffset>108585</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8.55pt" to="179.3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2277745</wp:posOffset>
                </wp:positionH>
                <wp:positionV relativeFrom="paragraph">
                  <wp:posOffset>108585</wp:posOffset>
                </wp:positionV>
                <wp:extent cx="0" cy="274320"/>
                <wp:effectExtent l="5080" t="5080" r="5080" b="508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8.55pt" to="179.35pt,3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2460625</wp:posOffset>
                </wp:positionH>
                <wp:positionV relativeFrom="paragraph">
                  <wp:posOffset>10858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8.55pt" to="193.75pt,3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3283585</wp:posOffset>
                </wp:positionH>
                <wp:positionV relativeFrom="paragraph">
                  <wp:posOffset>108585</wp:posOffset>
                </wp:positionV>
                <wp:extent cx="0" cy="365760"/>
                <wp:effectExtent l="5080" t="5080" r="5080" b="508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55pt,8.55pt" to="258.55pt,3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2460625</wp:posOffset>
                </wp:positionH>
                <wp:positionV relativeFrom="paragraph">
                  <wp:posOffset>108585</wp:posOffset>
                </wp:positionV>
                <wp:extent cx="822960" cy="0"/>
                <wp:effectExtent l="5080" t="5080" r="5080" b="508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8.55pt" to="258.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1637665</wp:posOffset>
                </wp:positionH>
                <wp:positionV relativeFrom="paragraph">
                  <wp:posOffset>108585</wp:posOffset>
                </wp:positionV>
                <wp:extent cx="0" cy="274320"/>
                <wp:effectExtent l="5080" t="5080" r="5080" b="508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8.55pt" to="128.95pt,30.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75,3%                                     6,5%   68,3%25,2%       100%</w:t>
      </w:r>
    </w:p>
    <w:p>
      <w:pPr>
        <w:pStyle w:val="Normal"/>
        <w:widowControl w:val="false"/>
        <w:tabs>
          <w:tab w:val="clear" w:pos="720"/>
          <w:tab w:val="left" w:pos="1134" w:leader="none"/>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41">
                <wp:simplePos x="0" y="0"/>
                <wp:positionH relativeFrom="column">
                  <wp:posOffset>3466465</wp:posOffset>
                </wp:positionH>
                <wp:positionV relativeFrom="paragraph">
                  <wp:posOffset>1905</wp:posOffset>
                </wp:positionV>
                <wp:extent cx="0" cy="274320"/>
                <wp:effectExtent l="5080" t="5080" r="5080" b="508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95pt,0.15pt" to="272.95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3466465</wp:posOffset>
                </wp:positionH>
                <wp:positionV relativeFrom="paragraph">
                  <wp:posOffset>1905</wp:posOffset>
                </wp:positionV>
                <wp:extent cx="457200" cy="0"/>
                <wp:effectExtent l="5080" t="5080" r="508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95pt,0.15pt" to="308.9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3923665</wp:posOffset>
                </wp:positionH>
                <wp:positionV relativeFrom="paragraph">
                  <wp:posOffset>1905</wp:posOffset>
                </wp:positionV>
                <wp:extent cx="0" cy="274320"/>
                <wp:effectExtent l="5080" t="5080" r="5080" b="508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95pt,0.15pt" to="308.95pt,21.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ИКЛ-Израэл    Банк леуми          Кур                          Хаузинг энд                   Банк</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Кемикэлз     ле-Исраэл            индастриз                констракшн                   гапоалим</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15">
                <wp:simplePos x="0" y="0"/>
                <wp:positionH relativeFrom="column">
                  <wp:posOffset>266065</wp:posOffset>
                </wp:positionH>
                <wp:positionV relativeFrom="paragraph">
                  <wp:posOffset>32385</wp:posOffset>
                </wp:positionV>
                <wp:extent cx="548640" cy="0"/>
                <wp:effectExtent l="5080" t="5080" r="508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2.55pt" to="64.1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906145</wp:posOffset>
                </wp:positionH>
                <wp:positionV relativeFrom="paragraph">
                  <wp:posOffset>32385</wp:posOffset>
                </wp:positionV>
                <wp:extent cx="548640" cy="0"/>
                <wp:effectExtent l="5080" t="5080" r="508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2.55pt" to="114.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1637665</wp:posOffset>
                </wp:positionH>
                <wp:positionV relativeFrom="paragraph">
                  <wp:posOffset>32385</wp:posOffset>
                </wp:positionV>
                <wp:extent cx="640080" cy="0"/>
                <wp:effectExtent l="5080" t="5080" r="508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2.55pt" to="179.3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1363345</wp:posOffset>
                </wp:positionH>
                <wp:positionV relativeFrom="paragraph">
                  <wp:posOffset>3238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35pt,2.55pt" to="107.35pt,1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3466465</wp:posOffset>
                </wp:positionH>
                <wp:positionV relativeFrom="paragraph">
                  <wp:posOffset>42545</wp:posOffset>
                </wp:positionV>
                <wp:extent cx="457200" cy="0"/>
                <wp:effectExtent l="5080" t="5080" r="508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95pt,3.35pt" to="308.9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3557905</wp:posOffset>
                </wp:positionH>
                <wp:positionV relativeFrom="paragraph">
                  <wp:posOffset>32385</wp:posOffset>
                </wp:positionV>
                <wp:extent cx="0" cy="182880"/>
                <wp:effectExtent l="5080" t="5080" r="5080" b="508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15pt,2.55pt" to="280.15pt,1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1271905</wp:posOffset>
                </wp:positionH>
                <wp:positionV relativeFrom="paragraph">
                  <wp:posOffset>9525</wp:posOffset>
                </wp:positionV>
                <wp:extent cx="0" cy="3474720"/>
                <wp:effectExtent l="5080" t="5080" r="5080" b="5080"/>
                <wp:wrapNone/>
                <wp:docPr id="4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5pt,0.75pt" to="100.15pt,27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631825</wp:posOffset>
                </wp:positionH>
                <wp:positionV relativeFrom="paragraph">
                  <wp:posOffset>100965</wp:posOffset>
                </wp:positionV>
                <wp:extent cx="0" cy="3383280"/>
                <wp:effectExtent l="5080" t="5080" r="5080" b="508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7.95pt" to="49.75pt,27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3649345</wp:posOffset>
                </wp:positionH>
                <wp:positionV relativeFrom="paragraph">
                  <wp:posOffset>42545</wp:posOffset>
                </wp:positionV>
                <wp:extent cx="0" cy="274320"/>
                <wp:effectExtent l="5080" t="5080" r="5080" b="508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35pt,3.35pt" to="287.35pt,24.9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холдинг компани</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23">
                <wp:simplePos x="0" y="0"/>
                <wp:positionH relativeFrom="column">
                  <wp:posOffset>1363345</wp:posOffset>
                </wp:positionH>
                <wp:positionV relativeFrom="paragraph">
                  <wp:posOffset>98425</wp:posOffset>
                </wp:positionV>
                <wp:extent cx="182880" cy="0"/>
                <wp:effectExtent l="5080" t="5080" r="508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35pt,7.75pt" to="121.7pt,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2460625</wp:posOffset>
                </wp:positionH>
                <wp:positionV relativeFrom="paragraph">
                  <wp:posOffset>6985</wp:posOffset>
                </wp:positionV>
                <wp:extent cx="822960" cy="0"/>
                <wp:effectExtent l="5080" t="5080" r="508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0.55pt" to="258.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2369185</wp:posOffset>
                </wp:positionH>
                <wp:positionV relativeFrom="paragraph">
                  <wp:posOffset>98425</wp:posOffset>
                </wp:positionV>
                <wp:extent cx="1188720" cy="0"/>
                <wp:effectExtent l="5080" t="5080" r="5080"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7.75pt" to="280.1pt,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3740785</wp:posOffset>
                </wp:positionH>
                <wp:positionV relativeFrom="paragraph">
                  <wp:posOffset>17145</wp:posOffset>
                </wp:positionV>
                <wp:extent cx="0" cy="548640"/>
                <wp:effectExtent l="5080" t="5080" r="5080" b="508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55pt,1.35pt" to="294.55pt,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740785</wp:posOffset>
                </wp:positionH>
                <wp:positionV relativeFrom="paragraph">
                  <wp:posOffset>17145</wp:posOffset>
                </wp:positionV>
                <wp:extent cx="274320" cy="0"/>
                <wp:effectExtent l="5080" t="5080" r="508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55pt,1.35pt" to="316.1pt,1.3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68">
                <wp:simplePos x="0" y="0"/>
                <wp:positionH relativeFrom="column">
                  <wp:posOffset>3649345</wp:posOffset>
                </wp:positionH>
                <wp:positionV relativeFrom="paragraph">
                  <wp:posOffset>83185</wp:posOffset>
                </wp:positionV>
                <wp:extent cx="0" cy="365760"/>
                <wp:effectExtent l="5080" t="5080" r="5080" b="508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35pt,6.55pt" to="287.35pt,35.3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p>
    <w:p>
      <w:pPr>
        <w:pStyle w:val="Normal"/>
        <w:widowControl w:val="false"/>
        <w:tabs>
          <w:tab w:val="clear" w:pos="720"/>
          <w:tab w:val="center" w:pos="8260" w:leader="none"/>
        </w:tabs>
        <w:jc w:val="both"/>
        <w:rPr/>
      </w:pPr>
      <w:r>
        <mc:AlternateContent>
          <mc:Choice Requires="wps">
            <w:drawing>
              <wp:anchor behindDoc="0" distT="0" distB="0" distL="0" distR="0" simplePos="0" locked="0" layoutInCell="0" allowOverlap="1" relativeHeight="459">
                <wp:simplePos x="0" y="0"/>
                <wp:positionH relativeFrom="column">
                  <wp:posOffset>2826385</wp:posOffset>
                </wp:positionH>
                <wp:positionV relativeFrom="paragraph">
                  <wp:posOffset>57785</wp:posOffset>
                </wp:positionV>
                <wp:extent cx="822960" cy="0"/>
                <wp:effectExtent l="5080" t="5080" r="5080" b="5080"/>
                <wp:wrapNone/>
                <wp:docPr id="5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4.55pt" to="287.3pt,4.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2826385</wp:posOffset>
                </wp:positionH>
                <wp:positionV relativeFrom="paragraph">
                  <wp:posOffset>57785</wp:posOffset>
                </wp:positionV>
                <wp:extent cx="0" cy="274320"/>
                <wp:effectExtent l="5080" t="5080" r="5080" b="508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4.55pt" to="222.55pt,2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3283585</wp:posOffset>
                </wp:positionH>
                <wp:positionV relativeFrom="paragraph">
                  <wp:posOffset>57785</wp:posOffset>
                </wp:positionV>
                <wp:extent cx="0" cy="731520"/>
                <wp:effectExtent l="5080" t="5080" r="5080" b="508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55pt,4.55pt" to="258.55pt,62.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r>
        <w:rPr>
          <w:rFonts w:eastAsia="Arial Cyr" w:cs="Arial Cyr" w:ascii="Arial Cyr" w:hAnsi="Arial Cyr"/>
          <w:sz w:val="16"/>
          <w:szCs w:val="16"/>
        </w:rPr>
        <w:t xml:space="preserve">    </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60">
                <wp:simplePos x="0" y="0"/>
                <wp:positionH relativeFrom="column">
                  <wp:posOffset>2460625</wp:posOffset>
                </wp:positionH>
                <wp:positionV relativeFrom="paragraph">
                  <wp:posOffset>107950</wp:posOffset>
                </wp:positionV>
                <wp:extent cx="0" cy="365760"/>
                <wp:effectExtent l="5080" t="5080" r="5080" b="508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8.5pt" to="193.75pt,3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2460625</wp:posOffset>
                </wp:positionH>
                <wp:positionV relativeFrom="paragraph">
                  <wp:posOffset>107950</wp:posOffset>
                </wp:positionV>
                <wp:extent cx="731520" cy="0"/>
                <wp:effectExtent l="5080" t="5080" r="508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8.5pt" to="251.3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3192145</wp:posOffset>
                </wp:positionH>
                <wp:positionV relativeFrom="paragraph">
                  <wp:posOffset>107950</wp:posOffset>
                </wp:positionV>
                <wp:extent cx="0" cy="365760"/>
                <wp:effectExtent l="5080" t="5080" r="5080" b="508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8.5pt" to="251.35pt,3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3375025</wp:posOffset>
                </wp:positionH>
                <wp:positionV relativeFrom="paragraph">
                  <wp:posOffset>107950</wp:posOffset>
                </wp:positionV>
                <wp:extent cx="0" cy="365760"/>
                <wp:effectExtent l="5080" t="5080" r="5080" b="508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8.5pt" to="265.75pt,3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375025</wp:posOffset>
                </wp:positionH>
                <wp:positionV relativeFrom="paragraph">
                  <wp:posOffset>107950</wp:posOffset>
                </wp:positionV>
                <wp:extent cx="548640" cy="0"/>
                <wp:effectExtent l="5080" t="5080" r="5080" b="508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8.5pt" to="308.9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3923665</wp:posOffset>
                </wp:positionH>
                <wp:positionV relativeFrom="paragraph">
                  <wp:posOffset>107950</wp:posOffset>
                </wp:positionV>
                <wp:extent cx="0" cy="365760"/>
                <wp:effectExtent l="5080" t="5080" r="5080" b="508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95pt,8.5pt" to="308.95pt,37.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47%                         38,8%</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Инвестмент                   Клал</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компани оф </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 гапоалим</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462">
                <wp:simplePos x="0" y="0"/>
                <wp:positionH relativeFrom="column">
                  <wp:posOffset>2460625</wp:posOffset>
                </wp:positionH>
                <wp:positionV relativeFrom="paragraph">
                  <wp:posOffset>6350</wp:posOffset>
                </wp:positionV>
                <wp:extent cx="731520" cy="0"/>
                <wp:effectExtent l="5080" t="5080" r="5080" b="5080"/>
                <wp:wrapNone/>
                <wp:docPr id="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0.5pt" to="251.3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3375025</wp:posOffset>
                </wp:positionH>
                <wp:positionV relativeFrom="paragraph">
                  <wp:posOffset>6350</wp:posOffset>
                </wp:positionV>
                <wp:extent cx="548640" cy="0"/>
                <wp:effectExtent l="5080" t="5080" r="5080" b="5080"/>
                <wp:wrapNone/>
                <wp:docPr id="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0.5pt" to="308.9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2826385</wp:posOffset>
                </wp:positionH>
                <wp:positionV relativeFrom="paragraph">
                  <wp:posOffset>97790</wp:posOffset>
                </wp:positionV>
                <wp:extent cx="457200" cy="0"/>
                <wp:effectExtent l="5080" t="5080" r="508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7.7pt" to="258.5pt,7.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2826385</wp:posOffset>
                </wp:positionH>
                <wp:positionV relativeFrom="paragraph">
                  <wp:posOffset>97790</wp:posOffset>
                </wp:positionV>
                <wp:extent cx="0" cy="274320"/>
                <wp:effectExtent l="5080" t="5080" r="5080" b="508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7.7pt" to="222.55pt,2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3649345</wp:posOffset>
                </wp:positionH>
                <wp:positionV relativeFrom="paragraph">
                  <wp:posOffset>6350</wp:posOffset>
                </wp:positionV>
                <wp:extent cx="0" cy="365760"/>
                <wp:effectExtent l="5080" t="5080" r="5080" b="508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35pt,0.5pt" to="287.35pt,2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3740785</wp:posOffset>
                </wp:positionH>
                <wp:positionV relativeFrom="paragraph">
                  <wp:posOffset>97790</wp:posOffset>
                </wp:positionV>
                <wp:extent cx="274320" cy="0"/>
                <wp:effectExtent l="5080" t="5080" r="5080" b="508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55pt,7.7pt" to="316.1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3740785</wp:posOffset>
                </wp:positionH>
                <wp:positionV relativeFrom="paragraph">
                  <wp:posOffset>6350</wp:posOffset>
                </wp:positionV>
                <wp:extent cx="0" cy="91440"/>
                <wp:effectExtent l="5080" t="5080" r="5080" b="508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55pt,0.5pt" to="294.55pt,7.6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74">
                <wp:simplePos x="0" y="0"/>
                <wp:positionH relativeFrom="column">
                  <wp:posOffset>2917825</wp:posOffset>
                </wp:positionH>
                <wp:positionV relativeFrom="paragraph">
                  <wp:posOffset>72390</wp:posOffset>
                </wp:positionV>
                <wp:extent cx="0" cy="91440"/>
                <wp:effectExtent l="5080" t="5080" r="5080" b="508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5.7pt" to="229.7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2917825</wp:posOffset>
                </wp:positionH>
                <wp:positionV relativeFrom="paragraph">
                  <wp:posOffset>72390</wp:posOffset>
                </wp:positionV>
                <wp:extent cx="1097280" cy="0"/>
                <wp:effectExtent l="5080" t="5080" r="5080" b="508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5.7pt" to="316.1pt,5.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76">
                <wp:simplePos x="0" y="0"/>
                <wp:positionH relativeFrom="column">
                  <wp:posOffset>2917825</wp:posOffset>
                </wp:positionH>
                <wp:positionV relativeFrom="paragraph">
                  <wp:posOffset>46990</wp:posOffset>
                </wp:positionV>
                <wp:extent cx="0" cy="91440"/>
                <wp:effectExtent l="5080" t="5080" r="5080" b="508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3.7pt" to="229.75pt,10.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29,7%     25,2%      37,9%</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77">
                <wp:simplePos x="0" y="0"/>
                <wp:positionH relativeFrom="column">
                  <wp:posOffset>2460625</wp:posOffset>
                </wp:positionH>
                <wp:positionV relativeFrom="paragraph">
                  <wp:posOffset>21590</wp:posOffset>
                </wp:positionV>
                <wp:extent cx="731520" cy="0"/>
                <wp:effectExtent l="5080" t="5080" r="5080" b="508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1.7pt" to="251.3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2460625</wp:posOffset>
                </wp:positionH>
                <wp:positionV relativeFrom="paragraph">
                  <wp:posOffset>21590</wp:posOffset>
                </wp:positionV>
                <wp:extent cx="0" cy="274320"/>
                <wp:effectExtent l="5080" t="5080" r="5080" b="508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1.7pt" to="193.75pt,2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3192145</wp:posOffset>
                </wp:positionH>
                <wp:positionV relativeFrom="paragraph">
                  <wp:posOffset>21590</wp:posOffset>
                </wp:positionV>
                <wp:extent cx="0" cy="274320"/>
                <wp:effectExtent l="5080" t="5080" r="5080" b="508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1.7pt" to="251.35pt,2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3375025</wp:posOffset>
                </wp:positionH>
                <wp:positionV relativeFrom="paragraph">
                  <wp:posOffset>21590</wp:posOffset>
                </wp:positionV>
                <wp:extent cx="548640" cy="0"/>
                <wp:effectExtent l="5080" t="5080" r="5080" b="508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1.7pt" to="308.9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375025</wp:posOffset>
                </wp:positionH>
                <wp:positionV relativeFrom="paragraph">
                  <wp:posOffset>21590</wp:posOffset>
                </wp:positionV>
                <wp:extent cx="0" cy="274320"/>
                <wp:effectExtent l="5080" t="5080" r="5080" b="508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1.7pt" to="265.75pt,2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3923665</wp:posOffset>
                </wp:positionH>
                <wp:positionV relativeFrom="paragraph">
                  <wp:posOffset>21590</wp:posOffset>
                </wp:positionV>
                <wp:extent cx="0" cy="274320"/>
                <wp:effectExtent l="5080" t="5080" r="5080" b="508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95pt,1.7pt" to="308.95pt,23.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Клал</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елек                    Индастриз</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80">
                <wp:simplePos x="0" y="0"/>
                <wp:positionH relativeFrom="column">
                  <wp:posOffset>2460625</wp:posOffset>
                </wp:positionH>
                <wp:positionV relativeFrom="paragraph">
                  <wp:posOffset>62230</wp:posOffset>
                </wp:positionV>
                <wp:extent cx="731520" cy="0"/>
                <wp:effectExtent l="5080" t="5080" r="5080" b="5080"/>
                <wp:wrapNone/>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4.9pt" to="251.3pt,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3375025</wp:posOffset>
                </wp:positionH>
                <wp:positionV relativeFrom="paragraph">
                  <wp:posOffset>62230</wp:posOffset>
                </wp:positionV>
                <wp:extent cx="548640" cy="0"/>
                <wp:effectExtent l="5080" t="5080" r="5080" b="5080"/>
                <wp:wrapNone/>
                <wp:docPr id="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4.9pt" to="308.9pt,4.9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p>
    <w:p>
      <w:pPr>
        <w:pStyle w:val="Normal"/>
        <w:widowControl w:val="false"/>
        <w:tabs>
          <w:tab w:val="clear" w:pos="720"/>
          <w:tab w:val="center" w:pos="8260" w:leader="none"/>
        </w:tabs>
        <w:jc w:val="both"/>
        <w:rPr/>
      </w:pPr>
      <w:r>
        <mc:AlternateContent>
          <mc:Choice Requires="wps">
            <w:drawing>
              <wp:anchor behindDoc="0" distT="0" distB="0" distL="0" distR="0" simplePos="0" locked="0" layoutInCell="0" allowOverlap="1" relativeHeight="500">
                <wp:simplePos x="0" y="0"/>
                <wp:positionH relativeFrom="column">
                  <wp:posOffset>1729105</wp:posOffset>
                </wp:positionH>
                <wp:positionV relativeFrom="paragraph">
                  <wp:posOffset>36830</wp:posOffset>
                </wp:positionV>
                <wp:extent cx="0" cy="1097280"/>
                <wp:effectExtent l="5080" t="5080" r="5080" b="5080"/>
                <wp:wrapNone/>
                <wp:docPr id="8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15pt,2.9pt" to="136.15pt,8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1729105</wp:posOffset>
                </wp:positionH>
                <wp:positionV relativeFrom="paragraph">
                  <wp:posOffset>36830</wp:posOffset>
                </wp:positionV>
                <wp:extent cx="2377440" cy="0"/>
                <wp:effectExtent l="5080" t="5080" r="5080" b="5080"/>
                <wp:wrapNone/>
                <wp:docPr id="8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15pt,2.9pt" to="323.3pt,2.9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b/>
          <w:bCs/>
          <w:sz w:val="16"/>
          <w:szCs w:val="16"/>
        </w:rPr>
        <w:t>II</w:t>
      </w:r>
    </w:p>
    <w:p>
      <w:pPr>
        <w:pStyle w:val="Normal"/>
        <w:widowControl w:val="false"/>
        <w:tabs>
          <w:tab w:val="clear" w:pos="720"/>
          <w:tab w:val="center" w:pos="8260" w:leader="none"/>
        </w:tabs>
        <w:jc w:val="both"/>
        <w:rPr>
          <w:rFonts w:ascii="Arial Cyr" w:hAnsi="Arial Cyr" w:eastAsia="Arial Cyr" w:cs="Arial Cyr"/>
          <w:spacing w:val="42"/>
          <w:sz w:val="16"/>
          <w:szCs w:val="16"/>
        </w:rPr>
      </w:pPr>
      <w:r>
        <mc:AlternateContent>
          <mc:Choice Requires="wps">
            <w:drawing>
              <wp:anchor behindDoc="0" distT="0" distB="0" distL="0" distR="0" simplePos="0" locked="0" layoutInCell="0" allowOverlap="1" relativeHeight="501">
                <wp:simplePos x="0" y="0"/>
                <wp:positionH relativeFrom="column">
                  <wp:posOffset>1820545</wp:posOffset>
                </wp:positionH>
                <wp:positionV relativeFrom="paragraph">
                  <wp:posOffset>102870</wp:posOffset>
                </wp:positionV>
                <wp:extent cx="0" cy="914400"/>
                <wp:effectExtent l="5080" t="5080" r="5080" b="508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8.1pt" to="143.35pt,8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1820545</wp:posOffset>
                </wp:positionH>
                <wp:positionV relativeFrom="paragraph">
                  <wp:posOffset>102870</wp:posOffset>
                </wp:positionV>
                <wp:extent cx="2286000" cy="0"/>
                <wp:effectExtent l="5080" t="5080" r="5080" b="5080"/>
                <wp:wrapNone/>
                <wp:docPr id="8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8.1pt" to="323.3pt,8.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pacing w:val="42"/>
          <w:sz w:val="16"/>
          <w:szCs w:val="16"/>
        </w:rPr>
        <w:t xml:space="preserve">– – – – – – – – – – – – – – – – – – – – – – – – – – – – – – –  </w:t>
      </w:r>
    </w:p>
    <w:p>
      <w:pPr>
        <w:pStyle w:val="Normal"/>
        <w:widowControl w:val="false"/>
        <w:tabs>
          <w:tab w:val="clear" w:pos="720"/>
          <w:tab w:val="center" w:pos="8260" w:leader="none"/>
        </w:tabs>
        <w:jc w:val="both"/>
        <w:rPr>
          <w:rFonts w:ascii="Arial Cyr" w:hAnsi="Arial Cyr" w:eastAsia="Arial Cyr" w:cs="Arial Cyr"/>
          <w:spacing w:val="42"/>
          <w:sz w:val="16"/>
          <w:szCs w:val="16"/>
        </w:rPr>
      </w:pPr>
      <w:r>
        <w:rPr>
          <w:rFonts w:eastAsia="Arial Cyr" w:cs="Arial Cyr" w:ascii="Arial Cyr" w:hAnsi="Arial Cyr"/>
          <w:spacing w:val="42"/>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Wingdings 2;Symbol" w:cs="Wingdings 2;Symbol" w:ascii="Wingdings 2;Symbol" w:hAnsi="Wingdings 2;Symbol"/>
          <w:sz w:val="16"/>
          <w:szCs w:val="16"/>
        </w:rPr>
        <mc:AlternateContent>
          <mc:Choice Requires="wps">
            <w:drawing>
              <wp:anchor behindDoc="0" distT="0" distB="0" distL="0" distR="0" simplePos="0" locked="0" layoutInCell="0" allowOverlap="1" relativeHeight="516">
                <wp:simplePos x="0" y="0"/>
                <wp:positionH relativeFrom="column">
                  <wp:posOffset>1271905</wp:posOffset>
                </wp:positionH>
                <wp:positionV relativeFrom="paragraph">
                  <wp:posOffset>76835</wp:posOffset>
                </wp:positionV>
                <wp:extent cx="2743200" cy="0"/>
                <wp:effectExtent l="5080" t="5080" r="5080" b="5080"/>
                <wp:wrapNone/>
                <wp:docPr id="8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5pt,6.05pt" to="316.1pt,6.05pt" stroked="t" o:allowincell="f" style="position:absolute">
                <v:stroke color="black" weight="9360" joinstyle="round" endcap="flat"/>
                <v:fill o:detectmouseclick="t" on="false"/>
                <w10:wrap type="none"/>
              </v:line>
            </w:pict>
          </mc:Fallback>
        </mc:AlternateContent>
      </w:r>
      <w:r>
        <w:rPr>
          <w:rFonts w:eastAsia="Wingdings 2;Symbol" w:cs="Wingdings 2;Symbol" w:ascii="Wingdings 2;Symbol" w:hAnsi="Wingdings 2;Symbol"/>
          <w:sz w:val="16"/>
          <w:szCs w:val="16"/>
        </w:rPr>
        <w:t>˜</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pPr>
      <w:r>
        <mc:AlternateContent>
          <mc:Choice Requires="wps">
            <w:drawing>
              <wp:anchor behindDoc="0" distT="0" distB="0" distL="0" distR="0" simplePos="0" locked="0" layoutInCell="0" allowOverlap="1" relativeHeight="493">
                <wp:simplePos x="0" y="0"/>
                <wp:positionH relativeFrom="column">
                  <wp:posOffset>997585</wp:posOffset>
                </wp:positionH>
                <wp:positionV relativeFrom="paragraph">
                  <wp:posOffset>16510</wp:posOffset>
                </wp:positionV>
                <wp:extent cx="274320" cy="0"/>
                <wp:effectExtent l="5080" t="5080" r="508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1.3pt" to="100.1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997585</wp:posOffset>
                </wp:positionH>
                <wp:positionV relativeFrom="paragraph">
                  <wp:posOffset>16510</wp:posOffset>
                </wp:positionV>
                <wp:extent cx="0" cy="182880"/>
                <wp:effectExtent l="5080" t="5080" r="5080" b="508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1.3pt" to="78.55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2186305</wp:posOffset>
                </wp:positionH>
                <wp:positionV relativeFrom="paragraph">
                  <wp:posOffset>85090</wp:posOffset>
                </wp:positionV>
                <wp:extent cx="0" cy="731520"/>
                <wp:effectExtent l="5080" t="5080" r="5080" b="5080"/>
                <wp:wrapNone/>
                <wp:docPr id="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15pt,6.7pt" to="172.15pt,6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2186305</wp:posOffset>
                </wp:positionH>
                <wp:positionV relativeFrom="paragraph">
                  <wp:posOffset>26670</wp:posOffset>
                </wp:positionV>
                <wp:extent cx="1828800" cy="0"/>
                <wp:effectExtent l="5080" t="5080" r="5080" b="5080"/>
                <wp:wrapNone/>
                <wp:docPr id="8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15pt,2.1pt" to="316.1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2643505</wp:posOffset>
                </wp:positionH>
                <wp:positionV relativeFrom="paragraph">
                  <wp:posOffset>26670</wp:posOffset>
                </wp:positionV>
                <wp:extent cx="0" cy="182880"/>
                <wp:effectExtent l="5080" t="5080" r="5080" b="508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15pt,2.1pt" to="208.1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r>
        <w:rPr>
          <w:rFonts w:eastAsia="Arial Cyr" w:cs="Arial Cyr" w:ascii="Arial Cyr" w:hAnsi="Arial Cyr"/>
          <w:sz w:val="16"/>
          <w:szCs w:val="16"/>
        </w:rPr>
        <w:t xml:space="preserve">   </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89">
                <wp:simplePos x="0" y="0"/>
                <wp:positionH relativeFrom="column">
                  <wp:posOffset>723265</wp:posOffset>
                </wp:positionH>
                <wp:positionV relativeFrom="paragraph">
                  <wp:posOffset>92710</wp:posOffset>
                </wp:positionV>
                <wp:extent cx="0" cy="365760"/>
                <wp:effectExtent l="5080" t="5080" r="5080" b="508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95pt,7.3pt" to="56.95pt,3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723265</wp:posOffset>
                </wp:positionH>
                <wp:positionV relativeFrom="paragraph">
                  <wp:posOffset>9271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95pt,7.3pt" to="92.9pt,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1180465</wp:posOffset>
                </wp:positionH>
                <wp:positionV relativeFrom="paragraph">
                  <wp:posOffset>92710</wp:posOffset>
                </wp:positionV>
                <wp:extent cx="0" cy="365760"/>
                <wp:effectExtent l="5080" t="5080" r="5080" b="508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95pt,7.3pt" to="92.95pt,3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1454785</wp:posOffset>
                </wp:positionH>
                <wp:positionV relativeFrom="paragraph">
                  <wp:posOffset>92710</wp:posOffset>
                </wp:positionV>
                <wp:extent cx="0" cy="365760"/>
                <wp:effectExtent l="5080" t="5080" r="5080" b="508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5pt,7.3pt" to="114.55pt,3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1454785</wp:posOffset>
                </wp:positionH>
                <wp:positionV relativeFrom="paragraph">
                  <wp:posOffset>92710</wp:posOffset>
                </wp:positionV>
                <wp:extent cx="640080" cy="0"/>
                <wp:effectExtent l="5080" t="5080" r="5080" b="508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5pt,7.3pt" to="164.9pt,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2094865</wp:posOffset>
                </wp:positionH>
                <wp:positionV relativeFrom="paragraph">
                  <wp:posOffset>92710</wp:posOffset>
                </wp:positionV>
                <wp:extent cx="0" cy="365760"/>
                <wp:effectExtent l="5080" t="5080" r="5080" b="508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95pt,7.3pt" to="164.95pt,3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2277745</wp:posOffset>
                </wp:positionH>
                <wp:positionV relativeFrom="paragraph">
                  <wp:posOffset>92710</wp:posOffset>
                </wp:positionV>
                <wp:extent cx="822960" cy="0"/>
                <wp:effectExtent l="5080" t="5080" r="5080" b="508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7.3pt" to="244.1pt,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2277745</wp:posOffset>
                </wp:positionH>
                <wp:positionV relativeFrom="paragraph">
                  <wp:posOffset>92710</wp:posOffset>
                </wp:positionV>
                <wp:extent cx="0" cy="365760"/>
                <wp:effectExtent l="5080" t="5080" r="5080" b="508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7.3pt" to="179.35pt,3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3100705</wp:posOffset>
                </wp:positionH>
                <wp:positionV relativeFrom="paragraph">
                  <wp:posOffset>92710</wp:posOffset>
                </wp:positionV>
                <wp:extent cx="0" cy="365760"/>
                <wp:effectExtent l="5080" t="5080" r="5080" b="508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15pt,7.3pt" to="244.15pt,36.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43%                     21,8%     11,3%       100%</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Мигдал                Элрон                      Израэл сентрал </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иншуренс             электроник             трейд энд</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91">
                <wp:simplePos x="0" y="0"/>
                <wp:positionH relativeFrom="column">
                  <wp:posOffset>723265</wp:posOffset>
                </wp:positionH>
                <wp:positionV relativeFrom="paragraph">
                  <wp:posOffset>107950</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95pt,8.5pt" to="92.9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1454785</wp:posOffset>
                </wp:positionH>
                <wp:positionV relativeFrom="paragraph">
                  <wp:posOffset>107950</wp:posOffset>
                </wp:positionV>
                <wp:extent cx="640080" cy="0"/>
                <wp:effectExtent l="5080" t="5080" r="5080" b="5080"/>
                <wp:wrapNone/>
                <wp:docPr id="1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5pt,8.5pt" to="164.9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2277745</wp:posOffset>
                </wp:positionH>
                <wp:positionV relativeFrom="paragraph">
                  <wp:posOffset>107950</wp:posOffset>
                </wp:positionV>
                <wp:extent cx="822960" cy="0"/>
                <wp:effectExtent l="5080" t="5080" r="5080" b="5080"/>
                <wp:wrapNone/>
                <wp:docPr id="10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8.5pt" to="244.1pt,8.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компани               индастриз               инвестмент</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89,1%               51,5%                        50,5%               </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448">
                <wp:simplePos x="0" y="0"/>
                <wp:positionH relativeFrom="column">
                  <wp:posOffset>997585</wp:posOffset>
                </wp:positionH>
                <wp:positionV relativeFrom="paragraph">
                  <wp:posOffset>8255</wp:posOffset>
                </wp:positionV>
                <wp:extent cx="640080" cy="0"/>
                <wp:effectExtent l="5080" t="5080" r="5080" b="5080"/>
                <wp:wrapNone/>
                <wp:docPr id="1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0.65pt" to="128.9pt,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997585</wp:posOffset>
                </wp:positionH>
                <wp:positionV relativeFrom="paragraph">
                  <wp:posOffset>8255</wp:posOffset>
                </wp:positionV>
                <wp:extent cx="0" cy="365760"/>
                <wp:effectExtent l="5080" t="5080" r="5080" b="508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0.65pt" to="78.55pt,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1637665</wp:posOffset>
                </wp:positionH>
                <wp:positionV relativeFrom="paragraph">
                  <wp:posOffset>8255</wp:posOffset>
                </wp:positionV>
                <wp:extent cx="0" cy="365760"/>
                <wp:effectExtent l="5080" t="5080" r="5080" b="508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0.65pt" to="128.95pt,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906145</wp:posOffset>
                </wp:positionH>
                <wp:positionV relativeFrom="paragraph">
                  <wp:posOffset>12065</wp:posOffset>
                </wp:positionV>
                <wp:extent cx="0" cy="365760"/>
                <wp:effectExtent l="5080" t="5080" r="5080" b="508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0.95pt" to="71.35pt,2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266065</wp:posOffset>
                </wp:positionH>
                <wp:positionV relativeFrom="paragraph">
                  <wp:posOffset>12065</wp:posOffset>
                </wp:positionV>
                <wp:extent cx="0" cy="365760"/>
                <wp:effectExtent l="5080" t="5080" r="5080" b="508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0.95pt" to="20.95pt,2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266065</wp:posOffset>
                </wp:positionH>
                <wp:positionV relativeFrom="paragraph">
                  <wp:posOffset>8255</wp:posOffset>
                </wp:positionV>
                <wp:extent cx="640080" cy="0"/>
                <wp:effectExtent l="5080" t="5080" r="5080" b="508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0.65pt" to="71.3pt,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1820545</wp:posOffset>
                </wp:positionH>
                <wp:positionV relativeFrom="paragraph">
                  <wp:posOffset>8255</wp:posOffset>
                </wp:positionV>
                <wp:extent cx="731520" cy="0"/>
                <wp:effectExtent l="5080" t="5080" r="5080" b="5080"/>
                <wp:wrapNone/>
                <wp:docPr id="1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0.65pt" to="200.9pt,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1820545</wp:posOffset>
                </wp:positionH>
                <wp:positionV relativeFrom="paragraph">
                  <wp:posOffset>31750</wp:posOffset>
                </wp:positionV>
                <wp:extent cx="0" cy="365760"/>
                <wp:effectExtent l="5080" t="5080" r="5080" b="508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2.5pt" to="143.35pt,3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2552065</wp:posOffset>
                </wp:positionH>
                <wp:positionV relativeFrom="paragraph">
                  <wp:posOffset>31750</wp:posOffset>
                </wp:positionV>
                <wp:extent cx="0" cy="365760"/>
                <wp:effectExtent l="5080" t="5080" r="5080" b="508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95pt,2.5pt" to="200.95pt,31.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Африка                      Клал</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Дед си воркс       Израэл                       электроникс </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инвестментс</w:t>
      </w:r>
      <w:r>
        <w:rPr>
          <w:rFonts w:eastAsia="Arial Cyr" w:cs="Arial Cyr" w:ascii="Arial Cyr" w:hAnsi="Arial Cyr"/>
          <w:sz w:val="16"/>
          <w:szCs w:val="16"/>
          <w:lang w:val="en-US"/>
        </w:rPr>
        <w:t xml:space="preserve"> </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450">
                <wp:simplePos x="0" y="0"/>
                <wp:positionH relativeFrom="column">
                  <wp:posOffset>997585</wp:posOffset>
                </wp:positionH>
                <wp:positionV relativeFrom="paragraph">
                  <wp:posOffset>23495</wp:posOffset>
                </wp:positionV>
                <wp:extent cx="640080" cy="0"/>
                <wp:effectExtent l="5080" t="5080" r="5080" b="5080"/>
                <wp:wrapNone/>
                <wp:docPr id="1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1.85pt" to="128.9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266065</wp:posOffset>
                </wp:positionH>
                <wp:positionV relativeFrom="paragraph">
                  <wp:posOffset>27305</wp:posOffset>
                </wp:positionV>
                <wp:extent cx="640080" cy="0"/>
                <wp:effectExtent l="5080" t="5080" r="5080" b="5080"/>
                <wp:wrapNone/>
                <wp:docPr id="1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2.15pt" to="71.3pt,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1820545</wp:posOffset>
                </wp:positionH>
                <wp:positionV relativeFrom="paragraph">
                  <wp:posOffset>23495</wp:posOffset>
                </wp:positionV>
                <wp:extent cx="731520" cy="0"/>
                <wp:effectExtent l="5080" t="5080" r="5080" b="508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1.85pt" to="200.9pt,1.8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pPr>
      <w:r>
        <w:rPr>
          <w:rFonts w:eastAsia="Arial Cyr" w:cs="Arial Cyr" w:ascii="Arial Cyr" w:hAnsi="Arial Cyr"/>
          <w:sz w:val="16"/>
          <w:szCs w:val="16"/>
        </w:rPr>
        <w:t xml:space="preserve">   </w:t>
      </w:r>
      <w:r>
        <w:rPr>
          <w:rFonts w:eastAsia="Arial Cyr" w:cs="Arial Cyr" w:ascii="Arial Cyr" w:hAnsi="Arial Cyr"/>
          <w:b/>
          <w:bCs/>
          <w:sz w:val="16"/>
          <w:szCs w:val="16"/>
        </w:rPr>
        <w:t>III</w:t>
      </w:r>
    </w:p>
    <w:p>
      <w:pPr>
        <w:pStyle w:val="Normal"/>
        <w:widowControl w:val="false"/>
        <w:tabs>
          <w:tab w:val="clear" w:pos="720"/>
          <w:tab w:val="center" w:pos="8260" w:leader="none"/>
        </w:tabs>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w:t>
      </w:r>
    </w:p>
    <w:p>
      <w:pPr>
        <w:pStyle w:val="Normal"/>
        <w:widowControl w:val="false"/>
        <w:tabs>
          <w:tab w:val="clear" w:pos="720"/>
          <w:tab w:val="center" w:pos="8260" w:leader="none"/>
        </w:tabs>
        <w:jc w:val="right"/>
        <w:rPr>
          <w:rFonts w:ascii="Arial Cyr" w:hAnsi="Arial Cyr" w:eastAsia="Arial Cyr" w:cs="Arial Cyr"/>
          <w:sz w:val="18"/>
          <w:szCs w:val="18"/>
        </w:rPr>
      </w:pPr>
      <w:r>
        <w:rPr>
          <w:rFonts w:eastAsia="Arial Cyr" w:cs="Arial Cyr" w:ascii="Arial Cyr" w:hAnsi="Arial Cyr"/>
          <w:b/>
          <w:bCs/>
        </w:rPr>
        <w:t>Приложение 2</w:t>
      </w:r>
    </w:p>
    <w:p>
      <w:pPr>
        <w:pStyle w:val="Normal"/>
        <w:widowControl w:val="false"/>
        <w:tabs>
          <w:tab w:val="clear" w:pos="720"/>
          <w:tab w:val="center" w:pos="8260" w:leader="none"/>
        </w:tabs>
        <w:rPr>
          <w:rFonts w:ascii="Arial Cyr" w:hAnsi="Arial Cyr" w:eastAsia="Arial Cyr" w:cs="Arial Cyr"/>
          <w:sz w:val="18"/>
          <w:szCs w:val="18"/>
        </w:rPr>
      </w:pPr>
      <w:r>
        <w:rPr>
          <w:rFonts w:eastAsia="Arial Cyr" w:cs="Arial Cyr" w:ascii="Arial Cyr" w:hAnsi="Arial Cyr"/>
          <w:sz w:val="18"/>
          <w:szCs w:val="18"/>
        </w:rPr>
      </w:r>
    </w:p>
    <w:p>
      <w:pPr>
        <w:pStyle w:val="Normal"/>
        <w:widowControl w:val="false"/>
        <w:tabs>
          <w:tab w:val="clear" w:pos="720"/>
          <w:tab w:val="center" w:pos="8260" w:leader="none"/>
        </w:tabs>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tabs>
          <w:tab w:val="clear" w:pos="720"/>
          <w:tab w:val="center" w:pos="8260" w:leader="none"/>
        </w:tabs>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25">
                <wp:simplePos x="0" y="0"/>
                <wp:positionH relativeFrom="column">
                  <wp:posOffset>906145</wp:posOffset>
                </wp:positionH>
                <wp:positionV relativeFrom="paragraph">
                  <wp:posOffset>45085</wp:posOffset>
                </wp:positionV>
                <wp:extent cx="0" cy="365760"/>
                <wp:effectExtent l="5080" t="5080" r="5080" b="508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3.55pt" to="71.3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1546225</wp:posOffset>
                </wp:positionH>
                <wp:positionV relativeFrom="paragraph">
                  <wp:posOffset>45085</wp:posOffset>
                </wp:positionV>
                <wp:extent cx="0" cy="365760"/>
                <wp:effectExtent l="5080" t="5080" r="5080" b="508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3.55pt" to="121.7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1546225</wp:posOffset>
                </wp:positionH>
                <wp:positionV relativeFrom="paragraph">
                  <wp:posOffset>45085</wp:posOffset>
                </wp:positionV>
                <wp:extent cx="731520" cy="0"/>
                <wp:effectExtent l="5080" t="5080" r="5080" b="508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3.55pt" to="179.3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2277745</wp:posOffset>
                </wp:positionH>
                <wp:positionV relativeFrom="paragraph">
                  <wp:posOffset>45085</wp:posOffset>
                </wp:positionV>
                <wp:extent cx="0" cy="365760"/>
                <wp:effectExtent l="5080" t="5080" r="5080" b="508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3.55pt" to="179.3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3466465</wp:posOffset>
                </wp:positionH>
                <wp:positionV relativeFrom="paragraph">
                  <wp:posOffset>45085</wp:posOffset>
                </wp:positionV>
                <wp:extent cx="548640" cy="0"/>
                <wp:effectExtent l="5080" t="5080" r="5080" b="5080"/>
                <wp:wrapNone/>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95pt,3.55pt" to="316.1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266065</wp:posOffset>
                </wp:positionH>
                <wp:positionV relativeFrom="paragraph">
                  <wp:posOffset>45085</wp:posOffset>
                </wp:positionV>
                <wp:extent cx="640080" cy="0"/>
                <wp:effectExtent l="5080" t="5080" r="508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3.55pt" to="71.3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3466465</wp:posOffset>
                </wp:positionH>
                <wp:positionV relativeFrom="paragraph">
                  <wp:posOffset>45085</wp:posOffset>
                </wp:positionV>
                <wp:extent cx="0" cy="365760"/>
                <wp:effectExtent l="5080" t="5080" r="5080" b="508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95pt,3.55pt" to="272.9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4015105</wp:posOffset>
                </wp:positionH>
                <wp:positionV relativeFrom="paragraph">
                  <wp:posOffset>45085</wp:posOffset>
                </wp:positionV>
                <wp:extent cx="0" cy="365760"/>
                <wp:effectExtent l="5080" t="5080" r="5080" b="508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15pt,3.55pt" to="316.1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2917825</wp:posOffset>
                </wp:positionH>
                <wp:positionV relativeFrom="paragraph">
                  <wp:posOffset>45085</wp:posOffset>
                </wp:positionV>
                <wp:extent cx="457200" cy="0"/>
                <wp:effectExtent l="5080" t="5080" r="5080" b="508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3.55pt" to="265.7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2917825</wp:posOffset>
                </wp:positionH>
                <wp:positionV relativeFrom="paragraph">
                  <wp:posOffset>45085</wp:posOffset>
                </wp:positionV>
                <wp:extent cx="0" cy="365760"/>
                <wp:effectExtent l="5080" t="5080" r="5080" b="508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3.55pt" to="229.7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3375025</wp:posOffset>
                </wp:positionH>
                <wp:positionV relativeFrom="paragraph">
                  <wp:posOffset>45085</wp:posOffset>
                </wp:positionV>
                <wp:extent cx="0" cy="365760"/>
                <wp:effectExtent l="5080" t="5080" r="5080" b="508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3.55pt" to="265.7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266065</wp:posOffset>
                </wp:positionH>
                <wp:positionV relativeFrom="paragraph">
                  <wp:posOffset>45085</wp:posOffset>
                </wp:positionV>
                <wp:extent cx="0" cy="365760"/>
                <wp:effectExtent l="5080" t="5080" r="5080" b="508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3.55pt" to="20.95pt,32.3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ИДБ холдинг                            ФИБИ холдинг                              Аура            Израэл</w:t>
      </w:r>
    </w:p>
    <w:p>
      <w:pPr>
        <w:pStyle w:val="Normal"/>
        <w:widowControl w:val="false"/>
        <w:tabs>
          <w:tab w:val="clear" w:pos="720"/>
          <w:tab w:val="center" w:pos="8260" w:leader="none"/>
        </w:tabs>
        <w:jc w:val="both"/>
        <w:rPr>
          <w:rFonts w:ascii="Arial Cyr" w:hAnsi="Arial Cyr" w:eastAsia="Arial Cyr" w:cs="Arial Cyr"/>
          <w:spacing w:val="42"/>
          <w:sz w:val="16"/>
          <w:szCs w:val="16"/>
        </w:rPr>
      </w:pPr>
      <w:r>
        <mc:AlternateContent>
          <mc:Choice Requires="wps">
            <w:drawing>
              <wp:anchor behindDoc="0" distT="0" distB="0" distL="0" distR="0" simplePos="0" locked="0" layoutInCell="0" allowOverlap="1" relativeHeight="524">
                <wp:simplePos x="0" y="0"/>
                <wp:positionH relativeFrom="column">
                  <wp:posOffset>266065</wp:posOffset>
                </wp:positionH>
                <wp:positionV relativeFrom="paragraph">
                  <wp:posOffset>177165</wp:posOffset>
                </wp:positionV>
                <wp:extent cx="640080" cy="0"/>
                <wp:effectExtent l="5080" t="5080" r="5080" b="5080"/>
                <wp:wrapNone/>
                <wp:docPr id="1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95pt" to="71.3pt,1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448945</wp:posOffset>
                </wp:positionH>
                <wp:positionV relativeFrom="paragraph">
                  <wp:posOffset>177165</wp:posOffset>
                </wp:positionV>
                <wp:extent cx="0" cy="365760"/>
                <wp:effectExtent l="5080" t="5080" r="5080" b="508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pt,13.95pt" to="35.35pt,4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631825</wp:posOffset>
                </wp:positionH>
                <wp:positionV relativeFrom="paragraph">
                  <wp:posOffset>17716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13.95pt" to="49.75pt,35.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корпорейшн                             компани                                                            корпорейшн</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528">
                <wp:simplePos x="0" y="0"/>
                <wp:positionH relativeFrom="column">
                  <wp:posOffset>1546225</wp:posOffset>
                </wp:positionH>
                <wp:positionV relativeFrom="paragraph">
                  <wp:posOffset>60325</wp:posOffset>
                </wp:positionV>
                <wp:extent cx="731520" cy="0"/>
                <wp:effectExtent l="5080" t="5080" r="5080" b="5080"/>
                <wp:wrapNone/>
                <wp:docPr id="1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4.75pt" to="179.3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3466465</wp:posOffset>
                </wp:positionH>
                <wp:positionV relativeFrom="paragraph">
                  <wp:posOffset>6032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95pt,4.75pt" to="316.1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2917825</wp:posOffset>
                </wp:positionH>
                <wp:positionV relativeFrom="paragraph">
                  <wp:posOffset>60325</wp:posOffset>
                </wp:positionV>
                <wp:extent cx="457200" cy="0"/>
                <wp:effectExtent l="5080" t="5080" r="5080" b="5080"/>
                <wp:wrapNone/>
                <wp:docPr id="1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4.75pt" to="265.7pt,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3192145</wp:posOffset>
                </wp:positionH>
                <wp:positionV relativeFrom="paragraph">
                  <wp:posOffset>60325</wp:posOffset>
                </wp:positionV>
                <wp:extent cx="0" cy="1920240"/>
                <wp:effectExtent l="5080" t="5080" r="5080" b="5080"/>
                <wp:wrapNone/>
                <wp:docPr id="13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4.75pt" to="251.35pt,15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2186305</wp:posOffset>
                </wp:positionH>
                <wp:positionV relativeFrom="paragraph">
                  <wp:posOffset>60325</wp:posOffset>
                </wp:positionV>
                <wp:extent cx="0" cy="1280160"/>
                <wp:effectExtent l="5080" t="5080" r="5080" b="5080"/>
                <wp:wrapNone/>
                <wp:docPr id="1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15pt,4.75pt" to="172.15pt,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3740785</wp:posOffset>
                </wp:positionH>
                <wp:positionV relativeFrom="paragraph">
                  <wp:posOffset>60325</wp:posOffset>
                </wp:positionV>
                <wp:extent cx="0" cy="4114800"/>
                <wp:effectExtent l="5080" t="5080" r="5080" b="5080"/>
                <wp:wrapNone/>
                <wp:docPr id="13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55pt,4.75pt" to="294.55pt,328.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pacing w:val="42"/>
          <w:sz w:val="16"/>
          <w:szCs w:val="16"/>
        </w:rPr>
        <w:t xml:space="preserve"> </w:t>
      </w:r>
      <w:r>
        <w:rPr>
          <w:rFonts w:eastAsia="Arial Cyr" w:cs="Arial Cyr" w:ascii="Arial Cyr" w:hAnsi="Arial Cyr"/>
          <w:spacing w:val="42"/>
          <w:sz w:val="16"/>
          <w:szCs w:val="16"/>
        </w:rPr>
        <w:t>_ _ _ _ _ _ _ _ _ _ _ _ _ _ _ _ _ _ _ _ _ _ _ _ _ _ _ _ _ _ _</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48">
                <wp:simplePos x="0" y="0"/>
                <wp:positionH relativeFrom="column">
                  <wp:posOffset>631825</wp:posOffset>
                </wp:positionH>
                <wp:positionV relativeFrom="paragraph">
                  <wp:posOffset>110490</wp:posOffset>
                </wp:positionV>
                <wp:extent cx="640080" cy="0"/>
                <wp:effectExtent l="5080" t="5080" r="5080" b="5080"/>
                <wp:wrapNone/>
                <wp:docPr id="1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8.7pt" to="100.1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9">
                <wp:simplePos x="0" y="0"/>
                <wp:positionH relativeFrom="column">
                  <wp:posOffset>1271905</wp:posOffset>
                </wp:positionH>
                <wp:positionV relativeFrom="paragraph">
                  <wp:posOffset>110490</wp:posOffset>
                </wp:positionV>
                <wp:extent cx="0" cy="91440"/>
                <wp:effectExtent l="5080" t="5080" r="5080" b="508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5pt,8.7pt" to="100.15pt,15.8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519">
                <wp:simplePos x="0" y="0"/>
                <wp:positionH relativeFrom="column">
                  <wp:posOffset>266065</wp:posOffset>
                </wp:positionH>
                <wp:positionV relativeFrom="paragraph">
                  <wp:posOffset>85090</wp:posOffset>
                </wp:positionV>
                <wp:extent cx="640080" cy="0"/>
                <wp:effectExtent l="5080" t="5080" r="5080" b="5080"/>
                <wp:wrapNone/>
                <wp:docPr id="1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6.7pt" to="71.3pt,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0">
                <wp:simplePos x="0" y="0"/>
                <wp:positionH relativeFrom="column">
                  <wp:posOffset>266065</wp:posOffset>
                </wp:positionH>
                <wp:positionV relativeFrom="paragraph">
                  <wp:posOffset>85090</wp:posOffset>
                </wp:positionV>
                <wp:extent cx="0" cy="274320"/>
                <wp:effectExtent l="5080" t="5080" r="5080" b="508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6.7pt" to="20.95pt,2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906145</wp:posOffset>
                </wp:positionH>
                <wp:positionV relativeFrom="paragraph">
                  <wp:posOffset>85090</wp:posOffset>
                </wp:positionV>
                <wp:extent cx="0" cy="274320"/>
                <wp:effectExtent l="5080" t="5080" r="508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6.7pt" to="71.35pt,2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997585</wp:posOffset>
                </wp:positionH>
                <wp:positionV relativeFrom="paragraph">
                  <wp:posOffset>85090</wp:posOffset>
                </wp:positionV>
                <wp:extent cx="0" cy="274320"/>
                <wp:effectExtent l="5080" t="5080" r="5080" b="508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6.7pt" to="78.55pt,2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997585</wp:posOffset>
                </wp:positionH>
                <wp:positionV relativeFrom="paragraph">
                  <wp:posOffset>85090</wp:posOffset>
                </wp:positionV>
                <wp:extent cx="822960" cy="0"/>
                <wp:effectExtent l="5080" t="5080" r="5080" b="5080"/>
                <wp:wrapNone/>
                <wp:docPr id="1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6.7pt" to="143.3pt,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1820545</wp:posOffset>
                </wp:positionH>
                <wp:positionV relativeFrom="paragraph">
                  <wp:posOffset>85090</wp:posOffset>
                </wp:positionV>
                <wp:extent cx="0" cy="274320"/>
                <wp:effectExtent l="5080" t="5080" r="5080" b="508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6.7pt" to="143.35pt,2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2369185</wp:posOffset>
                </wp:positionH>
                <wp:positionV relativeFrom="paragraph">
                  <wp:posOffset>85090</wp:posOffset>
                </wp:positionV>
                <wp:extent cx="640080" cy="0"/>
                <wp:effectExtent l="5080" t="5080" r="5080" b="5080"/>
                <wp:wrapNone/>
                <wp:docPr id="1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6.7pt" to="236.9pt,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2369185</wp:posOffset>
                </wp:positionH>
                <wp:positionV relativeFrom="paragraph">
                  <wp:posOffset>85090</wp:posOffset>
                </wp:positionV>
                <wp:extent cx="0" cy="274320"/>
                <wp:effectExtent l="5080" t="5080" r="5080" b="508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6.7pt" to="186.55pt,2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3009265</wp:posOffset>
                </wp:positionH>
                <wp:positionV relativeFrom="paragraph">
                  <wp:posOffset>85090</wp:posOffset>
                </wp:positionV>
                <wp:extent cx="0" cy="274320"/>
                <wp:effectExtent l="5080" t="5080" r="5080" b="508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5pt,6.7pt" to="236.95pt,28.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13,2%           71%</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Израэл                ИДБ девелопмент                        Юнайтед</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исконт бэнк     корпорейшн                                мизраихи бэнк</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39">
                <wp:simplePos x="0" y="0"/>
                <wp:positionH relativeFrom="column">
                  <wp:posOffset>266065</wp:posOffset>
                </wp:positionH>
                <wp:positionV relativeFrom="paragraph">
                  <wp:posOffset>9525</wp:posOffset>
                </wp:positionV>
                <wp:extent cx="640080" cy="0"/>
                <wp:effectExtent l="5080" t="5080" r="5080" b="508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0.75pt" to="71.3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997585</wp:posOffset>
                </wp:positionH>
                <wp:positionV relativeFrom="paragraph">
                  <wp:posOffset>9525</wp:posOffset>
                </wp:positionV>
                <wp:extent cx="822960" cy="0"/>
                <wp:effectExtent l="5080" t="5080" r="5080" b="5080"/>
                <wp:wrapNone/>
                <wp:docPr id="1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0.75pt" to="143.3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2369185</wp:posOffset>
                </wp:positionH>
                <wp:positionV relativeFrom="paragraph">
                  <wp:posOffset>9525</wp:posOffset>
                </wp:positionV>
                <wp:extent cx="640080" cy="0"/>
                <wp:effectExtent l="5080" t="5080" r="5080" b="5080"/>
                <wp:wrapNone/>
                <wp:docPr id="1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0.75pt" to="236.9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8255</wp:posOffset>
                </wp:positionH>
                <wp:positionV relativeFrom="paragraph">
                  <wp:posOffset>100965</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7.95pt" to="-0.6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8255</wp:posOffset>
                </wp:positionH>
                <wp:positionV relativeFrom="paragraph">
                  <wp:posOffset>100965</wp:posOffset>
                </wp:positionV>
                <wp:extent cx="1188720" cy="0"/>
                <wp:effectExtent l="5080" t="5080" r="5080" b="5080"/>
                <wp:wrapNone/>
                <wp:docPr id="1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7.95pt" to="92.9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1180465</wp:posOffset>
                </wp:positionH>
                <wp:positionV relativeFrom="paragraph">
                  <wp:posOffset>9525</wp:posOffset>
                </wp:positionV>
                <wp:extent cx="0" cy="91440"/>
                <wp:effectExtent l="5080" t="5080" r="5080" b="5080"/>
                <wp:wrapNone/>
                <wp:docPr id="1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95pt,0.75pt" to="92.95pt,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8">
                <wp:simplePos x="0" y="0"/>
                <wp:positionH relativeFrom="column">
                  <wp:posOffset>448945</wp:posOffset>
                </wp:positionH>
                <wp:positionV relativeFrom="paragraph">
                  <wp:posOffset>9525</wp:posOffset>
                </wp:positionV>
                <wp:extent cx="0" cy="182880"/>
                <wp:effectExtent l="5080" t="5080" r="5080" b="508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pt,0.75pt" to="35.35pt,1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1271905</wp:posOffset>
                </wp:positionH>
                <wp:positionV relativeFrom="paragraph">
                  <wp:posOffset>9525</wp:posOffset>
                </wp:positionV>
                <wp:extent cx="0" cy="640080"/>
                <wp:effectExtent l="5080" t="5080" r="5080" b="5080"/>
                <wp:wrapNone/>
                <wp:docPr id="1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5pt,0.75pt" to="100.15pt,5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1363345</wp:posOffset>
                </wp:positionH>
                <wp:positionV relativeFrom="paragraph">
                  <wp:posOffset>9525</wp:posOffset>
                </wp:positionV>
                <wp:extent cx="0" cy="182880"/>
                <wp:effectExtent l="5080" t="5080" r="5080" b="508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35pt,0.75pt" to="107.35pt,1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2826385</wp:posOffset>
                </wp:positionH>
                <wp:positionV relativeFrom="paragraph">
                  <wp:posOffset>-635</wp:posOffset>
                </wp:positionV>
                <wp:extent cx="0" cy="3474720"/>
                <wp:effectExtent l="5080" t="5080" r="5080" b="5080"/>
                <wp:wrapNone/>
                <wp:docPr id="15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0.05pt" to="222.55pt,273.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59">
                <wp:simplePos x="0" y="0"/>
                <wp:positionH relativeFrom="column">
                  <wp:posOffset>448945</wp:posOffset>
                </wp:positionH>
                <wp:positionV relativeFrom="paragraph">
                  <wp:posOffset>75565</wp:posOffset>
                </wp:positionV>
                <wp:extent cx="1645920" cy="0"/>
                <wp:effectExtent l="5080" t="5080" r="5080" b="5080"/>
                <wp:wrapNone/>
                <wp:docPr id="1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pt,5.95pt" to="164.9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2094865</wp:posOffset>
                </wp:positionH>
                <wp:positionV relativeFrom="paragraph">
                  <wp:posOffset>75565</wp:posOffset>
                </wp:positionV>
                <wp:extent cx="0" cy="457200"/>
                <wp:effectExtent l="5080" t="5080" r="5080" b="508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95pt,5.95pt" to="164.95pt,4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4">
                <wp:simplePos x="0" y="0"/>
                <wp:positionH relativeFrom="column">
                  <wp:posOffset>1729105</wp:posOffset>
                </wp:positionH>
                <wp:positionV relativeFrom="paragraph">
                  <wp:posOffset>65405</wp:posOffset>
                </wp:positionV>
                <wp:extent cx="0" cy="2743200"/>
                <wp:effectExtent l="5080" t="5080" r="5080" b="5080"/>
                <wp:wrapNone/>
                <wp:docPr id="1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15pt,5.15pt" to="136.15pt,221.1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560">
                <wp:simplePos x="0" y="0"/>
                <wp:positionH relativeFrom="column">
                  <wp:posOffset>631825</wp:posOffset>
                </wp:positionH>
                <wp:positionV relativeFrom="paragraph">
                  <wp:posOffset>40005</wp:posOffset>
                </wp:positionV>
                <wp:extent cx="640080" cy="10160"/>
                <wp:effectExtent l="5080" t="5080" r="5080" b="5080"/>
                <wp:wrapNone/>
                <wp:docPr id="160" name=""/>
                <a:graphic xmlns:a="http://schemas.openxmlformats.org/drawingml/2006/main">
                  <a:graphicData uri="http://schemas.microsoft.com/office/word/2010/wordprocessingShape">
                    <wps:wsp>
                      <wps:cNvSpPr/>
                      <wps:spPr>
                        <a:xfrm>
                          <a:off x="0" y="0"/>
                          <a:ext cx="640080" cy="1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3.15pt" to="100.1pt,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631825</wp:posOffset>
                </wp:positionH>
                <wp:positionV relativeFrom="paragraph">
                  <wp:posOffset>40005</wp:posOffset>
                </wp:positionV>
                <wp:extent cx="0" cy="365760"/>
                <wp:effectExtent l="5080" t="5080" r="5080" b="508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3.15pt" to="49.75pt,31.9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53,2%                70,3%                     26,4%     46,9%</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63">
                <wp:simplePos x="0" y="0"/>
                <wp:positionH relativeFrom="column">
                  <wp:posOffset>266065</wp:posOffset>
                </wp:positionH>
                <wp:positionV relativeFrom="paragraph">
                  <wp:posOffset>65405</wp:posOffset>
                </wp:positionV>
                <wp:extent cx="640080" cy="0"/>
                <wp:effectExtent l="5080" t="5080" r="5080" b="5080"/>
                <wp:wrapNone/>
                <wp:docPr id="1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5.15pt" to="71.3pt,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906145</wp:posOffset>
                </wp:positionH>
                <wp:positionV relativeFrom="paragraph">
                  <wp:posOffset>65405</wp:posOffset>
                </wp:positionV>
                <wp:extent cx="0" cy="457200"/>
                <wp:effectExtent l="5080" t="5080" r="5080" b="508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5.15pt" to="71.35pt,4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266065</wp:posOffset>
                </wp:positionH>
                <wp:positionV relativeFrom="paragraph">
                  <wp:posOffset>65405</wp:posOffset>
                </wp:positionV>
                <wp:extent cx="0" cy="457200"/>
                <wp:effectExtent l="5080" t="5080" r="5080" b="508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5.15pt" to="20.95pt,4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7">
                <wp:simplePos x="0" y="0"/>
                <wp:positionH relativeFrom="column">
                  <wp:posOffset>997585</wp:posOffset>
                </wp:positionH>
                <wp:positionV relativeFrom="paragraph">
                  <wp:posOffset>65405</wp:posOffset>
                </wp:positionV>
                <wp:extent cx="0" cy="457200"/>
                <wp:effectExtent l="5080" t="5080" r="5080" b="508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5.15pt" to="78.55pt,4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1637665</wp:posOffset>
                </wp:positionH>
                <wp:positionV relativeFrom="paragraph">
                  <wp:posOffset>65405</wp:posOffset>
                </wp:positionV>
                <wp:extent cx="0" cy="457200"/>
                <wp:effectExtent l="5080" t="5080" r="5080" b="508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95pt,5.15pt" to="128.95pt,4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997585</wp:posOffset>
                </wp:positionH>
                <wp:positionV relativeFrom="paragraph">
                  <wp:posOffset>65405</wp:posOffset>
                </wp:positionV>
                <wp:extent cx="640080" cy="0"/>
                <wp:effectExtent l="5080" t="5080" r="5080" b="5080"/>
                <wp:wrapNone/>
                <wp:docPr id="1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5.15pt" to="128.9pt,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1820545</wp:posOffset>
                </wp:positionH>
                <wp:positionV relativeFrom="paragraph">
                  <wp:posOffset>65405</wp:posOffset>
                </wp:positionV>
                <wp:extent cx="640080" cy="0"/>
                <wp:effectExtent l="5080" t="5080" r="5080" b="5080"/>
                <wp:wrapNone/>
                <wp:docPr id="1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5.15pt" to="193.7pt,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2">
                <wp:simplePos x="0" y="0"/>
                <wp:positionH relativeFrom="column">
                  <wp:posOffset>1820545</wp:posOffset>
                </wp:positionH>
                <wp:positionV relativeFrom="paragraph">
                  <wp:posOffset>65405</wp:posOffset>
                </wp:positionV>
                <wp:extent cx="0" cy="457200"/>
                <wp:effectExtent l="5080" t="5080" r="5080" b="508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5.15pt" to="143.35pt,4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2460625</wp:posOffset>
                </wp:positionH>
                <wp:positionV relativeFrom="paragraph">
                  <wp:posOffset>65405</wp:posOffset>
                </wp:positionV>
                <wp:extent cx="0" cy="457200"/>
                <wp:effectExtent l="5080" t="5080" r="5080" b="508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75pt,5.15pt" to="193.75pt,41.1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исконт              ПЕК Израэл             Ферст интер-</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Инвестмент        экономик                  нейшнл бэнк</w:t>
      </w:r>
    </w:p>
    <w:p>
      <w:pPr>
        <w:pStyle w:val="Normal"/>
        <w:widowControl w:val="false"/>
        <w:tabs>
          <w:tab w:val="clear" w:pos="720"/>
          <w:tab w:val="center" w:pos="8260" w:leader="none"/>
        </w:tabs>
        <w:jc w:val="both"/>
        <w:rPr/>
      </w:pPr>
      <w:r>
        <w:rPr>
          <w:rFonts w:eastAsia="Arial Cyr" w:cs="Arial Cyr" w:ascii="Arial Cyr" w:hAnsi="Arial Cyr"/>
          <w:sz w:val="16"/>
          <w:szCs w:val="16"/>
        </w:rPr>
        <w:t xml:space="preserve">            </w:t>
      </w:r>
      <w:r>
        <w:rPr>
          <w:rFonts w:eastAsia="Arial Cyr" w:cs="Arial Cyr" w:ascii="Arial Cyr" w:hAnsi="Arial Cyr"/>
          <w:sz w:val="16"/>
          <w:szCs w:val="16"/>
        </w:rPr>
        <w:t>корпорейшн</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корпорейшн             оф Израэл</w: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66">
                <wp:simplePos x="0" y="0"/>
                <wp:positionH relativeFrom="column">
                  <wp:posOffset>266065</wp:posOffset>
                </wp:positionH>
                <wp:positionV relativeFrom="paragraph">
                  <wp:posOffset>55245</wp:posOffset>
                </wp:positionV>
                <wp:extent cx="640080" cy="0"/>
                <wp:effectExtent l="5080" t="5080" r="5080" b="5080"/>
                <wp:wrapNone/>
                <wp:docPr id="1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35pt" to="71.3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997585</wp:posOffset>
                </wp:positionH>
                <wp:positionV relativeFrom="paragraph">
                  <wp:posOffset>55245</wp:posOffset>
                </wp:positionV>
                <wp:extent cx="640080" cy="0"/>
                <wp:effectExtent l="5080" t="5080" r="5080" b="5080"/>
                <wp:wrapNone/>
                <wp:docPr id="1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55pt,4.35pt" to="128.9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1820545</wp:posOffset>
                </wp:positionH>
                <wp:positionV relativeFrom="paragraph">
                  <wp:posOffset>55245</wp:posOffset>
                </wp:positionV>
                <wp:extent cx="640080" cy="0"/>
                <wp:effectExtent l="5080" t="5080" r="5080" b="5080"/>
                <wp:wrapNone/>
                <wp:docPr id="1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35pt,4.35pt" to="193.7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8255</wp:posOffset>
                </wp:positionH>
                <wp:positionV relativeFrom="paragraph">
                  <wp:posOffset>55245</wp:posOffset>
                </wp:positionV>
                <wp:extent cx="182880" cy="0"/>
                <wp:effectExtent l="5080" t="5080" r="5080" b="508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4.35pt" to="13.7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174625</wp:posOffset>
                </wp:positionH>
                <wp:positionV relativeFrom="paragraph">
                  <wp:posOffset>55245</wp:posOffset>
                </wp:positionV>
                <wp:extent cx="0" cy="1554480"/>
                <wp:effectExtent l="5080" t="5080" r="5080" b="5080"/>
                <wp:wrapNone/>
                <wp:docPr id="1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pt,4.35pt" to="13.75pt,12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357505</wp:posOffset>
                </wp:positionH>
                <wp:positionV relativeFrom="paragraph">
                  <wp:posOffset>55245</wp:posOffset>
                </wp:positionV>
                <wp:extent cx="0" cy="91440"/>
                <wp:effectExtent l="5080" t="5080" r="5080" b="5080"/>
                <wp:wrapNone/>
                <wp:docPr id="1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4.35pt" to="28.15pt,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448945</wp:posOffset>
                </wp:positionH>
                <wp:positionV relativeFrom="paragraph">
                  <wp:posOffset>55245</wp:posOffset>
                </wp:positionV>
                <wp:extent cx="0" cy="640080"/>
                <wp:effectExtent l="5080" t="5080" r="5080" b="5080"/>
                <wp:wrapNone/>
                <wp:docPr id="1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pt,4.35pt" to="35.35pt,5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1089025</wp:posOffset>
                </wp:positionH>
                <wp:positionV relativeFrom="paragraph">
                  <wp:posOffset>55245</wp:posOffset>
                </wp:positionV>
                <wp:extent cx="0" cy="914400"/>
                <wp:effectExtent l="5080" t="5080" r="5080" b="508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75pt,4.35pt" to="85.75pt,7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631825</wp:posOffset>
                </wp:positionH>
                <wp:positionV relativeFrom="paragraph">
                  <wp:posOffset>55245</wp:posOffset>
                </wp:positionV>
                <wp:extent cx="0" cy="1554480"/>
                <wp:effectExtent l="5080" t="5080" r="5080" b="5080"/>
                <wp:wrapNone/>
                <wp:docPr id="17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4.35pt" to="49.75pt,12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814705</wp:posOffset>
                </wp:positionH>
                <wp:positionV relativeFrom="paragraph">
                  <wp:posOffset>55245</wp:posOffset>
                </wp:positionV>
                <wp:extent cx="0" cy="640080"/>
                <wp:effectExtent l="5080" t="5080" r="5080" b="5080"/>
                <wp:wrapNone/>
                <wp:docPr id="1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5pt,4.35pt" to="64.15pt,5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column">
                  <wp:posOffset>1454785</wp:posOffset>
                </wp:positionH>
                <wp:positionV relativeFrom="paragraph">
                  <wp:posOffset>55245</wp:posOffset>
                </wp:positionV>
                <wp:extent cx="0" cy="1828800"/>
                <wp:effectExtent l="5080" t="5080" r="5080" b="5080"/>
                <wp:wrapNone/>
                <wp:docPr id="18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5pt,4.35pt" to="114.55pt,148.3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588">
                <wp:simplePos x="0" y="0"/>
                <wp:positionH relativeFrom="column">
                  <wp:posOffset>-8255</wp:posOffset>
                </wp:positionH>
                <wp:positionV relativeFrom="paragraph">
                  <wp:posOffset>29845</wp:posOffset>
                </wp:positionV>
                <wp:extent cx="365760" cy="0"/>
                <wp:effectExtent l="5080" t="5080" r="5080" b="5080"/>
                <wp:wrapNone/>
                <wp:docPr id="1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2.35pt" to="28.1pt,2.3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75%</w:t>
      </w:r>
    </w:p>
    <w:p>
      <w:pPr>
        <w:pStyle w:val="Normal"/>
        <w:widowControl w:val="false"/>
        <w:tabs>
          <w:tab w:val="clear" w:pos="720"/>
          <w:tab w:val="center" w:pos="8260" w:leader="none"/>
        </w:tabs>
        <w:rPr>
          <w:rFonts w:ascii="Arial Cyr" w:hAnsi="Arial Cyr" w:eastAsia="Arial Cyr" w:cs="Arial Cyr"/>
          <w:sz w:val="16"/>
          <w:szCs w:val="16"/>
        </w:rPr>
      </w:pPr>
      <w:r>
        <mc:AlternateContent>
          <mc:Choice Requires="wps">
            <w:drawing>
              <wp:anchor behindDoc="0" distT="0" distB="0" distL="0" distR="0" simplePos="0" locked="0" layoutInCell="0" allowOverlap="1" relativeHeight="579">
                <wp:simplePos x="0" y="0"/>
                <wp:positionH relativeFrom="column">
                  <wp:posOffset>2917825</wp:posOffset>
                </wp:positionH>
                <wp:positionV relativeFrom="paragraph">
                  <wp:posOffset>4445</wp:posOffset>
                </wp:positionV>
                <wp:extent cx="548640" cy="0"/>
                <wp:effectExtent l="5080" t="5080" r="5080" b="5080"/>
                <wp:wrapNone/>
                <wp:docPr id="1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0.35pt" to="272.9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2917825</wp:posOffset>
                </wp:positionH>
                <wp:positionV relativeFrom="paragraph">
                  <wp:posOffset>4445</wp:posOffset>
                </wp:positionV>
                <wp:extent cx="0" cy="274320"/>
                <wp:effectExtent l="5080" t="5080" r="5080" b="5080"/>
                <wp:wrapNone/>
                <wp:docPr id="1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0.35pt" to="229.75pt,2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3466465</wp:posOffset>
                </wp:positionH>
                <wp:positionV relativeFrom="paragraph">
                  <wp:posOffset>4445</wp:posOffset>
                </wp:positionV>
                <wp:extent cx="0" cy="274320"/>
                <wp:effectExtent l="5080" t="5080" r="5080" b="5080"/>
                <wp:wrapNone/>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95pt,0.35pt" to="272.95pt,21.9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Паз ойл</w:t>
      </w:r>
    </w:p>
    <w:p>
      <w:pPr>
        <w:pStyle w:val="Normal"/>
        <w:widowControl w:val="false"/>
        <w:tabs>
          <w:tab w:val="clear" w:pos="720"/>
          <w:tab w:val="center" w:pos="8260" w:leader="none"/>
        </w:tabs>
        <w:jc w:val="both"/>
        <w:rPr>
          <w:rFonts w:ascii="Arial Cyr" w:hAnsi="Arial Cyr" w:eastAsia="Arial Cyr" w:cs="Arial Cyr"/>
          <w:spacing w:val="42"/>
          <w:sz w:val="16"/>
          <w:szCs w:val="16"/>
        </w:rPr>
      </w:pPr>
      <w:r>
        <w:rPr>
          <w:rFonts w:eastAsia="Arial Cyr" w:cs="Arial Cyr" w:ascii="Arial Cyr" w:hAnsi="Arial Cyr"/>
          <w:spacing w:val="42"/>
          <w:sz w:val="16"/>
          <w:szCs w:val="16"/>
        </w:rPr>
      </w:r>
    </w:p>
    <w:p>
      <w:pPr>
        <w:pStyle w:val="Normal"/>
        <w:widowControl w:val="false"/>
        <w:tabs>
          <w:tab w:val="clear" w:pos="720"/>
          <w:tab w:val="center" w:pos="8260" w:leader="none"/>
        </w:tabs>
        <w:jc w:val="both"/>
        <w:rPr>
          <w:rFonts w:ascii="Arial Cyr" w:hAnsi="Arial Cyr" w:eastAsia="Arial Cyr" w:cs="Arial Cyr"/>
          <w:spacing w:val="42"/>
          <w:sz w:val="16"/>
          <w:szCs w:val="16"/>
          <w:lang w:val="en-US"/>
        </w:rPr>
      </w:pPr>
      <w:r>
        <w:rPr>
          <w:rFonts w:eastAsia="Arial Cyr" w:cs="Arial Cyr" w:ascii="Arial Cyr" w:hAnsi="Arial Cyr"/>
          <w:spacing w:val="42"/>
          <w:sz w:val="16"/>
          <w:szCs w:val="16"/>
          <w:lang w:val="en-US"/>
        </w:rPr>
        <mc:AlternateContent>
          <mc:Choice Requires="wps">
            <w:drawing>
              <wp:anchor behindDoc="0" distT="0" distB="0" distL="0" distR="0" simplePos="0" locked="0" layoutInCell="0" allowOverlap="1" relativeHeight="581">
                <wp:simplePos x="0" y="0"/>
                <wp:positionH relativeFrom="column">
                  <wp:posOffset>2917825</wp:posOffset>
                </wp:positionH>
                <wp:positionV relativeFrom="paragraph">
                  <wp:posOffset>45085</wp:posOffset>
                </wp:positionV>
                <wp:extent cx="548640" cy="0"/>
                <wp:effectExtent l="5080" t="5080" r="5080" b="5080"/>
                <wp:wrapNone/>
                <wp:docPr id="1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3.55pt" to="272.9pt,3.5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pacing w:val="42"/>
          <w:sz w:val="16"/>
          <w:szCs w:val="16"/>
        </w:rPr>
      </w:pPr>
      <w:r>
        <w:rPr>
          <w:rFonts w:eastAsia="Arial Cyr" w:cs="Arial Cyr" w:ascii="Arial Cyr" w:hAnsi="Arial Cyr"/>
          <w:spacing w:val="42"/>
          <w:sz w:val="16"/>
          <w:szCs w:val="16"/>
        </w:rPr>
      </w:r>
    </w:p>
    <w:p>
      <w:pPr>
        <w:pStyle w:val="Normal"/>
        <w:widowControl w:val="false"/>
        <w:tabs>
          <w:tab w:val="clear" w:pos="720"/>
          <w:tab w:val="center" w:pos="8260" w:leader="none"/>
        </w:tabs>
        <w:jc w:val="both"/>
        <w:rPr>
          <w:rFonts w:ascii="Arial Cyr" w:hAnsi="Arial Cyr" w:eastAsia="Arial Cyr" w:cs="Arial Cyr"/>
          <w:spacing w:val="42"/>
          <w:sz w:val="16"/>
          <w:szCs w:val="16"/>
          <w:lang w:val="en-US"/>
        </w:rPr>
      </w:pPr>
      <w:r>
        <w:rPr>
          <w:rFonts w:eastAsia="Arial Cyr" w:cs="Arial Cyr" w:ascii="Arial Cyr" w:hAnsi="Arial Cyr"/>
          <w:spacing w:val="42"/>
          <w:sz w:val="16"/>
          <w:szCs w:val="16"/>
          <w:lang w:val="en-US"/>
        </w:rPr>
        <mc:AlternateContent>
          <mc:Choice Requires="wps">
            <w:drawing>
              <wp:anchor behindDoc="0" distT="0" distB="0" distL="0" distR="0" simplePos="0" locked="0" layoutInCell="0" allowOverlap="1" relativeHeight="590">
                <wp:simplePos x="0" y="0"/>
                <wp:positionH relativeFrom="column">
                  <wp:posOffset>-8255</wp:posOffset>
                </wp:positionH>
                <wp:positionV relativeFrom="paragraph">
                  <wp:posOffset>-5715</wp:posOffset>
                </wp:positionV>
                <wp:extent cx="457200" cy="0"/>
                <wp:effectExtent l="5080" t="5080" r="5080" b="5080"/>
                <wp:wrapNone/>
                <wp:docPr id="1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0.45pt" to="35.3pt,-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814705</wp:posOffset>
                </wp:positionH>
                <wp:positionV relativeFrom="paragraph">
                  <wp:posOffset>-5715</wp:posOffset>
                </wp:positionV>
                <wp:extent cx="457200" cy="0"/>
                <wp:effectExtent l="5080" t="5080" r="5080" b="5080"/>
                <wp:wrapNone/>
                <wp:docPr id="1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5pt,-0.45pt" to="100.1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column">
                  <wp:posOffset>1271905</wp:posOffset>
                </wp:positionH>
                <wp:positionV relativeFrom="paragraph">
                  <wp:posOffset>-5715</wp:posOffset>
                </wp:positionV>
                <wp:extent cx="0" cy="1188720"/>
                <wp:effectExtent l="5080" t="5080" r="5080" b="5080"/>
                <wp:wrapNone/>
                <wp:docPr id="18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5pt,-0.45pt" to="100.15pt,9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3">
                <wp:simplePos x="0" y="0"/>
                <wp:positionH relativeFrom="column">
                  <wp:posOffset>1729105</wp:posOffset>
                </wp:positionH>
                <wp:positionV relativeFrom="paragraph">
                  <wp:posOffset>-5715</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15pt,-0.45pt" to="136.15pt,-0.4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pacing w:val="42"/>
          <w:sz w:val="16"/>
          <w:szCs w:val="16"/>
        </w:rPr>
      </w:pPr>
      <w:r>
        <w:rPr>
          <w:rFonts w:eastAsia="Arial Cyr" w:cs="Arial Cyr" w:ascii="Arial Cyr" w:hAnsi="Arial Cyr"/>
          <w:spacing w:val="42"/>
          <w:sz w:val="16"/>
          <w:szCs w:val="16"/>
        </w:rPr>
        <w:t xml:space="preserve">– – – – – – – – – – – – – – – – – – – – – – – – – – – – – – –  </w:t>
      </w:r>
    </w:p>
    <w:p>
      <w:pPr>
        <w:pStyle w:val="Normal"/>
        <w:widowControl w:val="false"/>
        <w:tabs>
          <w:tab w:val="clear" w:pos="720"/>
          <w:tab w:val="center" w:pos="8260" w:leader="none"/>
        </w:tabs>
        <w:jc w:val="both"/>
        <w:rPr>
          <w:rFonts w:ascii="Arial Cyr" w:hAnsi="Arial Cyr" w:eastAsia="Arial Cyr" w:cs="Arial Cyr"/>
          <w:spacing w:val="42"/>
          <w:sz w:val="16"/>
          <w:szCs w:val="16"/>
          <w:lang w:val="en-US"/>
        </w:rPr>
      </w:pPr>
      <w:r>
        <w:rPr>
          <w:rFonts w:eastAsia="Arial Cyr" w:cs="Arial Cyr" w:ascii="Arial Cyr" w:hAnsi="Arial Cyr"/>
          <w:spacing w:val="42"/>
          <w:sz w:val="16"/>
          <w:szCs w:val="16"/>
          <w:lang w:val="en-US"/>
        </w:rPr>
        <mc:AlternateContent>
          <mc:Choice Requires="wps">
            <w:drawing>
              <wp:anchor behindDoc="0" distT="0" distB="0" distL="0" distR="0" simplePos="0" locked="0" layoutInCell="0" allowOverlap="1" relativeHeight="591">
                <wp:simplePos x="0" y="0"/>
                <wp:positionH relativeFrom="column">
                  <wp:posOffset>-8255</wp:posOffset>
                </wp:positionH>
                <wp:positionV relativeFrom="paragraph">
                  <wp:posOffset>34925</wp:posOffset>
                </wp:positionV>
                <wp:extent cx="1097280" cy="0"/>
                <wp:effectExtent l="5080" t="5080" r="5080" b="5080"/>
                <wp:wrapNone/>
                <wp:docPr id="1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2.75pt" to="85.7pt,2.7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615">
                <wp:simplePos x="0" y="0"/>
                <wp:positionH relativeFrom="column">
                  <wp:posOffset>2003425</wp:posOffset>
                </wp:positionH>
                <wp:positionV relativeFrom="paragraph">
                  <wp:posOffset>75565</wp:posOffset>
                </wp:positionV>
                <wp:extent cx="0" cy="1188720"/>
                <wp:effectExtent l="5080" t="5080" r="5080" b="5080"/>
                <wp:wrapNone/>
                <wp:docPr id="1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5.95pt" to="157.75pt,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174625</wp:posOffset>
                </wp:positionH>
                <wp:positionV relativeFrom="paragraph">
                  <wp:posOffset>75565</wp:posOffset>
                </wp:positionV>
                <wp:extent cx="2194560" cy="0"/>
                <wp:effectExtent l="5080" t="5080" r="5080" b="5080"/>
                <wp:wrapNone/>
                <wp:docPr id="1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pt,5.95pt" to="186.5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2369185</wp:posOffset>
                </wp:positionH>
                <wp:positionV relativeFrom="paragraph">
                  <wp:posOffset>75565</wp:posOffset>
                </wp:positionV>
                <wp:extent cx="0" cy="640080"/>
                <wp:effectExtent l="5080" t="5080" r="5080" b="5080"/>
                <wp:wrapNone/>
                <wp:docPr id="1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5.95pt" to="186.55pt,5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column">
                  <wp:posOffset>3192145</wp:posOffset>
                </wp:positionH>
                <wp:positionV relativeFrom="paragraph">
                  <wp:posOffset>75565</wp:posOffset>
                </wp:positionV>
                <wp:extent cx="548640" cy="0"/>
                <wp:effectExtent l="5080" t="5080" r="5080" b="5080"/>
                <wp:wrapNone/>
                <wp:docPr id="1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5.95pt" to="294.5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3192145</wp:posOffset>
                </wp:positionH>
                <wp:positionV relativeFrom="paragraph">
                  <wp:posOffset>75565</wp:posOffset>
                </wp:positionV>
                <wp:extent cx="0" cy="640080"/>
                <wp:effectExtent l="5080" t="5080" r="5080" b="5080"/>
                <wp:wrapNone/>
                <wp:docPr id="1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5.95pt" to="251.35pt,56.3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r>
        <w:rPr>
          <w:rFonts w:eastAsia="Arial Cyr" w:cs="Arial Cyr" w:ascii="Arial Cyr" w:hAnsi="Arial Cyr"/>
          <w:sz w:val="16"/>
          <w:szCs w:val="16"/>
        </w:rPr>
        <w:t xml:space="preserve">                                                                 </w:t>
      </w:r>
      <w:r>
        <w:rPr>
          <w:rFonts w:eastAsia="Wingdings 2;Symbol" w:cs="Wingdings 2;Symbol" w:ascii="Wingdings 2;Symbol" w:hAnsi="Wingdings 2;Symbol"/>
          <w:sz w:val="16"/>
          <w:szCs w:val="16"/>
        </w:rPr>
        <w:t>˜</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83">
                <wp:simplePos x="0" y="0"/>
                <wp:positionH relativeFrom="column">
                  <wp:posOffset>540385</wp:posOffset>
                </wp:positionH>
                <wp:positionV relativeFrom="paragraph">
                  <wp:posOffset>-635</wp:posOffset>
                </wp:positionV>
                <wp:extent cx="0" cy="0"/>
                <wp:effectExtent l="5080" t="5080" r="5080" b="5080"/>
                <wp:wrapNone/>
                <wp:docPr id="1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05pt" to="42.5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174625</wp:posOffset>
                </wp:positionH>
                <wp:positionV relativeFrom="paragraph">
                  <wp:posOffset>100330</wp:posOffset>
                </wp:positionV>
                <wp:extent cx="182880" cy="0"/>
                <wp:effectExtent l="5080" t="5080" r="5080" b="5080"/>
                <wp:wrapNone/>
                <wp:docPr id="1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pt,7.9pt" to="28.1pt,7.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357505</wp:posOffset>
                </wp:positionH>
                <wp:positionV relativeFrom="paragraph">
                  <wp:posOffset>100330</wp:posOffset>
                </wp:positionV>
                <wp:extent cx="0" cy="274320"/>
                <wp:effectExtent l="5080" t="5080" r="5080" b="508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7.9pt" to="28.15pt,2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631825</wp:posOffset>
                </wp:positionH>
                <wp:positionV relativeFrom="paragraph">
                  <wp:posOffset>100330</wp:posOffset>
                </wp:positionV>
                <wp:extent cx="274320" cy="0"/>
                <wp:effectExtent l="5080" t="5080" r="5080" b="508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7.9pt" to="71.3pt,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906145</wp:posOffset>
                </wp:positionH>
                <wp:positionV relativeFrom="paragraph">
                  <wp:posOffset>100330</wp:posOffset>
                </wp:positionV>
                <wp:extent cx="0" cy="822960"/>
                <wp:effectExtent l="5080" t="5080" r="5080" b="5080"/>
                <wp:wrapNone/>
                <wp:docPr id="2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35pt,7.9pt" to="71.35pt,7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8255</wp:posOffset>
                </wp:positionH>
                <wp:positionV relativeFrom="paragraph">
                  <wp:posOffset>8890</wp:posOffset>
                </wp:positionV>
                <wp:extent cx="1097280" cy="0"/>
                <wp:effectExtent l="5080" t="5080" r="5080" b="508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0.7pt" to="85.7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1089025</wp:posOffset>
                </wp:positionH>
                <wp:positionV relativeFrom="paragraph">
                  <wp:posOffset>8890</wp:posOffset>
                </wp:positionV>
                <wp:extent cx="0" cy="914400"/>
                <wp:effectExtent l="5080" t="5080" r="5080" b="5080"/>
                <wp:wrapNone/>
                <wp:docPr id="2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75pt,0.7pt" to="85.75pt,72.6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96">
                <wp:simplePos x="0" y="0"/>
                <wp:positionH relativeFrom="column">
                  <wp:posOffset>-8255</wp:posOffset>
                </wp:positionH>
                <wp:positionV relativeFrom="paragraph">
                  <wp:posOffset>74930</wp:posOffset>
                </wp:positionV>
                <wp:extent cx="640080" cy="0"/>
                <wp:effectExtent l="5080" t="5080" r="5080" b="5080"/>
                <wp:wrapNone/>
                <wp:docPr id="2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5pt,5.9pt" to="49.7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8">
                <wp:simplePos x="0" y="0"/>
                <wp:positionH relativeFrom="column">
                  <wp:posOffset>631825</wp:posOffset>
                </wp:positionH>
                <wp:positionV relativeFrom="paragraph">
                  <wp:posOffset>74930</wp:posOffset>
                </wp:positionV>
                <wp:extent cx="0" cy="731520"/>
                <wp:effectExtent l="5080" t="5080" r="5080" b="5080"/>
                <wp:wrapNone/>
                <wp:docPr id="2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pt,5.9pt" to="49.75pt,63.45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61,1%                                    14%30,6% 6,5%     53,5%                        69%                           </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520">
                <wp:simplePos x="0" y="0"/>
                <wp:positionH relativeFrom="column">
                  <wp:posOffset>83185</wp:posOffset>
                </wp:positionH>
                <wp:positionV relativeFrom="paragraph">
                  <wp:posOffset>24130</wp:posOffset>
                </wp:positionV>
                <wp:extent cx="0" cy="365760"/>
                <wp:effectExtent l="5080" t="5080" r="5080" b="508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pt,1.9pt" to="6.5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83185</wp:posOffset>
                </wp:positionH>
                <wp:positionV relativeFrom="paragraph">
                  <wp:posOffset>24130</wp:posOffset>
                </wp:positionV>
                <wp:extent cx="457200" cy="0"/>
                <wp:effectExtent l="5080" t="5080" r="5080" b="5080"/>
                <wp:wrapNone/>
                <wp:docPr id="2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pt,1.9pt" to="42.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540385</wp:posOffset>
                </wp:positionH>
                <wp:positionV relativeFrom="paragraph">
                  <wp:posOffset>24130</wp:posOffset>
                </wp:positionV>
                <wp:extent cx="0" cy="365760"/>
                <wp:effectExtent l="5080" t="5080" r="5080" b="508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1.9pt" to="42.5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1180465</wp:posOffset>
                </wp:positionH>
                <wp:positionV relativeFrom="paragraph">
                  <wp:posOffset>24130</wp:posOffset>
                </wp:positionV>
                <wp:extent cx="0" cy="365760"/>
                <wp:effectExtent l="5080" t="5080" r="5080" b="508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95pt,1.9pt" to="92.9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1180465</wp:posOffset>
                </wp:positionH>
                <wp:positionV relativeFrom="paragraph">
                  <wp:posOffset>24130</wp:posOffset>
                </wp:positionV>
                <wp:extent cx="731520" cy="0"/>
                <wp:effectExtent l="5080" t="5080" r="5080" b="5080"/>
                <wp:wrapNone/>
                <wp:docPr id="2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95pt,1.9pt" to="150.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column">
                  <wp:posOffset>1911985</wp:posOffset>
                </wp:positionH>
                <wp:positionV relativeFrom="paragraph">
                  <wp:posOffset>24130</wp:posOffset>
                </wp:positionV>
                <wp:extent cx="0" cy="365760"/>
                <wp:effectExtent l="5080" t="5080" r="5080" b="508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55pt,1.9pt" to="150.5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column">
                  <wp:posOffset>2094865</wp:posOffset>
                </wp:positionH>
                <wp:positionV relativeFrom="paragraph">
                  <wp:posOffset>24130</wp:posOffset>
                </wp:positionV>
                <wp:extent cx="0" cy="365760"/>
                <wp:effectExtent l="5080" t="5080" r="5080" b="508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95pt,1.9pt" to="164.9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2094865</wp:posOffset>
                </wp:positionH>
                <wp:positionV relativeFrom="paragraph">
                  <wp:posOffset>24130</wp:posOffset>
                </wp:positionV>
                <wp:extent cx="640080" cy="0"/>
                <wp:effectExtent l="5080" t="5080" r="5080" b="5080"/>
                <wp:wrapNone/>
                <wp:docPr id="2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95pt,1.9pt" to="215.3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2734945</wp:posOffset>
                </wp:positionH>
                <wp:positionV relativeFrom="paragraph">
                  <wp:posOffset>24130</wp:posOffset>
                </wp:positionV>
                <wp:extent cx="0" cy="365760"/>
                <wp:effectExtent l="5080" t="5080" r="5080" b="508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35pt,1.9pt" to="215.3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2">
                <wp:simplePos x="0" y="0"/>
                <wp:positionH relativeFrom="column">
                  <wp:posOffset>2826385</wp:posOffset>
                </wp:positionH>
                <wp:positionV relativeFrom="paragraph">
                  <wp:posOffset>24130</wp:posOffset>
                </wp:positionV>
                <wp:extent cx="0" cy="365760"/>
                <wp:effectExtent l="5080" t="5080" r="5080" b="508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1.9pt" to="222.5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2917825</wp:posOffset>
                </wp:positionH>
                <wp:positionV relativeFrom="paragraph">
                  <wp:posOffset>24130</wp:posOffset>
                </wp:positionV>
                <wp:extent cx="0" cy="365760"/>
                <wp:effectExtent l="5080" t="5080" r="5080" b="508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1.9pt" to="229.7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3557905</wp:posOffset>
                </wp:positionH>
                <wp:positionV relativeFrom="paragraph">
                  <wp:posOffset>24130</wp:posOffset>
                </wp:positionV>
                <wp:extent cx="0" cy="365760"/>
                <wp:effectExtent l="5080" t="5080" r="5080" b="508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15pt,1.9pt" to="280.1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5">
                <wp:simplePos x="0" y="0"/>
                <wp:positionH relativeFrom="column">
                  <wp:posOffset>2917825</wp:posOffset>
                </wp:positionH>
                <wp:positionV relativeFrom="paragraph">
                  <wp:posOffset>24130</wp:posOffset>
                </wp:positionV>
                <wp:extent cx="640080" cy="0"/>
                <wp:effectExtent l="5080" t="5080" r="5080" b="5080"/>
                <wp:wrapNone/>
                <wp:docPr id="2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1.9pt" to="280.1pt,1.9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Клал                                   Проперти энд             Азорим деве-          Интер-гамма</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иншуренс                           билдинг                      лопмент энд            инвестмент</w:t>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констракшн             </w:t>
      </w:r>
    </w:p>
    <w:p>
      <w:pPr>
        <w:pStyle w:val="Normal"/>
        <w:widowControl w:val="false"/>
        <w:tabs>
          <w:tab w:val="clear" w:pos="720"/>
          <w:tab w:val="center" w:pos="8260" w:leader="none"/>
        </w:tabs>
        <w:jc w:val="both"/>
        <w:rPr>
          <w:rFonts w:ascii="Arial Cyr" w:hAnsi="Arial Cyr" w:eastAsia="Arial Cyr" w:cs="Arial Cyr"/>
          <w:sz w:val="16"/>
          <w:szCs w:val="16"/>
        </w:rPr>
      </w:pPr>
      <w:r>
        <mc:AlternateContent>
          <mc:Choice Requires="wps">
            <w:drawing>
              <wp:anchor behindDoc="0" distT="0" distB="0" distL="0" distR="0" simplePos="0" locked="0" layoutInCell="0" allowOverlap="1" relativeHeight="522">
                <wp:simplePos x="0" y="0"/>
                <wp:positionH relativeFrom="column">
                  <wp:posOffset>83185</wp:posOffset>
                </wp:positionH>
                <wp:positionV relativeFrom="paragraph">
                  <wp:posOffset>39370</wp:posOffset>
                </wp:positionV>
                <wp:extent cx="457200" cy="0"/>
                <wp:effectExtent l="5080" t="5080" r="5080" b="508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pt,3.1pt" to="42.5pt,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9">
                <wp:simplePos x="0" y="0"/>
                <wp:positionH relativeFrom="column">
                  <wp:posOffset>1180465</wp:posOffset>
                </wp:positionH>
                <wp:positionV relativeFrom="paragraph">
                  <wp:posOffset>39370</wp:posOffset>
                </wp:positionV>
                <wp:extent cx="731520" cy="0"/>
                <wp:effectExtent l="5080" t="5080" r="5080" b="5080"/>
                <wp:wrapNone/>
                <wp:docPr id="2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95pt,3.1pt" to="150.5pt,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2094865</wp:posOffset>
                </wp:positionH>
                <wp:positionV relativeFrom="paragraph">
                  <wp:posOffset>39370</wp:posOffset>
                </wp:positionV>
                <wp:extent cx="640080" cy="0"/>
                <wp:effectExtent l="5080" t="5080" r="5080" b="5080"/>
                <wp:wrapNone/>
                <wp:docPr id="2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95pt,3.1pt" to="215.3pt,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column">
                  <wp:posOffset>2917825</wp:posOffset>
                </wp:positionH>
                <wp:positionV relativeFrom="paragraph">
                  <wp:posOffset>39370</wp:posOffset>
                </wp:positionV>
                <wp:extent cx="640080" cy="0"/>
                <wp:effectExtent l="5080" t="5080" r="5080" b="5080"/>
                <wp:wrapNone/>
                <wp:docPr id="2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3.1pt" to="280.1pt,3.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p>
    <w:p>
      <w:pPr>
        <w:pStyle w:val="Normal"/>
        <w:widowControl w:val="false"/>
        <w:tabs>
          <w:tab w:val="clear" w:pos="720"/>
          <w:tab w:val="center" w:pos="8260" w:leader="none"/>
        </w:tabs>
        <w:rPr>
          <w:rFonts w:ascii="Arial Cyr" w:hAnsi="Arial Cyr" w:eastAsia="Arial Cyr" w:cs="Arial Cyr"/>
          <w:sz w:val="16"/>
          <w:szCs w:val="16"/>
        </w:rPr>
      </w:pPr>
      <w:r>
        <mc:AlternateContent>
          <mc:Choice Requires="wps">
            <w:drawing>
              <wp:anchor behindDoc="0" distT="0" distB="0" distL="0" distR="0" simplePos="0" locked="0" layoutInCell="0" allowOverlap="1" relativeHeight="604">
                <wp:simplePos x="0" y="0"/>
                <wp:positionH relativeFrom="column">
                  <wp:posOffset>1271905</wp:posOffset>
                </wp:positionH>
                <wp:positionV relativeFrom="paragraph">
                  <wp:posOffset>105410</wp:posOffset>
                </wp:positionV>
                <wp:extent cx="0" cy="365760"/>
                <wp:effectExtent l="5080" t="5080" r="5080" b="508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5pt,8.3pt" to="100.15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5">
                <wp:simplePos x="0" y="0"/>
                <wp:positionH relativeFrom="column">
                  <wp:posOffset>357505</wp:posOffset>
                </wp:positionH>
                <wp:positionV relativeFrom="paragraph">
                  <wp:posOffset>105410</wp:posOffset>
                </wp:positionV>
                <wp:extent cx="914400" cy="0"/>
                <wp:effectExtent l="5080" t="5080" r="5080" b="5080"/>
                <wp:wrapNone/>
                <wp:docPr id="2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8.3pt" to="100.1pt,8.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357505</wp:posOffset>
                </wp:positionH>
                <wp:positionV relativeFrom="paragraph">
                  <wp:posOffset>105410</wp:posOffset>
                </wp:positionV>
                <wp:extent cx="0" cy="365760"/>
                <wp:effectExtent l="5080" t="5080" r="5080" b="508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8.3pt" to="28.15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1546225</wp:posOffset>
                </wp:positionH>
                <wp:positionV relativeFrom="paragraph">
                  <wp:posOffset>105410</wp:posOffset>
                </wp:positionV>
                <wp:extent cx="731520" cy="0"/>
                <wp:effectExtent l="5080" t="5080" r="5080" b="5080"/>
                <wp:wrapNone/>
                <wp:docPr id="2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8.3pt" to="179.3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1546225</wp:posOffset>
                </wp:positionH>
                <wp:positionV relativeFrom="paragraph">
                  <wp:posOffset>105410</wp:posOffset>
                </wp:positionV>
                <wp:extent cx="0" cy="365760"/>
                <wp:effectExtent l="5080" t="5080" r="5080" b="508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8.3pt" to="121.75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2277745</wp:posOffset>
                </wp:positionH>
                <wp:positionV relativeFrom="paragraph">
                  <wp:posOffset>105410</wp:posOffset>
                </wp:positionV>
                <wp:extent cx="0" cy="365760"/>
                <wp:effectExtent l="5080" t="5080" r="5080" b="5080"/>
                <wp:wrapNone/>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8.3pt" to="179.35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8">
                <wp:simplePos x="0" y="0"/>
                <wp:positionH relativeFrom="column">
                  <wp:posOffset>2369185</wp:posOffset>
                </wp:positionH>
                <wp:positionV relativeFrom="paragraph">
                  <wp:posOffset>105410</wp:posOffset>
                </wp:positionV>
                <wp:extent cx="914400" cy="0"/>
                <wp:effectExtent l="5080" t="5080" r="5080" b="5080"/>
                <wp:wrapNone/>
                <wp:docPr id="2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8.3pt" to="258.5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3283585</wp:posOffset>
                </wp:positionH>
                <wp:positionV relativeFrom="paragraph">
                  <wp:posOffset>105410</wp:posOffset>
                </wp:positionV>
                <wp:extent cx="0" cy="365760"/>
                <wp:effectExtent l="5080" t="5080" r="5080" b="508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55pt,8.3pt" to="258.55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2369185</wp:posOffset>
                </wp:positionH>
                <wp:positionV relativeFrom="paragraph">
                  <wp:posOffset>105410</wp:posOffset>
                </wp:positionV>
                <wp:extent cx="0" cy="365760"/>
                <wp:effectExtent l="5080" t="5080" r="5080" b="5080"/>
                <wp:wrapNone/>
                <wp:docPr id="2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8.3pt" to="186.55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3375025</wp:posOffset>
                </wp:positionH>
                <wp:positionV relativeFrom="paragraph">
                  <wp:posOffset>105410</wp:posOffset>
                </wp:positionV>
                <wp:extent cx="0" cy="365760"/>
                <wp:effectExtent l="5080" t="5080" r="5080" b="5080"/>
                <wp:wrapNone/>
                <wp:docPr id="2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8.3pt" to="265.75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8">
                <wp:simplePos x="0" y="0"/>
                <wp:positionH relativeFrom="column">
                  <wp:posOffset>3375025</wp:posOffset>
                </wp:positionH>
                <wp:positionV relativeFrom="paragraph">
                  <wp:posOffset>105410</wp:posOffset>
                </wp:positionV>
                <wp:extent cx="640080" cy="0"/>
                <wp:effectExtent l="5080" t="5080" r="5080" b="5080"/>
                <wp:wrapNone/>
                <wp:docPr id="2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8.3pt" to="316.1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4015105</wp:posOffset>
                </wp:positionH>
                <wp:positionV relativeFrom="paragraph">
                  <wp:posOffset>105410</wp:posOffset>
                </wp:positionV>
                <wp:extent cx="0" cy="365760"/>
                <wp:effectExtent l="5080" t="5080" r="5080" b="5080"/>
                <wp:wrapNone/>
                <wp:docPr id="2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15pt,8.3pt" to="316.15pt,37.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rPr>
        <w:t xml:space="preserve">               </w:t>
      </w:r>
      <w:r>
        <w:rPr>
          <w:rFonts w:eastAsia="Arial Cyr" w:cs="Arial Cyr" w:ascii="Arial Cyr" w:hAnsi="Arial Cyr"/>
          <w:sz w:val="16"/>
          <w:szCs w:val="16"/>
        </w:rPr>
        <w:t>22,1% 16,5%12%                         73,5%                   25,9%                          74,7%</w:t>
      </w:r>
    </w:p>
    <w:p>
      <w:pPr>
        <w:pStyle w:val="Normal"/>
        <w:widowControl w:val="false"/>
        <w:tabs>
          <w:tab w:val="clear" w:pos="720"/>
          <w:tab w:val="center" w:pos="8260" w:leader="none"/>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Америкэн израэли              Клал трейдинг         Юнайтед мизрахи         Израэл</w:t>
      </w:r>
    </w:p>
    <w:p>
      <w:pPr>
        <w:pStyle w:val="Normal"/>
        <w:widowControl w:val="false"/>
        <w:tabs>
          <w:tab w:val="clear" w:pos="720"/>
          <w:tab w:val="center" w:pos="8260" w:leader="none"/>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эйпер милс                                                           бэнк инвестмент            лайтередж</w:t>
      </w:r>
    </w:p>
    <w:p>
      <w:pPr>
        <w:pStyle w:val="Normal"/>
        <w:widowControl w:val="false"/>
        <w:tabs>
          <w:tab w:val="clear" w:pos="720"/>
          <w:tab w:val="center" w:pos="8260" w:leader="none"/>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компани                          энд саплай</w:t>
      </w:r>
    </w:p>
    <w:p>
      <w:pPr>
        <w:pStyle w:val="Normal"/>
        <w:widowControl w:val="false"/>
        <w:tabs>
          <w:tab w:val="clear" w:pos="720"/>
          <w:tab w:val="center" w:pos="8260" w:leader="none"/>
        </w:tabs>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603">
                <wp:simplePos x="0" y="0"/>
                <wp:positionH relativeFrom="column">
                  <wp:posOffset>357505</wp:posOffset>
                </wp:positionH>
                <wp:positionV relativeFrom="paragraph">
                  <wp:posOffset>3810</wp:posOffset>
                </wp:positionV>
                <wp:extent cx="914400" cy="0"/>
                <wp:effectExtent l="5080" t="5080" r="5080" b="5080"/>
                <wp:wrapNone/>
                <wp:docPr id="2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0.3pt" to="100.1pt,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1546225</wp:posOffset>
                </wp:positionH>
                <wp:positionV relativeFrom="paragraph">
                  <wp:posOffset>3810</wp:posOffset>
                </wp:positionV>
                <wp:extent cx="731520" cy="0"/>
                <wp:effectExtent l="5080" t="5080" r="5080" b="5080"/>
                <wp:wrapNone/>
                <wp:docPr id="2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5pt,0.3pt" to="179.3pt,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column">
                  <wp:posOffset>2369185</wp:posOffset>
                </wp:positionH>
                <wp:positionV relativeFrom="paragraph">
                  <wp:posOffset>3810</wp:posOffset>
                </wp:positionV>
                <wp:extent cx="914400" cy="0"/>
                <wp:effectExtent l="5080" t="5080" r="5080" b="5080"/>
                <wp:wrapNone/>
                <wp:docPr id="2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0.3pt" to="258.5pt,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3375025</wp:posOffset>
                </wp:positionH>
                <wp:positionV relativeFrom="paragraph">
                  <wp:posOffset>3810</wp:posOffset>
                </wp:positionV>
                <wp:extent cx="640080" cy="0"/>
                <wp:effectExtent l="5080" t="5080" r="5080" b="5080"/>
                <wp:wrapNone/>
                <wp:docPr id="2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75pt,0.3pt" to="316.1pt,0.3pt"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 w:val="center" w:pos="8260" w:leader="none"/>
        </w:tabs>
        <w:rPr>
          <w:rFonts w:ascii="Arial Cyr" w:hAnsi="Arial Cyr" w:eastAsia="Arial Cyr" w:cs="Arial Cyr"/>
          <w:sz w:val="16"/>
          <w:szCs w:val="16"/>
        </w:rPr>
      </w:pPr>
      <w:r>
        <w:rPr>
          <w:rFonts w:eastAsia="Arial Cyr" w:cs="Arial Cyr" w:ascii="Arial Cyr" w:hAnsi="Arial Cyr"/>
          <w:sz w:val="16"/>
          <w:szCs w:val="16"/>
        </w:rPr>
      </w:r>
    </w:p>
    <w:p>
      <w:pPr>
        <w:pStyle w:val="Normal"/>
        <w:widowControl w:val="false"/>
        <w:tabs>
          <w:tab w:val="clear" w:pos="720"/>
          <w:tab w:val="center" w:pos="8260" w:leader="none"/>
        </w:tabs>
        <w:jc w:val="both"/>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w:t>
      </w:r>
    </w:p>
    <w:p>
      <w:pPr>
        <w:pStyle w:val="Normal"/>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хема 2</w:t>
      </w:r>
    </w:p>
    <w:p>
      <w:pPr>
        <w:pStyle w:val="Normal"/>
        <w:tabs>
          <w:tab w:val="clear" w:pos="720"/>
          <w:tab w:val="center" w:pos="3480" w:leader="none"/>
          <w:tab w:val="center" w:pos="6440" w:leader="none"/>
          <w:tab w:val="left" w:pos="8180" w:leader="none"/>
        </w:tabs>
        <w:ind w:firstLine="425"/>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tabs>
          <w:tab w:val="clear" w:pos="720"/>
          <w:tab w:val="center" w:pos="3480" w:leader="none"/>
          <w:tab w:val="center" w:pos="6440" w:leader="none"/>
          <w:tab w:val="left" w:pos="8180" w:leader="none"/>
        </w:tabs>
        <w:rPr>
          <w:rFonts w:ascii="Arial Cyr" w:hAnsi="Arial Cyr" w:eastAsia="Arial Cyr" w:cs="Arial Cyr"/>
          <w:b/>
          <w:b/>
          <w:bCs/>
          <w:sz w:val="18"/>
          <w:szCs w:val="18"/>
          <w:lang w:val="ru-RU"/>
        </w:rPr>
      </w:pPr>
      <w:r>
        <w:rPr>
          <w:rFonts w:eastAsia="Arial Cyr" w:cs="Arial Cyr" w:ascii="Arial Cyr" w:hAnsi="Arial Cyr"/>
          <w:b/>
          <w:bCs/>
          <w:sz w:val="18"/>
          <w:szCs w:val="18"/>
          <w:lang w:val="ru-RU"/>
        </w:rPr>
        <w:t>Общая стр</w:t>
      </w:r>
      <w:bookmarkStart w:id="33" w:name="OCRUncertain001"/>
      <w:r>
        <w:rPr>
          <w:rFonts w:eastAsia="Arial Cyr" w:cs="Arial Cyr" w:ascii="Arial Cyr" w:hAnsi="Arial Cyr"/>
          <w:b/>
          <w:bCs/>
          <w:sz w:val="18"/>
          <w:szCs w:val="18"/>
          <w:lang w:val="ru-RU"/>
        </w:rPr>
        <w:t>у</w:t>
      </w:r>
      <w:bookmarkEnd w:id="33"/>
      <w:r>
        <w:rPr>
          <w:rFonts w:eastAsia="Arial Cyr" w:cs="Arial Cyr" w:ascii="Arial Cyr" w:hAnsi="Arial Cyr"/>
          <w:b/>
          <w:bCs/>
          <w:sz w:val="18"/>
          <w:szCs w:val="18"/>
          <w:lang w:val="ru-RU"/>
        </w:rPr>
        <w:t>кт</w:t>
      </w:r>
      <w:bookmarkStart w:id="34" w:name="OCRUncertain002"/>
      <w:r>
        <w:rPr>
          <w:rFonts w:eastAsia="Arial Cyr" w:cs="Arial Cyr" w:ascii="Arial Cyr" w:hAnsi="Arial Cyr"/>
          <w:b/>
          <w:bCs/>
          <w:sz w:val="18"/>
          <w:szCs w:val="18"/>
          <w:lang w:val="ru-RU"/>
        </w:rPr>
        <w:t>у</w:t>
      </w:r>
      <w:bookmarkEnd w:id="34"/>
      <w:r>
        <w:rPr>
          <w:rFonts w:eastAsia="Arial Cyr" w:cs="Arial Cyr" w:ascii="Arial Cyr" w:hAnsi="Arial Cyr"/>
          <w:b/>
          <w:bCs/>
          <w:sz w:val="18"/>
          <w:szCs w:val="18"/>
          <w:lang w:val="ru-RU"/>
        </w:rPr>
        <w:t xml:space="preserve">ра </w:t>
      </w:r>
      <w:bookmarkStart w:id="35" w:name="OCRUncertain003"/>
      <w:r>
        <w:rPr>
          <w:rFonts w:eastAsia="Arial Cyr" w:cs="Arial Cyr" w:ascii="Arial Cyr" w:hAnsi="Arial Cyr"/>
          <w:b/>
          <w:bCs/>
          <w:sz w:val="18"/>
          <w:szCs w:val="18"/>
          <w:lang w:val="ru-RU"/>
        </w:rPr>
        <w:t>профсоюзно–ко</w:t>
      </w:r>
      <w:bookmarkEnd w:id="35"/>
      <w:r>
        <w:rPr>
          <w:rFonts w:eastAsia="Arial Cyr" w:cs="Arial Cyr" w:ascii="Arial Cyr" w:hAnsi="Arial Cyr"/>
          <w:b/>
          <w:bCs/>
          <w:sz w:val="18"/>
          <w:szCs w:val="18"/>
          <w:lang w:val="ru-RU"/>
        </w:rPr>
        <w:t>о</w:t>
      </w:r>
      <w:bookmarkStart w:id="36" w:name="OCRUncertain004"/>
      <w:r>
        <w:rPr>
          <w:rFonts w:eastAsia="Arial Cyr" w:cs="Arial Cyr" w:ascii="Arial Cyr" w:hAnsi="Arial Cyr"/>
          <w:b/>
          <w:bCs/>
          <w:sz w:val="18"/>
          <w:szCs w:val="18"/>
          <w:lang w:val="ru-RU"/>
        </w:rPr>
        <w:t>пе</w:t>
      </w:r>
      <w:bookmarkEnd w:id="36"/>
      <w:r>
        <w:rPr>
          <w:rFonts w:eastAsia="Arial Cyr" w:cs="Arial Cyr" w:ascii="Arial Cyr" w:hAnsi="Arial Cyr"/>
          <w:b/>
          <w:bCs/>
          <w:sz w:val="18"/>
          <w:szCs w:val="18"/>
          <w:lang w:val="ru-RU"/>
        </w:rPr>
        <w:t>р</w:t>
      </w:r>
      <w:bookmarkStart w:id="37" w:name="OCRUncertain005"/>
      <w:r>
        <w:rPr>
          <w:rFonts w:eastAsia="Arial Cyr" w:cs="Arial Cyr" w:ascii="Arial Cyr" w:hAnsi="Arial Cyr"/>
          <w:b/>
          <w:bCs/>
          <w:sz w:val="18"/>
          <w:szCs w:val="18"/>
          <w:lang w:val="ru-RU"/>
        </w:rPr>
        <w:t>ативного</w:t>
      </w:r>
      <w:bookmarkEnd w:id="37"/>
      <w:r>
        <w:rPr>
          <w:rFonts w:eastAsia="Arial Cyr" w:cs="Arial Cyr" w:ascii="Arial Cyr" w:hAnsi="Arial Cyr"/>
          <w:b/>
          <w:bCs/>
          <w:sz w:val="18"/>
          <w:szCs w:val="18"/>
          <w:lang w:val="ru-RU"/>
        </w:rPr>
        <w:t xml:space="preserve"> </w:t>
      </w:r>
      <w:bookmarkStart w:id="38" w:name="OCRUncertain006"/>
      <w:r>
        <w:rPr>
          <w:rFonts w:eastAsia="Arial Cyr" w:cs="Arial Cyr" w:ascii="Arial Cyr" w:hAnsi="Arial Cyr"/>
          <w:b/>
          <w:bCs/>
          <w:sz w:val="18"/>
          <w:szCs w:val="18"/>
          <w:lang w:val="ru-RU"/>
        </w:rPr>
        <w:t>секто</w:t>
      </w:r>
      <w:bookmarkEnd w:id="38"/>
      <w:r>
        <w:rPr>
          <w:rFonts w:eastAsia="Arial Cyr" w:cs="Arial Cyr" w:ascii="Arial Cyr" w:hAnsi="Arial Cyr"/>
          <w:b/>
          <w:bCs/>
          <w:sz w:val="18"/>
          <w:szCs w:val="18"/>
          <w:lang w:val="ru-RU"/>
        </w:rPr>
        <w:t>р</w:t>
      </w:r>
      <w:bookmarkStart w:id="39" w:name="OCRUncertain007"/>
      <w:r>
        <w:rPr>
          <w:rFonts w:eastAsia="Arial Cyr" w:cs="Arial Cyr" w:ascii="Arial Cyr" w:hAnsi="Arial Cyr"/>
          <w:b/>
          <w:bCs/>
          <w:sz w:val="18"/>
          <w:szCs w:val="18"/>
          <w:lang w:val="ru-RU"/>
        </w:rPr>
        <w:t>а</w:t>
      </w:r>
      <w:bookmarkEnd w:id="39"/>
    </w:p>
    <w:p>
      <w:pPr>
        <w:pStyle w:val="Normal"/>
        <w:tabs>
          <w:tab w:val="clear" w:pos="720"/>
          <w:tab w:val="center" w:pos="3480" w:leader="none"/>
          <w:tab w:val="center" w:pos="6440" w:leader="none"/>
          <w:tab w:val="left" w:pos="8180" w:leader="none"/>
        </w:tabs>
        <w:ind w:firstLine="425"/>
        <w:jc w:val="both"/>
        <w:rPr>
          <w:rFonts w:ascii="Arial Cyr" w:hAnsi="Arial Cyr" w:eastAsia="Arial Cyr" w:cs="Arial Cyr"/>
          <w:b/>
          <w:b/>
          <w:bCs/>
          <w:sz w:val="18"/>
          <w:szCs w:val="18"/>
          <w:u w:val="single"/>
          <w:lang w:val="ru-RU"/>
        </w:rPr>
      </w:pPr>
      <w:r>
        <w:rPr>
          <w:rFonts w:eastAsia="Arial Cyr" w:cs="Arial Cyr" w:ascii="Arial Cyr" w:hAnsi="Arial Cyr"/>
          <w:b/>
          <w:bCs/>
          <w:sz w:val="18"/>
          <w:szCs w:val="18"/>
          <w:u w:val="single"/>
          <w:lang w:val="ru-RU"/>
        </w:rPr>
      </w:r>
    </w:p>
    <w:p>
      <w:pPr>
        <w:pStyle w:val="Normal"/>
        <w:tabs>
          <w:tab w:val="clear" w:pos="720"/>
          <w:tab w:val="center" w:pos="3480" w:leader="none"/>
          <w:tab w:val="center" w:pos="6440" w:leader="none"/>
          <w:tab w:val="left" w:pos="8180" w:leader="none"/>
        </w:tabs>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bl>
      <w:tblPr>
        <w:tblW w:w="6345" w:type="dxa"/>
        <w:jc w:val="left"/>
        <w:tblInd w:w="-7" w:type="dxa"/>
        <w:tblLayout w:type="fixed"/>
        <w:tblCellMar>
          <w:top w:w="0" w:type="dxa"/>
          <w:left w:w="0" w:type="dxa"/>
          <w:bottom w:w="0" w:type="dxa"/>
          <w:right w:w="0" w:type="dxa"/>
        </w:tblCellMar>
      </w:tblPr>
      <w:tblGrid>
        <w:gridCol w:w="250"/>
        <w:gridCol w:w="317"/>
        <w:gridCol w:w="226"/>
        <w:gridCol w:w="24"/>
        <w:gridCol w:w="34"/>
        <w:gridCol w:w="142"/>
        <w:gridCol w:w="60"/>
        <w:gridCol w:w="223"/>
        <w:gridCol w:w="108"/>
        <w:gridCol w:w="34"/>
        <w:gridCol w:w="212"/>
        <w:gridCol w:w="71"/>
        <w:gridCol w:w="284"/>
        <w:gridCol w:w="108"/>
        <w:gridCol w:w="425"/>
        <w:gridCol w:w="176"/>
        <w:gridCol w:w="283"/>
        <w:gridCol w:w="142"/>
        <w:gridCol w:w="20"/>
        <w:gridCol w:w="122"/>
        <w:gridCol w:w="249"/>
        <w:gridCol w:w="34"/>
        <w:gridCol w:w="284"/>
        <w:gridCol w:w="141"/>
        <w:gridCol w:w="284"/>
        <w:gridCol w:w="142"/>
        <w:gridCol w:w="20"/>
        <w:gridCol w:w="121"/>
        <w:gridCol w:w="222"/>
        <w:gridCol w:w="170"/>
        <w:gridCol w:w="34"/>
        <w:gridCol w:w="1275"/>
        <w:gridCol w:w="108"/>
      </w:tblGrid>
      <w:tr>
        <w:trPr>
          <w:trHeight w:val="91" w:hRule="atLeast"/>
        </w:trPr>
        <w:tc>
          <w:tcPr>
            <w:tcW w:w="1630" w:type="dxa"/>
            <w:gridSpan w:val="11"/>
            <w:tcBorders>
              <w:top w:val="dashed" w:sz="6" w:space="0" w:color="auto"/>
              <w:left w:val="dashed" w:sz="6" w:space="0" w:color="auto"/>
              <w:bottom w:val="dashed" w:sz="6" w:space="0" w:color="auto"/>
              <w:right w:val="dashed" w:sz="6" w:space="0" w:color="auto"/>
            </w:tcBorders>
          </w:tcPr>
          <w:p>
            <w:pPr>
              <w:pStyle w:val="Normal"/>
              <w:tabs>
                <w:tab w:val="clear" w:pos="720"/>
                <w:tab w:val="center" w:pos="3480" w:leader="none"/>
                <w:tab w:val="center" w:pos="6440" w:leader="none"/>
                <w:tab w:val="left" w:pos="8180" w:leader="none"/>
              </w:tabs>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c>
        <w:tc>
          <w:tcPr>
            <w:tcW w:w="2339"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480" w:leader="none"/>
                <w:tab w:val="center" w:pos="6440" w:leader="none"/>
                <w:tab w:val="left" w:pos="8180" w:leader="none"/>
              </w:tabs>
              <w:jc w:val="center"/>
              <w:rPr>
                <w:rFonts w:ascii="Arial Cyr" w:hAnsi="Arial Cyr" w:eastAsia="Arial Cyr" w:cs="Arial Cyr"/>
                <w:sz w:val="18"/>
                <w:szCs w:val="18"/>
                <w:u w:val="single"/>
                <w:lang w:val="ru-RU"/>
              </w:rPr>
            </w:pPr>
            <w:bookmarkStart w:id="40" w:name="OCRUncertain064"/>
            <w:r>
              <w:rPr>
                <w:rFonts w:eastAsia="Arial Cyr" w:cs="Arial Cyr" w:ascii="Arial Cyr" w:hAnsi="Arial Cyr"/>
                <w:sz w:val="18"/>
                <w:szCs w:val="18"/>
                <w:lang w:val="ru-RU"/>
              </w:rPr>
              <w:t>"Хеврат</w:t>
            </w:r>
            <w:bookmarkEnd w:id="40"/>
            <w:r>
              <w:rPr>
                <w:rFonts w:eastAsia="Arial Cyr" w:cs="Arial Cyr" w:ascii="Arial Cyr" w:hAnsi="Arial Cyr"/>
                <w:sz w:val="18"/>
                <w:szCs w:val="18"/>
                <w:lang w:val="ru-RU"/>
              </w:rPr>
              <w:t xml:space="preserve"> </w:t>
            </w:r>
            <w:bookmarkStart w:id="41" w:name="OCRUncertain065"/>
            <w:r>
              <w:rPr>
                <w:rFonts w:eastAsia="Arial Cyr" w:cs="Arial Cyr" w:ascii="Arial Cyr" w:hAnsi="Arial Cyr"/>
                <w:sz w:val="18"/>
                <w:szCs w:val="18"/>
                <w:lang w:val="ru-RU"/>
              </w:rPr>
              <w:t>га–овдим"</w:t>
            </w:r>
            <w:bookmarkEnd w:id="41"/>
          </w:p>
        </w:tc>
        <w:tc>
          <w:tcPr>
            <w:tcW w:w="2376" w:type="dxa"/>
            <w:gridSpan w:val="9"/>
            <w:tcBorders/>
          </w:tcPr>
          <w:p>
            <w:pPr>
              <w:pStyle w:val="Normal"/>
              <w:snapToGrid w:val="false"/>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c>
      </w:tr>
      <w:tr>
        <w:trPr>
          <w:trHeight w:val="91" w:hRule="atLeast"/>
        </w:trPr>
        <w:tc>
          <w:tcPr>
            <w:tcW w:w="1630" w:type="dxa"/>
            <w:gridSpan w:val="11"/>
            <w:tcBorders>
              <w:top w:val="single" w:sz="6" w:space="0" w:color="000000"/>
              <w:left w:val="single" w:sz="6" w:space="0" w:color="000000"/>
              <w:bottom w:val="dashed" w:sz="6" w:space="0" w:color="auto"/>
              <w:right w:val="dashed" w:sz="6" w:space="0" w:color="auto"/>
            </w:tcBorders>
          </w:tcPr>
          <w:p>
            <w:pPr>
              <w:pStyle w:val="Normal"/>
              <w:tabs>
                <w:tab w:val="clear" w:pos="720"/>
                <w:tab w:val="center" w:pos="3480" w:leader="none"/>
                <w:tab w:val="center" w:pos="6440" w:leader="none"/>
                <w:tab w:val="left" w:pos="8180" w:leader="none"/>
              </w:tabs>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c>
        <w:tc>
          <w:tcPr>
            <w:tcW w:w="2339" w:type="dxa"/>
            <w:gridSpan w:val="13"/>
            <w:tcBorders>
              <w:top w:val="dashed" w:sz="6" w:space="0" w:color="auto"/>
              <w:left w:val="single" w:sz="6" w:space="0" w:color="000000"/>
              <w:bottom w:val="single" w:sz="6" w:space="0" w:color="000000"/>
              <w:right w:val="single" w:sz="6" w:space="0" w:color="000000"/>
            </w:tcBorders>
          </w:tcPr>
          <w:p>
            <w:pPr>
              <w:pStyle w:val="Normal"/>
              <w:tabs>
                <w:tab w:val="clear" w:pos="720"/>
                <w:tab w:val="center" w:pos="3480" w:leader="none"/>
                <w:tab w:val="center" w:pos="6440" w:leader="none"/>
                <w:tab w:val="left" w:pos="8180" w:leader="none"/>
              </w:tabs>
              <w:snapToGrid w:val="false"/>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c>
        <w:tc>
          <w:tcPr>
            <w:tcW w:w="2376" w:type="dxa"/>
            <w:gridSpan w:val="9"/>
            <w:tcBorders/>
          </w:tcPr>
          <w:p>
            <w:pPr>
              <w:pStyle w:val="Normal"/>
              <w:snapToGrid w:val="false"/>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c>
      </w:tr>
      <w:tr>
        <w:trPr/>
        <w:tc>
          <w:tcPr>
            <w:tcW w:w="4928" w:type="dxa"/>
            <w:gridSpan w:val="30"/>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лное владение</w:t>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701" w:type="dxa"/>
            <w:gridSpan w:val="12"/>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2127" w:type="dxa"/>
            <w:gridSpan w:val="11"/>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930" w:type="dxa"/>
            <w:gridSpan w:val="6"/>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79" w:type="dxa"/>
            <w:gridSpan w:val="3"/>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8"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50"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2727" w:type="dxa"/>
            <w:gridSpan w:val="16"/>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омышлен</w:t>
            </w:r>
            <w:bookmarkStart w:id="42" w:name="OCRUncertain022"/>
            <w:r>
              <w:rPr>
                <w:rFonts w:eastAsia="Arial Cyr" w:cs="Arial Cyr" w:ascii="Arial Cyr" w:hAnsi="Arial Cyr"/>
                <w:sz w:val="18"/>
                <w:szCs w:val="18"/>
                <w:lang w:val="ru-RU"/>
              </w:rPr>
              <w:t>ная</w:t>
            </w:r>
            <w:bookmarkEnd w:id="42"/>
            <w:r>
              <w:rPr>
                <w:rFonts w:eastAsia="Arial Cyr" w:cs="Arial Cyr" w:ascii="Arial Cyr" w:hAnsi="Arial Cyr"/>
                <w:sz w:val="18"/>
                <w:szCs w:val="18"/>
                <w:lang w:val="ru-RU"/>
              </w:rPr>
              <w:t xml:space="preserve"> </w:t>
            </w:r>
            <w:bookmarkStart w:id="43" w:name="OCRUncertain023"/>
            <w:r>
              <w:rPr>
                <w:rFonts w:eastAsia="Arial Cyr" w:cs="Arial Cyr" w:ascii="Arial Cyr" w:hAnsi="Arial Cyr"/>
                <w:sz w:val="18"/>
                <w:szCs w:val="18"/>
                <w:lang w:val="ru-RU"/>
              </w:rPr>
              <w:t>гру</w:t>
            </w:r>
            <w:bookmarkEnd w:id="43"/>
            <w:r>
              <w:rPr>
                <w:rFonts w:eastAsia="Arial Cyr" w:cs="Arial Cyr" w:ascii="Arial Cyr" w:hAnsi="Arial Cyr"/>
                <w:sz w:val="18"/>
                <w:szCs w:val="18"/>
                <w:lang w:val="ru-RU"/>
              </w:rPr>
              <w:t>ппа "Кур"</w:t>
            </w:r>
          </w:p>
        </w:tc>
        <w:tc>
          <w:tcPr>
            <w:tcW w:w="16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76"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bookmarkStart w:id="44" w:name="OCRUncertain096"/>
            <w:r>
              <w:rPr>
                <w:rFonts w:eastAsia="Arial Cyr" w:cs="Arial Cyr" w:ascii="Arial Cyr" w:hAnsi="Arial Cyr"/>
                <w:sz w:val="18"/>
                <w:szCs w:val="18"/>
                <w:lang w:val="ru-RU"/>
              </w:rPr>
              <w:t>"Солел</w:t>
            </w:r>
            <w:bookmarkEnd w:id="44"/>
            <w:r>
              <w:rPr>
                <w:rFonts w:eastAsia="Arial Cyr" w:cs="Arial Cyr" w:ascii="Arial Cyr" w:hAnsi="Arial Cyr"/>
                <w:sz w:val="18"/>
                <w:szCs w:val="18"/>
                <w:lang w:val="ru-RU"/>
              </w:rPr>
              <w:t xml:space="preserve"> бонэ"</w:t>
            </w:r>
          </w:p>
        </w:tc>
        <w:tc>
          <w:tcPr>
            <w:tcW w:w="1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bookmarkStart w:id="45" w:name="OCRUncertain094"/>
            <w:r>
              <w:rPr>
                <w:rFonts w:eastAsia="Arial Cyr" w:cs="Arial Cyr" w:ascii="Arial Cyr" w:hAnsi="Arial Cyr"/>
                <w:sz w:val="18"/>
                <w:szCs w:val="18"/>
                <w:lang w:val="ru-RU"/>
              </w:rPr>
              <w:t>Другие</w:t>
            </w:r>
            <w:bookmarkEnd w:id="45"/>
          </w:p>
        </w:tc>
        <w:tc>
          <w:tcPr>
            <w:tcW w:w="108"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4928" w:type="dxa"/>
            <w:gridSpan w:val="30"/>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онтроль за управлением</w:t>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701" w:type="dxa"/>
            <w:gridSpan w:val="12"/>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2694" w:type="dxa"/>
            <w:gridSpan w:val="14"/>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567" w:type="dxa"/>
            <w:gridSpan w:val="5"/>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83" w:type="dxa"/>
            <w:gridSpan w:val="2"/>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69" w:type="dxa"/>
            <w:gridSpan w:val="1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bookmarkStart w:id="46" w:name="OCRUncertain086"/>
            <w:r>
              <w:rPr>
                <w:rFonts w:eastAsia="Arial Cyr" w:cs="Arial Cyr" w:ascii="Arial Cyr" w:hAnsi="Arial Cyr"/>
                <w:sz w:val="18"/>
                <w:szCs w:val="18"/>
                <w:lang w:val="ru-RU"/>
              </w:rPr>
              <w:t>Фин</w:t>
            </w:r>
            <w:bookmarkEnd w:id="46"/>
            <w:r>
              <w:rPr>
                <w:rFonts w:eastAsia="Arial Cyr" w:cs="Arial Cyr" w:ascii="Arial Cyr" w:hAnsi="Arial Cyr"/>
                <w:sz w:val="18"/>
                <w:szCs w:val="18"/>
                <w:lang w:val="ru-RU"/>
              </w:rPr>
              <w:t>.</w:t>
            </w:r>
            <w:bookmarkStart w:id="47" w:name="OCRUncertain087"/>
            <w:r>
              <w:rPr>
                <w:rFonts w:eastAsia="Arial Cyr" w:cs="Arial Cyr" w:ascii="Arial Cyr" w:hAnsi="Arial Cyr"/>
                <w:sz w:val="18"/>
                <w:szCs w:val="18"/>
                <w:lang w:val="ru-RU"/>
              </w:rPr>
              <w:t xml:space="preserve"> г</w:t>
            </w:r>
            <w:bookmarkEnd w:id="47"/>
            <w:r>
              <w:rPr>
                <w:rFonts w:eastAsia="Arial Cyr" w:cs="Arial Cyr" w:ascii="Arial Cyr" w:hAnsi="Arial Cyr"/>
                <w:sz w:val="18"/>
                <w:szCs w:val="18"/>
                <w:lang w:val="ru-RU"/>
              </w:rPr>
              <w:t>р</w:t>
            </w:r>
            <w:bookmarkStart w:id="48" w:name="OCRUncertain088"/>
            <w:r>
              <w:rPr>
                <w:rFonts w:eastAsia="Arial Cyr" w:cs="Arial Cyr" w:ascii="Arial Cyr" w:hAnsi="Arial Cyr"/>
                <w:sz w:val="18"/>
                <w:szCs w:val="18"/>
                <w:lang w:val="ru-RU"/>
              </w:rPr>
              <w:t>у</w:t>
            </w:r>
            <w:bookmarkEnd w:id="48"/>
            <w:r>
              <w:rPr>
                <w:rFonts w:eastAsia="Arial Cyr" w:cs="Arial Cyr" w:ascii="Arial Cyr" w:hAnsi="Arial Cyr"/>
                <w:sz w:val="18"/>
                <w:szCs w:val="18"/>
                <w:lang w:val="ru-RU"/>
              </w:rPr>
              <w:t xml:space="preserve">ппа "Банк </w:t>
            </w:r>
            <w:bookmarkStart w:id="49" w:name="OCRUncertain089"/>
            <w:r>
              <w:rPr>
                <w:rFonts w:eastAsia="Arial Cyr" w:cs="Arial Cyr" w:ascii="Arial Cyr" w:hAnsi="Arial Cyr"/>
                <w:sz w:val="18"/>
                <w:szCs w:val="18"/>
                <w:lang w:val="ru-RU"/>
              </w:rPr>
              <w:t>гапоалим"</w:t>
            </w:r>
            <w:bookmarkEnd w:id="49"/>
          </w:p>
        </w:tc>
        <w:tc>
          <w:tcPr>
            <w:tcW w:w="850" w:type="dxa"/>
            <w:gridSpan w:val="6"/>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99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ругие</w:t>
            </w:r>
          </w:p>
        </w:tc>
        <w:tc>
          <w:tcPr>
            <w:tcW w:w="1383" w:type="dxa"/>
            <w:gridSpan w:val="2"/>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4928" w:type="dxa"/>
            <w:gridSpan w:val="30"/>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мешанное предпринимательство</w:t>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793" w:type="dxa"/>
            <w:gridSpan w:val="3"/>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00" w:type="dxa"/>
            <w:gridSpan w:val="11"/>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7"/>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48" w:type="dxa"/>
            <w:gridSpan w:val="8"/>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79" w:type="dxa"/>
            <w:gridSpan w:val="3"/>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8"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50"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803" w:type="dxa"/>
            <w:gridSpan w:val="6"/>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лал"</w:t>
            </w:r>
          </w:p>
        </w:tc>
        <w:tc>
          <w:tcPr>
            <w:tcW w:w="331"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10" w:type="dxa"/>
            <w:gridSpan w:val="7"/>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8"/>
                <w:szCs w:val="18"/>
                <w:lang w:val="ru-RU"/>
              </w:rPr>
            </w:pPr>
            <w:bookmarkStart w:id="50" w:name="OCRUncertain095"/>
            <w:bookmarkStart w:id="51" w:name="OCRUncertain048"/>
            <w:r>
              <w:rPr>
                <w:rFonts w:eastAsia="Arial Cyr" w:cs="Arial Cyr" w:ascii="Arial Cyr" w:hAnsi="Arial Cyr"/>
                <w:sz w:val="18"/>
                <w:szCs w:val="18"/>
                <w:lang w:val="ru-RU"/>
              </w:rPr>
              <w:t>"Тадиран"</w:t>
            </w:r>
            <w:bookmarkEnd w:id="50"/>
            <w:bookmarkEnd w:id="51"/>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76"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ешер"</w:t>
            </w:r>
          </w:p>
        </w:tc>
        <w:tc>
          <w:tcPr>
            <w:tcW w:w="283"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ругие</w:t>
            </w:r>
          </w:p>
        </w:tc>
        <w:tc>
          <w:tcPr>
            <w:tcW w:w="108"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4928" w:type="dxa"/>
            <w:gridSpan w:val="30"/>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ссоциированные общества</w:t>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115" w:hRule="atLeast"/>
        </w:trPr>
        <w:tc>
          <w:tcPr>
            <w:tcW w:w="25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4678" w:type="dxa"/>
            <w:gridSpan w:val="2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7" w:type="dxa"/>
            <w:gridSpan w:val="3"/>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817"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701" w:type="dxa"/>
            <w:gridSpan w:val="11"/>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2240" w:type="dxa"/>
            <w:gridSpan w:val="14"/>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7" w:type="dxa"/>
            <w:gridSpan w:val="4"/>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5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68" w:type="dxa"/>
            <w:gridSpan w:val="9"/>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грарные</w:t>
              <w:br/>
              <w:t>кооперативы</w:t>
            </w:r>
          </w:p>
        </w:tc>
        <w:tc>
          <w:tcPr>
            <w:tcW w:w="28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60"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требительские кооперат</w:t>
            </w:r>
            <w:bookmarkStart w:id="52" w:name="OCRUncertain084"/>
            <w:r>
              <w:rPr>
                <w:rFonts w:eastAsia="Arial Cyr" w:cs="Arial Cyr" w:ascii="Arial Cyr" w:hAnsi="Arial Cyr"/>
                <w:sz w:val="18"/>
                <w:szCs w:val="18"/>
                <w:lang w:val="ru-RU"/>
              </w:rPr>
              <w:t>ив</w:t>
            </w:r>
            <w:bookmarkEnd w:id="52"/>
            <w:r>
              <w:rPr>
                <w:rFonts w:eastAsia="Arial Cyr" w:cs="Arial Cyr" w:ascii="Arial Cyr" w:hAnsi="Arial Cyr"/>
                <w:sz w:val="18"/>
                <w:szCs w:val="18"/>
                <w:lang w:val="ru-RU"/>
              </w:rPr>
              <w:t>ы</w:t>
            </w:r>
          </w:p>
        </w:tc>
        <w:tc>
          <w:tcPr>
            <w:tcW w:w="28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bookmarkStart w:id="53" w:name="OCRUncertain085"/>
            <w:r>
              <w:rPr>
                <w:rFonts w:eastAsia="Arial Cyr" w:cs="Arial Cyr" w:ascii="Arial Cyr" w:hAnsi="Arial Cyr"/>
                <w:sz w:val="18"/>
                <w:szCs w:val="18"/>
                <w:lang w:val="ru-RU"/>
              </w:rPr>
              <w:t>Производственные кооперативы в промышленности и услугах</w:t>
            </w:r>
            <w:bookmarkEnd w:id="53"/>
          </w:p>
        </w:tc>
      </w:tr>
      <w:tr>
        <w:trPr/>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709" w:type="dxa"/>
            <w:gridSpan w:val="6"/>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5069" w:type="dxa"/>
            <w:gridSpan w:val="25"/>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8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ибуцы</w:t>
            </w:r>
          </w:p>
        </w:tc>
        <w:tc>
          <w:tcPr>
            <w:tcW w:w="14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99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ошавы</w:t>
            </w:r>
          </w:p>
        </w:tc>
        <w:tc>
          <w:tcPr>
            <w:tcW w:w="4360" w:type="dxa"/>
            <w:gridSpan w:val="20"/>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ind w:firstLine="425"/>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tabs>
          <w:tab w:val="clear" w:pos="720"/>
          <w:tab w:val="center" w:pos="3480" w:leader="none"/>
          <w:tab w:val="center" w:pos="6440" w:leader="none"/>
          <w:tab w:val="left" w:pos="8180" w:leader="none"/>
        </w:tabs>
        <w:ind w:firstLine="425"/>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tabs>
          <w:tab w:val="clear" w:pos="720"/>
          <w:tab w:val="center" w:pos="3480" w:leader="none"/>
          <w:tab w:val="center" w:pos="6440" w:leader="none"/>
          <w:tab w:val="left" w:pos="8180" w:leader="none"/>
        </w:tabs>
        <w:ind w:firstLine="425"/>
        <w:jc w:val="center"/>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ind w:firstLine="425"/>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r>
        <w:br w:type="page"/>
      </w:r>
    </w:p>
    <w:p>
      <w:pPr>
        <w:pStyle w:val="Heading4"/>
        <w:spacing w:lineRule="auto" w:line="240"/>
        <w:ind w:firstLine="425"/>
        <w:rPr>
          <w:rFonts w:ascii="Arial Cyr" w:hAnsi="Arial Cyr" w:eastAsia="Arial Cyr" w:cs="Arial Cyr"/>
          <w:b/>
          <w:b/>
          <w:bCs/>
          <w:sz w:val="18"/>
          <w:szCs w:val="18"/>
        </w:rPr>
      </w:pPr>
      <w:r>
        <w:rPr>
          <w:rFonts w:eastAsia="Arial Cyr" w:cs="Arial Cyr" w:ascii="Arial Cyr" w:hAnsi="Arial Cyr"/>
          <w:b/>
          <w:bCs/>
          <w:sz w:val="18"/>
          <w:szCs w:val="18"/>
        </w:rPr>
        <w:t>Приложение 3</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Численность еврейского населения в мире и в Израил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8" w:type="dxa"/>
        <w:jc w:val="center"/>
        <w:tblInd w:w="0" w:type="dxa"/>
        <w:tblLayout w:type="fixed"/>
        <w:tblCellMar>
          <w:top w:w="0" w:type="dxa"/>
          <w:left w:w="0" w:type="dxa"/>
          <w:bottom w:w="0" w:type="dxa"/>
          <w:right w:w="0" w:type="dxa"/>
        </w:tblCellMar>
      </w:tblPr>
      <w:tblGrid>
        <w:gridCol w:w="1559"/>
        <w:gridCol w:w="1559"/>
        <w:gridCol w:w="1843"/>
        <w:gridCol w:w="138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 Израил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 мир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Численность, ты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 % к еврейскому населению ми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лн.</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82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14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16–1918 г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д.</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д.</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22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д.</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д.</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25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31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д.</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д.</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39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 15 мая 1948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55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5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5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5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SAI 1996, с. 46.</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sz w:val="18"/>
          <w:szCs w:val="18"/>
          <w:lang w:val="ru-RU"/>
        </w:rPr>
        <w:t>. Численность еврейского населения в мире - оценочные данные Института современных проблем еврейского  народа (Еврейский Университет в Иерусалиме).</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WWBodyText2"/>
        <w:spacing w:lineRule="auto" w:line="240"/>
        <w:rPr>
          <w:rFonts w:ascii="Arial Cyr" w:hAnsi="Arial Cyr" w:eastAsia="Arial Cyr" w:cs="Arial Cyr"/>
          <w:sz w:val="18"/>
          <w:szCs w:val="18"/>
          <w:lang w:val="en-US"/>
        </w:rPr>
      </w:pPr>
      <w:r>
        <w:rPr>
          <w:rFonts w:eastAsia="Arial Cyr" w:cs="Arial Cyr" w:ascii="Arial Cyr" w:hAnsi="Arial Cyr"/>
          <w:b/>
          <w:bCs/>
          <w:sz w:val="18"/>
          <w:szCs w:val="18"/>
        </w:rPr>
        <w:t>Источники роста населения Израиля в 1948–1995 гг.*</w:t>
      </w:r>
      <w:r>
        <w:rPr>
          <w:rFonts w:eastAsia="Arial Cyr" w:cs="Arial Cyr" w:ascii="Arial Cyr" w:hAnsi="Arial Cyr"/>
          <w:sz w:val="18"/>
          <w:szCs w:val="18"/>
        </w:rPr>
        <w:br/>
        <w:t>тыс. человек</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tbl>
      <w:tblPr>
        <w:tblW w:w="6349" w:type="dxa"/>
        <w:jc w:val="center"/>
        <w:tblInd w:w="0" w:type="dxa"/>
        <w:tblLayout w:type="fixed"/>
        <w:tblCellMar>
          <w:top w:w="0" w:type="dxa"/>
          <w:left w:w="0" w:type="dxa"/>
          <w:bottom w:w="0" w:type="dxa"/>
          <w:right w:w="0" w:type="dxa"/>
        </w:tblCellMar>
      </w:tblPr>
      <w:tblGrid>
        <w:gridCol w:w="2694"/>
        <w:gridCol w:w="609"/>
        <w:gridCol w:w="609"/>
        <w:gridCol w:w="609"/>
        <w:gridCol w:w="609"/>
        <w:gridCol w:w="609"/>
        <w:gridCol w:w="6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948–1960 г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961–1971 г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972–1982 г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983–1989 г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990–1995 гг.</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948–1995 г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Население на начало периода</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5,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50,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15,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33,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59,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5,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Естественный прирост</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5,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2,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5,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50,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играционный баланс</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т.ч.</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мигранты</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9,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71,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9,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3,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4,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9,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3,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2,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17,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32,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Общий прирост</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4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01,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36,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5,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59,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20,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Население на конец периода</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50,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20,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63,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59,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19,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1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реднегодовые темпы</w:t>
              <w:br/>
              <w:t>прироста,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2</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оля миграционного баланса</w:t>
              <w:br/>
              <w:t>в общем приросте,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6</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7</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0</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3</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SAI 1996, с. 44.</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WWBodyText2"/>
        <w:spacing w:lineRule="auto" w:line="240"/>
        <w:rPr>
          <w:rFonts w:ascii="Arial Cyr" w:hAnsi="Arial Cyr" w:eastAsia="Arial Cyr" w:cs="Arial Cyr"/>
          <w:sz w:val="18"/>
          <w:szCs w:val="18"/>
          <w:lang w:val="en-US"/>
        </w:rPr>
      </w:pPr>
      <w:r>
        <w:rPr>
          <w:rFonts w:eastAsia="Arial Cyr" w:cs="Arial Cyr" w:ascii="Arial Cyr" w:hAnsi="Arial Cyr"/>
          <w:b/>
          <w:bCs/>
          <w:sz w:val="18"/>
          <w:szCs w:val="18"/>
        </w:rPr>
        <w:t>Среднегодовые темпы прироста ВВП,</w:t>
      </w:r>
      <w:r>
        <w:rPr>
          <w:rFonts w:eastAsia="Arial Cyr" w:cs="Arial Cyr" w:ascii="Arial Cyr" w:hAnsi="Arial Cyr"/>
          <w:b/>
          <w:bCs/>
          <w:sz w:val="18"/>
          <w:szCs w:val="18"/>
          <w:lang w:val="en-US"/>
        </w:rPr>
        <w:br/>
      </w:r>
      <w:r>
        <w:rPr>
          <w:rFonts w:eastAsia="Arial Cyr" w:cs="Arial Cyr" w:ascii="Arial Cyr" w:hAnsi="Arial Cyr"/>
          <w:b/>
          <w:bCs/>
          <w:sz w:val="18"/>
          <w:szCs w:val="18"/>
        </w:rPr>
        <w:t>капитальных вложений в основной капитал и занятости</w:t>
      </w:r>
      <w:r>
        <w:rPr>
          <w:rFonts w:eastAsia="Arial Cyr" w:cs="Arial Cyr" w:ascii="Arial Cyr" w:hAnsi="Arial Cyr"/>
          <w:b/>
          <w:bCs/>
          <w:sz w:val="18"/>
          <w:szCs w:val="18"/>
          <w:lang w:val="en-US"/>
        </w:rPr>
        <w:br/>
      </w:r>
      <w:r>
        <w:rPr>
          <w:rFonts w:eastAsia="Arial Cyr" w:cs="Arial Cyr" w:ascii="Arial Cyr" w:hAnsi="Arial Cyr"/>
          <w:b/>
          <w:bCs/>
          <w:sz w:val="18"/>
          <w:szCs w:val="18"/>
        </w:rPr>
        <w:t>по периодам экономических подъемов и спадов*</w:t>
        <w:br/>
      </w:r>
      <w:r>
        <w:rPr>
          <w:rFonts w:eastAsia="Arial Cyr" w:cs="Arial Cyr" w:ascii="Arial Cyr" w:hAnsi="Arial Cyr"/>
          <w:sz w:val="18"/>
          <w:szCs w:val="18"/>
        </w:rPr>
        <w:t>в ценах 1986 года, %.</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tbl>
      <w:tblPr>
        <w:tblW w:w="6350" w:type="dxa"/>
        <w:jc w:val="center"/>
        <w:tblInd w:w="0" w:type="dxa"/>
        <w:tblLayout w:type="fixed"/>
        <w:tblCellMar>
          <w:top w:w="0" w:type="dxa"/>
          <w:left w:w="0" w:type="dxa"/>
          <w:bottom w:w="0" w:type="dxa"/>
          <w:right w:w="0" w:type="dxa"/>
        </w:tblCellMar>
      </w:tblPr>
      <w:tblGrid>
        <w:gridCol w:w="1270"/>
        <w:gridCol w:w="1270"/>
        <w:gridCol w:w="1004"/>
        <w:gridCol w:w="1701"/>
        <w:gridCol w:w="1105"/>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дъемы</w:t>
            </w:r>
          </w:p>
        </w:tc>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Рецесси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ВВ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апиталовлож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анятость</w:t>
            </w:r>
          </w:p>
        </w:tc>
      </w:tr>
      <w:tr>
        <w:trPr/>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4–1965 гг.</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2</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6–1967 гг.</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9,3</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w:t>
            </w:r>
          </w:p>
        </w:tc>
      </w:tr>
      <w:tr>
        <w:trPr/>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8–1975 гг.</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3</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6–1977 гг.</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9,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r>
      <w:tr>
        <w:trPr/>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8–1981 гг.</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1,1</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2 г.</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1987 гг.</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8–1989 гг.</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1995 гг.</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9</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SAI 1991, с. 188, 316; 1996, с. 166, 284.</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4</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WWBodyText2"/>
        <w:spacing w:lineRule="auto" w:line="240"/>
        <w:rPr>
          <w:rFonts w:ascii="Arial Cyr" w:hAnsi="Arial Cyr" w:eastAsia="Arial Cyr" w:cs="Arial Cyr"/>
          <w:sz w:val="18"/>
          <w:szCs w:val="18"/>
          <w:lang w:val="en-US"/>
        </w:rPr>
      </w:pPr>
      <w:r>
        <w:rPr>
          <w:rFonts w:eastAsia="Arial Cyr" w:cs="Arial Cyr" w:ascii="Arial Cyr" w:hAnsi="Arial Cyr"/>
          <w:b/>
          <w:bCs/>
          <w:sz w:val="18"/>
          <w:szCs w:val="18"/>
        </w:rPr>
        <w:t>Прирост индекса потребительских цен*</w:t>
        <w:br/>
        <w:t>среднегодовые показатели</w:t>
      </w:r>
      <w:r>
        <w:rPr>
          <w:rFonts w:eastAsia="Arial Cyr" w:cs="Arial Cyr" w:ascii="Arial Cyr" w:hAnsi="Arial Cyr"/>
          <w:sz w:val="18"/>
          <w:szCs w:val="18"/>
        </w:rPr>
        <w:t>, %</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tbl>
      <w:tblPr>
        <w:tblW w:w="6348" w:type="dxa"/>
        <w:jc w:val="center"/>
        <w:tblInd w:w="0" w:type="dxa"/>
        <w:tblLayout w:type="fixed"/>
        <w:tblCellMar>
          <w:top w:w="0" w:type="dxa"/>
          <w:left w:w="0" w:type="dxa"/>
          <w:bottom w:w="0" w:type="dxa"/>
          <w:right w:w="0" w:type="dxa"/>
        </w:tblCellMar>
      </w:tblPr>
      <w:tblGrid>
        <w:gridCol w:w="1587"/>
        <w:gridCol w:w="1587"/>
        <w:gridCol w:w="1587"/>
        <w:gridCol w:w="1587"/>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49–1950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2,2</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 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0,7</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1–1954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0</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 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4,9</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1970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5 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5,2</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1–1972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9</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6–1991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1</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3–1978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2–1995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8</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9–1982 гг.</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9,3</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ссчитано по: Consumer Price Index. CBS Special and Technical Series за соответствующие годы.</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p>
      <w:pPr>
        <w:pStyle w:val="WWBodyText2"/>
        <w:spacing w:lineRule="auto" w:line="240"/>
        <w:jc w:val="right"/>
        <w:rPr>
          <w:rFonts w:ascii="Arial Cyr" w:hAnsi="Arial Cyr" w:eastAsia="Arial Cyr" w:cs="Arial Cyr"/>
          <w:sz w:val="18"/>
          <w:szCs w:val="18"/>
          <w:lang w:val="en-US"/>
        </w:rPr>
      </w:pPr>
      <w:r>
        <w:rPr>
          <w:rFonts w:eastAsia="Arial Cyr" w:cs="Arial Cyr" w:ascii="Arial Cyr" w:hAnsi="Arial Cyr"/>
          <w:sz w:val="18"/>
          <w:szCs w:val="18"/>
        </w:rPr>
        <w:t>Таблица 5</w:t>
      </w:r>
    </w:p>
    <w:p>
      <w:pPr>
        <w:pStyle w:val="WWBodyText2"/>
        <w:spacing w:lineRule="auto" w:line="240"/>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WWBodyText2"/>
        <w:spacing w:lineRule="auto" w:line="240"/>
        <w:rPr>
          <w:rFonts w:ascii="Arial Cyr" w:hAnsi="Arial Cyr" w:eastAsia="Arial Cyr" w:cs="Arial Cyr"/>
          <w:b/>
          <w:b/>
          <w:bCs/>
          <w:sz w:val="18"/>
          <w:szCs w:val="18"/>
        </w:rPr>
      </w:pPr>
      <w:r>
        <w:rPr>
          <w:rFonts w:eastAsia="Arial Cyr" w:cs="Arial Cyr" w:ascii="Arial Cyr" w:hAnsi="Arial Cyr"/>
          <w:b/>
          <w:bCs/>
          <w:sz w:val="18"/>
          <w:szCs w:val="18"/>
        </w:rPr>
        <w:t>Профессионально–квалификационная структура занятых*,</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rPr>
        <w:t>(%)</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tbl>
      <w:tblPr>
        <w:tblW w:w="6348" w:type="dxa"/>
        <w:jc w:val="center"/>
        <w:tblInd w:w="0" w:type="dxa"/>
        <w:tblLayout w:type="fixed"/>
        <w:tblCellMar>
          <w:top w:w="0" w:type="dxa"/>
          <w:left w:w="0" w:type="dxa"/>
          <w:bottom w:w="0" w:type="dxa"/>
          <w:right w:w="0" w:type="dxa"/>
        </w:tblCellMar>
      </w:tblPr>
      <w:tblGrid>
        <w:gridCol w:w="2976"/>
        <w:gridCol w:w="638"/>
        <w:gridCol w:w="638"/>
        <w:gridCol w:w="638"/>
        <w:gridCol w:w="638"/>
        <w:gridCol w:w="820"/>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фессионально–</w:t>
              <w:br/>
              <w:t>квалификационные группы</w:t>
            </w:r>
          </w:p>
        </w:tc>
        <w:tc>
          <w:tcPr>
            <w:tcW w:w="63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5 г.</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94 г.**</w:t>
            </w:r>
          </w:p>
        </w:tc>
      </w:tr>
      <w:tr>
        <w:trPr/>
        <w:tc>
          <w:tcPr>
            <w:tcW w:w="297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Научные работники, преподаватели ВУЗов, специалисты высшей </w:t>
              <w:br/>
              <w:t>квалификации</w:t>
            </w:r>
          </w:p>
        </w:tc>
        <w:tc>
          <w:tcPr>
            <w:tcW w:w="63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lang w:val="ru-RU"/>
              </w:rPr>
            </w:pPr>
            <w:r>
              <w:rPr>
                <w:rFonts w:eastAsia="Symbol" w:cs="Symbol" w:ascii="Symbol" w:hAnsi="Symbol"/>
                <w:sz w:val="18"/>
                <w:szCs w:val="18"/>
                <w:lang w:val="ru-RU"/>
              </w:rPr>
              <w:t>ü</w:t>
            </w:r>
          </w:p>
          <w:p>
            <w:pPr>
              <w:pStyle w:val="Normal"/>
              <w:jc w:val="both"/>
              <w:rPr/>
            </w:pPr>
            <w:r>
              <w:rPr>
                <w:rFonts w:eastAsia="Symbol" w:cs="Symbol" w:ascii="Symbol" w:hAnsi="Symbol"/>
                <w:sz w:val="18"/>
                <w:szCs w:val="18"/>
                <w:lang w:val="ru-RU"/>
              </w:rPr>
              <w:t>ý</w:t>
            </w:r>
            <w:r>
              <w:rPr>
                <w:rFonts w:eastAsia="Arial Cyr" w:cs="Arial Cyr" w:ascii="Arial Cyr" w:hAnsi="Arial Cyr"/>
                <w:sz w:val="18"/>
                <w:szCs w:val="18"/>
                <w:lang w:val="ru-RU"/>
              </w:rPr>
              <w:t xml:space="preserve"> 15,5</w:t>
            </w:r>
          </w:p>
          <w:p>
            <w:pPr>
              <w:pStyle w:val="Normal"/>
              <w:jc w:val="both"/>
              <w:rPr>
                <w:rFonts w:ascii="Arial Cyr" w:hAnsi="Arial Cyr" w:eastAsia="Arial Cyr" w:cs="Arial Cyr"/>
                <w:sz w:val="18"/>
                <w:szCs w:val="18"/>
                <w:lang w:val="ru-RU"/>
              </w:rPr>
            </w:pPr>
            <w:r>
              <w:rPr>
                <w:rFonts w:eastAsia="Symbol" w:cs="Symbol" w:ascii="Symbol" w:hAnsi="Symbol"/>
                <w:sz w:val="18"/>
                <w:szCs w:val="18"/>
                <w:lang w:val="ru-RU"/>
              </w:rPr>
              <w:t>½</w:t>
            </w:r>
          </w:p>
        </w:tc>
        <w:tc>
          <w:tcPr>
            <w:tcW w:w="638"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6</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6</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2</w:t>
            </w:r>
          </w:p>
        </w:tc>
      </w:tr>
      <w:tr>
        <w:trPr/>
        <w:tc>
          <w:tcPr>
            <w:tcW w:w="297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Инженерно–технические работники</w:t>
            </w:r>
          </w:p>
        </w:tc>
        <w:tc>
          <w:tcPr>
            <w:tcW w:w="638"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Symbol" w:cs="Symbol" w:ascii="Symbol" w:hAnsi="Symbol"/>
                <w:sz w:val="18"/>
                <w:szCs w:val="18"/>
                <w:lang w:val="ru-RU"/>
              </w:rPr>
              <w:t>þ</w:t>
            </w:r>
          </w:p>
        </w:tc>
        <w:tc>
          <w:tcPr>
            <w:tcW w:w="638"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3</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5</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 xml:space="preserve">Администраторы и </w:t>
            </w:r>
            <w:r>
              <w:rPr>
                <w:rFonts w:eastAsia="Arial Cyr" w:cs="Arial Cyr" w:ascii="Arial Cyr" w:hAnsi="Arial Cyr"/>
                <w:spacing w:val="-14"/>
                <w:sz w:val="18"/>
                <w:szCs w:val="18"/>
                <w:lang w:val="ru-RU"/>
              </w:rPr>
              <w:t>управляющие</w:t>
            </w:r>
          </w:p>
        </w:tc>
        <w:tc>
          <w:tcPr>
            <w:tcW w:w="638"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онторские служащие</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орговые работники</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t>3,83,2Работники сферы услуг</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2</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ельскохозяйственные работник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2</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Квалифицированные рабочие,</w:t>
              <w:br/>
              <w:t>занятые в промышленности,</w:t>
              <w:br/>
              <w:t>строительстве и на транспорте5,94,9</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7,7</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2</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7</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еквалифицированные рабочие</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3</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8</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0,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0,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0,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0,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SAI, Monthly Bulletin of Statistics за соответствующие г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 1995 г. была изменена классификация групп, что затрудняет дальнейшее сопоставление.</w:t>
      </w:r>
      <w:r>
        <w:br w:type="page"/>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6</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p>
      <w:pPr>
        <w:pStyle w:val="WWBodyText2"/>
        <w:spacing w:lineRule="auto" w:line="240"/>
        <w:rPr>
          <w:rFonts w:ascii="Arial Cyr" w:hAnsi="Arial Cyr" w:eastAsia="Arial Cyr" w:cs="Arial Cyr"/>
          <w:b/>
          <w:b/>
          <w:bCs/>
          <w:sz w:val="18"/>
          <w:szCs w:val="18"/>
        </w:rPr>
      </w:pPr>
      <w:r>
        <w:rPr>
          <w:rFonts w:eastAsia="Arial Cyr" w:cs="Arial Cyr" w:ascii="Arial Cyr" w:hAnsi="Arial Cyr"/>
          <w:b/>
          <w:bCs/>
          <w:sz w:val="18"/>
          <w:szCs w:val="18"/>
        </w:rPr>
        <w:t>Доля инженеров и научно–технического персонала</w:t>
        <w:br/>
        <w:t>в промышленной занятости по отраслям*</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t>%</w:t>
      </w:r>
    </w:p>
    <w:tbl>
      <w:tblPr>
        <w:tblW w:w="6349" w:type="dxa"/>
        <w:jc w:val="center"/>
        <w:tblInd w:w="0" w:type="dxa"/>
        <w:tblLayout w:type="fixed"/>
        <w:tblCellMar>
          <w:top w:w="0" w:type="dxa"/>
          <w:left w:w="0" w:type="dxa"/>
          <w:bottom w:w="0" w:type="dxa"/>
          <w:right w:w="0" w:type="dxa"/>
        </w:tblCellMar>
      </w:tblPr>
      <w:tblGrid>
        <w:gridCol w:w="2694"/>
        <w:gridCol w:w="609"/>
        <w:gridCol w:w="609"/>
        <w:gridCol w:w="609"/>
        <w:gridCol w:w="609"/>
        <w:gridCol w:w="609"/>
        <w:gridCol w:w="6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Отрасли</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8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1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8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1 г.</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4 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еталлообработка</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лектроника</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ранспортное машиностроние</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3"/>
              <w:keepNext w:val="false"/>
              <w:rPr>
                <w:rFonts w:ascii="Arial Cyr" w:hAnsi="Arial Cyr" w:eastAsia="Arial Cyr" w:cs="Arial Cyr"/>
                <w:caps w:val="false"/>
                <w:smallCaps w:val="false"/>
                <w:sz w:val="18"/>
                <w:szCs w:val="18"/>
              </w:rPr>
            </w:pPr>
            <w:r>
              <w:rPr>
                <w:rFonts w:eastAsia="Arial Cyr" w:cs="Arial Cyr" w:ascii="Arial Cyr" w:hAnsi="Arial Cyr"/>
                <w:caps w:val="false"/>
                <w:smallCaps w:val="false"/>
                <w:sz w:val="18"/>
                <w:szCs w:val="18"/>
              </w:rPr>
              <w:t>Химическая</w:t>
              <w:br/>
              <w:t>и нефтеперерабатывающая</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aps w:val="false"/>
                <w:smallCaps w:val="false"/>
                <w:sz w:val="18"/>
                <w:szCs w:val="18"/>
                <w:lang w:val="ru-RU"/>
              </w:rPr>
            </w:pPr>
            <w:r>
              <w:rPr>
                <w:rFonts w:eastAsia="Arial Cyr" w:cs="Arial Cyr" w:ascii="Arial Cyr" w:hAnsi="Arial Cyr"/>
                <w:caps w:val="false"/>
                <w:smallCaps w:val="false"/>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7</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ругие</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я промышленность</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Central Bureau of Statistics Survey on Research and Development in Industry. Special Series за соответствующие годы.</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p>
      <w:pPr>
        <w:pStyle w:val="WWBodyText2"/>
        <w:spacing w:lineRule="auto" w:line="240"/>
        <w:jc w:val="right"/>
        <w:rPr>
          <w:rFonts w:ascii="Arial Cyr" w:hAnsi="Arial Cyr" w:eastAsia="Arial Cyr" w:cs="Arial Cyr"/>
          <w:sz w:val="18"/>
          <w:szCs w:val="18"/>
          <w:lang w:val="en-US"/>
        </w:rPr>
      </w:pPr>
      <w:r>
        <w:rPr>
          <w:rFonts w:eastAsia="Arial Cyr" w:cs="Arial Cyr" w:ascii="Arial Cyr" w:hAnsi="Arial Cyr"/>
          <w:sz w:val="18"/>
          <w:szCs w:val="18"/>
        </w:rPr>
        <w:t>Таблица 7</w:t>
      </w:r>
    </w:p>
    <w:p>
      <w:pPr>
        <w:pStyle w:val="WWBodyText2"/>
        <w:spacing w:lineRule="auto" w:line="240"/>
        <w:rPr/>
      </w:pPr>
      <w:r>
        <w:rPr>
          <w:rFonts w:eastAsia="Arial Cyr" w:cs="Arial Cyr" w:ascii="Arial Cyr" w:hAnsi="Arial Cyr"/>
          <w:b/>
          <w:bCs/>
          <w:sz w:val="18"/>
          <w:szCs w:val="18"/>
        </w:rPr>
        <w:t>Изменение отраслевой структуры производства и занятости,</w:t>
      </w:r>
      <w:r>
        <w:rPr>
          <w:rFonts w:eastAsia="Arial Cyr" w:cs="Arial Cyr" w:ascii="Arial Cyr" w:hAnsi="Arial Cyr"/>
          <w:sz w:val="18"/>
          <w:szCs w:val="18"/>
        </w:rPr>
        <w:t xml:space="preserve"> </w:t>
      </w:r>
      <w:r>
        <w:rPr>
          <w:rFonts w:eastAsia="Arial Cyr" w:cs="Arial Cyr" w:ascii="Arial Cyr" w:hAnsi="Arial Cyr"/>
          <w:sz w:val="18"/>
          <w:szCs w:val="18"/>
          <w:lang w:val="en-US"/>
        </w:rPr>
        <w:br/>
      </w:r>
      <w:r>
        <w:rPr/>
        <w:t>%</w:t>
      </w:r>
    </w:p>
    <w:tbl>
      <w:tblPr>
        <w:tblW w:w="6389" w:type="dxa"/>
        <w:jc w:val="center"/>
        <w:tblInd w:w="0" w:type="dxa"/>
        <w:tblLayout w:type="fixed"/>
        <w:tblCellMar>
          <w:top w:w="0" w:type="dxa"/>
          <w:left w:w="0" w:type="dxa"/>
          <w:bottom w:w="0" w:type="dxa"/>
          <w:right w:w="0" w:type="dxa"/>
        </w:tblCellMar>
      </w:tblPr>
      <w:tblGrid>
        <w:gridCol w:w="2288"/>
        <w:gridCol w:w="274"/>
        <w:gridCol w:w="634"/>
        <w:gridCol w:w="635"/>
        <w:gridCol w:w="634"/>
        <w:gridCol w:w="635"/>
        <w:gridCol w:w="634"/>
        <w:gridCol w:w="655"/>
      </w:tblGrid>
      <w:tr>
        <w:trPr/>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трасль хозяйства</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0 г.</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r>
      <w:tr>
        <w:trPr/>
        <w:tc>
          <w:tcPr>
            <w:tcW w:w="2288" w:type="dxa"/>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ельское хозяйство,</w:t>
              <w:br/>
            </w:r>
            <w:r>
              <w:rPr>
                <w:rFonts w:eastAsia="Arial Cyr" w:cs="Arial Cyr" w:ascii="Arial Cyr" w:hAnsi="Arial Cyr"/>
                <w:spacing w:val="-2"/>
                <w:sz w:val="18"/>
                <w:szCs w:val="18"/>
                <w:lang w:val="ru-RU"/>
              </w:rPr>
              <w:t>рыболовство, лесоводство</w:t>
            </w:r>
          </w:p>
        </w:tc>
        <w:tc>
          <w:tcPr>
            <w:tcW w:w="274" w:type="dxa"/>
            <w:tcBorders>
              <w:top w:val="dashed" w:sz="6" w:space="0" w:color="auto"/>
              <w:left w:val="dashed" w:sz="6" w:space="0" w:color="auto"/>
              <w:bottom w:val="dashed" w:sz="6" w:space="0" w:color="auto"/>
              <w:right w:val="single" w:sz="6" w:space="0" w:color="000000"/>
            </w:tcBorders>
          </w:tcPr>
          <w:p>
            <w:pPr>
              <w:pStyle w:val="Normal"/>
              <w:snapToGrid w:val="false"/>
              <w:ind w:left="10" w:hanging="0"/>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left="10" w:hanging="0"/>
              <w:jc w:val="center"/>
              <w:rPr>
                <w:rFonts w:ascii="Arial Cyr" w:hAnsi="Arial Cyr" w:eastAsia="Arial Cyr" w:cs="Arial Cyr"/>
                <w:sz w:val="18"/>
                <w:szCs w:val="18"/>
                <w:lang w:val="ru-RU"/>
              </w:rPr>
            </w:pPr>
            <w:r>
              <w:rPr>
                <w:rFonts w:eastAsia="Arial Cyr" w:cs="Arial Cyr" w:ascii="Arial Cyr" w:hAnsi="Arial Cyr"/>
                <w:sz w:val="18"/>
                <w:szCs w:val="18"/>
                <w:lang w:val="ru-RU"/>
              </w:rPr>
              <w:t>A</w:t>
            </w:r>
          </w:p>
          <w:p>
            <w:pPr>
              <w:pStyle w:val="Normal"/>
              <w:ind w:left="10" w:hanging="0"/>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6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6</w:t>
            </w:r>
          </w:p>
        </w:tc>
        <w:tc>
          <w:tcPr>
            <w:tcW w:w="6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3</w:t>
            </w:r>
          </w:p>
        </w:tc>
        <w:tc>
          <w:tcPr>
            <w:tcW w:w="6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8</w:t>
            </w:r>
          </w:p>
        </w:tc>
        <w:tc>
          <w:tcPr>
            <w:tcW w:w="6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4</w:t>
            </w:r>
          </w:p>
        </w:tc>
        <w:tc>
          <w:tcPr>
            <w:tcW w:w="6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6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w:t>
            </w:r>
          </w:p>
        </w:tc>
      </w:tr>
      <w:tr>
        <w:trPr/>
        <w:tc>
          <w:tcPr>
            <w:tcW w:w="2288"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Промышленность </w:t>
            </w:r>
          </w:p>
        </w:tc>
        <w:tc>
          <w:tcPr>
            <w:tcW w:w="274"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7</w:t>
            </w:r>
          </w:p>
        </w:tc>
      </w:tr>
      <w:tr>
        <w:trPr/>
        <w:tc>
          <w:tcPr>
            <w:tcW w:w="2288"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Строительство, водо– </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и электроснабжение </w:t>
            </w:r>
          </w:p>
        </w:tc>
        <w:tc>
          <w:tcPr>
            <w:tcW w:w="27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br/>
              <w:t>B</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3</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5</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w:t>
            </w:r>
          </w:p>
        </w:tc>
      </w:tr>
      <w:tr>
        <w:trPr/>
        <w:tc>
          <w:tcPr>
            <w:tcW w:w="2288"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орговля, рестораны</w:t>
              <w:br/>
              <w:t>и гостиницы</w:t>
            </w:r>
          </w:p>
        </w:tc>
        <w:tc>
          <w:tcPr>
            <w:tcW w:w="27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br/>
              <w:t>B</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3</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7</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6</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0</w:t>
            </w:r>
          </w:p>
        </w:tc>
      </w:tr>
      <w:tr>
        <w:trPr/>
        <w:tc>
          <w:tcPr>
            <w:tcW w:w="2288"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ранспорт и связь</w:t>
            </w:r>
          </w:p>
        </w:tc>
        <w:tc>
          <w:tcPr>
            <w:tcW w:w="274"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br/>
              <w:t>B</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w:t>
            </w:r>
          </w:p>
        </w:tc>
      </w:tr>
      <w:tr>
        <w:trPr/>
        <w:tc>
          <w:tcPr>
            <w:tcW w:w="2288"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Финансы и деловые услуги</w:t>
            </w:r>
          </w:p>
        </w:tc>
        <w:tc>
          <w:tcPr>
            <w:tcW w:w="274"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br/>
              <w:t>B</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6</w:t>
            </w:r>
          </w:p>
        </w:tc>
      </w:tr>
      <w:tr>
        <w:trPr/>
        <w:tc>
          <w:tcPr>
            <w:tcW w:w="2288"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Общественные услуги </w:t>
            </w:r>
          </w:p>
        </w:tc>
        <w:tc>
          <w:tcPr>
            <w:tcW w:w="274"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br/>
              <w:t>B</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1</w:t>
            </w:r>
          </w:p>
        </w:tc>
      </w:tr>
      <w:tr>
        <w:trPr/>
        <w:tc>
          <w:tcPr>
            <w:tcW w:w="2288"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Частные услуги </w:t>
            </w:r>
          </w:p>
        </w:tc>
        <w:tc>
          <w:tcPr>
            <w:tcW w:w="274"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br/>
              <w:t>B</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2</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SAI 1971, с. 147; 1984, с. 183; 1985, с. 5, 8, 193; 1996, с. 7, 175.</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sz w:val="18"/>
          <w:szCs w:val="18"/>
          <w:lang w:val="ru-RU"/>
        </w:rPr>
        <w:t xml:space="preserve">: A – доля в ЧВП, B – доля в занятости </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8</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уктура израильской промышленности по трем секторам*</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tbl>
      <w:tblPr>
        <w:tblW w:w="6348" w:type="dxa"/>
        <w:jc w:val="center"/>
        <w:tblInd w:w="0" w:type="dxa"/>
        <w:tblLayout w:type="fixed"/>
        <w:tblCellMar>
          <w:top w:w="0" w:type="dxa"/>
          <w:left w:w="0" w:type="dxa"/>
          <w:bottom w:w="0" w:type="dxa"/>
          <w:right w:w="0" w:type="dxa"/>
        </w:tblCellMar>
      </w:tblPr>
      <w:tblGrid>
        <w:gridCol w:w="2409"/>
        <w:gridCol w:w="393"/>
        <w:gridCol w:w="394"/>
        <w:gridCol w:w="394"/>
        <w:gridCol w:w="394"/>
        <w:gridCol w:w="394"/>
        <w:gridCol w:w="393"/>
        <w:gridCol w:w="1"/>
        <w:gridCol w:w="393"/>
        <w:gridCol w:w="394"/>
        <w:gridCol w:w="1"/>
        <w:gridCol w:w="393"/>
        <w:gridCol w:w="394"/>
        <w:gridCol w:w="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ектор</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1959 г. </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 г.</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3 г.</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B</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Частный</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0.1</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4.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7</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9</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1</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1.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5.2</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5.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9.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Профсоюзно–кооперативный</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3</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2</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3</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6</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2</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2</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1</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7</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й</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8</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1</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8</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3</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6</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3</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го</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sz w:val="18"/>
          <w:szCs w:val="18"/>
          <w:lang w:val="ru-RU"/>
        </w:rPr>
        <w:t xml:space="preserve">* Рассчитано по: </w:t>
      </w:r>
      <w:r>
        <w:rPr>
          <w:rFonts w:eastAsia="Arial Cyr" w:cs="Arial Cyr" w:ascii="Arial Cyr" w:hAnsi="Arial Cyr"/>
          <w:i/>
          <w:iCs/>
          <w:sz w:val="18"/>
          <w:szCs w:val="18"/>
          <w:lang w:val="ru-RU"/>
        </w:rPr>
        <w:t>Horowitz D.</w:t>
      </w:r>
      <w:r>
        <w:rPr>
          <w:rFonts w:eastAsia="Arial Cyr" w:cs="Arial Cyr" w:ascii="Arial Cyr" w:hAnsi="Arial Cyr"/>
          <w:sz w:val="18"/>
          <w:szCs w:val="18"/>
          <w:lang w:val="ru-RU"/>
        </w:rPr>
        <w:t xml:space="preserve"> The Economics of Israel. Oxf., 1977, с.40; </w:t>
      </w:r>
      <w:r>
        <w:rPr>
          <w:rFonts w:eastAsia="Arial Cyr" w:cs="Arial Cyr" w:ascii="Arial Cyr" w:hAnsi="Arial Cyr"/>
          <w:i/>
          <w:iCs/>
          <w:sz w:val="18"/>
          <w:szCs w:val="18"/>
          <w:lang w:val="ru-RU"/>
        </w:rPr>
        <w:t>Kanovsky E.</w:t>
      </w:r>
      <w:r>
        <w:rPr>
          <w:rFonts w:eastAsia="Arial Cyr" w:cs="Arial Cyr" w:ascii="Arial Cyr" w:hAnsi="Arial Cyr"/>
          <w:sz w:val="18"/>
          <w:szCs w:val="18"/>
          <w:lang w:val="ru-RU"/>
        </w:rPr>
        <w:t xml:space="preserve"> The Economic Impact of the Six–Day War: Israel, the Occupied Territories, Egypt, Jordan. N.Y., 1970, с. 14; Industry and Crafts Survey 1969. CBS. Special Series № 372. Jerusalem, 1972, с. 54,57; Monthly Bulletin of Statistics. 1979, № 2, Supplement, с. 11, 15; 1984; № 11, c. 74, 78; SAI за соответствующие годы.</w:t>
      </w:r>
    </w:p>
    <w:p>
      <w:pPr>
        <w:pStyle w:val="Normal"/>
        <w:ind w:firstLine="425"/>
        <w:jc w:val="both"/>
        <w:rPr/>
      </w:pPr>
      <w:r>
        <w:rPr>
          <w:rFonts w:eastAsia="Arial Cyr" w:cs="Arial Cyr" w:ascii="Arial Cyr" w:hAnsi="Arial Cyr"/>
          <w:sz w:val="18"/>
          <w:szCs w:val="18"/>
          <w:u w:val="single"/>
          <w:lang w:val="ru-RU"/>
        </w:rPr>
        <w:t>Примечание</w:t>
      </w:r>
      <w:r>
        <w:rPr>
          <w:rFonts w:eastAsia="Arial Cyr" w:cs="Arial Cyr" w:ascii="Arial Cyr" w:hAnsi="Arial Cyr"/>
          <w:sz w:val="18"/>
          <w:szCs w:val="18"/>
          <w:lang w:val="ru-RU"/>
        </w:rPr>
        <w:t>: A – занятость, B – общая стоимость продаж</w:t>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9</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b/>
          <w:bCs/>
          <w:sz w:val="18"/>
          <w:szCs w:val="18"/>
        </w:rPr>
        <w:t>Внешняя торговля Израиля в 1950–95 гг.*</w:t>
        <w:br/>
      </w:r>
      <w:r>
        <w:rPr>
          <w:rFonts w:eastAsia="Arial Cyr" w:cs="Arial Cyr" w:ascii="Arial Cyr" w:hAnsi="Arial Cyr"/>
          <w:sz w:val="18"/>
          <w:szCs w:val="18"/>
        </w:rPr>
        <w:t>млн. долл., цены текущие</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tbl>
      <w:tblPr>
        <w:tblW w:w="6349" w:type="dxa"/>
        <w:jc w:val="center"/>
        <w:tblInd w:w="0" w:type="dxa"/>
        <w:tblLayout w:type="fixed"/>
        <w:tblCellMar>
          <w:top w:w="0" w:type="dxa"/>
          <w:left w:w="0" w:type="dxa"/>
          <w:bottom w:w="0" w:type="dxa"/>
          <w:right w:w="0" w:type="dxa"/>
        </w:tblCellMar>
      </w:tblPr>
      <w:tblGrid>
        <w:gridCol w:w="3119"/>
        <w:gridCol w:w="519"/>
        <w:gridCol w:w="520"/>
        <w:gridCol w:w="520"/>
        <w:gridCol w:w="567"/>
        <w:gridCol w:w="552"/>
        <w:gridCol w:w="55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50 г.</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60 г.</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70 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980 г.</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990 г.</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995 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оварный импорт**</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300,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495,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4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784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510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2798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оварный экспорт**</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35,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11,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73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5291,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157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7897,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ефицит торгового баланса</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65,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84,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553,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3528,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0084,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Соотношение экспорта и импорта, %</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1,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42,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67,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76,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6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ельскохозяйственный экспорт</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7,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63,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55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654,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74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ромышленный экспорт</w:t>
              <w:br/>
              <w:t>(без обработанных алмазов)</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r>
          </w:p>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9,3</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r>
          </w:p>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r>
          </w:p>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39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r>
          </w:p>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3340,4</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r>
          </w:p>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7823,9</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r>
          </w:p>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2302,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кспорт обработанных алмазов</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8,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60,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615,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3236,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4921,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мпорт потребительских товаров</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76,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44,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4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544,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60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3656,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мпорт промежуточных изделий</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69,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353,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9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647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148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19674,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мпорт инвестиционных товаров</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56,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05,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3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969,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2228,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4950,9</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SAI 1991, с. 5; 1996, с. 5, 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За вычетом возвращенных товаров.</w:t>
      </w:r>
      <w:r>
        <w:br w:type="page"/>
      </w:r>
    </w:p>
    <w:p>
      <w:pPr>
        <w:pStyle w:val="Normal"/>
        <w:ind w:firstLine="425"/>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10</w:t>
      </w:r>
    </w:p>
    <w:p>
      <w:pPr>
        <w:pStyle w:val="WWBodyText2"/>
        <w:spacing w:lineRule="auto" w:line="240"/>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WWBodyText2"/>
        <w:spacing w:lineRule="auto" w:line="240"/>
        <w:rPr>
          <w:rFonts w:ascii="Arial Cyr" w:hAnsi="Arial Cyr" w:eastAsia="Arial Cyr" w:cs="Arial Cyr"/>
          <w:sz w:val="18"/>
          <w:szCs w:val="18"/>
          <w:lang w:val="en-US"/>
        </w:rPr>
      </w:pPr>
      <w:r>
        <w:rPr>
          <w:rFonts w:eastAsia="Arial Cyr" w:cs="Arial Cyr" w:ascii="Arial Cyr" w:hAnsi="Arial Cyr"/>
          <w:b/>
          <w:bCs/>
          <w:sz w:val="18"/>
          <w:szCs w:val="18"/>
        </w:rPr>
        <w:t>Изменение географической направленности</w:t>
        <w:br/>
        <w:t>внешней торговли Израиля*</w:t>
        <w:br/>
      </w:r>
      <w:r>
        <w:rPr>
          <w:rFonts w:eastAsia="Arial Cyr" w:cs="Arial Cyr" w:ascii="Arial Cyr" w:hAnsi="Arial Cyr"/>
          <w:sz w:val="18"/>
          <w:szCs w:val="18"/>
        </w:rPr>
        <w:t>%, текущие цены, без учета торговли услугами</w:t>
      </w:r>
    </w:p>
    <w:p>
      <w:pPr>
        <w:pStyle w:val="WWBodyText2"/>
        <w:spacing w:lineRule="auto" w:line="240"/>
        <w:rPr>
          <w:rFonts w:ascii="Arial Cyr" w:hAnsi="Arial Cyr" w:eastAsia="Arial Cyr" w:cs="Arial Cyr"/>
          <w:sz w:val="18"/>
          <w:szCs w:val="18"/>
          <w:lang w:val="en-US"/>
        </w:rPr>
      </w:pPr>
      <w:r>
        <w:rPr>
          <w:rFonts w:eastAsia="Arial Cyr" w:cs="Arial Cyr" w:ascii="Arial Cyr" w:hAnsi="Arial Cyr"/>
          <w:sz w:val="18"/>
          <w:szCs w:val="18"/>
          <w:lang w:val="en-US"/>
        </w:rPr>
      </w:r>
    </w:p>
    <w:tbl>
      <w:tblPr>
        <w:tblW w:w="6349" w:type="dxa"/>
        <w:jc w:val="left"/>
        <w:tblInd w:w="-7" w:type="dxa"/>
        <w:tblLayout w:type="fixed"/>
        <w:tblCellMar>
          <w:top w:w="0" w:type="dxa"/>
          <w:left w:w="0" w:type="dxa"/>
          <w:bottom w:w="0" w:type="dxa"/>
          <w:right w:w="0" w:type="dxa"/>
        </w:tblCellMar>
      </w:tblPr>
      <w:tblGrid>
        <w:gridCol w:w="2835"/>
        <w:gridCol w:w="585"/>
        <w:gridCol w:w="586"/>
        <w:gridCol w:w="586"/>
        <w:gridCol w:w="585"/>
        <w:gridCol w:w="586"/>
        <w:gridCol w:w="58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0 г.</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0 г.</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0 г.</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0 г.</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0 г.</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5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b/>
                <w:bCs/>
                <w:i/>
                <w:iCs/>
                <w:sz w:val="18"/>
                <w:szCs w:val="18"/>
                <w:lang w:val="ru-RU"/>
              </w:rPr>
              <w:t>ЕС</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7,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6,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6</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3,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2,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том числе</w:t>
            </w:r>
            <w:r>
              <w:rPr>
                <w:rFonts w:eastAsia="Arial Cyr" w:cs="Arial Cyr" w:ascii="Arial Cyr" w:hAnsi="Arial Cyr"/>
                <w:sz w:val="18"/>
                <w:szCs w:val="18"/>
                <w:u w:val="single"/>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ЕЛИКОБРИТАН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1,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6</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Ф Р Г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8,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2,0</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9</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7</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ФРАНЦ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импорт </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7</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С Ш 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2</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8,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0,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СТРАНЫ АЗ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9</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9</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6,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0,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том числе</w:t>
            </w:r>
            <w:r>
              <w:rPr>
                <w:rFonts w:eastAsia="Arial Cyr" w:cs="Arial Cyr" w:ascii="Arial Cyr" w:hAnsi="Arial Cyr"/>
                <w:sz w:val="18"/>
                <w:szCs w:val="18"/>
                <w:u w:val="single"/>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ЯПОН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9</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НКОН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1</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5</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i/>
                <w:i/>
                <w:iCs/>
                <w:spacing w:val="-4"/>
                <w:sz w:val="18"/>
                <w:szCs w:val="18"/>
                <w:lang w:val="ru-RU"/>
              </w:rPr>
            </w:pPr>
            <w:r>
              <w:rPr>
                <w:rFonts w:eastAsia="Arial Cyr" w:cs="Arial Cyr" w:ascii="Arial Cyr" w:hAnsi="Arial Cyr"/>
                <w:b/>
                <w:bCs/>
                <w:i/>
                <w:iCs/>
                <w:spacing w:val="-4"/>
                <w:sz w:val="18"/>
                <w:szCs w:val="18"/>
                <w:lang w:val="ru-RU"/>
              </w:rPr>
              <w:t>СТРАНЫ ЛАТИНСКОЙ АМЕРИК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6</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СТРАНЫ АФРИК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экспор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0,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4,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5,3</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1</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3,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Рассчитано по: SAI 1996, с. 222–224.</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Style w:val="PageNumber"/>
          <w:rFonts w:ascii="Arial Cyr" w:hAnsi="Arial Cyr" w:eastAsia="Arial Cyr" w:cs="Arial Cyr"/>
          <w:sz w:val="18"/>
          <w:szCs w:val="18"/>
          <w:u w:val="single"/>
          <w:lang w:val="ru-RU"/>
        </w:rPr>
      </w:pPr>
      <w:r>
        <w:rPr>
          <w:rStyle w:val="PageNumber"/>
          <w:rFonts w:eastAsia="Arial Cyr" w:cs="Arial Cyr" w:ascii="Arial Cyr" w:hAnsi="Arial Cyr"/>
          <w:sz w:val="18"/>
          <w:szCs w:val="18"/>
          <w:lang w:val="ru-RU"/>
        </w:rPr>
        <w:t>ИСПОЛЬЗОВАННАЯ ЛИТЕРАТУРА</w:t>
      </w:r>
    </w:p>
    <w:p>
      <w:pPr>
        <w:pStyle w:val="Normal"/>
        <w:ind w:firstLine="425"/>
        <w:jc w:val="both"/>
        <w:rPr>
          <w:rStyle w:val="PageNumber"/>
          <w:rFonts w:ascii="Arial Cyr" w:hAnsi="Arial Cyr" w:eastAsia="Arial Cyr" w:cs="Arial Cyr"/>
          <w:sz w:val="18"/>
          <w:szCs w:val="18"/>
          <w:u w:val="single"/>
          <w:lang w:val="ru-RU"/>
        </w:rPr>
      </w:pPr>
      <w:r>
        <w:rPr/>
      </w:r>
    </w:p>
    <w:p>
      <w:pPr>
        <w:pStyle w:val="BodyText3"/>
        <w:spacing w:lineRule="auto" w:line="240"/>
        <w:rPr/>
      </w:pPr>
      <w:r>
        <w:rPr>
          <w:rStyle w:val="PageNumber"/>
          <w:rFonts w:eastAsia="Arial Cyr" w:cs="Arial Cyr" w:ascii="Arial Cyr" w:hAnsi="Arial Cyr"/>
          <w:sz w:val="18"/>
          <w:szCs w:val="18"/>
        </w:rPr>
        <w:t>I. Статистические и справочные издания,</w:t>
        <w:br/>
        <w:t>документы, официальные публикации</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Краткая еврейская энциклопедия. Иерусалим, 1986.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Экономическая энциклопедия. Политическая экономия. М., 197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Annuaire de l’Afrique et du Moyen–Orient 1980: les armees et la defence. P., 198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Bank of Israel Annual Report.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Bureau of Labor Statistics. NSF, 198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CBS Surveys of Industry.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Census of the United States. 1950, Population. Vol. 2 Pt I. Wash., 195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Consumer Price Index. CBS Special and Technical Series.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Development Options for Cooperation: the Middle East / East Mediterranean Region. Version IV. Government of Israel. Jerusalem,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Encyclopaedia of Zionism and Israel. N.Y., 197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Government Encouragement for Industrial Research and Development. State of Israel Ministry of Industry and Trade. Office of Chief Scientist. Jerusalem, 199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ndustry and Crafts Survey. CBS,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Industry and Development. Global Report 1988. Vienna. 198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ndustry in Israel 1986. Jerusalem, 1987, Centre for Industrial Planning, Ministry of Industry and Commerce.</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nternational Trade Statistics Yearbook. Vol. 1. N.Y.,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srael Business and Taxation. Guide to Conducting Business in Israel. 1990 Edition. Tel Aviv, 199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srael Business and Taxation Supplement to the 1990 Edition. Tel Aviv, 199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srael’s Electronics. Israel Export Institute. Tel Aviv, 199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srael’s Leading Enterprises 1994. Tel Aviv, 199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srael Yearbook and Almanac 1996.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Koor Industries. Annual Review and Social Report 1979, Tel Aviv, 197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Labour Statistics International. ILO. Geneva, 198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Military Balance 1984/85. L., 198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Ministry of Industry and Trade Annual Survey.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Monthly Bulletin of Statistics.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National Accounts Statistics, 1955–1964. OSCE.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Recent Developments in the Capital Markets 1990. Bank of Israel. Jerusalem, 199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Russet P</w:t>
      </w:r>
      <w:r>
        <w:rPr>
          <w:rStyle w:val="PageNumber"/>
          <w:rFonts w:eastAsia="Arial Cyr" w:cs="Arial Cyr" w:ascii="Arial Cyr" w:hAnsi="Arial Cyr"/>
          <w:sz w:val="18"/>
          <w:szCs w:val="18"/>
          <w:lang w:val="ru-RU"/>
        </w:rPr>
        <w:t xml:space="preserve">. World Handbook of Political and Social Indicators. L., 1964.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Scientific Research Activity in Israel. Guidelines for a Master Plan for Basic Research. Jerusalem, 198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Statistical Abstract of Israel. Central Bureau of Statistics,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Statistical Abstract of the U.S. Wash.</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Statistical Yearbook 1993. U.N. N.Y., 1995.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Survey of Work in Shifts in Industrial Establishments, December 1979. – Monthly Bulletin of Statistics. 1981, N.4, Supp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The Fifth Business Forum Conference. Realizing Global Opportunities. Haifa,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World Economic Survey 1980–81. N.Y., 1981.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World Military Expenditure and Arms Transfers. Wash., 199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UNESCO Statistical Yearbook. P., 198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Who’s Who in Israel.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Yearbook of Labour Statistics 1982. Geneva, 1982.</w:t>
      </w:r>
    </w:p>
    <w:p>
      <w:pPr>
        <w:pStyle w:val="Normal"/>
        <w:numPr>
          <w:ilvl w:val="0"/>
          <w:numId w:val="0"/>
        </w:numPr>
        <w:ind w:hanging="0"/>
        <w:jc w:val="both"/>
        <w:rPr>
          <w:rStyle w:val="PageNumber"/>
          <w:rFonts w:ascii="Arial Cyr" w:hAnsi="Arial Cyr" w:eastAsia="Arial Cyr" w:cs="Arial Cyr"/>
          <w:sz w:val="18"/>
          <w:szCs w:val="18"/>
          <w:u w:val="single"/>
          <w:lang w:val="ru-RU"/>
        </w:rPr>
      </w:pPr>
      <w:r>
        <w:rPr/>
      </w:r>
    </w:p>
    <w:p>
      <w:pPr>
        <w:pStyle w:val="Normal"/>
        <w:numPr>
          <w:ilvl w:val="0"/>
          <w:numId w:val="0"/>
        </w:numPr>
        <w:ind w:hanging="0"/>
        <w:jc w:val="center"/>
        <w:rPr/>
      </w:pPr>
      <w:r>
        <w:rPr>
          <w:rStyle w:val="PageNumber"/>
          <w:rFonts w:eastAsia="Arial Cyr" w:cs="Arial Cyr" w:ascii="Arial Cyr" w:hAnsi="Arial Cyr"/>
          <w:b/>
          <w:bCs/>
          <w:sz w:val="18"/>
          <w:szCs w:val="18"/>
          <w:lang w:val="ru-RU"/>
        </w:rPr>
        <w:t>II. Научные труды, монографии, статьи</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Айзенштадт Ш</w:t>
      </w:r>
      <w:r>
        <w:rPr>
          <w:rStyle w:val="PageNumber"/>
          <w:rFonts w:eastAsia="Arial Cyr" w:cs="Arial Cyr" w:ascii="Arial Cyr" w:hAnsi="Arial Cyr"/>
          <w:sz w:val="18"/>
          <w:szCs w:val="18"/>
          <w:lang w:val="ru-RU"/>
        </w:rPr>
        <w:t xml:space="preserve">. Израильское общество – характерные черты и проблемы. – Социальная жизнь и социальные ценности еврейского народа. Иерусалим, 1977.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Бельчук А.И</w:t>
      </w:r>
      <w:r>
        <w:rPr>
          <w:rStyle w:val="PageNumber"/>
          <w:rFonts w:eastAsia="Arial Cyr" w:cs="Arial Cyr" w:ascii="Arial Cyr" w:hAnsi="Arial Cyr"/>
          <w:sz w:val="18"/>
          <w:szCs w:val="18"/>
          <w:lang w:val="ru-RU"/>
        </w:rPr>
        <w:t xml:space="preserve">. Экономические кризисы современного капитализма (циклические промежуточные и структурные). М., 1981.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Бин–Нун А</w:t>
      </w:r>
      <w:r>
        <w:rPr>
          <w:rStyle w:val="PageNumber"/>
          <w:rFonts w:eastAsia="Arial Cyr" w:cs="Arial Cyr" w:ascii="Arial Cyr" w:hAnsi="Arial Cyr"/>
          <w:sz w:val="18"/>
          <w:szCs w:val="18"/>
          <w:lang w:val="ru-RU"/>
        </w:rPr>
        <w:t xml:space="preserve">. Законы Государства Израиль. Иерусалим, 1993.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Богомолов В.А</w:t>
      </w:r>
      <w:r>
        <w:rPr>
          <w:rStyle w:val="PageNumber"/>
          <w:rFonts w:eastAsia="Arial Cyr" w:cs="Arial Cyr" w:ascii="Arial Cyr" w:hAnsi="Arial Cyr"/>
          <w:sz w:val="18"/>
          <w:szCs w:val="18"/>
          <w:lang w:val="ru-RU"/>
        </w:rPr>
        <w:t xml:space="preserve">. Экономика и политика Новой Зеландии. М., 197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Брагинский С.В., Певзнер Я.А</w:t>
      </w:r>
      <w:r>
        <w:rPr>
          <w:rStyle w:val="PageNumber"/>
          <w:rFonts w:eastAsia="Arial Cyr" w:cs="Arial Cyr" w:ascii="Arial Cyr" w:hAnsi="Arial Cyr"/>
          <w:sz w:val="18"/>
          <w:szCs w:val="18"/>
          <w:lang w:val="ru-RU"/>
        </w:rPr>
        <w:t xml:space="preserve">. Политическая экономия: дискуссионные проблемы, пути обновления М., 1991.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Валихновский Т</w:t>
      </w:r>
      <w:r>
        <w:rPr>
          <w:rStyle w:val="PageNumber"/>
          <w:rFonts w:eastAsia="Arial Cyr" w:cs="Arial Cyr" w:ascii="Arial Cyr" w:hAnsi="Arial Cyr"/>
          <w:sz w:val="18"/>
          <w:szCs w:val="18"/>
          <w:lang w:val="ru-RU"/>
        </w:rPr>
        <w:t>. Израиль и ФРГ. М., 197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Ван дер Вее Г</w:t>
      </w:r>
      <w:r>
        <w:rPr>
          <w:rStyle w:val="PageNumber"/>
          <w:rFonts w:eastAsia="Arial Cyr" w:cs="Arial Cyr" w:ascii="Arial Cyr" w:hAnsi="Arial Cyr"/>
          <w:sz w:val="18"/>
          <w:szCs w:val="18"/>
          <w:lang w:val="ru-RU"/>
        </w:rPr>
        <w:t>. История мировой экономики 1945–1990. М., 199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Васильков Н.П</w:t>
      </w:r>
      <w:r>
        <w:rPr>
          <w:rStyle w:val="PageNumber"/>
          <w:rFonts w:eastAsia="Arial Cyr" w:cs="Arial Cyr" w:ascii="Arial Cyr" w:hAnsi="Arial Cyr"/>
          <w:sz w:val="18"/>
          <w:szCs w:val="18"/>
          <w:lang w:val="ru-RU"/>
        </w:rPr>
        <w:t>. Экономическая система современной Италии. М., 198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Государство Израиль в 80–е годы (очерки). М., 1992.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Государство Израиль: экономика и политика. М., 198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Грановский А.Е.</w:t>
      </w:r>
      <w:r>
        <w:rPr>
          <w:rStyle w:val="PageNumber"/>
          <w:rFonts w:eastAsia="Arial Cyr" w:cs="Arial Cyr" w:ascii="Arial Cyr" w:hAnsi="Arial Cyr"/>
          <w:sz w:val="18"/>
          <w:szCs w:val="18"/>
          <w:lang w:val="ru-RU"/>
        </w:rPr>
        <w:t xml:space="preserve"> Экономический рост в странах Южной Азии. М.,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Денисон Э</w:t>
      </w:r>
      <w:r>
        <w:rPr>
          <w:rStyle w:val="PageNumber"/>
          <w:rFonts w:eastAsia="Arial Cyr" w:cs="Arial Cyr" w:ascii="Arial Cyr" w:hAnsi="Arial Cyr"/>
          <w:sz w:val="18"/>
          <w:szCs w:val="18"/>
          <w:lang w:val="ru-RU"/>
        </w:rPr>
        <w:t xml:space="preserve">. Исследование различий в темпах экономического роста. М., 1971.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Добровинский Б.Д</w:t>
      </w:r>
      <w:r>
        <w:rPr>
          <w:rStyle w:val="PageNumber"/>
          <w:rFonts w:eastAsia="Arial Cyr" w:cs="Arial Cyr" w:ascii="Arial Cyr" w:hAnsi="Arial Cyr"/>
          <w:sz w:val="18"/>
          <w:szCs w:val="18"/>
          <w:lang w:val="ru-RU"/>
        </w:rPr>
        <w:t xml:space="preserve">. Японская экономика 1970–1983 гг. Анализ эффективности. М., 1986.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Капитализм на исходе столетия. М., 1987.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Кейнс Дж.М</w:t>
      </w:r>
      <w:r>
        <w:rPr>
          <w:rStyle w:val="PageNumber"/>
          <w:rFonts w:eastAsia="Arial Cyr" w:cs="Arial Cyr" w:ascii="Arial Cyr" w:hAnsi="Arial Cyr"/>
          <w:sz w:val="18"/>
          <w:szCs w:val="18"/>
          <w:lang w:val="ru-RU"/>
        </w:rPr>
        <w:t>. Общая теория занятости, процента и денег. М., 197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Кооперация. Место и роль в экономической истории. М., 199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Корнилов А.А.</w:t>
      </w:r>
      <w:r>
        <w:rPr>
          <w:rStyle w:val="PageNumber"/>
          <w:rFonts w:eastAsia="Arial Cyr" w:cs="Arial Cyr" w:ascii="Arial Cyr" w:hAnsi="Arial Cyr"/>
          <w:sz w:val="18"/>
          <w:szCs w:val="18"/>
          <w:lang w:val="ru-RU"/>
        </w:rPr>
        <w:t xml:space="preserve"> Меч и плуг Давида Бен–Гуриона. Нижний Новгород, 199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Корнилов А.А</w:t>
      </w:r>
      <w:r>
        <w:rPr>
          <w:rStyle w:val="PageNumber"/>
          <w:rFonts w:eastAsia="Arial Cyr" w:cs="Arial Cyr" w:ascii="Arial Cyr" w:hAnsi="Arial Cyr"/>
          <w:sz w:val="18"/>
          <w:szCs w:val="18"/>
          <w:lang w:val="ru-RU"/>
        </w:rPr>
        <w:t xml:space="preserve">. Роль Давида Бен–Гуриона в разработке и осуществлении внешней политики Государства Израиль. Дисс. д.и.н., Нижний Новгород, 1996.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Кричигина Н</w:t>
      </w:r>
      <w:r>
        <w:rPr>
          <w:rStyle w:val="PageNumber"/>
          <w:rFonts w:eastAsia="Arial Cyr" w:cs="Arial Cyr" w:ascii="Arial Cyr" w:hAnsi="Arial Cyr"/>
          <w:sz w:val="18"/>
          <w:szCs w:val="18"/>
          <w:lang w:val="ru-RU"/>
        </w:rPr>
        <w:t xml:space="preserve">. Структурное регулирование в Западной Европе. – МЭиМО, 1986, № 9.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Кузнецова Н.П</w:t>
      </w:r>
      <w:r>
        <w:rPr>
          <w:rStyle w:val="PageNumber"/>
          <w:rFonts w:eastAsia="Arial Cyr" w:cs="Arial Cyr" w:ascii="Arial Cyr" w:hAnsi="Arial Cyr"/>
          <w:sz w:val="18"/>
          <w:szCs w:val="18"/>
          <w:lang w:val="ru-RU"/>
        </w:rPr>
        <w:t>. Экономический рост и интенсификация капиталистического воспроизводства. Л., 198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Малые страны Западной Европы. М., 197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Никитина Г.С</w:t>
      </w:r>
      <w:r>
        <w:rPr>
          <w:rStyle w:val="PageNumber"/>
          <w:rFonts w:eastAsia="Arial Cyr" w:cs="Arial Cyr" w:ascii="Arial Cyr" w:hAnsi="Arial Cyr"/>
          <w:sz w:val="18"/>
          <w:szCs w:val="18"/>
          <w:lang w:val="ru-RU"/>
        </w:rPr>
        <w:t xml:space="preserve">. Государство Израиль (особенности экономического и политического развития). М., 196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Носенко Т</w:t>
      </w:r>
      <w:r>
        <w:rPr>
          <w:rStyle w:val="PageNumber"/>
          <w:rFonts w:eastAsia="Arial Cyr" w:cs="Arial Cyr" w:ascii="Arial Cyr" w:hAnsi="Arial Cyr"/>
          <w:sz w:val="18"/>
          <w:szCs w:val="18"/>
          <w:lang w:val="ru-RU"/>
        </w:rPr>
        <w:t>. Израиль и Западная Европа. – Специальный бюллетень № 7. Институт востоковедения АН СССР. М., 199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Нотин А</w:t>
      </w:r>
      <w:r>
        <w:rPr>
          <w:rStyle w:val="PageNumber"/>
          <w:rFonts w:eastAsia="Arial Cyr" w:cs="Arial Cyr" w:ascii="Arial Cyr" w:hAnsi="Arial Cyr"/>
          <w:sz w:val="18"/>
          <w:szCs w:val="18"/>
          <w:lang w:val="ru-RU"/>
        </w:rPr>
        <w:t>. Ближний Восток. Вода и политика. – "Азия и Африка сегодня". 1993, № 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Маркс К.</w:t>
      </w:r>
      <w:r>
        <w:rPr>
          <w:rStyle w:val="PageNumber"/>
          <w:rFonts w:eastAsia="Arial Cyr" w:cs="Arial Cyr" w:ascii="Arial Cyr" w:hAnsi="Arial Cyr"/>
          <w:sz w:val="18"/>
          <w:szCs w:val="18"/>
          <w:lang w:val="ru-RU"/>
        </w:rPr>
        <w:t xml:space="preserve"> Капитал. Т.1. – </w:t>
      </w:r>
      <w:r>
        <w:rPr>
          <w:rStyle w:val="PageNumber"/>
          <w:rFonts w:eastAsia="Arial Cyr" w:cs="Arial Cyr" w:ascii="Arial Cyr" w:hAnsi="Arial Cyr"/>
          <w:i/>
          <w:iCs/>
          <w:sz w:val="18"/>
          <w:szCs w:val="18"/>
          <w:lang w:val="ru-RU"/>
        </w:rPr>
        <w:t>К.Маркс и Ф.Энгельс</w:t>
      </w:r>
      <w:r>
        <w:rPr>
          <w:rStyle w:val="PageNumber"/>
          <w:rFonts w:eastAsia="Arial Cyr" w:cs="Arial Cyr" w:ascii="Arial Cyr" w:hAnsi="Arial Cyr"/>
          <w:sz w:val="18"/>
          <w:szCs w:val="18"/>
          <w:lang w:val="ru-RU"/>
        </w:rPr>
        <w:t xml:space="preserve">. Соч., изд. 2–е, Т. 23.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Мартынов В</w:t>
      </w:r>
      <w:r>
        <w:rPr>
          <w:rStyle w:val="PageNumber"/>
          <w:rFonts w:eastAsia="Arial Cyr" w:cs="Arial Cyr" w:ascii="Arial Cyr" w:hAnsi="Arial Cyr"/>
          <w:sz w:val="18"/>
          <w:szCs w:val="18"/>
          <w:lang w:val="ru-RU"/>
        </w:rPr>
        <w:t xml:space="preserve">. Кооперативы и рыночная экономика. Вариант Швеции. – МЭ и МО, 1991, № 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Маршал А</w:t>
      </w:r>
      <w:r>
        <w:rPr>
          <w:rStyle w:val="PageNumber"/>
          <w:rFonts w:eastAsia="Arial Cyr" w:cs="Arial Cyr" w:ascii="Arial Cyr" w:hAnsi="Arial Cyr"/>
          <w:sz w:val="18"/>
          <w:szCs w:val="18"/>
          <w:lang w:val="ru-RU"/>
        </w:rPr>
        <w:t>. Принципы политической экономии. Т. III, М., 198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Ночевкина Л.П</w:t>
      </w:r>
      <w:r>
        <w:rPr>
          <w:rStyle w:val="PageNumber"/>
          <w:rFonts w:eastAsia="Arial Cyr" w:cs="Arial Cyr" w:ascii="Arial Cyr" w:hAnsi="Arial Cyr"/>
          <w:sz w:val="18"/>
          <w:szCs w:val="18"/>
          <w:lang w:val="ru-RU"/>
        </w:rPr>
        <w:t>. Интенсификация производства и структура экономики в капиталистических странах. М., 198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Программа развития технологических теплиц. Иерусалим,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Певзнер Я.А</w:t>
      </w:r>
      <w:r>
        <w:rPr>
          <w:rStyle w:val="PageNumber"/>
          <w:rFonts w:eastAsia="Arial Cyr" w:cs="Arial Cyr" w:ascii="Arial Cyr" w:hAnsi="Arial Cyr"/>
          <w:sz w:val="18"/>
          <w:szCs w:val="18"/>
          <w:lang w:val="ru-RU"/>
        </w:rPr>
        <w:t>. Дискуссионные вопросы политической экономики. М., 198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Проблемы развития капитализма в странах Востока. М., 198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Соединенные Штаты Америки. М., 198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Соколинский В.М., Исалова М.Н</w:t>
      </w:r>
      <w:r>
        <w:rPr>
          <w:rStyle w:val="PageNumber"/>
          <w:rFonts w:eastAsia="Arial Cyr" w:cs="Arial Cyr" w:ascii="Arial Cyr" w:hAnsi="Arial Cyr"/>
          <w:sz w:val="18"/>
          <w:szCs w:val="18"/>
          <w:lang w:val="ru-RU"/>
        </w:rPr>
        <w:t>. Макроэкономическая политика в переходный период. М., 199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Уровни и тенденции развития главных капиталистических стран. М., 197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Федорченко А.В.</w:t>
      </w:r>
      <w:r>
        <w:rPr>
          <w:rStyle w:val="PageNumber"/>
          <w:rFonts w:eastAsia="Arial Cyr" w:cs="Arial Cyr" w:ascii="Arial Cyr" w:hAnsi="Arial Cyr"/>
          <w:sz w:val="18"/>
          <w:szCs w:val="18"/>
          <w:lang w:val="ru-RU"/>
        </w:rPr>
        <w:t xml:space="preserve"> Израиль: проблемы экономического развития. М., 199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Федорченко А.В</w:t>
      </w:r>
      <w:r>
        <w:rPr>
          <w:rStyle w:val="PageNumber"/>
          <w:rFonts w:eastAsia="Arial Cyr" w:cs="Arial Cyr" w:ascii="Arial Cyr" w:hAnsi="Arial Cyr"/>
          <w:sz w:val="18"/>
          <w:szCs w:val="18"/>
          <w:lang w:val="ru-RU"/>
        </w:rPr>
        <w:t xml:space="preserve">. Колониальные амбиции Израиля. – "Азия и Африка сегодня", 1988. № 7.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Федорченко А.В</w:t>
      </w:r>
      <w:r>
        <w:rPr>
          <w:rStyle w:val="PageNumber"/>
          <w:rFonts w:eastAsia="Arial Cyr" w:cs="Arial Cyr" w:ascii="Arial Cyr" w:hAnsi="Arial Cyr"/>
          <w:sz w:val="18"/>
          <w:szCs w:val="18"/>
          <w:lang w:val="ru-RU"/>
        </w:rPr>
        <w:t>. Сельское хозяйство Израиля (социально–экономические формы организации производства). М.,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Федорченко А.В</w:t>
      </w:r>
      <w:r>
        <w:rPr>
          <w:rStyle w:val="PageNumber"/>
          <w:rFonts w:eastAsia="Arial Cyr" w:cs="Arial Cyr" w:ascii="Arial Cyr" w:hAnsi="Arial Cyr"/>
          <w:sz w:val="18"/>
          <w:szCs w:val="18"/>
          <w:lang w:val="ru-RU"/>
        </w:rPr>
        <w:t xml:space="preserve">. Финансовая помощь международного сионизма Израилю. – Сионизм в системе империализма. М., 198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Филоник А.О., Исаев В.А., Федорченко А.В</w:t>
      </w:r>
      <w:r>
        <w:rPr>
          <w:rStyle w:val="PageNumber"/>
          <w:rFonts w:eastAsia="Arial Cyr" w:cs="Arial Cyr" w:ascii="Arial Cyr" w:hAnsi="Arial Cyr"/>
          <w:sz w:val="18"/>
          <w:szCs w:val="18"/>
          <w:lang w:val="ru-RU"/>
        </w:rPr>
        <w:t>. Финансовые структуры Ближнего Востока. М., 199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Широков Г.К</w:t>
      </w:r>
      <w:r>
        <w:rPr>
          <w:rStyle w:val="PageNumber"/>
          <w:rFonts w:eastAsia="Arial Cyr" w:cs="Arial Cyr" w:ascii="Arial Cyr" w:hAnsi="Arial Cyr"/>
          <w:sz w:val="18"/>
          <w:szCs w:val="18"/>
          <w:lang w:val="ru-RU"/>
        </w:rPr>
        <w:t xml:space="preserve">. Промышленная революция в странах Востока. М., 1981.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Ямилинец Б.Ф</w:t>
      </w:r>
      <w:r>
        <w:rPr>
          <w:rStyle w:val="PageNumber"/>
          <w:rFonts w:eastAsia="Arial Cyr" w:cs="Arial Cyr" w:ascii="Arial Cyr" w:hAnsi="Arial Cyr"/>
          <w:sz w:val="18"/>
          <w:szCs w:val="18"/>
          <w:lang w:val="ru-RU"/>
        </w:rPr>
        <w:t>. Иностранный капитал в экономике Израиля. М., 198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Япония: смена модели экономического роста. М., 1990.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Япония: экономика, общество и научно–технический прогресс. М.,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Яшкин В.А</w:t>
      </w:r>
      <w:r>
        <w:rPr>
          <w:rStyle w:val="PageNumber"/>
          <w:rFonts w:eastAsia="Arial Cyr" w:cs="Arial Cyr" w:ascii="Arial Cyr" w:hAnsi="Arial Cyr"/>
          <w:sz w:val="18"/>
          <w:szCs w:val="18"/>
          <w:lang w:val="ru-RU"/>
        </w:rPr>
        <w:t>. Стратегия развития: национальный комплекс и международная специализация. – Научно–технический прогресс и развивающиеся страны. М., 1976.</w:t>
      </w:r>
    </w:p>
    <w:p>
      <w:pPr>
        <w:pStyle w:val="Normal"/>
        <w:numPr>
          <w:ilvl w:val="0"/>
          <w:numId w:val="0"/>
        </w:numPr>
        <w:ind w:hanging="0"/>
        <w:jc w:val="center"/>
        <w:rPr>
          <w:rStyle w:val="PageNumber"/>
          <w:rFonts w:ascii="Arial Cyr" w:hAnsi="Arial Cyr" w:eastAsia="Arial Cyr" w:cs="Arial Cyr"/>
          <w:sz w:val="18"/>
          <w:szCs w:val="18"/>
          <w:lang w:val="ru-RU"/>
        </w:rPr>
      </w:pPr>
      <w:r>
        <w:rPr>
          <w:rStyle w:val="PageNumber"/>
          <w:rFonts w:eastAsia="Arial Cyr" w:cs="Arial Cyr" w:ascii="Arial Cyr" w:hAnsi="Arial Cyr"/>
          <w:sz w:val="18"/>
          <w:szCs w:val="18"/>
          <w:vertAlign w:val="superscript"/>
          <w:lang w:val="ru-RU"/>
        </w:rPr>
        <w:t>*</w:t>
      </w: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vertAlign w:val="subscript"/>
          <w:lang w:val="ru-RU"/>
        </w:rPr>
        <w:t>*</w:t>
      </w: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vertAlign w:val="superscript"/>
          <w:lang w:val="ru-RU"/>
        </w:rPr>
        <w:t>*</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i/>
          <w:iCs/>
          <w:sz w:val="18"/>
          <w:szCs w:val="18"/>
          <w:lang w:val="ru-RU"/>
        </w:rPr>
        <w:t>Ablin R</w:t>
      </w:r>
      <w:r>
        <w:rPr>
          <w:rStyle w:val="PageNumber"/>
          <w:rFonts w:eastAsia="Arial Cyr" w:cs="Arial Cyr" w:ascii="Arial Cyr" w:hAnsi="Arial Cyr"/>
          <w:sz w:val="18"/>
          <w:szCs w:val="18"/>
          <w:lang w:val="ru-RU"/>
        </w:rPr>
        <w:t>. A Last Decade of Growth. – Bank of Israel Economic Review, May 198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Aharoni Y</w:t>
      </w:r>
      <w:r>
        <w:rPr>
          <w:rStyle w:val="PageNumber"/>
          <w:rFonts w:eastAsia="Arial Cyr" w:cs="Arial Cyr" w:ascii="Arial Cyr" w:hAnsi="Arial Cyr"/>
          <w:sz w:val="18"/>
          <w:szCs w:val="18"/>
          <w:lang w:val="ru-RU"/>
        </w:rPr>
        <w:t>. Structure and Performance of the Israeli Economy. Tel Aviv, 197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Akzin D., Dror J</w:t>
      </w:r>
      <w:r>
        <w:rPr>
          <w:rStyle w:val="PageNumber"/>
          <w:rFonts w:eastAsia="Arial Cyr" w:cs="Arial Cyr" w:ascii="Arial Cyr" w:hAnsi="Arial Cyr"/>
          <w:sz w:val="18"/>
          <w:szCs w:val="18"/>
          <w:lang w:val="ru-RU"/>
        </w:rPr>
        <w:t>. Israel: High–Pressure Planing. N.Y., 196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Arms Production in the Third World. L., 1986.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achi R</w:t>
      </w:r>
      <w:r>
        <w:rPr>
          <w:rStyle w:val="PageNumber"/>
          <w:rFonts w:eastAsia="Arial Cyr" w:cs="Arial Cyr" w:ascii="Arial Cyr" w:hAnsi="Arial Cyr"/>
          <w:sz w:val="18"/>
          <w:szCs w:val="18"/>
          <w:lang w:val="ru-RU"/>
        </w:rPr>
        <w:t xml:space="preserve">. Population Trends of World Jewry. Jerusalem, 1976.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archrach C</w:t>
      </w:r>
      <w:r>
        <w:rPr>
          <w:rStyle w:val="PageNumber"/>
          <w:rFonts w:eastAsia="Arial Cyr" w:cs="Arial Cyr" w:ascii="Arial Cyr" w:hAnsi="Arial Cyr"/>
          <w:sz w:val="18"/>
          <w:szCs w:val="18"/>
          <w:lang w:val="ru-RU"/>
        </w:rPr>
        <w:t>. Simultaneous Estimation of Export and Domestic Supply with an Application to Israeli Industry. The Maurice Flak Institute for Economic Research in Israel. Discussion Paper No. 90.03.</w:t>
      </w:r>
    </w:p>
    <w:p>
      <w:pPr>
        <w:pStyle w:val="Normal"/>
        <w:numPr>
          <w:ilvl w:val="0"/>
          <w:numId w:val="2"/>
        </w:numPr>
        <w:tabs>
          <w:tab w:val="clear" w:pos="720"/>
          <w:tab w:val="left" w:pos="0" w:leader="none"/>
        </w:tabs>
        <w:ind w:left="283" w:firstLine="142"/>
        <w:jc w:val="both"/>
        <w:rPr>
          <w:rStyle w:val="PageNumber"/>
          <w:rFonts w:ascii="Arial Cyr" w:hAnsi="Arial Cyr" w:eastAsia="Arial Cyr" w:cs="Arial Cyr"/>
          <w:i/>
          <w:i/>
          <w:iCs/>
          <w:sz w:val="18"/>
          <w:szCs w:val="18"/>
          <w:lang w:val="ru-RU"/>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arkai H</w:t>
      </w:r>
      <w:r>
        <w:rPr>
          <w:rStyle w:val="PageNumber"/>
          <w:rFonts w:eastAsia="Arial Cyr" w:cs="Arial Cyr" w:ascii="Arial Cyr" w:hAnsi="Arial Cyr"/>
          <w:sz w:val="18"/>
          <w:szCs w:val="18"/>
          <w:lang w:val="ru-RU"/>
        </w:rPr>
        <w:t>. Economic Patterns in Israel since the Six Day War. Jerusalem, 1988, Maurice Falk Institute Discussion Paper #88.0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i/>
          <w:iCs/>
          <w:sz w:val="18"/>
          <w:szCs w:val="18"/>
          <w:lang w:val="ru-RU"/>
        </w:rPr>
        <w:t xml:space="preserve"> </w:t>
      </w:r>
      <w:r>
        <w:rPr>
          <w:rStyle w:val="PageNumber"/>
          <w:rFonts w:eastAsia="Arial Cyr" w:cs="Arial Cyr" w:ascii="Arial Cyr" w:hAnsi="Arial Cyr"/>
          <w:i/>
          <w:iCs/>
          <w:sz w:val="18"/>
          <w:szCs w:val="18"/>
          <w:lang w:val="ru-RU"/>
        </w:rPr>
        <w:t>Barkai H</w:t>
      </w:r>
      <w:r>
        <w:rPr>
          <w:rStyle w:val="PageNumber"/>
          <w:rFonts w:eastAsia="Arial Cyr" w:cs="Arial Cyr" w:ascii="Arial Cyr" w:hAnsi="Arial Cyr"/>
          <w:sz w:val="18"/>
          <w:szCs w:val="18"/>
          <w:lang w:val="ru-RU"/>
        </w:rPr>
        <w:t>. The Public, Histadrut and Private Sectors in the Israeli Economy, Jerusalem, 196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arkai H</w:t>
      </w:r>
      <w:r>
        <w:rPr>
          <w:rStyle w:val="PageNumber"/>
          <w:rFonts w:eastAsia="Arial Cyr" w:cs="Arial Cyr" w:ascii="Arial Cyr" w:hAnsi="Arial Cyr"/>
          <w:sz w:val="18"/>
          <w:szCs w:val="18"/>
          <w:lang w:val="ru-RU"/>
        </w:rPr>
        <w:t>. Theory and Praxis of the Histadrut Sector. – The Jerusalem Quarterly, 1983, No. 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arkai H</w:t>
      </w:r>
      <w:r>
        <w:rPr>
          <w:rStyle w:val="PageNumber"/>
          <w:rFonts w:eastAsia="Arial Cyr" w:cs="Arial Cyr" w:ascii="Arial Cyr" w:hAnsi="Arial Cyr"/>
          <w:sz w:val="18"/>
          <w:szCs w:val="18"/>
          <w:lang w:val="ru-RU"/>
        </w:rPr>
        <w:t>. The Role of Monetary Policy in Israel's 1985 Stabilization Effort. – International Monetary Fund Working Paper 90/29. Wash., 199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aruch J</w:t>
      </w:r>
      <w:r>
        <w:rPr>
          <w:rStyle w:val="PageNumber"/>
          <w:rFonts w:eastAsia="Arial Cyr" w:cs="Arial Cyr" w:ascii="Arial Cyr" w:hAnsi="Arial Cyr"/>
          <w:sz w:val="18"/>
          <w:szCs w:val="18"/>
          <w:lang w:val="ru-RU"/>
        </w:rPr>
        <w:t>. Investment in Education and Human Capital in Israel. – Integration and Development in Israel. Jerusalem, 197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llon S</w:t>
      </w:r>
      <w:r>
        <w:rPr>
          <w:rStyle w:val="PageNumber"/>
          <w:rFonts w:eastAsia="Arial Cyr" w:cs="Arial Cyr" w:ascii="Arial Cyr" w:hAnsi="Arial Cyr"/>
          <w:sz w:val="18"/>
          <w:szCs w:val="18"/>
          <w:lang w:val="ru-RU"/>
        </w:rPr>
        <w:t>. Portrait de l'agriculture obstinee: l'experiance israelienne. – Agriculture. 1986, No. 50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n–Porath Y</w:t>
      </w:r>
      <w:r>
        <w:rPr>
          <w:rStyle w:val="PageNumber"/>
          <w:rFonts w:eastAsia="Arial Cyr" w:cs="Arial Cyr" w:ascii="Arial Cyr" w:hAnsi="Arial Cyr"/>
          <w:sz w:val="18"/>
          <w:szCs w:val="18"/>
          <w:lang w:val="ru-RU"/>
        </w:rPr>
        <w:t>. The Years of Plenty and the Years of Famine. – Kyklos, 1975, № 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n–Shahar H., Bronfeld S.,</w:t>
      </w: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Cukierman A</w:t>
      </w:r>
      <w:r>
        <w:rPr>
          <w:rStyle w:val="PageNumber"/>
          <w:rFonts w:eastAsia="Arial Cyr" w:cs="Arial Cyr" w:ascii="Arial Cyr" w:hAnsi="Arial Cyr"/>
          <w:sz w:val="18"/>
          <w:szCs w:val="18"/>
          <w:lang w:val="ru-RU"/>
        </w:rPr>
        <w:t>. The Capital Market in Israel. – Israel and Common Market. Jerusalem, 197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nvenisti M</w:t>
      </w:r>
      <w:r>
        <w:rPr>
          <w:rStyle w:val="PageNumber"/>
          <w:rFonts w:eastAsia="Arial Cyr" w:cs="Arial Cyr" w:ascii="Arial Cyr" w:hAnsi="Arial Cyr"/>
          <w:sz w:val="18"/>
          <w:szCs w:val="18"/>
          <w:lang w:val="ru-RU"/>
        </w:rPr>
        <w:t>. The West Bank Data Project. A Survey of Israel Politics. Wash., 198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r A</w:t>
      </w:r>
      <w:r>
        <w:rPr>
          <w:rStyle w:val="PageNumber"/>
          <w:rFonts w:eastAsia="Arial Cyr" w:cs="Arial Cyr" w:ascii="Arial Cyr" w:hAnsi="Arial Cyr"/>
          <w:sz w:val="18"/>
          <w:szCs w:val="18"/>
          <w:lang w:val="ru-RU"/>
        </w:rPr>
        <w:t>. Survey of the Stock of Equipment in the Israeli Metalworking Industry and Estimated Replacement Needs. Vienna, 196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rglas E</w:t>
      </w:r>
      <w:r>
        <w:rPr>
          <w:rStyle w:val="PageNumber"/>
          <w:rFonts w:eastAsia="Arial Cyr" w:cs="Arial Cyr" w:ascii="Arial Cyr" w:hAnsi="Arial Cyr"/>
          <w:sz w:val="18"/>
          <w:szCs w:val="18"/>
          <w:lang w:val="ru-RU"/>
        </w:rPr>
        <w:t>. Defense and the Economy. – The Israeli Economy: Maturing through Crisis. Cambridge, 198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rglas E</w:t>
      </w:r>
      <w:r>
        <w:rPr>
          <w:rStyle w:val="PageNumber"/>
          <w:rFonts w:eastAsia="Arial Cyr" w:cs="Arial Cyr" w:ascii="Arial Cyr" w:hAnsi="Arial Cyr"/>
          <w:sz w:val="18"/>
          <w:szCs w:val="18"/>
          <w:lang w:val="ru-RU"/>
        </w:rPr>
        <w:t>. The Indirect Costs of Defence Spending: the Israeli Experience. Tel Aviv, 198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erman E</w:t>
      </w:r>
      <w:r>
        <w:rPr>
          <w:rStyle w:val="PageNumber"/>
          <w:rFonts w:eastAsia="Arial Cyr" w:cs="Arial Cyr" w:ascii="Arial Cyr" w:hAnsi="Arial Cyr"/>
          <w:sz w:val="18"/>
          <w:szCs w:val="18"/>
          <w:lang w:val="ru-RU"/>
        </w:rPr>
        <w:t xml:space="preserve">. Highly–Skilled Labor and Growth in Israeli Industry. Jerusalem, The Maurice Falk Institute for Economic Research in Israel. Discussion Paper № 90.04, 1990.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reton A</w:t>
      </w:r>
      <w:r>
        <w:rPr>
          <w:rStyle w:val="PageNumber"/>
          <w:rFonts w:eastAsia="Arial Cyr" w:cs="Arial Cyr" w:ascii="Arial Cyr" w:hAnsi="Arial Cyr"/>
          <w:sz w:val="18"/>
          <w:szCs w:val="18"/>
          <w:lang w:val="ru-RU"/>
        </w:rPr>
        <w:t>. The Economic Theory of Representative Government. L., 197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ridger L</w:t>
      </w:r>
      <w:r>
        <w:rPr>
          <w:rStyle w:val="PageNumber"/>
          <w:rFonts w:eastAsia="Arial Cyr" w:cs="Arial Cyr" w:ascii="Arial Cyr" w:hAnsi="Arial Cyr"/>
          <w:sz w:val="18"/>
          <w:szCs w:val="18"/>
          <w:lang w:val="ru-RU"/>
        </w:rPr>
        <w:t>. The Histadrut and the Israel’s Industrial Development in the First Post–Independance Decade. N.Y., 197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runo M</w:t>
      </w:r>
      <w:r>
        <w:rPr>
          <w:rStyle w:val="PageNumber"/>
          <w:rFonts w:eastAsia="Arial Cyr" w:cs="Arial Cyr" w:ascii="Arial Cyr" w:hAnsi="Arial Cyr"/>
          <w:sz w:val="18"/>
          <w:szCs w:val="18"/>
          <w:lang w:val="ru-RU"/>
        </w:rPr>
        <w:t>. From Sharp Stabilization to Growth: on the Political Economy of Israel’s Transition. Jerusalem, 199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Buch V</w:t>
      </w:r>
      <w:r>
        <w:rPr>
          <w:rStyle w:val="PageNumber"/>
          <w:rFonts w:eastAsia="Arial Cyr" w:cs="Arial Cyr" w:ascii="Arial Cyr" w:hAnsi="Arial Cyr"/>
          <w:sz w:val="18"/>
          <w:szCs w:val="18"/>
          <w:lang w:val="ru-RU"/>
        </w:rPr>
        <w:t>. Capital Stock Series in Israel: 1960–84. Jerusalem, 198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Business Opportunities. A Share in the Future. Tel Aviv, 199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Capital Utilization in Manufacturing (Colombia, Israel, Malaysia and the Philippines). Oxf., 198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Communities in Crisis. Aldershot, 198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Daniel A</w:t>
      </w:r>
      <w:r>
        <w:rPr>
          <w:rStyle w:val="PageNumber"/>
          <w:rFonts w:eastAsia="Arial Cyr" w:cs="Arial Cyr" w:ascii="Arial Cyr" w:hAnsi="Arial Cyr"/>
          <w:sz w:val="18"/>
          <w:szCs w:val="18"/>
          <w:lang w:val="ru-RU"/>
        </w:rPr>
        <w:t>. Labour Enterprises in Israel. Vol. II. Jerusalem, 197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DellaPergola S</w:t>
      </w:r>
      <w:r>
        <w:rPr>
          <w:rStyle w:val="PageNumber"/>
          <w:rFonts w:eastAsia="Arial Cyr" w:cs="Arial Cyr" w:ascii="Arial Cyr" w:hAnsi="Arial Cyr"/>
          <w:sz w:val="18"/>
          <w:szCs w:val="18"/>
          <w:lang w:val="ru-RU"/>
        </w:rPr>
        <w:t>. International Migration of Jews, 1840–1989. Jerusalem, 199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Denoon D</w:t>
      </w:r>
      <w:r>
        <w:rPr>
          <w:rStyle w:val="PageNumber"/>
          <w:rFonts w:eastAsia="Arial Cyr" w:cs="Arial Cyr" w:ascii="Arial Cyr" w:hAnsi="Arial Cyr"/>
          <w:sz w:val="18"/>
          <w:szCs w:val="18"/>
          <w:lang w:val="ru-RU"/>
        </w:rPr>
        <w:t>. Settler Capitalism. The Dynamics of Dependent Development in the Southern Hemisphere. Oxf., 198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Development Issues. U.S. Actions Affecting the Development of Developing Countries. Wash., 198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Development Strategies in Semi–Industrial Countries. L., 198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Doron A</w:t>
      </w:r>
      <w:r>
        <w:rPr>
          <w:rStyle w:val="PageNumber"/>
          <w:rFonts w:eastAsia="Arial Cyr" w:cs="Arial Cyr" w:ascii="Arial Cyr" w:hAnsi="Arial Cyr"/>
          <w:sz w:val="18"/>
          <w:szCs w:val="18"/>
          <w:lang w:val="ru-RU"/>
        </w:rPr>
        <w:t>. The Histadrut, Social Policy and Equality. – Jerusalem Quarterly. Summer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Dromi U</w:t>
      </w:r>
      <w:r>
        <w:rPr>
          <w:rStyle w:val="PageNumber"/>
          <w:rFonts w:eastAsia="Arial Cyr" w:cs="Arial Cyr" w:ascii="Arial Cyr" w:hAnsi="Arial Cyr"/>
          <w:sz w:val="18"/>
          <w:szCs w:val="18"/>
          <w:lang w:val="ru-RU"/>
        </w:rPr>
        <w:t>. The Double Edged Sword: Reflections on Israel’s Use of Military Force. – Jerusalem Quarterly, Fall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Easterlin R</w:t>
      </w:r>
      <w:r>
        <w:rPr>
          <w:rStyle w:val="PageNumber"/>
          <w:rFonts w:eastAsia="Arial Cyr" w:cs="Arial Cyr" w:ascii="Arial Cyr" w:hAnsi="Arial Cyr"/>
          <w:sz w:val="18"/>
          <w:szCs w:val="18"/>
          <w:lang w:val="ru-RU"/>
        </w:rPr>
        <w:t>. Israel Development: Past Accomplishments and Future Problems. – Quarterly Journal of Economics. 1961, № 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Emelianoff I.V</w:t>
      </w:r>
      <w:r>
        <w:rPr>
          <w:rStyle w:val="PageNumber"/>
          <w:rFonts w:eastAsia="Arial Cyr" w:cs="Arial Cyr" w:ascii="Arial Cyr" w:hAnsi="Arial Cyr"/>
          <w:sz w:val="18"/>
          <w:szCs w:val="18"/>
          <w:lang w:val="ru-RU"/>
        </w:rPr>
        <w:t xml:space="preserve">. Economic Theory of Cooperation. Ann Arbor, 1942.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Employers Associations and Industrial Relations. A Comparative Study. Oxf., 198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Europe and Israel: Troubled Neighbours. Berlin, 198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Feldman S</w:t>
      </w:r>
      <w:r>
        <w:rPr>
          <w:rStyle w:val="PageNumber"/>
          <w:rFonts w:eastAsia="Arial Cyr" w:cs="Arial Cyr" w:ascii="Arial Cyr" w:hAnsi="Arial Cyr"/>
          <w:sz w:val="18"/>
          <w:szCs w:val="18"/>
          <w:lang w:val="ru-RU"/>
        </w:rPr>
        <w:t>. The Future of U.S. – Israel Strategic Cooperation. Wash., 199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Finger N</w:t>
      </w:r>
      <w:r>
        <w:rPr>
          <w:rStyle w:val="PageNumber"/>
          <w:rFonts w:eastAsia="Arial Cyr" w:cs="Arial Cyr" w:ascii="Arial Cyr" w:hAnsi="Arial Cyr"/>
          <w:sz w:val="18"/>
          <w:szCs w:val="18"/>
          <w:lang w:val="ru-RU"/>
        </w:rPr>
        <w:t>. The Impact of Government Subsidies on Industrial Management (The Israeli Exprience). N.Y., 197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Frankel W</w:t>
      </w:r>
      <w:r>
        <w:rPr>
          <w:rStyle w:val="PageNumber"/>
          <w:rFonts w:eastAsia="Arial Cyr" w:cs="Arial Cyr" w:ascii="Arial Cyr" w:hAnsi="Arial Cyr"/>
          <w:sz w:val="18"/>
          <w:szCs w:val="18"/>
          <w:lang w:val="ru-RU"/>
        </w:rPr>
        <w:t>. Israel Observed. An Anatomy of the State. L., 198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Gaathon A</w:t>
      </w:r>
      <w:r>
        <w:rPr>
          <w:rStyle w:val="PageNumber"/>
          <w:rFonts w:eastAsia="Arial Cyr" w:cs="Arial Cyr" w:ascii="Arial Cyr" w:hAnsi="Arial Cyr"/>
          <w:sz w:val="18"/>
          <w:szCs w:val="18"/>
          <w:lang w:val="ru-RU"/>
        </w:rPr>
        <w:t>. Economic Productivity in Israel. N.Y., 197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Globerson A</w:t>
      </w:r>
      <w:r>
        <w:rPr>
          <w:rStyle w:val="PageNumber"/>
          <w:rFonts w:eastAsia="Arial Cyr" w:cs="Arial Cyr" w:ascii="Arial Cyr" w:hAnsi="Arial Cyr"/>
          <w:sz w:val="18"/>
          <w:szCs w:val="18"/>
          <w:lang w:val="ru-RU"/>
        </w:rPr>
        <w:t xml:space="preserve">. Higher Education and Employment: A case Study of Israel, L., 197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Greenwald C</w:t>
      </w:r>
      <w:r>
        <w:rPr>
          <w:rStyle w:val="PageNumber"/>
          <w:rFonts w:eastAsia="Arial Cyr" w:cs="Arial Cyr" w:ascii="Arial Cyr" w:hAnsi="Arial Cyr"/>
          <w:sz w:val="18"/>
          <w:szCs w:val="18"/>
          <w:lang w:val="ru-RU"/>
        </w:rPr>
        <w:t>. Recession as a Policy Instrument: Israel 1965–1969. L., 197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Gutentag N., Shaliv A</w:t>
      </w:r>
      <w:r>
        <w:rPr>
          <w:rStyle w:val="PageNumber"/>
          <w:rFonts w:eastAsia="Arial Cyr" w:cs="Arial Cyr" w:ascii="Arial Cyr" w:hAnsi="Arial Cyr"/>
          <w:sz w:val="18"/>
          <w:szCs w:val="18"/>
          <w:lang w:val="ru-RU"/>
        </w:rPr>
        <w:t>. Changes in the Structure of Israeli Industry. – The Economic Integration of Israel in the EEC. Tubingen, 198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Halevi N. The Structure and Development of Israel’s Balance of Payments. Falk Institute Discussion Paper № 83. 02. Jerusalem, 198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alevi N., Klinov–Malul R</w:t>
      </w:r>
      <w:r>
        <w:rPr>
          <w:rStyle w:val="PageNumber"/>
          <w:rFonts w:eastAsia="Arial Cyr" w:cs="Arial Cyr" w:ascii="Arial Cyr" w:hAnsi="Arial Cyr"/>
          <w:sz w:val="18"/>
          <w:szCs w:val="18"/>
          <w:lang w:val="ru-RU"/>
        </w:rPr>
        <w:t>. The Economic Development of Israel. N.Y., 196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alperin A</w:t>
      </w:r>
      <w:r>
        <w:rPr>
          <w:rStyle w:val="PageNumber"/>
          <w:rFonts w:eastAsia="Arial Cyr" w:cs="Arial Cyr" w:ascii="Arial Cyr" w:hAnsi="Arial Cyr"/>
          <w:sz w:val="18"/>
          <w:szCs w:val="18"/>
          <w:lang w:val="ru-RU"/>
        </w:rPr>
        <w:t>. Military Buildup and Economic Growth. – The Economic Quarterly, 1987, № 13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alperin H</w:t>
      </w:r>
      <w:r>
        <w:rPr>
          <w:rStyle w:val="PageNumber"/>
          <w:rFonts w:eastAsia="Arial Cyr" w:cs="Arial Cyr" w:ascii="Arial Cyr" w:hAnsi="Arial Cyr"/>
          <w:sz w:val="18"/>
          <w:szCs w:val="18"/>
          <w:lang w:val="ru-RU"/>
        </w:rPr>
        <w:t>. The Structure of Industry in Israel. – The Israel Economic and Business Review 198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elpman E</w:t>
      </w:r>
      <w:r>
        <w:rPr>
          <w:rStyle w:val="PageNumber"/>
          <w:rFonts w:eastAsia="Arial Cyr" w:cs="Arial Cyr" w:ascii="Arial Cyr" w:hAnsi="Arial Cyr"/>
          <w:sz w:val="18"/>
          <w:szCs w:val="18"/>
          <w:lang w:val="ru-RU"/>
        </w:rPr>
        <w:t>. Abolishing Export Subsidies. – Israel Economist, June 198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erzl T</w:t>
      </w:r>
      <w:r>
        <w:rPr>
          <w:rStyle w:val="PageNumber"/>
          <w:rFonts w:eastAsia="Arial Cyr" w:cs="Arial Cyr" w:ascii="Arial Cyr" w:hAnsi="Arial Cyr"/>
          <w:sz w:val="18"/>
          <w:szCs w:val="18"/>
          <w:lang w:val="ru-RU"/>
        </w:rPr>
        <w:t>. The Jewish State. N.Y., 190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erzl T</w:t>
      </w:r>
      <w:r>
        <w:rPr>
          <w:rStyle w:val="PageNumber"/>
          <w:rFonts w:eastAsia="Arial Cyr" w:cs="Arial Cyr" w:ascii="Arial Cyr" w:hAnsi="Arial Cyr"/>
          <w:sz w:val="18"/>
          <w:szCs w:val="18"/>
          <w:lang w:val="ru-RU"/>
        </w:rPr>
        <w:t>. Zionist Writings. Esseys and Addresses. Vol II, August–May, 1904, N.Y., 197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Hevrat ha–ovdim and Its Place in the Israeli Economy. Tel Aviv, 198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orowitz D</w:t>
      </w:r>
      <w:r>
        <w:rPr>
          <w:rStyle w:val="PageNumber"/>
          <w:rFonts w:eastAsia="Arial Cyr" w:cs="Arial Cyr" w:ascii="Arial Cyr" w:hAnsi="Arial Cyr"/>
          <w:sz w:val="18"/>
          <w:szCs w:val="18"/>
          <w:lang w:val="ru-RU"/>
        </w:rPr>
        <w:t xml:space="preserve">. The Enigma of Economic Growth. A Case Study of Israel. N.Y., 1972.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Hovne A.</w:t>
      </w:r>
      <w:r>
        <w:rPr>
          <w:rStyle w:val="PageNumber"/>
          <w:rFonts w:eastAsia="Arial Cyr" w:cs="Arial Cyr" w:ascii="Arial Cyr" w:hAnsi="Arial Cyr"/>
          <w:sz w:val="18"/>
          <w:szCs w:val="18"/>
          <w:lang w:val="ru-RU"/>
        </w:rPr>
        <w:t xml:space="preserve"> The Labour Force in Israel. Jerusalem, 1967.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ncubators” for Technological Enterpreneurship in Israel. State of Israel Ministry of Industry and Trade. Jerusalem. 199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ndustrial Technology Transfer. Leiden, 197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Inflation and Indexation. Argentina, Brazil and Israel. Wash., 198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Israel and Common Market. Jerusalem, 1971.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Justman M., Teubal M</w:t>
      </w:r>
      <w:r>
        <w:rPr>
          <w:rStyle w:val="PageNumber"/>
          <w:rFonts w:eastAsia="Arial Cyr" w:cs="Arial Cyr" w:ascii="Arial Cyr" w:hAnsi="Arial Cyr"/>
          <w:sz w:val="18"/>
          <w:szCs w:val="18"/>
          <w:lang w:val="ru-RU"/>
        </w:rPr>
        <w:t>. Economic Growth. Structural Change and Technological Progress. Jerusalem, 1990. The Maurice Falk Institute for Economic Research in Israel. Discussion Paper No.90.0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Justman M., Teubal M</w:t>
      </w:r>
      <w:r>
        <w:rPr>
          <w:rStyle w:val="PageNumber"/>
          <w:rFonts w:eastAsia="Arial Cyr" w:cs="Arial Cyr" w:ascii="Arial Cyr" w:hAnsi="Arial Cyr"/>
          <w:sz w:val="18"/>
          <w:szCs w:val="18"/>
          <w:lang w:val="ru-RU"/>
        </w:rPr>
        <w:t>. A Structural Perspective on the Role of Technology in Economic Growth and Development. Jerusalem, 1989. The Maurice Falk Institute for Economic Research in Israel. Discussion paper № 89.0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Kanovsky E</w:t>
      </w:r>
      <w:r>
        <w:rPr>
          <w:rStyle w:val="PageNumber"/>
          <w:rFonts w:eastAsia="Arial Cyr" w:cs="Arial Cyr" w:ascii="Arial Cyr" w:hAnsi="Arial Cyr"/>
          <w:sz w:val="18"/>
          <w:szCs w:val="18"/>
          <w:lang w:val="ru-RU"/>
        </w:rPr>
        <w:t>. The Economic Impact of the Six–Day War: Israel, The Occupied Territories. Egypt. Jordan. N.Y., 197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Kellman M</w:t>
      </w:r>
      <w:r>
        <w:rPr>
          <w:rStyle w:val="PageNumber"/>
          <w:rFonts w:eastAsia="Arial Cyr" w:cs="Arial Cyr" w:ascii="Arial Cyr" w:hAnsi="Arial Cyr"/>
          <w:sz w:val="18"/>
          <w:szCs w:val="18"/>
          <w:lang w:val="ru-RU"/>
        </w:rPr>
        <w:t>. The Factors Determining Relative Advantage for Industry in Israel during the 1970’s. Tel Aviv, 197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Kleiman E</w:t>
      </w:r>
      <w:r>
        <w:rPr>
          <w:rStyle w:val="PageNumber"/>
          <w:rFonts w:eastAsia="Arial Cyr" w:cs="Arial Cyr" w:ascii="Arial Cyr" w:hAnsi="Arial Cyr"/>
          <w:sz w:val="18"/>
          <w:szCs w:val="18"/>
          <w:lang w:val="ru-RU"/>
        </w:rPr>
        <w:t>. Benefits and Burdens of Indexed Debt: Some Lessons from Israel’s Experience. – The Economics of Public Debt. L.,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Klein D</w:t>
      </w:r>
      <w:r>
        <w:rPr>
          <w:rStyle w:val="PageNumber"/>
          <w:rFonts w:eastAsia="Arial Cyr" w:cs="Arial Cyr" w:ascii="Arial Cyr" w:hAnsi="Arial Cyr"/>
          <w:sz w:val="18"/>
          <w:szCs w:val="18"/>
          <w:lang w:val="ru-RU"/>
        </w:rPr>
        <w:t>. Deregulating Financial Markets in Israel: Policy and Results. Tel Aviv, 199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Kundaji G</w:t>
      </w:r>
      <w:r>
        <w:rPr>
          <w:rStyle w:val="PageNumber"/>
          <w:rFonts w:eastAsia="Arial Cyr" w:cs="Arial Cyr" w:ascii="Arial Cyr" w:hAnsi="Arial Cyr"/>
          <w:sz w:val="18"/>
          <w:szCs w:val="18"/>
          <w:lang w:val="ru-RU"/>
        </w:rPr>
        <w:t>. Industry in Israel. – Essays on the Israeli Economy. Beirut, 196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Kuznets S</w:t>
      </w:r>
      <w:r>
        <w:rPr>
          <w:rStyle w:val="PageNumber"/>
          <w:rFonts w:eastAsia="Arial Cyr" w:cs="Arial Cyr" w:ascii="Arial Cyr" w:hAnsi="Arial Cyr"/>
          <w:sz w:val="18"/>
          <w:szCs w:val="18"/>
          <w:lang w:val="ru-RU"/>
        </w:rPr>
        <w:t>. Economic Growth of Nations: Total Output and Production Structure. Cambridge, 197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Kuznets S</w:t>
      </w:r>
      <w:r>
        <w:rPr>
          <w:rStyle w:val="PageNumber"/>
          <w:rFonts w:eastAsia="Arial Cyr" w:cs="Arial Cyr" w:ascii="Arial Cyr" w:hAnsi="Arial Cyr"/>
          <w:sz w:val="18"/>
          <w:szCs w:val="18"/>
          <w:lang w:val="ru-RU"/>
        </w:rPr>
        <w:t>. Economic Growth of Small Nations. Economic Consequences of the Size of Nations. L., 196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Lartegny J</w:t>
      </w:r>
      <w:r>
        <w:rPr>
          <w:rStyle w:val="PageNumber"/>
          <w:rFonts w:eastAsia="Arial Cyr" w:cs="Arial Cyr" w:ascii="Arial Cyr" w:hAnsi="Arial Cyr"/>
          <w:sz w:val="18"/>
          <w:szCs w:val="18"/>
          <w:lang w:val="ru-RU"/>
        </w:rPr>
        <w:t>. Les murailles d’Israel. P., 196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Levin A</w:t>
      </w:r>
      <w:r>
        <w:rPr>
          <w:rStyle w:val="PageNumber"/>
          <w:rFonts w:eastAsia="Arial Cyr" w:cs="Arial Cyr" w:ascii="Arial Cyr" w:hAnsi="Arial Cyr"/>
          <w:sz w:val="18"/>
          <w:szCs w:val="18"/>
          <w:lang w:val="ru-RU"/>
        </w:rPr>
        <w:t>. Envoy to Moscow. Memoirs of an Israeli Ambassador 1988–92, L., 199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Macroeconomy of the Middle East and North Africa. Exploiting Potential for Growth and Financial Stability. Wash., International Monetary Fund,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adison A</w:t>
      </w:r>
      <w:r>
        <w:rPr>
          <w:rStyle w:val="PageNumber"/>
          <w:rFonts w:eastAsia="Arial Cyr" w:cs="Arial Cyr" w:ascii="Arial Cyr" w:hAnsi="Arial Cyr"/>
          <w:sz w:val="18"/>
          <w:szCs w:val="18"/>
          <w:lang w:val="ru-RU"/>
        </w:rPr>
        <w:t>. Economic Growth in the West. Comparative Experience in Europe and North America. N.Y., 196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alkosh N</w:t>
      </w:r>
      <w:r>
        <w:rPr>
          <w:rStyle w:val="PageNumber"/>
          <w:rFonts w:eastAsia="Arial Cyr" w:cs="Arial Cyr" w:ascii="Arial Cyr" w:hAnsi="Arial Cyr"/>
          <w:sz w:val="18"/>
          <w:szCs w:val="18"/>
          <w:lang w:val="ru-RU"/>
        </w:rPr>
        <w:t xml:space="preserve">. Histadrut in Israel: Its Aims and Achievements. Tel Aviv, 1961.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ayer M</w:t>
      </w:r>
      <w:r>
        <w:rPr>
          <w:rStyle w:val="PageNumber"/>
          <w:rFonts w:eastAsia="Arial Cyr" w:cs="Arial Cyr" w:ascii="Arial Cyr" w:hAnsi="Arial Cyr"/>
          <w:sz w:val="18"/>
          <w:szCs w:val="18"/>
          <w:lang w:val="ru-RU"/>
        </w:rPr>
        <w:t>. Les enterprises en Israel: combattre, survivre et croitre. P., 197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ayshar J</w:t>
      </w:r>
      <w:r>
        <w:rPr>
          <w:rStyle w:val="PageNumber"/>
          <w:rFonts w:eastAsia="Arial Cyr" w:cs="Arial Cyr" w:ascii="Arial Cyr" w:hAnsi="Arial Cyr"/>
          <w:sz w:val="18"/>
          <w:szCs w:val="18"/>
          <w:lang w:val="ru-RU"/>
        </w:rPr>
        <w:t>. Investment Patterns. – The Israeli Economy: Maturing through Crisis. Cambridge, 198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edding P</w:t>
      </w:r>
      <w:r>
        <w:rPr>
          <w:rStyle w:val="PageNumber"/>
          <w:rFonts w:eastAsia="Arial Cyr" w:cs="Arial Cyr" w:ascii="Arial Cyr" w:hAnsi="Arial Cyr"/>
          <w:sz w:val="18"/>
          <w:szCs w:val="18"/>
          <w:lang w:val="ru-RU"/>
        </w:rPr>
        <w:t>. Mapai in Israel: Political Organisation and Government in a New Society. Cambridge, 197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erchav M</w:t>
      </w:r>
      <w:r>
        <w:rPr>
          <w:rStyle w:val="PageNumber"/>
          <w:rFonts w:eastAsia="Arial Cyr" w:cs="Arial Cyr" w:ascii="Arial Cyr" w:hAnsi="Arial Cyr"/>
          <w:sz w:val="18"/>
          <w:szCs w:val="18"/>
          <w:lang w:val="ru-RU"/>
        </w:rPr>
        <w:t>. Exess Capacity – Measurement, Causes and Uses: A Case Study of Industry in Israel. – UNIDO. Industrialization and Productivity Bulletin. 1970, № 1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ichaely M</w:t>
      </w:r>
      <w:r>
        <w:rPr>
          <w:rStyle w:val="PageNumber"/>
          <w:rFonts w:eastAsia="Arial Cyr" w:cs="Arial Cyr" w:ascii="Arial Cyr" w:hAnsi="Arial Cyr"/>
          <w:sz w:val="18"/>
          <w:szCs w:val="18"/>
          <w:lang w:val="ru-RU"/>
        </w:rPr>
        <w:t>. Foreign Trade and Capital Import. Tel Aviv, 196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ichaely M</w:t>
      </w:r>
      <w:r>
        <w:rPr>
          <w:rStyle w:val="PageNumber"/>
          <w:rFonts w:eastAsia="Arial Cyr" w:cs="Arial Cyr" w:ascii="Arial Cyr" w:hAnsi="Arial Cyr"/>
          <w:sz w:val="18"/>
          <w:szCs w:val="18"/>
          <w:lang w:val="ru-RU"/>
        </w:rPr>
        <w:t>. Foreign Trade Regimes and Economic Development: Israel. N.Y., 197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intz A</w:t>
      </w:r>
      <w:r>
        <w:rPr>
          <w:rStyle w:val="PageNumber"/>
          <w:rFonts w:eastAsia="Arial Cyr" w:cs="Arial Cyr" w:ascii="Arial Cyr" w:hAnsi="Arial Cyr"/>
          <w:sz w:val="18"/>
          <w:szCs w:val="18"/>
          <w:lang w:val="ru-RU"/>
        </w:rPr>
        <w:t xml:space="preserve">. The Military–Industrial Complex: the Israeli Case. – Journal of Strategic Studies. 1986, № 3.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orgenstein J</w:t>
      </w:r>
      <w:r>
        <w:rPr>
          <w:rStyle w:val="PageNumber"/>
          <w:rFonts w:eastAsia="Arial Cyr" w:cs="Arial Cyr" w:ascii="Arial Cyr" w:hAnsi="Arial Cyr"/>
          <w:sz w:val="18"/>
          <w:szCs w:val="18"/>
          <w:lang w:val="ru-RU"/>
        </w:rPr>
        <w:t>. From the Laboratory to the Market Place. N.Y., 198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Morita A</w:t>
      </w:r>
      <w:r>
        <w:rPr>
          <w:rStyle w:val="PageNumber"/>
          <w:rFonts w:eastAsia="Arial Cyr" w:cs="Arial Cyr" w:ascii="Arial Cyr" w:hAnsi="Arial Cyr"/>
          <w:sz w:val="18"/>
          <w:szCs w:val="18"/>
          <w:lang w:val="ru-RU"/>
        </w:rPr>
        <w:t>. Made in Japan: Akio Morita and “Sony”. N.Y., 1986.</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Naamani I</w:t>
      </w:r>
      <w:r>
        <w:rPr>
          <w:rStyle w:val="PageNumber"/>
          <w:rFonts w:eastAsia="Arial Cyr" w:cs="Arial Cyr" w:ascii="Arial Cyr" w:hAnsi="Arial Cyr"/>
          <w:sz w:val="18"/>
          <w:szCs w:val="18"/>
          <w:lang w:val="ru-RU"/>
        </w:rPr>
        <w:t>. The State of Israel. N.Y., 198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Netanyahu B</w:t>
      </w:r>
      <w:r>
        <w:rPr>
          <w:rStyle w:val="PageNumber"/>
          <w:rFonts w:eastAsia="Arial Cyr" w:cs="Arial Cyr" w:ascii="Arial Cyr" w:hAnsi="Arial Cyr"/>
          <w:sz w:val="18"/>
          <w:szCs w:val="18"/>
          <w:lang w:val="ru-RU"/>
        </w:rPr>
        <w:t>. A Place Among Nations. Israel and the World. N.Y., 199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Ofer G</w:t>
      </w:r>
      <w:r>
        <w:rPr>
          <w:rStyle w:val="PageNumber"/>
          <w:rFonts w:eastAsia="Arial Cyr" w:cs="Arial Cyr" w:ascii="Arial Cyr" w:hAnsi="Arial Cyr"/>
          <w:sz w:val="18"/>
          <w:szCs w:val="18"/>
          <w:lang w:val="ru-RU"/>
        </w:rPr>
        <w:t>. The Service Industries in a Developing Economy. Israel as a Case Study. N.Y., 196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Pack H</w:t>
      </w:r>
      <w:r>
        <w:rPr>
          <w:rStyle w:val="PageNumber"/>
          <w:rFonts w:eastAsia="Arial Cyr" w:cs="Arial Cyr" w:ascii="Arial Cyr" w:hAnsi="Arial Cyr"/>
          <w:sz w:val="18"/>
          <w:szCs w:val="18"/>
          <w:lang w:val="ru-RU"/>
        </w:rPr>
        <w:t>. Structural Change and Economic Policy in Israel. New Haven, 197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Patinkin D</w:t>
      </w:r>
      <w:r>
        <w:rPr>
          <w:rStyle w:val="PageNumber"/>
          <w:rFonts w:eastAsia="Arial Cyr" w:cs="Arial Cyr" w:ascii="Arial Cyr" w:hAnsi="Arial Cyr"/>
          <w:sz w:val="18"/>
          <w:szCs w:val="18"/>
          <w:lang w:val="ru-RU"/>
        </w:rPr>
        <w:t>. The Israel Economy: the First Decade. Jerusalem, 196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Peres S</w:t>
      </w:r>
      <w:r>
        <w:rPr>
          <w:rStyle w:val="PageNumber"/>
          <w:rFonts w:eastAsia="Arial Cyr" w:cs="Arial Cyr" w:ascii="Arial Cyr" w:hAnsi="Arial Cyr"/>
          <w:sz w:val="18"/>
          <w:szCs w:val="18"/>
          <w:lang w:val="ru-RU"/>
        </w:rPr>
        <w:t>. David’s Sling. L., 1970.</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Peretz D</w:t>
      </w:r>
      <w:r>
        <w:rPr>
          <w:rStyle w:val="PageNumber"/>
          <w:rFonts w:eastAsia="Arial Cyr" w:cs="Arial Cyr" w:ascii="Arial Cyr" w:hAnsi="Arial Cyr"/>
          <w:sz w:val="18"/>
          <w:szCs w:val="18"/>
          <w:lang w:val="ru-RU"/>
        </w:rPr>
        <w:t>., Doron G. The Government and Politics of Israel. Third edition. Oxf., 199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Peri Y</w:t>
      </w: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Neubach A</w:t>
      </w:r>
      <w:r>
        <w:rPr>
          <w:rStyle w:val="PageNumber"/>
          <w:rFonts w:eastAsia="Arial Cyr" w:cs="Arial Cyr" w:ascii="Arial Cyr" w:hAnsi="Arial Cyr"/>
          <w:sz w:val="18"/>
          <w:szCs w:val="18"/>
          <w:lang w:val="ru-RU"/>
        </w:rPr>
        <w:t>. The Military – Industrial Complex in Israel. Jerusalem, 198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i/>
          <w:iCs/>
          <w:sz w:val="18"/>
          <w:szCs w:val="18"/>
          <w:lang w:val="ru-RU"/>
        </w:rPr>
        <w:t xml:space="preserve"> </w:t>
      </w:r>
      <w:r>
        <w:rPr>
          <w:rStyle w:val="PageNumber"/>
          <w:rFonts w:eastAsia="Arial Cyr" w:cs="Arial Cyr" w:ascii="Arial Cyr" w:hAnsi="Arial Cyr"/>
          <w:i/>
          <w:iCs/>
          <w:sz w:val="18"/>
          <w:szCs w:val="18"/>
          <w:lang w:val="ru-RU"/>
        </w:rPr>
        <w:t>Peston M</w:t>
      </w:r>
      <w:r>
        <w:rPr>
          <w:rStyle w:val="PageNumber"/>
          <w:rFonts w:eastAsia="Arial Cyr" w:cs="Arial Cyr" w:ascii="Arial Cyr" w:hAnsi="Arial Cyr"/>
          <w:sz w:val="18"/>
          <w:szCs w:val="18"/>
          <w:lang w:val="ru-RU"/>
        </w:rPr>
        <w:t>. The Nature and Significance of the Mixed Economy. – The Mixed Economy, L., 198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Pomfret R., Toren B</w:t>
      </w:r>
      <w:r>
        <w:rPr>
          <w:rStyle w:val="PageNumber"/>
          <w:rFonts w:eastAsia="Arial Cyr" w:cs="Arial Cyr" w:ascii="Arial Cyr" w:hAnsi="Arial Cyr"/>
          <w:sz w:val="18"/>
          <w:szCs w:val="18"/>
          <w:lang w:val="ru-RU"/>
        </w:rPr>
        <w:t xml:space="preserve">. Israel and the European Common Market: an Appraisal of the 1975 Free Trade Agreement. Tubingen, 1980.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Privatization in Israel. Review and Commentary. Tel Aviv,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Public and Private Enterprise in a Mixed Economy, L., 1980.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Razin A., Sadka E</w:t>
      </w:r>
      <w:r>
        <w:rPr>
          <w:rStyle w:val="PageNumber"/>
          <w:rFonts w:eastAsia="Arial Cyr" w:cs="Arial Cyr" w:ascii="Arial Cyr" w:hAnsi="Arial Cyr"/>
          <w:sz w:val="18"/>
          <w:szCs w:val="18"/>
          <w:lang w:val="ru-RU"/>
        </w:rPr>
        <w:t>. The Economy of Modern Israel. Malaise and Promise. Chicago, 199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Rosen H</w:t>
      </w:r>
      <w:r>
        <w:rPr>
          <w:rStyle w:val="PageNumber"/>
          <w:rFonts w:eastAsia="Arial Cyr" w:cs="Arial Cyr" w:ascii="Arial Cyr" w:hAnsi="Arial Cyr"/>
          <w:sz w:val="18"/>
          <w:szCs w:val="18"/>
          <w:lang w:val="ru-RU"/>
        </w:rPr>
        <w:t>. Economic Relations Beween Israel and the United States. – Israel Under Rabin. Oxf.,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Rosenberg H</w:t>
      </w:r>
      <w:r>
        <w:rPr>
          <w:rStyle w:val="PageNumber"/>
          <w:rFonts w:eastAsia="Arial Cyr" w:cs="Arial Cyr" w:ascii="Arial Cyr" w:hAnsi="Arial Cyr"/>
          <w:sz w:val="18"/>
          <w:szCs w:val="18"/>
          <w:lang w:val="ru-RU"/>
        </w:rPr>
        <w:t>. Capital Inflow and the Economic Development of Modern Israel. N.Y., 197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Rostow W</w:t>
      </w:r>
      <w:r>
        <w:rPr>
          <w:rStyle w:val="PageNumber"/>
          <w:rFonts w:eastAsia="Arial Cyr" w:cs="Arial Cyr" w:ascii="Arial Cyr" w:hAnsi="Arial Cyr"/>
          <w:sz w:val="18"/>
          <w:szCs w:val="18"/>
          <w:lang w:val="ru-RU"/>
        </w:rPr>
        <w:t>. The Process of Economic Growth. N.Y., 195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Rowley R., Bichler S., Nitzan J</w:t>
      </w:r>
      <w:r>
        <w:rPr>
          <w:rStyle w:val="PageNumber"/>
          <w:rFonts w:eastAsia="Arial Cyr" w:cs="Arial Cyr" w:ascii="Arial Cyr" w:hAnsi="Arial Cyr"/>
          <w:sz w:val="18"/>
          <w:szCs w:val="18"/>
          <w:lang w:val="ru-RU"/>
        </w:rPr>
        <w:t>. Some Aspects of Aggregate Concentration in the Israeli Economy 1964–1986. Montreal,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chaafhansen J</w:t>
      </w:r>
      <w:r>
        <w:rPr>
          <w:rStyle w:val="PageNumber"/>
          <w:rFonts w:eastAsia="Arial Cyr" w:cs="Arial Cyr" w:ascii="Arial Cyr" w:hAnsi="Arial Cyr"/>
          <w:sz w:val="18"/>
          <w:szCs w:val="18"/>
          <w:lang w:val="ru-RU"/>
        </w:rPr>
        <w:t>. Development through Mobilization of Own Resources Exemplified by Israel. Hamburg, 196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chmeltz U</w:t>
      </w:r>
      <w:r>
        <w:rPr>
          <w:rStyle w:val="PageNumber"/>
          <w:rFonts w:eastAsia="Arial Cyr" w:cs="Arial Cyr" w:ascii="Arial Cyr" w:hAnsi="Arial Cyr"/>
          <w:sz w:val="18"/>
          <w:szCs w:val="18"/>
          <w:lang w:val="ru-RU"/>
        </w:rPr>
        <w:t>. World Jewish Population: Regional Estimates and Projections. Jerusalem, 1981.</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chmeltz U.</w:t>
      </w:r>
      <w:r>
        <w:rPr>
          <w:rStyle w:val="PageNumber"/>
          <w:rFonts w:eastAsia="Arial Cyr" w:cs="Arial Cyr" w:ascii="Arial Cyr" w:hAnsi="Arial Cyr"/>
          <w:sz w:val="18"/>
          <w:szCs w:val="18"/>
          <w:lang w:val="ru-RU"/>
        </w:rPr>
        <w:t xml:space="preserve"> World Jewish Population in the 1980s. A Short Outline. Institute of Contemporary Jewry Occasional Papers. Jerusalem, 198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Scientific Research in Israel. Jerusalem, 1982.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hachmurove Y</w:t>
      </w:r>
      <w:r>
        <w:rPr>
          <w:rStyle w:val="PageNumber"/>
          <w:rFonts w:eastAsia="Arial Cyr" w:cs="Arial Cyr" w:ascii="Arial Cyr" w:hAnsi="Arial Cyr"/>
          <w:sz w:val="18"/>
          <w:szCs w:val="18"/>
          <w:lang w:val="ru-RU"/>
        </w:rPr>
        <w:t>. The Integration of the Israeli Economy into the EEC: Recent Trends and a Forecast. – Europe and Israel: Troubled Neighbours. B.,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halev M</w:t>
      </w:r>
      <w:r>
        <w:rPr>
          <w:rStyle w:val="PageNumber"/>
          <w:rFonts w:eastAsia="Arial Cyr" w:cs="Arial Cyr" w:ascii="Arial Cyr" w:hAnsi="Arial Cyr"/>
          <w:sz w:val="18"/>
          <w:szCs w:val="18"/>
          <w:lang w:val="ru-RU"/>
        </w:rPr>
        <w:t xml:space="preserve">. Labour and the Political Economy in Israel. Oxf., 1992.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hama A., Iris M</w:t>
      </w:r>
      <w:r>
        <w:rPr>
          <w:rStyle w:val="PageNumber"/>
          <w:rFonts w:eastAsia="Arial Cyr" w:cs="Arial Cyr" w:ascii="Arial Cyr" w:hAnsi="Arial Cyr"/>
          <w:sz w:val="18"/>
          <w:szCs w:val="18"/>
          <w:lang w:val="ru-RU"/>
        </w:rPr>
        <w:t>. Immigration without Integration: Third World Jews in Israel. Cambridge, 197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harkansky I</w:t>
      </w:r>
      <w:r>
        <w:rPr>
          <w:rStyle w:val="PageNumber"/>
          <w:rFonts w:eastAsia="Arial Cyr" w:cs="Arial Cyr" w:ascii="Arial Cyr" w:hAnsi="Arial Cyr"/>
          <w:sz w:val="18"/>
          <w:szCs w:val="18"/>
          <w:lang w:val="ru-RU"/>
        </w:rPr>
        <w:t>. The Political Economy of Israel. New Brunsweeck, 1987.</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harkansky I</w:t>
      </w:r>
      <w:r>
        <w:rPr>
          <w:rStyle w:val="PageNumber"/>
          <w:rFonts w:eastAsia="Arial Cyr" w:cs="Arial Cyr" w:ascii="Arial Cyr" w:hAnsi="Arial Cyr"/>
          <w:sz w:val="18"/>
          <w:szCs w:val="18"/>
          <w:lang w:val="ru-RU"/>
        </w:rPr>
        <w:t xml:space="preserve">. Too Mush of the Wrong Things. – Jerusalem Quarterly, Winter 1988.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ilver B</w:t>
      </w:r>
      <w:r>
        <w:rPr>
          <w:rStyle w:val="PageNumber"/>
          <w:rFonts w:eastAsia="Arial Cyr" w:cs="Arial Cyr" w:ascii="Arial Cyr" w:hAnsi="Arial Cyr"/>
          <w:sz w:val="18"/>
          <w:szCs w:val="18"/>
          <w:lang w:val="ru-RU"/>
        </w:rPr>
        <w:t xml:space="preserve">. The Contradictions of Semiperipheral "Success": The Case of Israel. – Semiperipheral States in the World Economy. N.Y., 1990.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Slow Growth in Britain: Causes and Consequences. Oxf., 197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Szereszewski R</w:t>
      </w:r>
      <w:r>
        <w:rPr>
          <w:rStyle w:val="PageNumber"/>
          <w:rFonts w:eastAsia="Arial Cyr" w:cs="Arial Cyr" w:ascii="Arial Cyr" w:hAnsi="Arial Cyr"/>
          <w:sz w:val="18"/>
          <w:szCs w:val="18"/>
          <w:lang w:val="ru-RU"/>
        </w:rPr>
        <w:t>. Essays on the Structure of the Jewish Economy in Palestine and Israel. Jerusalem, 196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Tanzi V</w:t>
      </w:r>
      <w:r>
        <w:rPr>
          <w:rStyle w:val="PageNumber"/>
          <w:rFonts w:eastAsia="Arial Cyr" w:cs="Arial Cyr" w:ascii="Arial Cyr" w:hAnsi="Arial Cyr"/>
          <w:sz w:val="18"/>
          <w:szCs w:val="18"/>
          <w:lang w:val="ru-RU"/>
        </w:rPr>
        <w:t>. The Underground Economy in the USA and Abroad. N.Y., 198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The Israeli Economy: “Re–inventing Israel”. – Bank Hapoalim Economic Department. Jerusalem,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The Israeli Economy at the Threshold of the Year 2000. Jerusalem, 199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The New Middle East Capitalizing on Peace Economy. Ministry of Industry and Trade. Jerusalem, 1995.</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The Price of Power. Tel Aviv, 1984.</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The Structure of the Defence Industry. L., 1983.</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Toren B</w:t>
      </w:r>
      <w:r>
        <w:rPr>
          <w:rStyle w:val="PageNumber"/>
          <w:rFonts w:eastAsia="Arial Cyr" w:cs="Arial Cyr" w:ascii="Arial Cyr" w:hAnsi="Arial Cyr"/>
          <w:sz w:val="18"/>
          <w:szCs w:val="18"/>
          <w:lang w:val="ru-RU"/>
        </w:rPr>
        <w:t>. Impact of the FTA Agreement with the EEC on Israeli Industry. – Europe and Israel: Troubled Neighbours. Berlin,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Uneasy Compromise: Problems of a Hybrid Income–Consumption Tax. Wash., 1988.</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Weinshall T</w:t>
      </w:r>
      <w:r>
        <w:rPr>
          <w:rStyle w:val="PageNumber"/>
          <w:rFonts w:eastAsia="Arial Cyr" w:cs="Arial Cyr" w:ascii="Arial Cyr" w:hAnsi="Arial Cyr"/>
          <w:sz w:val="18"/>
          <w:szCs w:val="18"/>
          <w:lang w:val="ru-RU"/>
        </w:rPr>
        <w:t xml:space="preserve">. The Industrialization of a Rapidly Developping Country – Israel. – Handbook of Work, Organization and Society. Chicago, 1976.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Zilberfarb B</w:t>
      </w:r>
      <w:r>
        <w:rPr>
          <w:rStyle w:val="PageNumber"/>
          <w:rFonts w:eastAsia="Arial Cyr" w:cs="Arial Cyr" w:ascii="Arial Cyr" w:hAnsi="Arial Cyr"/>
          <w:sz w:val="18"/>
          <w:szCs w:val="18"/>
          <w:lang w:val="ru-RU"/>
        </w:rPr>
        <w:t>. The Economy: Growing Dawnwards? – The Israel Economist, 1985, № 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Zureik E</w:t>
      </w:r>
      <w:r>
        <w:rPr>
          <w:rStyle w:val="PageNumber"/>
          <w:rFonts w:eastAsia="Arial Cyr" w:cs="Arial Cyr" w:ascii="Arial Cyr" w:hAnsi="Arial Cyr"/>
          <w:sz w:val="18"/>
          <w:szCs w:val="18"/>
          <w:lang w:val="ru-RU"/>
        </w:rPr>
        <w:t>. The Palestinians in Israel: A Study in Internal Colonialism. L., 1979.</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i/>
          <w:iCs/>
          <w:sz w:val="18"/>
          <w:szCs w:val="18"/>
          <w:lang w:val="ru-RU"/>
        </w:rPr>
        <w:t>Zusman P</w:t>
      </w:r>
      <w:r>
        <w:rPr>
          <w:rStyle w:val="PageNumber"/>
          <w:rFonts w:eastAsia="Arial Cyr" w:cs="Arial Cyr" w:ascii="Arial Cyr" w:hAnsi="Arial Cyr"/>
          <w:sz w:val="18"/>
          <w:szCs w:val="18"/>
          <w:lang w:val="ru-RU"/>
        </w:rPr>
        <w:t>. Individual Behavior and Social Choice in Cooperative Settlement. The Theory and Practice of the Israeli Moshaw. Jerusalem, 1988.</w:t>
      </w:r>
    </w:p>
    <w:p>
      <w:pPr>
        <w:pStyle w:val="Normal"/>
        <w:numPr>
          <w:ilvl w:val="0"/>
          <w:numId w:val="0"/>
        </w:numPr>
        <w:ind w:hanging="0"/>
        <w:jc w:val="both"/>
        <w:rPr>
          <w:rStyle w:val="PageNumber"/>
          <w:rFonts w:ascii="Arial Cyr" w:hAnsi="Arial Cyr" w:eastAsia="Arial Cyr" w:cs="Arial Cyr"/>
          <w:sz w:val="18"/>
          <w:szCs w:val="18"/>
          <w:lang w:val="ru-RU"/>
        </w:rPr>
      </w:pPr>
      <w:r>
        <w:rPr/>
      </w:r>
    </w:p>
    <w:p>
      <w:pPr>
        <w:pStyle w:val="Normal"/>
        <w:numPr>
          <w:ilvl w:val="0"/>
          <w:numId w:val="0"/>
        </w:numPr>
        <w:ind w:hanging="0"/>
        <w:jc w:val="center"/>
        <w:rPr/>
      </w:pPr>
      <w:r>
        <w:rPr>
          <w:rStyle w:val="PageNumber"/>
          <w:rFonts w:eastAsia="Arial Cyr" w:cs="Arial Cyr" w:ascii="Arial Cyr" w:hAnsi="Arial Cyr"/>
          <w:b/>
          <w:bCs/>
          <w:sz w:val="18"/>
          <w:szCs w:val="18"/>
          <w:lang w:val="ru-RU"/>
        </w:rPr>
        <w:t>III. Периодические издания</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Азия и Африка сегодня. М.</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Аль–Ард. Дамаск.</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Аль–Кудс. Иерусалим.</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БИКИ. М.</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Вести. Тель–Авив.</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Гаарец. Тель–Авив.</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Давар. Тель–Авив.</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Зо гадерех. Тель–Авив.</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Израиль 2000. Иерусалим, 1992.</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Информация. Вестник для новых репатриантов. Иерусалим.</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Мировая экономика и международные отношения. М.</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Народы Азии и Африки. М.</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 xml:space="preserve">Новое время. М.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Ревон ле калкала. Тель–Авив.</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Филастын ас–саура. Никозия.</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Экономическое положение капиталистических и развивающихся стран. М.</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lang w:val="ru-RU"/>
        </w:rPr>
        <w:t>Эпоха. Тель–Авив.</w:t>
      </w:r>
    </w:p>
    <w:p>
      <w:pPr>
        <w:pStyle w:val="Normal"/>
        <w:numPr>
          <w:ilvl w:val="0"/>
          <w:numId w:val="0"/>
        </w:numPr>
        <w:ind w:hanging="0"/>
        <w:jc w:val="center"/>
        <w:rPr>
          <w:rStyle w:val="PageNumber"/>
          <w:rFonts w:ascii="Arial Cyr" w:hAnsi="Arial Cyr" w:eastAsia="Arial Cyr" w:cs="Arial Cyr"/>
          <w:sz w:val="18"/>
          <w:szCs w:val="18"/>
          <w:lang w:val="ru-RU"/>
        </w:rPr>
      </w:pPr>
      <w:r>
        <w:rPr>
          <w:rStyle w:val="PageNumber"/>
          <w:rFonts w:eastAsia="Arial Cyr" w:cs="Arial Cyr" w:ascii="Arial Cyr" w:hAnsi="Arial Cyr"/>
          <w:sz w:val="18"/>
          <w:szCs w:val="18"/>
          <w:vertAlign w:val="superscript"/>
          <w:lang w:val="ru-RU"/>
        </w:rPr>
        <w:t>*</w:t>
      </w: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vertAlign w:val="subscript"/>
          <w:lang w:val="ru-RU"/>
        </w:rPr>
        <w:t>*</w:t>
      </w:r>
      <w:r>
        <w:rPr>
          <w:rStyle w:val="PageNumber"/>
          <w:rFonts w:eastAsia="Arial Cyr" w:cs="Arial Cyr" w:ascii="Arial Cyr" w:hAnsi="Arial Cyr"/>
          <w:sz w:val="18"/>
          <w:szCs w:val="18"/>
          <w:lang w:val="ru-RU"/>
        </w:rPr>
        <w:t xml:space="preserve">  </w:t>
      </w:r>
      <w:r>
        <w:rPr>
          <w:rStyle w:val="PageNumber"/>
          <w:rFonts w:eastAsia="Arial Cyr" w:cs="Arial Cyr" w:ascii="Arial Cyr" w:hAnsi="Arial Cyr"/>
          <w:sz w:val="18"/>
          <w:szCs w:val="18"/>
          <w:vertAlign w:val="superscript"/>
          <w:lang w:val="ru-RU"/>
        </w:rPr>
        <w:t>*</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American Economic Review. N.Y.</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American Economic Review. Suppl. N.Y.</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Bank Hapoalim Economic Report. Tel Aviv.</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Business Service.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Canadian Journal of Economics. Montrea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Chemical Age. Supplement. London.</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Columbia Journal of World Business. N.Y.</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Country Report. Israel. 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Economic Development and Cultural Change. Chicago.</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Economic Journal. 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Economic Outlook. Ministry of Finance.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Economic Quarterly.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Etudes et carrieres. P.</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Euromoney. 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Financial Times. 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International Business Week. N.Y.</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Interavia Air Letter. Geneva.</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Israel Business Today. Tel Aviv.</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Israel Economic and Business Review.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 xml:space="preserve">Israel Economist. Jerusalem. </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Israel Industry and Commerce and Export News.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Israel: macroperspectives. Leumi Review. Tel Aviv.</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Jerusalem Post.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Jerusalem Post Magazine.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Jerusalem Quarterly.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Journal of Commerce. N.Y.</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Journal of Farm Economics. Menasha.</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Kyklos. Bern.</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Labor Research. 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Le Monde. P.</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LINK. Tel Aviv.</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Multinational Business. 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New Outlook. Tel Aviv.</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New York Times. N.Y.</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Ports and Railways Authority Bulletin. Jerusalem.</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Science and Public Policy. L.</w:t>
      </w:r>
    </w:p>
    <w:p>
      <w:pPr>
        <w:pStyle w:val="Normal"/>
        <w:numPr>
          <w:ilvl w:val="0"/>
          <w:numId w:val="2"/>
        </w:numPr>
        <w:tabs>
          <w:tab w:val="clear" w:pos="720"/>
          <w:tab w:val="left" w:pos="0" w:leader="none"/>
        </w:tabs>
        <w:ind w:left="283" w:firstLine="142"/>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Technology in Society. N.Y.</w:t>
      </w:r>
    </w:p>
    <w:p>
      <w:pPr>
        <w:pStyle w:val="Normal"/>
        <w:numPr>
          <w:ilvl w:val="0"/>
          <w:numId w:val="2"/>
        </w:numPr>
        <w:tabs>
          <w:tab w:val="clear" w:pos="720"/>
          <w:tab w:val="left" w:pos="0" w:leader="none"/>
        </w:tabs>
        <w:ind w:left="708" w:hanging="283"/>
        <w:jc w:val="both"/>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t>Weltwirtschaftliches Archiv. Tubingen.</w:t>
      </w:r>
    </w:p>
    <w:p>
      <w:pPr>
        <w:pStyle w:val="Normal"/>
        <w:suppressAutoHyphens w:val="true"/>
        <w:ind w:firstLine="425"/>
        <w:jc w:val="both"/>
        <w:rPr/>
      </w:pPr>
      <w:r>
        <w:rPr>
          <w:rStyle w:val="PageNumber"/>
          <w:rFonts w:eastAsia="Arial Cyr" w:cs="Arial Cyr" w:ascii="Arial Cyr" w:hAnsi="Arial Cyr"/>
          <w:sz w:val="18"/>
          <w:szCs w:val="18"/>
        </w:rPr>
        <w:t>262. Wirtchaffts Woche. Dusseldorf.</w:t>
      </w:r>
      <w:r>
        <w:br w:type="page"/>
      </w:r>
    </w:p>
    <w:p>
      <w:pPr>
        <w:pStyle w:val="Normal"/>
        <w:rPr/>
      </w:pPr>
      <w:r>
        <w:rPr>
          <w:rFonts w:eastAsia="Arial Cyr" w:cs="Arial Cyr" w:ascii="Arial Cyr" w:hAnsi="Arial Cyr"/>
          <w:sz w:val="18"/>
          <w:szCs w:val="18"/>
        </w:rPr>
        <w:t>SUMMARY</w:t>
      </w:r>
    </w:p>
    <w:p>
      <w:pPr>
        <w:pStyle w:val="BodyTextIndent2"/>
        <w:spacing w:lineRule="auto" w:line="240"/>
        <w:ind w:left="0" w:firstLine="425"/>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BodyTextIndent2"/>
        <w:spacing w:lineRule="auto" w:line="240"/>
        <w:ind w:left="0" w:firstLine="425"/>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BodyTextIndent2"/>
        <w:spacing w:lineRule="auto" w:line="240"/>
        <w:ind w:left="0" w:firstLine="425"/>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BodyTextIndent2"/>
        <w:spacing w:lineRule="auto" w:line="240"/>
        <w:ind w:left="0" w:firstLine="425"/>
        <w:jc w:val="right"/>
        <w:rPr>
          <w:rFonts w:ascii="Arial Cyr" w:hAnsi="Arial Cyr" w:eastAsia="Arial Cyr" w:cs="Arial Cyr"/>
          <w:sz w:val="18"/>
          <w:szCs w:val="18"/>
          <w:lang w:val="en-US"/>
        </w:rPr>
      </w:pPr>
      <w:r>
        <w:rPr>
          <w:rFonts w:eastAsia="Arial Cyr" w:cs="Arial Cyr" w:ascii="Arial Cyr" w:hAnsi="Arial Cyr"/>
          <w:sz w:val="18"/>
          <w:szCs w:val="18"/>
          <w:lang w:val="en-US"/>
        </w:rPr>
        <w:t>A. Fedorchenko</w:t>
      </w:r>
    </w:p>
    <w:p>
      <w:pPr>
        <w:pStyle w:val="BodyTextIndent2"/>
        <w:spacing w:lineRule="auto" w:line="240"/>
        <w:ind w:left="0" w:hanging="0"/>
        <w:rPr>
          <w:rFonts w:ascii="Arial Cyr" w:hAnsi="Arial Cyr" w:eastAsia="Arial Cyr" w:cs="Arial Cyr"/>
          <w:b w:val="false"/>
          <w:b w:val="false"/>
          <w:bCs w:val="false"/>
          <w:sz w:val="18"/>
          <w:szCs w:val="18"/>
          <w:lang w:val="en-US"/>
        </w:rPr>
      </w:pPr>
      <w:r>
        <w:rPr>
          <w:rFonts w:eastAsia="Arial Cyr" w:cs="Arial Cyr" w:ascii="Arial Cyr" w:hAnsi="Arial Cyr"/>
          <w:b w:val="false"/>
          <w:bCs w:val="false"/>
          <w:sz w:val="18"/>
          <w:szCs w:val="18"/>
          <w:lang w:val="en-US"/>
        </w:rPr>
      </w:r>
    </w:p>
    <w:p>
      <w:pPr>
        <w:pStyle w:val="BodyTextIndent2"/>
        <w:spacing w:lineRule="auto" w:line="240"/>
        <w:ind w:left="0" w:hanging="0"/>
        <w:rPr>
          <w:rFonts w:ascii="Arial Cyr" w:hAnsi="Arial Cyr" w:eastAsia="Arial Cyr" w:cs="Arial Cyr"/>
          <w:b w:val="false"/>
          <w:b w:val="false"/>
          <w:bCs w:val="false"/>
          <w:sz w:val="18"/>
          <w:szCs w:val="18"/>
          <w:lang w:val="en-US"/>
        </w:rPr>
      </w:pPr>
      <w:r>
        <w:rPr>
          <w:rFonts w:eastAsia="Arial Cyr" w:cs="Arial Cyr" w:ascii="Arial Cyr" w:hAnsi="Arial Cyr"/>
          <w:b w:val="false"/>
          <w:bCs w:val="false"/>
          <w:sz w:val="18"/>
          <w:szCs w:val="18"/>
          <w:lang w:val="en-US"/>
        </w:rPr>
      </w:r>
    </w:p>
    <w:p>
      <w:pPr>
        <w:pStyle w:val="BodyTextIndent2"/>
        <w:spacing w:lineRule="auto" w:line="240"/>
        <w:ind w:left="0" w:hanging="0"/>
        <w:rPr>
          <w:rFonts w:ascii="Arial Cyr" w:hAnsi="Arial Cyr" w:eastAsia="Arial Cyr" w:cs="Arial Cyr"/>
          <w:b w:val="false"/>
          <w:b w:val="false"/>
          <w:bCs w:val="false"/>
          <w:sz w:val="18"/>
          <w:szCs w:val="18"/>
          <w:lang w:val="en-US"/>
        </w:rPr>
      </w:pPr>
      <w:r>
        <w:rPr>
          <w:rFonts w:eastAsia="Arial Cyr" w:cs="Arial Cyr" w:ascii="Arial Cyr" w:hAnsi="Arial Cyr"/>
          <w:b w:val="false"/>
          <w:bCs w:val="false"/>
          <w:sz w:val="18"/>
          <w:szCs w:val="18"/>
          <w:lang w:val="en-US"/>
        </w:rPr>
        <w:t>SETTLER SOCIETY ECONOMY: ISRAELI MODEL</w:t>
      </w:r>
    </w:p>
    <w:p>
      <w:pPr>
        <w:pStyle w:val="BodyTextIndent2"/>
        <w:spacing w:lineRule="auto" w:line="240"/>
        <w:ind w:left="0" w:hanging="0"/>
        <w:rPr>
          <w:rFonts w:ascii="Arial Cyr" w:hAnsi="Arial Cyr" w:eastAsia="Arial Cyr" w:cs="Arial Cyr"/>
          <w:b w:val="false"/>
          <w:b w:val="false"/>
          <w:bCs w:val="false"/>
          <w:sz w:val="18"/>
          <w:szCs w:val="18"/>
          <w:lang w:val="en-US"/>
        </w:rPr>
      </w:pPr>
      <w:r>
        <w:rPr>
          <w:rFonts w:eastAsia="Arial Cyr" w:cs="Arial Cyr" w:ascii="Arial Cyr" w:hAnsi="Arial Cyr"/>
          <w:b w:val="false"/>
          <w:bCs w:val="false"/>
          <w:sz w:val="18"/>
          <w:szCs w:val="18"/>
          <w:lang w:val="en-US"/>
        </w:rPr>
      </w:r>
    </w:p>
    <w:p>
      <w:pPr>
        <w:pStyle w:val="BodyText2"/>
        <w:ind w:left="0" w:hanging="0"/>
        <w:jc w:val="both"/>
        <w:rPr>
          <w:rFonts w:ascii="Arial Cyr" w:hAnsi="Arial Cyr" w:eastAsia="Arial Cyr" w:cs="Arial Cyr"/>
          <w:spacing w:val="-2"/>
          <w:sz w:val="18"/>
          <w:szCs w:val="18"/>
          <w:lang w:val="en-US"/>
        </w:rPr>
      </w:pPr>
      <w:r>
        <w:rPr>
          <w:rFonts w:eastAsia="Arial Cyr" w:cs="Arial Cyr" w:ascii="Arial Cyr" w:hAnsi="Arial Cyr"/>
          <w:spacing w:val="-2"/>
          <w:sz w:val="18"/>
          <w:szCs w:val="18"/>
          <w:lang w:val="en-US"/>
        </w:rPr>
        <w:t xml:space="preserve">For many years in the minds of the Russian people Israel has been stereotyped as an aggressive </w:t>
      </w:r>
      <w:bookmarkStart w:id="54" w:name="OCRUncertain123"/>
      <w:r>
        <w:rPr>
          <w:rFonts w:eastAsia="Arial Cyr" w:cs="Arial Cyr" w:ascii="Arial Cyr" w:hAnsi="Arial Cyr"/>
          <w:spacing w:val="-2"/>
          <w:sz w:val="18"/>
          <w:szCs w:val="18"/>
          <w:lang w:val="en-US"/>
        </w:rPr>
        <w:t>"</w:t>
      </w:r>
      <w:bookmarkEnd w:id="54"/>
      <w:r>
        <w:rPr>
          <w:rFonts w:eastAsia="Arial Cyr" w:cs="Arial Cyr" w:ascii="Arial Cyr" w:hAnsi="Arial Cyr"/>
          <w:spacing w:val="-2"/>
          <w:sz w:val="18"/>
          <w:szCs w:val="18"/>
          <w:lang w:val="en-US"/>
        </w:rPr>
        <w:t>garrison state</w:t>
      </w:r>
      <w:bookmarkStart w:id="55" w:name="OCRUncertain124"/>
      <w:r>
        <w:rPr>
          <w:rFonts w:eastAsia="Arial Cyr" w:cs="Arial Cyr" w:ascii="Arial Cyr" w:hAnsi="Arial Cyr"/>
          <w:spacing w:val="-2"/>
          <w:sz w:val="18"/>
          <w:szCs w:val="18"/>
          <w:lang w:val="en-US"/>
        </w:rPr>
        <w:t>"</w:t>
      </w:r>
      <w:bookmarkEnd w:id="55"/>
      <w:r>
        <w:rPr>
          <w:rFonts w:eastAsia="Arial Cyr" w:cs="Arial Cyr" w:ascii="Arial Cyr" w:hAnsi="Arial Cyr"/>
          <w:spacing w:val="-2"/>
          <w:sz w:val="18"/>
          <w:szCs w:val="18"/>
          <w:lang w:val="en-US"/>
        </w:rPr>
        <w:t xml:space="preserve">, its economy could hardly keep afloat under the burden of </w:t>
      </w:r>
      <w:bookmarkStart w:id="56" w:name="OCRUncertain125"/>
      <w:r>
        <w:rPr>
          <w:rFonts w:eastAsia="Arial Cyr" w:cs="Arial Cyr" w:ascii="Arial Cyr" w:hAnsi="Arial Cyr"/>
          <w:spacing w:val="-2"/>
          <w:sz w:val="18"/>
          <w:szCs w:val="18"/>
          <w:lang w:val="en-US"/>
        </w:rPr>
        <w:t>astronomically-high</w:t>
      </w:r>
      <w:bookmarkEnd w:id="56"/>
      <w:r>
        <w:rPr>
          <w:rFonts w:eastAsia="Arial Cyr" w:cs="Arial Cyr" w:ascii="Arial Cyr" w:hAnsi="Arial Cyr"/>
          <w:spacing w:val="-2"/>
          <w:sz w:val="18"/>
          <w:szCs w:val="18"/>
          <w:lang w:val="en-US"/>
        </w:rPr>
        <w:t xml:space="preserve"> military spending, record</w:t>
      </w:r>
      <w:bookmarkStart w:id="57" w:name="OCRUncertain126"/>
      <w:r>
        <w:rPr>
          <w:rFonts w:eastAsia="Arial Cyr" w:cs="Arial Cyr" w:ascii="Arial Cyr" w:hAnsi="Arial Cyr"/>
          <w:spacing w:val="-2"/>
          <w:sz w:val="18"/>
          <w:szCs w:val="18"/>
          <w:lang w:val="en-US"/>
        </w:rPr>
        <w:t>-</w:t>
      </w:r>
      <w:bookmarkEnd w:id="57"/>
      <w:r>
        <w:rPr>
          <w:rFonts w:eastAsia="Arial Cyr" w:cs="Arial Cyr" w:ascii="Arial Cyr" w:hAnsi="Arial Cyr"/>
          <w:spacing w:val="-2"/>
          <w:sz w:val="18"/>
          <w:szCs w:val="18"/>
          <w:lang w:val="en-US"/>
        </w:rPr>
        <w:t xml:space="preserve">breaking rates of inflation, and a chronic </w:t>
      </w:r>
      <w:bookmarkStart w:id="58" w:name="OCRUncertain127"/>
      <w:r>
        <w:rPr>
          <w:rFonts w:eastAsia="Arial Cyr" w:cs="Arial Cyr" w:ascii="Arial Cyr" w:hAnsi="Arial Cyr"/>
          <w:spacing w:val="-2"/>
          <w:sz w:val="18"/>
          <w:szCs w:val="18"/>
          <w:lang w:val="en-US"/>
        </w:rPr>
        <w:t>balance-of-payments</w:t>
      </w:r>
      <w:bookmarkEnd w:id="58"/>
      <w:r>
        <w:rPr>
          <w:rFonts w:eastAsia="Arial Cyr" w:cs="Arial Cyr" w:ascii="Arial Cyr" w:hAnsi="Arial Cyr"/>
          <w:spacing w:val="-2"/>
          <w:sz w:val="18"/>
          <w:szCs w:val="18"/>
          <w:lang w:val="en-US"/>
        </w:rPr>
        <w:t xml:space="preserve"> de</w:t>
      </w:r>
      <w:bookmarkStart w:id="59" w:name="OCRUncertain128"/>
      <w:r>
        <w:rPr>
          <w:rFonts w:eastAsia="Arial Cyr" w:cs="Arial Cyr" w:ascii="Arial Cyr" w:hAnsi="Arial Cyr"/>
          <w:spacing w:val="-2"/>
          <w:sz w:val="18"/>
          <w:szCs w:val="18"/>
          <w:lang w:val="en-US"/>
        </w:rPr>
        <w:t>fi</w:t>
      </w:r>
      <w:bookmarkEnd w:id="59"/>
      <w:r>
        <w:rPr>
          <w:rFonts w:eastAsia="Arial Cyr" w:cs="Arial Cyr" w:ascii="Arial Cyr" w:hAnsi="Arial Cyr"/>
          <w:spacing w:val="-2"/>
          <w:sz w:val="18"/>
          <w:szCs w:val="18"/>
          <w:lang w:val="en-US"/>
        </w:rPr>
        <w:t xml:space="preserve">cit. Although these factors were really </w:t>
      </w:r>
      <w:bookmarkStart w:id="60" w:name="OCRUncertain129"/>
      <w:r>
        <w:rPr>
          <w:rFonts w:eastAsia="Arial Cyr" w:cs="Arial Cyr" w:ascii="Arial Cyr" w:hAnsi="Arial Cyr"/>
          <w:spacing w:val="-2"/>
          <w:sz w:val="18"/>
          <w:szCs w:val="18"/>
          <w:lang w:val="en-US"/>
        </w:rPr>
        <w:t xml:space="preserve">presented in the </w:t>
      </w:r>
      <w:bookmarkEnd w:id="60"/>
      <w:r>
        <w:rPr>
          <w:rFonts w:eastAsia="Arial Cyr" w:cs="Arial Cyr" w:ascii="Arial Cyr" w:hAnsi="Arial Cyr"/>
          <w:spacing w:val="-2"/>
          <w:sz w:val="18"/>
          <w:szCs w:val="18"/>
          <w:lang w:val="en-US"/>
        </w:rPr>
        <w:t>Israel</w:t>
      </w:r>
      <w:bookmarkStart w:id="61" w:name="OCRUncertain133"/>
      <w:r>
        <w:rPr>
          <w:rFonts w:eastAsia="Arial Cyr" w:cs="Arial Cyr" w:ascii="Arial Cyr" w:hAnsi="Arial Cyr"/>
          <w:spacing w:val="-2"/>
          <w:sz w:val="18"/>
          <w:szCs w:val="18"/>
          <w:lang w:val="en-US"/>
        </w:rPr>
        <w:t>’</w:t>
      </w:r>
      <w:bookmarkEnd w:id="61"/>
      <w:r>
        <w:rPr>
          <w:rFonts w:eastAsia="Arial Cyr" w:cs="Arial Cyr" w:ascii="Arial Cyr" w:hAnsi="Arial Cyr"/>
          <w:spacing w:val="-2"/>
          <w:sz w:val="18"/>
          <w:szCs w:val="18"/>
          <w:lang w:val="en-US"/>
        </w:rPr>
        <w:t xml:space="preserve">s economy, their </w:t>
      </w:r>
      <w:bookmarkStart w:id="62" w:name="OCRUncertain138"/>
      <w:r>
        <w:rPr>
          <w:rFonts w:eastAsia="Arial Cyr" w:cs="Arial Cyr" w:ascii="Arial Cyr" w:hAnsi="Arial Cyr"/>
          <w:spacing w:val="-2"/>
          <w:sz w:val="18"/>
          <w:szCs w:val="18"/>
          <w:lang w:val="en-US"/>
        </w:rPr>
        <w:t>destructive ability has been</w:t>
      </w:r>
      <w:bookmarkEnd w:id="62"/>
      <w:r>
        <w:rPr>
          <w:rFonts w:eastAsia="Arial Cyr" w:cs="Arial Cyr" w:ascii="Arial Cyr" w:hAnsi="Arial Cyr"/>
          <w:spacing w:val="-2"/>
          <w:sz w:val="18"/>
          <w:szCs w:val="18"/>
          <w:lang w:val="en-US"/>
        </w:rPr>
        <w:t xml:space="preserve"> greatly exaggerated</w:t>
      </w:r>
      <w:bookmarkStart w:id="63" w:name="OCRUncertain139"/>
      <w:r>
        <w:rPr>
          <w:rFonts w:eastAsia="Arial Cyr" w:cs="Arial Cyr" w:ascii="Arial Cyr" w:hAnsi="Arial Cyr"/>
          <w:spacing w:val="-2"/>
          <w:sz w:val="18"/>
          <w:szCs w:val="18"/>
          <w:lang w:val="en-US"/>
        </w:rPr>
        <w:t xml:space="preserve">. </w:t>
      </w:r>
      <w:bookmarkStart w:id="64" w:name="OCRUncertain140"/>
      <w:bookmarkEnd w:id="63"/>
      <w:r>
        <w:rPr>
          <w:rFonts w:eastAsia="Arial Cyr" w:cs="Arial Cyr" w:ascii="Arial Cyr" w:hAnsi="Arial Cyr"/>
          <w:spacing w:val="-2"/>
          <w:sz w:val="18"/>
          <w:szCs w:val="18"/>
          <w:lang w:val="en-US"/>
        </w:rPr>
        <w:t xml:space="preserve">According to IMF at the time being </w:t>
      </w:r>
      <w:bookmarkEnd w:id="64"/>
      <w:r>
        <w:rPr>
          <w:rFonts w:eastAsia="Arial Cyr" w:cs="Arial Cyr" w:ascii="Arial Cyr" w:hAnsi="Arial Cyr"/>
          <w:spacing w:val="-2"/>
          <w:sz w:val="18"/>
          <w:szCs w:val="18"/>
          <w:lang w:val="en-US"/>
        </w:rPr>
        <w:t xml:space="preserve">Israel is </w:t>
      </w:r>
      <w:bookmarkStart w:id="65" w:name="OCRUncertain153"/>
      <w:r>
        <w:rPr>
          <w:rFonts w:eastAsia="Arial Cyr" w:cs="Arial Cyr" w:ascii="Arial Cyr" w:hAnsi="Arial Cyr"/>
          <w:spacing w:val="-2"/>
          <w:sz w:val="18"/>
          <w:szCs w:val="18"/>
          <w:lang w:val="en-US"/>
        </w:rPr>
        <w:t>classified as</w:t>
      </w:r>
      <w:bookmarkEnd w:id="65"/>
      <w:r>
        <w:rPr>
          <w:rFonts w:eastAsia="Arial Cyr" w:cs="Arial Cyr" w:ascii="Arial Cyr" w:hAnsi="Arial Cyr"/>
          <w:spacing w:val="-2"/>
          <w:sz w:val="18"/>
          <w:szCs w:val="18"/>
          <w:lang w:val="en-US"/>
        </w:rPr>
        <w:t xml:space="preserve"> a member </w:t>
      </w:r>
      <w:bookmarkStart w:id="66" w:name="OCRUncertain154"/>
      <w:r>
        <w:rPr>
          <w:rFonts w:eastAsia="Arial Cyr" w:cs="Arial Cyr" w:ascii="Arial Cyr" w:hAnsi="Arial Cyr"/>
          <w:spacing w:val="-2"/>
          <w:sz w:val="18"/>
          <w:szCs w:val="18"/>
          <w:lang w:val="en-US"/>
        </w:rPr>
        <w:t>of industrially-developed</w:t>
      </w:r>
      <w:bookmarkEnd w:id="66"/>
      <w:r>
        <w:rPr>
          <w:rFonts w:eastAsia="Arial Cyr" w:cs="Arial Cyr" w:ascii="Arial Cyr" w:hAnsi="Arial Cyr"/>
          <w:spacing w:val="-2"/>
          <w:sz w:val="18"/>
          <w:szCs w:val="18"/>
          <w:lang w:val="en-US"/>
        </w:rPr>
        <w:t xml:space="preserve"> </w:t>
      </w:r>
      <w:bookmarkStart w:id="67" w:name="OCRUncertain164"/>
      <w:r>
        <w:rPr>
          <w:rFonts w:eastAsia="Arial Cyr" w:cs="Arial Cyr" w:ascii="Arial Cyr" w:hAnsi="Arial Cyr"/>
          <w:spacing w:val="-2"/>
          <w:sz w:val="18"/>
          <w:szCs w:val="18"/>
          <w:lang w:val="en-US"/>
        </w:rPr>
        <w:t>countries club consisting of 26 states. Israel</w:t>
      </w:r>
      <w:bookmarkEnd w:id="67"/>
      <w:r>
        <w:rPr>
          <w:rFonts w:eastAsia="Arial Cyr" w:cs="Arial Cyr" w:ascii="Arial Cyr" w:hAnsi="Arial Cyr"/>
          <w:spacing w:val="-2"/>
          <w:sz w:val="18"/>
          <w:szCs w:val="18"/>
          <w:lang w:val="en-US"/>
        </w:rPr>
        <w:t xml:space="preserve"> is a small country but it </w:t>
      </w:r>
      <w:bookmarkStart w:id="68" w:name="OCRUncertain165"/>
      <w:r>
        <w:rPr>
          <w:rFonts w:eastAsia="Arial Cyr" w:cs="Arial Cyr" w:ascii="Arial Cyr" w:hAnsi="Arial Cyr"/>
          <w:spacing w:val="-2"/>
          <w:sz w:val="18"/>
          <w:szCs w:val="18"/>
          <w:lang w:val="en-US"/>
        </w:rPr>
        <w:t>is regarded as a highly-developed</w:t>
      </w:r>
      <w:bookmarkEnd w:id="68"/>
      <w:r>
        <w:rPr>
          <w:rFonts w:eastAsia="Arial Cyr" w:cs="Arial Cyr" w:ascii="Arial Cyr" w:hAnsi="Arial Cyr"/>
          <w:spacing w:val="-2"/>
          <w:sz w:val="18"/>
          <w:szCs w:val="18"/>
          <w:lang w:val="en-US"/>
        </w:rPr>
        <w:t xml:space="preserve"> one </w:t>
      </w:r>
      <w:bookmarkStart w:id="69" w:name="OCRUncertain166"/>
      <w:r>
        <w:rPr>
          <w:rFonts w:eastAsia="Arial Cyr" w:cs="Arial Cyr" w:ascii="Arial Cyr" w:hAnsi="Arial Cyr"/>
          <w:spacing w:val="-2"/>
          <w:sz w:val="18"/>
          <w:szCs w:val="18"/>
          <w:lang w:val="en-US"/>
        </w:rPr>
        <w:t xml:space="preserve">with a GDP estimating to more than </w:t>
      </w:r>
      <w:bookmarkEnd w:id="69"/>
      <w:r>
        <w:rPr>
          <w:rFonts w:eastAsia="Arial Cyr" w:cs="Arial Cyr" w:ascii="Arial Cyr" w:hAnsi="Arial Cyr"/>
          <w:spacing w:val="-2"/>
          <w:sz w:val="18"/>
          <w:szCs w:val="18"/>
          <w:lang w:val="en-US"/>
        </w:rPr>
        <w:t>$90</w:t>
      </w:r>
      <w:bookmarkStart w:id="70" w:name="OCRUncertain167"/>
      <w:r>
        <w:rPr>
          <w:rFonts w:eastAsia="Arial Cyr" w:cs="Arial Cyr" w:ascii="Arial Cyr" w:hAnsi="Arial Cyr"/>
          <w:spacing w:val="-2"/>
          <w:sz w:val="18"/>
          <w:szCs w:val="18"/>
          <w:lang w:val="en-US"/>
        </w:rPr>
        <w:t xml:space="preserve"> billion</w:t>
      </w:r>
      <w:bookmarkEnd w:id="70"/>
      <w:r>
        <w:rPr>
          <w:rFonts w:eastAsia="Arial Cyr" w:cs="Arial Cyr" w:ascii="Arial Cyr" w:hAnsi="Arial Cyr"/>
          <w:spacing w:val="-2"/>
          <w:sz w:val="18"/>
          <w:szCs w:val="18"/>
          <w:lang w:val="en-US"/>
        </w:rPr>
        <w:t>.</w:t>
      </w:r>
    </w:p>
    <w:p>
      <w:pPr>
        <w:pStyle w:val="Normal"/>
        <w:spacing w:before="0" w:after="120"/>
        <w:jc w:val="both"/>
        <w:rPr>
          <w:rFonts w:ascii="Arial Cyr" w:hAnsi="Arial Cyr" w:eastAsia="Arial Cyr" w:cs="Arial Cyr"/>
          <w:sz w:val="18"/>
          <w:szCs w:val="18"/>
        </w:rPr>
      </w:pPr>
      <w:r>
        <w:rPr>
          <w:rFonts w:eastAsia="Arial Cyr" w:cs="Arial Cyr" w:ascii="Arial Cyr" w:hAnsi="Arial Cyr"/>
          <w:sz w:val="18"/>
          <w:szCs w:val="18"/>
        </w:rPr>
        <w:t xml:space="preserve">In the last decade the Israeli economy has become a subject </w:t>
      </w:r>
      <w:bookmarkStart w:id="71" w:name="OCRUncertain169"/>
      <w:r>
        <w:rPr>
          <w:rFonts w:eastAsia="Arial Cyr" w:cs="Arial Cyr" w:ascii="Arial Cyr" w:hAnsi="Arial Cyr"/>
          <w:sz w:val="18"/>
          <w:szCs w:val="18"/>
        </w:rPr>
        <w:t xml:space="preserve">of growing interest </w:t>
      </w:r>
      <w:bookmarkEnd w:id="71"/>
      <w:r>
        <w:rPr>
          <w:rFonts w:eastAsia="Arial Cyr" w:cs="Arial Cyr" w:ascii="Arial Cyr" w:hAnsi="Arial Cyr"/>
          <w:sz w:val="18"/>
          <w:szCs w:val="18"/>
        </w:rPr>
        <w:t xml:space="preserve">in both </w:t>
      </w:r>
      <w:bookmarkStart w:id="72" w:name="OCRUncertain177"/>
      <w:r>
        <w:rPr>
          <w:rFonts w:eastAsia="Arial Cyr" w:cs="Arial Cyr" w:ascii="Arial Cyr" w:hAnsi="Arial Cyr"/>
          <w:sz w:val="18"/>
          <w:szCs w:val="18"/>
        </w:rPr>
        <w:t>Russia</w:t>
      </w:r>
      <w:bookmarkEnd w:id="72"/>
      <w:r>
        <w:rPr>
          <w:rFonts w:eastAsia="Arial Cyr" w:cs="Arial Cyr" w:ascii="Arial Cyr" w:hAnsi="Arial Cyr"/>
          <w:sz w:val="18"/>
          <w:szCs w:val="18"/>
        </w:rPr>
        <w:t xml:space="preserve"> and abroad</w:t>
      </w:r>
      <w:bookmarkStart w:id="73" w:name="OCRUncertain178"/>
      <w:r>
        <w:rPr>
          <w:rFonts w:eastAsia="Arial Cyr" w:cs="Arial Cyr" w:ascii="Arial Cyr" w:hAnsi="Arial Cyr"/>
          <w:sz w:val="18"/>
          <w:szCs w:val="18"/>
        </w:rPr>
        <w:t>.</w:t>
      </w:r>
      <w:bookmarkEnd w:id="73"/>
      <w:r>
        <w:rPr>
          <w:rFonts w:eastAsia="Arial Cyr" w:cs="Arial Cyr" w:ascii="Arial Cyr" w:hAnsi="Arial Cyr"/>
          <w:sz w:val="18"/>
          <w:szCs w:val="18"/>
        </w:rPr>
        <w:t xml:space="preserve"> </w:t>
      </w:r>
      <w:bookmarkStart w:id="74" w:name="OCRUncertain179"/>
      <w:r>
        <w:rPr>
          <w:rFonts w:eastAsia="Arial Cyr" w:cs="Arial Cyr" w:ascii="Arial Cyr" w:hAnsi="Arial Cyr"/>
          <w:sz w:val="18"/>
          <w:szCs w:val="18"/>
        </w:rPr>
        <w:t xml:space="preserve">The foreign expertise has been </w:t>
      </w:r>
      <w:bookmarkEnd w:id="74"/>
      <w:r>
        <w:rPr>
          <w:rFonts w:eastAsia="Arial Cyr" w:cs="Arial Cyr" w:ascii="Arial Cyr" w:hAnsi="Arial Cyr"/>
          <w:sz w:val="18"/>
          <w:szCs w:val="18"/>
        </w:rPr>
        <w:t>prev</w:t>
      </w:r>
      <w:bookmarkStart w:id="75" w:name="OCRUncertain182"/>
      <w:r>
        <w:rPr>
          <w:rFonts w:eastAsia="Arial Cyr" w:cs="Arial Cyr" w:ascii="Arial Cyr" w:hAnsi="Arial Cyr"/>
          <w:sz w:val="18"/>
          <w:szCs w:val="18"/>
        </w:rPr>
        <w:t>i</w:t>
      </w:r>
      <w:bookmarkEnd w:id="75"/>
      <w:r>
        <w:rPr>
          <w:rFonts w:eastAsia="Arial Cyr" w:cs="Arial Cyr" w:ascii="Arial Cyr" w:hAnsi="Arial Cyr"/>
          <w:sz w:val="18"/>
          <w:szCs w:val="18"/>
        </w:rPr>
        <w:t xml:space="preserve">ously focused on the political and military </w:t>
      </w:r>
      <w:bookmarkStart w:id="76" w:name="OCRUncertain188"/>
      <w:r>
        <w:rPr>
          <w:rFonts w:eastAsia="Arial Cyr" w:cs="Arial Cyr" w:ascii="Arial Cyr" w:hAnsi="Arial Cyr"/>
          <w:sz w:val="18"/>
          <w:szCs w:val="18"/>
        </w:rPr>
        <w:t xml:space="preserve">issues, but now it finds it necessary to spot more intensively </w:t>
      </w:r>
      <w:bookmarkEnd w:id="76"/>
      <w:r>
        <w:rPr>
          <w:rFonts w:eastAsia="Arial Cyr" w:cs="Arial Cyr" w:ascii="Arial Cyr" w:hAnsi="Arial Cyr"/>
          <w:sz w:val="18"/>
          <w:szCs w:val="18"/>
        </w:rPr>
        <w:t xml:space="preserve">unique nature of this small </w:t>
      </w:r>
      <w:bookmarkStart w:id="77" w:name="OCRUncertain207"/>
      <w:r>
        <w:rPr>
          <w:rFonts w:eastAsia="Arial Cyr" w:cs="Arial Cyr" w:ascii="Arial Cyr" w:hAnsi="Arial Cyr"/>
          <w:sz w:val="18"/>
          <w:szCs w:val="18"/>
        </w:rPr>
        <w:t xml:space="preserve">but industrially developed </w:t>
      </w:r>
      <w:bookmarkStart w:id="78" w:name="OCRUncertain209"/>
      <w:bookmarkEnd w:id="77"/>
      <w:r>
        <w:rPr>
          <w:rFonts w:eastAsia="Arial Cyr" w:cs="Arial Cyr" w:ascii="Arial Cyr" w:hAnsi="Arial Cyr"/>
          <w:sz w:val="18"/>
          <w:szCs w:val="18"/>
        </w:rPr>
        <w:t xml:space="preserve">economy. </w:t>
      </w:r>
      <w:bookmarkEnd w:id="78"/>
      <w:r>
        <w:rPr>
          <w:rFonts w:eastAsia="Arial Cyr" w:cs="Arial Cyr" w:ascii="Arial Cyr" w:hAnsi="Arial Cyr"/>
          <w:sz w:val="18"/>
          <w:szCs w:val="18"/>
        </w:rPr>
        <w:t>Nonetheless the concerned individua</w:t>
      </w:r>
      <w:bookmarkStart w:id="79" w:name="OCRUncertain210"/>
      <w:r>
        <w:rPr>
          <w:rFonts w:eastAsia="Arial Cyr" w:cs="Arial Cyr" w:ascii="Arial Cyr" w:hAnsi="Arial Cyr"/>
          <w:sz w:val="18"/>
          <w:szCs w:val="18"/>
        </w:rPr>
        <w:t>l</w:t>
      </w:r>
      <w:bookmarkEnd w:id="79"/>
      <w:r>
        <w:rPr>
          <w:rFonts w:eastAsia="Arial Cyr" w:cs="Arial Cyr" w:ascii="Arial Cyr" w:hAnsi="Arial Cyr"/>
          <w:sz w:val="18"/>
          <w:szCs w:val="18"/>
        </w:rPr>
        <w:t xml:space="preserve">s or </w:t>
      </w:r>
      <w:bookmarkStart w:id="80" w:name="OCRUncertain211"/>
      <w:r>
        <w:rPr>
          <w:rFonts w:eastAsia="Arial Cyr" w:cs="Arial Cyr" w:ascii="Arial Cyr" w:hAnsi="Arial Cyr"/>
          <w:sz w:val="18"/>
          <w:szCs w:val="18"/>
        </w:rPr>
        <w:t xml:space="preserve">organizations have </w:t>
      </w:r>
      <w:bookmarkEnd w:id="80"/>
      <w:r>
        <w:rPr>
          <w:rFonts w:eastAsia="Arial Cyr" w:cs="Arial Cyr" w:ascii="Arial Cyr" w:hAnsi="Arial Cyr"/>
          <w:sz w:val="18"/>
          <w:szCs w:val="18"/>
        </w:rPr>
        <w:t>too often been frustrated by the lack of non</w:t>
      </w:r>
      <w:bookmarkStart w:id="81" w:name="OCRUncertain212"/>
      <w:r>
        <w:rPr>
          <w:rFonts w:eastAsia="Arial Cyr" w:cs="Arial Cyr" w:ascii="Arial Cyr" w:hAnsi="Arial Cyr"/>
          <w:sz w:val="18"/>
          <w:szCs w:val="18"/>
        </w:rPr>
        <w:t>-</w:t>
      </w:r>
      <w:bookmarkEnd w:id="81"/>
      <w:r>
        <w:rPr>
          <w:rFonts w:eastAsia="Arial Cyr" w:cs="Arial Cyr" w:ascii="Arial Cyr" w:hAnsi="Arial Cyr"/>
          <w:sz w:val="18"/>
          <w:szCs w:val="18"/>
        </w:rPr>
        <w:t>partisan, incisive analysis of the Israeli economic model.</w:t>
      </w:r>
      <w:bookmarkStart w:id="82" w:name="OCRUncertain222"/>
    </w:p>
    <w:p>
      <w:pPr>
        <w:pStyle w:val="BodyTextIndent3"/>
        <w:spacing w:lineRule="auto" w:line="240" w:before="0" w:after="120"/>
        <w:ind w:hanging="0"/>
        <w:rPr>
          <w:rFonts w:ascii="Arial Cyr" w:hAnsi="Arial Cyr" w:eastAsia="Arial Cyr" w:cs="Arial Cyr"/>
          <w:sz w:val="18"/>
          <w:szCs w:val="18"/>
          <w:lang w:val="en-US"/>
        </w:rPr>
      </w:pPr>
      <w:r>
        <w:rPr>
          <w:rFonts w:eastAsia="Arial Cyr" w:cs="Arial Cyr" w:ascii="Arial Cyr" w:hAnsi="Arial Cyr"/>
          <w:sz w:val="18"/>
          <w:szCs w:val="18"/>
          <w:lang w:val="en-US"/>
        </w:rPr>
        <w:t>The a</w:t>
      </w:r>
      <w:bookmarkEnd w:id="82"/>
      <w:r>
        <w:rPr>
          <w:rFonts w:eastAsia="Arial Cyr" w:cs="Arial Cyr" w:ascii="Arial Cyr" w:hAnsi="Arial Cyr"/>
          <w:sz w:val="18"/>
          <w:szCs w:val="18"/>
          <w:lang w:val="en-US"/>
        </w:rPr>
        <w:t>uthor of this book c</w:t>
      </w:r>
      <w:bookmarkStart w:id="83" w:name="OCRUncertain223"/>
      <w:r>
        <w:rPr>
          <w:rFonts w:eastAsia="Arial Cyr" w:cs="Arial Cyr" w:ascii="Arial Cyr" w:hAnsi="Arial Cyr"/>
          <w:sz w:val="18"/>
          <w:szCs w:val="18"/>
          <w:lang w:val="en-US"/>
        </w:rPr>
        <w:t>ont</w:t>
      </w:r>
      <w:bookmarkEnd w:id="83"/>
      <w:r>
        <w:rPr>
          <w:rFonts w:eastAsia="Arial Cyr" w:cs="Arial Cyr" w:ascii="Arial Cyr" w:hAnsi="Arial Cyr"/>
          <w:sz w:val="18"/>
          <w:szCs w:val="18"/>
          <w:lang w:val="en-US"/>
        </w:rPr>
        <w:t xml:space="preserve">ributed greatly </w:t>
      </w:r>
      <w:bookmarkStart w:id="84" w:name="OCRUncertain224"/>
      <w:r>
        <w:rPr>
          <w:rFonts w:eastAsia="Arial Cyr" w:cs="Arial Cyr" w:ascii="Arial Cyr" w:hAnsi="Arial Cyr"/>
          <w:sz w:val="18"/>
          <w:szCs w:val="18"/>
          <w:lang w:val="en-US"/>
        </w:rPr>
        <w:t>to</w:t>
      </w:r>
      <w:bookmarkEnd w:id="84"/>
      <w:r>
        <w:rPr>
          <w:rFonts w:eastAsia="Arial Cyr" w:cs="Arial Cyr" w:ascii="Arial Cyr" w:hAnsi="Arial Cyr"/>
          <w:sz w:val="18"/>
          <w:szCs w:val="18"/>
          <w:lang w:val="en-US"/>
        </w:rPr>
        <w:t xml:space="preserve"> fill this </w:t>
      </w:r>
      <w:bookmarkStart w:id="85" w:name="OCRUncertain225"/>
      <w:r>
        <w:rPr>
          <w:rFonts w:eastAsia="Arial Cyr" w:cs="Arial Cyr" w:ascii="Arial Cyr" w:hAnsi="Arial Cyr"/>
          <w:sz w:val="18"/>
          <w:szCs w:val="18"/>
          <w:lang w:val="en-US"/>
        </w:rPr>
        <w:t>gap in</w:t>
      </w:r>
      <w:bookmarkEnd w:id="85"/>
      <w:r>
        <w:rPr>
          <w:rFonts w:eastAsia="Arial Cyr" w:cs="Arial Cyr" w:ascii="Arial Cyr" w:hAnsi="Arial Cyr"/>
          <w:sz w:val="18"/>
          <w:szCs w:val="18"/>
          <w:lang w:val="en-US"/>
        </w:rPr>
        <w:t xml:space="preserve"> the Russian </w:t>
      </w:r>
      <w:bookmarkStart w:id="86" w:name="OCRUncertain226"/>
      <w:r>
        <w:rPr>
          <w:rFonts w:eastAsia="Arial Cyr" w:cs="Arial Cyr" w:ascii="Arial Cyr" w:hAnsi="Arial Cyr"/>
          <w:sz w:val="18"/>
          <w:szCs w:val="18"/>
          <w:lang w:val="en-US"/>
        </w:rPr>
        <w:t>economic literature. His</w:t>
      </w:r>
      <w:bookmarkEnd w:id="86"/>
      <w:r>
        <w:rPr>
          <w:rFonts w:eastAsia="Arial Cyr" w:cs="Arial Cyr" w:ascii="Arial Cyr" w:hAnsi="Arial Cyr"/>
          <w:sz w:val="18"/>
          <w:szCs w:val="18"/>
          <w:lang w:val="en-US"/>
        </w:rPr>
        <w:t xml:space="preserve"> book constitutes a comprehensive study of the model of economic development of Israel covering nearly the entire economic history of the state. The book is not only a specialized research </w:t>
      </w:r>
      <w:bookmarkStart w:id="87" w:name="OCRUncertain228"/>
      <w:r>
        <w:rPr>
          <w:rFonts w:eastAsia="Arial Cyr" w:cs="Arial Cyr" w:ascii="Arial Cyr" w:hAnsi="Arial Cyr"/>
          <w:sz w:val="18"/>
          <w:szCs w:val="18"/>
          <w:lang w:val="en-US"/>
        </w:rPr>
        <w:t>of a specific c</w:t>
      </w:r>
      <w:bookmarkEnd w:id="87"/>
      <w:r>
        <w:rPr>
          <w:rFonts w:eastAsia="Arial Cyr" w:cs="Arial Cyr" w:ascii="Arial Cyr" w:hAnsi="Arial Cyr"/>
          <w:sz w:val="18"/>
          <w:szCs w:val="18"/>
          <w:lang w:val="en-US"/>
        </w:rPr>
        <w:t>ountry</w:t>
      </w:r>
      <w:bookmarkStart w:id="88" w:name="OCRUncertain229"/>
      <w:r>
        <w:rPr>
          <w:rFonts w:eastAsia="Arial Cyr" w:cs="Arial Cyr" w:ascii="Arial Cyr" w:hAnsi="Arial Cyr"/>
          <w:sz w:val="18"/>
          <w:szCs w:val="18"/>
          <w:lang w:val="en-US"/>
        </w:rPr>
        <w:t>:</w:t>
      </w:r>
      <w:bookmarkEnd w:id="88"/>
      <w:r>
        <w:rPr>
          <w:rFonts w:eastAsia="Arial Cyr" w:cs="Arial Cyr" w:ascii="Arial Cyr" w:hAnsi="Arial Cyr"/>
          <w:sz w:val="18"/>
          <w:szCs w:val="18"/>
          <w:lang w:val="en-US"/>
        </w:rPr>
        <w:t xml:space="preserve"> the author</w:t>
      </w:r>
      <w:bookmarkStart w:id="89" w:name="OCRUncertain230"/>
      <w:r>
        <w:rPr>
          <w:rFonts w:eastAsia="Arial Cyr" w:cs="Arial Cyr" w:ascii="Arial Cyr" w:hAnsi="Arial Cyr"/>
          <w:sz w:val="18"/>
          <w:szCs w:val="18"/>
          <w:lang w:val="en-US"/>
        </w:rPr>
        <w:t>'</w:t>
      </w:r>
      <w:bookmarkEnd w:id="89"/>
      <w:r>
        <w:rPr>
          <w:rFonts w:eastAsia="Arial Cyr" w:cs="Arial Cyr" w:ascii="Arial Cyr" w:hAnsi="Arial Cyr"/>
          <w:sz w:val="18"/>
          <w:szCs w:val="18"/>
          <w:lang w:val="en-US"/>
        </w:rPr>
        <w:t xml:space="preserve">s aim is to draw some lessons that will contribute to economic thinking in general and to the understanding of the economic development in other settler </w:t>
      </w:r>
      <w:bookmarkStart w:id="90" w:name="OCRUncertain235"/>
      <w:r>
        <w:rPr>
          <w:rFonts w:eastAsia="Arial Cyr" w:cs="Arial Cyr" w:ascii="Arial Cyr" w:hAnsi="Arial Cyr"/>
          <w:sz w:val="18"/>
          <w:szCs w:val="18"/>
          <w:lang w:val="en-US"/>
        </w:rPr>
        <w:t>countries in particular. Various</w:t>
      </w:r>
      <w:bookmarkEnd w:id="90"/>
      <w:r>
        <w:rPr>
          <w:rFonts w:eastAsia="Arial Cyr" w:cs="Arial Cyr" w:ascii="Arial Cyr" w:hAnsi="Arial Cyr"/>
          <w:sz w:val="18"/>
          <w:szCs w:val="18"/>
          <w:lang w:val="en-US"/>
        </w:rPr>
        <w:t xml:space="preserve"> international comparisons are extensively used.</w:t>
      </w:r>
    </w:p>
    <w:p>
      <w:pPr>
        <w:pStyle w:val="Normal"/>
        <w:spacing w:before="0" w:after="120"/>
        <w:jc w:val="both"/>
        <w:rPr>
          <w:rFonts w:ascii="Arial Cyr" w:hAnsi="Arial Cyr" w:eastAsia="Arial Cyr" w:cs="Arial Cyr"/>
          <w:sz w:val="18"/>
          <w:szCs w:val="18"/>
        </w:rPr>
      </w:pPr>
      <w:bookmarkStart w:id="91" w:name="OCRUncertain238"/>
      <w:r>
        <w:rPr>
          <w:rFonts w:eastAsia="Arial Cyr" w:cs="Arial Cyr" w:ascii="Arial Cyr" w:hAnsi="Arial Cyr"/>
          <w:sz w:val="18"/>
          <w:szCs w:val="18"/>
        </w:rPr>
        <w:t>The</w:t>
      </w:r>
      <w:bookmarkEnd w:id="91"/>
      <w:r>
        <w:rPr>
          <w:rFonts w:eastAsia="Arial Cyr" w:cs="Arial Cyr" w:ascii="Arial Cyr" w:hAnsi="Arial Cyr"/>
          <w:sz w:val="18"/>
          <w:szCs w:val="18"/>
        </w:rPr>
        <w:t xml:space="preserve"> </w:t>
      </w:r>
      <w:bookmarkStart w:id="92" w:name="OCRUncertain239"/>
      <w:r>
        <w:rPr>
          <w:rFonts w:eastAsia="Arial Cyr" w:cs="Arial Cyr" w:ascii="Arial Cyr" w:hAnsi="Arial Cyr"/>
          <w:sz w:val="18"/>
          <w:szCs w:val="18"/>
        </w:rPr>
        <w:t>fi</w:t>
      </w:r>
      <w:bookmarkEnd w:id="92"/>
      <w:r>
        <w:rPr>
          <w:rFonts w:eastAsia="Arial Cyr" w:cs="Arial Cyr" w:ascii="Arial Cyr" w:hAnsi="Arial Cyr"/>
          <w:sz w:val="18"/>
          <w:szCs w:val="18"/>
        </w:rPr>
        <w:t xml:space="preserve">rst </w:t>
      </w:r>
      <w:bookmarkStart w:id="93" w:name="OCRUncertain240"/>
      <w:r>
        <w:rPr>
          <w:rFonts w:eastAsia="Arial Cyr" w:cs="Arial Cyr" w:ascii="Arial Cyr" w:hAnsi="Arial Cyr"/>
          <w:sz w:val="18"/>
          <w:szCs w:val="18"/>
        </w:rPr>
        <w:t>chapter deals with</w:t>
      </w:r>
      <w:bookmarkEnd w:id="93"/>
      <w:r>
        <w:rPr>
          <w:rFonts w:eastAsia="Arial Cyr" w:cs="Arial Cyr" w:ascii="Arial Cyr" w:hAnsi="Arial Cyr"/>
          <w:sz w:val="18"/>
          <w:szCs w:val="18"/>
        </w:rPr>
        <w:t xml:space="preserve"> Israeli economic growth model as a whole focusing on major economic trends and stages </w:t>
      </w:r>
      <w:bookmarkStart w:id="94" w:name="OCRUncertain244"/>
      <w:r>
        <w:rPr>
          <w:rFonts w:eastAsia="Arial Cyr" w:cs="Arial Cyr" w:ascii="Arial Cyr" w:hAnsi="Arial Cyr"/>
          <w:sz w:val="18"/>
          <w:szCs w:val="18"/>
        </w:rPr>
        <w:t>of the new</w:t>
      </w:r>
      <w:bookmarkEnd w:id="94"/>
      <w:r>
        <w:rPr>
          <w:rFonts w:eastAsia="Arial Cyr" w:cs="Arial Cyr" w:ascii="Arial Cyr" w:hAnsi="Arial Cyr"/>
          <w:sz w:val="18"/>
          <w:szCs w:val="18"/>
        </w:rPr>
        <w:t xml:space="preserve"> economy </w:t>
      </w:r>
      <w:bookmarkStart w:id="95" w:name="OCRUncertain245"/>
      <w:r>
        <w:rPr>
          <w:rFonts w:eastAsia="Arial Cyr" w:cs="Arial Cyr" w:ascii="Arial Cyr" w:hAnsi="Arial Cyr"/>
          <w:sz w:val="18"/>
          <w:szCs w:val="18"/>
        </w:rPr>
        <w:t xml:space="preserve">structuring. </w:t>
      </w:r>
      <w:bookmarkEnd w:id="95"/>
      <w:r>
        <w:rPr>
          <w:rFonts w:eastAsia="Arial Cyr" w:cs="Arial Cyr" w:ascii="Arial Cyr" w:hAnsi="Arial Cyr"/>
          <w:sz w:val="18"/>
          <w:szCs w:val="18"/>
        </w:rPr>
        <w:t xml:space="preserve">It examines the </w:t>
      </w:r>
      <w:bookmarkStart w:id="96" w:name="OCRUncertain249"/>
      <w:r>
        <w:rPr>
          <w:rFonts w:eastAsia="Arial Cyr" w:cs="Arial Cyr" w:ascii="Arial Cyr" w:hAnsi="Arial Cyr"/>
          <w:sz w:val="18"/>
          <w:szCs w:val="18"/>
        </w:rPr>
        <w:t xml:space="preserve">basic </w:t>
      </w:r>
      <w:bookmarkEnd w:id="96"/>
      <w:r>
        <w:rPr>
          <w:rFonts w:eastAsia="Arial Cyr" w:cs="Arial Cyr" w:ascii="Arial Cyr" w:hAnsi="Arial Cyr"/>
          <w:sz w:val="18"/>
          <w:szCs w:val="18"/>
        </w:rPr>
        <w:t xml:space="preserve">factors </w:t>
      </w:r>
      <w:bookmarkStart w:id="97" w:name="OCRUncertain251"/>
      <w:r>
        <w:rPr>
          <w:rFonts w:eastAsia="Arial Cyr" w:cs="Arial Cyr" w:ascii="Arial Cyr" w:hAnsi="Arial Cyr"/>
          <w:sz w:val="18"/>
          <w:szCs w:val="18"/>
        </w:rPr>
        <w:t xml:space="preserve">that impact in the rapid growth </w:t>
      </w:r>
      <w:bookmarkEnd w:id="97"/>
      <w:r>
        <w:rPr>
          <w:rFonts w:eastAsia="Arial Cyr" w:cs="Arial Cyr" w:ascii="Arial Cyr" w:hAnsi="Arial Cyr"/>
          <w:sz w:val="18"/>
          <w:szCs w:val="18"/>
        </w:rPr>
        <w:t>of Israel</w:t>
      </w:r>
      <w:bookmarkStart w:id="98" w:name="OCRUncertain253"/>
      <w:r>
        <w:rPr>
          <w:rFonts w:eastAsia="Arial Cyr" w:cs="Arial Cyr" w:ascii="Arial Cyr" w:hAnsi="Arial Cyr"/>
          <w:sz w:val="18"/>
          <w:szCs w:val="18"/>
        </w:rPr>
        <w:t>i</w:t>
      </w:r>
      <w:bookmarkEnd w:id="98"/>
      <w:r>
        <w:rPr>
          <w:rFonts w:eastAsia="Arial Cyr" w:cs="Arial Cyr" w:ascii="Arial Cyr" w:hAnsi="Arial Cyr"/>
          <w:sz w:val="18"/>
          <w:szCs w:val="18"/>
        </w:rPr>
        <w:t>s economic potential between the</w:t>
      </w:r>
      <w:bookmarkStart w:id="99" w:name="OCRUncertain258"/>
      <w:r>
        <w:rPr>
          <w:rFonts w:eastAsia="Arial Cyr" w:cs="Arial Cyr" w:ascii="Arial Cyr" w:hAnsi="Arial Cyr"/>
          <w:sz w:val="18"/>
          <w:szCs w:val="18"/>
        </w:rPr>
        <w:t xml:space="preserve"> </w:t>
      </w:r>
      <w:bookmarkEnd w:id="99"/>
      <w:r>
        <w:rPr>
          <w:rFonts w:eastAsia="Arial Cyr" w:cs="Arial Cyr" w:ascii="Arial Cyr" w:hAnsi="Arial Cyr"/>
          <w:sz w:val="18"/>
          <w:szCs w:val="18"/>
        </w:rPr>
        <w:t>50s and 70</w:t>
      </w:r>
      <w:bookmarkStart w:id="100" w:name="OCRUncertain260"/>
      <w:r>
        <w:rPr>
          <w:rFonts w:eastAsia="Arial Cyr" w:cs="Arial Cyr" w:ascii="Arial Cyr" w:hAnsi="Arial Cyr"/>
          <w:sz w:val="18"/>
          <w:szCs w:val="18"/>
        </w:rPr>
        <w:t>s, followed by t</w:t>
      </w:r>
      <w:bookmarkEnd w:id="100"/>
      <w:r>
        <w:rPr>
          <w:rFonts w:eastAsia="Arial Cyr" w:cs="Arial Cyr" w:ascii="Arial Cyr" w:hAnsi="Arial Cyr"/>
          <w:sz w:val="18"/>
          <w:szCs w:val="18"/>
        </w:rPr>
        <w:t xml:space="preserve">he </w:t>
      </w:r>
      <w:bookmarkStart w:id="101" w:name="OCRUncertain261"/>
      <w:r>
        <w:rPr>
          <w:rFonts w:eastAsia="Arial Cyr" w:cs="Arial Cyr" w:ascii="Arial Cyr" w:hAnsi="Arial Cyr"/>
          <w:sz w:val="18"/>
          <w:szCs w:val="18"/>
        </w:rPr>
        <w:t>"</w:t>
      </w:r>
      <w:bookmarkEnd w:id="101"/>
      <w:r>
        <w:rPr>
          <w:rFonts w:eastAsia="Arial Cyr" w:cs="Arial Cyr" w:ascii="Arial Cyr" w:hAnsi="Arial Cyr"/>
          <w:sz w:val="18"/>
          <w:szCs w:val="18"/>
        </w:rPr>
        <w:t xml:space="preserve">lost </w:t>
      </w:r>
      <w:bookmarkStart w:id="102" w:name="OCRUncertain262"/>
      <w:r>
        <w:rPr>
          <w:rFonts w:eastAsia="Arial Cyr" w:cs="Arial Cyr" w:ascii="Arial Cyr" w:hAnsi="Arial Cyr"/>
          <w:sz w:val="18"/>
          <w:szCs w:val="18"/>
        </w:rPr>
        <w:t xml:space="preserve">years" </w:t>
      </w:r>
      <w:bookmarkStart w:id="103" w:name="OCRUncertain263"/>
      <w:bookmarkEnd w:id="102"/>
      <w:r>
        <w:rPr>
          <w:rFonts w:eastAsia="Arial Cyr" w:cs="Arial Cyr" w:ascii="Arial Cyr" w:hAnsi="Arial Cyr"/>
          <w:sz w:val="18"/>
          <w:szCs w:val="18"/>
        </w:rPr>
        <w:t>when one could see the</w:t>
      </w:r>
      <w:bookmarkEnd w:id="103"/>
      <w:r>
        <w:rPr>
          <w:rFonts w:eastAsia="Arial Cyr" w:cs="Arial Cyr" w:ascii="Arial Cyr" w:hAnsi="Arial Cyr"/>
          <w:sz w:val="18"/>
          <w:szCs w:val="18"/>
        </w:rPr>
        <w:t xml:space="preserve"> fall in the growth </w:t>
      </w:r>
      <w:bookmarkStart w:id="104" w:name="OCRUncertain270"/>
      <w:r>
        <w:rPr>
          <w:rFonts w:eastAsia="Arial Cyr" w:cs="Arial Cyr" w:ascii="Arial Cyr" w:hAnsi="Arial Cyr"/>
          <w:sz w:val="18"/>
          <w:szCs w:val="18"/>
        </w:rPr>
        <w:t>rate that coincided with</w:t>
      </w:r>
      <w:bookmarkEnd w:id="104"/>
      <w:r>
        <w:rPr>
          <w:rFonts w:eastAsia="Arial Cyr" w:cs="Arial Cyr" w:ascii="Arial Cyr" w:hAnsi="Arial Cyr"/>
          <w:sz w:val="18"/>
          <w:szCs w:val="18"/>
        </w:rPr>
        <w:t xml:space="preserve"> an acceleration in both foreign debt accumulation </w:t>
      </w:r>
      <w:bookmarkStart w:id="105" w:name="OCRUncertain271"/>
      <w:r>
        <w:rPr>
          <w:rFonts w:eastAsia="Arial Cyr" w:cs="Arial Cyr" w:ascii="Arial Cyr" w:hAnsi="Arial Cyr"/>
          <w:sz w:val="18"/>
          <w:szCs w:val="18"/>
        </w:rPr>
        <w:t xml:space="preserve">and the inflation </w:t>
      </w:r>
      <w:bookmarkEnd w:id="105"/>
      <w:r>
        <w:rPr>
          <w:rFonts w:eastAsia="Arial Cyr" w:cs="Arial Cyr" w:ascii="Arial Cyr" w:hAnsi="Arial Cyr"/>
          <w:sz w:val="18"/>
          <w:szCs w:val="18"/>
        </w:rPr>
        <w:t>rate</w:t>
      </w:r>
      <w:bookmarkStart w:id="106" w:name="OCRUncertain286"/>
      <w:r>
        <w:rPr>
          <w:rFonts w:eastAsia="Arial Cyr" w:cs="Arial Cyr" w:ascii="Arial Cyr" w:hAnsi="Arial Cyr"/>
          <w:sz w:val="18"/>
          <w:szCs w:val="18"/>
        </w:rPr>
        <w:t>, and then changed by the returning to the growing pattern in</w:t>
      </w:r>
      <w:bookmarkEnd w:id="106"/>
      <w:r>
        <w:rPr>
          <w:rFonts w:eastAsia="Arial Cyr" w:cs="Arial Cyr" w:ascii="Arial Cyr" w:hAnsi="Arial Cyr"/>
          <w:sz w:val="18"/>
          <w:szCs w:val="18"/>
        </w:rPr>
        <w:t xml:space="preserve"> </w:t>
      </w:r>
      <w:bookmarkStart w:id="107" w:name="OCRUncertain287"/>
      <w:r>
        <w:rPr>
          <w:rFonts w:eastAsia="Arial Cyr" w:cs="Arial Cyr" w:ascii="Arial Cyr" w:hAnsi="Arial Cyr"/>
          <w:sz w:val="18"/>
          <w:szCs w:val="18"/>
        </w:rPr>
        <w:t>the</w:t>
      </w:r>
      <w:bookmarkEnd w:id="107"/>
      <w:r>
        <w:rPr>
          <w:rFonts w:eastAsia="Arial Cyr" w:cs="Arial Cyr" w:ascii="Arial Cyr" w:hAnsi="Arial Cyr"/>
          <w:sz w:val="18"/>
          <w:szCs w:val="18"/>
        </w:rPr>
        <w:t xml:space="preserve"> 90s. The second chapter shows particular features of the Israeli macroeconomic structure and structural changes on </w:t>
      </w:r>
      <w:bookmarkStart w:id="108" w:name="OCRUncertain291"/>
      <w:r>
        <w:rPr>
          <w:rFonts w:eastAsia="Arial Cyr" w:cs="Arial Cyr" w:ascii="Arial Cyr" w:hAnsi="Arial Cyr"/>
          <w:sz w:val="18"/>
          <w:szCs w:val="18"/>
        </w:rPr>
        <w:t>sectoral</w:t>
      </w:r>
      <w:bookmarkEnd w:id="108"/>
      <w:r>
        <w:rPr>
          <w:rFonts w:eastAsia="Arial Cyr" w:cs="Arial Cyr" w:ascii="Arial Cyr" w:hAnsi="Arial Cyr"/>
          <w:sz w:val="18"/>
          <w:szCs w:val="18"/>
        </w:rPr>
        <w:t xml:space="preserve"> and regional levels. In the third and forth </w:t>
      </w:r>
      <w:bookmarkStart w:id="109" w:name="OCRUncertain292"/>
      <w:r>
        <w:rPr>
          <w:rFonts w:eastAsia="Arial Cyr" w:cs="Arial Cyr" w:ascii="Arial Cyr" w:hAnsi="Arial Cyr"/>
          <w:sz w:val="18"/>
          <w:szCs w:val="18"/>
        </w:rPr>
        <w:t xml:space="preserve">parts </w:t>
      </w:r>
      <w:bookmarkStart w:id="110" w:name="OCRUncertain293"/>
      <w:bookmarkEnd w:id="109"/>
      <w:r>
        <w:rPr>
          <w:rFonts w:eastAsia="Arial Cyr" w:cs="Arial Cyr" w:ascii="Arial Cyr" w:hAnsi="Arial Cyr"/>
          <w:sz w:val="18"/>
          <w:szCs w:val="18"/>
        </w:rPr>
        <w:t xml:space="preserve">the </w:t>
      </w:r>
      <w:bookmarkEnd w:id="110"/>
      <w:r>
        <w:rPr>
          <w:rFonts w:eastAsia="Arial Cyr" w:cs="Arial Cyr" w:ascii="Arial Cyr" w:hAnsi="Arial Cyr"/>
          <w:sz w:val="18"/>
          <w:szCs w:val="18"/>
        </w:rPr>
        <w:t xml:space="preserve">interesting and unique in many </w:t>
      </w:r>
      <w:bookmarkStart w:id="111" w:name="OCRUncertain296"/>
      <w:r>
        <w:rPr>
          <w:rFonts w:eastAsia="Arial Cyr" w:cs="Arial Cyr" w:ascii="Arial Cyr" w:hAnsi="Arial Cyr"/>
          <w:sz w:val="18"/>
          <w:szCs w:val="18"/>
        </w:rPr>
        <w:t xml:space="preserve">ways </w:t>
      </w:r>
      <w:bookmarkEnd w:id="111"/>
      <w:r>
        <w:rPr>
          <w:rFonts w:eastAsia="Arial Cyr" w:cs="Arial Cyr" w:ascii="Arial Cyr" w:hAnsi="Arial Cyr"/>
          <w:sz w:val="18"/>
          <w:szCs w:val="18"/>
        </w:rPr>
        <w:t>version of economic organization</w:t>
      </w:r>
      <w:bookmarkStart w:id="112" w:name="OCRUncertain297"/>
      <w:r>
        <w:rPr>
          <w:rFonts w:eastAsia="Arial Cyr" w:cs="Arial Cyr" w:ascii="Arial Cyr" w:hAnsi="Arial Cyr"/>
          <w:sz w:val="18"/>
          <w:szCs w:val="18"/>
        </w:rPr>
        <w:t xml:space="preserve"> of </w:t>
      </w:r>
      <w:bookmarkStart w:id="113" w:name="OCRUncertain303"/>
      <w:bookmarkEnd w:id="112"/>
      <w:r>
        <w:rPr>
          <w:rFonts w:eastAsia="Arial Cyr" w:cs="Arial Cyr" w:ascii="Arial Cyr" w:hAnsi="Arial Cyr"/>
          <w:sz w:val="18"/>
          <w:szCs w:val="18"/>
        </w:rPr>
        <w:t>Israeli society which</w:t>
      </w:r>
      <w:bookmarkEnd w:id="113"/>
      <w:r>
        <w:rPr>
          <w:rFonts w:eastAsia="Arial Cyr" w:cs="Arial Cyr" w:ascii="Arial Cyr" w:hAnsi="Arial Cyr"/>
          <w:sz w:val="18"/>
          <w:szCs w:val="18"/>
        </w:rPr>
        <w:t xml:space="preserve"> demonstrates relatively stable and advancing (however contradictory, as well) development of the market economy with whimsical </w:t>
      </w:r>
      <w:bookmarkStart w:id="114" w:name="OCRUncertain306"/>
      <w:r>
        <w:rPr>
          <w:rFonts w:eastAsia="Arial Cyr" w:cs="Arial Cyr" w:ascii="Arial Cyr" w:hAnsi="Arial Cyr"/>
          <w:sz w:val="18"/>
          <w:szCs w:val="18"/>
        </w:rPr>
        <w:t xml:space="preserve">elements </w:t>
      </w:r>
      <w:bookmarkEnd w:id="114"/>
      <w:r>
        <w:rPr>
          <w:rFonts w:eastAsia="Arial Cyr" w:cs="Arial Cyr" w:ascii="Arial Cyr" w:hAnsi="Arial Cyr"/>
          <w:sz w:val="18"/>
          <w:szCs w:val="18"/>
        </w:rPr>
        <w:t>of centralized regulation</w:t>
      </w:r>
      <w:bookmarkStart w:id="115" w:name="OCRUncertain307"/>
      <w:r>
        <w:rPr>
          <w:rFonts w:eastAsia="Arial Cyr" w:cs="Arial Cyr" w:ascii="Arial Cyr" w:hAnsi="Arial Cyr"/>
          <w:sz w:val="18"/>
          <w:szCs w:val="18"/>
        </w:rPr>
        <w:t xml:space="preserve"> is investigated. </w:t>
      </w:r>
      <w:bookmarkEnd w:id="115"/>
      <w:r>
        <w:rPr>
          <w:rFonts w:eastAsia="Arial Cyr" w:cs="Arial Cyr" w:ascii="Arial Cyr" w:hAnsi="Arial Cyr"/>
          <w:sz w:val="18"/>
          <w:szCs w:val="18"/>
        </w:rPr>
        <w:t xml:space="preserve">The </w:t>
      </w:r>
      <w:bookmarkStart w:id="116" w:name="OCRUncertain312"/>
      <w:r>
        <w:rPr>
          <w:rFonts w:eastAsia="Arial Cyr" w:cs="Arial Cyr" w:ascii="Arial Cyr" w:hAnsi="Arial Cyr"/>
          <w:sz w:val="18"/>
          <w:szCs w:val="18"/>
        </w:rPr>
        <w:t>fi</w:t>
      </w:r>
      <w:bookmarkEnd w:id="116"/>
      <w:r>
        <w:rPr>
          <w:rFonts w:eastAsia="Arial Cyr" w:cs="Arial Cyr" w:ascii="Arial Cyr" w:hAnsi="Arial Cyr"/>
          <w:sz w:val="18"/>
          <w:szCs w:val="18"/>
        </w:rPr>
        <w:t>nal chapter deals with the country</w:t>
      </w:r>
      <w:bookmarkStart w:id="117" w:name="OCRUncertain313"/>
      <w:r>
        <w:rPr>
          <w:rFonts w:eastAsia="Arial Cyr" w:cs="Arial Cyr" w:ascii="Arial Cyr" w:hAnsi="Arial Cyr"/>
          <w:sz w:val="18"/>
          <w:szCs w:val="18"/>
        </w:rPr>
        <w:t>'</w:t>
      </w:r>
      <w:bookmarkEnd w:id="117"/>
      <w:r>
        <w:rPr>
          <w:rFonts w:eastAsia="Arial Cyr" w:cs="Arial Cyr" w:ascii="Arial Cyr" w:hAnsi="Arial Cyr"/>
          <w:sz w:val="18"/>
          <w:szCs w:val="18"/>
        </w:rPr>
        <w:t xml:space="preserve">s participation in the international division of labor </w:t>
      </w:r>
      <w:bookmarkStart w:id="118" w:name="OCRUncertain316"/>
      <w:r>
        <w:rPr>
          <w:rFonts w:eastAsia="Arial Cyr" w:cs="Arial Cyr" w:ascii="Arial Cyr" w:hAnsi="Arial Cyr"/>
          <w:sz w:val="18"/>
          <w:szCs w:val="18"/>
        </w:rPr>
        <w:t>and the role</w:t>
      </w:r>
      <w:bookmarkEnd w:id="118"/>
      <w:r>
        <w:rPr>
          <w:rFonts w:eastAsia="Arial Cyr" w:cs="Arial Cyr" w:ascii="Arial Cyr" w:hAnsi="Arial Cyr"/>
          <w:sz w:val="18"/>
          <w:szCs w:val="18"/>
        </w:rPr>
        <w:t xml:space="preserve"> of foreign trade and capital inflows in the domestic economic </w:t>
      </w:r>
      <w:bookmarkStart w:id="119" w:name="OCRUncertain318"/>
      <w:r>
        <w:rPr>
          <w:rFonts w:eastAsia="Arial Cyr" w:cs="Arial Cyr" w:ascii="Arial Cyr" w:hAnsi="Arial Cyr"/>
          <w:sz w:val="18"/>
          <w:szCs w:val="18"/>
        </w:rPr>
        <w:t>sphere.</w:t>
      </w:r>
      <w:bookmarkEnd w:id="119"/>
      <w:r>
        <w:br w:type="page"/>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TextBody"/>
        <w:jc w:val="center"/>
        <w:rPr>
          <w:rFonts w:ascii="Arial Cyr" w:hAnsi="Arial Cyr" w:eastAsia="Arial Cyr" w:cs="Arial Cyr"/>
          <w:sz w:val="18"/>
          <w:szCs w:val="18"/>
        </w:rPr>
      </w:pPr>
      <w:r>
        <w:rPr>
          <w:rFonts w:eastAsia="Arial Cyr" w:cs="Arial Cyr" w:ascii="Arial Cyr" w:hAnsi="Arial Cyr"/>
          <w:sz w:val="18"/>
          <w:szCs w:val="18"/>
        </w:rPr>
        <w:t xml:space="preserve">КНИГИ, ИЗДАННЫЕ ИНСТИТУТОМ ИЗУЧЕНИЯ ИЗРАИЛЯ </w:t>
        <w:br/>
        <w:t>И БЛИЖНЕГО ВОСТОКА</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b/>
          <w:bCs/>
          <w:sz w:val="18"/>
          <w:szCs w:val="18"/>
          <w:lang w:val="ru-RU"/>
        </w:rPr>
        <w:t>1995 г</w:t>
      </w:r>
      <w:r>
        <w:rPr>
          <w:rFonts w:eastAsia="Arial Cyr" w:cs="Arial Cyr" w:ascii="Arial Cyr" w:hAnsi="Arial Cyr"/>
          <w:sz w:val="18"/>
          <w:szCs w:val="18"/>
          <w:lang w:val="ru-RU"/>
        </w:rPr>
        <w:t>.</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З.Егорин</w:t>
      </w:r>
      <w:r>
        <w:rPr>
          <w:rFonts w:eastAsia="Arial Cyr" w:cs="Arial Cyr" w:ascii="Arial Cyr" w:hAnsi="Arial Cyr"/>
          <w:sz w:val="18"/>
          <w:szCs w:val="18"/>
          <w:lang w:val="ru-RU"/>
        </w:rPr>
        <w:t>: "Война за мир на Ближнем Востоке".</w:t>
      </w:r>
    </w:p>
    <w:p>
      <w:pPr>
        <w:pStyle w:val="Normal"/>
        <w:ind w:left="284" w:hanging="284"/>
        <w:rPr/>
      </w:pPr>
      <w:r>
        <w:rPr>
          <w:rFonts w:eastAsia="Arial Cyr" w:cs="Arial Cyr" w:ascii="Arial Cyr" w:hAnsi="Arial Cyr"/>
          <w:sz w:val="18"/>
          <w:szCs w:val="18"/>
          <w:lang w:val="ru-RU"/>
        </w:rPr>
        <w:t xml:space="preserve">2. </w:t>
      </w:r>
      <w:r>
        <w:rPr>
          <w:rFonts w:eastAsia="Arial Cyr" w:cs="Arial Cyr" w:ascii="Arial Cyr" w:hAnsi="Arial Cyr"/>
          <w:b/>
          <w:bCs/>
          <w:sz w:val="18"/>
          <w:szCs w:val="18"/>
          <w:lang w:val="ru-RU"/>
        </w:rPr>
        <w:t>А.В.Федорченко</w:t>
      </w:r>
      <w:r>
        <w:rPr>
          <w:rFonts w:eastAsia="Arial Cyr" w:cs="Arial Cyr" w:ascii="Arial Cyr" w:hAnsi="Arial Cyr"/>
          <w:sz w:val="18"/>
          <w:szCs w:val="18"/>
          <w:lang w:val="ru-RU"/>
        </w:rPr>
        <w:t>: "Сельское хозяйство Израиля".</w:t>
      </w:r>
    </w:p>
    <w:p>
      <w:pPr>
        <w:pStyle w:val="BodyTextIndent3"/>
        <w:ind w:left="284" w:hanging="284"/>
        <w:jc w:val="left"/>
        <w:rPr>
          <w:rFonts w:ascii="Arial Cyr" w:hAnsi="Arial Cyr" w:eastAsia="Arial Cyr" w:cs="Arial Cyr"/>
          <w:sz w:val="18"/>
          <w:szCs w:val="18"/>
        </w:rPr>
      </w:pPr>
      <w:r>
        <w:rPr>
          <w:rFonts w:eastAsia="Arial Cyr" w:cs="Arial Cyr" w:ascii="Arial Cyr" w:hAnsi="Arial Cyr"/>
          <w:sz w:val="18"/>
          <w:szCs w:val="18"/>
        </w:rPr>
        <w:t xml:space="preserve">3. "Арабские страны: проблемы социально-экономического и </w:t>
        <w:br/>
        <w:t>общественно-политического развития". (Совместно с ИВ РАН)</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4. "Ближний Восток и современность". Сборник.</w:t>
      </w:r>
    </w:p>
    <w:p>
      <w:pPr>
        <w:pStyle w:val="Normal"/>
        <w:ind w:left="284" w:hanging="284"/>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hanging="284"/>
        <w:jc w:val="center"/>
        <w:rPr/>
      </w:pPr>
      <w:r>
        <w:rPr>
          <w:rFonts w:eastAsia="Arial Cyr" w:cs="Arial Cyr" w:ascii="Arial Cyr" w:hAnsi="Arial Cyr"/>
          <w:b/>
          <w:bCs/>
          <w:sz w:val="18"/>
          <w:szCs w:val="18"/>
          <w:lang w:val="ru-RU"/>
        </w:rPr>
        <w:t>1996 г</w:t>
      </w:r>
      <w:r>
        <w:rPr>
          <w:rFonts w:eastAsia="Arial Cyr" w:cs="Arial Cyr" w:ascii="Arial Cyr" w:hAnsi="Arial Cyr"/>
          <w:sz w:val="18"/>
          <w:szCs w:val="18"/>
          <w:lang w:val="ru-RU"/>
        </w:rPr>
        <w:t>.</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бу-Мазен (Махмуд Аббас)</w:t>
      </w:r>
      <w:r>
        <w:rPr>
          <w:rFonts w:eastAsia="Arial Cyr" w:cs="Arial Cyr" w:ascii="Arial Cyr" w:hAnsi="Arial Cyr"/>
          <w:sz w:val="18"/>
          <w:szCs w:val="18"/>
          <w:lang w:val="ru-RU"/>
        </w:rPr>
        <w:t>: "Путь в Осло".</w:t>
      </w:r>
    </w:p>
    <w:p>
      <w:pPr>
        <w:pStyle w:val="Normal"/>
        <w:ind w:left="284" w:hanging="284"/>
        <w:rPr/>
      </w:pPr>
      <w:r>
        <w:rPr>
          <w:rFonts w:eastAsia="Arial Cyr" w:cs="Arial Cyr" w:ascii="Arial Cyr" w:hAnsi="Arial Cyr"/>
          <w:sz w:val="18"/>
          <w:szCs w:val="18"/>
          <w:lang w:val="ru-RU"/>
        </w:rPr>
        <w:t xml:space="preserve">2. </w:t>
      </w:r>
      <w:r>
        <w:rPr>
          <w:rFonts w:eastAsia="Arial Cyr" w:cs="Arial Cyr" w:ascii="Arial Cyr" w:hAnsi="Arial Cyr"/>
          <w:b/>
          <w:bCs/>
          <w:sz w:val="18"/>
          <w:szCs w:val="18"/>
          <w:lang w:val="ru-RU"/>
        </w:rPr>
        <w:t>С.М.Гасратян</w:t>
      </w:r>
      <w:r>
        <w:rPr>
          <w:rFonts w:eastAsia="Arial Cyr" w:cs="Arial Cyr" w:ascii="Arial Cyr" w:hAnsi="Arial Cyr"/>
          <w:sz w:val="18"/>
          <w:szCs w:val="18"/>
          <w:lang w:val="ru-RU"/>
        </w:rPr>
        <w:t>: "Религиозные партии Государства Израиль".</w:t>
      </w:r>
    </w:p>
    <w:p>
      <w:pPr>
        <w:pStyle w:val="Normal"/>
        <w:ind w:left="284" w:hanging="284"/>
        <w:rPr/>
      </w:pPr>
      <w:r>
        <w:rPr>
          <w:rFonts w:eastAsia="Arial Cyr" w:cs="Arial Cyr" w:ascii="Arial Cyr" w:hAnsi="Arial Cyr"/>
          <w:sz w:val="18"/>
          <w:szCs w:val="18"/>
          <w:lang w:val="ru-RU"/>
        </w:rPr>
        <w:t xml:space="preserve">3. </w:t>
      </w:r>
      <w:r>
        <w:rPr>
          <w:rFonts w:eastAsia="Arial Cyr" w:cs="Arial Cyr" w:ascii="Arial Cyr" w:hAnsi="Arial Cyr"/>
          <w:b/>
          <w:bCs/>
          <w:sz w:val="18"/>
          <w:szCs w:val="18"/>
          <w:lang w:val="ru-RU"/>
        </w:rPr>
        <w:t>А.З.Егорин</w:t>
      </w:r>
      <w:r>
        <w:rPr>
          <w:rFonts w:eastAsia="Arial Cyr" w:cs="Arial Cyr" w:ascii="Arial Cyr" w:hAnsi="Arial Cyr"/>
          <w:sz w:val="18"/>
          <w:szCs w:val="18"/>
          <w:lang w:val="ru-RU"/>
        </w:rPr>
        <w:t>: "Современная Ливия".</w:t>
      </w:r>
    </w:p>
    <w:p>
      <w:pPr>
        <w:pStyle w:val="Normal"/>
        <w:ind w:left="284" w:hanging="284"/>
        <w:rPr/>
      </w:pPr>
      <w:r>
        <w:rPr>
          <w:rFonts w:eastAsia="Arial Cyr" w:cs="Arial Cyr" w:ascii="Arial Cyr" w:hAnsi="Arial Cyr"/>
          <w:sz w:val="18"/>
          <w:szCs w:val="18"/>
          <w:lang w:val="ru-RU"/>
        </w:rPr>
        <w:t xml:space="preserve">4. </w:t>
      </w:r>
      <w:r>
        <w:rPr>
          <w:rFonts w:eastAsia="Arial Cyr" w:cs="Arial Cyr" w:ascii="Arial Cyr" w:hAnsi="Arial Cyr"/>
          <w:b/>
          <w:bCs/>
          <w:sz w:val="18"/>
          <w:szCs w:val="18"/>
          <w:lang w:val="ru-RU"/>
        </w:rPr>
        <w:t>Д.Н.Руденко</w:t>
      </w:r>
      <w:r>
        <w:rPr>
          <w:rFonts w:eastAsia="Arial Cyr" w:cs="Arial Cyr" w:ascii="Arial Cyr" w:hAnsi="Arial Cyr"/>
          <w:sz w:val="18"/>
          <w:szCs w:val="18"/>
          <w:lang w:val="ru-RU"/>
        </w:rPr>
        <w:t xml:space="preserve">: "Регулирование внешнеэкономической </w:t>
        <w:br/>
        <w:t>деятельности в странах Персидского Залива".</w:t>
      </w:r>
    </w:p>
    <w:p>
      <w:pPr>
        <w:pStyle w:val="Normal"/>
        <w:ind w:left="284" w:hanging="284"/>
        <w:rPr/>
      </w:pPr>
      <w:r>
        <w:rPr>
          <w:rFonts w:eastAsia="Arial Cyr" w:cs="Arial Cyr" w:ascii="Arial Cyr" w:hAnsi="Arial Cyr"/>
          <w:sz w:val="18"/>
          <w:szCs w:val="18"/>
          <w:lang w:val="ru-RU"/>
        </w:rPr>
        <w:t xml:space="preserve">5. </w:t>
      </w:r>
      <w:r>
        <w:rPr>
          <w:rFonts w:eastAsia="Arial Cyr" w:cs="Arial Cyr" w:ascii="Arial Cyr" w:hAnsi="Arial Cyr"/>
          <w:b/>
          <w:bCs/>
          <w:sz w:val="18"/>
          <w:szCs w:val="18"/>
          <w:lang w:val="ru-RU"/>
        </w:rPr>
        <w:t>А.В.Федорченко</w:t>
      </w:r>
      <w:r>
        <w:rPr>
          <w:rFonts w:eastAsia="Arial Cyr" w:cs="Arial Cyr" w:ascii="Arial Cyr" w:hAnsi="Arial Cyr"/>
          <w:sz w:val="18"/>
          <w:szCs w:val="18"/>
          <w:lang w:val="ru-RU"/>
        </w:rPr>
        <w:t>: "Израиль накануне XXI века".</w:t>
      </w:r>
    </w:p>
    <w:p>
      <w:pPr>
        <w:pStyle w:val="Normal"/>
        <w:ind w:left="284" w:hanging="284"/>
        <w:rPr/>
      </w:pPr>
      <w:r>
        <w:rPr>
          <w:rFonts w:eastAsia="Arial Cyr" w:cs="Arial Cyr" w:ascii="Arial Cyr" w:hAnsi="Arial Cyr"/>
          <w:sz w:val="18"/>
          <w:szCs w:val="18"/>
          <w:lang w:val="ru-RU"/>
        </w:rPr>
        <w:t xml:space="preserve">6. </w:t>
      </w:r>
      <w:r>
        <w:rPr>
          <w:rFonts w:eastAsia="Arial Cyr" w:cs="Arial Cyr" w:ascii="Arial Cyr" w:hAnsi="Arial Cyr"/>
          <w:b/>
          <w:bCs/>
          <w:sz w:val="18"/>
          <w:szCs w:val="18"/>
          <w:lang w:val="ru-RU"/>
        </w:rPr>
        <w:t>А.О.Филоник, В.А.Исаев, А.В.Федорченко</w:t>
      </w:r>
      <w:r>
        <w:rPr>
          <w:rFonts w:eastAsia="Arial Cyr" w:cs="Arial Cyr" w:ascii="Arial Cyr" w:hAnsi="Arial Cyr"/>
          <w:sz w:val="18"/>
          <w:szCs w:val="18"/>
          <w:lang w:val="ru-RU"/>
        </w:rPr>
        <w:t xml:space="preserve">: "Финансовые </w:t>
        <w:br/>
        <w:t>структуры Ближнего Востока".</w:t>
      </w:r>
    </w:p>
    <w:p>
      <w:pPr>
        <w:pStyle w:val="Normal"/>
        <w:ind w:left="284" w:hanging="284"/>
        <w:rPr/>
      </w:pPr>
      <w:r>
        <w:rPr>
          <w:rFonts w:eastAsia="Arial Cyr" w:cs="Arial Cyr" w:ascii="Arial Cyr" w:hAnsi="Arial Cyr"/>
          <w:sz w:val="18"/>
          <w:szCs w:val="18"/>
          <w:lang w:val="ru-RU"/>
        </w:rPr>
        <w:t xml:space="preserve">7. </w:t>
      </w:r>
      <w:r>
        <w:rPr>
          <w:rFonts w:eastAsia="Arial Cyr" w:cs="Arial Cyr" w:ascii="Arial Cyr" w:hAnsi="Arial Cyr"/>
          <w:b/>
          <w:bCs/>
          <w:sz w:val="18"/>
          <w:szCs w:val="18"/>
          <w:lang w:val="ru-RU"/>
        </w:rPr>
        <w:t>А.О.Филоник, Н.Г.Рогожина</w:t>
      </w:r>
      <w:r>
        <w:rPr>
          <w:rFonts w:eastAsia="Arial Cyr" w:cs="Arial Cyr" w:ascii="Arial Cyr" w:hAnsi="Arial Cyr"/>
          <w:sz w:val="18"/>
          <w:szCs w:val="18"/>
          <w:lang w:val="ru-RU"/>
        </w:rPr>
        <w:t>: "Юго-Западная и Юго-Восточная Азия: проблемы водных ресурсов".</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8. "Арабский мир в конце XX века". Сборник статей (совместно с </w:t>
        <w:br/>
        <w:t>ИВ РАН).</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9. "Ближний Восток и современность". Сборник, вып.2.</w:t>
      </w:r>
    </w:p>
    <w:p>
      <w:pPr>
        <w:pStyle w:val="Normal"/>
        <w:ind w:left="284" w:hanging="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997 г.</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З.Егорин, В.А.Исаев</w:t>
      </w:r>
      <w:r>
        <w:rPr>
          <w:rFonts w:eastAsia="Arial Cyr" w:cs="Arial Cyr" w:ascii="Arial Cyr" w:hAnsi="Arial Cyr"/>
          <w:sz w:val="18"/>
          <w:szCs w:val="18"/>
          <w:lang w:val="ru-RU"/>
        </w:rPr>
        <w:t>: "Объединенные Арабские Эмираты".</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2. "Арабские страны Западной Азии и Северной Африки". Сборник статей (совместно с ИВ РАН).</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3. "Ближний Восток и современность". Сборник, вып.3.</w:t>
      </w:r>
    </w:p>
    <w:p>
      <w:pPr>
        <w:pStyle w:val="Normal"/>
        <w:ind w:left="284" w:hanging="284"/>
        <w:rPr/>
      </w:pPr>
      <w:r>
        <w:rPr>
          <w:rFonts w:eastAsia="Arial Cyr" w:cs="Arial Cyr" w:ascii="Arial Cyr" w:hAnsi="Arial Cyr"/>
          <w:sz w:val="18"/>
          <w:szCs w:val="18"/>
          <w:lang w:val="ru-RU"/>
        </w:rPr>
        <w:t xml:space="preserve">4. </w:t>
      </w:r>
      <w:r>
        <w:rPr>
          <w:rFonts w:eastAsia="Arial Cyr" w:cs="Arial Cyr" w:ascii="Arial Cyr" w:hAnsi="Arial Cyr"/>
          <w:b/>
          <w:bCs/>
          <w:sz w:val="18"/>
          <w:szCs w:val="18"/>
          <w:lang w:val="ru-RU"/>
        </w:rPr>
        <w:t>Н.М.Мамедова</w:t>
      </w:r>
      <w:r>
        <w:rPr>
          <w:rFonts w:eastAsia="Arial Cyr" w:cs="Arial Cyr" w:ascii="Arial Cyr" w:hAnsi="Arial Cyr"/>
          <w:sz w:val="18"/>
          <w:szCs w:val="18"/>
          <w:lang w:val="ru-RU"/>
        </w:rPr>
        <w:t xml:space="preserve">: "Иран в XX веке. Роль государства в </w:t>
        <w:br/>
        <w:t>экономическом развитии".</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5. "Сирийская Арабская Республика".</w:t>
      </w:r>
    </w:p>
    <w:p>
      <w:pPr>
        <w:pStyle w:val="Normal"/>
        <w:ind w:left="227" w:hanging="227"/>
        <w:rPr/>
      </w:pPr>
      <w:r>
        <w:rPr>
          <w:rFonts w:eastAsia="Arial Cyr" w:cs="Arial Cyr" w:ascii="Arial Cyr" w:hAnsi="Arial Cyr"/>
          <w:sz w:val="18"/>
          <w:szCs w:val="18"/>
          <w:lang w:val="ru-RU"/>
        </w:rPr>
        <w:t xml:space="preserve">6. </w:t>
      </w:r>
      <w:r>
        <w:rPr>
          <w:rFonts w:eastAsia="Arial Cyr" w:cs="Arial Cyr" w:ascii="Arial Cyr" w:hAnsi="Arial Cyr"/>
          <w:b/>
          <w:bCs/>
          <w:sz w:val="18"/>
          <w:szCs w:val="18"/>
          <w:lang w:val="ru-RU"/>
        </w:rPr>
        <w:t>А.О.Филоник, В.М.Ахмедов, Л.Н.Руденко, З.А.Соловьева, Н.Ю.Ульченко:</w:t>
      </w:r>
      <w:r>
        <w:rPr>
          <w:rFonts w:eastAsia="Arial Cyr" w:cs="Arial Cyr" w:ascii="Arial Cyr" w:hAnsi="Arial Cyr"/>
          <w:sz w:val="18"/>
          <w:szCs w:val="18"/>
          <w:lang w:val="ru-RU"/>
        </w:rPr>
        <w:t xml:space="preserve"> "Рынки Ближнего Востока".</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7. "Ближний Восток и современность". Сборник, вып.4.</w:t>
      </w:r>
    </w:p>
    <w:p>
      <w:pPr>
        <w:pStyle w:val="Normal"/>
        <w:ind w:left="284" w:hanging="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998 г.</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Г.Ковтунов</w:t>
      </w:r>
      <w:r>
        <w:rPr>
          <w:rFonts w:eastAsia="Arial Cyr" w:cs="Arial Cyr" w:ascii="Arial Cyr" w:hAnsi="Arial Cyr"/>
          <w:sz w:val="18"/>
          <w:szCs w:val="18"/>
          <w:lang w:val="ru-RU"/>
        </w:rPr>
        <w:t>: "Проблемы интеграции стран Магриба".</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2. "Страны Ближнего Востока" Сборник статей (совместно с ИВ РАН).</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PUBLICATIONS OF THE INSTITUTE OF</w:t>
        <w:br/>
        <w:t>ISRAELI AND MIDDLE EASTERN STUDIES</w:t>
      </w:r>
    </w:p>
    <w:p>
      <w:pPr>
        <w:pStyle w:val="Normal"/>
        <w:ind w:firstLine="567"/>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1995</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War for peace in the Middle East" by </w:t>
      </w:r>
      <w:r>
        <w:rPr>
          <w:rFonts w:eastAsia="Arial Cyr" w:cs="Arial Cyr" w:ascii="Arial Cyr" w:hAnsi="Arial Cyr"/>
          <w:b/>
          <w:bCs/>
          <w:sz w:val="18"/>
          <w:szCs w:val="18"/>
          <w:lang w:val="ru-RU"/>
        </w:rPr>
        <w:t>A.Egorin</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Agriculture in Israel" by </w:t>
      </w:r>
      <w:r>
        <w:rPr>
          <w:rFonts w:eastAsia="Arial Cyr" w:cs="Arial Cyr" w:ascii="Arial Cyr" w:hAnsi="Arial Cyr"/>
          <w:b/>
          <w:bCs/>
          <w:sz w:val="18"/>
          <w:szCs w:val="18"/>
          <w:lang w:val="ru-RU"/>
        </w:rPr>
        <w:t>A.Fedorchenko</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3. "The socio-economic end political development in the Arab World". (In cooperation with the Institute of Oriental Studies, Russian Academy of Sciences)</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The contemporary Middle East", (collection of essays)</w:t>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1996</w:t>
      </w:r>
    </w:p>
    <w:p>
      <w:pPr>
        <w:pStyle w:val="Normal"/>
        <w:rPr/>
      </w:pPr>
      <w:r>
        <w:rPr>
          <w:rFonts w:eastAsia="Arial Cyr" w:cs="Arial Cyr" w:ascii="Arial Cyr" w:hAnsi="Arial Cyr"/>
          <w:sz w:val="18"/>
          <w:szCs w:val="18"/>
          <w:lang w:val="ru-RU"/>
        </w:rPr>
        <w:t xml:space="preserve">1. "The road to Oslo" by </w:t>
      </w:r>
      <w:r>
        <w:rPr>
          <w:rFonts w:eastAsia="Arial Cyr" w:cs="Arial Cyr" w:ascii="Arial Cyr" w:hAnsi="Arial Cyr"/>
          <w:b/>
          <w:bCs/>
          <w:sz w:val="18"/>
          <w:szCs w:val="18"/>
          <w:lang w:val="ru-RU"/>
        </w:rPr>
        <w:t>Abu Mazen</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Mahmud Abbas</w:t>
      </w:r>
      <w:r>
        <w:rPr>
          <w:rFonts w:eastAsia="Arial Cyr" w:cs="Arial Cyr" w:ascii="Arial Cyr" w:hAnsi="Arial Cyr"/>
          <w:sz w:val="18"/>
          <w:szCs w:val="18"/>
          <w:lang w:val="ru-RU"/>
        </w:rPr>
        <w:t>)</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Religious parties in the State of Israel" by </w:t>
      </w:r>
      <w:r>
        <w:rPr>
          <w:rFonts w:eastAsia="Arial Cyr" w:cs="Arial Cyr" w:ascii="Arial Cyr" w:hAnsi="Arial Cyr"/>
          <w:b/>
          <w:bCs/>
          <w:sz w:val="18"/>
          <w:szCs w:val="18"/>
          <w:lang w:val="ru-RU"/>
        </w:rPr>
        <w:t>S.Gasratian</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Contemporary Libya" by </w:t>
      </w:r>
      <w:r>
        <w:rPr>
          <w:rFonts w:eastAsia="Arial Cyr" w:cs="Arial Cyr" w:ascii="Arial Cyr" w:hAnsi="Arial Cyr"/>
          <w:b/>
          <w:bCs/>
          <w:sz w:val="18"/>
          <w:szCs w:val="18"/>
          <w:lang w:val="ru-RU"/>
        </w:rPr>
        <w:t>A.Egorin</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4. "Regulation of external economic activity in the Persian Gulf countries" by</w:t>
      </w:r>
      <w:r>
        <w:rPr>
          <w:rFonts w:eastAsia="Arial Cyr" w:cs="Arial Cyr" w:ascii="Arial Cyr" w:hAnsi="Arial Cyr"/>
          <w:b/>
          <w:bCs/>
          <w:sz w:val="18"/>
          <w:szCs w:val="18"/>
          <w:lang w:val="ru-RU"/>
        </w:rPr>
        <w:t xml:space="preserve"> L.Rudenko</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Israel on the eve of the XXI-th century" by </w:t>
      </w:r>
      <w:r>
        <w:rPr>
          <w:rFonts w:eastAsia="Arial Cyr" w:cs="Arial Cyr" w:ascii="Arial Cyr" w:hAnsi="Arial Cyr"/>
          <w:b/>
          <w:bCs/>
          <w:sz w:val="18"/>
          <w:szCs w:val="18"/>
          <w:lang w:val="ru-RU"/>
        </w:rPr>
        <w:t>A.Fedorchenko</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6. "Financial Institutions in the Middle East" by </w:t>
      </w:r>
      <w:r>
        <w:rPr>
          <w:rFonts w:eastAsia="Arial Cyr" w:cs="Arial Cyr" w:ascii="Arial Cyr" w:hAnsi="Arial Cyr"/>
          <w:b/>
          <w:bCs/>
          <w:sz w:val="18"/>
          <w:szCs w:val="18"/>
          <w:lang w:val="ru-RU"/>
        </w:rPr>
        <w:t>A.Filonik</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V.Issaev</w:t>
      </w:r>
      <w:r>
        <w:rPr>
          <w:rFonts w:eastAsia="Arial Cyr" w:cs="Arial Cyr" w:ascii="Arial Cyr" w:hAnsi="Arial Cyr"/>
          <w:sz w:val="18"/>
          <w:szCs w:val="18"/>
          <w:lang w:val="ru-RU"/>
        </w:rPr>
        <w:t xml:space="preserve"> and </w:t>
      </w:r>
      <w:r>
        <w:rPr>
          <w:rFonts w:eastAsia="Arial Cyr" w:cs="Arial Cyr" w:ascii="Arial Cyr" w:hAnsi="Arial Cyr"/>
          <w:b/>
          <w:bCs/>
          <w:sz w:val="18"/>
          <w:szCs w:val="18"/>
          <w:lang w:val="ru-RU"/>
        </w:rPr>
        <w:t>A.Fedorchenko</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7. "Water resources in the South West and South East Asia " by </w:t>
      </w:r>
      <w:r>
        <w:rPr>
          <w:rFonts w:eastAsia="Arial Cyr" w:cs="Arial Cyr" w:ascii="Arial Cyr" w:hAnsi="Arial Cyr"/>
          <w:b/>
          <w:bCs/>
          <w:sz w:val="18"/>
          <w:szCs w:val="18"/>
          <w:lang w:val="ru-RU"/>
        </w:rPr>
        <w:t>A.Filonik</w:t>
      </w:r>
      <w:r>
        <w:rPr>
          <w:rFonts w:eastAsia="Arial Cyr" w:cs="Arial Cyr" w:ascii="Arial Cyr" w:hAnsi="Arial Cyr"/>
          <w:sz w:val="18"/>
          <w:szCs w:val="18"/>
          <w:lang w:val="ru-RU"/>
        </w:rPr>
        <w:t xml:space="preserve"> and </w:t>
      </w:r>
      <w:r>
        <w:rPr>
          <w:rFonts w:eastAsia="Arial Cyr" w:cs="Arial Cyr" w:ascii="Arial Cyr" w:hAnsi="Arial Cyr"/>
          <w:b/>
          <w:bCs/>
          <w:sz w:val="18"/>
          <w:szCs w:val="18"/>
          <w:lang w:val="ru-RU"/>
        </w:rPr>
        <w:t>N.Rogozhina</w:t>
      </w:r>
    </w:p>
    <w:p>
      <w:pPr>
        <w:pStyle w:val="Normal"/>
        <w:ind w:left="284" w:hanging="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8. "The Arab World in the end of the XX-th century", (collection of </w:t>
        <w:br/>
        <w:t>essays). In cooperation with the Institute of Oriental Studies, Russian Academy of Sciences.</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9. "The contemporary Middle East" № 2, (collection of essays) </w:t>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1997</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United Arab Emirates" by </w:t>
      </w:r>
      <w:r>
        <w:rPr>
          <w:rFonts w:eastAsia="Arial Cyr" w:cs="Arial Cyr" w:ascii="Arial Cyr" w:hAnsi="Arial Cyr"/>
          <w:b/>
          <w:bCs/>
          <w:sz w:val="18"/>
          <w:szCs w:val="18"/>
          <w:lang w:val="ru-RU"/>
        </w:rPr>
        <w:t xml:space="preserve">A.Egorin </w:t>
      </w:r>
      <w:r>
        <w:rPr>
          <w:rFonts w:eastAsia="Arial Cyr" w:cs="Arial Cyr" w:ascii="Arial Cyr" w:hAnsi="Arial Cyr"/>
          <w:sz w:val="18"/>
          <w:szCs w:val="18"/>
          <w:lang w:val="ru-RU"/>
        </w:rPr>
        <w:t xml:space="preserve">and </w:t>
      </w:r>
      <w:r>
        <w:rPr>
          <w:rFonts w:eastAsia="Arial Cyr" w:cs="Arial Cyr" w:ascii="Arial Cyr" w:hAnsi="Arial Cyr"/>
          <w:b/>
          <w:bCs/>
          <w:sz w:val="18"/>
          <w:szCs w:val="18"/>
          <w:lang w:val="ru-RU"/>
        </w:rPr>
        <w:t>V.Issaev</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Arab countries of Western Asia and Northern Africa", (collection of essays). In cooperation with the Institute of Oriental Studies, Russian Academy of Sciences.</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The contemporary Middle East" № 3, (collection of essays)</w:t>
      </w:r>
    </w:p>
    <w:p>
      <w:pPr>
        <w:pStyle w:val="Normal"/>
        <w:ind w:left="284" w:hanging="284"/>
        <w:rPr/>
      </w:pPr>
      <w:r>
        <w:rPr>
          <w:rFonts w:eastAsia="Arial Cyr" w:cs="Arial Cyr" w:ascii="Arial Cyr" w:hAnsi="Arial Cyr"/>
          <w:sz w:val="18"/>
          <w:szCs w:val="18"/>
          <w:lang w:val="ru-RU"/>
        </w:rPr>
        <w:t xml:space="preserve">4. "Iran in the XX-th Century. The Role of State in Economic </w:t>
        <w:br/>
        <w:t xml:space="preserve">Development" by </w:t>
      </w:r>
      <w:r>
        <w:rPr>
          <w:rFonts w:eastAsia="Arial Cyr" w:cs="Arial Cyr" w:ascii="Arial Cyr" w:hAnsi="Arial Cyr"/>
          <w:b/>
          <w:bCs/>
          <w:sz w:val="18"/>
          <w:szCs w:val="18"/>
          <w:lang w:val="ru-RU"/>
        </w:rPr>
        <w:t>N.Mamedova</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5. "The Syrian Arab Republic"</w:t>
      </w:r>
    </w:p>
    <w:p>
      <w:pPr>
        <w:pStyle w:val="Normal"/>
        <w:ind w:left="284" w:hanging="284"/>
        <w:rPr/>
      </w:pPr>
      <w:r>
        <w:rPr>
          <w:rFonts w:eastAsia="Arial Cyr" w:cs="Arial Cyr" w:ascii="Arial Cyr" w:hAnsi="Arial Cyr"/>
          <w:sz w:val="18"/>
          <w:szCs w:val="18"/>
          <w:lang w:val="ru-RU"/>
        </w:rPr>
        <w:t xml:space="preserve">6. "The Markets in the Middle East" by </w:t>
      </w:r>
      <w:r>
        <w:rPr>
          <w:rFonts w:eastAsia="Arial Cyr" w:cs="Arial Cyr" w:ascii="Arial Cyr" w:hAnsi="Arial Cyr"/>
          <w:b/>
          <w:bCs/>
          <w:sz w:val="18"/>
          <w:szCs w:val="18"/>
          <w:lang w:val="ru-RU"/>
        </w:rPr>
        <w:t>A.Filonik, V.Ahmedov, L.Rudenko, Z.Solovieva, N.Ultchenko</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The contemporary Middle East " № 4, (collection of essays)</w:t>
      </w:r>
    </w:p>
    <w:p>
      <w:pPr>
        <w:pStyle w:val="Normal"/>
        <w:ind w:left="284" w:hanging="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998 г.</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1. "Problems of integration among the Arab Magrib countries" by </w:t>
      </w:r>
      <w:r>
        <w:rPr>
          <w:rFonts w:eastAsia="Arial Cyr" w:cs="Arial Cyr" w:ascii="Arial Cyr" w:hAnsi="Arial Cyr"/>
          <w:b/>
          <w:bCs/>
          <w:sz w:val="18"/>
          <w:szCs w:val="18"/>
          <w:lang w:val="ru-RU"/>
        </w:rPr>
        <w:t>A.Kovtunov</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2. "Countries of the Middle East", (collection of essays). In cooperation with the Institute of Oriental Studies, Russian Academy of Sciences.</w:t>
      </w:r>
      <w:r>
        <w:br w:type="page"/>
      </w:r>
    </w:p>
    <w:p>
      <w:pPr>
        <w:pStyle w:val="Normal"/>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r>
    </w:p>
    <w:p>
      <w:pPr>
        <w:pStyle w:val="Normal"/>
        <w:jc w:val="center"/>
        <w:rPr>
          <w:rFonts w:ascii="Arial Cyr" w:hAnsi="Arial Cyr" w:eastAsia="Arial Cyr" w:cs="Arial Cyr"/>
          <w:spacing w:val="10"/>
          <w:lang w:val="ru-RU"/>
        </w:rPr>
      </w:pPr>
      <w:r>
        <w:rPr>
          <w:rFonts w:eastAsia="Arial Cyr" w:cs="Arial Cyr" w:ascii="Arial Cyr" w:hAnsi="Arial Cyr"/>
          <w:spacing w:val="10"/>
          <w:lang w:val="ru-RU"/>
        </w:rPr>
      </w:r>
    </w:p>
    <w:p>
      <w:pPr>
        <w:pStyle w:val="Normal"/>
        <w:jc w:val="center"/>
        <w:rPr>
          <w:rFonts w:ascii="Arial Cyr" w:hAnsi="Arial Cyr" w:eastAsia="Arial Cyr" w:cs="Arial Cyr"/>
          <w:spacing w:val="10"/>
          <w:lang w:val="ru-RU"/>
        </w:rPr>
      </w:pPr>
      <w:r>
        <w:rPr>
          <w:rFonts w:eastAsia="Arial Cyr" w:cs="Arial Cyr" w:ascii="Arial Cyr" w:hAnsi="Arial Cyr"/>
          <w:spacing w:val="10"/>
          <w:lang w:val="ru-RU"/>
        </w:rPr>
      </w:r>
    </w:p>
    <w:p>
      <w:pPr>
        <w:pStyle w:val="Normal"/>
        <w:jc w:val="center"/>
        <w:rPr>
          <w:rFonts w:ascii="Arial Cyr" w:hAnsi="Arial Cyr" w:eastAsia="Arial Cyr" w:cs="Arial Cyr"/>
          <w:spacing w:val="10"/>
          <w:lang w:val="ru-RU"/>
        </w:rPr>
      </w:pPr>
      <w:r>
        <w:rPr>
          <w:rFonts w:eastAsia="Arial Cyr" w:cs="Arial Cyr" w:ascii="Arial Cyr" w:hAnsi="Arial Cyr"/>
          <w:spacing w:val="10"/>
          <w:lang w:val="ru-RU"/>
        </w:rPr>
      </w:r>
    </w:p>
    <w:p>
      <w:pPr>
        <w:pStyle w:val="Normal"/>
        <w:jc w:val="center"/>
        <w:rPr>
          <w:rFonts w:ascii="Arial Cyr" w:hAnsi="Arial Cyr" w:eastAsia="Arial Cyr" w:cs="Arial Cyr"/>
          <w:lang w:val="ru-RU"/>
        </w:rPr>
      </w:pPr>
      <w:r>
        <w:rPr>
          <w:rFonts w:eastAsia="Arial Cyr" w:cs="Arial Cyr" w:ascii="Arial Cyr" w:hAnsi="Arial Cyr"/>
          <w:lang w:val="ru-RU"/>
        </w:rPr>
        <w:t>Лицензия ЛР № 030697 от 29.07.1996 г.</w:t>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lang w:val="ru-RU"/>
        </w:rPr>
      </w:pPr>
      <w:r>
        <w:rPr>
          <w:rFonts w:eastAsia="Arial Cyr" w:cs="Arial Cyr" w:ascii="Arial Cyr" w:hAnsi="Arial Cyr"/>
          <w:lang w:val="ru-RU"/>
        </w:rPr>
        <w:t>Научное издание</w:t>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jc w:val="center"/>
        <w:rPr>
          <w:rFonts w:ascii="Arial Cyr" w:hAnsi="Arial Cyr" w:eastAsia="Arial Cyr" w:cs="Arial Cyr"/>
          <w:b/>
          <w:b/>
          <w:bCs/>
          <w:lang w:val="ru-RU"/>
        </w:rPr>
      </w:pPr>
      <w:r>
        <w:rPr>
          <w:rFonts w:eastAsia="Arial Cyr" w:cs="Arial Cyr" w:ascii="Arial Cyr" w:hAnsi="Arial Cyr"/>
          <w:b/>
          <w:bCs/>
          <w:lang w:val="ru-RU"/>
        </w:rPr>
        <w:t>Федорченко Андрей Васильевич</w:t>
      </w:r>
    </w:p>
    <w:p>
      <w:pPr>
        <w:pStyle w:val="Normal"/>
        <w:spacing w:lineRule="auto" w:line="360"/>
        <w:ind w:left="-142" w:hanging="0"/>
        <w:jc w:val="center"/>
        <w:rPr>
          <w:rFonts w:ascii="Arial Cyr" w:hAnsi="Arial Cyr" w:eastAsia="Arial Cyr" w:cs="Arial Cyr"/>
          <w:b/>
          <w:b/>
          <w:bCs/>
          <w:lang w:val="ru-RU"/>
        </w:rPr>
      </w:pPr>
      <w:r>
        <w:rPr>
          <w:rFonts w:eastAsia="Arial Cyr" w:cs="Arial Cyr" w:ascii="Arial Cyr" w:hAnsi="Arial Cyr"/>
          <w:b/>
          <w:bCs/>
          <w:lang w:val="ru-RU"/>
        </w:rPr>
      </w:r>
    </w:p>
    <w:p>
      <w:pPr>
        <w:pStyle w:val="BodyTextIndent2"/>
        <w:rPr>
          <w:rFonts w:ascii="Arial Cyr" w:hAnsi="Arial Cyr" w:eastAsia="Arial Cyr" w:cs="Arial Cyr"/>
          <w:sz w:val="20"/>
          <w:szCs w:val="20"/>
        </w:rPr>
      </w:pPr>
      <w:r>
        <w:rPr>
          <w:rFonts w:eastAsia="Arial Cyr" w:cs="Arial Cyr" w:ascii="Arial Cyr" w:hAnsi="Arial Cyr"/>
          <w:sz w:val="20"/>
          <w:szCs w:val="20"/>
        </w:rPr>
        <w:t>ЭКОНОМИКА ПЕРЕСЕЛЕНЧЕСКОГО ОБЩЕСТВА</w:t>
      </w:r>
    </w:p>
    <w:p>
      <w:pPr>
        <w:pStyle w:val="Normal"/>
        <w:jc w:val="center"/>
        <w:rPr>
          <w:rFonts w:ascii="Arial Cyr" w:hAnsi="Arial Cyr" w:eastAsia="Arial Cyr" w:cs="Arial Cyr"/>
          <w:smallCaps/>
          <w:lang w:val="ru-RU"/>
        </w:rPr>
      </w:pPr>
      <w:r>
        <w:rPr>
          <w:rFonts w:eastAsia="Arial Cyr" w:cs="Arial Cyr" w:ascii="Arial Cyr" w:hAnsi="Arial Cyr"/>
          <w:smallCaps/>
          <w:lang w:val="ru-RU"/>
        </w:rPr>
        <w:t>(израильская модель)</w:t>
      </w:r>
    </w:p>
    <w:p>
      <w:pPr>
        <w:pStyle w:val="Normal"/>
        <w:ind w:firstLine="567"/>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tbl>
      <w:tblPr>
        <w:tblW w:w="6491" w:type="dxa"/>
        <w:jc w:val="left"/>
        <w:tblInd w:w="-70" w:type="dxa"/>
        <w:tblLayout w:type="fixed"/>
        <w:tblCellMar>
          <w:top w:w="0" w:type="dxa"/>
          <w:left w:w="70" w:type="dxa"/>
          <w:bottom w:w="0" w:type="dxa"/>
          <w:right w:w="70" w:type="dxa"/>
        </w:tblCellMar>
      </w:tblPr>
      <w:tblGrid>
        <w:gridCol w:w="6490"/>
        <w:gridCol w:w="1"/>
      </w:tblGrid>
      <w:tr>
        <w:trPr/>
        <w:tc>
          <w:tcPr>
            <w:tcW w:w="6490"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дписано в печать 07.04.1998 г.</w:t>
            </w:r>
          </w:p>
        </w:tc>
      </w:tr>
      <w:tr>
        <w:trPr/>
        <w:tc>
          <w:tcPr>
            <w:tcW w:w="6490"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ормат 60х90/16.                                                    Печать офсетная.</w:t>
            </w:r>
          </w:p>
        </w:tc>
      </w:tr>
      <w:tr>
        <w:trPr/>
        <w:tc>
          <w:tcPr>
            <w:tcW w:w="6490"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Бумага офсетная №1             Объем 23,3 уч. изд. л.</w:t>
            </w:r>
          </w:p>
        </w:tc>
      </w:tr>
      <w:tr>
        <w:trPr/>
        <w:tc>
          <w:tcPr>
            <w:tcW w:w="6490" w:type="dxa"/>
            <w:tcBorders>
              <w:bottom w:val="single" w:sz="12"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Тираж 800 экз. Тип. Зак. № 1036</w:t>
            </w:r>
          </w:p>
        </w:tc>
      </w:tr>
      <w:tr>
        <w:trPr/>
        <w:tc>
          <w:tcPr>
            <w:tcW w:w="6490" w:type="dxa"/>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ипография КТ РФ</w:t>
            </w:r>
          </w:p>
        </w:tc>
      </w:tr>
      <w:tr>
        <w:trPr/>
        <w:tc>
          <w:tcPr>
            <w:tcW w:w="6491" w:type="dxa"/>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jc w:val="center"/>
        <w:rPr>
          <w:rFonts w:ascii="Arial Cyr" w:hAnsi="Arial Cyr" w:eastAsia="Arial Cyr" w:cs="Arial Cyr"/>
          <w:lang w:val="ru-RU"/>
        </w:rPr>
      </w:pPr>
      <w:r>
        <w:rPr>
          <w:rFonts w:eastAsia="Arial Cyr" w:cs="Arial Cyr" w:ascii="Arial Cyr" w:hAnsi="Arial Cyr"/>
          <w:lang w:val="ru-RU"/>
        </w:rPr>
      </w:r>
    </w:p>
    <w:p>
      <w:pPr>
        <w:pStyle w:val="Normal"/>
        <w:spacing w:before="0" w:after="120"/>
        <w:jc w:val="both"/>
        <w:rPr>
          <w:rFonts w:ascii="Arial Cyr" w:hAnsi="Arial Cyr" w:eastAsia="Arial Cyr" w:cs="Arial Cyr"/>
          <w:sz w:val="18"/>
          <w:szCs w:val="18"/>
          <w:lang w:val="ru-RU"/>
        </w:rPr>
      </w:pPr>
      <w:r>
        <w:rPr>
          <w:rFonts w:eastAsia="Arial Cyr" w:cs="Arial Cyr" w:ascii="Arial Cyr" w:hAnsi="Arial Cyr"/>
          <w:sz w:val="18"/>
          <w:szCs w:val="18"/>
          <w:lang w:val="ru-RU"/>
        </w:rPr>
      </w:r>
    </w:p>
    <w:sectPr>
      <w:footerReference w:type="default" r:id="rId2"/>
      <w:footerReference w:type="first" r:id="rId3"/>
      <w:footnotePr>
        <w:numFmt w:val="decimal"/>
        <w:numRestart w:val="eachPage"/>
      </w:footnotePr>
      <w:type w:val="nextPage"/>
      <w:pgSz w:w="8391" w:h="11906"/>
      <w:pgMar w:left="907" w:right="907" w:gutter="0" w:header="0" w:top="964" w:footer="851" w:bottom="1247"/>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 w:name="Wingdings 2">
    <w:altName w:val="Symbol"/>
    <w:charset w:val="02"/>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192405" cy="146685"/>
              <wp:effectExtent l="0" t="0" r="0" b="0"/>
              <wp:wrapSquare wrapText="largest"/>
              <wp:docPr id="239"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i/>
          <w:iCs/>
          <w:sz w:val="18"/>
          <w:szCs w:val="18"/>
        </w:rPr>
        <w:t>Halevi N., Klinov-Malul R.</w:t>
      </w:r>
      <w:r>
        <w:rPr>
          <w:sz w:val="18"/>
          <w:szCs w:val="18"/>
        </w:rPr>
        <w:t xml:space="preserve"> The Economic Development of Israel. N.Y., 1968, c. 40.</w:t>
      </w:r>
    </w:p>
  </w:footnote>
  <w:footnote w:id="3">
    <w:p>
      <w:pPr>
        <w:pStyle w:val="Footnote"/>
        <w:ind w:firstLine="425"/>
        <w:jc w:val="both"/>
        <w:rPr/>
      </w:pPr>
      <w:r>
        <w:rPr>
          <w:rStyle w:val="FootnoteCharacters"/>
        </w:rPr>
        <w:footnoteRef/>
      </w:r>
      <w:r>
        <w:rPr>
          <w:sz w:val="18"/>
          <w:szCs w:val="18"/>
        </w:rPr>
        <w:t>Herzl T. Zionist Writings. Esseys and Addresses. Vol. II, August-May, 1904. N.Y., 1975, c. 35.</w:t>
      </w:r>
    </w:p>
  </w:footnote>
  <w:footnote w:id="4">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Айзенштадт Ш. Израильское общество - характерные черты и проблемы. - Социальная жизнь и социальные ценности еврейского народа. Иерусалим, 1977, с. 476.</w:t>
      </w:r>
    </w:p>
  </w:footnote>
  <w:footnote w:id="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Denoon D. Settler Capitalism. The Dynamics of Dependent Development in the Southern Hem</w:t>
      </w:r>
      <w:r>
        <w:rPr>
          <w:sz w:val="18"/>
          <w:szCs w:val="18"/>
        </w:rPr>
        <w:t>isphere. Oxf., 1983, c. 218, 219.</w:t>
      </w:r>
    </w:p>
  </w:footnote>
  <w:footnote w:id="6">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Никитина Г.С. Государство Израиль (особенности экономического и политического развития). М., 1968; Ямилинец Б.Ф. Иностранный капитал в экономике Израиля. М., 1983.</w:t>
      </w:r>
    </w:p>
  </w:footnote>
  <w:footnote w:id="7">
    <w:p>
      <w:pPr>
        <w:pStyle w:val="Footnote"/>
        <w:ind w:firstLine="425"/>
        <w:jc w:val="both"/>
        <w:rPr/>
      </w:pPr>
      <w:r>
        <w:rPr>
          <w:rStyle w:val="FootnoteCharacters"/>
        </w:rPr>
        <w:t>1</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Использование понятия “режим экономического роста“ особенно плодотворно при анализе переходных экономик, что убедительно поеказал известный российский востоковед А.Е.Грановский на примере стран Южной Азии (см.: </w:t>
      </w:r>
      <w:r>
        <w:rPr>
          <w:rFonts w:eastAsia="Times New Roman Cyr" w:cs="Times New Roman Cyr" w:ascii="Times New Roman Cyr" w:hAnsi="Times New Roman Cyr"/>
          <w:i/>
          <w:iCs/>
          <w:sz w:val="18"/>
          <w:szCs w:val="18"/>
          <w:lang w:val="ru-RU"/>
        </w:rPr>
        <w:t xml:space="preserve">Грановский А.Е. </w:t>
      </w:r>
      <w:r>
        <w:rPr>
          <w:rFonts w:eastAsia="Times New Roman Cyr" w:cs="Times New Roman Cyr" w:ascii="Times New Roman Cyr" w:hAnsi="Times New Roman Cyr"/>
          <w:sz w:val="18"/>
          <w:szCs w:val="18"/>
          <w:lang w:val="ru-RU"/>
        </w:rPr>
        <w:t>Экономический рост в странах Южной Азии. М. 1988, с. 92-313).</w:t>
      </w:r>
    </w:p>
  </w:footnote>
  <w:footnote w:id="8">
    <w:p>
      <w:pPr>
        <w:pStyle w:val="Footnote"/>
        <w:ind w:firstLine="425"/>
        <w:jc w:val="both"/>
        <w:rPr/>
      </w:pPr>
      <w:r>
        <w:rPr>
          <w:rStyle w:val="FootnoteCharacters"/>
        </w:rPr>
        <w:footnoteRef/>
      </w:r>
      <w:r>
        <w:rPr>
          <w:sz w:val="18"/>
          <w:szCs w:val="18"/>
          <w:lang w:val="ru-RU"/>
        </w:rPr>
        <w:t xml:space="preserve"> </w:t>
      </w:r>
      <w:r>
        <w:rPr>
          <w:rFonts w:eastAsia="Times New Roman Cyr" w:cs="Times New Roman Cyr" w:ascii="Times New Roman Cyr" w:hAnsi="Times New Roman Cyr"/>
          <w:i/>
          <w:iCs/>
          <w:sz w:val="18"/>
          <w:szCs w:val="18"/>
          <w:lang w:val="ru-RU"/>
        </w:rPr>
        <w:t>Никитина Г.С.</w:t>
      </w:r>
      <w:r>
        <w:rPr>
          <w:rFonts w:eastAsia="Times New Roman Cyr" w:cs="Times New Roman Cyr" w:ascii="Times New Roman Cyr" w:hAnsi="Times New Roman Cyr"/>
          <w:sz w:val="18"/>
          <w:szCs w:val="18"/>
          <w:lang w:val="ru-RU"/>
        </w:rPr>
        <w:t xml:space="preserve"> Государство Израиль (особенности экономического и политического развития). М., 1968, с. 226-238.</w:t>
      </w:r>
    </w:p>
  </w:footnote>
  <w:footnote w:id="9">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м.: </w:t>
      </w:r>
      <w:r>
        <w:rPr>
          <w:i/>
          <w:iCs/>
          <w:sz w:val="18"/>
          <w:szCs w:val="18"/>
          <w:lang w:val="ru-RU"/>
        </w:rPr>
        <w:t>Madison A.</w:t>
      </w:r>
      <w:r>
        <w:rPr>
          <w:sz w:val="18"/>
          <w:szCs w:val="18"/>
          <w:lang w:val="ru-RU"/>
        </w:rPr>
        <w:t xml:space="preserve"> Economic Growth in the West. Comparative Experience in Europe and North America. N.Y., 1964; </w:t>
      </w:r>
      <w:r>
        <w:rPr>
          <w:i/>
          <w:iCs/>
          <w:sz w:val="18"/>
          <w:szCs w:val="18"/>
          <w:lang w:val="ru-RU"/>
        </w:rPr>
        <w:t>Rostow W.</w:t>
      </w:r>
      <w:r>
        <w:rPr>
          <w:sz w:val="18"/>
          <w:szCs w:val="18"/>
          <w:lang w:val="ru-RU"/>
        </w:rPr>
        <w:t xml:space="preserve"> The Process of Economic Growth. N.Y., 1952.</w:t>
      </w:r>
    </w:p>
  </w:footnote>
  <w:footnote w:id="10">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Statistical Abstract of Israel (далее - SAI). 1990. Jerusalem, 1990, c. 188, 316.</w:t>
      </w:r>
    </w:p>
  </w:footnote>
  <w:footnote w:id="11">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Рассчитано по: Monthly Bulletin of Statistics. Jerusalem, 1969, vol. XX. № 5, c. 63. </w:t>
      </w:r>
    </w:p>
  </w:footnote>
  <w:footnote w:id="12">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Там же, с. 84.</w:t>
      </w:r>
    </w:p>
  </w:footnote>
  <w:footnote w:id="13">
    <w:p>
      <w:pPr>
        <w:pStyle w:val="Footnote"/>
        <w:ind w:firstLine="425"/>
        <w:jc w:val="both"/>
        <w:rPr/>
      </w:pPr>
      <w:r>
        <w:rPr>
          <w:rStyle w:val="FootnoteCharacters"/>
        </w:rPr>
        <w:footnoteRef/>
      </w:r>
      <w:r>
        <w:rPr>
          <w:sz w:val="18"/>
          <w:szCs w:val="18"/>
          <w:lang w:val="ru-RU"/>
        </w:rPr>
        <w:t xml:space="preserve"> </w:t>
      </w:r>
      <w:r>
        <w:rPr>
          <w:i/>
          <w:iCs/>
          <w:sz w:val="18"/>
          <w:szCs w:val="18"/>
          <w:lang w:val="ru-RU"/>
        </w:rPr>
        <w:t>Kanovsky E.</w:t>
      </w:r>
      <w:r>
        <w:rPr>
          <w:sz w:val="18"/>
          <w:szCs w:val="18"/>
          <w:lang w:val="ru-RU"/>
        </w:rPr>
        <w:t xml:space="preserve"> The Economic Impact of the Six-Day War: Israel, the Occupied Territories, Egypt, Jor</w:t>
      </w:r>
      <w:r>
        <w:rPr>
          <w:rFonts w:eastAsia="Times New Roman Cyr" w:cs="Times New Roman Cyr" w:ascii="Times New Roman Cyr" w:hAnsi="Times New Roman Cyr"/>
          <w:sz w:val="18"/>
          <w:szCs w:val="18"/>
          <w:lang w:val="ru-RU"/>
        </w:rPr>
        <w:t>dan. N.Y., 1970, с. 28.</w:t>
      </w:r>
    </w:p>
  </w:footnote>
  <w:footnote w:id="14">
    <w:p>
      <w:pPr>
        <w:pStyle w:val="Footnote"/>
        <w:ind w:firstLine="425"/>
        <w:jc w:val="both"/>
        <w:rPr/>
      </w:pPr>
      <w:r>
        <w:rPr>
          <w:rStyle w:val="FootnoteCharacters"/>
        </w:rPr>
        <w:footnoteRef/>
      </w:r>
      <w:r>
        <w:rPr>
          <w:sz w:val="18"/>
          <w:szCs w:val="18"/>
        </w:rPr>
        <w:t xml:space="preserve"> </w:t>
      </w:r>
      <w:r>
        <w:rPr>
          <w:i/>
          <w:iCs/>
          <w:sz w:val="18"/>
          <w:szCs w:val="18"/>
        </w:rPr>
        <w:t>Shachmurove Y</w:t>
      </w:r>
      <w:r>
        <w:rPr>
          <w:sz w:val="18"/>
          <w:szCs w:val="18"/>
        </w:rPr>
        <w:t>. The Integration of the Israeli Economy into the EEC: Recont Trends and a Foracast. - Europe and Israel: Troubled Neighbours. B., 1988, c. 76.</w:t>
      </w:r>
    </w:p>
  </w:footnote>
  <w:footnote w:id="1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Inflation and Indexation. Argentina, Brazil and Israel. Wash., 1985.</w:t>
      </w:r>
    </w:p>
  </w:footnote>
  <w:footnote w:id="1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Barchrach C</w:t>
      </w:r>
      <w:r>
        <w:rPr>
          <w:sz w:val="18"/>
          <w:szCs w:val="18"/>
        </w:rPr>
        <w:t>. Simultaneous Estimation of Export and Domestic Supply with an Application to Israeli Industry. The Maurice Flak Institute for Economic Research in Israel. Discussion Paper No. 90.03.</w:t>
      </w:r>
    </w:p>
  </w:footnote>
  <w:footnote w:id="17">
    <w:p>
      <w:pPr>
        <w:pStyle w:val="Footnote"/>
        <w:ind w:firstLine="425"/>
        <w:jc w:val="both"/>
        <w:rPr/>
      </w:pPr>
      <w:r>
        <w:rPr>
          <w:rStyle w:val="FootnoteCharacters"/>
        </w:rPr>
        <w:footnoteRef/>
      </w:r>
      <w:r>
        <w:rPr>
          <w:sz w:val="18"/>
          <w:szCs w:val="18"/>
        </w:rPr>
        <w:t xml:space="preserve"> </w:t>
      </w:r>
      <w:r>
        <w:rPr>
          <w:sz w:val="18"/>
          <w:szCs w:val="18"/>
        </w:rPr>
        <w:t>The Israeli Economy: “Re-inventing Israel”.</w:t>
      </w:r>
      <w:r>
        <w:rPr>
          <w:sz w:val="18"/>
          <w:szCs w:val="18"/>
          <w:lang w:val="ru-RU"/>
        </w:rPr>
        <w:t xml:space="preserve"> – </w:t>
      </w:r>
      <w:r>
        <w:rPr>
          <w:sz w:val="18"/>
          <w:szCs w:val="18"/>
        </w:rPr>
        <w:t>Bank Hapoalim Economie Departement. Jerusalem, 1995, c. 5, 6.</w:t>
      </w:r>
    </w:p>
  </w:footnote>
  <w:footnote w:id="1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раиль 2000</w:t>
      </w:r>
      <w:r>
        <w:rPr>
          <w:rFonts w:eastAsia="Times New Roman Cyr" w:cs="Times New Roman Cyr" w:ascii="Times New Roman Cyr" w:hAnsi="Times New Roman Cyr"/>
          <w:sz w:val="18"/>
          <w:szCs w:val="18"/>
          <w:lang w:val="ru-RU"/>
        </w:rPr>
        <w:t>. Иерусалим,</w:t>
      </w:r>
      <w:r>
        <w:rPr>
          <w:rFonts w:eastAsia="Times New Roman Cyr" w:cs="Times New Roman Cyr" w:ascii="Times New Roman Cyr" w:hAnsi="Times New Roman Cyr"/>
          <w:sz w:val="18"/>
          <w:szCs w:val="18"/>
        </w:rPr>
        <w:t xml:space="preserve"> 1992, №5, с.</w:t>
      </w:r>
      <w:r>
        <w:rPr>
          <w:sz w:val="18"/>
          <w:szCs w:val="18"/>
          <w:lang w:val="ru-RU"/>
        </w:rPr>
        <w:t xml:space="preserve"> </w:t>
      </w:r>
      <w:r>
        <w:rPr>
          <w:sz w:val="18"/>
          <w:szCs w:val="18"/>
        </w:rPr>
        <w:t>3.</w:t>
      </w:r>
    </w:p>
  </w:footnote>
  <w:footnote w:id="1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AI 1988, c.120; Аль-Ард. 1983, №12, с.24.</w:t>
      </w:r>
    </w:p>
  </w:footnote>
  <w:footnote w:id="2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например, </w:t>
      </w:r>
      <w:r>
        <w:rPr>
          <w:i/>
          <w:iCs/>
          <w:sz w:val="18"/>
          <w:szCs w:val="18"/>
        </w:rPr>
        <w:t>Bachi R.</w:t>
      </w:r>
      <w:r>
        <w:rPr>
          <w:sz w:val="18"/>
          <w:szCs w:val="18"/>
        </w:rPr>
        <w:t xml:space="preserve"> Population Trends of World Jewry. Jerusalem, 1976; </w:t>
      </w:r>
      <w:r>
        <w:rPr>
          <w:i/>
          <w:iCs/>
          <w:sz w:val="18"/>
          <w:szCs w:val="18"/>
        </w:rPr>
        <w:t>Schmeltz U.</w:t>
      </w:r>
      <w:r>
        <w:rPr>
          <w:sz w:val="18"/>
          <w:szCs w:val="18"/>
        </w:rPr>
        <w:t xml:space="preserve"> World Jewish Population: Regional Estimates and Projections. Jerusalem, 1981.</w:t>
      </w:r>
    </w:p>
  </w:footnote>
  <w:footnote w:id="21">
    <w:p>
      <w:pPr>
        <w:pStyle w:val="Footnote"/>
        <w:ind w:firstLine="425"/>
        <w:jc w:val="both"/>
        <w:rPr/>
      </w:pPr>
      <w:r>
        <w:rPr>
          <w:rStyle w:val="FootnoteCharacters"/>
        </w:rPr>
        <w:footnoteRef/>
      </w:r>
      <w:r>
        <w:rPr>
          <w:sz w:val="18"/>
          <w:szCs w:val="18"/>
        </w:rPr>
        <w:t xml:space="preserve"> </w:t>
      </w:r>
      <w:r>
        <w:rPr>
          <w:i/>
          <w:iCs/>
          <w:sz w:val="18"/>
          <w:szCs w:val="18"/>
        </w:rPr>
        <w:t>DellaPergola S.</w:t>
      </w:r>
      <w:r>
        <w:rPr>
          <w:sz w:val="18"/>
          <w:szCs w:val="18"/>
        </w:rPr>
        <w:t xml:space="preserve"> International Migration of Jews, 1840-1989. Jerusalem, 1990, c. 4.</w:t>
      </w:r>
    </w:p>
  </w:footnote>
  <w:footnote w:id="22">
    <w:p>
      <w:pPr>
        <w:pStyle w:val="Footnote"/>
        <w:ind w:firstLine="425"/>
        <w:jc w:val="both"/>
        <w:rPr/>
      </w:pPr>
      <w:r>
        <w:rPr>
          <w:rStyle w:val="FootnoteCharacters"/>
        </w:rPr>
        <w:footnoteRef/>
      </w:r>
      <w:r>
        <w:rPr>
          <w:sz w:val="18"/>
          <w:szCs w:val="18"/>
        </w:rPr>
        <w:t xml:space="preserve"> </w:t>
      </w:r>
      <w:r>
        <w:rPr>
          <w:sz w:val="18"/>
          <w:szCs w:val="18"/>
        </w:rPr>
        <w:t>SAI 1995, c. 99.</w:t>
      </w:r>
    </w:p>
  </w:footnote>
  <w:footnote w:id="23">
    <w:p>
      <w:pPr>
        <w:pStyle w:val="Footnote"/>
        <w:ind w:firstLine="425"/>
        <w:jc w:val="both"/>
        <w:rPr/>
      </w:pPr>
      <w:r>
        <w:rPr>
          <w:rStyle w:val="FootnoteCharacters"/>
        </w:rPr>
        <w:footnoteRef/>
      </w:r>
      <w:r>
        <w:rPr>
          <w:sz w:val="18"/>
          <w:szCs w:val="18"/>
        </w:rPr>
        <w:t xml:space="preserve"> </w:t>
      </w:r>
      <w:r>
        <w:rPr>
          <w:i/>
          <w:iCs/>
          <w:sz w:val="18"/>
          <w:szCs w:val="18"/>
        </w:rPr>
        <w:t>Schmelz U</w:t>
      </w:r>
      <w:r>
        <w:rPr>
          <w:sz w:val="18"/>
          <w:szCs w:val="18"/>
        </w:rPr>
        <w:t>. World Jewish Population in the 1980s. A Short Outline. Institute of Contemporary Jewry Occasional Papers. Jerusalem, 1989, c. 20.</w:t>
      </w:r>
    </w:p>
  </w:footnote>
  <w:footnote w:id="2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сударство Израиль в 80-е годы (очерки). М., 1992, с. 104.</w:t>
      </w:r>
    </w:p>
  </w:footnote>
  <w:footnote w:id="25">
    <w:p>
      <w:pPr>
        <w:pStyle w:val="Footnote"/>
        <w:ind w:firstLine="425"/>
        <w:jc w:val="both"/>
        <w:rPr/>
      </w:pPr>
      <w:r>
        <w:rPr>
          <w:rStyle w:val="FootnoteCharacters"/>
        </w:rPr>
        <w:footnoteRef/>
      </w:r>
      <w:r>
        <w:rPr>
          <w:sz w:val="18"/>
          <w:szCs w:val="18"/>
        </w:rPr>
        <w:t xml:space="preserve"> </w:t>
      </w:r>
      <w:r>
        <w:rPr>
          <w:sz w:val="18"/>
          <w:szCs w:val="18"/>
        </w:rPr>
        <w:t>Shama A., Iris M. Immigration without Integration: Third World Jews in Israel. Cambridge,</w:t>
      </w:r>
      <w:r>
        <w:rPr>
          <w:sz w:val="18"/>
          <w:szCs w:val="18"/>
          <w:lang w:val="ru-RU"/>
        </w:rPr>
        <w:t xml:space="preserve"> </w:t>
      </w:r>
      <w:r>
        <w:rPr>
          <w:sz w:val="18"/>
          <w:szCs w:val="18"/>
        </w:rPr>
        <w:t>1977, c. 39.</w:t>
      </w:r>
    </w:p>
  </w:footnote>
  <w:footnote w:id="2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Schaafhansen J. Development through Mobilization of Own Resources Exe</w:t>
      </w:r>
      <w:r>
        <w:rPr>
          <w:sz w:val="18"/>
          <w:szCs w:val="18"/>
        </w:rPr>
        <w:t>mplified by Israel. Hamburg, 1964, c. 29.</w:t>
      </w:r>
    </w:p>
  </w:footnote>
  <w:footnote w:id="27">
    <w:p>
      <w:pPr>
        <w:pStyle w:val="Footnote"/>
        <w:ind w:firstLine="425"/>
        <w:jc w:val="both"/>
        <w:rPr/>
      </w:pPr>
      <w:r>
        <w:rPr>
          <w:rStyle w:val="FootnoteCharacters"/>
        </w:rPr>
        <w:footnoteRef/>
      </w:r>
      <w:r>
        <w:rPr>
          <w:sz w:val="18"/>
          <w:szCs w:val="18"/>
        </w:rPr>
        <w:t xml:space="preserve"> </w:t>
      </w:r>
      <w:r>
        <w:rPr>
          <w:sz w:val="18"/>
          <w:szCs w:val="18"/>
        </w:rPr>
        <w:t>Ofer G. The Service Industries in a Developing Economy. Israel as a Case Study. N.Y., 1967, c.121.</w:t>
      </w:r>
    </w:p>
  </w:footnote>
  <w:footnote w:id="2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Краткая еврейская энциклопедия. Т.</w:t>
      </w:r>
      <w:r>
        <w:rPr>
          <w:sz w:val="18"/>
          <w:szCs w:val="18"/>
          <w:lang w:val="ru-RU"/>
        </w:rPr>
        <w:t xml:space="preserve"> </w:t>
      </w:r>
      <w:r>
        <w:rPr>
          <w:rFonts w:eastAsia="Times New Roman Cyr" w:cs="Times New Roman Cyr" w:ascii="Times New Roman Cyr" w:hAnsi="Times New Roman Cyr"/>
          <w:sz w:val="18"/>
          <w:szCs w:val="18"/>
        </w:rPr>
        <w:t>3. Иерусалим, 1986, с.</w:t>
      </w:r>
      <w:r>
        <w:rPr>
          <w:sz w:val="18"/>
          <w:szCs w:val="18"/>
          <w:lang w:val="ru-RU"/>
        </w:rPr>
        <w:t xml:space="preserve"> </w:t>
      </w:r>
      <w:r>
        <w:rPr>
          <w:sz w:val="18"/>
          <w:szCs w:val="18"/>
        </w:rPr>
        <w:t>557-559.</w:t>
      </w:r>
    </w:p>
  </w:footnote>
  <w:footnote w:id="2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икитина Г.С. Государство Израиль, с.</w:t>
      </w:r>
      <w:r>
        <w:rPr>
          <w:sz w:val="18"/>
          <w:szCs w:val="18"/>
          <w:lang w:val="ru-RU"/>
        </w:rPr>
        <w:t xml:space="preserve"> </w:t>
      </w:r>
      <w:r>
        <w:rPr>
          <w:sz w:val="18"/>
          <w:szCs w:val="18"/>
        </w:rPr>
        <w:t>220.</w:t>
      </w:r>
    </w:p>
  </w:footnote>
  <w:footnote w:id="3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раткая еврейская энциклопедия. Т.</w:t>
      </w:r>
      <w:r>
        <w:rPr>
          <w:sz w:val="18"/>
          <w:szCs w:val="18"/>
          <w:lang w:val="ru-RU"/>
        </w:rPr>
        <w:t xml:space="preserve"> </w:t>
      </w:r>
      <w:r>
        <w:rPr>
          <w:rFonts w:eastAsia="Times New Roman Cyr" w:cs="Times New Roman Cyr" w:ascii="Times New Roman Cyr" w:hAnsi="Times New Roman Cyr"/>
          <w:sz w:val="18"/>
          <w:szCs w:val="18"/>
        </w:rPr>
        <w:t>3, с</w:t>
      </w:r>
      <w:r>
        <w:rPr>
          <w:sz w:val="18"/>
          <w:szCs w:val="18"/>
        </w:rPr>
        <w:t>.</w:t>
      </w:r>
      <w:r>
        <w:rPr>
          <w:sz w:val="18"/>
          <w:szCs w:val="18"/>
          <w:lang w:val="ru-RU"/>
        </w:rPr>
        <w:t xml:space="preserve"> </w:t>
      </w:r>
      <w:r>
        <w:rPr>
          <w:sz w:val="18"/>
          <w:szCs w:val="18"/>
        </w:rPr>
        <w:t>562.</w:t>
      </w:r>
    </w:p>
  </w:footnote>
  <w:footnote w:id="3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sz w:val="18"/>
          <w:szCs w:val="18"/>
          <w:lang w:val="ru-RU"/>
        </w:rPr>
        <w:t>:</w:t>
      </w:r>
      <w:r>
        <w:rPr>
          <w:rFonts w:eastAsia="Times New Roman Cyr" w:cs="Times New Roman Cyr" w:ascii="Times New Roman Cyr" w:hAnsi="Times New Roman Cyr"/>
          <w:sz w:val="18"/>
          <w:szCs w:val="18"/>
        </w:rPr>
        <w:t xml:space="preserve"> Информация. Вестник для новых репатриантов</w:t>
      </w:r>
      <w:r>
        <w:rPr>
          <w:rFonts w:eastAsia="Times New Roman Cyr" w:cs="Times New Roman Cyr" w:ascii="Times New Roman Cyr" w:hAnsi="Times New Roman Cyr"/>
          <w:sz w:val="18"/>
          <w:szCs w:val="18"/>
          <w:lang w:val="ru-RU"/>
        </w:rPr>
        <w:t>. Иерусалим, 1</w:t>
      </w:r>
      <w:r>
        <w:rPr>
          <w:sz w:val="18"/>
          <w:szCs w:val="18"/>
        </w:rPr>
        <w:t>, 1996,</w:t>
      </w:r>
      <w:r>
        <w:rPr>
          <w:rFonts w:eastAsia="Times New Roman Cyr" w:cs="Times New Roman Cyr" w:ascii="Times New Roman Cyr" w:hAnsi="Times New Roman Cyr"/>
          <w:sz w:val="18"/>
          <w:szCs w:val="18"/>
          <w:lang w:val="ru-RU"/>
        </w:rPr>
        <w:t xml:space="preserve"> №25,</w:t>
      </w:r>
      <w:r>
        <w:rPr>
          <w:rFonts w:eastAsia="Times New Roman Cyr" w:cs="Times New Roman Cyr" w:ascii="Times New Roman Cyr" w:hAnsi="Times New Roman Cyr"/>
          <w:sz w:val="18"/>
          <w:szCs w:val="18"/>
        </w:rPr>
        <w:t xml:space="preserve"> с.</w:t>
      </w:r>
      <w:r>
        <w:rPr>
          <w:sz w:val="18"/>
          <w:szCs w:val="18"/>
          <w:lang w:val="ru-RU"/>
        </w:rPr>
        <w:t xml:space="preserve"> </w:t>
      </w:r>
      <w:r>
        <w:rPr>
          <w:sz w:val="18"/>
          <w:szCs w:val="18"/>
        </w:rPr>
        <w:t>2-7.</w:t>
      </w:r>
    </w:p>
  </w:footnote>
  <w:footnote w:id="32">
    <w:p>
      <w:pPr>
        <w:pStyle w:val="Footnote"/>
        <w:ind w:firstLine="425"/>
        <w:jc w:val="both"/>
        <w:rPr/>
      </w:pPr>
      <w:r>
        <w:rPr>
          <w:rStyle w:val="FootnoteCharacters"/>
        </w:rPr>
        <w:footnoteRef/>
      </w:r>
      <w:r>
        <w:rPr>
          <w:sz w:val="18"/>
          <w:szCs w:val="18"/>
        </w:rPr>
        <w:t xml:space="preserve"> </w:t>
      </w:r>
      <w:r>
        <w:rPr>
          <w:i/>
          <w:iCs/>
          <w:sz w:val="18"/>
          <w:szCs w:val="18"/>
        </w:rPr>
        <w:t>Peretz D., Doron G.</w:t>
      </w:r>
      <w:r>
        <w:rPr>
          <w:sz w:val="18"/>
          <w:szCs w:val="18"/>
        </w:rPr>
        <w:t xml:space="preserve"> The Government and Politics of Israel. Third edition. Oxf</w:t>
      </w:r>
      <w:r>
        <w:rPr>
          <w:sz w:val="18"/>
          <w:szCs w:val="18"/>
          <w:lang w:val="ru-RU"/>
        </w:rPr>
        <w:t>.</w:t>
      </w:r>
      <w:r>
        <w:rPr>
          <w:sz w:val="18"/>
          <w:szCs w:val="18"/>
        </w:rPr>
        <w:t xml:space="preserve">, 1997,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54.</w:t>
      </w:r>
    </w:p>
  </w:footnote>
  <w:footnote w:id="33">
    <w:p>
      <w:pPr>
        <w:pStyle w:val="Footnote"/>
        <w:pBdr>
          <w:right w:val="single" w:sz="6" w:space="1" w:color="000000"/>
        </w:pBdr>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раиль 2000, 1991, №3, с.</w:t>
      </w:r>
      <w:r>
        <w:rPr>
          <w:sz w:val="18"/>
          <w:szCs w:val="18"/>
          <w:lang w:val="ru-RU"/>
        </w:rPr>
        <w:t xml:space="preserve"> </w:t>
      </w:r>
      <w:r>
        <w:rPr>
          <w:sz w:val="18"/>
          <w:szCs w:val="18"/>
        </w:rPr>
        <w:t>32.</w:t>
      </w:r>
    </w:p>
  </w:footnote>
  <w:footnote w:id="34">
    <w:p>
      <w:pPr>
        <w:pStyle w:val="Footnote"/>
        <w:ind w:firstLine="425"/>
        <w:jc w:val="both"/>
        <w:rPr/>
      </w:pPr>
      <w:r>
        <w:rPr>
          <w:rStyle w:val="FootnoteCharacters"/>
        </w:rPr>
        <w:footnoteRef/>
      </w:r>
      <w:r>
        <w:rPr>
          <w:sz w:val="18"/>
          <w:szCs w:val="18"/>
        </w:rPr>
        <w:t xml:space="preserve"> </w:t>
      </w:r>
      <w:r>
        <w:rPr>
          <w:i/>
          <w:iCs/>
          <w:sz w:val="18"/>
          <w:szCs w:val="18"/>
        </w:rPr>
        <w:t>Ablin R</w:t>
      </w:r>
      <w:r>
        <w:rPr>
          <w:sz w:val="18"/>
          <w:szCs w:val="18"/>
        </w:rPr>
        <w:t>. A Last Decade of Growth. - Bank of Israel Economic Review, May 1980, c. 48-49.</w:t>
      </w:r>
    </w:p>
  </w:footnote>
  <w:footnote w:id="35">
    <w:p>
      <w:pPr>
        <w:pStyle w:val="Footnote"/>
        <w:ind w:firstLine="425"/>
        <w:jc w:val="both"/>
        <w:rPr/>
      </w:pPr>
      <w:r>
        <w:rPr>
          <w:rStyle w:val="FootnoteCharacters"/>
        </w:rPr>
        <w:footnoteRef/>
      </w:r>
      <w:r>
        <w:rPr>
          <w:sz w:val="18"/>
          <w:szCs w:val="18"/>
        </w:rPr>
        <w:t xml:space="preserve"> </w:t>
      </w:r>
      <w:r>
        <w:rPr>
          <w:i/>
          <w:iCs/>
          <w:sz w:val="18"/>
          <w:szCs w:val="18"/>
        </w:rPr>
        <w:t>Peretz D., Doron G</w:t>
      </w:r>
      <w:r>
        <w:rPr>
          <w:sz w:val="18"/>
          <w:szCs w:val="18"/>
        </w:rPr>
        <w:t>. The Government and Politics of Israel, c</w:t>
      </w:r>
      <w:r>
        <w:rPr>
          <w:sz w:val="18"/>
          <w:szCs w:val="18"/>
          <w:lang w:val="ru-RU"/>
        </w:rPr>
        <w:t xml:space="preserve">. </w:t>
      </w:r>
      <w:r>
        <w:rPr>
          <w:sz w:val="18"/>
          <w:szCs w:val="18"/>
        </w:rPr>
        <w:t>49.</w:t>
      </w:r>
    </w:p>
  </w:footnote>
  <w:footnote w:id="3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одробнее см.: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Колониальные амбиции Израиля. - Азия и Африка сегодня, 1988. №7, с.</w:t>
      </w:r>
      <w:r>
        <w:rPr>
          <w:sz w:val="18"/>
          <w:szCs w:val="18"/>
          <w:lang w:val="ru-RU"/>
        </w:rPr>
        <w:t xml:space="preserve"> </w:t>
      </w:r>
      <w:r>
        <w:rPr>
          <w:sz w:val="18"/>
          <w:szCs w:val="18"/>
        </w:rPr>
        <w:t>5-8.</w:t>
      </w:r>
    </w:p>
  </w:footnote>
  <w:footnote w:id="3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отличие от статистических органов многих других государств, определяющих долю экономически активного населения во всем населении страны, израильская официальная статистика соотносит эту группу к населению в возрасте 15 лет и старше, что существенно повышает рассматриваемый показатель. Для устранения такой разницы данный показатель применительно к Израилю определяется нами в соответствии с принятыми в международной статистике нормами.</w:t>
      </w:r>
    </w:p>
  </w:footnote>
  <w:footnote w:id="3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96, с. 43, 284.</w:t>
      </w:r>
    </w:p>
  </w:footnote>
  <w:footnote w:id="3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Yearbook of Labour Statistics 1982. Geneva, 1982, c. 17-31. В данной оценке было учтено, что, по израильской классификации (в отличие от западной), из категории “рабочая сила” исключены военнослужащие срочной службы, а это занижает показатель доли рабочей силы во всем населении на 3-4%.</w:t>
      </w:r>
    </w:p>
  </w:footnote>
  <w:footnote w:id="40">
    <w:p>
      <w:pPr>
        <w:pStyle w:val="Footnote"/>
        <w:ind w:firstLine="425"/>
        <w:jc w:val="both"/>
        <w:rPr/>
      </w:pPr>
      <w:r>
        <w:rPr>
          <w:rStyle w:val="FootnoteCharacters"/>
        </w:rPr>
        <w:footnoteRef/>
      </w:r>
      <w:r>
        <w:rPr>
          <w:sz w:val="18"/>
          <w:szCs w:val="18"/>
        </w:rPr>
        <w:t xml:space="preserve"> </w:t>
      </w:r>
      <w:r>
        <w:rPr>
          <w:sz w:val="18"/>
          <w:szCs w:val="18"/>
        </w:rPr>
        <w:t>SAI 1996, c. 3.</w:t>
      </w:r>
    </w:p>
  </w:footnote>
  <w:footnote w:id="4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Давар. </w:t>
      </w:r>
      <w:r>
        <w:rPr>
          <w:rFonts w:eastAsia="Times New Roman Cyr" w:cs="Times New Roman Cyr" w:ascii="Times New Roman Cyr" w:hAnsi="Times New Roman Cyr"/>
          <w:sz w:val="18"/>
          <w:szCs w:val="18"/>
          <w:lang w:val="ru-RU"/>
        </w:rPr>
        <w:t xml:space="preserve">Тель-Авив. </w:t>
      </w:r>
      <w:r>
        <w:rPr>
          <w:sz w:val="18"/>
          <w:szCs w:val="18"/>
        </w:rPr>
        <w:t>09.03.1982.</w:t>
      </w:r>
    </w:p>
  </w:footnote>
  <w:footnote w:id="4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а среднем показателем скрывается широкое использование труда пожилых людей в мошавах и кибуцах, где занятость этих лиц достигла 30 и 85% соответственно.</w:t>
      </w:r>
    </w:p>
  </w:footnote>
  <w:footnote w:id="43">
    <w:p>
      <w:pPr>
        <w:pStyle w:val="Footnote"/>
        <w:ind w:firstLine="425"/>
        <w:jc w:val="both"/>
        <w:rPr/>
      </w:pPr>
      <w:r>
        <w:rPr>
          <w:rStyle w:val="FootnoteCharacters"/>
        </w:rPr>
        <w:footnoteRef/>
      </w:r>
      <w:r>
        <w:rPr>
          <w:sz w:val="18"/>
          <w:szCs w:val="18"/>
        </w:rPr>
        <w:t xml:space="preserve"> </w:t>
      </w:r>
      <w:r>
        <w:rPr>
          <w:sz w:val="18"/>
          <w:szCs w:val="18"/>
        </w:rPr>
        <w:t xml:space="preserve">The Military Balance 1984/85. L., 1985, </w:t>
      </w:r>
      <w:r>
        <w:rPr>
          <w:rFonts w:eastAsia="Times New Roman Cyr" w:cs="Times New Roman Cyr" w:ascii="Times New Roman Cyr" w:hAnsi="Times New Roman Cyr"/>
          <w:sz w:val="18"/>
          <w:szCs w:val="18"/>
          <w:lang w:val="ru-RU"/>
        </w:rPr>
        <w:t>с</w:t>
      </w:r>
      <w:r>
        <w:rPr>
          <w:sz w:val="18"/>
          <w:szCs w:val="18"/>
        </w:rPr>
        <w:t xml:space="preserve">. 43; SAI, 1985, </w:t>
      </w:r>
      <w:r>
        <w:rPr>
          <w:rFonts w:eastAsia="Times New Roman Cyr" w:cs="Times New Roman Cyr" w:ascii="Times New Roman Cyr" w:hAnsi="Times New Roman Cyr"/>
          <w:sz w:val="18"/>
          <w:szCs w:val="18"/>
          <w:lang w:val="ru-RU"/>
        </w:rPr>
        <w:t>с</w:t>
      </w:r>
      <w:r>
        <w:rPr>
          <w:sz w:val="18"/>
          <w:szCs w:val="18"/>
        </w:rPr>
        <w:t>. 62, 63.</w:t>
      </w:r>
    </w:p>
  </w:footnote>
  <w:footnote w:id="44">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Денисон Э.</w:t>
      </w:r>
      <w:r>
        <w:rPr>
          <w:rFonts w:eastAsia="Times New Roman Cyr" w:cs="Times New Roman Cyr" w:ascii="Times New Roman Cyr" w:hAnsi="Times New Roman Cyr"/>
          <w:sz w:val="18"/>
          <w:szCs w:val="18"/>
        </w:rPr>
        <w:t xml:space="preserve"> Исследование различий в темпах экономического роста. М., 1971, с. 118-124. </w:t>
      </w:r>
    </w:p>
  </w:footnote>
  <w:footnote w:id="45">
    <w:p>
      <w:pPr>
        <w:pStyle w:val="Footnote"/>
        <w:ind w:firstLine="425"/>
        <w:jc w:val="both"/>
        <w:rPr/>
      </w:pPr>
      <w:r>
        <w:rPr>
          <w:rStyle w:val="FootnoteCharacters"/>
        </w:rPr>
        <w:footnoteRef/>
      </w:r>
      <w:r>
        <w:rPr>
          <w:sz w:val="18"/>
          <w:szCs w:val="18"/>
        </w:rPr>
        <w:t xml:space="preserve"> </w:t>
      </w:r>
      <w:r>
        <w:rPr>
          <w:sz w:val="18"/>
          <w:szCs w:val="18"/>
        </w:rPr>
        <w:t>SAI 1996, c. 290.</w:t>
      </w:r>
    </w:p>
  </w:footnote>
  <w:footnote w:id="4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Рассчитано по: SAI 1996, c. 285; </w:t>
      </w:r>
      <w:r>
        <w:rPr>
          <w:i/>
          <w:iCs/>
          <w:sz w:val="18"/>
          <w:szCs w:val="18"/>
        </w:rPr>
        <w:t>Shalev M.</w:t>
      </w:r>
      <w:r>
        <w:rPr>
          <w:sz w:val="18"/>
          <w:szCs w:val="18"/>
        </w:rPr>
        <w:t xml:space="preserve"> Labour and the Political Economy in Israel. Oxf</w:t>
      </w:r>
      <w:r>
        <w:rPr>
          <w:sz w:val="18"/>
          <w:szCs w:val="18"/>
          <w:lang w:val="ru-RU"/>
        </w:rPr>
        <w:t>.</w:t>
      </w:r>
      <w:r>
        <w:rPr>
          <w:sz w:val="18"/>
          <w:szCs w:val="18"/>
        </w:rPr>
        <w:t>, 1992, c. 203, 204.</w:t>
      </w:r>
    </w:p>
  </w:footnote>
  <w:footnote w:id="47">
    <w:p>
      <w:pPr>
        <w:pStyle w:val="Footnote"/>
        <w:ind w:firstLine="425"/>
        <w:jc w:val="both"/>
        <w:rPr/>
      </w:pPr>
      <w:r>
        <w:rPr>
          <w:rStyle w:val="FootnoteCharacters"/>
        </w:rPr>
        <w:footnoteRef/>
      </w:r>
      <w:r>
        <w:rPr>
          <w:sz w:val="18"/>
          <w:szCs w:val="18"/>
        </w:rPr>
        <w:t xml:space="preserve"> </w:t>
      </w:r>
      <w:r>
        <w:rPr>
          <w:i/>
          <w:iCs/>
          <w:sz w:val="18"/>
          <w:szCs w:val="18"/>
        </w:rPr>
        <w:t>Silver B.</w:t>
      </w:r>
      <w:r>
        <w:rPr>
          <w:sz w:val="18"/>
          <w:szCs w:val="18"/>
        </w:rPr>
        <w:t xml:space="preserve"> The Contradictions of Semiperipheral "Success": The Case of Israel. - Semiperipheral States in the World Economy. N.Y., 1990, c. 162-180</w:t>
      </w:r>
      <w:r>
        <w:rPr>
          <w:i/>
          <w:iCs/>
          <w:sz w:val="18"/>
          <w:szCs w:val="18"/>
        </w:rPr>
        <w:t>; Barkai H.</w:t>
      </w:r>
      <w:r>
        <w:rPr>
          <w:sz w:val="18"/>
          <w:szCs w:val="18"/>
        </w:rPr>
        <w:t xml:space="preserve"> Economic Patterns in Israel since the Six Day War. Jerusalem, 1988, Maurice Falk Institute Discussion Paper #88.04, </w:t>
      </w:r>
      <w:r>
        <w:rPr>
          <w:rFonts w:eastAsia="Times New Roman Cyr" w:cs="Times New Roman Cyr" w:ascii="Times New Roman Cyr" w:hAnsi="Times New Roman Cyr"/>
          <w:sz w:val="18"/>
          <w:szCs w:val="18"/>
          <w:lang w:val="ru-RU"/>
        </w:rPr>
        <w:t>с</w:t>
      </w:r>
      <w:r>
        <w:rPr>
          <w:sz w:val="18"/>
          <w:szCs w:val="18"/>
        </w:rPr>
        <w:t>. 18-19.</w:t>
      </w:r>
    </w:p>
  </w:footnote>
  <w:footnote w:id="48">
    <w:p>
      <w:pPr>
        <w:pStyle w:val="Footnote"/>
        <w:ind w:firstLine="425"/>
        <w:jc w:val="both"/>
        <w:rPr/>
      </w:pPr>
      <w:r>
        <w:rPr>
          <w:rStyle w:val="FootnoteCharacters"/>
        </w:rPr>
        <w:footnoteRef/>
      </w:r>
      <w:r>
        <w:rPr>
          <w:sz w:val="18"/>
          <w:szCs w:val="18"/>
        </w:rPr>
        <w:t xml:space="preserve"> </w:t>
      </w:r>
      <w:r>
        <w:rPr>
          <w:i/>
          <w:iCs/>
          <w:sz w:val="18"/>
          <w:szCs w:val="18"/>
        </w:rPr>
        <w:t>Weinshall T</w:t>
      </w:r>
      <w:r>
        <w:rPr>
          <w:sz w:val="18"/>
          <w:szCs w:val="18"/>
        </w:rPr>
        <w:t>. The Industrialization of a Rapidly Developping Country - Israel. - Handbook of Work, Organization and Society. Chicago, 1976, c. 963; Industry in Israel 1986. Jerusalem, 1987, Centre for Industrial Planning, Ministry of Industry and Commerce.</w:t>
      </w:r>
    </w:p>
  </w:footnote>
  <w:footnote w:id="49">
    <w:p>
      <w:pPr>
        <w:pStyle w:val="Footnote"/>
        <w:ind w:firstLine="425"/>
        <w:jc w:val="both"/>
        <w:rPr/>
      </w:pPr>
      <w:r>
        <w:rPr>
          <w:rStyle w:val="FootnoteCharacters"/>
        </w:rPr>
        <w:footnoteRef/>
      </w:r>
      <w:r>
        <w:rPr>
          <w:sz w:val="18"/>
          <w:szCs w:val="18"/>
        </w:rPr>
        <w:t xml:space="preserve"> </w:t>
      </w:r>
      <w:r>
        <w:rPr>
          <w:sz w:val="18"/>
          <w:szCs w:val="18"/>
        </w:rPr>
        <w:t>SAI 1990,</w:t>
      </w:r>
      <w:r>
        <w:rPr>
          <w:rFonts w:eastAsia="Times New Roman Cyr" w:cs="Times New Roman Cyr" w:ascii="Times New Roman Cyr" w:hAnsi="Times New Roman Cyr"/>
          <w:sz w:val="18"/>
          <w:szCs w:val="18"/>
          <w:lang w:val="ru-RU"/>
        </w:rPr>
        <w:t xml:space="preserve"> с</w:t>
      </w:r>
      <w:r>
        <w:rPr>
          <w:sz w:val="18"/>
          <w:szCs w:val="18"/>
        </w:rPr>
        <w:t xml:space="preserve">. 7; </w:t>
      </w:r>
      <w:r>
        <w:rPr>
          <w:rFonts w:eastAsia="Times New Roman Cyr" w:cs="Times New Roman Cyr" w:ascii="Times New Roman Cyr" w:hAnsi="Times New Roman Cyr"/>
          <w:i/>
          <w:iCs/>
          <w:sz w:val="18"/>
          <w:szCs w:val="18"/>
        </w:rPr>
        <w:t>Денисон Э.</w:t>
      </w:r>
      <w:r>
        <w:rPr>
          <w:rFonts w:eastAsia="Times New Roman Cyr" w:cs="Times New Roman Cyr" w:ascii="Times New Roman Cyr" w:hAnsi="Times New Roman Cyr"/>
          <w:sz w:val="18"/>
          <w:szCs w:val="18"/>
        </w:rPr>
        <w:t xml:space="preserve"> Исследование различий в темпах экономического роста, с. 127. Табл. 6-1.</w:t>
      </w:r>
    </w:p>
  </w:footnote>
  <w:footnote w:id="5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Labour Statistics International. ILO. G</w:t>
      </w:r>
      <w:r>
        <w:rPr>
          <w:sz w:val="18"/>
          <w:szCs w:val="18"/>
        </w:rPr>
        <w:t>eneva, 1988.</w:t>
      </w:r>
    </w:p>
  </w:footnote>
  <w:footnote w:id="51">
    <w:p>
      <w:pPr>
        <w:pStyle w:val="Footnote"/>
        <w:ind w:firstLine="425"/>
        <w:jc w:val="both"/>
        <w:rPr/>
      </w:pPr>
      <w:r>
        <w:rPr>
          <w:rStyle w:val="FootnoteCharacters"/>
        </w:rPr>
        <w:footnoteRef/>
      </w:r>
      <w:r>
        <w:rPr>
          <w:sz w:val="18"/>
          <w:szCs w:val="18"/>
        </w:rPr>
        <w:t xml:space="preserve"> </w:t>
      </w:r>
      <w:r>
        <w:rPr>
          <w:sz w:val="18"/>
          <w:szCs w:val="18"/>
        </w:rPr>
        <w:t>SAI 1996, c. 304.</w:t>
      </w:r>
    </w:p>
  </w:footnote>
  <w:footnote w:id="52">
    <w:p>
      <w:pPr>
        <w:pStyle w:val="Footnote"/>
        <w:ind w:firstLine="425"/>
        <w:jc w:val="both"/>
        <w:rPr/>
      </w:pPr>
      <w:r>
        <w:rPr>
          <w:rStyle w:val="FootnoteCharacters"/>
        </w:rPr>
        <w:footnoteRef/>
      </w:r>
      <w:r>
        <w:rPr>
          <w:sz w:val="18"/>
          <w:szCs w:val="18"/>
        </w:rPr>
        <w:t xml:space="preserve"> </w:t>
      </w:r>
      <w:r>
        <w:rPr>
          <w:sz w:val="18"/>
          <w:szCs w:val="18"/>
        </w:rPr>
        <w:t xml:space="preserve">Bank of Israel Annual Report. Jerusalem, 1986, c. 64; </w:t>
      </w:r>
      <w:r>
        <w:rPr>
          <w:i/>
          <w:iCs/>
          <w:sz w:val="18"/>
          <w:szCs w:val="18"/>
        </w:rPr>
        <w:t>Berglas E.</w:t>
      </w:r>
      <w:r>
        <w:rPr>
          <w:sz w:val="18"/>
          <w:szCs w:val="18"/>
        </w:rPr>
        <w:t xml:space="preserve"> The Indirect Costs of Defence Spending: the Israeli Experience. Tel Aviv, 1981, c. 28.</w:t>
      </w:r>
    </w:p>
  </w:footnote>
  <w:footnote w:id="5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Jerusalem, 1982, № 6, c. 15.</w:t>
      </w:r>
    </w:p>
  </w:footnote>
  <w:footnote w:id="54">
    <w:p>
      <w:pPr>
        <w:pStyle w:val="Footnote"/>
        <w:ind w:firstLine="425"/>
        <w:jc w:val="both"/>
        <w:rPr/>
      </w:pPr>
      <w:r>
        <w:rPr>
          <w:rStyle w:val="FootnoteCharacters"/>
        </w:rPr>
        <w:footnoteRef/>
      </w:r>
      <w:r>
        <w:rPr>
          <w:sz w:val="18"/>
          <w:szCs w:val="18"/>
        </w:rPr>
        <w:t xml:space="preserve"> </w:t>
      </w:r>
      <w:r>
        <w:rPr>
          <w:i/>
          <w:iCs/>
          <w:sz w:val="18"/>
          <w:szCs w:val="18"/>
        </w:rPr>
        <w:t>Lartegny J.</w:t>
      </w:r>
      <w:r>
        <w:rPr>
          <w:sz w:val="18"/>
          <w:szCs w:val="18"/>
        </w:rPr>
        <w:t xml:space="preserve"> Les murailles d’Israel. P., 1968, c. 102.</w:t>
      </w:r>
    </w:p>
  </w:footnote>
  <w:footnote w:id="5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82, №6, c.15.</w:t>
      </w:r>
    </w:p>
  </w:footnote>
  <w:footnote w:id="56">
    <w:p>
      <w:pPr>
        <w:pStyle w:val="Footnote"/>
        <w:ind w:firstLine="425"/>
        <w:jc w:val="both"/>
        <w:rPr/>
      </w:pPr>
      <w:r>
        <w:rPr>
          <w:rStyle w:val="FootnoteCharacters"/>
        </w:rPr>
        <w:footnoteRef/>
      </w:r>
      <w:r>
        <w:rPr>
          <w:sz w:val="18"/>
          <w:szCs w:val="18"/>
        </w:rPr>
        <w:t xml:space="preserve"> </w:t>
      </w:r>
      <w:r>
        <w:rPr>
          <w:sz w:val="18"/>
          <w:szCs w:val="18"/>
        </w:rPr>
        <w:t>The Israeli Economy at the Threshold of the Year 2000. Jerusa</w:t>
      </w:r>
      <w:r>
        <w:rPr>
          <w:rFonts w:eastAsia="Times New Roman Cyr" w:cs="Times New Roman Cyr" w:ascii="Times New Roman Cyr" w:hAnsi="Times New Roman Cyr"/>
          <w:sz w:val="18"/>
          <w:szCs w:val="18"/>
        </w:rPr>
        <w:t>lem, 1993, с.48-50.</w:t>
      </w:r>
    </w:p>
  </w:footnote>
  <w:footnote w:id="57">
    <w:p>
      <w:pPr>
        <w:pStyle w:val="Footnote"/>
        <w:ind w:firstLine="425"/>
        <w:jc w:val="both"/>
        <w:rPr/>
      </w:pPr>
      <w:r>
        <w:rPr>
          <w:rStyle w:val="FootnoteCharacters"/>
        </w:rPr>
        <w:footnoteRef/>
      </w:r>
      <w:r>
        <w:rPr>
          <w:sz w:val="18"/>
          <w:szCs w:val="18"/>
        </w:rPr>
        <w:t xml:space="preserve"> </w:t>
      </w:r>
      <w:r>
        <w:rPr>
          <w:sz w:val="18"/>
          <w:szCs w:val="18"/>
        </w:rPr>
        <w:t>SAI 1996, c. 485.</w:t>
      </w:r>
    </w:p>
  </w:footnote>
  <w:footnote w:id="5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 1977 г. этот показатель в США был равен 6,4%, в Канаде - 8, Франции - 5,8, Дании - 6,7, а в Израиле - 8,5% (UNESCO Statistical Yearbook. 1980. C. 665-675). </w:t>
      </w:r>
    </w:p>
  </w:footnote>
  <w:footnote w:id="5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Рассчитано по: </w:t>
      </w:r>
      <w:r>
        <w:rPr>
          <w:i/>
          <w:iCs/>
          <w:sz w:val="18"/>
          <w:szCs w:val="18"/>
        </w:rPr>
        <w:t>Easterlin</w:t>
      </w:r>
      <w:r>
        <w:rPr>
          <w:b/>
          <w:bCs/>
          <w:i/>
          <w:iCs/>
          <w:sz w:val="18"/>
          <w:szCs w:val="18"/>
        </w:rPr>
        <w:t xml:space="preserve"> </w:t>
      </w:r>
      <w:r>
        <w:rPr>
          <w:sz w:val="18"/>
          <w:szCs w:val="18"/>
        </w:rPr>
        <w:t>R. Israel Development: Past Accomplishments and Fu</w:t>
      </w:r>
      <w:r>
        <w:rPr>
          <w:rFonts w:eastAsia="Times New Roman Cyr" w:cs="Times New Roman Cyr" w:ascii="Times New Roman Cyr" w:hAnsi="Times New Roman Cyr"/>
          <w:sz w:val="18"/>
          <w:szCs w:val="18"/>
        </w:rPr>
        <w:t>ture Problems. - Quarterly Journal of Economics. 1961, №2, c. 718; Census of the United States. 1950, Population. Vol.2 Pt I. Wash., 1952, tab. 38, 44, 114, 115.</w:t>
      </w:r>
    </w:p>
  </w:footnote>
  <w:footnote w:id="6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1950 г</w:t>
      </w:r>
      <w:r>
        <w:rPr>
          <w:sz w:val="18"/>
          <w:szCs w:val="18"/>
          <w:lang w:val="ru-RU"/>
        </w:rPr>
        <w:t>.</w:t>
      </w:r>
      <w:r>
        <w:rPr>
          <w:rFonts w:eastAsia="Times New Roman Cyr" w:cs="Times New Roman Cyr" w:ascii="Times New Roman Cyr" w:hAnsi="Times New Roman Cyr"/>
          <w:sz w:val="18"/>
          <w:szCs w:val="18"/>
        </w:rPr>
        <w:t xml:space="preserve"> средний срок обучения иммигрантов из Азии и Африки в возрасте 25 лет и старше равнялся в среднем 4,1 года, а коренных израильтян - 8,7 года (</w:t>
      </w:r>
      <w:r>
        <w:rPr>
          <w:i/>
          <w:iCs/>
          <w:sz w:val="18"/>
          <w:szCs w:val="18"/>
        </w:rPr>
        <w:t>Pack H</w:t>
      </w:r>
      <w:r>
        <w:rPr>
          <w:sz w:val="18"/>
          <w:szCs w:val="18"/>
        </w:rPr>
        <w:t>. Structural Change and Economic Policy in Israel. New Haven, 1971, c. 22).</w:t>
      </w:r>
    </w:p>
  </w:footnote>
  <w:footnote w:id="61">
    <w:p>
      <w:pPr>
        <w:pStyle w:val="Footnote"/>
        <w:ind w:firstLine="425"/>
        <w:jc w:val="both"/>
        <w:rPr/>
      </w:pPr>
      <w:r>
        <w:rPr>
          <w:rStyle w:val="FootnoteCharacters"/>
        </w:rPr>
        <w:footnoteRef/>
      </w:r>
      <w:r>
        <w:rPr>
          <w:sz w:val="18"/>
          <w:szCs w:val="18"/>
        </w:rPr>
        <w:t xml:space="preserve"> </w:t>
      </w:r>
      <w:r>
        <w:rPr>
          <w:sz w:val="18"/>
          <w:szCs w:val="18"/>
        </w:rPr>
        <w:t>Michaely M. Foreign Trade Regimes and Economic Development: Israel. N.Y., 1975, c. 7.</w:t>
      </w:r>
    </w:p>
  </w:footnote>
  <w:footnote w:id="62">
    <w:p>
      <w:pPr>
        <w:pStyle w:val="Footnote"/>
        <w:ind w:firstLine="425"/>
        <w:jc w:val="both"/>
        <w:rPr/>
      </w:pPr>
      <w:r>
        <w:rPr>
          <w:rStyle w:val="FootnoteCharacters"/>
        </w:rPr>
        <w:footnoteRef/>
      </w:r>
      <w:r>
        <w:rPr>
          <w:sz w:val="18"/>
          <w:szCs w:val="18"/>
        </w:rPr>
        <w:t xml:space="preserve"> </w:t>
      </w:r>
      <w:r>
        <w:rPr>
          <w:sz w:val="18"/>
          <w:szCs w:val="18"/>
        </w:rPr>
        <w:t>SAI 1996, c. 480.</w:t>
      </w:r>
    </w:p>
  </w:footnote>
  <w:footnote w:id="6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70-х - первой половине 80-х годов около двух третей учащихся этих школ получали гуманитарное образование, а остальные овладевали техническими профессиями (SAI, 1982,</w:t>
      </w:r>
      <w:r>
        <w:rPr>
          <w:rFonts w:eastAsia="Times New Roman Cyr" w:cs="Times New Roman Cyr" w:ascii="Times New Roman Cyr" w:hAnsi="Times New Roman Cyr"/>
          <w:sz w:val="18"/>
          <w:szCs w:val="18"/>
          <w:lang w:val="ru-RU"/>
        </w:rPr>
        <w:t xml:space="preserve"> с. </w:t>
      </w:r>
      <w:r>
        <w:rPr>
          <w:rFonts w:eastAsia="Times New Roman Cyr" w:cs="Times New Roman Cyr" w:ascii="Times New Roman Cyr" w:hAnsi="Times New Roman Cyr"/>
          <w:sz w:val="18"/>
          <w:szCs w:val="18"/>
        </w:rPr>
        <w:t>642). В средних специальных школах с техническим уклоном, которые ежегодно подготавливают 15 тыс. специалистов, после окончания годичного курса обучения выпускники получали диплом техника, а после двух лет учебы - диплом инженера-практика.(The Israel Economist. 1982, №10, с.18). Специальная система профессиональной подготовки действует и в сельском хозяйстве. В 80-е годы в стране функционировало 28 сельскохозяйственных школ, в которых работало 1,5 тыс. преподавателей и инструкторов.</w:t>
      </w:r>
    </w:p>
  </w:footnote>
  <w:footnote w:id="6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AI, 1985, с. 636.</w:t>
      </w:r>
    </w:p>
  </w:footnote>
  <w:footnote w:id="6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 стране действуют пять университетов и два института, имеющие статус университетов, в которых в 1984/85 учебном году получило образование свыше 65 тыс. студентов. По показателю числа студентов на 100 тыс. жителей Израиль уже в 1960/61 учебном году стоял на </w:t>
      </w:r>
      <w:r>
        <w:rPr>
          <w:rFonts w:eastAsia="Times New Roman Cyr" w:cs="Times New Roman Cyr" w:ascii="Times New Roman Cyr" w:hAnsi="Times New Roman Cyr"/>
          <w:sz w:val="18"/>
          <w:szCs w:val="18"/>
          <w:lang w:val="ru-RU"/>
        </w:rPr>
        <w:t>третьем</w:t>
      </w:r>
      <w:r>
        <w:rPr>
          <w:rFonts w:eastAsia="Times New Roman Cyr" w:cs="Times New Roman Cyr" w:ascii="Times New Roman Cyr" w:hAnsi="Times New Roman Cyr"/>
          <w:sz w:val="18"/>
          <w:szCs w:val="18"/>
        </w:rPr>
        <w:t xml:space="preserve"> месте в капиталистическом мире (668 студентов) после США (983) и Нидерландов (923) (</w:t>
      </w:r>
      <w:r>
        <w:rPr>
          <w:i/>
          <w:iCs/>
          <w:sz w:val="18"/>
          <w:szCs w:val="18"/>
        </w:rPr>
        <w:t>Russet P</w:t>
      </w:r>
      <w:r>
        <w:rPr>
          <w:sz w:val="18"/>
          <w:szCs w:val="18"/>
        </w:rPr>
        <w:t xml:space="preserve">. World Handbook of Political and Social Indicators. L., 1964, </w:t>
      </w:r>
      <w:r>
        <w:rPr>
          <w:rFonts w:eastAsia="Times New Roman Cyr" w:cs="Times New Roman Cyr" w:ascii="Times New Roman Cyr" w:hAnsi="Times New Roman Cyr"/>
          <w:sz w:val="18"/>
          <w:szCs w:val="18"/>
          <w:lang w:val="ru-RU"/>
        </w:rPr>
        <w:t>с</w:t>
      </w:r>
      <w:r>
        <w:rPr>
          <w:rFonts w:eastAsia="Times New Roman Cyr" w:cs="Times New Roman Cyr" w:ascii="Times New Roman Cyr" w:hAnsi="Times New Roman Cyr"/>
          <w:sz w:val="18"/>
          <w:szCs w:val="18"/>
        </w:rPr>
        <w:t>. 214, 215). В 1984/85 учебном году этот показатель достиг 1553. Для сравнения отметим, что в 1948/49 учебном году он равнялся 203 (SAI, 1982, c</w:t>
      </w:r>
      <w:r>
        <w:rPr>
          <w:sz w:val="18"/>
          <w:szCs w:val="18"/>
        </w:rPr>
        <w:t>. 32, 645).</w:t>
      </w:r>
    </w:p>
  </w:footnote>
  <w:footnote w:id="6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бследование проведенное профессором экономики Тель-Авивского университета А.Глоберсоном, показало, что 90% опрошенных студентов в годы учебы заняты на той или иной работе, при этом половина из них - на постоянной (</w:t>
      </w:r>
      <w:r>
        <w:rPr>
          <w:i/>
          <w:iCs/>
          <w:sz w:val="18"/>
          <w:szCs w:val="18"/>
        </w:rPr>
        <w:t>Globerson A.</w:t>
      </w:r>
      <w:r>
        <w:rPr>
          <w:sz w:val="18"/>
          <w:szCs w:val="18"/>
        </w:rPr>
        <w:t xml:space="preserve"> Higher Education and Employment: A case Study of Israel, L., 1978, c. 69). </w:t>
      </w:r>
    </w:p>
  </w:footnote>
  <w:footnote w:id="6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Etudes et carrieres. P.,1974, №15.</w:t>
      </w:r>
    </w:p>
  </w:footnote>
  <w:footnote w:id="68">
    <w:p>
      <w:pPr>
        <w:pStyle w:val="Footnote"/>
        <w:ind w:firstLine="425"/>
        <w:jc w:val="both"/>
        <w:rPr/>
      </w:pPr>
      <w:r>
        <w:rPr>
          <w:rStyle w:val="FootnoteCharacters"/>
        </w:rPr>
        <w:footnoteRef/>
      </w:r>
      <w:r>
        <w:rPr>
          <w:sz w:val="18"/>
          <w:szCs w:val="18"/>
        </w:rPr>
        <w:t xml:space="preserve"> </w:t>
      </w:r>
      <w:r>
        <w:rPr>
          <w:sz w:val="18"/>
          <w:szCs w:val="18"/>
        </w:rPr>
        <w:t>Globerson A. Higher Education and Employment, c. 149.</w:t>
      </w:r>
    </w:p>
  </w:footnote>
  <w:footnote w:id="69">
    <w:p>
      <w:pPr>
        <w:pStyle w:val="Footnote"/>
        <w:ind w:firstLine="425"/>
        <w:jc w:val="both"/>
        <w:rPr/>
      </w:pPr>
      <w:r>
        <w:rPr>
          <w:rStyle w:val="FootnoteCharacters"/>
        </w:rPr>
        <w:footnoteRef/>
      </w:r>
      <w:r>
        <w:rPr>
          <w:sz w:val="18"/>
          <w:szCs w:val="18"/>
        </w:rPr>
        <w:t xml:space="preserve"> </w:t>
      </w:r>
      <w:r>
        <w:rPr>
          <w:sz w:val="18"/>
          <w:szCs w:val="18"/>
        </w:rPr>
        <w:t>SAI 1985, p. 640; The Jerusalem Post. 13.08.1982.</w:t>
      </w:r>
    </w:p>
  </w:footnote>
  <w:footnote w:id="7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 протяжении 70-80-х годов специалисты по гуманитарным наукам и преподаватели неизменно составляли четвертую часть армии безработных Израиля.</w:t>
      </w:r>
    </w:p>
  </w:footnote>
  <w:footnote w:id="71">
    <w:p>
      <w:pPr>
        <w:pStyle w:val="Footnote"/>
        <w:ind w:firstLine="425"/>
        <w:jc w:val="both"/>
        <w:rPr/>
      </w:pPr>
      <w:r>
        <w:rPr>
          <w:rStyle w:val="FootnoteCharacters"/>
        </w:rPr>
        <w:footnoteRef/>
      </w:r>
      <w:r>
        <w:rPr>
          <w:sz w:val="18"/>
          <w:szCs w:val="18"/>
        </w:rPr>
        <w:t xml:space="preserve"> </w:t>
      </w:r>
      <w:r>
        <w:rPr>
          <w:sz w:val="18"/>
          <w:szCs w:val="18"/>
        </w:rPr>
        <w:t>Jerusalem Post. 13.07.1982.</w:t>
      </w:r>
    </w:p>
  </w:footnote>
  <w:footnote w:id="7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87, №6, c. 34, 35.</w:t>
      </w:r>
    </w:p>
  </w:footnote>
  <w:footnote w:id="7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 Израиле еще с начала 50-х годов при Министерстве труда и социального обеспечения существуют специальные курсы переподготовки и повышения квалификации. Подобные курсы, где </w:t>
      </w:r>
      <w:r>
        <w:rPr>
          <w:rFonts w:eastAsia="Times New Roman Cyr" w:cs="Times New Roman Cyr" w:ascii="Times New Roman Cyr" w:hAnsi="Times New Roman Cyr"/>
          <w:sz w:val="18"/>
          <w:szCs w:val="18"/>
          <w:lang w:val="ru-RU"/>
        </w:rPr>
        <w:t>числ</w:t>
      </w:r>
      <w:r>
        <w:rPr>
          <w:rFonts w:eastAsia="Times New Roman Cyr" w:cs="Times New Roman Cyr" w:ascii="Times New Roman Cyr" w:hAnsi="Times New Roman Cyr"/>
          <w:sz w:val="18"/>
          <w:szCs w:val="18"/>
        </w:rPr>
        <w:t>о слушателей увеличилось с 1950 по 1984 г</w:t>
      </w:r>
      <w:r>
        <w:rPr>
          <w:sz w:val="18"/>
          <w:szCs w:val="18"/>
          <w:lang w:val="ru-RU"/>
        </w:rPr>
        <w:t>.</w:t>
      </w:r>
      <w:r>
        <w:rPr>
          <w:rFonts w:eastAsia="Times New Roman Cyr" w:cs="Times New Roman Cyr" w:ascii="Times New Roman Cyr" w:hAnsi="Times New Roman Cyr"/>
          <w:sz w:val="18"/>
          <w:szCs w:val="18"/>
        </w:rPr>
        <w:t xml:space="preserve"> в 7 раз и достигло 58,5 тыс. человек, имеют целью обучить неквалифицированных работников, повысить или изменить квалификацию рабочих и служащих, особенно затронутых структурной безработицей. Почти все эти курсы имеют технический профиль.</w:t>
      </w:r>
    </w:p>
  </w:footnote>
  <w:footnote w:id="74">
    <w:p>
      <w:pPr>
        <w:pStyle w:val="Footnote"/>
        <w:ind w:firstLine="425"/>
        <w:jc w:val="both"/>
        <w:rPr/>
      </w:pPr>
      <w:r>
        <w:rPr>
          <w:rStyle w:val="FootnoteCharacters"/>
        </w:rPr>
        <w:footnoteRef/>
      </w:r>
      <w:r>
        <w:rPr>
          <w:sz w:val="18"/>
          <w:szCs w:val="18"/>
        </w:rPr>
        <w:t xml:space="preserve"> </w:t>
      </w:r>
      <w:r>
        <w:rPr>
          <w:i/>
          <w:iCs/>
          <w:sz w:val="18"/>
          <w:szCs w:val="18"/>
        </w:rPr>
        <w:t>Pomfret R., Toren B.</w:t>
      </w:r>
      <w:r>
        <w:rPr>
          <w:sz w:val="18"/>
          <w:szCs w:val="18"/>
        </w:rPr>
        <w:t xml:space="preserve"> Israel and the European Common Market: an Appraisal of the 1975 Free Trade Agreement. Tubingen, 1980, c.180. </w:t>
      </w:r>
    </w:p>
  </w:footnote>
  <w:footnote w:id="75">
    <w:p>
      <w:pPr>
        <w:pStyle w:val="Footnote"/>
        <w:ind w:firstLine="425"/>
        <w:jc w:val="both"/>
        <w:rPr/>
      </w:pPr>
      <w:r>
        <w:rPr>
          <w:rStyle w:val="FootnoteCharacters"/>
        </w:rPr>
        <w:footnoteRef/>
      </w:r>
      <w:r>
        <w:rPr>
          <w:sz w:val="18"/>
          <w:szCs w:val="18"/>
        </w:rPr>
        <w:t xml:space="preserve"> </w:t>
      </w:r>
      <w:r>
        <w:rPr>
          <w:sz w:val="18"/>
          <w:szCs w:val="18"/>
        </w:rPr>
        <w:t>Israel</w:t>
      </w:r>
      <w:r>
        <w:rPr>
          <w:rFonts w:eastAsia="Times New Roman Cyr" w:cs="Times New Roman Cyr" w:ascii="Times New Roman Cyr" w:hAnsi="Times New Roman Cyr"/>
          <w:sz w:val="18"/>
          <w:szCs w:val="18"/>
        </w:rPr>
        <w:t xml:space="preserve"> Economist. 1987, №6, c. 34.</w:t>
      </w:r>
    </w:p>
  </w:footnote>
  <w:footnote w:id="76">
    <w:p>
      <w:pPr>
        <w:pStyle w:val="Footnote"/>
        <w:ind w:firstLine="425"/>
        <w:jc w:val="both"/>
        <w:rPr/>
      </w:pPr>
      <w:r>
        <w:rPr>
          <w:rStyle w:val="FootnoteCharacters"/>
        </w:rPr>
        <w:footnoteRef/>
      </w:r>
      <w:r>
        <w:rPr>
          <w:sz w:val="18"/>
          <w:szCs w:val="18"/>
        </w:rPr>
        <w:t xml:space="preserve"> </w:t>
      </w:r>
      <w:r>
        <w:rPr>
          <w:sz w:val="18"/>
          <w:szCs w:val="18"/>
        </w:rPr>
        <w:t>Bureau of Labor Statistics. NSF, 1986, c.29.</w:t>
      </w:r>
    </w:p>
  </w:footnote>
  <w:footnote w:id="77">
    <w:p>
      <w:pPr>
        <w:pStyle w:val="Footnote"/>
        <w:ind w:firstLine="425"/>
        <w:jc w:val="both"/>
        <w:rPr/>
      </w:pPr>
      <w:r>
        <w:rPr>
          <w:rStyle w:val="FootnoteCharacters"/>
        </w:rPr>
        <w:footnoteRef/>
      </w:r>
      <w:r>
        <w:rPr>
          <w:sz w:val="18"/>
          <w:szCs w:val="18"/>
        </w:rPr>
        <w:t xml:space="preserve"> </w:t>
      </w:r>
      <w:r>
        <w:rPr>
          <w:i/>
          <w:iCs/>
          <w:sz w:val="18"/>
          <w:szCs w:val="18"/>
        </w:rPr>
        <w:t>Akzin D., Dror J.</w:t>
      </w:r>
      <w:r>
        <w:rPr>
          <w:sz w:val="18"/>
          <w:szCs w:val="18"/>
        </w:rPr>
        <w:t xml:space="preserve"> Israel: High-Pressure Planing. N.Y., 1966, c. 25.</w:t>
      </w:r>
    </w:p>
  </w:footnote>
  <w:footnote w:id="78">
    <w:p>
      <w:pPr>
        <w:pStyle w:val="Footnote"/>
        <w:ind w:firstLine="425"/>
        <w:jc w:val="both"/>
        <w:rPr/>
      </w:pPr>
      <w:r>
        <w:rPr>
          <w:rStyle w:val="FootnoteCharacters"/>
        </w:rPr>
        <w:footnoteRef/>
      </w:r>
      <w:r>
        <w:rPr>
          <w:sz w:val="18"/>
          <w:szCs w:val="18"/>
        </w:rPr>
        <w:t xml:space="preserve"> </w:t>
      </w:r>
      <w:r>
        <w:rPr>
          <w:sz w:val="18"/>
          <w:szCs w:val="18"/>
        </w:rPr>
        <w:t>Pomfret R., Toren B. Israel and the European Common Market: an Appraisal of the 1975 Free Trade Argeement. Tubingen, 1980, c. 135.</w:t>
      </w:r>
    </w:p>
  </w:footnote>
  <w:footnote w:id="7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териал этого автора можно было бы свести к формуле Y=((C1-C2)/I)*100%, где Y - экономическая отдача инвестиций в обучение; C1 и С2 - доходы лиц, находящихся на двух соседних ступенях образования, причем C1&gt;С2; I - сумма инвестиций на обучение для перехода с низшей из указанных степеней на более высокую (</w:t>
      </w:r>
      <w:r>
        <w:rPr>
          <w:i/>
          <w:iCs/>
          <w:sz w:val="18"/>
          <w:szCs w:val="18"/>
        </w:rPr>
        <w:t>Baruch J.</w:t>
      </w:r>
      <w:r>
        <w:rPr>
          <w:sz w:val="18"/>
          <w:szCs w:val="18"/>
        </w:rPr>
        <w:t xml:space="preserve"> Investment in Education and Human Capital in Israel. - Integration and Development in Israel. Jerusalem, 1970, c. 259-286).</w:t>
      </w:r>
    </w:p>
  </w:footnote>
  <w:footnote w:id="80">
    <w:p>
      <w:pPr>
        <w:pStyle w:val="Footnote"/>
        <w:ind w:firstLine="425"/>
        <w:jc w:val="both"/>
        <w:rPr/>
      </w:pPr>
      <w:r>
        <w:rPr>
          <w:rStyle w:val="FootnoteCharacters"/>
        </w:rPr>
        <w:footnoteRef/>
      </w:r>
      <w:r>
        <w:rPr>
          <w:sz w:val="18"/>
          <w:szCs w:val="18"/>
        </w:rPr>
        <w:t xml:space="preserve"> </w:t>
      </w:r>
      <w:r>
        <w:rPr>
          <w:i/>
          <w:iCs/>
          <w:sz w:val="18"/>
          <w:szCs w:val="18"/>
        </w:rPr>
        <w:t>Berman E.</w:t>
      </w:r>
      <w:r>
        <w:rPr>
          <w:sz w:val="18"/>
          <w:szCs w:val="18"/>
        </w:rPr>
        <w:t xml:space="preserve"> Highly-Skilled Labor and Growth in</w:t>
      </w:r>
      <w:r>
        <w:rPr>
          <w:rFonts w:eastAsia="Times New Roman Cyr" w:cs="Times New Roman Cyr" w:ascii="Times New Roman Cyr" w:hAnsi="Times New Roman Cyr"/>
          <w:sz w:val="18"/>
          <w:szCs w:val="18"/>
        </w:rPr>
        <w:t xml:space="preserve"> Israeli Industry. Jerusalem, The Maurice Falk Institute for Economic Research in Israel. Discussion Paper № 90.04, 1990; </w:t>
      </w:r>
      <w:r>
        <w:rPr>
          <w:i/>
          <w:iCs/>
          <w:sz w:val="18"/>
          <w:szCs w:val="18"/>
        </w:rPr>
        <w:t>Justman M., Teubal M</w:t>
      </w:r>
      <w:r>
        <w:rPr>
          <w:sz w:val="18"/>
          <w:szCs w:val="18"/>
        </w:rPr>
        <w:t xml:space="preserve">. A Structural Perspective on the Role of Technology in Economic Growth and Development. Jerusalem, </w:t>
      </w:r>
      <w:r>
        <w:rPr>
          <w:sz w:val="18"/>
          <w:szCs w:val="18"/>
          <w:lang w:val="ru-RU"/>
        </w:rPr>
        <w:t xml:space="preserve">1989. </w:t>
      </w:r>
      <w:r>
        <w:rPr>
          <w:sz w:val="18"/>
          <w:szCs w:val="18"/>
        </w:rPr>
        <w:t>The Maur</w:t>
      </w:r>
      <w:r>
        <w:rPr>
          <w:rFonts w:eastAsia="Times New Roman Cyr" w:cs="Times New Roman Cyr" w:ascii="Times New Roman Cyr" w:hAnsi="Times New Roman Cyr"/>
          <w:sz w:val="18"/>
          <w:szCs w:val="18"/>
        </w:rPr>
        <w:t>ice Falk Institute for Economic Research in Israel. Discussion paper № 89.01.</w:t>
      </w:r>
    </w:p>
  </w:footnote>
  <w:footnote w:id="8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macroperspectives. Leumi Review. Tel Avivi, № 27, feb. 1995, c. 10.</w:t>
      </w:r>
    </w:p>
  </w:footnote>
  <w:footnote w:id="8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Beenstock M., Fisher J</w:t>
      </w:r>
      <w:r>
        <w:rPr>
          <w:sz w:val="18"/>
          <w:szCs w:val="18"/>
        </w:rPr>
        <w:t>. The Macroeconomic Effects of Immigration: Israel in the 1990s. - Weltwirtschaftliches Archiv 1997, Vol. 133 (2), c. 330-357.</w:t>
      </w:r>
    </w:p>
  </w:footnote>
  <w:footnote w:id="8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за соответствующие годы.</w:t>
      </w:r>
    </w:p>
  </w:footnote>
  <w:footnote w:id="8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96, ?</w:t>
      </w:r>
      <w:r>
        <w:rPr>
          <w:sz w:val="18"/>
          <w:szCs w:val="18"/>
        </w:rPr>
        <w:t>.166.</w:t>
      </w:r>
    </w:p>
  </w:footnote>
  <w:footnote w:id="85">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Денисон Э.</w:t>
      </w:r>
      <w:r>
        <w:rPr>
          <w:rFonts w:eastAsia="Times New Roman Cyr" w:cs="Times New Roman Cyr" w:ascii="Times New Roman Cyr" w:hAnsi="Times New Roman Cyr"/>
          <w:sz w:val="18"/>
          <w:szCs w:val="18"/>
        </w:rPr>
        <w:t xml:space="preserve"> Исследование различий в темпах экономического роста</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240-244.</w:t>
      </w:r>
    </w:p>
  </w:footnote>
  <w:footnote w:id="86">
    <w:p>
      <w:pPr>
        <w:pStyle w:val="Footnote"/>
        <w:ind w:firstLine="425"/>
        <w:jc w:val="both"/>
        <w:rPr/>
      </w:pPr>
      <w:r>
        <w:rPr>
          <w:rStyle w:val="FootnoteCharacters"/>
        </w:rPr>
        <w:footnoteRef/>
      </w:r>
      <w:r>
        <w:rPr>
          <w:sz w:val="18"/>
          <w:szCs w:val="18"/>
        </w:rPr>
        <w:t xml:space="preserve"> </w:t>
      </w:r>
      <w:r>
        <w:rPr>
          <w:sz w:val="18"/>
          <w:szCs w:val="18"/>
        </w:rPr>
        <w:t xml:space="preserve">National Accounts Statistics, 1955-1964. OSCE. </w:t>
      </w:r>
    </w:p>
  </w:footnote>
  <w:footnote w:id="87">
    <w:p>
      <w:pPr>
        <w:pStyle w:val="Footnote"/>
        <w:ind w:firstLine="425"/>
        <w:jc w:val="both"/>
        <w:rPr/>
      </w:pPr>
      <w:r>
        <w:rPr>
          <w:rStyle w:val="FootnoteCharacters"/>
        </w:rPr>
        <w:footnoteRef/>
      </w:r>
      <w:r>
        <w:rPr>
          <w:sz w:val="18"/>
          <w:szCs w:val="18"/>
        </w:rPr>
        <w:t xml:space="preserve"> </w:t>
      </w:r>
      <w:r>
        <w:rPr>
          <w:sz w:val="18"/>
          <w:szCs w:val="18"/>
        </w:rPr>
        <w:t>SAI 1991, p. 204,205; 1996, c.192.</w:t>
      </w:r>
    </w:p>
  </w:footnote>
  <w:footnote w:id="88">
    <w:p>
      <w:pPr>
        <w:pStyle w:val="Footnote"/>
        <w:ind w:firstLine="425"/>
        <w:jc w:val="both"/>
        <w:rPr/>
      </w:pPr>
      <w:r>
        <w:rPr>
          <w:rStyle w:val="FootnoteCharacters"/>
        </w:rPr>
        <w:footnoteRef/>
      </w:r>
      <w:r>
        <w:rPr>
          <w:sz w:val="18"/>
          <w:szCs w:val="18"/>
        </w:rPr>
        <w:t xml:space="preserve"> </w:t>
      </w:r>
      <w:r>
        <w:rPr>
          <w:i/>
          <w:iCs/>
          <w:sz w:val="18"/>
          <w:szCs w:val="18"/>
        </w:rPr>
        <w:t>Mayshar J.</w:t>
      </w:r>
      <w:r>
        <w:rPr>
          <w:sz w:val="18"/>
          <w:szCs w:val="18"/>
        </w:rPr>
        <w:t xml:space="preserve"> Investment Patterns. - The Israeli Economy: Maturing through Crisis. Cambridge, 1986, c. 106.</w:t>
      </w:r>
    </w:p>
  </w:footnote>
  <w:footnote w:id="8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 исчислении валовых инвестиций в основной капитал израильские органы статистики включают в их состав вложения в жилищное строительство. В данной работе расходы на строительство жилья выделены из инвестиционного потока.</w:t>
      </w:r>
    </w:p>
  </w:footnote>
  <w:footnote w:id="9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о израильской классификации транспорт и связь включаются в сферу услуг. </w:t>
      </w:r>
    </w:p>
  </w:footnote>
  <w:footnote w:id="91">
    <w:p>
      <w:pPr>
        <w:pStyle w:val="Footnote"/>
        <w:ind w:firstLine="425"/>
        <w:jc w:val="both"/>
        <w:rPr/>
      </w:pPr>
      <w:r>
        <w:rPr>
          <w:rStyle w:val="FootnoteCharacters"/>
        </w:rPr>
        <w:footnoteRef/>
      </w:r>
      <w:r>
        <w:rPr>
          <w:sz w:val="18"/>
          <w:szCs w:val="18"/>
        </w:rPr>
        <w:t xml:space="preserve"> </w:t>
      </w:r>
      <w:r>
        <w:rPr>
          <w:i/>
          <w:iCs/>
          <w:sz w:val="18"/>
          <w:szCs w:val="18"/>
        </w:rPr>
        <w:t>Patinkin D</w:t>
      </w:r>
      <w:r>
        <w:rPr>
          <w:sz w:val="18"/>
          <w:szCs w:val="18"/>
        </w:rPr>
        <w:t>. The Israel Economy: the First Decade. Jerusalem, 1960, c.82.</w:t>
      </w:r>
    </w:p>
  </w:footnote>
  <w:footnote w:id="92">
    <w:p>
      <w:pPr>
        <w:pStyle w:val="Footnote"/>
        <w:ind w:firstLine="425"/>
        <w:jc w:val="both"/>
        <w:rPr/>
      </w:pPr>
      <w:r>
        <w:rPr>
          <w:rStyle w:val="FootnoteCharacters"/>
        </w:rPr>
        <w:footnoteRef/>
      </w:r>
      <w:r>
        <w:rPr>
          <w:i/>
          <w:iCs/>
          <w:sz w:val="18"/>
          <w:szCs w:val="18"/>
        </w:rPr>
        <w:t xml:space="preserve"> </w:t>
      </w:r>
      <w:r>
        <w:rPr>
          <w:i/>
          <w:iCs/>
          <w:sz w:val="18"/>
          <w:szCs w:val="18"/>
        </w:rPr>
        <w:t>Mayshar J</w:t>
      </w:r>
      <w:r>
        <w:rPr>
          <w:sz w:val="18"/>
          <w:szCs w:val="18"/>
        </w:rPr>
        <w:t>. Investment Patterns. - The Israeli Economy: Maturing through Crisis, c.110.</w:t>
      </w:r>
    </w:p>
  </w:footnote>
  <w:footnote w:id="9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с.109.</w:t>
      </w:r>
    </w:p>
  </w:footnote>
  <w:footnote w:id="94">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м.: Уровни и тенденции развития главных капиталистических стран. М., 1977, с.115.</w:t>
      </w:r>
    </w:p>
  </w:footnote>
  <w:footnote w:id="95">
    <w:p>
      <w:pPr>
        <w:pStyle w:val="Footnote"/>
        <w:ind w:firstLine="425"/>
        <w:jc w:val="both"/>
        <w:rPr/>
      </w:pPr>
      <w:r>
        <w:rPr>
          <w:rStyle w:val="FootnoteCharacters"/>
        </w:rPr>
        <w:footnoteRef/>
      </w:r>
      <w:r>
        <w:rPr>
          <w:sz w:val="18"/>
          <w:szCs w:val="18"/>
        </w:rPr>
        <w:t xml:space="preserve"> </w:t>
      </w:r>
      <w:r>
        <w:rPr>
          <w:sz w:val="18"/>
          <w:szCs w:val="18"/>
        </w:rPr>
        <w:t>The Israeli Economy: Maturing through Crisis, p.394.</w:t>
      </w:r>
    </w:p>
  </w:footnote>
  <w:footnote w:id="96">
    <w:p>
      <w:pPr>
        <w:pStyle w:val="Footnote"/>
        <w:ind w:firstLine="425"/>
        <w:jc w:val="both"/>
        <w:rPr/>
      </w:pPr>
      <w:r>
        <w:rPr>
          <w:rStyle w:val="FootnoteCharacters"/>
        </w:rPr>
        <w:footnoteRef/>
      </w:r>
      <w:r>
        <w:rPr>
          <w:sz w:val="18"/>
          <w:szCs w:val="18"/>
        </w:rPr>
        <w:t xml:space="preserve"> </w:t>
      </w:r>
      <w:r>
        <w:rPr>
          <w:i/>
          <w:iCs/>
          <w:sz w:val="18"/>
          <w:szCs w:val="18"/>
        </w:rPr>
        <w:t>Pack H.</w:t>
      </w:r>
      <w:r>
        <w:rPr>
          <w:sz w:val="18"/>
          <w:szCs w:val="18"/>
        </w:rPr>
        <w:t xml:space="preserve"> Structural Change and Economic Policy in Israel, </w:t>
      </w:r>
      <w:r>
        <w:rPr>
          <w:rFonts w:eastAsia="Times New Roman Cyr" w:cs="Times New Roman Cyr" w:ascii="Times New Roman Cyr" w:hAnsi="Times New Roman Cyr"/>
          <w:sz w:val="18"/>
          <w:szCs w:val="18"/>
          <w:lang w:val="ru-RU"/>
        </w:rPr>
        <w:t xml:space="preserve">с. </w:t>
      </w:r>
      <w:r>
        <w:rPr>
          <w:sz w:val="18"/>
          <w:szCs w:val="18"/>
        </w:rPr>
        <w:t>122.</w:t>
      </w:r>
    </w:p>
  </w:footnote>
  <w:footnote w:id="97">
    <w:p>
      <w:pPr>
        <w:pStyle w:val="Footnote"/>
        <w:ind w:firstLine="425"/>
        <w:jc w:val="both"/>
        <w:rPr/>
      </w:pPr>
      <w:r>
        <w:rPr>
          <w:rStyle w:val="FootnoteCharacters"/>
        </w:rPr>
        <w:footnoteRef/>
      </w:r>
      <w:r>
        <w:rPr>
          <w:sz w:val="18"/>
          <w:szCs w:val="18"/>
        </w:rPr>
        <w:t xml:space="preserve"> </w:t>
      </w:r>
      <w:r>
        <w:rPr>
          <w:sz w:val="18"/>
          <w:szCs w:val="18"/>
        </w:rPr>
        <w:t xml:space="preserve">Economic Development and Cultural Change, </w:t>
      </w:r>
      <w:r>
        <w:rPr>
          <w:sz w:val="18"/>
          <w:szCs w:val="18"/>
          <w:lang w:val="ru-RU"/>
        </w:rPr>
        <w:t xml:space="preserve">Chicago, </w:t>
      </w:r>
      <w:r>
        <w:rPr>
          <w:sz w:val="18"/>
          <w:szCs w:val="18"/>
        </w:rPr>
        <w:t>March, 1965, c.92.</w:t>
      </w:r>
    </w:p>
  </w:footnote>
  <w:footnote w:id="98">
    <w:p>
      <w:pPr>
        <w:pStyle w:val="Footnote"/>
        <w:ind w:firstLine="425"/>
        <w:jc w:val="both"/>
        <w:rPr/>
      </w:pPr>
      <w:r>
        <w:rPr>
          <w:rStyle w:val="FootnoteCharacters"/>
        </w:rPr>
        <w:footnoteRef/>
      </w:r>
      <w:r>
        <w:rPr>
          <w:sz w:val="18"/>
          <w:szCs w:val="18"/>
        </w:rPr>
        <w:t xml:space="preserve"> </w:t>
      </w:r>
      <w:r>
        <w:rPr>
          <w:sz w:val="18"/>
          <w:szCs w:val="18"/>
        </w:rPr>
        <w:t>Jerusalem Post, 27.03.1983.</w:t>
      </w:r>
    </w:p>
  </w:footnote>
  <w:footnote w:id="99">
    <w:p>
      <w:pPr>
        <w:pStyle w:val="Footnote"/>
        <w:ind w:firstLine="425"/>
        <w:jc w:val="both"/>
        <w:rPr/>
      </w:pPr>
      <w:r>
        <w:rPr>
          <w:rStyle w:val="FootnoteCharacters"/>
        </w:rPr>
        <w:footnoteRef/>
      </w:r>
      <w:r>
        <w:rPr>
          <w:sz w:val="18"/>
          <w:szCs w:val="18"/>
        </w:rPr>
        <w:t xml:space="preserve"> </w:t>
      </w:r>
      <w:r>
        <w:rPr>
          <w:i/>
          <w:iCs/>
          <w:sz w:val="18"/>
          <w:szCs w:val="18"/>
        </w:rPr>
        <w:t>Buch V.</w:t>
      </w:r>
      <w:r>
        <w:rPr>
          <w:sz w:val="18"/>
          <w:szCs w:val="18"/>
        </w:rPr>
        <w:t xml:space="preserve"> Capital Stock Series in Israel: 1960-84. Jerusalem, 1984, c. 48.</w:t>
      </w:r>
    </w:p>
  </w:footnote>
  <w:footnote w:id="100">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lang w:val="ru-RU"/>
        </w:rPr>
        <w:t>См., например</w:t>
      </w:r>
      <w:r>
        <w:rPr>
          <w:sz w:val="18"/>
          <w:szCs w:val="18"/>
        </w:rPr>
        <w:t xml:space="preserve">: </w:t>
      </w:r>
      <w:r>
        <w:rPr>
          <w:i/>
          <w:iCs/>
          <w:sz w:val="18"/>
          <w:szCs w:val="18"/>
        </w:rPr>
        <w:t>Ben-Shahar H., Bronfeld S., Cukierman A.</w:t>
      </w:r>
      <w:r>
        <w:rPr>
          <w:sz w:val="18"/>
          <w:szCs w:val="18"/>
        </w:rPr>
        <w:t xml:space="preserve"> The Capital Market in Israel. -</w:t>
      </w:r>
      <w:r>
        <w:rPr>
          <w:sz w:val="18"/>
          <w:szCs w:val="18"/>
          <w:lang w:val="ru-RU"/>
        </w:rPr>
        <w:t xml:space="preserve"> </w:t>
      </w:r>
      <w:r>
        <w:rPr>
          <w:sz w:val="18"/>
          <w:szCs w:val="18"/>
        </w:rPr>
        <w:t>Israel and Common Market. Jerusalem, 1971; The Israeli Economy: Maturing through Crisis, c. 4, 117.</w:t>
      </w:r>
    </w:p>
  </w:footnote>
  <w:footnote w:id="101">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Маркс К</w:t>
      </w:r>
      <w:r>
        <w:rPr>
          <w:rFonts w:eastAsia="Times New Roman Cyr" w:cs="Times New Roman Cyr" w:ascii="Times New Roman Cyr" w:hAnsi="Times New Roman Cyr"/>
          <w:sz w:val="18"/>
          <w:szCs w:val="18"/>
        </w:rPr>
        <w:t>. Капитал. Т.1. - К. Маркс и Ф.Энгелс. Соч., 2-е изд. Т.23, с.404</w:t>
      </w:r>
      <w:r>
        <w:rPr>
          <w:sz w:val="18"/>
          <w:szCs w:val="18"/>
        </w:rPr>
        <w:t>.</w:t>
      </w:r>
    </w:p>
  </w:footnote>
  <w:footnote w:id="102">
    <w:p>
      <w:pPr>
        <w:pStyle w:val="Footnote"/>
        <w:ind w:firstLine="425"/>
        <w:jc w:val="both"/>
        <w:rPr/>
      </w:pPr>
      <w:r>
        <w:rPr>
          <w:rStyle w:val="FootnoteCharacters"/>
        </w:rPr>
        <w:footnoteRef/>
      </w:r>
      <w:r>
        <w:rPr>
          <w:sz w:val="18"/>
          <w:szCs w:val="18"/>
        </w:rPr>
        <w:t xml:space="preserve"> </w:t>
      </w:r>
      <w:r>
        <w:rPr>
          <w:i/>
          <w:iCs/>
          <w:sz w:val="18"/>
          <w:szCs w:val="18"/>
        </w:rPr>
        <w:t>Gaathon A</w:t>
      </w:r>
      <w:r>
        <w:rPr>
          <w:sz w:val="18"/>
          <w:szCs w:val="18"/>
        </w:rPr>
        <w:t>. Economic Productivity in Israel,</w:t>
      </w:r>
      <w:r>
        <w:rPr>
          <w:sz w:val="18"/>
          <w:szCs w:val="18"/>
          <w:lang w:val="ru-RU"/>
        </w:rPr>
        <w:t xml:space="preserve"> </w:t>
      </w:r>
      <w:r>
        <w:rPr>
          <w:sz w:val="18"/>
          <w:szCs w:val="18"/>
        </w:rPr>
        <w:t>N.Y., c.203.</w:t>
      </w:r>
    </w:p>
  </w:footnote>
  <w:footnote w:id="10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c.101, 261.</w:t>
      </w:r>
    </w:p>
  </w:footnote>
  <w:footnote w:id="104">
    <w:p>
      <w:pPr>
        <w:pStyle w:val="Footnote"/>
        <w:ind w:firstLine="425"/>
        <w:jc w:val="both"/>
        <w:rPr/>
      </w:pPr>
      <w:r>
        <w:rPr>
          <w:rStyle w:val="FootnoteCharacters"/>
        </w:rPr>
        <w:footnoteRef/>
      </w:r>
      <w:r>
        <w:rPr>
          <w:sz w:val="18"/>
          <w:szCs w:val="18"/>
        </w:rPr>
        <w:t xml:space="preserve"> </w:t>
      </w:r>
      <w:r>
        <w:rPr>
          <w:sz w:val="18"/>
          <w:szCs w:val="18"/>
        </w:rPr>
        <w:t>The Israeli Economy: Maturing through Crisis, c.</w:t>
      </w:r>
      <w:r>
        <w:rPr>
          <w:sz w:val="18"/>
          <w:szCs w:val="18"/>
          <w:lang w:val="ru-RU"/>
        </w:rPr>
        <w:t xml:space="preserve"> </w:t>
      </w:r>
      <w:r>
        <w:rPr>
          <w:sz w:val="18"/>
          <w:szCs w:val="18"/>
        </w:rPr>
        <w:t>79, 102.</w:t>
      </w:r>
    </w:p>
  </w:footnote>
  <w:footnote w:id="10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Рассчитано по: </w:t>
      </w:r>
      <w:r>
        <w:rPr>
          <w:i/>
          <w:iCs/>
          <w:sz w:val="18"/>
          <w:szCs w:val="18"/>
        </w:rPr>
        <w:t>Gaathon A</w:t>
      </w:r>
      <w:r>
        <w:rPr>
          <w:sz w:val="18"/>
          <w:szCs w:val="18"/>
        </w:rPr>
        <w:t>. Economic Productivity in Israel, c.</w:t>
      </w:r>
      <w:r>
        <w:rPr>
          <w:sz w:val="18"/>
          <w:szCs w:val="18"/>
          <w:lang w:val="ru-RU"/>
        </w:rPr>
        <w:t xml:space="preserve"> </w:t>
      </w:r>
      <w:r>
        <w:rPr>
          <w:sz w:val="18"/>
          <w:szCs w:val="18"/>
        </w:rPr>
        <w:t>261.</w:t>
      </w:r>
    </w:p>
  </w:footnote>
  <w:footnote w:id="106">
    <w:p>
      <w:pPr>
        <w:pStyle w:val="Footnote"/>
        <w:ind w:firstLine="425"/>
        <w:jc w:val="both"/>
        <w:rPr/>
      </w:pPr>
      <w:r>
        <w:rPr>
          <w:rStyle w:val="FootnoteCharacters"/>
        </w:rPr>
        <w:footnoteRef/>
      </w:r>
      <w:r>
        <w:rPr>
          <w:sz w:val="18"/>
          <w:szCs w:val="18"/>
        </w:rPr>
        <w:t xml:space="preserve"> </w:t>
      </w:r>
      <w:r>
        <w:rPr>
          <w:i/>
          <w:iCs/>
          <w:sz w:val="18"/>
          <w:szCs w:val="18"/>
        </w:rPr>
        <w:t>Kellman M.</w:t>
      </w:r>
      <w:r>
        <w:rPr>
          <w:sz w:val="18"/>
          <w:szCs w:val="18"/>
        </w:rPr>
        <w:t xml:space="preserve"> The Factors Determining Relative Advantage for Industry in Israel during the 1970’s. Tel Aviv, 1973, c. 7.</w:t>
      </w:r>
    </w:p>
  </w:footnote>
  <w:footnote w:id="107">
    <w:p>
      <w:pPr>
        <w:pStyle w:val="Footnote"/>
        <w:ind w:firstLine="425"/>
        <w:jc w:val="both"/>
        <w:rPr/>
      </w:pPr>
      <w:r>
        <w:rPr>
          <w:rStyle w:val="FootnoteCharacters"/>
        </w:rPr>
        <w:footnoteRef/>
      </w:r>
      <w:r>
        <w:rPr>
          <w:sz w:val="18"/>
          <w:szCs w:val="18"/>
        </w:rPr>
        <w:t xml:space="preserve"> </w:t>
      </w:r>
      <w:r>
        <w:rPr>
          <w:sz w:val="18"/>
          <w:szCs w:val="18"/>
        </w:rPr>
        <w:t>Israel Industry and Commerce and Export News. Jerusalem, April, 1979, c. 7.</w:t>
      </w:r>
    </w:p>
  </w:footnote>
  <w:footnote w:id="108">
    <w:p>
      <w:pPr>
        <w:pStyle w:val="Footnote"/>
        <w:ind w:firstLine="425"/>
        <w:jc w:val="both"/>
        <w:rPr/>
      </w:pPr>
      <w:r>
        <w:rPr>
          <w:rStyle w:val="FootnoteCharacters"/>
        </w:rPr>
        <w:footnoteRef/>
      </w:r>
      <w:r>
        <w:rPr>
          <w:sz w:val="18"/>
          <w:szCs w:val="18"/>
        </w:rPr>
        <w:t xml:space="preserve"> </w:t>
      </w:r>
      <w:r>
        <w:rPr>
          <w:i/>
          <w:iCs/>
          <w:sz w:val="18"/>
          <w:szCs w:val="18"/>
        </w:rPr>
        <w:t>Gutentag N., Shaliv A</w:t>
      </w:r>
      <w:r>
        <w:rPr>
          <w:sz w:val="18"/>
          <w:szCs w:val="18"/>
        </w:rPr>
        <w:t>. Changes in the Structure of Israeli Industry. - The Economic Integration of Israel in the EEC. Tubingen, 1980, c. 267, 271.</w:t>
      </w:r>
    </w:p>
  </w:footnote>
  <w:footnote w:id="109">
    <w:p>
      <w:pPr>
        <w:pStyle w:val="Footnote"/>
        <w:ind w:firstLine="425"/>
        <w:jc w:val="both"/>
        <w:rPr/>
      </w:pPr>
      <w:r>
        <w:rPr>
          <w:rStyle w:val="FootnoteCharacters"/>
        </w:rPr>
        <w:footnoteRef/>
      </w:r>
      <w:r>
        <w:rPr>
          <w:sz w:val="18"/>
          <w:szCs w:val="18"/>
        </w:rPr>
        <w:t xml:space="preserve"> </w:t>
      </w:r>
      <w:r>
        <w:rPr>
          <w:i/>
          <w:iCs/>
          <w:sz w:val="18"/>
          <w:szCs w:val="18"/>
        </w:rPr>
        <w:t>Ber A.</w:t>
      </w:r>
      <w:r>
        <w:rPr>
          <w:sz w:val="18"/>
          <w:szCs w:val="18"/>
        </w:rPr>
        <w:t xml:space="preserve"> Survey of the Stock of Equipment in the Israeli Metalworking Industry and Estimated Replacement Needs. Vienna, 1969, c. 36.</w:t>
      </w:r>
    </w:p>
  </w:footnote>
  <w:footnote w:id="110">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rPr>
        <w:t>Там же, c. 35.</w:t>
      </w:r>
    </w:p>
  </w:footnote>
  <w:footnote w:id="111">
    <w:p>
      <w:pPr>
        <w:pStyle w:val="Footnote"/>
        <w:ind w:firstLine="425"/>
        <w:jc w:val="both"/>
        <w:rPr/>
      </w:pPr>
      <w:r>
        <w:rPr>
          <w:rStyle w:val="FootnoteCharacters"/>
        </w:rPr>
        <w:footnoteRef/>
      </w:r>
      <w:r>
        <w:rPr>
          <w:sz w:val="18"/>
          <w:szCs w:val="18"/>
        </w:rPr>
        <w:t xml:space="preserve"> </w:t>
      </w:r>
      <w:r>
        <w:rPr>
          <w:sz w:val="18"/>
          <w:szCs w:val="18"/>
        </w:rPr>
        <w:t>SAI, 1982, c. 670.</w:t>
      </w:r>
    </w:p>
  </w:footnote>
  <w:footnote w:id="112">
    <w:p>
      <w:pPr>
        <w:pStyle w:val="Footnote"/>
        <w:ind w:firstLine="425"/>
        <w:jc w:val="both"/>
        <w:rPr/>
      </w:pPr>
      <w:r>
        <w:rPr>
          <w:rStyle w:val="FootnoteCharacters"/>
        </w:rPr>
        <w:footnoteRef/>
      </w:r>
      <w:r>
        <w:rPr>
          <w:sz w:val="18"/>
          <w:szCs w:val="18"/>
        </w:rPr>
        <w:t xml:space="preserve"> </w:t>
      </w:r>
      <w:r>
        <w:rPr>
          <w:sz w:val="18"/>
          <w:szCs w:val="18"/>
        </w:rPr>
        <w:t>Israel Industry and Commerce and Export News. 1979, April, c. 7.</w:t>
      </w:r>
    </w:p>
  </w:footnote>
  <w:footnote w:id="113">
    <w:p>
      <w:pPr>
        <w:pStyle w:val="Footnote"/>
        <w:ind w:firstLine="425"/>
        <w:jc w:val="both"/>
        <w:rPr/>
      </w:pPr>
      <w:r>
        <w:rPr>
          <w:rStyle w:val="FootnoteCharacters"/>
        </w:rPr>
        <w:footnoteRef/>
      </w:r>
      <w:r>
        <w:rPr>
          <w:sz w:val="18"/>
          <w:szCs w:val="18"/>
        </w:rPr>
        <w:t xml:space="preserve"> </w:t>
      </w:r>
      <w:r>
        <w:rPr>
          <w:sz w:val="18"/>
          <w:szCs w:val="18"/>
        </w:rPr>
        <w:t>Israel Economist. 1987, N. 1-2, p.15.</w:t>
      </w:r>
    </w:p>
  </w:footnote>
  <w:footnote w:id="114">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м.: Соединенные Штаты Америки. М., 1982. с. 66. Здесь рассматриваются только сопоставимые периоды времени. В 1982 г., например, загрузка мощностей в США была еще меньше - 71% (см.: Экономическое положение капиталистических и развивающихся стран. Обзор за 1981 г. и начало 1982 г. М., 1982, с.102).</w:t>
      </w:r>
    </w:p>
  </w:footnote>
  <w:footnote w:id="115">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м.: </w:t>
      </w:r>
      <w:r>
        <w:rPr>
          <w:rFonts w:eastAsia="Times New Roman Cyr" w:cs="Times New Roman Cyr" w:ascii="Times New Roman Cyr" w:hAnsi="Times New Roman Cyr"/>
          <w:i/>
          <w:iCs/>
          <w:sz w:val="18"/>
          <w:szCs w:val="18"/>
          <w:lang w:val="ru-RU"/>
        </w:rPr>
        <w:t>Добровинский Б.Д</w:t>
      </w:r>
      <w:r>
        <w:rPr>
          <w:rFonts w:eastAsia="Times New Roman Cyr" w:cs="Times New Roman Cyr" w:ascii="Times New Roman Cyr" w:hAnsi="Times New Roman Cyr"/>
          <w:sz w:val="18"/>
          <w:szCs w:val="18"/>
          <w:lang w:val="ru-RU"/>
        </w:rPr>
        <w:t>. Японская экономика 1970-1983 гг.</w:t>
      </w:r>
      <w:r>
        <w:rPr>
          <w:sz w:val="18"/>
          <w:szCs w:val="18"/>
        </w:rPr>
        <w:t xml:space="preserve"> </w:t>
      </w:r>
      <w:r>
        <w:rPr>
          <w:rFonts w:eastAsia="Times New Roman Cyr" w:cs="Times New Roman Cyr" w:ascii="Times New Roman Cyr" w:hAnsi="Times New Roman Cyr"/>
          <w:sz w:val="18"/>
          <w:szCs w:val="18"/>
          <w:lang w:val="ru-RU"/>
        </w:rPr>
        <w:t xml:space="preserve">Анализ эффективности. М., 1986, с.137. </w:t>
      </w:r>
    </w:p>
  </w:footnote>
  <w:footnote w:id="116">
    <w:p>
      <w:pPr>
        <w:pStyle w:val="Footnote"/>
        <w:ind w:firstLine="425"/>
        <w:jc w:val="both"/>
        <w:rPr/>
      </w:pPr>
      <w:r>
        <w:rPr>
          <w:rStyle w:val="FootnoteCharacters"/>
        </w:rPr>
        <w:footnoteRef/>
      </w:r>
      <w:r>
        <w:rPr>
          <w:sz w:val="18"/>
          <w:szCs w:val="18"/>
        </w:rPr>
        <w:t xml:space="preserve"> </w:t>
      </w:r>
      <w:r>
        <w:rPr>
          <w:sz w:val="18"/>
          <w:szCs w:val="18"/>
        </w:rPr>
        <w:t>Monthly Bulletin of Statistics. 1981, N</w:t>
      </w:r>
      <w:r>
        <w:rPr>
          <w:sz w:val="18"/>
          <w:szCs w:val="18"/>
          <w:lang w:val="ru-RU"/>
        </w:rPr>
        <w:t>.</w:t>
      </w:r>
      <w:r>
        <w:rPr>
          <w:sz w:val="18"/>
          <w:szCs w:val="18"/>
        </w:rPr>
        <w:t>4. Suppl</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43.</w:t>
      </w:r>
    </w:p>
  </w:footnote>
  <w:footnote w:id="117">
    <w:p>
      <w:pPr>
        <w:pStyle w:val="Footnote"/>
        <w:ind w:firstLine="425"/>
        <w:jc w:val="both"/>
        <w:rPr/>
      </w:pPr>
      <w:r>
        <w:rPr>
          <w:rStyle w:val="FootnoteCharacters"/>
        </w:rPr>
        <w:footnoteRef/>
      </w:r>
      <w:r>
        <w:rPr>
          <w:sz w:val="18"/>
          <w:szCs w:val="18"/>
        </w:rPr>
        <w:t xml:space="preserve"> </w:t>
      </w:r>
      <w:r>
        <w:rPr>
          <w:i/>
          <w:iCs/>
          <w:sz w:val="18"/>
          <w:szCs w:val="18"/>
        </w:rPr>
        <w:t>Merchav M.</w:t>
      </w:r>
      <w:r>
        <w:rPr>
          <w:sz w:val="18"/>
          <w:szCs w:val="18"/>
        </w:rPr>
        <w:t xml:space="preserve"> Exess Capacity - Measurement, Causes and Uses: A Case Study of Industry in Israel. - UNIDO. Industrialization and Productivity Bulletin. 1970, N.15, c. 23.</w:t>
      </w:r>
    </w:p>
  </w:footnote>
  <w:footnote w:id="118">
    <w:p>
      <w:pPr>
        <w:pStyle w:val="Footnote"/>
        <w:ind w:firstLine="425"/>
        <w:jc w:val="both"/>
        <w:rPr/>
      </w:pPr>
      <w:r>
        <w:rPr>
          <w:rStyle w:val="FootnoteCharacters"/>
        </w:rPr>
        <w:footnoteRef/>
      </w:r>
      <w:r>
        <w:rPr>
          <w:sz w:val="18"/>
          <w:szCs w:val="18"/>
        </w:rPr>
        <w:t xml:space="preserve"> </w:t>
      </w:r>
      <w:r>
        <w:rPr>
          <w:i/>
          <w:iCs/>
          <w:sz w:val="18"/>
          <w:szCs w:val="18"/>
        </w:rPr>
        <w:t>Pomfret R., Toren B.</w:t>
      </w:r>
      <w:r>
        <w:rPr>
          <w:sz w:val="18"/>
          <w:szCs w:val="18"/>
        </w:rPr>
        <w:t xml:space="preserve"> Israel and the European Common Market, p.93-94.</w:t>
      </w:r>
    </w:p>
  </w:footnote>
  <w:footnote w:id="119">
    <w:p>
      <w:pPr>
        <w:pStyle w:val="Footnote"/>
        <w:ind w:firstLine="425"/>
        <w:jc w:val="both"/>
        <w:rPr/>
      </w:pPr>
      <w:r>
        <w:rPr>
          <w:rStyle w:val="FootnoteCharacters"/>
        </w:rPr>
        <w:footnoteRef/>
      </w:r>
      <w:r>
        <w:rPr>
          <w:sz w:val="18"/>
          <w:szCs w:val="18"/>
        </w:rPr>
        <w:t xml:space="preserve"> </w:t>
      </w:r>
      <w:r>
        <w:rPr>
          <w:sz w:val="18"/>
          <w:szCs w:val="18"/>
        </w:rPr>
        <w:t>Survey of Work in Shifts in Industrial Establishments, December 1979. - Monthly Bulletin of Statistics. 1981, N.4, Suppl</w:t>
      </w:r>
      <w:r>
        <w:rPr>
          <w:sz w:val="18"/>
          <w:szCs w:val="18"/>
          <w:lang w:val="ru-RU"/>
        </w:rPr>
        <w:t>.</w:t>
      </w:r>
      <w:r>
        <w:rPr>
          <w:sz w:val="18"/>
          <w:szCs w:val="18"/>
        </w:rPr>
        <w:t>, c. 41,</w:t>
      </w:r>
      <w:r>
        <w:rPr>
          <w:sz w:val="18"/>
          <w:szCs w:val="18"/>
          <w:lang w:val="ru-RU"/>
        </w:rPr>
        <w:t xml:space="preserve"> </w:t>
      </w:r>
      <w:r>
        <w:rPr>
          <w:sz w:val="18"/>
          <w:szCs w:val="18"/>
        </w:rPr>
        <w:t>46.</w:t>
      </w:r>
    </w:p>
  </w:footnote>
  <w:footnote w:id="120">
    <w:p>
      <w:pPr>
        <w:pStyle w:val="Footnote"/>
        <w:ind w:firstLine="425"/>
        <w:jc w:val="both"/>
        <w:rPr/>
      </w:pPr>
      <w:r>
        <w:rPr>
          <w:rStyle w:val="FootnoteCharacters"/>
        </w:rPr>
        <w:footnoteRef/>
      </w:r>
      <w:r>
        <w:rPr>
          <w:sz w:val="18"/>
          <w:szCs w:val="18"/>
        </w:rPr>
        <w:t xml:space="preserve"> </w:t>
      </w:r>
      <w:r>
        <w:rPr>
          <w:sz w:val="18"/>
          <w:szCs w:val="18"/>
        </w:rPr>
        <w:t>Capital Utilization in Manufacturing (Colombia, Israel, Malaysia and the Philippines). Oxf., 1981, c. 161.</w:t>
      </w:r>
    </w:p>
  </w:footnote>
  <w:footnote w:id="121">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rPr>
        <w:t>Там же, c. 149.</w:t>
      </w:r>
    </w:p>
  </w:footnote>
  <w:footnote w:id="122">
    <w:p>
      <w:pPr>
        <w:pStyle w:val="Footnote"/>
        <w:ind w:firstLine="425"/>
        <w:jc w:val="both"/>
        <w:rPr/>
      </w:pPr>
      <w:r>
        <w:rPr>
          <w:rStyle w:val="FootnoteCharacters"/>
        </w:rPr>
        <w:footnoteRef/>
      </w:r>
      <w:r>
        <w:rPr>
          <w:sz w:val="18"/>
          <w:szCs w:val="18"/>
        </w:rPr>
        <w:t xml:space="preserve"> </w:t>
      </w:r>
      <w:r>
        <w:rPr>
          <w:i/>
          <w:iCs/>
          <w:sz w:val="18"/>
          <w:szCs w:val="18"/>
        </w:rPr>
        <w:t>Pomfret T., Toren B.</w:t>
      </w:r>
      <w:r>
        <w:rPr>
          <w:sz w:val="18"/>
          <w:szCs w:val="18"/>
        </w:rPr>
        <w:t xml:space="preserve"> Israel and the European Common Market, c. 93.</w:t>
      </w:r>
    </w:p>
  </w:footnote>
  <w:footnote w:id="123">
    <w:p>
      <w:pPr>
        <w:pStyle w:val="Footnote"/>
        <w:ind w:firstLine="425"/>
        <w:jc w:val="both"/>
        <w:rPr/>
      </w:pPr>
      <w:r>
        <w:rPr>
          <w:rStyle w:val="FootnoteCharacters"/>
        </w:rPr>
        <w:footnoteRef/>
      </w:r>
      <w:r>
        <w:rPr>
          <w:sz w:val="18"/>
          <w:szCs w:val="18"/>
        </w:rPr>
        <w:t xml:space="preserve"> </w:t>
      </w:r>
      <w:r>
        <w:rPr>
          <w:sz w:val="18"/>
          <w:szCs w:val="18"/>
        </w:rPr>
        <w:t>The Israeli Economy: Maturing through Crisis, c.</w:t>
      </w:r>
      <w:r>
        <w:rPr>
          <w:sz w:val="18"/>
          <w:szCs w:val="18"/>
          <w:lang w:val="ru-RU"/>
        </w:rPr>
        <w:t xml:space="preserve"> </w:t>
      </w:r>
      <w:r>
        <w:rPr>
          <w:sz w:val="18"/>
          <w:szCs w:val="18"/>
        </w:rPr>
        <w:t>52.</w:t>
      </w:r>
    </w:p>
  </w:footnote>
  <w:footnote w:id="124">
    <w:p>
      <w:pPr>
        <w:pStyle w:val="Footnote"/>
        <w:ind w:firstLine="425"/>
        <w:jc w:val="both"/>
        <w:rPr/>
      </w:pPr>
      <w:r>
        <w:rPr>
          <w:rStyle w:val="FootnoteCharacters"/>
        </w:rPr>
        <w:footnoteRef/>
      </w:r>
      <w:r>
        <w:rPr>
          <w:sz w:val="18"/>
          <w:szCs w:val="18"/>
        </w:rPr>
        <w:t xml:space="preserve"> </w:t>
      </w:r>
      <w:r>
        <w:rPr>
          <w:sz w:val="18"/>
          <w:szCs w:val="18"/>
        </w:rPr>
        <w:t>SAI 1982, c.413; 1985, c. 408; 1988, c.405; 1996, c.345.</w:t>
      </w:r>
    </w:p>
  </w:footnote>
  <w:footnote w:id="12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 SAI 1996, c. 344 и данным табл. 10..</w:t>
      </w:r>
    </w:p>
  </w:footnote>
  <w:footnote w:id="126">
    <w:p>
      <w:pPr>
        <w:pStyle w:val="Footnote"/>
        <w:ind w:firstLine="425"/>
        <w:jc w:val="both"/>
        <w:rPr/>
      </w:pPr>
      <w:r>
        <w:rPr>
          <w:rStyle w:val="FootnoteCharacters"/>
        </w:rPr>
        <w:footnoteRef/>
      </w:r>
      <w:r>
        <w:rPr>
          <w:sz w:val="18"/>
          <w:szCs w:val="18"/>
        </w:rPr>
        <w:t xml:space="preserve"> </w:t>
      </w:r>
      <w:r>
        <w:rPr>
          <w:sz w:val="18"/>
          <w:szCs w:val="18"/>
        </w:rPr>
        <w:t xml:space="preserve">SAI, 1988,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 xml:space="preserve">406; 1991,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rFonts w:eastAsia="Times New Roman Cyr" w:cs="Times New Roman Cyr" w:ascii="Times New Roman Cyr" w:hAnsi="Times New Roman Cyr"/>
          <w:sz w:val="18"/>
          <w:szCs w:val="18"/>
        </w:rPr>
        <w:t>396; 1996, с.</w:t>
      </w:r>
      <w:r>
        <w:rPr>
          <w:sz w:val="18"/>
          <w:szCs w:val="18"/>
          <w:lang w:val="ru-RU"/>
        </w:rPr>
        <w:t xml:space="preserve"> </w:t>
      </w:r>
      <w:r>
        <w:rPr>
          <w:sz w:val="18"/>
          <w:szCs w:val="18"/>
        </w:rPr>
        <w:t>347.</w:t>
      </w:r>
    </w:p>
  </w:footnote>
  <w:footnote w:id="12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w:t>
      </w:r>
    </w:p>
  </w:footnote>
  <w:footnote w:id="128">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pacing w:val="-4"/>
          <w:sz w:val="18"/>
          <w:szCs w:val="18"/>
        </w:rPr>
        <w:t>Рассчитано по: SAI 1985, c. 264, 399, 408; 1988, c. 393, 405, 414; 1996, c. 345, 347.</w:t>
      </w:r>
    </w:p>
  </w:footnote>
  <w:footnote w:id="12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Это понятие, по мнению автора, включает часть экономического потенциала, состоящую их ресурсного обеспечения НИОКР и технического аппарата страны. Данный потенциал обеспечивает развитие науки и техники и последующее использование их достижений в национальном хозяйстве, а также в других странах, импортирующих технику, технологии и “ноу-хау”.</w:t>
      </w:r>
    </w:p>
  </w:footnote>
  <w:footnote w:id="130">
    <w:p>
      <w:pPr>
        <w:pStyle w:val="Footnote"/>
        <w:ind w:firstLine="425"/>
        <w:jc w:val="both"/>
        <w:rPr/>
      </w:pPr>
      <w:r>
        <w:rPr>
          <w:rStyle w:val="FootnoteCharacters"/>
        </w:rPr>
        <w:footnoteRef/>
      </w:r>
      <w:r>
        <w:rPr>
          <w:sz w:val="18"/>
          <w:szCs w:val="18"/>
        </w:rPr>
        <w:t xml:space="preserve"> </w:t>
      </w:r>
      <w:r>
        <w:rPr>
          <w:sz w:val="18"/>
          <w:szCs w:val="18"/>
        </w:rPr>
        <w:t xml:space="preserve">Scientific Research Activity in Israel. Guidelines for a Master Plam for Basic Research. Jerusalem. 1986,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5.</w:t>
      </w:r>
    </w:p>
  </w:footnote>
  <w:footnote w:id="131">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Корнилов А.А</w:t>
      </w:r>
      <w:r>
        <w:rPr>
          <w:rFonts w:eastAsia="Times New Roman Cyr" w:cs="Times New Roman Cyr" w:ascii="Times New Roman Cyr" w:hAnsi="Times New Roman Cyr"/>
          <w:sz w:val="18"/>
          <w:szCs w:val="18"/>
        </w:rPr>
        <w:t>. Роль Давида Бен-Гуриона в разработке и осуществлении внешней политики Государства Израиль. Автореф</w:t>
      </w:r>
      <w:r>
        <w:rPr>
          <w:sz w:val="18"/>
          <w:szCs w:val="18"/>
          <w:lang w:val="ru-RU"/>
        </w:rPr>
        <w:t xml:space="preserve">. </w:t>
      </w:r>
      <w:r>
        <w:rPr>
          <w:rFonts w:eastAsia="Times New Roman Cyr" w:cs="Times New Roman Cyr" w:ascii="Times New Roman Cyr" w:hAnsi="Times New Roman Cyr"/>
          <w:sz w:val="18"/>
          <w:szCs w:val="18"/>
        </w:rPr>
        <w:t>на соиск</w:t>
      </w:r>
      <w:r>
        <w:rPr>
          <w:sz w:val="18"/>
          <w:szCs w:val="18"/>
          <w:lang w:val="ru-RU"/>
        </w:rPr>
        <w:t>.</w:t>
      </w:r>
      <w:r>
        <w:rPr>
          <w:rFonts w:eastAsia="Times New Roman Cyr" w:cs="Times New Roman Cyr" w:ascii="Times New Roman Cyr" w:hAnsi="Times New Roman Cyr"/>
          <w:sz w:val="18"/>
          <w:szCs w:val="18"/>
        </w:rPr>
        <w:t xml:space="preserve"> Уч</w:t>
      </w:r>
      <w:r>
        <w:rPr>
          <w:sz w:val="18"/>
          <w:szCs w:val="18"/>
          <w:lang w:val="ru-RU"/>
        </w:rPr>
        <w:t>.</w:t>
      </w:r>
      <w:r>
        <w:rPr>
          <w:rFonts w:eastAsia="Times New Roman Cyr" w:cs="Times New Roman Cyr" w:ascii="Times New Roman Cyr" w:hAnsi="Times New Roman Cyr"/>
          <w:sz w:val="18"/>
          <w:szCs w:val="18"/>
        </w:rPr>
        <w:t xml:space="preserve"> ст</w:t>
      </w:r>
      <w:r>
        <w:rPr>
          <w:sz w:val="18"/>
          <w:szCs w:val="18"/>
          <w:lang w:val="ru-RU"/>
        </w:rPr>
        <w:t>.</w:t>
      </w:r>
      <w:r>
        <w:rPr>
          <w:rFonts w:eastAsia="Times New Roman Cyr" w:cs="Times New Roman Cyr" w:ascii="Times New Roman Cyr" w:hAnsi="Times New Roman Cyr"/>
          <w:sz w:val="18"/>
          <w:szCs w:val="18"/>
        </w:rPr>
        <w:t xml:space="preserve"> д</w:t>
      </w:r>
      <w:r>
        <w:rPr>
          <w:sz w:val="18"/>
          <w:szCs w:val="18"/>
          <w:lang w:val="ru-RU"/>
        </w:rPr>
        <w:t>-</w:t>
      </w:r>
      <w:r>
        <w:rPr>
          <w:rFonts w:eastAsia="Times New Roman Cyr" w:cs="Times New Roman Cyr" w:ascii="Times New Roman Cyr" w:hAnsi="Times New Roman Cyr"/>
          <w:sz w:val="18"/>
          <w:szCs w:val="18"/>
        </w:rPr>
        <w:t>ра ист</w:t>
      </w:r>
      <w:r>
        <w:rPr>
          <w:sz w:val="18"/>
          <w:szCs w:val="18"/>
          <w:lang w:val="ru-RU"/>
        </w:rPr>
        <w:t>.</w:t>
      </w:r>
      <w:r>
        <w:rPr>
          <w:rFonts w:eastAsia="Times New Roman Cyr" w:cs="Times New Roman Cyr" w:ascii="Times New Roman Cyr" w:hAnsi="Times New Roman Cyr"/>
          <w:sz w:val="18"/>
          <w:szCs w:val="18"/>
        </w:rPr>
        <w:t>н</w:t>
      </w:r>
      <w:r>
        <w:rPr>
          <w:sz w:val="18"/>
          <w:szCs w:val="18"/>
          <w:lang w:val="ru-RU"/>
        </w:rPr>
        <w:t>.</w:t>
      </w:r>
      <w:r>
        <w:rPr>
          <w:rFonts w:eastAsia="Times New Roman Cyr" w:cs="Times New Roman Cyr" w:ascii="Times New Roman Cyr" w:hAnsi="Times New Roman Cyr"/>
          <w:sz w:val="18"/>
          <w:szCs w:val="18"/>
        </w:rPr>
        <w:t>. Нижний Новгород, 1996, с.</w:t>
      </w:r>
      <w:r>
        <w:rPr>
          <w:sz w:val="18"/>
          <w:szCs w:val="18"/>
          <w:lang w:val="ru-RU"/>
        </w:rPr>
        <w:t xml:space="preserve"> </w:t>
      </w:r>
      <w:r>
        <w:rPr>
          <w:sz w:val="18"/>
          <w:szCs w:val="18"/>
        </w:rPr>
        <w:t>30.</w:t>
      </w:r>
    </w:p>
  </w:footnote>
  <w:footnote w:id="132">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Корнилов А.А</w:t>
      </w:r>
      <w:r>
        <w:rPr>
          <w:rFonts w:eastAsia="Times New Roman Cyr" w:cs="Times New Roman Cyr" w:ascii="Times New Roman Cyr" w:hAnsi="Times New Roman Cyr"/>
          <w:sz w:val="18"/>
          <w:szCs w:val="18"/>
        </w:rPr>
        <w:t xml:space="preserve">. Меч и плуг Давида Бен-Гуриона. Нижний Новгород, </w:t>
      </w:r>
      <w:r>
        <w:rPr>
          <w:sz w:val="18"/>
          <w:szCs w:val="18"/>
          <w:lang w:val="ru-RU"/>
        </w:rPr>
        <w:t xml:space="preserve">1996, </w:t>
      </w:r>
      <w:r>
        <w:rPr>
          <w:rFonts w:eastAsia="Times New Roman Cyr" w:cs="Times New Roman Cyr" w:ascii="Times New Roman Cyr" w:hAnsi="Times New Roman Cyr"/>
          <w:sz w:val="18"/>
          <w:szCs w:val="18"/>
        </w:rPr>
        <w:t>с.</w:t>
      </w:r>
      <w:r>
        <w:rPr>
          <w:sz w:val="18"/>
          <w:szCs w:val="18"/>
          <w:lang w:val="ru-RU"/>
        </w:rPr>
        <w:t xml:space="preserve"> </w:t>
      </w:r>
      <w:r>
        <w:rPr>
          <w:sz w:val="18"/>
          <w:szCs w:val="18"/>
        </w:rPr>
        <w:t>60.</w:t>
      </w:r>
    </w:p>
  </w:footnote>
  <w:footnote w:id="133">
    <w:p>
      <w:pPr>
        <w:pStyle w:val="Footnote"/>
        <w:ind w:firstLine="425"/>
        <w:jc w:val="both"/>
        <w:rPr/>
      </w:pPr>
      <w:r>
        <w:rPr>
          <w:rStyle w:val="FootnoteCharacters"/>
        </w:rPr>
        <w:footnoteRef/>
      </w:r>
      <w:r>
        <w:rPr>
          <w:sz w:val="18"/>
          <w:szCs w:val="18"/>
        </w:rPr>
        <w:t xml:space="preserve"> </w:t>
      </w:r>
      <w:r>
        <w:rPr>
          <w:i/>
          <w:iCs/>
          <w:sz w:val="18"/>
          <w:szCs w:val="18"/>
        </w:rPr>
        <w:t>Peres S.</w:t>
      </w:r>
      <w:r>
        <w:rPr>
          <w:sz w:val="18"/>
          <w:szCs w:val="18"/>
        </w:rPr>
        <w:t xml:space="preserve"> David’s Sling. L., 1970, </w:t>
      </w:r>
      <w:r>
        <w:rPr>
          <w:rFonts w:eastAsia="Times New Roman Cyr" w:cs="Times New Roman Cyr" w:ascii="Times New Roman Cyr" w:hAnsi="Times New Roman Cyr"/>
          <w:sz w:val="18"/>
          <w:szCs w:val="18"/>
          <w:lang w:val="ru-RU"/>
        </w:rPr>
        <w:t>с</w:t>
      </w:r>
      <w:r>
        <w:rPr>
          <w:sz w:val="18"/>
          <w:szCs w:val="18"/>
        </w:rPr>
        <w:t>. 115-118.</w:t>
      </w:r>
    </w:p>
  </w:footnote>
  <w:footnote w:id="134">
    <w:p>
      <w:pPr>
        <w:pStyle w:val="Footnote"/>
        <w:ind w:firstLine="425"/>
        <w:jc w:val="both"/>
        <w:rPr/>
      </w:pPr>
      <w:r>
        <w:rPr>
          <w:rStyle w:val="FootnoteCharacters"/>
        </w:rPr>
        <w:footnoteRef/>
      </w:r>
      <w:r>
        <w:rPr>
          <w:sz w:val="18"/>
          <w:szCs w:val="18"/>
        </w:rPr>
        <w:t xml:space="preserve"> </w:t>
      </w:r>
      <w:r>
        <w:rPr>
          <w:sz w:val="18"/>
          <w:szCs w:val="18"/>
        </w:rPr>
        <w:t xml:space="preserve">Multinational Business. L. 1983, </w:t>
      </w:r>
      <w:r>
        <w:rPr>
          <w:rFonts w:eastAsia="Times New Roman Cyr" w:cs="Times New Roman Cyr" w:ascii="Times New Roman Cyr" w:hAnsi="Times New Roman Cyr"/>
          <w:sz w:val="18"/>
          <w:szCs w:val="18"/>
          <w:lang w:val="ru-RU"/>
        </w:rPr>
        <w:t>№4,</w:t>
      </w:r>
      <w:r>
        <w:rPr>
          <w:sz w:val="18"/>
          <w:szCs w:val="18"/>
        </w:rPr>
        <w:t xml:space="preserve"> c. 29.</w:t>
      </w:r>
    </w:p>
  </w:footnote>
  <w:footnote w:id="135">
    <w:p>
      <w:pPr>
        <w:pStyle w:val="Footnote"/>
        <w:ind w:firstLine="425"/>
        <w:jc w:val="both"/>
        <w:rPr/>
      </w:pPr>
      <w:r>
        <w:rPr>
          <w:rStyle w:val="FootnoteCharacters"/>
        </w:rPr>
        <w:footnoteRef/>
      </w:r>
      <w:r>
        <w:rPr>
          <w:i/>
          <w:iCs/>
          <w:sz w:val="18"/>
          <w:szCs w:val="18"/>
        </w:rPr>
        <w:t>Bellon S</w:t>
      </w:r>
      <w:r>
        <w:rPr>
          <w:sz w:val="18"/>
          <w:szCs w:val="18"/>
        </w:rPr>
        <w:t xml:space="preserve">. Portrait de l'agriculture obstinee: l'experiance israelienne. - Agriculture. 1986, </w:t>
      </w:r>
      <w:r>
        <w:rPr>
          <w:rFonts w:eastAsia="Times New Roman Cyr" w:cs="Times New Roman Cyr" w:ascii="Times New Roman Cyr" w:hAnsi="Times New Roman Cyr"/>
          <w:sz w:val="18"/>
          <w:szCs w:val="18"/>
          <w:lang w:val="ru-RU"/>
        </w:rPr>
        <w:t>№</w:t>
      </w:r>
      <w:r>
        <w:rPr>
          <w:sz w:val="18"/>
          <w:szCs w:val="18"/>
        </w:rPr>
        <w:t xml:space="preserve"> 507, c. 155-157.</w:t>
      </w:r>
    </w:p>
  </w:footnote>
  <w:footnote w:id="13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The Israel Economist. 1973, №8, c. 23. Для сравнения: в Великобритании в 1978 г. по военным заказам осуществлялось 28% общего объема НИОКР, во Франции - 17,9, в ФРГ - 6,2, в Италии - 1,9%. По этому показателю Израиль в 70-80-е годы держался на уровне США (Labor Research. L. 1980, №11, c. 230).</w:t>
      </w:r>
    </w:p>
  </w:footnote>
  <w:footnote w:id="137">
    <w:p>
      <w:pPr>
        <w:pStyle w:val="Footnote"/>
        <w:ind w:firstLine="425"/>
        <w:jc w:val="both"/>
        <w:rPr/>
      </w:pPr>
      <w:r>
        <w:rPr>
          <w:rStyle w:val="FootnoteCharacters"/>
        </w:rPr>
        <w:footnoteRef/>
      </w:r>
      <w:r>
        <w:rPr>
          <w:sz w:val="18"/>
          <w:szCs w:val="18"/>
        </w:rPr>
        <w:t xml:space="preserve"> </w:t>
      </w:r>
      <w:r>
        <w:rPr>
          <w:sz w:val="18"/>
          <w:szCs w:val="18"/>
        </w:rPr>
        <w:t>Interavia Air Letter. Geneva. 27.07.1973.</w:t>
      </w:r>
    </w:p>
  </w:footnote>
  <w:footnote w:id="138">
    <w:p>
      <w:pPr>
        <w:pStyle w:val="Footnote"/>
        <w:ind w:firstLine="425"/>
        <w:jc w:val="both"/>
        <w:rPr/>
      </w:pPr>
      <w:r>
        <w:rPr>
          <w:rStyle w:val="FootnoteCharacters"/>
        </w:rPr>
        <w:footnoteRef/>
      </w:r>
      <w:r>
        <w:rPr>
          <w:sz w:val="18"/>
          <w:szCs w:val="18"/>
        </w:rPr>
        <w:t xml:space="preserve"> </w:t>
      </w:r>
      <w:r>
        <w:rPr>
          <w:sz w:val="18"/>
          <w:szCs w:val="18"/>
        </w:rPr>
        <w:t>Scientific Research in Israel. Jerusalem, 1982, c. 18. Technology in Society. N.Y.1985, vol.7, c. 395.</w:t>
      </w:r>
    </w:p>
  </w:footnote>
  <w:footnote w:id="139">
    <w:p>
      <w:pPr>
        <w:pStyle w:val="Footnote"/>
        <w:ind w:firstLine="425"/>
        <w:jc w:val="both"/>
        <w:rPr/>
      </w:pPr>
      <w:r>
        <w:rPr>
          <w:rStyle w:val="FootnoteCharacters"/>
        </w:rPr>
        <w:footnoteRef/>
      </w:r>
      <w:r>
        <w:rPr>
          <w:sz w:val="18"/>
          <w:szCs w:val="18"/>
        </w:rPr>
        <w:t xml:space="preserve"> </w:t>
      </w:r>
      <w:r>
        <w:rPr>
          <w:sz w:val="18"/>
          <w:szCs w:val="18"/>
        </w:rPr>
        <w:t>Technology in Society. 1985, vol.7, c. 396.</w:t>
      </w:r>
    </w:p>
  </w:footnote>
  <w:footnote w:id="140">
    <w:p>
      <w:pPr>
        <w:pStyle w:val="Footnote"/>
        <w:ind w:firstLine="425"/>
        <w:jc w:val="both"/>
        <w:rPr/>
      </w:pPr>
      <w:r>
        <w:rPr>
          <w:rStyle w:val="FootnoteCharacters"/>
        </w:rPr>
        <w:footnoteRef/>
      </w:r>
      <w:r>
        <w:rPr>
          <w:sz w:val="18"/>
          <w:szCs w:val="18"/>
        </w:rPr>
        <w:t xml:space="preserve"> </w:t>
      </w:r>
      <w:r>
        <w:rPr>
          <w:sz w:val="18"/>
          <w:szCs w:val="18"/>
        </w:rPr>
        <w:t>Industrial Technology transfer. Leiden, 1977, c. 231-232.</w:t>
      </w:r>
    </w:p>
  </w:footnote>
  <w:footnote w:id="141">
    <w:p>
      <w:pPr>
        <w:pStyle w:val="Footnote"/>
        <w:ind w:firstLine="425"/>
        <w:jc w:val="both"/>
        <w:rPr/>
      </w:pPr>
      <w:r>
        <w:rPr>
          <w:rStyle w:val="FootnoteCharacters"/>
        </w:rPr>
        <w:footnoteRef/>
      </w:r>
      <w:r>
        <w:rPr>
          <w:sz w:val="18"/>
          <w:szCs w:val="18"/>
        </w:rPr>
        <w:t xml:space="preserve"> </w:t>
      </w:r>
      <w:r>
        <w:rPr>
          <w:i/>
          <w:iCs/>
          <w:sz w:val="18"/>
          <w:szCs w:val="18"/>
        </w:rPr>
        <w:t>Steinberg G.</w:t>
      </w:r>
      <w:r>
        <w:rPr>
          <w:sz w:val="18"/>
          <w:szCs w:val="18"/>
        </w:rPr>
        <w:t xml:space="preserve"> Israel. - The Structure of the Defence Industry. L., 1983, c. 305.</w:t>
      </w:r>
    </w:p>
  </w:footnote>
  <w:footnote w:id="142">
    <w:p>
      <w:pPr>
        <w:pStyle w:val="Footnote"/>
        <w:ind w:firstLine="425"/>
        <w:jc w:val="both"/>
        <w:rPr/>
      </w:pPr>
      <w:r>
        <w:rPr>
          <w:rStyle w:val="FootnoteCharacters"/>
        </w:rPr>
        <w:footnoteRef/>
      </w:r>
      <w:r>
        <w:rPr>
          <w:sz w:val="18"/>
          <w:szCs w:val="18"/>
        </w:rPr>
        <w:t xml:space="preserve"> </w:t>
      </w:r>
      <w:r>
        <w:rPr>
          <w:sz w:val="18"/>
          <w:szCs w:val="18"/>
        </w:rPr>
        <w:t>Scientific Research Activity in Israel, c. 16-31.</w:t>
      </w:r>
    </w:p>
  </w:footnote>
  <w:footnote w:id="14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Justman M., Teubal M. Economic Gr</w:t>
      </w:r>
      <w:r>
        <w:rPr>
          <w:sz w:val="18"/>
          <w:szCs w:val="18"/>
        </w:rPr>
        <w:t xml:space="preserve">owth. Structural Change and Technological Progress. Jerusalem, 1990. The Maurice Falk Institute for Economic Research in Israel. Discussion Paper </w:t>
      </w:r>
      <w:r>
        <w:rPr>
          <w:rFonts w:eastAsia="Times New Roman Cyr" w:cs="Times New Roman Cyr" w:ascii="Times New Roman Cyr" w:hAnsi="Times New Roman Cyr"/>
          <w:sz w:val="18"/>
          <w:szCs w:val="18"/>
          <w:lang w:val="ru-RU"/>
        </w:rPr>
        <w:t>№</w:t>
      </w:r>
      <w:r>
        <w:rPr>
          <w:sz w:val="18"/>
          <w:szCs w:val="18"/>
        </w:rPr>
        <w:t>.90.01.</w:t>
      </w:r>
    </w:p>
  </w:footnote>
  <w:footnote w:id="14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еседа с автором в г. Маалот от 22</w:t>
      </w:r>
      <w:r>
        <w:rPr>
          <w:rFonts w:eastAsia="Times New Roman Cyr" w:cs="Times New Roman Cyr" w:ascii="Times New Roman Cyr" w:hAnsi="Times New Roman Cyr"/>
          <w:sz w:val="18"/>
          <w:szCs w:val="18"/>
          <w:lang w:val="ru-RU"/>
        </w:rPr>
        <w:t xml:space="preserve"> июня </w:t>
      </w:r>
      <w:r>
        <w:rPr>
          <w:rFonts w:eastAsia="Times New Roman Cyr" w:cs="Times New Roman Cyr" w:ascii="Times New Roman Cyr" w:hAnsi="Times New Roman Cyr"/>
          <w:sz w:val="18"/>
          <w:szCs w:val="18"/>
        </w:rPr>
        <w:t>1995 г.</w:t>
      </w:r>
    </w:p>
  </w:footnote>
  <w:footnote w:id="145">
    <w:p>
      <w:pPr>
        <w:pStyle w:val="Footnote"/>
        <w:ind w:firstLine="425"/>
        <w:jc w:val="both"/>
        <w:rPr/>
      </w:pPr>
      <w:r>
        <w:rPr>
          <w:rStyle w:val="FootnoteCharacters"/>
        </w:rPr>
        <w:footnoteRef/>
      </w:r>
      <w:r>
        <w:rPr>
          <w:sz w:val="18"/>
          <w:szCs w:val="18"/>
        </w:rPr>
        <w:t xml:space="preserve"> </w:t>
      </w:r>
      <w:r>
        <w:rPr>
          <w:sz w:val="18"/>
          <w:szCs w:val="18"/>
        </w:rPr>
        <w:t>Jerusalem Post. 17.01.1995; Wirtchaffts Woche. Dusseldorf. 01.12.1994.</w:t>
      </w:r>
    </w:p>
  </w:footnote>
  <w:footnote w:id="146">
    <w:p>
      <w:pPr>
        <w:pStyle w:val="Footnote"/>
        <w:ind w:firstLine="425"/>
        <w:jc w:val="both"/>
        <w:rPr/>
      </w:pPr>
      <w:r>
        <w:rPr>
          <w:rStyle w:val="FootnoteCharacters"/>
        </w:rPr>
        <w:footnoteRef/>
      </w:r>
      <w:r>
        <w:rPr>
          <w:sz w:val="18"/>
          <w:szCs w:val="18"/>
        </w:rPr>
        <w:t xml:space="preserve"> “</w:t>
      </w:r>
      <w:r>
        <w:rPr>
          <w:sz w:val="18"/>
          <w:szCs w:val="18"/>
        </w:rPr>
        <w:t>Incubators” for Technological Enterpreneurship in Israel. State of Israel Ministry of Industry and Trade. Jerusalem. 1991, c. 2, 3.</w:t>
      </w:r>
    </w:p>
  </w:footnote>
  <w:footnote w:id="14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ограмма развития технологических теплиц. Иерусалим, 1995, с. 7.</w:t>
      </w:r>
    </w:p>
  </w:footnote>
  <w:footnote w:id="14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 80 - 90-е годы Израиль ежегодно выделял на НИОКР 2,6-3,5% своего ВВП (в 1984 г. - 3%). По этому показателю его можно сравнить с США, Японией, ФРГ. В середине 80-х годов по числу ученых и инженеров занятых в этой сфере, приходящемуся на 1 тыс. населения, Израиль шел впереди США, Японии и стран Западной Европы (Израиль - 3; США - 2,5; Япония - 2,4; Швейцария - 1,7). Израиль опережает наиболее развитые индустриальные страны и по относительному показателю научного потенциала, исчисляемому по методу Д.Прайса (число ученых, имеющих хотя бы одну публикацию в международном научном журнале на данный год на 10 тыс. работоспособного населения). - The Israeli Economy: “Re-inventing Israel” - Bank Hapoalim Economic Department. Jerusalem, 1995, c. 10; Краткая европейская энциклопедия. Т.3. Иерусалим, 1986, с. 596. </w:t>
      </w:r>
    </w:p>
  </w:footnote>
  <w:footnote w:id="14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Об участии Израиля в международной лицензионной торговле см.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Израиль: проблемы экономического развития. </w:t>
      </w:r>
      <w:r>
        <w:rPr>
          <w:rFonts w:eastAsia="Times New Roman Cyr" w:cs="Times New Roman Cyr" w:ascii="Times New Roman Cyr" w:hAnsi="Times New Roman Cyr"/>
          <w:sz w:val="18"/>
          <w:szCs w:val="18"/>
          <w:lang w:val="ru-RU"/>
        </w:rPr>
        <w:t xml:space="preserve">М., 1990, </w:t>
      </w:r>
      <w:r>
        <w:rPr>
          <w:sz w:val="18"/>
          <w:szCs w:val="18"/>
        </w:rPr>
        <w:t>c. 113-117.</w:t>
      </w:r>
    </w:p>
  </w:footnote>
  <w:footnote w:id="150">
    <w:p>
      <w:pPr>
        <w:pStyle w:val="Footnote"/>
        <w:ind w:firstLine="425"/>
        <w:jc w:val="both"/>
        <w:rPr/>
      </w:pPr>
      <w:r>
        <w:rPr>
          <w:rStyle w:val="FootnoteCharacters"/>
        </w:rPr>
        <w:footnoteRef/>
      </w:r>
      <w:r>
        <w:rPr>
          <w:sz w:val="18"/>
          <w:szCs w:val="18"/>
        </w:rPr>
        <w:t xml:space="preserve"> </w:t>
      </w:r>
      <w:r>
        <w:rPr>
          <w:i/>
          <w:iCs/>
          <w:sz w:val="18"/>
          <w:szCs w:val="18"/>
        </w:rPr>
        <w:t>Rosen H.</w:t>
      </w:r>
      <w:r>
        <w:rPr>
          <w:sz w:val="18"/>
          <w:szCs w:val="18"/>
        </w:rPr>
        <w:t xml:space="preserve"> Economic Relations Beween Israel and the United States. - Israel Under Rabin. Oxf</w:t>
      </w:r>
      <w:r>
        <w:rPr>
          <w:sz w:val="18"/>
          <w:szCs w:val="18"/>
          <w:lang w:val="ru-RU"/>
        </w:rPr>
        <w:t>.</w:t>
      </w:r>
      <w:r>
        <w:rPr>
          <w:sz w:val="18"/>
          <w:szCs w:val="18"/>
        </w:rPr>
        <w:t>, 1995, c</w:t>
      </w:r>
      <w:r>
        <w:rPr>
          <w:sz w:val="18"/>
          <w:szCs w:val="18"/>
          <w:lang w:val="ru-RU"/>
        </w:rPr>
        <w:t>.</w:t>
      </w:r>
      <w:r>
        <w:rPr>
          <w:sz w:val="18"/>
          <w:szCs w:val="18"/>
        </w:rPr>
        <w:t xml:space="preserve"> 210.</w:t>
      </w:r>
    </w:p>
  </w:footnote>
  <w:footnote w:id="15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w:t>
      </w:r>
      <w:r>
        <w:rPr>
          <w:rFonts w:eastAsia="Times New Roman Cyr" w:cs="Times New Roman Cyr" w:ascii="Times New Roman Cyr" w:hAnsi="Times New Roman Cyr"/>
          <w:sz w:val="18"/>
          <w:szCs w:val="18"/>
          <w:lang w:val="ru-RU"/>
        </w:rPr>
        <w:t xml:space="preserve"> с.</w:t>
      </w:r>
      <w:r>
        <w:rPr>
          <w:sz w:val="18"/>
          <w:szCs w:val="18"/>
        </w:rPr>
        <w:t xml:space="preserve"> 211.</w:t>
      </w:r>
    </w:p>
  </w:footnote>
  <w:footnote w:id="152">
    <w:p>
      <w:pPr>
        <w:pStyle w:val="Footnote"/>
        <w:ind w:firstLine="425"/>
        <w:jc w:val="both"/>
        <w:rPr/>
      </w:pPr>
      <w:r>
        <w:rPr>
          <w:rStyle w:val="FootnoteCharacters"/>
        </w:rPr>
        <w:footnoteRef/>
      </w:r>
      <w:r>
        <w:rPr>
          <w:sz w:val="18"/>
          <w:szCs w:val="18"/>
        </w:rPr>
        <w:t xml:space="preserve"> </w:t>
      </w:r>
      <w:r>
        <w:rPr>
          <w:sz w:val="18"/>
          <w:szCs w:val="18"/>
        </w:rPr>
        <w:t>The Israeli Economy: Maturing through Crisis, c. 101.</w:t>
      </w:r>
    </w:p>
  </w:footnote>
  <w:footnote w:id="153">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Ночевкина Л.П.</w:t>
      </w:r>
      <w:r>
        <w:rPr>
          <w:rFonts w:eastAsia="Times New Roman Cyr" w:cs="Times New Roman Cyr" w:ascii="Times New Roman Cyr" w:hAnsi="Times New Roman Cyr"/>
          <w:sz w:val="18"/>
          <w:szCs w:val="18"/>
        </w:rPr>
        <w:t xml:space="preserve"> Интенсификация производства и структура экономики в капиталистических странах</w:t>
      </w:r>
      <w:r>
        <w:rPr>
          <w:rFonts w:eastAsia="Times New Roman Cyr" w:cs="Times New Roman Cyr" w:ascii="Times New Roman Cyr" w:hAnsi="Times New Roman Cyr"/>
          <w:sz w:val="18"/>
          <w:szCs w:val="18"/>
          <w:lang w:val="ru-RU"/>
        </w:rPr>
        <w:t xml:space="preserve">. М., 1982, с. </w:t>
      </w:r>
      <w:r>
        <w:rPr>
          <w:sz w:val="18"/>
          <w:szCs w:val="18"/>
        </w:rPr>
        <w:t>7</w:t>
      </w:r>
      <w:r>
        <w:rPr>
          <w:sz w:val="18"/>
          <w:szCs w:val="18"/>
          <w:lang w:val="ru-RU"/>
        </w:rPr>
        <w:t>.</w:t>
      </w:r>
    </w:p>
  </w:footnote>
  <w:footnote w:id="15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в ценах 1980 г. по: Industry and Developme</w:t>
      </w:r>
      <w:r>
        <w:rPr>
          <w:sz w:val="18"/>
          <w:szCs w:val="18"/>
        </w:rPr>
        <w:t>nt. Global Report 1987. Vienna, 1987, c. 244-316.</w:t>
      </w:r>
    </w:p>
  </w:footnote>
  <w:footnote w:id="15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w:t>
      </w:r>
    </w:p>
  </w:footnote>
  <w:footnote w:id="15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w:t>
      </w:r>
      <w:r>
        <w:rPr>
          <w:sz w:val="18"/>
          <w:szCs w:val="18"/>
          <w:lang w:val="ru-RU"/>
        </w:rPr>
        <w:t>:</w:t>
      </w:r>
      <w:r>
        <w:rPr>
          <w:sz w:val="18"/>
          <w:szCs w:val="18"/>
        </w:rPr>
        <w:t xml:space="preserve"> SAI 1973,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 xml:space="preserve">154; 1982,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 xml:space="preserve">164; 1985,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93; 1988,</w:t>
      </w:r>
      <w:r>
        <w:rPr>
          <w:rFonts w:eastAsia="Times New Roman Cyr" w:cs="Times New Roman Cyr" w:ascii="Times New Roman Cyr" w:hAnsi="Times New Roman Cyr"/>
          <w:sz w:val="18"/>
          <w:szCs w:val="18"/>
          <w:lang w:val="ru-RU"/>
        </w:rPr>
        <w:t xml:space="preserve"> с</w:t>
      </w:r>
      <w:r>
        <w:rPr>
          <w:sz w:val="18"/>
          <w:szCs w:val="18"/>
        </w:rPr>
        <w:t>.</w:t>
      </w:r>
      <w:r>
        <w:rPr>
          <w:sz w:val="18"/>
          <w:szCs w:val="18"/>
          <w:lang w:val="ru-RU"/>
        </w:rPr>
        <w:t xml:space="preserve"> </w:t>
      </w:r>
      <w:r>
        <w:rPr>
          <w:sz w:val="18"/>
          <w:szCs w:val="18"/>
        </w:rPr>
        <w:t xml:space="preserve">190; 1991,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 xml:space="preserve">201; 1996,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75.</w:t>
      </w:r>
    </w:p>
  </w:footnote>
  <w:footnote w:id="157">
    <w:p>
      <w:pPr>
        <w:pStyle w:val="Footnote"/>
        <w:ind w:firstLine="425"/>
        <w:jc w:val="both"/>
        <w:rPr/>
      </w:pPr>
      <w:r>
        <w:rPr>
          <w:rStyle w:val="FootnoteCharacters"/>
        </w:rPr>
        <w:footnoteRef/>
      </w:r>
      <w:r>
        <w:rPr>
          <w:sz w:val="18"/>
          <w:szCs w:val="18"/>
        </w:rPr>
        <w:t xml:space="preserve"> </w:t>
      </w:r>
    </w:p>
  </w:footnote>
  <w:footnote w:id="15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71, c. 149; 1985, c. 183; 1996, c. 169,169.</w:t>
      </w:r>
    </w:p>
  </w:footnote>
  <w:footnote w:id="15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веденные ниже показатели структуры личного потребления рассчитаны на основе данных, взятых из SAI за 70 - 90-е годы.</w:t>
      </w:r>
    </w:p>
  </w:footnote>
  <w:footnote w:id="16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Указаны финансовые годы; рассчитано по данным межотраслевых балансов.</w:t>
      </w:r>
    </w:p>
  </w:footnote>
  <w:footnote w:id="161">
    <w:p>
      <w:pPr>
        <w:pStyle w:val="Footnote"/>
        <w:ind w:firstLine="425"/>
        <w:jc w:val="both"/>
        <w:rPr/>
      </w:pPr>
      <w:r>
        <w:rPr>
          <w:rStyle w:val="FootnoteCharacters"/>
        </w:rPr>
        <w:footnoteRef/>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Ночевкина Л.П.</w:t>
      </w:r>
      <w:r>
        <w:rPr>
          <w:rFonts w:eastAsia="Times New Roman Cyr" w:cs="Times New Roman Cyr" w:ascii="Times New Roman Cyr" w:hAnsi="Times New Roman Cyr"/>
          <w:sz w:val="18"/>
          <w:szCs w:val="18"/>
        </w:rPr>
        <w:t xml:space="preserve"> Интенсификация производства и структура экономики в капиталистических странах. М., 1982, с.160.</w:t>
      </w:r>
    </w:p>
  </w:footnote>
  <w:footnote w:id="16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с.162.</w:t>
      </w:r>
    </w:p>
  </w:footnote>
  <w:footnote w:id="163">
    <w:p>
      <w:pPr>
        <w:pStyle w:val="Footnote"/>
        <w:ind w:firstLine="425"/>
        <w:jc w:val="both"/>
        <w:rPr/>
      </w:pPr>
      <w:r>
        <w:rPr>
          <w:rStyle w:val="FootnoteCharacters"/>
        </w:rPr>
        <w:t>1</w:t>
      </w:r>
      <w:r>
        <w:rPr>
          <w:sz w:val="18"/>
          <w:szCs w:val="18"/>
        </w:rPr>
        <w:t xml:space="preserve"> </w:t>
      </w:r>
      <w:r>
        <w:rPr>
          <w:rFonts w:eastAsia="Times New Roman Cyr" w:cs="Times New Roman Cyr" w:ascii="Times New Roman Cyr" w:hAnsi="Times New Roman Cyr"/>
          <w:sz w:val="18"/>
          <w:szCs w:val="18"/>
          <w:lang w:val="ru-RU"/>
        </w:rPr>
        <w:t xml:space="preserve">Рассчитано по: </w:t>
      </w:r>
      <w:r>
        <w:rPr>
          <w:sz w:val="18"/>
          <w:szCs w:val="18"/>
        </w:rPr>
        <w:t>SAI 1991, c. 440; 1996, c. 378.</w:t>
      </w:r>
    </w:p>
  </w:footnote>
  <w:footnote w:id="16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w:t>
      </w:r>
      <w:r>
        <w:rPr>
          <w:rFonts w:eastAsia="Times New Roman Cyr" w:cs="Times New Roman Cyr" w:ascii="Times New Roman Cyr" w:hAnsi="Times New Roman Cyr"/>
          <w:sz w:val="18"/>
          <w:szCs w:val="18"/>
          <w:lang w:val="ru-RU"/>
        </w:rPr>
        <w:t>77, с. 168-169; 1982, с. 182-183; 1983,.с. 180-181; 1985, с. 176-199;</w:t>
      </w:r>
      <w:r>
        <w:rPr>
          <w:rFonts w:eastAsia="Times New Roman Cyr" w:cs="Times New Roman Cyr" w:ascii="Times New Roman Cyr" w:hAnsi="Times New Roman Cyr"/>
          <w:sz w:val="18"/>
          <w:szCs w:val="18"/>
        </w:rPr>
        <w:t xml:space="preserve"> 1996, c.188-189; Monthly Bulletin of Statistics. 1982, №.4, Supplem</w:t>
      </w:r>
      <w:r>
        <w:rPr>
          <w:sz w:val="18"/>
          <w:szCs w:val="18"/>
          <w:lang w:val="ru-RU"/>
        </w:rPr>
        <w:t>.</w:t>
      </w:r>
      <w:r>
        <w:rPr>
          <w:sz w:val="18"/>
          <w:szCs w:val="18"/>
        </w:rPr>
        <w:t>, c. .53.</w:t>
      </w:r>
    </w:p>
  </w:footnote>
  <w:footnote w:id="165">
    <w:p>
      <w:pPr>
        <w:pStyle w:val="Footnote"/>
        <w:ind w:firstLine="425"/>
        <w:jc w:val="both"/>
        <w:rPr/>
      </w:pPr>
      <w:r>
        <w:rPr>
          <w:rStyle w:val="FootnoteCharacters"/>
        </w:rPr>
        <w:footnoteRef/>
      </w:r>
      <w:r>
        <w:rPr>
          <w:sz w:val="18"/>
          <w:szCs w:val="18"/>
        </w:rPr>
        <w:t xml:space="preserve"> </w:t>
      </w:r>
      <w:r>
        <w:rPr>
          <w:sz w:val="18"/>
          <w:szCs w:val="18"/>
        </w:rPr>
        <w:t>Jerusalem Post, 12.02, 05.06.1985.</w:t>
      </w:r>
    </w:p>
  </w:footnote>
  <w:footnote w:id="16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Statistical Abstract of the U.S. Wash., 1974, c. 375.</w:t>
      </w:r>
    </w:p>
  </w:footnote>
  <w:footnote w:id="16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1974, с.375; 1984, c. 450.</w:t>
      </w:r>
    </w:p>
  </w:footnote>
  <w:footnote w:id="16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например : Slow Growth in Britain: Causes and Consequences. Oxf., 1979, p.176,208.</w:t>
      </w:r>
    </w:p>
  </w:footnote>
  <w:footnote w:id="16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Ofer G.</w:t>
      </w:r>
      <w:r>
        <w:rPr>
          <w:sz w:val="18"/>
          <w:szCs w:val="18"/>
        </w:rPr>
        <w:t xml:space="preserve"> The Service Industries in a Developing Economy. Israel as a Case Study. N.Y., 1967, c. 60-69.</w:t>
      </w:r>
    </w:p>
  </w:footnote>
  <w:footnote w:id="170">
    <w:p>
      <w:pPr>
        <w:pStyle w:val="Footnote"/>
        <w:ind w:firstLine="425"/>
        <w:jc w:val="both"/>
        <w:rPr/>
      </w:pPr>
      <w:r>
        <w:rPr>
          <w:rStyle w:val="FootnoteCharacters"/>
        </w:rPr>
        <w:footnoteRef/>
      </w:r>
      <w:r>
        <w:rPr>
          <w:sz w:val="18"/>
          <w:szCs w:val="18"/>
        </w:rPr>
        <w:t xml:space="preserve"> </w:t>
      </w:r>
      <w:r>
        <w:rPr>
          <w:i/>
          <w:iCs/>
          <w:sz w:val="18"/>
          <w:szCs w:val="18"/>
        </w:rPr>
        <w:t>Kuznets S.</w:t>
      </w:r>
      <w:r>
        <w:rPr>
          <w:sz w:val="18"/>
          <w:szCs w:val="18"/>
        </w:rPr>
        <w:t xml:space="preserve"> Economic Growth of Small Nations. Economic Consequences of the Size of</w:t>
      </w:r>
      <w:r>
        <w:rPr>
          <w:sz w:val="18"/>
          <w:szCs w:val="18"/>
          <w:lang w:val="ru-RU"/>
        </w:rPr>
        <w:t xml:space="preserve"> </w:t>
      </w:r>
      <w:r>
        <w:rPr>
          <w:sz w:val="18"/>
          <w:szCs w:val="18"/>
        </w:rPr>
        <w:t>Nations. L., 1960, c.14-32.</w:t>
      </w:r>
    </w:p>
  </w:footnote>
  <w:footnote w:id="171">
    <w:p>
      <w:pPr>
        <w:pStyle w:val="Footnote"/>
        <w:ind w:firstLine="425"/>
        <w:jc w:val="both"/>
        <w:rPr/>
      </w:pPr>
      <w:r>
        <w:rPr>
          <w:rStyle w:val="FootnoteCharacters"/>
        </w:rPr>
        <w:footnoteRef/>
      </w:r>
      <w:r>
        <w:rPr>
          <w:i/>
          <w:iCs/>
          <w:sz w:val="18"/>
          <w:szCs w:val="18"/>
        </w:rPr>
        <w:t xml:space="preserve"> </w:t>
      </w:r>
      <w:r>
        <w:rPr>
          <w:i/>
          <w:iCs/>
          <w:sz w:val="18"/>
          <w:szCs w:val="18"/>
        </w:rPr>
        <w:t>Ofer G</w:t>
      </w:r>
      <w:r>
        <w:rPr>
          <w:sz w:val="18"/>
          <w:szCs w:val="18"/>
        </w:rPr>
        <w:t>. The Service Industries in a Developing Economy, p.50.</w:t>
      </w:r>
    </w:p>
  </w:footnote>
  <w:footnote w:id="172">
    <w:p>
      <w:pPr>
        <w:pStyle w:val="Footnote"/>
        <w:ind w:firstLine="425"/>
        <w:jc w:val="both"/>
        <w:rPr/>
      </w:pPr>
      <w:r>
        <w:rPr>
          <w:rStyle w:val="FootnoteCharacters"/>
        </w:rPr>
        <w:footnoteRef/>
      </w:r>
      <w:r>
        <w:rPr>
          <w:sz w:val="18"/>
          <w:szCs w:val="18"/>
        </w:rPr>
        <w:t xml:space="preserve"> </w:t>
      </w:r>
      <w:r>
        <w:rPr>
          <w:i/>
          <w:iCs/>
          <w:sz w:val="18"/>
          <w:szCs w:val="18"/>
        </w:rPr>
        <w:t>Pack H.</w:t>
      </w:r>
      <w:r>
        <w:rPr>
          <w:sz w:val="18"/>
          <w:szCs w:val="18"/>
        </w:rPr>
        <w:t xml:space="preserve"> Structural Change and Economic Policy in Israel, New Haven, 1971, c. 72.</w:t>
      </w:r>
    </w:p>
  </w:footnote>
  <w:footnote w:id="173">
    <w:p>
      <w:pPr>
        <w:pStyle w:val="Footnote"/>
        <w:ind w:firstLine="425"/>
        <w:jc w:val="both"/>
        <w:rPr/>
      </w:pPr>
      <w:r>
        <w:rPr>
          <w:rStyle w:val="FootnoteCharacters"/>
        </w:rPr>
        <w:footnoteRef/>
      </w:r>
      <w:r>
        <w:rPr>
          <w:sz w:val="18"/>
          <w:szCs w:val="18"/>
        </w:rPr>
        <w:t xml:space="preserve"> </w:t>
      </w:r>
      <w:r>
        <w:rPr>
          <w:i/>
          <w:iCs/>
          <w:sz w:val="18"/>
          <w:szCs w:val="18"/>
        </w:rPr>
        <w:t>Halperin A.</w:t>
      </w:r>
      <w:r>
        <w:rPr>
          <w:sz w:val="18"/>
          <w:szCs w:val="18"/>
        </w:rPr>
        <w:t xml:space="preserve"> Military Buildup and Economic Growth. - The Economic Quarterly, 1987,</w:t>
      </w:r>
      <w:r>
        <w:rPr>
          <w:sz w:val="18"/>
          <w:szCs w:val="18"/>
          <w:lang w:val="ru-RU"/>
        </w:rPr>
        <w:t xml:space="preserve"> </w:t>
      </w:r>
      <w:r>
        <w:rPr>
          <w:rFonts w:eastAsia="Times New Roman Cyr" w:cs="Times New Roman Cyr" w:ascii="Times New Roman Cyr" w:hAnsi="Times New Roman Cyr"/>
          <w:sz w:val="18"/>
          <w:szCs w:val="18"/>
          <w:lang w:val="ru-RU"/>
        </w:rPr>
        <w:t>№</w:t>
      </w:r>
      <w:r>
        <w:rPr>
          <w:sz w:val="18"/>
          <w:szCs w:val="18"/>
        </w:rPr>
        <w:t>131, p.12.</w:t>
      </w:r>
    </w:p>
  </w:footnote>
  <w:footnote w:id="17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i/>
          <w:iCs/>
          <w:sz w:val="18"/>
          <w:szCs w:val="18"/>
        </w:rPr>
        <w:t>. Peri Y., Neubach A</w:t>
      </w:r>
      <w:r>
        <w:rPr>
          <w:sz w:val="18"/>
          <w:szCs w:val="18"/>
        </w:rPr>
        <w:t>. The Military - Industrial Complex in Israel. Jerusalem, 1985; Arms Production in the Third World. L., 1986; The Structure of the Defence Industry. L., 1983.</w:t>
      </w:r>
    </w:p>
  </w:footnote>
  <w:footnote w:id="175">
    <w:p>
      <w:pPr>
        <w:pStyle w:val="Footnote"/>
        <w:ind w:firstLine="425"/>
        <w:jc w:val="both"/>
        <w:rPr/>
      </w:pPr>
      <w:r>
        <w:rPr>
          <w:rStyle w:val="FootnoteCharacters"/>
        </w:rPr>
        <w:footnoteRef/>
      </w:r>
      <w:r>
        <w:rPr>
          <w:sz w:val="18"/>
          <w:szCs w:val="18"/>
        </w:rPr>
        <w:t xml:space="preserve"> </w:t>
      </w:r>
      <w:r>
        <w:rPr>
          <w:i/>
          <w:iCs/>
          <w:sz w:val="18"/>
          <w:szCs w:val="18"/>
        </w:rPr>
        <w:t>Kuznets S.</w:t>
      </w:r>
      <w:r>
        <w:rPr>
          <w:sz w:val="18"/>
          <w:szCs w:val="18"/>
        </w:rPr>
        <w:t xml:space="preserve"> Economic Growth of Nations: Total Output and Production Structure</w:t>
      </w:r>
      <w:r>
        <w:rPr>
          <w:sz w:val="18"/>
          <w:szCs w:val="18"/>
          <w:lang w:val="ru-RU"/>
        </w:rPr>
        <w:t>. -</w:t>
      </w:r>
      <w:r>
        <w:rPr>
          <w:sz w:val="18"/>
          <w:szCs w:val="18"/>
        </w:rPr>
        <w:t xml:space="preserve"> Cambridge, 1971, c. 315.</w:t>
      </w:r>
    </w:p>
  </w:footnote>
  <w:footnote w:id="17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Morita A.</w:t>
      </w:r>
      <w:r>
        <w:rPr>
          <w:sz w:val="18"/>
          <w:szCs w:val="18"/>
        </w:rPr>
        <w:t xml:space="preserve"> Made in Japan: Akio Morita and “Sony”. N.Y., </w:t>
      </w:r>
    </w:p>
    <w:p>
      <w:pPr>
        <w:pStyle w:val="Footnote"/>
        <w:ind w:firstLine="425"/>
        <w:jc w:val="both"/>
        <w:rPr/>
      </w:pPr>
      <w:r>
        <w:rPr>
          <w:sz w:val="18"/>
          <w:szCs w:val="18"/>
        </w:rPr>
        <w:t xml:space="preserve">1986,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28.</w:t>
      </w:r>
    </w:p>
  </w:footnote>
  <w:footnote w:id="17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Рассчитано по: табл.6 </w:t>
      </w:r>
      <w:r>
        <w:rPr>
          <w:rFonts w:eastAsia="Times New Roman Cyr" w:cs="Times New Roman Cyr" w:ascii="Times New Roman Cyr" w:hAnsi="Times New Roman Cyr"/>
          <w:sz w:val="18"/>
          <w:szCs w:val="18"/>
          <w:lang w:val="ru-RU"/>
        </w:rPr>
        <w:t>П</w:t>
      </w:r>
      <w:r>
        <w:rPr>
          <w:rFonts w:eastAsia="Times New Roman Cyr" w:cs="Times New Roman Cyr" w:ascii="Times New Roman Cyr" w:hAnsi="Times New Roman Cyr"/>
          <w:sz w:val="18"/>
          <w:szCs w:val="18"/>
        </w:rPr>
        <w:t>риложения; SAI 1985, c. 660,662.</w:t>
      </w:r>
    </w:p>
  </w:footnote>
  <w:footnote w:id="178">
    <w:p>
      <w:pPr>
        <w:pStyle w:val="Footnote"/>
        <w:ind w:firstLine="425"/>
        <w:jc w:val="both"/>
        <w:rPr/>
      </w:pPr>
      <w:r>
        <w:rPr>
          <w:rStyle w:val="FootnoteCharacters"/>
        </w:rPr>
        <w:footnoteRef/>
      </w:r>
      <w:r>
        <w:rPr>
          <w:sz w:val="18"/>
          <w:szCs w:val="18"/>
        </w:rPr>
        <w:t xml:space="preserve"> </w:t>
      </w:r>
      <w:r>
        <w:rPr>
          <w:i/>
          <w:iCs/>
          <w:sz w:val="18"/>
          <w:szCs w:val="18"/>
        </w:rPr>
        <w:t>Berman E</w:t>
      </w:r>
      <w:r>
        <w:rPr>
          <w:sz w:val="18"/>
          <w:szCs w:val="18"/>
        </w:rPr>
        <w:t>. Highly-Skilled Labor and Growth in Israeli Industry, c. 9.</w:t>
      </w:r>
    </w:p>
  </w:footnote>
  <w:footnote w:id="17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Обоснование этого тезиса см.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Израиль: проблемы экономического развития, с.</w:t>
      </w:r>
      <w:r>
        <w:rPr>
          <w:sz w:val="18"/>
          <w:szCs w:val="18"/>
          <w:lang w:val="ru-RU"/>
        </w:rPr>
        <w:t xml:space="preserve"> </w:t>
      </w:r>
      <w:r>
        <w:rPr>
          <w:sz w:val="18"/>
          <w:szCs w:val="18"/>
        </w:rPr>
        <w:t>177-203.</w:t>
      </w:r>
    </w:p>
  </w:footnote>
  <w:footnote w:id="180">
    <w:p>
      <w:pPr>
        <w:pStyle w:val="Footnote"/>
        <w:ind w:firstLine="425"/>
        <w:jc w:val="both"/>
        <w:rPr/>
      </w:pPr>
      <w:r>
        <w:rPr>
          <w:rStyle w:val="FootnoteCharacters"/>
        </w:rPr>
        <w:footnoteRef/>
      </w:r>
      <w:r>
        <w:rPr>
          <w:sz w:val="18"/>
          <w:szCs w:val="18"/>
        </w:rPr>
        <w:t xml:space="preserve"> </w:t>
      </w:r>
      <w:r>
        <w:rPr>
          <w:sz w:val="18"/>
          <w:szCs w:val="18"/>
        </w:rPr>
        <w:t>Monthly Bulletin of Statistics. 1986, No.4, Supplement, p.82.</w:t>
      </w:r>
    </w:p>
  </w:footnote>
  <w:footnote w:id="18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 Ministry of Industry and Trade Annual Survey за соответствующие годы.</w:t>
      </w:r>
    </w:p>
  </w:footnote>
  <w:footnote w:id="18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63, c. 180-181; 1968, c. 368,372; 1971, c. 371; 1977, c.397,400; 1985, c. 431; 1988, c. 420, 431; 1996, c. 357-358.</w:t>
      </w:r>
    </w:p>
  </w:footnote>
  <w:footnote w:id="18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Industry and Development. Global Report 1988. Vienna. 1988, c. 244-316.</w:t>
      </w:r>
    </w:p>
  </w:footnote>
  <w:footnote w:id="18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за 90-е годы.</w:t>
      </w:r>
    </w:p>
  </w:footnote>
  <w:footnote w:id="18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Monthly Bulletin of Statistics за соответствующие годы.</w:t>
      </w:r>
    </w:p>
  </w:footnote>
  <w:footnote w:id="186">
    <w:p>
      <w:pPr>
        <w:pStyle w:val="Footnote"/>
        <w:ind w:firstLine="425"/>
        <w:jc w:val="both"/>
        <w:rPr/>
      </w:pPr>
      <w:r>
        <w:rPr>
          <w:rStyle w:val="FootnoteCharacters"/>
        </w:rPr>
        <w:footnoteRef/>
      </w:r>
      <w:r>
        <w:rPr>
          <w:sz w:val="18"/>
          <w:szCs w:val="18"/>
        </w:rPr>
        <w:t xml:space="preserve"> </w:t>
      </w:r>
      <w:r>
        <w:rPr>
          <w:sz w:val="18"/>
          <w:szCs w:val="18"/>
        </w:rPr>
        <w:t xml:space="preserve">Israel Economist. 1980, </w:t>
      </w:r>
      <w:r>
        <w:rPr>
          <w:rFonts w:eastAsia="Times New Roman Cyr" w:cs="Times New Roman Cyr" w:ascii="Times New Roman Cyr" w:hAnsi="Times New Roman Cyr"/>
          <w:sz w:val="18"/>
          <w:szCs w:val="18"/>
          <w:lang w:val="ru-RU"/>
        </w:rPr>
        <w:t>№</w:t>
      </w:r>
      <w:r>
        <w:rPr>
          <w:sz w:val="18"/>
          <w:szCs w:val="18"/>
        </w:rPr>
        <w:t xml:space="preserve"> 11-12, Supplement, c.</w:t>
      </w:r>
      <w:r>
        <w:rPr>
          <w:sz w:val="18"/>
          <w:szCs w:val="18"/>
          <w:lang w:val="ru-RU"/>
        </w:rPr>
        <w:t xml:space="preserve"> </w:t>
      </w:r>
      <w:r>
        <w:rPr>
          <w:sz w:val="18"/>
          <w:szCs w:val="18"/>
        </w:rPr>
        <w:t>3.</w:t>
      </w:r>
    </w:p>
  </w:footnote>
  <w:footnote w:id="187">
    <w:p>
      <w:pPr>
        <w:pStyle w:val="Footnote"/>
        <w:ind w:firstLine="425"/>
        <w:jc w:val="both"/>
        <w:rPr/>
      </w:pPr>
      <w:r>
        <w:rPr>
          <w:rStyle w:val="FootnoteCharacters"/>
        </w:rPr>
        <w:footnoteRef/>
      </w:r>
      <w:r>
        <w:rPr>
          <w:sz w:val="18"/>
          <w:szCs w:val="18"/>
        </w:rPr>
        <w:t xml:space="preserve"> </w:t>
      </w:r>
      <w:r>
        <w:rPr>
          <w:sz w:val="18"/>
          <w:szCs w:val="18"/>
        </w:rPr>
        <w:t>Annuaire de l’Afrique et du Moyen-Orient 1980: les armees et la defence. P., 1980, c.198.</w:t>
      </w:r>
    </w:p>
  </w:footnote>
  <w:footnote w:id="188">
    <w:p>
      <w:pPr>
        <w:pStyle w:val="Footnote"/>
        <w:ind w:firstLine="425"/>
        <w:jc w:val="both"/>
        <w:rPr/>
      </w:pPr>
      <w:r>
        <w:rPr>
          <w:rStyle w:val="FootnoteCharacters"/>
        </w:rPr>
        <w:footnoteRef/>
      </w:r>
      <w:r>
        <w:rPr>
          <w:sz w:val="18"/>
          <w:szCs w:val="18"/>
        </w:rPr>
        <w:t xml:space="preserve"> </w:t>
      </w:r>
      <w:r>
        <w:rPr>
          <w:sz w:val="18"/>
          <w:szCs w:val="18"/>
        </w:rPr>
        <w:t>Monthly Bulletin of Statistics. Suppl., 1980,</w:t>
      </w:r>
      <w:r>
        <w:rPr>
          <w:rFonts w:eastAsia="Times New Roman Cyr" w:cs="Times New Roman Cyr" w:ascii="Times New Roman Cyr" w:hAnsi="Times New Roman Cyr"/>
          <w:sz w:val="18"/>
          <w:szCs w:val="18"/>
        </w:rPr>
        <w:t xml:space="preserve"> №11, c. 83; 1984, </w:t>
      </w:r>
      <w:r>
        <w:rPr>
          <w:rFonts w:eastAsia="Times New Roman Cyr" w:cs="Times New Roman Cyr" w:ascii="Times New Roman Cyr" w:hAnsi="Times New Roman Cyr"/>
          <w:sz w:val="18"/>
          <w:szCs w:val="18"/>
          <w:lang w:val="ru-RU"/>
        </w:rPr>
        <w:t>№</w:t>
      </w:r>
      <w:r>
        <w:rPr>
          <w:sz w:val="18"/>
          <w:szCs w:val="18"/>
        </w:rPr>
        <w:t>11, c. 69; 1985,</w:t>
      </w:r>
      <w:r>
        <w:rPr>
          <w:rFonts w:eastAsia="Times New Roman Cyr" w:cs="Times New Roman Cyr" w:ascii="Times New Roman Cyr" w:hAnsi="Times New Roman Cyr"/>
          <w:sz w:val="18"/>
          <w:szCs w:val="18"/>
          <w:lang w:val="ru-RU"/>
        </w:rPr>
        <w:t xml:space="preserve"> №</w:t>
      </w:r>
      <w:r>
        <w:rPr>
          <w:sz w:val="18"/>
          <w:szCs w:val="18"/>
        </w:rPr>
        <w:t xml:space="preserve"> 11,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63.</w:t>
      </w:r>
    </w:p>
  </w:footnote>
  <w:footnote w:id="189">
    <w:p>
      <w:pPr>
        <w:pStyle w:val="Footnote"/>
        <w:ind w:firstLine="425"/>
        <w:jc w:val="both"/>
        <w:rPr/>
      </w:pPr>
      <w:r>
        <w:rPr>
          <w:rStyle w:val="FootnoteCharacters"/>
        </w:rPr>
        <w:footnoteRef/>
      </w:r>
      <w:r>
        <w:rPr>
          <w:sz w:val="18"/>
          <w:szCs w:val="18"/>
        </w:rPr>
        <w:t xml:space="preserve"> </w:t>
      </w:r>
      <w:r>
        <w:rPr>
          <w:sz w:val="18"/>
          <w:szCs w:val="18"/>
        </w:rPr>
        <w:t>Israel’s Electronics. Israel Export Institute. Tel Aviv. 1996, c. 4.</w:t>
      </w:r>
    </w:p>
  </w:footnote>
  <w:footnote w:id="190">
    <w:p>
      <w:pPr>
        <w:pStyle w:val="Footnote"/>
        <w:ind w:firstLine="425"/>
        <w:jc w:val="both"/>
        <w:rPr/>
      </w:pPr>
      <w:r>
        <w:rPr>
          <w:rStyle w:val="FootnoteCharacters"/>
        </w:rPr>
        <w:footnoteRef/>
      </w:r>
      <w:r>
        <w:rPr>
          <w:sz w:val="18"/>
          <w:szCs w:val="18"/>
        </w:rPr>
        <w:t xml:space="preserve"> </w:t>
      </w:r>
      <w:r>
        <w:rPr>
          <w:sz w:val="18"/>
          <w:szCs w:val="18"/>
        </w:rPr>
        <w:t>Chemical Age. L. 19.10.1979, Suppl., c. 24.</w:t>
      </w:r>
    </w:p>
  </w:footnote>
  <w:footnote w:id="19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77, № 8-9, c. 28.</w:t>
      </w:r>
    </w:p>
  </w:footnote>
  <w:footnote w:id="19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AI за соответствующие годы.</w:t>
      </w:r>
    </w:p>
  </w:footnote>
  <w:footnote w:id="193">
    <w:p>
      <w:pPr>
        <w:pStyle w:val="Footnote"/>
        <w:ind w:firstLine="425"/>
        <w:jc w:val="both"/>
        <w:rPr/>
      </w:pPr>
      <w:r>
        <w:rPr>
          <w:rStyle w:val="FootnoteCharacters"/>
        </w:rPr>
        <w:footnoteRef/>
      </w:r>
      <w:r>
        <w:rPr>
          <w:sz w:val="18"/>
          <w:szCs w:val="18"/>
        </w:rPr>
        <w:t xml:space="preserve"> </w:t>
      </w:r>
      <w:r>
        <w:rPr>
          <w:sz w:val="18"/>
          <w:szCs w:val="18"/>
        </w:rPr>
        <w:t>Israel Yearbook and Almanac Jerusalem, 1996, c. 211, 212.</w:t>
      </w:r>
    </w:p>
  </w:footnote>
  <w:footnote w:id="19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отношение стоимости бриллиантов и золота в розничной цене изделия, равной 250 долл., в 1980 г. составило 45 : 55 против 90 : 10 в 1972 г. (БИКИ. 1981, прил. №3, с. 250).</w:t>
      </w:r>
    </w:p>
  </w:footnote>
  <w:footnote w:id="195">
    <w:p>
      <w:pPr>
        <w:pStyle w:val="Footnote"/>
        <w:ind w:firstLine="425"/>
        <w:jc w:val="both"/>
        <w:rPr/>
      </w:pPr>
      <w:r>
        <w:rPr>
          <w:rStyle w:val="FootnoteCharacters"/>
        </w:rPr>
        <w:footnoteRef/>
      </w:r>
      <w:r>
        <w:rPr>
          <w:sz w:val="18"/>
          <w:szCs w:val="18"/>
        </w:rPr>
        <w:t xml:space="preserve"> </w:t>
      </w:r>
      <w:r>
        <w:rPr>
          <w:sz w:val="18"/>
          <w:szCs w:val="18"/>
        </w:rPr>
        <w:t>The Financial Times. 24.08.1981.</w:t>
      </w:r>
    </w:p>
  </w:footnote>
  <w:footnote w:id="196">
    <w:p>
      <w:pPr>
        <w:pStyle w:val="Footnote"/>
        <w:ind w:firstLine="425"/>
        <w:jc w:val="both"/>
        <w:rPr/>
      </w:pPr>
      <w:r>
        <w:rPr>
          <w:rStyle w:val="FootnoteCharacters"/>
        </w:rPr>
        <w:footnoteRef/>
      </w:r>
      <w:r>
        <w:rPr>
          <w:sz w:val="18"/>
          <w:szCs w:val="18"/>
        </w:rPr>
        <w:t xml:space="preserve"> </w:t>
      </w:r>
      <w:r>
        <w:rPr>
          <w:sz w:val="18"/>
          <w:szCs w:val="18"/>
        </w:rPr>
        <w:t>SAI 1971, c. 205; 1985, c. 225-226, 234, 238-241; 1988, c. 250-251; Financial Times. 11.05.1978.</w:t>
      </w:r>
    </w:p>
  </w:footnote>
  <w:footnote w:id="197">
    <w:p>
      <w:pPr>
        <w:pStyle w:val="Footnote"/>
        <w:ind w:firstLine="425"/>
        <w:jc w:val="both"/>
        <w:rPr/>
      </w:pPr>
      <w:r>
        <w:rPr>
          <w:rStyle w:val="FootnoteCharacters"/>
        </w:rPr>
        <w:footnoteRef/>
      </w:r>
      <w:r>
        <w:rPr>
          <w:sz w:val="18"/>
          <w:szCs w:val="18"/>
        </w:rPr>
        <w:t xml:space="preserve"> </w:t>
      </w:r>
      <w:r>
        <w:rPr>
          <w:sz w:val="18"/>
          <w:szCs w:val="18"/>
        </w:rPr>
        <w:t>SAI 1970-1985.</w:t>
      </w:r>
    </w:p>
  </w:footnote>
  <w:footnote w:id="19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Экономическое положение капиталистических и развивающихся стран. Обзор за 1987 г. и начало 1988 г. М., 1988, с.</w:t>
      </w:r>
      <w:r>
        <w:rPr>
          <w:sz w:val="18"/>
          <w:szCs w:val="18"/>
          <w:lang w:val="ru-RU"/>
        </w:rPr>
        <w:t xml:space="preserve"> </w:t>
      </w:r>
      <w:r>
        <w:rPr>
          <w:sz w:val="18"/>
          <w:szCs w:val="18"/>
        </w:rPr>
        <w:t>98.</w:t>
      </w:r>
    </w:p>
  </w:footnote>
  <w:footnote w:id="199">
    <w:p>
      <w:pPr>
        <w:pStyle w:val="Footnote"/>
        <w:ind w:firstLine="425"/>
        <w:jc w:val="both"/>
        <w:rPr/>
      </w:pPr>
      <w:r>
        <w:rPr>
          <w:rStyle w:val="FootnoteCharacters"/>
        </w:rPr>
        <w:footnoteRef/>
      </w:r>
      <w:r>
        <w:rPr>
          <w:sz w:val="18"/>
          <w:szCs w:val="18"/>
        </w:rPr>
        <w:t xml:space="preserve"> </w:t>
      </w:r>
      <w:r>
        <w:rPr>
          <w:sz w:val="18"/>
          <w:szCs w:val="18"/>
        </w:rPr>
        <w:t>Europe and Israel: Troubled Neighbours. B., 1988, c. 79.</w:t>
      </w:r>
    </w:p>
  </w:footnote>
  <w:footnote w:id="20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ести.</w:t>
      </w:r>
      <w:r>
        <w:rPr>
          <w:rFonts w:eastAsia="Times New Roman Cyr" w:cs="Times New Roman Cyr" w:ascii="Times New Roman Cyr" w:hAnsi="Times New Roman Cyr"/>
          <w:sz w:val="18"/>
          <w:szCs w:val="18"/>
          <w:lang w:val="ru-RU"/>
        </w:rPr>
        <w:t xml:space="preserve"> Тель-Авив.</w:t>
      </w:r>
      <w:r>
        <w:rPr>
          <w:sz w:val="18"/>
          <w:szCs w:val="18"/>
        </w:rPr>
        <w:t xml:space="preserve"> 14.03.1996.</w:t>
      </w:r>
    </w:p>
  </w:footnote>
  <w:footnote w:id="20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95, c. 202, 203, 559.</w:t>
      </w:r>
    </w:p>
  </w:footnote>
  <w:footnote w:id="202">
    <w:p>
      <w:pPr>
        <w:pStyle w:val="Footnote"/>
        <w:ind w:firstLine="425"/>
        <w:jc w:val="both"/>
        <w:rPr/>
      </w:pPr>
      <w:r>
        <w:rPr>
          <w:rStyle w:val="FootnoteCharacters"/>
        </w:rPr>
        <w:footnoteRef/>
      </w:r>
      <w:r>
        <w:rPr>
          <w:sz w:val="18"/>
          <w:szCs w:val="18"/>
        </w:rPr>
        <w:t xml:space="preserve"> </w:t>
      </w:r>
      <w:r>
        <w:rPr>
          <w:sz w:val="18"/>
          <w:szCs w:val="18"/>
        </w:rPr>
        <w:t>Euromoney. June 1995, c. 193.</w:t>
      </w:r>
    </w:p>
  </w:footnote>
  <w:footnote w:id="20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 данным лондонского журнала “Бэнкер”, сумма депозитов в расчете на одного служащего составляла в 1985 г. в “большой тройке” 1,3 млн.долл., что было примерно равно показателю крупнейших трех банков США, Франции, Канады и ФРГ (цит. по Israel Economist, 1985, .</w:t>
      </w:r>
      <w:r>
        <w:rPr>
          <w:rFonts w:eastAsia="Times New Roman Cyr" w:cs="Times New Roman Cyr" w:ascii="Times New Roman Cyr" w:hAnsi="Times New Roman Cyr"/>
          <w:sz w:val="18"/>
          <w:szCs w:val="18"/>
          <w:lang w:val="ru-RU"/>
        </w:rPr>
        <w:t>№</w:t>
      </w:r>
      <w:r>
        <w:rPr>
          <w:sz w:val="18"/>
          <w:szCs w:val="18"/>
        </w:rPr>
        <w:t>2, c. 12).</w:t>
      </w:r>
    </w:p>
  </w:footnote>
  <w:footnote w:id="204">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lang w:val="ru-RU"/>
        </w:rPr>
        <w:t xml:space="preserve">Рассчитано по: </w:t>
      </w:r>
      <w:r>
        <w:rPr>
          <w:sz w:val="18"/>
          <w:szCs w:val="18"/>
        </w:rPr>
        <w:t>SAI 1995</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 xml:space="preserve"> 296</w:t>
      </w:r>
      <w:r>
        <w:rPr>
          <w:sz w:val="18"/>
          <w:szCs w:val="18"/>
          <w:lang w:val="ru-RU"/>
        </w:rPr>
        <w:t>,</w:t>
      </w:r>
      <w:r>
        <w:rPr>
          <w:sz w:val="18"/>
          <w:szCs w:val="18"/>
        </w:rPr>
        <w:t xml:space="preserve"> 562</w:t>
      </w:r>
      <w:r>
        <w:rPr>
          <w:sz w:val="18"/>
          <w:szCs w:val="18"/>
          <w:lang w:val="ru-RU"/>
        </w:rPr>
        <w:t>.</w:t>
      </w:r>
    </w:p>
  </w:footnote>
  <w:footnote w:id="20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О его причинах и содержании см.: </w:t>
      </w:r>
      <w:r>
        <w:rPr>
          <w:rFonts w:eastAsia="Times New Roman Cyr" w:cs="Times New Roman Cyr" w:ascii="Times New Roman Cyr" w:hAnsi="Times New Roman Cyr"/>
          <w:i/>
          <w:iCs/>
          <w:sz w:val="18"/>
          <w:szCs w:val="18"/>
        </w:rPr>
        <w:t xml:space="preserve">Филоник А.О., Исаев В.А., Федорченко А.В. </w:t>
      </w:r>
      <w:r>
        <w:rPr>
          <w:rFonts w:eastAsia="Times New Roman Cyr" w:cs="Times New Roman Cyr" w:ascii="Times New Roman Cyr" w:hAnsi="Times New Roman Cyr"/>
          <w:sz w:val="18"/>
          <w:szCs w:val="18"/>
        </w:rPr>
        <w:t>Финансовые структуры Ближнего Востока. М., 1996, с.145-148.</w:t>
      </w:r>
    </w:p>
  </w:footnote>
  <w:footnote w:id="206">
    <w:p>
      <w:pPr>
        <w:pStyle w:val="Footnote"/>
        <w:ind w:firstLine="425"/>
        <w:jc w:val="both"/>
        <w:rPr/>
      </w:pPr>
      <w:r>
        <w:rPr>
          <w:rStyle w:val="FootnoteCharacters"/>
        </w:rPr>
        <w:footnoteRef/>
      </w:r>
      <w:r>
        <w:rPr>
          <w:sz w:val="18"/>
          <w:szCs w:val="18"/>
        </w:rPr>
        <w:t xml:space="preserve"> </w:t>
      </w:r>
      <w:r>
        <w:rPr>
          <w:sz w:val="18"/>
          <w:szCs w:val="18"/>
        </w:rPr>
        <w:t>Israel Business Today.</w:t>
      </w:r>
      <w:r>
        <w:rPr>
          <w:sz w:val="18"/>
          <w:szCs w:val="18"/>
          <w:lang w:val="ru-RU"/>
        </w:rPr>
        <w:t xml:space="preserve"> </w:t>
      </w:r>
      <w:r>
        <w:rPr>
          <w:sz w:val="18"/>
          <w:szCs w:val="18"/>
        </w:rPr>
        <w:t>Tel Aviv. 31.01.1996, c. 14.</w:t>
      </w:r>
    </w:p>
  </w:footnote>
  <w:footnote w:id="207">
    <w:p>
      <w:pPr>
        <w:pStyle w:val="Footnote"/>
        <w:ind w:firstLine="425"/>
        <w:jc w:val="both"/>
        <w:rPr/>
      </w:pPr>
      <w:r>
        <w:rPr>
          <w:rStyle w:val="FootnoteCharacters"/>
        </w:rPr>
        <w:footnoteRef/>
      </w:r>
      <w:r>
        <w:rPr>
          <w:sz w:val="18"/>
          <w:szCs w:val="18"/>
        </w:rPr>
        <w:t xml:space="preserve"> </w:t>
      </w:r>
      <w:r>
        <w:rPr>
          <w:sz w:val="18"/>
          <w:szCs w:val="18"/>
        </w:rPr>
        <w:t>LINK. Tel Aviv. July 1995, c. 30.</w:t>
      </w:r>
    </w:p>
  </w:footnote>
  <w:footnote w:id="20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х суть состоит в ускоренном переводе текущих денежных поступлений от операционной деятельности из израильских и заграничных филиалов компаний на единый счет в центральной конторе и инвестирование этих сумм в ценные бумаги или предоставление их в ссуду.</w:t>
      </w:r>
    </w:p>
  </w:footnote>
  <w:footnote w:id="20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инансирование банками аренды индустриального оборудования, средств транспорта и связи, складских помещений и др.</w:t>
      </w:r>
    </w:p>
  </w:footnote>
  <w:footnote w:id="21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Гаарец. </w:t>
      </w:r>
      <w:r>
        <w:rPr>
          <w:rFonts w:eastAsia="Times New Roman Cyr" w:cs="Times New Roman Cyr" w:ascii="Times New Roman Cyr" w:hAnsi="Times New Roman Cyr"/>
          <w:sz w:val="18"/>
          <w:szCs w:val="18"/>
          <w:lang w:val="ru-RU"/>
        </w:rPr>
        <w:t>Тель-Авив.</w:t>
      </w:r>
      <w:r>
        <w:rPr>
          <w:sz w:val="18"/>
          <w:szCs w:val="18"/>
        </w:rPr>
        <w:t xml:space="preserve"> </w:t>
      </w:r>
      <w:r>
        <w:rPr>
          <w:sz w:val="18"/>
          <w:szCs w:val="18"/>
          <w:lang w:val="ru-RU"/>
        </w:rPr>
        <w:t>0</w:t>
      </w:r>
      <w:r>
        <w:rPr>
          <w:sz w:val="18"/>
          <w:szCs w:val="18"/>
        </w:rPr>
        <w:t>8.02.</w:t>
      </w:r>
      <w:r>
        <w:rPr>
          <w:sz w:val="18"/>
          <w:szCs w:val="18"/>
          <w:lang w:val="ru-RU"/>
        </w:rPr>
        <w:t>19</w:t>
      </w:r>
      <w:r>
        <w:rPr>
          <w:sz w:val="18"/>
          <w:szCs w:val="18"/>
        </w:rPr>
        <w:t>96.</w:t>
      </w:r>
    </w:p>
  </w:footnote>
  <w:footnote w:id="21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олько за 1989-</w:t>
      </w:r>
      <w:r>
        <w:rPr>
          <w:sz w:val="18"/>
          <w:szCs w:val="18"/>
          <w:lang w:val="ru-RU"/>
        </w:rPr>
        <w:t>19</w:t>
      </w:r>
      <w:r>
        <w:rPr>
          <w:rFonts w:eastAsia="Times New Roman Cyr" w:cs="Times New Roman Cyr" w:ascii="Times New Roman Cyr" w:hAnsi="Times New Roman Cyr"/>
          <w:sz w:val="18"/>
          <w:szCs w:val="18"/>
        </w:rPr>
        <w:t>90 г</w:t>
      </w:r>
      <w:r>
        <w:rPr>
          <w:rFonts w:eastAsia="Times New Roman Cyr" w:cs="Times New Roman Cyr" w:ascii="Times New Roman Cyr" w:hAnsi="Times New Roman Cyr"/>
          <w:sz w:val="18"/>
          <w:szCs w:val="18"/>
          <w:lang w:val="ru-RU"/>
        </w:rPr>
        <w:t>г.</w:t>
      </w:r>
      <w:r>
        <w:rPr>
          <w:rFonts w:eastAsia="Times New Roman Cyr" w:cs="Times New Roman Cyr" w:ascii="Times New Roman Cyr" w:hAnsi="Times New Roman Cyr"/>
          <w:sz w:val="18"/>
          <w:szCs w:val="18"/>
        </w:rPr>
        <w:t xml:space="preserve"> внедрение “прямого” обслуживания позволило банку “Дисконт” сократить численность персонала на 10% (Jerusalem Post. 13.05.1992).</w:t>
      </w:r>
    </w:p>
  </w:footnote>
  <w:footnote w:id="212">
    <w:p>
      <w:pPr>
        <w:pStyle w:val="Footnote"/>
        <w:ind w:firstLine="425"/>
        <w:jc w:val="both"/>
        <w:rPr/>
      </w:pPr>
      <w:r>
        <w:rPr>
          <w:rStyle w:val="FootnoteCharacters"/>
        </w:rPr>
        <w:footnoteRef/>
      </w:r>
      <w:r>
        <w:rPr>
          <w:sz w:val="18"/>
          <w:szCs w:val="18"/>
        </w:rPr>
        <w:t xml:space="preserve"> </w:t>
      </w:r>
      <w:r>
        <w:rPr>
          <w:sz w:val="18"/>
          <w:szCs w:val="18"/>
        </w:rPr>
        <w:t>SAI 1996, c. 402.</w:t>
      </w:r>
    </w:p>
  </w:footnote>
  <w:footnote w:id="213">
    <w:p>
      <w:pPr>
        <w:pStyle w:val="Footnote"/>
        <w:ind w:firstLine="425"/>
        <w:jc w:val="both"/>
        <w:rPr/>
      </w:pPr>
      <w:r>
        <w:rPr>
          <w:rStyle w:val="FootnoteCharacters"/>
        </w:rPr>
        <w:footnoteRef/>
      </w:r>
      <w:r>
        <w:rPr>
          <w:sz w:val="18"/>
          <w:szCs w:val="18"/>
        </w:rPr>
        <w:t xml:space="preserve"> </w:t>
      </w:r>
      <w:r>
        <w:rPr>
          <w:sz w:val="18"/>
          <w:szCs w:val="18"/>
        </w:rPr>
        <w:t>Israel Yearbook and Almanac 1996, c. 220,221.</w:t>
      </w:r>
    </w:p>
  </w:footnote>
  <w:footnote w:id="21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с.</w:t>
      </w:r>
      <w:r>
        <w:rPr>
          <w:sz w:val="18"/>
          <w:szCs w:val="18"/>
          <w:lang w:val="ru-RU"/>
        </w:rPr>
        <w:t xml:space="preserve"> </w:t>
      </w:r>
      <w:r>
        <w:rPr>
          <w:sz w:val="18"/>
          <w:szCs w:val="18"/>
        </w:rPr>
        <w:t>219.</w:t>
      </w:r>
    </w:p>
  </w:footnote>
  <w:footnote w:id="215">
    <w:p>
      <w:pPr>
        <w:pStyle w:val="Footnote"/>
        <w:ind w:firstLine="425"/>
        <w:jc w:val="both"/>
        <w:rPr/>
      </w:pPr>
      <w:r>
        <w:rPr>
          <w:rStyle w:val="FootnoteCharacters"/>
        </w:rPr>
        <w:footnoteRef/>
      </w:r>
      <w:r>
        <w:rPr>
          <w:sz w:val="18"/>
          <w:szCs w:val="18"/>
        </w:rPr>
        <w:t xml:space="preserve"> </w:t>
      </w:r>
      <w:r>
        <w:rPr>
          <w:sz w:val="18"/>
          <w:szCs w:val="18"/>
        </w:rPr>
        <w:t>Ports and Railways Authority Bulletin, 1996,</w:t>
      </w:r>
      <w:r>
        <w:rPr>
          <w:rFonts w:eastAsia="Times New Roman Cyr" w:cs="Times New Roman Cyr" w:ascii="Times New Roman Cyr" w:hAnsi="Times New Roman Cyr"/>
          <w:sz w:val="18"/>
          <w:szCs w:val="18"/>
          <w:lang w:val="ru-RU"/>
        </w:rPr>
        <w:t xml:space="preserve"> №</w:t>
      </w:r>
      <w:r>
        <w:rPr>
          <w:sz w:val="18"/>
          <w:szCs w:val="18"/>
        </w:rPr>
        <w:t xml:space="preserve"> 3,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28.</w:t>
      </w:r>
    </w:p>
  </w:footnote>
  <w:footnote w:id="216">
    <w:p>
      <w:pPr>
        <w:pStyle w:val="Footnote"/>
        <w:ind w:firstLine="425"/>
        <w:jc w:val="both"/>
        <w:rPr/>
      </w:pPr>
      <w:r>
        <w:rPr>
          <w:rStyle w:val="FootnoteCharacters"/>
        </w:rPr>
        <w:footnoteRef/>
      </w:r>
      <w:r>
        <w:rPr>
          <w:sz w:val="18"/>
          <w:szCs w:val="18"/>
        </w:rPr>
        <w:t xml:space="preserve"> </w:t>
      </w:r>
      <w:r>
        <w:rPr>
          <w:i/>
          <w:iCs/>
          <w:sz w:val="18"/>
          <w:szCs w:val="18"/>
        </w:rPr>
        <w:t>Razin A. , Sadka E.</w:t>
      </w:r>
      <w:r>
        <w:rPr>
          <w:sz w:val="18"/>
          <w:szCs w:val="18"/>
        </w:rPr>
        <w:t xml:space="preserve"> The Economy of Modern Israel, Malaise and Promise. Chicago, 1993, c. 222 </w:t>
      </w:r>
    </w:p>
  </w:footnote>
  <w:footnote w:id="217">
    <w:p>
      <w:pPr>
        <w:pStyle w:val="Footnote"/>
        <w:ind w:firstLine="425"/>
        <w:jc w:val="both"/>
        <w:rPr/>
      </w:pPr>
      <w:r>
        <w:rPr>
          <w:rStyle w:val="FootnoteCharacters"/>
        </w:rPr>
        <w:footnoteRef/>
      </w:r>
      <w:r>
        <w:rPr>
          <w:sz w:val="18"/>
          <w:szCs w:val="18"/>
        </w:rPr>
        <w:t xml:space="preserve"> </w:t>
      </w:r>
      <w:r>
        <w:rPr>
          <w:sz w:val="18"/>
          <w:szCs w:val="18"/>
        </w:rPr>
        <w:t xml:space="preserve">Israel Yearbook and Almanac 1996,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208.</w:t>
      </w:r>
    </w:p>
  </w:footnote>
  <w:footnote w:id="218">
    <w:p>
      <w:pPr>
        <w:pStyle w:val="Footnote"/>
        <w:ind w:firstLine="425"/>
        <w:jc w:val="both"/>
        <w:rPr/>
      </w:pPr>
      <w:r>
        <w:rPr>
          <w:rStyle w:val="FootnoteCharacters"/>
        </w:rPr>
        <w:footnoteRef/>
      </w:r>
      <w:r>
        <w:rPr>
          <w:sz w:val="18"/>
          <w:szCs w:val="18"/>
        </w:rPr>
        <w:t xml:space="preserve"> </w:t>
      </w:r>
      <w:r>
        <w:rPr>
          <w:sz w:val="18"/>
          <w:szCs w:val="18"/>
        </w:rPr>
        <w:t>SAI 1996, c.</w:t>
      </w:r>
      <w:r>
        <w:rPr>
          <w:sz w:val="18"/>
          <w:szCs w:val="18"/>
          <w:lang w:val="ru-RU"/>
        </w:rPr>
        <w:t xml:space="preserve"> </w:t>
      </w:r>
      <w:r>
        <w:rPr>
          <w:sz w:val="18"/>
          <w:szCs w:val="18"/>
        </w:rPr>
        <w:t>57.</w:t>
      </w:r>
    </w:p>
  </w:footnote>
  <w:footnote w:id="21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эффициент размещения равен соотношению между долей района в промышленной занятости и его долей во всей занятости.</w:t>
      </w:r>
    </w:p>
  </w:footnote>
  <w:footnote w:id="22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Экономическая энциклопедия. Политическая экономия. </w:t>
      </w:r>
      <w:r>
        <w:rPr>
          <w:rFonts w:eastAsia="Times New Roman Cyr" w:cs="Times New Roman Cyr" w:ascii="Times New Roman Cyr" w:hAnsi="Times New Roman Cyr"/>
          <w:sz w:val="18"/>
          <w:szCs w:val="18"/>
          <w:lang w:val="ru-RU"/>
        </w:rPr>
        <w:t xml:space="preserve">Т. 3. </w:t>
      </w:r>
      <w:r>
        <w:rPr>
          <w:rFonts w:eastAsia="Times New Roman Cyr" w:cs="Times New Roman Cyr" w:ascii="Times New Roman Cyr" w:hAnsi="Times New Roman Cyr"/>
          <w:sz w:val="18"/>
          <w:szCs w:val="18"/>
        </w:rPr>
        <w:t>М.</w:t>
      </w:r>
      <w:r>
        <w:rPr>
          <w:sz w:val="18"/>
          <w:szCs w:val="18"/>
          <w:lang w:val="ru-RU"/>
        </w:rPr>
        <w:t>,</w:t>
      </w:r>
      <w:r>
        <w:rPr>
          <w:rFonts w:eastAsia="Times New Roman Cyr" w:cs="Times New Roman Cyr" w:ascii="Times New Roman Cyr" w:hAnsi="Times New Roman Cyr"/>
          <w:sz w:val="18"/>
          <w:szCs w:val="18"/>
        </w:rPr>
        <w:t xml:space="preserve"> 1979, с. 565.</w:t>
      </w:r>
    </w:p>
  </w:footnote>
  <w:footnote w:id="22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sz w:val="18"/>
          <w:szCs w:val="18"/>
          <w:lang w:val="ru-RU"/>
        </w:rPr>
        <w:t>:</w:t>
      </w:r>
      <w:r>
        <w:rPr>
          <w:rFonts w:eastAsia="Times New Roman Cyr" w:cs="Times New Roman Cyr" w:ascii="Times New Roman Cyr" w:hAnsi="Times New Roman Cyr"/>
          <w:sz w:val="18"/>
          <w:szCs w:val="18"/>
        </w:rPr>
        <w:t xml:space="preserve"> Капитализм на исходе столетия. М., 1987, с.10</w:t>
      </w:r>
      <w:r>
        <w:rPr>
          <w:sz w:val="18"/>
          <w:szCs w:val="18"/>
        </w:rPr>
        <w:t>9.</w:t>
      </w:r>
    </w:p>
  </w:footnote>
  <w:footnote w:id="22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Певзнер Я.А.</w:t>
      </w:r>
      <w:r>
        <w:rPr>
          <w:rFonts w:eastAsia="Times New Roman Cyr" w:cs="Times New Roman Cyr" w:ascii="Times New Roman Cyr" w:hAnsi="Times New Roman Cyr"/>
          <w:sz w:val="18"/>
          <w:szCs w:val="18"/>
        </w:rPr>
        <w:t xml:space="preserve"> Дискуссионные вопросы политической экономики. М., 1987; </w:t>
      </w:r>
      <w:r>
        <w:rPr>
          <w:rFonts w:eastAsia="Times New Roman Cyr" w:cs="Times New Roman Cyr" w:ascii="Times New Roman Cyr" w:hAnsi="Times New Roman Cyr"/>
          <w:i/>
          <w:iCs/>
          <w:sz w:val="18"/>
          <w:szCs w:val="18"/>
        </w:rPr>
        <w:t>Брагинский С.В., Певзнер Я.А</w:t>
      </w:r>
      <w:r>
        <w:rPr>
          <w:rFonts w:eastAsia="Times New Roman Cyr" w:cs="Times New Roman Cyr" w:ascii="Times New Roman Cyr" w:hAnsi="Times New Roman Cyr"/>
          <w:sz w:val="18"/>
          <w:szCs w:val="18"/>
        </w:rPr>
        <w:t>. Политическая экономия: дискуссионные проблемы, пути обновления М., 1991.</w:t>
      </w:r>
    </w:p>
  </w:footnote>
  <w:footnote w:id="22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 общественным предпринимательством в данной работе понимается экономическая деятельность на базе государственной собственности, собственности квази</w:t>
      </w:r>
      <w:r>
        <w:rPr>
          <w:rFonts w:eastAsia="Times New Roman Cyr" w:cs="Times New Roman Cyr" w:ascii="Times New Roman Cyr" w:hAnsi="Times New Roman Cyr"/>
          <w:sz w:val="18"/>
          <w:szCs w:val="18"/>
          <w:lang w:val="ru-RU"/>
        </w:rPr>
        <w:t>г</w:t>
      </w:r>
      <w:r>
        <w:rPr>
          <w:rFonts w:eastAsia="Times New Roman Cyr" w:cs="Times New Roman Cyr" w:ascii="Times New Roman Cyr" w:hAnsi="Times New Roman Cyr"/>
          <w:sz w:val="18"/>
          <w:szCs w:val="18"/>
        </w:rPr>
        <w:t xml:space="preserve">осударственных и </w:t>
      </w:r>
      <w:r>
        <w:rPr>
          <w:rFonts w:eastAsia="Times New Roman Cyr" w:cs="Times New Roman Cyr" w:ascii="Times New Roman Cyr" w:hAnsi="Times New Roman Cyr"/>
          <w:sz w:val="18"/>
          <w:szCs w:val="18"/>
          <w:lang w:val="ru-RU"/>
        </w:rPr>
        <w:t>квази</w:t>
      </w:r>
      <w:r>
        <w:rPr>
          <w:rFonts w:eastAsia="Times New Roman Cyr" w:cs="Times New Roman Cyr" w:ascii="Times New Roman Cyr" w:hAnsi="Times New Roman Cyr"/>
          <w:sz w:val="18"/>
          <w:szCs w:val="18"/>
        </w:rPr>
        <w:t>общественных организаций.</w:t>
      </w:r>
    </w:p>
  </w:footnote>
  <w:footnote w:id="22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Public and Private Enterprise in a Mixed Economy. L., 1980; </w:t>
      </w:r>
      <w:r>
        <w:rPr>
          <w:i/>
          <w:iCs/>
          <w:sz w:val="18"/>
          <w:szCs w:val="18"/>
        </w:rPr>
        <w:t>Sharkansky I.</w:t>
      </w:r>
      <w:r>
        <w:rPr>
          <w:sz w:val="18"/>
          <w:szCs w:val="18"/>
        </w:rPr>
        <w:t xml:space="preserve"> The Political Economy of Israel. New Brunswick, 1987; </w:t>
      </w:r>
      <w:r>
        <w:rPr>
          <w:i/>
          <w:iCs/>
          <w:sz w:val="18"/>
          <w:szCs w:val="18"/>
        </w:rPr>
        <w:t>Szereszewski R.</w:t>
      </w:r>
      <w:r>
        <w:rPr>
          <w:sz w:val="18"/>
          <w:szCs w:val="18"/>
        </w:rPr>
        <w:t xml:space="preserve"> Essays on the Structure of the Jewish Economy in Palestine and Israel. Jerusalem, 1968.</w:t>
      </w:r>
    </w:p>
  </w:footnote>
  <w:footnote w:id="225">
    <w:p>
      <w:pPr>
        <w:pStyle w:val="Footnote"/>
        <w:ind w:firstLine="425"/>
        <w:jc w:val="both"/>
        <w:rPr/>
      </w:pPr>
      <w:r>
        <w:rPr>
          <w:rStyle w:val="FootnoteCharacters"/>
        </w:rPr>
        <w:footnoteRef/>
      </w:r>
      <w:r>
        <w:rPr>
          <w:sz w:val="18"/>
          <w:szCs w:val="18"/>
        </w:rPr>
        <w:t xml:space="preserve"> </w:t>
      </w:r>
      <w:r>
        <w:rPr>
          <w:i/>
          <w:iCs/>
          <w:sz w:val="18"/>
          <w:szCs w:val="18"/>
        </w:rPr>
        <w:t>Peston M</w:t>
      </w:r>
      <w:r>
        <w:rPr>
          <w:sz w:val="18"/>
          <w:szCs w:val="18"/>
        </w:rPr>
        <w:t>. The Nature and Significance of the Mixed Economy. - The Mixed Economy, L., 1982, c. 20.</w:t>
      </w:r>
    </w:p>
  </w:footnote>
  <w:footnote w:id="226">
    <w:p>
      <w:pPr>
        <w:pStyle w:val="Footnote"/>
        <w:ind w:firstLine="425"/>
        <w:jc w:val="both"/>
        <w:rPr/>
      </w:pPr>
      <w:r>
        <w:rPr>
          <w:rStyle w:val="FootnoteCharacters"/>
        </w:rPr>
        <w:footnoteRef/>
      </w:r>
      <w:r>
        <w:rPr>
          <w:sz w:val="18"/>
          <w:szCs w:val="18"/>
        </w:rPr>
        <w:t xml:space="preserve"> </w:t>
      </w:r>
      <w:r>
        <w:rPr>
          <w:sz w:val="18"/>
          <w:szCs w:val="18"/>
        </w:rPr>
        <w:t xml:space="preserve">The Mixed Economy, c. XIII. </w:t>
      </w:r>
    </w:p>
  </w:footnote>
  <w:footnote w:id="22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Быстрое развитие экономики Палестины в 20-30-е годы сопровождалось лишь ограниченной конкуренцией частных производителей вследствие активного участия еврейских общественных организаций в хозяйственной жизни.</w:t>
      </w:r>
    </w:p>
  </w:footnote>
  <w:footnote w:id="228">
    <w:p>
      <w:pPr>
        <w:pStyle w:val="Footnote"/>
        <w:ind w:firstLine="425"/>
        <w:jc w:val="both"/>
        <w:rPr/>
      </w:pPr>
      <w:r>
        <w:rPr>
          <w:rStyle w:val="FootnoteCharacters"/>
        </w:rPr>
        <w:footnoteRef/>
      </w:r>
      <w:r>
        <w:rPr>
          <w:sz w:val="18"/>
          <w:szCs w:val="18"/>
        </w:rPr>
        <w:t xml:space="preserve"> </w:t>
      </w:r>
      <w:r>
        <w:rPr>
          <w:i/>
          <w:iCs/>
          <w:sz w:val="18"/>
          <w:szCs w:val="18"/>
        </w:rPr>
        <w:t>Herzl T.</w:t>
      </w:r>
      <w:r>
        <w:rPr>
          <w:sz w:val="18"/>
          <w:szCs w:val="18"/>
        </w:rPr>
        <w:t xml:space="preserve"> The Jewish State. N.Y., 1904, c. 53.</w:t>
      </w:r>
    </w:p>
  </w:footnote>
  <w:footnote w:id="22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офсоюзно-кооперативный сектор в свою очередь состоит из профсоюзных предприятий (“рабочая экономика”) и кооперативного подсектора, а гос</w:t>
      </w:r>
      <w:r>
        <w:rPr>
          <w:rFonts w:eastAsia="Times New Roman Cyr" w:cs="Times New Roman Cyr" w:ascii="Times New Roman Cyr" w:hAnsi="Times New Roman Cyr"/>
          <w:sz w:val="18"/>
          <w:szCs w:val="18"/>
          <w:lang w:val="ru-RU"/>
        </w:rPr>
        <w:t xml:space="preserve">ударственный </w:t>
      </w:r>
      <w:r>
        <w:rPr>
          <w:rFonts w:eastAsia="Times New Roman Cyr" w:cs="Times New Roman Cyr" w:ascii="Times New Roman Cyr" w:hAnsi="Times New Roman Cyr"/>
          <w:sz w:val="18"/>
          <w:szCs w:val="18"/>
        </w:rPr>
        <w:t>сектор включает государственную собственность и собственность национальных институтов. Израильская официальная статистика публикует лишь обобщающие данные по гос</w:t>
      </w:r>
      <w:r>
        <w:rPr>
          <w:rFonts w:eastAsia="Times New Roman Cyr" w:cs="Times New Roman Cyr" w:ascii="Times New Roman Cyr" w:hAnsi="Times New Roman Cyr"/>
          <w:sz w:val="18"/>
          <w:szCs w:val="18"/>
          <w:lang w:val="ru-RU"/>
        </w:rPr>
        <w:t xml:space="preserve">ударственному </w:t>
      </w:r>
      <w:r>
        <w:rPr>
          <w:rFonts w:eastAsia="Times New Roman Cyr" w:cs="Times New Roman Cyr" w:ascii="Times New Roman Cyr" w:hAnsi="Times New Roman Cyr"/>
          <w:sz w:val="18"/>
          <w:szCs w:val="18"/>
        </w:rPr>
        <w:t>сектору, не выделяя национальные институты. По оценкам автора, на последние приходится около 10% производства предприятий всего гос</w:t>
      </w:r>
      <w:r>
        <w:rPr>
          <w:rFonts w:eastAsia="Times New Roman Cyr" w:cs="Times New Roman Cyr" w:ascii="Times New Roman Cyr" w:hAnsi="Times New Roman Cyr"/>
          <w:sz w:val="18"/>
          <w:szCs w:val="18"/>
          <w:lang w:val="ru-RU"/>
        </w:rPr>
        <w:t xml:space="preserve">ударственного </w:t>
      </w:r>
      <w:r>
        <w:rPr>
          <w:rFonts w:eastAsia="Times New Roman Cyr" w:cs="Times New Roman Cyr" w:ascii="Times New Roman Cyr" w:hAnsi="Times New Roman Cyr"/>
          <w:sz w:val="18"/>
          <w:szCs w:val="18"/>
        </w:rPr>
        <w:t>сектора.</w:t>
      </w:r>
    </w:p>
  </w:footnote>
  <w:footnote w:id="23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Корнилов А.А</w:t>
      </w:r>
      <w:r>
        <w:rPr>
          <w:rFonts w:eastAsia="Times New Roman Cyr" w:cs="Times New Roman Cyr" w:ascii="Times New Roman Cyr" w:hAnsi="Times New Roman Cyr"/>
          <w:sz w:val="18"/>
          <w:szCs w:val="18"/>
        </w:rPr>
        <w:t xml:space="preserve">. Роль Давида Бен-Гуриона в разработке и осуществлении внешней политики Государства Израиль. Дисс. д.и.н., Нижний Новгород, 1996, с.26. </w:t>
      </w:r>
    </w:p>
  </w:footnote>
  <w:footnote w:id="23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Ван дер Вее Г.</w:t>
      </w:r>
      <w:r>
        <w:rPr>
          <w:rFonts w:eastAsia="Times New Roman Cyr" w:cs="Times New Roman Cyr" w:ascii="Times New Roman Cyr" w:hAnsi="Times New Roman Cyr"/>
          <w:sz w:val="18"/>
          <w:szCs w:val="18"/>
        </w:rPr>
        <w:t xml:space="preserve"> История мировой экономики 1945-1990. М., 1994, с. 184-201.</w:t>
      </w:r>
    </w:p>
  </w:footnote>
  <w:footnote w:id="232">
    <w:p>
      <w:pPr>
        <w:pStyle w:val="Footnote"/>
        <w:ind w:firstLine="425"/>
        <w:jc w:val="both"/>
        <w:rPr/>
      </w:pPr>
      <w:r>
        <w:rPr>
          <w:rStyle w:val="FootnoteCharacters"/>
        </w:rPr>
        <w:footnoteRef/>
      </w:r>
      <w:r>
        <w:rPr>
          <w:sz w:val="18"/>
          <w:szCs w:val="18"/>
        </w:rPr>
        <w:t xml:space="preserve"> </w:t>
      </w:r>
      <w:r>
        <w:rPr>
          <w:sz w:val="18"/>
          <w:szCs w:val="18"/>
        </w:rPr>
        <w:t>SAI 1971, c. 367; 1980, c. 395; 1988, c. 419.</w:t>
      </w:r>
    </w:p>
  </w:footnote>
  <w:footnote w:id="233">
    <w:p>
      <w:pPr>
        <w:pStyle w:val="Footnote"/>
        <w:ind w:firstLine="425"/>
        <w:jc w:val="both"/>
        <w:rPr/>
      </w:pPr>
      <w:r>
        <w:rPr>
          <w:rStyle w:val="FootnoteCharacters"/>
        </w:rPr>
        <w:footnoteRef/>
      </w:r>
      <w:r>
        <w:rPr>
          <w:sz w:val="18"/>
          <w:szCs w:val="18"/>
        </w:rPr>
        <w:t xml:space="preserve"> </w:t>
      </w:r>
      <w:r>
        <w:rPr>
          <w:sz w:val="18"/>
          <w:szCs w:val="18"/>
        </w:rPr>
        <w:t>Monthly Bulletin of Statistics.</w:t>
      </w:r>
      <w:r>
        <w:rPr>
          <w:sz w:val="18"/>
          <w:szCs w:val="18"/>
          <w:lang w:val="ru-RU"/>
        </w:rPr>
        <w:t xml:space="preserve"> </w:t>
      </w:r>
      <w:r>
        <w:rPr>
          <w:rFonts w:eastAsia="Times New Roman Cyr" w:cs="Times New Roman Cyr" w:ascii="Times New Roman Cyr" w:hAnsi="Times New Roman Cyr"/>
          <w:sz w:val="18"/>
          <w:szCs w:val="18"/>
        </w:rPr>
        <w:t>Jerusalem, 1983, № 4, Suppl., c. 11-14; Statistical Abstract, 1984, c. 465.</w:t>
      </w:r>
    </w:p>
  </w:footnote>
  <w:footnote w:id="234">
    <w:p>
      <w:pPr>
        <w:pStyle w:val="Footnote"/>
        <w:ind w:firstLine="425"/>
        <w:jc w:val="both"/>
        <w:rPr/>
      </w:pPr>
      <w:r>
        <w:rPr>
          <w:rStyle w:val="FootnoteCharacters"/>
        </w:rPr>
        <w:footnoteRef/>
      </w:r>
      <w:r>
        <w:rPr>
          <w:sz w:val="18"/>
          <w:szCs w:val="18"/>
        </w:rPr>
        <w:t xml:space="preserve"> </w:t>
      </w:r>
      <w:r>
        <w:rPr>
          <w:sz w:val="18"/>
          <w:szCs w:val="18"/>
        </w:rPr>
        <w:t>Journal of Commerce. N.Y. 02.04.1981.</w:t>
      </w:r>
    </w:p>
  </w:footnote>
  <w:footnote w:id="235">
    <w:p>
      <w:pPr>
        <w:pStyle w:val="Footnote"/>
        <w:ind w:firstLine="425"/>
        <w:jc w:val="both"/>
        <w:rPr/>
      </w:pPr>
      <w:r>
        <w:rPr>
          <w:rStyle w:val="FootnoteCharacters"/>
        </w:rPr>
        <w:footnoteRef/>
      </w:r>
      <w:r>
        <w:rPr>
          <w:sz w:val="18"/>
          <w:szCs w:val="18"/>
        </w:rPr>
        <w:t xml:space="preserve"> </w:t>
      </w:r>
      <w:r>
        <w:rPr>
          <w:sz w:val="18"/>
          <w:szCs w:val="18"/>
        </w:rPr>
        <w:t>Jerusalem Post. 26.07.1982.</w:t>
      </w:r>
    </w:p>
  </w:footnote>
  <w:footnote w:id="23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Monthly Bulletin of Statistics. 1983, № 4, Suppl</w:t>
      </w:r>
      <w:r>
        <w:rPr>
          <w:sz w:val="18"/>
          <w:szCs w:val="18"/>
          <w:lang w:val="ru-RU"/>
        </w:rPr>
        <w:t>.,</w:t>
      </w:r>
      <w:r>
        <w:rPr>
          <w:sz w:val="18"/>
          <w:szCs w:val="18"/>
        </w:rPr>
        <w:t xml:space="preserve"> c. 11-14</w:t>
      </w:r>
    </w:p>
  </w:footnote>
  <w:footnote w:id="237">
    <w:p>
      <w:pPr>
        <w:pStyle w:val="Footnote"/>
        <w:ind w:firstLine="425"/>
        <w:jc w:val="both"/>
        <w:rPr/>
      </w:pPr>
      <w:r>
        <w:rPr>
          <w:rStyle w:val="FootnoteCharacters"/>
        </w:rPr>
        <w:footnoteRef/>
      </w:r>
      <w:r>
        <w:rPr>
          <w:sz w:val="18"/>
          <w:szCs w:val="18"/>
        </w:rPr>
        <w:t xml:space="preserve"> </w:t>
      </w:r>
      <w:r>
        <w:rPr>
          <w:sz w:val="18"/>
          <w:szCs w:val="18"/>
        </w:rPr>
        <w:t>The Times. 26.05.1982.</w:t>
      </w:r>
    </w:p>
  </w:footnote>
  <w:footnote w:id="23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роды Азии и Африки.</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rPr>
        <w:t xml:space="preserve"> 1971, №4, с.</w:t>
      </w:r>
      <w:r>
        <w:rPr>
          <w:sz w:val="18"/>
          <w:szCs w:val="18"/>
          <w:lang w:val="ru-RU"/>
        </w:rPr>
        <w:t xml:space="preserve"> </w:t>
      </w:r>
      <w:r>
        <w:rPr>
          <w:sz w:val="18"/>
          <w:szCs w:val="18"/>
        </w:rPr>
        <w:t>45.</w:t>
      </w:r>
    </w:p>
  </w:footnote>
  <w:footnote w:id="23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соответствии с классификацией израильского Совета по ограничительной торговой практике статус монополии получает фирма, контролирующая 50% и более выпуска продукции в своей отрасли. Положение, при котором 60% и более отраслевого производства осуществляется тремя фирмами, характеризуется как олигополия.</w:t>
      </w:r>
    </w:p>
  </w:footnote>
  <w:footnote w:id="24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о гадерех</w:t>
      </w:r>
      <w:r>
        <w:rPr>
          <w:rFonts w:eastAsia="Times New Roman Cyr" w:cs="Times New Roman Cyr" w:ascii="Times New Roman Cyr" w:hAnsi="Times New Roman Cyr"/>
          <w:sz w:val="18"/>
          <w:szCs w:val="18"/>
          <w:lang w:val="ru-RU"/>
        </w:rPr>
        <w:t>. Тель-Авив.</w:t>
      </w:r>
      <w:r>
        <w:rPr>
          <w:sz w:val="18"/>
          <w:szCs w:val="18"/>
        </w:rPr>
        <w:t xml:space="preserve"> 22.04.1978; Israel Economist.</w:t>
      </w:r>
      <w:r>
        <w:rPr>
          <w:sz w:val="18"/>
          <w:szCs w:val="18"/>
          <w:lang w:val="ru-RU"/>
        </w:rPr>
        <w:t xml:space="preserve"> </w:t>
      </w:r>
      <w:r>
        <w:rPr>
          <w:rFonts w:eastAsia="Times New Roman Cyr" w:cs="Times New Roman Cyr" w:ascii="Times New Roman Cyr" w:hAnsi="Times New Roman Cyr"/>
          <w:sz w:val="18"/>
          <w:szCs w:val="18"/>
        </w:rPr>
        <w:t>Jerusalem, 1985, № 4, c. 10.</w:t>
      </w:r>
    </w:p>
  </w:footnote>
  <w:footnote w:id="24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78, №6-7, c. 10.</w:t>
      </w:r>
    </w:p>
  </w:footnote>
  <w:footnote w:id="242">
    <w:p>
      <w:pPr>
        <w:pStyle w:val="Footnote"/>
        <w:ind w:firstLine="425"/>
        <w:jc w:val="both"/>
        <w:rPr/>
      </w:pPr>
      <w:r>
        <w:rPr>
          <w:rStyle w:val="FootnoteCharacters"/>
        </w:rPr>
        <w:footnoteRef/>
      </w:r>
      <w:r>
        <w:rPr>
          <w:sz w:val="18"/>
          <w:szCs w:val="18"/>
        </w:rPr>
        <w:t xml:space="preserve"> </w:t>
      </w:r>
      <w:r>
        <w:rPr>
          <w:sz w:val="18"/>
          <w:szCs w:val="18"/>
        </w:rPr>
        <w:t xml:space="preserve">Israel Economist. 1985, </w:t>
      </w:r>
      <w:r>
        <w:rPr>
          <w:rFonts w:eastAsia="Times New Roman Cyr" w:cs="Times New Roman Cyr" w:ascii="Times New Roman Cyr" w:hAnsi="Times New Roman Cyr"/>
          <w:sz w:val="18"/>
          <w:szCs w:val="18"/>
        </w:rPr>
        <w:t>№4, c. 10.</w:t>
      </w:r>
    </w:p>
  </w:footnote>
  <w:footnote w:id="24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The Israel Economist. 1981, № 2, р. 11.</w:t>
      </w:r>
    </w:p>
  </w:footnote>
  <w:footnote w:id="24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ве такие группы (“Банк леуми” и “Банк Мизрахи”) по своим параметрам могли бы войти в состав головных холдингов общенационального значения, но после биржевого краха 1983 г., в результате которого крупнейшие банки были национализированы, эти объединения спустились в предложенной схеме на одну ступень вниз.</w:t>
      </w:r>
    </w:p>
  </w:footnote>
  <w:footnote w:id="24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Link”, Tel Aviv, July 1995, c. 22.</w:t>
      </w:r>
    </w:p>
  </w:footnote>
  <w:footnote w:id="24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Япония: экономика, общество и научно-технический прогресс. М., 1988, с.139.</w:t>
      </w:r>
    </w:p>
  </w:footnote>
  <w:footnote w:id="24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sz w:val="18"/>
          <w:szCs w:val="18"/>
          <w:lang w:val="ru-RU"/>
        </w:rPr>
        <w:t>,</w:t>
      </w:r>
      <w:r>
        <w:rPr>
          <w:rFonts w:eastAsia="Times New Roman Cyr" w:cs="Times New Roman Cyr" w:ascii="Times New Roman Cyr" w:hAnsi="Times New Roman Cyr"/>
          <w:sz w:val="18"/>
          <w:szCs w:val="18"/>
        </w:rPr>
        <w:t xml:space="preserve"> например, </w:t>
      </w:r>
      <w:r>
        <w:rPr>
          <w:i/>
          <w:iCs/>
          <w:sz w:val="18"/>
          <w:szCs w:val="18"/>
        </w:rPr>
        <w:t>Sharkansky I.</w:t>
      </w:r>
      <w:r>
        <w:rPr>
          <w:sz w:val="18"/>
          <w:szCs w:val="18"/>
        </w:rPr>
        <w:t xml:space="preserve"> The Political Economy of Israel, c. 5.</w:t>
      </w:r>
    </w:p>
  </w:footnote>
  <w:footnote w:id="248">
    <w:p>
      <w:pPr>
        <w:pStyle w:val="Footnote"/>
        <w:ind w:firstLine="425"/>
        <w:jc w:val="both"/>
        <w:rPr/>
      </w:pPr>
      <w:r>
        <w:rPr>
          <w:rStyle w:val="FootnoteCharacters"/>
        </w:rPr>
        <w:footnoteRef/>
      </w:r>
      <w:r>
        <w:rPr>
          <w:sz w:val="18"/>
          <w:szCs w:val="18"/>
        </w:rPr>
        <w:t xml:space="preserve"> </w:t>
      </w:r>
      <w:r>
        <w:rPr>
          <w:i/>
          <w:iCs/>
          <w:sz w:val="18"/>
          <w:szCs w:val="18"/>
        </w:rPr>
        <w:t>Raz`in A., Sadka E</w:t>
      </w:r>
      <w:r>
        <w:rPr>
          <w:sz w:val="18"/>
          <w:szCs w:val="18"/>
        </w:rPr>
        <w:t>. The Economy of Modern Israel. Malaise and Promise. Chicago, 1993, c. 5,6.</w:t>
      </w:r>
    </w:p>
  </w:footnote>
  <w:footnote w:id="249">
    <w:p>
      <w:pPr>
        <w:pStyle w:val="Footnote"/>
        <w:ind w:firstLine="425"/>
        <w:jc w:val="both"/>
        <w:rPr/>
      </w:pPr>
      <w:r>
        <w:rPr>
          <w:rStyle w:val="FootnoteCharacters"/>
        </w:rPr>
        <w:footnoteRef/>
      </w:r>
      <w:r>
        <w:rPr>
          <w:sz w:val="18"/>
          <w:szCs w:val="18"/>
        </w:rPr>
        <w:t xml:space="preserve"> </w:t>
      </w:r>
      <w:r>
        <w:rPr>
          <w:i/>
          <w:iCs/>
          <w:sz w:val="18"/>
          <w:szCs w:val="18"/>
        </w:rPr>
        <w:t>Rowly R., Bichler S., Nitzan J.</w:t>
      </w:r>
      <w:r>
        <w:rPr>
          <w:sz w:val="18"/>
          <w:szCs w:val="18"/>
        </w:rPr>
        <w:t xml:space="preserve"> Some Aspects of Aggregate Concentration in the Israeli Economy 1964-1986. Montreal, 1988. c. 15. </w:t>
      </w:r>
    </w:p>
  </w:footnote>
  <w:footnote w:id="250">
    <w:p>
      <w:pPr>
        <w:pStyle w:val="Footnote"/>
        <w:ind w:firstLine="425"/>
        <w:jc w:val="both"/>
        <w:rPr/>
      </w:pPr>
      <w:r>
        <w:rPr>
          <w:rStyle w:val="FootnoteCharacters"/>
        </w:rPr>
        <w:footnoteRef/>
      </w:r>
      <w:r>
        <w:rPr>
          <w:sz w:val="18"/>
          <w:szCs w:val="18"/>
        </w:rPr>
        <w:t xml:space="preserve"> </w:t>
      </w:r>
      <w:r>
        <w:rPr>
          <w:i/>
          <w:iCs/>
          <w:sz w:val="18"/>
          <w:szCs w:val="18"/>
        </w:rPr>
        <w:t>Aharoni Y</w:t>
      </w:r>
      <w:r>
        <w:rPr>
          <w:sz w:val="18"/>
          <w:szCs w:val="18"/>
        </w:rPr>
        <w:t>. Structure and Performance of the Israeli Economy. Tel Aviv, 1976, c. 118.</w:t>
      </w:r>
    </w:p>
  </w:footnote>
  <w:footnote w:id="251">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Богомолов В.А.</w:t>
      </w:r>
      <w:r>
        <w:rPr>
          <w:rFonts w:eastAsia="Times New Roman Cyr" w:cs="Times New Roman Cyr" w:ascii="Times New Roman Cyr" w:hAnsi="Times New Roman Cyr"/>
          <w:sz w:val="18"/>
          <w:szCs w:val="18"/>
        </w:rPr>
        <w:t xml:space="preserve"> Экономика и политика Новой Зеландии. М., 1978, с.</w:t>
      </w:r>
      <w:r>
        <w:rPr>
          <w:sz w:val="18"/>
          <w:szCs w:val="18"/>
          <w:lang w:val="ru-RU"/>
        </w:rPr>
        <w:t xml:space="preserve"> </w:t>
      </w:r>
      <w:r>
        <w:rPr>
          <w:sz w:val="18"/>
          <w:szCs w:val="18"/>
        </w:rPr>
        <w:t>27,</w:t>
      </w:r>
      <w:r>
        <w:rPr>
          <w:sz w:val="18"/>
          <w:szCs w:val="18"/>
          <w:lang w:val="ru-RU"/>
        </w:rPr>
        <w:t xml:space="preserve"> </w:t>
      </w:r>
      <w:r>
        <w:rPr>
          <w:sz w:val="18"/>
          <w:szCs w:val="18"/>
        </w:rPr>
        <w:t>41.</w:t>
      </w:r>
    </w:p>
  </w:footnote>
  <w:footnote w:id="252">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Бин-Нун А</w:t>
      </w:r>
      <w:r>
        <w:rPr>
          <w:rFonts w:eastAsia="Times New Roman Cyr" w:cs="Times New Roman Cyr" w:ascii="Times New Roman Cyr" w:hAnsi="Times New Roman Cyr"/>
          <w:sz w:val="18"/>
          <w:szCs w:val="18"/>
        </w:rPr>
        <w:t>. Законы Государства Израиль. Иерусалим, 1993, с.</w:t>
      </w:r>
      <w:r>
        <w:rPr>
          <w:sz w:val="18"/>
          <w:szCs w:val="18"/>
          <w:lang w:val="ru-RU"/>
        </w:rPr>
        <w:t xml:space="preserve"> </w:t>
      </w:r>
      <w:r>
        <w:rPr>
          <w:sz w:val="18"/>
          <w:szCs w:val="18"/>
        </w:rPr>
        <w:t>178,</w:t>
      </w:r>
      <w:r>
        <w:rPr>
          <w:sz w:val="18"/>
          <w:szCs w:val="18"/>
          <w:lang w:val="ru-RU"/>
        </w:rPr>
        <w:t xml:space="preserve"> </w:t>
      </w:r>
      <w:r>
        <w:rPr>
          <w:sz w:val="18"/>
          <w:szCs w:val="18"/>
        </w:rPr>
        <w:t>180.</w:t>
      </w:r>
    </w:p>
  </w:footnote>
  <w:footnote w:id="25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раткая еврейская энциклопедия. Т.3</w:t>
      </w:r>
      <w:r>
        <w:rPr>
          <w:sz w:val="18"/>
          <w:szCs w:val="18"/>
          <w:lang w:val="ru-RU"/>
        </w:rPr>
        <w:t>.</w:t>
      </w:r>
      <w:r>
        <w:rPr>
          <w:rFonts w:eastAsia="Times New Roman Cyr" w:cs="Times New Roman Cyr" w:ascii="Times New Roman Cyr" w:hAnsi="Times New Roman Cyr"/>
          <w:sz w:val="18"/>
          <w:szCs w:val="18"/>
        </w:rPr>
        <w:t xml:space="preserve"> Иерусалим, 1986, с.</w:t>
      </w:r>
      <w:r>
        <w:rPr>
          <w:sz w:val="18"/>
          <w:szCs w:val="18"/>
          <w:lang w:val="ru-RU"/>
        </w:rPr>
        <w:t xml:space="preserve"> </w:t>
      </w:r>
      <w:r>
        <w:rPr>
          <w:sz w:val="18"/>
          <w:szCs w:val="18"/>
        </w:rPr>
        <w:t>410.</w:t>
      </w:r>
    </w:p>
  </w:footnote>
  <w:footnote w:id="254">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Бин-Нун А.</w:t>
      </w:r>
      <w:r>
        <w:rPr>
          <w:rFonts w:eastAsia="Times New Roman Cyr" w:cs="Times New Roman Cyr" w:ascii="Times New Roman Cyr" w:hAnsi="Times New Roman Cyr"/>
          <w:sz w:val="18"/>
          <w:szCs w:val="18"/>
        </w:rPr>
        <w:t xml:space="preserve"> Законы Государства Израиль, с.</w:t>
      </w:r>
      <w:r>
        <w:rPr>
          <w:sz w:val="18"/>
          <w:szCs w:val="18"/>
          <w:lang w:val="ru-RU"/>
        </w:rPr>
        <w:t xml:space="preserve"> </w:t>
      </w:r>
      <w:r>
        <w:rPr>
          <w:sz w:val="18"/>
          <w:szCs w:val="18"/>
        </w:rPr>
        <w:t>182.</w:t>
      </w:r>
    </w:p>
  </w:footnote>
  <w:footnote w:id="255">
    <w:p>
      <w:pPr>
        <w:pStyle w:val="Footnote"/>
        <w:ind w:firstLine="425"/>
        <w:jc w:val="both"/>
        <w:rPr/>
      </w:pPr>
      <w:r>
        <w:rPr>
          <w:rStyle w:val="FootnoteCharacters"/>
        </w:rPr>
        <w:footnoteRef/>
      </w:r>
      <w:r>
        <w:rPr>
          <w:sz w:val="18"/>
          <w:szCs w:val="18"/>
        </w:rPr>
        <w:t xml:space="preserve"> </w:t>
      </w:r>
      <w:r>
        <w:rPr>
          <w:i/>
          <w:iCs/>
          <w:sz w:val="18"/>
          <w:szCs w:val="18"/>
        </w:rPr>
        <w:t>Mayer M.</w:t>
      </w:r>
      <w:r>
        <w:rPr>
          <w:rFonts w:eastAsia="Times New Roman Cyr" w:cs="Times New Roman Cyr" w:ascii="Times New Roman Cyr" w:hAnsi="Times New Roman Cyr"/>
          <w:sz w:val="18"/>
          <w:szCs w:val="18"/>
        </w:rPr>
        <w:t xml:space="preserve"> Les enterprises en Israel: combattre, survivre et croitre. P., 1970, c. 68; Israel Economist. 1981, №5, c. 35; 1985, №9, c. 25. </w:t>
      </w:r>
    </w:p>
  </w:footnote>
  <w:footnote w:id="256">
    <w:p>
      <w:pPr>
        <w:pStyle w:val="Footnote"/>
        <w:ind w:firstLine="425"/>
        <w:jc w:val="both"/>
        <w:rPr/>
      </w:pPr>
      <w:r>
        <w:rPr>
          <w:rStyle w:val="FootnoteCharacters"/>
        </w:rPr>
        <w:footnoteRef/>
      </w:r>
      <w:r>
        <w:rPr>
          <w:i/>
          <w:iCs/>
          <w:sz w:val="18"/>
          <w:szCs w:val="18"/>
        </w:rPr>
        <w:t xml:space="preserve"> </w:t>
      </w:r>
      <w:r>
        <w:rPr>
          <w:i/>
          <w:iCs/>
          <w:sz w:val="18"/>
          <w:szCs w:val="18"/>
        </w:rPr>
        <w:t>Horowitz D</w:t>
      </w:r>
      <w:r>
        <w:rPr>
          <w:sz w:val="18"/>
          <w:szCs w:val="18"/>
        </w:rPr>
        <w:t xml:space="preserve">. The Enigma of Economic Growth. A Case Study of Israel. </w:t>
      </w:r>
      <w:r>
        <w:rPr>
          <w:rFonts w:eastAsia="Times New Roman Cyr" w:cs="Times New Roman Cyr" w:ascii="Times New Roman Cyr" w:hAnsi="Times New Roman Cyr"/>
          <w:sz w:val="18"/>
          <w:szCs w:val="18"/>
          <w:lang w:val="ru-RU"/>
        </w:rPr>
        <w:t>№</w:t>
      </w:r>
      <w:r>
        <w:rPr>
          <w:sz w:val="18"/>
          <w:szCs w:val="18"/>
        </w:rPr>
        <w:t xml:space="preserve">4., 1972, c. 39; </w:t>
      </w:r>
      <w:r>
        <w:rPr>
          <w:i/>
          <w:iCs/>
          <w:sz w:val="18"/>
          <w:szCs w:val="18"/>
        </w:rPr>
        <w:t>Mayer M</w:t>
      </w:r>
      <w:r>
        <w:rPr>
          <w:sz w:val="18"/>
          <w:szCs w:val="18"/>
        </w:rPr>
        <w:t xml:space="preserve">. Les entreprises en </w:t>
      </w:r>
      <w:r>
        <w:rPr>
          <w:rFonts w:eastAsia="Times New Roman Cyr" w:cs="Times New Roman Cyr" w:ascii="Times New Roman Cyr" w:hAnsi="Times New Roman Cyr"/>
          <w:sz w:val="18"/>
          <w:szCs w:val="18"/>
        </w:rPr>
        <w:t xml:space="preserve">Israel, c. 75; Monthly Bulletin of Statistics. 1969, №6, c. 156; Ревон ле калкала. </w:t>
      </w:r>
      <w:r>
        <w:rPr>
          <w:rFonts w:eastAsia="Times New Roman Cyr" w:cs="Times New Roman Cyr" w:ascii="Times New Roman Cyr" w:hAnsi="Times New Roman Cyr"/>
          <w:sz w:val="18"/>
          <w:szCs w:val="18"/>
          <w:lang w:val="ru-RU"/>
        </w:rPr>
        <w:t xml:space="preserve">Тель-Авив, </w:t>
      </w:r>
      <w:r>
        <w:rPr>
          <w:rFonts w:eastAsia="Times New Roman Cyr" w:cs="Times New Roman Cyr" w:ascii="Times New Roman Cyr" w:hAnsi="Times New Roman Cyr"/>
          <w:sz w:val="18"/>
          <w:szCs w:val="18"/>
        </w:rPr>
        <w:t>1983, №117, с.</w:t>
      </w:r>
      <w:r>
        <w:rPr>
          <w:sz w:val="18"/>
          <w:szCs w:val="18"/>
          <w:lang w:val="ru-RU"/>
        </w:rPr>
        <w:t xml:space="preserve"> </w:t>
      </w:r>
      <w:r>
        <w:rPr>
          <w:sz w:val="18"/>
          <w:szCs w:val="18"/>
        </w:rPr>
        <w:t>648.</w:t>
      </w:r>
    </w:p>
  </w:footnote>
  <w:footnote w:id="257">
    <w:p>
      <w:pPr>
        <w:pStyle w:val="Footnote"/>
        <w:ind w:firstLine="425"/>
        <w:jc w:val="both"/>
        <w:rPr/>
      </w:pPr>
      <w:r>
        <w:rPr>
          <w:rStyle w:val="FootnoteCharacters"/>
        </w:rPr>
        <w:footnoteRef/>
      </w:r>
      <w:r>
        <w:rPr>
          <w:sz w:val="18"/>
          <w:szCs w:val="18"/>
        </w:rPr>
        <w:t xml:space="preserve"> </w:t>
      </w:r>
      <w:r>
        <w:rPr>
          <w:sz w:val="18"/>
          <w:szCs w:val="18"/>
        </w:rPr>
        <w:t>The Israel Economic and Business Review 1985. Jerusalem, 1985, c. 74.</w:t>
      </w:r>
    </w:p>
  </w:footnote>
  <w:footnote w:id="258">
    <w:p>
      <w:pPr>
        <w:pStyle w:val="Footnote"/>
        <w:ind w:firstLine="425"/>
        <w:jc w:val="both"/>
        <w:rPr/>
      </w:pPr>
      <w:r>
        <w:rPr>
          <w:rStyle w:val="FootnoteCharacters"/>
        </w:rPr>
        <w:footnoteRef/>
      </w:r>
      <w:r>
        <w:rPr>
          <w:sz w:val="18"/>
          <w:szCs w:val="18"/>
        </w:rPr>
        <w:t xml:space="preserve"> </w:t>
      </w:r>
      <w:r>
        <w:rPr>
          <w:sz w:val="18"/>
          <w:szCs w:val="18"/>
        </w:rPr>
        <w:t xml:space="preserve">SAI 1996, c. 284, 296, 297. </w:t>
      </w:r>
    </w:p>
  </w:footnote>
  <w:footnote w:id="25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уммарные активы минус все обязательства.</w:t>
      </w:r>
    </w:p>
  </w:footnote>
  <w:footnote w:id="260">
    <w:p>
      <w:pPr>
        <w:pStyle w:val="Footnote"/>
        <w:ind w:firstLine="425"/>
        <w:jc w:val="both"/>
        <w:rPr/>
      </w:pPr>
      <w:r>
        <w:rPr>
          <w:rStyle w:val="FootnoteCharacters"/>
        </w:rPr>
        <w:footnoteRef/>
      </w:r>
      <w:r>
        <w:rPr>
          <w:rFonts w:eastAsia="Times New Roman Cyr" w:cs="Times New Roman Cyr" w:ascii="Times New Roman Cyr" w:hAnsi="Times New Roman Cyr"/>
          <w:spacing w:val="-6"/>
          <w:sz w:val="18"/>
          <w:szCs w:val="18"/>
        </w:rPr>
        <w:t xml:space="preserve"> </w:t>
      </w:r>
      <w:r>
        <w:rPr>
          <w:rFonts w:eastAsia="Times New Roman Cyr" w:cs="Times New Roman Cyr" w:ascii="Times New Roman Cyr" w:hAnsi="Times New Roman Cyr"/>
          <w:spacing w:val="-6"/>
          <w:sz w:val="18"/>
          <w:szCs w:val="18"/>
        </w:rPr>
        <w:t>См. табл. 8 Приложения</w:t>
      </w:r>
      <w:r>
        <w:rPr>
          <w:spacing w:val="-6"/>
          <w:sz w:val="18"/>
          <w:szCs w:val="18"/>
          <w:lang w:val="ru-RU"/>
        </w:rPr>
        <w:t>;</w:t>
      </w:r>
      <w:r>
        <w:rPr>
          <w:rFonts w:eastAsia="Times New Roman Cyr" w:cs="Times New Roman Cyr" w:ascii="Times New Roman Cyr" w:hAnsi="Times New Roman Cyr"/>
          <w:spacing w:val="-6"/>
          <w:sz w:val="18"/>
          <w:szCs w:val="18"/>
        </w:rPr>
        <w:t xml:space="preserve"> Государство Израиль в 80-е годы (очерки). М.. 1992, с.</w:t>
      </w:r>
      <w:r>
        <w:rPr>
          <w:spacing w:val="-6"/>
          <w:sz w:val="18"/>
          <w:szCs w:val="18"/>
          <w:lang w:val="ru-RU"/>
        </w:rPr>
        <w:t xml:space="preserve"> </w:t>
      </w:r>
      <w:r>
        <w:rPr>
          <w:spacing w:val="-6"/>
          <w:sz w:val="18"/>
          <w:szCs w:val="18"/>
        </w:rPr>
        <w:t>90.</w:t>
      </w:r>
    </w:p>
  </w:footnote>
  <w:footnote w:id="261">
    <w:p>
      <w:pPr>
        <w:pStyle w:val="Footnote"/>
        <w:ind w:firstLine="425"/>
        <w:jc w:val="both"/>
        <w:rPr/>
      </w:pPr>
      <w:r>
        <w:rPr>
          <w:rStyle w:val="FootnoteCharacters"/>
        </w:rPr>
        <w:footnoteRef/>
      </w:r>
      <w:r>
        <w:rPr>
          <w:sz w:val="18"/>
          <w:szCs w:val="18"/>
        </w:rPr>
        <w:t xml:space="preserve"> </w:t>
      </w:r>
      <w:r>
        <w:rPr>
          <w:sz w:val="18"/>
          <w:szCs w:val="18"/>
        </w:rPr>
        <w:t>Journal of Commerce.</w:t>
      </w:r>
      <w:r>
        <w:rPr>
          <w:sz w:val="18"/>
          <w:szCs w:val="18"/>
          <w:lang w:val="ru-RU"/>
        </w:rPr>
        <w:t xml:space="preserve"> </w:t>
      </w:r>
      <w:r>
        <w:rPr>
          <w:sz w:val="18"/>
          <w:szCs w:val="18"/>
        </w:rPr>
        <w:t>N.Y. 02.04.1981.</w:t>
      </w:r>
    </w:p>
  </w:footnote>
  <w:footnote w:id="26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85, №12, c. 14.</w:t>
      </w:r>
    </w:p>
  </w:footnote>
  <w:footnote w:id="263">
    <w:p>
      <w:pPr>
        <w:pStyle w:val="Footnote"/>
        <w:ind w:firstLine="425"/>
        <w:jc w:val="both"/>
        <w:rPr/>
      </w:pPr>
      <w:r>
        <w:rPr>
          <w:rStyle w:val="FootnoteCharacters"/>
        </w:rPr>
        <w:footnoteRef/>
      </w:r>
      <w:r>
        <w:rPr>
          <w:sz w:val="18"/>
          <w:szCs w:val="18"/>
        </w:rPr>
        <w:t xml:space="preserve"> </w:t>
      </w:r>
      <w:r>
        <w:rPr>
          <w:sz w:val="18"/>
          <w:szCs w:val="18"/>
        </w:rPr>
        <w:t>Israel’s Leading Enterprises 1994. Tel Aviv, 1994, c. 63, 6477.</w:t>
      </w:r>
    </w:p>
  </w:footnote>
  <w:footnote w:id="264">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Брагинский С.В., Певзнер Я.А</w:t>
      </w:r>
      <w:r>
        <w:rPr>
          <w:rFonts w:eastAsia="Times New Roman Cyr" w:cs="Times New Roman Cyr" w:ascii="Times New Roman Cyr" w:hAnsi="Times New Roman Cyr"/>
          <w:sz w:val="18"/>
          <w:szCs w:val="18"/>
        </w:rPr>
        <w:t>. Политическая экономика: дискуссионные проблемы и пути обновления. М., 1991, с. 255.</w:t>
      </w:r>
    </w:p>
  </w:footnote>
  <w:footnote w:id="265">
    <w:p>
      <w:pPr>
        <w:pStyle w:val="Footnote"/>
        <w:ind w:firstLine="425"/>
        <w:jc w:val="both"/>
        <w:rPr/>
      </w:pPr>
      <w:r>
        <w:rPr>
          <w:rStyle w:val="FootnoteCharacters"/>
        </w:rPr>
        <w:footnoteRef/>
      </w:r>
      <w:r>
        <w:rPr>
          <w:sz w:val="18"/>
          <w:szCs w:val="18"/>
        </w:rPr>
        <w:t xml:space="preserve"> </w:t>
      </w:r>
      <w:r>
        <w:rPr>
          <w:sz w:val="18"/>
          <w:szCs w:val="18"/>
        </w:rPr>
        <w:t>Financial Times. 17.05.1988.</w:t>
      </w:r>
    </w:p>
  </w:footnote>
  <w:footnote w:id="26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85, №9, c. 48; Who’s Who in Israel 1985/86. Jerusalem, 1986, c. 466.</w:t>
      </w:r>
    </w:p>
  </w:footnote>
  <w:footnote w:id="26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Israel Economist. 1985, №9, с. 47</w:t>
      </w:r>
      <w:r>
        <w:rPr>
          <w:sz w:val="18"/>
          <w:szCs w:val="18"/>
        </w:rPr>
        <w:t xml:space="preserve">-50. </w:t>
      </w:r>
    </w:p>
  </w:footnote>
  <w:footnote w:id="26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робн</w:t>
      </w:r>
      <w:r>
        <w:rPr>
          <w:rFonts w:eastAsia="Times New Roman Cyr" w:cs="Times New Roman Cyr" w:ascii="Times New Roman Cyr" w:hAnsi="Times New Roman Cyr"/>
          <w:sz w:val="18"/>
          <w:szCs w:val="18"/>
          <w:lang w:val="ru-RU"/>
        </w:rPr>
        <w:t>ую</w:t>
      </w:r>
      <w:r>
        <w:rPr>
          <w:rFonts w:eastAsia="Times New Roman Cyr" w:cs="Times New Roman Cyr" w:ascii="Times New Roman Cyr" w:hAnsi="Times New Roman Cyr"/>
          <w:sz w:val="18"/>
          <w:szCs w:val="18"/>
        </w:rPr>
        <w:t xml:space="preserve"> информацию об израильской военной промышленности </w:t>
      </w:r>
      <w:r>
        <w:rPr>
          <w:rFonts w:eastAsia="Times New Roman Cyr" w:cs="Times New Roman Cyr" w:ascii="Times New Roman Cyr" w:hAnsi="Times New Roman Cyr"/>
          <w:sz w:val="18"/>
          <w:szCs w:val="18"/>
          <w:lang w:val="ru-RU"/>
        </w:rPr>
        <w:t xml:space="preserve">см.: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Израиль: проблемы экономического развития. М., 1990, с. 57, 72 ; </w:t>
      </w:r>
      <w:r>
        <w:rPr>
          <w:rFonts w:eastAsia="Times New Roman Cyr" w:cs="Times New Roman Cyr" w:ascii="Times New Roman Cyr" w:hAnsi="Times New Roman Cyr"/>
          <w:i/>
          <w:iCs/>
          <w:sz w:val="18"/>
          <w:szCs w:val="18"/>
        </w:rPr>
        <w:t>Глухов С.Ю</w:t>
      </w:r>
      <w:r>
        <w:rPr>
          <w:rFonts w:eastAsia="Times New Roman Cyr" w:cs="Times New Roman Cyr" w:ascii="Times New Roman Cyr" w:hAnsi="Times New Roman Cyr"/>
          <w:sz w:val="18"/>
          <w:szCs w:val="18"/>
        </w:rPr>
        <w:t>. Военно- промышленный комплекс - путь развития. - Государство Израиль в 80-е годы, с. 40-53.</w:t>
      </w:r>
    </w:p>
  </w:footnote>
  <w:footnote w:id="269">
    <w:p>
      <w:pPr>
        <w:pStyle w:val="Footnote"/>
        <w:ind w:firstLine="425"/>
        <w:jc w:val="both"/>
        <w:rPr/>
      </w:pPr>
      <w:r>
        <w:rPr>
          <w:rStyle w:val="FootnoteCharacters"/>
        </w:rPr>
        <w:footnoteRef/>
      </w:r>
      <w:r>
        <w:rPr>
          <w:sz w:val="18"/>
          <w:szCs w:val="18"/>
        </w:rPr>
        <w:t xml:space="preserve"> </w:t>
      </w:r>
      <w:r>
        <w:rPr>
          <w:sz w:val="18"/>
          <w:szCs w:val="18"/>
        </w:rPr>
        <w:t>Encyclopaedia of Zionism and Israel. N.Y., 1971, c. 613.</w:t>
      </w:r>
    </w:p>
  </w:footnote>
  <w:footnote w:id="27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85, № 2, с.13.</w:t>
      </w:r>
    </w:p>
  </w:footnote>
  <w:footnote w:id="271">
    <w:p>
      <w:pPr>
        <w:pStyle w:val="Footnote"/>
        <w:ind w:firstLine="425"/>
        <w:jc w:val="both"/>
        <w:rPr/>
      </w:pPr>
      <w:r>
        <w:rPr>
          <w:rStyle w:val="FootnoteCharacters"/>
        </w:rPr>
        <w:footnoteRef/>
      </w:r>
      <w:r>
        <w:rPr>
          <w:sz w:val="18"/>
          <w:szCs w:val="18"/>
        </w:rPr>
        <w:t xml:space="preserve"> </w:t>
      </w:r>
      <w:r>
        <w:rPr>
          <w:sz w:val="18"/>
          <w:szCs w:val="18"/>
        </w:rPr>
        <w:t>Who’s Who in Israel 1980/81, c. 394.</w:t>
      </w:r>
    </w:p>
  </w:footnote>
  <w:footnote w:id="27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сударство Израиль: экономика и политика. М., 1982, с.33.</w:t>
      </w:r>
    </w:p>
  </w:footnote>
  <w:footnote w:id="273">
    <w:p>
      <w:pPr>
        <w:pStyle w:val="Footnote"/>
        <w:ind w:firstLine="425"/>
        <w:jc w:val="both"/>
        <w:rPr/>
      </w:pPr>
      <w:r>
        <w:rPr>
          <w:rStyle w:val="FootnoteCharacters"/>
        </w:rPr>
        <w:footnoteRef/>
      </w:r>
      <w:r>
        <w:rPr>
          <w:sz w:val="18"/>
          <w:szCs w:val="18"/>
        </w:rPr>
        <w:t xml:space="preserve"> </w:t>
      </w:r>
      <w:r>
        <w:rPr>
          <w:sz w:val="18"/>
          <w:szCs w:val="18"/>
        </w:rPr>
        <w:t>Who’s Who in Israel 1980/81, c. 396.</w:t>
      </w:r>
    </w:p>
  </w:footnote>
  <w:footnote w:id="27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значаемы</w:t>
      </w:r>
      <w:r>
        <w:rPr>
          <w:rFonts w:eastAsia="Times New Roman Cyr" w:cs="Times New Roman Cyr" w:ascii="Times New Roman Cyr" w:hAnsi="Times New Roman Cyr"/>
          <w:sz w:val="18"/>
          <w:szCs w:val="18"/>
          <w:lang w:val="ru-RU"/>
        </w:rPr>
        <w:t>й</w:t>
      </w:r>
      <w:r>
        <w:rPr>
          <w:rFonts w:eastAsia="Times New Roman Cyr" w:cs="Times New Roman Cyr" w:ascii="Times New Roman Cyr" w:hAnsi="Times New Roman Cyr"/>
          <w:sz w:val="18"/>
          <w:szCs w:val="18"/>
        </w:rPr>
        <w:t xml:space="preserve"> президентом страны государственный контролер инспектирует деятельность государственных административных органов и предприятий.</w:t>
      </w:r>
    </w:p>
  </w:footnote>
  <w:footnote w:id="275">
    <w:p>
      <w:pPr>
        <w:pStyle w:val="Footnote"/>
        <w:ind w:firstLine="425"/>
        <w:jc w:val="both"/>
        <w:rPr/>
      </w:pPr>
      <w:r>
        <w:rPr>
          <w:rStyle w:val="FootnoteCharacters"/>
        </w:rPr>
        <w:footnoteRef/>
      </w:r>
      <w:r>
        <w:rPr>
          <w:sz w:val="18"/>
          <w:szCs w:val="18"/>
        </w:rPr>
        <w:t xml:space="preserve"> </w:t>
      </w:r>
      <w:r>
        <w:rPr>
          <w:i/>
          <w:iCs/>
          <w:sz w:val="18"/>
          <w:szCs w:val="18"/>
        </w:rPr>
        <w:t>Sharkansky I</w:t>
      </w:r>
      <w:r>
        <w:rPr>
          <w:sz w:val="18"/>
          <w:szCs w:val="18"/>
        </w:rPr>
        <w:t xml:space="preserve">. Too Mush of the Wrong Things. - Jerusalem Quarterly, Winter 1988, c. 15. </w:t>
      </w:r>
    </w:p>
  </w:footnote>
  <w:footnote w:id="276">
    <w:p>
      <w:pPr>
        <w:pStyle w:val="Footnote"/>
        <w:ind w:firstLine="425"/>
        <w:jc w:val="both"/>
        <w:rPr/>
      </w:pPr>
      <w:r>
        <w:rPr>
          <w:rStyle w:val="FootnoteCharacters"/>
        </w:rPr>
        <w:footnoteRef/>
      </w:r>
      <w:r>
        <w:rPr>
          <w:sz w:val="18"/>
          <w:szCs w:val="18"/>
        </w:rPr>
        <w:t xml:space="preserve"> </w:t>
      </w:r>
      <w:r>
        <w:rPr>
          <w:i/>
          <w:iCs/>
          <w:sz w:val="18"/>
          <w:szCs w:val="18"/>
        </w:rPr>
        <w:t>Naamani I.</w:t>
      </w:r>
      <w:r>
        <w:rPr>
          <w:sz w:val="18"/>
          <w:szCs w:val="18"/>
        </w:rPr>
        <w:t xml:space="preserve"> The State of Israel. N.Y., 1980, c. 156.</w:t>
      </w:r>
    </w:p>
  </w:footnote>
  <w:footnote w:id="277">
    <w:p>
      <w:pPr>
        <w:pStyle w:val="Footnote"/>
        <w:ind w:firstLine="425"/>
        <w:jc w:val="both"/>
        <w:rPr/>
      </w:pPr>
      <w:r>
        <w:rPr>
          <w:rStyle w:val="FootnoteCharacters"/>
        </w:rPr>
        <w:footnoteRef/>
      </w:r>
      <w:r>
        <w:rPr>
          <w:sz w:val="18"/>
          <w:szCs w:val="18"/>
        </w:rPr>
        <w:t xml:space="preserve"> </w:t>
      </w:r>
      <w:r>
        <w:rPr>
          <w:i/>
          <w:iCs/>
          <w:sz w:val="18"/>
          <w:szCs w:val="18"/>
        </w:rPr>
        <w:t>Medding P.</w:t>
      </w:r>
      <w:r>
        <w:rPr>
          <w:sz w:val="18"/>
          <w:szCs w:val="18"/>
        </w:rPr>
        <w:t xml:space="preserve"> Mapai in Israel: Political Organisation and Government in a New Society. Cambridge, 1972, c. 64.</w:t>
      </w:r>
    </w:p>
  </w:footnote>
  <w:footnote w:id="278">
    <w:p>
      <w:pPr>
        <w:pStyle w:val="Footnote"/>
        <w:ind w:firstLine="425"/>
        <w:jc w:val="both"/>
        <w:rPr/>
      </w:pPr>
      <w:r>
        <w:rPr>
          <w:rStyle w:val="FootnoteCharacters"/>
        </w:rPr>
        <w:footnoteRef/>
      </w:r>
      <w:r>
        <w:rPr>
          <w:sz w:val="18"/>
          <w:szCs w:val="18"/>
        </w:rPr>
        <w:t xml:space="preserve"> </w:t>
      </w:r>
      <w:r>
        <w:rPr>
          <w:i/>
          <w:iCs/>
          <w:sz w:val="18"/>
          <w:szCs w:val="18"/>
        </w:rPr>
        <w:t>Shalev M.</w:t>
      </w:r>
      <w:r>
        <w:rPr>
          <w:sz w:val="18"/>
          <w:szCs w:val="18"/>
        </w:rPr>
        <w:t xml:space="preserve"> Labour and the Political Economy in Israel. Oxf., 1992, c. 32-80; </w:t>
      </w:r>
      <w:r>
        <w:rPr>
          <w:i/>
          <w:iCs/>
          <w:sz w:val="18"/>
          <w:szCs w:val="18"/>
        </w:rPr>
        <w:t>Zureik E.</w:t>
      </w:r>
      <w:r>
        <w:rPr>
          <w:sz w:val="18"/>
          <w:szCs w:val="18"/>
        </w:rPr>
        <w:t xml:space="preserve"> The Palestinians in Israel: A Study in Internal Colonialism. L., 1979, c. 28-31.</w:t>
      </w:r>
    </w:p>
  </w:footnote>
  <w:footnote w:id="279">
    <w:p>
      <w:pPr>
        <w:pStyle w:val="Footnote"/>
        <w:ind w:firstLine="425"/>
        <w:jc w:val="both"/>
        <w:rPr/>
      </w:pPr>
      <w:r>
        <w:rPr>
          <w:rStyle w:val="FootnoteCharacters"/>
        </w:rPr>
        <w:footnoteRef/>
      </w:r>
      <w:r>
        <w:rPr>
          <w:sz w:val="18"/>
          <w:szCs w:val="18"/>
        </w:rPr>
        <w:t xml:space="preserve"> </w:t>
      </w:r>
      <w:r>
        <w:rPr>
          <w:sz w:val="18"/>
          <w:szCs w:val="18"/>
        </w:rPr>
        <w:t>Shalev M. The Labour and the Political Economy in Israel, c. 344.</w:t>
      </w:r>
    </w:p>
  </w:footnote>
  <w:footnote w:id="280">
    <w:p>
      <w:pPr>
        <w:pStyle w:val="Footnote"/>
        <w:ind w:firstLine="425"/>
        <w:jc w:val="both"/>
        <w:rPr/>
      </w:pPr>
      <w:r>
        <w:rPr>
          <w:rStyle w:val="FootnoteCharacters"/>
        </w:rPr>
        <w:footnoteRef/>
      </w:r>
      <w:r>
        <w:rPr>
          <w:sz w:val="18"/>
          <w:szCs w:val="18"/>
        </w:rPr>
        <w:t xml:space="preserve"> </w:t>
      </w:r>
      <w:r>
        <w:rPr>
          <w:i/>
          <w:iCs/>
          <w:sz w:val="18"/>
          <w:szCs w:val="18"/>
        </w:rPr>
        <w:t>Malkosh N.</w:t>
      </w:r>
      <w:r>
        <w:rPr>
          <w:sz w:val="18"/>
          <w:szCs w:val="18"/>
        </w:rPr>
        <w:t xml:space="preserve"> Histadrut in Israel: Its Aims and Achievements. Tel Aviv, 1961, c. 28-30</w:t>
      </w:r>
      <w:r>
        <w:rPr>
          <w:i/>
          <w:iCs/>
          <w:sz w:val="18"/>
          <w:szCs w:val="18"/>
        </w:rPr>
        <w:t>; Barkai H</w:t>
      </w:r>
      <w:r>
        <w:rPr>
          <w:sz w:val="18"/>
          <w:szCs w:val="18"/>
        </w:rPr>
        <w:t>. The Public, Histadrut, and Private Sectors in the Israeli Economy, Jerusalem, 1964, c.</w:t>
      </w:r>
      <w:r>
        <w:rPr>
          <w:sz w:val="18"/>
          <w:szCs w:val="18"/>
          <w:lang w:val="ru-RU"/>
        </w:rPr>
        <w:t xml:space="preserve"> </w:t>
      </w:r>
      <w:r>
        <w:rPr>
          <w:sz w:val="18"/>
          <w:szCs w:val="18"/>
        </w:rPr>
        <w:t>77.</w:t>
      </w:r>
    </w:p>
  </w:footnote>
  <w:footnote w:id="28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робнее об оплате труда в профсоюзных компаниях см. Koor Industries. Annual Review and Social Report 1979. Tel Aviv, 1979, c. 18-20.</w:t>
      </w:r>
    </w:p>
  </w:footnote>
  <w:footnote w:id="282">
    <w:p>
      <w:pPr>
        <w:pStyle w:val="Footnote"/>
        <w:ind w:firstLine="425"/>
        <w:jc w:val="both"/>
        <w:rPr/>
      </w:pPr>
      <w:r>
        <w:rPr>
          <w:rStyle w:val="FootnoteCharacters"/>
        </w:rPr>
        <w:footnoteRef/>
      </w:r>
      <w:r>
        <w:rPr>
          <w:sz w:val="18"/>
          <w:szCs w:val="18"/>
        </w:rPr>
        <w:t xml:space="preserve"> </w:t>
      </w:r>
      <w:r>
        <w:rPr>
          <w:i/>
          <w:iCs/>
          <w:sz w:val="18"/>
          <w:szCs w:val="18"/>
        </w:rPr>
        <w:t>Barkai H</w:t>
      </w:r>
      <w:r>
        <w:rPr>
          <w:sz w:val="18"/>
          <w:szCs w:val="18"/>
        </w:rPr>
        <w:t>. Theory and Praxis of the Histadrut Sector</w:t>
      </w:r>
      <w:r>
        <w:rPr>
          <w:sz w:val="18"/>
          <w:szCs w:val="18"/>
          <w:lang w:val="ru-RU"/>
        </w:rPr>
        <w:t>.</w:t>
      </w:r>
      <w:r>
        <w:rPr>
          <w:sz w:val="18"/>
          <w:szCs w:val="18"/>
        </w:rPr>
        <w:t xml:space="preserve"> </w:t>
      </w:r>
      <w:r>
        <w:rPr>
          <w:sz w:val="18"/>
          <w:szCs w:val="18"/>
          <w:lang w:val="ru-RU"/>
        </w:rPr>
        <w:t xml:space="preserve">- </w:t>
      </w:r>
      <w:r>
        <w:rPr>
          <w:sz w:val="18"/>
          <w:szCs w:val="18"/>
        </w:rPr>
        <w:t>Jerusalem Quarterly</w:t>
      </w:r>
      <w:r>
        <w:rPr>
          <w:sz w:val="18"/>
          <w:szCs w:val="18"/>
          <w:lang w:val="ru-RU"/>
        </w:rPr>
        <w:t>.</w:t>
      </w:r>
      <w:r>
        <w:rPr>
          <w:sz w:val="18"/>
          <w:szCs w:val="18"/>
        </w:rPr>
        <w:t xml:space="preserve"> 1983, </w:t>
      </w:r>
      <w:r>
        <w:rPr>
          <w:rFonts w:eastAsia="Times New Roman Cyr" w:cs="Times New Roman Cyr" w:ascii="Times New Roman Cyr" w:hAnsi="Times New Roman Cyr"/>
          <w:sz w:val="18"/>
          <w:szCs w:val="18"/>
          <w:lang w:val="ru-RU"/>
        </w:rPr>
        <w:t>№</w:t>
      </w:r>
      <w:r>
        <w:rPr>
          <w:sz w:val="18"/>
          <w:szCs w:val="18"/>
        </w:rPr>
        <w:t xml:space="preserve"> 6, c. 101, 102.</w:t>
      </w:r>
    </w:p>
  </w:footnote>
  <w:footnote w:id="283">
    <w:p>
      <w:pPr>
        <w:pStyle w:val="Footnote"/>
        <w:ind w:firstLine="425"/>
        <w:jc w:val="both"/>
        <w:rPr/>
      </w:pPr>
      <w:r>
        <w:rPr>
          <w:rStyle w:val="FootnoteCharacters"/>
        </w:rPr>
        <w:footnoteRef/>
      </w:r>
      <w:r>
        <w:rPr>
          <w:sz w:val="18"/>
          <w:szCs w:val="18"/>
        </w:rPr>
        <w:t xml:space="preserve"> </w:t>
      </w:r>
      <w:r>
        <w:rPr>
          <w:sz w:val="18"/>
          <w:szCs w:val="18"/>
        </w:rPr>
        <w:t>Hevrat ha-ovdim and Its Place in the Israeli Economy. Tel Aviv, 1985, c. 9, 13.</w:t>
      </w:r>
    </w:p>
  </w:footnote>
  <w:footnote w:id="284">
    <w:p>
      <w:pPr>
        <w:pStyle w:val="Footnote"/>
        <w:ind w:firstLine="425"/>
        <w:jc w:val="both"/>
        <w:rPr/>
      </w:pPr>
      <w:r>
        <w:rPr>
          <w:rStyle w:val="FootnoteCharacters"/>
        </w:rPr>
        <w:footnoteRef/>
      </w:r>
      <w:r>
        <w:rPr>
          <w:sz w:val="18"/>
          <w:szCs w:val="18"/>
        </w:rPr>
        <w:t xml:space="preserve"> </w:t>
      </w:r>
      <w:r>
        <w:rPr>
          <w:i/>
          <w:iCs/>
          <w:sz w:val="18"/>
          <w:szCs w:val="18"/>
        </w:rPr>
        <w:t>Daniel A.</w:t>
      </w:r>
      <w:r>
        <w:rPr>
          <w:sz w:val="18"/>
          <w:szCs w:val="18"/>
        </w:rPr>
        <w:t xml:space="preserve"> Labour Enterprises in Israel. Vol. II. Jerusalem, 1976, c. 17.</w:t>
      </w:r>
    </w:p>
  </w:footnote>
  <w:footnote w:id="285">
    <w:p>
      <w:pPr>
        <w:pStyle w:val="Footnote"/>
        <w:ind w:firstLine="425"/>
        <w:jc w:val="both"/>
        <w:rPr/>
      </w:pPr>
      <w:r>
        <w:rPr>
          <w:rStyle w:val="FootnoteCharacters"/>
        </w:rPr>
        <w:footnoteRef/>
      </w:r>
      <w:r>
        <w:rPr>
          <w:sz w:val="18"/>
          <w:szCs w:val="18"/>
        </w:rPr>
        <w:t xml:space="preserve"> </w:t>
      </w:r>
      <w:r>
        <w:rPr>
          <w:sz w:val="18"/>
          <w:szCs w:val="18"/>
        </w:rPr>
        <w:t xml:space="preserve">Jerusalem Quarterly, 1983. </w:t>
      </w:r>
      <w:r>
        <w:rPr>
          <w:rFonts w:eastAsia="Times New Roman Cyr" w:cs="Times New Roman Cyr" w:ascii="Times New Roman Cyr" w:hAnsi="Times New Roman Cyr"/>
          <w:sz w:val="18"/>
          <w:szCs w:val="18"/>
          <w:lang w:val="ru-RU"/>
        </w:rPr>
        <w:t>№</w:t>
      </w:r>
      <w:r>
        <w:rPr>
          <w:sz w:val="18"/>
          <w:szCs w:val="18"/>
        </w:rPr>
        <w:t>.26, c. 106.</w:t>
      </w:r>
    </w:p>
  </w:footnote>
  <w:footnote w:id="28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c. 107, 108.</w:t>
      </w:r>
    </w:p>
  </w:footnote>
  <w:footnote w:id="287">
    <w:p>
      <w:pPr>
        <w:pStyle w:val="Footnote"/>
        <w:ind w:firstLine="425"/>
        <w:jc w:val="both"/>
        <w:rPr/>
      </w:pPr>
      <w:r>
        <w:rPr>
          <w:rStyle w:val="FootnoteCharacters"/>
        </w:rPr>
        <w:footnoteRef/>
      </w:r>
      <w:r>
        <w:rPr>
          <w:sz w:val="18"/>
          <w:szCs w:val="18"/>
        </w:rPr>
        <w:t xml:space="preserve"> </w:t>
      </w:r>
      <w:r>
        <w:rPr>
          <w:sz w:val="18"/>
          <w:szCs w:val="18"/>
        </w:rPr>
        <w:t>New Outlook. Tel Aviv. October/November 1985, c. 1.</w:t>
      </w:r>
    </w:p>
  </w:footnote>
  <w:footnote w:id="288">
    <w:p>
      <w:pPr>
        <w:pStyle w:val="Footnote"/>
        <w:ind w:firstLine="425"/>
        <w:jc w:val="both"/>
        <w:rPr/>
      </w:pPr>
      <w:r>
        <w:rPr>
          <w:rStyle w:val="FootnoteCharacters"/>
        </w:rPr>
        <w:footnoteRef/>
      </w:r>
      <w:r>
        <w:rPr>
          <w:sz w:val="18"/>
          <w:szCs w:val="18"/>
        </w:rPr>
        <w:t xml:space="preserve"> </w:t>
      </w:r>
      <w:r>
        <w:rPr>
          <w:sz w:val="18"/>
          <w:szCs w:val="18"/>
        </w:rPr>
        <w:t>Jerusalem Quarterly. 1983, .26, c. 97.</w:t>
      </w:r>
    </w:p>
  </w:footnote>
  <w:footnote w:id="289">
    <w:p>
      <w:pPr>
        <w:pStyle w:val="Footnote"/>
        <w:ind w:firstLine="425"/>
        <w:jc w:val="both"/>
        <w:rPr/>
      </w:pPr>
      <w:r>
        <w:rPr>
          <w:rStyle w:val="FootnoteCharacters"/>
        </w:rPr>
        <w:footnoteRef/>
      </w:r>
      <w:r>
        <w:rPr>
          <w:sz w:val="18"/>
          <w:szCs w:val="18"/>
        </w:rPr>
        <w:t xml:space="preserve"> </w:t>
      </w:r>
      <w:r>
        <w:rPr>
          <w:i/>
          <w:iCs/>
          <w:sz w:val="18"/>
          <w:szCs w:val="18"/>
        </w:rPr>
        <w:t>Halperin H</w:t>
      </w:r>
      <w:r>
        <w:rPr>
          <w:sz w:val="18"/>
          <w:szCs w:val="18"/>
        </w:rPr>
        <w:t>. The Structure of Industry in Israel. - The Israel Economic and Business Review 1985, p. 73-74.</w:t>
      </w:r>
    </w:p>
  </w:footnote>
  <w:footnote w:id="29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читано по: Statistical Abstract. 1973, c. 428; 1977, c. 396; 1980</w:t>
      </w:r>
      <w:r>
        <w:rPr>
          <w:sz w:val="18"/>
          <w:szCs w:val="18"/>
        </w:rPr>
        <w:t>, c. 395; 1985 c.419; 1988, c. 419.</w:t>
      </w:r>
    </w:p>
  </w:footnote>
  <w:footnote w:id="291">
    <w:p>
      <w:pPr>
        <w:pStyle w:val="Footnote"/>
        <w:ind w:firstLine="425"/>
        <w:jc w:val="both"/>
        <w:rPr/>
      </w:pPr>
      <w:r>
        <w:rPr>
          <w:rStyle w:val="FootnoteCharacters"/>
        </w:rPr>
        <w:footnoteRef/>
      </w:r>
      <w:r>
        <w:rPr>
          <w:sz w:val="18"/>
          <w:szCs w:val="18"/>
        </w:rPr>
        <w:t xml:space="preserve"> </w:t>
      </w:r>
      <w:r>
        <w:rPr>
          <w:i/>
          <w:iCs/>
          <w:sz w:val="18"/>
          <w:szCs w:val="18"/>
        </w:rPr>
        <w:t>Shalev M</w:t>
      </w:r>
      <w:r>
        <w:rPr>
          <w:sz w:val="18"/>
          <w:szCs w:val="18"/>
        </w:rPr>
        <w:t>. Labour and the Political Economy in Israel, p. 342.</w:t>
      </w:r>
    </w:p>
  </w:footnote>
  <w:footnote w:id="292">
    <w:p>
      <w:pPr>
        <w:pStyle w:val="Footnote"/>
        <w:ind w:firstLine="425"/>
        <w:jc w:val="both"/>
        <w:rPr/>
      </w:pPr>
      <w:r>
        <w:rPr>
          <w:rStyle w:val="FootnoteCharacters"/>
        </w:rPr>
        <w:footnoteRef/>
      </w:r>
      <w:r>
        <w:rPr>
          <w:sz w:val="18"/>
          <w:szCs w:val="18"/>
        </w:rPr>
        <w:t xml:space="preserve"> </w:t>
      </w:r>
      <w:r>
        <w:rPr>
          <w:sz w:val="18"/>
          <w:szCs w:val="18"/>
        </w:rPr>
        <w:t>Who’s Who in Israel 1988/89, c. 455.</w:t>
      </w:r>
    </w:p>
  </w:footnote>
  <w:footnote w:id="293">
    <w:p>
      <w:pPr>
        <w:pStyle w:val="Footnote"/>
        <w:ind w:firstLine="425"/>
        <w:jc w:val="both"/>
        <w:rPr/>
      </w:pPr>
      <w:r>
        <w:rPr>
          <w:rStyle w:val="FootnoteCharacters"/>
        </w:rPr>
        <w:footnoteRef/>
      </w:r>
      <w:r>
        <w:rPr>
          <w:sz w:val="18"/>
          <w:szCs w:val="18"/>
        </w:rPr>
        <w:t xml:space="preserve"> </w:t>
      </w:r>
      <w:r>
        <w:rPr>
          <w:sz w:val="18"/>
          <w:szCs w:val="18"/>
        </w:rPr>
        <w:t xml:space="preserve">Koor Industries, </w:t>
      </w:r>
      <w:r>
        <w:rPr>
          <w:sz w:val="18"/>
          <w:szCs w:val="18"/>
          <w:lang w:val="ru-RU"/>
        </w:rPr>
        <w:t>...</w:t>
      </w:r>
      <w:r>
        <w:rPr>
          <w:sz w:val="18"/>
          <w:szCs w:val="18"/>
        </w:rPr>
        <w:t xml:space="preserve"> 1979, c. 3; Who’s Who in Israel 1985/86, c. 455.</w:t>
      </w:r>
    </w:p>
  </w:footnote>
  <w:footnote w:id="294">
    <w:p>
      <w:pPr>
        <w:pStyle w:val="Footnote"/>
        <w:ind w:firstLine="425"/>
        <w:jc w:val="both"/>
        <w:rPr/>
      </w:pPr>
      <w:r>
        <w:rPr>
          <w:rStyle w:val="FootnoteCharacters"/>
        </w:rPr>
        <w:footnoteRef/>
      </w:r>
      <w:r>
        <w:rPr>
          <w:sz w:val="18"/>
          <w:szCs w:val="18"/>
        </w:rPr>
        <w:t xml:space="preserve"> </w:t>
      </w:r>
      <w:r>
        <w:rPr>
          <w:sz w:val="18"/>
          <w:szCs w:val="18"/>
        </w:rPr>
        <w:t>Koor Industries, Ltd. 1984 Tel Aviv, 1984, c. 15-26; Jerusalem Post. 07.06.1989.</w:t>
      </w:r>
    </w:p>
  </w:footnote>
  <w:footnote w:id="295">
    <w:p>
      <w:pPr>
        <w:pStyle w:val="Footnote"/>
        <w:ind w:firstLine="425"/>
        <w:jc w:val="both"/>
        <w:rPr/>
      </w:pPr>
      <w:r>
        <w:rPr>
          <w:rStyle w:val="FootnoteCharacters"/>
        </w:rPr>
        <w:footnoteRef/>
      </w:r>
      <w:r>
        <w:rPr>
          <w:sz w:val="18"/>
          <w:szCs w:val="18"/>
        </w:rPr>
        <w:t xml:space="preserve"> </w:t>
      </w:r>
      <w:r>
        <w:rPr>
          <w:sz w:val="18"/>
          <w:szCs w:val="18"/>
        </w:rPr>
        <w:t>Juresalem Quarterly. 1983.</w:t>
      </w:r>
      <w:r>
        <w:rPr>
          <w:rFonts w:eastAsia="Times New Roman Cyr" w:cs="Times New Roman Cyr" w:ascii="Times New Roman Cyr" w:hAnsi="Times New Roman Cyr"/>
          <w:sz w:val="18"/>
          <w:szCs w:val="18"/>
          <w:lang w:val="ru-RU"/>
        </w:rPr>
        <w:t>№</w:t>
      </w:r>
      <w:r>
        <w:rPr>
          <w:sz w:val="18"/>
          <w:szCs w:val="18"/>
        </w:rPr>
        <w:t xml:space="preserve"> 26, c. 98.</w:t>
      </w:r>
    </w:p>
  </w:footnote>
  <w:footnote w:id="296">
    <w:p>
      <w:pPr>
        <w:pStyle w:val="Footnote"/>
        <w:ind w:firstLine="425"/>
        <w:jc w:val="both"/>
        <w:rPr/>
      </w:pPr>
      <w:r>
        <w:rPr>
          <w:rStyle w:val="FootnoteCharacters"/>
        </w:rPr>
        <w:footnoteRef/>
      </w:r>
      <w:r>
        <w:rPr>
          <w:sz w:val="18"/>
          <w:szCs w:val="18"/>
        </w:rPr>
        <w:t xml:space="preserve"> </w:t>
      </w:r>
      <w:r>
        <w:rPr>
          <w:sz w:val="18"/>
          <w:szCs w:val="18"/>
        </w:rPr>
        <w:t>Koor Industries ... 1979, c. 6.</w:t>
      </w:r>
    </w:p>
  </w:footnote>
  <w:footnote w:id="297">
    <w:p>
      <w:pPr>
        <w:pStyle w:val="Footnote"/>
        <w:ind w:firstLine="425"/>
        <w:jc w:val="both"/>
        <w:rPr/>
      </w:pPr>
      <w:r>
        <w:rPr>
          <w:rStyle w:val="FootnoteCharacters"/>
        </w:rPr>
        <w:footnoteRef/>
      </w:r>
      <w:r>
        <w:rPr>
          <w:sz w:val="18"/>
          <w:szCs w:val="18"/>
        </w:rPr>
        <w:t xml:space="preserve"> </w:t>
      </w:r>
      <w:r>
        <w:rPr>
          <w:sz w:val="18"/>
          <w:szCs w:val="18"/>
        </w:rPr>
        <w:t>Who’s Who in Israel 1985/86, c. 445.</w:t>
      </w:r>
    </w:p>
  </w:footnote>
  <w:footnote w:id="298">
    <w:p>
      <w:pPr>
        <w:pStyle w:val="Footnote"/>
        <w:ind w:firstLine="425"/>
        <w:jc w:val="both"/>
        <w:rPr/>
      </w:pPr>
      <w:r>
        <w:rPr>
          <w:rStyle w:val="FootnoteCharacters"/>
        </w:rPr>
        <w:footnoteRef/>
      </w:r>
      <w:r>
        <w:rPr>
          <w:sz w:val="18"/>
          <w:szCs w:val="18"/>
        </w:rPr>
        <w:t xml:space="preserve"> </w:t>
      </w:r>
      <w:r>
        <w:rPr>
          <w:sz w:val="18"/>
          <w:szCs w:val="18"/>
        </w:rPr>
        <w:t xml:space="preserve">Israel Economist. 1987, </w:t>
      </w:r>
      <w:r>
        <w:rPr>
          <w:rFonts w:eastAsia="Times New Roman Cyr" w:cs="Times New Roman Cyr" w:ascii="Times New Roman Cyr" w:hAnsi="Times New Roman Cyr"/>
          <w:sz w:val="18"/>
          <w:szCs w:val="18"/>
          <w:lang w:val="ru-RU"/>
        </w:rPr>
        <w:t>№</w:t>
      </w:r>
      <w:r>
        <w:rPr>
          <w:sz w:val="18"/>
          <w:szCs w:val="18"/>
        </w:rPr>
        <w:t>10</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 43.</w:t>
      </w:r>
    </w:p>
  </w:footnote>
  <w:footnote w:id="299">
    <w:p>
      <w:pPr>
        <w:pStyle w:val="Footnote"/>
        <w:ind w:firstLine="425"/>
        <w:jc w:val="both"/>
        <w:rPr/>
      </w:pPr>
      <w:r>
        <w:rPr>
          <w:rStyle w:val="FootnoteCharacters"/>
        </w:rPr>
        <w:footnoteRef/>
      </w:r>
      <w:r>
        <w:rPr>
          <w:sz w:val="18"/>
          <w:szCs w:val="18"/>
        </w:rPr>
        <w:t xml:space="preserve"> </w:t>
      </w:r>
      <w:r>
        <w:rPr>
          <w:i/>
          <w:iCs/>
          <w:sz w:val="18"/>
          <w:szCs w:val="18"/>
        </w:rPr>
        <w:t>Frankel W</w:t>
      </w:r>
      <w:r>
        <w:rPr>
          <w:sz w:val="18"/>
          <w:szCs w:val="18"/>
        </w:rPr>
        <w:t>. Israel Observed. An Anatomy of the State. L., 1980, c. 192; Who’s Who in Israel. 1973/74, c. 608.</w:t>
      </w:r>
    </w:p>
  </w:footnote>
  <w:footnote w:id="30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Государство Израиль в 80-е годы, </w:t>
      </w:r>
      <w:r>
        <w:rPr>
          <w:rFonts w:eastAsia="Times New Roman Cyr" w:cs="Times New Roman Cyr" w:ascii="Times New Roman Cyr" w:hAnsi="Times New Roman Cyr"/>
          <w:sz w:val="18"/>
          <w:szCs w:val="18"/>
          <w:lang w:val="ru-RU"/>
        </w:rPr>
        <w:t>с</w:t>
      </w:r>
      <w:r>
        <w:rPr>
          <w:sz w:val="18"/>
          <w:szCs w:val="18"/>
        </w:rPr>
        <w:t>. 94.</w:t>
      </w:r>
    </w:p>
  </w:footnote>
  <w:footnote w:id="301">
    <w:p>
      <w:pPr>
        <w:pStyle w:val="Footnote"/>
        <w:ind w:firstLine="425"/>
        <w:jc w:val="both"/>
        <w:rPr/>
      </w:pPr>
      <w:r>
        <w:rPr>
          <w:rStyle w:val="FootnoteCharacters"/>
        </w:rPr>
        <w:footnoteRef/>
      </w:r>
      <w:r>
        <w:rPr>
          <w:sz w:val="18"/>
          <w:szCs w:val="18"/>
        </w:rPr>
        <w:t xml:space="preserve"> </w:t>
      </w:r>
      <w:r>
        <w:rPr>
          <w:sz w:val="18"/>
          <w:szCs w:val="18"/>
        </w:rPr>
        <w:t>The Israel Economist. October 1985, c. 7.</w:t>
      </w:r>
    </w:p>
  </w:footnote>
  <w:footnote w:id="302">
    <w:p>
      <w:pPr>
        <w:pStyle w:val="Footnote"/>
        <w:ind w:firstLine="425"/>
        <w:jc w:val="both"/>
        <w:rPr/>
      </w:pPr>
      <w:r>
        <w:rPr>
          <w:rStyle w:val="FootnoteCharacters"/>
        </w:rPr>
        <w:footnoteRef/>
      </w:r>
      <w:r>
        <w:rPr>
          <w:sz w:val="18"/>
          <w:szCs w:val="18"/>
        </w:rPr>
        <w:t xml:space="preserve"> </w:t>
      </w:r>
      <w:r>
        <w:rPr>
          <w:sz w:val="18"/>
          <w:szCs w:val="18"/>
        </w:rPr>
        <w:t xml:space="preserve">Country Report. Israel. L. 1988,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rPr>
        <w:t>3, c. 14; 1989, №4, c. 19.</w:t>
      </w:r>
    </w:p>
  </w:footnote>
  <w:footnote w:id="30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одробнее об этом см.: </w:t>
      </w:r>
      <w:r>
        <w:rPr>
          <w:i/>
          <w:iCs/>
          <w:sz w:val="18"/>
          <w:szCs w:val="18"/>
        </w:rPr>
        <w:t>Doron A.</w:t>
      </w:r>
      <w:r>
        <w:rPr>
          <w:sz w:val="18"/>
          <w:szCs w:val="18"/>
        </w:rPr>
        <w:t xml:space="preserve"> The Histadrut, Social Policy and Equality. - Jerusalem Quarterly, Summer 1988, c.134-144.</w:t>
      </w:r>
    </w:p>
  </w:footnote>
  <w:footnote w:id="304">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Маршал А</w:t>
      </w:r>
      <w:r>
        <w:rPr>
          <w:rFonts w:eastAsia="Times New Roman Cyr" w:cs="Times New Roman Cyr" w:ascii="Times New Roman Cyr" w:hAnsi="Times New Roman Cyr"/>
          <w:sz w:val="18"/>
          <w:szCs w:val="18"/>
        </w:rPr>
        <w:t>. Принципы политической экономии. Т. III. М., 1984, с. 73, 74.</w:t>
      </w:r>
    </w:p>
  </w:footnote>
  <w:footnote w:id="305">
    <w:p>
      <w:pPr>
        <w:pStyle w:val="Footnote"/>
        <w:ind w:firstLine="425"/>
        <w:jc w:val="both"/>
        <w:rPr/>
      </w:pPr>
      <w:r>
        <w:rPr>
          <w:rStyle w:val="FootnoteCharacters"/>
        </w:rPr>
        <w:footnoteRef/>
      </w:r>
      <w:r>
        <w:rPr>
          <w:sz w:val="18"/>
          <w:szCs w:val="18"/>
        </w:rPr>
        <w:t xml:space="preserve"> </w:t>
      </w:r>
      <w:r>
        <w:rPr>
          <w:sz w:val="18"/>
          <w:szCs w:val="18"/>
        </w:rPr>
        <w:t>American Economic Review. N.Y., 1966, vol. 66, c. 734-757, 1969, vol. 59, c. 1006-1014; The Canadian Journal of Economics. Moatreal, 1977, vol. 10, c. 565-589.</w:t>
      </w:r>
    </w:p>
  </w:footnote>
  <w:footnote w:id="306">
    <w:p>
      <w:pPr>
        <w:pStyle w:val="Footnote"/>
        <w:ind w:firstLine="425"/>
        <w:jc w:val="both"/>
        <w:rPr/>
      </w:pPr>
      <w:r>
        <w:rPr>
          <w:rStyle w:val="FootnoteCharacters"/>
        </w:rPr>
        <w:footnoteRef/>
      </w:r>
      <w:r>
        <w:rPr>
          <w:sz w:val="18"/>
          <w:szCs w:val="18"/>
        </w:rPr>
        <w:t xml:space="preserve"> </w:t>
      </w:r>
      <w:r>
        <w:rPr>
          <w:i/>
          <w:iCs/>
          <w:sz w:val="18"/>
          <w:szCs w:val="18"/>
        </w:rPr>
        <w:t>Emelianoff I.V.</w:t>
      </w:r>
      <w:r>
        <w:rPr>
          <w:sz w:val="18"/>
          <w:szCs w:val="18"/>
        </w:rPr>
        <w:t xml:space="preserve"> Economic Theory of Cooperation. Ann Arbor, 1942; Journal of Farm Economics</w:t>
      </w:r>
      <w:r>
        <w:rPr>
          <w:sz w:val="18"/>
          <w:szCs w:val="18"/>
          <w:lang w:val="ru-RU"/>
        </w:rPr>
        <w:t xml:space="preserve">. </w:t>
      </w:r>
      <w:r>
        <w:rPr>
          <w:sz w:val="18"/>
          <w:szCs w:val="18"/>
        </w:rPr>
        <w:t>Menasha, 1961, vol. 43, c. 215.</w:t>
      </w:r>
    </w:p>
  </w:footnote>
  <w:footnote w:id="30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Более подробно о факторах высокой производительности труда в киббуцах, особенностях применяемого в них внутрихозяйственного учета см.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Сельское хозяйство Израиля (социально-экономические формы организации производства). М., 1995.</w:t>
      </w:r>
    </w:p>
  </w:footnote>
  <w:footnote w:id="30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одробнее см. Кооперация. Место и роль в экономической истории. М., 1990, с. 125-130. </w:t>
      </w:r>
      <w:r>
        <w:rPr>
          <w:rFonts w:eastAsia="Times New Roman Cyr" w:cs="Times New Roman Cyr" w:ascii="Times New Roman Cyr" w:hAnsi="Times New Roman Cyr"/>
          <w:i/>
          <w:iCs/>
          <w:sz w:val="18"/>
          <w:szCs w:val="18"/>
        </w:rPr>
        <w:t>Мартынов В</w:t>
      </w:r>
      <w:r>
        <w:rPr>
          <w:rFonts w:eastAsia="Times New Roman Cyr" w:cs="Times New Roman Cyr" w:ascii="Times New Roman Cyr" w:hAnsi="Times New Roman Cyr"/>
          <w:sz w:val="18"/>
          <w:szCs w:val="18"/>
        </w:rPr>
        <w:t>. Кооперативы и рыночная экономика. Вариант Швеции, МЭ и МО, 1991, № 8, с. 97, 98.</w:t>
      </w:r>
    </w:p>
  </w:footnote>
  <w:footnote w:id="309">
    <w:p>
      <w:pPr>
        <w:pStyle w:val="Footnote"/>
        <w:ind w:firstLine="425"/>
        <w:jc w:val="both"/>
        <w:rPr/>
      </w:pPr>
      <w:r>
        <w:rPr>
          <w:rStyle w:val="FootnoteCharacters"/>
        </w:rPr>
        <w:footnoteRef/>
      </w:r>
      <w:r>
        <w:rPr>
          <w:sz w:val="18"/>
          <w:szCs w:val="18"/>
        </w:rPr>
        <w:t xml:space="preserve"> </w:t>
      </w:r>
      <w:r>
        <w:rPr>
          <w:sz w:val="18"/>
          <w:szCs w:val="18"/>
        </w:rPr>
        <w:t>Communities in Crisis. Aldershot, 1985, c. 17.</w:t>
      </w:r>
    </w:p>
  </w:footnote>
  <w:footnote w:id="310">
    <w:p>
      <w:pPr>
        <w:pStyle w:val="Footnote"/>
        <w:ind w:firstLine="425"/>
        <w:jc w:val="both"/>
        <w:rPr/>
      </w:pPr>
      <w:r>
        <w:rPr>
          <w:rStyle w:val="FootnoteCharacters"/>
        </w:rPr>
        <w:footnoteRef/>
      </w:r>
      <w:r>
        <w:rPr>
          <w:sz w:val="18"/>
          <w:szCs w:val="18"/>
        </w:rPr>
        <w:t xml:space="preserve"> </w:t>
      </w:r>
      <w:r>
        <w:rPr>
          <w:i/>
          <w:iCs/>
          <w:sz w:val="18"/>
          <w:szCs w:val="18"/>
        </w:rPr>
        <w:t>Zusman P.</w:t>
      </w:r>
      <w:r>
        <w:rPr>
          <w:sz w:val="18"/>
          <w:szCs w:val="18"/>
        </w:rPr>
        <w:t xml:space="preserve"> Individual Behavior and Social Choice in Cooperative Settlement. The Theory and Practice of the Israeli Moshaw. Jerusalem, 1988, c. 151.</w:t>
      </w:r>
    </w:p>
  </w:footnote>
  <w:footnote w:id="31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sz w:val="18"/>
          <w:szCs w:val="18"/>
          <w:lang w:val="ru-RU"/>
        </w:rPr>
        <w:t>:</w:t>
      </w:r>
      <w:r>
        <w:rPr>
          <w:sz w:val="18"/>
          <w:szCs w:val="18"/>
        </w:rPr>
        <w:t xml:space="preserve">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Сельское хозяйство Израиля, с.</w:t>
      </w:r>
      <w:r>
        <w:rPr>
          <w:sz w:val="18"/>
          <w:szCs w:val="18"/>
          <w:lang w:val="ru-RU"/>
        </w:rPr>
        <w:t xml:space="preserve"> </w:t>
      </w:r>
      <w:r>
        <w:rPr>
          <w:sz w:val="18"/>
          <w:szCs w:val="18"/>
        </w:rPr>
        <w:t>52.</w:t>
      </w:r>
    </w:p>
  </w:footnote>
  <w:footnote w:id="31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робнее см.</w:t>
      </w:r>
      <w:r>
        <w:rPr>
          <w:sz w:val="18"/>
          <w:szCs w:val="18"/>
          <w:lang w:val="ru-RU"/>
        </w:rPr>
        <w:t xml:space="preserve">: </w:t>
      </w:r>
      <w:r>
        <w:rPr>
          <w:rFonts w:eastAsia="Times New Roman Cyr" w:cs="Times New Roman Cyr" w:ascii="Times New Roman Cyr" w:hAnsi="Times New Roman Cyr"/>
          <w:sz w:val="18"/>
          <w:szCs w:val="18"/>
        </w:rPr>
        <w:t>Восток и современность,</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rPr>
        <w:t xml:space="preserve"> 1990, №1.</w:t>
      </w:r>
    </w:p>
  </w:footnote>
  <w:footnote w:id="313">
    <w:p>
      <w:pPr>
        <w:pStyle w:val="Footnote"/>
        <w:ind w:firstLine="425"/>
        <w:jc w:val="both"/>
        <w:rPr/>
      </w:pPr>
      <w:r>
        <w:rPr>
          <w:rStyle w:val="FootnoteCharacters"/>
        </w:rPr>
        <w:footnoteRef/>
      </w:r>
      <w:r>
        <w:rPr>
          <w:sz w:val="18"/>
          <w:szCs w:val="18"/>
        </w:rPr>
        <w:t xml:space="preserve"> </w:t>
      </w:r>
      <w:r>
        <w:rPr>
          <w:i/>
          <w:iCs/>
          <w:sz w:val="18"/>
          <w:szCs w:val="18"/>
        </w:rPr>
        <w:t>Daniel A.</w:t>
      </w:r>
      <w:r>
        <w:rPr>
          <w:sz w:val="18"/>
          <w:szCs w:val="18"/>
        </w:rPr>
        <w:t xml:space="preserve"> Labour Enterprises in Israel. Vol.</w:t>
      </w:r>
      <w:r>
        <w:rPr>
          <w:sz w:val="18"/>
          <w:szCs w:val="18"/>
          <w:lang w:val="ru-RU"/>
        </w:rPr>
        <w:t xml:space="preserve"> </w:t>
      </w:r>
      <w:r>
        <w:rPr>
          <w:sz w:val="18"/>
          <w:szCs w:val="18"/>
        </w:rPr>
        <w:t xml:space="preserve">II.Jerusalem, 1976, c. 250. </w:t>
      </w:r>
    </w:p>
  </w:footnote>
  <w:footnote w:id="314">
    <w:p>
      <w:pPr>
        <w:pStyle w:val="Footnote"/>
        <w:ind w:firstLine="425"/>
        <w:jc w:val="both"/>
        <w:rPr/>
      </w:pPr>
      <w:r>
        <w:rPr>
          <w:rStyle w:val="FootnoteCharacters"/>
        </w:rPr>
        <w:footnoteRef/>
      </w:r>
      <w:r>
        <w:rPr>
          <w:sz w:val="18"/>
          <w:szCs w:val="18"/>
        </w:rPr>
        <w:t xml:space="preserve"> </w:t>
      </w:r>
      <w:r>
        <w:rPr>
          <w:sz w:val="18"/>
          <w:szCs w:val="18"/>
        </w:rPr>
        <w:t>New Outbook, October/November 1985, c. 43.</w:t>
      </w:r>
    </w:p>
  </w:footnote>
  <w:footnote w:id="315">
    <w:p>
      <w:pPr>
        <w:pStyle w:val="Footnote"/>
        <w:ind w:firstLine="425"/>
        <w:jc w:val="both"/>
        <w:rPr/>
      </w:pPr>
      <w:r>
        <w:rPr>
          <w:rStyle w:val="FootnoteCharacters"/>
        </w:rPr>
        <w:footnoteRef/>
      </w:r>
      <w:r>
        <w:rPr>
          <w:sz w:val="18"/>
          <w:szCs w:val="18"/>
        </w:rPr>
        <w:t xml:space="preserve"> </w:t>
      </w:r>
      <w:r>
        <w:rPr>
          <w:sz w:val="18"/>
          <w:szCs w:val="18"/>
        </w:rPr>
        <w:t>Jerusalem Quarterly. Winter 1988, c. 17.</w:t>
      </w:r>
    </w:p>
  </w:footnote>
  <w:footnote w:id="31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 израильской статистике предприятия с числом занятых от </w:t>
      </w:r>
      <w:r>
        <w:rPr>
          <w:rFonts w:eastAsia="Times New Roman Cyr" w:cs="Times New Roman Cyr" w:ascii="Times New Roman Cyr" w:hAnsi="Times New Roman Cyr"/>
          <w:sz w:val="18"/>
          <w:szCs w:val="18"/>
          <w:lang w:val="ru-RU"/>
        </w:rPr>
        <w:t>одного</w:t>
      </w:r>
      <w:r>
        <w:rPr>
          <w:rFonts w:eastAsia="Times New Roman Cyr" w:cs="Times New Roman Cyr" w:ascii="Times New Roman Cyr" w:hAnsi="Times New Roman Cyr"/>
          <w:sz w:val="18"/>
          <w:szCs w:val="18"/>
        </w:rPr>
        <w:t xml:space="preserve"> до </w:t>
      </w:r>
      <w:r>
        <w:rPr>
          <w:rFonts w:eastAsia="Times New Roman Cyr" w:cs="Times New Roman Cyr" w:ascii="Times New Roman Cyr" w:hAnsi="Times New Roman Cyr"/>
          <w:sz w:val="18"/>
          <w:szCs w:val="18"/>
          <w:lang w:val="ru-RU"/>
        </w:rPr>
        <w:t xml:space="preserve">четырех </w:t>
      </w:r>
      <w:r>
        <w:rPr>
          <w:rFonts w:eastAsia="Times New Roman Cyr" w:cs="Times New Roman Cyr" w:ascii="Times New Roman Cyr" w:hAnsi="Times New Roman Cyr"/>
          <w:sz w:val="18"/>
          <w:szCs w:val="18"/>
        </w:rPr>
        <w:t xml:space="preserve">относятся к ремесленным, от </w:t>
      </w:r>
      <w:r>
        <w:rPr>
          <w:rFonts w:eastAsia="Times New Roman Cyr" w:cs="Times New Roman Cyr" w:ascii="Times New Roman Cyr" w:hAnsi="Times New Roman Cyr"/>
          <w:sz w:val="18"/>
          <w:szCs w:val="18"/>
          <w:lang w:val="ru-RU"/>
        </w:rPr>
        <w:t>пяти</w:t>
      </w:r>
      <w:r>
        <w:rPr>
          <w:rFonts w:eastAsia="Times New Roman Cyr" w:cs="Times New Roman Cyr" w:ascii="Times New Roman Cyr" w:hAnsi="Times New Roman Cyr"/>
          <w:sz w:val="18"/>
          <w:szCs w:val="18"/>
        </w:rPr>
        <w:t xml:space="preserve"> до 49 - к мелким, от 50 до 299 - к средним и свыше 300 - к крупным</w:t>
      </w:r>
      <w:r>
        <w:rPr>
          <w:rFonts w:eastAsia="Times New Roman Cyr" w:cs="Times New Roman Cyr" w:ascii="Times New Roman Cyr" w:hAnsi="Times New Roman Cyr"/>
          <w:sz w:val="18"/>
          <w:szCs w:val="18"/>
          <w:lang w:val="ru-RU"/>
        </w:rPr>
        <w:t xml:space="preserve"> предприятиям</w:t>
      </w:r>
      <w:r>
        <w:rPr>
          <w:sz w:val="18"/>
          <w:szCs w:val="18"/>
        </w:rPr>
        <w:t>.</w:t>
      </w:r>
    </w:p>
  </w:footnote>
  <w:footnote w:id="317">
    <w:p>
      <w:pPr>
        <w:pStyle w:val="Footnote"/>
        <w:ind w:firstLine="425"/>
        <w:jc w:val="both"/>
        <w:rPr/>
      </w:pPr>
      <w:r>
        <w:rPr>
          <w:rStyle w:val="FootnoteCharacters"/>
        </w:rPr>
        <w:footnoteRef/>
      </w:r>
      <w:r>
        <w:rPr>
          <w:sz w:val="18"/>
          <w:szCs w:val="18"/>
        </w:rPr>
        <w:t xml:space="preserve"> </w:t>
      </w:r>
      <w:r>
        <w:rPr>
          <w:sz w:val="18"/>
          <w:szCs w:val="18"/>
        </w:rPr>
        <w:t>Employers Associations and Industrial Relations. A Comparative Study. Oxf., 1984, c. 306-307.</w:t>
      </w:r>
    </w:p>
  </w:footnote>
  <w:footnote w:id="318">
    <w:p>
      <w:pPr>
        <w:pStyle w:val="Footnote"/>
        <w:ind w:firstLine="425"/>
        <w:jc w:val="both"/>
        <w:rPr/>
      </w:pPr>
      <w:r>
        <w:rPr>
          <w:rStyle w:val="FootnoteCharacters"/>
        </w:rPr>
        <w:footnoteRef/>
      </w:r>
      <w:r>
        <w:rPr>
          <w:sz w:val="18"/>
          <w:szCs w:val="18"/>
        </w:rPr>
        <w:t xml:space="preserve"> </w:t>
      </w:r>
      <w:r>
        <w:rPr>
          <w:i/>
          <w:iCs/>
          <w:sz w:val="18"/>
          <w:szCs w:val="18"/>
        </w:rPr>
        <w:t>Halperin D</w:t>
      </w:r>
      <w:r>
        <w:rPr>
          <w:sz w:val="18"/>
          <w:szCs w:val="18"/>
        </w:rPr>
        <w:t>. The Structure of Industry in Israel</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 73.</w:t>
      </w:r>
    </w:p>
  </w:footnote>
  <w:footnote w:id="31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ровая экономика и международные отношения</w:t>
      </w:r>
      <w:r>
        <w:rPr>
          <w:rFonts w:eastAsia="Times New Roman Cyr" w:cs="Times New Roman Cyr" w:ascii="Times New Roman Cyr" w:hAnsi="Times New Roman Cyr"/>
          <w:sz w:val="18"/>
          <w:szCs w:val="18"/>
          <w:lang w:val="ru-RU"/>
        </w:rPr>
        <w:t>. М.,</w:t>
      </w:r>
      <w:r>
        <w:rPr>
          <w:rFonts w:eastAsia="Times New Roman Cyr" w:cs="Times New Roman Cyr" w:ascii="Times New Roman Cyr" w:hAnsi="Times New Roman Cyr"/>
          <w:sz w:val="18"/>
          <w:szCs w:val="18"/>
        </w:rPr>
        <w:t xml:space="preserve"> 1991. № 10, с. 53.</w:t>
      </w:r>
    </w:p>
  </w:footnote>
  <w:footnote w:id="320">
    <w:p>
      <w:pPr>
        <w:pStyle w:val="Footnote"/>
        <w:ind w:firstLine="425"/>
        <w:jc w:val="both"/>
        <w:rPr/>
      </w:pPr>
      <w:r>
        <w:rPr>
          <w:rStyle w:val="FootnoteCharacters"/>
        </w:rPr>
        <w:footnoteRef/>
      </w:r>
      <w:r>
        <w:rPr>
          <w:sz w:val="18"/>
          <w:szCs w:val="18"/>
        </w:rPr>
        <w:t xml:space="preserve"> </w:t>
      </w:r>
      <w:r>
        <w:rPr>
          <w:sz w:val="18"/>
          <w:szCs w:val="18"/>
        </w:rPr>
        <w:t>SAI 1972, c. 429; 1982, c. 434; 1992, c. 422.</w:t>
      </w:r>
    </w:p>
  </w:footnote>
  <w:footnote w:id="32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Rowley R., Bichler S., Nitzan J.</w:t>
      </w:r>
      <w:r>
        <w:rPr>
          <w:sz w:val="18"/>
          <w:szCs w:val="18"/>
        </w:rPr>
        <w:t xml:space="preserve"> Some Aspects of Aggregate Concentration in the Israeli Economy 1964-1986; LINK. 1985, </w:t>
      </w:r>
      <w:r>
        <w:rPr>
          <w:rFonts w:eastAsia="Times New Roman Cyr" w:cs="Times New Roman Cyr" w:ascii="Times New Roman Cyr" w:hAnsi="Times New Roman Cyr"/>
          <w:sz w:val="18"/>
          <w:szCs w:val="18"/>
          <w:lang w:val="ru-RU"/>
        </w:rPr>
        <w:t>№</w:t>
      </w:r>
      <w:r>
        <w:rPr>
          <w:sz w:val="18"/>
          <w:szCs w:val="18"/>
        </w:rPr>
        <w:t>7, c. 22-31.</w:t>
      </w:r>
    </w:p>
  </w:footnote>
  <w:footnote w:id="32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85, № 9, c. 27.</w:t>
      </w:r>
    </w:p>
  </w:footnote>
  <w:footnote w:id="32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облемы развития капитализма в странах Востока, М., 1989, с. 124.</w:t>
      </w:r>
    </w:p>
  </w:footnote>
  <w:footnote w:id="324">
    <w:p>
      <w:pPr>
        <w:pStyle w:val="Footnote"/>
        <w:ind w:firstLine="425"/>
        <w:jc w:val="both"/>
        <w:rPr/>
      </w:pPr>
      <w:r>
        <w:rPr>
          <w:rStyle w:val="FootnoteCharacters"/>
        </w:rPr>
        <w:footnoteRef/>
      </w:r>
      <w:r>
        <w:rPr>
          <w:sz w:val="18"/>
          <w:szCs w:val="18"/>
        </w:rPr>
        <w:t xml:space="preserve"> </w:t>
      </w:r>
      <w:r>
        <w:rPr>
          <w:i/>
          <w:iCs/>
          <w:sz w:val="18"/>
          <w:szCs w:val="18"/>
        </w:rPr>
        <w:t>Aharoni Y</w:t>
      </w:r>
      <w:r>
        <w:rPr>
          <w:sz w:val="18"/>
          <w:szCs w:val="18"/>
        </w:rPr>
        <w:t>. Structure and Performance of the Israeli Economy, c. 357.</w:t>
      </w:r>
    </w:p>
  </w:footnote>
  <w:footnote w:id="32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например: </w:t>
      </w:r>
      <w:r>
        <w:rPr>
          <w:i/>
          <w:iCs/>
          <w:sz w:val="18"/>
          <w:szCs w:val="18"/>
        </w:rPr>
        <w:t>Shalev M</w:t>
      </w:r>
      <w:r>
        <w:rPr>
          <w:sz w:val="18"/>
          <w:szCs w:val="18"/>
        </w:rPr>
        <w:t xml:space="preserve">. Labour and the Political Economy in Israel, p. 294; </w:t>
      </w:r>
      <w:r>
        <w:rPr>
          <w:i/>
          <w:iCs/>
          <w:sz w:val="18"/>
          <w:szCs w:val="18"/>
        </w:rPr>
        <w:t>Kanovsky E</w:t>
      </w:r>
      <w:r>
        <w:rPr>
          <w:sz w:val="18"/>
          <w:szCs w:val="18"/>
        </w:rPr>
        <w:t>. The Economic Impact of the Six-Day War: Israel, The Occupied Territories. Egypt. Jordan. N.Y., 1970, c. 72.</w:t>
      </w:r>
    </w:p>
  </w:footnote>
  <w:footnote w:id="326">
    <w:p>
      <w:pPr>
        <w:pStyle w:val="Footnote"/>
        <w:ind w:firstLine="425"/>
        <w:jc w:val="both"/>
        <w:rPr/>
      </w:pPr>
      <w:r>
        <w:rPr>
          <w:rStyle w:val="FootnoteCharacters"/>
        </w:rPr>
        <w:footnoteRef/>
      </w:r>
      <w:r>
        <w:rPr>
          <w:sz w:val="18"/>
          <w:szCs w:val="18"/>
        </w:rPr>
        <w:t xml:space="preserve"> </w:t>
      </w:r>
      <w:r>
        <w:rPr>
          <w:sz w:val="18"/>
          <w:szCs w:val="18"/>
        </w:rPr>
        <w:t>Who's Who in Israel 1985/86, c. 417.</w:t>
      </w:r>
    </w:p>
  </w:footnote>
  <w:footnote w:id="327">
    <w:p>
      <w:pPr>
        <w:pStyle w:val="Footnote"/>
        <w:ind w:firstLine="425"/>
        <w:jc w:val="both"/>
        <w:rPr/>
      </w:pPr>
      <w:r>
        <w:rPr>
          <w:rStyle w:val="FootnoteCharacters"/>
        </w:rPr>
        <w:footnoteRef/>
      </w:r>
      <w:r>
        <w:rPr>
          <w:sz w:val="18"/>
          <w:szCs w:val="18"/>
        </w:rPr>
        <w:t xml:space="preserve"> </w:t>
      </w:r>
      <w:r>
        <w:rPr>
          <w:sz w:val="18"/>
          <w:szCs w:val="18"/>
        </w:rPr>
        <w:t>Employers Associations and Industrial Relations, c. 304.</w:t>
      </w:r>
    </w:p>
  </w:footnote>
  <w:footnote w:id="32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c. 312.</w:t>
      </w:r>
    </w:p>
  </w:footnote>
  <w:footnote w:id="32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Проблемы развития капитализма в странах Востока, с. 131.</w:t>
      </w:r>
    </w:p>
  </w:footnote>
  <w:footnote w:id="33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Цит. по: </w:t>
      </w:r>
      <w:r>
        <w:rPr>
          <w:rFonts w:eastAsia="Times New Roman Cyr" w:cs="Times New Roman Cyr" w:ascii="Times New Roman Cyr" w:hAnsi="Times New Roman Cyr"/>
          <w:i/>
          <w:iCs/>
          <w:sz w:val="18"/>
          <w:szCs w:val="18"/>
        </w:rPr>
        <w:t>Васильков Н.П.</w:t>
      </w:r>
      <w:r>
        <w:rPr>
          <w:rFonts w:eastAsia="Times New Roman Cyr" w:cs="Times New Roman Cyr" w:ascii="Times New Roman Cyr" w:hAnsi="Times New Roman Cyr"/>
          <w:sz w:val="18"/>
          <w:szCs w:val="18"/>
        </w:rPr>
        <w:t xml:space="preserve"> Экономическая система современной Италии, </w:t>
      </w:r>
      <w:r>
        <w:rPr>
          <w:rFonts w:eastAsia="Times New Roman Cyr" w:cs="Times New Roman Cyr" w:ascii="Times New Roman Cyr" w:hAnsi="Times New Roman Cyr"/>
          <w:sz w:val="18"/>
          <w:szCs w:val="18"/>
          <w:lang w:val="ru-RU"/>
        </w:rPr>
        <w:t>М., 1987,</w:t>
      </w:r>
      <w:r>
        <w:rPr>
          <w:rFonts w:eastAsia="Times New Roman Cyr" w:cs="Times New Roman Cyr" w:ascii="Times New Roman Cyr" w:hAnsi="Times New Roman Cyr"/>
          <w:sz w:val="18"/>
          <w:szCs w:val="18"/>
        </w:rPr>
        <w:t xml:space="preserve"> с. 95.</w:t>
      </w:r>
    </w:p>
  </w:footnote>
  <w:footnote w:id="331">
    <w:p>
      <w:pPr>
        <w:pStyle w:val="Footnote"/>
        <w:ind w:firstLine="425"/>
        <w:jc w:val="both"/>
        <w:rPr/>
      </w:pPr>
      <w:r>
        <w:rPr>
          <w:rStyle w:val="FootnoteCharacters"/>
        </w:rPr>
        <w:footnoteRef/>
      </w:r>
      <w:r>
        <w:rPr>
          <w:sz w:val="18"/>
          <w:szCs w:val="18"/>
        </w:rPr>
        <w:t xml:space="preserve"> </w:t>
      </w:r>
      <w:r>
        <w:rPr>
          <w:sz w:val="18"/>
          <w:szCs w:val="18"/>
        </w:rPr>
        <w:t xml:space="preserve">The Economy of Israel: Maturing through Crisis. Cambridge, 1986, </w:t>
      </w:r>
      <w:r>
        <w:rPr>
          <w:rFonts w:eastAsia="Times New Roman Cyr" w:cs="Times New Roman Cyr" w:ascii="Times New Roman Cyr" w:hAnsi="Times New Roman Cyr"/>
          <w:sz w:val="18"/>
          <w:szCs w:val="18"/>
          <w:lang w:val="ru-RU"/>
        </w:rPr>
        <w:t>с</w:t>
      </w:r>
      <w:r>
        <w:rPr>
          <w:sz w:val="18"/>
          <w:szCs w:val="18"/>
        </w:rPr>
        <w:t>. 15.</w:t>
      </w:r>
    </w:p>
  </w:footnote>
  <w:footnote w:id="33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sz w:val="18"/>
          <w:szCs w:val="18"/>
          <w:lang w:val="ru-RU"/>
        </w:rPr>
        <w:t>:</w:t>
      </w:r>
      <w:r>
        <w:rPr>
          <w:sz w:val="18"/>
          <w:szCs w:val="18"/>
        </w:rPr>
        <w:t xml:space="preserve"> </w:t>
      </w:r>
      <w:r>
        <w:rPr>
          <w:rFonts w:eastAsia="Times New Roman Cyr" w:cs="Times New Roman Cyr" w:ascii="Times New Roman Cyr" w:hAnsi="Times New Roman Cyr"/>
          <w:i/>
          <w:iCs/>
          <w:sz w:val="18"/>
          <w:szCs w:val="18"/>
        </w:rPr>
        <w:t>Филоник А.О., Исаев В.А., Федорченко А.В</w:t>
      </w:r>
      <w:r>
        <w:rPr>
          <w:rFonts w:eastAsia="Times New Roman Cyr" w:cs="Times New Roman Cyr" w:ascii="Times New Roman Cyr" w:hAnsi="Times New Roman Cyr"/>
          <w:sz w:val="18"/>
          <w:szCs w:val="18"/>
        </w:rPr>
        <w:t>. Финансовые структуры Ближнего Востока. М., 1996, с. 145-148.</w:t>
      </w:r>
    </w:p>
  </w:footnote>
  <w:footnote w:id="333">
    <w:p>
      <w:pPr>
        <w:pStyle w:val="Footnote"/>
        <w:ind w:firstLine="425"/>
        <w:jc w:val="both"/>
        <w:rPr/>
      </w:pPr>
      <w:r>
        <w:rPr>
          <w:rStyle w:val="FootnoteCharacters"/>
        </w:rPr>
        <w:footnoteRef/>
      </w:r>
      <w:r>
        <w:rPr>
          <w:sz w:val="18"/>
          <w:szCs w:val="18"/>
        </w:rPr>
        <w:t xml:space="preserve"> </w:t>
      </w:r>
      <w:r>
        <w:rPr>
          <w:sz w:val="18"/>
          <w:szCs w:val="18"/>
        </w:rPr>
        <w:t xml:space="preserve">Peston M. The Nature and Significance of the Mixed Economy. - The Mixed Economy. L., 1982, </w:t>
      </w:r>
      <w:r>
        <w:rPr>
          <w:rFonts w:eastAsia="Times New Roman Cyr" w:cs="Times New Roman Cyr" w:ascii="Times New Roman Cyr" w:hAnsi="Times New Roman Cyr"/>
          <w:sz w:val="18"/>
          <w:szCs w:val="18"/>
          <w:lang w:val="ru-RU"/>
        </w:rPr>
        <w:t xml:space="preserve">с. </w:t>
      </w:r>
      <w:r>
        <w:rPr>
          <w:sz w:val="18"/>
          <w:szCs w:val="18"/>
        </w:rPr>
        <w:t>24.</w:t>
      </w:r>
    </w:p>
  </w:footnote>
  <w:footnote w:id="334">
    <w:p>
      <w:pPr>
        <w:pStyle w:val="Footnote"/>
        <w:ind w:firstLine="425"/>
        <w:jc w:val="both"/>
        <w:rPr/>
      </w:pPr>
      <w:r>
        <w:rPr>
          <w:rStyle w:val="FootnoteCharacters"/>
        </w:rPr>
        <w:footnoteRef/>
      </w:r>
      <w:r>
        <w:rPr>
          <w:sz w:val="18"/>
          <w:szCs w:val="18"/>
        </w:rPr>
        <w:t xml:space="preserve"> </w:t>
      </w:r>
      <w:r>
        <w:rPr>
          <w:sz w:val="18"/>
          <w:szCs w:val="18"/>
        </w:rPr>
        <w:t xml:space="preserve">Privatization in Israel. Review and Commentary. Tel Aviv, 1995, </w:t>
      </w:r>
      <w:r>
        <w:rPr>
          <w:rFonts w:eastAsia="Times New Roman Cyr" w:cs="Times New Roman Cyr" w:ascii="Times New Roman Cyr" w:hAnsi="Times New Roman Cyr"/>
          <w:sz w:val="18"/>
          <w:szCs w:val="18"/>
          <w:lang w:val="ru-RU"/>
        </w:rPr>
        <w:t>с</w:t>
      </w:r>
      <w:r>
        <w:rPr>
          <w:sz w:val="18"/>
          <w:szCs w:val="18"/>
        </w:rPr>
        <w:t>. 10,</w:t>
      </w:r>
      <w:r>
        <w:rPr>
          <w:sz w:val="18"/>
          <w:szCs w:val="18"/>
          <w:lang w:val="ru-RU"/>
        </w:rPr>
        <w:t xml:space="preserve"> </w:t>
      </w:r>
      <w:r>
        <w:rPr>
          <w:sz w:val="18"/>
          <w:szCs w:val="18"/>
        </w:rPr>
        <w:t>11.</w:t>
      </w:r>
    </w:p>
  </w:footnote>
  <w:footnote w:id="335">
    <w:p>
      <w:pPr>
        <w:pStyle w:val="Footnote"/>
        <w:ind w:firstLine="425"/>
        <w:jc w:val="both"/>
        <w:rPr/>
      </w:pPr>
      <w:r>
        <w:rPr>
          <w:rStyle w:val="FootnoteCharacters"/>
        </w:rPr>
        <w:footnoteRef/>
      </w:r>
      <w:r>
        <w:rPr>
          <w:sz w:val="18"/>
          <w:szCs w:val="18"/>
        </w:rPr>
        <w:t xml:space="preserve"> </w:t>
      </w:r>
      <w:r>
        <w:rPr>
          <w:sz w:val="18"/>
          <w:szCs w:val="18"/>
        </w:rPr>
        <w:t xml:space="preserve">Country Report. Israel. 1988, </w:t>
      </w:r>
      <w:r>
        <w:rPr>
          <w:rFonts w:eastAsia="Times New Roman Cyr" w:cs="Times New Roman Cyr" w:ascii="Times New Roman Cyr" w:hAnsi="Times New Roman Cyr"/>
          <w:sz w:val="18"/>
          <w:szCs w:val="18"/>
          <w:lang w:val="ru-RU"/>
        </w:rPr>
        <w:t xml:space="preserve">№ </w:t>
      </w:r>
      <w:r>
        <w:rPr>
          <w:sz w:val="18"/>
          <w:szCs w:val="18"/>
        </w:rPr>
        <w:t xml:space="preserve">2,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5.</w:t>
      </w:r>
    </w:p>
  </w:footnote>
  <w:footnote w:id="336">
    <w:p>
      <w:pPr>
        <w:pStyle w:val="Footnote"/>
        <w:ind w:firstLine="425"/>
        <w:jc w:val="both"/>
        <w:rPr/>
      </w:pPr>
      <w:r>
        <w:rPr>
          <w:rStyle w:val="FootnoteCharacters"/>
        </w:rPr>
        <w:footnoteRef/>
      </w:r>
      <w:r>
        <w:rPr>
          <w:sz w:val="18"/>
          <w:szCs w:val="18"/>
        </w:rPr>
        <w:t xml:space="preserve"> </w:t>
      </w:r>
      <w:r>
        <w:rPr>
          <w:sz w:val="18"/>
          <w:szCs w:val="18"/>
        </w:rPr>
        <w:t>Country Report. Israel. 198</w:t>
      </w:r>
      <w:r>
        <w:rPr>
          <w:sz w:val="18"/>
          <w:szCs w:val="18"/>
          <w:lang w:val="ru-RU"/>
        </w:rPr>
        <w:t>9</w:t>
      </w:r>
      <w:r>
        <w:rPr>
          <w:sz w:val="18"/>
          <w:szCs w:val="18"/>
        </w:rPr>
        <w:t xml:space="preserve">, </w:t>
      </w:r>
      <w:r>
        <w:rPr>
          <w:rFonts w:eastAsia="Times New Roman Cyr" w:cs="Times New Roman Cyr" w:ascii="Times New Roman Cyr" w:hAnsi="Times New Roman Cyr"/>
          <w:sz w:val="18"/>
          <w:szCs w:val="18"/>
          <w:lang w:val="ru-RU"/>
        </w:rPr>
        <w:t>№ 3</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w:t>
      </w:r>
      <w:r>
        <w:rPr>
          <w:sz w:val="18"/>
          <w:szCs w:val="18"/>
          <w:lang w:val="ru-RU"/>
        </w:rPr>
        <w:t>8</w:t>
      </w:r>
      <w:r>
        <w:rPr>
          <w:sz w:val="18"/>
          <w:szCs w:val="18"/>
        </w:rPr>
        <w:t>.</w:t>
      </w:r>
    </w:p>
  </w:footnote>
  <w:footnote w:id="337">
    <w:p>
      <w:pPr>
        <w:pStyle w:val="Footnote"/>
        <w:ind w:firstLine="425"/>
        <w:jc w:val="both"/>
        <w:rPr/>
      </w:pPr>
      <w:r>
        <w:rPr>
          <w:rStyle w:val="FootnoteCharacters"/>
        </w:rPr>
        <w:footnoteRef/>
      </w:r>
      <w:r>
        <w:rPr>
          <w:sz w:val="18"/>
          <w:szCs w:val="18"/>
        </w:rPr>
        <w:t xml:space="preserve"> </w:t>
      </w:r>
      <w:r>
        <w:rPr>
          <w:sz w:val="18"/>
          <w:szCs w:val="18"/>
        </w:rPr>
        <w:t>Jerusalem Post. 08.03.1990.</w:t>
      </w:r>
    </w:p>
  </w:footnote>
  <w:footnote w:id="338">
    <w:p>
      <w:pPr>
        <w:pStyle w:val="Footnote"/>
        <w:ind w:firstLine="425"/>
        <w:jc w:val="both"/>
        <w:rPr/>
      </w:pPr>
      <w:r>
        <w:rPr>
          <w:rStyle w:val="FootnoteCharacters"/>
        </w:rPr>
        <w:footnoteRef/>
      </w:r>
      <w:r>
        <w:rPr>
          <w:sz w:val="18"/>
          <w:szCs w:val="18"/>
        </w:rPr>
        <w:t xml:space="preserve"> </w:t>
      </w:r>
      <w:r>
        <w:rPr>
          <w:sz w:val="18"/>
          <w:szCs w:val="18"/>
        </w:rPr>
        <w:t xml:space="preserve">LINK. September 1996, </w:t>
      </w:r>
      <w:r>
        <w:rPr>
          <w:rFonts w:eastAsia="Times New Roman Cyr" w:cs="Times New Roman Cyr" w:ascii="Times New Roman Cyr" w:hAnsi="Times New Roman Cyr"/>
          <w:sz w:val="18"/>
          <w:szCs w:val="18"/>
          <w:lang w:val="ru-RU"/>
        </w:rPr>
        <w:t>с</w:t>
      </w:r>
      <w:r>
        <w:rPr>
          <w:sz w:val="18"/>
          <w:szCs w:val="18"/>
        </w:rPr>
        <w:t>. 30.</w:t>
      </w:r>
    </w:p>
  </w:footnote>
  <w:footnote w:id="339">
    <w:p>
      <w:pPr>
        <w:pStyle w:val="Footnote"/>
        <w:ind w:firstLine="425"/>
        <w:jc w:val="both"/>
        <w:rPr/>
      </w:pPr>
      <w:r>
        <w:rPr>
          <w:rStyle w:val="FootnoteCharacters"/>
        </w:rPr>
        <w:footnoteRef/>
      </w:r>
      <w:r>
        <w:rPr>
          <w:sz w:val="18"/>
          <w:szCs w:val="18"/>
        </w:rPr>
        <w:t xml:space="preserve"> </w:t>
      </w:r>
      <w:r>
        <w:rPr>
          <w:sz w:val="18"/>
          <w:szCs w:val="18"/>
        </w:rPr>
        <w:t xml:space="preserve">Privatization in Israel, </w:t>
      </w:r>
      <w:r>
        <w:rPr>
          <w:rFonts w:eastAsia="Times New Roman Cyr" w:cs="Times New Roman Cyr" w:ascii="Times New Roman Cyr" w:hAnsi="Times New Roman Cyr"/>
          <w:sz w:val="18"/>
          <w:szCs w:val="18"/>
          <w:lang w:val="ru-RU"/>
        </w:rPr>
        <w:t>с</w:t>
      </w:r>
      <w:r>
        <w:rPr>
          <w:sz w:val="18"/>
          <w:szCs w:val="18"/>
        </w:rPr>
        <w:t>. 17, 18.</w:t>
      </w:r>
    </w:p>
  </w:footnote>
  <w:footnote w:id="34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Израиль: проблемы экономического развития, с. 28, 36.</w:t>
      </w:r>
    </w:p>
  </w:footnote>
  <w:footnote w:id="341">
    <w:p>
      <w:pPr>
        <w:pStyle w:val="Footnote"/>
        <w:ind w:firstLine="425"/>
        <w:jc w:val="both"/>
        <w:rPr/>
      </w:pPr>
      <w:r>
        <w:rPr>
          <w:rStyle w:val="FootnoteCharacters"/>
        </w:rPr>
        <w:footnoteRef/>
      </w:r>
      <w:r>
        <w:rPr>
          <w:sz w:val="18"/>
          <w:szCs w:val="18"/>
        </w:rPr>
        <w:t xml:space="preserve"> </w:t>
      </w:r>
      <w:r>
        <w:rPr>
          <w:sz w:val="18"/>
          <w:szCs w:val="18"/>
        </w:rPr>
        <w:t xml:space="preserve">Bridger L. The Histadrut and the Israel’s Industrial Development in the First Post-Independance Decade. N.Y., 1975, </w:t>
      </w:r>
      <w:r>
        <w:rPr>
          <w:rFonts w:eastAsia="Times New Roman Cyr" w:cs="Times New Roman Cyr" w:ascii="Times New Roman Cyr" w:hAnsi="Times New Roman Cyr"/>
          <w:sz w:val="18"/>
          <w:szCs w:val="18"/>
          <w:lang w:val="ru-RU"/>
        </w:rPr>
        <w:t>с</w:t>
      </w:r>
      <w:r>
        <w:rPr>
          <w:sz w:val="18"/>
          <w:szCs w:val="18"/>
        </w:rPr>
        <w:t>. 113.</w:t>
      </w:r>
    </w:p>
  </w:footnote>
  <w:footnote w:id="342">
    <w:p>
      <w:pPr>
        <w:pStyle w:val="Footnote"/>
        <w:ind w:firstLine="425"/>
        <w:jc w:val="both"/>
        <w:rPr/>
      </w:pPr>
      <w:r>
        <w:rPr>
          <w:rStyle w:val="FootnoteCharacters"/>
        </w:rPr>
        <w:footnoteRef/>
      </w:r>
      <w:r>
        <w:rPr>
          <w:sz w:val="18"/>
          <w:szCs w:val="18"/>
        </w:rPr>
        <w:t xml:space="preserve"> </w:t>
      </w:r>
      <w:r>
        <w:rPr>
          <w:i/>
          <w:iCs/>
          <w:sz w:val="18"/>
          <w:szCs w:val="18"/>
        </w:rPr>
        <w:t>Sharkansky I.</w:t>
      </w:r>
      <w:r>
        <w:rPr>
          <w:sz w:val="18"/>
          <w:szCs w:val="18"/>
        </w:rPr>
        <w:t xml:space="preserve"> The Political Economy of Israel. New Brunsweeck, 1987, c. 15.</w:t>
      </w:r>
    </w:p>
  </w:footnote>
  <w:footnote w:id="343">
    <w:p>
      <w:pPr>
        <w:pStyle w:val="Footnote"/>
        <w:ind w:firstLine="425"/>
        <w:jc w:val="both"/>
        <w:rPr/>
      </w:pPr>
      <w:r>
        <w:rPr>
          <w:rStyle w:val="FootnoteCharacters"/>
        </w:rPr>
        <w:footnoteRef/>
      </w:r>
      <w:r>
        <w:rPr>
          <w:sz w:val="18"/>
          <w:szCs w:val="18"/>
        </w:rPr>
        <w:t xml:space="preserve"> </w:t>
      </w:r>
      <w:r>
        <w:rPr>
          <w:sz w:val="18"/>
          <w:szCs w:val="18"/>
        </w:rPr>
        <w:t>Business Service. Jerusalem, 9.12.1996.</w:t>
      </w:r>
    </w:p>
  </w:footnote>
  <w:footnote w:id="34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Соколинский В.М., Исалова М.Н.</w:t>
      </w:r>
      <w:r>
        <w:rPr>
          <w:rFonts w:eastAsia="Times New Roman Cyr" w:cs="Times New Roman Cyr" w:ascii="Times New Roman Cyr" w:hAnsi="Times New Roman Cyr"/>
          <w:sz w:val="18"/>
          <w:szCs w:val="18"/>
        </w:rPr>
        <w:t xml:space="preserve"> Макроэкономическая политика в переходный период. Москва, 1994, с. 27; </w:t>
      </w:r>
      <w:r>
        <w:rPr>
          <w:i/>
          <w:iCs/>
          <w:sz w:val="18"/>
          <w:szCs w:val="18"/>
        </w:rPr>
        <w:t>Breton A.</w:t>
      </w:r>
      <w:r>
        <w:rPr>
          <w:sz w:val="18"/>
          <w:szCs w:val="18"/>
        </w:rPr>
        <w:t xml:space="preserve"> The Economic Theory of Representative Government. L., 1974, c. 14–15.</w:t>
      </w:r>
    </w:p>
  </w:footnote>
  <w:footnote w:id="345">
    <w:p>
      <w:pPr>
        <w:pStyle w:val="Footnote"/>
        <w:ind w:firstLine="425"/>
        <w:jc w:val="both"/>
        <w:rPr/>
      </w:pPr>
      <w:r>
        <w:rPr>
          <w:rStyle w:val="FootnoteCharacters"/>
        </w:rPr>
        <w:footnoteRef/>
      </w:r>
      <w:r>
        <w:rPr>
          <w:sz w:val="18"/>
          <w:szCs w:val="18"/>
        </w:rPr>
        <w:t xml:space="preserve"> </w:t>
      </w:r>
      <w:r>
        <w:rPr>
          <w:i/>
          <w:iCs/>
          <w:sz w:val="18"/>
          <w:szCs w:val="18"/>
        </w:rPr>
        <w:t>Pack H.</w:t>
      </w:r>
      <w:r>
        <w:rPr>
          <w:sz w:val="18"/>
          <w:szCs w:val="18"/>
        </w:rPr>
        <w:t xml:space="preserve"> Structural Change and Economic Policy in Israel. New Haven, 1971, c. 238.</w:t>
      </w:r>
    </w:p>
  </w:footnote>
  <w:footnote w:id="346">
    <w:p>
      <w:pPr>
        <w:pStyle w:val="Footnote"/>
        <w:ind w:firstLine="425"/>
        <w:jc w:val="both"/>
        <w:rPr/>
      </w:pPr>
      <w:r>
        <w:rPr>
          <w:rStyle w:val="FootnoteCharacters"/>
        </w:rPr>
        <w:footnoteRef/>
      </w:r>
      <w:r>
        <w:rPr>
          <w:sz w:val="18"/>
          <w:szCs w:val="18"/>
        </w:rPr>
        <w:t xml:space="preserve"> </w:t>
      </w:r>
      <w:r>
        <w:rPr>
          <w:i/>
          <w:iCs/>
          <w:sz w:val="18"/>
          <w:szCs w:val="18"/>
        </w:rPr>
        <w:t>Shalev M</w:t>
      </w:r>
      <w:r>
        <w:rPr>
          <w:sz w:val="18"/>
          <w:szCs w:val="18"/>
        </w:rPr>
        <w:t>. Labour and the Political Economy in Israel. Oxf., 1992, c. 206.</w:t>
      </w:r>
    </w:p>
  </w:footnote>
  <w:footnote w:id="347">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lang w:val="ru-RU"/>
        </w:rPr>
        <w:t>Это весьма точный применительно к Израилю термин</w:t>
      </w:r>
      <w:r>
        <w:rPr>
          <w:sz w:val="18"/>
          <w:szCs w:val="18"/>
        </w:rPr>
        <w:t xml:space="preserve"> ("state–subsidized capitalism") </w:t>
      </w:r>
      <w:r>
        <w:rPr>
          <w:rFonts w:eastAsia="Times New Roman Cyr" w:cs="Times New Roman Cyr" w:ascii="Times New Roman Cyr" w:hAnsi="Times New Roman Cyr"/>
          <w:sz w:val="18"/>
          <w:szCs w:val="18"/>
          <w:lang w:val="ru-RU"/>
        </w:rPr>
        <w:t>ввел в оборот М.Шалев</w:t>
      </w:r>
      <w:r>
        <w:rPr>
          <w:sz w:val="18"/>
          <w:szCs w:val="18"/>
        </w:rPr>
        <w:t xml:space="preserve"> (</w:t>
      </w:r>
      <w:r>
        <w:rPr>
          <w:i/>
          <w:iCs/>
          <w:sz w:val="18"/>
          <w:szCs w:val="18"/>
        </w:rPr>
        <w:t>Shalev M</w:t>
      </w:r>
      <w:r>
        <w:rPr>
          <w:sz w:val="18"/>
          <w:szCs w:val="18"/>
        </w:rPr>
        <w:t>. Labor and the Political Economy in Israel</w:t>
      </w:r>
      <w:r>
        <w:rPr>
          <w:sz w:val="18"/>
          <w:szCs w:val="18"/>
          <w:lang w:val="ru-RU"/>
        </w:rPr>
        <w:t xml:space="preserve">, </w:t>
      </w:r>
      <w:r>
        <w:rPr>
          <w:sz w:val="18"/>
          <w:szCs w:val="18"/>
        </w:rPr>
        <w:t>c. 215).</w:t>
      </w:r>
    </w:p>
  </w:footnote>
  <w:footnote w:id="34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Kanovsky E.</w:t>
      </w:r>
      <w:r>
        <w:rPr>
          <w:sz w:val="18"/>
          <w:szCs w:val="18"/>
        </w:rPr>
        <w:t xml:space="preserve"> The Economic Impact of the Six–Day War: Israel, The Occupied Territories, Egypt, Jordan. N. Y., 1970, c. 24; Greenwald C. Recession as a Policy Instrument: Israel 1965–1969. L. 1972, c. 193.</w:t>
      </w:r>
    </w:p>
  </w:footnote>
  <w:footnote w:id="349">
    <w:p>
      <w:pPr>
        <w:pStyle w:val="Footnote"/>
        <w:ind w:firstLine="425"/>
        <w:jc w:val="both"/>
        <w:rPr/>
      </w:pPr>
      <w:r>
        <w:rPr>
          <w:rStyle w:val="FootnoteCharacters"/>
        </w:rPr>
        <w:footnoteRef/>
      </w:r>
      <w:r>
        <w:rPr>
          <w:sz w:val="18"/>
          <w:szCs w:val="18"/>
        </w:rPr>
        <w:t xml:space="preserve"> </w:t>
      </w:r>
      <w:r>
        <w:rPr>
          <w:sz w:val="18"/>
          <w:szCs w:val="18"/>
        </w:rPr>
        <w:t xml:space="preserve">The Jerusalem Quarterly, Fall 1983, </w:t>
      </w:r>
      <w:r>
        <w:rPr>
          <w:rFonts w:eastAsia="Times New Roman Cyr" w:cs="Times New Roman Cyr" w:ascii="Times New Roman Cyr" w:hAnsi="Times New Roman Cyr"/>
          <w:sz w:val="18"/>
          <w:szCs w:val="18"/>
          <w:lang w:val="ru-RU"/>
        </w:rPr>
        <w:t>с</w:t>
      </w:r>
      <w:r>
        <w:rPr>
          <w:sz w:val="18"/>
          <w:szCs w:val="18"/>
        </w:rPr>
        <w:t>.5.</w:t>
      </w:r>
    </w:p>
  </w:footnote>
  <w:footnote w:id="350">
    <w:p>
      <w:pPr>
        <w:pStyle w:val="Footnote"/>
        <w:ind w:firstLine="425"/>
        <w:jc w:val="both"/>
        <w:rPr/>
      </w:pPr>
      <w:r>
        <w:rPr>
          <w:rStyle w:val="FootnoteCharacters"/>
        </w:rPr>
        <w:footnoteRef/>
      </w:r>
      <w:r>
        <w:rPr>
          <w:sz w:val="18"/>
          <w:szCs w:val="18"/>
        </w:rPr>
        <w:t xml:space="preserve"> </w:t>
      </w:r>
      <w:r>
        <w:rPr>
          <w:sz w:val="18"/>
          <w:szCs w:val="18"/>
        </w:rPr>
        <w:t>Le Monde, 08.11.1978.</w:t>
      </w:r>
    </w:p>
  </w:footnote>
  <w:footnote w:id="35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Ben–Porath</w:t>
      </w:r>
      <w:r>
        <w:rPr>
          <w:sz w:val="18"/>
          <w:szCs w:val="18"/>
        </w:rPr>
        <w:t xml:space="preserve"> Y. The Years of Plenty and the Years of Famine. – Kyklos, 1975, #2.</w:t>
      </w:r>
    </w:p>
  </w:footnote>
  <w:footnote w:id="352">
    <w:p>
      <w:pPr>
        <w:pStyle w:val="Footnote"/>
        <w:ind w:firstLine="425"/>
        <w:jc w:val="both"/>
        <w:rPr/>
      </w:pPr>
      <w:r>
        <w:rPr>
          <w:rStyle w:val="FootnoteCharacters"/>
        </w:rPr>
        <w:footnoteRef/>
      </w:r>
      <w:r>
        <w:rPr>
          <w:sz w:val="18"/>
          <w:szCs w:val="18"/>
        </w:rPr>
        <w:t xml:space="preserve"> </w:t>
      </w:r>
      <w:r>
        <w:rPr>
          <w:sz w:val="18"/>
          <w:szCs w:val="18"/>
        </w:rPr>
        <w:t xml:space="preserve">The Jerusalem Quarterly, Fall 1983, </w:t>
      </w:r>
      <w:r>
        <w:rPr>
          <w:sz w:val="18"/>
          <w:szCs w:val="18"/>
          <w:lang w:val="ru-RU"/>
        </w:rPr>
        <w:t>c</w:t>
      </w:r>
      <w:r>
        <w:rPr>
          <w:sz w:val="18"/>
          <w:szCs w:val="18"/>
        </w:rPr>
        <w:t>. 3.</w:t>
      </w:r>
    </w:p>
  </w:footnote>
  <w:footnote w:id="353">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lang w:val="ru-RU"/>
        </w:rPr>
        <w:t>О социальных и политических факторах торможения хозяйственных реформ см.</w:t>
      </w:r>
      <w:r>
        <w:rPr>
          <w:sz w:val="18"/>
          <w:szCs w:val="18"/>
        </w:rPr>
        <w:t xml:space="preserve"> </w:t>
      </w:r>
      <w:r>
        <w:rPr>
          <w:i/>
          <w:iCs/>
          <w:sz w:val="18"/>
          <w:szCs w:val="18"/>
        </w:rPr>
        <w:t>Netanyahu B.</w:t>
      </w:r>
      <w:r>
        <w:rPr>
          <w:sz w:val="18"/>
          <w:szCs w:val="18"/>
        </w:rPr>
        <w:t xml:space="preserve"> A Place Among Nations. Israel and the World. N.Y., 1993, c. 320–327.</w:t>
      </w:r>
    </w:p>
  </w:footnote>
  <w:footnote w:id="354">
    <w:p>
      <w:pPr>
        <w:pStyle w:val="Footnote"/>
        <w:ind w:firstLine="425"/>
        <w:jc w:val="both"/>
        <w:rPr/>
      </w:pPr>
      <w:r>
        <w:rPr>
          <w:rStyle w:val="FootnoteCharacters"/>
        </w:rPr>
        <w:footnoteRef/>
      </w:r>
      <w:r>
        <w:rPr>
          <w:sz w:val="18"/>
          <w:szCs w:val="18"/>
        </w:rPr>
        <w:t xml:space="preserve"> </w:t>
      </w:r>
      <w:r>
        <w:rPr>
          <w:i/>
          <w:iCs/>
          <w:sz w:val="18"/>
          <w:szCs w:val="18"/>
        </w:rPr>
        <w:t>Bruno M</w:t>
      </w:r>
      <w:r>
        <w:rPr>
          <w:sz w:val="18"/>
          <w:szCs w:val="18"/>
        </w:rPr>
        <w:t xml:space="preserve">. From Sharp Stabilization to Growth: on the Political Economy of Israel’s Transition. Jerusalem, 1991,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25.</w:t>
      </w:r>
    </w:p>
  </w:footnote>
  <w:footnote w:id="35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Sharkansky I. The Political Ec</w:t>
      </w:r>
      <w:r>
        <w:rPr>
          <w:sz w:val="18"/>
          <w:szCs w:val="18"/>
        </w:rPr>
        <w:t xml:space="preserve">onomy of Israel. </w:t>
      </w:r>
      <w:r>
        <w:rPr>
          <w:rFonts w:eastAsia="Times New Roman Cyr" w:cs="Times New Roman Cyr" w:ascii="Times New Roman Cyr" w:hAnsi="Times New Roman Cyr"/>
          <w:sz w:val="18"/>
          <w:szCs w:val="18"/>
          <w:lang w:val="ru-RU"/>
        </w:rPr>
        <w:t>с</w:t>
      </w:r>
      <w:r>
        <w:rPr>
          <w:sz w:val="18"/>
          <w:szCs w:val="18"/>
        </w:rPr>
        <w:t>. 25–27.</w:t>
      </w:r>
    </w:p>
  </w:footnote>
  <w:footnote w:id="356">
    <w:p>
      <w:pPr>
        <w:pStyle w:val="Normal"/>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содержании государственных бюджетов и пояснениях к ним см. Statistical Abstract of Israel за разные годы.</w:t>
      </w:r>
    </w:p>
  </w:footnote>
  <w:footnote w:id="35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торая часть местных бюджетов носит название экстраординарных (extrao</w:t>
      </w:r>
      <w:r>
        <w:rPr>
          <w:sz w:val="18"/>
          <w:szCs w:val="18"/>
        </w:rPr>
        <w:t>rdinary budget).</w:t>
      </w:r>
    </w:p>
  </w:footnote>
  <w:footnote w:id="358">
    <w:p>
      <w:pPr>
        <w:pStyle w:val="Footnote"/>
        <w:ind w:firstLine="425"/>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Закон о бюджете Израиля предусматривает существование еще двух бюджетов, каждый из которых подразделяется на две части – текущий бюджет и бюджет развития. Это – бюджет государственных предприятий и резервный бюджет на случай непредвиденных расходов и финансовых поступлений.</w:t>
      </w:r>
    </w:p>
  </w:footnote>
  <w:footnote w:id="35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Рассчитано по: SAI 1988, </w:t>
      </w:r>
      <w:r>
        <w:rPr>
          <w:rFonts w:eastAsia="Times New Roman Cyr" w:cs="Times New Roman Cyr" w:ascii="Times New Roman Cyr" w:hAnsi="Times New Roman Cyr"/>
          <w:sz w:val="18"/>
          <w:szCs w:val="18"/>
          <w:lang w:val="ru-RU"/>
        </w:rPr>
        <w:t>с</w:t>
      </w:r>
      <w:r>
        <w:rPr>
          <w:sz w:val="18"/>
          <w:szCs w:val="18"/>
        </w:rPr>
        <w:t xml:space="preserve">.564; 1990, </w:t>
      </w:r>
      <w:r>
        <w:rPr>
          <w:rFonts w:eastAsia="Times New Roman Cyr" w:cs="Times New Roman Cyr" w:ascii="Times New Roman Cyr" w:hAnsi="Times New Roman Cyr"/>
          <w:sz w:val="18"/>
          <w:szCs w:val="18"/>
          <w:lang w:val="ru-RU"/>
        </w:rPr>
        <w:t>с</w:t>
      </w:r>
      <w:r>
        <w:rPr>
          <w:sz w:val="18"/>
          <w:szCs w:val="18"/>
        </w:rPr>
        <w:t>. 561.</w:t>
      </w:r>
    </w:p>
  </w:footnote>
  <w:footnote w:id="360">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lang w:val="ru-RU"/>
        </w:rPr>
        <w:t>Рассчитано по: SAI</w:t>
      </w:r>
      <w:r>
        <w:rPr>
          <w:sz w:val="18"/>
          <w:szCs w:val="18"/>
        </w:rPr>
        <w:t xml:space="preserve"> 1990, </w:t>
      </w:r>
      <w:r>
        <w:rPr>
          <w:rFonts w:eastAsia="Times New Roman Cyr" w:cs="Times New Roman Cyr" w:ascii="Times New Roman Cyr" w:hAnsi="Times New Roman Cyr"/>
          <w:sz w:val="18"/>
          <w:szCs w:val="18"/>
          <w:lang w:val="ru-RU"/>
        </w:rPr>
        <w:t>с</w:t>
      </w:r>
      <w:r>
        <w:rPr>
          <w:sz w:val="18"/>
          <w:szCs w:val="18"/>
        </w:rPr>
        <w:t>. 558–559.</w:t>
      </w:r>
    </w:p>
  </w:footnote>
  <w:footnote w:id="361">
    <w:p>
      <w:pPr>
        <w:pStyle w:val="Footnote"/>
        <w:ind w:firstLine="425"/>
        <w:jc w:val="both"/>
        <w:rPr/>
      </w:pPr>
      <w:r>
        <w:rPr>
          <w:rStyle w:val="FootnoteCharacters"/>
        </w:rPr>
        <w:footnoteRef/>
      </w:r>
      <w:r>
        <w:rPr>
          <w:sz w:val="18"/>
          <w:szCs w:val="18"/>
        </w:rPr>
        <w:t xml:space="preserve"> </w:t>
      </w:r>
      <w:r>
        <w:rPr>
          <w:i/>
          <w:iCs/>
          <w:sz w:val="18"/>
          <w:szCs w:val="18"/>
        </w:rPr>
        <w:t>Kleiman E</w:t>
      </w:r>
      <w:r>
        <w:rPr>
          <w:sz w:val="18"/>
          <w:szCs w:val="18"/>
        </w:rPr>
        <w:t xml:space="preserve">. Benefits and Burdens of Indexed Debt: Some Lessons from Israel’s Experience. – The Economics of Public Debt. L., 1988, </w:t>
      </w:r>
      <w:r>
        <w:rPr>
          <w:rFonts w:eastAsia="Times New Roman Cyr" w:cs="Times New Roman Cyr" w:ascii="Times New Roman Cyr" w:hAnsi="Times New Roman Cyr"/>
          <w:sz w:val="18"/>
          <w:szCs w:val="18"/>
          <w:lang w:val="ru-RU"/>
        </w:rPr>
        <w:t>с</w:t>
      </w:r>
      <w:r>
        <w:rPr>
          <w:sz w:val="18"/>
          <w:szCs w:val="18"/>
        </w:rPr>
        <w:t>.283.</w:t>
      </w:r>
    </w:p>
  </w:footnote>
  <w:footnote w:id="362">
    <w:p>
      <w:pPr>
        <w:pStyle w:val="Footnote"/>
        <w:ind w:firstLine="425"/>
        <w:jc w:val="both"/>
        <w:rPr/>
      </w:pPr>
      <w:r>
        <w:rPr>
          <w:rStyle w:val="FootnoteCharacters"/>
        </w:rPr>
        <w:footnoteRef/>
      </w:r>
      <w:r>
        <w:rPr>
          <w:sz w:val="18"/>
          <w:szCs w:val="18"/>
        </w:rPr>
        <w:t xml:space="preserve"> </w:t>
      </w:r>
      <w:r>
        <w:rPr>
          <w:sz w:val="18"/>
          <w:szCs w:val="18"/>
        </w:rPr>
        <w:t xml:space="preserve">SAI </w:t>
      </w:r>
      <w:r>
        <w:rPr>
          <w:rFonts w:eastAsia="Times New Roman Cyr" w:cs="Times New Roman Cyr" w:ascii="Times New Roman Cyr" w:hAnsi="Times New Roman Cyr"/>
          <w:sz w:val="18"/>
          <w:szCs w:val="18"/>
          <w:lang w:val="ru-RU"/>
        </w:rPr>
        <w:t>за соответствующие годы.</w:t>
      </w:r>
    </w:p>
  </w:footnote>
  <w:footnote w:id="363">
    <w:p>
      <w:pPr>
        <w:pStyle w:val="Footnote"/>
        <w:ind w:firstLine="425"/>
        <w:jc w:val="both"/>
        <w:rPr/>
      </w:pPr>
      <w:r>
        <w:rPr>
          <w:rStyle w:val="FootnoteCharacters"/>
        </w:rPr>
        <w:footnoteRef/>
      </w:r>
      <w:r>
        <w:rPr>
          <w:sz w:val="18"/>
          <w:szCs w:val="18"/>
        </w:rPr>
        <w:t xml:space="preserve"> </w:t>
      </w:r>
      <w:r>
        <w:rPr>
          <w:sz w:val="18"/>
          <w:szCs w:val="18"/>
        </w:rPr>
        <w:t>Berglas E. Defence and the Economy. – The Israeli Economy: Maturing through Crisis. Cambridge</w:t>
      </w:r>
      <w:r>
        <w:rPr>
          <w:sz w:val="18"/>
          <w:szCs w:val="18"/>
          <w:lang w:val="ru-RU"/>
        </w:rPr>
        <w:t>,</w:t>
      </w:r>
      <w:r>
        <w:rPr>
          <w:sz w:val="18"/>
          <w:szCs w:val="18"/>
        </w:rPr>
        <w:t xml:space="preserve"> 1986</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 181.</w:t>
      </w:r>
    </w:p>
  </w:footnote>
  <w:footnote w:id="364">
    <w:p>
      <w:pPr>
        <w:pStyle w:val="Footnote"/>
        <w:ind w:firstLine="425"/>
        <w:jc w:val="both"/>
        <w:rPr/>
      </w:pPr>
      <w:r>
        <w:rPr>
          <w:rStyle w:val="FootnoteCharacters"/>
        </w:rPr>
        <w:footnoteRef/>
      </w:r>
      <w:r>
        <w:rPr>
          <w:sz w:val="18"/>
          <w:szCs w:val="18"/>
        </w:rPr>
        <w:t xml:space="preserve"> </w:t>
      </w:r>
      <w:r>
        <w:rPr>
          <w:sz w:val="18"/>
          <w:szCs w:val="18"/>
        </w:rPr>
        <w:t>Berglas E. Defence and the Economy. – The Israeli Economy: Maturing through Crisis. Cambridge</w:t>
      </w:r>
      <w:r>
        <w:rPr>
          <w:sz w:val="18"/>
          <w:szCs w:val="18"/>
          <w:lang w:val="ru-RU"/>
        </w:rPr>
        <w:t>,</w:t>
      </w:r>
      <w:r>
        <w:rPr>
          <w:sz w:val="18"/>
          <w:szCs w:val="18"/>
        </w:rPr>
        <w:t xml:space="preserve"> 1986</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 181.</w:t>
      </w:r>
    </w:p>
  </w:footnote>
  <w:footnote w:id="365">
    <w:p>
      <w:pPr>
        <w:pStyle w:val="Footnote"/>
        <w:ind w:firstLine="425"/>
        <w:jc w:val="both"/>
        <w:rPr/>
      </w:pPr>
      <w:r>
        <w:rPr>
          <w:rStyle w:val="FootnoteCharacters"/>
        </w:rPr>
        <w:footnoteRef/>
      </w:r>
      <w:r>
        <w:rPr>
          <w:sz w:val="18"/>
          <w:szCs w:val="18"/>
        </w:rPr>
        <w:t xml:space="preserve"> </w:t>
      </w:r>
      <w:r>
        <w:rPr>
          <w:sz w:val="18"/>
          <w:szCs w:val="18"/>
        </w:rPr>
        <w:t>Berglas E. Defence and the Economy. – The Israeli Economy: Maturing through Crisis. Cambridge</w:t>
      </w:r>
      <w:r>
        <w:rPr>
          <w:sz w:val="18"/>
          <w:szCs w:val="18"/>
          <w:lang w:val="ru-RU"/>
        </w:rPr>
        <w:t>,</w:t>
      </w:r>
      <w:r>
        <w:rPr>
          <w:sz w:val="18"/>
          <w:szCs w:val="18"/>
        </w:rPr>
        <w:t xml:space="preserve"> 1986</w:t>
      </w:r>
      <w:r>
        <w:rPr>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с</w:t>
      </w:r>
      <w:r>
        <w:rPr>
          <w:sz w:val="18"/>
          <w:szCs w:val="18"/>
        </w:rPr>
        <w:t>. 181.</w:t>
      </w:r>
    </w:p>
  </w:footnote>
  <w:footnote w:id="366">
    <w:p>
      <w:pPr>
        <w:pStyle w:val="Footnote"/>
        <w:ind w:firstLine="425"/>
        <w:jc w:val="both"/>
        <w:rPr/>
      </w:pPr>
      <w:r>
        <w:rPr>
          <w:rStyle w:val="FootnoteCharacters"/>
        </w:rPr>
        <w:footnoteRef/>
      </w:r>
      <w:r>
        <w:rPr>
          <w:sz w:val="18"/>
          <w:szCs w:val="18"/>
        </w:rPr>
        <w:t xml:space="preserve"> </w:t>
      </w:r>
      <w:r>
        <w:rPr>
          <w:i/>
          <w:iCs/>
          <w:sz w:val="18"/>
          <w:szCs w:val="18"/>
        </w:rPr>
        <w:t>Mintz A</w:t>
      </w:r>
      <w:r>
        <w:rPr>
          <w:sz w:val="18"/>
          <w:szCs w:val="18"/>
        </w:rPr>
        <w:t xml:space="preserve">. The Military–Industrial Complex: the Israeli Case. – Journal of Strategic Studies. 1986, </w:t>
      </w:r>
      <w:r>
        <w:rPr>
          <w:rFonts w:eastAsia="Times New Roman Cyr" w:cs="Times New Roman Cyr" w:ascii="Times New Roman Cyr" w:hAnsi="Times New Roman Cyr"/>
          <w:sz w:val="18"/>
          <w:szCs w:val="18"/>
          <w:lang w:val="ru-RU"/>
        </w:rPr>
        <w:t>№</w:t>
      </w:r>
      <w:r>
        <w:rPr>
          <w:sz w:val="18"/>
          <w:szCs w:val="18"/>
        </w:rPr>
        <w:t xml:space="preserve">3,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 xml:space="preserve">119–121; Structure of the Defense Industry. L., 1983,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 xml:space="preserve">278–281; The Price of Power. Tel Aviv, 1984,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43–44.</w:t>
      </w:r>
    </w:p>
  </w:footnote>
  <w:footnote w:id="367">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Кейнс Дж.М.</w:t>
      </w:r>
      <w:r>
        <w:rPr>
          <w:rFonts w:eastAsia="Times New Roman Cyr" w:cs="Times New Roman Cyr" w:ascii="Times New Roman Cyr" w:hAnsi="Times New Roman Cyr"/>
          <w:sz w:val="18"/>
          <w:szCs w:val="18"/>
        </w:rPr>
        <w:t xml:space="preserve"> Общая теория занятости, процента и денег. М., 1978, с.</w:t>
      </w:r>
      <w:r>
        <w:rPr>
          <w:sz w:val="18"/>
          <w:szCs w:val="18"/>
          <w:lang w:val="ru-RU"/>
        </w:rPr>
        <w:t xml:space="preserve"> </w:t>
      </w:r>
      <w:r>
        <w:rPr>
          <w:sz w:val="18"/>
          <w:szCs w:val="18"/>
        </w:rPr>
        <w:t>196.</w:t>
      </w:r>
    </w:p>
  </w:footnote>
  <w:footnote w:id="36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влиянии военных расходов на воспроизводство в Израиле см.</w:t>
      </w:r>
      <w:r>
        <w:rPr>
          <w:sz w:val="18"/>
          <w:szCs w:val="18"/>
          <w:lang w:val="ru-RU"/>
        </w:rPr>
        <w:t>:</w:t>
      </w:r>
      <w:r>
        <w:rPr>
          <w:sz w:val="18"/>
          <w:szCs w:val="18"/>
        </w:rPr>
        <w:t xml:space="preserve">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Израиль: проблемы экономического развития.</w:t>
      </w:r>
      <w:r>
        <w:rPr>
          <w:rFonts w:eastAsia="Times New Roman Cyr" w:cs="Times New Roman Cyr" w:ascii="Times New Roman Cyr" w:hAnsi="Times New Roman Cyr"/>
          <w:sz w:val="18"/>
          <w:szCs w:val="18"/>
          <w:lang w:val="ru-RU"/>
        </w:rPr>
        <w:t xml:space="preserve"> М., 1990,</w:t>
      </w:r>
      <w:r>
        <w:rPr>
          <w:rFonts w:eastAsia="Times New Roman Cyr" w:cs="Times New Roman Cyr" w:ascii="Times New Roman Cyr" w:hAnsi="Times New Roman Cyr"/>
          <w:sz w:val="18"/>
          <w:szCs w:val="18"/>
        </w:rPr>
        <w:t xml:space="preserve"> с. 177–203.</w:t>
      </w:r>
    </w:p>
  </w:footnote>
  <w:footnote w:id="369">
    <w:p>
      <w:pPr>
        <w:pStyle w:val="Footnote"/>
        <w:ind w:firstLine="425"/>
        <w:jc w:val="both"/>
        <w:rPr/>
      </w:pPr>
      <w:r>
        <w:rPr>
          <w:rStyle w:val="FootnoteCharacters"/>
        </w:rPr>
        <w:footnoteRef/>
      </w:r>
      <w:r>
        <w:rPr>
          <w:sz w:val="18"/>
          <w:szCs w:val="18"/>
        </w:rPr>
        <w:t xml:space="preserve"> </w:t>
      </w:r>
      <w:r>
        <w:rPr>
          <w:i/>
          <w:iCs/>
          <w:sz w:val="18"/>
          <w:szCs w:val="18"/>
        </w:rPr>
        <w:t>Dromi U</w:t>
      </w:r>
      <w:r>
        <w:rPr>
          <w:sz w:val="18"/>
          <w:szCs w:val="18"/>
        </w:rPr>
        <w:t xml:space="preserve">. The Double Edged Sword: Reflections on Israel’s Use of Military Force. – Jerusalem Quarterly, Fall 1988, </w:t>
      </w:r>
      <w:r>
        <w:rPr>
          <w:rFonts w:eastAsia="Times New Roman Cyr" w:cs="Times New Roman Cyr" w:ascii="Times New Roman Cyr" w:hAnsi="Times New Roman Cyr"/>
          <w:sz w:val="18"/>
          <w:szCs w:val="18"/>
          <w:lang w:val="ru-RU"/>
        </w:rPr>
        <w:t>с</w:t>
      </w:r>
      <w:r>
        <w:rPr>
          <w:sz w:val="18"/>
          <w:szCs w:val="18"/>
        </w:rPr>
        <w:t>. 39.</w:t>
      </w:r>
    </w:p>
  </w:footnote>
  <w:footnote w:id="37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Economist. 1982, №6, c. 39.</w:t>
      </w:r>
    </w:p>
  </w:footnote>
  <w:footnote w:id="37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Tanzi V.</w:t>
      </w:r>
      <w:r>
        <w:rPr>
          <w:sz w:val="18"/>
          <w:szCs w:val="18"/>
        </w:rPr>
        <w:t xml:space="preserve"> The Underground Economy in the USA and Abroad. N.Y., 1982.</w:t>
      </w:r>
    </w:p>
  </w:footnote>
  <w:footnote w:id="372">
    <w:p>
      <w:pPr>
        <w:pStyle w:val="Footnote"/>
        <w:ind w:firstLine="425"/>
        <w:jc w:val="both"/>
        <w:rPr/>
      </w:pPr>
      <w:r>
        <w:rPr>
          <w:rStyle w:val="FootnoteCharacters"/>
        </w:rPr>
        <w:footnoteRef/>
      </w:r>
      <w:r>
        <w:rPr>
          <w:sz w:val="18"/>
          <w:szCs w:val="18"/>
        </w:rPr>
        <w:t xml:space="preserve"> </w:t>
      </w:r>
      <w:r>
        <w:rPr>
          <w:i/>
          <w:iCs/>
          <w:sz w:val="18"/>
          <w:szCs w:val="18"/>
        </w:rPr>
        <w:t>Zilberfarb B.</w:t>
      </w:r>
      <w:r>
        <w:rPr>
          <w:sz w:val="18"/>
          <w:szCs w:val="18"/>
        </w:rPr>
        <w:t xml:space="preserve"> The Economy: Growing Dawnwards? </w:t>
      </w:r>
      <w:r>
        <w:rPr>
          <w:sz w:val="18"/>
          <w:szCs w:val="18"/>
          <w:lang w:val="ru-RU"/>
        </w:rPr>
        <w:t xml:space="preserve">– </w:t>
      </w:r>
      <w:r>
        <w:rPr>
          <w:rFonts w:eastAsia="Times New Roman Cyr" w:cs="Times New Roman Cyr" w:ascii="Times New Roman Cyr" w:hAnsi="Times New Roman Cyr"/>
          <w:sz w:val="18"/>
          <w:szCs w:val="18"/>
        </w:rPr>
        <w:t>The Israel Economist, 1985, № 2, c. 40.</w:t>
      </w:r>
    </w:p>
  </w:footnote>
  <w:footnote w:id="373">
    <w:p>
      <w:pPr>
        <w:pStyle w:val="End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сударство Израиль в 80–е годы (</w:t>
      </w:r>
      <w:r>
        <w:rPr>
          <w:rFonts w:eastAsia="Times New Roman Cyr" w:cs="Times New Roman Cyr" w:ascii="Times New Roman Cyr" w:hAnsi="Times New Roman Cyr"/>
          <w:sz w:val="18"/>
          <w:szCs w:val="18"/>
          <w:lang w:val="ru-RU"/>
        </w:rPr>
        <w:t>очерки)</w:t>
      </w:r>
      <w:r>
        <w:rPr>
          <w:rFonts w:eastAsia="Times New Roman Cyr" w:cs="Times New Roman Cyr" w:ascii="Times New Roman Cyr" w:hAnsi="Times New Roman Cyr"/>
          <w:sz w:val="18"/>
          <w:szCs w:val="18"/>
        </w:rPr>
        <w:t>. М., 1992, с. 117, 118.</w:t>
      </w:r>
    </w:p>
    <w:p>
      <w:pPr>
        <w:pStyle w:val="Endnote"/>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 w:id="374">
    <w:p>
      <w:pPr>
        <w:pStyle w:val="Footnote"/>
        <w:ind w:firstLine="425"/>
        <w:jc w:val="both"/>
        <w:rPr/>
      </w:pPr>
      <w:r>
        <w:rPr>
          <w:rStyle w:val="FootnoteCharacters"/>
        </w:rPr>
        <w:footnoteRef/>
      </w:r>
      <w:r>
        <w:rPr>
          <w:sz w:val="18"/>
          <w:szCs w:val="18"/>
        </w:rPr>
        <w:t xml:space="preserve"> </w:t>
      </w:r>
      <w:r>
        <w:rPr>
          <w:sz w:val="18"/>
          <w:szCs w:val="18"/>
        </w:rPr>
        <w:t>Economic Outlook. Ministry of Finance. Jerusalem, 16.01.1996.</w:t>
      </w:r>
    </w:p>
  </w:footnote>
  <w:footnote w:id="375">
    <w:p>
      <w:pPr>
        <w:pStyle w:val="Footnote"/>
        <w:ind w:firstLine="425"/>
        <w:jc w:val="both"/>
        <w:rPr/>
      </w:pPr>
      <w:r>
        <w:rPr>
          <w:rStyle w:val="FootnoteCharacters"/>
        </w:rPr>
        <w:footnoteRef/>
      </w:r>
      <w:r>
        <w:rPr>
          <w:sz w:val="18"/>
          <w:szCs w:val="18"/>
        </w:rPr>
        <w:t xml:space="preserve"> </w:t>
      </w:r>
      <w:r>
        <w:rPr>
          <w:i/>
          <w:iCs/>
          <w:sz w:val="18"/>
          <w:szCs w:val="18"/>
        </w:rPr>
        <w:t>Razin A., Sadka E</w:t>
      </w:r>
      <w:r>
        <w:rPr>
          <w:sz w:val="18"/>
          <w:szCs w:val="18"/>
        </w:rPr>
        <w:t>. The Economy of Modern Israel. Malaise and Promise. Chicago, 1993, c.130.</w:t>
      </w:r>
    </w:p>
  </w:footnote>
  <w:footnote w:id="376">
    <w:p>
      <w:pPr>
        <w:pStyle w:val="Footnote"/>
        <w:ind w:firstLine="425"/>
        <w:jc w:val="both"/>
        <w:rPr/>
      </w:pPr>
      <w:r>
        <w:rPr>
          <w:rStyle w:val="FootnoteCharacters"/>
        </w:rPr>
        <w:footnoteRef/>
      </w:r>
      <w:r>
        <w:rPr>
          <w:sz w:val="18"/>
          <w:szCs w:val="18"/>
        </w:rPr>
        <w:t xml:space="preserve"> </w:t>
      </w:r>
      <w:r>
        <w:rPr>
          <w:sz w:val="18"/>
          <w:szCs w:val="18"/>
        </w:rPr>
        <w:t xml:space="preserve">Uneasy Compromise: Problems of a Hybrid Income–Consumption Tax. Wash., 1988; </w:t>
      </w:r>
      <w:r>
        <w:rPr>
          <w:i/>
          <w:iCs/>
          <w:sz w:val="18"/>
          <w:szCs w:val="18"/>
        </w:rPr>
        <w:t>Razin A., Sadka E</w:t>
      </w:r>
      <w:r>
        <w:rPr>
          <w:sz w:val="18"/>
          <w:szCs w:val="18"/>
        </w:rPr>
        <w:t>. The Economy of Modern Israel, c. 132–134; Business Service, 20.06.1996.</w:t>
      </w:r>
    </w:p>
  </w:footnote>
  <w:footnote w:id="37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пускаемый законом прямой вычет определенных расходов из общей суммы налоговых обязательств.</w:t>
      </w:r>
    </w:p>
  </w:footnote>
  <w:footnote w:id="378">
    <w:p>
      <w:pPr>
        <w:pStyle w:val="Footnote"/>
        <w:ind w:firstLine="425"/>
        <w:jc w:val="both"/>
        <w:rPr/>
      </w:pPr>
      <w:r>
        <w:rPr>
          <w:rStyle w:val="FootnoteCharacters"/>
        </w:rPr>
        <w:footnoteRef/>
      </w:r>
      <w:r>
        <w:rPr>
          <w:sz w:val="18"/>
          <w:szCs w:val="18"/>
        </w:rPr>
        <w:t xml:space="preserve"> </w:t>
      </w:r>
      <w:r>
        <w:rPr>
          <w:sz w:val="18"/>
          <w:szCs w:val="18"/>
        </w:rPr>
        <w:t xml:space="preserve">Encyclopedia of Zionizm and Israel. N.Y., 1971, </w:t>
      </w:r>
      <w:r>
        <w:rPr>
          <w:sz w:val="18"/>
          <w:szCs w:val="18"/>
          <w:lang w:val="ru-RU"/>
        </w:rPr>
        <w:t>c</w:t>
      </w:r>
      <w:r>
        <w:rPr>
          <w:sz w:val="18"/>
          <w:szCs w:val="18"/>
        </w:rPr>
        <w:t xml:space="preserve">. 1073; Israel Economist, 1984, </w:t>
      </w:r>
      <w:r>
        <w:rPr>
          <w:rFonts w:eastAsia="Times New Roman Cyr" w:cs="Times New Roman Cyr" w:ascii="Times New Roman Cyr" w:hAnsi="Times New Roman Cyr"/>
          <w:sz w:val="18"/>
          <w:szCs w:val="18"/>
          <w:lang w:val="ru-RU"/>
        </w:rPr>
        <w:t>№</w:t>
      </w:r>
      <w:r>
        <w:rPr>
          <w:sz w:val="18"/>
          <w:szCs w:val="18"/>
        </w:rPr>
        <w:t>2, c. 13.</w:t>
      </w:r>
    </w:p>
  </w:footnote>
  <w:footnote w:id="37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арец. 03.12.1995.</w:t>
      </w:r>
    </w:p>
  </w:footnote>
  <w:footnote w:id="38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Государство Израиль. Справочник. М., 1986, с. 221.</w:t>
      </w:r>
    </w:p>
  </w:footnote>
  <w:footnote w:id="381">
    <w:p>
      <w:pPr>
        <w:pStyle w:val="Footnote"/>
        <w:ind w:firstLine="425"/>
        <w:jc w:val="both"/>
        <w:rPr/>
      </w:pPr>
      <w:r>
        <w:rPr>
          <w:rStyle w:val="FootnoteCharacters"/>
        </w:rPr>
        <w:footnoteRef/>
      </w:r>
      <w:r>
        <w:rPr>
          <w:sz w:val="18"/>
          <w:szCs w:val="18"/>
        </w:rPr>
        <w:t xml:space="preserve"> </w:t>
      </w:r>
      <w:r>
        <w:rPr>
          <w:sz w:val="18"/>
          <w:szCs w:val="18"/>
        </w:rPr>
        <w:t>SAI 1996, c.</w:t>
      </w:r>
      <w:r>
        <w:rPr>
          <w:sz w:val="18"/>
          <w:szCs w:val="18"/>
          <w:lang w:val="ru-RU"/>
        </w:rPr>
        <w:t xml:space="preserve"> </w:t>
      </w:r>
      <w:r>
        <w:rPr>
          <w:sz w:val="18"/>
          <w:szCs w:val="18"/>
        </w:rPr>
        <w:t>243, 431.</w:t>
      </w:r>
    </w:p>
  </w:footnote>
  <w:footnote w:id="382">
    <w:p>
      <w:pPr>
        <w:pStyle w:val="Footnote"/>
        <w:ind w:firstLine="425"/>
        <w:jc w:val="both"/>
        <w:rPr/>
      </w:pPr>
      <w:r>
        <w:rPr>
          <w:rStyle w:val="FootnoteCharacters"/>
        </w:rPr>
        <w:footnoteRef/>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Рябинина Э.Д.</w:t>
      </w:r>
      <w:r>
        <w:rPr>
          <w:sz w:val="18"/>
          <w:szCs w:val="18"/>
        </w:rPr>
        <w:t xml:space="preserve"> </w:t>
      </w:r>
      <w:r>
        <w:rPr>
          <w:rFonts w:eastAsia="Times New Roman Cyr" w:cs="Times New Roman Cyr" w:ascii="Times New Roman Cyr" w:hAnsi="Times New Roman Cyr"/>
          <w:sz w:val="18"/>
          <w:szCs w:val="18"/>
        </w:rPr>
        <w:t>Финансовая система Израиля. М., 1983 (рукопись), с. 7.</w:t>
      </w:r>
    </w:p>
  </w:footnote>
  <w:footnote w:id="383">
    <w:p>
      <w:pPr>
        <w:pStyle w:val="Footnote"/>
        <w:ind w:firstLine="425"/>
        <w:jc w:val="both"/>
        <w:rPr/>
      </w:pPr>
      <w:r>
        <w:rPr>
          <w:rStyle w:val="FootnoteCharacters"/>
        </w:rPr>
        <w:footnoteRef/>
      </w:r>
      <w:r>
        <w:rPr>
          <w:sz w:val="18"/>
          <w:szCs w:val="18"/>
        </w:rPr>
        <w:t xml:space="preserve"> </w:t>
      </w:r>
      <w:r>
        <w:rPr>
          <w:sz w:val="18"/>
          <w:szCs w:val="18"/>
        </w:rPr>
        <w:t>SAI 1971, c. 228.</w:t>
      </w:r>
    </w:p>
  </w:footnote>
  <w:footnote w:id="384">
    <w:p>
      <w:pPr>
        <w:pStyle w:val="Footnote"/>
        <w:ind w:firstLine="425"/>
        <w:jc w:val="both"/>
        <w:rPr/>
      </w:pPr>
      <w:r>
        <w:rPr>
          <w:rStyle w:val="FootnoteCharacters"/>
        </w:rPr>
        <w:footnoteRef/>
      </w:r>
      <w:r>
        <w:rPr>
          <w:sz w:val="18"/>
          <w:szCs w:val="18"/>
        </w:rPr>
        <w:t xml:space="preserve"> </w:t>
      </w:r>
      <w:r>
        <w:rPr>
          <w:sz w:val="18"/>
          <w:szCs w:val="18"/>
        </w:rPr>
        <w:t xml:space="preserve">Israel Economist, 1980, </w:t>
      </w:r>
      <w:r>
        <w:rPr>
          <w:rFonts w:eastAsia="Times New Roman Cyr" w:cs="Times New Roman Cyr" w:ascii="Times New Roman Cyr" w:hAnsi="Times New Roman Cyr"/>
          <w:sz w:val="18"/>
          <w:szCs w:val="18"/>
          <w:lang w:val="ru-RU"/>
        </w:rPr>
        <w:t>№</w:t>
      </w:r>
      <w:r>
        <w:rPr>
          <w:sz w:val="18"/>
          <w:szCs w:val="18"/>
        </w:rPr>
        <w:t>11–12, c. 7.</w:t>
      </w:r>
    </w:p>
  </w:footnote>
  <w:footnote w:id="38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б израильской системе индексации подробно см.</w:t>
      </w:r>
      <w:r>
        <w:rPr>
          <w:sz w:val="18"/>
          <w:szCs w:val="18"/>
          <w:lang w:val="ru-RU"/>
        </w:rPr>
        <w:t>:</w:t>
      </w:r>
      <w:r>
        <w:rPr>
          <w:sz w:val="18"/>
          <w:szCs w:val="18"/>
        </w:rPr>
        <w:t xml:space="preserve"> Inflation and Indexation. Argentina, Brazil and Israel. Wash</w:t>
      </w:r>
      <w:r>
        <w:rPr>
          <w:sz w:val="18"/>
          <w:szCs w:val="18"/>
          <w:lang w:val="ru-RU"/>
        </w:rPr>
        <w:t>.</w:t>
      </w:r>
      <w:r>
        <w:rPr>
          <w:sz w:val="18"/>
          <w:szCs w:val="18"/>
        </w:rPr>
        <w:t>, 1985.</w:t>
      </w:r>
    </w:p>
  </w:footnote>
  <w:footnote w:id="386">
    <w:p>
      <w:pPr>
        <w:pStyle w:val="Footnote"/>
        <w:ind w:firstLine="425"/>
        <w:jc w:val="both"/>
        <w:rPr/>
      </w:pPr>
      <w:r>
        <w:rPr>
          <w:rStyle w:val="FootnoteCharacters"/>
        </w:rPr>
        <w:footnoteRef/>
      </w:r>
      <w:r>
        <w:rPr>
          <w:sz w:val="18"/>
          <w:szCs w:val="18"/>
        </w:rPr>
        <w:t xml:space="preserve"> </w:t>
      </w:r>
      <w:r>
        <w:rPr>
          <w:i/>
          <w:iCs/>
          <w:sz w:val="18"/>
          <w:szCs w:val="18"/>
        </w:rPr>
        <w:t>Razin A., Sadka E</w:t>
      </w:r>
      <w:r>
        <w:rPr>
          <w:sz w:val="18"/>
          <w:szCs w:val="18"/>
        </w:rPr>
        <w:t>. The Economy of Modern Israel</w:t>
      </w:r>
      <w:r>
        <w:rPr>
          <w:sz w:val="18"/>
          <w:szCs w:val="18"/>
          <w:lang w:val="ru-RU"/>
        </w:rPr>
        <w:t>,</w:t>
      </w:r>
      <w:r>
        <w:rPr>
          <w:sz w:val="18"/>
          <w:szCs w:val="18"/>
        </w:rPr>
        <w:t xml:space="preserve"> c. 58, 60.</w:t>
      </w:r>
    </w:p>
  </w:footnote>
  <w:footnote w:id="38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Bank Hapoalim Economic Report. Tel Aviv. May 1, 1995, c. 14.</w:t>
      </w:r>
    </w:p>
  </w:footnote>
  <w:footnote w:id="38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См.: </w:t>
      </w:r>
      <w:r>
        <w:rPr>
          <w:i/>
          <w:iCs/>
          <w:sz w:val="18"/>
          <w:szCs w:val="18"/>
        </w:rPr>
        <w:t>Barkai H.</w:t>
      </w:r>
      <w:r>
        <w:rPr>
          <w:sz w:val="18"/>
          <w:szCs w:val="18"/>
        </w:rPr>
        <w:t xml:space="preserve"> The Role of Monetary Policy in Israel's 1985 Stabilization Effort. – International Monetary Fund Working Paper 90.29. Wash., 1990, c. 31–34.</w:t>
      </w:r>
    </w:p>
  </w:footnote>
  <w:footnote w:id="389">
    <w:p>
      <w:pPr>
        <w:pStyle w:val="Footnote"/>
        <w:ind w:firstLine="425"/>
        <w:jc w:val="both"/>
        <w:rPr/>
      </w:pPr>
      <w:r>
        <w:rPr>
          <w:rStyle w:val="FootnoteCharacters"/>
        </w:rPr>
        <w:footnoteRef/>
      </w:r>
      <w:r>
        <w:rPr>
          <w:sz w:val="18"/>
          <w:szCs w:val="18"/>
        </w:rPr>
        <w:t xml:space="preserve"> </w:t>
      </w:r>
      <w:r>
        <w:rPr>
          <w:i/>
          <w:iCs/>
          <w:sz w:val="18"/>
          <w:szCs w:val="18"/>
        </w:rPr>
        <w:t>Klein D</w:t>
      </w:r>
      <w:r>
        <w:rPr>
          <w:sz w:val="18"/>
          <w:szCs w:val="18"/>
        </w:rPr>
        <w:t>. Deregulating Financial Markets in Israel: Policy and Results. Tel Aviv, 1991, c. 27.</w:t>
      </w:r>
    </w:p>
  </w:footnote>
  <w:footnote w:id="390">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См. Razin A., Sadka E.</w:t>
      </w:r>
      <w:r>
        <w:rPr>
          <w:sz w:val="18"/>
          <w:szCs w:val="18"/>
        </w:rPr>
        <w:t xml:space="preserve"> The Economy of Modern Israel, c. 189.</w:t>
      </w:r>
    </w:p>
  </w:footnote>
  <w:footnote w:id="391">
    <w:p>
      <w:pPr>
        <w:pStyle w:val="Footnote"/>
        <w:ind w:firstLine="425"/>
        <w:jc w:val="both"/>
        <w:rPr/>
      </w:pPr>
      <w:r>
        <w:rPr>
          <w:rStyle w:val="FootnoteCharacters"/>
        </w:rPr>
        <w:footnoteRef/>
      </w:r>
      <w:r>
        <w:rPr>
          <w:sz w:val="18"/>
          <w:szCs w:val="18"/>
        </w:rPr>
        <w:t xml:space="preserve"> </w:t>
      </w:r>
      <w:r>
        <w:rPr>
          <w:sz w:val="18"/>
          <w:szCs w:val="18"/>
        </w:rPr>
        <w:t>Recent Developments in the Capital Markets 1990. Bank of Israel. Jerusalem, 1991, p. 27; SAI 1995, p. 236,453</w:t>
      </w:r>
    </w:p>
  </w:footnote>
  <w:footnote w:id="392">
    <w:p>
      <w:pPr>
        <w:pStyle w:val="Footnote"/>
        <w:ind w:firstLine="425"/>
        <w:jc w:val="both"/>
        <w:rPr/>
      </w:pPr>
      <w:r>
        <w:rPr>
          <w:rStyle w:val="FootnoteCharacters"/>
        </w:rPr>
        <w:footnoteRef/>
      </w:r>
      <w:r>
        <w:rPr>
          <w:sz w:val="18"/>
          <w:szCs w:val="18"/>
        </w:rPr>
        <w:t xml:space="preserve"> </w:t>
      </w:r>
      <w:r>
        <w:rPr>
          <w:sz w:val="18"/>
          <w:szCs w:val="18"/>
        </w:rPr>
        <w:t>Privatization in Israel. Review and Commentary. Tel Aviv, 1995, c. 24.</w:t>
      </w:r>
    </w:p>
  </w:footnote>
  <w:footnote w:id="39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Israel Business Today</w:t>
      </w:r>
      <w:r>
        <w:rPr>
          <w:sz w:val="18"/>
          <w:szCs w:val="18"/>
          <w:lang w:val="ru-RU"/>
        </w:rPr>
        <w:t>.</w:t>
      </w:r>
      <w:r>
        <w:rPr>
          <w:sz w:val="18"/>
          <w:szCs w:val="18"/>
        </w:rPr>
        <w:t xml:space="preserve"> Tel Aviv, 1997, vol 11, </w:t>
      </w:r>
      <w:r>
        <w:rPr>
          <w:rFonts w:eastAsia="Times New Roman Cyr" w:cs="Times New Roman Cyr" w:ascii="Times New Roman Cyr" w:hAnsi="Times New Roman Cyr"/>
          <w:sz w:val="18"/>
          <w:szCs w:val="18"/>
          <w:lang w:val="ru-RU"/>
        </w:rPr>
        <w:t>№</w:t>
      </w:r>
      <w:r>
        <w:rPr>
          <w:sz w:val="18"/>
          <w:szCs w:val="18"/>
        </w:rPr>
        <w:t>1,</w:t>
      </w:r>
      <w:r>
        <w:rPr>
          <w:sz w:val="18"/>
          <w:szCs w:val="18"/>
          <w:lang w:val="ru-RU"/>
        </w:rPr>
        <w:t xml:space="preserve"> </w:t>
      </w:r>
      <w:r>
        <w:rPr>
          <w:sz w:val="18"/>
          <w:szCs w:val="18"/>
        </w:rPr>
        <w:t>c.</w:t>
      </w:r>
      <w:r>
        <w:rPr>
          <w:sz w:val="18"/>
          <w:szCs w:val="18"/>
          <w:lang w:val="ru-RU"/>
        </w:rPr>
        <w:t xml:space="preserve"> </w:t>
      </w:r>
      <w:r>
        <w:rPr>
          <w:sz w:val="18"/>
          <w:szCs w:val="18"/>
        </w:rPr>
        <w:t>13.</w:t>
      </w:r>
    </w:p>
  </w:footnote>
  <w:footnote w:id="39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Грановский А.Е. Экономический рост в странах Южной Азии, </w:t>
      </w:r>
      <w:r>
        <w:rPr>
          <w:rFonts w:eastAsia="Times New Roman Cyr" w:cs="Times New Roman Cyr" w:ascii="Times New Roman Cyr" w:hAnsi="Times New Roman Cyr"/>
          <w:sz w:val="18"/>
          <w:szCs w:val="18"/>
          <w:lang w:val="ru-RU"/>
        </w:rPr>
        <w:t xml:space="preserve">М., 1988, </w:t>
      </w:r>
      <w:r>
        <w:rPr>
          <w:rFonts w:eastAsia="Times New Roman Cyr" w:cs="Times New Roman Cyr" w:ascii="Times New Roman Cyr" w:hAnsi="Times New Roman Cyr"/>
          <w:sz w:val="18"/>
          <w:szCs w:val="18"/>
        </w:rPr>
        <w:t>с.</w:t>
      </w:r>
      <w:r>
        <w:rPr>
          <w:sz w:val="18"/>
          <w:szCs w:val="18"/>
          <w:lang w:val="ru-RU"/>
        </w:rPr>
        <w:t xml:space="preserve"> </w:t>
      </w:r>
      <w:r>
        <w:rPr>
          <w:sz w:val="18"/>
          <w:szCs w:val="18"/>
        </w:rPr>
        <w:t>93.</w:t>
      </w:r>
    </w:p>
  </w:footnote>
  <w:footnote w:id="395">
    <w:p>
      <w:pPr>
        <w:pStyle w:val="Footnote"/>
        <w:ind w:firstLine="425"/>
        <w:jc w:val="both"/>
        <w:rPr/>
      </w:pPr>
      <w:r>
        <w:rPr>
          <w:rStyle w:val="FootnoteCharacters"/>
        </w:rPr>
        <w:footnoteRef/>
      </w:r>
      <w:r>
        <w:rPr>
          <w:sz w:val="18"/>
          <w:szCs w:val="18"/>
        </w:rPr>
        <w:t xml:space="preserve"> </w:t>
      </w:r>
      <w:r>
        <w:rPr>
          <w:i/>
          <w:iCs/>
          <w:sz w:val="18"/>
          <w:szCs w:val="18"/>
        </w:rPr>
        <w:t>Pack H</w:t>
      </w:r>
      <w:r>
        <w:rPr>
          <w:sz w:val="18"/>
          <w:szCs w:val="18"/>
        </w:rPr>
        <w:t>. Structural Change and Economic Policy in Israel, c. 133.</w:t>
      </w:r>
    </w:p>
  </w:footnote>
  <w:footnote w:id="39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также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Сельское хозяйство Израиля (социально–экономические формы организации производства). </w:t>
      </w:r>
      <w:r>
        <w:rPr>
          <w:rFonts w:eastAsia="Times New Roman Cyr" w:cs="Times New Roman Cyr" w:ascii="Times New Roman Cyr" w:hAnsi="Times New Roman Cyr"/>
          <w:sz w:val="18"/>
          <w:szCs w:val="18"/>
          <w:lang w:val="ru-RU"/>
        </w:rPr>
        <w:t xml:space="preserve">М., 1995, </w:t>
      </w:r>
      <w:r>
        <w:rPr>
          <w:rFonts w:eastAsia="Times New Roman Cyr" w:cs="Times New Roman Cyr" w:ascii="Times New Roman Cyr" w:hAnsi="Times New Roman Cyr"/>
          <w:sz w:val="18"/>
          <w:szCs w:val="18"/>
        </w:rPr>
        <w:t>с.20–22.</w:t>
      </w:r>
    </w:p>
  </w:footnote>
  <w:footnote w:id="397">
    <w:p>
      <w:pPr>
        <w:pStyle w:val="Footnote"/>
        <w:ind w:firstLine="425"/>
        <w:jc w:val="both"/>
        <w:rPr/>
      </w:pPr>
      <w:r>
        <w:rPr>
          <w:rStyle w:val="FootnoteCharacters"/>
        </w:rPr>
        <w:footnoteRef/>
      </w:r>
      <w:r>
        <w:rPr>
          <w:sz w:val="18"/>
          <w:szCs w:val="18"/>
        </w:rPr>
        <w:t xml:space="preserve"> </w:t>
      </w:r>
      <w:r>
        <w:rPr>
          <w:sz w:val="18"/>
          <w:szCs w:val="18"/>
        </w:rPr>
        <w:t>Israel Economic and Business Review. Jerusalem, 1985, c. 40.</w:t>
      </w:r>
    </w:p>
  </w:footnote>
  <w:footnote w:id="39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w:t>
      </w:r>
      <w:r>
        <w:rPr>
          <w:rFonts w:eastAsia="Times New Roman Cyr" w:cs="Times New Roman Cyr" w:ascii="Times New Roman Cyr" w:hAnsi="Times New Roman Cyr"/>
          <w:sz w:val="18"/>
          <w:szCs w:val="18"/>
          <w:lang w:val="ru-RU"/>
        </w:rPr>
        <w:t>раткая еврейская энциклопедия. Иерусалим, 1986,</w:t>
      </w:r>
      <w:r>
        <w:rPr>
          <w:rFonts w:eastAsia="Times New Roman Cyr" w:cs="Times New Roman Cyr" w:ascii="Times New Roman Cyr" w:hAnsi="Times New Roman Cyr"/>
          <w:sz w:val="18"/>
          <w:szCs w:val="18"/>
        </w:rPr>
        <w:t xml:space="preserve"> с.</w:t>
      </w:r>
      <w:r>
        <w:rPr>
          <w:sz w:val="18"/>
          <w:szCs w:val="18"/>
          <w:lang w:val="ru-RU"/>
        </w:rPr>
        <w:t xml:space="preserve"> </w:t>
      </w:r>
      <w:r>
        <w:rPr>
          <w:sz w:val="18"/>
          <w:szCs w:val="18"/>
        </w:rPr>
        <w:t>514</w:t>
      </w:r>
      <w:r>
        <w:rPr>
          <w:rFonts w:eastAsia="Times New Roman Cyr" w:cs="Times New Roman Cyr" w:ascii="Times New Roman Cyr" w:hAnsi="Times New Roman Cyr"/>
          <w:sz w:val="18"/>
          <w:szCs w:val="18"/>
          <w:lang w:val="ru-RU"/>
        </w:rPr>
        <w:t xml:space="preserve"> (далее – КЕЭ)</w:t>
      </w:r>
      <w:r>
        <w:rPr>
          <w:sz w:val="18"/>
          <w:szCs w:val="18"/>
        </w:rPr>
        <w:t>.</w:t>
      </w:r>
    </w:p>
  </w:footnote>
  <w:footnote w:id="399">
    <w:p>
      <w:pPr>
        <w:pStyle w:val="Footnote"/>
        <w:ind w:firstLine="425"/>
        <w:jc w:val="both"/>
        <w:rPr/>
      </w:pPr>
      <w:r>
        <w:rPr>
          <w:rStyle w:val="FootnoteCharacters"/>
        </w:rPr>
        <w:footnoteRef/>
      </w:r>
      <w:r>
        <w:rPr>
          <w:i/>
          <w:iCs/>
          <w:sz w:val="18"/>
          <w:szCs w:val="18"/>
        </w:rPr>
        <w:t xml:space="preserve"> </w:t>
      </w:r>
      <w:r>
        <w:rPr>
          <w:i/>
          <w:iCs/>
          <w:sz w:val="18"/>
          <w:szCs w:val="18"/>
        </w:rPr>
        <w:t>Pack H</w:t>
      </w:r>
      <w:r>
        <w:rPr>
          <w:sz w:val="18"/>
          <w:szCs w:val="18"/>
        </w:rPr>
        <w:t xml:space="preserve">. Structural Change and Economic Policy in Israel,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39.</w:t>
      </w:r>
    </w:p>
  </w:footnote>
  <w:footnote w:id="400">
    <w:p>
      <w:pPr>
        <w:pStyle w:val="Footnote"/>
        <w:ind w:firstLine="425"/>
        <w:jc w:val="both"/>
        <w:rPr/>
      </w:pPr>
      <w:r>
        <w:rPr>
          <w:rStyle w:val="FootnoteCharacters"/>
        </w:rPr>
        <w:footnoteRef/>
      </w:r>
      <w:r>
        <w:rPr>
          <w:sz w:val="18"/>
          <w:szCs w:val="18"/>
        </w:rPr>
        <w:t xml:space="preserve"> </w:t>
      </w:r>
      <w:r>
        <w:rPr>
          <w:sz w:val="18"/>
          <w:szCs w:val="18"/>
        </w:rPr>
        <w:t>The Israel Economic and Business Review, 1985, c. 123.</w:t>
      </w:r>
    </w:p>
  </w:footnote>
  <w:footnote w:id="401">
    <w:p>
      <w:pPr>
        <w:pStyle w:val="Footnote"/>
        <w:ind w:firstLine="425"/>
        <w:jc w:val="both"/>
        <w:rPr/>
      </w:pPr>
      <w:r>
        <w:rPr>
          <w:rStyle w:val="FootnoteCharacters"/>
        </w:rPr>
        <w:footnoteRef/>
      </w:r>
      <w:r>
        <w:rPr>
          <w:sz w:val="18"/>
          <w:szCs w:val="18"/>
        </w:rPr>
        <w:t xml:space="preserve"> </w:t>
      </w:r>
      <w:r>
        <w:rPr>
          <w:sz w:val="18"/>
          <w:szCs w:val="18"/>
        </w:rPr>
        <w:t>Country Report. Israel. L., 1987, .</w:t>
      </w:r>
      <w:r>
        <w:rPr>
          <w:rFonts w:eastAsia="Times New Roman Cyr" w:cs="Times New Roman Cyr" w:ascii="Times New Roman Cyr" w:hAnsi="Times New Roman Cyr"/>
          <w:sz w:val="18"/>
          <w:szCs w:val="18"/>
          <w:lang w:val="ru-RU"/>
        </w:rPr>
        <w:t>№</w:t>
      </w:r>
      <w:r>
        <w:rPr>
          <w:sz w:val="18"/>
          <w:szCs w:val="18"/>
        </w:rPr>
        <w:t>2, c. 21; .</w:t>
      </w:r>
      <w:r>
        <w:rPr>
          <w:rFonts w:eastAsia="Times New Roman Cyr" w:cs="Times New Roman Cyr" w:ascii="Times New Roman Cyr" w:hAnsi="Times New Roman Cyr"/>
          <w:sz w:val="18"/>
          <w:szCs w:val="18"/>
          <w:lang w:val="ru-RU"/>
        </w:rPr>
        <w:t>№</w:t>
      </w:r>
      <w:r>
        <w:rPr>
          <w:sz w:val="18"/>
          <w:szCs w:val="18"/>
        </w:rPr>
        <w:t xml:space="preserve"> 4, c. 17–18. </w:t>
      </w:r>
    </w:p>
  </w:footnote>
  <w:footnote w:id="40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ерритория Израиля, а также оккупируемая им часть арабских земель делятся на зоны приоритетного развития – “А” (северная и центральная Галилея, Голанские высоты, южный Негев, зона Эйлата, Западный берег р.Иордан), “В” (Иерусалим, Беэр–Шева, нижняя Галилея) и остальную территорию страны – зона “С”.</w:t>
      </w:r>
    </w:p>
  </w:footnote>
  <w:footnote w:id="40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ndustry and Crafts Survey за соответствующие годы.</w:t>
      </w:r>
    </w:p>
  </w:footnote>
  <w:footnote w:id="404">
    <w:p>
      <w:pPr>
        <w:pStyle w:val="Footnote"/>
        <w:ind w:firstLine="425"/>
        <w:jc w:val="both"/>
        <w:rPr/>
      </w:pPr>
      <w:r>
        <w:rPr>
          <w:rStyle w:val="FootnoteCharacters"/>
        </w:rPr>
        <w:footnoteRef/>
      </w:r>
      <w:r>
        <w:rPr>
          <w:sz w:val="18"/>
          <w:szCs w:val="18"/>
        </w:rPr>
        <w:t xml:space="preserve"> </w:t>
      </w:r>
      <w:r>
        <w:rPr>
          <w:i/>
          <w:iCs/>
          <w:sz w:val="18"/>
          <w:szCs w:val="18"/>
        </w:rPr>
        <w:t>Finger N</w:t>
      </w:r>
      <w:r>
        <w:rPr>
          <w:sz w:val="18"/>
          <w:szCs w:val="18"/>
        </w:rPr>
        <w:t>. The Impact of Government Subsidies on Industrial Management (The Israeli Exprience). N.Y., 1971, c.</w:t>
      </w:r>
      <w:r>
        <w:rPr>
          <w:sz w:val="18"/>
          <w:szCs w:val="18"/>
          <w:lang w:val="ru-RU"/>
        </w:rPr>
        <w:t xml:space="preserve"> </w:t>
      </w:r>
      <w:r>
        <w:rPr>
          <w:sz w:val="18"/>
          <w:szCs w:val="18"/>
        </w:rPr>
        <w:t>38</w:t>
      </w:r>
    </w:p>
  </w:footnote>
  <w:footnote w:id="40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с. 58.</w:t>
      </w:r>
    </w:p>
  </w:footnote>
  <w:footnote w:id="40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Morgenstein J</w:t>
      </w:r>
      <w:r>
        <w:rPr>
          <w:sz w:val="18"/>
          <w:szCs w:val="18"/>
        </w:rPr>
        <w:t>. From the Laboratory to the Market Place. N.Y., 1989, c. 41–43.</w:t>
      </w:r>
    </w:p>
  </w:footnote>
  <w:footnote w:id="40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Government Encouragement for Industrial Research and Development. State of Israel Ministry of Industry and Trade. Office of Chief Scientist. Jerusalem, 1994.</w:t>
      </w:r>
    </w:p>
  </w:footnote>
  <w:footnote w:id="408">
    <w:p>
      <w:pPr>
        <w:pStyle w:val="Footnote"/>
        <w:ind w:firstLine="425"/>
        <w:jc w:val="both"/>
        <w:rPr/>
      </w:pPr>
      <w:r>
        <w:rPr>
          <w:rStyle w:val="FootnoteCharacters"/>
        </w:rPr>
        <w:footnoteRef/>
      </w:r>
      <w:r>
        <w:rPr>
          <w:spacing w:val="-2"/>
          <w:sz w:val="18"/>
          <w:szCs w:val="18"/>
        </w:rPr>
        <w:t xml:space="preserve"> </w:t>
      </w:r>
      <w:r>
        <w:rPr>
          <w:spacing w:val="-2"/>
          <w:sz w:val="18"/>
          <w:szCs w:val="18"/>
        </w:rPr>
        <w:t>Israel Business and Taxation Supplement to the 1990 Edition. Tel–Aviv, 1991, c. 1.</w:t>
      </w:r>
    </w:p>
  </w:footnote>
  <w:footnote w:id="409">
    <w:p>
      <w:pPr>
        <w:pStyle w:val="Footnote"/>
        <w:ind w:firstLine="425"/>
        <w:jc w:val="both"/>
        <w:rPr/>
      </w:pPr>
      <w:r>
        <w:rPr>
          <w:rStyle w:val="FootnoteCharacters"/>
        </w:rPr>
        <w:footnoteRef/>
      </w:r>
      <w:r>
        <w:rPr>
          <w:sz w:val="18"/>
          <w:szCs w:val="18"/>
        </w:rPr>
        <w:t xml:space="preserve"> </w:t>
      </w:r>
      <w:r>
        <w:rPr>
          <w:sz w:val="18"/>
          <w:szCs w:val="18"/>
        </w:rPr>
        <w:t>Israel Yearbook and Almanac 1996, Jerusalem, c. 142.</w:t>
      </w:r>
    </w:p>
  </w:footnote>
  <w:footnote w:id="410">
    <w:p>
      <w:pPr>
        <w:pStyle w:val="Footnote"/>
        <w:ind w:firstLine="425"/>
        <w:jc w:val="both"/>
        <w:rPr/>
      </w:pPr>
      <w:r>
        <w:rPr>
          <w:rStyle w:val="FootnoteCharacters"/>
        </w:rPr>
        <w:footnoteRef/>
      </w:r>
      <w:r>
        <w:rPr>
          <w:sz w:val="18"/>
          <w:szCs w:val="18"/>
        </w:rPr>
        <w:t xml:space="preserve"> </w:t>
      </w:r>
      <w:r>
        <w:rPr>
          <w:sz w:val="18"/>
          <w:szCs w:val="18"/>
        </w:rPr>
        <w:t>Business Opportunities. A Share in the Future. Tel–Aviv, 1991, c. 24.</w:t>
      </w:r>
    </w:p>
  </w:footnote>
  <w:footnote w:id="41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Кричигина Н</w:t>
      </w:r>
      <w:r>
        <w:rPr>
          <w:rFonts w:eastAsia="Times New Roman Cyr" w:cs="Times New Roman Cyr" w:ascii="Times New Roman Cyr" w:hAnsi="Times New Roman Cyr"/>
          <w:sz w:val="18"/>
          <w:szCs w:val="18"/>
        </w:rPr>
        <w:t>. Структурное регулирование в Западной Европе. – М</w:t>
      </w:r>
      <w:r>
        <w:rPr>
          <w:rFonts w:eastAsia="Times New Roman Cyr" w:cs="Times New Roman Cyr" w:ascii="Times New Roman Cyr" w:hAnsi="Times New Roman Cyr"/>
          <w:sz w:val="18"/>
          <w:szCs w:val="18"/>
          <w:lang w:val="ru-RU"/>
        </w:rPr>
        <w:t>ировая экономика и международные отношения</w:t>
      </w:r>
      <w:r>
        <w:rPr>
          <w:rFonts w:eastAsia="Times New Roman Cyr" w:cs="Times New Roman Cyr" w:ascii="Times New Roman Cyr" w:hAnsi="Times New Roman Cyr"/>
          <w:sz w:val="18"/>
          <w:szCs w:val="18"/>
        </w:rPr>
        <w:t>, 1986, №9, с.128.</w:t>
      </w:r>
    </w:p>
  </w:footnote>
  <w:footnote w:id="41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Jerusalem Post Magazine</w:t>
      </w:r>
      <w:r>
        <w:rPr>
          <w:sz w:val="18"/>
          <w:szCs w:val="18"/>
          <w:lang w:val="ru-RU"/>
        </w:rPr>
        <w:t xml:space="preserve">. </w:t>
      </w:r>
      <w:r>
        <w:rPr>
          <w:sz w:val="18"/>
          <w:szCs w:val="18"/>
        </w:rPr>
        <w:t>Jerusalem, 20.11.1992.</w:t>
      </w:r>
    </w:p>
  </w:footnote>
  <w:footnote w:id="41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Еще б</w:t>
      </w:r>
      <w:r>
        <w:rPr>
          <w:rFonts w:eastAsia="Times New Roman Cyr" w:cs="Times New Roman Cyr" w:ascii="Times New Roman Cyr" w:hAnsi="Times New Roman Cyr"/>
          <w:sz w:val="18"/>
          <w:szCs w:val="18"/>
          <w:lang w:val="ru-RU"/>
        </w:rPr>
        <w:t>о</w:t>
      </w:r>
      <w:r>
        <w:rPr>
          <w:rFonts w:eastAsia="Times New Roman Cyr" w:cs="Times New Roman Cyr" w:ascii="Times New Roman Cyr" w:hAnsi="Times New Roman Cyr"/>
          <w:sz w:val="18"/>
          <w:szCs w:val="18"/>
        </w:rPr>
        <w:t xml:space="preserve">льшая открытость достигнута высокоспециализированными странами, активно действующими в региональных экономических группировках (например, Бенилюкс), а также крупными реэкспортерами (Гонконг). </w:t>
      </w:r>
    </w:p>
  </w:footnote>
  <w:footnote w:id="41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ез учета торговли с Западным берегом р. Иордан и сектором Газа, рассчитано по: International Trade Statistics Yearbook. Vol.1. N.Y., 1995, c. 56, 57.</w:t>
      </w:r>
    </w:p>
  </w:footnote>
  <w:footnote w:id="415">
    <w:p>
      <w:pPr>
        <w:pStyle w:val="Footnote"/>
        <w:ind w:firstLine="425"/>
        <w:jc w:val="both"/>
        <w:rPr/>
      </w:pPr>
      <w:r>
        <w:rPr>
          <w:rStyle w:val="FootnoteCharacters"/>
        </w:rPr>
        <w:footnoteRef/>
      </w:r>
      <w:r>
        <w:rPr>
          <w:sz w:val="18"/>
          <w:szCs w:val="18"/>
        </w:rPr>
        <w:t xml:space="preserve"> </w:t>
      </w:r>
      <w:r>
        <w:rPr>
          <w:sz w:val="18"/>
          <w:szCs w:val="18"/>
        </w:rPr>
        <w:t>Statistical Yearbook 1993. U.N. N.Y., 1995, c. 12.</w:t>
      </w:r>
    </w:p>
  </w:footnote>
  <w:footnote w:id="41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rFonts w:eastAsia="Times New Roman Cyr" w:cs="Times New Roman Cyr" w:ascii="Times New Roman Cyr" w:hAnsi="Times New Roman Cyr"/>
          <w:i/>
          <w:iCs/>
          <w:sz w:val="18"/>
          <w:szCs w:val="18"/>
        </w:rPr>
        <w:t>. Широков Г.К</w:t>
      </w:r>
      <w:r>
        <w:rPr>
          <w:rFonts w:eastAsia="Times New Roman Cyr" w:cs="Times New Roman Cyr" w:ascii="Times New Roman Cyr" w:hAnsi="Times New Roman Cyr"/>
          <w:sz w:val="18"/>
          <w:szCs w:val="18"/>
        </w:rPr>
        <w:t>. Промышленная революция в странах Востока. М., 1981, с. 119–129.</w:t>
      </w:r>
    </w:p>
  </w:footnote>
  <w:footnote w:id="41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с.</w:t>
      </w:r>
      <w:r>
        <w:rPr>
          <w:sz w:val="18"/>
          <w:szCs w:val="18"/>
          <w:lang w:val="ru-RU"/>
        </w:rPr>
        <w:t xml:space="preserve"> </w:t>
      </w:r>
      <w:r>
        <w:rPr>
          <w:sz w:val="18"/>
          <w:szCs w:val="18"/>
        </w:rPr>
        <w:t>126.</w:t>
      </w:r>
    </w:p>
  </w:footnote>
  <w:footnote w:id="418">
    <w:p>
      <w:pPr>
        <w:pStyle w:val="Footnote"/>
        <w:ind w:firstLine="425"/>
        <w:jc w:val="both"/>
        <w:rPr/>
      </w:pPr>
      <w:r>
        <w:rPr>
          <w:rStyle w:val="FootnoteCharacters"/>
        </w:rPr>
        <w:footnoteRef/>
      </w:r>
      <w:r>
        <w:rPr>
          <w:sz w:val="18"/>
          <w:szCs w:val="18"/>
        </w:rPr>
        <w:t xml:space="preserve"> </w:t>
      </w:r>
      <w:r>
        <w:rPr>
          <w:sz w:val="18"/>
          <w:szCs w:val="18"/>
        </w:rPr>
        <w:t>Pack H. Structural Change and Economic Policy in Israel, New Haven, 1971, c. 192.</w:t>
      </w:r>
    </w:p>
  </w:footnote>
  <w:footnote w:id="419">
    <w:p>
      <w:pPr>
        <w:pStyle w:val="Footnote"/>
        <w:ind w:firstLine="425"/>
        <w:jc w:val="both"/>
        <w:rPr/>
      </w:pPr>
      <w:r>
        <w:rPr>
          <w:rStyle w:val="FootnoteCharacters"/>
        </w:rPr>
        <w:footnoteRef/>
      </w:r>
      <w:r>
        <w:rPr>
          <w:sz w:val="18"/>
          <w:szCs w:val="18"/>
        </w:rPr>
        <w:t xml:space="preserve"> </w:t>
      </w:r>
      <w:r>
        <w:rPr>
          <w:sz w:val="18"/>
          <w:szCs w:val="18"/>
        </w:rPr>
        <w:t>New York Times. 29.04.1963.</w:t>
      </w:r>
    </w:p>
  </w:footnote>
  <w:footnote w:id="42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ностранное финансирование израильского экспорта проводилось не только прямо, но и косвенно. Так, Швейцар</w:t>
      </w:r>
      <w:r>
        <w:rPr>
          <w:rFonts w:eastAsia="Times New Roman Cyr" w:cs="Times New Roman Cyr" w:ascii="Times New Roman Cyr" w:hAnsi="Times New Roman Cyr"/>
          <w:sz w:val="18"/>
          <w:szCs w:val="18"/>
          <w:lang w:val="ru-RU"/>
        </w:rPr>
        <w:t>ия</w:t>
      </w:r>
      <w:r>
        <w:rPr>
          <w:rFonts w:eastAsia="Times New Roman Cyr" w:cs="Times New Roman Cyr" w:ascii="Times New Roman Cyr" w:hAnsi="Times New Roman Cyr"/>
          <w:sz w:val="18"/>
          <w:szCs w:val="18"/>
        </w:rPr>
        <w:t xml:space="preserve"> облагало свой экспорт в Израиль специальными налогами, которые использовались для стимулирования израильского экспорта в Швейцарию (</w:t>
      </w:r>
      <w:r>
        <w:rPr>
          <w:i/>
          <w:iCs/>
          <w:sz w:val="18"/>
          <w:szCs w:val="18"/>
        </w:rPr>
        <w:t>Kundaji G</w:t>
      </w:r>
      <w:r>
        <w:rPr>
          <w:sz w:val="18"/>
          <w:szCs w:val="18"/>
        </w:rPr>
        <w:t>. Industry in Israel. – Essays on the Israeli Economy. Beirut, 1969, c.181).</w:t>
      </w:r>
    </w:p>
  </w:footnote>
  <w:footnote w:id="421">
    <w:p>
      <w:pPr>
        <w:pStyle w:val="Footnote"/>
        <w:ind w:firstLine="425"/>
        <w:jc w:val="both"/>
        <w:rPr/>
      </w:pPr>
      <w:r>
        <w:rPr>
          <w:rStyle w:val="FootnoteCharacters"/>
        </w:rPr>
        <w:footnoteRef/>
      </w:r>
      <w:r>
        <w:rPr>
          <w:rFonts w:eastAsia="Times New Roman Cyr" w:cs="Times New Roman Cyr" w:ascii="Times New Roman Cyr" w:hAnsi="Times New Roman Cyr"/>
          <w:spacing w:val="-6"/>
          <w:sz w:val="18"/>
          <w:szCs w:val="18"/>
        </w:rPr>
        <w:t xml:space="preserve"> </w:t>
      </w:r>
      <w:r>
        <w:rPr>
          <w:rFonts w:eastAsia="Times New Roman Cyr" w:cs="Times New Roman Cyr" w:ascii="Times New Roman Cyr" w:hAnsi="Times New Roman Cyr"/>
          <w:spacing w:val="-6"/>
          <w:sz w:val="18"/>
          <w:szCs w:val="18"/>
        </w:rPr>
        <w:t xml:space="preserve">Это соответствовало общему направлению развития торговли в пределах мирового капиталистического хозяйства, где в кризисные периоды, как правило, усиливались протекционистские тенденции. Если в 1974 г. </w:t>
      </w:r>
      <w:r>
        <w:rPr>
          <w:rFonts w:eastAsia="Times New Roman Cyr" w:cs="Times New Roman Cyr" w:ascii="Times New Roman Cyr" w:hAnsi="Times New Roman Cyr"/>
          <w:spacing w:val="-6"/>
          <w:sz w:val="18"/>
          <w:szCs w:val="18"/>
          <w:lang w:val="ru-RU"/>
        </w:rPr>
        <w:t>две пятых</w:t>
      </w:r>
      <w:r>
        <w:rPr>
          <w:rFonts w:eastAsia="Times New Roman Cyr" w:cs="Times New Roman Cyr" w:ascii="Times New Roman Cyr" w:hAnsi="Times New Roman Cyr"/>
          <w:spacing w:val="-6"/>
          <w:sz w:val="18"/>
          <w:szCs w:val="18"/>
        </w:rPr>
        <w:t xml:space="preserve"> общего объема торговли развитых капиталистических стран зависело от нетарифных барьеров, то в 1980 г. эта доля возросла до </w:t>
      </w:r>
      <w:r>
        <w:rPr>
          <w:rFonts w:eastAsia="Times New Roman Cyr" w:cs="Times New Roman Cyr" w:ascii="Times New Roman Cyr" w:hAnsi="Times New Roman Cyr"/>
          <w:spacing w:val="-6"/>
          <w:sz w:val="18"/>
          <w:szCs w:val="18"/>
          <w:lang w:val="ru-RU"/>
        </w:rPr>
        <w:t>трех пятых</w:t>
      </w:r>
      <w:r>
        <w:rPr>
          <w:spacing w:val="-6"/>
          <w:sz w:val="18"/>
          <w:szCs w:val="18"/>
        </w:rPr>
        <w:t xml:space="preserve"> (U.N. World Economic Survey 1980–81. N.Y., 1981, c .71).</w:t>
      </w:r>
    </w:p>
  </w:footnote>
  <w:footnote w:id="422">
    <w:p>
      <w:pPr>
        <w:pStyle w:val="Footnote"/>
        <w:ind w:firstLine="425"/>
        <w:jc w:val="both"/>
        <w:rPr/>
      </w:pPr>
      <w:r>
        <w:rPr>
          <w:rStyle w:val="FootnoteCharacters"/>
        </w:rPr>
        <w:footnoteRef/>
      </w:r>
      <w:r>
        <w:rPr>
          <w:sz w:val="18"/>
          <w:szCs w:val="18"/>
        </w:rPr>
        <w:t xml:space="preserve"> </w:t>
      </w:r>
      <w:r>
        <w:rPr>
          <w:sz w:val="18"/>
          <w:szCs w:val="18"/>
        </w:rPr>
        <w:t>Jerusalem Post. 23.02.1983.</w:t>
      </w:r>
    </w:p>
  </w:footnote>
  <w:footnote w:id="423">
    <w:p>
      <w:pPr>
        <w:pStyle w:val="Footnote"/>
        <w:ind w:firstLine="425"/>
        <w:jc w:val="both"/>
        <w:rPr/>
      </w:pPr>
      <w:r>
        <w:rPr>
          <w:rStyle w:val="FootnoteCharacters"/>
        </w:rPr>
        <w:footnoteRef/>
      </w:r>
      <w:r>
        <w:rPr>
          <w:sz w:val="18"/>
          <w:szCs w:val="18"/>
        </w:rPr>
        <w:t xml:space="preserve"> </w:t>
      </w:r>
      <w:r>
        <w:rPr>
          <w:sz w:val="18"/>
          <w:szCs w:val="18"/>
        </w:rPr>
        <w:t>Jerusalem Post. 19.05, 14.11.1980.</w:t>
      </w:r>
    </w:p>
  </w:footnote>
  <w:footnote w:id="424">
    <w:p>
      <w:pPr>
        <w:pStyle w:val="Footnote"/>
        <w:ind w:firstLine="425"/>
        <w:jc w:val="both"/>
        <w:rPr/>
      </w:pPr>
      <w:r>
        <w:rPr>
          <w:rStyle w:val="FootnoteCharacters"/>
        </w:rPr>
        <w:footnoteRef/>
      </w:r>
      <w:r>
        <w:rPr>
          <w:sz w:val="18"/>
          <w:szCs w:val="18"/>
        </w:rPr>
        <w:t xml:space="preserve"> </w:t>
      </w:r>
      <w:r>
        <w:rPr>
          <w:sz w:val="18"/>
          <w:szCs w:val="18"/>
        </w:rPr>
        <w:t>Israel Economist.</w:t>
      </w:r>
      <w:r>
        <w:rPr>
          <w:sz w:val="18"/>
          <w:szCs w:val="18"/>
          <w:lang w:val="ru-RU"/>
        </w:rPr>
        <w:t xml:space="preserve"> </w:t>
      </w:r>
      <w:r>
        <w:rPr>
          <w:sz w:val="18"/>
          <w:szCs w:val="18"/>
        </w:rPr>
        <w:t xml:space="preserve">Jerusalem, 1982, </w:t>
      </w:r>
      <w:r>
        <w:rPr>
          <w:rFonts w:eastAsia="Times New Roman Cyr" w:cs="Times New Roman Cyr" w:ascii="Times New Roman Cyr" w:hAnsi="Times New Roman Cyr"/>
          <w:sz w:val="18"/>
          <w:szCs w:val="18"/>
          <w:lang w:val="ru-RU"/>
        </w:rPr>
        <w:t>№</w:t>
      </w:r>
      <w:r>
        <w:rPr>
          <w:sz w:val="18"/>
          <w:szCs w:val="18"/>
        </w:rPr>
        <w:t>12, c. 13.</w:t>
      </w:r>
    </w:p>
  </w:footnote>
  <w:footnote w:id="42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ит. по: Малые страны Западной Европы. М., 1972, с. 31.</w:t>
      </w:r>
    </w:p>
  </w:footnote>
  <w:footnote w:id="426">
    <w:p>
      <w:pPr>
        <w:pStyle w:val="Footnote"/>
        <w:ind w:firstLine="425"/>
        <w:jc w:val="both"/>
        <w:rPr/>
      </w:pPr>
      <w:r>
        <w:rPr>
          <w:rStyle w:val="FootnoteCharacters"/>
        </w:rPr>
        <w:footnoteRef/>
      </w:r>
      <w:r>
        <w:rPr>
          <w:sz w:val="18"/>
          <w:szCs w:val="18"/>
        </w:rPr>
        <w:t xml:space="preserve"> </w:t>
      </w:r>
      <w:r>
        <w:rPr>
          <w:i/>
          <w:iCs/>
          <w:sz w:val="18"/>
          <w:szCs w:val="18"/>
        </w:rPr>
        <w:t>Rosenberg H</w:t>
      </w:r>
      <w:r>
        <w:rPr>
          <w:sz w:val="18"/>
          <w:szCs w:val="18"/>
        </w:rPr>
        <w:t>. Capital Inflow and the Economic Development of Modern Israel. N.Y., 1975, c. 49.</w:t>
      </w:r>
    </w:p>
  </w:footnote>
  <w:footnote w:id="42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 Arms Production in the Third World, L., 1986,c. 185; Маарив. 29.10.1986; SAI 1985, c. 234; 1988, c. 250.</w:t>
      </w:r>
    </w:p>
  </w:footnote>
  <w:footnote w:id="428">
    <w:p>
      <w:pPr>
        <w:pStyle w:val="Footnote"/>
        <w:ind w:firstLine="425"/>
        <w:jc w:val="both"/>
        <w:rPr/>
      </w:pPr>
      <w:r>
        <w:rPr>
          <w:rStyle w:val="FootnoteCharacters"/>
        </w:rPr>
        <w:footnoteRef/>
      </w:r>
      <w:r>
        <w:rPr>
          <w:sz w:val="18"/>
          <w:szCs w:val="18"/>
          <w:lang w:val="ru-RU"/>
        </w:rPr>
        <w:t xml:space="preserve"> </w:t>
      </w:r>
      <w:r>
        <w:rPr>
          <w:sz w:val="18"/>
          <w:szCs w:val="18"/>
        </w:rPr>
        <w:t>Arms Production in the Third World, c. 185.</w:t>
      </w:r>
    </w:p>
  </w:footnote>
  <w:footnote w:id="42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арив. 02.11.1986.</w:t>
      </w:r>
    </w:p>
  </w:footnote>
  <w:footnote w:id="43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вар. 12.05.1982.</w:t>
      </w:r>
    </w:p>
  </w:footnote>
  <w:footnote w:id="431">
    <w:p>
      <w:pPr>
        <w:pStyle w:val="Footnote"/>
        <w:ind w:firstLine="425"/>
        <w:jc w:val="both"/>
        <w:rPr/>
      </w:pPr>
      <w:r>
        <w:rPr>
          <w:rStyle w:val="FootnoteCharacters"/>
        </w:rPr>
        <w:footnoteRef/>
      </w:r>
      <w:r>
        <w:rPr>
          <w:sz w:val="18"/>
          <w:szCs w:val="18"/>
        </w:rPr>
        <w:t xml:space="preserve"> </w:t>
      </w:r>
      <w:r>
        <w:rPr>
          <w:sz w:val="18"/>
          <w:szCs w:val="18"/>
        </w:rPr>
        <w:t>Jerusalem Post. 03.02.1985.</w:t>
      </w:r>
    </w:p>
  </w:footnote>
  <w:footnote w:id="432">
    <w:p>
      <w:pPr>
        <w:pStyle w:val="Footnote"/>
        <w:ind w:firstLine="425"/>
        <w:jc w:val="both"/>
        <w:rPr/>
      </w:pPr>
      <w:r>
        <w:rPr>
          <w:rStyle w:val="FootnoteCharacters"/>
        </w:rPr>
        <w:footnoteRef/>
      </w:r>
      <w:r>
        <w:rPr>
          <w:sz w:val="18"/>
          <w:szCs w:val="18"/>
        </w:rPr>
        <w:t xml:space="preserve"> </w:t>
      </w:r>
      <w:r>
        <w:rPr>
          <w:sz w:val="18"/>
          <w:szCs w:val="18"/>
        </w:rPr>
        <w:t>Arms Production in the Third World, p.189.</w:t>
      </w:r>
    </w:p>
  </w:footnote>
  <w:footnote w:id="43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CBS Surveys of Industry за соответствующие годы.</w:t>
      </w:r>
    </w:p>
  </w:footnote>
  <w:footnote w:id="434">
    <w:p>
      <w:pPr>
        <w:pStyle w:val="Footnote"/>
        <w:ind w:firstLine="425"/>
        <w:jc w:val="both"/>
        <w:rPr/>
      </w:pPr>
      <w:r>
        <w:rPr>
          <w:rStyle w:val="FootnoteCharacters"/>
        </w:rPr>
        <w:footnoteRef/>
      </w:r>
      <w:r>
        <w:rPr>
          <w:sz w:val="18"/>
          <w:szCs w:val="18"/>
        </w:rPr>
        <w:t xml:space="preserve"> </w:t>
      </w:r>
      <w:r>
        <w:rPr>
          <w:sz w:val="18"/>
          <w:szCs w:val="18"/>
        </w:rPr>
        <w:t>Financial Times. 21.01.1988.</w:t>
      </w:r>
    </w:p>
  </w:footnote>
  <w:footnote w:id="435">
    <w:p>
      <w:pPr>
        <w:pStyle w:val="Footnote"/>
        <w:ind w:firstLine="425"/>
        <w:jc w:val="both"/>
        <w:rPr/>
      </w:pPr>
      <w:r>
        <w:rPr>
          <w:rStyle w:val="FootnoteCharacters"/>
        </w:rPr>
        <w:footnoteRef/>
      </w:r>
      <w:r>
        <w:rPr>
          <w:sz w:val="18"/>
          <w:szCs w:val="18"/>
        </w:rPr>
        <w:t xml:space="preserve"> </w:t>
      </w:r>
      <w:r>
        <w:rPr>
          <w:sz w:val="18"/>
          <w:szCs w:val="18"/>
        </w:rPr>
        <w:t>Israel Economic and Business Review, Jerusalem</w:t>
      </w:r>
      <w:r>
        <w:rPr>
          <w:sz w:val="18"/>
          <w:szCs w:val="18"/>
          <w:lang w:val="ru-RU"/>
        </w:rPr>
        <w:t>,</w:t>
      </w:r>
      <w:r>
        <w:rPr>
          <w:sz w:val="18"/>
          <w:szCs w:val="18"/>
        </w:rPr>
        <w:t xml:space="preserve"> 1985, c.114.</w:t>
      </w:r>
    </w:p>
  </w:footnote>
  <w:footnote w:id="436">
    <w:p>
      <w:pPr>
        <w:pStyle w:val="Footnote"/>
        <w:ind w:firstLine="425"/>
        <w:jc w:val="both"/>
        <w:rPr/>
      </w:pPr>
      <w:r>
        <w:rPr>
          <w:rStyle w:val="FootnoteCharacters"/>
        </w:rPr>
        <w:footnoteRef/>
      </w:r>
      <w:r>
        <w:rPr>
          <w:sz w:val="18"/>
          <w:szCs w:val="18"/>
        </w:rPr>
        <w:t xml:space="preserve"> </w:t>
      </w:r>
      <w:r>
        <w:rPr>
          <w:sz w:val="18"/>
          <w:szCs w:val="18"/>
        </w:rPr>
        <w:t>Financial Times. 17.05.1988.</w:t>
      </w:r>
    </w:p>
  </w:footnote>
  <w:footnote w:id="43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например, Государство Израиль в 80–е годы. </w:t>
      </w:r>
      <w:r>
        <w:rPr>
          <w:rFonts w:eastAsia="Times New Roman Cyr" w:cs="Times New Roman Cyr" w:ascii="Times New Roman Cyr" w:hAnsi="Times New Roman Cyr"/>
          <w:sz w:val="18"/>
          <w:szCs w:val="18"/>
          <w:lang w:val="ru-RU"/>
        </w:rPr>
        <w:t>(очерки). М., 1992, с</w:t>
      </w:r>
      <w:r>
        <w:rPr>
          <w:sz w:val="18"/>
          <w:szCs w:val="18"/>
        </w:rPr>
        <w:t>.</w:t>
      </w:r>
      <w:r>
        <w:rPr>
          <w:sz w:val="18"/>
          <w:szCs w:val="18"/>
          <w:lang w:val="ru-RU"/>
        </w:rPr>
        <w:t xml:space="preserve"> </w:t>
      </w:r>
      <w:r>
        <w:rPr>
          <w:sz w:val="18"/>
          <w:szCs w:val="18"/>
        </w:rPr>
        <w:t>47.</w:t>
      </w:r>
    </w:p>
  </w:footnote>
  <w:footnote w:id="43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вое время</w:t>
      </w:r>
      <w:r>
        <w:rPr>
          <w:sz w:val="18"/>
          <w:szCs w:val="18"/>
          <w:lang w:val="ru-RU"/>
        </w:rPr>
        <w:t>.</w:t>
      </w:r>
      <w:r>
        <w:rPr>
          <w:rFonts w:eastAsia="Times New Roman Cyr" w:cs="Times New Roman Cyr" w:ascii="Times New Roman Cyr" w:hAnsi="Times New Roman Cyr"/>
          <w:sz w:val="18"/>
          <w:szCs w:val="18"/>
        </w:rPr>
        <w:t xml:space="preserve"> 1993, № 5, с.</w:t>
      </w:r>
      <w:r>
        <w:rPr>
          <w:sz w:val="18"/>
          <w:szCs w:val="18"/>
          <w:lang w:val="ru-RU"/>
        </w:rPr>
        <w:t xml:space="preserve"> </w:t>
      </w:r>
      <w:r>
        <w:rPr>
          <w:sz w:val="18"/>
          <w:szCs w:val="18"/>
        </w:rPr>
        <w:t>26.</w:t>
      </w:r>
    </w:p>
  </w:footnote>
  <w:footnote w:id="43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Рассчитано по: SAI 1996,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66.</w:t>
      </w:r>
    </w:p>
  </w:footnote>
  <w:footnote w:id="44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равнение с группой этих стран представляется наиболее показательным, учитывая их сходный с Израилем уровень “горизонтальности” внешнеторговых связей.</w:t>
      </w:r>
    </w:p>
  </w:footnote>
  <w:footnote w:id="441">
    <w:p>
      <w:pPr>
        <w:pStyle w:val="Footnote"/>
        <w:ind w:firstLine="425"/>
        <w:jc w:val="both"/>
        <w:rPr/>
      </w:pPr>
      <w:r>
        <w:rPr>
          <w:rStyle w:val="FootnoteCharacters"/>
        </w:rPr>
        <w:footnoteRef/>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spacing w:val="-4"/>
          <w:sz w:val="18"/>
          <w:szCs w:val="18"/>
        </w:rPr>
        <w:t>Рассчитано в ценах 1980 г. по: Monthly Bulletin of Statistics.</w:t>
      </w:r>
      <w:r>
        <w:rPr>
          <w:spacing w:val="-4"/>
          <w:sz w:val="18"/>
          <w:szCs w:val="18"/>
          <w:lang w:val="ru-RU"/>
        </w:rPr>
        <w:t xml:space="preserve"> </w:t>
      </w:r>
      <w:r>
        <w:rPr>
          <w:spacing w:val="-4"/>
          <w:sz w:val="18"/>
          <w:szCs w:val="18"/>
        </w:rPr>
        <w:t>Jerusalem</w:t>
      </w:r>
      <w:r>
        <w:rPr>
          <w:rFonts w:eastAsia="Times New Roman Cyr" w:cs="Times New Roman Cyr" w:ascii="Times New Roman Cyr" w:hAnsi="Times New Roman Cyr"/>
          <w:spacing w:val="-4"/>
          <w:sz w:val="18"/>
          <w:szCs w:val="18"/>
        </w:rPr>
        <w:t>, 1969, №11, c. 22–23; 1972, № 2, c. 20–21; 1978, №11, c. 20–21; 1983, №11, c. 20–21; 1988, №3, c. 22–23.</w:t>
      </w:r>
    </w:p>
  </w:footnote>
  <w:footnote w:id="44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AI 1988, с.</w:t>
      </w:r>
      <w:r>
        <w:rPr>
          <w:sz w:val="18"/>
          <w:szCs w:val="18"/>
          <w:lang w:val="ru-RU"/>
        </w:rPr>
        <w:t xml:space="preserve"> </w:t>
      </w:r>
      <w:r>
        <w:rPr>
          <w:sz w:val="18"/>
          <w:szCs w:val="18"/>
        </w:rPr>
        <w:t>251.</w:t>
      </w:r>
    </w:p>
  </w:footnote>
  <w:footnote w:id="44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75, c. 192–197; 1981, c. 208–213; 1996, c. 219–221.</w:t>
      </w:r>
    </w:p>
  </w:footnote>
  <w:footnote w:id="44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Япония: смена модели экономического роста. М., 1990, с.</w:t>
      </w:r>
      <w:r>
        <w:rPr>
          <w:sz w:val="18"/>
          <w:szCs w:val="18"/>
          <w:lang w:val="ru-RU"/>
        </w:rPr>
        <w:t xml:space="preserve"> </w:t>
      </w:r>
      <w:r>
        <w:rPr>
          <w:sz w:val="18"/>
          <w:szCs w:val="18"/>
        </w:rPr>
        <w:t>197, 201.</w:t>
      </w:r>
    </w:p>
  </w:footnote>
  <w:footnote w:id="44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Patinkin D</w:t>
      </w:r>
      <w:r>
        <w:rPr>
          <w:sz w:val="18"/>
          <w:szCs w:val="18"/>
        </w:rPr>
        <w:t xml:space="preserve">. The Israel Economy: the First Decade. Jerusalem, 1960; </w:t>
      </w:r>
      <w:r>
        <w:rPr>
          <w:i/>
          <w:iCs/>
          <w:sz w:val="18"/>
          <w:szCs w:val="18"/>
        </w:rPr>
        <w:t>Helevi N.,</w:t>
      </w:r>
      <w:r>
        <w:rPr>
          <w:sz w:val="18"/>
          <w:szCs w:val="18"/>
        </w:rPr>
        <w:t xml:space="preserve"> Klinov–Malul R. The Economic Development of Israel. N.Y., 1968; </w:t>
      </w:r>
      <w:r>
        <w:rPr>
          <w:i/>
          <w:iCs/>
          <w:sz w:val="18"/>
          <w:szCs w:val="18"/>
        </w:rPr>
        <w:t>Michaely M</w:t>
      </w:r>
      <w:r>
        <w:rPr>
          <w:sz w:val="18"/>
          <w:szCs w:val="18"/>
        </w:rPr>
        <w:t xml:space="preserve">. Foreign Trade and Capital Import. Tel Aviv, 1963; </w:t>
      </w:r>
      <w:r>
        <w:rPr>
          <w:i/>
          <w:iCs/>
          <w:sz w:val="18"/>
          <w:szCs w:val="18"/>
        </w:rPr>
        <w:t>Gaathon A.</w:t>
      </w:r>
      <w:r>
        <w:rPr>
          <w:sz w:val="18"/>
          <w:szCs w:val="18"/>
        </w:rPr>
        <w:t xml:space="preserve"> Economic Productivity in Israel.</w:t>
      </w:r>
      <w:r>
        <w:rPr>
          <w:sz w:val="18"/>
          <w:szCs w:val="18"/>
          <w:lang w:val="ru-RU"/>
        </w:rPr>
        <w:t xml:space="preserve"> </w:t>
      </w:r>
      <w:r>
        <w:rPr>
          <w:sz w:val="18"/>
          <w:szCs w:val="18"/>
        </w:rPr>
        <w:t>N.Y., 1971.</w:t>
      </w:r>
    </w:p>
  </w:footnote>
  <w:footnote w:id="446">
    <w:p>
      <w:pPr>
        <w:pStyle w:val="Footnote"/>
        <w:ind w:firstLine="425"/>
        <w:jc w:val="both"/>
        <w:rPr/>
      </w:pPr>
      <w:r>
        <w:rPr>
          <w:rStyle w:val="FootnoteCharacters"/>
        </w:rPr>
        <w:footnoteRef/>
      </w:r>
      <w:r>
        <w:rPr>
          <w:sz w:val="18"/>
          <w:szCs w:val="18"/>
        </w:rPr>
        <w:t xml:space="preserve"> </w:t>
      </w:r>
      <w:r>
        <w:rPr>
          <w:i/>
          <w:iCs/>
          <w:sz w:val="18"/>
          <w:szCs w:val="18"/>
        </w:rPr>
        <w:t>Michaely M.</w:t>
      </w:r>
      <w:r>
        <w:rPr>
          <w:sz w:val="18"/>
          <w:szCs w:val="18"/>
        </w:rPr>
        <w:t xml:space="preserve"> Foreign Trade Regimes and Economic Development: Israel, c. 199.</w:t>
      </w:r>
    </w:p>
  </w:footnote>
  <w:footnote w:id="447">
    <w:p>
      <w:pPr>
        <w:pStyle w:val="Footnote"/>
        <w:ind w:firstLine="425"/>
        <w:jc w:val="both"/>
        <w:rPr/>
      </w:pPr>
      <w:r>
        <w:rPr>
          <w:rStyle w:val="FootnoteCharacters"/>
        </w:rPr>
        <w:footnoteRef/>
      </w:r>
      <w:r>
        <w:rPr>
          <w:sz w:val="18"/>
          <w:szCs w:val="18"/>
        </w:rPr>
        <w:t xml:space="preserve"> </w:t>
      </w:r>
      <w:r>
        <w:rPr>
          <w:sz w:val="18"/>
          <w:szCs w:val="18"/>
        </w:rPr>
        <w:t xml:space="preserve">American Economic Review. N.Y., 1969, </w:t>
      </w:r>
      <w:r>
        <w:rPr>
          <w:rFonts w:eastAsia="Times New Roman Cyr" w:cs="Times New Roman Cyr" w:ascii="Times New Roman Cyr" w:hAnsi="Times New Roman Cyr"/>
          <w:sz w:val="18"/>
          <w:szCs w:val="18"/>
          <w:lang w:val="ru-RU"/>
        </w:rPr>
        <w:t>№</w:t>
      </w:r>
      <w:r>
        <w:rPr>
          <w:sz w:val="18"/>
          <w:szCs w:val="18"/>
        </w:rPr>
        <w:t>4, pt. 2, Suppl., c. 87.</w:t>
      </w:r>
    </w:p>
  </w:footnote>
  <w:footnote w:id="448">
    <w:p>
      <w:pPr>
        <w:pStyle w:val="Footnote"/>
        <w:ind w:firstLine="425"/>
        <w:jc w:val="both"/>
        <w:rPr/>
      </w:pPr>
      <w:r>
        <w:rPr>
          <w:rStyle w:val="FootnoteCharacters"/>
        </w:rPr>
        <w:footnoteRef/>
      </w:r>
      <w:r>
        <w:rPr>
          <w:sz w:val="18"/>
          <w:szCs w:val="18"/>
        </w:rPr>
        <w:t xml:space="preserve"> </w:t>
      </w:r>
      <w:r>
        <w:rPr>
          <w:sz w:val="18"/>
          <w:szCs w:val="18"/>
        </w:rPr>
        <w:t>Berglas E. Defense and the Economy. – The Israeli Economy: Maturing through Crisis, Cambridge, 1986, c.179.</w:t>
      </w:r>
    </w:p>
  </w:footnote>
  <w:footnote w:id="449">
    <w:p>
      <w:pPr>
        <w:pStyle w:val="Footnote"/>
        <w:ind w:firstLine="425"/>
        <w:jc w:val="both"/>
        <w:rPr/>
      </w:pPr>
      <w:r>
        <w:rPr>
          <w:rStyle w:val="FootnoteCharacters"/>
        </w:rPr>
        <w:footnoteRef/>
      </w:r>
      <w:r>
        <w:rPr>
          <w:sz w:val="18"/>
          <w:szCs w:val="18"/>
        </w:rPr>
        <w:t xml:space="preserve"> </w:t>
      </w:r>
      <w:r>
        <w:rPr>
          <w:sz w:val="18"/>
          <w:szCs w:val="18"/>
        </w:rPr>
        <w:t>Israel Economic and Business Review, 1985, c.51.</w:t>
      </w:r>
    </w:p>
  </w:footnote>
  <w:footnote w:id="45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Bank of Israel Annual Report за соответствующие годы.</w:t>
      </w:r>
    </w:p>
  </w:footnote>
  <w:footnote w:id="45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Economic Quarterly. Jerusalem, 1982. №115.</w:t>
      </w:r>
    </w:p>
  </w:footnote>
  <w:footnote w:id="452">
    <w:p>
      <w:pPr>
        <w:pStyle w:val="Footnote"/>
        <w:ind w:firstLine="425"/>
        <w:jc w:val="both"/>
        <w:rPr/>
      </w:pPr>
      <w:r>
        <w:rPr>
          <w:rStyle w:val="FootnoteCharacters"/>
        </w:rPr>
        <w:footnoteRef/>
      </w:r>
      <w:r>
        <w:rPr>
          <w:sz w:val="18"/>
          <w:szCs w:val="18"/>
        </w:rPr>
        <w:t xml:space="preserve"> </w:t>
      </w:r>
      <w:r>
        <w:rPr>
          <w:i/>
          <w:iCs/>
          <w:sz w:val="18"/>
          <w:szCs w:val="18"/>
        </w:rPr>
        <w:t>Helpman E</w:t>
      </w:r>
      <w:r>
        <w:rPr>
          <w:sz w:val="18"/>
          <w:szCs w:val="18"/>
        </w:rPr>
        <w:t>. Abolishing Export Subsidies. – Israel Economist, June 1985, c. 19–20.</w:t>
      </w:r>
    </w:p>
  </w:footnote>
  <w:footnote w:id="45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Razin A., Sadka E</w:t>
      </w:r>
      <w:r>
        <w:rPr>
          <w:sz w:val="18"/>
          <w:szCs w:val="18"/>
        </w:rPr>
        <w:t>. The Economy of Modern Israel, c. 9, 10.</w:t>
      </w:r>
    </w:p>
  </w:footnote>
  <w:footnote w:id="45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sz w:val="18"/>
          <w:szCs w:val="18"/>
          <w:lang w:val="ru-RU"/>
        </w:rPr>
        <w:t>:</w:t>
      </w:r>
      <w:r>
        <w:rPr>
          <w:sz w:val="18"/>
          <w:szCs w:val="18"/>
        </w:rPr>
        <w:t xml:space="preserve"> Bank of Israel Annual Report Jerusalem, 1988, c. 198.</w:t>
      </w:r>
    </w:p>
  </w:footnote>
  <w:footnote w:id="455">
    <w:p>
      <w:pPr>
        <w:pStyle w:val="Footnote"/>
        <w:ind w:firstLine="425"/>
        <w:jc w:val="both"/>
        <w:rPr/>
      </w:pPr>
      <w:r>
        <w:rPr>
          <w:rStyle w:val="FootnoteCharacters"/>
        </w:rPr>
        <w:footnoteRef/>
      </w:r>
      <w:r>
        <w:rPr>
          <w:sz w:val="18"/>
          <w:szCs w:val="18"/>
        </w:rPr>
        <w:t xml:space="preserve"> </w:t>
      </w:r>
      <w:r>
        <w:rPr>
          <w:sz w:val="18"/>
          <w:szCs w:val="18"/>
        </w:rPr>
        <w:t>Europe and Israel: Troubled Neighbours. B</w:t>
      </w:r>
      <w:r>
        <w:rPr>
          <w:sz w:val="18"/>
          <w:szCs w:val="18"/>
          <w:lang w:val="ru-RU"/>
        </w:rPr>
        <w:t>.</w:t>
      </w:r>
      <w:r>
        <w:rPr>
          <w:sz w:val="18"/>
          <w:szCs w:val="18"/>
        </w:rPr>
        <w:t>, 1988, c.</w:t>
      </w:r>
      <w:r>
        <w:rPr>
          <w:sz w:val="18"/>
          <w:szCs w:val="18"/>
          <w:lang w:val="ru-RU"/>
        </w:rPr>
        <w:t xml:space="preserve"> </w:t>
      </w:r>
      <w:r>
        <w:rPr>
          <w:sz w:val="18"/>
          <w:szCs w:val="18"/>
        </w:rPr>
        <w:t>81,</w:t>
      </w:r>
      <w:r>
        <w:rPr>
          <w:sz w:val="18"/>
          <w:szCs w:val="18"/>
          <w:lang w:val="ru-RU"/>
        </w:rPr>
        <w:t xml:space="preserve"> </w:t>
      </w:r>
      <w:r>
        <w:rPr>
          <w:sz w:val="18"/>
          <w:szCs w:val="18"/>
        </w:rPr>
        <w:t>82.</w:t>
      </w:r>
    </w:p>
  </w:footnote>
  <w:footnote w:id="456">
    <w:p>
      <w:pPr>
        <w:pStyle w:val="Footnote"/>
        <w:ind w:firstLine="425"/>
        <w:jc w:val="both"/>
        <w:rPr/>
      </w:pPr>
      <w:r>
        <w:rPr>
          <w:rStyle w:val="FootnoteCharacters"/>
        </w:rPr>
        <w:footnoteRef/>
      </w:r>
      <w:r>
        <w:rPr>
          <w:sz w:val="18"/>
          <w:szCs w:val="18"/>
        </w:rPr>
        <w:t xml:space="preserve"> </w:t>
      </w:r>
      <w:r>
        <w:rPr>
          <w:i/>
          <w:iCs/>
          <w:sz w:val="18"/>
          <w:szCs w:val="18"/>
        </w:rPr>
        <w:t>Horowitz D</w:t>
      </w:r>
      <w:r>
        <w:rPr>
          <w:sz w:val="18"/>
          <w:szCs w:val="18"/>
        </w:rPr>
        <w:t>. The Enigma of Economic Growth. A Case Study of Israel, N.Y., 1972, c. 120.</w:t>
      </w:r>
    </w:p>
  </w:footnote>
  <w:footnote w:id="45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96, c. 202.</w:t>
      </w:r>
    </w:p>
  </w:footnote>
  <w:footnote w:id="458">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Никитина Г.С.</w:t>
      </w:r>
      <w:r>
        <w:rPr>
          <w:rFonts w:eastAsia="Times New Roman Cyr" w:cs="Times New Roman Cyr" w:ascii="Times New Roman Cyr" w:hAnsi="Times New Roman Cyr"/>
          <w:sz w:val="18"/>
          <w:szCs w:val="18"/>
        </w:rPr>
        <w:t xml:space="preserve"> Государство Израиль (особенности экономиче</w:t>
      </w:r>
      <w:r>
        <w:rPr>
          <w:rFonts w:eastAsia="Times New Roman Cyr" w:cs="Times New Roman Cyr" w:ascii="Times New Roman Cyr" w:hAnsi="Times New Roman Cyr"/>
          <w:sz w:val="18"/>
          <w:szCs w:val="18"/>
          <w:lang w:val="ru-RU"/>
        </w:rPr>
        <w:t>ского и политического развития). М., 1968, с. 297.</w:t>
      </w:r>
    </w:p>
  </w:footnote>
  <w:footnote w:id="459">
    <w:p>
      <w:pPr>
        <w:pStyle w:val="Footnote"/>
        <w:ind w:firstLine="425"/>
        <w:jc w:val="both"/>
        <w:rPr/>
      </w:pPr>
      <w:r>
        <w:rPr>
          <w:rStyle w:val="FootnoteCharacters"/>
        </w:rPr>
        <w:footnoteRef/>
      </w:r>
      <w:r>
        <w:rPr>
          <w:sz w:val="18"/>
          <w:szCs w:val="18"/>
        </w:rPr>
        <w:t xml:space="preserve"> </w:t>
      </w:r>
      <w:r>
        <w:rPr>
          <w:sz w:val="18"/>
          <w:szCs w:val="18"/>
        </w:rPr>
        <w:t>Development Issues. U.S. Actions Affecting the Development of Developing Countries. Wash., 1981, c.</w:t>
      </w:r>
      <w:r>
        <w:rPr>
          <w:sz w:val="18"/>
          <w:szCs w:val="18"/>
          <w:lang w:val="ru-RU"/>
        </w:rPr>
        <w:t xml:space="preserve"> </w:t>
      </w:r>
      <w:r>
        <w:rPr>
          <w:sz w:val="18"/>
          <w:szCs w:val="18"/>
        </w:rPr>
        <w:t>30–31.</w:t>
      </w:r>
    </w:p>
  </w:footnote>
  <w:footnote w:id="460">
    <w:p>
      <w:pPr>
        <w:pStyle w:val="Footnote"/>
        <w:ind w:firstLine="425"/>
        <w:jc w:val="both"/>
        <w:rPr/>
      </w:pPr>
      <w:r>
        <w:rPr>
          <w:rStyle w:val="FootnoteCharacters"/>
        </w:rPr>
        <w:footnoteRef/>
      </w:r>
      <w:r>
        <w:rPr>
          <w:sz w:val="18"/>
          <w:szCs w:val="18"/>
        </w:rPr>
        <w:t xml:space="preserve"> </w:t>
      </w:r>
      <w:r>
        <w:rPr>
          <w:sz w:val="18"/>
          <w:szCs w:val="18"/>
        </w:rPr>
        <w:t>The Israel Economic and Business Review, 1985, c.121.</w:t>
      </w:r>
    </w:p>
  </w:footnote>
  <w:footnote w:id="46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cience and Public Policy. L., 1978, № 4, c. 283; International Business Week. N.Y., 1984, № 2841, с. 14.</w:t>
      </w:r>
    </w:p>
  </w:footnote>
  <w:footnote w:id="462">
    <w:p>
      <w:pPr>
        <w:pStyle w:val="Footnote"/>
        <w:ind w:firstLine="425"/>
        <w:jc w:val="both"/>
        <w:rPr/>
      </w:pPr>
      <w:r>
        <w:rPr>
          <w:rStyle w:val="FootnoteCharacters"/>
        </w:rPr>
        <w:footnoteRef/>
      </w:r>
      <w:r>
        <w:rPr>
          <w:sz w:val="18"/>
          <w:szCs w:val="18"/>
        </w:rPr>
        <w:t xml:space="preserve"> </w:t>
      </w:r>
      <w:r>
        <w:rPr>
          <w:sz w:val="18"/>
          <w:szCs w:val="18"/>
        </w:rPr>
        <w:t>Multinational Business.</w:t>
      </w:r>
      <w:r>
        <w:rPr>
          <w:sz w:val="18"/>
          <w:szCs w:val="18"/>
          <w:lang w:val="ru-RU"/>
        </w:rPr>
        <w:t xml:space="preserve"> </w:t>
      </w:r>
      <w:r>
        <w:rPr>
          <w:rFonts w:eastAsia="Times New Roman Cyr" w:cs="Times New Roman Cyr" w:ascii="Times New Roman Cyr" w:hAnsi="Times New Roman Cyr"/>
          <w:sz w:val="18"/>
          <w:szCs w:val="18"/>
        </w:rPr>
        <w:t>L., 1983, №4, с. 27.</w:t>
      </w:r>
    </w:p>
  </w:footnote>
  <w:footnote w:id="463">
    <w:p>
      <w:pPr>
        <w:pStyle w:val="Footnote"/>
        <w:ind w:firstLine="425"/>
        <w:jc w:val="both"/>
        <w:rPr/>
      </w:pPr>
      <w:r>
        <w:rPr>
          <w:rStyle w:val="FootnoteCharacters"/>
        </w:rPr>
        <w:footnoteRef/>
      </w:r>
      <w:r>
        <w:rPr>
          <w:sz w:val="18"/>
          <w:szCs w:val="18"/>
        </w:rPr>
        <w:t xml:space="preserve"> </w:t>
      </w:r>
      <w:r>
        <w:rPr>
          <w:sz w:val="18"/>
          <w:szCs w:val="18"/>
        </w:rPr>
        <w:t>The Fifth Business Forum Conference. Realizing Global Opportunities. Haifa, 1995, c. 10.</w:t>
      </w:r>
    </w:p>
  </w:footnote>
  <w:footnote w:id="464">
    <w:p>
      <w:pPr>
        <w:pStyle w:val="Footnote"/>
        <w:ind w:firstLine="425"/>
        <w:jc w:val="both"/>
        <w:rPr/>
      </w:pPr>
      <w:r>
        <w:rPr>
          <w:rStyle w:val="FootnoteCharacters"/>
        </w:rPr>
        <w:footnoteRef/>
      </w:r>
      <w:r>
        <w:rPr>
          <w:sz w:val="18"/>
          <w:szCs w:val="18"/>
        </w:rPr>
        <w:t xml:space="preserve"> </w:t>
      </w:r>
      <w:r>
        <w:rPr>
          <w:sz w:val="18"/>
          <w:szCs w:val="18"/>
        </w:rPr>
        <w:t>Business Service. Jerusalem, 06.03.1997.</w:t>
      </w:r>
    </w:p>
  </w:footnote>
  <w:footnote w:id="46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Экспорт осуществляется через международный картель “Де Бирс”, регулирующий объемы поступающих на мировой рынок бриллиантов.</w:t>
      </w:r>
    </w:p>
  </w:footnote>
  <w:footnote w:id="466">
    <w:p>
      <w:pPr>
        <w:pStyle w:val="Footnote"/>
        <w:ind w:firstLine="425"/>
        <w:jc w:val="both"/>
        <w:rPr/>
      </w:pPr>
      <w:r>
        <w:rPr>
          <w:rStyle w:val="FootnoteCharacters"/>
        </w:rPr>
        <w:footnoteRef/>
      </w:r>
      <w:r>
        <w:rPr>
          <w:sz w:val="18"/>
          <w:szCs w:val="18"/>
        </w:rPr>
        <w:t xml:space="preserve"> </w:t>
      </w:r>
      <w:r>
        <w:rPr>
          <w:sz w:val="18"/>
          <w:szCs w:val="18"/>
        </w:rPr>
        <w:t>Macroeconomy of the Middle East and North Africa. Exploiting Potential for Growth and Financial Stability. Wash., International Monetary Fund, 1995, c. 38.</w:t>
      </w:r>
    </w:p>
  </w:footnote>
  <w:footnote w:id="46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90–е годы около 70% стоимости импортированных Израилем алмазов приходилось на ЕС ( в том числе 60% – на Бельгию и Люксембург).</w:t>
      </w:r>
    </w:p>
  </w:footnote>
  <w:footnote w:id="468">
    <w:p>
      <w:pPr>
        <w:pStyle w:val="Footnote"/>
        <w:ind w:firstLine="425"/>
        <w:jc w:val="both"/>
        <w:rPr/>
      </w:pPr>
      <w:r>
        <w:rPr>
          <w:rStyle w:val="FootnoteCharacters"/>
        </w:rPr>
        <w:footnoteRef/>
      </w:r>
      <w:r>
        <w:rPr>
          <w:sz w:val="18"/>
          <w:szCs w:val="18"/>
        </w:rPr>
        <w:t xml:space="preserve"> </w:t>
      </w:r>
      <w:r>
        <w:rPr>
          <w:i/>
          <w:iCs/>
          <w:sz w:val="18"/>
          <w:szCs w:val="18"/>
        </w:rPr>
        <w:t>Rosen H</w:t>
      </w:r>
      <w:r>
        <w:rPr>
          <w:sz w:val="18"/>
          <w:szCs w:val="18"/>
        </w:rPr>
        <w:t>. Economic Relations Between Israel and the United States. – Israel under Rabin. Oxf., 1995, c. 209.</w:t>
      </w:r>
    </w:p>
  </w:footnote>
  <w:footnote w:id="469">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Никитина Г.С</w:t>
      </w:r>
      <w:r>
        <w:rPr>
          <w:rFonts w:eastAsia="Times New Roman Cyr" w:cs="Times New Roman Cyr" w:ascii="Times New Roman Cyr" w:hAnsi="Times New Roman Cyr"/>
          <w:sz w:val="18"/>
          <w:szCs w:val="18"/>
        </w:rPr>
        <w:t>. Государство Израиль,</w:t>
      </w:r>
      <w:r>
        <w:rPr>
          <w:rFonts w:eastAsia="Times New Roman Cyr" w:cs="Times New Roman Cyr" w:ascii="Times New Roman Cyr" w:hAnsi="Times New Roman Cyr"/>
          <w:sz w:val="18"/>
          <w:szCs w:val="18"/>
          <w:lang w:val="ru-RU"/>
        </w:rPr>
        <w:t xml:space="preserve"> с</w:t>
      </w:r>
      <w:r>
        <w:rPr>
          <w:sz w:val="18"/>
          <w:szCs w:val="18"/>
        </w:rPr>
        <w:t>.</w:t>
      </w:r>
      <w:r>
        <w:rPr>
          <w:sz w:val="18"/>
          <w:szCs w:val="18"/>
          <w:lang w:val="ru-RU"/>
        </w:rPr>
        <w:t xml:space="preserve"> </w:t>
      </w:r>
      <w:r>
        <w:rPr>
          <w:sz w:val="18"/>
          <w:szCs w:val="18"/>
        </w:rPr>
        <w:t>302.</w:t>
      </w:r>
    </w:p>
  </w:footnote>
  <w:footnote w:id="47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следняя исчерпывающая статистическая информация о хозяйственных связях с палестинскими территориями относится к 1987 г. Начавшееся в конце этого года палестинское восстание затруднило сбор информации, что вынуждает прибегать к оценочным данным.</w:t>
      </w:r>
    </w:p>
  </w:footnote>
  <w:footnote w:id="471">
    <w:p>
      <w:pPr>
        <w:pStyle w:val="Footnote"/>
        <w:ind w:firstLine="425"/>
        <w:jc w:val="both"/>
        <w:rPr/>
      </w:pPr>
      <w:r>
        <w:rPr>
          <w:rStyle w:val="FootnoteCharacters"/>
        </w:rPr>
        <w:footnoteRef/>
      </w:r>
      <w:r>
        <w:rPr>
          <w:sz w:val="18"/>
          <w:szCs w:val="18"/>
        </w:rPr>
        <w:t xml:space="preserve"> </w:t>
      </w:r>
      <w:r>
        <w:rPr>
          <w:sz w:val="18"/>
          <w:szCs w:val="18"/>
        </w:rPr>
        <w:t>SAI 1988, c. 238, 715.</w:t>
      </w:r>
    </w:p>
  </w:footnote>
  <w:footnote w:id="472">
    <w:p>
      <w:pPr>
        <w:pStyle w:val="Footnote"/>
        <w:ind w:firstLine="425"/>
        <w:jc w:val="both"/>
        <w:rPr/>
      </w:pPr>
      <w:r>
        <w:rPr>
          <w:rStyle w:val="FootnoteCharacters"/>
        </w:rPr>
        <w:footnoteRef/>
      </w:r>
      <w:r>
        <w:rPr>
          <w:sz w:val="18"/>
          <w:szCs w:val="18"/>
        </w:rPr>
        <w:t xml:space="preserve"> </w:t>
      </w:r>
      <w:r>
        <w:rPr>
          <w:sz w:val="18"/>
          <w:szCs w:val="18"/>
        </w:rPr>
        <w:t>Bank of Israel Annual Report. 1990, c. 34.</w:t>
      </w:r>
    </w:p>
  </w:footnote>
  <w:footnote w:id="47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О хозяйственной интеграции между Израилем и палестинскими территориями см. </w:t>
      </w:r>
      <w:r>
        <w:rPr>
          <w:rFonts w:eastAsia="Times New Roman Cyr" w:cs="Times New Roman Cyr" w:ascii="Times New Roman Cyr" w:hAnsi="Times New Roman Cyr"/>
          <w:sz w:val="18"/>
          <w:szCs w:val="18"/>
          <w:lang w:val="ru-RU"/>
        </w:rPr>
        <w:t>далее в гл.</w:t>
      </w:r>
      <w:r>
        <w:rPr>
          <w:rFonts w:eastAsia="Times New Roman Cyr" w:cs="Times New Roman Cyr" w:ascii="Times New Roman Cyr" w:hAnsi="Times New Roman Cyr"/>
          <w:sz w:val="18"/>
          <w:szCs w:val="18"/>
        </w:rPr>
        <w:t xml:space="preserve"> У.</w:t>
      </w:r>
    </w:p>
  </w:footnote>
  <w:footnote w:id="474">
    <w:p>
      <w:pPr>
        <w:pStyle w:val="Footnote"/>
        <w:ind w:firstLine="425"/>
        <w:jc w:val="both"/>
        <w:rPr/>
      </w:pPr>
      <w:r>
        <w:rPr>
          <w:rStyle w:val="FootnoteCharacters"/>
        </w:rPr>
        <w:footnoteRef/>
      </w:r>
      <w:r>
        <w:rPr>
          <w:sz w:val="18"/>
          <w:szCs w:val="18"/>
        </w:rPr>
        <w:t xml:space="preserve"> </w:t>
      </w:r>
      <w:r>
        <w:rPr>
          <w:sz w:val="18"/>
          <w:szCs w:val="18"/>
        </w:rPr>
        <w:t>The New Middle East Capitalizing on Peace Economy. Ministry of Industry and Trade.</w:t>
      </w:r>
      <w:r>
        <w:rPr>
          <w:sz w:val="18"/>
          <w:szCs w:val="18"/>
          <w:lang w:val="ru-RU"/>
        </w:rPr>
        <w:t xml:space="preserve"> </w:t>
      </w:r>
      <w:r>
        <w:rPr>
          <w:sz w:val="18"/>
          <w:szCs w:val="18"/>
        </w:rPr>
        <w:t>Jerusalem, 1995, c. 4.</w:t>
      </w:r>
    </w:p>
  </w:footnote>
  <w:footnote w:id="475">
    <w:p>
      <w:pPr>
        <w:pStyle w:val="Footnote"/>
        <w:ind w:firstLine="425"/>
        <w:jc w:val="both"/>
        <w:rPr/>
      </w:pPr>
      <w:r>
        <w:rPr>
          <w:rStyle w:val="FootnoteCharacters"/>
        </w:rPr>
        <w:footnoteRef/>
      </w:r>
      <w:r>
        <w:rPr>
          <w:sz w:val="18"/>
          <w:szCs w:val="18"/>
        </w:rPr>
        <w:t xml:space="preserve"> </w:t>
      </w:r>
      <w:r>
        <w:rPr>
          <w:sz w:val="18"/>
          <w:szCs w:val="18"/>
        </w:rPr>
        <w:t>The Fifth Business Forum Conference, 1995, c. 10.</w:t>
      </w:r>
    </w:p>
  </w:footnote>
  <w:footnote w:id="47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w:t>
      </w:r>
      <w:r>
        <w:rPr>
          <w:sz w:val="18"/>
          <w:szCs w:val="18"/>
          <w:lang w:val="ru-RU"/>
        </w:rPr>
        <w:t>:</w:t>
      </w:r>
      <w:r>
        <w:rPr>
          <w:rFonts w:eastAsia="Times New Roman Cyr" w:cs="Times New Roman Cyr" w:ascii="Times New Roman Cyr" w:hAnsi="Times New Roman Cyr"/>
          <w:sz w:val="18"/>
          <w:szCs w:val="18"/>
        </w:rPr>
        <w:t xml:space="preserve"> Bank of Israel Annual Report за соответствующие годы; SAI 1996, c. 202.</w:t>
      </w:r>
    </w:p>
  </w:footnote>
  <w:footnote w:id="47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робнее см.</w:t>
      </w:r>
      <w:r>
        <w:rPr>
          <w:sz w:val="18"/>
          <w:szCs w:val="18"/>
          <w:lang w:val="ru-RU"/>
        </w:rPr>
        <w:t>:</w:t>
      </w:r>
      <w:r>
        <w:rPr>
          <w:sz w:val="18"/>
          <w:szCs w:val="18"/>
        </w:rPr>
        <w:t xml:space="preserve"> </w:t>
      </w:r>
      <w:r>
        <w:rPr>
          <w:rFonts w:eastAsia="Times New Roman Cyr" w:cs="Times New Roman Cyr" w:ascii="Times New Roman Cyr" w:hAnsi="Times New Roman Cyr"/>
          <w:i/>
          <w:iCs/>
          <w:sz w:val="18"/>
          <w:szCs w:val="18"/>
        </w:rPr>
        <w:t>Валихновский Т.</w:t>
      </w:r>
      <w:r>
        <w:rPr>
          <w:rFonts w:eastAsia="Times New Roman Cyr" w:cs="Times New Roman Cyr" w:ascii="Times New Roman Cyr" w:hAnsi="Times New Roman Cyr"/>
          <w:sz w:val="18"/>
          <w:szCs w:val="18"/>
        </w:rPr>
        <w:t xml:space="preserve"> Израиль и ФРГ. М., 1971.</w:t>
      </w:r>
    </w:p>
  </w:footnote>
  <w:footnote w:id="47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механизме сбора и использования этих средств см.</w:t>
      </w:r>
      <w:r>
        <w:rPr>
          <w:sz w:val="18"/>
          <w:szCs w:val="18"/>
          <w:lang w:val="ru-RU"/>
        </w:rPr>
        <w:t>:</w:t>
      </w:r>
      <w:r>
        <w:rPr>
          <w:sz w:val="18"/>
          <w:szCs w:val="18"/>
        </w:rPr>
        <w:t xml:space="preserve"> </w:t>
      </w:r>
      <w:r>
        <w:rPr>
          <w:rFonts w:eastAsia="Times New Roman Cyr" w:cs="Times New Roman Cyr" w:ascii="Times New Roman Cyr" w:hAnsi="Times New Roman Cyr"/>
          <w:i/>
          <w:iCs/>
          <w:sz w:val="18"/>
          <w:szCs w:val="18"/>
        </w:rPr>
        <w:t>Ямилинец Б.Ф</w:t>
      </w:r>
      <w:r>
        <w:rPr>
          <w:rFonts w:eastAsia="Times New Roman Cyr" w:cs="Times New Roman Cyr" w:ascii="Times New Roman Cyr" w:hAnsi="Times New Roman Cyr"/>
          <w:sz w:val="18"/>
          <w:szCs w:val="18"/>
        </w:rPr>
        <w:t>. Иностранный капитал в экономике Израиля. М., 1983, с.</w:t>
      </w:r>
      <w:r>
        <w:rPr>
          <w:sz w:val="18"/>
          <w:szCs w:val="18"/>
          <w:lang w:val="ru-RU"/>
        </w:rPr>
        <w:t xml:space="preserve"> </w:t>
      </w:r>
      <w:r>
        <w:rPr>
          <w:sz w:val="18"/>
          <w:szCs w:val="18"/>
        </w:rPr>
        <w:t xml:space="preserve">120–138;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Финансовая помощь международного сионизма Израилю. – Сионизм в системе империализма. М., 1988, с.</w:t>
      </w:r>
      <w:r>
        <w:rPr>
          <w:sz w:val="18"/>
          <w:szCs w:val="18"/>
          <w:lang w:val="ru-RU"/>
        </w:rPr>
        <w:t xml:space="preserve"> </w:t>
      </w:r>
      <w:r>
        <w:rPr>
          <w:sz w:val="18"/>
          <w:szCs w:val="18"/>
        </w:rPr>
        <w:t>92–102.</w:t>
      </w:r>
    </w:p>
  </w:footnote>
  <w:footnote w:id="47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Halevi N</w:t>
      </w:r>
      <w:r>
        <w:rPr>
          <w:rFonts w:eastAsia="Times New Roman Cyr" w:cs="Times New Roman Cyr" w:ascii="Times New Roman Cyr" w:hAnsi="Times New Roman Cyr"/>
          <w:sz w:val="18"/>
          <w:szCs w:val="18"/>
        </w:rPr>
        <w:t xml:space="preserve">. The Structure and Development of Israel’s Balance of Payments. Falk Institute Discussion Paper № </w:t>
      </w:r>
      <w:r>
        <w:rPr>
          <w:sz w:val="18"/>
          <w:szCs w:val="18"/>
        </w:rPr>
        <w:t>83. 02. Jerusalem, 1983.</w:t>
      </w:r>
    </w:p>
  </w:footnote>
  <w:footnote w:id="48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Кредиты на один год, по методологии Банка Израиля, являются краткосрочными, остальные – долгосрочными. </w:t>
      </w:r>
    </w:p>
  </w:footnote>
  <w:footnote w:id="481">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Ямилинец Б.Ф.</w:t>
      </w:r>
      <w:r>
        <w:rPr>
          <w:rFonts w:eastAsia="Times New Roman Cyr" w:cs="Times New Roman Cyr" w:ascii="Times New Roman Cyr" w:hAnsi="Times New Roman Cyr"/>
          <w:sz w:val="18"/>
          <w:szCs w:val="18"/>
        </w:rPr>
        <w:t xml:space="preserve"> Иностранный капитал в экономике Израиля, с.</w:t>
      </w:r>
      <w:r>
        <w:rPr>
          <w:sz w:val="18"/>
          <w:szCs w:val="18"/>
          <w:lang w:val="ru-RU"/>
        </w:rPr>
        <w:t xml:space="preserve"> </w:t>
      </w:r>
      <w:r>
        <w:rPr>
          <w:sz w:val="18"/>
          <w:szCs w:val="18"/>
        </w:rPr>
        <w:t>99.</w:t>
      </w:r>
    </w:p>
  </w:footnote>
  <w:footnote w:id="482">
    <w:p>
      <w:pPr>
        <w:pStyle w:val="Footnote"/>
        <w:ind w:firstLine="425"/>
        <w:jc w:val="both"/>
        <w:rPr/>
      </w:pPr>
      <w:r>
        <w:rPr>
          <w:rStyle w:val="FootnoteCharacters"/>
        </w:rPr>
        <w:footnoteRef/>
      </w:r>
      <w:r>
        <w:rPr>
          <w:sz w:val="18"/>
          <w:szCs w:val="18"/>
        </w:rPr>
        <w:t xml:space="preserve"> </w:t>
      </w:r>
      <w:r>
        <w:rPr>
          <w:i/>
          <w:iCs/>
          <w:sz w:val="18"/>
          <w:szCs w:val="18"/>
        </w:rPr>
        <w:t>Rosen H</w:t>
      </w:r>
      <w:r>
        <w:rPr>
          <w:sz w:val="18"/>
          <w:szCs w:val="18"/>
        </w:rPr>
        <w:t>. Economic Relations Between Israel and the United States</w:t>
      </w:r>
      <w:r>
        <w:rPr>
          <w:sz w:val="18"/>
          <w:szCs w:val="18"/>
          <w:lang w:val="ru-RU"/>
        </w:rPr>
        <w:t xml:space="preserve">, </w:t>
      </w:r>
      <w:r>
        <w:rPr>
          <w:sz w:val="18"/>
          <w:szCs w:val="18"/>
        </w:rPr>
        <w:t>c. 206.</w:t>
      </w:r>
    </w:p>
  </w:footnote>
  <w:footnote w:id="483">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Федорченко А.В.</w:t>
      </w:r>
      <w:r>
        <w:rPr>
          <w:rFonts w:eastAsia="Times New Roman Cyr" w:cs="Times New Roman Cyr" w:ascii="Times New Roman Cyr" w:hAnsi="Times New Roman Cyr"/>
          <w:sz w:val="18"/>
          <w:szCs w:val="18"/>
        </w:rPr>
        <w:t xml:space="preserve"> Израиль: проблемы экономического развития. М., 1990, с. 197.</w:t>
      </w:r>
    </w:p>
  </w:footnote>
  <w:footnote w:id="48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Jerusalem Qurterly. 1985, №29, c. 12.</w:t>
      </w:r>
    </w:p>
  </w:footnote>
  <w:footnote w:id="485">
    <w:p>
      <w:pPr>
        <w:pStyle w:val="Footnote"/>
        <w:ind w:firstLine="425"/>
        <w:jc w:val="both"/>
        <w:rPr/>
      </w:pPr>
      <w:r>
        <w:rPr>
          <w:rStyle w:val="FootnoteCharacters"/>
        </w:rPr>
        <w:footnoteRef/>
      </w:r>
      <w:r>
        <w:rPr>
          <w:sz w:val="18"/>
          <w:szCs w:val="18"/>
        </w:rPr>
        <w:t xml:space="preserve"> </w:t>
      </w:r>
      <w:r>
        <w:rPr>
          <w:sz w:val="18"/>
          <w:szCs w:val="18"/>
        </w:rPr>
        <w:t>SAI 1996, c. 210.</w:t>
      </w:r>
    </w:p>
  </w:footnote>
  <w:footnote w:id="48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i/>
          <w:iCs/>
          <w:sz w:val="18"/>
          <w:szCs w:val="18"/>
        </w:rPr>
        <w:t>Feldman S</w:t>
      </w:r>
      <w:r>
        <w:rPr>
          <w:sz w:val="18"/>
          <w:szCs w:val="18"/>
        </w:rPr>
        <w:t>. The Future of U.S. – Israel Strategic Cooperation. Wash., 1996, c. 14.</w:t>
      </w:r>
    </w:p>
  </w:footnote>
  <w:footnote w:id="48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91, c. 228; 1996, c. 166, 210, 243.</w:t>
      </w:r>
    </w:p>
  </w:footnote>
  <w:footnote w:id="48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Israel Business Today. Tel Aviv, 1996, №19, c. 3.</w:t>
      </w:r>
    </w:p>
  </w:footnote>
  <w:footnote w:id="48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SAI 1996, c. 210, 211.</w:t>
      </w:r>
    </w:p>
  </w:footnote>
  <w:footnote w:id="49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ль–Кудс</w:t>
      </w:r>
      <w:r>
        <w:rPr>
          <w:rFonts w:eastAsia="Times New Roman Cyr" w:cs="Times New Roman Cyr" w:ascii="Times New Roman Cyr" w:hAnsi="Times New Roman Cyr"/>
          <w:sz w:val="18"/>
          <w:szCs w:val="18"/>
          <w:lang w:val="ru-RU"/>
        </w:rPr>
        <w:t>. Иерусалим,</w:t>
      </w:r>
      <w:r>
        <w:rPr>
          <w:sz w:val="18"/>
          <w:szCs w:val="18"/>
        </w:rPr>
        <w:t xml:space="preserve"> 09.12.1982.</w:t>
      </w:r>
    </w:p>
  </w:footnote>
  <w:footnote w:id="491">
    <w:p>
      <w:pPr>
        <w:pStyle w:val="Footnote"/>
        <w:ind w:firstLine="425"/>
        <w:jc w:val="both"/>
        <w:rPr/>
      </w:pPr>
      <w:r>
        <w:rPr>
          <w:rStyle w:val="FootnoteCharacters"/>
        </w:rPr>
        <w:footnoteRef/>
      </w:r>
      <w:r>
        <w:rPr>
          <w:sz w:val="18"/>
          <w:szCs w:val="18"/>
        </w:rPr>
        <w:t xml:space="preserve"> </w:t>
      </w:r>
      <w:r>
        <w:rPr>
          <w:sz w:val="18"/>
          <w:szCs w:val="18"/>
        </w:rPr>
        <w:t>Bank of Israel Annual Report 1986, c. 142.</w:t>
      </w:r>
    </w:p>
  </w:footnote>
  <w:footnote w:id="492">
    <w:p>
      <w:pPr>
        <w:pStyle w:val="Footnote"/>
        <w:ind w:firstLine="425"/>
        <w:jc w:val="both"/>
        <w:rPr/>
      </w:pPr>
      <w:r>
        <w:rPr>
          <w:rStyle w:val="FootnoteCharacters"/>
        </w:rPr>
        <w:footnoteRef/>
      </w:r>
      <w:r>
        <w:rPr>
          <w:sz w:val="18"/>
          <w:szCs w:val="18"/>
        </w:rPr>
        <w:t xml:space="preserve"> </w:t>
      </w:r>
      <w:r>
        <w:rPr>
          <w:sz w:val="18"/>
          <w:szCs w:val="18"/>
        </w:rPr>
        <w:t>Eupomoney. L., September 1994, c. 377.</w:t>
      </w:r>
    </w:p>
  </w:footnote>
  <w:footnote w:id="493">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Яшкин В.А.</w:t>
      </w:r>
      <w:r>
        <w:rPr>
          <w:rFonts w:eastAsia="Times New Roman Cyr" w:cs="Times New Roman Cyr" w:ascii="Times New Roman Cyr" w:hAnsi="Times New Roman Cyr"/>
          <w:sz w:val="18"/>
          <w:szCs w:val="18"/>
        </w:rPr>
        <w:t xml:space="preserve"> Стратегия развития: национальный комплекс и международная специализация. – Научно–технический прогресс и развивающиеся страны. М., 1976, с. 38.</w:t>
      </w:r>
    </w:p>
  </w:footnote>
  <w:footnote w:id="49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ссчитано по: Bank of Israel Annual Report за 1975–</w:t>
      </w:r>
      <w:r>
        <w:rPr>
          <w:sz w:val="18"/>
          <w:szCs w:val="18"/>
          <w:lang w:val="ru-RU"/>
        </w:rPr>
        <w:t>19</w:t>
      </w:r>
      <w:r>
        <w:rPr>
          <w:rFonts w:eastAsia="Times New Roman Cyr" w:cs="Times New Roman Cyr" w:ascii="Times New Roman Cyr" w:hAnsi="Times New Roman Cyr"/>
          <w:sz w:val="18"/>
          <w:szCs w:val="18"/>
        </w:rPr>
        <w:t>84 г</w:t>
      </w:r>
      <w:r>
        <w:rPr>
          <w:rFonts w:eastAsia="Times New Roman Cyr" w:cs="Times New Roman Cyr" w:ascii="Times New Roman Cyr" w:hAnsi="Times New Roman Cyr"/>
          <w:sz w:val="18"/>
          <w:szCs w:val="18"/>
          <w:lang w:val="ru-RU"/>
        </w:rPr>
        <w:t>г.</w:t>
      </w:r>
    </w:p>
  </w:footnote>
  <w:footnote w:id="49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Экономическое положение капиталистических и развивающихся стран. Приложение к МЭиМО. Обзор за 1989 г. и начало 1990 г., с.</w:t>
      </w:r>
      <w:r>
        <w:rPr>
          <w:sz w:val="18"/>
          <w:szCs w:val="18"/>
          <w:lang w:val="ru-RU"/>
        </w:rPr>
        <w:t xml:space="preserve"> </w:t>
      </w:r>
      <w:r>
        <w:rPr>
          <w:sz w:val="18"/>
          <w:szCs w:val="18"/>
        </w:rPr>
        <w:t>128.</w:t>
      </w:r>
    </w:p>
  </w:footnote>
  <w:footnote w:id="496">
    <w:p>
      <w:pPr>
        <w:pStyle w:val="Footnote"/>
        <w:ind w:firstLine="425"/>
        <w:jc w:val="both"/>
        <w:rPr/>
      </w:pPr>
      <w:r>
        <w:rPr>
          <w:rStyle w:val="FootnoteCharacters"/>
        </w:rPr>
        <w:footnoteRef/>
      </w:r>
      <w:r>
        <w:rPr>
          <w:sz w:val="18"/>
          <w:szCs w:val="18"/>
        </w:rPr>
        <w:t xml:space="preserve"> </w:t>
      </w:r>
      <w:r>
        <w:rPr>
          <w:sz w:val="18"/>
          <w:szCs w:val="18"/>
        </w:rPr>
        <w:t>SAI 1991, c. 223; 1996, c. 205.</w:t>
      </w:r>
    </w:p>
  </w:footnote>
  <w:footnote w:id="49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AI 1972, c. 178; 1978, c.198; 1981, c. 190; 1991, c. 223; 1996, c. 205; Monthly Bulletin of Statistics, 1986, № 5</w:t>
      </w:r>
      <w:r>
        <w:rPr>
          <w:sz w:val="18"/>
          <w:szCs w:val="18"/>
        </w:rPr>
        <w:t xml:space="preserve">, Suppl., c. 138. </w:t>
      </w:r>
    </w:p>
  </w:footnote>
  <w:footnote w:id="498">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i/>
          <w:iCs/>
          <w:sz w:val="18"/>
          <w:szCs w:val="18"/>
        </w:rPr>
        <w:t>Кузнецова Н.П</w:t>
      </w:r>
      <w:r>
        <w:rPr>
          <w:rFonts w:eastAsia="Times New Roman Cyr" w:cs="Times New Roman Cyr" w:ascii="Times New Roman Cyr" w:hAnsi="Times New Roman Cyr"/>
          <w:sz w:val="18"/>
          <w:szCs w:val="18"/>
        </w:rPr>
        <w:t>. Экономический рост и интенсификация капиталистического воспроизводства. Л., 1989, с. 105.</w:t>
      </w:r>
    </w:p>
  </w:footnote>
  <w:footnote w:id="49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 50% понижены пошлины на ввозимые в ЕС промышленные товары и на 40% – на отдельные сельскохозяйственные продукты, однако на наиболее чувствительные для европейских производителей виды продукции тарифы были сохранены в полном размере.</w:t>
      </w:r>
    </w:p>
  </w:footnote>
  <w:footnote w:id="500">
    <w:p>
      <w:pPr>
        <w:pStyle w:val="Footnote"/>
        <w:ind w:firstLine="425"/>
        <w:jc w:val="both"/>
        <w:rPr/>
      </w:pPr>
      <w:r>
        <w:rPr>
          <w:rStyle w:val="FootnoteCharacters"/>
        </w:rPr>
        <w:footnoteRef/>
      </w:r>
      <w:r>
        <w:rPr>
          <w:sz w:val="18"/>
          <w:szCs w:val="18"/>
        </w:rPr>
        <w:t xml:space="preserve"> </w:t>
      </w:r>
      <w:r>
        <w:rPr>
          <w:sz w:val="18"/>
          <w:szCs w:val="18"/>
        </w:rPr>
        <w:t>SAI 1988, c.</w:t>
      </w:r>
      <w:r>
        <w:rPr>
          <w:sz w:val="18"/>
          <w:szCs w:val="18"/>
          <w:lang w:val="ru-RU"/>
        </w:rPr>
        <w:t xml:space="preserve"> </w:t>
      </w:r>
      <w:r>
        <w:rPr>
          <w:sz w:val="18"/>
          <w:szCs w:val="18"/>
        </w:rPr>
        <w:t>238, 245.</w:t>
      </w:r>
    </w:p>
  </w:footnote>
  <w:footnote w:id="501">
    <w:p>
      <w:pPr>
        <w:pStyle w:val="Footnote"/>
        <w:ind w:firstLine="425"/>
        <w:jc w:val="both"/>
        <w:rPr/>
      </w:pPr>
      <w:r>
        <w:rPr>
          <w:rStyle w:val="FootnoteCharacters"/>
        </w:rPr>
        <w:footnoteRef/>
      </w:r>
      <w:r>
        <w:rPr>
          <w:sz w:val="18"/>
          <w:szCs w:val="18"/>
        </w:rPr>
        <w:t xml:space="preserve"> </w:t>
      </w:r>
      <w:r>
        <w:rPr>
          <w:i/>
          <w:iCs/>
          <w:sz w:val="18"/>
          <w:szCs w:val="18"/>
        </w:rPr>
        <w:t>Toren B</w:t>
      </w:r>
      <w:r>
        <w:rPr>
          <w:sz w:val="18"/>
          <w:szCs w:val="18"/>
        </w:rPr>
        <w:t>. Impact of the FTA Agreement with the EEC on Israeli Industry. – Europe and Israel: Troubled Neighbours. B., 1988, c. 123–125; Development Strategies in Semi–Industrial Countries. L., 1982, c. 28–35.</w:t>
      </w:r>
    </w:p>
  </w:footnote>
  <w:footnote w:id="502">
    <w:p>
      <w:pPr>
        <w:pStyle w:val="Footnote"/>
        <w:ind w:firstLine="425"/>
        <w:jc w:val="both"/>
        <w:rPr/>
      </w:pPr>
      <w:r>
        <w:rPr>
          <w:rStyle w:val="FootnoteCharacters"/>
        </w:rPr>
        <w:footnoteRef/>
      </w:r>
      <w:r>
        <w:rPr>
          <w:sz w:val="18"/>
          <w:szCs w:val="18"/>
        </w:rPr>
        <w:t xml:space="preserve"> </w:t>
      </w:r>
      <w:r>
        <w:rPr>
          <w:i/>
          <w:iCs/>
          <w:sz w:val="18"/>
          <w:szCs w:val="18"/>
        </w:rPr>
        <w:t>Shachmurove Y.</w:t>
      </w:r>
      <w:r>
        <w:rPr>
          <w:sz w:val="18"/>
          <w:szCs w:val="18"/>
        </w:rPr>
        <w:t xml:space="preserve"> The Integration of the Israeli Economy into the EEC: Recent Trends and a Forecast. – Europe and Israel: Troubled Neighbours. B., 1988, c. 88, 89.</w:t>
      </w:r>
    </w:p>
  </w:footnote>
  <w:footnote w:id="503">
    <w:p>
      <w:pPr>
        <w:pStyle w:val="Footnote"/>
        <w:ind w:firstLine="425"/>
        <w:jc w:val="both"/>
        <w:rPr/>
      </w:pPr>
      <w:r>
        <w:rPr>
          <w:rStyle w:val="FootnoteCharacters"/>
        </w:rPr>
        <w:footnoteRef/>
      </w:r>
      <w:r>
        <w:rPr>
          <w:sz w:val="18"/>
          <w:szCs w:val="18"/>
        </w:rPr>
        <w:t xml:space="preserve"> </w:t>
      </w:r>
      <w:r>
        <w:rPr>
          <w:i/>
          <w:iCs/>
          <w:sz w:val="18"/>
          <w:szCs w:val="18"/>
        </w:rPr>
        <w:t>Toren B.</w:t>
      </w:r>
      <w:r>
        <w:rPr>
          <w:sz w:val="18"/>
          <w:szCs w:val="18"/>
        </w:rPr>
        <w:t xml:space="preserve"> Impact of the FTA Agreement with the EEC on Israeli Industry, c. 124.</w:t>
      </w:r>
    </w:p>
  </w:footnote>
  <w:footnote w:id="504">
    <w:p>
      <w:pPr>
        <w:pStyle w:val="Footnote"/>
        <w:ind w:firstLine="425"/>
        <w:jc w:val="both"/>
        <w:rPr/>
      </w:pPr>
      <w:r>
        <w:rPr>
          <w:rStyle w:val="FootnoteCharacters"/>
        </w:rPr>
        <w:footnoteRef/>
      </w:r>
      <w:r>
        <w:rPr>
          <w:sz w:val="18"/>
          <w:szCs w:val="18"/>
        </w:rPr>
        <w:t xml:space="preserve"> </w:t>
      </w:r>
      <w:r>
        <w:rPr>
          <w:sz w:val="18"/>
          <w:szCs w:val="18"/>
        </w:rPr>
        <w:t xml:space="preserve">Economic Journal, L.,1981, </w:t>
      </w:r>
      <w:r>
        <w:rPr>
          <w:rFonts w:eastAsia="Times New Roman Cyr" w:cs="Times New Roman Cyr" w:ascii="Times New Roman Cyr" w:hAnsi="Times New Roman Cyr"/>
          <w:sz w:val="18"/>
          <w:szCs w:val="18"/>
        </w:rPr>
        <w:t>№ 726, c. 18.</w:t>
      </w:r>
    </w:p>
  </w:footnote>
  <w:footnote w:id="50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w:t>
      </w:r>
      <w:r>
        <w:rPr>
          <w:sz w:val="18"/>
          <w:szCs w:val="18"/>
          <w:lang w:val="ru-RU"/>
        </w:rPr>
        <w:t>:</w:t>
      </w:r>
      <w:r>
        <w:rPr>
          <w:sz w:val="18"/>
          <w:szCs w:val="18"/>
        </w:rPr>
        <w:t xml:space="preserve"> </w:t>
      </w:r>
      <w:r>
        <w:rPr>
          <w:rFonts w:eastAsia="Times New Roman Cyr" w:cs="Times New Roman Cyr" w:ascii="Times New Roman Cyr" w:hAnsi="Times New Roman Cyr"/>
          <w:i/>
          <w:iCs/>
          <w:sz w:val="18"/>
          <w:szCs w:val="18"/>
        </w:rPr>
        <w:t>Носенко Т</w:t>
      </w:r>
      <w:r>
        <w:rPr>
          <w:rFonts w:eastAsia="Times New Roman Cyr" w:cs="Times New Roman Cyr" w:ascii="Times New Roman Cyr" w:hAnsi="Times New Roman Cyr"/>
          <w:sz w:val="18"/>
          <w:szCs w:val="18"/>
        </w:rPr>
        <w:t>. Израиль и Западная Европа. – Специальный бюллетень № 7. Институт востоковедения АН СССР. М</w:t>
      </w:r>
      <w:r>
        <w:rPr>
          <w:sz w:val="18"/>
          <w:szCs w:val="18"/>
          <w:lang w:val="ru-RU"/>
        </w:rPr>
        <w:t>.</w:t>
      </w:r>
      <w:r>
        <w:rPr>
          <w:sz w:val="18"/>
          <w:szCs w:val="18"/>
        </w:rPr>
        <w:t>, 1990,</w:t>
      </w:r>
      <w:r>
        <w:rPr>
          <w:sz w:val="18"/>
          <w:szCs w:val="18"/>
          <w:lang w:val="ru-RU"/>
        </w:rPr>
        <w:t xml:space="preserve"> </w:t>
      </w:r>
      <w:r>
        <w:rPr>
          <w:rFonts w:eastAsia="Times New Roman Cyr" w:cs="Times New Roman Cyr" w:ascii="Times New Roman Cyr" w:hAnsi="Times New Roman Cyr"/>
          <w:sz w:val="18"/>
          <w:szCs w:val="18"/>
        </w:rPr>
        <w:t>с.</w:t>
      </w:r>
      <w:r>
        <w:rPr>
          <w:sz w:val="18"/>
          <w:szCs w:val="18"/>
          <w:lang w:val="ru-RU"/>
        </w:rPr>
        <w:t xml:space="preserve"> </w:t>
      </w:r>
      <w:r>
        <w:rPr>
          <w:sz w:val="18"/>
          <w:szCs w:val="18"/>
        </w:rPr>
        <w:t>173.</w:t>
      </w:r>
    </w:p>
  </w:footnote>
  <w:footnote w:id="506">
    <w:p>
      <w:pPr>
        <w:pStyle w:val="Footnote"/>
        <w:ind w:firstLine="425"/>
        <w:jc w:val="both"/>
        <w:rPr/>
      </w:pPr>
      <w:r>
        <w:rPr>
          <w:rStyle w:val="FootnoteCharacters"/>
        </w:rPr>
        <w:footnoteRef/>
      </w:r>
      <w:r>
        <w:rPr>
          <w:sz w:val="18"/>
          <w:szCs w:val="18"/>
        </w:rPr>
        <w:t xml:space="preserve"> </w:t>
      </w:r>
      <w:r>
        <w:rPr>
          <w:sz w:val="18"/>
          <w:szCs w:val="18"/>
        </w:rPr>
        <w:t>Israel Economist. September 1985, c</w:t>
      </w:r>
      <w:r>
        <w:rPr>
          <w:sz w:val="18"/>
          <w:szCs w:val="18"/>
          <w:lang w:val="ru-RU"/>
        </w:rPr>
        <w:t xml:space="preserve"> </w:t>
      </w:r>
      <w:r>
        <w:rPr>
          <w:sz w:val="18"/>
          <w:szCs w:val="18"/>
        </w:rPr>
        <w:t>.31.</w:t>
      </w:r>
    </w:p>
  </w:footnote>
  <w:footnote w:id="507">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lang w:val="ru-RU"/>
        </w:rPr>
        <w:t xml:space="preserve">Там же, с. </w:t>
      </w:r>
      <w:r>
        <w:rPr>
          <w:sz w:val="18"/>
          <w:szCs w:val="18"/>
        </w:rPr>
        <w:t>32.</w:t>
      </w:r>
    </w:p>
  </w:footnote>
  <w:footnote w:id="508">
    <w:p>
      <w:pPr>
        <w:pStyle w:val="Footnote"/>
        <w:ind w:firstLine="425"/>
        <w:jc w:val="both"/>
        <w:rPr/>
      </w:pPr>
      <w:r>
        <w:rPr>
          <w:rStyle w:val="FootnoteCharacters"/>
        </w:rPr>
        <w:footnoteRef/>
      </w:r>
      <w:r>
        <w:rPr>
          <w:sz w:val="18"/>
          <w:szCs w:val="18"/>
        </w:rPr>
        <w:t xml:space="preserve"> </w:t>
      </w:r>
      <w:r>
        <w:rPr>
          <w:sz w:val="18"/>
          <w:szCs w:val="18"/>
        </w:rPr>
        <w:t>Israel Economist. October 1987, c. 20.</w:t>
      </w:r>
    </w:p>
  </w:footnote>
  <w:footnote w:id="50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примерах такого кооперирования см.</w:t>
      </w:r>
      <w:r>
        <w:rPr>
          <w:sz w:val="18"/>
          <w:szCs w:val="18"/>
          <w:lang w:val="ru-RU"/>
        </w:rPr>
        <w:t>:</w:t>
      </w:r>
      <w:r>
        <w:rPr>
          <w:rFonts w:eastAsia="Times New Roman Cyr" w:cs="Times New Roman Cyr" w:ascii="Times New Roman Cyr" w:hAnsi="Times New Roman Cyr"/>
          <w:sz w:val="18"/>
          <w:szCs w:val="18"/>
        </w:rPr>
        <w:t xml:space="preserve"> Государство Израиль в 80–е годы, с.</w:t>
      </w:r>
      <w:r>
        <w:rPr>
          <w:sz w:val="18"/>
          <w:szCs w:val="18"/>
          <w:lang w:val="ru-RU"/>
        </w:rPr>
        <w:t xml:space="preserve"> </w:t>
      </w:r>
      <w:r>
        <w:rPr>
          <w:sz w:val="18"/>
          <w:szCs w:val="18"/>
        </w:rPr>
        <w:t>46–51.</w:t>
      </w:r>
    </w:p>
  </w:footnote>
  <w:footnote w:id="510">
    <w:p>
      <w:pPr>
        <w:pStyle w:val="Footnote"/>
        <w:ind w:firstLine="425"/>
        <w:jc w:val="both"/>
        <w:rPr/>
      </w:pPr>
      <w:r>
        <w:rPr>
          <w:rStyle w:val="FootnoteCharacters"/>
        </w:rPr>
        <w:footnoteRef/>
      </w:r>
      <w:r>
        <w:rPr>
          <w:sz w:val="18"/>
          <w:szCs w:val="18"/>
        </w:rPr>
        <w:t xml:space="preserve"> </w:t>
      </w:r>
      <w:r>
        <w:rPr>
          <w:sz w:val="18"/>
          <w:szCs w:val="18"/>
        </w:rPr>
        <w:t>Rosen H. Economic Relations between Israel and the United States</w:t>
      </w:r>
      <w:r>
        <w:rPr>
          <w:sz w:val="18"/>
          <w:szCs w:val="18"/>
          <w:lang w:val="ru-RU"/>
        </w:rPr>
        <w:t xml:space="preserve">, </w:t>
      </w:r>
      <w:r>
        <w:rPr>
          <w:sz w:val="18"/>
          <w:szCs w:val="18"/>
        </w:rPr>
        <w:t>p. 208.</w:t>
      </w:r>
    </w:p>
  </w:footnote>
  <w:footnote w:id="511">
    <w:p>
      <w:pPr>
        <w:pStyle w:val="Footnote"/>
        <w:ind w:firstLine="425"/>
        <w:jc w:val="both"/>
        <w:rPr/>
      </w:pPr>
      <w:r>
        <w:rPr>
          <w:rStyle w:val="FootnoteCharacters"/>
        </w:rPr>
        <w:footnoteRef/>
      </w:r>
      <w:r>
        <w:rPr>
          <w:sz w:val="18"/>
          <w:szCs w:val="18"/>
        </w:rPr>
        <w:t xml:space="preserve"> </w:t>
      </w:r>
      <w:r>
        <w:rPr>
          <w:sz w:val="18"/>
          <w:szCs w:val="18"/>
        </w:rPr>
        <w:t>1993 International Trade Statistics Yearbook. Vol.1. N.Y., 1995, c. S4, S5.</w:t>
      </w:r>
    </w:p>
  </w:footnote>
  <w:footnote w:id="512">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иластын ас–саура. 06.06.1987, с.</w:t>
      </w:r>
      <w:r>
        <w:rPr>
          <w:sz w:val="18"/>
          <w:szCs w:val="18"/>
          <w:lang w:val="ru-RU"/>
        </w:rPr>
        <w:t xml:space="preserve"> </w:t>
      </w:r>
      <w:r>
        <w:rPr>
          <w:sz w:val="18"/>
          <w:szCs w:val="18"/>
        </w:rPr>
        <w:t>27.</w:t>
      </w:r>
    </w:p>
  </w:footnote>
  <w:footnote w:id="513">
    <w:p>
      <w:pPr>
        <w:pStyle w:val="Footnote"/>
        <w:ind w:firstLine="425"/>
        <w:jc w:val="both"/>
        <w:rPr/>
      </w:pPr>
      <w:r>
        <w:rPr>
          <w:rStyle w:val="FootnoteCharacters"/>
        </w:rPr>
        <w:footnoteRef/>
      </w:r>
      <w:r>
        <w:rPr>
          <w:sz w:val="18"/>
          <w:szCs w:val="18"/>
        </w:rPr>
        <w:t xml:space="preserve"> </w:t>
      </w:r>
      <w:r>
        <w:rPr>
          <w:i/>
          <w:iCs/>
          <w:sz w:val="18"/>
          <w:szCs w:val="18"/>
        </w:rPr>
        <w:t>Benvenisti M</w:t>
      </w:r>
      <w:r>
        <w:rPr>
          <w:sz w:val="18"/>
          <w:szCs w:val="18"/>
        </w:rPr>
        <w:t>. The West Bank Data Project. A Survey of Israel Politics. Wash., 1984</w:t>
      </w:r>
      <w:r>
        <w:rPr>
          <w:rFonts w:eastAsia="Times New Roman Cyr" w:cs="Times New Roman Cyr" w:ascii="Times New Roman Cyr" w:hAnsi="Times New Roman Cyr"/>
          <w:sz w:val="18"/>
          <w:szCs w:val="18"/>
          <w:lang w:val="ru-RU"/>
        </w:rPr>
        <w:t>, с</w:t>
      </w:r>
      <w:r>
        <w:rPr>
          <w:sz w:val="18"/>
          <w:szCs w:val="18"/>
        </w:rPr>
        <w:t>.</w:t>
      </w:r>
      <w:r>
        <w:rPr>
          <w:sz w:val="18"/>
          <w:szCs w:val="18"/>
          <w:lang w:val="ru-RU"/>
        </w:rPr>
        <w:t xml:space="preserve"> </w:t>
      </w:r>
      <w:r>
        <w:rPr>
          <w:sz w:val="18"/>
          <w:szCs w:val="18"/>
        </w:rPr>
        <w:t>17.</w:t>
      </w:r>
    </w:p>
  </w:footnote>
  <w:footnote w:id="514">
    <w:p>
      <w:pPr>
        <w:pStyle w:val="Footnote"/>
        <w:ind w:firstLine="425"/>
        <w:jc w:val="both"/>
        <w:rPr/>
      </w:pPr>
      <w:r>
        <w:rPr>
          <w:rStyle w:val="FootnoteCharacters"/>
        </w:rPr>
        <w:footnoteRef/>
      </w:r>
      <w:r>
        <w:rPr>
          <w:sz w:val="18"/>
          <w:szCs w:val="18"/>
        </w:rPr>
        <w:t xml:space="preserve"> </w:t>
      </w:r>
      <w:r>
        <w:rPr>
          <w:sz w:val="18"/>
          <w:szCs w:val="18"/>
        </w:rPr>
        <w:t>SAI 1988, c.</w:t>
      </w:r>
      <w:r>
        <w:rPr>
          <w:sz w:val="18"/>
          <w:szCs w:val="18"/>
          <w:lang w:val="ru-RU"/>
        </w:rPr>
        <w:t xml:space="preserve"> </w:t>
      </w:r>
      <w:r>
        <w:rPr>
          <w:sz w:val="18"/>
          <w:szCs w:val="18"/>
        </w:rPr>
        <w:t>732.</w:t>
      </w:r>
    </w:p>
  </w:footnote>
  <w:footnote w:id="515">
    <w:p>
      <w:pPr>
        <w:pStyle w:val="Footnote"/>
        <w:ind w:firstLine="425"/>
        <w:jc w:val="both"/>
        <w:rPr/>
      </w:pPr>
      <w:r>
        <w:rPr>
          <w:rStyle w:val="FootnoteCharacters"/>
        </w:rPr>
        <w:footnoteRef/>
      </w:r>
      <w:r>
        <w:rPr>
          <w:sz w:val="18"/>
          <w:szCs w:val="18"/>
        </w:rPr>
        <w:t xml:space="preserve"> </w:t>
      </w:r>
      <w:r>
        <w:rPr>
          <w:sz w:val="18"/>
          <w:szCs w:val="18"/>
        </w:rPr>
        <w:t>Jerusalem Post. 12.12.1990.</w:t>
      </w:r>
    </w:p>
  </w:footnote>
  <w:footnote w:id="516">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ИКИ. 14.08.1990.</w:t>
      </w:r>
    </w:p>
  </w:footnote>
  <w:footnote w:id="517">
    <w:p>
      <w:pPr>
        <w:pStyle w:val="Footnote"/>
        <w:ind w:firstLine="425"/>
        <w:jc w:val="both"/>
        <w:rPr/>
      </w:pPr>
      <w:r>
        <w:rPr>
          <w:rStyle w:val="FootnoteCharacters"/>
        </w:rPr>
        <w:footnoteRef/>
      </w:r>
      <w:r>
        <w:rPr>
          <w:sz w:val="18"/>
          <w:szCs w:val="18"/>
        </w:rPr>
        <w:t xml:space="preserve"> </w:t>
      </w:r>
      <w:r>
        <w:rPr>
          <w:sz w:val="18"/>
          <w:szCs w:val="18"/>
        </w:rPr>
        <w:t>Jerusalem Post. 12.12.1990.</w:t>
      </w:r>
    </w:p>
  </w:footnote>
  <w:footnote w:id="518">
    <w:p>
      <w:pPr>
        <w:pStyle w:val="Footnote"/>
        <w:ind w:firstLine="425"/>
        <w:jc w:val="both"/>
        <w:rPr/>
      </w:pPr>
      <w:r>
        <w:rPr>
          <w:rStyle w:val="FootnoteCharacters"/>
        </w:rPr>
        <w:footnoteRef/>
      </w:r>
      <w:r>
        <w:rPr>
          <w:sz w:val="18"/>
          <w:szCs w:val="18"/>
        </w:rPr>
        <w:t xml:space="preserve"> </w:t>
      </w:r>
      <w:r>
        <w:rPr>
          <w:rFonts w:eastAsia="Times New Roman Cyr" w:cs="Times New Roman Cyr" w:ascii="Times New Roman Cyr" w:hAnsi="Times New Roman Cyr"/>
          <w:sz w:val="18"/>
          <w:szCs w:val="18"/>
          <w:lang w:val="ru-RU"/>
        </w:rPr>
        <w:t>Там же.</w:t>
      </w:r>
    </w:p>
  </w:footnote>
  <w:footnote w:id="519">
    <w:p>
      <w:pPr>
        <w:pStyle w:val="Footnote"/>
        <w:ind w:firstLine="425"/>
        <w:jc w:val="both"/>
        <w:rPr/>
      </w:pPr>
      <w:r>
        <w:rPr>
          <w:rStyle w:val="FootnoteCharacters"/>
        </w:rPr>
        <w:footnoteRef/>
      </w:r>
      <w:r>
        <w:rPr>
          <w:sz w:val="18"/>
          <w:szCs w:val="18"/>
        </w:rPr>
        <w:t xml:space="preserve"> </w:t>
      </w:r>
      <w:r>
        <w:rPr>
          <w:sz w:val="18"/>
          <w:szCs w:val="18"/>
        </w:rPr>
        <w:t>Columbia Journal of World Business.</w:t>
      </w:r>
      <w:r>
        <w:rPr>
          <w:sz w:val="18"/>
          <w:szCs w:val="18"/>
          <w:lang w:val="ru-RU"/>
        </w:rPr>
        <w:t xml:space="preserve"> </w:t>
      </w:r>
      <w:r>
        <w:rPr>
          <w:sz w:val="18"/>
          <w:szCs w:val="18"/>
        </w:rPr>
        <w:t xml:space="preserve">N.Y., 1977, </w:t>
      </w:r>
      <w:r>
        <w:rPr>
          <w:rFonts w:eastAsia="Times New Roman Cyr" w:cs="Times New Roman Cyr" w:ascii="Times New Roman Cyr" w:hAnsi="Times New Roman Cyr"/>
          <w:sz w:val="18"/>
          <w:szCs w:val="18"/>
          <w:lang w:val="ru-RU"/>
        </w:rPr>
        <w:t>№</w:t>
      </w:r>
      <w:r>
        <w:rPr>
          <w:sz w:val="18"/>
          <w:szCs w:val="18"/>
        </w:rPr>
        <w:t>2, c. 40.</w:t>
      </w:r>
    </w:p>
  </w:footnote>
  <w:footnote w:id="520">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Эпоха. Тель–Авив. 14–20.06.1995.</w:t>
      </w:r>
    </w:p>
  </w:footnote>
  <w:footnote w:id="521">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например</w:t>
      </w:r>
      <w:r>
        <w:rPr>
          <w:sz w:val="18"/>
          <w:szCs w:val="18"/>
          <w:lang w:val="ru-RU"/>
        </w:rPr>
        <w:t>,</w:t>
      </w:r>
      <w:r>
        <w:rPr>
          <w:rFonts w:eastAsia="Times New Roman Cyr" w:cs="Times New Roman Cyr" w:ascii="Times New Roman Cyr" w:hAnsi="Times New Roman Cyr"/>
          <w:sz w:val="18"/>
          <w:szCs w:val="18"/>
        </w:rPr>
        <w:t xml:space="preserve"> объемный доклад, подготовленный в 1995 г. израильским правительством</w:t>
      </w:r>
      <w:r>
        <w:rPr>
          <w:sz w:val="18"/>
          <w:szCs w:val="18"/>
          <w:lang w:val="ru-RU"/>
        </w:rPr>
        <w:t>:</w:t>
      </w:r>
      <w:r>
        <w:rPr>
          <w:sz w:val="18"/>
          <w:szCs w:val="18"/>
        </w:rPr>
        <w:t xml:space="preserve"> Development Options for Cooperation: the Middle East / East Mediterranean Region. Version IV. Government of Israel. Jerusalem, 1995.</w:t>
      </w:r>
    </w:p>
  </w:footnote>
  <w:footnote w:id="522">
    <w:p>
      <w:pPr>
        <w:pStyle w:val="Footnote"/>
        <w:ind w:firstLine="425"/>
        <w:jc w:val="both"/>
        <w:rPr/>
      </w:pPr>
      <w:r>
        <w:rPr>
          <w:rStyle w:val="FootnoteCharacters"/>
        </w:rPr>
        <w:footnoteRef/>
      </w:r>
      <w:r>
        <w:rPr>
          <w:sz w:val="18"/>
          <w:szCs w:val="18"/>
        </w:rPr>
        <w:t xml:space="preserve"> </w:t>
      </w:r>
      <w:r>
        <w:rPr>
          <w:i/>
          <w:iCs/>
          <w:sz w:val="18"/>
          <w:szCs w:val="18"/>
        </w:rPr>
        <w:t>Levin A</w:t>
      </w:r>
      <w:r>
        <w:rPr>
          <w:sz w:val="18"/>
          <w:szCs w:val="18"/>
        </w:rPr>
        <w:t>. Envoy to Moscow. Memoirs of an Israeli Ambassador 1988–92, L</w:t>
      </w:r>
      <w:r>
        <w:rPr>
          <w:sz w:val="18"/>
          <w:szCs w:val="18"/>
          <w:lang w:val="ru-RU"/>
        </w:rPr>
        <w:t>.</w:t>
      </w:r>
      <w:r>
        <w:rPr>
          <w:sz w:val="18"/>
          <w:szCs w:val="18"/>
        </w:rPr>
        <w:t>, 1996, c. 323.</w:t>
      </w:r>
    </w:p>
  </w:footnote>
  <w:footnote w:id="523">
    <w:p>
      <w:pPr>
        <w:pStyle w:val="Footnote"/>
        <w:ind w:firstLine="425"/>
        <w:jc w:val="both"/>
        <w:rPr/>
      </w:pPr>
      <w:r>
        <w:rPr>
          <w:rStyle w:val="FootnoteCharacters"/>
        </w:rPr>
        <w:footnoteRef/>
      </w:r>
      <w:r>
        <w:rPr>
          <w:sz w:val="18"/>
          <w:szCs w:val="18"/>
        </w:rPr>
        <w:t xml:space="preserve"> </w:t>
      </w:r>
      <w:r>
        <w:rPr>
          <w:sz w:val="18"/>
          <w:szCs w:val="18"/>
        </w:rPr>
        <w:t xml:space="preserve">Jerusalem Post, </w:t>
      </w:r>
      <w:r>
        <w:rPr>
          <w:sz w:val="18"/>
          <w:szCs w:val="18"/>
          <w:lang w:val="ru-RU"/>
        </w:rPr>
        <w:t>0</w:t>
      </w:r>
      <w:r>
        <w:rPr>
          <w:sz w:val="18"/>
          <w:szCs w:val="18"/>
        </w:rPr>
        <w:t>7.03.1996.</w:t>
      </w:r>
    </w:p>
  </w:footnote>
  <w:footnote w:id="524">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ри невысоком общем уровне цен на рынке ценных бумаг в 90–е годы наблюдалась тенденция к росту отношения рыночной стоимости акций к прибыли в расчете на одну акцию (price earnings ratio), что говорит о росте популярности израильских компаний среди вкладчиков. </w:t>
      </w:r>
    </w:p>
  </w:footnote>
  <w:footnote w:id="525">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ностранная компания, желающая выпустить акции в Израиле, должна была получить специальное разрешение, где указывались ограничения на количество валюты, которое она могла перевести за границу – не более 20% дохода от выпуска акций.</w:t>
      </w:r>
    </w:p>
  </w:footnote>
  <w:footnote w:id="526">
    <w:p>
      <w:pPr>
        <w:pStyle w:val="Footnote"/>
        <w:ind w:firstLine="425"/>
        <w:jc w:val="both"/>
        <w:rPr/>
      </w:pPr>
      <w:r>
        <w:rPr>
          <w:rStyle w:val="FootnoteCharacters"/>
        </w:rPr>
        <w:footnoteRef/>
      </w:r>
      <w:r>
        <w:rPr>
          <w:sz w:val="18"/>
          <w:szCs w:val="18"/>
        </w:rPr>
        <w:t xml:space="preserve"> </w:t>
      </w:r>
      <w:r>
        <w:rPr>
          <w:sz w:val="18"/>
          <w:szCs w:val="18"/>
        </w:rPr>
        <w:t xml:space="preserve">Columbia Journal of World Business, 1977, </w:t>
      </w:r>
      <w:r>
        <w:rPr>
          <w:rFonts w:eastAsia="Times New Roman Cyr" w:cs="Times New Roman Cyr" w:ascii="Times New Roman Cyr" w:hAnsi="Times New Roman Cyr"/>
          <w:sz w:val="18"/>
          <w:szCs w:val="18"/>
          <w:lang w:val="ru-RU"/>
        </w:rPr>
        <w:t xml:space="preserve">№ </w:t>
      </w:r>
      <w:r>
        <w:rPr>
          <w:sz w:val="18"/>
          <w:szCs w:val="18"/>
        </w:rPr>
        <w:t xml:space="preserve">2, </w:t>
      </w:r>
      <w:r>
        <w:rPr>
          <w:rFonts w:eastAsia="Times New Roman Cyr" w:cs="Times New Roman Cyr" w:ascii="Times New Roman Cyr" w:hAnsi="Times New Roman Cyr"/>
          <w:sz w:val="18"/>
          <w:szCs w:val="18"/>
          <w:lang w:val="ru-RU"/>
        </w:rPr>
        <w:t>с</w:t>
      </w:r>
      <w:r>
        <w:rPr>
          <w:sz w:val="18"/>
          <w:szCs w:val="18"/>
        </w:rPr>
        <w:t>. 40.</w:t>
      </w:r>
    </w:p>
  </w:footnote>
  <w:footnote w:id="527">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руг исследуемы</w:t>
      </w:r>
      <w:r>
        <w:rPr>
          <w:rFonts w:eastAsia="Times New Roman Cyr" w:cs="Times New Roman Cyr" w:ascii="Times New Roman Cyr" w:hAnsi="Times New Roman Cyr"/>
          <w:sz w:val="18"/>
          <w:szCs w:val="18"/>
          <w:lang w:val="ru-RU"/>
        </w:rPr>
        <w:t>х</w:t>
      </w:r>
      <w:r>
        <w:rPr>
          <w:rFonts w:eastAsia="Times New Roman Cyr" w:cs="Times New Roman Cyr" w:ascii="Times New Roman Cyr" w:hAnsi="Times New Roman Cyr"/>
          <w:sz w:val="18"/>
          <w:szCs w:val="18"/>
        </w:rPr>
        <w:t xml:space="preserve"> арабских стран ограничен здесь государствами, территории которых непосредственно примыкают к Израилю (Египет, Иордания, Сирия, Ливан). В силу специфики участия Западного берега р.Иордан и сектора Газа в хозяйственной жизни региона и неясности их будущего государственного статуса эти территории заслуживают специального изучения.</w:t>
      </w:r>
    </w:p>
  </w:footnote>
  <w:footnote w:id="528">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Из 46 соглашений о развитии экономических связей между Египтом и Израилем большинство пока не реализовано. Если не считать нефть, которую Египет бесперебойно поставляет Израилю, объем двусторонней торговли не превышает </w:t>
      </w:r>
      <w:r>
        <w:rPr>
          <w:sz w:val="18"/>
          <w:szCs w:val="18"/>
          <w:lang w:val="ru-RU"/>
        </w:rPr>
        <w:t>10</w:t>
      </w:r>
      <w:r>
        <w:rPr>
          <w:rFonts w:eastAsia="Times New Roman Cyr" w:cs="Times New Roman Cyr" w:ascii="Times New Roman Cyr" w:hAnsi="Times New Roman Cyr"/>
          <w:sz w:val="18"/>
          <w:szCs w:val="18"/>
        </w:rPr>
        <w:t xml:space="preserve"> млн</w:t>
      </w:r>
      <w:r>
        <w:rPr>
          <w:sz w:val="18"/>
          <w:szCs w:val="18"/>
          <w:lang w:val="ru-RU"/>
        </w:rPr>
        <w:t>.</w:t>
      </w:r>
      <w:r>
        <w:rPr>
          <w:rFonts w:eastAsia="Times New Roman Cyr" w:cs="Times New Roman Cyr" w:ascii="Times New Roman Cyr" w:hAnsi="Times New Roman Cyr"/>
          <w:sz w:val="18"/>
          <w:szCs w:val="18"/>
        </w:rPr>
        <w:t xml:space="preserve"> долл</w:t>
      </w:r>
      <w:r>
        <w:rPr>
          <w:sz w:val="18"/>
          <w:szCs w:val="18"/>
          <w:lang w:val="ru-RU"/>
        </w:rPr>
        <w:t>.</w:t>
      </w:r>
      <w:r>
        <w:rPr>
          <w:rFonts w:eastAsia="Times New Roman Cyr" w:cs="Times New Roman Cyr" w:ascii="Times New Roman Cyr" w:hAnsi="Times New Roman Cyr"/>
          <w:sz w:val="18"/>
          <w:szCs w:val="18"/>
        </w:rPr>
        <w:t xml:space="preserve"> в год. Египетские власти запрещают государственным компаниям иметь дело с израильтянами, активно препятствуют частным фирмам. Хотя участие в арабском экономическом бойкоте формально запрещено, египетские предприниматели предпочитают торговать с Израилем через третьи страны, например, Грецию.</w:t>
      </w:r>
    </w:p>
  </w:footnote>
  <w:footnote w:id="529">
    <w:p>
      <w:pPr>
        <w:pStyle w:val="Footnote"/>
        <w:ind w:firstLine="425"/>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одробнее см.: </w:t>
      </w:r>
      <w:r>
        <w:rPr>
          <w:rFonts w:eastAsia="Times New Roman Cyr" w:cs="Times New Roman Cyr" w:ascii="Times New Roman Cyr" w:hAnsi="Times New Roman Cyr"/>
          <w:i/>
          <w:iCs/>
          <w:sz w:val="18"/>
          <w:szCs w:val="18"/>
        </w:rPr>
        <w:t>Нотин</w:t>
      </w:r>
      <w:r>
        <w:rPr>
          <w:i/>
          <w:iCs/>
          <w:sz w:val="18"/>
          <w:szCs w:val="18"/>
          <w:lang w:val="ru-RU"/>
        </w:rPr>
        <w:t xml:space="preserve"> </w:t>
      </w:r>
      <w:r>
        <w:rPr>
          <w:rFonts w:eastAsia="Times New Roman Cyr" w:cs="Times New Roman Cyr" w:ascii="Times New Roman Cyr" w:hAnsi="Times New Roman Cyr"/>
          <w:i/>
          <w:iCs/>
          <w:sz w:val="18"/>
          <w:szCs w:val="18"/>
        </w:rPr>
        <w:t>А</w:t>
      </w:r>
      <w:r>
        <w:rPr>
          <w:rFonts w:eastAsia="Times New Roman Cyr" w:cs="Times New Roman Cyr" w:ascii="Times New Roman Cyr" w:hAnsi="Times New Roman Cyr"/>
          <w:sz w:val="18"/>
          <w:szCs w:val="18"/>
        </w:rPr>
        <w:t>. Ближний Восток. Вода и политика. – “Азия и Африка  сегодня”. 1993, № 7.</w:t>
      </w:r>
    </w:p>
  </w:footnote>
  <w:footnote w:id="530">
    <w:p>
      <w:pPr>
        <w:pStyle w:val="Footnote"/>
        <w:ind w:firstLine="425"/>
        <w:jc w:val="both"/>
        <w:rPr/>
      </w:pPr>
      <w:r>
        <w:rPr>
          <w:rStyle w:val="FootnoteCharacters"/>
        </w:rPr>
        <w:footnoteRef/>
      </w:r>
      <w:r>
        <w:rPr>
          <w:sz w:val="18"/>
          <w:szCs w:val="18"/>
        </w:rPr>
        <w:t xml:space="preserve"> </w:t>
      </w:r>
      <w:r>
        <w:rPr>
          <w:i/>
          <w:iCs/>
          <w:sz w:val="18"/>
          <w:szCs w:val="18"/>
        </w:rPr>
        <w:t>Nathan R., Levinson J.</w:t>
      </w:r>
      <w:r>
        <w:rPr>
          <w:sz w:val="18"/>
          <w:szCs w:val="18"/>
        </w:rPr>
        <w:t xml:space="preserve"> A Development Fund for the Middle East. – A Shared Destiny. Near East Regional Development and Cooperation. N.Y., 1983, </w:t>
      </w:r>
      <w:r>
        <w:rPr>
          <w:rFonts w:eastAsia="Times New Roman Cyr" w:cs="Times New Roman Cyr" w:ascii="Times New Roman Cyr" w:hAnsi="Times New Roman Cyr"/>
          <w:sz w:val="18"/>
          <w:szCs w:val="18"/>
          <w:lang w:val="ru-RU"/>
        </w:rPr>
        <w:t>с</w:t>
      </w:r>
      <w:r>
        <w:rPr>
          <w:sz w:val="18"/>
          <w:szCs w:val="18"/>
        </w:rPr>
        <w:t>.</w:t>
      </w:r>
      <w:r>
        <w:rPr>
          <w:sz w:val="18"/>
          <w:szCs w:val="18"/>
          <w:lang w:val="ru-RU"/>
        </w:rPr>
        <w:t xml:space="preserve"> </w:t>
      </w:r>
      <w:r>
        <w:rPr>
          <w:sz w:val="18"/>
          <w:szCs w:val="18"/>
        </w:rPr>
        <w:t>103–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eastAsia="Arial" w:cs="Arial"/>
      <w:sz w:val="28"/>
      <w:szCs w:val="28"/>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eastAsia="Arial" w:cs="Arial"/>
      <w:b/>
      <w:bCs/>
      <w:sz w:val="28"/>
      <w:szCs w:val="28"/>
      <w:lang w:val="ru-RU"/>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eastAsia="Arial" w:cs="Arial"/>
      <w:sz w:val="28"/>
      <w:szCs w:val="28"/>
      <w:lang w:val="ru-RU"/>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eastAsia="Arial" w:cs="Arial"/>
      <w:sz w:val="28"/>
      <w:szCs w:val="28"/>
      <w:lang w:val="ru-RU"/>
    </w:rPr>
  </w:style>
  <w:style w:type="paragraph" w:styleId="Heading6">
    <w:name w:val="Heading 6"/>
    <w:basedOn w:val="Normal"/>
    <w:next w:val="Normal"/>
    <w:qFormat/>
    <w:pPr>
      <w:keepNext w:val="true"/>
      <w:numPr>
        <w:ilvl w:val="5"/>
        <w:numId w:val="1"/>
      </w:numPr>
      <w:spacing w:lineRule="auto" w:line="360"/>
      <w:outlineLvl w:val="5"/>
    </w:pPr>
    <w:rPr>
      <w:rFonts w:ascii="Arial" w:hAnsi="Arial" w:eastAsia="Arial" w:cs="Arial"/>
      <w:sz w:val="28"/>
      <w:szCs w:val="28"/>
      <w:lang w:val="ru-RU"/>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Arial" w:hAnsi="Arial" w:eastAsia="Arial" w:cs="Arial"/>
      <w:b/>
      <w:bCs/>
      <w:sz w:val="28"/>
      <w:szCs w:val="28"/>
      <w:lang w:val="ru-RU"/>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eastAsia="Arial" w:cs="Arial"/>
      <w:i/>
      <w:iCs/>
      <w:sz w:val="28"/>
      <w:szCs w:val="28"/>
      <w:lang w:val="ru-RU"/>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eastAsia="Arial" w:cs="Arial"/>
      <w:b/>
      <w:bCs/>
      <w:sz w:val="28"/>
      <w:szCs w:val="28"/>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w:cs="Arial"/>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lang w:val="ru-RU"/>
    </w:rPr>
  </w:style>
  <w:style w:type="paragraph" w:styleId="BodyText2">
    <w:name w:val="Body Text 2"/>
    <w:basedOn w:val="Normal"/>
    <w:qFormat/>
    <w:pPr>
      <w:spacing w:before="0" w:after="120"/>
      <w:ind w:left="283" w:hanging="0"/>
    </w:pPr>
    <w:rPr>
      <w:lang w:val="ru-RU"/>
    </w:rPr>
  </w:style>
  <w:style w:type="paragraph" w:styleId="Iniiaiieoaeno4">
    <w:name w:val="Iniiaiie oaeno 4"/>
    <w:basedOn w:val="BodyText2"/>
    <w:qFormat/>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center"/>
    </w:pPr>
    <w:rPr>
      <w:rFonts w:ascii="Arial" w:hAnsi="Arial" w:eastAsia="Arial" w:cs="Arial"/>
      <w:b/>
      <w:bCs/>
      <w:sz w:val="28"/>
      <w:szCs w:val="28"/>
      <w:lang w:val="ru-RU"/>
    </w:rPr>
  </w:style>
  <w:style w:type="paragraph" w:styleId="BodyTextIndent2">
    <w:name w:val="Body Text Indent 2"/>
    <w:basedOn w:val="Normal"/>
    <w:qFormat/>
    <w:pPr>
      <w:spacing w:lineRule="auto" w:line="360"/>
      <w:ind w:left="-142" w:hanging="0"/>
      <w:jc w:val="center"/>
    </w:pPr>
    <w:rPr>
      <w:rFonts w:ascii="Arial" w:hAnsi="Arial" w:eastAsia="Arial" w:cs="Arial"/>
      <w:b/>
      <w:bCs/>
      <w:sz w:val="40"/>
      <w:szCs w:val="40"/>
      <w:lang w:val="ru-RU"/>
    </w:rPr>
  </w:style>
  <w:style w:type="paragraph" w:styleId="BodyTextIndent3">
    <w:name w:val="Body Text Indent 3"/>
    <w:basedOn w:val="Normal"/>
    <w:qFormat/>
    <w:pPr>
      <w:spacing w:lineRule="auto" w:line="360"/>
      <w:ind w:firstLine="720"/>
      <w:jc w:val="both"/>
    </w:pPr>
    <w:rPr>
      <w:rFonts w:ascii="Arial" w:hAnsi="Arial" w:eastAsia="Arial" w:cs="Arial"/>
      <w:sz w:val="28"/>
      <w:szCs w:val="28"/>
      <w:lang w:val="ru-RU"/>
    </w:rPr>
  </w:style>
  <w:style w:type="paragraph" w:styleId="WWBodyText2">
    <w:name w:val="WW-Body Text 2"/>
    <w:basedOn w:val="Normal"/>
    <w:qFormat/>
    <w:pPr>
      <w:spacing w:lineRule="auto" w:line="360"/>
      <w:jc w:val="center"/>
    </w:pPr>
    <w:rPr>
      <w:rFonts w:ascii="Arial" w:hAnsi="Arial" w:eastAsia="Arial" w:cs="Arial"/>
      <w:sz w:val="28"/>
      <w:szCs w:val="28"/>
      <w:lang w:val="ru-RU"/>
    </w:rPr>
  </w:style>
  <w:style w:type="paragraph" w:styleId="3">
    <w:name w:val="çàãîëîâîê 3"/>
    <w:basedOn w:val="Normal"/>
    <w:next w:val="Normal"/>
    <w:qFormat/>
    <w:pPr>
      <w:keepNext w:val="true"/>
    </w:pPr>
    <w:rPr>
      <w:rFonts w:ascii="Arial" w:hAnsi="Arial" w:eastAsia="Arial" w:cs="Arial"/>
      <w:smallCaps/>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9:49:00Z</dcterms:created>
  <dc:creator>Unknown</dc:creator>
  <dc:description/>
  <dc:language>en-US</dc:language>
  <cp:lastModifiedBy>*******</cp:lastModifiedBy>
  <cp:lastPrinted>1998-04-07T18:15:00Z</cp:lastPrinted>
  <dcterms:modified xsi:type="dcterms:W3CDTF">1998-10-16T09:49:00Z</dcterms:modified>
  <cp:revision>1</cp:revision>
  <dc:subject/>
  <dc:title>ВВЕДЕНИЕ.</dc:title>
</cp:coreProperties>
</file>