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ascii="Arial" w:hAnsi="Arial" w:cs="Arial"/>
          <w:sz w:val="18"/>
          <w:lang w:val="en-US"/>
        </w:rPr>
      </w:pPr>
      <w:r>
        <w:rPr>
          <w:rFonts w:cs="Arial" w:ascii="Arial" w:hAnsi="Arial"/>
          <w:sz w:val="18"/>
        </w:rPr>
        <w:t>ВВЕДЕНИЕ</w:t>
      </w:r>
    </w:p>
    <w:p>
      <w:pPr>
        <w:pStyle w:val="Normal"/>
        <w:widowControl/>
        <w:spacing w:lineRule="auto" w:line="240"/>
        <w:ind w:hanging="0"/>
        <w:jc w:val="center"/>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pPr>
      <w:r>
        <w:rPr>
          <w:rFonts w:cs="Arial" w:ascii="Arial" w:hAnsi="Arial"/>
          <w:sz w:val="18"/>
        </w:rPr>
        <w:t>Современный этап государственно-правового и политического развития Алжира характеризуется серьезными кризисными явлениями во всех сферах государственной и общественной жизни страны. Истоки этого кризиса следует искать в незавершенности социально-экономических преобразований периода самостоятельного государственного развития, серьезных зигзагах внутриполитического курса, проводившегося в последнее десятилетие, монополии единственной правящей партии на власть, роли военных во всех сферах жизнедеятельности страны, в попытках демократизации политической системы и модернизации традиционного восточного общества. В настоящее время продолжающийся террор исламских фундаменталистов внутри страны ставит под вопрос не только хрупкие демократические преобразования последнего периода, связанные с принятием новой конституции 1996 года, но и серьезно угрожает существованию всей современной политической системы Алжира.</w:t>
      </w:r>
    </w:p>
    <w:p>
      <w:pPr>
        <w:pStyle w:val="TextBodyIndent"/>
        <w:rPr/>
      </w:pPr>
      <w:r>
        <w:rPr>
          <w:spacing w:val="0"/>
        </w:rPr>
        <w:t>В настоящее время в мире можно найти всего несколько стран, которые пережили такую драматическую серию событий за последние десятилетия, как Алжир. Много государств, особенно в Восточной Европе и на территории бывшего Советского Союза, тоже пережили громадные перемены за этот же период времени, но ни одно из них, за исключением бывшей Югославии, не испытало такой степени насилия, которой сопровождались изменения, происходившие в Алжире. Менее чем за десять лет из страны, которая рассматривалась как одна из наиболее стабильных с политической точки зрения не только в Африке, но и в арабском мире, Алжир трансформировался в государство, представляющее прямую угрозу для своих ближайших соседей как источник громадной нестабильности, государство, отброшенное назад в своем историческом развитии, раздираемое политическим, военным и национальным конфликтом, который к 1998 году унес, по различным оценкам, от 60 до 100 тысяч человек.</w:t>
      </w:r>
    </w:p>
    <w:p>
      <w:pPr>
        <w:pStyle w:val="Normal"/>
        <w:widowControl/>
        <w:spacing w:lineRule="auto" w:line="240"/>
        <w:ind w:firstLine="425"/>
        <w:jc w:val="both"/>
        <w:rPr/>
      </w:pPr>
      <w:r>
        <w:rPr>
          <w:rFonts w:cs="Arial" w:ascii="Arial" w:hAnsi="Arial"/>
          <w:sz w:val="18"/>
        </w:rPr>
        <w:t>Путь Алжира к этому внутреннему хаосу был предопределен произошедшими в этой стране событиями, ранее не известными арабскому миру. С 80-х годов Алжир стал ареной особого политического эксперимента. С 1988 года алжирское руководство полностью изменило политическую систему страны, перейдя от классического однопартийного государства к государству, которое не только терпимо отнеслось к формированию оппозиционных политических партий, но и позволило этим партиям активно участвовать в самых массовых, но полностью непредсказуемых по своим результатам выборах, подобных которым не было в арабском мире. Спустя всего три года после начала этого политического эксперимента, в 1992 году последовало его силовое прекращение, что повлекло за собой беспрецедентное по своему размаху насилие, переросшее в полномасштабную гражданскую войну алжирского народа.</w:t>
      </w:r>
    </w:p>
    <w:p>
      <w:pPr>
        <w:pStyle w:val="TextBodyIndent"/>
        <w:tabs>
          <w:tab w:val="clear" w:pos="720"/>
          <w:tab w:val="center" w:pos="4156" w:leader="none"/>
          <w:tab w:val="right" w:pos="8306" w:leader="none"/>
        </w:tabs>
        <w:rPr/>
      </w:pPr>
      <w:r>
        <w:rPr>
          <w:spacing w:val="-4"/>
        </w:rPr>
        <w:t>В центре всей этой политической драмы оказалась политическая сила в лице партии Исламский фронт спасения, объективно явившейся в тот период выразителем интересов основной массы населения Алжира, и деятельность которой стала главным фактором, предопределившим окончание периода либерализации и начало последующего периода военного противостояния.</w:t>
      </w:r>
    </w:p>
    <w:p>
      <w:pPr>
        <w:pStyle w:val="TextBodyIndent"/>
        <w:rPr/>
      </w:pPr>
      <w:r>
        <w:rPr>
          <w:spacing w:val="0"/>
        </w:rPr>
        <w:t>Подъем движения, имевшего в качестве идеологической основы религию ислама, не является характерным и уникальным только для Алжира. Многие страны арабского и мусульманского мира в последние десятилетия ощущали подъем подобного движения, которое утверждало распространенную веру в необходимость трансформировать государство и общество на основе нового прочтения священных текстов ислама. Этот феномен исламского фундаментализма (как он стал теперь повсеместно называться) или «политический ислам» или просто «исламизм», как его предпочитают называть различные исследователи, привлек всеобщее международное внимание в 80-е годы как феномен особого политического движения, усилившегося после провозглашения Исламской Республики Иран на волне народной революции в этой стране и последовавших за этим событий в Египте, Ливане и других арабских странах.</w:t>
      </w:r>
    </w:p>
    <w:p>
      <w:pPr>
        <w:pStyle w:val="Normal"/>
        <w:widowControl/>
        <w:spacing w:lineRule="auto" w:line="240"/>
        <w:ind w:firstLine="425"/>
        <w:jc w:val="both"/>
        <w:rPr/>
      </w:pPr>
      <w:r>
        <w:rPr>
          <w:rFonts w:cs="Arial" w:ascii="Arial" w:hAnsi="Arial"/>
          <w:sz w:val="18"/>
        </w:rPr>
        <w:t>Главное в фундаменталистском течении – это стремление возвратиться к исконным корням и основам «первоначального ислама», очистить его от «вредных наслоений». Интересно, что местом возрождения фундаментализма стала не родина Пророка Мухаммеда – Аравийский полуостров, а Египет. Случилось это в начале нынешнего столетия. Там возникла организация «Братья-мусульмане», во главе которой встал философ и богослов Хасан аль-Банна. В основе его учения – тезис о неразделенности политики и религии, ибо ислам, по словам аль-Банны, это «вера и общество, мечеть и государство, земное существование и потусторонняя жизнь». «Главная политическая цель, – утверждал вдохновитель «Братьев-мусульман», – освобождение от чужеземцев всех территорий, где распространен ислам, объединение мусульманских народов на основе Корана, создание всемирного исламского государства».</w:t>
      </w:r>
    </w:p>
    <w:p>
      <w:pPr>
        <w:pStyle w:val="Normal"/>
        <w:widowControl/>
        <w:spacing w:lineRule="auto" w:line="240"/>
        <w:ind w:firstLine="425"/>
        <w:jc w:val="both"/>
        <w:rPr/>
      </w:pPr>
      <w:r>
        <w:rPr>
          <w:rFonts w:cs="Arial" w:ascii="Arial" w:hAnsi="Arial"/>
          <w:sz w:val="18"/>
        </w:rPr>
        <w:t>Фундаментализм стал ответной реакцией восточного общества на натиск западной цивилизации и ее ценностей. В странах с авторитарными режимами – а это большинство государств Востока – у людей не было, пожалуй, лучшего способа выразить свое недовольство. И сейчас для многих в арабском мире характерны и разочарование в идее национализма, подавленного западной культурой, и искренняя убежденность в «избранности» арабской нации, которой было «даровано» колоссальное нефтяное богатство. Срабатывают и уверенность в правильности «жизни по-старому», тяга к идеалам справедливости, заложенным в исламе.</w:t>
      </w:r>
    </w:p>
    <w:p>
      <w:pPr>
        <w:pStyle w:val="Normal"/>
        <w:widowControl/>
        <w:spacing w:lineRule="auto" w:line="240"/>
        <w:ind w:firstLine="425"/>
        <w:jc w:val="both"/>
        <w:rPr/>
      </w:pPr>
      <w:r>
        <w:rPr>
          <w:rFonts w:cs="Arial" w:ascii="Arial" w:hAnsi="Arial"/>
          <w:sz w:val="18"/>
        </w:rPr>
        <w:t>Ответом на западную массовую культуру стало сопротивление, нежелание признать свой образ жизни «второсортным», и как следствие – попытки самоутверждения: поиск исторических корней, обращение к духовным традициям, а значит – к исламу.</w:t>
      </w:r>
    </w:p>
    <w:p>
      <w:pPr>
        <w:pStyle w:val="TextBodyIndent"/>
        <w:rPr/>
      </w:pPr>
      <w:r>
        <w:rPr>
          <w:spacing w:val="0"/>
        </w:rPr>
        <w:t>Когда в 1948 г. аль-Банна был убит, «мусульманское братство», уже обосновавшееся и в других арабских странах, раскололось на два течения. Несравненно опаснее умеренного крыла, выступающего за мирную «исламизацию», оказалась экстремистская часть организации. Одним из лидеров экстремистов был Сеид Кутба, казненный в 1966 году в Сирии по обвинению в подготовке государственного переворота. «Весь мир, – писал он, – вернулся к доисламскому «периоду неверия». Варварство, в котором погрязло современное общество, отвратительнее, чем то, которое предшествовало исламу». Справедливого социального и государственного устройства можно добиться насилием, считал Кутба. Его последователи в Сирии в начале 80-х годов попытались на практике реализовать тезис о том, что кровопролитие – единственный путь к созданию истинно исламского государства. Впрочем, восстание сирийских «Братьев-мусульман» было жестоко подавлено. Но на этом попытки фундаменталистов создать теократическое государство в арабском мире не закончились. В мае 1991 г. в Тунисе был раскрыт заговор исламистского движения «Ан-Нахда», который должен был привести к ликвидации руководства страны и установлению теократического режима. Однако план покушения стал известен властям, и силы безопасности сорвали попытку переворота.</w:t>
      </w:r>
    </w:p>
    <w:p>
      <w:pPr>
        <w:pStyle w:val="Normal"/>
        <w:widowControl/>
        <w:spacing w:lineRule="auto" w:line="240"/>
        <w:ind w:firstLine="425"/>
        <w:jc w:val="both"/>
        <w:rPr/>
      </w:pPr>
      <w:r>
        <w:rPr>
          <w:rFonts w:cs="Arial" w:ascii="Arial" w:hAnsi="Arial"/>
          <w:sz w:val="18"/>
        </w:rPr>
        <w:t>В Египте политическая активность движения, выступающего против светской власти, стала одной из главных проблем. Завоевав немалую поддержку в обществе, исламисты укрепили и свои экономические позиции. В начале 90-х годов в стране уже действовало около 100 исламских инвестиционных компаний с общим капиталом более 20 млрд. долларов. На первых порах президент Хосни Мубарак использовал силу. Были казнены организаторы и участники убийства его предшественника – Садата, прошли процессы над исламскими экстремистами. Затем тактика властей изменилась, и жесткий курс начал применяться лишь к тем, кто стоял на самых радикальных позициях. Исламисты же «умеренного» толка были допущены даже к парламентским выборам, благодаря чему они стали ведущей силой оппозиции.</w:t>
      </w:r>
    </w:p>
    <w:p>
      <w:pPr>
        <w:pStyle w:val="TextBodyIndent"/>
        <w:rPr/>
      </w:pPr>
      <w:r>
        <w:rPr>
          <w:spacing w:val="0"/>
        </w:rPr>
        <w:t>Бывший король Иордании Хусейн также допустил «Братьев-мусульман» к участию в политической жизни. Более того, двое фундаменталистов даже вошли в правительство. С другой стороны, летом 1991 г. в Аммане и других городах были арестованы многие непримиримые «братья-мусульмане», выступившие против прямых контактов с Израилем.</w:t>
      </w:r>
    </w:p>
    <w:p>
      <w:pPr>
        <w:pStyle w:val="Normal"/>
        <w:widowControl/>
        <w:spacing w:lineRule="auto" w:line="240"/>
        <w:ind w:firstLine="425"/>
        <w:jc w:val="both"/>
        <w:rPr/>
      </w:pPr>
      <w:r>
        <w:rPr>
          <w:rFonts w:cs="Arial" w:ascii="Arial" w:hAnsi="Arial"/>
          <w:spacing w:val="-2"/>
          <w:sz w:val="18"/>
        </w:rPr>
        <w:t>Заслуживает внимания и процесс объединения фундаменталистов. Представители ряда исламских течений, собравшись в конце апреля 1991</w:t>
      </w:r>
      <w:r>
        <w:rPr>
          <w:rFonts w:cs="Arial" w:ascii="Arial" w:hAnsi="Arial"/>
          <w:sz w:val="18"/>
        </w:rPr>
        <w:t xml:space="preserve"> г. в суданской столице Хартуме, создали международную организацию – Исламо-арабскую народную конференцию. И хотя лидеры этого форума отрицали намерение подменить собой Лигу арабских государств, они все же заявили, что ЛАГ «давно не справляется со своими задачами».</w:t>
      </w:r>
    </w:p>
    <w:p>
      <w:pPr>
        <w:pStyle w:val="Normal"/>
        <w:widowControl/>
        <w:spacing w:lineRule="auto" w:line="240"/>
        <w:ind w:firstLine="425"/>
        <w:jc w:val="both"/>
        <w:rPr/>
      </w:pPr>
      <w:r>
        <w:rPr>
          <w:rFonts w:cs="Arial" w:ascii="Arial" w:hAnsi="Arial"/>
          <w:sz w:val="18"/>
        </w:rPr>
        <w:t>Таким образом, в конце 80-х – начале 90-х годов правительства многих арабских стран испытывали немалую тревогу, наблюдая размах фундаменталистского движения.</w:t>
      </w:r>
    </w:p>
    <w:p>
      <w:pPr>
        <w:pStyle w:val="TextBodyIndent"/>
        <w:rPr/>
      </w:pPr>
      <w:r>
        <w:rPr>
          <w:spacing w:val="-4"/>
        </w:rPr>
        <w:t>Что касается Алжира, то подъем исламского движения в этой стране был, несомненно, важнейшей, центральной, но все же частью гораздо более широких политических изменений, охвативших страну в это же время. Политический либерализм поставил громадное количество острейших проблем и открыл дорогу для вовлечения в политику различных политических сил, каждая из которых попыталась по-своему дать объяснение и предложить решение этих проблем. Изучение этих проблем является частью изучения политико-правовых аспектов, поскольку они концентрируются на анализе взаимоотношений исламского движения с алжирским государством.</w:t>
      </w:r>
    </w:p>
    <w:p>
      <w:pPr>
        <w:pStyle w:val="Normal"/>
        <w:widowControl/>
        <w:spacing w:lineRule="auto" w:line="240"/>
        <w:ind w:firstLine="425"/>
        <w:jc w:val="both"/>
        <w:rPr/>
      </w:pPr>
      <w:r>
        <w:rPr>
          <w:rFonts w:cs="Arial" w:ascii="Arial" w:hAnsi="Arial"/>
          <w:spacing w:val="-2"/>
          <w:sz w:val="18"/>
        </w:rPr>
        <w:t>Вопрос о роли конституции как основного закона алжирского государства для политической истории этой страны имеет не только чисто историческое, но и сугубо практическое значение. Совершенно очевидно, что конституция любого государства, даже с чисто традиционным характером власти, каким до сих пор является Алжир (с учетом той огромной роли, которую играет армия в политической жизни страны), должна закреплять систему высших и местных органов власти, правовое положение граждан, принципы взаимоотношений государства и личности, общий характер государственного режима, основы партийной системы и т.д. Для Алжира, где зачастую преобладали военные методы разрешения социальных и политических конфликтов над чисто политическими и конституционными, значение самогó Основного закона в жизни общества и государства до недавнего времени было невелико. Государственный переворот как способ смены правящих элит в Алжире не давал возможности определить роль самой Конституции в укреплении и сохранении основ государственного строя. В идеологических воззваниях правящих групп проблемам конституционного строительства откровенно не придавалось должного значения. Причиной этого было наличие традиционных ценностей алжирского общества, не приемлющего принципы европейской западной модели демократии, а на определенном этапе – и прямые воздействие принципов «социалистической демократии» с ее господствующей ролью государства и прямым подавлением личности, диктатурой одной политической партии и т.д. Все эти факторы и предопределили характер предыдущих Конституций Алжира [1963, 1976]. Они закрепляли сверхсильную власть главы государства, слабую роль представительных органов, сформированных зачастую псевдодемократическим путем, запрещение принципов политического плюрализма, даже формальное отсутствие общепринятых демократических прав и свобод граждан. Кроме того, алжирские конституционные нормы во многом носили откровенно фиктивный характер, расходясь с практикой государственной и политической жизни, а в некоторых случаях представляя собой чистые конституционные декларации, рассчитанные на отдаленное будущее.</w:t>
      </w:r>
    </w:p>
    <w:p>
      <w:pPr>
        <w:pStyle w:val="Normal"/>
        <w:widowControl/>
        <w:spacing w:lineRule="auto" w:line="240"/>
        <w:ind w:firstLine="425"/>
        <w:jc w:val="both"/>
        <w:rPr/>
      </w:pPr>
      <w:r>
        <w:rPr>
          <w:rFonts w:cs="Arial" w:ascii="Arial" w:hAnsi="Arial"/>
          <w:sz w:val="18"/>
        </w:rPr>
        <w:t>Особым этапом политического и государственного развития Алжира должно было стать принятие в 1989 году новой Конституции, которая открыла путь многопартийной системе и декларировала широкие демократические права и свободы граждан. Но прошедший после принятия этой конституции десятилетний период истории Алжира наглядно показал полное несовпадение закрепленных конституционных норм и реальной политической действительности страны, поставил под сомнение саму возможность развития западных демократических институтов на земле ислама.</w:t>
      </w:r>
      <w:r>
        <w:br w:type="page"/>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1</w:t>
      </w:r>
    </w:p>
    <w:p>
      <w:pPr>
        <w:pStyle w:val="Normal"/>
        <w:widowControl/>
        <w:spacing w:lineRule="auto" w:line="240"/>
        <w:ind w:hanging="0"/>
        <w:jc w:val="center"/>
        <w:rPr>
          <w:rFonts w:ascii="Arial" w:hAnsi="Arial" w:cs="Arial"/>
          <w:sz w:val="18"/>
        </w:rPr>
      </w:pPr>
      <w:r>
        <w:rPr>
          <w:rFonts w:cs="Arial" w:ascii="Arial" w:hAnsi="Arial"/>
          <w:sz w:val="18"/>
        </w:rPr>
        <w:t>КРИЗИС ГОСУДАРСТВЕННОЙ ВЛАСТИ В АНДР</w:t>
        <w:br/>
        <w:t>В СЕРЕДИНЕ 80-Х ГОДОВ</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1. Конституционно-правовое и идеологическое развитие Алжира</w:t>
        <w:br/>
        <w:t>после достижения государственной независимости</w:t>
      </w:r>
    </w:p>
    <w:p>
      <w:pPr>
        <w:pStyle w:val="Normal"/>
        <w:widowControl/>
        <w:spacing w:lineRule="auto" w:line="240"/>
        <w:ind w:firstLine="425"/>
        <w:jc w:val="both"/>
        <w:rPr/>
      </w:pPr>
      <w:r>
        <w:rPr>
          <w:rFonts w:cs="Arial" w:ascii="Arial" w:hAnsi="Arial"/>
          <w:sz w:val="18"/>
        </w:rPr>
        <w:t>Вся история государственного развития Алжира после получения в 1962 г. независимости от Франции свидетельствует о том, что алжирскому руководству так и не удалось до сих пор трансформировать социально-политические структуры страны и вывести ее в разряд современных, развитых в демократическом отношении государств. Из всех стран Магриба Алжир испытал самую долгую и жестокую колонизацию, длившуюся 132 года. Самобытность страны резко отрицалась колонизаторами и зачастую оспаривалась даже соседями. Поэтому все основные периоды конституционного развития Алжира неизбежно проходили под знаком борьбы за ликвидацию тяжелого колониального наследства. Длительное господство французского колониализма и его жестокость в борьбе против национально-освободительного движения алжирского народа, затем бегство европейского капитала, предчувствовавшего утрату колонии, и массовый отъезд французского населения, а также саботаж и подрывная деятельность поставили Алжир в начале 60-х годов на грань экономической катастрофы, вызвали разруху и массовую безработицу. Социальные противоречия и неустойчивая обстановка в стране обострили разногласия внутри Фронта Национального Освобождения, который в течение 8 лет вел борьбу против колонизаторов. Состав Фронта был крайне неоднороден. Поэтому после завоевания независимости, когда жизнь выдвинула ряд новых сложных проблем, к их разрешению представители различных социальных групп стали подходить с противоположных позиций. Стремление увлечь разнородные слои, входящие в состав сил, рассматриваемых правящим режимом в качестве своей социальной опоры на пути к социализму, не потеряв при этом политическую власть, обусловило проявление четкой тенденции к складыванию авторитарного режима, чему также в немалой степени способствовали и специфические экономические условия этой арабской страны. «Общество, – отмечал отечественный ученый Г.И.Мирский, – не имеющее ярко выраженного класса гегемона, общество с незавершенным процессом классовой дифференциации, отличающееся многоукладностью, преобладанием мелких производителей, мало или совсем не включенных в систему капиталистического производства, – такое общество является благоприятной питательной средой для мощной государственной власти» [30, с. 374]. Это дополнялось и объективной тенденцией усиления экономической роли государства в Алжире.</w:t>
      </w:r>
    </w:p>
    <w:p>
      <w:pPr>
        <w:pStyle w:val="TextBodyIndent"/>
        <w:rPr/>
      </w:pPr>
      <w:r>
        <w:rPr>
          <w:spacing w:val="-2"/>
        </w:rPr>
        <w:t>Первая конституция независимого государства была принята в 1963 г. Ее проект, разработанный Политбюро партии ФНО, был обсужден и одобрен Учредительным собранием и утвержден в ходе всенародного референдума 8 сентября 1963 г. Основной закон выдвинул в качестве главных принципов дальнейшего развития страны ликвидацию эксплуатации человека человеком, повышение жизненного уровня населения, развитие образования и национальной культуры. Конституция закрепила победу сторонников курса на социалистическую ориентацию и провозгласила существование в стране однопартийной системы. В соответствии со статьей 23, единственной политической партией в Алжире был объявлен Фронт Национального Освобождения (ФНО). Статья 24 Конституции закрепляла за этой партией право определять всю национальную политику и даже выполнять прямой контроль за деятельностью правительства, поскольку, как подчеркивалось в конституции, «ФНО отражает глубокие чаяния народа, осуществляет цели демократической и народной революции, строит в Алжире социализм» [2, т. 2, ст. 26]. По конституции, президент республики, которым стал Ахмед Бен Белла, является одновременно главой государства и главой правительства, верховным главнокомандующим вооруженными силами страны. Органом законодательной власти республики, осуществляющим контроль за деятельностью правительства, стало, согласно конституции, однопалатное Национальное собрание. Депутаты Национального собрания выдвигались Фронтом Национального Освобождения и избирались на пять лет на основе прямого всеобщего избирательного права при тайном голосовании. Парламентские выборы состоялись в стране в сентябре 1964 г.</w:t>
      </w:r>
    </w:p>
    <w:p>
      <w:pPr>
        <w:pStyle w:val="Normal"/>
        <w:widowControl/>
        <w:spacing w:lineRule="auto" w:line="240"/>
        <w:ind w:firstLine="425"/>
        <w:jc w:val="both"/>
        <w:rPr/>
      </w:pPr>
      <w:r>
        <w:rPr>
          <w:rFonts w:cs="Arial" w:ascii="Arial" w:hAnsi="Arial"/>
          <w:sz w:val="18"/>
        </w:rPr>
        <w:t>В апреле того же года открылся съезд ФНО, который должен был дать четкую и развернутую идеологическую платформу партии, а также рассмотреть организационную структуру ФНО. В итоге съезд утвердил новую программу страны – Алжирскую Хартию, которая стала первой после завоевания независимости политической и идеологической разработкой теоретической базы алжирской революционной демократии. Хартия содержала концептуальные установки, многие из которых ФНО положил в основу своей внутренней и внешней политики в 60 – 70-е годы. Она определила основное направление развития страны – построение в Алжире социалистического общества – и наметила конкретные задачи как в экономической, так и в политико-идеологической областях.</w:t>
      </w:r>
    </w:p>
    <w:p>
      <w:pPr>
        <w:pStyle w:val="TextBodyIndent"/>
        <w:rPr/>
      </w:pPr>
      <w:r>
        <w:rPr>
          <w:spacing w:val="-2"/>
        </w:rPr>
        <w:t>Подготовить переход к строительству социалистического общества, по представлению алжирских лидеров, должны были глубокие демократические преобразования: ликвидация эксплуатации человека человеком, устранение господства иностранного капитала, проведение аграрной реформы, национализация и передача в руки алжирского народа богатств страны, индустриализация, развитие государственного и кооперативного секторов в экономике, подъем материального и культурного уровня жизни трудящихся. Главным орудием осуществления поставленных целей должно было стать алжирское государство, «выражающее интересы рабочих и крестьян» [8] и партия. В Алжирской хартии было подчеркнуто также, что «многопартийность не является ни критерием свободы, ни критерием демократии. Она соответствует определенному этапу развития общества, разделенного на враждебные классы, и является как бы ответом этого общества на возникающие противоречия. Многопартийность не разрешает их, а лишь пытается смягчить и интегрировать». По мнению алжирских руководителей, многопартийная система в развивающихся странах опасна, т.к. ведет к «демагогии, искусственно создаваемому недовольству и социальной безответственности» [8]. При этом партия ФНО определялась как «орудие построения и защиты социализма». Она должна была превратиться в «авангардную партию, имеющую тесную связь с массами, черпающую силу в этом союзе, вдохновляемую требованиями социалистической революции».</w:t>
      </w:r>
    </w:p>
    <w:p>
      <w:pPr>
        <w:pStyle w:val="TextBodyIndent"/>
        <w:rPr/>
      </w:pPr>
      <w:r>
        <w:rPr>
          <w:spacing w:val="-4"/>
        </w:rPr>
        <w:t>Оценивая устав партии ФНО, принятый в 1964 г. на съезде партии, можно отметить, что во многих его положениях видно влияние принципов уставов коммунистических и рабочих партий. А организационная структура единственной политической партии была скопирована с правящих партий в социалистических странах. Так, ФНО строился на принципах демократического централизма: выборность партийных органов сверху донизу, регулярная отчетность, свободное обсуждение вопросов и проблем, обязательное подчинение всех членов партии принятым решениям и меньшинства большинству. Были избраны также руководящие органы партии – Центральный комитет и Политбюро. Генеральным секретарем был избран Ахмед Бен Белла.</w:t>
      </w:r>
    </w:p>
    <w:p>
      <w:pPr>
        <w:pStyle w:val="TextBodyIndent"/>
        <w:rPr/>
      </w:pPr>
      <w:r>
        <w:rPr>
          <w:spacing w:val="-4"/>
        </w:rPr>
        <w:t>Съезд определил также структуру партии, провозгласив первичной организацией ячейку, создаваемую по территориальному принципу и объединяющую от 20 до 50 человек. Такая разветвленная система местных партийных ячеек преследовала цель позволить руководству ФНО усилить влияние партии на местах, укрепить ее авторитет в новых сложных условиях.</w:t>
      </w:r>
    </w:p>
    <w:p>
      <w:pPr>
        <w:pStyle w:val="TextBodyIndent"/>
        <w:rPr/>
      </w:pPr>
      <w:r>
        <w:rPr>
          <w:spacing w:val="-2"/>
        </w:rPr>
        <w:t>Вокруг Хартии и других принятых съездом документов развернулась острая борьба внутри партии, где уже начала оформляться правая оппозиция. Отрицательным образом на дальнейших действиях ФНО сказалось и то, что после съезда в руководстве партии также не было единства: большинство членов Политбюро не соглашалось с принятыми съездом решениями. Особенно это касалось положений по проведению социально-экономических мер, направленных против буржуазии. Ведь ФНО в 60-х годах еще оставался широким по социальному составу фронтом, объединенным лозунгами борьбы за национальную независимость, в который входили представители и крупной феодальной знати, и городской аристократии, и средней буржуазии. Кроме того, процесс деколонизации и развития по избранному пути «социалистической ориентации» вызвал определенные, довольно противоречивые изменения в общественно-политической жизни Алжира. Они выразились также в оживлении национальной частнопредпринимательской деятельности, в росте общественно-политической значимости технократии, использование опыта и знаний которой диктовалось нуждами развития страны, ее модернизации. Вместе с тем количественный и качественный рост буржуазии и расширение позиций технократии (представителей военной верхушки) в государственном аппарате являли собой известную опасность для новых преобразований, поскольку эти две социальные силы, между которыми наметилось сближение ввиду реального и существенного совпадения их интересов, стремились закрепить свое привилегированное положение, а поэтому объективно не были заинтересованы в углублении процесса ущемления прав частных собственников, экспроприации земель и передачи крупных промышленных предприятий в управление рабочим, т.е. выступали против основных принципов провозглашенного курса на «построение социализма». Алжирская хартия, таким образом, несмотря на всю радикальность поставленных в ней задач, была оторвана от реальной социально-экономической обстановки в стране. Осуществление намеченных программой целей требовало опоры руководства Алжира на организованную политическую силу, в то время как ФНО, начиная с 1962 года, страдал от всевозможных противоречий, влекущих за собой многочисленные реорганизации и чистки.</w:t>
      </w:r>
    </w:p>
    <w:p>
      <w:pPr>
        <w:pStyle w:val="Normal"/>
        <w:widowControl/>
        <w:spacing w:lineRule="auto" w:line="240"/>
        <w:ind w:firstLine="425"/>
        <w:jc w:val="both"/>
        <w:rPr/>
      </w:pPr>
      <w:r>
        <w:rPr>
          <w:rFonts w:cs="Arial" w:ascii="Arial" w:hAnsi="Arial"/>
          <w:sz w:val="18"/>
        </w:rPr>
        <w:t>В этих условиях, преследуя цель укрепить ряды Фронта, Ахмед Бен Белла попытался установить режим личной власти. Однако его попытки потерпели неудачу. Закончился первый этап развития независимого Алжира, характеризовавшийся «революционным романтизмом». Была выполнена основная задача: завоевание страной независимости и провозглашение курса на «социалистическую ориентацию», под которой подразумевалось прежде всего создание сильного, экономически независимого государства. Фронт начал все больше и больше отрываться от своей социальной базы, терять связь с массами. Алжирские лидеры не смогли сплотить свои ряды и выработать программу дальнейшего развития страны в экономической и политической областях. Борьба с оппозицией и сопровождавшие ее репрессии обескровливали ФНО, лишали его наиболее боевых кадров активистов, которые если и не были во всем согласны друг с другом, то, по крайней мере, были сплочены и закалены совместной борьбой в годы революционной войны. Их уход открывал дорогу карьеристам, случайным людям и всем, кто хотел пользоваться привилегиями власти. ФНО обюрокрачивался, партийный аппарат управлял авторитарно и мало считался с запросами рядовых членов партии. В результате обострения внутриполитической борьбы осложнились отношения между партийным и армейским руководством. В этом противостоянии победила армия.</w:t>
      </w:r>
    </w:p>
    <w:p>
      <w:pPr>
        <w:pStyle w:val="Normal"/>
        <w:widowControl/>
        <w:spacing w:lineRule="auto" w:line="240"/>
        <w:ind w:firstLine="425"/>
        <w:jc w:val="both"/>
        <w:rPr/>
      </w:pPr>
      <w:r>
        <w:rPr>
          <w:rFonts w:cs="Arial" w:ascii="Arial" w:hAnsi="Arial"/>
          <w:sz w:val="18"/>
        </w:rPr>
        <w:t>В июне 1965 г. в результате острого политического кризиса произошел военный переворот, за ним последовала смена партийно-государственного руководства, повлекшая за собой отмену конституции 1963 года и роспуск всех предусмотренных ею государственных органов.</w:t>
      </w:r>
    </w:p>
    <w:p>
      <w:pPr>
        <w:pStyle w:val="TextBodyIndent"/>
        <w:rPr/>
      </w:pPr>
      <w:r>
        <w:rPr>
          <w:spacing w:val="-2"/>
        </w:rPr>
        <w:t xml:space="preserve">Новая организация государственной власти была закреплена ордонансом № 65-182 от 10 июля 1965 г. [64, 1965 № 58]. Центральным органом всего механизма осуществления политической власти стал Революционный совет – высший орган государства и одновременно высший орган руководства правящей ФНО, который возглавил начальник Генерального штаба Армии национального освобождения Хуари Бумедьен. Примечательно, что этот человек был уже представителем военной верхушки. Кроме самого Бумедьена, в совет вошли еще 23 офицера и только 2 штатских. В своей первой декларации Революционный совет, осудив экономический кризис и анархию, провозгласил намерение заменить «конъюнктурный и рекламный социализм» более «соответствующим арабским вековым традициям». В </w:t>
      </w:r>
      <w:r>
        <w:rPr>
          <w:spacing w:val="-4"/>
        </w:rPr>
        <w:t>июле было сформировано новое правительство во главе с Х.Бумедьеном, а ЦК и Политбюро заменены исполнительным секретариатом. В ордонансе, а также в других важнейших политических актах (прокламация 19 июня 1965</w:t>
      </w:r>
      <w:r>
        <w:rPr>
          <w:spacing w:val="-2"/>
        </w:rPr>
        <w:t xml:space="preserve"> г., заявление председателя Революционного совета 5 июля 1965 г.), подчеркивался временный характер новой государственной организации, призванной создать условия для разработки и принятия новой конституции «в соответствии с принципами революции» [64, 1965 № 56].</w:t>
      </w:r>
    </w:p>
    <w:p>
      <w:pPr>
        <w:pStyle w:val="Normal"/>
        <w:widowControl/>
        <w:spacing w:lineRule="auto" w:line="240"/>
        <w:ind w:firstLine="425"/>
        <w:jc w:val="both"/>
        <w:rPr/>
      </w:pPr>
      <w:r>
        <w:rPr>
          <w:rFonts w:cs="Arial" w:ascii="Arial" w:hAnsi="Arial"/>
          <w:sz w:val="18"/>
        </w:rPr>
        <w:t>С первых же дней переворота его организаторы стремились создать впечатление, что главная их задача – исправить ошибки, вызванные «уклоном» Бен Беллы. На самом деле, делая упор на исправлении действительных и мнимых недостатков бывшего президента Алжира, политическая практика Революционного совета была направлена на оттеснение от руководства страной левых революционно-демократических сил и передачу власти блоку армейских верхов и экономической технократии. При этом военная диктатура в рамках авторитарно-бюрократической системы, складывающейся в Алжире, стремилась добиться беспрепятственного развития капитализма на базе альянса с иностранным капиталом и при его содействии, т.е. объективно выполнить задачу, оказавшуюся не под силу еще не окрепшей, не успевшей консолидироваться буржуазии. Это подтверждается дальнейшим развитием страны и теми действиями, которые были предприняты новыми властями.</w:t>
      </w:r>
    </w:p>
    <w:p>
      <w:pPr>
        <w:pStyle w:val="TextBodyIndent"/>
        <w:rPr/>
      </w:pPr>
      <w:r>
        <w:rPr>
          <w:spacing w:val="-2"/>
        </w:rPr>
        <w:t>Фактически переворот 1965 года представлял собой контрреволюцию, своеобразие которой заключалось в том, что в идеологическом плане она многое принимала от свергнутого режима, что позволяло прикрывать резкий сдвиг вправо в экономической и политической жизни страны. В одном из первых своих заявлений Революционный совет подтвердил, что социализм – неотъемлемая часть исторического процесса развития Алжира, а целью партии и правительства является строительство независимой экономики. Алжирские руководители, обращаясь к народу, постоянно развивали идею о необратимости социалистического выбора с учетом алжирской действительности и национальных традиций. «Социализм – это экономическая и социальная концепция, – заявляли они, – которая в своем применении имеет различия в зависимости от стран, народов, религиозных взглядов. Если эта концепция не учитывает характерных особенностей народа, его традиций, его истории, его нравственности и общественного развития страны, то такой социализм превращается в «показной социализм» [27, стр. 88].</w:t>
      </w:r>
    </w:p>
    <w:p>
      <w:pPr>
        <w:pStyle w:val="Normal"/>
        <w:widowControl/>
        <w:spacing w:lineRule="auto" w:line="240"/>
        <w:ind w:firstLine="425"/>
        <w:jc w:val="both"/>
        <w:rPr/>
      </w:pPr>
      <w:r>
        <w:rPr>
          <w:rFonts w:cs="Arial" w:ascii="Arial" w:hAnsi="Arial"/>
          <w:sz w:val="18"/>
        </w:rPr>
        <w:t>На словах после 19 июня 1965 года сохранялось многое из прежних представлений о роли партии («партии надлежит разрабатывать и направлять политику правительства во всех областях: политической, экономической, социальной и культурной»), но основные ее задачи были сформулированы Хуари Бумедьеном следующим образом: «Партия должна оказывать ценную помощь государству путем мобилизации масс и действенного участия народа в осуществлении национальных задач…, должна вносить вклад в развитие гражданского общества и сохранение нашей морали» [36, с. 88]. Входить в нее должны были «подлинные революционеры, жертвовавшие жизнью за освобождение отечества, а отличительными качествами партии должны были стать «образцовая дисциплина», «определенные обязанности» и «установленная иерархия». Иными словами, теперь партии предназначалась роль основного инструмента контроля государственной власти над широкими слоями народа и более близкими к ним массовыми общественными организациями.</w:t>
      </w:r>
    </w:p>
    <w:p>
      <w:pPr>
        <w:pStyle w:val="Normal"/>
        <w:widowControl/>
        <w:spacing w:lineRule="auto" w:line="240"/>
        <w:ind w:firstLine="425"/>
        <w:jc w:val="both"/>
        <w:rPr/>
      </w:pPr>
      <w:r>
        <w:rPr>
          <w:rFonts w:cs="Arial" w:ascii="Arial" w:hAnsi="Arial"/>
          <w:sz w:val="18"/>
        </w:rPr>
        <w:t>Этому способствовали принципы привлечения народных представителей к осуществлению власти, которые были положены в основу переустройства системы местного административного управления в стране. Строительство фактически новой национальной государственности в Алжире началось с базовых ячеек административного управления – коммун, непосредственно связанных с основной массой населения, что подчеркивало стремление правительства и партии ФНО укрепить и расширить свою социальную базу.</w:t>
      </w:r>
    </w:p>
    <w:p>
      <w:pPr>
        <w:pStyle w:val="Normal"/>
        <w:widowControl/>
        <w:spacing w:lineRule="auto" w:line="240"/>
        <w:ind w:firstLine="425"/>
        <w:jc w:val="both"/>
        <w:rPr/>
      </w:pPr>
      <w:r>
        <w:rPr>
          <w:rFonts w:cs="Arial" w:ascii="Arial" w:hAnsi="Arial"/>
          <w:sz w:val="18"/>
        </w:rPr>
        <w:t>В политической жизни сдвиг вправо проявился в существенном отходе на деле от многих принципов Национальной Хартии, которая формально не отменялась, но практически с 1965 г. превратилась в недействующий документ. Все функции по осуществлению политической власти принадлежали Революционному Совету, съезды ФНО не созывались около 15 лет. Председатель Революционного совета и руководитель страны Хуари Бумедьен официально не был лидером ФНО, который превратился скорее в «инструмент» разъяснения и пропаганды, чем в правящую авангардную политическую партию.</w:t>
      </w:r>
    </w:p>
    <w:p>
      <w:pPr>
        <w:pStyle w:val="Normal"/>
        <w:widowControl/>
        <w:spacing w:lineRule="auto" w:line="240"/>
        <w:ind w:firstLine="425"/>
        <w:jc w:val="both"/>
        <w:rPr/>
      </w:pPr>
      <w:r>
        <w:rPr>
          <w:rFonts w:cs="Arial" w:ascii="Arial" w:hAnsi="Arial"/>
          <w:sz w:val="18"/>
        </w:rPr>
        <w:t>Тенденция складывания авторитарного режима власти влекла за собой торможение процесса демократизации общественно-политической жизни. Например, народные собрания (местные органы власти) на уровне коммун и вилай были созданы только в 1967 и 1969 годах соответственно, а выборы в Национальное народное собрание состоялись только в 1977 г.</w:t>
      </w:r>
    </w:p>
    <w:p>
      <w:pPr>
        <w:pStyle w:val="Normal"/>
        <w:widowControl/>
        <w:spacing w:lineRule="auto" w:line="240"/>
        <w:ind w:firstLine="425"/>
        <w:jc w:val="both"/>
        <w:rPr/>
      </w:pPr>
      <w:r>
        <w:rPr>
          <w:rFonts w:cs="Arial" w:ascii="Arial" w:hAnsi="Arial"/>
          <w:sz w:val="18"/>
        </w:rPr>
        <w:t>Изменилась и экономическая политика нового руководства. Некоторым крупным алжирским феодалам новые власти возвращали их земли; рабочее самоуправление, стихийно возникшее в начале 60-х годов ввиду массового отъезда из страны колонистов и оказавшее алжирскому правительству значительную помощь в экономическом плане, было фактически упразднено, а все самоуправляемые предприятия слиты в единые национальные общества и аграрные объединения. Статья 79 решения комиссии ФНО по сектору самоуправления, принятого в апреле 1968 г., содержала полный запрет забастовок рабочих самоуправляемого сектора как метода борьбы за свои права.</w:t>
      </w:r>
    </w:p>
    <w:p>
      <w:pPr>
        <w:pStyle w:val="TextBodyIndent"/>
        <w:rPr/>
      </w:pPr>
      <w:r>
        <w:rPr>
          <w:spacing w:val="-2"/>
        </w:rPr>
        <w:t>При этом возникла необходимость привлечения денежных средств, принадлежащих частному сектору, для развития национального хозяйства. Инструментом поощрения частных инвестиций в производство был призван стать кодекс капиталовложений, принятый 15 сентября 1966 года. Он явился первым правовым актом, регламентирующим отношения государства с местными предпринимателями. В соответствии с этим документом частным лицам разрешалось создавать предприятия и помещать свои капиталы в отрасли национального хозяйства, такие как туризм, торговля, услуги. При этом для частных вкладчиков в производство был предоставлен ряд налоговых и финансовых льгот. Объем частных вкладов в производство начал резко увеличиваться: с 36,1 млн. динаров в 1967 г. до 251,9 млн. динаров в 1970 г., т.е. в семь раз [42]. Одновременно с этим опережающими темпами продолжало расти число работников госаппарата: за 1965-1979г г. оно увеличилось почти в 2,5 раза (без учета администрации госсектора). В то же время численность наемных работников в промышленности, связи, строительстве и на транспорте росла крайне медленно и впервые достигла довоенного уровня лишь к началу 70-х годов. Недостаточная мощность системы профессионально-технической подготовки, непрерывный отлив квалифицированных кадров из госсектора за границу и в частный сектор, где ставки заработной платы были выше и более гибко привязаны к результативности труда, вели к снижению доли квалифицированной рабочей силы в общей массе рабочих. Возрастающий дефицит обученного персонала и, как следствие, перенасыщенность предприятий неквалифицированными и временными работниками сопровождались соответственным разбуханием управленческой прослойки госсектора: в 70-е годы на двух-трех рабочих здесь приходился один представитель администрации.</w:t>
      </w:r>
    </w:p>
    <w:p>
      <w:pPr>
        <w:pStyle w:val="Normal"/>
        <w:widowControl/>
        <w:spacing w:lineRule="auto" w:line="240"/>
        <w:ind w:firstLine="425"/>
        <w:jc w:val="both"/>
        <w:rPr/>
      </w:pPr>
      <w:r>
        <w:rPr>
          <w:rFonts w:cs="Arial" w:ascii="Arial" w:hAnsi="Arial"/>
          <w:sz w:val="18"/>
        </w:rPr>
        <w:t>Результаты проводимой согласно Закону от 8 ноября 1971 г. аграрной реформы оказались более чем скромными. В итоге было частично экспроприировано и национализировано у крупных землевладельцев только около 550 тыс. га., т.е. всего 10% земель, находившихся в частном землепользовании. Число крестьян, наделенных землей и объединенных в кооперативы, составило к концу 1977 г. приблизительно 75 тыс. человек, или около 8% безземельных и малоземельных крестьян; более 800 тыс. человек или 73,5% продолжали вести нищенское существование [67, 90/1980]. Это подтверждалось и противоречивостью самих документов, принятых по данному вопросу. Так, с одной стороны, декларировалось право на землю тех, кто ее обрабатывает, а с другой, утверждалось, что «аграрная революция не ведет к нарушению права частной собственности на землю». Очень нечетко была выражена и важнейшая задача аграрной революции: «ограничение крупной земельной собственности до пределов, позволяющих вести обработку имеющегося надела одной семьей» [7].</w:t>
      </w:r>
    </w:p>
    <w:p>
      <w:pPr>
        <w:pStyle w:val="Normal"/>
        <w:widowControl/>
        <w:spacing w:lineRule="auto" w:line="240"/>
        <w:ind w:firstLine="425"/>
        <w:jc w:val="both"/>
        <w:rPr/>
      </w:pPr>
      <w:r>
        <w:rPr>
          <w:rFonts w:cs="Arial" w:ascii="Arial" w:hAnsi="Arial"/>
          <w:sz w:val="18"/>
        </w:rPr>
        <w:t>В целом же в области углубления и развития теоретических взглядов конец 60-х годов характеризовался определенной пассивностью алжирского руководства. В некоторой степени это можно объяснить стремлением прежде всего решить проблемы экономического восстановления страны в благоприятных социально-политических условиях, т.е. сохраняя хотя бы видимость политического единства всех сил национально-освобо-дительного движения, что могло быть серьезно осложнено принятием тех или иных программных документов, определяющих пути развития страны. Хуари Бумедьен был вынужден длительное время лавировать между политическими группировками, чтобы обеспечить стабильность режима и сохранить равновесие не только в Революционном совете, но и в армии, которая продолжала оставаться единственной организованной политической силой в стране. Центристская позиция Хуари Бумедьена обусловила непоследовательность и даже противоречивость многих официальных заявлений и акций возглавляемого им Революционного совета во второй половине 60-х годов.</w:t>
      </w:r>
    </w:p>
    <w:p>
      <w:pPr>
        <w:pStyle w:val="TextBodyIndent"/>
        <w:rPr/>
      </w:pPr>
      <w:r>
        <w:rPr>
          <w:spacing w:val="-2"/>
        </w:rPr>
        <w:t>Тем не менее, многие вопросы политико-государственного устройства требовали более четкого рассмотрения, тем более, что к середине 70-х годов Алжир добился некоторых успехов в социально-экономическом развитии благодаря увеличению валютных поступлений от продажи на мировой рынок нефти и газа. Перед страной вставали новые, более сложные задачи. Стремление руководства страны как можно быстрее двигаться к «социалистической» цели наложило определенный практический отпечаток на политико-идеологическую деятельность Революционного совета. До 1976 г. руководители Алжира не занимались серьезной разработкой идеологического обоснования основ избранного пути. Однако при осуществлении внутренней и внешней политики все больше стала ощущаться потребность в выработке единой последовательной, более четкой и определенной доктрины, отвечающей новому этапу развития алжирского общества. Такой программой стала новая Национальная Хартия, принятая на очередном съезде правящей партии и одобренная алжирским народом 27 июня 1976 г. в ходе проведенного в стране референдума. Содержание Национальной Хартии свидетельствовало о победе внутри алжирского руководства революционно-демократических сил над консервативно-реформаторским течением. На программу оказали большое влияние и идеи «научного социализма». Однако сложность политической ситуации в Алжире и пестрота социальной базы революционной демократии в сочетании с остротой социальных и экономических проблем, с которыми столкнулась страна, наложили свой отпечаток на характер и содержание Национальной Хартии, ряд положений которой носил компромиссный или противоречивый характер.</w:t>
      </w:r>
    </w:p>
    <w:p>
      <w:pPr>
        <w:pStyle w:val="Normal"/>
        <w:widowControl/>
        <w:spacing w:lineRule="auto" w:line="240"/>
        <w:ind w:firstLine="425"/>
        <w:jc w:val="both"/>
        <w:rPr/>
      </w:pPr>
      <w:r>
        <w:rPr>
          <w:rFonts w:cs="Arial" w:ascii="Arial" w:hAnsi="Arial"/>
          <w:sz w:val="18"/>
        </w:rPr>
        <w:t>Авторы программы подчеркивали неизбежность борьбы между революционными силами, верящими в будущее народа, и некоторыми «контрреволюционными группами». Не исключалась также возможность возникновения противоречий между общественным и частным сектором, между силами, стремящимися к углублению социально-экономических преобразований, и их противниками, хотя при этом классовая борьба в алжирском обществе отрицалась.</w:t>
      </w:r>
    </w:p>
    <w:p>
      <w:pPr>
        <w:pStyle w:val="Normal"/>
        <w:widowControl/>
        <w:spacing w:lineRule="auto" w:line="240"/>
        <w:ind w:firstLine="425"/>
        <w:jc w:val="both"/>
        <w:rPr>
          <w:rFonts w:ascii="Arial" w:hAnsi="Arial" w:cs="Arial"/>
          <w:sz w:val="18"/>
        </w:rPr>
      </w:pPr>
      <w:r>
        <w:rPr>
          <w:rFonts w:cs="Arial" w:ascii="Arial" w:hAnsi="Arial"/>
          <w:sz w:val="18"/>
        </w:rPr>
        <w:t>Хартия подтверждала верность социалистическому выбору. «Социализм в Алжире, – указывается в документе, – представляет собой необратимое явление. Он будет претворяться в жизнь столь же непреклонно, сколь решительно велась вооруженная революционная борьба» [3, стр. 28]. Однако при этом подчеркивалось отсутствие связи алжирской концепции социализма с марксизмом, с одной стороны, и ее национальный характер – с другой. Одно из основных мест в Хартии занимало утверждение о том, что «социализм в Алжире порожден не материалистической абстракцией и не связан с какой бы то ни было догматической концепцией». Его построение отождествлялось с расцветом мусульманских ценностей. «Ислам, – говорилось в Национальной Хартии, – принес в мир возвышенную концепцию человеческого достоинства, которая осуждает расизм, шовинизм, эксплуатацию человека человеком». Религия рассматривается как неотъемлемая часть исторических особенностей страны, как одно из могучих средств борьбы против попыток лишить Алжир его самобытности.</w:t>
      </w:r>
    </w:p>
    <w:p>
      <w:pPr>
        <w:pStyle w:val="TextBodyIndent"/>
        <w:rPr/>
      </w:pPr>
      <w:r>
        <w:rPr>
          <w:spacing w:val="-4"/>
        </w:rPr>
        <w:t>В Национальной Хартии давались установки на проведение ускоренной индустриализации и аграрной реформы, а также большое значение придавалось укреплению общественных форм хозяйствования в деревне и распространению «социалистического управления» на предприятиях госсектора.</w:t>
      </w:r>
    </w:p>
    <w:p>
      <w:pPr>
        <w:pStyle w:val="TextBodyIndent"/>
        <w:rPr/>
      </w:pPr>
      <w:r>
        <w:rPr>
          <w:spacing w:val="-4"/>
        </w:rPr>
        <w:t>В Национальной Хартии уже четко формулируется понятие авангардной партии, определяется ее социальная база и идейно-политическая роль в условиях «перехода от народно-демократической революции к революции социалистической» [3, с. 56]. «Партия, – говорится в Хартии, – является передовой, руководящей и организующей силой народа в борьбе за осуществление идей революции. Она является вождем революции и руководящей силой общества. Она выступает как идеологический руководящий и мобилизующий орган... определяет направление деятельности и перспективы социалистической революции и указывает средства, которые необходимо использовать для ее консолидации и продвижения вперед» [3, с. 54]. В Национальной Хартии подчеркивается, что Фронт Национального Освобождения – авангардная партия. «Он является организацией всех сознательных элементов, выступающих за осуществление единой задачи и за единые действия, высшая цель которых состоит в торжестве социализма. Члены ФНО строжайшим образом отбираются прежде всего среди трудящихся, крестьян и молодежи» [3, с. 56]. В целом Национальная Хартия стала важным историческим документом, обосновавшим идеологическую и политическую ориентацию Революционного совета Алжира середины 70-х годов.</w:t>
      </w:r>
    </w:p>
    <w:p>
      <w:pPr>
        <w:pStyle w:val="Normal"/>
        <w:widowControl/>
        <w:spacing w:lineRule="auto" w:line="240"/>
        <w:ind w:firstLine="425"/>
        <w:jc w:val="both"/>
        <w:rPr/>
      </w:pPr>
      <w:r>
        <w:rPr>
          <w:rFonts w:cs="Arial" w:ascii="Arial" w:hAnsi="Arial"/>
          <w:sz w:val="18"/>
        </w:rPr>
        <w:t>На основе Национальной Хартии был разработан и проект новой конституции, которая вступила в силу 24 ноября 1976 г. и наряду с выборами в Национальное народное собрание и выборами президента, состоявшимися в 1977 г., явилась фактором, завершающим новый этап в развитии политической системы Алжира.</w:t>
      </w:r>
    </w:p>
    <w:p>
      <w:pPr>
        <w:pStyle w:val="Normal"/>
        <w:widowControl/>
        <w:spacing w:lineRule="auto" w:line="240"/>
        <w:ind w:firstLine="425"/>
        <w:jc w:val="both"/>
        <w:rPr/>
      </w:pPr>
      <w:r>
        <w:rPr>
          <w:rFonts w:cs="Arial" w:ascii="Arial" w:hAnsi="Arial"/>
          <w:sz w:val="18"/>
        </w:rPr>
        <w:t>Большая роль в конституции отводится государству. Например, в статье 29 указывается, что государство является «главным орудием перестройки экономики и совокупности всех общественных отношений».</w:t>
      </w:r>
    </w:p>
    <w:p>
      <w:pPr>
        <w:pStyle w:val="Normal"/>
        <w:widowControl/>
        <w:spacing w:lineRule="auto" w:line="240"/>
        <w:ind w:firstLine="425"/>
        <w:jc w:val="both"/>
        <w:rPr/>
      </w:pPr>
      <w:r>
        <w:rPr>
          <w:rFonts w:cs="Arial" w:ascii="Arial" w:hAnsi="Arial"/>
          <w:sz w:val="18"/>
        </w:rPr>
        <w:t>Конституция закрепляет однопартийную систему и роль ФНО как «авангардной, руководящей и организующей силы народа..., вождя социалистической революции и руководящей силы общества» [1, с. 43]. Конституция АНДР декларирует: «Система политических институтов основывается на принципе однопартийности» и «Фронт Национального Освобождения является единственной партией страны» [ст. 94, 95]. Определяя руководящую роль партии, Конституция предусматривает передачу в ее руки многообразных форм осуществления этой власти. Партии принадлежит решающая роль в государственном управлении и реализации властных полномочий. Статья 98 подчеркивала единство партийного и государственного управления, в рамках которого «именно руководство партии направляет общую политику страны».</w:t>
      </w:r>
    </w:p>
    <w:p>
      <w:pPr>
        <w:pStyle w:val="TextBodyIndent"/>
        <w:rPr/>
      </w:pPr>
      <w:r>
        <w:rPr>
          <w:spacing w:val="-4"/>
        </w:rPr>
        <w:t>Всеобъемлющий контроль ФНО над всеми сферами жизнедеятельности общества обеспечивался в соответствии со статьей 102 Конституции путем назначения на «ключевые посты в государственных органах» только членов партии. Генеральный секретарь являлся единственным кандидатом на пост президента и выдвигался съездом партии, партия руководила общественными организациями и контролировала их деятельность. Таким образом, Конституция фактически предусматривала сращивание партийного и государственного аппарата в единую функциональную политико-государственную структуру, юридической базой которой и стал Основной закон страны.</w:t>
      </w:r>
    </w:p>
    <w:p>
      <w:pPr>
        <w:pStyle w:val="Normal"/>
        <w:widowControl/>
        <w:spacing w:lineRule="auto" w:line="240"/>
        <w:ind w:firstLine="425"/>
        <w:jc w:val="both"/>
        <w:rPr/>
      </w:pPr>
      <w:r>
        <w:rPr>
          <w:rFonts w:cs="Arial" w:ascii="Arial" w:hAnsi="Arial"/>
          <w:sz w:val="18"/>
        </w:rPr>
        <w:t>Конституция 1976 г. не признает принципа разделения властей в его традиционной форме и исходит из принципа единства государственной власти. Вместе с тем отдельные главы конституции посвящены функциям единой государственной власти, которые закреплены в виде политической, исполнительной, законодательной, судебной, контрольной и учредительной деятельности. Все эти функции включены в единый раздел, озаглавленный «Об организации власти». Политическая функция государственной власти сведена к руководящей роли ФНО во всей государственной и общественной структуре Алжирской Республики. Исполнительная функция осуществляется правительством под руководством президента Республики – главы государства.</w:t>
      </w:r>
    </w:p>
    <w:p>
      <w:pPr>
        <w:pStyle w:val="Normal"/>
        <w:widowControl/>
        <w:spacing w:lineRule="auto" w:line="240"/>
        <w:ind w:firstLine="425"/>
        <w:jc w:val="both"/>
        <w:rPr/>
      </w:pPr>
      <w:r>
        <w:rPr>
          <w:rFonts w:cs="Arial" w:ascii="Arial" w:hAnsi="Arial"/>
          <w:sz w:val="18"/>
        </w:rPr>
        <w:t>Законодательная функция осуществляется однопалатным Национальным народным собранием (ННС), избираемым сроком на 5 лет по предложению руководства партии на основе всеобщего прямого избирательного права при тайном голосовании. ННС разрабатывает и принимает законы, но при этом в своей законодательной деятельности, согласно тексту конституции, должно руководствоваться принципами Национальной Хартии. Главная задача ННС при осуществлении своих полномочий – «защита и укрепление Социалистической революции».</w:t>
      </w:r>
    </w:p>
    <w:p>
      <w:pPr>
        <w:pStyle w:val="Normal"/>
        <w:widowControl/>
        <w:spacing w:lineRule="auto" w:line="240"/>
        <w:ind w:firstLine="425"/>
        <w:jc w:val="both"/>
        <w:rPr/>
      </w:pPr>
      <w:r>
        <w:rPr>
          <w:rFonts w:cs="Arial" w:ascii="Arial" w:hAnsi="Arial"/>
          <w:sz w:val="18"/>
        </w:rPr>
        <w:t>Судебная функция осуществляется судьями, которым в соответствии с законом оказывают помощь народные заседатели. Судьи подчиняются только закону, и «правосудие отправляется именем народа». При этом, согласно статье 166, правосудие «способствует защите завоеваний и охране интересов Социалистической революции». А обязанность судей – участвовать в охране и защите социалистической революции.</w:t>
      </w:r>
    </w:p>
    <w:p>
      <w:pPr>
        <w:pStyle w:val="Normal"/>
        <w:widowControl/>
        <w:spacing w:lineRule="auto" w:line="240"/>
        <w:ind w:firstLine="425"/>
        <w:jc w:val="both"/>
        <w:rPr/>
      </w:pPr>
      <w:r>
        <w:rPr>
          <w:rFonts w:cs="Arial" w:ascii="Arial" w:hAnsi="Arial"/>
          <w:sz w:val="18"/>
        </w:rPr>
        <w:t>Конституция придает особое значение контрольной функции власти. Причем осуществление этой функции представляет собой «один из важных элементов революционного процесса». Контроль осуществляется соответствующими общенациональными институтами и постоянно действующими государственными органами на всех уровнях: Национального народного собрания, народных собраний вилай, народных собраний коммун и ассамблей трудящихся. В контрольную функцию власти входит осуществление политического контроля, который возложен на руководящие органы партий и государства и реализуется в соответствии с Национальной Хартией и положениями Конституции, а другие формы контроля на всех уровнях и во всех областях осуществляются на основе Конституции и специального законодательства. Конституцией предусмотрена учредительная функция власти, которая включает в себя внесение поправок и изменений в действующий Основной закон.</w:t>
      </w:r>
    </w:p>
    <w:p>
      <w:pPr>
        <w:pStyle w:val="TextBodyIndent"/>
        <w:rPr/>
      </w:pPr>
      <w:r>
        <w:rPr>
          <w:spacing w:val="-2"/>
        </w:rPr>
        <w:t>Конституция закрепила то, что было достигнуто в результате уже осуществленных социально-экономических и политических изменений, а также наметила программу дальнейших преобразований на пути «построения социалистического общества». Цель – создание такого общества – была провозглашена в преамбуле и конкретизирована в специально посвященной этому главе II («Социализм»). Так, статьи 10 и 12 Конституции подчеркивали необратимость выбора, сделанного алжирским народом, – «социализма, единственного пути, способного упрочить национальную независимость, создать общество, свободное от эксплуатации человека человеком, и обеспечить свободное развитие и расцвет личности». Эти положения были подкреплены статьей 195, согласно которой «никакой законопроект о пересмотре конституции не может посягать на социалистический выбор».</w:t>
      </w:r>
    </w:p>
    <w:p>
      <w:pPr>
        <w:pStyle w:val="Normal"/>
        <w:widowControl/>
        <w:spacing w:lineRule="auto" w:line="240"/>
        <w:ind w:firstLine="425"/>
        <w:jc w:val="both"/>
        <w:rPr/>
      </w:pPr>
      <w:r>
        <w:rPr>
          <w:rFonts w:cs="Arial" w:ascii="Arial" w:hAnsi="Arial"/>
          <w:sz w:val="18"/>
        </w:rPr>
        <w:t>Действительно, после завоевания национальной независимости в 1962 г. Алжир провозгласил курс на социалистическую ориентацию. Однако, по существу, речь шла об этатизме, о создании сильного государственного сектора, основанного на плановой экономике. В этой связи следует отметить такую характерную черту Конституции 1976 года, как закрепление ею преобразующей роли государства в создании и развитии новой экономической структуры. В статье 29 подчеркивалось, что государство «преобразует производственные отношения, руководит национальной экономикой и обеспечивает ее развитие на основе научного планирования, оно является главным орудием преобразования экономики и всех социальных отношений». Однако ни развитие производительных сил, ни социальная структура, ни уровень культуры, ни политическое сознание масс не давали оснований для осуществления коренных преобразований. Выбор социализма был оправдан лишь в качестве идеала развития. Руководство независимого Алжира воспринимало его как метод осуществления задач послеколониального развития и, прежде всего, преодоления экономической отсталости. Насущные задачи заключались в подъеме производства и уровня жизни, в развитии образования, здравоохранения, культуры, т.е. в модернизации. Социалистические идеи служили своеобразной формой выражения национальных интересов, в них отразились широко распространенные в то время настроения, в значительной мере связанные с воздействием «реального социализма» на ход мировых событий. Единовластие правящей партии ФНО, провозгласившей социалистические принципы общественного устройства, обеспечило условия для создания политической системы, в которой ее властные структуры получили возможность сформировать механизм, позволяющий осуществить максимальную централизацию государственного управления.</w:t>
      </w:r>
    </w:p>
    <w:p>
      <w:pPr>
        <w:pStyle w:val="Normal"/>
        <w:widowControl/>
        <w:spacing w:lineRule="auto" w:line="240"/>
        <w:ind w:firstLine="425"/>
        <w:jc w:val="both"/>
        <w:rPr/>
      </w:pPr>
      <w:r>
        <w:rPr>
          <w:rFonts w:cs="Arial" w:ascii="Arial" w:hAnsi="Arial"/>
          <w:sz w:val="18"/>
        </w:rPr>
        <w:t>Государственная система Алжира встала перед серьезным испытанием после смерти в декабре 1978 г. Хуари Бумедьена, президента (с декабря 1976 г.), главы правительства и Революционного совета. Борьба за власть, развернувшаяся между руководителями армии, администрации и партии в период 45-дневного траура, объявленного после его смерти, еще раз продемонстрировала политическую роль армии, которая вновь выступила как истинный носитель власти, сделав в конечном итоге президентом человека из своей среды и ослабив позиции его соперников. Именно армия, которая все время держала под контролем бюрократическую верхушку и аппарат ФНО, решила исход борьбы, выдвинув кандидатуру центриста полковника Шадли Бенджедида.</w:t>
      </w:r>
    </w:p>
    <w:p>
      <w:pPr>
        <w:pStyle w:val="Normal"/>
        <w:widowControl/>
        <w:spacing w:lineRule="auto" w:line="240"/>
        <w:ind w:firstLine="425"/>
        <w:jc w:val="both"/>
        <w:rPr/>
      </w:pPr>
      <w:r>
        <w:rPr>
          <w:rFonts w:cs="Arial" w:ascii="Arial" w:hAnsi="Arial"/>
          <w:sz w:val="18"/>
        </w:rPr>
        <w:t>В соответствии с действовавшей Конституцией генеральный секретарь ФНО рассматривался в качестве единственного претендента на пост главы государства. Это положение явилось главным мотивом созыва в январе 1979 г. IV съезда партии. Съезд проходил на фоне обостряющихся социальных противоречий в алжирском обществе. В руководстве страны более четко, чем в период правления Х.Бумедьена, обозначились два политических направления – сторонников «умеренного» курса, к которым принадлежали представители новой алжирской буржуазии, заинтересованные прежде всего в частнопредпринимательской деятельности и либерализации экономики, и сторонников дальнейшей «социализации» общественно-политической системы, радикализации политического курса бывшего президента. Эту группировку представляли лидеры Национально-освободительной революции, составившие класс новой государственной бюрократии, заинтересованные в дальнейшем огосударствлении всех сфер экономики и централизации власти для усиления своего влияния во всех сферах. Для этого по-прежнему использовались социалистические лозунги с целью привлечения на свою сторону широких народных масс.</w:t>
      </w:r>
    </w:p>
    <w:p>
      <w:pPr>
        <w:pStyle w:val="Normal"/>
        <w:widowControl/>
        <w:spacing w:lineRule="auto" w:line="240"/>
        <w:ind w:firstLine="425"/>
        <w:jc w:val="both"/>
        <w:rPr/>
      </w:pPr>
      <w:r>
        <w:rPr>
          <w:rFonts w:cs="Arial" w:ascii="Arial" w:hAnsi="Arial"/>
          <w:spacing w:val="-2"/>
          <w:sz w:val="18"/>
        </w:rPr>
        <w:t>I</w:t>
      </w:r>
      <w:r>
        <w:rPr>
          <w:rFonts w:cs="Arial" w:ascii="Arial" w:hAnsi="Arial"/>
          <w:spacing w:val="-2"/>
          <w:sz w:val="18"/>
          <w:lang w:val="en-US"/>
        </w:rPr>
        <w:t>V</w:t>
      </w:r>
      <w:r>
        <w:rPr>
          <w:rFonts w:cs="Arial" w:ascii="Arial" w:hAnsi="Arial"/>
          <w:spacing w:val="-2"/>
          <w:sz w:val="18"/>
        </w:rPr>
        <w:t xml:space="preserve"> съезд ФНО принял постоянный устав партии, провозгласил Национальную Хартию основным программным документом партии, подтвердил неизменность революционного курса и избрал новое руководство партии – Центральный комитет и Политбюро во главе с генеральным секретарем партии Шадли Бенджедидом. Полковник Ш.Бенджедид, бывший командующий войсками Оранского военного округа и член Революционного совета, 7 февраля 1979 г. был избран третьим по счету президентом Алжирской Республики. Будучи единственным кандидатом, выдвинутым правящей партией ФНО, он получил 99,51% голосов избирателей. С избранием нового руководства ФНО и нового президента было завершено строительство государственно-политической структуры Алжира. Революционный совет прекратил свое существование в качестве высшего государственного органа.</w:t>
      </w:r>
    </w:p>
    <w:p>
      <w:pPr>
        <w:pStyle w:val="TextBodyIndent"/>
        <w:rPr/>
      </w:pPr>
      <w:r>
        <w:rPr>
          <w:spacing w:val="-2"/>
        </w:rPr>
        <w:t>Новый президент страны Шадли Бенджедид провозгласил верность политическому курсу, проводимому Хуари Бумедьеном. Однако действовать он стал сообразно складывающейся обстановке. Главной заботой Ш.Бенд-жедида наряду с устранением диспропорций в экономике явилось установление равновесия между упомянутыми группировками в руководстве.</w:t>
      </w:r>
    </w:p>
    <w:p>
      <w:pPr>
        <w:pStyle w:val="Normal"/>
        <w:widowControl/>
        <w:spacing w:lineRule="auto" w:line="240"/>
        <w:ind w:firstLine="425"/>
        <w:jc w:val="both"/>
        <w:rPr/>
      </w:pPr>
      <w:r>
        <w:rPr>
          <w:rFonts w:cs="Arial" w:ascii="Arial" w:hAnsi="Arial"/>
          <w:sz w:val="18"/>
        </w:rPr>
        <w:t>Замена органов партийного руководства должна была ограничить власть нового главы государства и облегчить его возможное смещение. На деле Шадли Бенджедид сумел извлечь из этого пользу и укрепить свое влияние в партии. Кроме того, новый президент начал проводить политику на укрепление организационной структуры ФНО. Осенью 1979 г. была осуществлена реорганизация низовых инстанций партии и обновлен их состав. По новому уставу ФНО, принятому на съезде, был введен территориально-производственный принцип партийного строительства и выборность всех руководящих органов снизу доверху. Стала значительно возрастать роль партии. Большое внимание при этом новое руководство начало уделять укреплению связей с рядовыми активистами, а также повышению роли общественных организаций.</w:t>
      </w:r>
    </w:p>
    <w:p>
      <w:pPr>
        <w:pStyle w:val="Normal"/>
        <w:widowControl/>
        <w:spacing w:lineRule="auto" w:line="240"/>
        <w:ind w:firstLine="425"/>
        <w:jc w:val="both"/>
        <w:rPr/>
      </w:pPr>
      <w:r>
        <w:rPr>
          <w:rFonts w:cs="Arial" w:ascii="Arial" w:hAnsi="Arial"/>
          <w:sz w:val="18"/>
        </w:rPr>
        <w:t>В принятом на съезде новом уставе партии были значительно расширены права и полномочия Генерального секретаря ЦК ФНО. Так, статья 114 устава партии гласила: «Генеральный секретарь выбирает членов Политбюро из состава членов ЦК и представляет этот выбор на утверждение ЦК. Члены Политбюро подотчетны Генеральному секретарю, который распределяет обязанности между ними» [13, с. 30]. Определяя сущность, цели и задачи партии ФНО, новый устав провозгласил: «Партия Фронт Национального Освобождения – авангардная партия алжирского народа. Она является единственной партией страны, руководящей и организующей силой народа... Партия ФНО объединяет наиболее сознательных и ответственных граждан, единых по духу, целям и деятельности, направленной на достижение полной победы социализма. Ее девиз – «Революция народа и для народа» [13, с. 23].</w:t>
      </w:r>
    </w:p>
    <w:p>
      <w:pPr>
        <w:pStyle w:val="Normal"/>
        <w:widowControl/>
        <w:spacing w:lineRule="auto" w:line="240"/>
        <w:ind w:firstLine="425"/>
        <w:jc w:val="both"/>
        <w:rPr/>
      </w:pPr>
      <w:r>
        <w:rPr>
          <w:rFonts w:cs="Arial" w:ascii="Arial" w:hAnsi="Arial"/>
          <w:sz w:val="18"/>
        </w:rPr>
        <w:t>В целом, на IV съезде ФНО было достигнуто некоторое равновесие противостоящих политических сил. Однако оно оказалось достаточно непрочным, поскольку разногласия по коренным вопросам социально-экономической политики были достаточно глубокими. В условиях переживаемых страной экономических и социальных трудностей эти разногласия вылились в конечном итоге в политическую борьбу.</w:t>
      </w:r>
    </w:p>
    <w:p>
      <w:pPr>
        <w:pStyle w:val="TextBodyIndent"/>
        <w:rPr/>
      </w:pPr>
      <w:r>
        <w:rPr>
          <w:spacing w:val="-6"/>
        </w:rPr>
        <w:t>Летом 1979 г. в Алжире прокатилась волна забастовок и стихийных выступлений, в которых приняли участие работники общественного транспорта, студенты, представители различных слоев городского населения – от рабочих и служащих до безработных, недовольных своим экономическим и социальным положением. В апреле-мае 1980 г. снова вспыхнули волнения. Особенно серьезными они были в Большой Кабилии, где поводом для них послужили требования студентов об официальном признании берберского языка наравне с арабским. Хотя эти выступления приняли явно политический характер, они выражали недовольство населения и своим социальным положением.</w:t>
      </w:r>
    </w:p>
    <w:p>
      <w:pPr>
        <w:pStyle w:val="TextBodyIndent"/>
        <w:rPr/>
      </w:pPr>
      <w:r>
        <w:rPr>
          <w:spacing w:val="-2"/>
        </w:rPr>
        <w:t>В этой сложной обстановке Политбюро ЦК ФНО практически было парализовано соперничеством двух группировок, что ставило под угрозу эффективность исполнительной власти в условиях, когда ее четкое функционирование было особенно необходимым. Для принятия текущих решений Шадли Бенджедид вынужден был временно заменить Политбюро более однородным по своему составу секретариатом ФНО. Он не поддержал ни одну из соперничающих группировок и потребовал от ЦК предоставления ему широких полномочий для внесения изменений и реорганизации центральных органов партии, если Генеральный секретарь сочтет это необходимым, и назначения на ответственные посты новых людей. Поскольку это не предусматривалось уставом партии ФНО, на III пленуме ЦК ФНО (май 1980 г.) было принято решение о создании специальной комиссии, которой было поручено разработать соответствующие поправки. На состоявшемся в июне 1980 г. Внеочередном съезде ФНО эти поправки были приняты и внесены в устав партии. В решениях съезда были также осуждены коррупция и протекционизм, указано на необходимость решительно бороться против «усиления буржуазных тенденций в административно-управленческом аппарате». В связи с этим в устав был введен новый пункт, в котором было сформулировано требование о немедленном уведомлении Генерального секретаря и дисциплинарной комиссии партии в случае совершения правонарушения или преступления со стороны кого-либо из членов ЦК. Принципы построения партии, изложенные в измененном уставе, были близки к демократическому централизму. Однако в конкретных условиях противоборства внутри ФНО они означали победу курса на установление полного контроля над партией со стороны ее Генерального секретаря, являвшегося выразителем интересов военной элиты. С июля 1981 г. Политбюро ФНО состояло из 10 членов, назначаемых отныне Генеральным секретарем партии.</w:t>
      </w:r>
    </w:p>
    <w:p>
      <w:pPr>
        <w:pStyle w:val="Normal"/>
        <w:widowControl/>
        <w:spacing w:lineRule="auto" w:line="240"/>
        <w:ind w:firstLine="425"/>
        <w:jc w:val="both"/>
        <w:rPr/>
      </w:pPr>
      <w:r>
        <w:rPr>
          <w:rFonts w:cs="Arial" w:ascii="Arial" w:hAnsi="Arial"/>
          <w:sz w:val="18"/>
        </w:rPr>
        <w:t>Общее усиление авторитарных тенденций в алжирском руководстве проявилось и в стремлении установить более жесткий политический контроль над трудящимися массами. Действия политических руководителей Алжира преследовали цель превратить массовые общественные организации в послушный механизм в своих руках, обеспечивающий влияние ФНО и распространение его идеологии среди широких слоев населения. Одна из глав устава была посвящена вопросу об основах взаимоотношений между партией и массовыми общественными организациями, которые рассматривались как «естественное продолжение партии и база, пополняющая и мобилизующая социальные силы революции». В уставе подчеркивалось, что в своей деятельности массовые организации должны руководствоваться политической и идеологической платформой партии. По отношению к ним она является руководящей силой. В соответствии с уставом ФНО руководители массовых общественных организаций теперь должны быть непременно членами партии ФНО.</w:t>
      </w:r>
    </w:p>
    <w:p>
      <w:pPr>
        <w:pStyle w:val="Normal"/>
        <w:widowControl/>
        <w:spacing w:lineRule="auto" w:line="240"/>
        <w:ind w:firstLine="425"/>
        <w:jc w:val="both"/>
        <w:rPr/>
      </w:pPr>
      <w:r>
        <w:rPr>
          <w:rFonts w:cs="Arial" w:ascii="Arial" w:hAnsi="Arial"/>
          <w:sz w:val="18"/>
        </w:rPr>
        <w:t>Реорганизация ФНО была проведена таким образом, чтобы усилить координацию в работе центральных партийных органов и устранить дублирование на уровне исполнительных инстанций ЦК, в частности между секретариатом и Политбюро. Благодаря этим мерам Ш.Бенджедид, поддерживаемый военными, значительно укрепил свою власть. В состав его правительства вошло несколько высокопоставленных офицеров, занявших ключевые посты, в частности, премьер-министра, министра сельского хозяйства и жилищного строительства. Одним из основных принципов, на базе которого осуществлялась перестройка организационной структуры власти, явилось четкое разграничение между функциями идейного и политического руководства и исполнительными функциями.</w:t>
      </w:r>
    </w:p>
    <w:p>
      <w:pPr>
        <w:pStyle w:val="Normal"/>
        <w:widowControl/>
        <w:spacing w:lineRule="auto" w:line="240"/>
        <w:ind w:firstLine="425"/>
        <w:jc w:val="both"/>
        <w:rPr/>
      </w:pPr>
      <w:r>
        <w:rPr>
          <w:rFonts w:cs="Arial" w:ascii="Arial" w:hAnsi="Arial"/>
          <w:sz w:val="18"/>
        </w:rPr>
        <w:t>Таким образом, в условиях усиления пробуржуазных тенденций в административно-управленческой среде, противопоставлявшей себя остальной части населения, и активизации леворадикальных элементов, настойчиво выступавших за дальнейшую «социализацию» алжирского общества, президент Шадли Бенджедид проявил себя довольно гибким политическим деятелем. Опираясь на поддержку военных, он сумел предотвратить полный раскол в руководстве, обеспечить сохранность государственно-политических институтов и таким образом создать предпосылки для стабилизации социально-экономического положения.</w:t>
      </w:r>
    </w:p>
    <w:p>
      <w:pPr>
        <w:pStyle w:val="TextBodyIndent"/>
        <w:rPr/>
      </w:pPr>
      <w:r>
        <w:rPr>
          <w:spacing w:val="-2"/>
        </w:rPr>
        <w:t>Впервые на обсуждение съезда были вынесены народно-хозяйственные задачи. На нем были обсуждены и утверждены директивы по пятилетнему плану развития АНДР на 1980-1984г г., проанализированы проблемы развития сельского хозяйства. Среди других вопросов, которые рассматривались на заседаниях съезда, следует отметить вопрос о частном предпринимательстве. Вынесение этого вопроса на обсуждение съезда партии говорит о том, что Ш.Бенджедид пошел на компромисс с представителями новой алжирской буржуазии, которая выступала за дальнейшую либерализацию экономики и предоставление широких прав частному предпринимательству. Так, в решениях съезда указывалось на необходимость привлечения частного капитала как дополнительного средства в экономическом развитии страны, в частности, в расширении имеющихся и в создании новых туристических объектов, которые рассматривались как один из важных источников получения иностранной валюты.</w:t>
      </w:r>
    </w:p>
    <w:p>
      <w:pPr>
        <w:pStyle w:val="Normal"/>
        <w:widowControl/>
        <w:spacing w:lineRule="auto" w:line="240"/>
        <w:ind w:firstLine="425"/>
        <w:jc w:val="both"/>
        <w:rPr/>
      </w:pPr>
      <w:r>
        <w:rPr>
          <w:rFonts w:cs="Arial" w:ascii="Arial" w:hAnsi="Arial"/>
          <w:sz w:val="18"/>
        </w:rPr>
        <w:t>По сути, уже в начале 80-х годов Ш.Бенджедид начинает проводить политику постепенной, но в то же время генеральной реформы структур управления народным хозяйством и приоритетов экономического развития, что в дальнейшем найдет отражение в идеологических изменениях официальной доктрины.</w:t>
      </w:r>
    </w:p>
    <w:p>
      <w:pPr>
        <w:pStyle w:val="Normal"/>
        <w:widowControl/>
        <w:spacing w:lineRule="auto" w:line="240"/>
        <w:ind w:firstLine="425"/>
        <w:jc w:val="both"/>
        <w:rPr/>
      </w:pPr>
      <w:r>
        <w:rPr>
          <w:rFonts w:cs="Arial" w:ascii="Arial" w:hAnsi="Arial"/>
          <w:sz w:val="18"/>
        </w:rPr>
        <w:t>В целом же документы, принятые руководством страны в 70-е годы, были сильно идеологизированными и носили в основном декларативный характер, что было связано с объективным состоянием социальных отношений в Алжире. Они подтверждали выбранный курс на социалистическую ориентацию, закрепляли достигнутые в результате преобразований изменения в экономике и социальной сфере, излагали программу дальнейшей демократизации общества. Эти документы создавали законодательную базу для демократического решения проблем, затрагивающих интересы населения путем расширения их политических прав. Однако их осуществление не привело к выполнению поставленных задач, т.к. на деле в стратегии развития страны в 70-е годы были допущены серьезные перекосы, которые выплеснулись в конечном итоге серией негативных явлений в общественной жизни.</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pPr>
      <w:r>
        <w:rPr>
          <w:rFonts w:cs="Arial" w:ascii="Arial" w:hAnsi="Arial"/>
          <w:b/>
          <w:sz w:val="18"/>
        </w:rPr>
        <w:t>2. Социально-экономические и политические предпосылки</w:t>
        <w:br/>
        <w:t>общегосударственного кризиса в конце 80-х годов</w:t>
      </w:r>
    </w:p>
    <w:p>
      <w:pPr>
        <w:pStyle w:val="Normal"/>
        <w:widowControl/>
        <w:spacing w:lineRule="auto" w:line="240"/>
        <w:ind w:firstLine="425"/>
        <w:jc w:val="both"/>
        <w:rPr/>
      </w:pPr>
      <w:r>
        <w:rPr>
          <w:rFonts w:cs="Arial" w:ascii="Arial" w:hAnsi="Arial"/>
          <w:sz w:val="18"/>
        </w:rPr>
        <w:t>Начало самостоятельного государственного этапа развития объективно требовало проведения и новой экономической политики, направленной на упрочение достигнутых завоеваний. Поэтому после достижения политической независимости в 1962 г. алжирское руководство взяло курс на форсированную индустриализацию страны. С помощью доходов от нефти предполагалось создать современное государство с развитой экономикой, в которой промышленный потенциал должен был соответствовать уровню среднеразвитых европейских стран. Политический смысл создания такого государства в соответствии с положениями Алжирской Хартии (принятой в 1964 г.) состоял в том, чтобы сделать алжирскую модель общественного развития образцом подражания для других стран арабского региона и даже для всего развивающегося мира.</w:t>
      </w:r>
    </w:p>
    <w:p>
      <w:pPr>
        <w:pStyle w:val="Normal"/>
        <w:widowControl/>
        <w:spacing w:lineRule="auto" w:line="240"/>
        <w:ind w:firstLine="425"/>
        <w:jc w:val="both"/>
        <w:rPr/>
      </w:pPr>
      <w:r>
        <w:rPr>
          <w:rFonts w:cs="Arial" w:ascii="Arial" w:hAnsi="Arial"/>
          <w:sz w:val="18"/>
        </w:rPr>
        <w:t>В соответствии с алжирской моделью индустриализации предпочтение отдавалось промышленности, которая, по мнению алжирских плановиков, должна была в дальнейшем стимулировать развитие других отраслей. Избранная алжирским руководством модель форсированной индустриализации предполагала создание капиталоемких и наукоемких производств на базе современных западных технологий, что сразу превратило экономическое и техническое сотрудничество Алжира с развитыми странами Европы и США в необходимое условие его развития. Капиталовложения в экономику росли быстрыми темпами: с 1970 г. по 1979 г. они составили около 200 млн. динаров [18, с. 168]. Большая часть этих средств направлялась в крупномасштабные проекты тяжелой промышленности, отдача от которых могла наступить только в далекой перспективе. Около 40% всех промышленных инвестиций поглощалось нефтегазовой промышленностью, т.к. именно эта отрасль обеспечивала валютные ресурсы для реализации других проектов. Инвестиции в промышленность превышали планируемые капиталовложения в сельское хозяйство более чем в три раза и в среднем в два раза расходы на социальные нужды.</w:t>
      </w:r>
    </w:p>
    <w:p>
      <w:pPr>
        <w:pStyle w:val="TextBodyIndent"/>
        <w:rPr/>
      </w:pPr>
      <w:r>
        <w:rPr>
          <w:spacing w:val="-2"/>
        </w:rPr>
        <w:t>Вскоре реализация амбициозной программы столкнулась с серьезными трудностями. Несмотря на определенные достигнутые успехи в процессе индустриализации, уже в конце 70-х годов наблюдалось нарастание отраслевых диспропорций, резкое увеличение незавершенного строительства, снижение эффективности капитальных вложений. Все это привело к повышению ресурсоемкости национального дохода и замедлению реализации программ социального развития. В связи с быстрым ростом населения и застойными явлениями в сельском хозяйстве обострилась продовольственная проблема, что в результате вызвало необходимость импортировать свыше 60% продовольственных товаров, т.к. уровень самообеспечения продовольствием упал с 70% в 1970 г. до 30% в 1985 г. [25, с. 91].</w:t>
      </w:r>
    </w:p>
    <w:p>
      <w:pPr>
        <w:pStyle w:val="Normal"/>
        <w:widowControl/>
        <w:spacing w:lineRule="auto" w:line="240"/>
        <w:ind w:firstLine="425"/>
        <w:jc w:val="both"/>
        <w:rPr/>
      </w:pPr>
      <w:r>
        <w:rPr>
          <w:rFonts w:cs="Arial" w:ascii="Arial" w:hAnsi="Arial"/>
          <w:sz w:val="18"/>
        </w:rPr>
        <w:t>При этом громоздкие по своей структуре промышленные государственные предприятия при острой нехватке квалифицированной рабочей силы оказались нерентабельными, неспособными обеспечивать самофинансирование и экспортировать свою продукцию. Так, в начале 80-х годов более 300 предприятий в госсекторе работали только на 15-50% своих мощностей и были вынуждены прибегать к государственным субсидиям. В 1984 г. потребности экономики в квалифицированных рабочих были удовлетворены только на 52%, а в инженерах – всего на 15% [61, 1/1984). Кроме того, необходимо было импортировать оборудование и запасные части для функционирования этих предприятий. Шло увеличение внешнего долга Алжира, который к 1986 г. достиг порядка 20 млрд. долларов. До 25-30% экспортной выручки стало расходоваться на его погашение, между тем как алжирские промышленные товары не выдерживали конкуренции на внешних рынках [68, 10/1986].</w:t>
      </w:r>
    </w:p>
    <w:p>
      <w:pPr>
        <w:pStyle w:val="Normal"/>
        <w:widowControl/>
        <w:spacing w:lineRule="auto" w:line="240"/>
        <w:ind w:firstLine="425"/>
        <w:jc w:val="both"/>
        <w:rPr/>
      </w:pPr>
      <w:r>
        <w:rPr>
          <w:rFonts w:cs="Arial" w:ascii="Arial" w:hAnsi="Arial"/>
          <w:sz w:val="18"/>
        </w:rPr>
        <w:t>Усиливалась привязанность Алжира к мировому капиталистическому хозяйству. Диверсификация внешних экономических связей, несколько ослабив экономическую зависимость от бывшей метрополии, привела к многосторонней зависимости Алжира от развитых капиталистических стран, которые поставляли до 75% закупаемых Алжиром средств производства и более 65% импорта сырья и полуфабрикатов промышленного назначения [18, с. 234].</w:t>
      </w:r>
    </w:p>
    <w:p>
      <w:pPr>
        <w:pStyle w:val="TextBodyIndent"/>
        <w:rPr/>
      </w:pPr>
      <w:r>
        <w:rPr>
          <w:spacing w:val="-4"/>
        </w:rPr>
        <w:t>Кроме того, не в меньшей степени на внутриполитическую обстановку влиял и фактор субъективного порядка. Единовластие правящей партии Фронт Национального Освобождения, провозгласившей социалистические принципы общественного устройства, которые были оправданы только как идеал развития, обеспечило условия для создания политической системы, позволяющей осуществить максимальную централизацию управления. Всеобъемлющий контроль ФНО над всеми сферами жизнедеятельности общества обеспечивался, как уже отмечалось, в соответствии со статьей 102 Конституции путем назначения на высокие государственные посты только членов партии. При таком порядке назначения кандидаты подбирались не столько по степени их компетентности, сколько в зависимости от принадлежности к партийным кругам и личной преданности представителям правящей верхушки.</w:t>
      </w:r>
    </w:p>
    <w:p>
      <w:pPr>
        <w:pStyle w:val="Normal"/>
        <w:widowControl/>
        <w:spacing w:lineRule="auto" w:line="240"/>
        <w:ind w:firstLine="425"/>
        <w:jc w:val="both"/>
        <w:rPr/>
      </w:pPr>
      <w:r>
        <w:rPr>
          <w:rFonts w:cs="Arial" w:ascii="Arial" w:hAnsi="Arial"/>
          <w:sz w:val="18"/>
        </w:rPr>
        <w:t>Такая система подбора кадров в Алжире создавала благоприятную почву для расцвета бюрократизма, злоупотреблений служебным положением, коррупции и одновременно весьма негативно влияла на механизм управления, в особенности в экономической сфере, где под контролем государства находилось до 90% народнохозяйственного потенциала страны вне сельского хозяйства.</w:t>
      </w:r>
    </w:p>
    <w:p>
      <w:pPr>
        <w:pStyle w:val="Normal"/>
        <w:widowControl/>
        <w:spacing w:lineRule="auto" w:line="240"/>
        <w:ind w:firstLine="425"/>
        <w:jc w:val="both"/>
        <w:rPr/>
      </w:pPr>
      <w:r>
        <w:rPr>
          <w:rFonts w:cs="Arial" w:ascii="Arial" w:hAnsi="Arial"/>
          <w:sz w:val="18"/>
        </w:rPr>
        <w:t>Пока режим располагал относительно стабильными поступлениями в твердой валюте от экспорта нефтегазовой продукции, несмотря на колебания цен на нефть в отдельные годы, он имел возможность благодаря субсидиям на предметы первой необходимости сохранять социальное равновесие и политическую стабильность в стране. Но стоило произойти обвалу цен на жидкое топливо, как это равновесие было нарушено. Обнажились все пороки алжирской системы общественного устройства, особенно наглядно это проявилось в экономической сфере.</w:t>
      </w:r>
    </w:p>
    <w:p>
      <w:pPr>
        <w:pStyle w:val="Normal"/>
        <w:widowControl/>
        <w:spacing w:lineRule="auto" w:line="240"/>
        <w:ind w:firstLine="425"/>
        <w:jc w:val="both"/>
        <w:rPr/>
      </w:pPr>
      <w:r>
        <w:rPr>
          <w:rFonts w:cs="Arial" w:ascii="Arial" w:hAnsi="Arial"/>
          <w:sz w:val="18"/>
        </w:rPr>
        <w:t>Исходя из обостряющейся в стране ситуации, президент Алжира Шадли Бенджедид (1979-1992 гг.) еще в начале 80-х годов объявил о необходимости проведения коренных реформ с целью обновления экономической и общественно-политической системы, которая формировалась в стране в течение двух предшествующих десятилетий. Основные направления новой экономической политики алжирского руководства были сформулированы уже на IV съезде партии ФНО, состоявшемся в январе 1979 г. и проходившем под лозунгом «Осуществление Национальной Хартии и верность пути, намеченного Х.Бумедьеном». В дальнейшем они были развиты на внеочередном съезде партии, состоявшемся в июне 1980 г. и проходившем под лозунгом «За лучшую жизнь». Этот съезд утвердил директивы плана развития народного хозяйства страны на 1980-1984г г., которые базируются на «основных положениях Национальной Хартии, направлены на укрепление позиций государственного сектора в промышленности, углубление преобразований в сельском хозяйстве и на ослабление зависимости экономики от западных держав». Алжирское руководство сделало ставку на интенсивное развитие других отраслей экономики – обрабатывающей промышленности, сельского хозяйства, сферы услуг. Причем не только для удовлетворения внутренних потребностей, но и для создания за счет этих отраслей экспортных ресурсов.</w:t>
      </w:r>
    </w:p>
    <w:p>
      <w:pPr>
        <w:pStyle w:val="Normal"/>
        <w:widowControl/>
        <w:spacing w:lineRule="auto" w:line="240"/>
        <w:ind w:firstLine="425"/>
        <w:jc w:val="both"/>
        <w:rPr/>
      </w:pPr>
      <w:r>
        <w:rPr>
          <w:rFonts w:cs="Arial" w:ascii="Arial" w:hAnsi="Arial"/>
          <w:sz w:val="18"/>
        </w:rPr>
        <w:t>Смещение акцентов в экономической политике было продиктовано пониманием того, что чрезмерная централизация управления экономикой и однобокая ориентация на нефтегазовый комплекс таит в себе угрозу для стабильности экономического положения страны, действенности ее финансовой системы.</w:t>
      </w:r>
    </w:p>
    <w:p>
      <w:pPr>
        <w:pStyle w:val="TextBodyIndent"/>
        <w:rPr/>
      </w:pPr>
      <w:r>
        <w:rPr>
          <w:spacing w:val="-2"/>
        </w:rPr>
        <w:t>В промышленности акцент с наращивания мощностей был перенесен на повышение эффективности и рентабельности действующих предприятий. Был взят курс на постепенное снижение добычи нефти, чтобы как можно дольше сохранить ее национальные резервы. Заботясь о совершенствовании управления и сохранении независимости, а также извлекая определенную выгоду из мирового кризиса, Алжир перераспределил свой экспорт нефти и газа. До 1979 г. продажа сырой нефти давала 75% валютных поступлений, а сжиженного газа – 25%. В 1983 г. эти поступления были распределены следующим образом: 23% – от экспорта сырой нефти, 25% – сжиженного газа, 25% – газового конденсата, 22% – очищенной нефти, остальные 5% – от экспорта других товаров [66, 4,5.11.1983]. Особое внимание предполагалось уделить развитию малых и средних предприятий, которые должны были способствовать, с одной стороны, экономии финансовых ресурсов, а с другой – решению острой проблемы занятости.</w:t>
      </w:r>
    </w:p>
    <w:p>
      <w:pPr>
        <w:pStyle w:val="Normal"/>
        <w:widowControl/>
        <w:spacing w:lineRule="auto" w:line="240"/>
        <w:ind w:firstLine="425"/>
        <w:jc w:val="both"/>
        <w:rPr/>
      </w:pPr>
      <w:r>
        <w:rPr>
          <w:rFonts w:cs="Arial" w:ascii="Arial" w:hAnsi="Arial"/>
          <w:sz w:val="18"/>
        </w:rPr>
        <w:t>Экономика Алжира должна была вступить в качественно новый этап своего развития, сосредоточившись вокруг трех полюсов: преобразование крупнейших государственных предприятий, обращение к частному сектору и подъем сельского хозяйства.</w:t>
      </w:r>
    </w:p>
    <w:p>
      <w:pPr>
        <w:pStyle w:val="Normal"/>
        <w:widowControl/>
        <w:spacing w:lineRule="auto" w:line="240"/>
        <w:ind w:firstLine="425"/>
        <w:jc w:val="both"/>
        <w:rPr/>
      </w:pPr>
      <w:r>
        <w:rPr>
          <w:rFonts w:cs="Arial" w:ascii="Arial" w:hAnsi="Arial"/>
          <w:sz w:val="18"/>
        </w:rPr>
        <w:t>Шестьдесят крупнейших государственных компаний, которые носили скорее бюрократический, чем промышленный характер, были разделены на пятьсот мелких предприятий, которыми гораздо легче управлять. Правления этих предприятий разместили по всей стране, что способствовало децентрализации (в 1984 г. были образованы 17 новых вилай – провинций) и разгрузке столицы, в которой проживало около трех с половиной миллионов жителей, тогда как рассчитана она была не более чем на восемьсот тысяч человек.</w:t>
      </w:r>
    </w:p>
    <w:p>
      <w:pPr>
        <w:pStyle w:val="Normal"/>
        <w:widowControl/>
        <w:spacing w:lineRule="auto" w:line="240"/>
        <w:ind w:firstLine="425"/>
        <w:jc w:val="both"/>
        <w:rPr/>
      </w:pPr>
      <w:r>
        <w:rPr>
          <w:rFonts w:cs="Arial" w:ascii="Arial" w:hAnsi="Arial"/>
          <w:sz w:val="18"/>
        </w:rPr>
        <w:t>Эта реорганизация, помимо своих технических аспектов, имела одновременно экономическое и политическое значение. В официальных заявлениях отмечалось, что многочисленные недостатки, отмеченные в управлении некоторыми из этих предприятий, были вызваны их гигантскими масштабами. Каждая из этих компаний подчинила себе целую отрасль деятельности и находилась под руководством единого центра, что приводило к возникновению настоящего «промышленного феодализма». Типичным примером этой концентрации средств и мощи была компания СОНАТРАК (национальная компания жидкого топлива), в которой были заняты около 100 тысяч рабочих и служащих. Это составляло четвертую часть рабочих мест, созданных в 70-е годы (исключая сельское хозяйство). За этот же период компания поглотила 62% промышленных капиталовложений и половину иностранных займов [70, 5/1980 г.]. СОНАТРАК была затронута реформой в первую очередь, она была разукрупнена и разбита на четыре независимые компании, получившие статус «социалистических предприятий экономического характера». Эта реорганизация преследовала и политическую цель, поскольку речь шла о том, чтобы ликвидировать «вотчины», создавшиеся с течением времени вокруг бывшего министерства промышленности и энергетики, которое возглавлял Белаид Абдессалям, ставший председателем экономической комиссии ЦК ФНО.</w:t>
      </w:r>
    </w:p>
    <w:p>
      <w:pPr>
        <w:pStyle w:val="Normal"/>
        <w:widowControl/>
        <w:spacing w:lineRule="auto" w:line="240"/>
        <w:ind w:firstLine="425"/>
        <w:jc w:val="both"/>
        <w:rPr/>
      </w:pPr>
      <w:r>
        <w:rPr>
          <w:rFonts w:cs="Arial" w:ascii="Arial" w:hAnsi="Arial"/>
          <w:sz w:val="18"/>
        </w:rPr>
        <w:t>Были приняты новые законопроекты, в соответствии с которыми руководителям предприятий предоставлялась полная свобода действий; капитальные вложения оставались в ведении государства, но первостепенной задачей становилось обеспечение сбыта продукции. Теперь предприятия сами должны были принимать свой годовой план, назначать продажные цены на свою продукцию и самостоятельно решать вопрос об инвестициях своих прибылей. Финансовая рентабельность должна была стать главным критерием в оценке производительности государственных предприятий, отодвигая на второй план выплаты по социальному обеспечению, которые были гарантированы трудящимся.</w:t>
      </w:r>
    </w:p>
    <w:p>
      <w:pPr>
        <w:pStyle w:val="Normal"/>
        <w:widowControl/>
        <w:spacing w:lineRule="auto" w:line="240"/>
        <w:ind w:firstLine="425"/>
        <w:jc w:val="both"/>
        <w:rPr/>
      </w:pPr>
      <w:r>
        <w:rPr>
          <w:rFonts w:cs="Arial" w:ascii="Arial" w:hAnsi="Arial"/>
          <w:sz w:val="18"/>
        </w:rPr>
        <w:t>Началось активное поощрение развития частного сектора. При президенте Х.Бумедьене этот сектор смог получить развитие благодаря использованию пробелов в государственном секторе. Образовались крупные состояния в области мелкой торговли, производства готового платья, обуви и т.д. Государство способствовало этому обогащению, поскольку последнее гарантировало платежеспособный и защищенный рынок. Таким образом, частный сектор, на долю которого приходилось 2,3% капиталовложений, мог обеспечивать половину прибылей всего фабричного сектора. Теперь ставилась задача более широкого использования частного капитала в интересах хозяйственного строительства при сохранении и упрочении господствующего положения госсектора.</w:t>
      </w:r>
    </w:p>
    <w:p>
      <w:pPr>
        <w:pStyle w:val="Normal"/>
        <w:widowControl/>
        <w:spacing w:lineRule="auto" w:line="240"/>
        <w:ind w:firstLine="425"/>
        <w:jc w:val="both"/>
        <w:rPr/>
      </w:pPr>
      <w:r>
        <w:rPr>
          <w:rFonts w:cs="Arial" w:ascii="Arial" w:hAnsi="Arial"/>
          <w:sz w:val="18"/>
        </w:rPr>
        <w:t>Сущность мероприятий алжирского руководства в этой области сводилась к поощрению производительного использования растущих экономических возможностей национального частного сектора при ограничении его спекулятивной деятельности. В преамбуле резолюции 6 пленума ЦК ФНО (декабрь 1981 г.), принятой специально по частному сектору, отмечалось: «В стремлении дать точный ответ в отношении того места, которое вновь стал занимать этот сектор, следует сказать, что он не является заменой государственного сектора, ни его конкурентом, а скорее его дополнением» [62, 27.12.1981]. «Наш долг, – говорил в своем обращении к нации после пленума президент, – разрешить этому сектору играть роль дополняющего государственный сектор, может быть, даже стимулятора, но не заменителя. Мы должны также определить ему область его деятельности и защитить его против него самого, чтобы он не стал эксплуататорским, что запрещает наша религия, и не стал угрозой для развития нашего социалистического общества» [62, 27.12.1981]. Государственный план развития на 1980-1984г г. уже предусматривал расширение деятельности частников в строительстве (жилищном), легкой промышленности, туризме, транспорте, ремесленном производстве и розничной торговле, которая была существенно расширена уже летом 1981 г. Усилилась государственная финансовая помощь частнику, достигнув в 1981 г. 30% стоимости финансовых операций.</w:t>
      </w:r>
    </w:p>
    <w:p>
      <w:pPr>
        <w:pStyle w:val="TextBodyIndent"/>
        <w:rPr/>
      </w:pPr>
      <w:r>
        <w:rPr>
          <w:spacing w:val="-2"/>
        </w:rPr>
        <w:t>В июле 1982 г. Национальное народное собрание приняло три закона, направленные на поощрение развития народных ремесел, национального частного сектора и смешанного сектора. Согласно закону от 26 июля 1982 г. об иностранных инвестициях, иностранным компаниям было разрешено участие в инвестировании капитала вместе с государственными компаниями. Новые льготы иностранному и частному алжирскому капиталу включали: освобождение на 5 лет от поземельного налога, освобождение на 3 года от налога на прибыль, предоставление еще на 2 года льготных налогов на прибыль, налог на реинвестирование прибылей был определен в 20%. Остальные льготы были нацелены на алжиризацию технического персонала. В августе 1982 г. и декабре 1983 г. он получил ряд льгот в сфере налогообложения, кредитования, приобретения земли, помещений и оборудования, в 1984 г. – право на импорт нового оборудования. Согласно положениям нового кодекса инвестиций, также принятого в 1982 г., срок действия совместных предприятий с участием иностранного капитала был установлен в 99 лет (по прежнему законодательству – 10-15 лет); доля иностранных инвесторов допускалась в пределах 49%, однако в стратегических областях их деятельность запрещалась. Еще более возросло значение частного сектора в сельском хозяйстве, где в августе 1983 г. частники получили право покупать земли из государственного фонда в степных и пустынных районах, а также приобретать участки нерентабельных кооперативов.</w:t>
      </w:r>
    </w:p>
    <w:p>
      <w:pPr>
        <w:pStyle w:val="Normal"/>
        <w:widowControl/>
        <w:spacing w:lineRule="auto" w:line="240"/>
        <w:ind w:firstLine="425"/>
        <w:jc w:val="both"/>
        <w:rPr/>
      </w:pPr>
      <w:r>
        <w:rPr>
          <w:rFonts w:cs="Arial" w:ascii="Arial" w:hAnsi="Arial"/>
          <w:sz w:val="18"/>
        </w:rPr>
        <w:t>Большое внимание было уделено изменению товарной структуры алжирского экспорта. Если в 60-е годы Алжир экспортировал преимущественно продукцию сельского хозяйства, то в 70-е годы он превратился в моноэкспортера углеводородного сырья и нефтепродуктов. В 1980 г. их удельный вес в экспорте превысил 98%. Алжирское руководство, сознавая, что создавшееся положение ставит под угрозу будущее развитие страны, выдвинуло задачу диверсификации экспортных ресурсов. Алжир принял меры для увеличения экспорта ненефтяных товаров, прежде всего продукции черной металлургии, машиностроения и сельского хозяйства. (В 1991 г. доля этих товаров в экспорте увеличилась до 6,3%). Стремясь к росту своего экспортного потенциала, Алжир начал широко использовать внешние источники финансирования капитальных вложений.</w:t>
      </w:r>
    </w:p>
    <w:p>
      <w:pPr>
        <w:pStyle w:val="Normal"/>
        <w:widowControl/>
        <w:spacing w:lineRule="auto" w:line="240"/>
        <w:ind w:firstLine="425"/>
        <w:jc w:val="both"/>
        <w:rPr>
          <w:rFonts w:ascii="Arial" w:hAnsi="Arial" w:cs="Arial"/>
          <w:spacing w:val="-2"/>
          <w:sz w:val="18"/>
        </w:rPr>
      </w:pPr>
      <w:r>
        <w:rPr>
          <w:rFonts w:cs="Arial" w:ascii="Arial" w:hAnsi="Arial"/>
          <w:spacing w:val="-2"/>
          <w:sz w:val="18"/>
        </w:rPr>
        <w:t xml:space="preserve">И, наконец, предполагалось активизировать еще один сектор: сельское хозяйство. Эта задача представлялась наиболее трудной, т.к. с помощью аграрных реформ 60-х и 70-х годов не удалось закрепить на земле сельское население. Остались только пожилые крестьяне: 60% крестьянства – это люди старше 50 лет. Кроме того, не была решена проблема безземелья. В ходе «аграрной революции» в 70-х годах землю получили 110 тысяч крестьян, что составляло только 12% нуждающихся. А площадь пригодных для </w:t>
      </w:r>
      <w:r>
        <w:rPr>
          <w:rFonts w:cs="Arial" w:ascii="Arial" w:hAnsi="Arial"/>
          <w:spacing w:val="-4"/>
          <w:sz w:val="18"/>
        </w:rPr>
        <w:t>сельского хозяйства земель сократилась с 0,63 га на душу населения в 1967</w:t>
      </w:r>
      <w:r>
        <w:rPr>
          <w:rFonts w:cs="Arial" w:ascii="Arial" w:hAnsi="Arial"/>
          <w:spacing w:val="-2"/>
          <w:sz w:val="18"/>
        </w:rPr>
        <w:t xml:space="preserve"> г. до 0,29 га в 1985 г. [19, с. 237]. На V съезде ФНО (декабрь 1983 г.) положение в сельском хозяйстве было охарактеризовано как крайне тревожное. На съезде были отмечены сокращение обрабатываемых и особенно орошаемых площадей, нехватка сельскохозяйственной техники, неэффективность существующих организационных структур, слабость системы обслуживания техники. Сельское хозяйство было объявлено приоритетной отраслью. На его подъем ассигновалось 80 млрд. динаров, что было вдвое больше, чем за предыдущее пятилетие. В этой области правительство полностью отошло от идеи «аграрной революции», в противовес которой был взят курс на укрепление крестьянских хозяйств. Проводился ряд мероприятий по созданию благоприятных условий для развития и упрочения именно такой системы сельского хозяйства в стране.</w:t>
      </w:r>
    </w:p>
    <w:p>
      <w:pPr>
        <w:pStyle w:val="Normal"/>
        <w:widowControl/>
        <w:spacing w:lineRule="auto" w:line="240"/>
        <w:ind w:firstLine="425"/>
        <w:jc w:val="both"/>
        <w:rPr/>
      </w:pPr>
      <w:r>
        <w:rPr>
          <w:rFonts w:cs="Arial" w:ascii="Arial" w:hAnsi="Arial"/>
          <w:spacing w:val="-2"/>
          <w:sz w:val="18"/>
        </w:rPr>
        <w:t>С 1983 г. началась ограниченная продажа государственных земель в частное владение. В 1983-1985г г. все самоуправляемые сельские хозяйства и кооперативы были объединены в аграрные «социалистические предприятия». Более 4900 кооперативов были ликвидированы, а их земли были переданы частному сектору, который в 1985 г. давал уже 80% всей аграрной продукции. Позднее, в 1987 г. практически все земли аграрных «социалистических предприятий» были распределены среди крестьян на правах долгосрочной аренды (на 99 лет). Кроме того, основная заработная плата занятых в этой отрасли была повышена до уровня зарплаты промышленных рабочих, что имело целью сократить бегство из сельской местности, ставшее серьезным бременем для крупных городов и приведшее к резкому сокращению производства продуктов питания. Однако реализовать эту программу не удалось, главным образом, из-за резкого падения цены на нефть на мировом рынке. Поэтому реформы, проводимые в 80-х годах в области сельского хозяйства, не дали ощутимых позитивных результатов. Несмотря на некоторое улучшение материально-технической базы отрасли и практически полный переход ее в сферу частного сектора, индекс производства продовольствия в 1986 г. составил всего 125 пунктов (100 – в среднем за 1980-86г г.) Отрасль, как и прежде, не в состоянии была обеспечить потребности быстрорастущего спроса, предъявляемого населением на продовольственные товары. Особенно остро ощущался зерновой дефицит, т.к. в стране производилось только 35% потребляемого зерна.</w:t>
      </w:r>
    </w:p>
    <w:p>
      <w:pPr>
        <w:pStyle w:val="TextBodyIndent"/>
        <w:rPr/>
      </w:pPr>
      <w:r>
        <w:rPr>
          <w:spacing w:val="0"/>
        </w:rPr>
        <w:t>Отражением формировавшегося в стране практически нового экономического базиса явилась трансформация и политической надстройки. Об этом свидетельствовало, в частности, и обнародование в 1985 г. исправленного варианта Национальной Хартии, которая вступила в силу в январе 1986 г. после проведенного референдума. Несмотря на то, что Хартия подтвердила необратимость избранного алжирским народом пути развития, тем не менее была изменена интерпретация социалистического пути, а также значительно усилилась роль ислама и национализма в концептуальном плане, что фактически составило базовый элемент общественно-политической доктрины алжирского руководства. Будучи одним из главных структурных компонентов политической системы, алжирское государство определялось теперь как «народное» и «демократическое», но уже не «социалистическое», как это было раньше. Был выдвинут тезис о своеобразном подходе к построению социалистического общества в стране с учетом «алжирской действительности и арабо-мусульманских особенностей». Кроме того, в новой редакции Национальной Хартии акцентировалась необходимость прежде всего расширения социально-экономической значимости частного сектора.</w:t>
      </w:r>
    </w:p>
    <w:p>
      <w:pPr>
        <w:pStyle w:val="Normal"/>
        <w:widowControl/>
        <w:spacing w:lineRule="auto" w:line="240"/>
        <w:ind w:firstLine="425"/>
        <w:jc w:val="both"/>
        <w:rPr/>
      </w:pPr>
      <w:r>
        <w:rPr>
          <w:rFonts w:cs="Arial" w:ascii="Arial" w:hAnsi="Arial"/>
          <w:sz w:val="18"/>
        </w:rPr>
        <w:t>Принятие исправленного варианта Национальной Хартии в 1986 году говорит о том, что в идейно-политических взглядах алжирского руководства в 80-х годах уже начинают преобладать более прагматичные и умеренные тенденции.</w:t>
      </w:r>
    </w:p>
    <w:p>
      <w:pPr>
        <w:pStyle w:val="Normal"/>
        <w:widowControl/>
        <w:spacing w:lineRule="auto" w:line="240"/>
        <w:ind w:firstLine="425"/>
        <w:jc w:val="both"/>
        <w:rPr/>
      </w:pPr>
      <w:r>
        <w:rPr>
          <w:rFonts w:cs="Arial" w:ascii="Arial" w:hAnsi="Arial"/>
          <w:sz w:val="18"/>
        </w:rPr>
        <w:t>Однако, несмотря на определенное оживление экономической жизни в середине 80-х годов, проведение реформ само по себе оказалось запоздавшим и, кроме того, в ходе их осуществления был допущен целый ряд ошибок и просчетов. В частности, не до конца был проработан механизм новой системы хозяйствования, что привело к росту цен, дезорганизации производства и активизации теневой экономки. Власти вынуждены были установить контроль за распределением муки, сахара, сухофруктов, консервов, кофе и других товаров. Исчезновение многих потребительских товаров происходило одновременно с ростом цен на предметы первой необходимости; инфляция возросла с 6,3% в 1984 г. до 12,4% в 1986 г. [62, 13.02.87].</w:t>
      </w:r>
    </w:p>
    <w:p>
      <w:pPr>
        <w:pStyle w:val="Normal"/>
        <w:widowControl/>
        <w:spacing w:lineRule="auto" w:line="240"/>
        <w:ind w:firstLine="425"/>
        <w:jc w:val="both"/>
        <w:rPr/>
      </w:pPr>
      <w:r>
        <w:rPr>
          <w:rFonts w:cs="Arial" w:ascii="Arial" w:hAnsi="Arial"/>
          <w:sz w:val="18"/>
        </w:rPr>
        <w:t>Тяжелые последствия для экономики АНДР повлек за собой стремительный рост внешней задолженности по займам и кредитам капиталистическим странам и международным финансовым организациям – с 17 млрд. долл. в 1980 г. до 25 млрд. долл. в 1988 г. (в это время в списках алжирских кредиторов числилось уже более 30 стран, причем на страны – члены ЕС, США и Японию приходилось 75% кредитов). Одновременно более чем в 2 раза по сравнению с началом 80-х годов увеличилась норма обслуживания внешнего долга. Его погашение легло тяжелым бременем на финансовую систему страны, поскольку совпало с падением цены на углеводороды, что повлекло за собой в 1988 г. снижение валютных резервов страны на 650 млн. долл. [31, с. 80]. Положение усугубилось падением курса доллара, что влекло за собой рост импортных цен.</w:t>
      </w:r>
    </w:p>
    <w:p>
      <w:pPr>
        <w:pStyle w:val="Normal"/>
        <w:widowControl/>
        <w:spacing w:lineRule="auto" w:line="240"/>
        <w:ind w:firstLine="425"/>
        <w:jc w:val="both"/>
        <w:rPr/>
      </w:pPr>
      <w:r>
        <w:rPr>
          <w:rFonts w:cs="Arial" w:ascii="Arial" w:hAnsi="Arial"/>
          <w:sz w:val="18"/>
        </w:rPr>
        <w:t>Необходимость выделения крупных средств на покрытие внешнего долга ограничивала масштабы инвестиционной деятельности государства, его возможности в приобретении технологии, машин и оборудования.</w:t>
      </w:r>
    </w:p>
    <w:p>
      <w:pPr>
        <w:pStyle w:val="Normal"/>
        <w:widowControl/>
        <w:spacing w:lineRule="auto" w:line="240"/>
        <w:ind w:firstLine="425"/>
        <w:jc w:val="both"/>
        <w:rPr/>
      </w:pPr>
      <w:r>
        <w:rPr>
          <w:rFonts w:cs="Arial" w:ascii="Arial" w:hAnsi="Arial"/>
          <w:sz w:val="18"/>
        </w:rPr>
        <w:t>Экономическим последствием уменьшения капиталовложений в промышленность АНДР явилось сокращение промышленного производства и стремительное падение темпов роста экономики. В 1987/1988г г. темпы роста были отрицательными (-1,4% и -2,7%); имело место неоднократное повышение цен; в 1985-1989г г. цены на потребительские товары выросли на 46,7% [57, 20.04.86]. При этом темпы роста населения АНДР в середине 80-х годов стали опережать темпы роста экономики.</w:t>
      </w:r>
    </w:p>
    <w:p>
      <w:pPr>
        <w:pStyle w:val="TextBodyIndent"/>
        <w:rPr/>
      </w:pPr>
      <w:r>
        <w:rPr>
          <w:spacing w:val="4"/>
        </w:rPr>
        <w:t>Реализация программы по рационализации производства, осуществляемая на базе свободных рыночных отношений, повлекла за собой закрытие сотен нерентабельных предприятий и массовое увольнение рабочих. Безработица увеличилась с 20 до 30% активного населения, а среди молодых людей достигла 50% (свыше 70% населения Алжира – люди, моложе 24 лет). Она начала принимать угрожающие масштабы в связи с началом структурной перестройки экономики, приватизации, с допуском на смешанной основе участия в ней иностранных фирм и быстрым ростом конкуренции. Многочисленные реорганизации в 1983-1987г г. в сельском хозяйстве, имевшие целью максимальное развитие индивидуального производства, аренды и рентабельности, одновременно увеличивали отток в города сельской бедноты, пополнявшей ряды безработных.</w:t>
      </w:r>
    </w:p>
    <w:p>
      <w:pPr>
        <w:pStyle w:val="TextBodyIndent"/>
        <w:rPr/>
      </w:pPr>
      <w:r>
        <w:rPr>
          <w:spacing w:val="-2"/>
        </w:rPr>
        <w:t>Одна из самых главных причин резкого ухудшения положения в стране заключалась в том, что углубление процесса либерализации в сфере экономики совпало по времени с крайне неблагоприятной обстановкой на мировом рынке нефти. В 1980 г. доходы от продажи нефти обеспечивали 70% стоимости экспорта Алжира, а в 1986 г. – всего 25%. К концу 1988 г. цена на алжирскую нефть снизилась почти в 4 раза по сравнению с 1981 г. Хроническое отставание сельского хозяйства привело к снижению самообеспеченности страны продуктами питания с 93% в 1963 г. до 35% в 1987 г. [18, с. 115]. Большинство продовольствия Алжиру приходилось ввозить из-за границы, расходуя на эти цели 2,3-2,7 млрд. долларов.</w:t>
      </w:r>
    </w:p>
    <w:p>
      <w:pPr>
        <w:pStyle w:val="Normal"/>
        <w:widowControl/>
        <w:spacing w:lineRule="auto" w:line="240"/>
        <w:ind w:firstLine="425"/>
        <w:jc w:val="both"/>
        <w:rPr/>
      </w:pPr>
      <w:r>
        <w:rPr>
          <w:rFonts w:cs="Arial" w:ascii="Arial" w:hAnsi="Arial"/>
          <w:sz w:val="18"/>
        </w:rPr>
        <w:t>В Алжире назревал мощный социальный взрыв. Повернув руль в сторону рыночной экономики, ограниченное в средствах государство не могло предложить эффективных мер по защите населения, к которым, кстати, алжирцы привыкли за годы независимости благодаря достаточно сильной системе социального обеспечения. Намерение правительства действовать в соответствии с законами экономического развития вошло в условиях резкого сокращения валютных поступлений (с 15 млрд. долл. в 1980 г. до 6 млрд. долл. в 1987 г.) в противоречие с интересами большинства населения. Реформы, призванные стимулировать экономическую деятельность, не только не улучшили положение алжирцев, но сделали его более невыносимым. Воспитанные за годы независимости на принципах социальной справедливости и равенства, верившие, что государственный сектор – опора всей страны и гарантия экономической стабильности, алжирцы болезненно реагировали на отход от этих установок.</w:t>
      </w:r>
    </w:p>
    <w:p>
      <w:pPr>
        <w:pStyle w:val="Normal"/>
        <w:widowControl/>
        <w:spacing w:lineRule="auto" w:line="240"/>
        <w:ind w:firstLine="425"/>
        <w:jc w:val="both"/>
        <w:rPr/>
      </w:pPr>
      <w:r>
        <w:rPr>
          <w:rFonts w:cs="Arial" w:ascii="Arial" w:hAnsi="Arial"/>
          <w:sz w:val="18"/>
        </w:rPr>
        <w:t>Кроме того, беспрецедентное по масштабам в истории независимого Алжира поощрение частного предпринимательства в 80-х годах привело к усилению капиталистических тенденций, в результате чего из мелкобуржуазной среды при содействии государства начала выделяться зажиточная прослойка собственников, которые стали вкладывать свои капиталы в промышленность, сферу услуг и сельское хозяйство. Эти собственники представляли собой предпринимателей нового типа, новую буржуазию, деятельность которой (в противоположность старой буржуазии) вписывалась в стратегию развития государства и не противоречила его курсу на либерализацию в социально-политической сфере. С другой стороны, по мере перехода государственных предприятий на новые условия производственной деятельности и расширения сферы влияния иностранных фирм в ключевых отраслях экономики, которые прежде не могли быть объектом приложения их капиталов (ставился даже вопрос о продаже иностранцам некоторых нефтяных промыслов), теряла свое влияние старая технократическая бюрократия, тесно связанная с властными структурами режима. Поэтому и среди руководства ФНО не было единства по вопросу дальнейшего социально-экономического развития Алжира. Вскоре в партии появилась группа, требующая проведения «жесткой» линии в экономике. Во главе ее стоял Мохаммед Шериф Мессадия – второй по значению лидер в партии ФНО. Этот бывший профсоюзный деятель служил выразителем всех течений, оппозиционных либерализму и реформам. Он поддерживал связь с большинством офицеров–«бумедьеновцев» в своей вилае Константине и начал открыто выступать против политики президента Шадли Бенджедида.</w:t>
      </w:r>
    </w:p>
    <w:p>
      <w:pPr>
        <w:pStyle w:val="Normal"/>
        <w:widowControl/>
        <w:spacing w:lineRule="auto" w:line="240"/>
        <w:ind w:firstLine="425"/>
        <w:jc w:val="both"/>
        <w:rPr/>
      </w:pPr>
      <w:r>
        <w:rPr>
          <w:rFonts w:cs="Arial" w:ascii="Arial" w:hAnsi="Arial"/>
          <w:sz w:val="18"/>
        </w:rPr>
        <w:t>Таким образом, база оппозиционных настроений в отношении новой политики была довольно широкой. С одной стороны, нарастало сопротивление догматической и консервативной части партийного аппарата, вызванное опасением потери им влияния и, главное, доходов в связи с введением в жизнь экономической реформы, которая должна была привести к ограничению централизованной системы управления, экономической независимости предприятий, развитию инициативы общества путем предоставления больших льгот для частного сектора и иностранного капитала. Поэтому обстановка сознательно накалялась с целью саботажа любых реформ. С другой стороны, продолжало объективно расти недовольство всего населения ухудшающейся экономической ситуацией и отходом от привычных установок развития.</w:t>
      </w:r>
    </w:p>
    <w:p>
      <w:pPr>
        <w:pStyle w:val="Normal"/>
        <w:widowControl/>
        <w:spacing w:lineRule="auto" w:line="240"/>
        <w:ind w:firstLine="425"/>
        <w:jc w:val="both"/>
        <w:rPr/>
      </w:pPr>
      <w:r>
        <w:rPr>
          <w:rFonts w:cs="Arial" w:ascii="Arial" w:hAnsi="Arial"/>
          <w:sz w:val="18"/>
        </w:rPr>
        <w:t>В результате президент Шадли Бенджедид, которого стали отождествлять с политикой проведения глубоких реформ, оказался перед перспективой поражения, которое могло превратиться в окончательный провал как реформ, так и его политической линии. А молодежь, которая создала «критическую массу» социального взрыва, выступила, в конечном счете, против системы в целом.</w:t>
      </w:r>
    </w:p>
    <w:p>
      <w:pPr>
        <w:pStyle w:val="Normal"/>
        <w:widowControl/>
        <w:spacing w:lineRule="auto" w:line="240"/>
        <w:ind w:firstLine="425"/>
        <w:jc w:val="center"/>
        <w:rPr>
          <w:rFonts w:ascii="Arial" w:hAnsi="Arial" w:cs="Arial"/>
          <w:b/>
          <w:b/>
          <w:sz w:val="18"/>
        </w:rPr>
      </w:pPr>
      <w:r>
        <w:rPr>
          <w:rFonts w:cs="Arial" w:ascii="Arial" w:hAnsi="Arial"/>
          <w:b/>
          <w:sz w:val="18"/>
        </w:rPr>
      </w:r>
    </w:p>
    <w:p>
      <w:pPr>
        <w:pStyle w:val="Normal"/>
        <w:widowControl/>
        <w:spacing w:lineRule="auto" w:line="240"/>
        <w:ind w:firstLine="425"/>
        <w:jc w:val="center"/>
        <w:rPr/>
      </w:pPr>
      <w:r>
        <w:rPr>
          <w:rFonts w:cs="Arial" w:ascii="Arial" w:hAnsi="Arial"/>
          <w:b/>
          <w:sz w:val="18"/>
        </w:rPr>
        <w:t>3. Демократизация общественно-политической системы Алжира после октябрьских волнений 1988 года.</w:t>
        <w:br/>
        <w:t>Принятие новой Конституции 1989 года</w:t>
      </w:r>
    </w:p>
    <w:p>
      <w:pPr>
        <w:pStyle w:val="Normal"/>
        <w:widowControl/>
        <w:spacing w:lineRule="auto" w:line="240"/>
        <w:ind w:firstLine="425"/>
        <w:jc w:val="both"/>
        <w:rPr/>
      </w:pPr>
      <w:r>
        <w:rPr>
          <w:rFonts w:cs="Arial" w:ascii="Arial" w:hAnsi="Arial"/>
          <w:sz w:val="18"/>
        </w:rPr>
        <w:t>Весь сентябрь 1988 года страна переживала небывалые до сих пор по своему объему забастовки, которые охватили большинство предприятий и рабочих кварталов столицы. Власти ответили на это репрессиями и массовыми арестами.</w:t>
      </w:r>
    </w:p>
    <w:p>
      <w:pPr>
        <w:pStyle w:val="Normal"/>
        <w:widowControl/>
        <w:spacing w:lineRule="auto" w:line="240"/>
        <w:ind w:firstLine="425"/>
        <w:jc w:val="both"/>
        <w:rPr/>
      </w:pPr>
      <w:r>
        <w:rPr>
          <w:rFonts w:cs="Arial" w:ascii="Arial" w:hAnsi="Arial"/>
          <w:sz w:val="18"/>
        </w:rPr>
        <w:t>На начало декабря был назначен VI съезд партии ФНО. Он должен был привести к обновлению состава ЦК, сокращению численности Политбюро и объявлению широкой реорганизации правительства, а также дать добро на более широкую и быструю «модернизацию» методов функционирования армии и руководящих партийных органов. Кроме того, в декабре надлежало принять кодекс местных органов власти, позволяющих независимым кандидатам или представителям ассоциаций быть избранными в местные органы. В области экономики должна была быть проведена подлинная налоговая реформа: речь шла о введении налога на предметы роскоши и обязательных декларациях о доходах. Кроме этого, группа реформаторов в канцелярии президента и в правительстве, возглавляемая директором кабинета президента Ларби Бельхейром и министром внутренних дел эль-Хади Хедири, планировала провести подлинную чистку в сфере «теневой экономики». Осознавая все возрастающее недовольство и гнев общества, вызванные резким понижением уровня жизни, Шадли Бенджедид решил направить его на своих оппонентов. Выступая с речью 19 сентября 1988 года, он четко указал виновников пагубной обстановки в стране и объявил о расправе с ними. Была издана директива, обязывающая все партийные организации принять меры для мобилизации широкой поддержки обществом политики президента. Беспрецедентным событием было провозглашение 4 октября декларации Всеобщего союза рабочих Алжира по вопросу о наказании всех виновных в упадке экономике, ответственных за общее ухудшение условий жизни. В декларации говорилось: «Рабочие массы стали жертвой незаконных действий спекулянтов и взяточников, с одной стороны, и, с другой стороны, некомпетентности и безответственности определенных лиц, часто находившихся на высоких постах, которые должны внедрять в жизнь ответственные политические решения» [59, 05.10.88]. Секретариат профсоюзов выступил с призывом к рабочим массам поддержать президента страны в его борьбе с коррупцией и блокадой реформ. Таким образом, в обостряющейся социальной обстановке президент страны предпринял попытку вернуть доверие к центральным властям путем резких «чисток», в том числе и на самых высоких постах. Была сделана попытка показать обществу, что ответственность за бедственное положение в экономике несут именно те, кто был свергнут со своих постов. Однако забастовки после этого не прекратились.</w:t>
      </w:r>
    </w:p>
    <w:p>
      <w:pPr>
        <w:pStyle w:val="Normal"/>
        <w:widowControl/>
        <w:spacing w:lineRule="auto" w:line="240"/>
        <w:ind w:firstLine="425"/>
        <w:jc w:val="both"/>
        <w:rPr/>
      </w:pPr>
      <w:r>
        <w:rPr>
          <w:rFonts w:cs="Arial" w:ascii="Arial" w:hAnsi="Arial"/>
          <w:sz w:val="18"/>
        </w:rPr>
        <w:t>В начале октября 1988 г. конфликт на одном из пригородных предприятий столицы быстро перерос в массовые беспорядки: толпы учащихся, молодых безработных и рабочих 4 и 5 октября громили магазины и государственные учреждения, поджигали автомобили, возводили баррикады, разбирали витрины и телефонные будки в нескольких крупных городах – Алжире, Оране, Аннабе, Мостагенеме и других. Против манифестантов были направлены танки и воинские части. В столкновениях с войсками и полицией имелись жертвы с обеих сторон. Алжирские улицы принадлежали молодежи, явившейся из бедных кварталов и не выдвигавшей никаких требований. Все или почти все лозунги, которые они скандировали, начинались со слова «долой»: долой богатых и спекулянтов, партию, полицию, того или иного высокопоставленного деятеля; долой «разврат», владельцев валюты; женщин, носящих драгоценности; долой шикарные автомобили [69, 11/1988]. В качестве мишеней для нападок были выбраны конкретные министры жилищного строительства, образования, здравоохранения, по делам молодежи и спорта, т.е. руководящие лица именно тех сфер, которые касаются повседневной жизни граждан. Последующие дни принесли еще большее обострение обстановки и кровавую конфронтацию между участниками волнений (поскольку трудно назвать их демонстрантами, так как они не выдвигали никаких конкретных политических или экономических лозунгов) и силами безопасности. Имели место многочисленные случаи насилия, грабежей, убийств. Владельцев дорогих автомашин заставляли иногда самих уничтожать автомобили под радостные вопли толпы. Были взяты штурмом несколько комиссариатов полиции, где, естественно, были сразу же разграблены оружейные склады.</w:t>
      </w:r>
    </w:p>
    <w:p>
      <w:pPr>
        <w:pStyle w:val="Normal"/>
        <w:widowControl/>
        <w:spacing w:lineRule="auto" w:line="240"/>
        <w:ind w:firstLine="425"/>
        <w:jc w:val="both"/>
        <w:rPr/>
      </w:pPr>
      <w:r>
        <w:rPr>
          <w:rFonts w:cs="Arial" w:ascii="Arial" w:hAnsi="Arial"/>
          <w:sz w:val="18"/>
        </w:rPr>
        <w:t>В течение трех дней один из кварталов алжирской столицы Белькур был превращен в подлинную автономную коммуну с собственной полицией. В Буфарике одна группа, провозгласившая себя «комитетом общественного спасения», открыла двери местной тюрьмы, выпустила заключенных, захватила в качестве заложников жандармов и заняла здания основных государственных учреждений.</w:t>
      </w:r>
    </w:p>
    <w:p>
      <w:pPr>
        <w:pStyle w:val="TextBodyIndent"/>
        <w:rPr/>
      </w:pPr>
      <w:r>
        <w:rPr>
          <w:spacing w:val="-2"/>
        </w:rPr>
        <w:t>Исходя из той угрозы, которую представляли эти события, президент страны Ш.Бенджедид ввел в соответствии со статьей 119 Конституции чрезвычайное положение. С этого момента, с 6 октября 1988 г., все гражданские административные службы перешли под контроль военного командования; в столице и окрестностях был установлен комендантский час. До особого распоряжения были закрыты школы, запрещены скопления людей в общественных местах. 900 человек, уличенных в грабежах, были арестованы на месте преступления. К 10 октября общественные волнения стали уже общеалжирским явлением. Армия применяла огнестрельное оружие, что привело к большим жертвам среди участников беспорядков. Общественное недовольство использовали разные оппозиционные группировки, которые стали выдвигать уже политические требования.</w:t>
      </w:r>
    </w:p>
    <w:p>
      <w:pPr>
        <w:pStyle w:val="Normal"/>
        <w:widowControl/>
        <w:spacing w:lineRule="auto" w:line="240"/>
        <w:ind w:firstLine="425"/>
        <w:jc w:val="both"/>
        <w:rPr/>
      </w:pPr>
      <w:r>
        <w:rPr>
          <w:rFonts w:cs="Arial" w:ascii="Arial" w:hAnsi="Arial"/>
          <w:sz w:val="18"/>
        </w:rPr>
        <w:t>Исламисты, державшиеся в стороне во время сентябрьских волнений, проходивших под эгидой профсоюза, открыто выступили на авансцену как организованная группа 7 октября. В дальнейшем они попытались направить это движение в выгодное для себя русло и использовать его в своих интересах, в результате чего их позиции значительно упрочились.</w:t>
      </w:r>
    </w:p>
    <w:p>
      <w:pPr>
        <w:pStyle w:val="Normal"/>
        <w:widowControl/>
        <w:spacing w:lineRule="auto" w:line="240"/>
        <w:ind w:firstLine="425"/>
        <w:jc w:val="both"/>
        <w:rPr/>
      </w:pPr>
      <w:r>
        <w:rPr>
          <w:rFonts w:cs="Arial" w:ascii="Arial" w:hAnsi="Arial"/>
          <w:sz w:val="18"/>
        </w:rPr>
        <w:t>Выдвинувшиеся в лидеры исламского движения имам Блиды шейх Махфуз, имам Куббы шейх Сахнун и шейх Али Бенхадж были приняты президентом Шадли Бенджедидом. 7 октября Али Бенхадж передал представителям сил порядка, присутствовавшим на демонстрации, список лиц, считающихся им самим и его друзьями «нежелательными», в котором фигурировало большинство высокопоставленных деятелей режима. Позднее, неделю спустя, во время проповеди в Баб-эль-Уэде тот же самый Али Бенхадж изложил перед 5 тысячами верующих свои требования: отмена «чрезвычайного положения, которое сохраняется в стране с момента провозглашения независимости», исламизация различных секторов национальной жизни, судебная реформа, реформа образования и печати, изживание «кумовства» и «политического и административного феодализма», гарантирование минимального прожиточного уровня каждому алжирцу, уважение основополагающих свобод и т.д.</w:t>
      </w:r>
    </w:p>
    <w:p>
      <w:pPr>
        <w:pStyle w:val="Normal"/>
        <w:widowControl/>
        <w:spacing w:lineRule="auto" w:line="240"/>
        <w:ind w:firstLine="425"/>
        <w:jc w:val="both"/>
        <w:rPr/>
      </w:pPr>
      <w:r>
        <w:rPr>
          <w:rFonts w:cs="Arial" w:ascii="Arial" w:hAnsi="Arial"/>
          <w:sz w:val="18"/>
        </w:rPr>
        <w:t>За неделю кровавых событий в Алжире престиж алжирского исламского движения значительно возрос, хотя его лидерам так и не удалось полностью взять в свои руки руководство бастующими. Обстановка продолжала накаляться и выходила из-под контроля. Военное положение и комендантский час не были в состоянии приостановить волнения. По сообщению отечественной прессы, в Алжире были убиты 159 и ранены 154 человека. Материальный ущерб оценивался в 1,61 млрд. алжирских динаров [55, 24.10.88]. (По данным французской прессы, погибло от 200 до 500 человек). Власти оказались не готовы к такому повороту событий. Уже 5 октября высшие круги партийно-государственного аппарата охватила паника, большинство высокопоставленных деятелей поспешило вывезти свои семьи за пределы города. Одно за другим созываются чрезвычайные заседания Политбюро ФНО (5, 7 и 9 октября), президенту докладывают, что обстановка контролируется. Утром 10 октября сидячая акция в Баб-эль-Уэде завершилась гибелью 13 человек. Через два часа перед камерами телевидения выступил с речью президент Алжира Шадли Бенджедид, который представил двухэтапную программу демократизации алжирской политической системы и проект экономических реформ. Выступление президента быстро успокоило все очаги напряженности. Главные тезисы выступления президента заключались в следующем:</w:t>
      </w:r>
    </w:p>
    <w:p>
      <w:pPr>
        <w:pStyle w:val="Normal"/>
        <w:widowControl/>
        <w:spacing w:lineRule="auto" w:line="240"/>
        <w:ind w:firstLine="425"/>
        <w:jc w:val="both"/>
        <w:rPr/>
      </w:pPr>
      <w:r>
        <w:rPr>
          <w:rFonts w:cs="Arial" w:ascii="Arial" w:hAnsi="Arial"/>
          <w:sz w:val="18"/>
        </w:rPr>
        <w:t>проведение политических реформ и изменение некоторых государственных структур, а также видоизменение конституционных основ государства; осуществление целого ряда конституционных поправок, среди которых должна быть введена бóльшая ответственность правительства перед Национальным собранием. Произведение ревизии системы монополии власти с тем, «чтобы открыть путь к полному осуществлению парламентом и другими институтами власти своих полномочий»;</w:t>
      </w:r>
    </w:p>
    <w:p>
      <w:pPr>
        <w:pStyle w:val="Normal"/>
        <w:widowControl/>
        <w:spacing w:lineRule="auto" w:line="240"/>
        <w:ind w:firstLine="425"/>
        <w:jc w:val="both"/>
        <w:rPr/>
      </w:pPr>
      <w:r>
        <w:rPr>
          <w:rFonts w:cs="Arial" w:ascii="Arial" w:hAnsi="Arial"/>
          <w:sz w:val="18"/>
        </w:rPr>
        <w:t>проведение экономических реформ, которые будут осуществляться одновременно с мерами по обеспечению самых бедных слоев населения, а также по улучшению снабжения рынка. Выполнение целого ряда мероприятий в пользу молодежи;</w:t>
      </w:r>
    </w:p>
    <w:p>
      <w:pPr>
        <w:pStyle w:val="Normal"/>
        <w:widowControl/>
        <w:spacing w:lineRule="auto" w:line="240"/>
        <w:ind w:firstLine="425"/>
        <w:jc w:val="both"/>
        <w:rPr/>
      </w:pPr>
      <w:r>
        <w:rPr>
          <w:rFonts w:cs="Arial" w:ascii="Arial" w:hAnsi="Arial"/>
          <w:sz w:val="18"/>
        </w:rPr>
        <w:t>проведение всех реформ только демократическим способом, «при участии всего алжирского народа, путем всеобщего референдума», а также наказание всех виновных в жестоком подавлении митингующих.</w:t>
      </w:r>
    </w:p>
    <w:p>
      <w:pPr>
        <w:pStyle w:val="Normal"/>
        <w:widowControl/>
        <w:spacing w:lineRule="auto" w:line="240"/>
        <w:ind w:firstLine="425"/>
        <w:jc w:val="both"/>
        <w:rPr/>
      </w:pPr>
      <w:r>
        <w:rPr>
          <w:rFonts w:cs="Arial" w:ascii="Arial" w:hAnsi="Arial"/>
          <w:sz w:val="18"/>
        </w:rPr>
        <w:t>В заключении своей речи Шадли Бенджедид отметил, что «трудности, переживаемые Алжиром, носят объективный характер, и обществу сейчас нужно спокойствие, так как вандализм и волнения проблемы страны не решат» [62, 11.11.88].</w:t>
      </w:r>
    </w:p>
    <w:p>
      <w:pPr>
        <w:pStyle w:val="Normal"/>
        <w:widowControl/>
        <w:spacing w:lineRule="auto" w:line="240"/>
        <w:ind w:firstLine="425"/>
        <w:jc w:val="both"/>
        <w:rPr/>
      </w:pPr>
      <w:r>
        <w:rPr>
          <w:rFonts w:cs="Arial" w:ascii="Arial" w:hAnsi="Arial"/>
          <w:sz w:val="18"/>
        </w:rPr>
        <w:t>Предложенная президентом программа стала результатом всего, взятого в целом, процесса перестройки в Алжире, инициатором которого явился именно Ш.Бенджедид; а народ, уже устав от беспорядков и отвергая альтернативу – либо военная диктатура, либо исламская республика, – начал сплачиваться вокруг президента. Волнения прекратились.</w:t>
      </w:r>
    </w:p>
    <w:p>
      <w:pPr>
        <w:pStyle w:val="Normal"/>
        <w:widowControl/>
        <w:spacing w:lineRule="auto" w:line="240"/>
        <w:ind w:firstLine="425"/>
        <w:jc w:val="both"/>
        <w:rPr/>
      </w:pPr>
      <w:r>
        <w:rPr>
          <w:rFonts w:cs="Arial" w:ascii="Arial" w:hAnsi="Arial"/>
          <w:sz w:val="18"/>
        </w:rPr>
        <w:t>В реформировании политической структуры на первый план выдвигалась задача изменения исполнительных функций государства. Правительство, до сих пор подчиненное только президенту, теперь должно было подлежать частичному парламентскому контролю. Однако глава государства по-прежнему сохранял позиции арбитра, стоящего выше других органов власти, что в какой-то мере еще более укрепляло его положение в государстве. Наиболее важным было предложение об изменении конституционных статей об отождествлении в лице президента единства партии и государства. На втором этапе реформа должна была коснуться и новых принципов деятельности партии. ФНО надлежало полностью поменять свой характер, превратившись в «широкое движение всех сил народа», что могло бы предопределить существование в его рамках различных политических тенденций и группировок. Предложенная президентом программа ликвидировала и многие экономические решения предыдущей эпохи, а именно: предполагалось возвращение частной собственности в сельском хозяйстве, поощрение процесса децентрализации в экономике, введение самостоятельности предприятий, ликвидация монополии внешней торговли и др. Успех намерений Шадли Бенджедида зависел прежде всего от маневра отстранения от власти наиболее влиятельных лидеров партийной оппозиции. Первым важным шагом в этом направлении было отстранение от должности руководителя секретариата ЦК ФНО Мохаммеда Шерифа Мессадии и передача поста в руки Абдельхамида Мехри – сторонника реформ. Стремление президента ограничить роль ФНО и свести ее к идейно-воспитательной работе, а также реализация всего комплекса политических реформ в сложившихся условиях означали для Алжира укрепление президентской власти.</w:t>
      </w:r>
    </w:p>
    <w:p>
      <w:pPr>
        <w:pStyle w:val="Normal"/>
        <w:widowControl/>
        <w:spacing w:lineRule="auto" w:line="240"/>
        <w:ind w:firstLine="425"/>
        <w:jc w:val="both"/>
        <w:rPr/>
      </w:pPr>
      <w:r>
        <w:rPr>
          <w:rFonts w:cs="Arial" w:ascii="Arial" w:hAnsi="Arial"/>
          <w:sz w:val="18"/>
        </w:rPr>
        <w:t>Проект реформ был вынесен на всенародный референдум 3 ноября 1988 г. В соответствии с результатами референдума в Алжире была изменена система правления: главой исполнительной власти стал премьер-министр. Более четко разграничивались функции между президентом и премьер-министром, усиливалась подотчетность правительства Национальному народному собранию; значительно усиливалась роль парламента в принятии законодательных решений.</w:t>
      </w:r>
    </w:p>
    <w:p>
      <w:pPr>
        <w:pStyle w:val="Normal"/>
        <w:widowControl/>
        <w:spacing w:lineRule="auto" w:line="240"/>
        <w:ind w:firstLine="425"/>
        <w:jc w:val="both"/>
        <w:rPr/>
      </w:pPr>
      <w:r>
        <w:rPr>
          <w:rFonts w:cs="Arial" w:ascii="Arial" w:hAnsi="Arial"/>
          <w:sz w:val="18"/>
        </w:rPr>
        <w:t>Назначенный на пост премьер-министра видный политический деятель Касди Мербах (входивший в ближайшее окружение президента Хуари Бумедьена, а затем занимавший целый ряд министерских постов) сформировал кабинет из 22 министров. Новое правительство предложило «чрезвычайную» программу реформ, которая должна была решить наболевшие проблемы: безработицы (в 1987 г. было создано 95 тыс. рабочих мест вместо нужных 180 тыс.); совершенствования системы здравоохранения и образования (только в 1989 г. по среднестатистическим данным, из школ без аттестата должны были уйти 300 тыс. молодых людей); убыстрения строительства жилья (в столице, рассчитанной на 800 тыс. жителей, проживало около 3 млн. человек). Впервые в парламенте развернулись бурные прения с участием 150 депутатов. В конце концов, программу утвердили, но не единогласно, как было раньше [51, 9/1989 с. 9].</w:t>
      </w:r>
    </w:p>
    <w:p>
      <w:pPr>
        <w:pStyle w:val="Normal"/>
        <w:widowControl/>
        <w:spacing w:lineRule="auto" w:line="240"/>
        <w:ind w:firstLine="425"/>
        <w:jc w:val="both"/>
        <w:rPr/>
      </w:pPr>
      <w:r>
        <w:rPr>
          <w:rFonts w:cs="Arial" w:ascii="Arial" w:hAnsi="Arial"/>
          <w:spacing w:val="4"/>
          <w:sz w:val="18"/>
        </w:rPr>
        <w:t xml:space="preserve">8 ноября 1988 г. состоялся </w:t>
      </w:r>
      <w:r>
        <w:rPr>
          <w:rFonts w:cs="Arial" w:ascii="Arial" w:hAnsi="Arial"/>
          <w:spacing w:val="4"/>
          <w:sz w:val="18"/>
          <w:lang w:val="en-US"/>
        </w:rPr>
        <w:t>VI</w:t>
      </w:r>
      <w:r>
        <w:rPr>
          <w:rFonts w:cs="Arial" w:ascii="Arial" w:hAnsi="Arial"/>
          <w:spacing w:val="4"/>
          <w:sz w:val="18"/>
        </w:rPr>
        <w:t xml:space="preserve"> съезд партии ФНО, который предложил преобразовать его из единственной партии в объединение всех патриотических сил. Произошли также большие изменения и в структуре партии: было ликвидировано Политбюро и другие органы, дублирующие государственную администрацию; создан пост председателя ФНО, которым стал президент страны, а также пост Генерального секретаря, избираемого Центральным Комитетом. Массовые организации, которые до сих пор являлись «продолжением» партии, получили широкую самостоятельность. Они были обязаны сотрудничать с ФНО, но уже ему не подчинялись. Политическая резолюция съезда подтвердила необходимость дальнейшей деятельности, которая должна привести к политическому плюрализму внутри ФНО, однако резолюция категорически высказалась против многопартийной системы на современном этапе, т.к. «она могла быть использована кругами, стремящимися к привилегиям и власти» [62, 30.11.88].</w:t>
      </w:r>
    </w:p>
    <w:p>
      <w:pPr>
        <w:pStyle w:val="Normal"/>
        <w:widowControl/>
        <w:spacing w:lineRule="auto" w:line="240"/>
        <w:ind w:firstLine="425"/>
        <w:jc w:val="both"/>
        <w:rPr/>
      </w:pPr>
      <w:r>
        <w:rPr>
          <w:rFonts w:cs="Arial" w:ascii="Arial" w:hAnsi="Arial"/>
          <w:sz w:val="18"/>
        </w:rPr>
        <w:t>Преобразования коснулись также соотношений между органами государства. Президент передал часть своих полномочий в руки правительства. Однако глава государства сохранил доминирующую позицию как по сравнению с Национальным собранием, так и с Советом Министров.</w:t>
      </w:r>
    </w:p>
    <w:p>
      <w:pPr>
        <w:pStyle w:val="Normal"/>
        <w:widowControl/>
        <w:spacing w:lineRule="auto" w:line="240"/>
        <w:ind w:firstLine="425"/>
        <w:jc w:val="both"/>
        <w:rPr/>
      </w:pPr>
      <w:r>
        <w:rPr>
          <w:rFonts w:cs="Arial" w:ascii="Arial" w:hAnsi="Arial"/>
          <w:sz w:val="18"/>
        </w:rPr>
        <w:t>Таким образом, события октября 1988 г. были прямо связаны с общественным протестом, охватившим всю страну, с ее бедственным экономическим положением, ростом социальной напряженности, антинародных репрессий. По сути дела, это была уже революция, и Ш.Бенджедид пытался спастись от нее путем укрепления президентской системы в Алжире и перехода к «перестройке по-алжирски», т.к. стало очевидно, что произошло полное расстройство социально-политического порядка, сложившегося после прихода страны к независимости. В течение двух десятилетий политическая власть в Алжире базировалась на трех постулатах. Во-первых, это историческая роль ФНО и Национально-освободительной армии в войне за независимость. Во-вторых, политика развития: «государство-созидатель», которое, используя крупные доходы от нефти и газа, осуществило быструю и массовую индустриализацию и урбанизацию страны, охват населения школьным образованием. И, в-третьих, благодаря своей активной роли в борьбе за новый мировой порядок, благодаря своему стремлению обеспечить алжирскому обществу независимость, правительство могло обратить себе на пользу национальное самосознание, недавно, но прочно обретенное всем народом.</w:t>
      </w:r>
    </w:p>
    <w:p>
      <w:pPr>
        <w:pStyle w:val="Normal"/>
        <w:widowControl/>
        <w:spacing w:lineRule="auto" w:line="240"/>
        <w:ind w:firstLine="425"/>
        <w:jc w:val="both"/>
        <w:rPr/>
      </w:pPr>
      <w:r>
        <w:rPr>
          <w:rFonts w:cs="Arial" w:ascii="Arial" w:hAnsi="Arial"/>
          <w:sz w:val="18"/>
        </w:rPr>
        <w:t>80-е годы были отмечены постепенным размыванием этих основ. Двум третям населения, родившимся после 1962 года, освободительная война по-прежнему внушала уважение и восхищение, но уже не служила основанием для чьего-либо пребывания у власти. Новые слои общества, получившие выгоду от развития, хотели получить средства для самовыражения в культурном и политическом плане, одновременно росло число обездоленных и, следовательно, недовольных. Алжирское общество уже не признавало популистскую идеологию и авторитарный патернализм ФНО, достигших своих исторических пределов. Лозунг независимости также исчерпал себя.</w:t>
      </w:r>
    </w:p>
    <w:p>
      <w:pPr>
        <w:pStyle w:val="Normal"/>
        <w:widowControl/>
        <w:spacing w:lineRule="auto" w:line="240"/>
        <w:ind w:firstLine="425"/>
        <w:jc w:val="both"/>
        <w:rPr/>
      </w:pPr>
      <w:r>
        <w:rPr>
          <w:rFonts w:cs="Arial" w:ascii="Arial" w:hAnsi="Arial"/>
          <w:sz w:val="18"/>
        </w:rPr>
        <w:t>Если до октябрьских событий 1988 г. президент предпринимал шаги на пути реформирования экономической жизни страны, при этом не затрагивая глубинных основ системы, стараясь сохранить целостность партии ФНО и ее всеобъемлющий контроль над государством и обществом, то теперь стало ясно, что необходимо проведение радикальных реформ в политической сфере. Опираясь на поддержку либерально настроенных модернистов-прагматиков из технократической и административно-управленческой среды, а также высших слоев части интеллигенции и новой буржуазии, для которой расширение рамок рыночной экономики открыло путь законных возможностей увеличения своих капиталов, прези</w:t>
      </w:r>
      <w:r>
        <w:rPr>
          <w:rFonts w:cs="Arial" w:ascii="Arial" w:hAnsi="Arial"/>
          <w:spacing w:val="-2"/>
          <w:sz w:val="18"/>
        </w:rPr>
        <w:t>дент начал осуществлять политические преобразования. 22 декабря 1988</w:t>
      </w:r>
      <w:r>
        <w:rPr>
          <w:rFonts w:cs="Arial" w:ascii="Arial" w:hAnsi="Arial"/>
          <w:sz w:val="18"/>
        </w:rPr>
        <w:t xml:space="preserve"> г. Шадли Бенджедид был формально «переизбран» (будучи единственным кандидатом) на пост президента на пятилетний срок.</w:t>
      </w:r>
    </w:p>
    <w:p>
      <w:pPr>
        <w:pStyle w:val="Normal"/>
        <w:widowControl/>
        <w:spacing w:lineRule="auto" w:line="240"/>
        <w:ind w:firstLine="425"/>
        <w:jc w:val="both"/>
        <w:rPr/>
      </w:pPr>
      <w:r>
        <w:rPr>
          <w:rFonts w:cs="Arial" w:ascii="Arial" w:hAnsi="Arial"/>
          <w:sz w:val="18"/>
        </w:rPr>
        <w:t>23 февраля 1989 г. по инициативе президента на всенародный референдум был вынесен проект новой конституции Алжира. За нее высказались 73% из 10,4 млн. человек, принявших участие в голосовании. По новому положению, конституция Алжира получила статус правового документа, а не правового и идеологического, каким был текст предыдущей конституции, и конкретизировала стремительную эволюцию умонастроений и фразеологии, весьма заметную после потрясений 1988 года.</w:t>
      </w:r>
    </w:p>
    <w:p>
      <w:pPr>
        <w:pStyle w:val="Normal"/>
        <w:widowControl/>
        <w:spacing w:lineRule="auto" w:line="240"/>
        <w:ind w:firstLine="425"/>
        <w:jc w:val="both"/>
        <w:rPr/>
      </w:pPr>
      <w:r>
        <w:rPr>
          <w:rFonts w:cs="Arial" w:ascii="Arial" w:hAnsi="Arial"/>
          <w:sz w:val="18"/>
        </w:rPr>
        <w:t>Теперь конституцией был предусмотрен принцип разделения властей: законодательная власть принадлежит парламенту – Национальному народному собранию, которому подотчетно правительство, олицетворяющее исполнительную власть. Судебная власть независима – судьи подчиняются только закону.</w:t>
      </w:r>
    </w:p>
    <w:p>
      <w:pPr>
        <w:pStyle w:val="Normal"/>
        <w:widowControl/>
        <w:spacing w:lineRule="auto" w:line="240"/>
        <w:ind w:firstLine="425"/>
        <w:jc w:val="both"/>
        <w:rPr/>
      </w:pPr>
      <w:r>
        <w:rPr>
          <w:rFonts w:cs="Arial" w:ascii="Arial" w:hAnsi="Arial"/>
          <w:sz w:val="18"/>
        </w:rPr>
        <w:t>В целом, из трех традиционных устоев власти в Алжире – армии, партии и президента – прочен оказался лишь один – президент. Наибольшие изменения касались прежде всего партии ФНО, правившей безраздельно страной с 1963 года. Как основной закон алжирского государства конституция приобретала высшую юридическую силу и превалировала теперь над Хартией. Поэтому статус ФНО стал регулироваться конституционными нормами, а из текста конституции был изъят пункт о роли ФНО как правящей партии. Президент, который отказался от поста генерального секретаря ЦК партии ФНО, настоял, чтобы партия не занималась администрированием, не вмешивалась в хозяйственные вопросы, а сосредоточила внимание на политических вопросах. Функционеры начали терять, таким образом, возможность непосредственно влиять на решения, касающиеся функций исполнительной власти.</w:t>
      </w:r>
    </w:p>
    <w:p>
      <w:pPr>
        <w:pStyle w:val="Normal"/>
        <w:widowControl/>
        <w:spacing w:lineRule="auto" w:line="240"/>
        <w:ind w:firstLine="425"/>
        <w:jc w:val="both"/>
        <w:rPr/>
      </w:pPr>
      <w:r>
        <w:rPr>
          <w:rFonts w:cs="Arial" w:ascii="Arial" w:hAnsi="Arial"/>
          <w:sz w:val="18"/>
        </w:rPr>
        <w:t>Что касается армии, то этому господствующему институту, источнику всей власти в Алжире, в конституции 1976 года был посвящен целый раздел, на армию возлагалась обязанность участвовать «в развитии страны и строительстве социализма»; в конституции 1989 года об армии говорилось только в третьем разделе, озаглавленном «О государстве», т.е. армии отводилось то место, которое она и должна функционально занимать в структуре государственного устройства, а именно: «обеспечивать национальную оборону, единство и целостность территории страны; охранять наземные, воздушные и морские пространства» [10, ст. 24].</w:t>
      </w:r>
    </w:p>
    <w:p>
      <w:pPr>
        <w:pStyle w:val="Normal"/>
        <w:widowControl/>
        <w:spacing w:lineRule="auto" w:line="240"/>
        <w:ind w:firstLine="425"/>
        <w:jc w:val="both"/>
        <w:rPr/>
      </w:pPr>
      <w:r>
        <w:rPr>
          <w:rFonts w:cs="Arial" w:ascii="Arial" w:hAnsi="Arial"/>
          <w:sz w:val="18"/>
        </w:rPr>
        <w:t>Президент, согласно новой конституции, по-прежнему занимает ведущее место в системе центральных органов государства. Президент избирается на основе всеобщего, равного, прямого избирательного права при тайном голосовании (ст. 68). Им может быть алжирский гражданин по рождению, мусульманского вероисповедания, достигший к моменту выборов 40 лет (ст. 70) Президент избирается на пять лет и может быть переизбран один раз. Он осуществляет руководство исполнительной отраслью власти в качестве главы государства. Статья 74 определяет следующие исключительные полномочия президента республики: он является верховным главнокомандующим вооруженными силами Алжира; определяет в соответствии с конституцией общую политику нации, как внутреннюю, так и внешнюю, руководит ею и осуществляет ее; возглавляет Совет Министров; назначает главу правительства; подписывает президентские указы; заключает международные договоры; назначает и отзывает послов республики в другие государства. Президент может назначить вице-президента и премьер-министра и передать им часть своих полномочий. Однако конституция не наделяет ни вице-президента, ни премьер-министра какими-либо самостоятельными полномочиями. Они действуют под руководством президента и располагают только теми полномочиями, которые он им делегирует. В этой связи следует отметить, что, несмотря на наличие поста премьер-министра, главой правительства является не он, а президент. Согласно конституции, правительство осуществляет исполнительную деятельность под руководством президента, а в соответствии с п. 4 ст. 74 президент председательствует в Совете Министров, причем это полномочие не может быть им передано премьер-министру. Таким образом, конституция учредила пост так называемого административного премьер-министра – институт, получивший довольно широкое распространение в африканских государствах.</w:t>
      </w:r>
    </w:p>
    <w:p>
      <w:pPr>
        <w:pStyle w:val="Normal"/>
        <w:widowControl/>
        <w:spacing w:lineRule="auto" w:line="240"/>
        <w:ind w:firstLine="425"/>
        <w:jc w:val="both"/>
        <w:rPr/>
      </w:pPr>
      <w:r>
        <w:rPr>
          <w:rFonts w:cs="Arial" w:ascii="Arial" w:hAnsi="Arial"/>
          <w:sz w:val="18"/>
        </w:rPr>
        <w:t>Правительство – Совет Министров – состоит из премьер-министра и министров, назначаемых и смещаемых президентом (ст. 75).</w:t>
      </w:r>
    </w:p>
    <w:p>
      <w:pPr>
        <w:pStyle w:val="Normal"/>
        <w:widowControl/>
        <w:spacing w:lineRule="auto" w:line="240"/>
        <w:ind w:firstLine="425"/>
        <w:jc w:val="both"/>
        <w:rPr/>
      </w:pPr>
      <w:r>
        <w:rPr>
          <w:rFonts w:cs="Arial" w:ascii="Arial" w:hAnsi="Arial"/>
          <w:sz w:val="18"/>
        </w:rPr>
        <w:t>В системе центральных государственных органов третьим по своему значению стало Национальное народное собрание (ННС). Конституция характеризует его не как высший орган государственной власти, а как орган, осуществляющий только законодательную деятельность (ст. 92). ННС избирается на основе всеобщего и прямого избирательного права при тайном голосовании (ст. 95). В случае смерти или отставки президента его пост на период не свыше 45 дней должен занимать председатель ННС. В течение этого срока проводятся президентские выборы, но председатель ННС, исполняющий обязанности президента, не может быть выдвинут на этот пост (ст. 84).</w:t>
      </w:r>
    </w:p>
    <w:p>
      <w:pPr>
        <w:pStyle w:val="Normal"/>
        <w:widowControl/>
        <w:spacing w:lineRule="auto" w:line="240"/>
        <w:ind w:firstLine="425"/>
        <w:jc w:val="both"/>
        <w:rPr/>
      </w:pPr>
      <w:r>
        <w:rPr>
          <w:rFonts w:cs="Arial" w:ascii="Arial" w:hAnsi="Arial"/>
          <w:sz w:val="18"/>
        </w:rPr>
        <w:t>Таким образом, с принятием конституции 1989 года алжирское общество перешло к новому этапу строительства государственных институтов. Особенностью данного периода явилось то, что в новой конституции закладывалась реальная база для создания демократического, правового государства, где юридические нормы должны быть не только реализованы на практике, но и не противоречить основному закону страны – Конституции. В связи с возникновением нового подхода к определению самого понятия государства появилась потребность в создании специального органа, отвечающего за неукоснительное соблюдение конституционных норм. Им стал Конституционный совет (образованный в марте 1989 г.), чья компетенция оговаривается как самой конституцией, так и законом о выборах 1989 г., а также двумя президентскими декретами (№ 89-43 от 4 апреля 1989 г. и № 89-143 от 7 августа 1989г).</w:t>
      </w:r>
    </w:p>
    <w:p>
      <w:pPr>
        <w:pStyle w:val="TextBodyIndent"/>
        <w:rPr/>
      </w:pPr>
      <w:r>
        <w:rPr/>
        <w:t>Согласно новой конституции, в обязанности Конституционного совета (КС) входят проверка соответствия деятельности законодательных и исполнительных органов положениям конституции, контроль за соответствием конституции принимаемых нормативных актов, наблюдение за законностью проведения референдумов, выборов Президента Республики, выборов в законодательные органы. Совет уполномочен объявлять результаты этих выборов и референдумов. КС высказывается о соответствии договоров, соглашений, постановлений и законодательных актов положениям конституции либо путем уведомления, если эти акты еще не обращены к исполнению, либо путем вынесения решения, если они уже вступили в силу (ст. 153, 155). В случае признания КС какого-либо договора, соглашения или конвенции неконституционными, их ратификация не может быть осуществлена. В случае же признания КС каких-либо положений законодательных или административных актов неконституционными они теряют свою силу со дня принятия решения Советом (ст. 159). В соответствии со статьей 154 Совет состоит из семи человек: двое назначаются президентом, двое избираются Национальным народным собранием, двое – Верховным судом из его состава; президент назначает председателя КС. Все члены Совета получают свои мандаты сроком на шесть лет без права переизбрания или повторного назначения. На КС возлагаются и особые задачи при возникновении чрезвычайных обстоятельств. Так, согласно статье 84, в условиях отставки президента и роспуска парламента функции главы государства временно переходят к председателю КС.</w:t>
      </w:r>
    </w:p>
    <w:p>
      <w:pPr>
        <w:pStyle w:val="Normal"/>
        <w:widowControl/>
        <w:spacing w:lineRule="auto" w:line="240"/>
        <w:ind w:firstLine="425"/>
        <w:jc w:val="both"/>
        <w:rPr/>
      </w:pPr>
      <w:r>
        <w:rPr>
          <w:rFonts w:cs="Arial" w:ascii="Arial" w:hAnsi="Arial"/>
          <w:sz w:val="18"/>
        </w:rPr>
        <w:t>Важным отличием новой конституции от действовавшей ранее явилось отсутствие всякого упоминания о социализме; в тексте уже нигде не фигурировало ни слово «социализм», ни терминология партии ФНО.</w:t>
      </w:r>
    </w:p>
    <w:p>
      <w:pPr>
        <w:pStyle w:val="Normal"/>
        <w:widowControl/>
        <w:spacing w:lineRule="auto" w:line="240"/>
        <w:ind w:firstLine="425"/>
        <w:jc w:val="both"/>
        <w:rPr/>
      </w:pPr>
      <w:r>
        <w:rPr>
          <w:rFonts w:cs="Arial" w:ascii="Arial" w:hAnsi="Arial"/>
          <w:sz w:val="18"/>
        </w:rPr>
        <w:t>Другим важным моментом новой конституции стало закрепление свобод человека, которые были одним из главных требований участников октябрьских волнений 1988 года. Статья 31 конституции гарантировала «основные права и свободы человека и гражданина», в отличие от конституции 1976 года, где упоминалось только об «основных правах и свободах народа». Это признание индивидуального аспекта прав, который еще недавно считался «мелкобуржуазным» и «западным», было само по себе примечательно. Конституция закрепила принципы реального равноправия граждан как основу их прав и обязанностей, устанавливая обязанность государства «обеспечить равноправие граждан путем устранения препятствий экономического, социального и культурного характера, которые ограничивают его на практике, тормозя развитие личности и затрудняя эффективное участие всех граждан в политической, экономической, социальной и культурной жизни» (ст. 30).</w:t>
      </w:r>
    </w:p>
    <w:p>
      <w:pPr>
        <w:pStyle w:val="Normal"/>
        <w:widowControl/>
        <w:spacing w:lineRule="auto" w:line="240"/>
        <w:ind w:firstLine="425"/>
        <w:jc w:val="both"/>
        <w:rPr/>
      </w:pPr>
      <w:r>
        <w:rPr>
          <w:rFonts w:cs="Arial" w:ascii="Arial" w:hAnsi="Arial"/>
          <w:sz w:val="18"/>
        </w:rPr>
        <w:t>В широком объеме были закреплены социальные права и свободы граждан (право на труд, на материальное обеспечение в старости и в случае нетрудоспособности, право на охрану здоровья, отдых; право на образование – ст. 50, 51, 52, 53); политические права и свободы, которые были значительно расширены (свобода слова, печати и собраний, свобода объединений, право избирать и быть избранным, право на забастовки, профсоюзные права для всех граждан – ст. 35, 36, 47, 48, 54); а также личные права и свободы (неприкосновенность личности, жилища, тайна переписки, свобода передвижения, свобода совести – ст. 31, 32, 33, 34). Примечательно, что статья 49 признавала право на владение частной собственностью.</w:t>
      </w:r>
    </w:p>
    <w:p>
      <w:pPr>
        <w:pStyle w:val="Normal"/>
        <w:widowControl/>
        <w:spacing w:lineRule="auto" w:line="240"/>
        <w:ind w:firstLine="425"/>
        <w:jc w:val="both"/>
        <w:rPr/>
      </w:pPr>
      <w:r>
        <w:rPr>
          <w:rFonts w:cs="Arial" w:ascii="Arial" w:hAnsi="Arial"/>
          <w:sz w:val="18"/>
        </w:rPr>
        <w:t>Наиболее значимой в конституции была статья 39, которая гарантировала гражданам «свободу выражения мнений, ассоциаций и собраний», а также статья 40, признававшая «право на создание общественных организаций политического характера». Запрет распространялся только на те политические партии, которые в своей программе будут выступать против «основных свобод граждан, национального единства народа, территориальной целостности страны, ее независимости и суверенитета».</w:t>
      </w:r>
    </w:p>
    <w:p>
      <w:pPr>
        <w:pStyle w:val="Normal"/>
        <w:widowControl/>
        <w:spacing w:lineRule="auto" w:line="240"/>
        <w:ind w:firstLine="425"/>
        <w:jc w:val="both"/>
        <w:rPr/>
      </w:pPr>
      <w:r>
        <w:rPr>
          <w:rFonts w:cs="Arial" w:ascii="Arial" w:hAnsi="Arial"/>
          <w:sz w:val="18"/>
        </w:rPr>
        <w:t>Таким образом, конституция 1989 года фактически узаконила многопартийную систему в стране, что также явилось значительным шагом на пути демократизации политической жизни.</w:t>
      </w:r>
    </w:p>
    <w:p>
      <w:pPr>
        <w:pStyle w:val="Normal"/>
        <w:widowControl/>
        <w:spacing w:lineRule="auto" w:line="240"/>
        <w:ind w:firstLine="425"/>
        <w:jc w:val="both"/>
        <w:rPr/>
      </w:pPr>
      <w:r>
        <w:rPr>
          <w:rFonts w:cs="Arial" w:ascii="Arial" w:hAnsi="Arial"/>
          <w:sz w:val="18"/>
        </w:rPr>
        <w:t>Еще один важный поворот по сравнению с конституцией 1976 года – исламизация. Новая конституция отличалась гораздо более религиозным характером. В преамбуле говорится, что «Алжир – земля ислама», а сама конституция, предусматривающая создание Высшего исламского совета при президенте республики (ст. 161), признавала и ограждала «собственность религиозных общин и различных религиозных фондов». Статья 2 конституции провозгласила ислам государственной религией.</w:t>
      </w:r>
    </w:p>
    <w:p>
      <w:pPr>
        <w:pStyle w:val="Normal"/>
        <w:widowControl/>
        <w:spacing w:lineRule="auto" w:line="240"/>
        <w:ind w:firstLine="425"/>
        <w:jc w:val="both"/>
        <w:rPr/>
      </w:pPr>
      <w:r>
        <w:rPr>
          <w:rFonts w:cs="Arial" w:ascii="Arial" w:hAnsi="Arial"/>
          <w:sz w:val="18"/>
        </w:rPr>
        <w:t>Алжир – страна исламистская. Здесь ислам всегда был и остается важнейшей частью официальной идеологии, а на уровне массового сознания во многом определяет психологию и уклад самых различных слоев общества. Это не какая-то автономная и ограниченная религиозная структура в секулярном по своему образу жизни обществе. Ислам образовал символическое пространство, куда вписывается пространство политическое. И деятельность государства, существовавшего с 1962 года, ничего в этом отношении не изменила, потому что оно никогда не предпринимало попыток формирования нового национального пространства, которое противопоставило бы гражданское рвение влиянию религиозных руководителей. Поэтому стремление войти в современную жизнь, соединенную с потребностью бороться с разложением социальной сферы вследствие ничем не сдерживаемой модернизации, превратило религию в единственную сферу, где могут выражаться и оформляться социальные конфликты. А исламизм становился естественной культурной, а затем и политической реакцией на сведенную к чисто техническим аспектам модернизацию традиционного общества.</w:t>
      </w:r>
    </w:p>
    <w:p>
      <w:pPr>
        <w:pStyle w:val="Normal"/>
        <w:widowControl/>
        <w:spacing w:lineRule="auto" w:line="240"/>
        <w:ind w:firstLine="425"/>
        <w:jc w:val="both"/>
        <w:rPr/>
      </w:pPr>
      <w:r>
        <w:rPr>
          <w:rFonts w:cs="Arial" w:ascii="Arial" w:hAnsi="Arial"/>
          <w:sz w:val="18"/>
        </w:rPr>
        <w:t>Требования исламистов прозвучали уже во время октябрьских волнений 1988 года, а поворот режима к либерализму и усиление в связи с этим социального неравенства давали повод для критики властей со стороны воинствующих религиозных кругов. Правительство же лишилось такого козыря, как уравнительная и «национально-мусульманская» риторика партии ФНО, позиции которой были уже сильно подорваны. Отвести исламскую угрозу могло привлечение режимом на свою сторону некоторых кругов исламской оппозиции, чем алжирское правительство всерьез и занялось, и что нашло свое отражение в новой конституции страны, многие разделы которой повышали роль исламского фактора в политической жизни Алжира.</w:t>
      </w:r>
    </w:p>
    <w:p>
      <w:pPr>
        <w:pStyle w:val="Normal"/>
        <w:widowControl/>
        <w:spacing w:lineRule="auto" w:line="240"/>
        <w:ind w:firstLine="425"/>
        <w:jc w:val="both"/>
        <w:rPr/>
      </w:pPr>
      <w:r>
        <w:rPr>
          <w:rFonts w:cs="Arial" w:ascii="Arial" w:hAnsi="Arial"/>
          <w:sz w:val="18"/>
        </w:rPr>
        <w:t>Принятие новой конституции вскоре отразилось на изменении общего политического климата в стране. В ноябре 1989 г. был принят закон о политических ассоциациях, который не ограничивал ни число ассоциаций, ни численность их состава. Одновременно с этим законом был введен в действие и закон о печати, предоставивший всем ассоциациям и партиям право иметь свои собственные издания.</w:t>
      </w:r>
    </w:p>
    <w:p>
      <w:pPr>
        <w:pStyle w:val="Normal"/>
        <w:widowControl/>
        <w:spacing w:lineRule="auto" w:line="240"/>
        <w:ind w:firstLine="425"/>
        <w:jc w:val="both"/>
        <w:rPr/>
      </w:pPr>
      <w:r>
        <w:rPr>
          <w:rFonts w:cs="Arial" w:ascii="Arial" w:hAnsi="Arial"/>
          <w:sz w:val="18"/>
        </w:rPr>
        <w:t>В 1990 г. были приняты новые законы о коммуне и вилайе, регулирующие функционирование системы местных органов власти и управления. Местные органы создаются в соответствии с действующей в Алжире трехзвенной системой административно-территориального деления, включающей вилайи, даиры и коммуны. Статус территориальных коллективов конституция предоставляет вилайям и коммунам. Только на этих уровнях могут создаваться представительные органы. Конституция 1989 года официально провозгласила курс на децентрализацию государственного управления и вовлечение населения в сферу общественно-политической деятельности. Статья 16 конституции подтверждает это: «Выборные народные собрания являются основой децентрализации и местом участия граждан в управлении общественными делами».</w:t>
      </w:r>
    </w:p>
    <w:p>
      <w:pPr>
        <w:pStyle w:val="Normal"/>
        <w:widowControl/>
        <w:spacing w:lineRule="auto" w:line="240"/>
        <w:ind w:firstLine="425"/>
        <w:jc w:val="both"/>
        <w:rPr/>
      </w:pPr>
      <w:r>
        <w:rPr>
          <w:rFonts w:cs="Arial" w:ascii="Arial" w:hAnsi="Arial"/>
          <w:sz w:val="18"/>
        </w:rPr>
        <w:t>Причины такого резкого изменения позиции президента относительно политической либерализации были вызваны не только октябрьскими событиями. Некоторые наблюдатели высказывали мнение, что президент Шадли Бенджедид испытывал сильное давление из-за рубежа, особенно из Франции, с требованием либерализации алжирской политической системы. Вместе с тем, кажется совершенно очевидным, что главной причиной шага президента было желание подчинить себе оппонентов внутри самого алжирского режима. Кроме того, президент получил возможность путем открытия политической системы обеспечить публичное соперничество своих недругов внутри ФНО и таким образом уменьшить степень их влияния на него. Он надеялся также, что такие меры помогут уменьшить критику его политических действий, равно как и критику его экономической политики. Через политику либерализации Шадли Бенджедид намеревался прямо обратиться к более широким слоям алжирской общественности. Хотя новая конституция не обещала улучшения социального и экономического положения большинства алжирцев, она предполагала все же обеспечить им новый путь политического развития через разрешение формировать «ассоциации политического характера» и, следовательно, через них выражать свое отношение к положению в стране. Шадли Бенджедид надеялся уменьшить и ликвидировать широкую оппозицию своей политики и управлять таким же образом, как и раньше, но с разрешением легальной критики внутри своего режима. Совершенно очевидно, что он не только продолжил и даже ускорил программу экономических реформ после 1988 года, но и усилил свои собственные позиции и личную власть уже по новой конституции.</w:t>
      </w:r>
    </w:p>
    <w:p>
      <w:pPr>
        <w:pStyle w:val="TextBodyIndent"/>
        <w:rPr/>
      </w:pPr>
      <w:r>
        <w:rPr>
          <w:spacing w:val="-2"/>
        </w:rPr>
        <w:t>После принятия новой конституции, фактически узаконившей многопартийную систему, в стране начали быстро возникать многочисленные партии и общественные организации. Рост политической активности оппозиционных сил подвел руководство страны к убеждению в необходимости восстановления прежней структуры ФНО, в связи с чем он вновь был переименован из «фронта» в «партию». В ноябре 1989 г. был созван Чрезвычайный съезд ФНО, принявший поправки к уставу партии, главная из которых – изъятие принципа демократического централизма. Согласно новому уставу партии, единственным условием приема в ряды ФНО является признание: ислама как государственной религии, национального характера арабского языка, республиканской формы государства, конституционных гражданских свобод. Однако съезд уже не смог восстановить подорванный авторитет ФНО. Время было упущено, а обюрократившаяся верхушка и аппарат партии погрязли в коррупции и были полностью оторваны от масс. Многие из быстро создаваемых политических партий вообще отказывались от всякого диалога с ФНО, боясь себя скомпрометировать.</w:t>
      </w:r>
    </w:p>
    <w:p>
      <w:pPr>
        <w:pStyle w:val="Normal"/>
        <w:widowControl/>
        <w:spacing w:lineRule="auto" w:line="240"/>
        <w:ind w:firstLine="425"/>
        <w:jc w:val="both"/>
        <w:rPr/>
      </w:pPr>
      <w:r>
        <w:rPr>
          <w:rFonts w:cs="Arial" w:ascii="Arial" w:hAnsi="Arial"/>
          <w:sz w:val="18"/>
        </w:rPr>
        <w:t>В декабре 1989 года премьер-министром Алжира стал Мулуд Хамруш. Следует отметить, что этот человек не пользовался популярностью и не имел особого авторитета среди алжирского населения. Сын простого феллаха из Константины, он принадлежал к числу тех молодых армейских офицеров, из которых Хуари Бумедьен старался набрать кадры для создания команды президента республики. В 1984 г. М.Хамруш стал членом ЦК ФНО, а в 1986 г. он занял пост генерального секретаря канцелярии президента. Этот 45-летний технократ пользовался неограниченной поддержкой, которую оказывал ему Шадли Бенджедид, поскольку он служил основным рычагом для передачи прямых указаний президента, разрабатывал документы в соответствии с этими указаниями.</w:t>
      </w:r>
    </w:p>
    <w:p>
      <w:pPr>
        <w:pStyle w:val="Normal"/>
        <w:widowControl/>
        <w:spacing w:lineRule="auto" w:line="240"/>
        <w:ind w:firstLine="425"/>
        <w:jc w:val="both"/>
        <w:rPr/>
      </w:pPr>
      <w:r>
        <w:rPr>
          <w:rFonts w:cs="Arial" w:ascii="Arial" w:hAnsi="Arial"/>
          <w:sz w:val="18"/>
        </w:rPr>
        <w:t>Было ясно, что новый кабинет министров составлен из людей, принадлежащих к скомпрометировавшему себя старому режиму. Однако уйдя из-под влияния партии ФНО, новый премьер-министр и его кабинет, учитывая сложившуюся в стране ситуацию, приступили к проведению экономических реформ. После октября 1988 года Национальное народное собрание приняло много законопроектов, в том числе законы о политических партиях, об избирательной системе, об информации и т.д. Были приняты законы, раскрепощающие частную инициативу и хозяйственную деятельность, была начата борьба с контрабандой.</w:t>
      </w:r>
    </w:p>
    <w:p>
      <w:pPr>
        <w:pStyle w:val="Normal"/>
        <w:widowControl/>
        <w:spacing w:lineRule="auto" w:line="240"/>
        <w:ind w:firstLine="425"/>
        <w:jc w:val="both"/>
        <w:rPr/>
      </w:pPr>
      <w:r>
        <w:rPr>
          <w:rFonts w:cs="Arial" w:ascii="Arial" w:hAnsi="Arial"/>
          <w:sz w:val="18"/>
        </w:rPr>
        <w:t>Различные проекты были предметом оживленных споров в печати страны. В это время выявились глубокие разногласия по важнейшим идеологическим вопросам: свобода печати, легальное существование политических партий, культура, демократия, роль государства, отношения между государством и государственным предприятием и т.д.</w:t>
      </w:r>
    </w:p>
    <w:p>
      <w:pPr>
        <w:pStyle w:val="Normal"/>
        <w:widowControl/>
        <w:spacing w:lineRule="auto" w:line="240"/>
        <w:ind w:firstLine="425"/>
        <w:jc w:val="both"/>
        <w:rPr/>
      </w:pPr>
      <w:r>
        <w:rPr>
          <w:rFonts w:cs="Arial" w:ascii="Arial" w:hAnsi="Arial"/>
          <w:sz w:val="18"/>
        </w:rPr>
        <w:t>Однако очень скоро процесс реформирования социально-экономической жизни общества натолкнулся на очень серьезные идеологические препятствия, которые говорят о том, что для демократии требуются социальные, идеологические и, прежде всего, экономические условия, без которых она не может быть действенной.</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2</w:t>
      </w:r>
    </w:p>
    <w:p>
      <w:pPr>
        <w:pStyle w:val="2"/>
        <w:rPr/>
      </w:pPr>
      <w:r>
        <w:rPr/>
        <w:t>ДЕЯТЕЛЬНОСТЬ ВЫСШЕГО ГОСУДАРСТВЕННОГО СОВЕТА</w:t>
        <w:br/>
        <w:t>(1992-1994)</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pPr>
      <w:r>
        <w:rPr>
          <w:rFonts w:cs="Arial" w:ascii="Arial" w:hAnsi="Arial"/>
          <w:b/>
          <w:sz w:val="18"/>
        </w:rPr>
        <w:t>1. Внутриполитическая обстановка в Алжире накануне выборов</w:t>
        <w:br/>
        <w:t>в Национальное народное собрание (парламент)</w:t>
      </w:r>
    </w:p>
    <w:p>
      <w:pPr>
        <w:pStyle w:val="Normal"/>
        <w:widowControl/>
        <w:spacing w:lineRule="auto" w:line="240"/>
        <w:ind w:firstLine="425"/>
        <w:jc w:val="both"/>
        <w:rPr/>
      </w:pPr>
      <w:r>
        <w:rPr>
          <w:rFonts w:cs="Arial" w:ascii="Arial" w:hAnsi="Arial"/>
          <w:sz w:val="18"/>
        </w:rPr>
        <w:t>К январю 1991 г. в стране было оформлено уже более 30 политических организаций, каждая из которых стремилась утвердить себя на политической арене.</w:t>
      </w:r>
    </w:p>
    <w:p>
      <w:pPr>
        <w:pStyle w:val="Normal"/>
        <w:widowControl/>
        <w:spacing w:lineRule="auto" w:line="240"/>
        <w:ind w:firstLine="425"/>
        <w:jc w:val="both"/>
        <w:rPr/>
      </w:pPr>
      <w:r>
        <w:rPr>
          <w:rFonts w:cs="Arial" w:ascii="Arial" w:hAnsi="Arial"/>
          <w:sz w:val="18"/>
        </w:rPr>
        <w:t>К четко выраженным религиозным группировкам относился, прежде всего, Исламский фронт спасения (ИФС), ставший к этому времени уже наиболее массовой и влиятельной организацией фундаменталистского толка. Эта партия, возникшая как реакция в мусульманских кругах страны на октябрьские события 1988 года, была создана Саидом Лаиши, Мохамедом Керраром и Сахрауи Абдельбаки как единственная партия исламского направления, своеобразный монополист в этой области, призванный выработать исламский вариант развития алжирского общества как альтернативу официальной политике режима. Эти основополагающие принципы были заложены зачинателями движения во все его программные документы. Окончательно ИФС оформился 9 марта 1989 г., когда, выступая перед мусульманами в мечети Ибн Бадиса столичного квартала Кубба, они провозгласили создание новой партии. 16 сентября 1989 г. на основании закона № 89-11 Фронт получил от президента республики согласие и приступил к формированию горизонтальных и вертикальных структур. Огромную роль в этом сыграли два политических деятеля – профессор психологии Алжирского университета Аббаси Мадани и преподаватель исламского воспитания в школе имам Али Бенхадж, которые считаются «отцами-основателями» этого движения.</w:t>
      </w:r>
    </w:p>
    <w:p>
      <w:pPr>
        <w:pStyle w:val="Normal"/>
        <w:widowControl/>
        <w:spacing w:lineRule="auto" w:line="240"/>
        <w:ind w:firstLine="425"/>
        <w:jc w:val="both"/>
        <w:rPr/>
      </w:pPr>
      <w:r>
        <w:rPr>
          <w:rFonts w:cs="Arial" w:ascii="Arial" w:hAnsi="Arial"/>
          <w:sz w:val="18"/>
        </w:rPr>
        <w:t>Кроме ИФС, вскоре были созданы еще три партии исламского толка: Лига исламского призыва (ЛИП), возглавляемая шейхом Ахмедом Сахнуном, а также ассоциации «Рабита» («Связь») и «Аль-Умма» («Община»).</w:t>
      </w:r>
    </w:p>
    <w:p>
      <w:pPr>
        <w:pStyle w:val="Normal"/>
        <w:widowControl/>
        <w:spacing w:lineRule="auto" w:line="240"/>
        <w:ind w:firstLine="425"/>
        <w:jc w:val="both"/>
        <w:rPr/>
      </w:pPr>
      <w:r>
        <w:rPr>
          <w:rFonts w:cs="Arial" w:ascii="Arial" w:hAnsi="Arial"/>
          <w:sz w:val="18"/>
        </w:rPr>
        <w:t>В первые же месяцы своего существования Исламский фронт спасения старался утвердить себя в качестве мощной политической силы, объединяющей все исламские течения страны, и уже к 1990г превратился фактически в главного соперника правящей партии ФНО на политической арене страны.</w:t>
      </w:r>
    </w:p>
    <w:p>
      <w:pPr>
        <w:pStyle w:val="Normal"/>
        <w:widowControl/>
        <w:spacing w:lineRule="auto" w:line="240"/>
        <w:ind w:firstLine="425"/>
        <w:jc w:val="both"/>
        <w:rPr/>
      </w:pPr>
      <w:r>
        <w:rPr>
          <w:rFonts w:cs="Arial" w:ascii="Arial" w:hAnsi="Arial"/>
          <w:sz w:val="18"/>
        </w:rPr>
        <w:t>С самого начала своего существования в руководстве ИФС не было единства ни по тактике движения, ни по его стратегическим ориентирам. Единственный тезис, который разделяли все алжирские исламисты, включая тех, кто не входил во Фронт, – это необходимость построения в Алжире исламского государства.</w:t>
      </w:r>
    </w:p>
    <w:p>
      <w:pPr>
        <w:pStyle w:val="Normal"/>
        <w:widowControl/>
        <w:spacing w:lineRule="auto" w:line="240"/>
        <w:ind w:firstLine="425"/>
        <w:jc w:val="both"/>
        <w:rPr/>
      </w:pPr>
      <w:r>
        <w:rPr>
          <w:rFonts w:cs="Arial" w:ascii="Arial" w:hAnsi="Arial"/>
          <w:sz w:val="18"/>
        </w:rPr>
        <w:t>Основными оппонентами исламских партий, кроме правящей ФНО, выступали Партия социалистического авангарда (созданная еще в 1966 г. на базе алжирской коммунистической партии), которая поддерживала тесные связи со Всеобщим союзом алжирских трудящихся и массовыми организациями ФНО; Фронт социалистических сил (ФСС), во главе которого встал вернувшийся из эмиграции Хосин Аит Ахмед – «исторический» руководитель ФНО времен национально-освободительной войны; крупная берберская партия – Объединение за культуру и демократию (ОКД), которое намерено было стать центральной силой социал-демократических течений и отстаивало принципы светского характера государства и равноправия мужчин и женщин, требуя в то же время официального признания берберского языка и берберской культуры; Движение за демократию в Алжире (ДДА), сплотившее с 1984 г. алжирских эмигрантов в Европе вокруг Бен Беллы, первого президента независимого Алжира (1963-1965).</w:t>
      </w:r>
    </w:p>
    <w:p>
      <w:pPr>
        <w:pStyle w:val="Normal"/>
        <w:widowControl/>
        <w:spacing w:lineRule="auto" w:line="240"/>
        <w:ind w:firstLine="425"/>
        <w:jc w:val="both"/>
        <w:rPr/>
      </w:pPr>
      <w:r>
        <w:rPr>
          <w:rFonts w:cs="Arial" w:ascii="Arial" w:hAnsi="Arial"/>
          <w:sz w:val="18"/>
        </w:rPr>
        <w:t>Большинство остальных мелких партий (Социально-демократическая партия, Алжирская национальная партия, Партия народного единства, Союз демократических сил, Алжирская партия народа и многие другие) не могли оказать значительного влияния на политическую ситуацию в стране, т.к. не имели достаточно широкой социальной базы и организационной структуры. Единственной партией, получившей от МВД отказ в регистрации, стала Партия алжирского народа (ПАН). Это – одна из старейших алжирских партий, ведущая начало еще из организации «Североафриканская звезда» и разошедшаяся с основным течением алжирского национально-освободительного движения, которое затем оформилось во ФНО. Именно позиции ПАН во время войны против колониализма послужили формальным предлогом для отказа в легализации. Легально в Алжире начал действовать Союз демократических сил. Он рассматривался как организация левого социалистического направления и выступал за создание в Алжире общества на основах «демократического социализма» в соответствии с принципами социальной справедливости и ислама.</w:t>
      </w:r>
    </w:p>
    <w:p>
      <w:pPr>
        <w:pStyle w:val="Normal"/>
        <w:widowControl/>
        <w:spacing w:lineRule="auto" w:line="240"/>
        <w:ind w:firstLine="425"/>
        <w:jc w:val="both"/>
        <w:rPr/>
      </w:pPr>
      <w:r>
        <w:rPr>
          <w:rFonts w:cs="Arial" w:ascii="Arial" w:hAnsi="Arial"/>
          <w:sz w:val="18"/>
        </w:rPr>
        <w:t>Одним из важных факторов, определявших внутриполитическую ситуацию в Алжире в начале 90-х годов, стало наличие в стране вооруженного исламского движения, значительно активизировавшего в этот период свою деятельность.</w:t>
      </w:r>
    </w:p>
    <w:p>
      <w:pPr>
        <w:pStyle w:val="Normal"/>
        <w:widowControl/>
        <w:spacing w:lineRule="auto" w:line="240"/>
        <w:ind w:firstLine="425"/>
        <w:jc w:val="both"/>
        <w:rPr/>
      </w:pPr>
      <w:r>
        <w:rPr>
          <w:rFonts w:cs="Arial" w:ascii="Arial" w:hAnsi="Arial"/>
          <w:sz w:val="18"/>
        </w:rPr>
        <w:t>Стоит отметить, что первые очаги исламского радикализма появились в Алжире еще в 70-е годы, когда в 1974 г. сформировалась первая группа экстремистов. По существу, именно на ее базе, находившейся под сильным идеологическим влиянием египетской секты, постепенно сформировалась религиозно-террористическая организация «Аль-Хиджра у ат-Такфир». В 1978 г. в западных районах Алжира появляется движение «Джихад», возглавляемое шейхом Османом. Однако датой зарождения вооруженного исламского движения в АНДР принято считать 1979 год, когда бывший участник национально-освободительной войны и член партии ФНО, ставший проповедником мечети Аль-Ашур, Мустафа Буиали создал Вооруженное алжирское исламское движение (ВАИД), из которого вышли практически все последующие руководители исламистских террористических организаций. К 1983 г. ВАИД действовало уже в различных районах страны. Существовало 7 отдельных подразделений (фаудж). Территория Алжира была разделена на десять районов, в которых имелись самостоятельные военные группировки, функционировавшие, однако, в довольно тесном взаимодействии. Для координации действий регулярно проводились их рабочие встречи.</w:t>
      </w:r>
    </w:p>
    <w:p>
      <w:pPr>
        <w:pStyle w:val="Normal"/>
        <w:widowControl/>
        <w:spacing w:lineRule="auto" w:line="240"/>
        <w:ind w:firstLine="425"/>
        <w:jc w:val="both"/>
        <w:rPr/>
      </w:pPr>
      <w:r>
        <w:rPr>
          <w:rFonts w:cs="Arial" w:ascii="Arial" w:hAnsi="Arial"/>
          <w:sz w:val="18"/>
        </w:rPr>
        <w:t>В период своего существования (1979-1987) ВАИД являлось по существу единственной радикальной мусульманской антиправительственной организацией.</w:t>
      </w:r>
    </w:p>
    <w:p>
      <w:pPr>
        <w:pStyle w:val="Normal"/>
        <w:widowControl/>
        <w:spacing w:lineRule="auto" w:line="240"/>
        <w:ind w:firstLine="425"/>
        <w:jc w:val="both"/>
        <w:rPr/>
      </w:pPr>
      <w:r>
        <w:rPr>
          <w:rFonts w:cs="Arial" w:ascii="Arial" w:hAnsi="Arial"/>
          <w:sz w:val="18"/>
        </w:rPr>
        <w:t>После осуществления целого ряда террористических актов в середине 80-х годов (взрывы в гостинице «Орасси», аэропорте «Хуари Бумедьен» и др.) организация фактически была разгромлена и практически прекратила свое существование в 1987 г. после гибели ее лидера М.Буиали.</w:t>
      </w:r>
    </w:p>
    <w:p>
      <w:pPr>
        <w:pStyle w:val="Normal"/>
        <w:widowControl/>
        <w:spacing w:lineRule="auto" w:line="240"/>
        <w:ind w:firstLine="425"/>
        <w:jc w:val="both"/>
        <w:rPr/>
      </w:pPr>
      <w:r>
        <w:rPr>
          <w:rFonts w:cs="Arial" w:ascii="Arial" w:hAnsi="Arial"/>
          <w:sz w:val="18"/>
        </w:rPr>
        <w:t>Оставшиеся на свободе экстремисты, а также лица, освобожденные по амнистии после событий 1988 г., влились в уже созданные легальные исламские партии и движения. По своей структуре вооруженное движение распадалось на следующие основные компоненты:</w:t>
      </w:r>
    </w:p>
    <w:p>
      <w:pPr>
        <w:pStyle w:val="Normal"/>
        <w:widowControl/>
        <w:spacing w:lineRule="auto" w:line="240"/>
        <w:ind w:firstLine="425"/>
        <w:jc w:val="both"/>
        <w:rPr/>
      </w:pPr>
      <w:r>
        <w:rPr>
          <w:rFonts w:cs="Arial" w:ascii="Arial" w:hAnsi="Arial"/>
          <w:sz w:val="18"/>
        </w:rPr>
        <w:t>военизированные формирования действовавших легально исламских политических партий (крупнейшей из которых стала партия ИФС). Кроме нее, собственные боевые группы имела и официально легализованная властями в ноябре 1991 г. Партия исламской миссии (ПИМ), созданная соратником Буиали Ахмедом Кирфахом и наиболее близкая по целям и строению к ВАИД (на базе легальных структур этой партии была организована разветвленная сеть подпольных боевых ячеек, состав которых насчитывал до 2 тысяч членов);</w:t>
      </w:r>
    </w:p>
    <w:p>
      <w:pPr>
        <w:pStyle w:val="Normal"/>
        <w:widowControl/>
        <w:spacing w:lineRule="auto" w:line="240"/>
        <w:ind w:firstLine="425"/>
        <w:jc w:val="both"/>
        <w:rPr/>
      </w:pPr>
      <w:r>
        <w:rPr>
          <w:rFonts w:cs="Arial" w:ascii="Arial" w:hAnsi="Arial"/>
          <w:sz w:val="18"/>
        </w:rPr>
        <w:t>крупные нелегальные автономные экстремистские группировки, среди которых выделялась «Аль-Хиджра у ат-Такфир», которая используя структурную организацию пирамидального типа (по типу ФНО периода борьбы за независимость), достаточно прочно закрепилась в центральных и частично восточных районах страны; а также группировки «Харака исламийя мусаллаха» («Афганцы») и «Аль-Джихад аль-исламий»;</w:t>
      </w:r>
    </w:p>
    <w:p>
      <w:pPr>
        <w:pStyle w:val="Normal"/>
        <w:widowControl/>
        <w:spacing w:lineRule="auto" w:line="240"/>
        <w:ind w:firstLine="425"/>
        <w:jc w:val="both"/>
        <w:rPr/>
      </w:pPr>
      <w:r>
        <w:rPr>
          <w:rFonts w:cs="Arial" w:ascii="Arial" w:hAnsi="Arial"/>
          <w:sz w:val="18"/>
        </w:rPr>
        <w:t>мелкие вооруженные группы регионального типа, такие как «Аль-Джихад» (г. Батна), «Муназзама Мухарабат ат-Тугат» («Организация борьбы с тиранами») в г. Скикде, «Аль-Фаджр у ат-Такфир» (г. Оран), «Ан-Нахью аниль-Мункяр» («Исправление скверны») в г. Константине и многие другие.</w:t>
      </w:r>
    </w:p>
    <w:p>
      <w:pPr>
        <w:pStyle w:val="Normal"/>
        <w:widowControl/>
        <w:spacing w:lineRule="auto" w:line="240"/>
        <w:ind w:firstLine="425"/>
        <w:jc w:val="both"/>
        <w:rPr/>
      </w:pPr>
      <w:r>
        <w:rPr>
          <w:rFonts w:cs="Arial" w:ascii="Arial" w:hAnsi="Arial"/>
          <w:sz w:val="18"/>
        </w:rPr>
        <w:t>Таким образом, в начале 90-х годов вооруженное исламское движение представляло собой целый ряд организаций и террористических групп религиозных экстремистов, стоящих на различных теологических и политических позициях, однако единых в своей цели: добиваться любыми, прежде всего, насильственными средствами провозглашения в Алжире исламского государства.</w:t>
      </w:r>
    </w:p>
    <w:p>
      <w:pPr>
        <w:pStyle w:val="Normal"/>
        <w:widowControl/>
        <w:spacing w:lineRule="auto" w:line="240"/>
        <w:ind w:firstLine="425"/>
        <w:jc w:val="both"/>
        <w:rPr/>
      </w:pPr>
      <w:r>
        <w:rPr>
          <w:rFonts w:cs="Arial" w:ascii="Arial" w:hAnsi="Arial"/>
          <w:sz w:val="18"/>
        </w:rPr>
        <w:t>Из всех существовавших в это время политических партий Исламский фронт спасения начал проводить наиболее активную и целенаправленную деятельность по достижению своих целей. Получив финансовую поддержку от Саудовской Аравии, Фронт стал энергично вербовать сторонников через разного рода мусульманские благотворительные общества. Работая в гуще масс, его активисты смогли умело создать Фронту немалый авторитет. В частности, именно он первым организовал кампанию помощи жертвам землетрясения, постигшего Типазу и Алжир 29 октября 1989 г. Большое впечатление на жителей пострадавших областей произвел хорошо разрекламированный отказ Фронта участвовать в официальных мероприятиях по случаю праздника 1 ноября в знак скорби по жертвам землетрясения, а также его призыв перевести средства, отпущенные на торжества, в фонд помощи жертвам и на цели защиты от возможных последствий будущих катаклизмов.</w:t>
      </w:r>
    </w:p>
    <w:p>
      <w:pPr>
        <w:pStyle w:val="Normal"/>
        <w:widowControl/>
        <w:spacing w:lineRule="auto" w:line="240"/>
        <w:ind w:firstLine="425"/>
        <w:jc w:val="both"/>
        <w:rPr/>
      </w:pPr>
      <w:r>
        <w:rPr>
          <w:rFonts w:cs="Arial" w:ascii="Arial" w:hAnsi="Arial"/>
          <w:sz w:val="18"/>
        </w:rPr>
        <w:t>В пропагандистские центры ИФС было превращено множество мечетей (а имамы мечетей составляли примерно половину руководства этой партии). Для насаждения и распространения своих взглядов члены ИФС использовали пятничные проповеди, обычные для мусульман, и послемолитвенные беседы.</w:t>
      </w:r>
    </w:p>
    <w:p>
      <w:pPr>
        <w:pStyle w:val="Normal"/>
        <w:widowControl/>
        <w:spacing w:lineRule="auto" w:line="240"/>
        <w:ind w:firstLine="425"/>
        <w:jc w:val="both"/>
        <w:rPr/>
      </w:pPr>
      <w:r>
        <w:rPr>
          <w:rFonts w:cs="Arial" w:ascii="Arial" w:hAnsi="Arial"/>
          <w:sz w:val="18"/>
        </w:rPr>
        <w:t>Быстрому росту популярности ИФС способствовала, безусловно, и личность самого шейха Аббаси Мадани, ставшего председателем этой партии, получившего классическое мусульманское образование в Алжире и светское философское в Англии, крупнейшего знатока не только Корана и шариата, но и сочинений Гегеля, Декарта, Прудона, Маркса, Вебера; автора многочисленных книг и публикаций, таких как «Кризис современной мысли и его причины», «Гносеологические проблемы познания и религиозного воспитания», «Специфика образования в исламских странах» и других [63, 25.07-01.08.1989; 51, 12/1991 с. 28]. Занимаясь долгое время преподавательской деятельностью в столичном университете, он умел общаться с молодежью и хорошо знал ее проблемы.</w:t>
      </w:r>
    </w:p>
    <w:p>
      <w:pPr>
        <w:pStyle w:val="Normal"/>
        <w:widowControl/>
        <w:spacing w:lineRule="auto" w:line="240"/>
        <w:ind w:firstLine="425"/>
        <w:jc w:val="both"/>
        <w:rPr/>
      </w:pPr>
      <w:r>
        <w:rPr>
          <w:rFonts w:cs="Arial" w:ascii="Arial" w:hAnsi="Arial"/>
          <w:sz w:val="18"/>
        </w:rPr>
        <w:t>Очень быстро исламисты становились все более влиятельной силой в алжирском обществе.</w:t>
      </w:r>
    </w:p>
    <w:p>
      <w:pPr>
        <w:pStyle w:val="Normal"/>
        <w:widowControl/>
        <w:spacing w:lineRule="auto" w:line="240"/>
        <w:ind w:firstLine="425"/>
        <w:jc w:val="both"/>
        <w:rPr/>
      </w:pPr>
      <w:r>
        <w:rPr>
          <w:rFonts w:cs="Arial" w:ascii="Arial" w:hAnsi="Arial"/>
          <w:sz w:val="18"/>
        </w:rPr>
        <w:t>20 апреля 1990 г. многотысячная процессия под руководством ИФС направилась мирным маршем к резиденции президента. Партией была выдвинута программа из 15 пунктов, предусматривавшая незамедлительную ликвидацию монополии ФНО на власть в стране, проведение свободных выборов в законодательные органы, а также возвращение страны к догматам ислама и создание исламского государства при строгом соблюдении шариата. В экономической области Фронт выступил за пересмотр курса национальной валюты с тем, чтобы она соответствовала своей реальной покупательной способности и была конвертируемой; за реорганизацию банковской системы таким образом, чтобы в ней могли функционировать исламские банки с необходимыми в них кредитными фондами, средства которых предназначались бы для кредитования в соответствии с принципами шариата; а также за создание мелких и средних предприятий как наиболее целесообразной модели развития частного предпринимательства.</w:t>
      </w:r>
    </w:p>
    <w:p>
      <w:pPr>
        <w:pStyle w:val="Normal"/>
        <w:widowControl/>
        <w:spacing w:lineRule="auto" w:line="240"/>
        <w:ind w:firstLine="425"/>
        <w:jc w:val="both"/>
        <w:rPr/>
      </w:pPr>
      <w:r>
        <w:rPr>
          <w:rFonts w:cs="Arial" w:ascii="Arial" w:hAnsi="Arial"/>
          <w:sz w:val="18"/>
        </w:rPr>
        <w:t>В области образования Фронт настаивал на широкомасштабных реформах всех учебных программ с тем, чтобы они способствовали формированию исламского мировоззрения, утверждению в нем исламской культуры и мысли, которые, по мнению лидеров ИФС, должны стать основой жизни каждой семьи и общества в целом, оградив его от «негативного и разрушительного влияния Запада в культурной сфере» [16].</w:t>
      </w:r>
    </w:p>
    <w:p>
      <w:pPr>
        <w:pStyle w:val="Normal"/>
        <w:widowControl/>
        <w:spacing w:lineRule="auto" w:line="240"/>
        <w:ind w:firstLine="425"/>
        <w:jc w:val="both"/>
        <w:rPr/>
      </w:pPr>
      <w:r>
        <w:rPr>
          <w:rFonts w:cs="Arial" w:ascii="Arial" w:hAnsi="Arial"/>
          <w:sz w:val="18"/>
        </w:rPr>
        <w:t>Программа ИФС не обошла вниманием и вооруженные силы. Фронт настаивал на необходимости сделать упор на религиозном и нравственном воспитании военнослужащих, создании современной военной промышленности, а также на немедленном отстранении военных от политики и сокращении сроков прохождения военной службы.</w:t>
      </w:r>
    </w:p>
    <w:p>
      <w:pPr>
        <w:pStyle w:val="Normal"/>
        <w:widowControl/>
        <w:spacing w:lineRule="auto" w:line="240"/>
        <w:ind w:firstLine="425"/>
        <w:jc w:val="both"/>
        <w:rPr/>
      </w:pPr>
      <w:r>
        <w:rPr>
          <w:rFonts w:cs="Arial" w:ascii="Arial" w:hAnsi="Arial"/>
          <w:sz w:val="18"/>
        </w:rPr>
        <w:t>Данная программа Исламского фронта спасения в условиях нерешенности многих социально-экономических проблем оказалась созвучной чаяниям большинства населения, оппозиционно настроенная часть которого (особенно молодежь) связала свои надежды на лучшее будущее с исламским фундаментализмом, то есть с идеей «возврата к истокам» (в Алжире это выражение вошло в оборот еще в 1965 г.) Обездоленные и разочарованные политикой правящих кругов люди уверовали (как это не раз было в истории мусульманских народов), что все их беды от «порчи» ислама, от пренебрежения Кораном и шариатом, предписаниями Пророка. Подстрекаемая фанатиками алжирская молодежь забросила учебу, стала проповедывать аскетизм, отказ от современного образа жизни и европейской одежды. Несогласных избивали или подвергали суду «народных трибуналов». Женщин и девушек заставляли закрывать лицо. Многие мужчины отпускали бороду и уходили в пустыню, где питались лишь финиками.</w:t>
      </w:r>
    </w:p>
    <w:p>
      <w:pPr>
        <w:pStyle w:val="Normal"/>
        <w:widowControl/>
        <w:spacing w:lineRule="auto" w:line="240"/>
        <w:ind w:firstLine="425"/>
        <w:jc w:val="both"/>
        <w:rPr/>
      </w:pPr>
      <w:r>
        <w:rPr>
          <w:rFonts w:cs="Arial" w:ascii="Arial" w:hAnsi="Arial"/>
          <w:sz w:val="18"/>
        </w:rPr>
        <w:t>Кроме того, объективно росту влияния ИФС способствовала и общая тенденция быстрого распространения идей исламизма в целом ряде арабских стран (Тунисе, Египте, Судане, Иордании и др.), а также деструктивные процессы в странах Восточной Европы и бывшем Советском Союзе, уменьшение притягательности идей социализма в том виде, в каком они преподносились в этих странах. Идеологи ИФС активно стали разрабатывать тезис о «крахе социализма и коммунизма» и выдвигали концепцию «исламской альтернативы». Ислам начал все чаще трактоваться как «панацея» от всех социальных бед и потрясений.</w:t>
      </w:r>
    </w:p>
    <w:p>
      <w:pPr>
        <w:pStyle w:val="Normal"/>
        <w:widowControl/>
        <w:spacing w:lineRule="auto" w:line="240"/>
        <w:ind w:firstLine="425"/>
        <w:jc w:val="both"/>
        <w:rPr/>
      </w:pPr>
      <w:r>
        <w:rPr>
          <w:rFonts w:cs="Arial" w:ascii="Arial" w:hAnsi="Arial"/>
          <w:sz w:val="18"/>
        </w:rPr>
        <w:t>Растущее влияние исламистов, число которых оценивалось уже в 3 млн. человек, вызвало серьезную озабоченность руководства правящей ФНО. Стремясь не допустить избрания на предстоящих выборах большого числа депутатов от исламского движения, партия ФНО во всех 48 вилаях включила своих сторонников в списки независимых кандидатов. Контролируемые ФНО средства массовой информации развернули широкую кампанию по дискредитации Исламского фронта спасения. Была активизирована работа службы внутренней безопасности по выявлению созданных ИФС милицейских формирований и локализация их действий силами армии в случае вооруженных выступлений исламистов в ходе предвыборной борьбы. Был усилен полицейский режим в столице, Оране и Константине, где ИФС имела наиболее многочисленные организации. В то же время власти, стремясь не допустить обострения отношений с движением исламистов, воздерживались от применения жестких мер в отношении неорганизованных проявлений актов насилия со стороны сторонников ИФС.</w:t>
      </w:r>
    </w:p>
    <w:p>
      <w:pPr>
        <w:pStyle w:val="Normal"/>
        <w:widowControl/>
        <w:spacing w:lineRule="auto" w:line="240"/>
        <w:ind w:firstLine="425"/>
        <w:jc w:val="both"/>
        <w:rPr/>
      </w:pPr>
      <w:r>
        <w:rPr>
          <w:rFonts w:cs="Arial" w:ascii="Arial" w:hAnsi="Arial"/>
          <w:sz w:val="18"/>
        </w:rPr>
        <w:t>Демонстрация силы исламистами вызывала серьезную тревогу и со стороны демократических сил страны, усматривающих в этом движении серьезную угрозу процессу проводимых в стране политических и экономических реформ. На состоявшемся в конце апреля закрытом заседании руководители Партии социалистического авангарда, Объединения за культуру и демократию, Социал-демократической партии и Демократического движения за алжирское обновление высказали серьезное опасение в связи с тем, что президент страны может в случае дальнейшего укрепления позиций исламистов приостановить действие демократических свобод, записанных в новой конституции, и запретить деятельность политических партий. В складывающейся обстановке они приняли решение блокироваться на предстоящих выборах с партией ФНО, чтобы ограничить возможности ИФС. С целью мобилизации масс и демонстрации своей поддержки платформе ФНО они провели 10 мая в столице массовое шествие под лозунгом «солидарность, демократия и социальная справедливость». Руководители мелкобуржуазных партий – Либерально-социальной партии и Национальной партии за солидарность и развитие на совместном совещании также высказались за консолидацию сил с целью срыва попыток исламистов демократическим путем прийти к власти в Алжире. В интересах сохранения демократического процесса эти партии решили также поддержать не предстоящих выборах в местные органы власти партию ФНО.</w:t>
      </w:r>
    </w:p>
    <w:p>
      <w:pPr>
        <w:pStyle w:val="Normal"/>
        <w:widowControl/>
        <w:spacing w:lineRule="auto" w:line="240"/>
        <w:ind w:firstLine="425"/>
        <w:jc w:val="both"/>
        <w:rPr/>
      </w:pPr>
      <w:r>
        <w:rPr>
          <w:rFonts w:cs="Arial" w:ascii="Arial" w:hAnsi="Arial"/>
          <w:sz w:val="18"/>
        </w:rPr>
        <w:t>Накануне выборов в местные органы власти в июне 1990</w:t>
      </w:r>
      <w:r>
        <w:rPr>
          <w:rFonts w:cs="Arial" w:ascii="Arial" w:hAnsi="Arial"/>
          <w:sz w:val="18"/>
          <w:lang w:val="en-US"/>
        </w:rPr>
        <w:t> </w:t>
      </w:r>
      <w:r>
        <w:rPr>
          <w:rFonts w:cs="Arial" w:ascii="Arial" w:hAnsi="Arial"/>
          <w:sz w:val="18"/>
        </w:rPr>
        <w:t>г. президент заявил в одном из своих интервью [49, с. 133], что он ожидает, что партия ИФС получит на этих выборах не более 20-25% всех голосов избирателей. Предположение, что первые независимые многопартийные выборы в местные органы власти станут ареной борьбы только двух политических партий, подтверждалось многими факторами. Прежде всего, две наиболее крупные оппозиционные партии (Фронт социалистических сил и Движение за демократию в Алжире) объявили бойкот выборам, мотивируя это тем, что они не имели достаточно времени для подготовки к ним. Обе названные партии должны были бы стать главными силами в многопартийной системе, поскольку они активно действовали еще задолго до событий 1988 года. Бойкот выборов этими двумя важными партиями значительно сузил избирательные возможности алжирцев. Последнее обстоятельство усиливалось тем фактом, что только правящая ФНО и ИФС оказались способны выдвинуть своих кандидатов в избирательных округах, что, в свою очередь, не давало возможности для выхода на политическую арену какой-либо другой третьей силе. Выборы проходили сразу и в советы коммун, и в региональные собрания вилайи.</w:t>
      </w:r>
    </w:p>
    <w:p>
      <w:pPr>
        <w:pStyle w:val="Normal"/>
        <w:widowControl/>
        <w:spacing w:lineRule="auto" w:line="240"/>
        <w:ind w:firstLine="425"/>
        <w:jc w:val="both"/>
        <w:rPr/>
      </w:pPr>
      <w:r>
        <w:rPr>
          <w:rFonts w:cs="Arial" w:ascii="Arial" w:hAnsi="Arial"/>
          <w:sz w:val="18"/>
        </w:rPr>
        <w:t>Победу на них одержали исламисты. Из 1539 коммун 853 перешли под контроль ИФС, и только 487 коммун – под контроль ФНО. Всего же, из 60% избирателей, принявших участие в голосовании, исламисты получили 55,4% голосов и большинство мест в 32 (из 48) вилайях (областях). Второе место занял правящий ФНО, получивший 31,6% голосов и большинство лишь в 14 вилаях, что явилось для него очень серьезным политическим поражением [62, 15.06.1990].</w:t>
      </w:r>
    </w:p>
    <w:p>
      <w:pPr>
        <w:pStyle w:val="Normal"/>
        <w:widowControl/>
        <w:spacing w:lineRule="auto" w:line="240"/>
        <w:ind w:firstLine="425"/>
        <w:jc w:val="both"/>
        <w:rPr/>
      </w:pPr>
      <w:r>
        <w:rPr>
          <w:rFonts w:cs="Arial" w:ascii="Arial" w:hAnsi="Arial"/>
          <w:sz w:val="18"/>
        </w:rPr>
        <w:t>Остальные голоса распределились между небольшими партиями и независимыми кандидатами, причем самое большое количество голосов (2%) среди них завоевала Социал-демократическая партия. Причем 35% алжирцев не приняли участия в голосовании. Совершенно очевидно, что избиратели, проголосовавшие за исламскую партию, были сконцентрированы в наиболее развитых, северных районах страны, что подтверждает и графическая статистика выборов. В трех крупнейших городах (все на севере) Алжир, Оран и Константина партия получила соответственно 64%, 71% и 72% всех голосов. Особенно городской характер партии был подтвержден тем фактом, что партия завоевала контроль над 90% советов и получила 2/3 всех мест в городских районах с населением свыше 20 тысяч человек. А доля ее мест в районах с населением менее 20 тыс. человек составила только 40% [49, с. 135]. Было ясно, что успех на выборах ИФС был обеспечен подавляющей поддержкой населения больших городов и поселков. Причина такой решительной поддержки городским алжирским населением ИФС кроется в резком ухудшении экономического и социального положения основных слоев населения этих районов. Городские же жители больше всего пострадали от экономического кризиса, потрясавшего страну с середины 80-х годов. Хроническая и постоянно увеличивающаяся безработица, обнищание населения стали повседневной чертой жизни в Алжире, Оране и Константине. Эти же районы стали центром октябрьских волнений 1988 года. Продолжавшиеся неудачи алжирского руководства, его неспособность внести какие-либо значительные улучшения в социальные и экономические условия после октября 1988 года означали, что общее недовольство политикой сохраняется. Было очевидно, что такое положение неизбежно будет использовано, чтобы через избирательные бюллетени выразить недовольство и протест и вместе с другими частями алжирского общества, пострадавшими от кризиса, сурово «наказать» партию, которая олицетворяет существующую политическую реальность, а именно ФНО.</w:t>
      </w:r>
    </w:p>
    <w:p>
      <w:pPr>
        <w:pStyle w:val="Normal"/>
        <w:widowControl/>
        <w:spacing w:lineRule="auto" w:line="240"/>
        <w:ind w:firstLine="425"/>
        <w:jc w:val="both"/>
        <w:rPr/>
      </w:pPr>
      <w:r>
        <w:rPr>
          <w:rFonts w:cs="Arial" w:ascii="Arial" w:hAnsi="Arial"/>
          <w:sz w:val="18"/>
        </w:rPr>
        <w:t>По результатам местных выборов были сформированы 48 провинциальных собраний (собраний на уровне вилайи) и 1541 коммунальное собрание.</w:t>
      </w:r>
    </w:p>
    <w:p>
      <w:pPr>
        <w:pStyle w:val="Normal"/>
        <w:widowControl/>
        <w:spacing w:lineRule="auto" w:line="240"/>
        <w:ind w:firstLine="425"/>
        <w:jc w:val="both"/>
        <w:rPr/>
      </w:pPr>
      <w:r>
        <w:rPr>
          <w:rFonts w:cs="Arial" w:ascii="Arial" w:hAnsi="Arial"/>
          <w:sz w:val="18"/>
        </w:rPr>
        <w:t>Сразу же после 12 июня глава ИФС шейх Аббаси Мадани потребовал роспуска парламента, где все места принадлежали ФНО, и проведения новых досрочных выборов с целью «изменения режима в Алжире».</w:t>
      </w:r>
    </w:p>
    <w:p>
      <w:pPr>
        <w:pStyle w:val="Normal"/>
        <w:widowControl/>
        <w:spacing w:lineRule="auto" w:line="240"/>
        <w:ind w:firstLine="425"/>
        <w:jc w:val="both"/>
        <w:rPr/>
      </w:pPr>
      <w:r>
        <w:rPr>
          <w:rFonts w:cs="Arial" w:ascii="Arial" w:hAnsi="Arial"/>
          <w:sz w:val="18"/>
        </w:rPr>
        <w:t>В это время обострившаяся политическая борьба в условиях продолжающегося падения жизненного уровня и игры многочисленных партий на естественном недовольстве населения создали достаточно неустойчивую обстановку в стране. Большинство политических партий сделало выводы из победы ИФС. Вместе с тем стоит отметить, что ИФС победил, собрав чуть более половины голосов 60% избирателей, т.е. за него высказалось не более 1/3 всех избирателей. Естественно, что его соперники после выборов развернули интенсивную деятельность по завоеванию го</w:t>
      </w:r>
      <w:r>
        <w:rPr>
          <w:rFonts w:cs="Arial" w:ascii="Arial" w:hAnsi="Arial"/>
          <w:spacing w:val="-2"/>
          <w:sz w:val="18"/>
        </w:rPr>
        <w:t>лосов остальной части населения накануне намеченных на 27 июня 1991</w:t>
      </w:r>
      <w:r>
        <w:rPr>
          <w:rFonts w:cs="Arial" w:ascii="Arial" w:hAnsi="Arial"/>
          <w:sz w:val="18"/>
        </w:rPr>
        <w:t xml:space="preserve"> г. выборов в Национальное народное собрание (парламент).</w:t>
      </w:r>
    </w:p>
    <w:p>
      <w:pPr>
        <w:pStyle w:val="Normal"/>
        <w:widowControl/>
        <w:spacing w:lineRule="auto" w:line="240"/>
        <w:ind w:firstLine="425"/>
        <w:jc w:val="both"/>
        <w:rPr/>
      </w:pPr>
      <w:r>
        <w:rPr>
          <w:rFonts w:cs="Arial" w:ascii="Arial" w:hAnsi="Arial"/>
          <w:sz w:val="18"/>
        </w:rPr>
        <w:t>Исламисты также активизировали свою деятельность, стремясь дискредитировать ФНО накануне парламентских выборов и подтвердить свои претензии на власть. Стычки с силами правопорядка, случаи насилия, избиение идейных оппонентов ИФС, драки и покушения стали в Алжире обычным делом. В июне 1991 г. ИФС организовал забастовки и манифестации своих сторонников в столице, окончившиеся боями на баррикадах, в которых было убито и ранено более 400 человек. Сторонники ИФС требовали немедленной отставки президента и провозглашения «исламской республики». Тогда в стране было введено чрезвычайное положение, объявлено об отставке правительства М.Хамруша, а парламентские выборы перенесены на конец года. Началось решительное наступление руководства страны на позиции ИФС. Лидеры партии были арестованы; им предъявили обвинение в подготовке и осуществлении вооруженного заговора против государственной безопасности, а их дела были переданы в военный трибунал г. Блиды. Жестким ударом, сильно дезорганизовавшим деятельность Фронта, стал захват алжирскими спецслужбами центральных и региональных штаб-квартир ИФС со всей документацией, досье и архивами Фронта, в том числе и компрометирующего характера. Наряду со штаб-квартирами были произведены обыски в некоторых контролируемых ИФС мечетях, имамы которых также были арестованы. В ряде случа</w:t>
      </w:r>
      <w:r>
        <w:rPr>
          <w:rFonts w:cs="Arial" w:ascii="Arial" w:hAnsi="Arial"/>
          <w:spacing w:val="-2"/>
          <w:sz w:val="18"/>
        </w:rPr>
        <w:t>ев были обнаружены и изъяты целые склады оружия, боеприпасов, взрывчатки. Сильный удар был нанесен и по среднему звену активистов, а также боевиков Фронта и связанных с ним экстремистских формирований. Таким образом, перед парламентскими выборами власти стремились максимально дезорганизовать деятельность ИФС. По данным официальных средств массовой информации Алжира, за период с июня по декабрь 1991</w:t>
      </w:r>
      <w:r>
        <w:rPr>
          <w:rFonts w:cs="Arial" w:ascii="Arial" w:hAnsi="Arial"/>
          <w:sz w:val="18"/>
        </w:rPr>
        <w:t xml:space="preserve"> г. было арестовано около 6 тысяч исламистов.</w:t>
      </w:r>
    </w:p>
    <w:p>
      <w:pPr>
        <w:pStyle w:val="Normal"/>
        <w:widowControl/>
        <w:spacing w:lineRule="auto" w:line="240"/>
        <w:ind w:firstLine="425"/>
        <w:jc w:val="both"/>
        <w:rPr/>
      </w:pPr>
      <w:r>
        <w:rPr>
          <w:rFonts w:cs="Arial" w:ascii="Arial" w:hAnsi="Arial"/>
          <w:sz w:val="18"/>
        </w:rPr>
        <w:t>Кроме того, правящая ФНО стремилась создать одновременно и юридическое обоснование своим действиям, чтобы как можно больше ослабить позиции ИФС накануне парламентских выборов и уменьшить его социальную базу.</w:t>
      </w:r>
    </w:p>
    <w:p>
      <w:pPr>
        <w:pStyle w:val="Normal"/>
        <w:widowControl/>
        <w:spacing w:lineRule="auto" w:line="240"/>
        <w:ind w:firstLine="425"/>
        <w:jc w:val="both"/>
        <w:rPr/>
      </w:pPr>
      <w:r>
        <w:rPr>
          <w:rFonts w:cs="Arial" w:ascii="Arial" w:hAnsi="Arial"/>
          <w:sz w:val="18"/>
        </w:rPr>
        <w:t>Касаясь организации властями выборов в высший законодательный орган страны (первых реально многопартийных со времени завоевания независимости в 1962 году), необходимо отметить, что особое значение придавалось принятию двух законов – о выборах и избирательных округах. В частности, в новое законодательство (принятое в марте 1991 г.) было введено несколько поправок, которые в значительной степени изменили его по сравнению с порядком голосования 12 июня 1990 г. Была принята унитарно-мажоритарная система в два тура. Во второй тур выходят два кандидата, получившие наибольшее количество голосов избирателей в первом туре. Если же кандидат набирает сразу простое большинство (50% плюс один голос), он объявляется избранным. Первоначально предусматривалось, что во второй тур голосования должны были выходить три кандидата, набравшие в первом туре большинство голосов, однако законопроект был подкорректирован, и число кандидатов, участвующих во втором туре голосования, уменьшилось до двух. Такое изменение явно преследовало цель помочь ФНО, поскольку во втором туре борьба должна была разворачиваться только между ИФС и ФНО – двумя крупнейшими общенациональными партиями. В этой ситуации предполагалось, что голоса, поданные за небольшие партии в первом туре, плавно перетекут во втором туре к партии ФНО, как «меньшему злу», чем исламисты. Эффективность этой стратегии правительства была подтверждена серией расчетов, которые проводились после принятия избирательного закона. Повсеместно они показали примерно одинаковый уровень поддержки двух главных партий, но в открытой борьбе кандидатов от ФНО и ИФС во втором туре голосования большинство избирателей, по оценкам, поддержало бы ФНО.</w:t>
      </w:r>
    </w:p>
    <w:p>
      <w:pPr>
        <w:pStyle w:val="Normal"/>
        <w:widowControl/>
        <w:spacing w:lineRule="auto" w:line="240"/>
        <w:ind w:firstLine="425"/>
        <w:jc w:val="both"/>
        <w:rPr/>
      </w:pPr>
      <w:r>
        <w:rPr>
          <w:rFonts w:cs="Arial" w:ascii="Arial" w:hAnsi="Arial"/>
          <w:sz w:val="18"/>
        </w:rPr>
        <w:t>Все политические партии могли выдвигать своих кандидатов. Что касается «независимых», то для регистрации они должны были собрать не менее 500 подписей поддерживающих их избирателей. Правом предоставления карточки избирателя стала обладать специальная административная комиссия, подчиняющаяся вали (губернатору), который, в свою очередь, назначался президентом страны. Это нововведение было принято с совершенно определенной целью – не позволить коммунальным собраниям, которые контролировались в своем подавляющем большинстве Исламским фронтом спасения, влиять на ход избирательной кампании. Другими важными поправками в выборное законодательство стали обязательное предъявление при голосовании документов, удостоверяющих личность, и жесткое ограничение права на получение доверенности.</w:t>
      </w:r>
    </w:p>
    <w:p>
      <w:pPr>
        <w:pStyle w:val="Normal"/>
        <w:widowControl/>
        <w:spacing w:lineRule="auto" w:line="240"/>
        <w:ind w:firstLine="425"/>
        <w:jc w:val="both"/>
        <w:rPr/>
      </w:pPr>
      <w:r>
        <w:rPr>
          <w:rFonts w:cs="Arial" w:ascii="Arial" w:hAnsi="Arial"/>
          <w:sz w:val="18"/>
        </w:rPr>
        <w:t>Таким образом, все эти изменения были направлены на сведение на нет условий голосования в народные собрания вилай и коммун, когда многие политические партии вскрывали случаи фальсификации со стороны ИФС на избирательных участках.</w:t>
      </w:r>
    </w:p>
    <w:p>
      <w:pPr>
        <w:pStyle w:val="Normal"/>
        <w:widowControl/>
        <w:spacing w:lineRule="auto" w:line="240"/>
        <w:ind w:firstLine="425"/>
        <w:jc w:val="both"/>
        <w:rPr/>
      </w:pPr>
      <w:r>
        <w:rPr>
          <w:rFonts w:cs="Arial" w:ascii="Arial" w:hAnsi="Arial"/>
          <w:sz w:val="18"/>
        </w:rPr>
        <w:t>В таком же духе были внесены изменения и в закон об избирательных округах. Правительство увеличило количество мест в парламенте (с 295 до 542), рассчитывая таким образом достигнуть лучшего представительства различных регионов страны с учетом географических и демографических обстоятельств. Эта новая система предоставила малонаселенным южным районам Алжира 20% мест в будущем парламенте. А именно на юге ФНО выступило удачно на местных выборах 1990 года. Эффект этой манипуляции с избирательными округами для политических целей, известный как «джерримэндеринг», можно наглядно проиллюстрировать сравнением количества избирателей предполагаемых округов: 7000 избирателей в некоторых южных районах получили бы такое же представительство, как части Алжира, включающие 75000 избирателей. Совершенно очевидно, что новые районы с большим количеством избирателей были как раз теми, которые твердо проголосовали за исламистов в 1990 году. Было понятно, что Национальное собрание, которое состояло исключительно из депутатов от ФНО, одобрило этот законопроект.</w:t>
      </w:r>
    </w:p>
    <w:p>
      <w:pPr>
        <w:pStyle w:val="Normal"/>
        <w:widowControl/>
        <w:spacing w:lineRule="auto" w:line="240"/>
        <w:ind w:firstLine="425"/>
        <w:jc w:val="both"/>
        <w:rPr/>
      </w:pPr>
      <w:r>
        <w:rPr>
          <w:rFonts w:cs="Arial" w:ascii="Arial" w:hAnsi="Arial"/>
          <w:sz w:val="18"/>
        </w:rPr>
        <w:t>Таким образом, реорганизация избирательных округов была проведена в пользу правящей ФНО, в результате чего уменьшилось представительство от больших городов, где были довольно сильны позиции исламистов, в пользу других районов.</w:t>
      </w:r>
    </w:p>
    <w:p>
      <w:pPr>
        <w:pStyle w:val="Normal"/>
        <w:widowControl/>
        <w:spacing w:lineRule="auto" w:line="240"/>
        <w:ind w:firstLine="425"/>
        <w:jc w:val="both"/>
        <w:rPr/>
      </w:pPr>
      <w:r>
        <w:rPr>
          <w:rFonts w:cs="Arial" w:ascii="Arial" w:hAnsi="Arial"/>
          <w:sz w:val="18"/>
        </w:rPr>
        <w:t>ИФС продолжал демонстрировать способность мобилизовывать большие группы своих приверженцев. Так 1 ноября 1991 года приблизительно 300 тысяч сторонников исламистов участвовали в марше по столице страны по призыву партии. Несмотря на позднее вхождение в избирательную кампанию, ИФС провела за оставшееся до выборов время громадную работу с тем, чтобы обеспечить себе максимальный уровень поддержки. Она сумела выдвинуть кандидатов с достаточно высоким уровнем образования (1/4 всех выдвинутых кандидатов имела высшее университетское образование). Партия профессионально провела избирательную кампанию, предложив для беднейших районов страны серьезные социальные программы. В фокусе интересов ИФС было молодое городское население, в большинстве своем безработные, которые составляли 60% всей этой возрастной группы. Их социально-экономические условия продолжали неуклонно ухудшаться, а недовольство режимом было предсказуемо, так же как в июне 1990 г., когда они проголосовали за ИФС. Партия также извлекла выгоду из скандальных разоблачений случаев коррупции в правящей ФНО.</w:t>
      </w:r>
    </w:p>
    <w:p>
      <w:pPr>
        <w:pStyle w:val="Normal"/>
        <w:widowControl/>
        <w:spacing w:lineRule="auto" w:line="240"/>
        <w:ind w:firstLine="425"/>
        <w:jc w:val="both"/>
        <w:rPr/>
      </w:pPr>
      <w:r>
        <w:rPr>
          <w:rFonts w:cs="Arial" w:ascii="Arial" w:hAnsi="Arial"/>
          <w:sz w:val="18"/>
        </w:rPr>
        <w:t>В результате проведенных мер борьба за власть в стране еще более обострилась. За период после июньских событий глава алжирского правительства Саид Ахмед Гозали провел консультации со всеми политическими партиями страны, за исключением одной – ИФС, хотя и президент, и премьер-министр Алжира были крайне заинтересованы вовлечь исламистов в политический диалог, но только на выгодных для себя условиях. Ибо без участия этой самой массовой политической оппозиции выборы могли превратиться в фарс. В случае бойкота выборов со стороны ИФС новый состав парламента вряд ли смог бы считаться в достаточной степени законным и авторитетным в глазах алжирцев. Пользуясь этим, ИФС ужесточил свой тон, потребовав освободить из заключения лидеров Аббаси Мадани и Али Бенхаджа, и выдвинул их кандидатуры на выборы, что противоречило алжирскому законодательству.</w:t>
      </w:r>
    </w:p>
    <w:p>
      <w:pPr>
        <w:pStyle w:val="Normal"/>
        <w:widowControl/>
        <w:spacing w:lineRule="auto" w:line="240"/>
        <w:ind w:firstLine="425"/>
        <w:jc w:val="both"/>
        <w:rPr/>
      </w:pPr>
      <w:r>
        <w:rPr>
          <w:rFonts w:cs="Arial" w:ascii="Arial" w:hAnsi="Arial"/>
          <w:sz w:val="18"/>
        </w:rPr>
        <w:t>Само по себе это требование было неприемлемым для алжирского политического руководства, потому что освобождение лидеров исламистов было бы воспринято общественным мнением как своеобразное извинение и снятие вины за июньские события. Следовательно, вся ответственность за происшедшее была бы возложена на того, кто отдал распоряжение о введении в стране чрезвычайного положения, то есть на президента Шадли Бенджедида. А отношение военных к этому вопросу было совершенно однозначным: виновные в покушении на государственную безопасность руководители ИФС должны быть осуждены трибуналом в соответствии с алжирскими законами [68, 8/1991].</w:t>
      </w:r>
    </w:p>
    <w:p>
      <w:pPr>
        <w:pStyle w:val="Normal"/>
        <w:widowControl/>
        <w:spacing w:lineRule="auto" w:line="240"/>
        <w:ind w:firstLine="425"/>
        <w:jc w:val="both"/>
        <w:rPr/>
      </w:pPr>
      <w:r>
        <w:rPr>
          <w:rFonts w:cs="Arial" w:ascii="Arial" w:hAnsi="Arial"/>
          <w:sz w:val="18"/>
        </w:rPr>
        <w:t>Таким образом, жесткая позиция, занятая партией ИФС, ограничивала возможности властей маневрировать и ухудшала и без того сложную внутриполитическую ситуацию.</w:t>
      </w:r>
    </w:p>
    <w:p>
      <w:pPr>
        <w:pStyle w:val="Normal"/>
        <w:widowControl/>
        <w:spacing w:lineRule="auto" w:line="240"/>
        <w:ind w:firstLine="425"/>
        <w:jc w:val="both"/>
        <w:rPr/>
      </w:pPr>
      <w:r>
        <w:rPr>
          <w:rFonts w:cs="Arial" w:ascii="Arial" w:hAnsi="Arial"/>
          <w:sz w:val="18"/>
        </w:rPr>
        <w:t>Что касается самой правящей партии ФНО, то в это время она переживала внутрипартийный раскол.</w:t>
      </w:r>
    </w:p>
    <w:p>
      <w:pPr>
        <w:pStyle w:val="Normal"/>
        <w:widowControl/>
        <w:spacing w:lineRule="auto" w:line="240"/>
        <w:ind w:firstLine="425"/>
        <w:jc w:val="both"/>
        <w:rPr/>
      </w:pPr>
      <w:r>
        <w:rPr>
          <w:rFonts w:cs="Arial" w:ascii="Arial" w:hAnsi="Arial"/>
          <w:sz w:val="18"/>
        </w:rPr>
        <w:t>Левое крыло партии, так называемые «реформаторы», поддерживающие линию президента на дальнейшее ускоренное преобразование общественно-политической жизни общества, объединились с умеренным происламским направлением в партии и контролировали положение в Центральном комитете ФНО. Им удалось отодвинуть от выработки стратегии избирательной кампании старую «бумедьеновскую» гвардию и не допустить выдвижения их кандидатов по партийным спискам. В свою очередь, «бумедьеновцы» выставили свои кандидатуры в качестве «независимых» и повели избирательную кампанию на критике кандидатов от реформаторского крыла. Известный партийный и политический деятель Алжира Белаид Абдессалям даже выступил с обращением к активистам Фронта с призывом высказать недоверие руководству ФНО.</w:t>
      </w:r>
    </w:p>
    <w:p>
      <w:pPr>
        <w:pStyle w:val="Normal"/>
        <w:widowControl/>
        <w:spacing w:lineRule="auto" w:line="240"/>
        <w:ind w:firstLine="425"/>
        <w:jc w:val="both"/>
        <w:rPr/>
      </w:pPr>
      <w:r>
        <w:rPr>
          <w:rFonts w:cs="Arial" w:ascii="Arial" w:hAnsi="Arial"/>
          <w:sz w:val="18"/>
        </w:rPr>
        <w:t>Естественно, что внутрипартийные противоречия отрицательно сказались на позициях ФНО и результатах предвыборной кампании.</w:t>
      </w:r>
    </w:p>
    <w:p>
      <w:pPr>
        <w:pStyle w:val="Normal"/>
        <w:widowControl/>
        <w:spacing w:lineRule="auto" w:line="240"/>
        <w:ind w:firstLine="425"/>
        <w:jc w:val="both"/>
        <w:rPr/>
      </w:pPr>
      <w:r>
        <w:rPr>
          <w:rFonts w:cs="Arial" w:ascii="Arial" w:hAnsi="Arial"/>
          <w:sz w:val="18"/>
        </w:rPr>
        <w:t>Важным фактором, негативно повлиявшим на внутриполитическую обстановку в Алжире в этот период, стала и война в Персидском заливе, начавшаяся в январе 1991 г. Естественно, что с самого начала конфликта в районе, где располагаются огромные запасы нефти, Алжир сделал ставку на использование благоприятной конъюнктуры на мировых нефтяных рынках в интересах решения проблем собственной экономики. В связи с этим глава правительства сделал заявления, в которых содержались обещания уже в 1991 году оздоровить национальную экономику и создать механизм для полного и практически безболезненного перевода ее на рыночные рельсы, а также снизить инфляцию и превратить алжирский динар в свободно конвертируемую валюту, сократить безработицу. И все это – без ущерба для социальных программ.</w:t>
      </w:r>
    </w:p>
    <w:p>
      <w:pPr>
        <w:pStyle w:val="Normal"/>
        <w:widowControl/>
        <w:spacing w:lineRule="auto" w:line="240"/>
        <w:ind w:firstLine="425"/>
        <w:jc w:val="both"/>
        <w:rPr/>
      </w:pPr>
      <w:r>
        <w:rPr>
          <w:rFonts w:cs="Arial" w:ascii="Arial" w:hAnsi="Arial"/>
          <w:sz w:val="18"/>
        </w:rPr>
        <w:t>И действительно, на первом этапе конфликта в Персидском заливе прогнозы на подорожание нефти начали оправдываться. В это время руководство АНДР считало одной из своих главных задач укрепление авторитета страны как надежного торгового и финансового партнера. Ведь внешний долг Алжира за 1990 г. достиг того предела, когда финансовая система оказывается на грани полного краха. Около 27,5 млрд. долларов внешней задолженности стали для Алжира тем рубежом, переход за который мог означать зачисление страны в разряд неплатежеспособных, следствием чего было бы возникновение многих новых и трудных проблем в области финансирования. Чтобы укрепить доверие к своей финансовой надежности, алжирское правительство ассигновало в 1991 г. около 8 млрд. долларов на погашение внешнего долга [69, 4/1991].</w:t>
      </w:r>
    </w:p>
    <w:p>
      <w:pPr>
        <w:pStyle w:val="Normal"/>
        <w:widowControl/>
        <w:spacing w:lineRule="auto" w:line="240"/>
        <w:ind w:firstLine="425"/>
        <w:jc w:val="both"/>
        <w:rPr/>
      </w:pPr>
      <w:r>
        <w:rPr>
          <w:rFonts w:cs="Arial" w:ascii="Arial" w:hAnsi="Arial"/>
          <w:sz w:val="18"/>
        </w:rPr>
        <w:t>Незапланированные нефтяные поступления сначала дали возможность алжирскому правительству также несколько сократить экспорт потребительских товаров, что преследовало цель сбить волну недовольства внутри страны. Однако многие расчеты кабинета в 1991 г. не оправдались. Ставка на дальнейшее улучшение нефтяной конъюнктуры с началом боевых действий в Заливе оказалась несостоятельной. Более того, из-за искусственного понижения цен на нефть западными странами стоимость барреля упала до отметки 20 долларов (вместо ожидавшихся 80 долларов). Такой поворот событий оказался совершенно неожиданным для руководства АНДР. Все правительственные программы, направленные на снижение социальной напряженности в обществе, оказались не обеспеченными валютными средствами. Кроме того, с началом боевых действий в Персидском заливе большинство западных предпринимателей заняли выжидательную позицию и временно свернули деловую активность в Алжире. Это обстоятельство явилось дополнительным тормозом при осуществлении экономических реформ, намеченных алжирским правительством и рассчитанных на интенсивное привлечение западных капиталов и новой технологии.</w:t>
      </w:r>
    </w:p>
    <w:p>
      <w:pPr>
        <w:pStyle w:val="Normal"/>
        <w:widowControl/>
        <w:spacing w:lineRule="auto" w:line="240"/>
        <w:ind w:firstLine="425"/>
        <w:jc w:val="both"/>
        <w:rPr/>
      </w:pPr>
      <w:r>
        <w:rPr>
          <w:rFonts w:cs="Arial" w:ascii="Arial" w:hAnsi="Arial"/>
          <w:sz w:val="18"/>
        </w:rPr>
        <w:t>Кроме того, усиливала нестабильность алжирской экономики и та двойственная позиция, которую вынуждено было занять алжирское руководство по отношению к кризису в Заливе. Дело в том, что главные экономические партнеры и финансовые кредиторы Алжира оказались в числе наиболее активных участников антииракской коалиции (страны Персидского залива и Западной Европы), а от таких государств, занявших близкую к Алжиру позицию, как Мавритания, Тунис, Судан, Иордания, помощи АНДР ждать не приходилось. Особенно негативно сказалось обострение отношений с Саудовской Аравией.</w:t>
      </w:r>
    </w:p>
    <w:p>
      <w:pPr>
        <w:pStyle w:val="Normal"/>
        <w:widowControl/>
        <w:spacing w:lineRule="auto" w:line="240"/>
        <w:ind w:firstLine="425"/>
        <w:jc w:val="both"/>
        <w:rPr/>
      </w:pPr>
      <w:r>
        <w:rPr>
          <w:rFonts w:cs="Arial" w:ascii="Arial" w:hAnsi="Arial"/>
          <w:sz w:val="18"/>
        </w:rPr>
        <w:t xml:space="preserve">Например, саудовская финансовая группа «Эль-Барака», которая еще в августе 1990 г. предоставила Алжиру 750 млн. долларов для стабилизации рынка, прекратила кредитование именно по этой причине [58, 15.03.1991]. Такие же осложнения возникли и в отношениях с деловыми </w:t>
      </w:r>
      <w:r>
        <w:rPr>
          <w:rFonts w:cs="Arial" w:ascii="Arial" w:hAnsi="Arial"/>
          <w:spacing w:val="-2"/>
          <w:sz w:val="18"/>
        </w:rPr>
        <w:t>кругами Кувейта и ОАЭ. В связи с этим началось небывалое падение курса алжирского динара, который обесценивался на 1,5% ежедневно (уже в марте 1991 г. 1 доллар равнялся 17 динарам). По сравнению с летом 1989</w:t>
      </w:r>
      <w:r>
        <w:rPr>
          <w:rFonts w:cs="Arial" w:ascii="Arial" w:hAnsi="Arial"/>
          <w:sz w:val="18"/>
        </w:rPr>
        <w:t xml:space="preserve"> г. практически все основные продукты питания подорожали в 4-5 раз [62, 10.03.1991].</w:t>
      </w:r>
    </w:p>
    <w:p>
      <w:pPr>
        <w:pStyle w:val="Normal"/>
        <w:widowControl/>
        <w:spacing w:lineRule="auto" w:line="240"/>
        <w:ind w:firstLine="425"/>
        <w:jc w:val="both"/>
        <w:rPr/>
      </w:pPr>
      <w:r>
        <w:rPr>
          <w:rFonts w:cs="Arial" w:ascii="Arial" w:hAnsi="Arial"/>
          <w:sz w:val="18"/>
        </w:rPr>
        <w:t>С самого начала кризиса в Заливе в Алжире отмечался бурный всплеск арабских националистических настроений, однако вступить в диссонанс с проиракской волной для правящего режима было невозможно.</w:t>
      </w:r>
    </w:p>
    <w:p>
      <w:pPr>
        <w:pStyle w:val="Normal"/>
        <w:widowControl/>
        <w:spacing w:lineRule="auto" w:line="240"/>
        <w:ind w:firstLine="425"/>
        <w:jc w:val="both"/>
        <w:rPr/>
      </w:pPr>
      <w:r>
        <w:rPr>
          <w:rFonts w:cs="Arial" w:ascii="Arial" w:hAnsi="Arial"/>
          <w:sz w:val="18"/>
        </w:rPr>
        <w:t>Первыми сумели уловить умонастроения масс лидеры Исламского фронта спасения. Уже на следующий день после начала боевых действий в Заливе они организовали крупную проиракскую манифестацию в столице. Лидеры исламистов увидели в этой войне и связанном с ней росте панисламистских настроений крайне благоприятный для себя шанс еще более поднять свой авторитет в алжирском обществе. Во многом им это удалось. Выдвинутые ИФС в это время требования отражали умонастроения масс. Среди них, например, были требования об организации лагерей для военной подготовки алжирских добровольцев, пожелавших принять участие в ведущемся в Ираке «джихаде»; о прямой военной поддержке Алжиром сражающегося «за интересы всех арабов и мусульман» Багдада [71, 18.02.1991].</w:t>
      </w:r>
    </w:p>
    <w:p>
      <w:pPr>
        <w:pStyle w:val="TextBodyIndent"/>
        <w:rPr/>
      </w:pPr>
      <w:r>
        <w:rPr>
          <w:spacing w:val="-2"/>
        </w:rPr>
        <w:t>Таким образом, внутриполитическая ситуация в Алжире по мере приближения парламентских выборов продолжала обостряться, при этом партия ИФС усиливала свое влияние за счет ухудшающегося экономического положения, фактического раскола правящей партии ФНО и широкой волны антизападных настроений, вызванных войной в Персидском заливе.</w:t>
      </w:r>
    </w:p>
    <w:p>
      <w:pPr>
        <w:pStyle w:val="Normal"/>
        <w:widowControl/>
        <w:spacing w:lineRule="auto" w:line="240"/>
        <w:ind w:firstLine="425"/>
        <w:jc w:val="both"/>
        <w:rPr>
          <w:rFonts w:ascii="Arial" w:hAnsi="Arial" w:cs="Arial"/>
          <w:spacing w:val="-2"/>
          <w:sz w:val="18"/>
        </w:rPr>
      </w:pPr>
      <w:r>
        <w:rPr>
          <w:rFonts w:cs="Arial" w:ascii="Arial" w:hAnsi="Arial"/>
          <w:spacing w:val="-2"/>
          <w:sz w:val="18"/>
        </w:rPr>
      </w:r>
    </w:p>
    <w:p>
      <w:pPr>
        <w:pStyle w:val="TextBody"/>
        <w:spacing w:lineRule="auto" w:line="240"/>
        <w:rPr>
          <w:sz w:val="18"/>
        </w:rPr>
      </w:pPr>
      <w:r>
        <w:rPr>
          <w:sz w:val="18"/>
        </w:rPr>
        <w:t>2. Военный переворот 1992 года.</w:t>
        <w:br/>
        <w:t>Создание Высшего Государственного Совета (ВГС)</w:t>
      </w:r>
    </w:p>
    <w:p>
      <w:pPr>
        <w:pStyle w:val="Normal"/>
        <w:widowControl/>
        <w:spacing w:lineRule="auto" w:line="240"/>
        <w:ind w:firstLine="425"/>
        <w:jc w:val="both"/>
        <w:rPr/>
      </w:pPr>
      <w:r>
        <w:rPr>
          <w:rFonts w:cs="Arial" w:ascii="Arial" w:hAnsi="Arial"/>
          <w:sz w:val="18"/>
        </w:rPr>
        <w:t>26 декабря 1991 г. в Алжире состоялись первые в истории страны выборы в Национальное народное собрание (парламент) на многопартийной основе. В выборах участвовали 49 партий, но всего 58% избирателей.</w:t>
      </w:r>
    </w:p>
    <w:p>
      <w:pPr>
        <w:pStyle w:val="TextBodyIndent"/>
        <w:rPr/>
      </w:pPr>
      <w:r>
        <w:rPr>
          <w:spacing w:val="-4"/>
        </w:rPr>
        <w:t>Уже в первом туре голосования правящая с 1962 г. партия Фронт национального освобождения потерпела сокрушительное поражение, завоевав всего 16 мест из 430 в парламенте и набрав всего 23,4% голосов избирателей. У партии Исламский фронт спасения, завоевавшей 187 мест в парламенте и набравшей 47,3% голосов избирателей, появились реальные перспективы легитимного прихода к власти в результате всеобщих выборов.</w:t>
      </w:r>
    </w:p>
    <w:p>
      <w:pPr>
        <w:pStyle w:val="Normal"/>
        <w:widowControl/>
        <w:spacing w:lineRule="auto" w:line="240"/>
        <w:ind w:firstLine="425"/>
        <w:jc w:val="both"/>
        <w:rPr/>
      </w:pPr>
      <w:r>
        <w:rPr>
          <w:rFonts w:cs="Arial" w:ascii="Arial" w:hAnsi="Arial"/>
          <w:sz w:val="18"/>
        </w:rPr>
        <w:t>Кто же поддержал исламистов? Прежде всего, это городская и сельская беднота, больше всего пострадавшая от резкого снижения жизненного уровня в последние годы; рабочие и служащие, возмущенные казнокрадством бюрократии и фактической отменой многих социальных гарантий и одновременным обогащением спекулянтов и взяточников; мелкая буржуазия, разорявшаяся в условиях быстрого роста цен и постоянного падения производства. Против ИФС выступила прежде всего армия, игравшая ведущую роль в политической жизни страны, а также тесно связанная с армией политико-административная государственная бюрократия. Такой же была и позиция технократии государственного сектора в экономике, в основном учившейся на Западе или в бывших социалистических странах; преобладающей части интеллигенции (особенно франкоязычной) и крупной буржуазии, в большинстве своем заинтересованной в займах, кредитах, товарах и технологии Запада. Все эти группы, вместе взятые, представляли меньшинство алжирского общества, хотя в их руках было политическое и экономическое управление страной.</w:t>
      </w:r>
    </w:p>
    <w:p>
      <w:pPr>
        <w:pStyle w:val="Normal"/>
        <w:widowControl/>
        <w:spacing w:lineRule="auto" w:line="240"/>
        <w:ind w:firstLine="425"/>
        <w:jc w:val="both"/>
        <w:rPr/>
      </w:pPr>
      <w:r>
        <w:rPr>
          <w:rFonts w:cs="Arial" w:ascii="Arial" w:hAnsi="Arial"/>
          <w:sz w:val="18"/>
        </w:rPr>
        <w:t>Поражение партии ФНО на выборах явилось логическим и закономерным следствием политического, институционного и, в первую очередь, идеологического кризиса режима, 30 лет остававшегося у власти. Достаточно прочное политическое и идеологическое единство, сложившееся в Алжире при президенте Хуари Бумедьене (1965-1978 гг.), ослабло, и режим оказался лишь пустой скорлупой, которую попытались разрушить другие политические движения.</w:t>
      </w:r>
    </w:p>
    <w:p>
      <w:pPr>
        <w:pStyle w:val="Normal"/>
        <w:widowControl/>
        <w:spacing w:lineRule="auto" w:line="240"/>
        <w:ind w:firstLine="425"/>
        <w:jc w:val="both"/>
        <w:rPr/>
      </w:pPr>
      <w:r>
        <w:rPr>
          <w:rFonts w:cs="Arial" w:ascii="Arial" w:hAnsi="Arial"/>
          <w:sz w:val="18"/>
        </w:rPr>
        <w:t>Проект экономического развития страны, предложенный алжирским руководством, оказался в целом неудачным, несмотря на определенные достижения. Алжиру пришлось постепенно отказаться от двух идеологических принципов, составлявших основу государства после получения независимости, – монополии единственной партии ФНО («партии-государства»), выступавшей в роли гаранта и движущей силы национального строительства, и социалистической стратегии развития, сопровождающейся засильем государственного сектора в экономике страны. Начав реформировать институты власти и социальную систему, партия ФНО не смогла воспользоваться демократическим процессом в своих интересах. Ее поражение объясняется следующими основными факторами: во-первых, единственная в течение 30 лет партия не смогла кардинально обновить свою программу и заменить руководящие кадры (многие из них десятилетиями занимали свои посты). Именно поэтому программа ФНО не вызвала доверия у населения, 75% которого составляют люди моложе 30 лет. Вторая причина поражения ФНО заключается в том, что, поскольку итоги его правления были противоречивы, а новый проект развития страны не убедил избирателей, они выразили таким образом свое недоверие, отдав голоса партии, выступившей в роли единственной альтернативной силы. И, наконец, третья причина связана с тем, что порожденная ФНО система была поражена коррупцией, протекционизмом и местничеством. Более того, постепенно в алжирском обществе происходило расслоение: сформировалось общество «двух скоростей», в котором сосуществовали друг с другом привилегированное меньшинство (номенклатура системы, злоупотреблявшая нефтедолларами) и большинство населения, жизненный уровень которого постоянно снижался. Таким образом, Исламский фронт спасения стал выразителем интересов класса неимущих, привлеченных не только его идеологией, сколько реальной возможностью защитить свои материальные права и оправдать надежды на лучшее будущее.</w:t>
      </w:r>
    </w:p>
    <w:p>
      <w:pPr>
        <w:pStyle w:val="Normal"/>
        <w:widowControl/>
        <w:spacing w:lineRule="auto" w:line="240"/>
        <w:ind w:firstLine="425"/>
        <w:jc w:val="both"/>
        <w:rPr/>
      </w:pPr>
      <w:r>
        <w:rPr>
          <w:rFonts w:cs="Arial" w:ascii="Arial" w:hAnsi="Arial"/>
          <w:sz w:val="18"/>
        </w:rPr>
        <w:t>После убедительной победы исламской партии в первом туре парламентских выборов формирование нового правительства и переход Алжира к государству, построенному на принципах исламского фундаментализма, стали вполне возможной реальностью. С этого момента проблема коренного реформирования политико-правовой системы страны, рассматриваемой как совокупность государственных институтов и правовых норм, в рамках которых происходит политическая жизнь общества и осуществляется государственная власть, приобрела для правящего режима решающее значение.</w:t>
      </w:r>
    </w:p>
    <w:p>
      <w:pPr>
        <w:pStyle w:val="Normal"/>
        <w:widowControl/>
        <w:spacing w:lineRule="auto" w:line="240"/>
        <w:ind w:firstLine="425"/>
        <w:jc w:val="both"/>
        <w:rPr/>
      </w:pPr>
      <w:r>
        <w:rPr>
          <w:rFonts w:cs="Arial" w:ascii="Arial" w:hAnsi="Arial"/>
          <w:sz w:val="18"/>
        </w:rPr>
        <w:t>Большое значение для результатов голосования 26 декабря 1991 г. имела реакция самого правящего режима. С самого начала было очевидно, что триумф исламистов в первом туре голосования и возможное получение ими большинства голосов во втором туре, хотя это и было пока непредсказуемо, не особенно взволновали или встревожили самого президента Шадли Бенджедида. Не было признаков того, что он хотел отменить или отложить второй тур голосования. За два дня до проведения голосования, он объявил о своей готовности договориться с оппозиционным правительством и не отказался от своего заявления даже тогда, когда стало очевидно, что такое правительство может быть сформировано исламской партией.</w:t>
      </w:r>
    </w:p>
    <w:p>
      <w:pPr>
        <w:pStyle w:val="Normal"/>
        <w:widowControl/>
        <w:spacing w:lineRule="auto" w:line="240"/>
        <w:ind w:firstLine="425"/>
        <w:jc w:val="both"/>
        <w:rPr/>
      </w:pPr>
      <w:r>
        <w:rPr>
          <w:rFonts w:cs="Arial" w:ascii="Arial" w:hAnsi="Arial"/>
          <w:sz w:val="18"/>
        </w:rPr>
        <w:t>Появились сообщения о том, что президент лично или через своих посредников начал секретные переговоры с партией ИФС для выработки соглашения о сотрудничестве с будущим Национальным народным собранием, где будет доминировать ИФС, и с их же правительством. Заявления ИФС о том, что она не будет требовать немедленных президентских выборов, явились красноречивым подтверждением таких переговоров. В своем интервью [49, с. 236] о возможных последствиях победы партии ИФС на выборах президент Алжира отметил: «Мы будем уважать волю народа. Между президентом и правительством не будет никакого соперничества. Я не верю, что возникнут какие-либо проблемы, если будет уважаться конституция». Шадли Бенджедид не прислушивался к предупреждениям своих ближайших советников, которые прямо указывали на его политическую слабость перед лицом исламской угрозы. По его мнению, даже если исламисты получат большинство в Национальном народном собрании, то президент в соответствии с конституцией сможет сохранить стабильно сильную политическую власть. Его убеждения базировались на том, что полномочия президента включали возможность назначения и отправки в отставку отдельных министров и всего правительства в целом, так же как и возможность досрочного роспуска самого Национального народного собрания.</w:t>
      </w:r>
    </w:p>
    <w:p>
      <w:pPr>
        <w:pStyle w:val="TextBodyIndent"/>
        <w:rPr/>
      </w:pPr>
      <w:r>
        <w:rPr>
          <w:spacing w:val="-2"/>
        </w:rPr>
        <w:t>В соответствии с конституцией армия и чиновничество находились непосредственно под контролем президента и обязаны были поддержать его в случае конфликта с парламентом и правительством. И даже, несмотря на заявления некоторых членов ИФС о возможности досрочных президентских выборов сразу же после выборов в парламент, у Шадли Бенджедида оставались два его законных года президентского мандата до декабря 1993 года. Возможно, он надеялся, что будет способен полностью контролировать ситуацию и даже ослабить ИФС и, следовательно, нейтрализовать угрозу исламской проблемы, уже прямо стоявшей на повестке дня в алжирской политической жизни. Не исключено, что подобное объяснение позиции президента опиралось на его дальнейшее стремление к развитию программы либерализации и политической демократизации, которую он сам же и выдвинул в 1988-1989г г. Его личная приверженность поискам процесса углубления этой программы сыграла важную роль, затрагивая при этом его собственное достоинство. Президент предполагал, видимо, что дальнейший избирательный процесс только усилит его позиции. Возможно, он был уверен, что он сумеет лучше других обеспечить реализацию его «демократического проекта» путем проведения в законных рамках второго тура голосования, а затем, используя свои полномочия, обуздать потенциально недемократические действия исламистов.</w:t>
      </w:r>
    </w:p>
    <w:p>
      <w:pPr>
        <w:pStyle w:val="Normal"/>
        <w:widowControl/>
        <w:spacing w:lineRule="auto" w:line="240"/>
        <w:ind w:firstLine="425"/>
        <w:jc w:val="both"/>
        <w:rPr/>
      </w:pPr>
      <w:r>
        <w:rPr>
          <w:rFonts w:cs="Arial" w:ascii="Arial" w:hAnsi="Arial"/>
          <w:sz w:val="18"/>
        </w:rPr>
        <w:t>Победа исламистов на выборах встретила негативное отношение высших офицеров армии. Реальная перспектива доминирования партии ИФС в правительстве и Национальном народном собрании только усилила враждебность военных по отношению к ИФС и ее программе. По мнению многих высших офицеров армии, правительство ИФС могли принести Алжиру экономические и политические разрушения, и в этих условиях армия должна была что-то предпринять. Тем более, что тревожное состояние экономики страны уже вызывало серьезные опасения. В том числе, опасения, что партия ИФС, придя к власти, еще больше увеличит и без того громадный национальный долг (оцениваемый на декабрь 1991 года в 25 млрд. долл.) путем разрыва соглашений с иностранным капиталом о разработке нефтяных и газовых месторождений Алжира и оттока капиталов из страны. Победа ИФС в первом туре голосования уже вызывала серьезную тревогу среди различных слоев алжирского населения, а оппоненты ИФС заявляли о своей готовности к вооруженному конфликту с будущим исламским правительством.</w:t>
      </w:r>
    </w:p>
    <w:p>
      <w:pPr>
        <w:pStyle w:val="Normal"/>
        <w:widowControl/>
        <w:spacing w:lineRule="auto" w:line="240"/>
        <w:ind w:firstLine="425"/>
        <w:jc w:val="both"/>
        <w:rPr/>
      </w:pPr>
      <w:r>
        <w:rPr>
          <w:rFonts w:cs="Arial" w:ascii="Arial" w:hAnsi="Arial"/>
          <w:sz w:val="18"/>
        </w:rPr>
        <w:t>Сразу после 26 декабря 1991 г. по всей стране начались демонстрации под лозунгом «Спасем алжирскую демократию». Некоторые из проигравших партий даже выступили за отмену второго тура выборов. 60 организаций образовали «Национальный комитет спасения Алжира». Особенно это касалось этнически отличных районов проживания берберского населения, которое решительно отвергло кандидатов-исламистов на выборах 1990 и 1991г г. В этих условиях угрозы гражданской войны едва ли можно было избежать. Военные серьезно опасались, что исламисты, придя к власти, не будут терять времени и постараются максимально нейтрализовать своих противников в Генеральном штабе. Многие военные офицеры (как старшие, так и младшие) опасались, что они будут первыми целями предполагаемых «народных трибуналов», поскольку в большинстве случаев офицеры алжирской армии получили светскую иностранную подготовку и в силу этого были приверженцами концепции современного светского государства.</w:t>
      </w:r>
    </w:p>
    <w:p>
      <w:pPr>
        <w:pStyle w:val="Normal"/>
        <w:widowControl/>
        <w:spacing w:lineRule="auto" w:line="240"/>
        <w:ind w:firstLine="425"/>
        <w:jc w:val="both"/>
        <w:rPr/>
      </w:pPr>
      <w:r>
        <w:rPr>
          <w:rFonts w:cs="Arial" w:ascii="Arial" w:hAnsi="Arial"/>
          <w:sz w:val="18"/>
        </w:rPr>
        <w:t>Военные не были уверены в заявлениях Шадли Бенджедида о том, что он сможет удержать исламистов в рамках, используя свои конституционные и фактические полномочия. Они сомневались в его силе и способности контролировать Национальное народное собрание и опасались, что он может сблизиться с исламским лагерем для сохранения своих собственных позиций. Все это накладывалось на постоянно циркулирующие слухи и подозрения, что президент уже ведет секретные переговоры с ИФС. В одном из докладов прямо сообщалось, что он якобы согласился на увольнение ряда старших офицеров в обмен на подписание соглашения о сотрудничестве с ИФС.</w:t>
      </w:r>
    </w:p>
    <w:p>
      <w:pPr>
        <w:pStyle w:val="Normal"/>
        <w:widowControl/>
        <w:spacing w:lineRule="auto" w:line="240"/>
        <w:ind w:firstLine="425"/>
        <w:jc w:val="both"/>
        <w:rPr/>
      </w:pPr>
      <w:r>
        <w:rPr>
          <w:rFonts w:cs="Arial" w:ascii="Arial" w:hAnsi="Arial"/>
          <w:sz w:val="18"/>
        </w:rPr>
        <w:t>Военные лидеры были убеждены, что их собственные позиции и возможности маневра будут серьезно ограничены, если состоится второй тур голосования. Любое действие военных против ИФС после второго тура голосования только нанесло бы ущерб целостности армии, поскольку в этом случае лояльность войск будет снижена и армия будет разделена результатами выборов и легитимным статусом нового Национального народного собрания. Объявленное намерение ИФС обеспечить освобождение всех своих членов и сторонников, арестованных в июне 1991 года и осужденных военными судами в условиях чрезвычайного положения, представляло прямой вызов самостоятельным позициям армии. С учетом этих факторов было совершенно очевидно, что если военные выступят против партии ИФС и каким-то образом блокируют получение ею большинства в законодательном органе, то это необходимо предпринять до проведения второго тура голосования, назначенного на 16 января 1992 г.</w:t>
      </w:r>
    </w:p>
    <w:p>
      <w:pPr>
        <w:pStyle w:val="Normal"/>
        <w:widowControl/>
        <w:spacing w:lineRule="auto" w:line="240"/>
        <w:ind w:firstLine="425"/>
        <w:jc w:val="both"/>
        <w:rPr/>
      </w:pPr>
      <w:r>
        <w:rPr>
          <w:rFonts w:cs="Arial" w:ascii="Arial" w:hAnsi="Arial"/>
          <w:sz w:val="18"/>
        </w:rPr>
        <w:t>В конце декабря 1991 г. состоялось закрытое военное совещание с обсуждением мер, которые необходимо предпринять в этих условиях. На совещании присутствовали все высшие военные руководители страны: министр обороны генерал Халед Неззар, начальник Генерального штаба, руководители флота, корпуса жандармерии, службы безопасности и командующие военными округами. Очень быстро было достигнуто общее согласие в том, что дорога ИФС к победе на выборах должна быть блокирована, и споры велись только о том, каким способом этого лучше достичь. Из тактических соображений было решено, что продвижение ИФС к победе на выборах должно быть, по возможности, блокировано больше с использованием конституционного механизма, нежели с использованием физической силы.</w:t>
      </w:r>
    </w:p>
    <w:p>
      <w:pPr>
        <w:pStyle w:val="Normal"/>
        <w:widowControl/>
        <w:spacing w:lineRule="auto" w:line="240"/>
        <w:ind w:firstLine="425"/>
        <w:jc w:val="both"/>
        <w:rPr/>
      </w:pPr>
      <w:r>
        <w:rPr>
          <w:rFonts w:cs="Arial" w:ascii="Arial" w:hAnsi="Arial"/>
          <w:sz w:val="18"/>
        </w:rPr>
        <w:t>Шадли Бенджедид как президент держал ключи в своих руках к таким действиям. Он мог бы оказать влияние на второй тур голосования и одновременно показать угрозу исламистов военным, но оказалось, что он представляет главное препятствие любому плану, нацеленному на противодействие будущему правительству ИФС. Его отставка не только ликвидировала бы то основное препятствие, которое он уже сам представлял, но и помогла бы предотвратить проведение второго тура голосования с использованием силы. Для того, чтобы заставить президента смириться с необходимостью его отставки, военные сделали специальное серьезное заявление, которое должно было продемонстрировать Шадли Бенджедиду сплоченность и солидарность внутри вооруженных сил.</w:t>
      </w:r>
    </w:p>
    <w:p>
      <w:pPr>
        <w:pStyle w:val="Normal"/>
        <w:widowControl/>
        <w:spacing w:lineRule="auto" w:line="240"/>
        <w:ind w:firstLine="425"/>
        <w:jc w:val="both"/>
        <w:rPr/>
      </w:pPr>
      <w:r>
        <w:rPr>
          <w:rFonts w:cs="Arial" w:ascii="Arial" w:hAnsi="Arial"/>
          <w:sz w:val="18"/>
        </w:rPr>
        <w:t>Второй вопрос, который обсуждался военными лидерами, заключался в том, кто должен сменить Шадли Бенджедида на посту президента. В соответствии с конституцией в случае смерти или отставки президента его пост временно до проведения новых выборов переходит к председателю Национального народного собрания. Но такой исход представлял серьезную проблему для военных. Действующий председатель Национального народного собрания Абдельазиз Бельхадена явно симпатизировал ИФС, поскольку являлся признанным членом исламского крыла ФНО. Такая фигура с репутацией человека, ищущего поддержки исламистов, была более неприемлемой для военных, чем сам Бенджедид, и поэтому конституционный путь мог повлечь за собой определенные трудности.</w:t>
      </w:r>
    </w:p>
    <w:p>
      <w:pPr>
        <w:pStyle w:val="Normal"/>
        <w:widowControl/>
        <w:spacing w:lineRule="auto" w:line="240"/>
        <w:ind w:firstLine="425"/>
        <w:jc w:val="both"/>
        <w:rPr/>
      </w:pPr>
      <w:r>
        <w:rPr>
          <w:rFonts w:cs="Arial" w:ascii="Arial" w:hAnsi="Arial"/>
          <w:sz w:val="18"/>
        </w:rPr>
        <w:t>В конечном итоге было решено, что президент в дополнение к объявлению о своей отставке должен также объявить перед этим о роспуске Национального народного собрания, что предотвратило бы использование конституционного механизма, который привел бы к посту президента председателя парламента. В этом случае, по расчетам военных, пост президента должен был перейти к Абдельмалеку Бенхабилесу, главе Конституционного совета, фигуре более приемлемой для военных, чем Бенджедид или Бельхаден. Решение следовать этой стратегии было принято на совещании высших офицеров 4 января 1992 года. По сообщениям некоторых источников, Халед Неззар уехал с этого совещания в резиденцию президента, где и провел всю ночь, убеждая президента в его неизбежной отставке. Прислушиваясь к Неззару, которого в свое время Шадли Бенджедид, как и других заговорщиков, назначил на важнейшие посты в государственном аппарате как своих верных союзников, увидев список с требованием его отставки, подписанный 181 офицером армии, и получив заверение в том, что он будет заменен более сильным главой государства, президент согласился уступить Но после того, как военные уговорили президента уйти в отставку, план заговорщиков о «конституционном перевороте» потерпел неудачу.</w:t>
      </w:r>
    </w:p>
    <w:p>
      <w:pPr>
        <w:pStyle w:val="Normal"/>
        <w:widowControl/>
        <w:spacing w:lineRule="auto" w:line="240"/>
        <w:ind w:firstLine="425"/>
        <w:jc w:val="both"/>
        <w:rPr/>
      </w:pPr>
      <w:r>
        <w:rPr>
          <w:rFonts w:cs="Arial" w:ascii="Arial" w:hAnsi="Arial"/>
          <w:sz w:val="18"/>
        </w:rPr>
        <w:t>К 5 января 1992 г. стало совершенно очевидно, что председатель Конституционного совета Абдельмалек Бенхабилес отказался сотрудничать с военными относительно планов превращения его во временного президента. Он объявил, что не может принять пост президента, поскольку конституция предусматривает, что председатель Конституционного совета может стать временным президентом только в случае смерти, а не отставки действующего президента. Такое развитие событий в конечном итоге заставило военных лидеров отказаться от их планов использовать положения конституции для достижения поставленных целей. Они, тем не менее, хотели сохранить то, что называется «легальным фасадом». Планировалось, что вслед за официальным объявлением об отставке Шадли Бенджедид передаст власть Высшему Совету Безопасности, который и назначит его преемника. Такой орган был предусмотрен действующей конституцией. Но по конституции, его роль была совершенно определенной: он действовал в качестве консультативного органа при главе государства по вопросам государственной безопасности и не мог действовать даже на временной основе в качестве исполнительного или законодательного органа. В защиту такой конституционной зацепки приводился следующий контраргумент: сама конституция не предусматривала одновременного отсутствия Национального народного собрания (которое, как предполагалось, будет распущено президентом за пять дней до его собственной отставки) и действующего президента. Поэтому чрезвычайные полномочия должны были быть переданы другому конституционному органу – Высшему Совету Безопасности (ВСБ), который должен был сам принять на себя полномочия Национального народного собрания. Реально объяснить превращение этого консультативного органа в политическое учреждение мог тот факт, что в нем доминировали старшие офицеры, включая министра обороны, начальника Генерального штаба, министра внутренних дел и др.</w:t>
      </w:r>
    </w:p>
    <w:p>
      <w:pPr>
        <w:pStyle w:val="Normal"/>
        <w:widowControl/>
        <w:spacing w:lineRule="auto" w:line="240"/>
        <w:ind w:firstLine="425"/>
        <w:jc w:val="both"/>
        <w:rPr/>
      </w:pPr>
      <w:r>
        <w:rPr>
          <w:rFonts w:cs="Arial" w:ascii="Arial" w:hAnsi="Arial"/>
          <w:sz w:val="18"/>
        </w:rPr>
        <w:t>Наконец 11 января 1992 г., за пять дней до проведения второго тура голосования, план отстранения ИФС начался с появления президента на экранах национального телевидения. Шадли Бенджедид объявил алжирскому народу о своей отставке, заявив при этом, что «понимая трудность и серьезность текущей ситуации», он рассматривает свой уход как шаг, «необходимый для защиты единства народа и безопасности страны». На следующий день ВСБ, как и планировалось, выпустил заявление, объявляющее о невозможности «продолжения избирательного процесса до тех пор, пока не будут созданы нормальные условия для функционирования государственных институтов». Танки и войска двинулись по улицам Алжира, заняв наиболее важные стратегические точки города и обеспечивая охрану важнейших государственных объектов.</w:t>
      </w:r>
    </w:p>
    <w:p>
      <w:pPr>
        <w:pStyle w:val="Normal"/>
        <w:widowControl/>
        <w:spacing w:lineRule="auto" w:line="240"/>
        <w:ind w:firstLine="425"/>
        <w:jc w:val="both"/>
        <w:rPr/>
      </w:pPr>
      <w:r>
        <w:rPr>
          <w:rFonts w:cs="Arial" w:ascii="Arial" w:hAnsi="Arial"/>
          <w:sz w:val="18"/>
        </w:rPr>
        <w:t>Здесь следует отметить, что такое развитие событий не создало прецедент для страны, где в силу специфики исторического развития национально-освободительной революции (1954-1962 гг.) армия сразу после достижения независимости стала играть особую роль в политической жизни, выступая гарантом внутренней стабильности. Реальная власть на местах чаще всего концентрировалась в руках армейских командиров, решавших не только военные, но и важные общественно-государственные вопросы. Участие армии во всех значительных мероприятиях – в кампаниях лесопосадок, в полевых работах, в создании сети общеобразовательных школ, в народных стройках и других видах общественной деятельности – было традицией.</w:t>
      </w:r>
    </w:p>
    <w:p>
      <w:pPr>
        <w:pStyle w:val="TextBodyIndent"/>
        <w:rPr/>
      </w:pPr>
      <w:r>
        <w:rPr>
          <w:spacing w:val="-2"/>
        </w:rPr>
        <w:t>Уже с самых первых дней независимости армия Алжира располагала значительным влиянием в руководстве страны, являясь к тому же единственным поставщиком кадров в государственно-административный аппарат.</w:t>
      </w:r>
    </w:p>
    <w:p>
      <w:pPr>
        <w:pStyle w:val="Normal"/>
        <w:widowControl/>
        <w:spacing w:lineRule="auto" w:line="240"/>
        <w:ind w:firstLine="425"/>
        <w:jc w:val="both"/>
        <w:rPr/>
      </w:pPr>
      <w:r>
        <w:rPr>
          <w:rFonts w:cs="Arial" w:ascii="Arial" w:hAnsi="Arial"/>
          <w:sz w:val="18"/>
        </w:rPr>
        <w:t>Так, в частности, из 196 кандидатов в Национальное народное собрание страны в августе 1962 г. 69 были офицерами Армии национального освобождения (АНО). Вскоре офицеры АНО оказались в ключевых звеньях экономического и политического аппарата молодого государства. В 1963 г. 34477 военных были приняты на службу: в государственный аппарат – 15682, в государственный сектор экономики – 10105, в частный сектор – 4130. Из 15 префектов 7, а из 83 супрефектов 25 были раньше офицерами [36, с. 33-34].</w:t>
      </w:r>
    </w:p>
    <w:p>
      <w:pPr>
        <w:pStyle w:val="TextBodyIndent"/>
        <w:rPr/>
      </w:pPr>
      <w:r>
        <w:rPr>
          <w:spacing w:val="-2"/>
        </w:rPr>
        <w:t>Практически армия обладала хозяйственно-экономической автономией, создав на землях колонистов образцовые фермы и кооперативы, предприятия по переработке их продукции и сеть магазинов для ее реализации. Кроме того, армия стала собственником и крупных капиталов в промышленности (в частности, мебельной и машиностроительной), а также располагала на огромную сумму запасами одежды и продовольствия. Если средний годовой доход на душу населения достигал в 70-х годах 800 динаров, то доход офицеров был в несколько раз выше – до 4000 динаров.</w:t>
      </w:r>
    </w:p>
    <w:p>
      <w:pPr>
        <w:pStyle w:val="Normal"/>
        <w:widowControl/>
        <w:spacing w:lineRule="auto" w:line="240"/>
        <w:ind w:firstLine="425"/>
        <w:jc w:val="both"/>
        <w:rPr/>
      </w:pPr>
      <w:r>
        <w:rPr>
          <w:rFonts w:cs="Arial" w:ascii="Arial" w:hAnsi="Arial"/>
          <w:sz w:val="18"/>
        </w:rPr>
        <w:t>Иными словами, армия в Алжире с момента достижения страной независимости всегда имела ключевые позиции в руководстве и почти во всех организациях и учреждениях экономического и политического аппарата государства. Главное, что оправдывало ее место и роль в обществе, заключалось в том, что шаткость и неустойчивый характер социальной базы правящего режима в условиях незавершенной государственной структуры делали ее единственной организованной силой, обладающей к тому же монополией на применение оружия. К этому добавлялась историческая роль руководителя освободительной борьбы, внушавшая уважение к военным и объективно способствовавшая их продвижению во властные структуры.</w:t>
      </w:r>
    </w:p>
    <w:p>
      <w:pPr>
        <w:pStyle w:val="Normal"/>
        <w:widowControl/>
        <w:spacing w:lineRule="auto" w:line="240"/>
        <w:ind w:firstLine="425"/>
        <w:jc w:val="both"/>
        <w:rPr/>
      </w:pPr>
      <w:r>
        <w:rPr>
          <w:rFonts w:cs="Arial" w:ascii="Arial" w:hAnsi="Arial"/>
          <w:sz w:val="18"/>
        </w:rPr>
        <w:t>Первый президент независимого Алжира Ахмед Бен Белла (1962-1965 гг.) не раз утверждал, что в Алжире «нет опасности милитаризма», что «нападать на АНО – значит хотеть разрушить одну из основ алжирской революции» и что «если опасность милитаризма возникнет», то он немедленно выступит против нее [66, 17.07.1962]. Однако Бен Белла не в силах был предотвратить процесс превращения армии в своеобразное «государство в государстве».</w:t>
      </w:r>
    </w:p>
    <w:p>
      <w:pPr>
        <w:pStyle w:val="Normal"/>
        <w:widowControl/>
        <w:spacing w:lineRule="auto" w:line="240"/>
        <w:ind w:firstLine="425"/>
        <w:jc w:val="both"/>
        <w:rPr/>
      </w:pPr>
      <w:r>
        <w:rPr>
          <w:rFonts w:cs="Arial" w:ascii="Arial" w:hAnsi="Arial"/>
          <w:sz w:val="18"/>
        </w:rPr>
        <w:t>Только формально признавая главенство правящей партии Фронт национального освобождения, армия на деле имела свою собственную политику и идеологию, которые стремилась навязать всей стране, превращаясь постепенно в самодовлеющий фактор, который в дальнейшем будет определять все политическое развитие Алжира.</w:t>
      </w:r>
    </w:p>
    <w:p>
      <w:pPr>
        <w:pStyle w:val="Normal"/>
        <w:widowControl/>
        <w:spacing w:lineRule="auto" w:line="240"/>
        <w:ind w:firstLine="425"/>
        <w:jc w:val="both"/>
        <w:rPr/>
      </w:pPr>
      <w:r>
        <w:rPr>
          <w:rFonts w:cs="Arial" w:ascii="Arial" w:hAnsi="Arial"/>
          <w:sz w:val="18"/>
        </w:rPr>
        <w:t>Президент Алжира Хуари Бумедьен (1965-1978 гг.) отмечал: «Мы тоже были за партию ФНО, но мы не хотели, чтобы она противостояла армии и служила противовесом ей» [62, 14.07.1965].</w:t>
      </w:r>
    </w:p>
    <w:p>
      <w:pPr>
        <w:pStyle w:val="Normal"/>
        <w:widowControl/>
        <w:spacing w:lineRule="auto" w:line="240"/>
        <w:ind w:firstLine="425"/>
        <w:jc w:val="both"/>
        <w:rPr/>
      </w:pPr>
      <w:r>
        <w:rPr>
          <w:rFonts w:cs="Arial" w:ascii="Arial" w:hAnsi="Arial"/>
          <w:sz w:val="18"/>
        </w:rPr>
        <w:t>Росла изолированность армии по мере ее превращения из революционной в профессиональную и из орудия борьбы за независимость в орудие репрессий против оппозиции.</w:t>
      </w:r>
    </w:p>
    <w:p>
      <w:pPr>
        <w:pStyle w:val="Normal"/>
        <w:widowControl/>
        <w:spacing w:lineRule="auto" w:line="240"/>
        <w:ind w:firstLine="425"/>
        <w:jc w:val="both"/>
        <w:rPr/>
      </w:pPr>
      <w:r>
        <w:rPr>
          <w:rFonts w:cs="Arial" w:ascii="Arial" w:hAnsi="Arial"/>
          <w:sz w:val="18"/>
        </w:rPr>
        <w:t>Используя тот факт, что ФНО не был единой по социальному составу и организованной руководящей партией, армия совершила 19 июня 1965 г. военный переворот, отстранив от власти президента Бен Беллу, образовав Революционный совет, провозгласив при этом курс на «выправление линии революционного развития».</w:t>
      </w:r>
    </w:p>
    <w:p>
      <w:pPr>
        <w:pStyle w:val="Normal"/>
        <w:widowControl/>
        <w:spacing w:lineRule="auto" w:line="240"/>
        <w:ind w:firstLine="425"/>
        <w:jc w:val="both"/>
        <w:rPr>
          <w:rFonts w:ascii="Arial" w:hAnsi="Arial" w:cs="Arial"/>
          <w:sz w:val="18"/>
        </w:rPr>
      </w:pPr>
      <w:r>
        <w:rPr>
          <w:rFonts w:cs="Arial" w:ascii="Arial" w:hAnsi="Arial"/>
          <w:sz w:val="18"/>
        </w:rPr>
        <w:t>Алжирский историк М.Харби отмечал, что «если каждое государство имеет свою армию, то в Алжире армия имеет свое государство».</w:t>
      </w:r>
    </w:p>
    <w:p>
      <w:pPr>
        <w:pStyle w:val="Normal"/>
        <w:widowControl/>
        <w:spacing w:lineRule="auto" w:line="240"/>
        <w:ind w:firstLine="425"/>
        <w:jc w:val="both"/>
        <w:rPr/>
      </w:pPr>
      <w:r>
        <w:rPr>
          <w:rFonts w:cs="Arial" w:ascii="Arial" w:hAnsi="Arial"/>
          <w:sz w:val="18"/>
        </w:rPr>
        <w:t>В 70-е годы усилиями президента Х.Бумедьена, придававшего большое значение вопросам профессионализации военных, роль армии еще более возросла.</w:t>
      </w:r>
    </w:p>
    <w:p>
      <w:pPr>
        <w:pStyle w:val="Normal"/>
        <w:widowControl/>
        <w:spacing w:lineRule="auto" w:line="240"/>
        <w:ind w:firstLine="425"/>
        <w:jc w:val="both"/>
        <w:rPr/>
      </w:pPr>
      <w:r>
        <w:rPr>
          <w:rFonts w:cs="Arial" w:ascii="Arial" w:hAnsi="Arial"/>
          <w:sz w:val="18"/>
        </w:rPr>
        <w:t>«Вооруженные силы, – подчеркивал в одном из своих выступлений Х.Бумедьен, – это могущественный щит и меч, которые защищают революцию от ее внутренних и внешних врагов. Вооруженные силы либо всей душой стоят на стороне революции и тем самым усиливают партию, либо изолированы от революции, и тогда какие-либо усилия построить социализм будут тщетны. Кто может помешать армии открыто выступить против данного режима?» [62, 25.05.1970].</w:t>
      </w:r>
    </w:p>
    <w:p>
      <w:pPr>
        <w:pStyle w:val="Normal"/>
        <w:widowControl/>
        <w:spacing w:lineRule="auto" w:line="240"/>
        <w:ind w:firstLine="425"/>
        <w:jc w:val="both"/>
        <w:rPr/>
      </w:pPr>
      <w:r>
        <w:rPr>
          <w:rFonts w:cs="Arial" w:ascii="Arial" w:hAnsi="Arial"/>
          <w:sz w:val="18"/>
        </w:rPr>
        <w:t>Роль армии была официально закреплена в новой конституции Алжира, принятой в 1976 году. Этому господствующему в стране институту была посвящена целая глава («О национальной народной армии») [1], согласно которой, на армию возлагалась обязанность не только «защиты единства и территориальной целостности страны», но и «участие в развитии страны и построении социализма» (статья 92).</w:t>
      </w:r>
    </w:p>
    <w:p>
      <w:pPr>
        <w:pStyle w:val="Normal"/>
        <w:widowControl/>
        <w:spacing w:lineRule="auto" w:line="240"/>
        <w:ind w:firstLine="425"/>
        <w:jc w:val="both"/>
        <w:rPr/>
      </w:pPr>
      <w:r>
        <w:rPr>
          <w:rFonts w:cs="Arial" w:ascii="Arial" w:hAnsi="Arial"/>
          <w:sz w:val="18"/>
        </w:rPr>
        <w:t>Не изменилась ситуация и после смерти Х.Бумедьена в 1978 г. Материалы о составе делегатов IV съезда партии ФНО (январь 1979 г.) показывают, что делегаты от армии насчитывали 640 человек, представляя в общей сложности 115 тысяч человек, в то время как лишь 52 делегата представляли Всеобщий союз алжирских трудящихся (профсоюзы), насчитывавший в конце 70-х годов более 1 млн. человек [65, 31.01.1979].</w:t>
      </w:r>
    </w:p>
    <w:p>
      <w:pPr>
        <w:pStyle w:val="Normal"/>
        <w:widowControl/>
        <w:spacing w:lineRule="auto" w:line="240"/>
        <w:ind w:firstLine="425"/>
        <w:jc w:val="both"/>
        <w:rPr/>
      </w:pPr>
      <w:r>
        <w:rPr>
          <w:rFonts w:cs="Arial" w:ascii="Arial" w:hAnsi="Arial"/>
          <w:sz w:val="18"/>
        </w:rPr>
        <w:t>Новый президент Алжира Шадли Бенджедид (1979-1992 гг.), также вышедший из военной среды, подчеркивал: «Национальная народная армия, ведущая свой род от Армии национального освобождения, не живет замкнутой на самой себе в казармах, а является одной из основных сил революции. Она, осуществляя свою роль в защите отечества, одновременно содействует развитию страны, вместе с другими силами участвует в построении Алжира, как материальном – в прокладке дорог, строительстве деревень, в лесонасаждении, так и в воспитании молодого поколения в рамках Национальной службы, в подготовке его в духе верности и преданности. Ко всему этому надо добавить активную роль армии в рамках политического руководства» [6].</w:t>
      </w:r>
    </w:p>
    <w:p>
      <w:pPr>
        <w:pStyle w:val="Normal"/>
        <w:widowControl/>
        <w:spacing w:lineRule="auto" w:line="240"/>
        <w:ind w:firstLine="425"/>
        <w:jc w:val="both"/>
        <w:rPr/>
      </w:pPr>
      <w:r>
        <w:rPr>
          <w:rFonts w:cs="Arial" w:ascii="Arial" w:hAnsi="Arial"/>
          <w:sz w:val="18"/>
        </w:rPr>
        <w:t>Однако в конце 80-х годов ситуация несколько изменилась. Произошел серьезный раскол между партийным аппаратом (сформировавшимся к этому времени, в основном, из представителей новой буржуазии, разбогатевшей на нефтедолларах и стремящейся к экономической независимости) и армейским руководством страны. Как отмечал в августе 1991</w:t>
      </w:r>
      <w:r>
        <w:rPr>
          <w:rFonts w:cs="Arial" w:ascii="Arial" w:hAnsi="Arial"/>
          <w:sz w:val="18"/>
          <w:lang w:val="en-US"/>
        </w:rPr>
        <w:t> </w:t>
      </w:r>
      <w:r>
        <w:rPr>
          <w:rFonts w:cs="Arial" w:ascii="Arial" w:hAnsi="Arial"/>
          <w:sz w:val="18"/>
        </w:rPr>
        <w:t>г. алжирский профессор социологии Лахуари Адди, «армия, всегда и во всем поддерживающая президента, была потрясена провалом политических руководителей, которые довели экономику страны до полного краха, а алжирское общество – до упадка».</w:t>
      </w:r>
    </w:p>
    <w:p>
      <w:pPr>
        <w:pStyle w:val="TextBodyIndent"/>
        <w:rPr/>
      </w:pPr>
      <w:r>
        <w:rPr>
          <w:spacing w:val="-2"/>
        </w:rPr>
        <w:t>После событий 1988 года, когда армия стреляла по молодым безработным, высшие офицеры были сильно встревожены тем, что явились простым орудием в руках некомпетентных и коррумпированных руководителей.</w:t>
      </w:r>
    </w:p>
    <w:p>
      <w:pPr>
        <w:pStyle w:val="Normal"/>
        <w:widowControl/>
        <w:spacing w:lineRule="auto" w:line="240"/>
        <w:ind w:firstLine="425"/>
        <w:jc w:val="both"/>
        <w:rPr/>
      </w:pPr>
      <w:r>
        <w:rPr>
          <w:rFonts w:cs="Arial" w:ascii="Arial" w:hAnsi="Arial"/>
          <w:sz w:val="18"/>
        </w:rPr>
        <w:t>В 1989 г. начальник Генерального штаба вооруженных сил Халед Неззар уволил из армии всех военных – членов ЦК правившей партии ФНО, стремясь тем самым отделить армию от партии и дистанцироваться от ошибок в социально-экономической политике ФНО. Всем военнослужащим было приказано покинуть государственные посты. Противоречия между президентом и военным руководством страны еще более усилились. В свою очередь, президент Ш.Бенджедид после октябрьских событий 1988 г. начал проводить коренную военную реформу, лишив армию большей части всех ее исторических прерогатив и оставив за ней чисто технические функции, что было официально закреплено и в новой редакции конституции 1989 года.</w:t>
      </w:r>
    </w:p>
    <w:p>
      <w:pPr>
        <w:pStyle w:val="Normal"/>
        <w:widowControl/>
        <w:spacing w:lineRule="auto" w:line="240"/>
        <w:ind w:firstLine="425"/>
        <w:jc w:val="both"/>
        <w:rPr/>
      </w:pPr>
      <w:r>
        <w:rPr>
          <w:rFonts w:cs="Arial" w:ascii="Arial" w:hAnsi="Arial"/>
          <w:sz w:val="18"/>
        </w:rPr>
        <w:t>Вскоре после этого все военные вышли из руководящих органов ФНО. Более того, Ш.Бенджедид устранил слишком политизированных, на его взгляд, военачальников, заменив их офицерами с узкопрофессиональной подготовкой. В июле 1990 г. генерал Х.Неззар был назначен министром обороны, заняв пост, традиционно занимаемый президентом с 1965 г. С этого момента Ш.Бенджедид уже не имел прямого отношения к армии, которая получила возможность сама принимать решения и выступать в качестве отдельной самостоятельной силы.</w:t>
      </w:r>
    </w:p>
    <w:p>
      <w:pPr>
        <w:pStyle w:val="TextBodyIndent"/>
        <w:rPr/>
      </w:pPr>
      <w:r>
        <w:rPr>
          <w:spacing w:val="0"/>
        </w:rPr>
        <w:t>После отставки президента Ш.Бенджедида 11 января 1992 г. премьер-министр Саид Ахмед Гозали обратился к армии с официальной просьбой принять все необходимые меры для поддержания порядка. Военные отреагировали быстро, т.к. еще за неделю до отставки президента в районе столицы началась концентрация воинских частей.</w:t>
      </w:r>
    </w:p>
    <w:p>
      <w:pPr>
        <w:pStyle w:val="Normal"/>
        <w:widowControl/>
        <w:spacing w:lineRule="auto" w:line="240"/>
        <w:ind w:firstLine="425"/>
        <w:jc w:val="both"/>
        <w:rPr/>
      </w:pPr>
      <w:r>
        <w:rPr>
          <w:rFonts w:cs="Arial" w:ascii="Arial" w:hAnsi="Arial"/>
          <w:spacing w:val="-4"/>
          <w:sz w:val="18"/>
        </w:rPr>
        <w:t>С уходом президента приостанавливался, согласно конституции 1989</w:t>
      </w:r>
      <w:r>
        <w:rPr>
          <w:rFonts w:cs="Arial" w:ascii="Arial" w:hAnsi="Arial"/>
          <w:sz w:val="18"/>
        </w:rPr>
        <w:t xml:space="preserve"> г., избирательный процесс и возникала возможность интерпретировать Основной закон, используя различные толкования, создавать новые органы якобы на основе конституционных процедур.</w:t>
      </w:r>
    </w:p>
    <w:p>
      <w:pPr>
        <w:pStyle w:val="Normal"/>
        <w:widowControl/>
        <w:spacing w:lineRule="auto" w:line="240"/>
        <w:ind w:firstLine="425"/>
        <w:jc w:val="both"/>
        <w:rPr/>
      </w:pPr>
      <w:r>
        <w:rPr>
          <w:rFonts w:cs="Arial" w:ascii="Arial" w:hAnsi="Arial"/>
          <w:sz w:val="18"/>
        </w:rPr>
        <w:t>Результаты первого тура выборов были аннулированы, парламент распущен. В соответствии с конституцией в условиях отставки президента и роспуска парламента функции главы государства временно перешли к председателю Конституционного совета.</w:t>
      </w:r>
    </w:p>
    <w:p>
      <w:pPr>
        <w:pStyle w:val="Normal"/>
        <w:widowControl/>
        <w:spacing w:lineRule="auto" w:line="240"/>
        <w:ind w:firstLine="425"/>
        <w:jc w:val="both"/>
        <w:rPr/>
      </w:pPr>
      <w:r>
        <w:rPr>
          <w:rFonts w:cs="Arial" w:ascii="Arial" w:hAnsi="Arial"/>
          <w:sz w:val="18"/>
        </w:rPr>
        <w:t>По решению правительства, 12 января собрался Высший Совет Безопасности, конституционный орган (принявший решение о признании недействительными результатов парламентских выборов), который констатировал невозможность продолжения избирательного процесса до тех пор, «пока не будут созданы условия для нормальной деятельности государственных институтов», и объявил о создании коллективного руководящего органа – Высшего государственного совета (ВГС).</w:t>
      </w:r>
    </w:p>
    <w:p>
      <w:pPr>
        <w:pStyle w:val="Normal"/>
        <w:widowControl/>
        <w:spacing w:lineRule="auto" w:line="240"/>
        <w:ind w:firstLine="425"/>
        <w:jc w:val="both"/>
        <w:rPr/>
      </w:pPr>
      <w:r>
        <w:rPr>
          <w:rFonts w:cs="Arial" w:ascii="Arial" w:hAnsi="Arial"/>
          <w:sz w:val="18"/>
        </w:rPr>
        <w:t>14 января было объявлено о приостановлении действия отдельных положений конституции. При этом ВГС, внеконституционный орган, был наделен властью, предоставленной Основным законом президенту Алжира. В связи с роспуском парламента Высшему государственному совету были временно переданы и законодательные полномочия. Он мог издавать декреты, имеющие силу закона, вступающие в силу после их подписания председателем ВГС. Срок полномочий этого органа государственной власти был установлен в два года – до 31 января 1994 года, а это означало, что предусмотренные конституцией после отставки президента выборы нового главы государства в течение 45 дней не состоятся.</w:t>
      </w:r>
    </w:p>
    <w:p>
      <w:pPr>
        <w:pStyle w:val="Normal"/>
        <w:widowControl/>
        <w:spacing w:lineRule="auto" w:line="240"/>
        <w:ind w:firstLine="425"/>
        <w:jc w:val="both"/>
        <w:rPr/>
      </w:pPr>
      <w:r>
        <w:rPr>
          <w:rFonts w:cs="Arial" w:ascii="Arial" w:hAnsi="Arial"/>
          <w:sz w:val="18"/>
        </w:rPr>
        <w:t>Новый государственный орган руководства заочно было поручено возглавить находившемуся в этот момент в соседнем Марокко активному участнику национально-освободительной борьбы Мохаммеду Будиафу. Сама фигура первого председателя ВГС была довольно интересной. Мохаммед Будиаф (1919 года рождения) был выходцем из обедневшей семьи берберских аристократов, ветераном антиколониального движения 40 – 60-х годов и одним из основателей Фронта национального освобождения. М.Будиаф стал авторитетом и для ветеранов ФНО, и для осуждающей ФНО молодежи, так как он был практически единственным из девяти «исторических вождей» алжирской революции, который порвал с политикой и практикой ФНО еще в 1962 году, хотя до 1961 г. занимал пост заместителя председателя временного правительства Алжирской Республики. В 1964 г. он создал Национальный комитет защиты алжирской революции, выступивший с резкой критикой режима президента Бен Беллы. Отсидев полгода в тюрьмах уже независимого Алжира, Будиаф эмигрировал и продолжал свою деятельность во Франции и Марокко (где создал Партию социалистической революции), оставаясь непричастным ко всем недочетам и ошибкам правящей партии ФНО. Будучи врагом диктатуры, он был близок большинству демократически настроенных партий, а кроме того, нашел общий язык с военными на основе борьбы с исламским экстремизмом, который также категорически отвергал. Более того, будучи бербером, он нашел горячую поддержку всех берберских партий. И что особенно важно, Будиаф, всегда уделявший внимание социальным проблемам, верно уловил именно в их нерешенности причины кризиса в Алжире.</w:t>
      </w:r>
    </w:p>
    <w:p>
      <w:pPr>
        <w:pStyle w:val="Normal"/>
        <w:widowControl/>
        <w:spacing w:lineRule="auto" w:line="240"/>
        <w:ind w:firstLine="425"/>
        <w:jc w:val="both"/>
        <w:rPr/>
      </w:pPr>
      <w:r>
        <w:rPr>
          <w:rFonts w:cs="Arial" w:ascii="Arial" w:hAnsi="Arial"/>
          <w:sz w:val="18"/>
        </w:rPr>
        <w:t>Второй фигурой в ВГС, но первой по причастности к произошедшим событиям был 54-летний бывший начальник Генерального штаба, а затем министр национальной обороны генерал-майор Халед Неззар. Он также был участником освободительного движения. В 1963 г. окончил Академию им. Фрунзе в Москве, считался сторонником создания в Алжире профессиональной армии.</w:t>
      </w:r>
    </w:p>
    <w:p>
      <w:pPr>
        <w:pStyle w:val="Normal"/>
        <w:widowControl/>
        <w:spacing w:lineRule="auto" w:line="240"/>
        <w:ind w:firstLine="425"/>
        <w:jc w:val="both"/>
        <w:rPr/>
      </w:pPr>
      <w:r>
        <w:rPr>
          <w:rFonts w:cs="Arial" w:ascii="Arial" w:hAnsi="Arial"/>
          <w:sz w:val="18"/>
        </w:rPr>
        <w:t>Третьим человеком в новом руководстве стал 72-летний Али Кафи. Бывший полковник Армии национального освобождения, он после достижения страной независимости находился на дипломатических постах в Каире, Дамаске, Бейруте, Триполи, Тунисе.</w:t>
      </w:r>
    </w:p>
    <w:p>
      <w:pPr>
        <w:pStyle w:val="Normal"/>
        <w:widowControl/>
        <w:spacing w:lineRule="auto" w:line="240"/>
        <w:ind w:firstLine="425"/>
        <w:jc w:val="both"/>
        <w:rPr>
          <w:rFonts w:ascii="Arial" w:hAnsi="Arial" w:cs="Arial"/>
          <w:sz w:val="18"/>
        </w:rPr>
      </w:pPr>
      <w:r>
        <w:rPr>
          <w:rFonts w:cs="Arial" w:ascii="Arial" w:hAnsi="Arial"/>
          <w:sz w:val="18"/>
        </w:rPr>
        <w:t>Большой интерес представлял и четвертый член ВГС – Тиджани Хаддам. Ректор Парижской мечети, обладатель диплома врача, он был министром по делам религии с 1965 года, затем послом в Тунисе и Саудовской Аравии. По своим взглядам он принадлежал к умеренным религиозным деятелям и ему отводилась роль своеобразного «противовеса» фанатичным исламистам. Он выступал в качестве последовательного сторонника «цивилизованного» ислама.</w:t>
      </w:r>
    </w:p>
    <w:p>
      <w:pPr>
        <w:pStyle w:val="Normal"/>
        <w:widowControl/>
        <w:spacing w:lineRule="auto" w:line="240"/>
        <w:ind w:firstLine="425"/>
        <w:jc w:val="both"/>
        <w:rPr/>
      </w:pPr>
      <w:r>
        <w:rPr>
          <w:rFonts w:cs="Arial" w:ascii="Arial" w:hAnsi="Arial"/>
          <w:sz w:val="18"/>
        </w:rPr>
        <w:t>И, наконец, пятым членом ВГС стал Али Харун, занимавший с 1991 г. пост министра по правам человека.</w:t>
      </w:r>
    </w:p>
    <w:p>
      <w:pPr>
        <w:pStyle w:val="TextBodyIndent"/>
        <w:rPr/>
      </w:pPr>
      <w:r>
        <w:rPr>
          <w:spacing w:val="-4"/>
        </w:rPr>
        <w:t>В целом же состав Высшего государственного совета позволял говорить о возвращении ветеранов Армии национального освобождения Алжира к активной политической деятельности в стране. Кроме того, их объединяло также и то, что все они были противниками «исламской альтернативы».</w:t>
      </w:r>
    </w:p>
    <w:p>
      <w:pPr>
        <w:pStyle w:val="Normal"/>
        <w:widowControl/>
        <w:spacing w:lineRule="auto" w:line="240"/>
        <w:ind w:firstLine="425"/>
        <w:jc w:val="both"/>
        <w:rPr/>
      </w:pPr>
      <w:r>
        <w:rPr>
          <w:rFonts w:cs="Arial" w:ascii="Arial" w:hAnsi="Arial"/>
          <w:sz w:val="18"/>
        </w:rPr>
        <w:t>Премьер-министр Алжира С.А.Гозали продолжал сохранять за собой свой пост.</w:t>
      </w:r>
    </w:p>
    <w:p>
      <w:pPr>
        <w:pStyle w:val="Normal"/>
        <w:widowControl/>
        <w:spacing w:lineRule="auto" w:line="240"/>
        <w:ind w:firstLine="425"/>
        <w:jc w:val="both"/>
        <w:rPr/>
      </w:pPr>
      <w:r>
        <w:rPr>
          <w:rFonts w:cs="Arial" w:ascii="Arial" w:hAnsi="Arial"/>
          <w:sz w:val="18"/>
        </w:rPr>
        <w:t>После создания нового органа руководства все партии, продолжающие сохранять в Алжире реальный политический вес – Исламский фронт спасения (ИФС), Фронт социалистических сил (ФСС), Фронт национального освобождения (ФНО), – объявили новые власти «незаконными и неконституционными», а также выступили за проведение второго тура парламентских выборов, намечавшегося на 16 января. Уже 12 января генеральный секретарь ФСС Хосин Аит Ахмед назвал в своем заявлении отставку Ш.Бенджедида «настоящим государственным переворотом – если не по форме, то по существу» и осудил «действия военных, направленные на прекращение демократического процесса в стране». В то же время изложил свою позицию и находившийся еще у власти ФНО. Генеральный секретарь этой партии А.Мехри заявил, что речь идет о власти «де-факто», которая не вытекает из конституции, а также подчеркнул, что Фронт не несет никакой ответственности за то, что произошло.</w:t>
      </w:r>
    </w:p>
    <w:p>
      <w:pPr>
        <w:pStyle w:val="Normal"/>
        <w:widowControl/>
        <w:spacing w:lineRule="auto" w:line="240"/>
        <w:ind w:firstLine="425"/>
        <w:jc w:val="both"/>
        <w:rPr/>
      </w:pPr>
      <w:r>
        <w:rPr>
          <w:rFonts w:cs="Arial" w:ascii="Arial" w:hAnsi="Arial"/>
          <w:sz w:val="18"/>
        </w:rPr>
        <w:t>Заявление, принятое партией исламистов, объявило отставку Шадли Бенджедида неконституционной, а новый режим – незаконным и являющимся результатом предварительного заговора. Внимание было привлечено к чисто консультативным функциям, отводимым конституцией Высшему государственному совету, который, соответственно, не имел законных прав принимать на себя всю полноту власти в стране. «Этот позорный акт небольшой клики, – отмечалось в заявлении, – является предательством как Аллаха, так и алжирского народа, против которого алжирский народ должен немедленно подняться». Однако ИФС продолжала ограничивать свои действия и старалась не вступать в открытую конфронтацию с армией. Официальное заявление партии от 17 января призывало население не отвечать на провокации со стороны службы безопасности. ИФС вступила в переговоры с другими партиями, которые отвергли военный переворот с целью образовать широкий фронт против военного режима. В то время как некоторые партии (такие, как Социал-демократическая партия и Прогрессивная социалистическая партия) открыто и единодушно выступили за прекращение избирательного процесса, другие партии, особенно те, которые завоевали депутатские места в первом туре голосования, поддержали оппозицию ИФС военному перевороту. После встреч лидеров оппозиционных партий, поддержавших ИФС, она объявила о своем намерении сформировать параллельный парламент, состоящий из 231 депутата, которые были избраны в первом туре голосования. Вскоре режим нанес также, как и в июне 1991, года удар по институционным и организационным основам партии ИФС. 22 января 1992 г. Саид Ахмед Гозали, который оставался премьер-министром, полностью поддержавшим переворот, объявил о мерах, которые запрещали любую политическую деятельность, включая все выступления «политического характера». Его декретом были запрещены шествия по улицам, и армия стала разгонять участников уличных митингов. Начались аресты исламистов: 22 января был задержан Абд аль-Кадир Хашани, председатель временного исполнительного бюро ИФС; 29 января – шейх Рабах Кебир, глава комиссии ИФС по внешним сношениям. Всего было заключено под стражу 8 влиятельных лидеров ИФС (не считая арестованных ранее А.Мадани и А.Бенхаджа) и сотни рядовых активистов, многие из которых были немедленно преданы суду за хранение оружия, склады которого были обнаружены полицией.</w:t>
      </w:r>
    </w:p>
    <w:p>
      <w:pPr>
        <w:pStyle w:val="Normal"/>
        <w:widowControl/>
        <w:spacing w:lineRule="auto" w:line="240"/>
        <w:ind w:firstLine="425"/>
        <w:jc w:val="both"/>
        <w:rPr/>
      </w:pPr>
      <w:r>
        <w:rPr>
          <w:rFonts w:cs="Arial" w:ascii="Arial" w:hAnsi="Arial"/>
          <w:sz w:val="18"/>
        </w:rPr>
        <w:t>На запрещение политической агитации в мечетях боевики ИФС ответили террором: только 7 – 9 февраля 1992 года в столице и городе Батна были убиты 40 и ранены около 300 человек.</w:t>
      </w:r>
    </w:p>
    <w:p>
      <w:pPr>
        <w:pStyle w:val="Normal"/>
        <w:widowControl/>
        <w:spacing w:lineRule="auto" w:line="240"/>
        <w:ind w:firstLine="425"/>
        <w:jc w:val="both"/>
        <w:rPr/>
      </w:pPr>
      <w:r>
        <w:rPr>
          <w:rFonts w:cs="Arial" w:ascii="Arial" w:hAnsi="Arial"/>
          <w:sz w:val="18"/>
        </w:rPr>
        <w:t>9 февраля в связи с угрозой резкого возрастания уличного насилия власти объявили чрезвычайное положение. Затем министр внутренних дел Ларби Бельхейер объявил о начале процедуры официального роспуска партии ИФС, ссылаясь на то, что она совершила попытку подрыва государственной безопасности. В то время как основной целью военных был роспуск ИФС, стало очевидным, что новый председатель ВГС не совсем был привержен этой цели. Вплоть до 3 февраля Мохаммед Будиаф отрицал, что он хочет запретить эту партию. Но настаивал на том, чтобы ИФС действовала только в рамках закона. 9 февраля он заявил, что хотя он не сторонник роспуска любой партии, которая уважает демократию, роспуск ИФС тем не менее неизбежен, поскольку «ИФС хочет использовать демократию для ее разрушения». Было ясно, что Будиаф был вынужден это сделать из-за возрастающего уличного насилия и усиливающегося давления на него со стороны военных. Опираясь на введенное чрезвычайное положение, военные начали массовые аресты активистов исламского движения. Аресты исламистов были проведены по всей стране. До 17 февраля было создано 5 концлагерей в Сахаре, в которые было заключено, по официальным данным, до 5000 человек, а по оценке ИФС, до 30000 человек.</w:t>
      </w:r>
    </w:p>
    <w:p>
      <w:pPr>
        <w:pStyle w:val="Normal"/>
        <w:widowControl/>
        <w:spacing w:lineRule="auto" w:line="240"/>
        <w:ind w:firstLine="425"/>
        <w:jc w:val="both"/>
        <w:rPr/>
      </w:pPr>
      <w:r>
        <w:rPr>
          <w:rFonts w:cs="Arial" w:ascii="Arial" w:hAnsi="Arial"/>
          <w:sz w:val="18"/>
        </w:rPr>
        <w:t>4 марта 1992 года Верховным судом Алжира по инициативе Министерства внутренних дел ИФС была формально распущена. Она была объявлена виновницей многочисленных нарушений закона. Ее штаб-квартира в Алжире была закрыта, все газеты запрещены, 250 городских помещений партии были конфискованы, главные лидеры были арестованы и заключены в тюрьму, а ведущие функционеры партии были заключены в лагеря органов безопасности. События с января по март 1992 года положили конец трехгодичной попытке исламистов выйти на политическую арену и бороться за политическую власть. Аннулирование новым режимом выборов и последовавшие за этим события формально означали конец кратковременного алжирского эксперимента с демократизацией и политическим плюрализмом. Тем не менее, результаты этих событий продемонстрировали значительное влияние ИФС. Даже несмотря на серьезный внутренний раскол внутри партии, она все же собрала на выборах столько голосов, сколько все остальные партии, вместе взятые. Она смогла найти поддержку свыше 3 миллионов алжирцев. Простой отменой избирательного процесса и разгромом организационной структуры ИФС военное руководство Алжира фактически спровоцировало значительную часть алжирского населения на дальнейшие незаконные действия, прямо проигнорировав их требования и симпатии, которые они отчетливо выразили в массовом голосовании за ИФС.</w:t>
      </w:r>
    </w:p>
    <w:p>
      <w:pPr>
        <w:pStyle w:val="Normal"/>
        <w:widowControl/>
        <w:spacing w:lineRule="auto" w:line="240"/>
        <w:ind w:firstLine="425"/>
        <w:jc w:val="both"/>
        <w:rPr/>
      </w:pPr>
      <w:r>
        <w:rPr>
          <w:rFonts w:cs="Arial" w:ascii="Arial" w:hAnsi="Arial"/>
          <w:sz w:val="18"/>
        </w:rPr>
        <w:t>Далее отношения властей с Исламским фронтом спасения развивались, следуя логике конфронтации. Руководители партии заявили о «продолжении борьбы иными средствами» и перешли к практике открытого террора против армии и властей, а затем и против мирных алжирских жителей и иностранцев, проживающих в стране.</w:t>
      </w:r>
    </w:p>
    <w:p>
      <w:pPr>
        <w:pStyle w:val="Normal"/>
        <w:widowControl/>
        <w:spacing w:lineRule="auto" w:line="240"/>
        <w:ind w:firstLine="425"/>
        <w:jc w:val="both"/>
        <w:rPr/>
      </w:pPr>
      <w:r>
        <w:rPr>
          <w:rFonts w:cs="Arial" w:ascii="Arial" w:hAnsi="Arial"/>
          <w:sz w:val="18"/>
        </w:rPr>
        <w:t>Результатом прихода к власти внеконституционного органа – Высшего государственного совета – стало начало затяжного военного противостояния между новыми властями и боевиками запрещенного Исламского фронта спасения.</w:t>
      </w:r>
    </w:p>
    <w:p>
      <w:pPr>
        <w:pStyle w:val="Normal"/>
        <w:widowControl/>
        <w:spacing w:lineRule="auto" w:line="240"/>
        <w:ind w:firstLine="425"/>
        <w:jc w:val="both"/>
        <w:rPr>
          <w:rFonts w:ascii="Arial" w:hAnsi="Arial" w:cs="Arial"/>
          <w:sz w:val="18"/>
        </w:rPr>
      </w:pPr>
      <w:r>
        <w:rPr>
          <w:rFonts w:cs="Arial" w:ascii="Arial" w:hAnsi="Arial"/>
          <w:sz w:val="18"/>
        </w:rPr>
      </w:r>
    </w:p>
    <w:p>
      <w:pPr>
        <w:pStyle w:val="3"/>
        <w:rPr/>
      </w:pPr>
      <w:r>
        <w:rPr/>
        <w:t>3. Деятельность Высшего государственного совета</w:t>
        <w:br/>
        <w:t>по нормализации внутриполитической ситуации</w:t>
      </w:r>
    </w:p>
    <w:p>
      <w:pPr>
        <w:pStyle w:val="Normal"/>
        <w:widowControl/>
        <w:spacing w:lineRule="auto" w:line="240"/>
        <w:ind w:firstLine="425"/>
        <w:jc w:val="both"/>
        <w:rPr/>
      </w:pPr>
      <w:r>
        <w:rPr>
          <w:rFonts w:cs="Arial" w:ascii="Arial" w:hAnsi="Arial"/>
          <w:sz w:val="18"/>
        </w:rPr>
        <w:t>Формальный роспуск ИФС в начале марта 1992 года означал окончание периода, в течение которого Алжир попытался приоткрыть свою политическую систему и в котором исламское движение сыграло центральную роль. Состояние алжирской экономики было сугубо удручающим и, по мнению Мохаммеда Будиафа, являлось прямым вызовом новому руководству страны. Поэтому для военного руководства улучшение экономической ситуации представлялось приоритетной целью. По убеждению М.Будиафа, основная сила исламского движения заключалась в том, что ИФС в течение предыдущих трех лет удачно использовала экономический кризис, который переживал Алжир все эти годы. М.Будиаф считал, что быстрейшее улучшение экономической ситуации резко ослабит позиции исламистов, в то время как продолжающийся экономический кризис резко их усилит. Но для того, чтобы добиться улучшения экономической ситуации, необходимо было преодолеть серьезные препятствия. Над экономикой Алжира продолжал довлеть огромный внешний долг, основными пороками экономики продолжали оставаться полное отсутствие экономического роста и громадная безработица, особенно среди молодежи. Состоявшееся чрезвычайное заседание кабинета министров 21 января 1992 г. под руководством премьер-министра Саида Ахмеда Гозали призвало предпринять срочные и конкретные шаги для восстановления экономики. Однако каких-либо существенных изменений в экономической стратегии нового руководства не последовало.</w:t>
      </w:r>
    </w:p>
    <w:p>
      <w:pPr>
        <w:pStyle w:val="Normal"/>
        <w:widowControl/>
        <w:spacing w:lineRule="auto" w:line="240"/>
        <w:ind w:firstLine="425"/>
        <w:jc w:val="both"/>
        <w:rPr/>
      </w:pPr>
      <w:r>
        <w:rPr>
          <w:rFonts w:cs="Arial" w:ascii="Arial" w:hAnsi="Arial"/>
          <w:sz w:val="18"/>
        </w:rPr>
        <w:t>В феврале 1992 года был создан Национальный консультативный совет (НКС) вместо распущенного Национального народного собрания, который был призван помогать ВГС в осуществлении его функций и обеспечивать необходимые условия для «нормального функционирования учреждений и конституционного строя».</w:t>
      </w:r>
    </w:p>
    <w:p>
      <w:pPr>
        <w:pStyle w:val="Normal"/>
        <w:widowControl/>
        <w:spacing w:lineRule="auto" w:line="240"/>
        <w:ind w:firstLine="425"/>
        <w:jc w:val="both"/>
        <w:rPr/>
      </w:pPr>
      <w:r>
        <w:rPr>
          <w:rFonts w:cs="Arial" w:ascii="Arial" w:hAnsi="Arial"/>
          <w:sz w:val="18"/>
        </w:rPr>
        <w:t>Усилия новых властей были направлены прежде всего на укрепление своих позиций и стабилизацию политического положения в стране, а также создание условий для недопущения в будущем прихода к управлению государством исламских фундаменталистов. В марте 1992 г. Высший государственный совет под руководством М.Будиафа разработал «План восстановления», где подчеркивалась необходимость наведения порядка в управлении и вывода страны из острого экономического кризиса, улучшения положения молодежи и борьбы с безработицей, создания новых импульсов для производства и удовлетворения потребностей граждан, а также «более справедливых условий жизни для всех» [62, 4.04.1992]. В этом документе было официально заявлено, что построение нового государства невозможно без усиления роли самого государства во всех сферах жизни общества, а также искоренения насилия и терроризма в политических отношениях, обязательного учета социально-культурных, национальных и исторических традиций страны, соблюдения прав и свобод человека, и, кроме того, была провозглашена борьба с коррупцией, затронувшей прежние высшие структуры власти.</w:t>
      </w:r>
    </w:p>
    <w:p>
      <w:pPr>
        <w:pStyle w:val="Normal"/>
        <w:widowControl/>
        <w:spacing w:lineRule="auto" w:line="240"/>
        <w:ind w:firstLine="425"/>
        <w:jc w:val="both"/>
        <w:rPr/>
      </w:pPr>
      <w:r>
        <w:rPr>
          <w:rFonts w:cs="Arial" w:ascii="Arial" w:hAnsi="Arial"/>
          <w:sz w:val="18"/>
        </w:rPr>
        <w:t>М.Будиафа отличала умеренность во взглядах и стремление к диалогу со многими политическими силами, включая умеренных исламистов. Именно с этим его качеством в стране связывали надежду на то, что развитие ситуации в Алжире пройдет без дальнейшего кровопролития.</w:t>
      </w:r>
    </w:p>
    <w:p>
      <w:pPr>
        <w:pStyle w:val="Normal"/>
        <w:widowControl/>
        <w:spacing w:lineRule="auto" w:line="240"/>
        <w:ind w:firstLine="425"/>
        <w:jc w:val="both"/>
        <w:rPr/>
      </w:pPr>
      <w:r>
        <w:rPr>
          <w:rFonts w:cs="Arial" w:ascii="Arial" w:hAnsi="Arial"/>
          <w:sz w:val="18"/>
        </w:rPr>
        <w:t>Сразу после избрания председателя ВГС был сформирован новый кабинет министров во главе с Белаидом Абдессалямом, который сменил на этом посту Саида Ахмеда Гозали.</w:t>
      </w:r>
    </w:p>
    <w:p>
      <w:pPr>
        <w:pStyle w:val="TextBodyIndent"/>
        <w:rPr/>
      </w:pPr>
      <w:r>
        <w:rPr>
          <w:spacing w:val="0"/>
        </w:rPr>
        <w:t>Правительство Б.Абдессаляма выдвинуло свою экономическую программу развития Алжира. В значительной степени она означала отход от цели широкой либерализации экономики. Основное место в этой программе отводилось мероприятиям в социальной сфере: поддержанию уровня занятости и борьбе с безработицей, развитию жилищного строительства, стабилизации в снабжении населения продовольствием. В области экономики была намечена так называемая «осторожная приватизация» и временное замораживание реформ, носивших, по мнению нового главы правительства, разрушительный характер. Было намечено также отказаться от системы фондов участий и вернуться к крупным государственным компаниям. С целью сохранения рабочих мест программа предусматривала приостановить закрытие убыточных предприятий государственного сектора и сохранить государственный контроль над ключевыми отраслями производства. Предполагалось также ограничить сотрудничество с иностранным капиталом, а основной акцент сделать на создание сети малых и средних предприятий национального частного сектора; кроме того, резко ограничить импорт, особенно тех товаров, которые могли составить конкуренцию продукции местной промышленности. Однако конкретных экономических результатов эта программа не принесла.</w:t>
      </w:r>
    </w:p>
    <w:p>
      <w:pPr>
        <w:pStyle w:val="Normal"/>
        <w:widowControl/>
        <w:spacing w:lineRule="auto" w:line="240"/>
        <w:ind w:firstLine="425"/>
        <w:jc w:val="both"/>
        <w:rPr/>
      </w:pPr>
      <w:r>
        <w:rPr>
          <w:rFonts w:cs="Arial" w:ascii="Arial" w:hAnsi="Arial"/>
          <w:spacing w:val="-2"/>
          <w:sz w:val="18"/>
        </w:rPr>
        <w:t>После 1992 г. в Алжире наблюдалось резкое снижение подушевого производства ВВП и усиление инфляции. Дефицит государственного бюджета возрос с 74 млрд. динаров в 1992 г. до 168 млрд. динаров в 1993</w:t>
      </w:r>
      <w:r>
        <w:rPr>
          <w:rFonts w:cs="Arial" w:ascii="Arial" w:hAnsi="Arial"/>
          <w:sz w:val="18"/>
        </w:rPr>
        <w:t xml:space="preserve"> г. Причем основными статьями государственных расходов (помимо обороны и увеличения на 50% бюджетов Министерств внутренних дел и юстиции) стали ассигнования на покрытие убытков государственных предприятий (83,5 млрд. динаров) и на социальные выплаты малообеспеченным слоям населения (24 млрд. динаров) [21, с. 107].</w:t>
      </w:r>
    </w:p>
    <w:p>
      <w:pPr>
        <w:pStyle w:val="Normal"/>
        <w:widowControl/>
        <w:spacing w:lineRule="auto" w:line="240"/>
        <w:ind w:firstLine="425"/>
        <w:jc w:val="both"/>
        <w:rPr/>
      </w:pPr>
      <w:r>
        <w:rPr>
          <w:rFonts w:cs="Arial" w:ascii="Arial" w:hAnsi="Arial"/>
          <w:sz w:val="18"/>
        </w:rPr>
        <w:t>Кроме того, непримиримая исламская оппозиция в знак протеста против политики официальных властей развязала террор против представителей иностранных государств в Алжире, рассчитывая осложнить отношения правящего режима с другими странами.</w:t>
      </w:r>
    </w:p>
    <w:p>
      <w:pPr>
        <w:pStyle w:val="Normal"/>
        <w:widowControl/>
        <w:spacing w:lineRule="auto" w:line="240"/>
        <w:ind w:firstLine="425"/>
        <w:jc w:val="both"/>
        <w:rPr/>
      </w:pPr>
      <w:r>
        <w:rPr>
          <w:rFonts w:cs="Arial" w:ascii="Arial" w:hAnsi="Arial"/>
          <w:sz w:val="18"/>
        </w:rPr>
        <w:t>Одной из целей М.Будиафа было расчистить алжирское политическое поле. Он ясно дал понять, что не будет возвращения к широкой программе выборов, начатых его предшественником. Было заявлено, что новые выборы в Национальное народное собрание будут проведены в течение двух лет, но при условии, если обстоятельства будут соответствовать реальной демократии. М.Будиаф также отметил, что на предстоящих выборах места для ИФС не будет. Он заявил, что эта партия поставила себя как вне закона, так и вне общества, что она является сторонницей монополизации всей власти и сделала убийство «частью своей философии для захвата власти». М.Будиаф также заявил, что партии ИФС не будет разрешено вернуться к политической жизни, и в будущем у нее нет ни одного шанса для нового возрождения. Он подтвердил, что положения конституции 1989 года, которые запрещают создание политических партий на религиозной основе, только подтверждают его утверждения, а возможный будущий пересмотр конституции только усилит это запрещение и полностью исключит возможность возвращения на политическую арену любой политической группировки, похожей на ИФС.</w:t>
      </w:r>
    </w:p>
    <w:p>
      <w:pPr>
        <w:pStyle w:val="Normal"/>
        <w:widowControl/>
        <w:spacing w:lineRule="auto" w:line="240"/>
        <w:ind w:firstLine="425"/>
        <w:jc w:val="both"/>
        <w:rPr/>
      </w:pPr>
      <w:r>
        <w:rPr>
          <w:rFonts w:cs="Arial" w:ascii="Arial" w:hAnsi="Arial"/>
          <w:sz w:val="18"/>
        </w:rPr>
        <w:t xml:space="preserve">М.Будиаф считал, что необходимо срочно предпринять активные меры для того, чтобы завоевать доверие и поддержку алжирского населения. С этой целью он сделал попытку основать в стране массовую политическую организацию, нацеленную на создание всенародной поддержки режиму. В конце мая 1992 года был образован Фронт национального возрождения, который должен был представлять собой основу для обсуждения с властями всех проблем социальной, экономической и политической жизни. Это была попытка вернуться к идее массовой политической организации, наподобие исторического ФНО, одним из основоположников которого был сам М.Будиаф и которую активно использовал Хуари Бумедьен еще в 70-е годы. Однако эта попытка практически не имела результатов, также как и усилия, направленные властями на создание блока из 12 мелких правоцентристских партий (Национальное демократическое объединение) в противовес левым неисламским политическим течениям, с которыми М.Будиаф в диалог не вступал. </w:t>
      </w:r>
    </w:p>
    <w:p>
      <w:pPr>
        <w:pStyle w:val="Normal"/>
        <w:widowControl/>
        <w:spacing w:lineRule="auto" w:line="240"/>
        <w:ind w:firstLine="425"/>
        <w:jc w:val="both"/>
        <w:rPr/>
      </w:pPr>
      <w:r>
        <w:rPr>
          <w:rFonts w:cs="Arial" w:ascii="Arial" w:hAnsi="Arial"/>
          <w:sz w:val="18"/>
        </w:rPr>
        <w:t>Мохаммед Будиаф совершил несколько поездок по стране, объясняя основные идеи и цели новой организации. Во время одной из этих поездок в Аннабе 29 июня 1992 года он был убит. Смерть четвертого президента независимого Алжира, застреленного одним из его охранников во время выступления, явилась глубоким потрясением для страны, которая была еще в шоке после событий начала 1992 года. По первоначальной версии убийства, широко бытовало мнение, особенно за границей, что убийство является делом рук исламистов. Однако несмотря на очевидные симпатии охранника, совершившего убийство, к идеям исламистов и очевидную заинтересованность многих исламистов в этом убийстве, большинство алжирцев все же не верило в эту версию. Широко распространялось убеждение, что это убийство было спланировано и осуществлено высшим руководством самого алжирского режима как результат серьезного раскола внутри правящей верхушки. Можно было предположить, что М.Будиаф, создавший еще в изгнании свою собственную оппозиционную партию, будет стараться применить свою собственную программу для будущего развития Алжира.</w:t>
      </w:r>
    </w:p>
    <w:p>
      <w:pPr>
        <w:pStyle w:val="Normal"/>
        <w:widowControl/>
        <w:spacing w:lineRule="auto" w:line="240"/>
        <w:ind w:firstLine="425"/>
        <w:jc w:val="both"/>
        <w:rPr/>
      </w:pPr>
      <w:r>
        <w:rPr>
          <w:rFonts w:cs="Arial" w:ascii="Arial" w:hAnsi="Arial"/>
          <w:sz w:val="18"/>
        </w:rPr>
        <w:t>Попытки М.Будиафа сыграть независимую роль и выдвижение своих собственных идей относительно будущего Алжира привели его к фатальному конфликту с другими представителями правящего режима. Смерть М.Будиафа и связанные с этим версии и подозрения угрожали снова втянуть Алжир в еще более глубокий политический кризис. Это объективно грозило новым возрождением популярности партии ИФС. Руководство распущенной ИФС поспешило снять с себя ответственность за убийство М.Будиафа. Но ряд членов руководства признавали, что данное обстоятельство будет работать на возрастание авторитета партии. Реакция населения на роспуск ИФС была сравнительно слабой. Небольшие группы исламистов попытались протестовать в Константине и на окраинах Алжира, но были разогнаны слезоточивым газом и предупредительным ружейным огнем, открытым службой безопасности.</w:t>
      </w:r>
    </w:p>
    <w:p>
      <w:pPr>
        <w:pStyle w:val="Normal"/>
        <w:widowControl/>
        <w:spacing w:lineRule="auto" w:line="240"/>
        <w:ind w:firstLine="425"/>
        <w:jc w:val="both"/>
        <w:rPr/>
      </w:pPr>
      <w:r>
        <w:rPr>
          <w:rFonts w:cs="Arial" w:ascii="Arial" w:hAnsi="Arial"/>
          <w:sz w:val="18"/>
        </w:rPr>
        <w:t>Очень краткий период правления М.Будиафа (январь-июнь 1992 г.) был примечателен его стремлением в условиях чрезвычайного положения сохранить основные демократические завоевания Алжира, начавшиеся после принятия конституции 1989 года. Само его пребывание на посту председателя ВГС было серьезной гарантией начавшемуся в Алжире процессу демократизации общественно-политической жизни, свободы печати, разоблачения несостоятельности «старого режима», отстранения бюрократии от власти и отказа от изживших себя методов управления.</w:t>
      </w:r>
    </w:p>
    <w:p>
      <w:pPr>
        <w:pStyle w:val="Normal"/>
        <w:widowControl/>
        <w:spacing w:lineRule="auto" w:line="240"/>
        <w:ind w:firstLine="425"/>
        <w:jc w:val="both"/>
        <w:rPr/>
      </w:pPr>
      <w:r>
        <w:rPr>
          <w:rFonts w:cs="Arial" w:ascii="Arial" w:hAnsi="Arial"/>
          <w:sz w:val="18"/>
        </w:rPr>
        <w:t>Отечественный ученый-востоковед Р.Г.Ланда характеризует М.Будиафа как «старого революционера и подпольщика, неподкупного, непримиримого и неустрашимого», который был своего рода «Робеспьером алжирской революции, железной рукой проводившим в жизнь ее принципы, не поступаясь ими ни при каких обстоятельствах» [35, с. 93].</w:t>
      </w:r>
    </w:p>
    <w:p>
      <w:pPr>
        <w:pStyle w:val="Normal"/>
        <w:widowControl/>
        <w:spacing w:lineRule="auto" w:line="240"/>
        <w:ind w:firstLine="425"/>
        <w:jc w:val="both"/>
        <w:rPr/>
      </w:pPr>
      <w:r>
        <w:rPr>
          <w:rFonts w:cs="Arial" w:ascii="Arial" w:hAnsi="Arial"/>
          <w:sz w:val="18"/>
        </w:rPr>
        <w:t>Действительно, М.Будиаф в период своего правления не ограничивал деятельность политических партий, число которых превысило уже 60; всячески старался смягчить накал вооруженного противостояния (в 1992 г. в стране было убито уже около 1,5 тыс. человек), идя с исламистами на компромиссы и уступки.</w:t>
      </w:r>
    </w:p>
    <w:p>
      <w:pPr>
        <w:pStyle w:val="Normal"/>
        <w:widowControl/>
        <w:spacing w:lineRule="auto" w:line="240"/>
        <w:ind w:firstLine="425"/>
        <w:jc w:val="both"/>
        <w:rPr/>
      </w:pPr>
      <w:r>
        <w:rPr>
          <w:rFonts w:cs="Arial" w:ascii="Arial" w:hAnsi="Arial"/>
          <w:sz w:val="18"/>
        </w:rPr>
        <w:t>Например, 9 июня 1992 г. он освободил 2 тысячи заключенных по случаю мусульманского праздника и закрыл тогда же три из пяти существовавших «лагерей безопасности»в Сахаре, где содержались исламские экстремисты. Распуская за «недееспособность» контролируемые ИФС муниципалитеты (к середине 1992 г. было распущено около 400 коммунальных собраний и 12 собраний вилай, при этом правительство приняло решение о замене этих органов коммунальными исполнительными делегациями, формируемыми центральной администрацией), М.Будиаф требовал таких же мер в отношении и других муниципалитетов, если они подпадали под то же определение. Продолжая бороться с коррупцией, М.Будиаф приказал опубликовать материалы расследования соответствующих дел, в том числе – задевавших верхушку армии, а также требовал разобраться с собственностью ФНО и других партий, ограничив их всех жесткими рамками закона [22, с. 27-40].</w:t>
      </w:r>
    </w:p>
    <w:p>
      <w:pPr>
        <w:pStyle w:val="Normal"/>
        <w:widowControl/>
        <w:spacing w:lineRule="auto" w:line="240"/>
        <w:ind w:firstLine="425"/>
        <w:jc w:val="both"/>
        <w:rPr/>
      </w:pPr>
      <w:r>
        <w:rPr>
          <w:rFonts w:cs="Arial" w:ascii="Arial" w:hAnsi="Arial"/>
          <w:sz w:val="18"/>
        </w:rPr>
        <w:t>После смерти М.Будиафа председатель ВГС мог быть избран только из числа членов совета (такая преемственность при назначении на высший пост государства была предусмотрена третьим пунктом «Воззвания», опубликованного после сформирования ВГС 14 января 1992 г.) Заменивший М.Будиафа на посту председателя ВГС полковник Али Кафи и новый премьер-министр Белаид Абдессалям (бывший еще при президенте Х.Бумедьене «экономическим диктатором» страны и министром промышленности) взяли курс на ужесточение репрессий против исламистов и жесткую централизацию управления экономикой.</w:t>
      </w:r>
    </w:p>
    <w:p>
      <w:pPr>
        <w:pStyle w:val="Normal"/>
        <w:widowControl/>
        <w:spacing w:lineRule="auto" w:line="240"/>
        <w:ind w:firstLine="425"/>
        <w:jc w:val="both"/>
        <w:rPr/>
      </w:pPr>
      <w:r>
        <w:rPr>
          <w:rFonts w:cs="Arial" w:ascii="Arial" w:hAnsi="Arial"/>
          <w:sz w:val="18"/>
        </w:rPr>
        <w:t>После смерти М.Будиафа попыток продолжить политическую стратегию покойного президента больше не было. Не предусматривалось дополнять экономические шаги руководства какими-либо политическими инициативами. Не было подтверждений политики М.Будиафа в проведении дальнейшей либерализации алжирской экономики. Намечались шаги к проведению политики регулируемой экономики периода Х.Бумедьена, предусматривающие государственный контроль за внешней торговлей и вложение больших капиталов в алжирские нереформируемые государственные компании. Лишь одна часть программы М.Будиафа продолжала неуклонно выполняться – это ликвидация попыток сопротивления режиму, которая стала центральным пунктом правительственной политики. Репрессии против ИФС и массовые аресты в первой половине 1992 года доказали свою эффективность. В летние месяцы 1992 года армейские подразделения, вооруженные вертолетами, огнеметами и даже танками, продолжали с большой эффективностью громить группы исламистов. Вместе с тем это означало неспособность прекратить активные действия вооруженных групп, которые продолжали расти и распространять свое влияние по всей стране. Разгром больших групп исламистов привел к образованию более мелких, собрать сведения о которых правительству было практически невозможно. Многие из этих мелких отрядов перешли к партизанским действиям в сельских районах, где они легко находили поддержку и симпатию населения.</w:t>
      </w:r>
    </w:p>
    <w:p>
      <w:pPr>
        <w:pStyle w:val="Normal"/>
        <w:widowControl/>
        <w:spacing w:lineRule="auto" w:line="240"/>
        <w:ind w:firstLine="425"/>
        <w:jc w:val="both"/>
        <w:rPr/>
      </w:pPr>
      <w:r>
        <w:rPr>
          <w:rFonts w:cs="Arial" w:ascii="Arial" w:hAnsi="Arial"/>
          <w:sz w:val="18"/>
        </w:rPr>
        <w:t>Неудачи правительства при попытках достичь какого-либо улучшения социального и экономического положения усиливали антипатии к режиму со стороны значительной части населения. В конце 1992 года были предприняты новые меры, направленные на ликвидацию вооруженной оппозиции. Было объявлено о новых мерах, которые правительство собирается предпринять против террористов (введение полевых судов с анонимными судьями, увеличение срока нахождения в заключении без суда и понижение минимального возраста привлечения к судебной ответственности). Последняя мера была направлена на то, чтобы отбить у исламистов молодых активистов. В течение октября и ноября 1992 года было арестовано и привлечено к уголовной ответственности свыше 1200 активистов исламского движения. 9 февраля 1993 года чрезвычайное положение, объявленное годом ранее, было формально продлено еще на 12 месяцев.</w:t>
      </w:r>
    </w:p>
    <w:p>
      <w:pPr>
        <w:pStyle w:val="Normal"/>
        <w:widowControl/>
        <w:spacing w:lineRule="auto" w:line="240"/>
        <w:ind w:firstLine="425"/>
        <w:jc w:val="both"/>
        <w:rPr/>
      </w:pPr>
      <w:r>
        <w:rPr>
          <w:rFonts w:cs="Arial" w:ascii="Arial" w:hAnsi="Arial"/>
          <w:sz w:val="18"/>
        </w:rPr>
        <w:t>В конце 1992 года были объявлены новые правительственные меры, которые давали властям полномочия закрывать различные частные компании, рабочие организации, культурные и благотворительные общества, если правительство заподозрит их в поддержке партии ИФС. Рабочие организации были обвинены в том, что они превратились в настоящее ядро вооруженных организаций распущенной партии. Местные советы, избранные в июне 1990 года еще до запрещения ИФС, были распущены правительством на том основании, что «эти советы переросли в легальные базы для подрывной деятельности». Чуть позже декретом военного правительства полномочия около 300 местных советов были переданы специальным исполнительным комитетам, назначенным правительством. Многие местные советы были обвинены в том, что они использовали деньги местного бюджета для приобретения оружия для исламистов. В декабре правительство закрыло также значительное количество культовых помещений, которые были открыты партией ИФС и которые, по словам министра по делам религий, «использовались убийцами для захвата политической власти» [49, с. 236].</w:t>
      </w:r>
    </w:p>
    <w:p>
      <w:pPr>
        <w:pStyle w:val="Normal"/>
        <w:widowControl/>
        <w:spacing w:lineRule="auto" w:line="240"/>
        <w:ind w:firstLine="425"/>
        <w:jc w:val="both"/>
        <w:rPr/>
      </w:pPr>
      <w:r>
        <w:rPr>
          <w:rFonts w:cs="Arial" w:ascii="Arial" w:hAnsi="Arial"/>
          <w:sz w:val="18"/>
        </w:rPr>
        <w:t>Однако приход новых политических лидеров не стабилизировал положение внутри страны, которое осложнялось не только продолжавшимся противоборством между руководством и запрещенным ИФС, но и борьбой за лидерство представителей различных политических сил и группировок.</w:t>
      </w:r>
    </w:p>
    <w:p>
      <w:pPr>
        <w:pStyle w:val="Normal"/>
        <w:widowControl/>
        <w:spacing w:lineRule="auto" w:line="240"/>
        <w:ind w:firstLine="425"/>
        <w:jc w:val="both"/>
        <w:rPr/>
      </w:pPr>
      <w:r>
        <w:rPr>
          <w:rFonts w:cs="Arial" w:ascii="Arial" w:hAnsi="Arial"/>
          <w:sz w:val="18"/>
        </w:rPr>
        <w:t>Самой главной задачей нового правительства по-прежнему оставалась борьба с запрещенной партией ИФС.</w:t>
      </w:r>
    </w:p>
    <w:p>
      <w:pPr>
        <w:pStyle w:val="Normal"/>
        <w:widowControl/>
        <w:spacing w:lineRule="auto" w:line="240"/>
        <w:ind w:firstLine="425"/>
        <w:jc w:val="both"/>
        <w:rPr/>
      </w:pPr>
      <w:r>
        <w:rPr>
          <w:rFonts w:cs="Arial" w:ascii="Arial" w:hAnsi="Arial"/>
          <w:sz w:val="18"/>
        </w:rPr>
        <w:t>Но силовое решение не дало ни политических, ни хозяйственных результатов. Ни «ускоренные» разбирательства дел захваченных боевиков в спецтрибуналах, ни создание спецконтингентов из замаскированных профессионалов-антитеррористов, отобранных среди элитных подразделений полиции и жандармерии, не принесли мира: к ноябрю 1993 г. 1600 террористов были убиты, 9 тысяч арестованы, но тем не менее, по всей стране продолжало действовать около 6 тысяч исламских боевиков, хотя установлено, что в 1991 г. их было не более 2 тысяч человек.</w:t>
      </w:r>
    </w:p>
    <w:p>
      <w:pPr>
        <w:pStyle w:val="Normal"/>
        <w:widowControl/>
        <w:spacing w:lineRule="auto" w:line="240"/>
        <w:ind w:firstLine="425"/>
        <w:jc w:val="both"/>
        <w:rPr/>
      </w:pPr>
      <w:r>
        <w:rPr>
          <w:rFonts w:cs="Arial" w:ascii="Arial" w:hAnsi="Arial"/>
          <w:sz w:val="18"/>
        </w:rPr>
        <w:t>За время своего пребывания у власти военные руководители не смогли сколько-нибудь оздоровить и экономику Алжира. К концу 1993 г. около четверти самодеятельного населения страны по-прежнему было лишено работы. Инфляция достигла 10% от ВНП, а внешний долг превысил 26 млрд. долларов. [62, 18.12.1993].</w:t>
      </w:r>
    </w:p>
    <w:p>
      <w:pPr>
        <w:pStyle w:val="Normal"/>
        <w:widowControl/>
        <w:spacing w:lineRule="auto" w:line="240"/>
        <w:ind w:firstLine="425"/>
        <w:jc w:val="both"/>
        <w:rPr/>
      </w:pPr>
      <w:r>
        <w:rPr>
          <w:rFonts w:cs="Arial" w:ascii="Arial" w:hAnsi="Arial"/>
          <w:sz w:val="18"/>
        </w:rPr>
        <w:t>Исламисты при этом продолжали извлекать выгоду из сложившейся экономической и политической ситуации. Поэтому новым руководителям государства приходилось уже лавировать между необходимостью наказать мусульманских экстремистов и не допустить новых вспышек насилия.</w:t>
      </w:r>
    </w:p>
    <w:p>
      <w:pPr>
        <w:pStyle w:val="TextBodyIndent"/>
        <w:rPr/>
      </w:pPr>
      <w:r>
        <w:rPr>
          <w:spacing w:val="-2"/>
        </w:rPr>
        <w:t>В связи с этим в июле 1993 г. в руководстве Алжира произошли изменения: министром обороны и одновременно председателем ВГС стал генерал Ламин Зеруаль, который взял курс на укрепление вооруженных сил (он был сторонником профессионализации армии) и, кроме того, на переговоры с лидерами ИФС. Премьером стал Реда Малек, опытный политик (соавтор программных документов ФНО в период с 1962 г. по 1976 г., бывший министром экономики, а затем неоднократно послом во Франции, СССР и США), который активно занялся приватизацией убыточного государственного сектора и привлечением иностранных инвестиций в экономику Алжира.</w:t>
      </w:r>
    </w:p>
    <w:p>
      <w:pPr>
        <w:pStyle w:val="Normal"/>
        <w:widowControl/>
        <w:spacing w:lineRule="auto" w:line="240"/>
        <w:ind w:firstLine="425"/>
        <w:jc w:val="both"/>
        <w:rPr/>
      </w:pPr>
      <w:r>
        <w:rPr>
          <w:rFonts w:cs="Arial" w:ascii="Arial" w:hAnsi="Arial"/>
          <w:sz w:val="18"/>
        </w:rPr>
        <w:t>Одновременно вооруженные выступления и террор, развязанный исламистами, стали в 1993 г. заметно набирать силу. Боевики, начавшие с нападений на представителей сил правопорядка с применением холодного оружия, с течением времени захватывали охотничьи ружья, автоматы, пулеметы, приступали к изготовлению самодельных взрывных устройств. В это время в Алжире против властей действовали две главные исламские группировки – «Вооруженное исламское движение» и «Исламская вооруженная группа». Кроме того, если в 1991 г. террористы были, в основном, жителями столицы, то в 1993 г. они действовали уже практически по всей стране.</w:t>
      </w:r>
    </w:p>
    <w:p>
      <w:pPr>
        <w:pStyle w:val="Normal"/>
        <w:widowControl/>
        <w:spacing w:lineRule="auto" w:line="240"/>
        <w:ind w:firstLine="425"/>
        <w:jc w:val="both"/>
        <w:rPr/>
      </w:pPr>
      <w:r>
        <w:rPr>
          <w:rFonts w:cs="Arial" w:ascii="Arial" w:hAnsi="Arial"/>
          <w:sz w:val="18"/>
        </w:rPr>
        <w:t>Покушение в феврале 1993 г. на «сильную личность» в алжирском руководстве, члена ВГС и бывшего министра обороны генерала Х.Неззара указывало на то, что исламские фундаменталисты способны наносить мощные удары руководству страны. И хотя в результате взрыва начиненного взрывчаткой грузовика в непосредственной близости от Х.Неззара он не погиб и даже не был ранен, покушение явилось в значительной степени свидетельством того, что власти уже были не в состоянии справиться с исламистами с помощью военной силы.</w:t>
      </w:r>
    </w:p>
    <w:p>
      <w:pPr>
        <w:pStyle w:val="Normal"/>
        <w:widowControl/>
        <w:spacing w:lineRule="auto" w:line="240"/>
        <w:ind w:firstLine="425"/>
        <w:jc w:val="both"/>
        <w:rPr>
          <w:rFonts w:ascii="Arial" w:hAnsi="Arial" w:cs="Arial"/>
          <w:sz w:val="18"/>
        </w:rPr>
      </w:pPr>
      <w:r>
        <w:rPr>
          <w:rFonts w:cs="Arial" w:ascii="Arial" w:hAnsi="Arial"/>
          <w:sz w:val="18"/>
        </w:rPr>
        <w:t>В августе того же года был убит бывший премьер-министр страны Касди Мербах.</w:t>
      </w:r>
    </w:p>
    <w:p>
      <w:pPr>
        <w:pStyle w:val="Normal"/>
        <w:widowControl/>
        <w:spacing w:lineRule="auto" w:line="240"/>
        <w:ind w:firstLine="425"/>
        <w:jc w:val="both"/>
        <w:rPr/>
      </w:pPr>
      <w:r>
        <w:rPr>
          <w:rFonts w:cs="Arial" w:ascii="Arial" w:hAnsi="Arial"/>
          <w:sz w:val="18"/>
        </w:rPr>
        <w:t>Власти, в свою очередь, ужесточили репрессии. Однако это не ослабило фундаменталистов, а лишь усилило их сопротивление режиму.</w:t>
      </w:r>
    </w:p>
    <w:p>
      <w:pPr>
        <w:pStyle w:val="Normal"/>
        <w:widowControl/>
        <w:spacing w:lineRule="auto" w:line="240"/>
        <w:ind w:firstLine="425"/>
        <w:jc w:val="both"/>
        <w:rPr/>
      </w:pPr>
      <w:r>
        <w:rPr>
          <w:rFonts w:cs="Arial" w:ascii="Arial" w:hAnsi="Arial"/>
          <w:sz w:val="18"/>
        </w:rPr>
        <w:t>Несмотря на смертные приговоры, выносимые специальными судами в Алжире, Оране и Константине и частично приводимые в исполнение, власти не могли покончить с вооруженным противостоянием. Число жертв составляло уже около 3 тысяч человек. Ситуация особенно обострилась, когда исламисты потребовали выезда из страны всех иностранных граждан, 28 человек из которых также стали жертвами террора. Последовавшие вслед за этими актами насилия обращения многих иностранных государств к алжирскому военному руководству требовали принятия срочных мер по охране иностранных специалистов и граждан, проживающих в Алжире, а также по стабилизации внутриполитической обстановки.</w:t>
      </w:r>
    </w:p>
    <w:p>
      <w:pPr>
        <w:pStyle w:val="Normal"/>
        <w:widowControl/>
        <w:spacing w:lineRule="auto" w:line="240"/>
        <w:ind w:firstLine="425"/>
        <w:jc w:val="both"/>
        <w:rPr/>
      </w:pPr>
      <w:r>
        <w:rPr>
          <w:rFonts w:cs="Arial" w:ascii="Arial" w:hAnsi="Arial"/>
          <w:sz w:val="18"/>
        </w:rPr>
        <w:t>В сложившейся ситуации ВГС и стоящая за ним армия больше не могли игнорировать требования перемен, аргументируя это тем, что сначала должна быть устранена опасность, исходящая от фундаменталистов.</w:t>
      </w:r>
    </w:p>
    <w:p>
      <w:pPr>
        <w:pStyle w:val="TextBodyIndent"/>
        <w:rPr/>
      </w:pPr>
      <w:r>
        <w:rPr>
          <w:spacing w:val="-4"/>
        </w:rPr>
        <w:t>Обеспокоенность сложившейся обстановкой в Алжире выражали и соседние с ним арабские страны, опасаясь, что взрыв фундаментализма в одной стране может повлечь за собой цепную реакцию и сыграть на руку всем экстремистски настроенным силам. Орган оппозиционной партии Марокко – Социалистического союза народных сил – газета «Либерасьон» писала после убийства М.Будиафа: «...мы надеялись, что эскалации насилия в Алжире будет положен конец. Этого не произошло: акты насилия приобрели более широкие масштабы. Сознательно или нет, но ошибаются все те, кто питает иллюзии и надежды на то, чтобы навязать свою точку зрения железом и кровью. Будущее Алжира – это путь диалога и национального согласия».</w:t>
      </w:r>
    </w:p>
    <w:p>
      <w:pPr>
        <w:pStyle w:val="Normal"/>
        <w:widowControl/>
        <w:spacing w:lineRule="auto" w:line="240"/>
        <w:ind w:firstLine="425"/>
        <w:jc w:val="both"/>
        <w:rPr/>
      </w:pPr>
      <w:r>
        <w:rPr>
          <w:rFonts w:cs="Arial" w:ascii="Arial" w:hAnsi="Arial"/>
          <w:sz w:val="18"/>
        </w:rPr>
        <w:t>К такому же выводу пришли и алжирские власти после двадцати месяцев непрекращающегося террора и насилия.</w:t>
      </w:r>
    </w:p>
    <w:p>
      <w:pPr>
        <w:pStyle w:val="Normal"/>
        <w:widowControl/>
        <w:spacing w:lineRule="auto" w:line="240"/>
        <w:ind w:firstLine="425"/>
        <w:jc w:val="both"/>
        <w:rPr/>
      </w:pPr>
      <w:r>
        <w:rPr>
          <w:rFonts w:cs="Arial" w:ascii="Arial" w:hAnsi="Arial"/>
          <w:sz w:val="18"/>
        </w:rPr>
        <w:t>Рост насилия, которым сопровождался весь первый год после государственного переворота и официального роспуска партии ИФС, означали прямую неудачу алжирского руководства разрешить политический кризис. Открытая эскалация вооруженной борьбы между режимом и представителями широкого исламского движения прямо указывала на то, что никакой значимой победы ни исламистов, ни режима не будет в ближайшее время. Неудача, постигшая алжирское руководство при попытке удержать контроль над ситуацией и положить конец вооруженной борьбе исламских групп за власть, заставила режим изменить политическую стратегию, направленную на чисто военные меры. Убийство М.Будиафа привело к приостановке планов получения широкой народной поддержки через планируемую массовую политическую организацию. Однако алжирское руководство продолжало надеяться на получение широкой народной поддержки. Сразу после убийства М.Будиафа, его преемник на посту главы ВГС Али Кафи заявил, что он «не пожалеет усилий для включения всех существующих сил нации в поиски путей выхода из кризиса».</w:t>
      </w:r>
    </w:p>
    <w:p>
      <w:pPr>
        <w:pStyle w:val="TextBodyIndent"/>
        <w:rPr/>
      </w:pPr>
      <w:r>
        <w:rPr>
          <w:spacing w:val="-2"/>
        </w:rPr>
        <w:t>Было ясно, что А.Кафи, говоря о включении всех существующих сил в политический процесс, не требовал создания какой-либо массовой политической партии, как предлагал его предшественник, но призывал режим лишь установить контакты с уже существующими политическими партиями.</w:t>
      </w:r>
    </w:p>
    <w:p>
      <w:pPr>
        <w:pStyle w:val="Normal"/>
        <w:widowControl/>
        <w:spacing w:lineRule="auto" w:line="240"/>
        <w:ind w:firstLine="425"/>
        <w:jc w:val="both"/>
        <w:rPr/>
      </w:pPr>
      <w:r>
        <w:rPr>
          <w:rFonts w:cs="Arial" w:ascii="Arial" w:hAnsi="Arial"/>
          <w:sz w:val="18"/>
        </w:rPr>
        <w:t>С осени 1992 г. алжирское правительство пыталось завязать переговоры с главными оппозиционными партиями, но его усилия имели очень незначительный успех в этом направлении. За очень небольшим исключением политические партии скептически восприняли как мотивацию, так и перспективу официальных связей с правительством. Большинство лидеров политических партий были информированы о том, что ни Али Кафи, ни новый премьер-министр Белаид Абдессалям не являются горячими сторонниками проектов Шадли Бенджедида о политической либерализации путем введения многопартийной системы. Они с подозрением относились к официальным попыткам властей включить их в процесс дискуссий и переговоров, опасаясь, что режим прибегает к этому, чтобы использовать их как политическую ширму для прикрытия незаконности своего нахождения у власти. При этом еще больше усиливалось давление властей на основные оппозиционные партии путем введения ограничений на издание газет, журналов и другие формы партийной деятельности.</w:t>
      </w:r>
    </w:p>
    <w:p>
      <w:pPr>
        <w:pStyle w:val="TextBodyIndent"/>
        <w:rPr/>
      </w:pPr>
      <w:r>
        <w:rPr>
          <w:spacing w:val="-2"/>
        </w:rPr>
        <w:t>Второе важное препятствие на пути переговоров между правительством и оппозиционными партиями заключалось в том, что оппозиционные партии требовали возвращения к избирательному процессу, прерванному в январе 1992 г. Почти все партии объявили о своей твердой позиции в отношении признания результатов первого тура голосования 26 декабря 1991 г. Из семи партий, получивших в первом туре более 100 тысяч голосов, только одна – Объединение за культуру и демократию – поддержала идею об аннулировании итогов голосования. Лидеры остальных политических партий присоединились к требованию ИФС уважать результаты голосования. Они оставались верными этой позиции даже после формального роспуска ИФС. Эти партии дали понять правительству, что реальное решение кризиса возможно только при включении в процесс диалога представителей ИФС. Несомненно, определенные части исламского движения были готовы к диалогу, и это не следовало игнорировать. Было очевидно, что чем дольше станет затягиваться решение этого вопроса, тем больше возможностей будет для деятельности экстремистов. К середине июня 1993 г. каждая из пяти политических партий в отдельности потребовала непременного участия ИФС в многопартийных переговорах, которые власти продолжали готовить. Это требование создало определенные трудности для режима. Исключение ИФС из легальной политической жизни было главной целью тех, кто совершил государственный переворот в январе 1992 г. Поэтому многие высшие алжирские офицеры, в свое время настаивавшие на запрещении и роспуске ИФС, сейчас не хотели давать какой-либо политический шанс этой партии. Ее официальный роспуск формально ликвидировал даже возможность ИФС когда-либо легально снова выступить на политической арене, и режим продолжал настаивать на своей позиции.</w:t>
      </w:r>
    </w:p>
    <w:p>
      <w:pPr>
        <w:pStyle w:val="Normal"/>
        <w:widowControl/>
        <w:spacing w:lineRule="auto" w:line="240"/>
        <w:ind w:firstLine="425"/>
        <w:jc w:val="both"/>
        <w:rPr/>
      </w:pPr>
      <w:r>
        <w:rPr>
          <w:rFonts w:cs="Arial" w:ascii="Arial" w:hAnsi="Arial"/>
          <w:sz w:val="18"/>
        </w:rPr>
        <w:t>В конце 1992 г. власти постарались показать оппозиции некоторое смягчение своей позиции по отношению к арестованным. В начале 1993 г. около 8000 из приблизительно 9000 содержащихся в лагерях в Сахаре были освобождены. Многие были выпущены в соответствии с новым Законом о безопасности, введенным в октябре 1992 г., который предоставил амнистию заключенным, обвиненным в ненасильственных действиях, а также тем, кто принадлежал к «спокойным» террористическим группам. Кроме того, лидеры ИФС, арестованные еще в 1991 г., получили значительно более легкие приговоры, чем ожидалось. Только двое были приговорены к 12 годам тюремного заключения, а остальные получили от четырех до шести лет тюрьмы. Руководители ИФС были обвинены в государственных преступлениях, включая подготовку заговора и вооруженного восстания. Легкие приговоры рассматривались как «добрый жест» по отношению к исламистам, хотя за такие преступления суды могли вынести более жесткие вердикты.</w:t>
      </w:r>
    </w:p>
    <w:p>
      <w:pPr>
        <w:pStyle w:val="Normal"/>
        <w:widowControl/>
        <w:spacing w:lineRule="auto" w:line="240"/>
        <w:ind w:firstLine="425"/>
        <w:jc w:val="both"/>
        <w:rPr/>
      </w:pPr>
      <w:r>
        <w:rPr>
          <w:rFonts w:cs="Arial" w:ascii="Arial" w:hAnsi="Arial"/>
          <w:sz w:val="18"/>
        </w:rPr>
        <w:t>На одном из заседаний председатель ВГС Али Кафи отметил: «Выход из нынешнего кризиса в Алжире возможен лишь путем устранения социальных неурядиц, а также посредством всеобъемлющего политического урегулирования, направленного на создание подлинной демократии» [66, 18.09.1993].</w:t>
      </w:r>
    </w:p>
    <w:p>
      <w:pPr>
        <w:pStyle w:val="TextBodyIndent"/>
        <w:rPr/>
      </w:pPr>
      <w:r>
        <w:rPr>
          <w:spacing w:val="-2"/>
        </w:rPr>
        <w:t>В первой половине октября 1993 г. было опубликовано коммюнике ВГС, в котором сообщалось о создании «независимой» комиссии, состоящей из 8 человек – 5 гражданских и 3 военных. Эта комиссия была призвана действовать в направлении создания условий для созыва «национальной конференции», устранения разногласий и достижения национального согласия, тем более, что срок полномочий ВГС истекал 31 января 1994 г.</w:t>
      </w:r>
    </w:p>
    <w:p>
      <w:pPr>
        <w:pStyle w:val="Normal"/>
        <w:widowControl/>
        <w:spacing w:lineRule="auto" w:line="240"/>
        <w:ind w:firstLine="425"/>
        <w:jc w:val="both"/>
        <w:rPr/>
      </w:pPr>
      <w:r>
        <w:rPr>
          <w:rFonts w:cs="Arial" w:ascii="Arial" w:hAnsi="Arial"/>
          <w:sz w:val="18"/>
        </w:rPr>
        <w:t>В условиях противостояния властей и исламской оппозиции, переросшего в полномасштабную гражданскую войну, руководство АНДР поняло, что силой невозможно разрешить данную ситуацию, и в конце 1993 г. взяло курс на проведение диалога с основными политическими партиями по выработке формулы так называемого «переходного периода», которая позволила бы обеспечить оптимальные условия для решения неотложных социально-экономических проблем.</w:t>
      </w:r>
    </w:p>
    <w:p>
      <w:pPr>
        <w:pStyle w:val="Normal"/>
        <w:widowControl/>
        <w:spacing w:lineRule="auto" w:line="240"/>
        <w:ind w:firstLine="425"/>
        <w:jc w:val="both"/>
        <w:rPr/>
      </w:pPr>
      <w:r>
        <w:rPr>
          <w:rFonts w:cs="Arial" w:ascii="Arial" w:hAnsi="Arial"/>
          <w:sz w:val="18"/>
        </w:rPr>
        <w:t>Власти предложили национальный диалог с ИФС. Однако возглавляемое Рабахом Кебиром так называемое руководство этой организации в изгнании, (которое находилось в Германии), выдвинуло пять предварительных условий своего участия в национальном диалоге. Среди них – требование освобождения находившихся в тюрьме руководителей фронта – А.Мадани и А.Бенхаджа.</w:t>
      </w:r>
    </w:p>
    <w:p>
      <w:pPr>
        <w:pStyle w:val="Normal"/>
        <w:widowControl/>
        <w:spacing w:lineRule="auto" w:line="240"/>
        <w:ind w:firstLine="425"/>
        <w:jc w:val="both"/>
        <w:rPr/>
      </w:pPr>
      <w:r>
        <w:rPr>
          <w:rFonts w:cs="Arial" w:ascii="Arial" w:hAnsi="Arial"/>
          <w:sz w:val="18"/>
        </w:rPr>
        <w:t>Несмотря на то, что власти Алжира, пытаясь найти компромиссное решение, в начале января 1994 г. освободили из заключения 50 исламистов, интернированных в лагеря, а затем выпустили еще 60 человек, тем не менее, партия Исламский фронт спасения отказалась участвовать в работе конференции. И хотя представители ИФС там все же присутствовали, но официальных полномочий от своей партии они не имели.</w:t>
      </w:r>
    </w:p>
    <w:p>
      <w:pPr>
        <w:pStyle w:val="TextBodyIndent"/>
        <w:rPr/>
      </w:pPr>
      <w:r>
        <w:rPr>
          <w:spacing w:val="-2"/>
        </w:rPr>
        <w:t>Бойкотировали Национальную конференцию еще три ведущие партии страны. Это Фронт социалистических сил (ФСС), Объединение за культуру и демократию (ОКД) и Фронт национального освобождения (ФНО).</w:t>
      </w:r>
    </w:p>
    <w:p>
      <w:pPr>
        <w:pStyle w:val="TextBodyIndent"/>
        <w:rPr/>
      </w:pPr>
      <w:r>
        <w:rPr>
          <w:spacing w:val="-4"/>
        </w:rPr>
        <w:t>Одним из наиболее распространенных объяснений, оправдывавших бойкот ведущими политическими партиями страны данной конференции, явилось отсутствие на ней официальных представителей запрещенного ИФС. Аргументируя свое отсутствие, они отмечали, что «без участия основной оппозиционной партии страны конференция обречена на провал и может явиться прелюдией к установлению нового авторитарного режима» [58, 28.01.1994].</w:t>
      </w:r>
    </w:p>
    <w:p>
      <w:pPr>
        <w:pStyle w:val="Normal"/>
        <w:widowControl/>
        <w:spacing w:lineRule="auto" w:line="240"/>
        <w:ind w:firstLine="425"/>
        <w:jc w:val="both"/>
        <w:rPr/>
      </w:pPr>
      <w:r>
        <w:rPr>
          <w:rFonts w:cs="Arial" w:ascii="Arial" w:hAnsi="Arial"/>
          <w:sz w:val="18"/>
        </w:rPr>
        <w:t>Таким образом, попытка поиска национального консенсуса также столкнулась с серьезным противодействием со стороны основных политических сил страны и, прежде всего, партии Исламский фронт спасения.</w:t>
      </w:r>
      <w:r>
        <w:br w:type="page"/>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3</w:t>
      </w:r>
    </w:p>
    <w:p>
      <w:pPr>
        <w:pStyle w:val="Normal"/>
        <w:widowControl/>
        <w:spacing w:lineRule="auto" w:line="240"/>
        <w:ind w:hanging="0"/>
        <w:jc w:val="center"/>
        <w:rPr>
          <w:rFonts w:ascii="Arial" w:hAnsi="Arial" w:cs="Arial"/>
          <w:sz w:val="18"/>
        </w:rPr>
      </w:pPr>
      <w:r>
        <w:rPr>
          <w:rFonts w:cs="Arial" w:ascii="Arial" w:hAnsi="Arial"/>
          <w:sz w:val="18"/>
        </w:rPr>
        <w:t>АНДР В ПЕРЕХОДНЫЙ ПЕРИОД (1994-1997)</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pPr>
      <w:r>
        <w:rPr>
          <w:rFonts w:cs="Arial" w:ascii="Arial" w:hAnsi="Arial"/>
          <w:b/>
          <w:sz w:val="18"/>
        </w:rPr>
        <w:t>1. Новая организация государственной власти</w:t>
        <w:br/>
        <w:t>в переходный период</w:t>
      </w:r>
    </w:p>
    <w:p>
      <w:pPr>
        <w:pStyle w:val="TextBodyIndent"/>
        <w:rPr/>
      </w:pPr>
      <w:r>
        <w:rPr>
          <w:spacing w:val="-4"/>
        </w:rPr>
        <w:t>25-26 января 1994 г. состоялась Конференция национального согласия, которая должна была определить основные направления дельнейшего государственного развития Алжира после истечения срока полномочий временного органа государственной власти – Высшего государственного совета.</w:t>
      </w:r>
    </w:p>
    <w:p>
      <w:pPr>
        <w:pStyle w:val="Normal"/>
        <w:widowControl/>
        <w:spacing w:lineRule="auto" w:line="240"/>
        <w:ind w:firstLine="425"/>
        <w:jc w:val="both"/>
        <w:rPr/>
      </w:pPr>
      <w:r>
        <w:rPr>
          <w:rFonts w:cs="Arial" w:ascii="Arial" w:hAnsi="Arial"/>
          <w:sz w:val="18"/>
        </w:rPr>
        <w:t>В работе Конференции приняло участие большинство политических партий, за исключением ведущих: Объединения за культуру и демократию, Фронта национального освобождения, Исламского фронта спасения и Фронта социалистических сил; присутствовали на ней и две исламские партии умеренного толка: «Движение за исламское общество» («ХАМАС») и «Движение за исламское возрождение» («Ан-Нахда»).</w:t>
      </w:r>
    </w:p>
    <w:p>
      <w:pPr>
        <w:pStyle w:val="Normal"/>
        <w:widowControl/>
        <w:spacing w:lineRule="auto" w:line="240"/>
        <w:ind w:firstLine="425"/>
        <w:jc w:val="both"/>
        <w:rPr/>
      </w:pPr>
      <w:r>
        <w:rPr>
          <w:rFonts w:cs="Arial" w:ascii="Arial" w:hAnsi="Arial"/>
          <w:sz w:val="18"/>
        </w:rPr>
        <w:t>В долгосрочном плане для укрепления позиций правящего режима и стабилизации положения в стране необходима была не только выработка принципиально новой концепции строительства государственных институтов, но и (что не менее важно) ее конституционализация.</w:t>
      </w:r>
    </w:p>
    <w:p>
      <w:pPr>
        <w:pStyle w:val="Normal"/>
        <w:widowControl/>
        <w:spacing w:lineRule="auto" w:line="240"/>
        <w:ind w:firstLine="425"/>
        <w:jc w:val="both"/>
        <w:rPr/>
      </w:pPr>
      <w:r>
        <w:rPr>
          <w:rFonts w:cs="Arial" w:ascii="Arial" w:hAnsi="Arial"/>
          <w:sz w:val="18"/>
        </w:rPr>
        <w:t>При этом радикальное реформирование политической системы Алжира началось на фоне все возрастающей активности исламских фундаменталистов. Целью их вооруженного террора было стремление доказать слабость алжирской государственной власти, объявленной исламистами незаконной и «безбожной» и, следовательно, нереальность генерального правительственного курса на достижение общенационального согласия и стабилизацию внутриполитического положения в стране.</w:t>
      </w:r>
    </w:p>
    <w:p>
      <w:pPr>
        <w:pStyle w:val="Normal"/>
        <w:widowControl/>
        <w:spacing w:lineRule="auto" w:line="240"/>
        <w:ind w:firstLine="425"/>
        <w:jc w:val="both"/>
        <w:rPr/>
      </w:pPr>
      <w:r>
        <w:rPr>
          <w:rFonts w:cs="Arial" w:ascii="Arial" w:hAnsi="Arial"/>
          <w:sz w:val="18"/>
        </w:rPr>
        <w:t>Первым программным документом, в котором были официально закреплены основные положения вырабатываемой алжирскими властями концепции государственной власти, стала Платформа национального согласия, принятая на Конференции и ставшая, по существу, временной конституцией страны на переходный период, продолжительность которого была определена в три года. Платформа была обнародована декретом № 94-40 от 29 января 1994 г. [64, 29.01.1994]. Ее текст состоял из преамбулы и двух частей – «Задачи переходного периода» и «Организация власти на переходный период». В тексте Платформы были четко сформулированы основные политические и экономические задачи переходного периода: восстановление гражданского мира, проведение всеобщих выборов, реформа государственной администрации, обновление законодательства о политических партиях, а также реформы в промышленности и сельском хозяйстве. В преамбуле Платформы утверждалось, что «процесс строительства алжирского государства породил ряд ошибок, которые серьезно подорвали веру народа в институты государственной власти и снизили их эффективность». В связи с этим всем политическим силам страны предлагалось неукоснительно соблюдать следующие принципы:</w:t>
      </w:r>
    </w:p>
    <w:p>
      <w:pPr>
        <w:pStyle w:val="Normal"/>
        <w:widowControl/>
        <w:spacing w:lineRule="auto" w:line="240"/>
        <w:ind w:firstLine="425"/>
        <w:jc w:val="both"/>
        <w:rPr/>
      </w:pPr>
      <w:r>
        <w:rPr>
          <w:rFonts w:cs="Arial" w:ascii="Arial" w:hAnsi="Arial"/>
          <w:spacing w:val="-4"/>
          <w:sz w:val="18"/>
        </w:rPr>
        <w:t>уважение республиканского и демократического характера государства;</w:t>
      </w:r>
    </w:p>
    <w:p>
      <w:pPr>
        <w:pStyle w:val="Normal"/>
        <w:widowControl/>
        <w:spacing w:lineRule="auto" w:line="240"/>
        <w:ind w:firstLine="425"/>
        <w:jc w:val="both"/>
        <w:rPr/>
      </w:pPr>
      <w:r>
        <w:rPr>
          <w:rFonts w:cs="Arial" w:ascii="Arial" w:hAnsi="Arial"/>
          <w:sz w:val="18"/>
        </w:rPr>
        <w:t>исключение насилия как средства политического выражения и доступа к власти;</w:t>
      </w:r>
    </w:p>
    <w:p>
      <w:pPr>
        <w:pStyle w:val="Normal"/>
        <w:widowControl/>
        <w:spacing w:lineRule="auto" w:line="240"/>
        <w:ind w:firstLine="425"/>
        <w:jc w:val="both"/>
        <w:rPr/>
      </w:pPr>
      <w:r>
        <w:rPr>
          <w:rFonts w:cs="Arial" w:ascii="Arial" w:hAnsi="Arial"/>
          <w:sz w:val="18"/>
        </w:rPr>
        <w:t>неиспользование религии в пропагандистских целях;</w:t>
      </w:r>
    </w:p>
    <w:p>
      <w:pPr>
        <w:pStyle w:val="Normal"/>
        <w:widowControl/>
        <w:spacing w:lineRule="auto" w:line="240"/>
        <w:ind w:firstLine="425"/>
        <w:jc w:val="both"/>
        <w:rPr/>
      </w:pPr>
      <w:r>
        <w:rPr>
          <w:rFonts w:cs="Arial" w:ascii="Arial" w:hAnsi="Arial"/>
          <w:sz w:val="18"/>
        </w:rPr>
        <w:t>уважение ислама как религии алжирского государства и его кабильской составляющей. В экономическом плане политика переходного периода была нацелена на структурные реформы в промышленности, развитие экспортного потенциала, подъем сельского хозяйства и обеспечение страны продовольствием. Среди основных социальных задач переходного периода были названы поддержание социальной справедливости через механизм перераспределения национального дохода, а также решение жилищной проблемы и реализация программы в поддержку молодежи.</w:t>
      </w:r>
    </w:p>
    <w:p>
      <w:pPr>
        <w:pStyle w:val="Normal"/>
        <w:widowControl/>
        <w:spacing w:lineRule="auto" w:line="240"/>
        <w:ind w:firstLine="425"/>
        <w:jc w:val="both"/>
        <w:rPr/>
      </w:pPr>
      <w:r>
        <w:rPr>
          <w:rFonts w:cs="Arial" w:ascii="Arial" w:hAnsi="Arial"/>
          <w:sz w:val="18"/>
        </w:rPr>
        <w:t>Тогда же на Конференции национального согласия был сформирован Национальный переходный совет (НПС), который должен был выполнять функции представительного органа, а также назначен новый глава государства. Им стал бывший министр национальной обороны Ламин Зеруаль, который был приведен к присяге 1 февраля 1994 г. сразу после окончания срока полномочий ВГС. Назначение на этот пост кадрового военного и сторонника профессионализации армии рассматривалось в Алжире как выбор в пользу сильной президентской власти.</w:t>
      </w:r>
    </w:p>
    <w:p>
      <w:pPr>
        <w:pStyle w:val="TextBodyIndent"/>
        <w:rPr/>
      </w:pPr>
      <w:r>
        <w:rPr>
          <w:spacing w:val="-2"/>
        </w:rPr>
        <w:t>Новый президент Алжира Ламин Зеруаль оставил за собой пост министра национальной обороны, чтобы сохранить контроль над армией и не допустить ее развала путем усиления своих позиций на армейском уровне.</w:t>
      </w:r>
    </w:p>
    <w:p>
      <w:pPr>
        <w:pStyle w:val="Normal"/>
        <w:widowControl/>
        <w:spacing w:lineRule="auto" w:line="240"/>
        <w:ind w:firstLine="425"/>
        <w:jc w:val="both"/>
        <w:rPr/>
      </w:pPr>
      <w:r>
        <w:rPr>
          <w:rFonts w:cs="Arial" w:ascii="Arial" w:hAnsi="Arial"/>
          <w:sz w:val="18"/>
        </w:rPr>
        <w:t>Выступая на церемонии принятия присяги, Л.Зеруаль отметил, что его назначение на высший государственный пост «происходило в соответствии с требованиями широких слоев алжирского общества, желающих мира, стабильности и спокойствия» [62, 5.02.1994].</w:t>
      </w:r>
    </w:p>
    <w:p>
      <w:pPr>
        <w:pStyle w:val="Normal"/>
        <w:widowControl/>
        <w:spacing w:lineRule="auto" w:line="240"/>
        <w:ind w:firstLine="425"/>
        <w:jc w:val="both"/>
        <w:rPr/>
      </w:pPr>
      <w:r>
        <w:rPr>
          <w:rFonts w:cs="Arial" w:ascii="Arial" w:hAnsi="Arial"/>
          <w:sz w:val="18"/>
        </w:rPr>
        <w:t>На президента была возложена задача за три года переходного периода создать условия для проведения всеобщих выборов в стране, где продолжалось вооруженное противостояние между властями и религиозными экстремистами.</w:t>
      </w:r>
    </w:p>
    <w:p>
      <w:pPr>
        <w:pStyle w:val="Normal"/>
        <w:widowControl/>
        <w:spacing w:lineRule="auto" w:line="240"/>
        <w:ind w:firstLine="425"/>
        <w:jc w:val="both"/>
        <w:rPr/>
      </w:pPr>
      <w:r>
        <w:rPr>
          <w:rFonts w:cs="Arial" w:ascii="Arial" w:hAnsi="Arial"/>
          <w:sz w:val="18"/>
        </w:rPr>
        <w:t>Сразу же после назначения на высший государственный пост Л.Зеруаль провозгласил линию на «решительный разрыв с негативной практикой прошлых лет» (коррупция, неэффективная деятельность государственного аппарата, массовая безработица, дороговизна и др.) в сочетании с усилиями по налаживанию общенационального диалога.</w:t>
      </w:r>
    </w:p>
    <w:p>
      <w:pPr>
        <w:pStyle w:val="Normal"/>
        <w:widowControl/>
        <w:spacing w:lineRule="auto" w:line="240"/>
        <w:ind w:firstLine="425"/>
        <w:jc w:val="both"/>
        <w:rPr/>
      </w:pPr>
      <w:r>
        <w:rPr>
          <w:rFonts w:cs="Arial" w:ascii="Arial" w:hAnsi="Arial"/>
          <w:sz w:val="18"/>
        </w:rPr>
        <w:t>За три года Л.Зеруаль был намерен создать «новую национальную систему», которая установила бы «настоящую демократию, гарантировала индивидуальные и коллективные свободы и положила бы конец политической, экономической, культурной и идеологической монополии, сформировавшейся при однопартийном режиме Фронта национального освобождения».</w:t>
      </w:r>
    </w:p>
    <w:p>
      <w:pPr>
        <w:pStyle w:val="Normal"/>
        <w:widowControl/>
        <w:spacing w:lineRule="auto" w:line="240"/>
        <w:ind w:firstLine="425"/>
        <w:jc w:val="both"/>
        <w:rPr/>
      </w:pPr>
      <w:r>
        <w:rPr>
          <w:rFonts w:cs="Arial" w:ascii="Arial" w:hAnsi="Arial"/>
          <w:sz w:val="18"/>
        </w:rPr>
        <w:t>Что касается организации власти в переходный период, то следует отметить, что правовой статус продолжавших функционировать государственных органов претерпел значительные изменения по сравнению с нормами Конституции 1989 года.</w:t>
      </w:r>
    </w:p>
    <w:p>
      <w:pPr>
        <w:pStyle w:val="Normal"/>
        <w:widowControl/>
        <w:spacing w:lineRule="auto" w:line="240"/>
        <w:ind w:firstLine="425"/>
        <w:jc w:val="both"/>
        <w:rPr/>
      </w:pPr>
      <w:r>
        <w:rPr>
          <w:rFonts w:cs="Arial" w:ascii="Arial" w:hAnsi="Arial"/>
          <w:sz w:val="18"/>
        </w:rPr>
        <w:t>Статья 4 Платформы определила в качестве основных государственных институтов переходного периода президента, правительство и Национальный переходный совет (НПС), призванный выполнять функции высшего представительного органа страны.</w:t>
      </w:r>
    </w:p>
    <w:p>
      <w:pPr>
        <w:pStyle w:val="Normal"/>
        <w:widowControl/>
        <w:spacing w:lineRule="auto" w:line="240"/>
        <w:ind w:firstLine="425"/>
        <w:jc w:val="both"/>
        <w:rPr/>
      </w:pPr>
      <w:r>
        <w:rPr>
          <w:rFonts w:cs="Arial" w:ascii="Arial" w:hAnsi="Arial"/>
          <w:spacing w:val="-2"/>
          <w:sz w:val="18"/>
        </w:rPr>
        <w:t xml:space="preserve">Для деятельности </w:t>
      </w:r>
      <w:r>
        <w:rPr>
          <w:rFonts w:cs="Arial" w:ascii="Arial" w:hAnsi="Arial"/>
          <w:i/>
          <w:spacing w:val="-2"/>
          <w:sz w:val="18"/>
        </w:rPr>
        <w:t>правительства</w:t>
      </w:r>
      <w:r>
        <w:rPr>
          <w:rFonts w:cs="Arial" w:ascii="Arial" w:hAnsi="Arial"/>
          <w:spacing w:val="-2"/>
          <w:sz w:val="18"/>
        </w:rPr>
        <w:t xml:space="preserve"> Платформа определила в качестве основной задачи разработку и исполнение программы переходного периода, которая должна обсуждаться на заседании Совета министров и затем передаваться на рассмотрение в НПС, который может двумя третями голосов принять резолюцию, содержащую замечания к программе переходного периода. В этом случае глава правительства должен либо доработать программу с учетом замечаний, содержащихся в резолюции, либо ставить на голосование вопрос о доверии правительству. Вотум доверия мог выноситься простым большинством голосов (ст. 17 Платформы).</w:t>
      </w:r>
    </w:p>
    <w:p>
      <w:pPr>
        <w:pStyle w:val="TextBodyIndent"/>
        <w:rPr/>
      </w:pPr>
      <w:r>
        <w:rPr>
          <w:spacing w:val="-2"/>
        </w:rPr>
        <w:t>Глава правительства наделялся следующими полномочиями: осуществление общего руководства реализацией программы переходного периода; обеспечение функционирования публичной службы (ст. 20 Платформы); а также проведение в жизнь внешней политики и мероприятий по национальной обороне в соответствии с предписаниями президента [18, с. 136].</w:t>
      </w:r>
    </w:p>
    <w:p>
      <w:pPr>
        <w:pStyle w:val="TextBodyIndent"/>
        <w:rPr/>
      </w:pPr>
      <w:r>
        <w:rPr>
          <w:spacing w:val="0"/>
        </w:rPr>
        <w:t>В состав нового правительства, сформированного президентом в январе 1996 г., вошли глава правительства, 22 министра, 4 министра-делегата, отвечающие за наиболее важные направления деятельности отдельных министерств, 4 государственных секретаря, а также генеральный секретарь правительства.</w:t>
      </w:r>
    </w:p>
    <w:p>
      <w:pPr>
        <w:pStyle w:val="Normal"/>
        <w:widowControl/>
        <w:spacing w:lineRule="auto" w:line="240"/>
        <w:ind w:firstLine="425"/>
        <w:jc w:val="both"/>
        <w:rPr/>
      </w:pPr>
      <w:r>
        <w:rPr>
          <w:rFonts w:cs="Arial" w:ascii="Arial" w:hAnsi="Arial"/>
          <w:sz w:val="18"/>
        </w:rPr>
        <w:t xml:space="preserve">В соответствии со статьей 25 Платформы </w:t>
      </w:r>
      <w:r>
        <w:rPr>
          <w:rFonts w:cs="Arial" w:ascii="Arial" w:hAnsi="Arial"/>
          <w:i/>
          <w:sz w:val="18"/>
        </w:rPr>
        <w:t>Национальный переходный совет</w:t>
      </w:r>
      <w:r>
        <w:rPr>
          <w:rFonts w:cs="Arial" w:ascii="Arial" w:hAnsi="Arial"/>
          <w:sz w:val="18"/>
        </w:rPr>
        <w:t xml:space="preserve"> осуществляет функции законодательного органа переходного периода и принимает ордонансы простым большинством голосов.</w:t>
      </w:r>
    </w:p>
    <w:p>
      <w:pPr>
        <w:pStyle w:val="Normal"/>
        <w:widowControl/>
        <w:spacing w:lineRule="auto" w:line="240"/>
        <w:ind w:firstLine="425"/>
        <w:jc w:val="both"/>
        <w:rPr/>
      </w:pPr>
      <w:r>
        <w:rPr>
          <w:rFonts w:cs="Arial" w:ascii="Arial" w:hAnsi="Arial"/>
          <w:spacing w:val="-4"/>
          <w:sz w:val="18"/>
        </w:rPr>
        <w:t>НПС осуществляет свою деятельность на основе постановлений (ст. 37),</w:t>
      </w:r>
      <w:r>
        <w:rPr>
          <w:rFonts w:cs="Arial" w:ascii="Arial" w:hAnsi="Arial"/>
          <w:sz w:val="18"/>
        </w:rPr>
        <w:t xml:space="preserve"> которые могут приниматься в ходе открытых заседаний или за закрытыми дверями по требованию председателя НПС, большинства Совета или по настоянию правительства. Правительство также имеет право предлагать повестку дня работы Совета и даже выступать против каких-либо вопросов, если они не были предварительно рассмотрены соответствующей комиссией. Необходимо отметить, что правительство и парламент страны начали тесно сотрудничать в сфере, касающейся разработки законодательных актов и рассмотрения экономических вопросов жизни страны. Представители НПС часто принимали участие в заседаниях соответствующих комиссий в правительстве, а члены кабинета министров выступали на всех заседаниях Совета, что приводило к практическому отсутствию разногласий на конечной стадии принятия данных решений.</w:t>
      </w:r>
    </w:p>
    <w:p>
      <w:pPr>
        <w:pStyle w:val="Normal"/>
        <w:widowControl/>
        <w:spacing w:lineRule="auto" w:line="240"/>
        <w:ind w:firstLine="425"/>
        <w:jc w:val="both"/>
        <w:rPr/>
      </w:pPr>
      <w:r>
        <w:rPr>
          <w:rFonts w:cs="Arial" w:ascii="Arial" w:hAnsi="Arial"/>
          <w:sz w:val="18"/>
        </w:rPr>
        <w:t>Официально свою деятельность Национальный переходный совет начал 18 мая 1994 г., когда президент страны торжественно открыл первую сессию Совета. В НПС были представлены 31 политическая партия и более 40 различных ассоциаций, общественных организаций, а также высшие руководящие деятели государства. Всего же в состав НПС вошли 200 делегатов, которые были назначены декретом президента на весь срок переходного периода. В процентном соотношении общий состав Совета выглядел следующим образом:</w:t>
      </w:r>
    </w:p>
    <w:p>
      <w:pPr>
        <w:pStyle w:val="Normal"/>
        <w:widowControl/>
        <w:spacing w:lineRule="auto" w:line="240"/>
        <w:ind w:firstLine="425"/>
        <w:jc w:val="both"/>
        <w:rPr>
          <w:rFonts w:ascii="Arial" w:hAnsi="Arial" w:cs="Arial"/>
          <w:sz w:val="18"/>
        </w:rPr>
      </w:pPr>
      <w:r>
        <w:rPr>
          <w:rFonts w:cs="Arial" w:ascii="Arial" w:hAnsi="Arial"/>
          <w:sz w:val="18"/>
        </w:rPr>
        <w:t>политические партии – 68 членов (38,67%)</w:t>
      </w:r>
    </w:p>
    <w:p>
      <w:pPr>
        <w:pStyle w:val="Normal"/>
        <w:widowControl/>
        <w:spacing w:lineRule="auto" w:line="240"/>
        <w:ind w:firstLine="425"/>
        <w:jc w:val="both"/>
        <w:rPr>
          <w:rFonts w:ascii="Arial" w:hAnsi="Arial" w:cs="Arial"/>
          <w:sz w:val="18"/>
        </w:rPr>
      </w:pPr>
      <w:r>
        <w:rPr>
          <w:rFonts w:cs="Arial" w:ascii="Arial" w:hAnsi="Arial"/>
          <w:sz w:val="18"/>
        </w:rPr>
        <w:t>общественные организации – 85 членов (47,75%)</w:t>
      </w:r>
    </w:p>
    <w:p>
      <w:pPr>
        <w:pStyle w:val="Normal"/>
        <w:widowControl/>
        <w:spacing w:lineRule="auto" w:line="240"/>
        <w:ind w:firstLine="425"/>
        <w:jc w:val="both"/>
        <w:rPr>
          <w:rFonts w:ascii="Arial" w:hAnsi="Arial" w:cs="Arial"/>
          <w:sz w:val="18"/>
        </w:rPr>
      </w:pPr>
      <w:r>
        <w:rPr>
          <w:rFonts w:cs="Arial" w:ascii="Arial" w:hAnsi="Arial"/>
          <w:sz w:val="18"/>
        </w:rPr>
        <w:t>представители государственных институтов – 30 членов (16,85%).</w:t>
      </w:r>
    </w:p>
    <w:p>
      <w:pPr>
        <w:pStyle w:val="Normal"/>
        <w:widowControl/>
        <w:spacing w:lineRule="auto" w:line="240"/>
        <w:ind w:firstLine="425"/>
        <w:jc w:val="both"/>
        <w:rPr/>
      </w:pPr>
      <w:r>
        <w:rPr>
          <w:rFonts w:cs="Arial" w:ascii="Arial" w:hAnsi="Arial"/>
          <w:sz w:val="18"/>
        </w:rPr>
        <w:t>Женщины составляли 6,7% от общего числа парламентариев.</w:t>
      </w:r>
    </w:p>
    <w:p>
      <w:pPr>
        <w:pStyle w:val="Normal"/>
        <w:widowControl/>
        <w:spacing w:lineRule="auto" w:line="240"/>
        <w:ind w:firstLine="425"/>
        <w:jc w:val="both"/>
        <w:rPr/>
      </w:pPr>
      <w:r>
        <w:rPr>
          <w:rFonts w:cs="Arial" w:ascii="Arial" w:hAnsi="Arial"/>
          <w:sz w:val="18"/>
        </w:rPr>
        <w:t>В ходе проходившей 31 мая 1994 г. сессии НПС в соответствии со статьей 34 Платформы прошли выборы председателя НПС (им стал Абделькадер Бенсалах, который должен был занимать эту должность в течение всего переходного периода), шести вице-председателей и одобрен список десяти постоянных комиссий (по международным связям и эмиграции; по законодательству, судебным делам и административным вопросам; по финансам и бюджету; по экономическим вопросам; по сельскому хозяйству и окружающей среде; по образованию и научным исследованиям; по делам молодежи и спорта; по здравоохранению и социальному обеспечению).</w:t>
      </w:r>
    </w:p>
    <w:p>
      <w:pPr>
        <w:pStyle w:val="TextBodyIndent"/>
        <w:rPr/>
      </w:pPr>
      <w:r>
        <w:rPr>
          <w:spacing w:val="-2"/>
        </w:rPr>
        <w:t>Наравне с деятельностью в рамках своей законотворческой компетенции НПС начал расширять контакты в международной области. Делегации НПС побывали в Тунисе (январь 1995 г.), Ливии (январь 1995 г.), Мавритании (март 1995 г.), Иордании (март 1995 г.), Румынии (март 1995 г.), Италии (апрель 1995 г.), Венгрии (апрель 1995 г.), Сенегале (апрель 1995 г.), Германии (июнь 1995 г.), Великобритании (июнь 1995 г.), Омане (октябрь 1995 г.) и Сирии (октябрь 1995 г.) В свою очередь, многие зарубежные делегации принимались в этот период в Национальном переходном совете.</w:t>
      </w:r>
    </w:p>
    <w:p>
      <w:pPr>
        <w:pStyle w:val="Normal"/>
        <w:widowControl/>
        <w:spacing w:lineRule="auto" w:line="240"/>
        <w:ind w:firstLine="425"/>
        <w:jc w:val="both"/>
        <w:rPr/>
      </w:pPr>
      <w:r>
        <w:rPr>
          <w:rFonts w:cs="Arial" w:ascii="Arial" w:hAnsi="Arial"/>
          <w:sz w:val="18"/>
        </w:rPr>
        <w:t xml:space="preserve">Что касается </w:t>
      </w:r>
      <w:r>
        <w:rPr>
          <w:rFonts w:cs="Arial" w:ascii="Arial" w:hAnsi="Arial"/>
          <w:i/>
          <w:sz w:val="18"/>
        </w:rPr>
        <w:t>президента</w:t>
      </w:r>
      <w:r>
        <w:rPr>
          <w:rFonts w:cs="Arial" w:ascii="Arial" w:hAnsi="Arial"/>
          <w:sz w:val="18"/>
        </w:rPr>
        <w:t>, то теперь было предусмотрено назначение его на этот пост Высшим советом безопасности (ст. 6).</w:t>
      </w:r>
    </w:p>
    <w:p>
      <w:pPr>
        <w:pStyle w:val="Normal"/>
        <w:widowControl/>
        <w:spacing w:lineRule="auto" w:line="240"/>
        <w:ind w:firstLine="425"/>
        <w:jc w:val="both"/>
        <w:rPr/>
      </w:pPr>
      <w:r>
        <w:rPr>
          <w:rFonts w:cs="Arial" w:ascii="Arial" w:hAnsi="Arial"/>
          <w:sz w:val="18"/>
        </w:rPr>
        <w:t>В качестве главы государства президент обладал целым рядом представительских полномочий: правом обращения с посланиями к нации, назначения на высшие военные и гражданские должности, назначения и отзыва послов Алжира за границей, приема верительных и отзывных грамот иностранных дипломатических представителей и др.</w:t>
      </w:r>
    </w:p>
    <w:p>
      <w:pPr>
        <w:pStyle w:val="TextBodyIndent"/>
        <w:rPr/>
      </w:pPr>
      <w:r>
        <w:rPr>
          <w:spacing w:val="-2"/>
        </w:rPr>
        <w:t>Президент не возглавлял правительство, но в то же время обладал значительными полномочиями в сфере исполнительной власти: он мог назначать главу правительства и принимать решение о прекращении его полномочий; мог участвовать в деятельности правительства, председательствуя на его заседаниях (ст. 13). Кроме того, согласно конституции, президент является верховным главнокомандующим и отвечает за национальную оборону и безопасность государства; он возглавляет Высший совет безопасности – консультативный орган, определяющий государственную политику в области обороны (18, с. 135); обладает правом объявления чрезвычайного положения (ст. 15 и 16 Платформы), в период которого «может принимать любые меры, необходимые для восстановления положения». Президенту было также предоставлено право принимать «чрезвычайные меры, необходимые для защиты нации и институтов республики».</w:t>
      </w:r>
    </w:p>
    <w:p>
      <w:pPr>
        <w:pStyle w:val="Normal"/>
        <w:widowControl/>
        <w:spacing w:lineRule="auto" w:line="240"/>
        <w:ind w:firstLine="425"/>
        <w:jc w:val="both"/>
        <w:rPr/>
      </w:pPr>
      <w:r>
        <w:rPr>
          <w:rFonts w:cs="Arial" w:ascii="Arial" w:hAnsi="Arial"/>
          <w:sz w:val="18"/>
        </w:rPr>
        <w:t>Конституция наделяла главу государства целым рядом полномочий, связанных с процессом нормотворчества: обнародование законов, право отлагательного вето и др. Более того, на этапе переходного периода, когда в государственном механизме отсутствовал избираемый населением законодательный орган, среди нормотворческих полномочий президента в Платформе национального согласия были названы следующие: подписание президентских декретов, вынесение наиболее важных для государства вопросов на референдум; право направления ордонансов на повторное голосование в Национальный переходный совет. При этом в период осуществления своих полномочий президент не мог быть привлечен к политической, уголовной или гражданско-правовой ответственности.</w:t>
      </w:r>
    </w:p>
    <w:p>
      <w:pPr>
        <w:pStyle w:val="Normal"/>
        <w:widowControl/>
        <w:spacing w:lineRule="auto" w:line="240"/>
        <w:ind w:firstLine="425"/>
        <w:jc w:val="both"/>
        <w:rPr>
          <w:rFonts w:ascii="Arial" w:hAnsi="Arial" w:cs="Arial"/>
          <w:sz w:val="18"/>
        </w:rPr>
      </w:pPr>
      <w:r>
        <w:rPr>
          <w:rFonts w:cs="Arial" w:ascii="Arial" w:hAnsi="Arial"/>
          <w:sz w:val="18"/>
        </w:rPr>
        <w:t>Таким образом, опираясь на довольно широкие права и полномочия, данные президенту Основным законом, Ламин Зеруаль начал нелегкий путь реального диалога с основными политическими силами страны.</w:t>
      </w:r>
    </w:p>
    <w:p>
      <w:pPr>
        <w:pStyle w:val="Normal"/>
        <w:widowControl/>
        <w:spacing w:lineRule="auto" w:line="240"/>
        <w:ind w:firstLine="425"/>
        <w:jc w:val="both"/>
        <w:rPr/>
      </w:pPr>
      <w:r>
        <w:rPr>
          <w:rFonts w:cs="Arial" w:ascii="Arial" w:hAnsi="Arial"/>
          <w:sz w:val="18"/>
        </w:rPr>
        <w:t>Л.Зеруаль заявил, что является приверженцем проведения демократических выборов и отметил: «Мы понимаем, что политический кризис не может быть решен иначе, как только через диалог с участием всех политических и социальных сил страны без исключения». Реакция руководителей ИФС на попытки правительства привлечь их к диалогу была неоднозначной. Роспуск партии привел к тому, что сама ее политика становилась менее четкой и более расплывчатой, т.к. лидеры партии были разбросаны по зарубежным странам, алжирским тюрьмам и различным внутренним подпольным группам. Многие заметные фигуры ИФС продолжали рассматривать возможность диалога с властями, но при этом подчеркивали, что партия не пойдет на диалог для того, чтобы получить какие-либо выгоды от режима. Были выдвинуты четыре условия диалога партии с властями: освобождение всех заключенных; прекращение необоснованных арестов; возмещение нанесенного вреда, (включая ущерб, причиненный всем членам ИФС, которые были избраны на официальные посты, но не смогли их занять); организация второго тура выборов в Национальное собрание. Однако открыто выражаемая враждебность значительной части режима к любым дискуссиям с лидерами ИФС означала, что вопрос об их участии в диалоге никогда не найдет положительного решения. Заявление нового президента Алжира Ламина Зеруаля о том, что диалог должен включать все политические силы без исключения не означал какой-либо новой специфической инициативы со стороны правительства. Это было всего лишь частью широкой попытки алжирского режима найти какое-либо политическое решение углубляющихся противоречий, усиленное назначением нового президента. (биография Л.Зеруаля).</w:t>
      </w:r>
    </w:p>
    <w:p>
      <w:pPr>
        <w:pStyle w:val="Normal"/>
        <w:widowControl/>
        <w:spacing w:lineRule="auto" w:line="240"/>
        <w:ind w:firstLine="425"/>
        <w:jc w:val="both"/>
        <w:rPr/>
      </w:pPr>
      <w:r>
        <w:rPr>
          <w:rFonts w:cs="Arial" w:ascii="Arial" w:hAnsi="Arial"/>
          <w:sz w:val="18"/>
        </w:rPr>
        <w:t>Выбор Х.Неззаром Ламина Зеруаля в качестве преемника на ключевой пост министра обороны в правительстве был неожиданным. Л.Зеруаль занял этот пост, будучи военным в отставке.</w:t>
      </w:r>
    </w:p>
    <w:p>
      <w:pPr>
        <w:pStyle w:val="Normal"/>
        <w:widowControl/>
        <w:spacing w:lineRule="auto" w:line="240"/>
        <w:ind w:firstLine="425"/>
        <w:jc w:val="both"/>
        <w:rPr/>
      </w:pPr>
      <w:r>
        <w:rPr>
          <w:rFonts w:cs="Arial" w:ascii="Arial" w:hAnsi="Arial"/>
          <w:sz w:val="18"/>
        </w:rPr>
        <w:t>Его выдвижение Х.Неззаром представляло собой серьезную попытку режима представить населению новое лицо. Отсутствие Зеруаля на политической арене после его увольнения из Генштаба в 1989 г. рассматривалось (как и отсутствие М.Будиафа с 1963 г.) в качестве потенциального преимущества перед другими претендентами на этот пост.</w:t>
      </w:r>
    </w:p>
    <w:p>
      <w:pPr>
        <w:pStyle w:val="Normal"/>
        <w:widowControl/>
        <w:spacing w:lineRule="auto" w:line="240"/>
        <w:ind w:firstLine="425"/>
        <w:jc w:val="both"/>
        <w:rPr/>
      </w:pPr>
      <w:r>
        <w:rPr>
          <w:rFonts w:cs="Arial" w:ascii="Arial" w:hAnsi="Arial"/>
          <w:sz w:val="18"/>
        </w:rPr>
        <w:t>Реакция ИФС на Конференцию национального согласия, которая назначила Л.Зеруаля президентом, была первоначально негативной. Она определила конференцию как «результат спектакля для поиска легитимности». Однако впоследствии назначение Л.Зеруаля президентом получило определенное одобрение. Например, представитель ИФС в Швеции прямо заявил, что Л.Зеруаль – «это потенциальный де Голль, способный вытащить армию из эры Шадли Бенджедида».</w:t>
      </w:r>
    </w:p>
    <w:p>
      <w:pPr>
        <w:pStyle w:val="Normal"/>
        <w:widowControl/>
        <w:spacing w:lineRule="auto" w:line="240"/>
        <w:ind w:firstLine="425"/>
        <w:jc w:val="both"/>
        <w:rPr/>
      </w:pPr>
      <w:r>
        <w:rPr>
          <w:rFonts w:cs="Arial" w:ascii="Arial" w:hAnsi="Arial"/>
          <w:sz w:val="18"/>
        </w:rPr>
        <w:t>Преимуществом Л.Зеруаля было то, что в возрасте 16 лет он уже вступил в Национально-освободительную армию Алжира в 50-е годы, в то время как другие служили во французских войсках. Ламин Зеруаль имел также серьезную подготовку в области образования. В отличие от большинства своих франкоговорящих коллег, он предпочитал только арабский язык. В отличие от многих военных, получивших подготовку во французских академиях, Л. Зеруаль провел во Франции только 6 месяцев, а большую часть своего образования получил в военных академиях Советского Союза и Иордании. Эти отличия создавали ему имидж бескомпромиссного патриота, и это дало ему иммунитет от обвинений противников режима в том, что правители Алжира с 1992 г. – это франкофонская элита. В частности, исламисты обвиняли ряд руководителей Алжира в том, что они первоначально служили во французской армии в период освободительной борьбы, и поэтому Алжир, по их мнению, управлялся прямыми «лакеями Франции», а государственный переворот 1992 г. только установил «прямое колониальное господство над Алжиром».</w:t>
      </w:r>
    </w:p>
    <w:p>
      <w:pPr>
        <w:pStyle w:val="Normal"/>
        <w:widowControl/>
        <w:spacing w:lineRule="auto" w:line="240"/>
        <w:ind w:firstLine="425"/>
        <w:jc w:val="both"/>
        <w:rPr/>
      </w:pPr>
      <w:r>
        <w:rPr>
          <w:rFonts w:cs="Arial" w:ascii="Arial" w:hAnsi="Arial"/>
          <w:sz w:val="18"/>
        </w:rPr>
        <w:t>Было очевидно, что Ламин Зеруаль активно противостоит профранцузскому влиянию в алжирской армии. Кстати, спор, который Л. Зеруаль имел с Ш. Бенджедидом в 1989 году и который привел к его отставке, касался противодействия Л. Зеруаля планам реорганизации алжирской армии по французской модели. После нескольких попыток диалога с оппозицией, их провала и угрозы нового кровопролития Л.Зеруаль использовал очередную годовщину начала освободительной борьбы (1 ноября) для новой политической инициативы, нацеленной на укрепление его полномочий. К удивлению многих, Л. Зеруаль в своей президентской речи к нации 31 октября 1994 года объявил не только неизбежное удвоение усилий против терроризма, но также и намерение режима организовать проведение президентских выборов еще до конца 1995 года.</w:t>
      </w:r>
    </w:p>
    <w:p>
      <w:pPr>
        <w:pStyle w:val="TextBodyIndent"/>
        <w:rPr/>
      </w:pPr>
      <w:r>
        <w:rPr>
          <w:spacing w:val="-4"/>
        </w:rPr>
        <w:t>У нового президента был достаточно ограниченный арсенал средств, чтобы стабилизировать внутриполитическое положение. Исходя из реально сложившейся ситуации, Л.Зеруаль в отношении исламистов из всех возможных вариантов выбрал тактику компромисса. После долгой и упорной подготовительной работы в Риме в феврале 1995 г. был подписан документ, так называемая «Политическая платформа» о сотрудничестве и общем направлении политики между основными политическими партиями Алжира, в том числе и Исламским фронтом спасения, от которого в знак протеста откололось его вооруженное крыло – Исламская армия спасения, не намеренная отказываться от вооруженной борьбы с властями. Л.Зеруаль со своей стороны освободил в 1994 г. из заключения основных исламских лидеров, а в мае 1995 г. издал серию законов о помиловании многих исламистов и приостановлении в отношении других смертной казни. Такая позиция Л.Зеруаля сразу вызвала негативное отношение со стороны различных политических сил. Представители демократических кругов (Партия социалистического авангарда, Объединение за культуру и демократию, Фронт социалистических сил и др.) резко выступили против такой политики властей, обвинив руководство страны в намерении разделить власть с исламистами. Однако вскоре стало ясно, что лидеры ИФС ведут двойную игру, сочетая диалог с властями с прямым поощрением террористической деятельности. В этих условиях продолжение контактов с ними стало для Л.Зеруаля невозможным. Рост масштабов террористической деятельности вызвал ответные меры со стороны властей: после коренной реорганизации армейских структур и служб безопасности по исламским экстремистам была нанесена серия мощных ударов, в результате которых они, потеряв многих своих боевиков, перешли к тактике «слепого» террора против мирного населения.</w:t>
      </w:r>
    </w:p>
    <w:p>
      <w:pPr>
        <w:pStyle w:val="Normal"/>
        <w:widowControl/>
        <w:spacing w:lineRule="auto" w:line="240"/>
        <w:ind w:firstLine="425"/>
        <w:jc w:val="both"/>
        <w:rPr/>
      </w:pPr>
      <w:r>
        <w:rPr>
          <w:rFonts w:cs="Arial" w:ascii="Arial" w:hAnsi="Arial"/>
          <w:sz w:val="18"/>
        </w:rPr>
        <w:t>Перед президентом встала сложнейшая задача: смягчить накал вооруженного противоборства и вывести страну из витка насилия. Но, кроме этого, предстояло решать не менее сложные экономические задачи и, прежде всего, проблему внешней задолженности, достигшей к тому времени 27 млрд. долларов, ежегодные выплаты по которой (9,5 млрд. долларов) съедали практически все валютные поступления от экспорта углеводородов. К этому добавилась необходимость значительных закупок за рубежом продуктов питания и оборудования, а также рост инфляции, достигшей 30% при уровне безработицы 28%. В апреле-июне 1994 г. Алжир в обмен на кредит МВФ в 1 млрд. долларов и сокращение на 5 млрд. долларов суммы внешнего долга девальвировал динар на 40%, пошел на либерализацию цен и внешней торговли, что привело к еще большему снижению жизненного уровня большинства населения.</w:t>
      </w:r>
    </w:p>
    <w:p>
      <w:pPr>
        <w:pStyle w:val="Normal"/>
        <w:widowControl/>
        <w:spacing w:lineRule="auto" w:line="240"/>
        <w:ind w:firstLine="425"/>
        <w:jc w:val="both"/>
        <w:rPr/>
      </w:pPr>
      <w:r>
        <w:rPr>
          <w:rFonts w:cs="Arial" w:ascii="Arial" w:hAnsi="Arial"/>
          <w:sz w:val="18"/>
        </w:rPr>
        <w:t>Следовало ожидать поэтому, что переходный период будет для Алжира, входящего в него без четких экономических и политических перспектив, очень трудным. Естественно, что на президента возлагались особые обязанности, и многое в этот период должно было зависеть от его действий в социально-экономической сфере, а также от его успехов в области поиска формулы национального примирения, поскольку на политической арене противостояли друг другу два не совсем обычных противника, из которых ни один не обладал реальной легитимностью и не являлся выразителем какой-либо универсальной идеи.</w:t>
      </w:r>
    </w:p>
    <w:p>
      <w:pPr>
        <w:pStyle w:val="Normal"/>
        <w:widowControl/>
        <w:spacing w:lineRule="auto" w:line="240"/>
        <w:ind w:firstLine="425"/>
        <w:jc w:val="both"/>
        <w:rPr/>
      </w:pPr>
      <w:r>
        <w:rPr>
          <w:rFonts w:cs="Arial" w:ascii="Arial" w:hAnsi="Arial"/>
          <w:sz w:val="18"/>
        </w:rPr>
        <w:t>Страна встала перед необходимостью радикального пересмотра условий политической жизни общества. При любых обстоятельствах оставался один способ урегулировать спор: предоставить слово гражданам, чтобы дать возможность высказать любые точки зрения.</w:t>
      </w:r>
    </w:p>
    <w:p>
      <w:pPr>
        <w:pStyle w:val="Normal"/>
        <w:widowControl/>
        <w:spacing w:lineRule="auto" w:line="240"/>
        <w:ind w:firstLine="425"/>
        <w:jc w:val="both"/>
        <w:rPr/>
      </w:pPr>
      <w:r>
        <w:rPr>
          <w:rFonts w:cs="Arial" w:ascii="Arial" w:hAnsi="Arial"/>
          <w:sz w:val="18"/>
        </w:rPr>
        <w:t>Поэтому первые шаги Л.Зеруаля на посту президента были направлены не только на укрепление собственных позиций в государственном аппарате и на армейском уровне, но и на легитимизацию президентской власти. Уже в конце октября 1994 г. Л.Зеруаль объявил о намерении руководства страны начать подготовку к всеобщим президентским выборам.</w:t>
      </w:r>
    </w:p>
    <w:p>
      <w:pPr>
        <w:pStyle w:val="Normal"/>
        <w:widowControl/>
        <w:spacing w:lineRule="auto" w:line="240"/>
        <w:ind w:firstLine="425"/>
        <w:jc w:val="both"/>
        <w:rPr/>
      </w:pPr>
      <w:r>
        <w:rPr>
          <w:rFonts w:cs="Arial" w:ascii="Arial" w:hAnsi="Arial"/>
          <w:sz w:val="18"/>
        </w:rPr>
        <w:t>Таким образом, с 1994 г. началась массированная кампания со стороны властей по формированию общественного мнения в направлении необходимости проведения институциональных реформ и строительства сильного и независимого Алжира. Имея в своем распоряжении три года (столько времени Конференция национального согласия предоставила для переходного периода), правящий режим на фоне призывов к согласию приступил к законодательному оформлению своей власти.</w:t>
      </w:r>
    </w:p>
    <w:p>
      <w:pPr>
        <w:pStyle w:val="Normal"/>
        <w:widowControl/>
        <w:spacing w:lineRule="auto" w:line="240"/>
        <w:ind w:firstLine="425"/>
        <w:jc w:val="center"/>
        <w:rPr>
          <w:rFonts w:ascii="Arial" w:hAnsi="Arial" w:cs="Arial"/>
          <w:b/>
          <w:b/>
          <w:sz w:val="18"/>
        </w:rPr>
      </w:pPr>
      <w:r>
        <w:rPr>
          <w:rFonts w:cs="Arial" w:ascii="Arial" w:hAnsi="Arial"/>
          <w:b/>
          <w:sz w:val="18"/>
        </w:rPr>
      </w:r>
    </w:p>
    <w:p>
      <w:pPr>
        <w:pStyle w:val="Normal"/>
        <w:widowControl/>
        <w:spacing w:lineRule="auto" w:line="240"/>
        <w:ind w:hanging="0"/>
        <w:jc w:val="center"/>
        <w:rPr>
          <w:rFonts w:ascii="Arial" w:hAnsi="Arial" w:cs="Arial"/>
          <w:b/>
          <w:b/>
          <w:sz w:val="18"/>
        </w:rPr>
      </w:pPr>
      <w:r>
        <w:rPr>
          <w:rFonts w:cs="Arial" w:ascii="Arial" w:hAnsi="Arial"/>
          <w:b/>
          <w:sz w:val="18"/>
        </w:rPr>
        <w:t>2. Проблемы реформирования политико-правовой системы страны.</w:t>
        <w:br/>
        <w:t>Принятие новой конституции 1996 года</w:t>
      </w:r>
    </w:p>
    <w:p>
      <w:pPr>
        <w:pStyle w:val="Normal"/>
        <w:widowControl/>
        <w:spacing w:lineRule="auto" w:line="240"/>
        <w:ind w:firstLine="425"/>
        <w:jc w:val="both"/>
        <w:rPr/>
      </w:pPr>
      <w:r>
        <w:rPr>
          <w:rFonts w:cs="Arial" w:ascii="Arial" w:hAnsi="Arial"/>
          <w:sz w:val="18"/>
        </w:rPr>
        <w:t>Неудачи последующих попыток переговоров с ИФС заставили режим сфокусировать свои политические инициативы на планируемых президентских выборах. 18 августа было объявлено, что первый тур президентских выборов пройдет 16 ноября, а второй тур выборов состоится не позднее 15 дней после первого тура, и в нем будут участвовать два кандидата, получившие в первом туре относительное большинство голосов, при условии если ни один из кандидатов в первом туре не получит абсолютного большинства голосов.</w:t>
      </w:r>
    </w:p>
    <w:p>
      <w:pPr>
        <w:pStyle w:val="Normal"/>
        <w:widowControl/>
        <w:spacing w:lineRule="auto" w:line="240"/>
        <w:ind w:firstLine="425"/>
        <w:jc w:val="both"/>
        <w:rPr/>
      </w:pPr>
      <w:r>
        <w:rPr>
          <w:rFonts w:cs="Arial" w:ascii="Arial" w:hAnsi="Arial"/>
          <w:sz w:val="18"/>
        </w:rPr>
        <w:t>Реакция на объявление даты выборов со стороны ИФС и других главных оппозиционных партий была предсказуемо критической и негативной. Оппозиционные партии призвали население не подписывать опросные листы в поддержку кандидатов. Было заявлено, что люди живут в постоянном страхе каждый день и выборы в этих условиях являются бессмысленными. Большинство партий исламских и неисламских отказались в них участвовать. Было прямо заявлено, что нельзя проводить выборы без оппозиции, а в Алжире в настоящее время нет политической оппозиции, и в этих условиях выборы означали бы, что действующее алжирское правительство намеревается избрать само себя. Решение о проведении президентских выборов поставило перед режимом первый серьезный вопрос, а именно: кто же конкретно будет выдвинут в качестве кандидатов на пост президента. Оппозиционные партии одновременно заявили, что президентские выборы будут формальным актом, означающим утверждение легитимности самого режима и, следовательно, будут проведены таким образом, что выдвинут только одного кандидата, который и получит громадное большинство голосов и в дальнейшем станет чисто символической фигурой. Эти предположения подтвердились уже 20 сентября, когда последовала «стихийная» народная демонстрация в Алжире, где была выдвинута кандидатура только одного Л.Зеруаля. Одновременно с этим сам Л.Зеруаль заявил, что предложит свою кандидатуру в качестве претендента на пост президента. Несмотря на проявление таких манипуляций с народными демонстрациями, было совершенно очевидно, что кандидатура Л.Зеруаля все же не была в окончательном виде запланирована заранее. Появились сообщения о том, что Л. Зеруаль встретил оппозицию внутри самого режима. Генерал Мохаммед Ламари заявил, например, что президент должен быть гражданским лицом, а победа генерала Зеруаля только усилит внутреннюю борьбу за власть. Тем не менее, на совещании высших офицеров 12 сентября кандидатура Л.Зеруаля была формально поддержана. Его выдвижение в качестве кандидата на пост президента однако не означало, как предполагали некоторые, что выборы будут безальтернативными. Три других кандидата успешно собрали по стране требуемое число подписей избирателей (75 000 имеющих право голоса), которое позволило им включиться в избирательный процесс.</w:t>
      </w:r>
    </w:p>
    <w:p>
      <w:pPr>
        <w:pStyle w:val="TextBodyIndent"/>
        <w:rPr/>
      </w:pPr>
      <w:r>
        <w:rPr>
          <w:spacing w:val="-4"/>
        </w:rPr>
        <w:t>Уже в начале 1995 г. активно начались подготовительные мероприятия к всеобщим президентским выборам. Существенные дополнения и изменения были внесены в избирательное законодательство (они коснулись как активного, так и пассивного избирательного права). Президентским декретом № 95-269 от 17 сентября 1995 г. [64, № 72/1995] была учреждена независимая национальная комиссия по контролю за подготовкой и проведением президентских выборов, в состав которой вошли представители различных политических партий и общественных организаций. Комиссия создала свои территориальные представительства на уровне вилайи (района).</w:t>
      </w:r>
    </w:p>
    <w:p>
      <w:pPr>
        <w:pStyle w:val="Normal"/>
        <w:widowControl/>
        <w:spacing w:lineRule="auto" w:line="240"/>
        <w:ind w:firstLine="425"/>
        <w:jc w:val="both"/>
        <w:rPr/>
      </w:pPr>
      <w:r>
        <w:rPr>
          <w:rFonts w:cs="Arial" w:ascii="Arial" w:hAnsi="Arial"/>
          <w:sz w:val="18"/>
        </w:rPr>
        <w:t>Накануне выборов вооруженные группы прямо заявляли, что они будут прибегать к открытому насилию, чтобы сорвать выборы. По мере приближения выборов в стране стали раздаваться откровенные призывы к тому, чтобы «превратить урны для голосования» в «гробы для голосующих», а на стенах зданий стали появляться надписи для будущих участников голосования «один человек – одна пуля». Правительство ясно осознавало, что такие угрозы вместе с призывами ряда партий бойкотировать выборы могут серьезно понизить степень участия населения в выборах. Для обеспечения безопасности проведения выборов службы безопасности выделили около 300 тысяч подготовленных членов службы безопасности. Сотрудникам органов безопасности было разрешено проголосовать до дня проведения выборов, чтобы не отвлекаться в день голосования, а жителям из тех районов, где особенно были сильны позиции исламистов, проголосовать за пределами этих районов, чтобы не подвергать себя опасности прямого насилия со стороны вооруженных групп. Это дало свои прямые результаты, поскольку непосредственно перед выборами волна вооруженных насильственных действий уменьшилась, а сам день голосования прошел без каких-либо серьезных вооруженных инцидентов.</w:t>
      </w:r>
    </w:p>
    <w:p>
      <w:pPr>
        <w:pStyle w:val="Normal"/>
        <w:widowControl/>
        <w:spacing w:lineRule="auto" w:line="240"/>
        <w:ind w:firstLine="425"/>
        <w:jc w:val="both"/>
        <w:rPr/>
      </w:pPr>
      <w:r>
        <w:rPr>
          <w:rFonts w:cs="Arial" w:ascii="Arial" w:hAnsi="Arial"/>
          <w:sz w:val="18"/>
        </w:rPr>
        <w:t>16 ноября 1995 г. всеобщие президентские выборы состоялись. На пост главы государства были зарегистрированы четыре кандидата: Ламин Зеруаль – президент АНДР, Махфуз Нахнах – активист исламского движения ХАМАС, Саид Саади – лидер берберской партии «Объединение за культуру и демократию» и Нуреддин Букрух – лидер происламской Партии алжирского обновления (ПАО).</w:t>
      </w:r>
    </w:p>
    <w:p>
      <w:pPr>
        <w:pStyle w:val="Normal"/>
        <w:widowControl/>
        <w:spacing w:lineRule="auto" w:line="240"/>
        <w:ind w:firstLine="425"/>
        <w:jc w:val="both"/>
        <w:rPr/>
      </w:pPr>
      <w:r>
        <w:rPr>
          <w:rFonts w:cs="Arial" w:ascii="Arial" w:hAnsi="Arial"/>
          <w:sz w:val="18"/>
        </w:rPr>
        <w:t>Во время выборов Л.Зеруаль намного опередил своих соперников, в том числе и исламистов, набрав более 7 млн. голосов (61% голосов избирателей, закрыв вопрос о втором туре голосования), и в соответствии со статьей 72 конституции 1989 года Конституционный совет объявил об избрании его президентом Алжира.</w:t>
      </w:r>
    </w:p>
    <w:p>
      <w:pPr>
        <w:pStyle w:val="Normal"/>
        <w:widowControl/>
        <w:spacing w:lineRule="auto" w:line="240"/>
        <w:ind w:firstLine="425"/>
        <w:jc w:val="both"/>
        <w:rPr/>
      </w:pPr>
      <w:r>
        <w:rPr>
          <w:rFonts w:cs="Arial" w:ascii="Arial" w:hAnsi="Arial"/>
          <w:sz w:val="18"/>
        </w:rPr>
        <w:t>Алжирская печать назвала избрание Л.Зеруаля президентом АНДР «победой надежды», а активность населения во время выборов связывалась с тем, что алжирцы поверили генералу и его обещаниям вывести страну из затяжного экономического и политического кризиса.</w:t>
      </w:r>
    </w:p>
    <w:p>
      <w:pPr>
        <w:pStyle w:val="Normal"/>
        <w:widowControl/>
        <w:spacing w:lineRule="auto" w:line="240"/>
        <w:ind w:firstLine="425"/>
        <w:jc w:val="both"/>
        <w:rPr/>
      </w:pPr>
      <w:r>
        <w:rPr>
          <w:rFonts w:cs="Arial" w:ascii="Arial" w:hAnsi="Arial"/>
          <w:sz w:val="18"/>
        </w:rPr>
        <w:t>Следует отметить, что многие алжирцы, которые голосовали за ИФС на предыдущих выборах, в 1995 г. проголосовали за Л.Зеруаля, надеясь на то, что он, будучи легитимным президентом, предпримет решительные меры к тому, чтобы прекратить насилие в стране.</w:t>
      </w:r>
    </w:p>
    <w:p>
      <w:pPr>
        <w:pStyle w:val="TextBodyIndent"/>
        <w:rPr/>
      </w:pPr>
      <w:r>
        <w:rPr/>
        <w:t>Сразу после своего официального избрания на высший государственный пост Л.Зеруаль обнародовал поэтапный план политических реформ в стране, направленных, в частности, на создание выборного парламента и проведение выборов в местные органы власти. Эти события должны были предварять политические консультации с партиями и общественными организациями, подписание с ними меморандума, суть которого сводилась к установлению взаимоотношений между основными политическими силами и властями на основе осуждения терроризма и отказа от насилия для достижения политических целей. Еще в конце 1992 года на основе Закона о чрезвычайном положении председатель Высшего государственного совета подписал Декрет о борьбе с террористическими актами, в соответствии с которым все дела, связанные с преступлениями против государства, передаются в специальные чрезвычайные трибуналы. К подрывным и террористическим действиям, согласно Декрету, приравнивались любые преступления, ставящие под угрозу безопасность государства, его территориальную целостность, стабильность и нормальное функционирование государственных институтов. К этому могли быть также отнесены покушение на жизнь, безопасность и свободу граждан, нанесение ущерба частной и государственной собственности, создание препятствий для деятельности администрации и др. [18, с. 143]. С принятием этого декрета значительно ужесточились наказания почти за все преступления по сравнению с действовавшим ранее уголовным законодательством, а также была ускорена сама судебная процедура – от сроков проведения следствия до вынесения приговоров и приведения их в исполнение.</w:t>
      </w:r>
    </w:p>
    <w:p>
      <w:pPr>
        <w:pStyle w:val="TextBodyIndent"/>
        <w:rPr/>
      </w:pPr>
      <w:r>
        <w:rPr/>
        <w:t>Кроме того, Л.Зеруаль обещал своим избирателям, что новое правительство вернется к решению острых проблем, связанных с социальной защищенностью населения и возвращением к плановому ведению хозяйства. Однако после его избрания и визита в Алжир директора-распорядителя МВФ М.Камдессю стало ясно, что эти обещания остаются пока на бумаге. Руководству за год не удалось решить проблему жилья (в столице, рассчитанной на 800 тыс. человек, проживало около 3 млн.), проблему занятости (уровень безработицы, по-прежнему, превышал допустимые пределы), проблему выплаты заработной платы. В этом вопросе руководство вынуждено было пойти на крайнюю меру и объявило о так называемой «рабочей солидарности», основу которой составило изъятие части заработной платы у госслужащих в пользу тех, кто оказался на приватизированных предприятиях и в силу этого не получал жалованья в течение 6 месяцев. Этот шаг был предпринят с целью снизить социальную напряженность в обществе. Невыплата заработной платы более чем 200 тыс. рабочих и служащих, занятых в строи</w:t>
      </w:r>
      <w:r>
        <w:rPr>
          <w:spacing w:val="0"/>
        </w:rPr>
        <w:t>тельстве и других областях, была вызвана тем, что государственная казна не в состоянии была финансировать стремительно разоряющиеся предприятия. Всеобщий союз алжирских трудящихся расценил подобное решение властей как практику «базаризации» экономики и в апреле 1996</w:t>
      </w:r>
      <w:r>
        <w:rPr/>
        <w:t xml:space="preserve"> г. провел четырехдневную всеобщую забастовку. В ней участвовали практически все рабочие и служащие госсектора, протестовавшие против постоянного повышения цен на продовольственные товары и предметы первой необходимости. Многим уже стали не по карману продукты, составляющие рацион рядового алжирца (почти в 4 раза подорожали картофель, морковь, фасоль, помидоры).</w:t>
      </w:r>
    </w:p>
    <w:p>
      <w:pPr>
        <w:pStyle w:val="Normal"/>
        <w:widowControl/>
        <w:spacing w:lineRule="auto" w:line="240"/>
        <w:ind w:firstLine="425"/>
        <w:jc w:val="both"/>
        <w:rPr/>
      </w:pPr>
      <w:r>
        <w:rPr>
          <w:rFonts w:cs="Arial" w:ascii="Arial" w:hAnsi="Arial"/>
          <w:sz w:val="18"/>
        </w:rPr>
        <w:t>В условиях ухудшения экономической обстановки Л.Зеруаль начал активно искать точки соприкосновения с оппозицией, особенно с исламскими партиями умеренного толка, такими как «Ан-Нахда» и «Хамас», предложившим властям осуществить ряд мер, которые, на их взгляд, должны были способствовать достижению национального согласия.</w:t>
      </w:r>
    </w:p>
    <w:p>
      <w:pPr>
        <w:pStyle w:val="Normal"/>
        <w:widowControl/>
        <w:spacing w:lineRule="auto" w:line="240"/>
        <w:ind w:firstLine="425"/>
        <w:jc w:val="both"/>
        <w:rPr/>
      </w:pPr>
      <w:r>
        <w:rPr>
          <w:rFonts w:cs="Arial" w:ascii="Arial" w:hAnsi="Arial"/>
          <w:sz w:val="18"/>
        </w:rPr>
        <w:t>Л.Зеруаль заявил, что хочет, чтобы умеренные исламисты действовали «как эффективная альтернатива ИФС и со временем убедили молодых людей, взявшихся за оружие, в бесполезности их борьбы». Таким образом, президент менял тактику компромисса с ИФС на тактику сотрудничества с умеренными исламистами при одновременном подавлении экстремистских группировок. При этом генерал проявил себя сторонником взвешенного политического подхода, умеющим слушать своих оппонентов, несмотря на то, что в этот период Л.Зеруалю пришлось противостоять довольно влиятельной непримиримой группировке в алжирском генералитете, выступающей против любых контактов с исламистами. Эту группировку возглавлял новый начальник Генерального штаба армии – генерал Мохаммед Ламари, которого поддерживали многие командующие военных округов Алжира. Став всенародно избранным президентом, Л.Зеруаль закрепил свою победу и на армейском уровне, заменив своим президентским указом всех командующих военными округами, которые проводили жесткий курс М.Ламари и выступали с критикой политики президента, направленной на союз с умеренными исламистами.</w:t>
      </w:r>
    </w:p>
    <w:p>
      <w:pPr>
        <w:pStyle w:val="Normal"/>
        <w:widowControl/>
        <w:spacing w:lineRule="auto" w:line="240"/>
        <w:ind w:firstLine="425"/>
        <w:jc w:val="both"/>
        <w:rPr/>
      </w:pPr>
      <w:r>
        <w:rPr>
          <w:rFonts w:cs="Arial" w:ascii="Arial" w:hAnsi="Arial"/>
          <w:sz w:val="18"/>
        </w:rPr>
        <w:t>Сам Л.Зеруаль неоднократно лично встречался с руководителями многих партий и организаций, проводил многосторонние консультации, беседовал с видными политическими деятелями. Кроме того, в продолжение политических дискуссий, в марте 1996 г. были созданы специальные комиссии, в которые вошли как представители президентских структур, так и оппозиционных политических партий и общественных организаций.</w:t>
      </w:r>
    </w:p>
    <w:p>
      <w:pPr>
        <w:pStyle w:val="TextBodyIndent"/>
        <w:rPr/>
      </w:pPr>
      <w:r>
        <w:rPr>
          <w:spacing w:val="4"/>
        </w:rPr>
        <w:t>Результатом постоянных контактов руководства страны с различными политическими силами стала вторая Конференция национального согласия, состоявшаяся 14-15 сентября 1996 г., в работе которой приняли участие представители большинства политических партий страны. Несмотря на то, что некоторые партии (Объединение за культуру и демократию, Фронт социалистических сил и др.) Конференцию бойкотировали, тем не менее, сам факт созыва такого форума (с участием исламских партий) был большим успехом руководства Алжира и самого Л.Зеруаля. Стало ясно, что большинство населения страны все же поддерживает практические шаги президента, направленные на урегулирование внутриполитического кризиса. Главным итогом работы Конференции стало принятие Платформы национального согласия. В соответствии с этим документом основные компоненты национальной сущности Алжира, а именно: ислам, арабизм и берберизм не могут больше использоваться в политических целях. Платформа содержала также обязательства уважать принципы Декларации 1 ноября 1954 года, соблюдать Конституцию и законы республики, отвергать насилие как средство политической борьбы, соблюдать личные и политические права и свободы граждан, укреплять национальное единство, национальный суверенитет и территориальную целостность. Важным моментом Платформы стало обязательство ее участников соблюдать нормы плюралистической демократии «как суверенного выбора алжирского народа».</w:t>
      </w:r>
    </w:p>
    <w:p>
      <w:pPr>
        <w:pStyle w:val="Normal"/>
        <w:widowControl/>
        <w:spacing w:lineRule="auto" w:line="240"/>
        <w:ind w:firstLine="425"/>
        <w:jc w:val="both"/>
        <w:rPr/>
      </w:pPr>
      <w:r>
        <w:rPr>
          <w:rFonts w:cs="Arial" w:ascii="Arial" w:hAnsi="Arial"/>
          <w:sz w:val="18"/>
        </w:rPr>
        <w:t>Однако некоторые партии сделали письменные оговорки, подписывая Платформу. Так, Фронт национального освобождения выразил несогласие с пунктом, в котором говорится, что президентские выборы 16 ноября 1995 года позволили алжирскому народу «осуществить свободный, демократический и суверенный выбор». Движение «Ан-Нахда» высказало недовольство тем местом, которое Платформа уделяет исламу, рассматриваемому как простая составляющая национальной идентичности наряду с арабизмом и берберизмом. Движение «Хамас», со своей стороны, сделало оговорку к положению о выводе ислама из сферы политических действий. Лидеры движения еще до проведения Конференции требовали предоставить им право «защищать» ислам.</w:t>
      </w:r>
    </w:p>
    <w:p>
      <w:pPr>
        <w:pStyle w:val="Normal"/>
        <w:widowControl/>
        <w:spacing w:lineRule="auto" w:line="240"/>
        <w:ind w:firstLine="425"/>
        <w:jc w:val="both"/>
        <w:rPr/>
      </w:pPr>
      <w:r>
        <w:rPr>
          <w:rFonts w:cs="Arial" w:ascii="Arial" w:hAnsi="Arial"/>
          <w:sz w:val="18"/>
        </w:rPr>
        <w:t>Конференция выявила совпадение взглядов ее участников на основные принципы укрепления демократии и завершения процесса создания государственных институтов, а Платформа, принятая на Конференции, стала тем минимумом консенсуса, на основе которого мог быть продолжен диалог между властями и оппозицией. Хотя подписанный документ носил декларативный характер и не имел юридической силы, он, тем не менее, стал отправной точкой для дискуссий о внесении изменений в конституцию и в действующее законодательство Алжира. Итоги конференции продемонстрировали, что алжирским властям удается привлекать к сотрудничеству все новые политические силы, кроме того, значительно укрепились личные позиции и вырос авторитет президента, который таким образом получил поддержку своим действиям.</w:t>
      </w:r>
    </w:p>
    <w:p>
      <w:pPr>
        <w:pStyle w:val="TextBodyIndent"/>
        <w:rPr/>
      </w:pPr>
      <w:r>
        <w:rPr>
          <w:spacing w:val="4"/>
        </w:rPr>
        <w:t>Л.Зеруаль внес значительные изменения и в деятельность правящих структур. К управлению государством начала приходить молодая, динамичная команда технократов и представителей офицерского корпуса и нефтегазового сектора экономики страны. Действия властей становились более системными, уверенными и энергичными, а сам президент начал приобретать имидж политического деятеля, умеющего правильно расставить приоритеты в своей политике и способного противостоять любым вызовам, сочетая гибкость и твердость в достижении своих целей.</w:t>
      </w:r>
    </w:p>
    <w:p>
      <w:pPr>
        <w:pStyle w:val="Normal"/>
        <w:widowControl/>
        <w:spacing w:lineRule="auto" w:line="240"/>
        <w:ind w:firstLine="425"/>
        <w:jc w:val="both"/>
        <w:rPr/>
      </w:pPr>
      <w:r>
        <w:rPr>
          <w:rFonts w:cs="Arial" w:ascii="Arial" w:hAnsi="Arial"/>
          <w:sz w:val="18"/>
        </w:rPr>
        <w:t>Консолидировав основные силы страны, Л.Зеруаль взял курс на придание алжирской политике формы, которая представляется демократической, но в то же время гарантировала бы твердый государственный и президентский контроль над социально-политической и экономической жизнью общества и полностью исключала непримиримую исламскую оппозицию из дальнейшего политического процесса.</w:t>
      </w:r>
    </w:p>
    <w:p>
      <w:pPr>
        <w:pStyle w:val="Normal"/>
        <w:widowControl/>
        <w:spacing w:lineRule="auto" w:line="240"/>
        <w:ind w:firstLine="425"/>
        <w:jc w:val="both"/>
        <w:rPr/>
      </w:pPr>
      <w:r>
        <w:rPr>
          <w:rFonts w:cs="Arial" w:ascii="Arial" w:hAnsi="Arial"/>
          <w:sz w:val="18"/>
        </w:rPr>
        <w:t>В меморандуме, опубликованном в мае 1996 г., Л.Зеруаль объявил, что страна готова «к новому политическому старту», и заявил о необходимости внесения изменений в конституцию 1989 г., действие которой было приостановлено в январе 1992 г., и о проведении референдума. На одобрение избирателей были вынесены предложения запретить партиям использовать ислам для достижения своих политических целей и создать вторую палату парламента, часть членов которой должна будет назначаться президентом, а не избираться. Введение системы пропорционального представительства также должно было значительно уменьшить опасность того, что какая-нибудь одна партия сможет контролировать Национальное народное собрание.</w:t>
      </w:r>
    </w:p>
    <w:p>
      <w:pPr>
        <w:pStyle w:val="Normal"/>
        <w:widowControl/>
        <w:spacing w:lineRule="auto" w:line="240"/>
        <w:ind w:firstLine="425"/>
        <w:jc w:val="both"/>
        <w:rPr/>
      </w:pPr>
      <w:r>
        <w:rPr>
          <w:rFonts w:cs="Arial" w:ascii="Arial" w:hAnsi="Arial"/>
          <w:sz w:val="18"/>
        </w:rPr>
        <w:t>Сам референдум призван был продемонстрировать всем оппозиционным силам внутри страны, а также мировому сообществу, что руководство Алжира во главе с президентом пользуется полным доверием и поддержкой населения, которое одобряет правительственный курс на реорганизацию всей политической системы и демократизацию общественной жизни.</w:t>
      </w:r>
    </w:p>
    <w:p>
      <w:pPr>
        <w:pStyle w:val="Normal"/>
        <w:widowControl/>
        <w:spacing w:lineRule="auto" w:line="240"/>
        <w:ind w:firstLine="425"/>
        <w:jc w:val="both"/>
        <w:rPr/>
      </w:pPr>
      <w:r>
        <w:rPr>
          <w:rFonts w:cs="Arial" w:ascii="Arial" w:hAnsi="Arial"/>
          <w:sz w:val="18"/>
        </w:rPr>
        <w:t>28 ноября 1996 г. изменения, внесенные в конституцию 1989 г., были одобрены 84,6% принявшими участие в референдуме алжирцев.</w:t>
      </w:r>
    </w:p>
    <w:p>
      <w:pPr>
        <w:pStyle w:val="Normal"/>
        <w:widowControl/>
        <w:spacing w:lineRule="auto" w:line="240"/>
        <w:ind w:firstLine="425"/>
        <w:jc w:val="both"/>
        <w:rPr/>
      </w:pPr>
      <w:r>
        <w:rPr>
          <w:rFonts w:cs="Arial" w:ascii="Arial" w:hAnsi="Arial"/>
          <w:sz w:val="18"/>
        </w:rPr>
        <w:t>Однако следует отметить, что провести референдум с такими результатами властям удалось лишь благодаря «всеобщей мобилизации» административного аппарата (так называемой «правительственной партии») и вложению в эту кампанию значительных средств. Все члены правительства, вали (губернаторы), большинство членов Переходного национального совета, ассоциированные с властями организации («Моджахидины» и др.) ежедневно перемещались по всей стране, агитируя население одобрить Конституцию. Их сопровождали большие группы теле- и радиожурналистов, пресса, телохранители; в свою очередь, на местах мобилизовались служба безопасности, полиция, арендовались гостиницы, залы для митингов и т.д. В то же время для любого, кто выступал с критикой проекта Конституции, был практически полностью блокирован доступ на телевидение, радио, в органы печати. Нередки были случаи запрета митингов оппозиционных партий. Местным властям была направлена инструкция, запрещающая присутствие на избирательных участках во время голосования и подсчета бюллетеней каких-либо наблюдателей. При проведении референдума было отмечено большое число нарушений и подтасовок. Естественно, что в таких условиях организации референдума результат голосования был определен заранее.</w:t>
      </w:r>
    </w:p>
    <w:p>
      <w:pPr>
        <w:pStyle w:val="Normal"/>
        <w:widowControl/>
        <w:spacing w:lineRule="auto" w:line="240"/>
        <w:ind w:firstLine="425"/>
        <w:jc w:val="both"/>
        <w:rPr/>
      </w:pPr>
      <w:r>
        <w:rPr>
          <w:rFonts w:cs="Arial" w:ascii="Arial" w:hAnsi="Arial"/>
          <w:sz w:val="18"/>
        </w:rPr>
        <w:t>С призывом бойкота референдума или проголосовать против проекта Конституции выступили оппозиционные партии: Объединение за культуру и демократию, Фронт социалистических сил и ряд других. Руководство исламских партий «Хамас» и «Ан-Нахда» уклонилось дать свою оценку Конституции, предоставив сделать выбор самим голосующим. Две вилайи Беджайя и Тизи-Узу отвергли Конституцию (70,4% и 64,4% высказались против); в Аннабе против нее проголосовало более 20%.</w:t>
      </w:r>
    </w:p>
    <w:p>
      <w:pPr>
        <w:pStyle w:val="TextBodyIndent"/>
        <w:rPr/>
      </w:pPr>
      <w:r>
        <w:rPr/>
        <w:t>Выступая на митинге в Константине, премьер-министр А.Уяхья обосновал внесение изменений в Конституцию необходимостью восстановить стабильность государства, обеспечить эффективное представительство народа в законодательных органах, предотвратить любую возможность возникновения тоталитарного режима, в том числе исламистского, заложить основы для развития демократического, современного и единого Алжира.</w:t>
      </w:r>
    </w:p>
    <w:p>
      <w:pPr>
        <w:pStyle w:val="TextBodyIndent"/>
        <w:rPr/>
      </w:pPr>
      <w:r>
        <w:rPr>
          <w:spacing w:val="4"/>
        </w:rPr>
        <w:t>Оппозиция придерживалась иного мнения и свою оценку референдуму дала, в частности, в обнародованном 9 ноября 1996 г. «Воззвании к миру» (его подписали сотни видных политических и общественных деятелей страны). В нем говорилось, что пятый год Алжир продолжает переживать трагедию: десятки тысяч убитых, вдов, сирот, обстановка насилия сохраняется, нарушаются права человека, разваливается экономика и дестабилизируется управленческий аппарат, растет внешний и внутренний долг, инфляция, безработица, продолжается обнищание масс, деградация морали... В такой обстановке, при отсутствии демократических институтов «референдум проводится с целью сосредоточения власти в руках президента и администрации, изъятия конституционной власти народа, нейтрализации законодательной и подчинения судебной власти. Эта Конституция не способна восстановить мир и безопасность в стране, принятие ее лишь приведет к разжиганию экстремизма и насилия».</w:t>
      </w:r>
    </w:p>
    <w:p>
      <w:pPr>
        <w:pStyle w:val="TextBodyIndent"/>
        <w:rPr/>
      </w:pPr>
      <w:r>
        <w:rPr>
          <w:spacing w:val="-6"/>
        </w:rPr>
        <w:t>Для лучшего понимания этих противоположных точек зрения следует обратиться к тексту самой Конституции 1996 года, предоставляющей президенту чрезвычайно широкие права, но в то же время содержащей ряд противоречий.</w:t>
      </w:r>
    </w:p>
    <w:p>
      <w:pPr>
        <w:pStyle w:val="Normal"/>
        <w:widowControl/>
        <w:spacing w:lineRule="auto" w:line="240"/>
        <w:ind w:firstLine="425"/>
        <w:jc w:val="both"/>
        <w:rPr/>
      </w:pPr>
      <w:r>
        <w:rPr>
          <w:rFonts w:cs="Arial" w:ascii="Arial" w:hAnsi="Arial"/>
          <w:sz w:val="18"/>
        </w:rPr>
        <w:t>Изменения, внесенные в текст новой (четвертой) конституции Алжира, касались прежде всего обеспечения жизнедеятельности политической системы общества и функционирования государственных институтов.</w:t>
      </w:r>
    </w:p>
    <w:p>
      <w:pPr>
        <w:pStyle w:val="TextBodyIndent"/>
        <w:rPr/>
      </w:pPr>
      <w:r>
        <w:rPr>
          <w:spacing w:val="-2"/>
        </w:rPr>
        <w:t>Текст конституции состоит из преамбулы и четырех разделов, озаглавленных «Общие принципы, регулирующие деятельность алжирского общества», «Организация власти», «О контроле» и «Пересмотр Конституции».</w:t>
      </w:r>
    </w:p>
    <w:p>
      <w:pPr>
        <w:pStyle w:val="Normal"/>
        <w:widowControl/>
        <w:spacing w:lineRule="auto" w:line="240"/>
        <w:ind w:firstLine="425"/>
        <w:jc w:val="both"/>
        <w:rPr/>
      </w:pPr>
      <w:r>
        <w:rPr>
          <w:rFonts w:cs="Arial" w:ascii="Arial" w:hAnsi="Arial"/>
          <w:sz w:val="18"/>
        </w:rPr>
        <w:t>Преамбула провозглашает Конституцию «основным законом, который гарантирует личные и политические права и свободы, защищает право свободного выбора народа и обеспечивает законность исполнения государством своих полномочий» [11]. Отмечается при этом, что конституция является «результатом глубоких социальных изменений в стране, народ которой торжественно идет к идеалу правового государства».</w:t>
      </w:r>
    </w:p>
    <w:p>
      <w:pPr>
        <w:pStyle w:val="TextBodyIndent"/>
        <w:rPr/>
      </w:pPr>
      <w:r>
        <w:rPr>
          <w:spacing w:val="-2"/>
        </w:rPr>
        <w:t>Большой упор делается на сохранении традиционных алжирских ценностей и культуры, уважении принципов освободительной революции 1954 года. Теперь неотъемлемой составляющей идеологической основы Алжира провозглашается не только ислам и арабизм, как в предыдущей конституции, но и берберизм, что является значительным шагом вперед на пути признания законных прав берберского народа Алжира, составляющего более 20% населения страны. Однако, по новой конституции, «официальным и национальным» языком признается только арабский (ст. 3).</w:t>
      </w:r>
    </w:p>
    <w:p>
      <w:pPr>
        <w:pStyle w:val="Normal"/>
        <w:widowControl/>
        <w:spacing w:lineRule="auto" w:line="240"/>
        <w:ind w:firstLine="425"/>
        <w:jc w:val="both"/>
        <w:rPr/>
      </w:pPr>
      <w:r>
        <w:rPr>
          <w:rFonts w:cs="Arial" w:ascii="Arial" w:hAnsi="Arial"/>
          <w:sz w:val="18"/>
        </w:rPr>
        <w:t>В качестве основных государственных институтов нового этапа политического развития Алжира конституция закрепляет правительство (исполнительная власть), парламент (законодательная власть) и суд в качестве независимого государственного органа. Что касается президента, то новая конституция значительно расширяет его полномочия.</w:t>
      </w:r>
    </w:p>
    <w:p>
      <w:pPr>
        <w:pStyle w:val="Normal"/>
        <w:widowControl/>
        <w:spacing w:lineRule="auto" w:line="240"/>
        <w:ind w:firstLine="425"/>
        <w:jc w:val="both"/>
        <w:rPr/>
      </w:pPr>
      <w:r>
        <w:rPr>
          <w:rFonts w:cs="Arial" w:ascii="Arial" w:hAnsi="Arial"/>
          <w:sz w:val="18"/>
        </w:rPr>
        <w:t>Среди новшеств Основного закона выделяется, прежде всего, создание двухпалатного парламента, состоящего из Национального народного собрания (нижняя палата) и Национального Совета (верхняя палата). Парламент самостоятельно разрабатывает и принимает законы, а также контролирует деятельность правительства. Он законодательствует в рамках предоставленных ему конституцией полномочий, а также осуществляет свою деятельность и в других областях.</w:t>
      </w:r>
    </w:p>
    <w:p>
      <w:pPr>
        <w:pStyle w:val="Normal"/>
        <w:widowControl/>
        <w:spacing w:lineRule="auto" w:line="240"/>
        <w:ind w:firstLine="425"/>
        <w:jc w:val="both"/>
        <w:rPr/>
      </w:pPr>
      <w:r>
        <w:rPr>
          <w:rFonts w:cs="Arial" w:ascii="Arial" w:hAnsi="Arial"/>
          <w:sz w:val="18"/>
        </w:rPr>
        <w:t>Конституция закрепляет перечень вопросов, по которым парламент осуществляет законодательство (ст. 122). В частности, это относится к таким вопросам, как основные права, свободы и обязанности граждан, включая вопросы гражданства, семейного законодательства, основ судебной системы, уголовного и уголовно-процессуального законодательства, гражданского и торгового права, административно-территориального деления страны, бюджетно-финансового законодательства; законодательства в области здравоохранения, социальной защиты населения, защиты культурно-исторических ценностей и другие вопросы.</w:t>
      </w:r>
    </w:p>
    <w:p>
      <w:pPr>
        <w:pStyle w:val="Normal"/>
        <w:widowControl/>
        <w:spacing w:lineRule="auto" w:line="240"/>
        <w:ind w:firstLine="425"/>
        <w:jc w:val="both"/>
        <w:rPr/>
      </w:pPr>
      <w:r>
        <w:rPr>
          <w:rFonts w:cs="Arial" w:ascii="Arial" w:hAnsi="Arial"/>
          <w:sz w:val="18"/>
        </w:rPr>
        <w:t>Члены Национального народного собрания (ННС), согласно статье 101 конституции, избираются на основе всеобщего, равного и прямого избирательного права при тайном голосовании. Две трети членов Национального Совета (НС) избираются на основе непрямых выборов путем тайного голосования из депутатов Народных собраний коммун и Народных собраний вилай депутатами этих представительных органов. А одна треть членов Национального Совета назначается единолично президентом Республики из «видных деятелей науки, искусства, экономической и социальной сферы».</w:t>
      </w:r>
    </w:p>
    <w:p>
      <w:pPr>
        <w:pStyle w:val="Normal"/>
        <w:widowControl/>
        <w:spacing w:lineRule="auto" w:line="240"/>
        <w:ind w:firstLine="425"/>
        <w:jc w:val="both"/>
        <w:rPr/>
      </w:pPr>
      <w:r>
        <w:rPr>
          <w:rFonts w:cs="Arial" w:ascii="Arial" w:hAnsi="Arial"/>
          <w:sz w:val="18"/>
        </w:rPr>
        <w:t>Таким образом, учитывая, что ни один закон не может быть принят без одобрения его большинством в три четверти Совета (ст. 120), то естественно, что при наличии вышеназванной трети состава верхней палаты президент способен блокировать принятие любого, не угодного ему закона. Президент имеет также право роспуска нижней палаты.</w:t>
      </w:r>
    </w:p>
    <w:p>
      <w:pPr>
        <w:pStyle w:val="Normal"/>
        <w:widowControl/>
        <w:spacing w:lineRule="auto" w:line="240"/>
        <w:ind w:firstLine="425"/>
        <w:jc w:val="both"/>
        <w:rPr/>
      </w:pPr>
      <w:r>
        <w:rPr>
          <w:rFonts w:cs="Arial" w:ascii="Arial" w:hAnsi="Arial"/>
          <w:sz w:val="18"/>
        </w:rPr>
        <w:t xml:space="preserve">Таким образом, новый Основной закон значительно расширяет права и полномочия президента в управлении государством. Особенности его правового статуса определены в разделе II главе I, озаглавленной «Исполнительная власть». Для избрания на пост президента Республики кандидат должен: «иметь алжирское гражданство, быть мусульманином по вероисповеданию, быть не моложе 40 лет ко дню избрания, пользоваться всеми гражданскими и политическими свободами». Однако, кроме этого, по новой конституции он должен «представить свидетельство того, что </w:t>
      </w:r>
      <w:r>
        <w:rPr>
          <w:rFonts w:cs="Arial" w:ascii="Arial" w:hAnsi="Arial"/>
          <w:spacing w:val="-2"/>
          <w:sz w:val="18"/>
        </w:rPr>
        <w:t>супруга кандидата является гражданкой Алжира; подтвердить участие в революции 1954 года (для кандидатов, родившихся до июля 1942 г.); подтвердить неучастие родителей кандидата, родившегося после июля 1942</w:t>
      </w:r>
      <w:r>
        <w:rPr>
          <w:rFonts w:cs="Arial" w:ascii="Arial" w:hAnsi="Arial"/>
          <w:sz w:val="18"/>
        </w:rPr>
        <w:t xml:space="preserve"> г., в актах, враждебных революции 1954 г.; представить публичную декларацию о своем движимом и недвижимом имуществе в Алжире и за его пределами» (ст. 73).</w:t>
      </w:r>
    </w:p>
    <w:p>
      <w:pPr>
        <w:pStyle w:val="Normal"/>
        <w:widowControl/>
        <w:spacing w:lineRule="auto" w:line="240"/>
        <w:ind w:firstLine="425"/>
        <w:jc w:val="both"/>
        <w:rPr/>
      </w:pPr>
      <w:r>
        <w:rPr>
          <w:rFonts w:cs="Arial" w:ascii="Arial" w:hAnsi="Arial"/>
          <w:sz w:val="18"/>
        </w:rPr>
        <w:t>Президент избирается всеобщим, прямым и тайным голосованием сроком на пять лет и может быть переизбран только один раз. Являясь «воплощением единства нации и гарантом Конституции», он осуществляет «высшую власть в пределах, установленных Конституцией» (ст. 70, 72).</w:t>
      </w:r>
    </w:p>
    <w:p>
      <w:pPr>
        <w:pStyle w:val="Normal"/>
        <w:widowControl/>
        <w:spacing w:lineRule="auto" w:line="240"/>
        <w:ind w:firstLine="425"/>
        <w:jc w:val="both"/>
        <w:rPr/>
      </w:pPr>
      <w:r>
        <w:rPr>
          <w:rFonts w:cs="Arial" w:ascii="Arial" w:hAnsi="Arial"/>
          <w:sz w:val="18"/>
        </w:rPr>
        <w:t>Президент исполняет важнейшие полномочия в области руководства вооруженными силами, являясь верховным главнокомандующим всех вооруженных сил Республики и одновременно занимая пост министра обороны. Президент возглавляет также Высший совет безопасности, который является консультативным органом, определяющим политику страны по всем вопросам, касающимся национальной безопасности (ст. 173). На его заседании после консультаций с председателями обеих палат парламента президент объявляет чрезвычайное или осадное положение на определенный срок (ст. 91).</w:t>
      </w:r>
    </w:p>
    <w:p>
      <w:pPr>
        <w:pStyle w:val="Normal"/>
        <w:widowControl/>
        <w:spacing w:lineRule="auto" w:line="240"/>
        <w:ind w:firstLine="425"/>
        <w:jc w:val="both"/>
        <w:rPr/>
      </w:pPr>
      <w:r>
        <w:rPr>
          <w:rFonts w:cs="Arial" w:ascii="Arial" w:hAnsi="Arial"/>
          <w:sz w:val="18"/>
        </w:rPr>
        <w:t>Конституция наделяет президента значительными полномочиями в сфере исполнительной власти: он назначает главу правительства и принимает решение о прекращении его полномочий; назначает членов Совета министров и Генерального секретаря правительства, управляющего Банком Алжира, а также на другие высшие государственные, военные и гражданские должности; председательствует в Совете министров.</w:t>
      </w:r>
    </w:p>
    <w:p>
      <w:pPr>
        <w:pStyle w:val="Normal"/>
        <w:widowControl/>
        <w:spacing w:lineRule="auto" w:line="240"/>
        <w:ind w:firstLine="425"/>
        <w:jc w:val="both"/>
        <w:rPr/>
      </w:pPr>
      <w:r>
        <w:rPr>
          <w:rFonts w:cs="Arial" w:ascii="Arial" w:hAnsi="Arial"/>
          <w:sz w:val="18"/>
        </w:rPr>
        <w:t>В качестве главы государства президент обладает целым рядом представительских полномочий: правом обращения к нации с посланиями; он определяет и проводит внешнюю политику; может обращаться к народу посредством референдума по любому вопросу, имеющему национальное значение; заключает международные договоры; назначает и отзывает послов Алжира за границей и др.</w:t>
      </w:r>
    </w:p>
    <w:p>
      <w:pPr>
        <w:pStyle w:val="Normal"/>
        <w:widowControl/>
        <w:spacing w:lineRule="auto" w:line="240"/>
        <w:ind w:firstLine="425"/>
        <w:jc w:val="both"/>
        <w:rPr/>
      </w:pPr>
      <w:r>
        <w:rPr>
          <w:rFonts w:cs="Arial" w:ascii="Arial" w:hAnsi="Arial"/>
          <w:sz w:val="18"/>
        </w:rPr>
        <w:t>Конституция значительно расширяет полномочия главы государства в процессе нормотворчества. Законодательные полномочия в форме издания президентом законодательных указов могут быть делегированы ему парламентом на период парламентских каникул, перерыва между сессиями, а также в период чрезвычайного или осадного положения, вводимого также президентом (ст. 91, 124). Кроме того, ему принадлежат полномочия по назначению судей, руководителей органов безопасности и руководителей органов местного самоуправления.</w:t>
      </w:r>
    </w:p>
    <w:p>
      <w:pPr>
        <w:pStyle w:val="Normal"/>
        <w:widowControl/>
        <w:spacing w:lineRule="auto" w:line="240"/>
        <w:ind w:firstLine="425"/>
        <w:jc w:val="both"/>
        <w:rPr/>
      </w:pPr>
      <w:r>
        <w:rPr>
          <w:rFonts w:cs="Arial" w:ascii="Arial" w:hAnsi="Arial"/>
          <w:sz w:val="18"/>
        </w:rPr>
        <w:t>Что касается правительства, то конституция определяет сферу его деятельности как органа исполнительной власти, полностью подчиненного главе государства – президенту страны. Правительство разрабатывает собственную программу деятельности, которая должна получить одобрение Национального народного собрания.</w:t>
      </w:r>
    </w:p>
    <w:p>
      <w:pPr>
        <w:pStyle w:val="TextBodyIndent"/>
        <w:rPr/>
      </w:pPr>
      <w:r>
        <w:rPr>
          <w:spacing w:val="-2"/>
        </w:rPr>
        <w:t>Конституция закрепляет полномочия главы правительства, в частности, его функции по распорядительной деятельности правительства, исполнению законов и других нормативных актов, контроль за деятельностью всего государственного аппарата и т.д. Правительство принимает исполнительные декреты, которые подписываются председателем правительства.</w:t>
      </w:r>
    </w:p>
    <w:p>
      <w:pPr>
        <w:pStyle w:val="Normal"/>
        <w:widowControl/>
        <w:spacing w:lineRule="auto" w:line="240"/>
        <w:ind w:firstLine="425"/>
        <w:jc w:val="both"/>
        <w:rPr/>
      </w:pPr>
      <w:r>
        <w:rPr>
          <w:rFonts w:cs="Arial" w:ascii="Arial" w:hAnsi="Arial"/>
          <w:sz w:val="18"/>
        </w:rPr>
        <w:t>В соответствии с конституцией правительство несет ответственность перед ННС и президентом страны. Оно может быть отправлено в отставку как президентом единолично, так и парламентом, но окончательное решение об отставке правительства принимает только президент.</w:t>
      </w:r>
    </w:p>
    <w:p>
      <w:pPr>
        <w:pStyle w:val="TextBodyIndent"/>
        <w:rPr/>
      </w:pPr>
      <w:r>
        <w:rPr>
          <w:spacing w:val="-2"/>
        </w:rPr>
        <w:t>Важным новшеством конституции 1996 года является создание Государственного совета для контроля за деятельностью администрации, а также Верховного суда для рассмотрения дел, в которых будут замешаны высшие должностные лица государства (ст. 152). Новой в конституции является и статья 158, которая учреждает «Высший государственный суд для рассмотрения актов, которые могут быть квалифицированы как измена со стороны президента Республики, а также для рассмотрения преступлений, совершенных главой правительства при выполнении им своих функций».</w:t>
      </w:r>
    </w:p>
    <w:p>
      <w:pPr>
        <w:pStyle w:val="TextBodyIndent"/>
        <w:rPr/>
      </w:pPr>
      <w:r>
        <w:rPr>
          <w:spacing w:val="-2"/>
        </w:rPr>
        <w:t>Анализ принятого на референдуме текста новой алжирской конституции позволяет сделать вывод о том, что власти добились цели резкого усиления авторитарных тенденций в полномочиях, прежде всего, главы государства – президента. Но им не удалось закрепить в тексте Основного закона страны реальных гарантий демократического характера новой государственной власти и создания подлинно демократического политического режима. Более того, конституция закрепила так называемую суперпрезидентскую форму республики, т.е. практически неограниченную и фактически неконтролируемую другими государственными органами власть главы государства – президента. Исполнительная власть в лице правительства и судебная власть в лице Верховного суда оказались полностью подконтрольны главе государства. А избранный путем всеобщего голосования президент не может быть досрочно отстранен со своей должности ни избирателями, ни каким-либо государственным органом. Таким образом, в центре всей системы государственных органов поставлен президент Алжира, обладающий почти неограниченными полномочиями.</w:t>
      </w:r>
    </w:p>
    <w:p>
      <w:pPr>
        <w:pStyle w:val="Normal"/>
        <w:widowControl/>
        <w:spacing w:lineRule="auto" w:line="240"/>
        <w:ind w:firstLine="425"/>
        <w:jc w:val="both"/>
        <w:rPr/>
      </w:pPr>
      <w:r>
        <w:rPr>
          <w:rFonts w:cs="Arial" w:ascii="Arial" w:hAnsi="Arial"/>
          <w:sz w:val="18"/>
        </w:rPr>
        <w:t>При наличии у президента таких исключительных полномочий само «осуществление суверенитета народа через избранных им своих представителей в парламенте» (ст. 6) становится иллюзорным, а любая оппозиция в парламенте не способна будет реально повлиять на деятельность главы государства и практически отстраняется от решения важнейших государственных вопросов.</w:t>
      </w:r>
    </w:p>
    <w:p>
      <w:pPr>
        <w:pStyle w:val="TextBodyIndent"/>
        <w:rPr/>
      </w:pPr>
      <w:r>
        <w:rPr/>
        <w:t>Что касается формального объема конституционных прав и обязанностей алжирских граждан, то он довольно обширен. В специальной главе IV «О правах и свободах» конституция декларирует равенство всех граждан перед законом, запрещение дискриминации по любым основаниям, а также обязанность государства способствовать эффективному участию всех граждан в политической, экономической и других сферах (ст. 29, 31). Конституция гарантирует всем алжирцам осуществление и защиту основных гражданских и политических прав и свобод: неприкосновенность личности, свободу совести и свободу выражения мнений, защиту частной жизни и достоинства человека, тайну переписки, неприкосновенность жилища, свободу проведения собраний, создание общественных объединений и т.д.</w:t>
      </w:r>
    </w:p>
    <w:p>
      <w:pPr>
        <w:pStyle w:val="TextBodyIndent"/>
        <w:rPr/>
      </w:pPr>
      <w:r>
        <w:rPr/>
        <w:t>Интересны конституционные положения о роли политических партий. Конституция признает право граждан на создание и функционирование политических партий, которое может быть ограничено, если партия покушается на основные права и свободы человека, национальное единство, безопасность государства, его демократический и республиканский характер и т.д. (ст. 42). Партиям запрещено прибегать к насилию или другим принудительным действиям для достижения своих целей. Необходимо отметить, что конституция запрещает создавать партии на религиозной основе, хотя, по той же конституции, ислам закрепляется в качестве государственной религии, а президент обязательно должен быть мусульманином. Кроме того, новая конституция запрещает «любую деятельность, противоречащую нормам исламской морали» (ст. 9), а статья 178 объявляет о недопустимости внесения любых изменений в конституцию, касающихся «ислама как государственной религии».</w:t>
      </w:r>
    </w:p>
    <w:p>
      <w:pPr>
        <w:pStyle w:val="Normal"/>
        <w:widowControl/>
        <w:spacing w:lineRule="auto" w:line="240"/>
        <w:ind w:firstLine="425"/>
        <w:jc w:val="both"/>
        <w:rPr/>
      </w:pPr>
      <w:r>
        <w:rPr>
          <w:rFonts w:cs="Arial" w:ascii="Arial" w:hAnsi="Arial"/>
          <w:sz w:val="18"/>
        </w:rPr>
        <w:t>Запрещение создавать партии на религиозной, расовой или региональной основе поставило фактически вне сферы политической деятельности не только экстремистские исламские группировки, но и большинство оппозиционных партий (в частности крупнейшие берберские партии Фронт социалистических сил и Объединение за культуру и демократию). Следует отметить, что новая алжирская конституция в определенных аспектах носит довольно противоречивый характер. С одной стороны, она создает основу для национальной консолидации, для экономического развития, что отражено в статьях о сильной президентской власти, определенном объеме конституционных прав и свобод человека, который при условии их действительной гарантированности и реальном осуществлении на практике мог бы потенциально обеспечить демократическое развитие Алжира. Но, с другой стороны, эти же фактически неограниченные полномочия президента, а также сама структура, порядок формирования и полномочия парламента, ставящие его в откровенно зависимое от президента положение, делают проблематичным эффективную деятельность парламентской оппозиции и любых неправительственных партий, что явно противоречит идее построения правового государства, которое названо важнейшим принципом в преамбуле конституции.</w:t>
      </w:r>
    </w:p>
    <w:p>
      <w:pPr>
        <w:pStyle w:val="TextBodyIndent"/>
        <w:rPr/>
      </w:pPr>
      <w:r>
        <w:rPr>
          <w:spacing w:val="-2"/>
        </w:rPr>
        <w:t>Наконец, сами конституционные права и свободы граждан во многом носят декларативный характер, не опираются на серьезную социально-экономическую базу, на развитые демократические институты в условиях низкой степени правового и политического сознания значительной части населения, традиционно сильных позиций ислама во всех сферах общественной и государственной жизни. Все это не создает прочной юридической основы для реального осуществления основных прав и свобод граждан, защиты их личной безопасности, физической и духовной целостности.</w:t>
      </w:r>
    </w:p>
    <w:p>
      <w:pPr>
        <w:pStyle w:val="TextBodyIndent"/>
        <w:rPr/>
      </w:pPr>
      <w:r>
        <w:rPr>
          <w:spacing w:val="-2"/>
        </w:rPr>
        <w:t>Тем не менее, принятие на референдуме новой конституции АНДР стало важным шагом на пути выработки и реализации на практике новой концепции политической системы страны. Наряду с определением поля деятельности политических сил общества и государственных институтов была легализована основная установка руководства страны – создание сильного государственного механизма, способного противостоять и активно противодействовать всем попыткам его дестабилизации. Однако, как показывает исторический опыт, принятие новой конституции должно отвечать социально-экономическим изменениям в обществе, его эволюции. В Алжире же прослеживается желание государственного руководства монополизировать свое право на власть, устранив с политической арены главных конкурентов. Немаловажным моментом явилось то, что, разработав свою концепцию реформирования политической системы, руководители государства не уделили должного внимания поиску новых подходов к разрешению глубокого социально-экономического кризиса, переживаемого страной. Несмотря на то, что сохранение в последние годы высоких мировых цен на нефть и газ, а также активное привлечение западных инвестиций в нефтегазовую отрасль позволили Алжиру выйти из тупика в сфере финансов, в то же время положение в других отраслях экономики (особенно в промышленности) не улучшилось. Продолжает расти внешний долг Алжира, увеличившийся в 1996 г. до 32 млрд. долл.; нет улучшения и в социальной сфере, где уровень безработицы в среднем составляет 28%. Более того, социально-политические проблемы, требующие немедленного решения при участии всех политических сил страны оказались загнаны в рамки довольно-таки авторитарной конституции, дающей властям большую свободу при определении судьбы любой партии по своему усмотрению.</w:t>
      </w:r>
    </w:p>
    <w:p>
      <w:pPr>
        <w:pStyle w:val="3"/>
        <w:rPr/>
      </w:pPr>
      <w:r>
        <w:rPr/>
        <w:t>3. Выборы в Национальное народное собрание</w:t>
        <w:br/>
        <w:t>и местные органы государственной власти</w:t>
      </w:r>
    </w:p>
    <w:p>
      <w:pPr>
        <w:pStyle w:val="Normal"/>
        <w:widowControl/>
        <w:spacing w:lineRule="auto" w:line="240"/>
        <w:ind w:firstLine="425"/>
        <w:jc w:val="both"/>
        <w:rPr/>
      </w:pPr>
      <w:r>
        <w:rPr>
          <w:rFonts w:cs="Arial" w:ascii="Arial" w:hAnsi="Arial"/>
          <w:sz w:val="18"/>
        </w:rPr>
        <w:t>После принятия новой конституции началась подготовка к выборам в первый в истории независимого Алжира двухпалатный парламент на многопартийной основе. Она проходила в условиях непрекращающегося противоборства властей и вооруженных исламских групп.</w:t>
      </w:r>
    </w:p>
    <w:p>
      <w:pPr>
        <w:pStyle w:val="Normal"/>
        <w:widowControl/>
        <w:spacing w:lineRule="auto" w:line="240"/>
        <w:ind w:firstLine="425"/>
        <w:jc w:val="both"/>
        <w:rPr/>
      </w:pPr>
      <w:r>
        <w:rPr>
          <w:rFonts w:cs="Arial" w:ascii="Arial" w:hAnsi="Arial"/>
          <w:sz w:val="18"/>
        </w:rPr>
        <w:t>В начале 1997 г. исламские экстремисты активизировали свою деятельность и провели целую серию террористических актов в густонаселенных кварталах городов. К этому времени армия исламистов уже была разобщена серьезными внутренними противоречиями и не могла вести планомерные боевые действия против правительственных сил. Поэтому все боевые операции интегристов стали сводиться к террору, грубому разбою и насилию против мирного населения. Радикальные исламисты преследовали, прежде всего, следующие цели: через нагнетание атмосферы страха сузить базу поддержки режима Л.Зеруаля и сорвать наметившуюся в результате президентских выборов и референдума по изменению конституции тенденцию к общенациональному согласию и нормализации внутриполитической обстановки в стране.</w:t>
      </w:r>
    </w:p>
    <w:p>
      <w:pPr>
        <w:pStyle w:val="TextBodyIndent"/>
        <w:rPr/>
      </w:pPr>
      <w:r>
        <w:rPr>
          <w:spacing w:val="0"/>
        </w:rPr>
        <w:t>Несмотря на активизацию террористов, Л.Зеруаль сохранил достаточно прочные позиции и продолжил свой курс на выполнение антикризисной программы. Власти взяли под свой усиленный контроль крупные населенные пункты, основные коммуникации, газо- и нефтепромыслы, объекты международного сотрудничества и др. Кроме того, к борьбе с террористами были привлечены отряды местной самообороны (около 200 тыс. человек), а также на 300 млн. долларов увеличились военные расходы (с 1427 млн. долл. в 1995 г. до 1764 млн. долл. в 1996 г.) [52, № 139, 20.11.1997]. Эти средства пошли, главным образом, на обновление части вооружений и оснащение служб безопасности современными средствами поиска, а также увеличение окладов некоторым категориям военного персонала. (По объему военных расходов Алжир в настоящее время занимает второе место в Магрибе после Ливии).</w:t>
      </w:r>
    </w:p>
    <w:p>
      <w:pPr>
        <w:pStyle w:val="Normal"/>
        <w:widowControl/>
        <w:spacing w:lineRule="auto" w:line="240"/>
        <w:ind w:firstLine="425"/>
        <w:jc w:val="both"/>
        <w:rPr/>
      </w:pPr>
      <w:r>
        <w:rPr>
          <w:rFonts w:cs="Arial" w:ascii="Arial" w:hAnsi="Arial"/>
          <w:sz w:val="18"/>
        </w:rPr>
        <w:t>Кроме того, был принят новый избирательный закон, в соответствии с которым мажоритарная система была заменена на пропорциональную</w:t>
      </w:r>
      <w:r>
        <w:rPr>
          <w:rStyle w:val="FootnoteAnchor"/>
          <w:rFonts w:cs="Arial" w:ascii="Arial" w:hAnsi="Arial"/>
          <w:sz w:val="18"/>
          <w:vertAlign w:val="superscript"/>
        </w:rPr>
        <w:footnoteReference w:customMarkFollows="1" w:id="2"/>
        <w:t>1</w:t>
      </w:r>
      <w:r>
        <w:rPr>
          <w:rFonts w:cs="Arial" w:ascii="Arial" w:hAnsi="Arial"/>
          <w:sz w:val="18"/>
        </w:rPr>
        <w:t>.</w:t>
      </w:r>
    </w:p>
    <w:p>
      <w:pPr>
        <w:pStyle w:val="Normal"/>
        <w:widowControl/>
        <w:spacing w:lineRule="auto" w:line="240"/>
        <w:ind w:firstLine="425"/>
        <w:jc w:val="both"/>
        <w:rPr/>
      </w:pPr>
      <w:r>
        <w:rPr>
          <w:rFonts w:cs="Arial" w:ascii="Arial" w:hAnsi="Arial"/>
          <w:sz w:val="18"/>
        </w:rPr>
        <w:t>А в феврале 1997 г. был принят новый закон о партиях, запрещавший на основании ряда статей конституции использовать религию и другие составляющие алжирской нации (в том числе берберизм) в политических целях, а также обязывающий все партии в течение года после его принятия созвать свои учредительные съезды (что было практически невозможно для узко региональных движений). В соответствии с этим законом большинство партий было вынуждено значительно изменить свои уставы и названия. Те же, кто отказался подчиниться этим требованиям, не прошли перерегистрацию в Министерстве внутренних дел и решением судебных органов были формально распущены.</w:t>
      </w:r>
    </w:p>
    <w:p>
      <w:pPr>
        <w:pStyle w:val="Normal"/>
        <w:widowControl/>
        <w:spacing w:lineRule="auto" w:line="240"/>
        <w:ind w:firstLine="425"/>
        <w:jc w:val="both"/>
        <w:rPr/>
      </w:pPr>
      <w:r>
        <w:rPr>
          <w:rFonts w:cs="Arial" w:ascii="Arial" w:hAnsi="Arial"/>
          <w:sz w:val="18"/>
        </w:rPr>
        <w:t>За несколько месяцев до выборов функционерами различных общественно-политических проправительственных организаций была сформирована «партия власти» – Национальное демократическое объединение (НДО), имевшее целью завоевание парламентского большинства и противостояние депутатам исламских партий. Алжирские руководители проделали также и другую большую работу по подготовке выборов, которые должны были ответить на ряд жизненно важных для страны вопросов. В частности, впервые в стране была решена проблема составления реальных списков избирателей. Наличие аналогичной проблемы в ряде стран мира всякий раз дает возможность недовольным итогами голосования высказываться о махинациях в ходе выборов. Еще один момент, о котором тоже можно говорить со словом «впервые», – участие в выборах 700 тысяч алжирцев, проживающих за границей.</w:t>
      </w:r>
    </w:p>
    <w:p>
      <w:pPr>
        <w:pStyle w:val="Normal"/>
        <w:widowControl/>
        <w:spacing w:lineRule="auto" w:line="240"/>
        <w:ind w:firstLine="425"/>
        <w:jc w:val="both"/>
        <w:rPr/>
      </w:pPr>
      <w:r>
        <w:rPr>
          <w:rFonts w:cs="Arial" w:ascii="Arial" w:hAnsi="Arial"/>
          <w:sz w:val="18"/>
        </w:rPr>
        <w:t>В целом из более чем 60 существовавших политических движений в Алжире накануне парламентских выборов выделялись всего несколько крупных партий, имевших значительное влияние на политическую ситуацию в стране и реальные шансы победить на выборах.</w:t>
      </w:r>
    </w:p>
    <w:p>
      <w:pPr>
        <w:pStyle w:val="Normal"/>
        <w:widowControl/>
        <w:spacing w:lineRule="auto" w:line="240"/>
        <w:ind w:firstLine="425"/>
        <w:jc w:val="both"/>
        <w:rPr/>
      </w:pPr>
      <w:r>
        <w:rPr>
          <w:rFonts w:cs="Arial" w:ascii="Arial" w:hAnsi="Arial"/>
          <w:sz w:val="18"/>
        </w:rPr>
        <w:t xml:space="preserve">Старейшая историческая партия Алжира </w:t>
      </w:r>
      <w:r>
        <w:rPr>
          <w:rFonts w:cs="Arial" w:ascii="Arial" w:hAnsi="Arial"/>
          <w:i/>
          <w:sz w:val="18"/>
        </w:rPr>
        <w:t>Фронт национального освобождения</w:t>
      </w:r>
      <w:r>
        <w:rPr>
          <w:rFonts w:cs="Arial" w:ascii="Arial" w:hAnsi="Arial"/>
          <w:sz w:val="18"/>
        </w:rPr>
        <w:t xml:space="preserve"> (ФНО), образованная еще в 1954 г. и возглавившая борьбу за независимость страны, олицетворяемая в настоящее время с консервативным крылом партии во главе с Б.Бенхамудой – влиятельным представителем партийной номенклатуры, стоявшей у руководства страной с 70-х годов. В 80-е годы партия пережила острый кризис и на парламентских выборах в 1991 г. потерпела сокрушительное поражение, сохранив, несмотря на это, определенное традиционное влияние в средних и высших эшелонах власти. Имея за плечами многолетний опыт правления страной, старые подготовленные партийные кадры, разветвленную организационную структуру по всей стране, а также сохраняющуюся историческую популярность благодаря руководству национально-освободительным движением, партия выставила на парламентских выборах 532 своих кандидата в 54 избирательных округах.</w:t>
      </w:r>
    </w:p>
    <w:p>
      <w:pPr>
        <w:pStyle w:val="Normal"/>
        <w:widowControl/>
        <w:spacing w:lineRule="auto" w:line="240"/>
        <w:ind w:firstLine="425"/>
        <w:jc w:val="both"/>
        <w:rPr/>
      </w:pPr>
      <w:r>
        <w:rPr>
          <w:rFonts w:cs="Arial" w:ascii="Arial" w:hAnsi="Arial"/>
          <w:sz w:val="18"/>
        </w:rPr>
        <w:t>Стремясь восстановить утраченные позиции на политической арене страны и стать выразителем интересов «революционно-националистичес-кого» течения, Фронт выдвинул следующие предвыборные установки: плюрализм мнений, продолжение реформ в экономике, социальная справедливость и учет общественных интересов. На первый план партией был выдвинут тезис «реабилитации государства, уважения его государственных и политических институтов, восстановление безопасности на всей территории страны»; сохранение и дальнейшее развитие государственного сектора в экономике и основных отраслях промышленности, укрепление принципа единоначалия и плановости. Основной осью предвыборной борьбы ФНО стала социальная сфера, где партия пыталась сыграть на недовольстве большинства населения ухудшающимся социально-экономическим положением.</w:t>
      </w:r>
    </w:p>
    <w:p>
      <w:pPr>
        <w:pStyle w:val="Normal"/>
        <w:widowControl/>
        <w:spacing w:lineRule="auto" w:line="240"/>
        <w:ind w:firstLine="425"/>
        <w:jc w:val="both"/>
        <w:rPr/>
      </w:pPr>
      <w:r>
        <w:rPr>
          <w:rFonts w:cs="Arial" w:ascii="Arial" w:hAnsi="Arial"/>
          <w:sz w:val="18"/>
        </w:rPr>
        <w:t>Две партии, выражающие интересы национальной кабильской буржуазии и образованные на базе берберских общественных и культурных движений, находятся в открытой оппозиции режиму и относятся к социал-демократическому течению, являясь выразителями интересов национального меньшинства Алжира.</w:t>
      </w:r>
    </w:p>
    <w:p>
      <w:pPr>
        <w:pStyle w:val="Normal"/>
        <w:widowControl/>
        <w:spacing w:lineRule="auto" w:line="240"/>
        <w:ind w:firstLine="425"/>
        <w:jc w:val="both"/>
        <w:rPr/>
      </w:pPr>
      <w:r>
        <w:rPr>
          <w:rFonts w:cs="Arial" w:ascii="Arial" w:hAnsi="Arial"/>
          <w:spacing w:val="2"/>
          <w:sz w:val="18"/>
        </w:rPr>
        <w:t xml:space="preserve">Партия </w:t>
      </w:r>
      <w:r>
        <w:rPr>
          <w:rFonts w:cs="Arial" w:ascii="Arial" w:hAnsi="Arial"/>
          <w:i/>
          <w:spacing w:val="2"/>
          <w:sz w:val="18"/>
        </w:rPr>
        <w:t xml:space="preserve">Фронт социалистических сил (ФСС) </w:t>
      </w:r>
      <w:r>
        <w:rPr>
          <w:rFonts w:cs="Arial" w:ascii="Arial" w:hAnsi="Arial"/>
          <w:spacing w:val="2"/>
          <w:sz w:val="18"/>
        </w:rPr>
        <w:t>ведет свою историю от вооруженного кабильского сопротивления, начатого в 1963 г. В 1989 г. после принятия конституции, открывшей путь к многопартийности, Фронт вышел из подполья, где вынужден был действовать весь период независимого развития Алжира. Председателем этой партии стал ветеран национально-освободительной борьбы Хосин Аит Ахмед, который входил в состав временного правительства Алжирской Республики, а затем создал Национальный комитет защиты алжирской революции, выступавший с резкой критикой режима первого президента А.Бен Беллы. В ходе первого тура выборов в парламент в декабре 1991 г. ФСС добился значительного успеха, завоевав 25 мест и заняв второе место, уступив только исламской партии. С момента своего образования Фронт выступает за республиканский путь развития и постоянно критикует существующий режим за нарушение демократических прав и свобод. Участие в парламентских выборах партия Х.А.Ахмеда рассматривала как возможность для мобилизации всех прогрессивных сил общества с целью скорейшего выхода страны из политического и экономического кризиса. Поэтому основным лозунгом ФСС накануне выборов стал лозунг «гражданский мир и национальное согласие». Фронт намеревался упразднить чрезвычайное положение и заключить общественное соглашение, в котором все участники кризиса должны взять на себя обязательство по поиску мирного и демократического выхода из сложившейся ситуации. В области экономики ФСС, так же как и ФНО, резко критиковал руководство за бедственное положение населения, развал промышленности, продажу в частную собственность государственных предприятий и заключение невыгодных для Алжира соглашений с международными финансовыми структурами. На парламентских выборах партия выставила 391 кандидата в 36 избирательных округах.</w:t>
      </w:r>
    </w:p>
    <w:p>
      <w:pPr>
        <w:pStyle w:val="Normal"/>
        <w:widowControl/>
        <w:spacing w:lineRule="auto" w:line="240"/>
        <w:ind w:firstLine="425"/>
        <w:jc w:val="both"/>
        <w:rPr/>
      </w:pPr>
      <w:r>
        <w:rPr>
          <w:rFonts w:cs="Arial" w:ascii="Arial" w:hAnsi="Arial"/>
          <w:spacing w:val="4"/>
          <w:sz w:val="18"/>
        </w:rPr>
        <w:t xml:space="preserve">Вторая партия, отстаивающая интересы алжирских берберов, – это </w:t>
      </w:r>
      <w:r>
        <w:rPr>
          <w:rFonts w:cs="Arial" w:ascii="Arial" w:hAnsi="Arial"/>
          <w:i/>
          <w:spacing w:val="4"/>
          <w:sz w:val="18"/>
        </w:rPr>
        <w:t>Объединение за культуру и демократию (ОКД)</w:t>
      </w:r>
      <w:r>
        <w:rPr>
          <w:rFonts w:cs="Arial" w:ascii="Arial" w:hAnsi="Arial"/>
          <w:spacing w:val="4"/>
          <w:sz w:val="18"/>
        </w:rPr>
        <w:t>, созданное в начале 1989 г. на базе молодежного берберского движения за культурную автономию и самобытность. Генеральным секретарем этой партии был избран Саид Саади, врач по образованию, представитель нового поколения алжирских политиков, активный борец за права кабильского народа, лидер Алжирской лиги защиты прав человека. В социальном плане движение стало выразителем интересов франкоязычной крупной кабильской буржуазии и ее представителей в средних и высших эшелонах административно-управленческого аппарата. ОКД отстаивает собственный путь развития алжирской государственности, отвергая исламский экстремизм и отказываясь поддерживать существующую государственную систему, считая ее устаревшей. Идеалом алжирского государства партия считает строительство демократического общества, базирующегося на солидарности и справедливости с учетом основных составляющих алжирской нации: арабизма, берберизма и ислама. ОКД выдвинуло программу действий, главными пунктами которой были: признание берберского языка и берберской культуры, отделение религии от государства (следует отметить, что ОКД была единственной партией, выдвинувшей такой лозунг); принятие демократической конституции, гарантирующей политические, социально-экономические и культурные права и свободы граждан без разделения по половому и другим признакам. Особую роль ОКД отводило молодежи (с учетом возрастного состава населения Алжира, где почти 70% составляют люди, моложе 24 лет). Экономическая часть предвыборной программы также была направлена на реализацию действий, позволивших бы стране выйти из затяжного кризиса (создание благоприятных условий для национальных инвесторов, реализация проектов общественных работ для создания рабочих мест, поддержка мелкого бизнеса и т.д.). Партия выставила 395 кандидатов в 38 округах.</w:t>
      </w:r>
    </w:p>
    <w:p>
      <w:pPr>
        <w:pStyle w:val="Normal"/>
        <w:widowControl/>
        <w:spacing w:lineRule="auto" w:line="240"/>
        <w:ind w:firstLine="425"/>
        <w:jc w:val="both"/>
        <w:rPr/>
      </w:pPr>
      <w:r>
        <w:rPr>
          <w:rFonts w:cs="Arial" w:ascii="Arial" w:hAnsi="Arial"/>
          <w:sz w:val="18"/>
        </w:rPr>
        <w:t>Между берберскими лидерами А.Ахмедом и С.Саади существовало принципиальное разногласие по вопросу об отношении к исламским формированиям. Если первый постоянно говорил о необходимости национального перемирия и выступал против любых проявлений экстремизма, то второй ратовал за жесткое противостояние исламистам с помощью оружия. Однако основной задачей обеих партий была борьба за самобытность берберского народа.</w:t>
      </w:r>
    </w:p>
    <w:p>
      <w:pPr>
        <w:pStyle w:val="Normal"/>
        <w:widowControl/>
        <w:spacing w:lineRule="auto" w:line="240"/>
        <w:ind w:firstLine="425"/>
        <w:jc w:val="both"/>
        <w:rPr/>
      </w:pPr>
      <w:r>
        <w:rPr>
          <w:rFonts w:cs="Arial" w:ascii="Arial" w:hAnsi="Arial"/>
          <w:i/>
          <w:spacing w:val="2"/>
          <w:sz w:val="18"/>
        </w:rPr>
        <w:t xml:space="preserve">Партия алжирского обновления (ПАО). </w:t>
      </w:r>
      <w:r>
        <w:rPr>
          <w:rFonts w:cs="Arial" w:ascii="Arial" w:hAnsi="Arial"/>
          <w:spacing w:val="2"/>
          <w:sz w:val="18"/>
        </w:rPr>
        <w:t>Достаточно активная политическая организация буржуазного толка, выступившая за ускоренную модернизацию алжирского общества на основе последних достижений науки и техники, а также «современного прочтения ислама». На начальном этапе своего становления ПАО была близка к исламскому течению в Алжире, в особенности к учению алжирского богослова Малека Бенаби, что подтолкнуло ее к сближению с ИФС во время муниципальных выборов 1990 г. В ходе парламентских выборов 1991 г. партия получила 0,52% всех голосов, сам же лидер организации Нуреддин Букрух в ходе голосования по выборам президента страны в 1995 г. собрал 3,78% от поданных бюллетеней.</w:t>
      </w:r>
    </w:p>
    <w:p>
      <w:pPr>
        <w:pStyle w:val="TextBodyIndent"/>
        <w:rPr/>
      </w:pPr>
      <w:r>
        <w:rPr>
          <w:spacing w:val="-4"/>
        </w:rPr>
        <w:t>Свою предвыборную кампанию ПАО проводила под лозунгом «Надежда и обновление». Среди основных задач, которые партия поставила перед собой, можно отметить «строительство демократического государства, не имеющего тенденций к авторитаризму и снабженного системой противовесов в виде политических партий, профсоюзов, ассоциаций всех видов». В экономической сфере партия выступила за создание эффективной и стабильной экономики со свободной инициативой и конкуренцией. Основным законом, определяющим развитие экономики, должно стать соответствие спроса и предложения без политического вмешательства государства в эти вопросы. Государству же отводилась роль наблюдателя, который посредством законов, налогов и бюджета должен регулировать экономическую активность. ПАО выставила 51 избирательный список с 526 кандидатами в парламент.</w:t>
      </w:r>
    </w:p>
    <w:p>
      <w:pPr>
        <w:pStyle w:val="Normal"/>
        <w:widowControl/>
        <w:spacing w:lineRule="auto" w:line="240"/>
        <w:ind w:firstLine="425"/>
        <w:jc w:val="both"/>
        <w:rPr/>
      </w:pPr>
      <w:r>
        <w:rPr>
          <w:rFonts w:cs="Arial" w:ascii="Arial" w:hAnsi="Arial"/>
          <w:sz w:val="18"/>
        </w:rPr>
        <w:t xml:space="preserve">Самая молодая политическая партия Алжира – </w:t>
      </w:r>
      <w:r>
        <w:rPr>
          <w:rFonts w:cs="Arial" w:ascii="Arial" w:hAnsi="Arial"/>
          <w:i/>
          <w:sz w:val="18"/>
        </w:rPr>
        <w:t xml:space="preserve">Национально-демократическое объединение (НДО), </w:t>
      </w:r>
      <w:r>
        <w:rPr>
          <w:rFonts w:cs="Arial" w:ascii="Arial" w:hAnsi="Arial"/>
          <w:sz w:val="18"/>
        </w:rPr>
        <w:t>основанная в феврале 1997 г. функционерами различных общественно-политических проправительственных организаций. Партию возглавил А.Бенсалах, бывший руководитель Национального переходного совета. НДО с момента образования заявило о себе как демократическая «пропрезидентская» партия, отстаивающая национальные интересы и поддерживающая линию президента Л.Зеруаля на реформирование экономической и политической систем страны. Предвыборная платформа Объединения практически без изменений воспроизводила позицию главы государства, провозгласившего целью «служение высшим интересам нации», восстановление мира и стабильности в стране, постепенную приватизацию предприятий государственного сектора, реализацию программ оказания помощи наименее обеспеченным слоям алжирского общества. На выборах партия выставила 532 кандидата в 54 избирательных округах. По округу Алжир от НДО баллотировался глава правительства страны А.Уяхья, а по другим округам – многие министры его кабинета и военные из ближайшего окружения президента.</w:t>
      </w:r>
    </w:p>
    <w:p>
      <w:pPr>
        <w:pStyle w:val="Normal"/>
        <w:widowControl/>
        <w:spacing w:lineRule="auto" w:line="240"/>
        <w:ind w:firstLine="425"/>
        <w:jc w:val="both"/>
        <w:rPr/>
      </w:pPr>
      <w:r>
        <w:rPr>
          <w:rFonts w:cs="Arial" w:ascii="Arial" w:hAnsi="Arial"/>
          <w:i/>
          <w:spacing w:val="-4"/>
          <w:sz w:val="18"/>
        </w:rPr>
        <w:t>Национальный республиканский альянс (НРА)</w:t>
      </w:r>
      <w:r>
        <w:rPr>
          <w:rFonts w:cs="Arial" w:ascii="Arial" w:hAnsi="Arial"/>
          <w:iCs/>
          <w:spacing w:val="-4"/>
          <w:sz w:val="18"/>
        </w:rPr>
        <w:t xml:space="preserve"> – политическая </w:t>
      </w:r>
      <w:r>
        <w:rPr>
          <w:rFonts w:cs="Arial" w:ascii="Arial" w:hAnsi="Arial"/>
          <w:spacing w:val="-4"/>
          <w:sz w:val="18"/>
        </w:rPr>
        <w:t>партия созданная в мае 1995 г. перед президентскими выборами. Ее возглавил Реда Малек, бывший премьер-министр страны. НРА представлял собой радикальное крыло демократического течения страны и продолжал патриотические и реформаторские традиции президента М.Будиафа. Основные направления деятельности партии свелись к следующим пунктам: борьба с экстремизмом; создание национального государства и следование по пути реформ; дальнейшее всестороннее развитие демократии. В экономической области предполагалось сохранение роли государства как регулятора экономической деятельности в макроэкономическом плане, не вмешивающегося в процесс производства и реализации продукции. Партия выступила также за ускорение процесса приватизации, но с учетом специфических особенностей страны, а также за уменьшение зависимости от закупок товаров на внешнем рынке. На выборах НРА зарегистрировал 484 кандидата в 46 округах.</w:t>
      </w:r>
    </w:p>
    <w:p>
      <w:pPr>
        <w:pStyle w:val="Normal"/>
        <w:widowControl/>
        <w:spacing w:lineRule="auto" w:line="240"/>
        <w:ind w:firstLine="425"/>
        <w:jc w:val="both"/>
        <w:rPr/>
      </w:pPr>
      <w:r>
        <w:rPr>
          <w:rFonts w:cs="Arial" w:ascii="Arial" w:hAnsi="Arial"/>
          <w:sz w:val="18"/>
        </w:rPr>
        <w:t xml:space="preserve">Наконец, самое крупное оппозиционное режиму исламское течение было представлено несколькими партиями, наиболее значительные из которых – это </w:t>
      </w:r>
      <w:r>
        <w:rPr>
          <w:rFonts w:cs="Arial" w:ascii="Arial" w:hAnsi="Arial"/>
          <w:i/>
          <w:sz w:val="18"/>
        </w:rPr>
        <w:t>Движение «Ан-Нахда» и Движение общества за мир (ДОМ).</w:t>
      </w:r>
      <w:r>
        <w:rPr>
          <w:rFonts w:cs="Arial" w:ascii="Arial" w:hAnsi="Arial"/>
          <w:sz w:val="18"/>
        </w:rPr>
        <w:t xml:space="preserve"> Обе эти партии считаются умеренными, в последние годы они достаточно конструктивно сотрудничали с властями и неоднократно высказывались за диалог между правительством и радикально настроенными исламистами, представленными запрещенными властями в 1992 г. Исламским фронтом спасения (ИФС) и Вооруженной исламской группой (ВИГ), требующими немедленного провозглашения в Алжире республики, основанной на законах шариата, и упразднения «незаконных» властей.</w:t>
      </w:r>
    </w:p>
    <w:p>
      <w:pPr>
        <w:pStyle w:val="TextBodyIndent"/>
        <w:rPr/>
      </w:pPr>
      <w:r>
        <w:rPr>
          <w:spacing w:val="-4"/>
        </w:rPr>
        <w:t>«Ан-Нахда» и ДОМ, не отвергающие в принципе идею построения исламской республики в Алжире, тем не менее не ставят своей целью ее провозглашение в ближайшей перспективе, а настаивают на поэтапном достижении этого путем постепенного идеологического воздействия на население.</w:t>
      </w:r>
    </w:p>
    <w:p>
      <w:pPr>
        <w:pStyle w:val="TextBodyIndent"/>
        <w:rPr/>
      </w:pPr>
      <w:r>
        <w:rPr>
          <w:spacing w:val="-2"/>
        </w:rPr>
        <w:t>Движение общества за мир возникло в конце 1990 г. как «Хамас» и сменило свое название в начале 1997 г. после принятия нового закона о партиях. Лидером партии является шейх Махфуз Нахнах, который на президентских выборах в 1995 г. занял второе место после президента Л.Зеруаля, набрав 25% голосов избирателей. В последнее время партия старалась создать образ «умеренного» течения в исламе, активно используя в своих документах демократическую фразеологию и избегая конфронтации с властями. После устранения с политической арены Исламского фронта спасения, партия М.Нахнаха стала претендовать на роль выразителя интересов исламизированной части общества, становясь при этом объективно соперниками запрещенного ИФС. Перед выборами в парламент движение открыто заявило о своем осуждении терроризма, выступив за восстановление гражданского мира, безопасности и стабильности в стране. Партия ДОМ выставила 521 кандидата в 52 избирательных округах.</w:t>
      </w:r>
    </w:p>
    <w:p>
      <w:pPr>
        <w:pStyle w:val="Normal"/>
        <w:widowControl/>
        <w:spacing w:lineRule="auto" w:line="240"/>
        <w:ind w:firstLine="425"/>
        <w:jc w:val="both"/>
        <w:rPr/>
      </w:pPr>
      <w:r>
        <w:rPr>
          <w:rFonts w:cs="Arial" w:ascii="Arial" w:hAnsi="Arial"/>
          <w:sz w:val="18"/>
        </w:rPr>
        <w:t>Вторая исламская партия – Движение «Ан-Нахда» («Возрождение»), созданная еще в 1974 г., но официально легализованная в 1990 г. под руководством шейха Абдаллы Джабаллахы, по своим концептуальным установкам более близка к запрещенному ИФС. Свою предвыборную кампанию она проводила под лозунгом «радикальных и глобальных изменений в обществе», которые должны затронуть «социальные отношения и мысли людей», а также необходимости «поэтапного создания исламского государства, построенного за законах шариата». Тем не менее, партия заявила о том, что не разделяет полностью позицию «радикалов» и основной упор также сделала на своих планах выхода из социально-экономического и политического кризиса. «Ан-Нахда» выставила 526 кандидатов в 52 избирательных округах.</w:t>
      </w:r>
    </w:p>
    <w:p>
      <w:pPr>
        <w:pStyle w:val="Normal"/>
        <w:widowControl/>
        <w:spacing w:lineRule="auto" w:line="240"/>
        <w:ind w:firstLine="425"/>
        <w:jc w:val="both"/>
        <w:rPr/>
      </w:pPr>
      <w:r>
        <w:rPr>
          <w:rFonts w:cs="Arial" w:ascii="Arial" w:hAnsi="Arial"/>
          <w:sz w:val="18"/>
        </w:rPr>
        <w:t>Выборы в Национальное народное собрание (нижнюю палату парламента) состоялись 5 июня 1997 г.</w:t>
      </w:r>
    </w:p>
    <w:p>
      <w:pPr>
        <w:pStyle w:val="Normal"/>
        <w:widowControl/>
        <w:spacing w:lineRule="auto" w:line="240"/>
        <w:ind w:firstLine="425"/>
        <w:jc w:val="both"/>
        <w:rPr/>
      </w:pPr>
      <w:r>
        <w:rPr>
          <w:rFonts w:cs="Arial" w:ascii="Arial" w:hAnsi="Arial"/>
          <w:sz w:val="18"/>
        </w:rPr>
        <w:t>В предшествовавшие выборам дни исламские экстремисты провели серию терактов в столице и прилегающих к ней районах с целью запугать избирателей. Тем не менее, само голосование прошло в нормальных условиях. Повышенные меры безопасности на избирательных участках и в целом по стране в этот день осуществлял 400-тысячный корпус военнослужащих, жандармов и полицейских, проголосовавших на специальных участках 2 июня.</w:t>
      </w:r>
    </w:p>
    <w:p>
      <w:pPr>
        <w:pStyle w:val="Normal"/>
        <w:widowControl/>
        <w:spacing w:lineRule="auto" w:line="240"/>
        <w:ind w:firstLine="425"/>
        <w:jc w:val="both"/>
        <w:rPr/>
      </w:pPr>
      <w:r>
        <w:rPr>
          <w:rFonts w:cs="Arial" w:ascii="Arial" w:hAnsi="Arial"/>
          <w:sz w:val="18"/>
        </w:rPr>
        <w:t>На 380 мест в ННС претендовали 7700 кандидатов. Они представляли 39 политических партий, один избирательный блок, а также список независимых.</w:t>
      </w:r>
    </w:p>
    <w:p>
      <w:pPr>
        <w:pStyle w:val="Normal"/>
        <w:widowControl/>
        <w:spacing w:lineRule="auto" w:line="240"/>
        <w:ind w:firstLine="425"/>
        <w:jc w:val="both"/>
        <w:rPr/>
      </w:pPr>
      <w:r>
        <w:rPr>
          <w:rFonts w:cs="Arial" w:ascii="Arial" w:hAnsi="Arial"/>
          <w:sz w:val="18"/>
        </w:rPr>
        <w:t>Из 16,773 млн. граждан, достигших 18-летнего возраста, внесенных в списки избирателей, от голосования воздержались 5,789 млн., а воспользовались своим конституционным правом 10,984 млн. человек. Из последнего числа более 493 тыс. бюллетеней оказались недействительными. Таким образом, уровень участия в выборах составил 65,49%. (По данным оппозиции, к избирательным урнам пришли не более 40% избирателей) [66, 9.06.1997].</w:t>
      </w:r>
    </w:p>
    <w:p>
      <w:pPr>
        <w:pStyle w:val="Normal"/>
        <w:widowControl/>
        <w:spacing w:lineRule="auto" w:line="240"/>
        <w:ind w:firstLine="425"/>
        <w:jc w:val="both"/>
        <w:rPr/>
      </w:pPr>
      <w:r>
        <w:rPr>
          <w:rFonts w:cs="Arial" w:ascii="Arial" w:hAnsi="Arial"/>
          <w:sz w:val="18"/>
        </w:rPr>
        <w:t>Из-за особенностей алжирской избирательной системы ряд партий не получил парламентские мандаты, хотя в общенациональном масштабе за них проголосовало значительно больше избирателей, чем за партии, получившие от 1 до 3 депутатских мандатов. Дело в том, что в каждом из 56 избирательных округов заранее определялось число депутатов в соответствии с численностью проживающего там населения, причем места в парламенте согласно пропорциональной системе, могли получить только партии, преодолевшие 5-процентный порог набранных голосов.</w:t>
      </w:r>
    </w:p>
    <w:p>
      <w:pPr>
        <w:pStyle w:val="Normal"/>
        <w:widowControl/>
        <w:spacing w:lineRule="auto" w:line="240"/>
        <w:ind w:firstLine="425"/>
        <w:jc w:val="both"/>
        <w:rPr>
          <w:rFonts w:ascii="Arial" w:hAnsi="Arial" w:cs="Arial"/>
          <w:sz w:val="18"/>
        </w:rPr>
      </w:pPr>
      <w:r>
        <w:rPr>
          <w:rFonts w:cs="Arial" w:ascii="Arial" w:hAnsi="Arial"/>
          <w:sz w:val="18"/>
        </w:rPr>
        <w:t>Основная борьба развернулась между «партией власти» и исламской (демократической) оппозицией.</w:t>
      </w:r>
    </w:p>
    <w:p>
      <w:pPr>
        <w:pStyle w:val="TextBodyIndent"/>
        <w:rPr/>
      </w:pPr>
      <w:r>
        <w:rPr>
          <w:spacing w:val="-6"/>
        </w:rPr>
        <w:t>В состав первого в истории независимого Алжира многопартийного парламента вошли представители 10 партий, а также 11 независимых депутатов.</w:t>
      </w:r>
    </w:p>
    <w:p>
      <w:pPr>
        <w:pStyle w:val="Normal"/>
        <w:widowControl/>
        <w:spacing w:lineRule="auto" w:line="240"/>
        <w:ind w:firstLine="425"/>
        <w:jc w:val="both"/>
        <w:rPr>
          <w:rFonts w:ascii="Arial" w:hAnsi="Arial" w:cs="Arial"/>
          <w:sz w:val="18"/>
        </w:rPr>
      </w:pPr>
      <w:r>
        <w:rPr>
          <w:rFonts w:cs="Arial" w:ascii="Arial" w:hAnsi="Arial"/>
          <w:sz w:val="18"/>
        </w:rPr>
        <w:t>Голоса распределились следующим образом:</w:t>
      </w:r>
    </w:p>
    <w:p>
      <w:pPr>
        <w:pStyle w:val="Normal"/>
        <w:widowControl/>
        <w:spacing w:lineRule="auto" w:line="240"/>
        <w:ind w:firstLine="425"/>
        <w:jc w:val="both"/>
        <w:rPr>
          <w:rFonts w:ascii="Arial" w:hAnsi="Arial" w:cs="Arial"/>
          <w:sz w:val="16"/>
        </w:rPr>
      </w:pPr>
      <w:r>
        <w:rPr>
          <w:rFonts w:cs="Arial" w:ascii="Arial" w:hAnsi="Arial"/>
          <w:sz w:val="16"/>
        </w:rPr>
      </w:r>
    </w:p>
    <w:tbl>
      <w:tblPr>
        <w:tblW w:w="5000" w:type="pct"/>
        <w:jc w:val="left"/>
        <w:tblInd w:w="-15" w:type="dxa"/>
        <w:tblLayout w:type="fixed"/>
        <w:tblCellMar>
          <w:top w:w="0" w:type="dxa"/>
          <w:left w:w="0" w:type="dxa"/>
          <w:bottom w:w="0" w:type="dxa"/>
          <w:right w:w="0" w:type="dxa"/>
        </w:tblCellMar>
      </w:tblPr>
      <w:tblGrid>
        <w:gridCol w:w="3324"/>
        <w:gridCol w:w="974"/>
        <w:gridCol w:w="1082"/>
        <w:gridCol w:w="969"/>
      </w:tblGrid>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Парт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Набранные голоса</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 от числа проголосовавших</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pacing w:val="-2"/>
                <w:sz w:val="18"/>
              </w:rPr>
              <w:t>Число мест в парламенте</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sz w:val="18"/>
              </w:rPr>
              <w:t>Национальное демократическое объединение (НДО)</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3.533.76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33,6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155</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Движение общества за мир (ДОМ)</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553.18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4,8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9</w:t>
            </w:r>
          </w:p>
        </w:tc>
      </w:tr>
      <w:tr>
        <w:trPr/>
        <w:tc>
          <w:tcPr>
            <w:tcW w:w="3324" w:type="dxa"/>
            <w:tcBorders>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sz w:val="18"/>
              </w:rPr>
              <w:t>Фронт национального освобождения (ФНО)</w:t>
            </w:r>
          </w:p>
        </w:tc>
        <w:tc>
          <w:tcPr>
            <w:tcW w:w="97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1.489.561</w:t>
            </w:r>
          </w:p>
        </w:tc>
        <w:tc>
          <w:tcPr>
            <w:tcW w:w="1082"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14,20</w:t>
            </w:r>
          </w:p>
        </w:tc>
        <w:tc>
          <w:tcPr>
            <w:tcW w:w="969"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64</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Ан-Нах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15.06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7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4</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Фронт социалистических сил (ФСС)</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65.95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4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firstLine="8"/>
              <w:rPr/>
            </w:pPr>
            <w:r>
              <w:rPr>
                <w:rFonts w:cs="Arial" w:ascii="Arial" w:hAnsi="Arial"/>
                <w:sz w:val="18"/>
              </w:rPr>
              <w:t>Объединение за культуру и демократию (ОКД)</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27"/>
              <w:jc w:val="center"/>
              <w:rPr>
                <w:rFonts w:ascii="Arial" w:hAnsi="Arial" w:cs="Arial"/>
                <w:sz w:val="18"/>
              </w:rPr>
            </w:pPr>
            <w:r>
              <w:rPr>
                <w:rFonts w:cs="Arial" w:ascii="Arial" w:hAnsi="Arial"/>
                <w:sz w:val="18"/>
              </w:rPr>
            </w:r>
          </w:p>
          <w:p>
            <w:pPr>
              <w:pStyle w:val="Normal"/>
              <w:widowControl/>
              <w:spacing w:lineRule="auto" w:line="240"/>
              <w:ind w:firstLine="27"/>
              <w:jc w:val="center"/>
              <w:rPr>
                <w:rFonts w:ascii="Arial" w:hAnsi="Arial" w:cs="Arial"/>
                <w:sz w:val="18"/>
              </w:rPr>
            </w:pPr>
            <w:r>
              <w:rPr>
                <w:rFonts w:cs="Arial" w:ascii="Arial" w:hAnsi="Arial"/>
                <w:sz w:val="18"/>
              </w:rPr>
              <w:t>444.58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27"/>
              <w:jc w:val="center"/>
              <w:rPr>
                <w:rFonts w:ascii="Arial" w:hAnsi="Arial" w:cs="Arial"/>
                <w:sz w:val="18"/>
              </w:rPr>
            </w:pPr>
            <w:r>
              <w:rPr>
                <w:rFonts w:cs="Arial" w:ascii="Arial" w:hAnsi="Arial"/>
                <w:sz w:val="18"/>
              </w:rPr>
            </w:r>
          </w:p>
          <w:p>
            <w:pPr>
              <w:pStyle w:val="Normal"/>
              <w:widowControl/>
              <w:spacing w:lineRule="auto" w:line="240"/>
              <w:ind w:firstLine="27"/>
              <w:jc w:val="center"/>
              <w:rPr>
                <w:rFonts w:ascii="Arial" w:hAnsi="Arial" w:cs="Arial"/>
                <w:sz w:val="18"/>
              </w:rPr>
            </w:pPr>
            <w:r>
              <w:rPr>
                <w:rFonts w:cs="Arial" w:ascii="Arial" w:hAnsi="Arial"/>
                <w:sz w:val="18"/>
              </w:rPr>
              <w:t>4,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27"/>
              <w:jc w:val="center"/>
              <w:rPr>
                <w:rFonts w:ascii="Arial" w:hAnsi="Arial" w:cs="Arial"/>
                <w:sz w:val="18"/>
              </w:rPr>
            </w:pPr>
            <w:r>
              <w:rPr>
                <w:rFonts w:cs="Arial" w:ascii="Arial" w:hAnsi="Arial"/>
                <w:sz w:val="18"/>
              </w:rPr>
            </w:r>
          </w:p>
          <w:p>
            <w:pPr>
              <w:pStyle w:val="Normal"/>
              <w:widowControl/>
              <w:spacing w:lineRule="auto" w:line="240"/>
              <w:ind w:firstLine="27"/>
              <w:jc w:val="center"/>
              <w:rPr>
                <w:rFonts w:ascii="Arial" w:hAnsi="Arial" w:cs="Arial"/>
                <w:sz w:val="18"/>
              </w:rPr>
            </w:pPr>
            <w:r>
              <w:rPr>
                <w:rFonts w:cs="Arial" w:ascii="Arial" w:hAnsi="Arial"/>
                <w:sz w:val="18"/>
              </w:rPr>
              <w:t>19</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Независимые</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75.74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5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sz w:val="18"/>
              </w:rPr>
              <w:t>Партия трудящихс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7.25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8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3324" w:type="dxa"/>
            <w:tcBorders>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spacing w:val="-2"/>
                <w:sz w:val="18"/>
              </w:rPr>
              <w:t>Республиканская прогрессивная партия</w:t>
            </w:r>
            <w:r>
              <w:rPr>
                <w:rFonts w:cs="Arial" w:ascii="Arial" w:hAnsi="Arial"/>
                <w:sz w:val="18"/>
              </w:rPr>
              <w:t xml:space="preserve"> (РПП)</w:t>
            </w:r>
          </w:p>
        </w:tc>
        <w:tc>
          <w:tcPr>
            <w:tcW w:w="97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65.441</w:t>
            </w:r>
          </w:p>
        </w:tc>
        <w:tc>
          <w:tcPr>
            <w:tcW w:w="1082"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0,62</w:t>
            </w:r>
          </w:p>
        </w:tc>
        <w:tc>
          <w:tcPr>
            <w:tcW w:w="969"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3</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sz w:val="18"/>
              </w:rPr>
              <w:t>Союз за демократию и свободу (СДС)</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9.30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0,4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оциал-либеральная партия (СЛП)</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6.52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0,3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w:t>
            </w:r>
          </w:p>
        </w:tc>
      </w:tr>
    </w:tbl>
    <w:p>
      <w:pPr>
        <w:pStyle w:val="Normal"/>
        <w:widowControl/>
        <w:spacing w:lineRule="auto" w:line="240"/>
        <w:ind w:firstLine="425"/>
        <w:jc w:val="both"/>
        <w:rPr>
          <w:rFonts w:ascii="Arial" w:hAnsi="Arial" w:cs="Arial"/>
          <w:sz w:val="16"/>
        </w:rPr>
      </w:pPr>
      <w:r>
        <w:rPr>
          <w:rFonts w:cs="Arial" w:ascii="Arial" w:hAnsi="Arial"/>
          <w:sz w:val="16"/>
        </w:rPr>
      </w:r>
    </w:p>
    <w:p>
      <w:pPr>
        <w:pStyle w:val="Normal"/>
        <w:widowControl/>
        <w:spacing w:lineRule="auto" w:line="240"/>
        <w:ind w:firstLine="425"/>
        <w:jc w:val="both"/>
        <w:rPr/>
      </w:pPr>
      <w:r>
        <w:rPr>
          <w:rFonts w:cs="Arial" w:ascii="Arial" w:hAnsi="Arial"/>
          <w:sz w:val="18"/>
        </w:rPr>
        <w:t>По результатам выборов больше всего голосов набрала «партия власти» (НДО) А.Бенсалаха, получившая 33,7% голосов и 155 мест в парламенте. Умеренное исламское движение ДОМ заняло второе место, набрав 14,8% голосов и 69 мест в парламенте; бывший правящий Фронт национального освобождения (ФНО) набрал 14,2% (64 мандата); другое движение умеренных исламистов «Ан-Нахда» получило около 9% голосов (34 мандата). Берберские партии Фронт социалистических сил (ФСС) и Объединение за культуру и демократию (ОКД) набрали немногим более 4% голосов каждое и делегировали в парламент по 19 депутатов. Еще 20 мест поделили между собой независимые (11) и четыре мелкие партии (4). Остальные участвовавшие в выборах 29 партий не завоевали ни одного места в парламенте.</w:t>
      </w:r>
    </w:p>
    <w:p>
      <w:pPr>
        <w:pStyle w:val="TextBodyIndent"/>
        <w:rPr/>
      </w:pPr>
      <w:r>
        <w:rPr>
          <w:spacing w:val="-4"/>
        </w:rPr>
        <w:t>После выборов партии алжирской оппозиции представили в Конституционный совет страны свыше тысячи жалоб в связи с якобы имевшими место нарушениями накануне и в ходе парламентских выборов. Более половины из них подали исламисты – ДОМ и «Ан-Нахда». Однако жалобы не повлияли на окончательное решение Конституционного совета, который с минимальными изменениями утвердил итоги голосования: НДО и ФСС получили по одному дополнительному месту, а ФНО потерял два места. Тем не менее, несмотря на поступившие многочисленные заявления с жалобами и нареканиями относительно хода голосования, ни одна из принявших участие в выборах 39 партий не поставила под сомнение их общие итоги, а, напротив, выразила готовность принять участие в дальнейшем политическом процессе.</w:t>
      </w:r>
    </w:p>
    <w:p>
      <w:pPr>
        <w:pStyle w:val="Normal"/>
        <w:widowControl/>
        <w:spacing w:lineRule="auto" w:line="240"/>
        <w:ind w:firstLine="425"/>
        <w:jc w:val="both"/>
        <w:rPr/>
      </w:pPr>
      <w:r>
        <w:rPr>
          <w:rFonts w:cs="Arial" w:ascii="Arial" w:hAnsi="Arial"/>
          <w:sz w:val="18"/>
        </w:rPr>
        <w:t>Кроме того, выборы в парламент проходили под наблюдением более 200 международных представителей, приехавших по линии ООН, ОАЕ и ЛАГ. Оппозиция, национальные независимые комиссии, а также международные наблюдатели имели все возможности следить за ходом голосования, подсчетом голосов, представлением различных замечаний. Поэтому в целом результаты голосования не вызывают сомнений.</w:t>
      </w:r>
    </w:p>
    <w:p>
      <w:pPr>
        <w:pStyle w:val="TextBodyIndent"/>
        <w:rPr/>
      </w:pPr>
      <w:r>
        <w:rPr>
          <w:spacing w:val="-2"/>
        </w:rPr>
        <w:t>Таким образом, результаты голосования позволили руководству Алжира продолжить курс на стабилизацию обстановки, на проведение экономических реформ, без которых невозможно лишить религиозных экстремистов их социальной базы в лице наименее обеспеченных слоев населения.</w:t>
      </w:r>
    </w:p>
    <w:p>
      <w:pPr>
        <w:pStyle w:val="Normal"/>
        <w:widowControl/>
        <w:spacing w:lineRule="auto" w:line="240"/>
        <w:ind w:firstLine="425"/>
        <w:jc w:val="both"/>
        <w:rPr/>
      </w:pPr>
      <w:r>
        <w:rPr>
          <w:rFonts w:cs="Arial" w:ascii="Arial" w:hAnsi="Arial"/>
          <w:sz w:val="18"/>
        </w:rPr>
        <w:t>Выборы в парламент показали также, что по-прежнему сохраняется реальное политическое влияние исламистов в алжирском обществе. Их, независимо от партийной принадлежности, можно назвать второй по значимости политической силой в стране.</w:t>
      </w:r>
    </w:p>
    <w:p>
      <w:pPr>
        <w:pStyle w:val="Normal"/>
        <w:widowControl/>
        <w:spacing w:lineRule="auto" w:line="240"/>
        <w:ind w:firstLine="425"/>
        <w:jc w:val="both"/>
        <w:rPr/>
      </w:pPr>
      <w:r>
        <w:rPr>
          <w:rFonts w:cs="Arial" w:ascii="Arial" w:hAnsi="Arial"/>
          <w:sz w:val="18"/>
        </w:rPr>
        <w:t>Тем не менее, выявилась тенденция властей на создание подконтрольной многопартийной системы, в которой ведущее место отведено пропрезидентской партии, вокруг которой должны консолидироваться политические силы общества и население страны</w:t>
      </w:r>
      <w:r>
        <w:rPr>
          <w:rStyle w:val="FootnoteAnchor"/>
          <w:rFonts w:cs="Arial" w:ascii="Arial" w:hAnsi="Arial"/>
          <w:sz w:val="18"/>
          <w:vertAlign w:val="superscript"/>
        </w:rPr>
        <w:footnoteReference w:customMarkFollows="1" w:id="3"/>
        <w:t>1</w:t>
      </w:r>
      <w:r>
        <w:rPr>
          <w:rFonts w:cs="Arial" w:ascii="Arial" w:hAnsi="Arial"/>
          <w:sz w:val="18"/>
        </w:rPr>
        <w:t>. А концепция «демократического выбора Алжира», выдвинутая Л.Зеруалем, становилась гарантией дальнейшего укрепления ведущей роли партии и инструментом для контроля за политической сферой.</w:t>
      </w:r>
    </w:p>
    <w:p>
      <w:pPr>
        <w:pStyle w:val="Normal"/>
        <w:widowControl/>
        <w:spacing w:lineRule="auto" w:line="240"/>
        <w:ind w:firstLine="425"/>
        <w:jc w:val="both"/>
        <w:rPr/>
      </w:pPr>
      <w:r>
        <w:rPr>
          <w:rFonts w:cs="Arial" w:ascii="Arial" w:hAnsi="Arial"/>
          <w:sz w:val="18"/>
        </w:rPr>
        <w:t>Наиболее важным, возможно решающим для страны политическим итогом выборов явилось то, что новое правительство Алжира в соответствии с конституцией 1996 г. было сформировано (25 июня 1997 г.) поддерживающими линию президента Л.Зеруаля партиями. Из общего количества министерских портфелей (39) большинство в коалиционном правительстве получила партия НДО – 25; 14 портфелей получили ФНО и ДОМ. Несколько неожиданным оказался союз умеренных исламистов из Движения общества за мир с НДО и ФНО, с учетом имеющихся идеологических разногласий, хотя союз этих трех партий можно считать естественным с точки зрения его политической целесообразности, что подтверждает умение властей находить компромисс с представителями умеренного исламизма.</w:t>
      </w:r>
    </w:p>
    <w:p>
      <w:pPr>
        <w:pStyle w:val="Normal"/>
        <w:widowControl/>
        <w:spacing w:lineRule="auto" w:line="240"/>
        <w:ind w:firstLine="425"/>
        <w:jc w:val="both"/>
        <w:rPr/>
      </w:pPr>
      <w:r>
        <w:rPr>
          <w:rFonts w:cs="Arial" w:ascii="Arial" w:hAnsi="Arial"/>
          <w:sz w:val="18"/>
        </w:rPr>
        <w:t>Тем не менее, состав нового коалиционного правительства позволяет сделать вывод о том, что «партии власти» удалось сохранить самые весомые министерские портфели, а именно: министерства внутренних дел, юстиции, просвещения. Представителям же исламской партии ДОМ и бывшей правящей ФНО, напротив, достались министерства, либо имеющие отраслевые проблемы из-за объективных трудностей, связанных с их экономической неэффективностью и малой финансовой отдачей; либо министерства с традиционными трудностями (сельское хозяйство, транспорт, туризм, жилищное строительство).</w:t>
      </w:r>
    </w:p>
    <w:p>
      <w:pPr>
        <w:pStyle w:val="Normal"/>
        <w:widowControl/>
        <w:spacing w:lineRule="auto" w:line="240"/>
        <w:ind w:firstLine="425"/>
        <w:jc w:val="both"/>
        <w:rPr/>
      </w:pPr>
      <w:r>
        <w:rPr>
          <w:rFonts w:cs="Arial" w:ascii="Arial" w:hAnsi="Arial"/>
          <w:sz w:val="18"/>
        </w:rPr>
        <w:t>23 октября 1997 г. в Алжире прошли выборы в местные органы власти, которые стали заключительным этапом переходного процесса, в ходе которого в стране были обновлены все властные структуры. По их итогам созданы представительные органы власти на местах. А результаты этих выборов послужили основой для формирования верхней палаты парламента – Национального Совета, спикер которой стал вторым лицом в государстве.</w:t>
      </w:r>
    </w:p>
    <w:p>
      <w:pPr>
        <w:pStyle w:val="Normal"/>
        <w:widowControl/>
        <w:spacing w:lineRule="auto" w:line="240"/>
        <w:ind w:firstLine="425"/>
        <w:jc w:val="both"/>
        <w:rPr/>
      </w:pPr>
      <w:r>
        <w:rPr>
          <w:rFonts w:cs="Arial" w:ascii="Arial" w:hAnsi="Arial"/>
          <w:sz w:val="18"/>
        </w:rPr>
        <w:t>В списках избирателей значились 15,8 млн. человек. В борьбе за депутатские мандаты в Народные собрания коммун (НСК) участвовали 36 партий, три блока, а также 428 других независимых групп. Борьбу за депутатские мандаты в Народные собрания вилай (провинции) (НСВ) вели 12 партий и 3 списка независимых.</w:t>
      </w:r>
    </w:p>
    <w:p>
      <w:pPr>
        <w:pStyle w:val="Normal"/>
        <w:widowControl/>
        <w:spacing w:lineRule="auto" w:line="240"/>
        <w:ind w:firstLine="425"/>
        <w:jc w:val="both"/>
        <w:rPr/>
      </w:pPr>
      <w:r>
        <w:rPr>
          <w:rFonts w:cs="Arial" w:ascii="Arial" w:hAnsi="Arial"/>
          <w:sz w:val="18"/>
        </w:rPr>
        <w:t>Как и ожидалось, «фаворитом» выборов 23 октября стала пропрезидентская партия Национальное демократическое объединение. Она добилась 7442 мест из 13123 в НСК, а также получила 986 мест из 1880 в НСВ. На коммунальных выборах за «партию власти» проголосовали почти 5,5 млн. алжирцев, на провинциальных – 4,97 млн. Всего же в выборах приняли участие 66,16% лиц, внесенных в списки избирателей.</w:t>
      </w:r>
    </w:p>
    <w:p>
      <w:pPr>
        <w:pStyle w:val="Normal"/>
        <w:widowControl/>
        <w:spacing w:lineRule="auto" w:line="240"/>
        <w:ind w:firstLine="425"/>
        <w:jc w:val="both"/>
        <w:rPr/>
      </w:pPr>
      <w:r>
        <w:rPr>
          <w:rFonts w:cs="Arial" w:ascii="Arial" w:hAnsi="Arial"/>
          <w:sz w:val="18"/>
        </w:rPr>
        <w:t>За НДО следуют еще две партии, входящие в состав нынешней правительственной коалиции. ФНО добился 2864 мест на выборах в НСК и 373 места на выборах в НСВ. Исламская партия умеренного толка ДОМ завоевала 890 и 260 мест соответственно. Среди оппозиционных партий наибольшего успеха добился Фронт социалистических сил, занявший 4-е место: 645 мест – на коммунальном уровне и 55 мест – на провинциальном. За ним следует Объединение независимых кандидатов в депутаты, добившееся 508 и 17 мест соответственно.</w:t>
      </w:r>
    </w:p>
    <w:p>
      <w:pPr>
        <w:pStyle w:val="Normal"/>
        <w:widowControl/>
        <w:spacing w:lineRule="auto" w:line="240"/>
        <w:ind w:firstLine="425"/>
        <w:jc w:val="both"/>
        <w:rPr/>
      </w:pPr>
      <w:r>
        <w:rPr>
          <w:rFonts w:cs="Arial" w:ascii="Arial" w:hAnsi="Arial"/>
          <w:sz w:val="18"/>
        </w:rPr>
        <w:t>Влиятельное в районах с берберским населением Объединение за культуру и демократию получило 444 места в НСК и 50 – НСВ. Неплохие результаты еще у одной легально действующей исламской партии – «Ан-Нахда»: она добилась 290 и 128 мест соответственно. В целом же только 8 партий из примерно 60 зарегистрированных в Алжире смогли пройти в НСВ, тем самым доказав, что имеют право называться действительно массовыми.</w:t>
      </w:r>
    </w:p>
    <w:p>
      <w:pPr>
        <w:pStyle w:val="Normal"/>
        <w:widowControl/>
        <w:spacing w:lineRule="auto" w:line="240"/>
        <w:ind w:firstLine="425"/>
        <w:jc w:val="both"/>
        <w:rPr/>
      </w:pPr>
      <w:r>
        <w:rPr>
          <w:rFonts w:cs="Arial" w:ascii="Arial" w:hAnsi="Arial"/>
          <w:sz w:val="18"/>
        </w:rPr>
        <w:t>Проголосовало на выборах в НСК 67,69%, на выборах в НСВ – 62,73% от общего числа избирателей. Голоса распределились следующим образом:</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t>Результаты выборов в Народные собрания вилай:</w:t>
      </w:r>
    </w:p>
    <w:tbl>
      <w:tblPr>
        <w:tblW w:w="5000" w:type="pct"/>
        <w:jc w:val="left"/>
        <w:tblInd w:w="-10" w:type="dxa"/>
        <w:tblLayout w:type="fixed"/>
        <w:tblCellMar>
          <w:top w:w="0" w:type="dxa"/>
          <w:left w:w="0" w:type="dxa"/>
          <w:bottom w:w="0" w:type="dxa"/>
          <w:right w:w="0" w:type="dxa"/>
        </w:tblCellMar>
      </w:tblPr>
      <w:tblGrid>
        <w:gridCol w:w="4250"/>
        <w:gridCol w:w="991"/>
        <w:gridCol w:w="1108"/>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Парт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rPr>
              <w:t>Количество голосов</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rPr>
              <w:t>Количество мест</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ое демократическое объедин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 972 66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8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Фронт национального освобожд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 699 41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73</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Движение общества за мир</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 203 92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6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Движение «Ан-Нахд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44 73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28</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Фронт социалистических сил</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11 09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5</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Объединение за культуру и демократию</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81 24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Независимы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4 65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Социально-либеральная парт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5 987</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Алжирское объедин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2 51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Партия алжирского обнов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2 55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rPr>
              <w:t>Национальная партия за солидарность и развит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 3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ая социал-демократическая парт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 31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Объединение за национальное един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 18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 382 69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880</w:t>
            </w:r>
          </w:p>
        </w:tc>
      </w:tr>
    </w:tbl>
    <w:p>
      <w:pPr>
        <w:pStyle w:val="TextBodyIndent"/>
        <w:rPr/>
      </w:pPr>
      <w:r>
        <w:rPr/>
        <w:t>Результаты выборов в Народные собрания коммун:</w:t>
      </w:r>
    </w:p>
    <w:tbl>
      <w:tblPr>
        <w:tblW w:w="5000" w:type="pct"/>
        <w:jc w:val="left"/>
        <w:tblInd w:w="-10" w:type="dxa"/>
        <w:tblLayout w:type="fixed"/>
        <w:tblCellMar>
          <w:top w:w="0" w:type="dxa"/>
          <w:left w:w="0" w:type="dxa"/>
          <w:bottom w:w="0" w:type="dxa"/>
          <w:right w:w="0" w:type="dxa"/>
        </w:tblCellMar>
      </w:tblPr>
      <w:tblGrid>
        <w:gridCol w:w="4542"/>
        <w:gridCol w:w="1056"/>
        <w:gridCol w:w="75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rPr>
              <w:t>Количество голосов</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Кол-во мест</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ое демократическое объедин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 453 78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 442</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Фронт национального освобожд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 026 20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 86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Движение общества за мир</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95 04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9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Фронт социалистических си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43 37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4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Независимы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72 1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08</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Объединение за культуру и демократию</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65 84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4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Движение «Ан-Нахд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04 56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9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Партия алжирского обнов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8 59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ая партия за солидарность и развит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0 21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ое движение алжирско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1 79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8</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Социально-либеральн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6 59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Фронт за демократию и свобод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 2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Объединение за национальное единств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3 59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Социал-демократическ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 1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Национальный блок</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 3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Алжирское объедин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 62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Справедливая освободительн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 0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Партия рабочих</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 74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Партия народного един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0 67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Прогрессивная республиканск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 3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Партия социальной справедлив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 84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ое алжирское объедин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 85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Движение демократическо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 39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AHD 5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 85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Алжирская либеральн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 35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ая социал-демократическ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 23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ое движение за природу и развит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 60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Алжирское движение за справедливость и развит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8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Национально-конституционное объедин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 24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Движение национального соглас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 36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Национальный бумедьеновский фро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 49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Фронт народных си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 99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Республиканская пар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 2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Движение «Амаль»</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 68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Социалистическая партия рабочих</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0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Альян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5 84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Движение алжирского нар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 17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Фронт джихада за национальное единств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7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Объединение молодых алжирце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7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0 161 0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3 123</w:t>
            </w:r>
          </w:p>
        </w:tc>
      </w:tr>
    </w:tbl>
    <w:p>
      <w:pPr>
        <w:pStyle w:val="TextBodyIndent"/>
        <w:rPr/>
      </w:pPr>
      <w:r>
        <w:rPr>
          <w:spacing w:val="-6"/>
        </w:rPr>
        <w:t>Рассмотрение процесса формирования новых государственных органов власти в Алжире позволяет сделать вывод о том, что на политической арене страны сформировались три основных течения. Первое течение национально-консервативного толка, представленное консервативным крылом партии ФНО и новой «пропрезидентской» партией (соответственно старой и новой номенклатурой), которые получили большинство мест в парламенте, дающее возможность формирования правительства. Второе течение фундаменталистского толка, представленное умеренными исламскими партиями, активно сотрудничающими с нынешними властями. Третье политическое течение представлено светско-демократическими партиями (ФСС, ОКД), которым в основном из-за узко регионального и чисто националистического характера не удалось пока утвердиться в качестве весомой альтернативы проводимому властями курсу.</w:t>
      </w:r>
    </w:p>
    <w:p>
      <w:pPr>
        <w:pStyle w:val="Normal"/>
        <w:widowControl/>
        <w:spacing w:lineRule="auto" w:line="240"/>
        <w:ind w:firstLine="425"/>
        <w:jc w:val="both"/>
        <w:rPr/>
      </w:pPr>
      <w:r>
        <w:rPr>
          <w:rFonts w:cs="Arial" w:ascii="Arial" w:hAnsi="Arial"/>
          <w:sz w:val="18"/>
        </w:rPr>
        <w:t>После обнародования результатов голосования прошли со значительным размахом акции протеста против «подтасовок итогов голосования». Не только оппозиционные партии ФСС, ОКД и «Ан-Нахда», но и входящие в правительство «Хамас» и ФНО достаточно решительно начали оспаривать результаты выборов, требуя их радикального пересмотра. Лидер «Хамас» шейх М.Нахнах лично заявил о необходимости сформирования «независимой комиссии по расследованию массового подлога» и обратился к международному сообществу с просьбой поддержать его требование. На передний план в организации акций протеста выдвинулся ФСС, который, не запрашивая санкций властей, провел шествие в столице с участием нескольких тысяч человек, в котором участвовали и представители других партий. Лидер парламентской фракции «Хамас» А.Мокри заявил перед демонстрантами, что «23 октября имела место настоящая узурпация народного волеизъявления в пользу прорежимного НДО».</w:t>
      </w:r>
    </w:p>
    <w:p>
      <w:pPr>
        <w:pStyle w:val="Normal"/>
        <w:widowControl/>
        <w:spacing w:lineRule="auto" w:line="240"/>
        <w:ind w:firstLine="425"/>
        <w:jc w:val="both"/>
        <w:rPr/>
      </w:pPr>
      <w:r>
        <w:rPr>
          <w:rFonts w:cs="Arial" w:ascii="Arial" w:hAnsi="Arial"/>
          <w:sz w:val="18"/>
        </w:rPr>
        <w:t>Перед лицом подобной реакции в обществе власти, однако, сохранили полное спокойствие. А президент Л.Зеруаль, выступая по случаю очередной годовщины алжирской революции, не проявил никаких признаков готовности принять во внимание требования оппозиции и, более того, предостерег ее от дальнейших нарушений действующего законодательства в части организации манифестаций в общественных местах. По его словам, состоявшиеся выборы «позволили Алжиру выйти из институционального кризиса и знаменовали собой новую победу демократии». Он при этом вновь подтвердил, что судьба ИФС окончательно решена и этой партии нет места в политической жизни страны.</w:t>
      </w:r>
    </w:p>
    <w:p>
      <w:pPr>
        <w:pStyle w:val="Normal"/>
        <w:widowControl/>
        <w:spacing w:lineRule="auto" w:line="240"/>
        <w:ind w:firstLine="425"/>
        <w:jc w:val="both"/>
        <w:rPr/>
      </w:pPr>
      <w:r>
        <w:rPr>
          <w:rFonts w:cs="Arial" w:ascii="Arial" w:hAnsi="Arial"/>
          <w:sz w:val="18"/>
        </w:rPr>
        <w:t>Таким образом, за три года переходного периода (1994-1997) Л.Зеруалю удалось добиться определенных целей и решить важнейшие задачи политико-государственного устройства: полностью реформировать структуру государственной власти; значительно укрепить свои позиции за счет создания «пропрезидентской» партии, проведения референдума и всеобщих выборов, а главное – найти консенсус с исламской оппозицией и берберскими партиями, которые вошли в новый парламент и сформированное правительство и активно поддержали линию президента на проведение дальнейших реформ в экономике и политике.</w:t>
      </w:r>
    </w:p>
    <w:p>
      <w:pPr>
        <w:pStyle w:val="3"/>
        <w:rPr/>
      </w:pPr>
      <w:r>
        <w:rPr/>
        <w:t>4. Проблема политизации этнического фактора</w:t>
        <w:br/>
        <w:t>в современном Алжире</w:t>
      </w:r>
    </w:p>
    <w:p>
      <w:pPr>
        <w:pStyle w:val="TextBodyIndent"/>
        <w:rPr/>
      </w:pPr>
      <w:r>
        <w:rPr>
          <w:spacing w:val="-2"/>
        </w:rPr>
        <w:t>Говоря о политическом развитии Алжира после принятия новой конституции, необходимо затронуть и этническую проблему, которая значительно обострилась в стране с началом вооруженного противостояния властей и исламистов и выделилась в самостоятельный фактор, оказывающий значительное влияние на современную политическую систему в Алжире.</w:t>
      </w:r>
    </w:p>
    <w:p>
      <w:pPr>
        <w:pStyle w:val="Normal"/>
        <w:widowControl/>
        <w:spacing w:lineRule="auto" w:line="240"/>
        <w:ind w:firstLine="425"/>
        <w:jc w:val="both"/>
        <w:rPr>
          <w:rFonts w:ascii="Arial" w:hAnsi="Arial" w:cs="Arial"/>
          <w:sz w:val="18"/>
        </w:rPr>
      </w:pPr>
      <w:r>
        <w:rPr>
          <w:rFonts w:cs="Arial" w:ascii="Arial" w:hAnsi="Arial"/>
          <w:sz w:val="18"/>
        </w:rPr>
        <w:t>Население современного Алжира в ходе исторического развития сформировалось из нескольких этнических групп, однако самые ранние его жители – берберы.</w:t>
      </w:r>
    </w:p>
    <w:p>
      <w:pPr>
        <w:pStyle w:val="TextBodyIndent"/>
        <w:rPr/>
      </w:pPr>
      <w:r>
        <w:rPr>
          <w:spacing w:val="-4"/>
        </w:rPr>
        <w:t>Впервые автохтонное население Северной Африки упоминается в древнеегипетских источниках конца IV тыс. до н.э. под названием «техену». «Берберами» (от латинского «барбарус», т.е. варвар) греки, а затем римляне называли всех, не умеющих говорить на греческом или латинском языках.</w:t>
      </w:r>
    </w:p>
    <w:p>
      <w:pPr>
        <w:pStyle w:val="TextBodyIndent"/>
        <w:rPr/>
      </w:pPr>
      <w:r>
        <w:rPr>
          <w:spacing w:val="-4"/>
        </w:rPr>
        <w:t>С географической точки зрения, районы современного расселения берберов простираются на обширной территории общей площадью пять тысяч квадратных километров от египетско-ливийской границы и северных районов Судана до Атлантики и от средиземноморского побережья до Нигера, Мали и Буркина-Фасо. Общая численность берберов в настоящее время – около 20 млн. человек, а наиболее компактные места их проживания – страны Магриба. Больше всего их проживает в Марокко – около 8 млн.; в Алжире насчитывается более 2 млн.; в Ливии – свыше 300 тысяч; в Тунисе – более 100 тысяч; в Мавритании – несколько десятков тысяч. Около 1,2 млн. берберов проживают во Франции, где большинство из них имеет местное гражданство.</w:t>
      </w:r>
    </w:p>
    <w:p>
      <w:pPr>
        <w:pStyle w:val="Normal"/>
        <w:widowControl/>
        <w:spacing w:lineRule="auto" w:line="240"/>
        <w:ind w:firstLine="425"/>
        <w:jc w:val="both"/>
        <w:rPr/>
      </w:pPr>
      <w:r>
        <w:rPr>
          <w:rFonts w:cs="Arial" w:ascii="Arial" w:hAnsi="Arial"/>
          <w:sz w:val="18"/>
        </w:rPr>
        <w:t>В языковом отношении все современные берберы, называющие себя «амазиг» (что означает «свободный человек»), не представляют однородной группы. Различные берберские племена (рифы, тамазиг и шильх – в Марокко; кабилы, шавийя – в Алжире; нефуса – в Тунисе и Ливии; туареги – в Мали, Буркина-Фасо, Нигере и на юге Алжира) говорят на разных, но близких друг к другу диалектах, относящихся к берберо-ливийским языкам. В настоящее время берберский язык имеет около 300 диалектов, и некоторые лингвисты считают их самостоятельными языками. Берберские наречия в целом изучены недостаточно. Однако установлено, что все берберские диалекты Северной Африки, в особенности язык туарегов, обнаруживают общность с наиболее архаичным субстратом языков семито-хамитской группы. Наибольшее сходство на грамматико-синтаксическом уровне имеется с древнеегипетским языком; есть также ряд лексических совпадений с аккадским и древнееврейским языками. Все современные наречия берберского языка бесписьменны (письменность использует, в основном, латинский и арабский алфавиты), хотя у туарегов с древнейших времен существует свой алфавит (так называемый тифинаг), восходящий к формам финикийского письма. Еще в средние века в Центральном Магрибе предпринимались отдельные попытки записывать тексты средствами арабской письменности. Однако дальнейшего развития они не получили. Устное народное творчество (фольклор, различные жанры авторского творчества) существует на различных наречиях берберского языка, но, главным образом, на кабильском.</w:t>
      </w:r>
    </w:p>
    <w:p>
      <w:pPr>
        <w:pStyle w:val="Normal"/>
        <w:widowControl/>
        <w:spacing w:lineRule="auto" w:line="240"/>
        <w:ind w:firstLine="425"/>
        <w:jc w:val="both"/>
        <w:rPr/>
      </w:pPr>
      <w:r>
        <w:rPr>
          <w:rFonts w:cs="Arial" w:ascii="Arial" w:hAnsi="Arial"/>
          <w:sz w:val="18"/>
        </w:rPr>
        <w:t>В настоящее время «берберский вопрос» в той или иной степени характерен для всех стран Северной Африки, но решается он везде по-разному. В Марокко, например, где культурно-просветительному движению берберов придали управляемый характер, на берберском языке издаются книги и газеты, вещают радио и телевидение. В Тунисе и Ливане местные законодательства отказывают берберам даже в праве на создание культурно-просветительских ассоциаций.</w:t>
      </w:r>
    </w:p>
    <w:p>
      <w:pPr>
        <w:pStyle w:val="TextBodyIndent"/>
        <w:rPr/>
      </w:pPr>
      <w:r>
        <w:rPr>
          <w:spacing w:val="-4"/>
        </w:rPr>
        <w:t>Что касается Алжира, то основная масса бербероязычного населения живет в этой стране компактными группами в горном массиве Орес (племена шавийя ), в горной области Большая Кабилия (кабилы), в пустынной области Мзаб (мозабиты), а также в Сахаре (туареги) и в некоторых других горных районах. В настоящее время они составляют 18,9% всего алжирского населения (2,3 млн. человек) [18, с. 57] и по численности занимают второе место после арабов, хотя иногда исследователи отмечают, что «в Магрибе нет арабов, а есть лишь берберы на разной стадии арабизации». Наиболее многочисленны в Алжире кабилы, составляющие 2/3 всего берберского населения этой страны. Слово «кабилы» в переводе с арабского языка означает «племя». Этот термин в XVIII веке французы использовали для обозначения «диких горцев», живших в недоступных для них местах. Кабилы являются коренным населением, которое постепенно было оттеснено многочисленными завоевателями с побережья в труднодоступные горы на северо-востоке страны.</w:t>
      </w:r>
    </w:p>
    <w:p>
      <w:pPr>
        <w:pStyle w:val="Normal"/>
        <w:widowControl/>
        <w:spacing w:lineRule="auto" w:line="240"/>
        <w:ind w:firstLine="425"/>
        <w:jc w:val="both"/>
        <w:rPr/>
      </w:pPr>
      <w:r>
        <w:rPr>
          <w:rFonts w:cs="Arial" w:ascii="Arial" w:hAnsi="Arial"/>
          <w:sz w:val="18"/>
        </w:rPr>
        <w:t>На протяжении многовековой истории Северная Африка испытывала влияние различных цивилизаций, и каждое соприкосновение с иноэтнической культурой вело к более или менее заметному распространению ее элементов в местном духовном потенциале, к инновациям и заимствованиям. Однако каждый раз после крушения очередного господства культурное влияние былых завоевателей быстро сходило на нет. И только в ремесле, архитектуре или устном народном творчестве можно было спустя несколько столетий уловить какие-то отголоски исчезнувших культур.</w:t>
      </w:r>
    </w:p>
    <w:p>
      <w:pPr>
        <w:pStyle w:val="Normal"/>
        <w:widowControl/>
        <w:spacing w:lineRule="auto" w:line="240"/>
        <w:ind w:firstLine="425"/>
        <w:jc w:val="both"/>
        <w:rPr/>
      </w:pPr>
      <w:r>
        <w:rPr>
          <w:rFonts w:cs="Arial" w:ascii="Arial" w:hAnsi="Arial"/>
          <w:sz w:val="18"/>
        </w:rPr>
        <w:t>Финикийская колонизация (</w:t>
      </w:r>
      <w:r>
        <w:rPr>
          <w:rFonts w:cs="Arial" w:ascii="Arial" w:hAnsi="Arial"/>
          <w:sz w:val="18"/>
          <w:lang w:val="en-US"/>
        </w:rPr>
        <w:t>X</w:t>
      </w:r>
      <w:r>
        <w:rPr>
          <w:rFonts w:cs="Arial" w:ascii="Arial" w:hAnsi="Arial"/>
          <w:sz w:val="18"/>
        </w:rPr>
        <w:t xml:space="preserve">II – </w:t>
      </w:r>
      <w:r>
        <w:rPr>
          <w:rFonts w:cs="Arial" w:ascii="Arial" w:hAnsi="Arial"/>
          <w:sz w:val="18"/>
          <w:lang w:val="en-US"/>
        </w:rPr>
        <w:t>X</w:t>
      </w:r>
      <w:r>
        <w:rPr>
          <w:rFonts w:cs="Arial" w:ascii="Arial" w:hAnsi="Arial"/>
          <w:sz w:val="18"/>
        </w:rPr>
        <w:t xml:space="preserve"> вв. до н.э.), господство карфагенян (VIII-III вв. до н.э.), Нумидийское царство ливийцев (III-II вв. до н.э.), захватнические походы римлян (I в. до н.э. – IV в. н.э.), вандалов (V в.) и византийцев (VI в.) не оказали сколько-нибудь существенного культурного влияния на жизнь берберских племен, проживающих преимущественно в горных районах, где раскинулось обширное царство Джедар, основанное бербером-христианином Масуной. В течение нескольких веков они сохраняли свой язык, самобытную культуру, обычаи, нравы.</w:t>
      </w:r>
    </w:p>
    <w:p>
      <w:pPr>
        <w:pStyle w:val="Normal"/>
        <w:widowControl/>
        <w:spacing w:lineRule="auto" w:line="240"/>
        <w:ind w:firstLine="425"/>
        <w:jc w:val="both"/>
        <w:rPr/>
      </w:pPr>
      <w:r>
        <w:rPr>
          <w:rFonts w:cs="Arial" w:ascii="Arial" w:hAnsi="Arial"/>
          <w:spacing w:val="-4"/>
          <w:sz w:val="18"/>
        </w:rPr>
        <w:t xml:space="preserve">Принципиально иная ситуация сложилась в VII веке в результате арабского завоевания североафриканских территорий. Пришельцы с Аравийского полуострова встретили в Магрибе довольно привычный образ жизни, что предопределило сравнительно мирное «вживание» завоевателей, хотя вначале берберы довольно активно сопротивлялись арабским завоевателям. В 683-688г г. вспыхнуло крупное восстание вождя берберов ауреба Косейлы. А войска берберской царицы-жрицы Дихии бинт Таббит, укрываясь в горах Ореса, особенно долго сопротивлялись арабам, а в 697-703г г. даже захватили Кайруан – первую арабскую столицу Магриба. Арабское нашествие в Северную Африку изменило демографическую и языковую ситуацию в регионе и привело к постепенной арабизации его населения. Берберский язык, состоявший из множества разрозненных диалектов, в ходе арабского завоевания этого региона столкнулся с языком арабов-завоевателей и не мог ему противостоять. Исламизация Магриба содействовала распространению арабского языка – языка Корана и шариата. Постепенно он стал языком межэтнического общения, средством связи между различными районами Магриба. Однако берберский язык хотя и вынужден был уступить часть своих позиций, сохранил жизнестойкость. Это связано, в частности, с тем, что большинство правящих семей в Северной Африке было берберами, и поэтому официальным языком на обширных территориях североафриканских стран вплоть до османского завоевания был берберский. Что же касается арабского, то он использовался в основном только при отправлении религиозных обрядов. Такое положение сохранялось в течение многих столетий, вплоть до </w:t>
      </w:r>
      <w:r>
        <w:rPr>
          <w:rFonts w:cs="Arial" w:ascii="Arial" w:hAnsi="Arial"/>
          <w:spacing w:val="-4"/>
          <w:sz w:val="18"/>
          <w:lang w:val="en-US"/>
        </w:rPr>
        <w:t>X</w:t>
      </w:r>
      <w:r>
        <w:rPr>
          <w:rFonts w:cs="Arial" w:ascii="Arial" w:hAnsi="Arial"/>
          <w:spacing w:val="-4"/>
          <w:sz w:val="18"/>
        </w:rPr>
        <w:t>V века, когда в ходе становления Османской империи официальным языком был объявлен турецкий. Но, тем не менее, берберский язык продолжал играть важную роль в жизни этого региона. Схожесть арабов и берберов в образе жизни и особенно в быту привела в дальнейшем к массовому переходу берберов в ислам. В VIII-IX вв. берберы принимали активное участие в дальнейших арабских завоеваниях и внесли свой вклад в экономическое и культурное развитие образовавшихся здесь арабо-мусульманских государств.</w:t>
      </w:r>
    </w:p>
    <w:p>
      <w:pPr>
        <w:pStyle w:val="Normal"/>
        <w:widowControl/>
        <w:spacing w:lineRule="auto" w:line="240"/>
        <w:ind w:firstLine="425"/>
        <w:jc w:val="both"/>
        <w:rPr/>
      </w:pPr>
      <w:r>
        <w:rPr>
          <w:rFonts w:cs="Arial" w:ascii="Arial" w:hAnsi="Arial"/>
          <w:sz w:val="18"/>
        </w:rPr>
        <w:t xml:space="preserve">Демографическое преобладание берберского населения в то время привело к появлению берберских же правящих династий, сменявших друг друга в течение XI-XIII вв. В </w:t>
      </w:r>
      <w:r>
        <w:rPr>
          <w:rFonts w:cs="Arial" w:ascii="Arial" w:hAnsi="Arial"/>
          <w:sz w:val="18"/>
          <w:lang w:val="en-US"/>
        </w:rPr>
        <w:t>X</w:t>
      </w:r>
      <w:r>
        <w:rPr>
          <w:rFonts w:cs="Arial" w:ascii="Arial" w:hAnsi="Arial"/>
          <w:sz w:val="18"/>
        </w:rPr>
        <w:t>II в. началась эпоха в истории Северной Африки, неразрывно связанная с возникновением военно-теократической державы Альмохадов, основателем которой был Ибн Тумарт (1081-1130) – берберский религиозный реформатор, последователь религиозно-философского и этического учения аль-Газали (1058-1111), в основе которого лежал тезис о строгом единобожии – таухиде. Наибольшего расцвета и могущества держава достигла при эмире Абд аль-Мумине (1130-1163). Границы его государства, столицей которого стал город Марракеш, распространились на всю мусульманскую Испанию и большую часть Магриба. В дальнейшем в стране правили арабские династии.</w:t>
      </w:r>
    </w:p>
    <w:p>
      <w:pPr>
        <w:pStyle w:val="Normal"/>
        <w:widowControl/>
        <w:spacing w:lineRule="auto" w:line="240"/>
        <w:ind w:firstLine="425"/>
        <w:jc w:val="both"/>
        <w:rPr/>
      </w:pPr>
      <w:r>
        <w:rPr>
          <w:rFonts w:cs="Arial" w:ascii="Arial" w:hAnsi="Arial"/>
          <w:sz w:val="18"/>
        </w:rPr>
        <w:t>Вторжение французов в 1830 году и последующее колониальное «освоение» Алжира нарушило весь ход его естественно-исторического развития. Существовавшая здесь общественная структура не могла удовлетворить колонизаторов. Поэтому в процессе покорения Алжира происходили изменения в самых разнообразных сферах жизнедеятельности. Колонизаторы активно внедряли французскую культуру, западные стереотипы мышления и образа жизни.</w:t>
      </w:r>
    </w:p>
    <w:p>
      <w:pPr>
        <w:pStyle w:val="Normal"/>
        <w:widowControl/>
        <w:spacing w:lineRule="auto" w:line="240"/>
        <w:ind w:firstLine="425"/>
        <w:jc w:val="both"/>
        <w:rPr/>
      </w:pPr>
      <w:r>
        <w:rPr>
          <w:rFonts w:cs="Arial" w:ascii="Arial" w:hAnsi="Arial"/>
          <w:sz w:val="18"/>
        </w:rPr>
        <w:t>В отношении берберского населения политика Франции было двоякой: с одной стороны, жестоко подавляя вооруженные восстания берберских племен, она, с другой стороны, пыталась использовать берберский фактор для внесения противоречий между алжирцами берберского и арабского происхождения. Объединенное местное население казалось опасным французским колонизаторам и они прибегли к классически простой политике «разделяй и властвуй». Французские власти считали, что надо поощрять берберов жить обособленно, иметь свои школы, чтобы образовывалось разделенное общество под общим колониальным управлением. Эта линия Франции в отношении коренного алжирского населения нашла свое отражение в так называемой «берберской» политике.</w:t>
      </w:r>
    </w:p>
    <w:p>
      <w:pPr>
        <w:pStyle w:val="TextBodyIndent"/>
        <w:rPr/>
      </w:pPr>
      <w:r>
        <w:rPr>
          <w:spacing w:val="-6"/>
        </w:rPr>
        <w:t>В 20-е годы в Алжире создаются франко-берберские школы, которые должны были стать альтернативой существовавшей в стране системе арабо-исламского образования. Выпускники таких школ в перспективе могли бы укрепить базу французского влияния в Алжире. Кульминационным пунктом берберской политики Франции стал берберский дахир (указ) от 16 мая 1930 года, лишавший султана права осуществлять суд над племенами, которые были занесены в реестр как берберские, и предусматривавший передачу судопроизводства у берберов из рук каидов вождям берберских племен, многие из которых имели тесные контакты с французским «Бюро военной разведки», тем самым поставив их фактически под непосредственный контроль оккупационных французских властей. В тот же период высшее католическое духовенство Франции разработало проект приобщения берберов к христианской вере.</w:t>
      </w:r>
    </w:p>
    <w:p>
      <w:pPr>
        <w:pStyle w:val="Normal"/>
        <w:widowControl/>
        <w:spacing w:lineRule="auto" w:line="240"/>
        <w:ind w:firstLine="425"/>
        <w:jc w:val="both"/>
        <w:rPr/>
      </w:pPr>
      <w:r>
        <w:rPr>
          <w:rFonts w:cs="Arial" w:ascii="Arial" w:hAnsi="Arial"/>
          <w:sz w:val="18"/>
        </w:rPr>
        <w:t>Христианские школы, созданные в Кабилии французами в конце XIX века, а затем массовая эмиграция во Францию предоставили кабильским берберам возможность получить современное образование. Они создали прослойку, более образованную, чем любая другая социальная группа в Алжире. Колониальные власти пытались создать таким образом «пятую колонну» для закрепления своего господства, финансируя в Алжире образование специфической социально-экономической структуры, усугублявшей разделенность общества по этническому признаку, а также по признаку «коренной – пришлый». Однако, несмотря на все усилия колонизаторов, именно в Кабилии в 1954 году прозвучали первые выстрелы, возвестившие о начале вооруженной борьбы алжирцев за независимость.</w:t>
      </w:r>
    </w:p>
    <w:p>
      <w:pPr>
        <w:pStyle w:val="Normal"/>
        <w:widowControl/>
        <w:spacing w:lineRule="auto" w:line="240"/>
        <w:ind w:firstLine="425"/>
        <w:jc w:val="both"/>
        <w:rPr/>
      </w:pPr>
      <w:r>
        <w:rPr>
          <w:rFonts w:cs="Arial" w:ascii="Arial" w:hAnsi="Arial"/>
          <w:sz w:val="18"/>
        </w:rPr>
        <w:t>В современной истории Алжира кабилы также играли довольно значительную роль. В период между двумя мировыми войнами иммигранты из Кабилии составляли подавляющее большинство (из 100 000) алжирских рабочих во Франции, основавших первое алжирское националистическое движение «Североафриканская Звезда». С помощью французской коммунистической партии они знакомились с европейской идеологией и методами сопротивления. «Звезда» и ее послевоенный преемник Народная партия Алжира стали носителями идеи национальной независимости.</w:t>
      </w:r>
    </w:p>
    <w:p>
      <w:pPr>
        <w:pStyle w:val="TextBodyIndent"/>
        <w:rPr/>
      </w:pPr>
      <w:r>
        <w:rPr>
          <w:spacing w:val="-4"/>
        </w:rPr>
        <w:t>В ходе 8-летней (1954-1962 гг.) ожесточенной войны за национальную независимость население двух основных районов проживания берберов (Кабилия и горы Орес) принимало самое активное участие в кровопролитных боях между французскими войсками и Фронтом национального освобождения Алжира (ФНО). Следует отметить, что заслуга объединения многочисленных течений легального национализма, существовавших в то время, вокруг ФНО принадлежит кабилу Рамдану Аббану – яркой личности и талантливому организатору, ставшему одним из вождей алжирской революции. Выдвинувшись с начала 1955 г. как руководитель партизан горной области Кабилия, Аббан фактически взял на себя координацию усилий различных вилай (областей) и до своей гибели в декабре 1957 г. оставался ведущим руководителем ФНО, внесшим огромный вклад в разработку организационных и идеологических основ национально-освободительной борьбы во главе с ФНО. Впоследствии делегацию на переговорах с Францией о предоставлении Алжиру независимости возглавлял также бербер Кари Белькасем.</w:t>
      </w:r>
    </w:p>
    <w:p>
      <w:pPr>
        <w:pStyle w:val="Normal"/>
        <w:widowControl/>
        <w:spacing w:lineRule="auto" w:line="240"/>
        <w:ind w:firstLine="425"/>
        <w:jc w:val="both"/>
        <w:rPr/>
      </w:pPr>
      <w:r>
        <w:rPr>
          <w:rFonts w:cs="Arial" w:ascii="Arial" w:hAnsi="Arial"/>
          <w:sz w:val="18"/>
        </w:rPr>
        <w:t>После достижения независимости кабильская интеллигенция стояла на позициях «франкофонии», т.е. провозглашала приоритет французского языка. Представители этого течения, опасаясь, что порыв революционного энтузиазма сметет все, что было связано с колониальным режимом, в том числе и франкоязычное культурное достояние, заявляли, что арабскому языку не следует отдавать предпочтение перед французским.</w:t>
      </w:r>
    </w:p>
    <w:p>
      <w:pPr>
        <w:pStyle w:val="Normal"/>
        <w:widowControl/>
        <w:spacing w:lineRule="auto" w:line="240"/>
        <w:ind w:firstLine="425"/>
        <w:jc w:val="both"/>
        <w:rPr/>
      </w:pPr>
      <w:r>
        <w:rPr>
          <w:rFonts w:cs="Arial" w:ascii="Arial" w:hAnsi="Arial"/>
          <w:sz w:val="18"/>
        </w:rPr>
        <w:t>Новые руководители независимого Алжира – президент Ахмед Бен Белла и (после его свержения в результате военного переворота в 1965 г.) полковник Хуари Бумедьен – начали проводить политику резкого ограничения достижений этого народа в области гражданских свобод. Все проявления культурного наследия и самобытности берберов были запрещены, стала проводиться ускоренная арабизация берберского населения. Уже в 1962 г. арабский язык был провозглашен единственным официальным национальным языком. В условиях авторитарного режима, установившегося в Алжире, любое проявление групповых интересов, отличных от общегосударственных, категорически пресекалось.</w:t>
      </w:r>
    </w:p>
    <w:p>
      <w:pPr>
        <w:pStyle w:val="Normal"/>
        <w:widowControl/>
        <w:spacing w:lineRule="auto" w:line="240"/>
        <w:ind w:firstLine="425"/>
        <w:jc w:val="both"/>
        <w:rPr/>
      </w:pPr>
      <w:r>
        <w:rPr>
          <w:rFonts w:cs="Arial" w:ascii="Arial" w:hAnsi="Arial"/>
          <w:sz w:val="18"/>
        </w:rPr>
        <w:t>Среди проблем современного Алжира берберская проблема заняла особое место. В начале 80-х годов в Париже был образован «Фронт освобождения берберских племен в странах Магриба», в который вошли видные политические и общественные деятели берберского происхождения. В своей программе Фронт потребовал создания независимых берберских государств в областях компактного проживания берберов в Марокко, Алжире и Мавритании. Призывы Фронта нашли благодатную почву. В университетах Алжира и Тизи-Узу прошли забастовки и студенческие демонстрации, начались широкие выступления берберского населения, получившие название «берберская весна», началу которой способствовало и опубликование в 1980 г. известным кабильским писателем Мулудом Маммери сборника старинных кабильских поэм. Правительство Алжира, отклонив требование Фронта, заявило, что не допустит расчленения единого государства. Однако президент Шадли Бенджедид (1979-1992 гг.) все же вынужден был пойти на некоторые уступки в предоставлении гражданских и политических свобод этому народу.</w:t>
      </w:r>
    </w:p>
    <w:p>
      <w:pPr>
        <w:pStyle w:val="Normal"/>
        <w:widowControl/>
        <w:spacing w:lineRule="auto" w:line="240"/>
        <w:ind w:firstLine="425"/>
        <w:jc w:val="both"/>
        <w:rPr/>
      </w:pPr>
      <w:r>
        <w:rPr>
          <w:rFonts w:cs="Arial" w:ascii="Arial" w:hAnsi="Arial"/>
          <w:sz w:val="18"/>
        </w:rPr>
        <w:t>В этот период основным инструментом для культурного самовыражения становится народная музыка. Огромной популярностью начинают пользоваться певцы, исполняющие старинные кабильские песни. Начал возрождаться и берберский язык, алфавит которого использует старый финикийский шрифт, не употреблявшийся в течение нескольких столетий. На основе этих веяний в 1980 г. возникла мощная общественная организация – Берберское культурное движение (БКД), призванное защищать и пропагандировать берберскую культуру и содействовать самовыражению этого народа. А уже в конце 80-х годов берберское движение в Алжире достигает наибольшего размаха. Отличительной чертой его становится невосприимчивость к исламским лозунгам.</w:t>
      </w:r>
    </w:p>
    <w:p>
      <w:pPr>
        <w:pStyle w:val="TextBodyIndent"/>
        <w:rPr/>
      </w:pPr>
      <w:r>
        <w:rPr>
          <w:spacing w:val="-2"/>
        </w:rPr>
        <w:t>В 1989 г. после того, как народные выступления в Алжире подорвали власть единственной правящей партии ФНО, и была принята новая конституция, открывшая путь к многопартийности, возникли сразу две партии, претендующие на то, что они выражают взгляды народа Кабилии. Это Объединение за культуру и демократию (ОКД), созданное 11 февраля 1989 г. на базе берберского движения за культурную автономию. Генеральным секретарем этой партии был избран Саид Саади, врач по образованию, активный борец за права кабильского народа, лидер Алжирской лиги защиты прав человека. ОКД выдвинуло свою программу действий, главными пунктами которой были: полное признание берберского языка и берберской культуры, отделение религии от государства, свобода совести и выражения мнений и взглядов, полное и подлинное равноправие женщин. В социальном плане Движение стало выразителем интересов франкоязычной крупной кабильской буржуазии и ее представителей в средних и высших эшелонах административно-управленческого аппарата (имея более высокий образовательный уровень по сравнению с арабской буржуазией, кабильская буржуазия удерживает в настоящее время прочные позиции в экономической сфере, особенно в торгово-посреднических операциях).</w:t>
      </w:r>
    </w:p>
    <w:p>
      <w:pPr>
        <w:pStyle w:val="Normal"/>
        <w:widowControl/>
        <w:spacing w:lineRule="auto" w:line="240"/>
        <w:ind w:firstLine="425"/>
        <w:jc w:val="both"/>
        <w:rPr/>
      </w:pPr>
      <w:r>
        <w:rPr>
          <w:rFonts w:cs="Arial" w:ascii="Arial" w:hAnsi="Arial"/>
          <w:sz w:val="18"/>
        </w:rPr>
        <w:t>Второе движение, отстаивающее интересы алжирских берберов, ведет свою историю от вооруженного кабильского сопротивления, начатого в 1963 г. Это Фронт социалистических сил (ФСС), который в 1989 г. вышел из подполья, где вынужден был действовать весь период независимого развития Алжира. Представителем этой партии стал ветеран национально-освободительной борьбы Хосин Аит Ахмед, вернувшийся в Алжир после 23 лет, проведенных в эмиграции.</w:t>
      </w:r>
    </w:p>
    <w:p>
      <w:pPr>
        <w:pStyle w:val="TextBodyIndent"/>
        <w:rPr/>
      </w:pPr>
      <w:r>
        <w:rPr>
          <w:spacing w:val="-8"/>
        </w:rPr>
        <w:t>Эти две партии на общественно-политическом уровне стали политической основой и идеологическим инструментом берберского национального движения.</w:t>
      </w:r>
    </w:p>
    <w:p>
      <w:pPr>
        <w:pStyle w:val="Normal"/>
        <w:widowControl/>
        <w:spacing w:lineRule="auto" w:line="240"/>
        <w:ind w:firstLine="425"/>
        <w:jc w:val="both"/>
        <w:rPr/>
      </w:pPr>
      <w:r>
        <w:rPr>
          <w:rFonts w:cs="Arial" w:ascii="Arial" w:hAnsi="Arial"/>
          <w:sz w:val="18"/>
        </w:rPr>
        <w:t>А уже в ходе первого тура выборов в Национальное народное собрание (парламент) в декабре 1991 г. ФСС добился значительного успеха, завоевав 25 мест в парламенте и заняв второе место, уступив лишь фундаменталистской партии ИФС.</w:t>
      </w:r>
    </w:p>
    <w:p>
      <w:pPr>
        <w:pStyle w:val="TextBodyIndent"/>
        <w:rPr/>
      </w:pPr>
      <w:r>
        <w:rPr>
          <w:spacing w:val="-2"/>
        </w:rPr>
        <w:t>Временный орган власти – Высший государственный совет, образованный в 1992 году, также было поручено возглавить выходцу из обедневшей семьи влиятельных берберских аристократов Мохаммеду Будиафу.</w:t>
      </w:r>
    </w:p>
    <w:p>
      <w:pPr>
        <w:pStyle w:val="Normal"/>
        <w:widowControl/>
        <w:spacing w:lineRule="auto" w:line="240"/>
        <w:ind w:firstLine="425"/>
        <w:jc w:val="both"/>
        <w:rPr/>
      </w:pPr>
      <w:r>
        <w:rPr>
          <w:rFonts w:cs="Arial" w:ascii="Arial" w:hAnsi="Arial"/>
          <w:sz w:val="18"/>
        </w:rPr>
        <w:t>Исламский террор затронул и население Кабилии. В июне 1993 г. радикальные сторонники ислама жестоко расправились с известным писателем-полемистом из Кабилии Тахара Джаута, активно боровшимся за национальные права и свободы кабильского народа. Словно с целью подогрева сепаратистских настроений среди алжирских берберов в конце сентября 1994 г. был захвачен заложником, а позднее убит любимейший кабильский певец Лунес Матуб, был убит и популярный исполнитель народных песен Шеб Хасни. После этого выступления в берберских районах против ИФС достигли своего апогея и показали, что там есть силы, которые могут бросить вызов умеренному курсу, проводимому берберской партией ФСС. Кабилия стала представлять, по сути, непокоренную территорию, население которой, с одной стороны, борется за широкую автономию, за придание берберскому языку статуса официального, за равноправие с арабами, а с другой стороны, является форпостом борьбы с исламским экстремизмом. В этот период возникли первые вооруженные группировки в рамках берберских организаций и были созданы так называемые «отряды самообороны», которые начали самостоятельно охранять населенные пункты и промышленные объекты от нападений боевиков.</w:t>
      </w:r>
    </w:p>
    <w:p>
      <w:pPr>
        <w:pStyle w:val="TextBodyIndent"/>
        <w:rPr/>
      </w:pPr>
      <w:r>
        <w:rPr>
          <w:spacing w:val="-2"/>
        </w:rPr>
        <w:t>Размах берберского движения привел к тому, что в новой конституции Алжира (одобренной на всенародном референдуме 28 ноября 1996 г.) «берберизм» был признан одной из основ алжирского общества наряду с «арабизмом» и исламом [11], что в целом создавало юридическую базу для восстановления прав берберского народа. С 1995 г. язык «амазиг» начали изучать в «экспериментальном порядке» в некоторых школах. В конце 90-х годов значительно усилилось влияние берберских партий на политическую и общественную жизнь Алжира. И хотя к выборам в Национальное народное собрание (ННС), которые состоялись 5 июня 1997 г., партия ФСС подошла более ослабленной (по сравнению с предыдущими выборами) в результате внутренней борьбы, тем не менее на выборах она заняла пятое место, получив 4,44% от числа проголосовавших и 19 мест в парламенте. Практически столько же (4,24% и 19 мест) набрало ОКД, традиционно выступающее сторонником создания в Алжире светского государства.</w:t>
      </w:r>
    </w:p>
    <w:p>
      <w:pPr>
        <w:pStyle w:val="Normal"/>
        <w:widowControl/>
        <w:spacing w:lineRule="auto" w:line="240"/>
        <w:ind w:firstLine="425"/>
        <w:jc w:val="both"/>
        <w:rPr/>
      </w:pPr>
      <w:r>
        <w:rPr>
          <w:rFonts w:cs="Arial" w:ascii="Arial" w:hAnsi="Arial"/>
          <w:sz w:val="18"/>
        </w:rPr>
        <w:t>Новый этап национального движения берберов начался в 1995 г. В этом году 4 сентября во Франции был основан Всемирный конгресс амазиг (ВКА) как первая организация, выступающая за признание национальных прав берберов – их языка, культуры, самобытности – во всех странах проживания этого народа. Провозгласив себя независимым от государств и политических партий, ВКА объявил своей основной целью объединение всех берберских движений и доведение их требований до международных организаций, в частности, ООН. Основателями ВКА стали около 100 активистов берберских движений, представлявших 36 организаций из Марокко, Алжира, Ливии, Мавритании, Нигера, Мали, а также берберскую диаспору в Европе и Америке. Председателем ВКА стал алжирец Мабрук Феркал. А уже в период с 28 августа по 2 сентября 1997 г. на Канарских островах прошел первый съезд Всемирного конгресса амази г. В работе форума приняли участие около 300 делегатов из различных государств арабского мира. Вместо ожидавшихся 100 участников из Алжира прибыли всего несколько человек, главным образом из-за финансовых трудностей.</w:t>
      </w:r>
    </w:p>
    <w:p>
      <w:pPr>
        <w:pStyle w:val="Normal"/>
        <w:widowControl/>
        <w:spacing w:lineRule="auto" w:line="240"/>
        <w:ind w:firstLine="425"/>
        <w:jc w:val="both"/>
        <w:rPr/>
      </w:pPr>
      <w:r>
        <w:rPr>
          <w:rFonts w:cs="Arial" w:ascii="Arial" w:hAnsi="Arial"/>
          <w:sz w:val="18"/>
        </w:rPr>
        <w:t>Съезд провозгласил, что активисты берберского культурно-просветительного движения будут добиваться, чтобы государства, на территории которых проживает «народ амазиг», признали его особое положение и специфику и прекратили пропаганду исключительной приверженности лишь «арабо-исламским» ценностям. Депутаты съезда приняли несколько резолюций. Две из них требуют предоставления права на самоопределение туарегам Мали и Нигера, а также канарским берберам; еще одна резолюция призывает Алжир бороться за признание официального статуса языка «амазиг» наравне с арабским.</w:t>
      </w:r>
    </w:p>
    <w:p>
      <w:pPr>
        <w:pStyle w:val="Normal"/>
        <w:widowControl/>
        <w:spacing w:lineRule="auto" w:line="240"/>
        <w:ind w:firstLine="425"/>
        <w:jc w:val="both"/>
        <w:rPr/>
      </w:pPr>
      <w:r>
        <w:rPr>
          <w:rFonts w:cs="Arial" w:ascii="Arial" w:hAnsi="Arial"/>
          <w:sz w:val="18"/>
        </w:rPr>
        <w:t>Однако вопреки этому, 5 июля 1998 г. в Алжире вступил в силу закон о всеобщем использовании арабского языка. Этот закон предоставил арабскому языку исключительный статус. Он предписывает обязательное его использование во всех сферах не только государственно-политической, но и общественной жизни и предусматривает строгие штрафные санкции для нарушителей. Закон был введен под давлением консервативно-исламских кругов, несмотря на предупреждения берберских организаций о том, что он может придать новый виток политической нестабильности в Алжире. Всемирный конгресс амазиг (ВКА) охарактеризовал этот закон как «антидемократический», который «направлен на ускорение процесса арабизации и окончательное подавление берберского языка, на подрыв культурной идентичности берберов».</w:t>
      </w:r>
    </w:p>
    <w:p>
      <w:pPr>
        <w:pStyle w:val="Normal"/>
        <w:widowControl/>
        <w:spacing w:lineRule="auto" w:line="240"/>
        <w:ind w:firstLine="425"/>
        <w:jc w:val="both"/>
        <w:rPr/>
      </w:pPr>
      <w:r>
        <w:rPr>
          <w:rFonts w:cs="Arial" w:ascii="Arial" w:hAnsi="Arial"/>
          <w:sz w:val="18"/>
        </w:rPr>
        <w:t>Принятие закона встретило резкое сопротивление со стороны всех берберских организаций внутри страны. В районах Тизи-Узу и Беждая, где наиболее компактно проживают берберы, начались массовые выступления, в ходе которых манифестанты громили государственные учреждения и срывали вывески на арабском языке под лозунгами «В Алжире не будет мира без берберского языка» и «Арабо-исламизм – прямая дорога в ад».</w:t>
      </w:r>
    </w:p>
    <w:p>
      <w:pPr>
        <w:pStyle w:val="Normal"/>
        <w:widowControl/>
        <w:spacing w:lineRule="auto" w:line="240"/>
        <w:ind w:firstLine="425"/>
        <w:jc w:val="both"/>
        <w:rPr/>
      </w:pPr>
      <w:r>
        <w:rPr>
          <w:rFonts w:cs="Arial" w:ascii="Arial" w:hAnsi="Arial"/>
          <w:sz w:val="18"/>
        </w:rPr>
        <w:t>В результате этих событий началась быстрая радикализация берберских движений. Активисты Вооруженного берберского движения (ВБД) и Альянса за свободную Кабилию (АЗСК) выступили с открытыми угрозами физического уничтожения тех, кто попытается применить закон об использовании арабского языка на практике, и призвали берберов к бойкоту всех государственных учреждений.</w:t>
      </w:r>
    </w:p>
    <w:p>
      <w:pPr>
        <w:pStyle w:val="Normal"/>
        <w:widowControl/>
        <w:spacing w:lineRule="auto" w:line="240"/>
        <w:ind w:firstLine="425"/>
        <w:jc w:val="both"/>
        <w:rPr/>
      </w:pPr>
      <w:r>
        <w:rPr>
          <w:rFonts w:cs="Arial" w:ascii="Arial" w:hAnsi="Arial"/>
          <w:sz w:val="18"/>
        </w:rPr>
        <w:t>Таким образом, с принятием этого закона в Алжире сложилась весьма благоприятная почва для политизации этничности. В условиях авторитарного режима Алжира у берберов не было и нет иной возможности для реализации своих интересов, кроме как через мобилизацию своей этнической группы на конфронтационные действия по отношению к властям.</w:t>
      </w:r>
    </w:p>
    <w:p>
      <w:pPr>
        <w:pStyle w:val="Normal"/>
        <w:widowControl/>
        <w:spacing w:lineRule="auto" w:line="240"/>
        <w:ind w:firstLine="425"/>
        <w:jc w:val="both"/>
        <w:rPr/>
      </w:pPr>
      <w:r>
        <w:rPr>
          <w:rFonts w:cs="Arial" w:ascii="Arial" w:hAnsi="Arial"/>
          <w:sz w:val="18"/>
        </w:rPr>
        <w:t>В результате этого в стране, где фактически идет гражданская война между властями и вооруженными исламскими экстремистами, возникла еще одна, вполне реальная угроза национальному единству страны. Алжирское руководство само создало себе «второй фронт», который может стать не менее опасным, чем сопротивление религиозных радикалов, т.к. ход истории свидетельствует о том, что «берберское пробуждение» уже произошло.</w:t>
      </w:r>
      <w:r>
        <w:br w:type="page"/>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b/>
          <w:b/>
          <w:sz w:val="18"/>
        </w:rPr>
      </w:pPr>
      <w:r>
        <w:rPr>
          <w:rFonts w:cs="Arial" w:ascii="Arial" w:hAnsi="Arial"/>
          <w:b/>
          <w:sz w:val="18"/>
        </w:rPr>
        <w:t>Глава 4</w:t>
      </w:r>
    </w:p>
    <w:p>
      <w:pPr>
        <w:pStyle w:val="Normal"/>
        <w:widowControl/>
        <w:spacing w:lineRule="auto" w:line="240"/>
        <w:ind w:hanging="0"/>
        <w:jc w:val="center"/>
        <w:rPr/>
      </w:pPr>
      <w:r>
        <w:rPr>
          <w:rFonts w:cs="Arial" w:ascii="Arial" w:hAnsi="Arial"/>
          <w:sz w:val="18"/>
        </w:rPr>
        <w:t>ПОЛИТИЧЕСКОЕ РАЗВИТИЕ АЛЖИРА</w:t>
        <w:br/>
        <w:t>ПОСЛЕ ПЕРЕХОДНОГО ПЕРИОДА (1998-1999)</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Выборы в местные органы власти завершили переходный период, продолжавшийся почти четыре года. За это время на фоне постоянных призывов к согласию в обществе и консультаций с легальными политическими партиями с целью достижения консенсуса и выработки формулы примирения на пост главы государства Высшим советом безопасности был назначен человек из военной элиты, после чего его назначение было легитимизировано через всенародные выборы. Следующим шагом стало проведение референдума по одобрению новой конституции, в которой были значительно расширены прерогативы главы государства – президента и изменены законы о выборах и партиях. Заключительным этапом стали выборы депутатов в парламент страны и местные органы власти, проходившие после создания и укрепления позиций в государственной и политической жизни страны новой пропрезидентской «партии власти», объединившей сторонников президента Л.Зеруаля, поддерживающих его курс на углубление социально-экономических и политических реформ.</w:t>
      </w:r>
    </w:p>
    <w:p>
      <w:pPr>
        <w:pStyle w:val="TextBodyIndent"/>
        <w:rPr/>
      </w:pPr>
      <w:r>
        <w:rPr>
          <w:spacing w:val="-2"/>
        </w:rPr>
        <w:t>Как показала практика, предложенная схема действий позволила властям в течение переходного периода решить некоторые важнейшие задачи политико-государственного устройства: во-первых, были окончательно закреплены итоги прихода к власти военных, которые в 1992 г. совершили государственный переворот. Теперь пребывание на посту президента страны генерала и совмещение его поста с должностью министра национальной обороны стало конституционным. Во-вторых, была значительно реформирована структура государственной власти, направленная на ее стабилизацию; и, наконец, что не менее важно, за счет проведения всенародного референдума и всеобщих выборов был вновь сформирован образ «демократического» Алжира, строящего правовое государство. Такая трактовка событий нашла свое прямое подтверждение и в новой конституции.</w:t>
      </w:r>
    </w:p>
    <w:p>
      <w:pPr>
        <w:pStyle w:val="TextBodyIndent"/>
        <w:rPr/>
      </w:pPr>
      <w:r>
        <w:rPr>
          <w:spacing w:val="-6"/>
        </w:rPr>
        <w:t>Однако на деле окончание переходного периода в стране не остановило вооруженное противоборство религиозных экстремистов с правящим режимом.</w:t>
      </w:r>
    </w:p>
    <w:p>
      <w:pPr>
        <w:pStyle w:val="Normal"/>
        <w:widowControl/>
        <w:spacing w:lineRule="auto" w:line="240"/>
        <w:ind w:firstLine="425"/>
        <w:jc w:val="both"/>
        <w:rPr/>
      </w:pPr>
      <w:r>
        <w:rPr>
          <w:rFonts w:cs="Arial" w:ascii="Arial" w:hAnsi="Arial"/>
          <w:sz w:val="18"/>
        </w:rPr>
        <w:t>В конце декабря 1997 г. внутригосударственный террор исламских фундаменталистов в Алжире достиг своего апогея. Убийства мирного крестьянского населения, особенно на востоке страны, приняли массовый и угрожающий характер. Убийства происходили даже в священный для мусульман месяц рамадан. Это не могло не взволновать европейскую общественность. Алжир в срочном порядке посетила делегация Европейского Союза в составе высокопоставленных представителей Великобритании, Австрии и Люксембурга. Уже само ее прибытие в Алжир, пусть и с ограниченными полномочиями и на короткий срок (всего 24 часа), можно расценивать как отказ руководства Алжира от определенной самоизоляции, в которой он оказался в связи с непрекращающимся вооруженным противостоянием между властями и религиозными экстремистами. Правда, алжирское руководство твердо решило, что любое иностранное вмешательство в виде инспекций только всколыхнет новую волну насилия со стороны исламских экстремистов. Взяв курс на силовое искоренение крайне правых, при одновременном сотрудничестве с «умеренными» исламистами, алжирские власти заявили, что это чисто внутренние проблемы страны. Руководство Алжира категорически отказалось принять от Европейского Союза гуманитарную помощь и какую-либо комиссию, высказавшись только за развитие сотрудничества в области борьбы с терроризмом.</w:t>
      </w:r>
    </w:p>
    <w:p>
      <w:pPr>
        <w:pStyle w:val="TextBodyIndent"/>
        <w:rPr/>
      </w:pPr>
      <w:r>
        <w:rPr>
          <w:spacing w:val="-2"/>
        </w:rPr>
        <w:t>Следует отметить, что политика Л.Зеруаля постепенно стала получать позитивную оценку в самом Алжире. В обществе крепли настроения в пользу стабилизации положения и прекращения насилия. Террор фундаменталистов привел к усилению антиисламистских настроений на «бытовом уровне». Об этом свидетельствует постепенное уменьшение числа лиц, голосующих за исламистов. Если на первых выборах в местные органы власти и на парламентских выборах 1991 г. их поддержали почти 3,5 млн. алжирцев, то на парламентских выборах в июне 1997 г. – только 2,5 млн., а на выборах в местные органы власти 23 октября – уже менее 2 млн.</w:t>
      </w:r>
    </w:p>
    <w:p>
      <w:pPr>
        <w:pStyle w:val="Normal"/>
        <w:widowControl/>
        <w:spacing w:lineRule="auto" w:line="240"/>
        <w:ind w:firstLine="425"/>
        <w:jc w:val="both"/>
        <w:rPr/>
      </w:pPr>
      <w:r>
        <w:rPr>
          <w:rFonts w:cs="Arial" w:ascii="Arial" w:hAnsi="Arial"/>
          <w:sz w:val="18"/>
        </w:rPr>
        <w:t>В целях оздоровления экономики правительство Алжира приняло новый 3-летний план ее развития, согласно которому, прирост ВВП в 1998-2000г г. должен составить 7% в год, а число новых рабочих мест – 1,2 млн. В документе намечено продолжение экономических реформ с учетом рекомендаций МВФ. Особое внимание в плане уделяется следующим направлениям и секторам:</w:t>
      </w:r>
    </w:p>
    <w:p>
      <w:pPr>
        <w:pStyle w:val="Normal"/>
        <w:widowControl/>
        <w:spacing w:lineRule="auto" w:line="240"/>
        <w:ind w:firstLine="425"/>
        <w:jc w:val="both"/>
        <w:rPr/>
      </w:pPr>
      <w:r>
        <w:rPr>
          <w:rFonts w:cs="Arial" w:ascii="Arial" w:hAnsi="Arial"/>
          <w:sz w:val="18"/>
        </w:rPr>
        <w:t>прежде всего, это продолжение политики приватизации и поощрение иностранных инвестиций. Еще в конце августа 1997 г. премьер-министр А.Уяхья подписал три указа, предусматривающих особые налоговые льготы для инвестиций в отдельных районах страны, сближение методов управления государственными и частными предприятиями. Правительст</w:t>
      </w:r>
      <w:r>
        <w:rPr>
          <w:rFonts w:cs="Arial" w:ascii="Arial" w:hAnsi="Arial"/>
          <w:spacing w:val="-2"/>
          <w:sz w:val="18"/>
        </w:rPr>
        <w:t>во наметило рост доходов от нефтяного экспорта с 800 млн. долл. в 1997</w:t>
      </w:r>
      <w:r>
        <w:rPr>
          <w:rFonts w:cs="Arial" w:ascii="Arial" w:hAnsi="Arial"/>
          <w:sz w:val="18"/>
        </w:rPr>
        <w:t xml:space="preserve"> г. до 2 млрд. в 2000г;</w:t>
      </w:r>
    </w:p>
    <w:p>
      <w:pPr>
        <w:pStyle w:val="Normal"/>
        <w:widowControl/>
        <w:spacing w:lineRule="auto" w:line="240"/>
        <w:ind w:firstLine="425"/>
        <w:jc w:val="both"/>
        <w:rPr/>
      </w:pPr>
      <w:r>
        <w:rPr>
          <w:rFonts w:cs="Arial" w:ascii="Arial" w:hAnsi="Arial"/>
          <w:sz w:val="18"/>
        </w:rPr>
        <w:t>дальнейшее развитие нефтеперерабатывающей промышленности с участием иностранного капитала в работе нефтеперерабатывающих заводов и нефтехимических предприятий;</w:t>
      </w:r>
    </w:p>
    <w:p>
      <w:pPr>
        <w:pStyle w:val="Normal"/>
        <w:widowControl/>
        <w:spacing w:lineRule="auto" w:line="240"/>
        <w:ind w:firstLine="425"/>
        <w:jc w:val="both"/>
        <w:rPr/>
      </w:pPr>
      <w:r>
        <w:rPr>
          <w:rFonts w:cs="Arial" w:ascii="Arial" w:hAnsi="Arial"/>
          <w:sz w:val="18"/>
        </w:rPr>
        <w:t>в области жилищного строительства к 2000 г. намечается построить 800 тыс. домов (в последнее время строилось только 150 тыс. в год). Предусматривается использование новых форм финансирования такого строительства и более широкое участие частного сектора как в проектировании, так и в сооружении жилых объектов;</w:t>
      </w:r>
    </w:p>
    <w:p>
      <w:pPr>
        <w:pStyle w:val="Normal"/>
        <w:widowControl/>
        <w:spacing w:lineRule="auto" w:line="240"/>
        <w:ind w:firstLine="425"/>
        <w:jc w:val="both"/>
        <w:rPr/>
      </w:pPr>
      <w:r>
        <w:rPr>
          <w:rFonts w:cs="Arial" w:ascii="Arial" w:hAnsi="Arial"/>
          <w:sz w:val="18"/>
        </w:rPr>
        <w:t>проведение финансовых реформ; создание новых финансовых компаний путем слияния с государственными банками и страховыми компаниями и открытие их для частных инвестиций;</w:t>
      </w:r>
    </w:p>
    <w:p>
      <w:pPr>
        <w:pStyle w:val="Normal"/>
        <w:widowControl/>
        <w:spacing w:lineRule="auto" w:line="240"/>
        <w:ind w:firstLine="425"/>
        <w:jc w:val="both"/>
        <w:rPr/>
      </w:pPr>
      <w:r>
        <w:rPr>
          <w:rFonts w:cs="Arial" w:ascii="Arial" w:hAnsi="Arial"/>
          <w:sz w:val="18"/>
        </w:rPr>
        <w:t>развитие водного хозяйства, где намечено улучшение системы водоснабжения и увеличение расценок на воду, а также строительство 29 новых плотин.</w:t>
      </w:r>
    </w:p>
    <w:p>
      <w:pPr>
        <w:pStyle w:val="Normal"/>
        <w:widowControl/>
        <w:spacing w:lineRule="auto" w:line="240"/>
        <w:ind w:firstLine="425"/>
        <w:jc w:val="both"/>
        <w:rPr/>
      </w:pPr>
      <w:r>
        <w:rPr>
          <w:rFonts w:cs="Arial" w:ascii="Arial" w:hAnsi="Arial"/>
          <w:sz w:val="18"/>
        </w:rPr>
        <w:t>Таким образом, в новом плане экономического развития большое внимание уделяется частному сектору, что подтверждает стремление руководства страны продолжить курс на проведение рыночных реформ, приватизацию и либерализацию экономических структур.</w:t>
      </w:r>
    </w:p>
    <w:p>
      <w:pPr>
        <w:pStyle w:val="TextBodyIndent"/>
        <w:rPr/>
      </w:pPr>
      <w:r>
        <w:rPr>
          <w:spacing w:val="-4"/>
        </w:rPr>
        <w:t>Тем не менее, экономическое положение в Алжире продолжает оставаться довольно сложным. С одной стороны, сохранение высоких мировых цен на нефть и газ, а также привлечение западных инвестиций в нефтегазовую отрасль позволили Алжиру несколько улучшить финансовое положение страны (валютные резервы впервые со времени независимости превысили 5 млрд. долл.) В 1997 г. были возобновлены гарантии экспортных операций с АНДР со стороны Франции, и отложен вопрос об очередном реэшелонировании алжирской задолженности (32 млрд. долл.). Но в то же время основными бедами алжирской экономики по-прежнему остаются низкий уровень инвестирования, значительное сокращение производства, закрытие многих предприятий, сокращение покупательной способности алжирцев.</w:t>
      </w:r>
    </w:p>
    <w:p>
      <w:pPr>
        <w:pStyle w:val="Normal"/>
        <w:widowControl/>
        <w:spacing w:lineRule="auto" w:line="240"/>
        <w:ind w:firstLine="425"/>
        <w:jc w:val="both"/>
        <w:rPr/>
      </w:pPr>
      <w:r>
        <w:rPr>
          <w:rFonts w:cs="Arial" w:ascii="Arial" w:hAnsi="Arial"/>
          <w:sz w:val="18"/>
        </w:rPr>
        <w:t>Большая часть государственных промышленных предприятий (за исключением нефтегазового сектора) остается нерентабельной и держится «на плаву» за счет дотаций из государственного бюджета. В 1997 г. основная масса предприятий работала на 40-50% своей мощности. В 1997 г. промышленное производство снизилось на 5,9%, причем падение отмечалось в большинстве областей. Но в то же время в 1996-1997г г. в стране был отмечен общий рост ВВП на 4% (1997 г. – 45,4 млрд. долл.; 1,54 тыс. долл. на душу населения). Однако в том же году в связи с неблагоприятными погодными условиями валовой сельскохозяйственный продукт снизился на 24,36%. Потребности страны в продовольствии обеспечивались только на треть. Инфляция в 1997 г. составила 7,5%. Достаточно стойкими остаются и проблемы безработицы и недостаток жилья.</w:t>
      </w:r>
    </w:p>
    <w:p>
      <w:pPr>
        <w:pStyle w:val="TextBodyIndent"/>
        <w:rPr/>
      </w:pPr>
      <w:r>
        <w:rPr>
          <w:spacing w:val="-2"/>
        </w:rPr>
        <w:t>В последнее время, после периода некоторой изоляции, значительно активизировалась внешняя политика Алжира, решающая две основные задачи: привлечение зарубежных партнеров к широкомасштабному сотрудничеству с Алжиром и мобилизация мирового сообщества в поддержку борьбы с непримиримой исламской оппозицией. Прежде всего, в русле стратегического выбора на интеграцию в евросредиземноморское пространство Алжир стремится форсировать движение к партнерству с Евросоюзом.</w:t>
      </w:r>
    </w:p>
    <w:p>
      <w:pPr>
        <w:pStyle w:val="Normal"/>
        <w:widowControl/>
        <w:spacing w:lineRule="auto" w:line="240"/>
        <w:ind w:firstLine="425"/>
        <w:jc w:val="both"/>
        <w:rPr/>
      </w:pPr>
      <w:r>
        <w:rPr>
          <w:rFonts w:cs="Arial" w:ascii="Arial" w:hAnsi="Arial"/>
          <w:sz w:val="18"/>
        </w:rPr>
        <w:t>В политике ЕС в последнее время также наметился серьезный поворот в сторону развития отношений с Алжиром. Свидетельством тому стали итоги заседания совета министров иностранных дел ЕС, состоявшегося 29-30 января 1996 г. в Брюсселе. На нем, в частности, было принято решение о начале серии переговоров с алжирским руководством с целью заключения соглашения о партнерстве с ЕС по типу документов, уже подписанных с Марокко и Тунисом. Таким образом, западные страны берут курс на восстановление контактов с Алжиром на высоком уровне: сказывается заинтересованность в близких к Европе нефтегазовых месторождениях АНДР, в том числе, с учетом объявленного президентом Л.Зеруалем курса на приватизацию в стране. Из крупных западноевропейских стран только Великобритания воздерживается пока от придания связям с Алжиром политического импульса.</w:t>
      </w:r>
    </w:p>
    <w:p>
      <w:pPr>
        <w:pStyle w:val="Normal"/>
        <w:widowControl/>
        <w:spacing w:lineRule="auto" w:line="240"/>
        <w:ind w:firstLine="425"/>
        <w:jc w:val="both"/>
        <w:rPr/>
      </w:pPr>
      <w:r>
        <w:rPr>
          <w:rFonts w:cs="Arial" w:ascii="Arial" w:hAnsi="Arial"/>
          <w:sz w:val="18"/>
        </w:rPr>
        <w:t>В январе 1998 г. в Алжире находилась делегация европейской «тройки» во главе с английским госсекретарем по иностранным делам Дж.Фэтчетом, что позволило возобновить политический диалог АНДР – ЕС на высоком уровне. В феврале 1998 г. Алжир посетила делегация Европарламента, традиционно занимающего достаточно критическую по отношению к Алжиру позицию. Парламентарии провели переговоры с представителями властей и оппозиции, однако демонстративно отказались от предложения ИФС о встрече.</w:t>
      </w:r>
    </w:p>
    <w:p>
      <w:pPr>
        <w:pStyle w:val="Normal"/>
        <w:widowControl/>
        <w:spacing w:lineRule="auto" w:line="240"/>
        <w:ind w:firstLine="425"/>
        <w:jc w:val="both"/>
        <w:rPr>
          <w:rFonts w:ascii="Arial" w:hAnsi="Arial" w:cs="Arial"/>
          <w:sz w:val="18"/>
        </w:rPr>
      </w:pPr>
      <w:r>
        <w:rPr>
          <w:rFonts w:cs="Arial" w:ascii="Arial" w:hAnsi="Arial"/>
          <w:sz w:val="18"/>
        </w:rPr>
        <w:t>По объему внешней торговли к середине 80-х годов Алжир вышел на первое место среди государств Северной Африки, а в арабском регионе его опережают только Саудовская Аравия и ОАЭ. Товарооборот составил в 1997 г. 22,59 млрд. долл. (в 1996 г. – 21,4 млрд. долл.). Основными внешнеторговыми партнерами АНДР остаются развитые страны Запада (Италия, Франция, Испания, Нидерланды, а также США – 90% товарооборота). В последний период Алжир резко (почти в 1,5 раза) увеличил свой экспортный потенциал за счет пущенных в эксплуатацию газопроводов (Алжир-Марокко-Испания-Португалия и второй очереди Алжир-Тунис-Италия). В 1998 г. начались поставки алжирского газа в Грецию. Доля алжирского газа в совокупном импорте стран ЕС в 1998 г. достигла 20%.</w:t>
      </w:r>
    </w:p>
    <w:p>
      <w:pPr>
        <w:pStyle w:val="Normal"/>
        <w:widowControl/>
        <w:spacing w:lineRule="auto" w:line="240"/>
        <w:ind w:firstLine="425"/>
        <w:jc w:val="both"/>
        <w:rPr/>
      </w:pPr>
      <w:r>
        <w:rPr>
          <w:rFonts w:cs="Arial" w:ascii="Arial" w:hAnsi="Arial"/>
          <w:sz w:val="18"/>
        </w:rPr>
        <w:t>Усилились взаимоотношения Алжира и с США. Так, прямые американские инвестиции в алжирскую экономику увеличились со 135 млн. долл. в 1994 г. до 600 млн. долл. в 1996 г. Кроме того, американский импорт из Алжира увеличился с 1089,5 млн. долл. в 1996 г. до 1455,4 млн. долл. в 1997 г. Немаловажное значение имеет и тот факт, что четвертая часть частного долга Алжира (около 1,2 млрд. долл.) приходится на американские банки [52, № 2 (7737) 08.01.1998 г.]. Деловые круги США продолжают играть важную роль в стимулировании экономических реформ Алжира. Всего с 1992 г. США инвестировали в алжирскую экономику более 4 млрд. долл., причем вся эта сумма была вложена только в нефтедобывающую отрасль.</w:t>
      </w:r>
    </w:p>
    <w:p>
      <w:pPr>
        <w:pStyle w:val="TextBodyIndent"/>
        <w:rPr/>
      </w:pPr>
      <w:r>
        <w:rPr>
          <w:spacing w:val="0"/>
        </w:rPr>
        <w:t>Между Францией и Алжиром, начиная с 1992 г. наблюдалась напряженность в отношениях, связанная с деятельностью террористических исламских групп в Алжире, а также ответными дискриминационными мерами, принятыми французскими властями в отношении алжирских граждан, судоходных и авиационных компаний, отменой встречи президентов двух стран во время празднования 50-летия ООН и другими моментами. Однако всенародное избрание Л.Зеруаля президентом, а также явное возрастание интереса к Алжиру со стороны европейских государств и США заставили французское руководство искать новые пути налаживания связей с этой страной, рассматривая кризис в отношениях с Алжиром как временный. И это было подтверждено уже в декабре 1995 г., когда состоялся визит в Алжир специального представителя главы французского государства, председателя Национального собрания Франции Ф.Сегена. По заявлению Ф.Сегена, «Алжир и Франция должны вести диалог, прислушиваться друг к другу и взаимодействовать». Одновременно была подчеркнута необходимость «сглаживания или преодоления недоразумений» в отношениях между двумя государствами [53, 20.12.1995 г.].</w:t>
      </w:r>
    </w:p>
    <w:p>
      <w:pPr>
        <w:pStyle w:val="TextBodyIndent"/>
        <w:rPr/>
      </w:pPr>
      <w:r>
        <w:rPr>
          <w:spacing w:val="-6"/>
        </w:rPr>
        <w:t>Таким образом, взятый руководством Алжира твердый курс на достижение национального согласия, вывод страны из кризиса и искоренение терроризма, а также продолжение модернизации страны путем либерализации ее экономики медленно, но все же начал внушать уверенность Западу в способности алжирского руководства управлять ситуацией в стране и не допустить распространения исламского фундаментализма вблизи южных границ Европы.</w:t>
      </w:r>
    </w:p>
    <w:p>
      <w:pPr>
        <w:pStyle w:val="Normal"/>
        <w:widowControl/>
        <w:spacing w:lineRule="auto" w:line="240"/>
        <w:ind w:firstLine="425"/>
        <w:jc w:val="both"/>
        <w:rPr/>
      </w:pPr>
      <w:r>
        <w:rPr>
          <w:rFonts w:cs="Arial" w:ascii="Arial" w:hAnsi="Arial"/>
          <w:sz w:val="18"/>
        </w:rPr>
        <w:t>Сохраняя приоритетное направление на сотрудничество с Западом, Алжир в то же время заинтересован в восстановлении связей со своими «традиционными» партнерами и, прежде всего, Россией, что связано с соображениями прагматического характера, в частности, со стремлением уменьшить зависимость от опеки Запада. Россия, в свою очередь, также имеет в Алжире свои экономические и политические интересы (в частности, необходимость возвращения алжирского долга, составляющего 3 млрд. долларов), поэтому после довольно длительного перерыва в отношениях связи России и Алжира также начали активизироваться.</w:t>
      </w:r>
    </w:p>
    <w:p>
      <w:pPr>
        <w:pStyle w:val="Normal"/>
        <w:widowControl/>
        <w:spacing w:lineRule="auto" w:line="240"/>
        <w:ind w:firstLine="425"/>
        <w:jc w:val="both"/>
        <w:rPr/>
      </w:pPr>
      <w:r>
        <w:rPr>
          <w:rFonts w:cs="Arial" w:ascii="Arial" w:hAnsi="Arial"/>
          <w:sz w:val="18"/>
        </w:rPr>
        <w:t>Так, в период с 26 по 30 марта 1998 г. Алжир посетила официальная делегация Государственной Думы РФ во главе с заместителем председателя Михаилом Гуцериевым. Во время пребывания в АНДР российская парламентская делегация провела переговоры со спикером Национального народного собрания (нижняя палата парламента) Абделькадером Бенсалахом, председателем Национального Совета (верхняя палата) Баширом Бумазой, а также встретилась с министром иностранных дел АНДР Ахмедом Аттафом, премьер-министром Ахмедом Уяхьей и группой ведущих алжирских предпринимателей. На повестку дня прежде всего был поставлен вопрос о развитии российско-алжирского сотрудничества.</w:t>
      </w:r>
    </w:p>
    <w:p>
      <w:pPr>
        <w:pStyle w:val="TextBodyIndent"/>
        <w:rPr/>
      </w:pPr>
      <w:r>
        <w:rPr>
          <w:spacing w:val="0"/>
        </w:rPr>
        <w:t>Постепенно начала увеличиваться роль Алжира и в международных организациях, таких как ЛАГ, ОАЭ, а также в региональной североафриканской организации – Союзе арабского Магриба (САМ). (В марте 1994 г. Л.Зеруаль занял пост председателя САМ). При этом Алжир целенаправленно стремился выделить важность вопроса укрепления Союза в экономическом отношении, считая чисто политический подход к «магрибинскому строительству» достаточно ограниченным. В конце августа – начале сентября 1998 г. Ламин Зеруаль совершил большое турне по ряду стран Африки. В ходе этой поездки он принял участие в работе 12-й встречи на высшем уровне стран-участниц Движения неприсоединения.</w:t>
      </w:r>
    </w:p>
    <w:p>
      <w:pPr>
        <w:pStyle w:val="Normal"/>
        <w:widowControl/>
        <w:spacing w:lineRule="auto" w:line="240"/>
        <w:ind w:firstLine="425"/>
        <w:jc w:val="both"/>
        <w:rPr/>
      </w:pPr>
      <w:r>
        <w:rPr>
          <w:rFonts w:cs="Arial" w:ascii="Arial" w:hAnsi="Arial"/>
          <w:sz w:val="18"/>
        </w:rPr>
        <w:t>Таким образом, в условиях жесткого противостояния властей и исламских экстремистов президенту Ламину Зеруалю все же удалось укрепить свои позиции внутри страны и на международной арене.</w:t>
      </w:r>
    </w:p>
    <w:p>
      <w:pPr>
        <w:pStyle w:val="TextBodyIndent"/>
        <w:rPr/>
      </w:pPr>
      <w:r>
        <w:rPr>
          <w:spacing w:val="-2"/>
        </w:rPr>
        <w:t>Тем неожиданней оказалось его радиотелевизионное «Обращение к нации», с которым он выступил 11 сентября 1998 г. В этом обращении Ламин Зеруаль объявил о проведении до февраля 1999 г. досрочных президентских выборов. Он заявил также, что не намерен больше баллотироваться в качестве кандидата на высший государственный пост с тем, чтобы «дать возможность алжирскому народу еще раз при полной свободе выражения мнений выбрать руководителя страны». Оценивая существующую в Алжире ситуацию, глава государства отметил, что «национальная драма, в условиях которой жил Алжир, начинает удаляться, освобождая место надежде на возрождение и уверенное будущее». Он назвал так же среди основных достижений формирование всех ветвей власти, избранных на альтернативной основе, пресечение терроризма и создание «благоприятного климата для улучшения социальных условий жизни алжирцев».</w:t>
      </w:r>
    </w:p>
    <w:p>
      <w:pPr>
        <w:pStyle w:val="Normal"/>
        <w:widowControl/>
        <w:spacing w:lineRule="auto" w:line="240"/>
        <w:ind w:firstLine="425"/>
        <w:jc w:val="both"/>
        <w:rPr/>
      </w:pPr>
      <w:r>
        <w:rPr>
          <w:rFonts w:cs="Arial" w:ascii="Arial" w:hAnsi="Arial"/>
          <w:sz w:val="18"/>
        </w:rPr>
        <w:t>После заявления Л.Зеруаля алжирские газеты выдвинули несколько версий о причинах его отставки, среди которых – плохое состояние здоровья и борьба за власть в правящей верхушке (хотя выступая на заседании кабинета министров 16 сентября, президент заявил, что при принятии решения на него не оказывалось ни малейшего давления).</w:t>
      </w:r>
    </w:p>
    <w:p>
      <w:pPr>
        <w:pStyle w:val="TextBodyIndent"/>
        <w:rPr/>
      </w:pPr>
      <w:r>
        <w:rPr>
          <w:spacing w:val="-2"/>
        </w:rPr>
        <w:t>Многие обозреватели связывали такой шаг Л.Зеруаля с серьезным расколом внутри высшей военной верхушки, в частности в сильном противодействии проводимой президентом политике со стороны военного руководства во главе с начальником генерального штаба Мохаммедом Ламари, настроенным на полное уничтожение религиозного экстремизма и недовольным вхождением во власть умеренных исламистов. Другие считали, что такой шаг президента является замаскированным отступлением главы государства, не способного решить основные социально-экономические проблемы страны и прекратить вооруженный террор исламистов.</w:t>
      </w:r>
    </w:p>
    <w:p>
      <w:pPr>
        <w:pStyle w:val="Normal"/>
        <w:widowControl/>
        <w:spacing w:lineRule="auto" w:line="240"/>
        <w:ind w:firstLine="425"/>
        <w:jc w:val="both"/>
        <w:rPr/>
      </w:pPr>
      <w:r>
        <w:rPr>
          <w:rFonts w:cs="Arial" w:ascii="Arial" w:hAnsi="Arial"/>
          <w:sz w:val="18"/>
        </w:rPr>
        <w:t>После начала предвыборной президентской кампании 48 человек получили в МВД Алжира формуляры для сбора подписей, необходимых для участия в борьбе за пост президента АНДР. Однако только 11 из них смогли представить в срок в Конституционный совет необходимые документы. Из них четверо претендентов не были допущены до выборов Конституционным советом, так как трое из них не смогли представить правильно оформленные списки своих сторонников, а четвертый претендент – лидер исламской партии Движение общества за мир (ДОМ) Махфуз Нахнах – не смог представить документы, подтверждающие его участие в национально-освободительной войне (согласно Конституции 1996 г., наличие таких документов обязательно для всех претендентов на пост президента АНДР, родившихся до 1942 г.).</w:t>
      </w:r>
    </w:p>
    <w:p>
      <w:pPr>
        <w:pStyle w:val="Normal"/>
        <w:widowControl/>
        <w:spacing w:lineRule="auto" w:line="240"/>
        <w:ind w:firstLine="425"/>
        <w:jc w:val="both"/>
        <w:rPr/>
      </w:pPr>
      <w:r>
        <w:rPr>
          <w:rFonts w:cs="Arial" w:ascii="Arial" w:hAnsi="Arial"/>
          <w:sz w:val="18"/>
        </w:rPr>
        <w:t>Лидер крупной берберской партии Объединение за культуру и демократию (ОКД) Саид Саади, участвовавший в президентских выборах в 1995 г., на этот раз вместе со своей партией объявил о бойкоте выборов, которые должны были состояться 15 апреля 1999 г.</w:t>
      </w:r>
    </w:p>
    <w:p>
      <w:pPr>
        <w:pStyle w:val="Normal"/>
        <w:widowControl/>
        <w:spacing w:lineRule="auto" w:line="240"/>
        <w:ind w:firstLine="425"/>
        <w:jc w:val="both"/>
        <w:rPr/>
      </w:pPr>
      <w:r>
        <w:rPr>
          <w:rFonts w:cs="Arial" w:ascii="Arial" w:hAnsi="Arial"/>
          <w:sz w:val="18"/>
        </w:rPr>
        <w:t>Таким образом, по итогам рассмотрения документов, Конституционный совет Алжира зарегистрировал семь кандидатов на пост главы Алжира. Это председатель проберберского Фронта социалистических сил (ФСС) Хосин Аит Ахмед и шесть «независимых» претендентов.</w:t>
      </w:r>
    </w:p>
    <w:p>
      <w:pPr>
        <w:pStyle w:val="Normal"/>
        <w:widowControl/>
        <w:spacing w:lineRule="auto" w:line="240"/>
        <w:ind w:firstLine="425"/>
        <w:jc w:val="both"/>
        <w:rPr/>
      </w:pPr>
      <w:r>
        <w:rPr>
          <w:rFonts w:cs="Arial" w:ascii="Arial" w:hAnsi="Arial"/>
          <w:sz w:val="18"/>
        </w:rPr>
        <w:t>Хосин Аит Ахмед в своей предвыборной программе заявил, что он выступает «за всеобъемлющее политическое решение, отмену чрезвычайного положения и освобождение всех политзаключенных, не замешанных в кровопролитных преступлениях». Главной своей задачей лидер ФСС выдвинул достижение мира «на основе которого будут решаться остальные проблемы».</w:t>
      </w:r>
    </w:p>
    <w:p>
      <w:pPr>
        <w:pStyle w:val="Normal"/>
        <w:widowControl/>
        <w:spacing w:lineRule="auto" w:line="240"/>
        <w:ind w:firstLine="425"/>
        <w:jc w:val="both"/>
        <w:rPr/>
      </w:pPr>
      <w:r>
        <w:rPr>
          <w:rFonts w:cs="Arial" w:ascii="Arial" w:hAnsi="Arial"/>
          <w:sz w:val="18"/>
        </w:rPr>
        <w:t>Второй кандидат на пост президент Абдельазиз Бутефлика заявил, что он является сторонником «политики объединения всех алжирцев с целью спасения Алжира и установления подлинного плюрализма и демократии при условии строжайшего соблюдения конституции». Он выступил также за диалог с исламистами и руководством ИФС.</w:t>
      </w:r>
    </w:p>
    <w:p>
      <w:pPr>
        <w:pStyle w:val="Normal"/>
        <w:widowControl/>
        <w:spacing w:lineRule="auto" w:line="240"/>
        <w:ind w:firstLine="425"/>
        <w:jc w:val="both"/>
        <w:rPr/>
      </w:pPr>
      <w:r>
        <w:rPr>
          <w:rFonts w:cs="Arial" w:ascii="Arial" w:hAnsi="Arial"/>
          <w:sz w:val="18"/>
        </w:rPr>
        <w:t>А.Бутефлика – активный участник национально-освободительной борьбы Алжира. В возрасте 25 лет он стал министром по делам молодежи в первом правительстве независимого Алжира, сформированном президентом А.Бен Беллой. В 1963 г. он становится министром иностранных дел Алжира, и занимает этот пост до конца 70-х годов.</w:t>
      </w:r>
    </w:p>
    <w:p>
      <w:pPr>
        <w:pStyle w:val="Normal"/>
        <w:widowControl/>
        <w:spacing w:lineRule="auto" w:line="240"/>
        <w:ind w:firstLine="425"/>
        <w:jc w:val="both"/>
        <w:rPr/>
      </w:pPr>
      <w:r>
        <w:rPr>
          <w:rFonts w:cs="Arial" w:ascii="Arial" w:hAnsi="Arial"/>
          <w:sz w:val="18"/>
        </w:rPr>
        <w:t>После прихода к власти Шадли Бенджедида А.Бутефлика оставляет службу и до 1989 г. находится в изгнании. После своего возвращения в Алжир он вошел в ЦК ФНО, где примкнул к сторонникам старой «бумедьеновской» гвардии, противостоящей реформаторам. А.Бутефлику поддержали семь политических партий, в том числе ФНО, НДО, а также исламская «Ан-Нахда».</w:t>
      </w:r>
    </w:p>
    <w:p>
      <w:pPr>
        <w:pStyle w:val="Normal"/>
        <w:widowControl/>
        <w:spacing w:lineRule="auto" w:line="240"/>
        <w:ind w:firstLine="425"/>
        <w:jc w:val="both"/>
        <w:rPr/>
      </w:pPr>
      <w:r>
        <w:rPr>
          <w:rFonts w:cs="Arial" w:ascii="Arial" w:hAnsi="Arial"/>
          <w:sz w:val="18"/>
        </w:rPr>
        <w:t>Третий претендент на президентский пост Ахмед Талеб Ибрагими по образованию врач. В 60-е – 70-е годы он занимал посты министра образования, министра информации, министра иностранных дел. При нем началась ускоренная исламизация и арабизация алжирской школы. Исламские партии активно поддержали эту кандидатуру.</w:t>
      </w:r>
    </w:p>
    <w:p>
      <w:pPr>
        <w:pStyle w:val="Normal"/>
        <w:widowControl/>
        <w:spacing w:lineRule="auto" w:line="240"/>
        <w:ind w:firstLine="425"/>
        <w:jc w:val="both"/>
        <w:rPr/>
      </w:pPr>
      <w:r>
        <w:rPr>
          <w:rFonts w:cs="Arial" w:ascii="Arial" w:hAnsi="Arial"/>
          <w:sz w:val="18"/>
        </w:rPr>
        <w:t>Еще один кандидат Абдалла Джабалла занимал пост председателя Движения «Ан-Нахда», но в январе 1999 г. образовал с группой своих сторонников Движение национальной реформы. А.Джабалла высказался за разрешение кризиса политическим путем, начало процесса примирения с Исламской армией спасения, пересмотр действующей конституции с целью придания ей «реального равновесия в вопросах соотношения власти и компетенции», а также за предоставление более широких полномочий Высшему исламскому совету.</w:t>
      </w:r>
    </w:p>
    <w:p>
      <w:pPr>
        <w:pStyle w:val="Normal"/>
        <w:widowControl/>
        <w:spacing w:lineRule="auto" w:line="240"/>
        <w:ind w:firstLine="425"/>
        <w:jc w:val="both"/>
        <w:rPr/>
      </w:pPr>
      <w:r>
        <w:rPr>
          <w:rFonts w:cs="Arial" w:ascii="Arial" w:hAnsi="Arial"/>
          <w:sz w:val="18"/>
        </w:rPr>
        <w:t>Пятый кандидат на пост президента Мулуд Хамруш – активный участник национально-освободительного движения. В 1968 г. в звании подполковника он переходит на работу в кабинет директора службы протокола при канцелярии президента Хуари Бумедьена. При президенте Шадли Бенджедиде занимал должность главы канцелярского отдела. С 1989 по 1991г г. возглавлял алжирское правительство. В дальнейшем, являясь членом политбюро ФНО, возглавил фракцию «реформаторов». В своей программе М.Хамруш высказался против реабилитации запрещенного Исламского фронта спасения и подверг критике политику властей, направленную на «форсированную приватизацию».</w:t>
      </w:r>
    </w:p>
    <w:p>
      <w:pPr>
        <w:pStyle w:val="Normal"/>
        <w:widowControl/>
        <w:spacing w:lineRule="auto" w:line="240"/>
        <w:ind w:firstLine="425"/>
        <w:jc w:val="both"/>
        <w:rPr/>
      </w:pPr>
      <w:r>
        <w:rPr>
          <w:rFonts w:cs="Arial" w:ascii="Arial" w:hAnsi="Arial"/>
          <w:sz w:val="18"/>
        </w:rPr>
        <w:t>Мокдад Сифи – шестой претендент на пост главы государства – выражает интересы реформаторского крыла в Национальном демократическом объединении (НДО) и отрицательно относится к реабилитации ИФС.</w:t>
      </w:r>
    </w:p>
    <w:p>
      <w:pPr>
        <w:pStyle w:val="Normal"/>
        <w:widowControl/>
        <w:spacing w:lineRule="auto" w:line="240"/>
        <w:ind w:firstLine="425"/>
        <w:jc w:val="both"/>
        <w:rPr/>
      </w:pPr>
      <w:r>
        <w:rPr>
          <w:rFonts w:cs="Arial" w:ascii="Arial" w:hAnsi="Arial"/>
          <w:sz w:val="18"/>
        </w:rPr>
        <w:t>И, наконец, последний кандидат Юсеф Хатыб, врач по образованию, участник национально-освободительной борьбы, до середины 90-х годов вообще не занимался политикой. В 1995 г. он возглавил предвыборный штаб Ламина Зеруаля. Позднее занял пост политического советника президента, однако через два года подал в отставку, будучи несогласным с некоторыми действиями главы государства. Юсеф Хатыб пользовался достаточно сильной поддержкой влиятельной Национальной организации ветеранов войны (муджахедов).</w:t>
      </w:r>
    </w:p>
    <w:p>
      <w:pPr>
        <w:pStyle w:val="Normal"/>
        <w:widowControl/>
        <w:spacing w:lineRule="auto" w:line="240"/>
        <w:ind w:firstLine="425"/>
        <w:jc w:val="both"/>
        <w:rPr/>
      </w:pPr>
      <w:r>
        <w:rPr>
          <w:rFonts w:cs="Arial" w:ascii="Arial" w:hAnsi="Arial"/>
          <w:sz w:val="18"/>
        </w:rPr>
        <w:t>Таким образом, никто из политиков, баллотировавшихся на президентских выборах в 1995 г., включая и Л.Зеруаля, не принял участие в выборах 1999 года. Целый ряд влиятельных проберберских и левых партий и общественных организаций объявили о своем бойкоте выборов, обосновывая это тем, что в условиях раздробленности лагеря алжирских демократов победу на них может одержать один из ставленников исламистов.</w:t>
      </w:r>
    </w:p>
    <w:p>
      <w:pPr>
        <w:pStyle w:val="Normal"/>
        <w:widowControl/>
        <w:spacing w:lineRule="auto" w:line="240"/>
        <w:ind w:firstLine="425"/>
        <w:jc w:val="both"/>
        <w:rPr/>
      </w:pPr>
      <w:r>
        <w:rPr>
          <w:rFonts w:cs="Arial" w:ascii="Arial" w:hAnsi="Arial"/>
          <w:sz w:val="18"/>
        </w:rPr>
        <w:t>Голосование, намеченное на 15 апреля, должно было проходить на 39 тыс. избирательных участков, среди которых 643 – закрытых (участки, находящиеся в удаленных районах Алжирской Сахары и в военных казармах). Голосование на закрытых участках началось 12 апреля. А вслед за этим 14 апреля последовало совместное заявление шести претендентов на президентский пост о том, что идет «искажение итогов голосования» в пользу А.Бутефлика, и требование о немедленной встрече с президентом Л.Зеруалем. После того, как Л.Зеруаль отказался встретиться с ними, а также удовлетворить требование об аннулировании результатов голосования, проходившего на закрытых участках, один из претендентов М.Хамруш от имени шести кандидатов официально заявил, что они отказываются от участия в выборах в качестве кандидатов на пост президента, заявив также, что какими бы ни были результаты голосования, они не признают их легитимными.</w:t>
      </w:r>
    </w:p>
    <w:p>
      <w:pPr>
        <w:pStyle w:val="Normal"/>
        <w:widowControl/>
        <w:spacing w:lineRule="auto" w:line="240"/>
        <w:ind w:firstLine="425"/>
        <w:jc w:val="both"/>
        <w:rPr/>
      </w:pPr>
      <w:r>
        <w:rPr>
          <w:rFonts w:cs="Arial" w:ascii="Arial" w:hAnsi="Arial"/>
          <w:sz w:val="18"/>
        </w:rPr>
        <w:t>В результате этого в списке претендентов на президентский пост остался только один кандидат – Абдельазиз Бутефлика, которого поддержали входящие в правительственную коалицию партии Национальное демократическое объединение, Фронт национального освобождения и исламское Движение общества за мир, а также алжирское профсоюзное объединение Всеобщий союз алжирских трудящихся.</w:t>
      </w:r>
    </w:p>
    <w:p>
      <w:pPr>
        <w:pStyle w:val="Normal"/>
        <w:widowControl/>
        <w:spacing w:lineRule="auto" w:line="240"/>
        <w:ind w:firstLine="425"/>
        <w:jc w:val="both"/>
        <w:rPr/>
      </w:pPr>
      <w:r>
        <w:rPr>
          <w:rFonts w:cs="Arial" w:ascii="Arial" w:hAnsi="Arial"/>
          <w:sz w:val="18"/>
        </w:rPr>
        <w:t>В ночь перед голосованием с телевизионным обращением к нации выступил Ламин Зеруаль, в котором он заявил, что несмотря на отказ шести кандидатов участвовать в борьбе за президентский пост, выборы все равно состоятся. Ситуация, однако, осложнялась тем, что свой выбор среди семи кандидатов уже сделали десятки тысяч алжирцев, проживающие за пределами страны, в ряде удаленных районов, а также все военнослужащие. Поэтому создавшаяся ситуация дала повод некоторым политическим деятелям для оспаривания результатов голосования еще до его проведения.</w:t>
      </w:r>
    </w:p>
    <w:p>
      <w:pPr>
        <w:pStyle w:val="Normal"/>
        <w:widowControl/>
        <w:spacing w:lineRule="auto" w:line="240"/>
        <w:ind w:firstLine="425"/>
        <w:jc w:val="both"/>
        <w:rPr/>
      </w:pPr>
      <w:r>
        <w:rPr>
          <w:rFonts w:cs="Arial" w:ascii="Arial" w:hAnsi="Arial"/>
          <w:sz w:val="18"/>
        </w:rPr>
        <w:t>Выборы, которые состоялись 15 апреля, несмотря на неопределенную обстановку, проходили спокойно, без каких-либо инцидентов. В них приняло участие 10,5 млн. человек из 17,5 млн. внесенных в списки, т.е. 60,3% алжирцев (по данным оппозиции – не более 30%). В отличие от президентских выборов 1995 г. действующие в Алжире религиозные экстремистские группировки на этот раз не выступили с угрозами в адрес алжирцев, пожелавших принять участие в голосовании.</w:t>
      </w:r>
    </w:p>
    <w:p>
      <w:pPr>
        <w:pStyle w:val="Normal"/>
        <w:widowControl/>
        <w:spacing w:lineRule="auto" w:line="240"/>
        <w:ind w:firstLine="425"/>
        <w:jc w:val="both"/>
        <w:rPr/>
      </w:pPr>
      <w:r>
        <w:rPr>
          <w:rFonts w:cs="Arial" w:ascii="Arial" w:hAnsi="Arial"/>
          <w:sz w:val="18"/>
        </w:rPr>
        <w:t>Население крупнейших берберских провинций Тизи-Узу и Беджайя откликнулось на призыв своих партий бойкотировать выборы. В Тизи-Узу приняли участие в голосовании только 5,7%, в Беджайе – 6,6%. Невысоким был и показатель участия в выборах в столице – 38,9%.</w:t>
      </w:r>
    </w:p>
    <w:p>
      <w:pPr>
        <w:pStyle w:val="Normal"/>
        <w:widowControl/>
        <w:spacing w:lineRule="auto" w:line="240"/>
        <w:ind w:firstLine="425"/>
        <w:jc w:val="both"/>
        <w:rPr/>
      </w:pPr>
      <w:r>
        <w:rPr>
          <w:rFonts w:cs="Arial" w:ascii="Arial" w:hAnsi="Arial"/>
          <w:sz w:val="18"/>
        </w:rPr>
        <w:t>По официальным данным, за А.Бутефлику проголосовали 73,8% алжирцев, принявших участие в голосовании. Новым президентом Алжира стал человек, который в течение 20 лет не появлялся на политической арене страны. Второе и третье места получили исламисты. На втором месте оказался Ахмед Талеб Ибрагими, за которого отдали свои голоса 12,5% и которого активно поддержали исламисты (в том числе вооруженное крыло ИФС – Исламская армия спасения); на третьем месте – Абдалла Джабалла, набравший 3,9% голосов от всех проголосовавших.</w:t>
      </w:r>
    </w:p>
    <w:p>
      <w:pPr>
        <w:pStyle w:val="Normal"/>
        <w:widowControl/>
        <w:spacing w:lineRule="auto" w:line="240"/>
        <w:ind w:firstLine="425"/>
        <w:jc w:val="both"/>
        <w:rPr/>
      </w:pPr>
      <w:r>
        <w:rPr>
          <w:rFonts w:cs="Arial" w:ascii="Arial" w:hAnsi="Arial"/>
          <w:sz w:val="18"/>
        </w:rPr>
        <w:t>В своем первом публичном заявлении после избрания на пост президента А.Бутефлика сказал, что своей приоритетной задачей он считает прекращение кровопролития. "Я буду защищать высшие интересы Алжира", – заявил седьмой президент АНДР. Он подчеркнул также, что не намерен распускать парламент страны и менять конституцию.</w:t>
      </w:r>
    </w:p>
    <w:p>
      <w:pPr>
        <w:pStyle w:val="Normal"/>
        <w:widowControl/>
        <w:spacing w:lineRule="auto" w:line="240"/>
        <w:ind w:firstLine="425"/>
        <w:jc w:val="both"/>
        <w:rPr/>
      </w:pPr>
      <w:r>
        <w:rPr>
          <w:rFonts w:cs="Arial" w:ascii="Arial" w:hAnsi="Arial"/>
          <w:sz w:val="18"/>
        </w:rPr>
        <w:t>Таким образом, начало XXI века для Алжира, входящего в него без достаточно четких политических перспектив, будет по-видимому, достаточно сложным.</w:t>
      </w:r>
    </w:p>
    <w:p>
      <w:pPr>
        <w:pStyle w:val="Normal"/>
        <w:widowControl/>
        <w:spacing w:lineRule="auto" w:line="240"/>
        <w:ind w:firstLine="425"/>
        <w:jc w:val="both"/>
        <w:rPr/>
      </w:pPr>
      <w:r>
        <w:rPr>
          <w:rFonts w:cs="Arial" w:ascii="Arial" w:hAnsi="Arial"/>
          <w:sz w:val="18"/>
        </w:rPr>
        <w:t>Дальнейшее развитие событий в стране, с учетом предоставленных Абдельазизу Бутефлике конституцией 1996 года довольно широких прав и полномочий, в большой степени будет зависеть и от субъективного фактора: самого президента и его ближайшего окружения. Время покажет их способность стабилизировать внутриполитическую ситуацию и вывести страну из затяжного кризиса. Ясно, что от успеха политики А.Бутефлики, без преувеличения, будет зависеть не только будущее Алжира, но и всего североафриканского региона, а значит, и арабского мира в целом.</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ЗАКЛЮЧЕНИ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pacing w:val="-2"/>
          <w:sz w:val="18"/>
        </w:rPr>
        <w:t>Рассматривая политическое развитие Алжира последних десятилетий, можно отметить, что исламское движение оставалось уже с конца 80-</w:t>
      </w:r>
      <w:r>
        <w:rPr>
          <w:rFonts w:cs="Arial" w:ascii="Arial" w:hAnsi="Arial"/>
          <w:sz w:val="18"/>
        </w:rPr>
        <w:t>х годов ключевым элементом всех алжирских политических событий. А успех ИФС на парламентских выборах вообще привел к прекращению избирательного процесса. Вооруженная исламская оппозиция режиму явилась прямой причиной кровопролития, которое Алжир пережил с 1992 г. Социально-экономический упадок, преступность, коррупция и неудачи властей – все это части алжирской политической жизни, но все же в центре всего кризиса были исламисты. Оставалась примечательной быстрота распространения исламского движения в Алжире. Исламские традиции существовали в стране уже с начала века с создания ассоциации алжирских улемов, но в течение двух десятилетий, последовавших за провозглашением независимости страны, они практически исчезли с политической арены. 80-е годы подтвердили заметное восстановление движения, но оно оставалось достаточно локальным и только постепенно набирало силу.</w:t>
      </w:r>
    </w:p>
    <w:p>
      <w:pPr>
        <w:pStyle w:val="Normal"/>
        <w:widowControl/>
        <w:spacing w:lineRule="auto" w:line="240"/>
        <w:ind w:firstLine="425"/>
        <w:jc w:val="both"/>
        <w:rPr/>
      </w:pPr>
      <w:r>
        <w:rPr>
          <w:rFonts w:cs="Arial" w:ascii="Arial" w:hAnsi="Arial"/>
          <w:sz w:val="18"/>
        </w:rPr>
        <w:t>Большое значение имело формирование Исламского фронта спасения. Это серьезно революционизировало алжирский исламизм и трансформировало его во что-то совершенно отличное от того движения, которое имело место в 20-е годы. ИФС превращалось в широкое популистское политическое движение, в средство достижения обычных политических целей и завоевания политической власти в стране. Популизм ИФС успешно собрал под ее знаменами большое количество алжирцев, которые увидели в этой партии лучшее средство для того, чтобы сбросить существующий глубоко непопулярный правящий режим. Большие массы населения верили в обещания будущего правильного руководства страной в случае победы ИФС. Но поскольку ядром поддержки партии были полуграмотные безработные в основном из сельских районов страны, трудно утверждать, что существовало какое-либо широкое понимание программы ИФС или исламских идей вообще. Для большинства входящих в вооруженные отряды конечная провозглашенная цель – построение исламского государства – была красивой фразой, преследующей более конкретные цели: сбросить существующий режим, положить конец официальным репрессиям, а также экономической и социальной нищете. Вооруженная борьба привлекала не все население, поддерживающее ИФС, а лишь наиболее воинственную его часть – как правило безработную молодежь.</w:t>
      </w:r>
    </w:p>
    <w:p>
      <w:pPr>
        <w:pStyle w:val="Normal"/>
        <w:widowControl/>
        <w:spacing w:lineRule="auto" w:line="240"/>
        <w:ind w:firstLine="425"/>
        <w:jc w:val="both"/>
        <w:rPr/>
      </w:pPr>
      <w:r>
        <w:rPr>
          <w:rFonts w:cs="Arial" w:ascii="Arial" w:hAnsi="Arial"/>
          <w:sz w:val="18"/>
        </w:rPr>
        <w:t>Будущий курс Алжира и всего исламского движения как в его популистской, так и традиционной формах невозможно точно предсказать. Вопрос об исламском движении и участии ИФС в политической жизни страны остается постоянной чертой алжирской действительности, независимо от будущих возможных изменений в его идеологии и степени поддержки его со стороны населения, поскольку это движение играло доминирующую роль в первом алжирском эксперименте с политическим плюрализмом и демократией, построенной на избирательном процессе.</w:t>
      </w:r>
    </w:p>
    <w:p>
      <w:pPr>
        <w:pStyle w:val="Normal"/>
        <w:widowControl/>
        <w:spacing w:lineRule="auto" w:line="240"/>
        <w:ind w:firstLine="425"/>
        <w:jc w:val="both"/>
        <w:rPr/>
      </w:pPr>
      <w:r>
        <w:rPr>
          <w:rFonts w:cs="Arial" w:ascii="Arial" w:hAnsi="Arial"/>
          <w:sz w:val="18"/>
        </w:rPr>
        <w:t>В дополнение к драматическому политическому развитию конца 1995 года важнейшим фактором оставалось то, что примерно треть всего населения по-прежнему была безработной, а уровень жизни остальной части населения продолжал неуклонно падать, поскольку инфляция возросла за короткий срок на 25%.</w:t>
      </w:r>
    </w:p>
    <w:p>
      <w:pPr>
        <w:pStyle w:val="TextBodyIndent"/>
        <w:rPr/>
      </w:pPr>
      <w:r>
        <w:rPr>
          <w:spacing w:val="-2"/>
        </w:rPr>
        <w:t>Движение исламистов в Алжире объективно оказало влияние и на ближайших соседей с точки зрения возрастания политической либерализации и разрешения исламистам участвовать в многопартийных выборах. Такие страны, как Египет, Марокко и Тунис под влиянием исламистов допустили определенную степень многопартийного участия в выборах. Но все три страны тщательно контролировали выборы, чтобы не дать возможности бросить вызов правящему режиму и ни одной исламистской партии не было разрешено участвовать в выборах под своими собственными лозунгами. Эти страны успешно проанализировали ошибки алжирского режима. Военный конфликт в Алжире продемонстрировал, что даже отмена выборов и усиление репрессий недостаточны, чтобы обуздать требования исламистов и понизить их популярность. Успех ИФС на выборах 1990 и 1991г г. продемонстрировал начало успеха исламистского движения, который оно может иметь в дальнейшем в условиях многопартийных выборов.</w:t>
      </w:r>
    </w:p>
    <w:p>
      <w:pPr>
        <w:pStyle w:val="TextBodyIndent"/>
        <w:rPr/>
      </w:pPr>
      <w:r>
        <w:rPr>
          <w:spacing w:val="-4"/>
        </w:rPr>
        <w:t>В международном плане исламское движение в Алжире оказало незначительное влияние на развитие самих исламских идей. Причина была в том, что алжирское исламское движение идеологически было во многом продуктом внешнего влияния. В свое время основатели Ассоциации алжирских улемов вдохновлялись идеями и опытом, который они получили, обучаясь за пределами страны. Развитие же событий в Алжире показало, что алжирские исламисты использовали еще нигде не опробированный в полной мере опыт использования демократической и плюралистической процедуры. Предполагалось, что все это обеспечит передачу подобного опыта исламского движения в других исламских странах. Истина состояла в том, что этого фактически не произошло, и это представляет еще один урок алжирских событий.</w:t>
      </w:r>
    </w:p>
    <w:p>
      <w:pPr>
        <w:pStyle w:val="TextBodyIndent"/>
        <w:rPr/>
      </w:pPr>
      <w:r>
        <w:rPr>
          <w:spacing w:val="-4"/>
        </w:rPr>
        <w:t>Многие обозреватели в Европе и мусульманском мире подчеркивали, что исламское движение в Алжире не способствовало в целом усилению исламской веры. Это было очевидно из-за растущего конфликта между «христианским» северным Средиземноморьем и мускульманско-доминируемым южным берегом, что немедленно сказалось и на иммиграционных процессах, и на торговле. Очевидно, что ислам на данном этапе сыграл больше символическую, нежели реальную роль в алжирской политической жизни. Реальной движущей силой как успехов ИФС, так и ее вооруженной борьбы было вовсе не желание построить исламское государство как таковое, а скорее желание освободиться от экономического, социального и политического упадка, в который Алжир был вовлечен с 70-х годов, от политической диктатуры военных. В случае, если бы ИФС пришел к власти, он, несомненно, сделал бы больший упор на ликвидацию этого беспорядка, нежели на навязывание стране «ценностей ислама», что несомненно дало бы ему широкую народную поддержку.</w:t>
      </w:r>
    </w:p>
    <w:p>
      <w:pPr>
        <w:pStyle w:val="Normal"/>
        <w:widowControl/>
        <w:spacing w:lineRule="auto" w:line="240"/>
        <w:ind w:firstLine="425"/>
        <w:jc w:val="both"/>
        <w:rPr/>
      </w:pPr>
      <w:r>
        <w:rPr>
          <w:rFonts w:cs="Arial" w:ascii="Arial" w:hAnsi="Arial"/>
          <w:sz w:val="18"/>
        </w:rPr>
        <w:t>Важнейшим заключительным аккордом алжирской политической и конституционной истории ХХ века стали внеочередные президентские выборы. Досрочный уход со своего поста президента «военных» Ламина Зеруаля и победа на выборах «гражданского» президента Абдельазиза Бутефлика формально должны были знаменовать окончание определенного политического этапа Алжира. Военно-гражданское правление Зеруаля, завершившееся за год до окончания конституционного срока его полномочий, должно объективно символизировать достижение основных целей его правительства. Зеруалю в целом удалось приостановить разгул гражданской войны в стране, носящий исламистский характер, удержать в рамках конституции действия всех трех ветвей власти в стране, возродить некоторую надежду на создание лучших социальных условий жизни широких слоев населения. С другой стороны, важнейшая проблема политической жизни Алжира – устранение угрозы исламского экстремизма, облаченного в тогу «социальной защиты населения», – не была решена ни политическим, ни военным путем. Политическая демократия по-прежнему носит ограниченный, урезанный характер и на фоне насильственных действий последнего периода со стороны вооруженных экстремистов показывает свою полную недееспособность.</w:t>
      </w:r>
    </w:p>
    <w:p>
      <w:pPr>
        <w:pStyle w:val="TextBodyIndent"/>
        <w:rPr/>
      </w:pPr>
      <w:r>
        <w:rPr>
          <w:spacing w:val="-2"/>
        </w:rPr>
        <w:t>Досрочный уход президента Зеруаля – это и показатель слабости власти и отсутствие у правительства четких программных установок на будущее. Поэтому дальнейшее политико-конституционное развитие Алжира по-прежнему остро стоит на повестке дня, хотя новый президент в своем выступлении и заявил, что пересмотр конституции не входит в его ближайшие планы. Куда будет двигаться Алжир в ХХI веке: в сторону национально-исламского государства с сохранением и укреплением всех традиционных ценностей, характерных для исламского общества, или в сторону построения правового государства с элементами западной демократии, как это и предусмотрено действующей конституцией 1996 года, – этот вопрос остается пока за рамками ближайшего перспективного решения. Многое будет зависеть от расстановки внутриполитических сил в стране и действенности социальной политики нового президента. А с учетом предоставленных А.Бутефлике конституцией довольно широких прав и полномочий многое будет, конечно, зависеть и от субъективного фактора (президента и его ближайшего окружения). Вместе с тем процесс мирного перехода власти от одного президента к другому в рамках конституционного избирательного процесса в апреле 1999 года дает определенную надежду на реальную стабилизацию политической ситуации в Алжире.</w:t>
      </w:r>
    </w:p>
    <w:p>
      <w:pPr>
        <w:pStyle w:val="Normal"/>
        <w:widowControl/>
        <w:spacing w:lineRule="auto" w:line="240"/>
        <w:ind w:firstLine="425"/>
        <w:jc w:val="both"/>
        <w:rPr/>
      </w:pPr>
      <w:r>
        <w:rPr>
          <w:rFonts w:cs="Arial" w:ascii="Arial" w:hAnsi="Arial"/>
          <w:sz w:val="18"/>
        </w:rPr>
        <w:t>Завершившийся проведением внеочередных президентских выборов последний этап политической истории Алжира этого столетия наглядно выявил две основополагающие тенденции этого развития. Во-первых, продолжающееся традиционное влияние армии на все государственно-правовые структуры Алжира и на все его конституционно-правовое строение. Исторически роль армии выражалась в том, что на всех этапах государственного развития она выступала в качестве самостоятельной политической силы. Действовал отработанный десятилетиями принцип: «Если армия сама не стоит у власти, она определяет, кто стоит». Все алжирские президенты были представителями военных кругов, а основные экономические преобразования сначала просоциалистического характера, а затем рыночного, капиталистического содержания также проводились под «присмотром» военных. Несомненно, в политической истории Алжира следующего столетия еще долго будет превалировать политическая роль армии как организованного, спаянного едиными целями и дисциплиной организма, как неотъемлемой части политической системы страны, наряду с органами власти и политическими партиями, хотя, может быть, это влияние не будет принимать столь откровенного характера.</w:t>
      </w:r>
    </w:p>
    <w:p>
      <w:pPr>
        <w:pStyle w:val="Normal"/>
        <w:widowControl/>
        <w:spacing w:lineRule="auto" w:line="240"/>
        <w:ind w:firstLine="425"/>
        <w:jc w:val="both"/>
        <w:rPr/>
      </w:pPr>
      <w:r>
        <w:rPr>
          <w:rFonts w:cs="Arial" w:ascii="Arial" w:hAnsi="Arial"/>
          <w:sz w:val="18"/>
        </w:rPr>
        <w:t>Вторая важнейшая тенденция, по своей значимости в настоящее время выходящая на первое место, – это четко выраженное изменение отношения государства к движению исламских фундаменталистов. Новый президент Алжира еще в своей предвыборной программе дал понять, что решение основных государственных и политических проблем страны лежит на путях политического примирения государства с исламским движением, даже самым радикальным. Переход от политики военного неприятия и прямого вооруженного подавления исламской оппозиции в начале 90-х годов к четко выраженному стремлению создать условия для политического согласия с ним и нахождения общих целей дальнейшего развития в рамках национально-исламского государства, учитывающего традиционные ценности ислама, может на практике привести к совершенно новой политической ситуации в стране. Ясно, что исламский фактор также будет оказывать сильное влияние на все происходящие в стране политические процессы.</w:t>
      </w:r>
    </w:p>
    <w:p>
      <w:pPr>
        <w:pStyle w:val="Normal"/>
        <w:widowControl/>
        <w:spacing w:lineRule="auto" w:line="240"/>
        <w:ind w:firstLine="425"/>
        <w:jc w:val="both"/>
        <w:rPr/>
      </w:pPr>
      <w:r>
        <w:rPr>
          <w:rFonts w:cs="Arial" w:ascii="Arial" w:hAnsi="Arial"/>
          <w:sz w:val="18"/>
        </w:rPr>
        <w:t>Разумеется, конституционно-политическое развитие Алжира в ХХI веке будет определяться не только факторами внутреннего характера, но и общей ситуацией на Ближнем и Среднем Востоке и в мире в целом.</w:t>
      </w:r>
    </w:p>
    <w:p>
      <w:pPr>
        <w:pStyle w:val="Normal"/>
        <w:widowControl/>
        <w:spacing w:lineRule="auto" w:line="240"/>
        <w:ind w:firstLine="425"/>
        <w:jc w:val="both"/>
        <w:rPr/>
      </w:pPr>
      <w:r>
        <w:rPr>
          <w:rFonts w:cs="Arial" w:ascii="Arial" w:hAnsi="Arial"/>
          <w:sz w:val="18"/>
        </w:rPr>
        <w:t>Путь будущего конституционного и государственного развития Алжира, видимо, будет определяться тем, насколько эти факторы будут оказывать влияние на основные политические силы страны, в какой степени они будут учтены при разработке дальнейших программных документов развития и насколько эффективно будут реализовываться на практике.</w:t>
      </w:r>
      <w:r>
        <w:br w:type="page"/>
      </w:r>
    </w:p>
    <w:p>
      <w:pPr>
        <w:pStyle w:val="Normal"/>
        <w:widowControl/>
        <w:spacing w:lineRule="auto" w:line="240"/>
        <w:ind w:firstLine="425"/>
        <w:jc w:val="right"/>
        <w:rPr>
          <w:rFonts w:ascii="Arial" w:hAnsi="Arial" w:cs="Arial"/>
          <w:sz w:val="18"/>
        </w:rPr>
      </w:pPr>
      <w:r>
        <w:rPr>
          <w:rFonts w:cs="Arial" w:ascii="Arial" w:hAnsi="Arial"/>
          <w:b/>
          <w:sz w:val="18"/>
        </w:rPr>
        <w:t>Приложени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2"/>
        <w:rPr/>
      </w:pPr>
      <w:r>
        <w:rPr/>
        <w:t>КОНСТИТУЦИЯ АЛЖИРА</w:t>
        <w:br/>
        <w:t>с изменениями, принятыми на референдуме</w:t>
        <w:br/>
        <w:t>28 ноября 1996 года</w:t>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b/>
          <w:b/>
          <w:sz w:val="18"/>
        </w:rPr>
      </w:pPr>
      <w:r>
        <w:rPr>
          <w:rFonts w:cs="Arial" w:ascii="Arial" w:hAnsi="Arial"/>
          <w:b/>
          <w:sz w:val="18"/>
        </w:rPr>
        <w:t>Преамбула</w:t>
      </w:r>
    </w:p>
    <w:p>
      <w:pPr>
        <w:pStyle w:val="Normal"/>
        <w:widowControl/>
        <w:spacing w:lineRule="auto" w:line="240"/>
        <w:ind w:firstLine="425"/>
        <w:jc w:val="both"/>
        <w:rPr/>
      </w:pPr>
      <w:r>
        <w:rPr>
          <w:rFonts w:cs="Arial" w:ascii="Arial" w:hAnsi="Arial"/>
          <w:sz w:val="18"/>
        </w:rPr>
        <w:t>Алжирский народ является свободным народом и будет оставаться таким. Его история – это длинная цепь сражений за свою независимость, которые навечно сделали Алжир землей свободы и благородства.</w:t>
      </w:r>
    </w:p>
    <w:p>
      <w:pPr>
        <w:pStyle w:val="Normal"/>
        <w:widowControl/>
        <w:spacing w:lineRule="auto" w:line="240"/>
        <w:ind w:firstLine="425"/>
        <w:jc w:val="both"/>
        <w:rPr/>
      </w:pPr>
      <w:r>
        <w:rPr>
          <w:rFonts w:cs="Arial" w:ascii="Arial" w:hAnsi="Arial"/>
          <w:sz w:val="18"/>
        </w:rPr>
        <w:t>Являясь свидетелем величайших событий, которые когда-либо знало Средиземноморье, Алжир смог найти в своих сыновьях, начиная со времен Нумидийского царства, Ислама, вплоть до колониальных войн, глашатаев свободы, единения и прогресса так же, как и строителей демократического и процветающего государства в периоды мира и благоденствия. Дата 1 ноября 1954 года стала величайшим взлетом в алжирской истории.</w:t>
      </w:r>
    </w:p>
    <w:p>
      <w:pPr>
        <w:pStyle w:val="Normal"/>
        <w:widowControl/>
        <w:spacing w:lineRule="auto" w:line="240"/>
        <w:ind w:firstLine="425"/>
        <w:jc w:val="both"/>
        <w:rPr/>
      </w:pPr>
      <w:r>
        <w:rPr>
          <w:rFonts w:cs="Arial" w:ascii="Arial" w:hAnsi="Arial"/>
          <w:sz w:val="18"/>
        </w:rPr>
        <w:t>Успех Алжира в долгом сопротивлении враждебным действиям, которые велись против его культуры, ценностей и основных составляющих его идентичности: Ислама, арабского и берберского населения, был ознаменован 1 ноября. Эта дата навсегда запечатлела славные сражения прошлого.</w:t>
      </w:r>
    </w:p>
    <w:p>
      <w:pPr>
        <w:pStyle w:val="Normal"/>
        <w:widowControl/>
        <w:spacing w:lineRule="auto" w:line="240"/>
        <w:ind w:firstLine="425"/>
        <w:jc w:val="both"/>
        <w:rPr/>
      </w:pPr>
      <w:r>
        <w:rPr>
          <w:rFonts w:cs="Arial" w:ascii="Arial" w:hAnsi="Arial"/>
          <w:sz w:val="18"/>
        </w:rPr>
        <w:t>Объединенный национальным движением, а затем Фронтом национального освобождения народ проливал свою кровь во имя борьбы за общие идеалы свободы и национальных традиций, которые осуществились в создании подлинных народных учреждений.</w:t>
      </w:r>
    </w:p>
    <w:p>
      <w:pPr>
        <w:pStyle w:val="Normal"/>
        <w:widowControl/>
        <w:spacing w:lineRule="auto" w:line="240"/>
        <w:ind w:firstLine="425"/>
        <w:jc w:val="both"/>
        <w:rPr/>
      </w:pPr>
      <w:r>
        <w:rPr>
          <w:rFonts w:cs="Arial" w:ascii="Arial" w:hAnsi="Arial"/>
          <w:sz w:val="18"/>
        </w:rPr>
        <w:t>Завершив народную войну, увенчавшуюся долгожданной независимостью, за которую погибли лучшие сыны отечества, Фронт национального освобождения восстановил современное и независимое государство во всей его мощи.</w:t>
      </w:r>
    </w:p>
    <w:p>
      <w:pPr>
        <w:pStyle w:val="Normal"/>
        <w:widowControl/>
        <w:spacing w:lineRule="auto" w:line="240"/>
        <w:ind w:firstLine="425"/>
        <w:jc w:val="both"/>
        <w:rPr/>
      </w:pPr>
      <w:r>
        <w:rPr>
          <w:rFonts w:cs="Arial" w:ascii="Arial" w:hAnsi="Arial"/>
          <w:sz w:val="18"/>
        </w:rPr>
        <w:t>Вера в общие ценности позволила народу одерживать решительные победы, отмеченные восстановлением национальных богатств и построением государства, находящегося на службе у своего народа, осуществляющего свои полномочия при полной независимости от любого давления извне.</w:t>
      </w:r>
    </w:p>
    <w:p>
      <w:pPr>
        <w:pStyle w:val="Normal"/>
        <w:widowControl/>
        <w:spacing w:lineRule="auto" w:line="240"/>
        <w:ind w:firstLine="425"/>
        <w:jc w:val="both"/>
        <w:rPr/>
      </w:pPr>
      <w:r>
        <w:rPr>
          <w:rFonts w:cs="Arial" w:ascii="Arial" w:hAnsi="Arial"/>
          <w:sz w:val="18"/>
        </w:rPr>
        <w:t>Всегда движимый идеалами свободы и демократии народ видит в этой Конституции создание учреждений, основанных на широком участии граждан в управлении государственными делами, и реализацию принципов социальной справедливости, равенства и свободы всех и каждого.</w:t>
      </w:r>
    </w:p>
    <w:p>
      <w:pPr>
        <w:pStyle w:val="Normal"/>
        <w:widowControl/>
        <w:spacing w:lineRule="auto" w:line="240"/>
        <w:ind w:firstLine="425"/>
        <w:jc w:val="both"/>
        <w:rPr/>
      </w:pPr>
      <w:r>
        <w:rPr>
          <w:rFonts w:cs="Arial" w:ascii="Arial" w:hAnsi="Arial"/>
          <w:sz w:val="18"/>
        </w:rPr>
        <w:t>Одобряя эту Конституцию, творчество собственного гения, отражение своих чаяний, плод своего выбора, продукт широких социальных изменений, народ как никогда торжественно идет к идеалу правового государства.</w:t>
      </w:r>
    </w:p>
    <w:p>
      <w:pPr>
        <w:pStyle w:val="Normal"/>
        <w:widowControl/>
        <w:spacing w:lineRule="auto" w:line="240"/>
        <w:ind w:firstLine="425"/>
        <w:jc w:val="both"/>
        <w:rPr/>
      </w:pPr>
      <w:r>
        <w:rPr>
          <w:rFonts w:cs="Arial" w:ascii="Arial" w:hAnsi="Arial"/>
          <w:sz w:val="18"/>
        </w:rPr>
        <w:t>Конституция главенствует над всеми, она является основным законом, гарантирующим личные и общественные права и свободы, защищает право свободного выбора народа и привносит законность исполнению государством своих полномочий. Она позволяет обеспечить юридическую защиту и контроль за действиями публичных властей в обществе, где господствуют законность и расцвет личности во всех ее проявлениях.</w:t>
      </w:r>
    </w:p>
    <w:p>
      <w:pPr>
        <w:pStyle w:val="Normal"/>
        <w:widowControl/>
        <w:spacing w:lineRule="auto" w:line="240"/>
        <w:ind w:firstLine="425"/>
        <w:jc w:val="both"/>
        <w:rPr/>
      </w:pPr>
      <w:r>
        <w:rPr>
          <w:rFonts w:cs="Arial" w:ascii="Arial" w:hAnsi="Arial"/>
          <w:sz w:val="18"/>
        </w:rPr>
        <w:t>Сильный издавна укоренившимися духовными ценностями и традициями солидарности и справедливости народ доверяет своим возможностям способствовать культурному, социальному и экономическому прогрессу сегодняшнего и завтрашнего дня.</w:t>
      </w:r>
    </w:p>
    <w:p>
      <w:pPr>
        <w:pStyle w:val="Normal"/>
        <w:widowControl/>
        <w:spacing w:lineRule="auto" w:line="240"/>
        <w:ind w:firstLine="425"/>
        <w:jc w:val="both"/>
        <w:rPr/>
      </w:pPr>
      <w:r>
        <w:rPr>
          <w:rFonts w:cs="Arial" w:ascii="Arial" w:hAnsi="Arial"/>
          <w:sz w:val="18"/>
        </w:rPr>
        <w:t>Алжир – земля Ислама; неотъемлемая часть Великого Магриба, арабское, средиземноморское и африканское государство, гордится сиянием своей Ноябрьской революции и уважением, которое он смог приобрести и сохранить благодаря своей приверженности всему справедливому на Земле.</w:t>
      </w:r>
    </w:p>
    <w:p>
      <w:pPr>
        <w:pStyle w:val="Normal"/>
        <w:widowControl/>
        <w:spacing w:lineRule="auto" w:line="240"/>
        <w:ind w:firstLine="425"/>
        <w:jc w:val="both"/>
        <w:rPr/>
      </w:pPr>
      <w:r>
        <w:rPr>
          <w:rFonts w:cs="Arial" w:ascii="Arial" w:hAnsi="Arial"/>
          <w:sz w:val="18"/>
        </w:rPr>
        <w:t>Достояние народа, его жертвы, чувство ответственности, давняя приверженность к свободе и социальной справедливости являются наилучшими гарантиями соблюдения принципов этой Конституции, которую он учреждает и передает будущим поколениям – достойным наследникам пионеров и строителей свободного общества.</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 xml:space="preserve">Раздел </w:t>
      </w:r>
      <w:r>
        <w:rPr>
          <w:rFonts w:cs="Arial" w:ascii="Arial" w:hAnsi="Arial"/>
          <w:b/>
          <w:sz w:val="18"/>
          <w:lang w:val="en-US"/>
        </w:rPr>
        <w:t>I</w:t>
      </w:r>
    </w:p>
    <w:p>
      <w:pPr>
        <w:pStyle w:val="Normal"/>
        <w:widowControl/>
        <w:spacing w:lineRule="auto" w:line="240"/>
        <w:ind w:hanging="0"/>
        <w:jc w:val="center"/>
        <w:rPr/>
      </w:pPr>
      <w:r>
        <w:rPr>
          <w:rFonts w:cs="Arial" w:ascii="Arial" w:hAnsi="Arial"/>
          <w:sz w:val="18"/>
        </w:rPr>
        <w:t>ОБЩИЕ ПРИНЦИПЫ,</w:t>
        <w:br/>
        <w:t>РЕГУЛИРУЮЩИЕ ДЕЯТЕЛЬНОСТЬ АЛЖИРСКОГО ОБЩЕСТВА</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1</w:t>
      </w:r>
    </w:p>
    <w:p>
      <w:pPr>
        <w:pStyle w:val="Normal"/>
        <w:widowControl/>
        <w:spacing w:lineRule="auto" w:line="240"/>
        <w:ind w:hanging="0"/>
        <w:jc w:val="center"/>
        <w:rPr>
          <w:rFonts w:ascii="Arial" w:hAnsi="Arial" w:cs="Arial"/>
          <w:sz w:val="18"/>
        </w:rPr>
      </w:pPr>
      <w:r>
        <w:rPr>
          <w:rFonts w:cs="Arial" w:ascii="Arial" w:hAnsi="Arial"/>
          <w:b/>
          <w:sz w:val="18"/>
        </w:rPr>
        <w:t>Об Алжире</w:t>
      </w:r>
    </w:p>
    <w:p>
      <w:pPr>
        <w:pStyle w:val="Normal"/>
        <w:widowControl/>
        <w:spacing w:lineRule="auto" w:line="240"/>
        <w:ind w:firstLine="425"/>
        <w:jc w:val="both"/>
        <w:rPr>
          <w:rFonts w:ascii="Arial" w:hAnsi="Arial" w:cs="Arial"/>
          <w:sz w:val="18"/>
        </w:rPr>
      </w:pPr>
      <w:r>
        <w:rPr>
          <w:rFonts w:cs="Arial" w:ascii="Arial" w:hAnsi="Arial"/>
          <w:sz w:val="18"/>
        </w:rPr>
        <w:t>Статья 1. Алжир является Народной Демократической Республикой, единой и неделимой.</w:t>
      </w:r>
    </w:p>
    <w:p>
      <w:pPr>
        <w:pStyle w:val="Normal"/>
        <w:widowControl/>
        <w:spacing w:lineRule="auto" w:line="240"/>
        <w:ind w:firstLine="425"/>
        <w:jc w:val="both"/>
        <w:rPr>
          <w:rFonts w:ascii="Arial" w:hAnsi="Arial" w:cs="Arial"/>
          <w:sz w:val="18"/>
        </w:rPr>
      </w:pPr>
      <w:r>
        <w:rPr>
          <w:rFonts w:cs="Arial" w:ascii="Arial" w:hAnsi="Arial"/>
          <w:sz w:val="18"/>
        </w:rPr>
        <w:t>Статья 2. Ислам является государственной религией.</w:t>
      </w:r>
    </w:p>
    <w:p>
      <w:pPr>
        <w:pStyle w:val="TextBodyIndent"/>
        <w:rPr/>
      </w:pPr>
      <w:r>
        <w:rPr>
          <w:spacing w:val="-6"/>
        </w:rPr>
        <w:t>Статья 3. Арабский язык является официальным и национальным языком.</w:t>
      </w:r>
    </w:p>
    <w:p>
      <w:pPr>
        <w:pStyle w:val="Normal"/>
        <w:widowControl/>
        <w:spacing w:lineRule="auto" w:line="240"/>
        <w:ind w:firstLine="425"/>
        <w:jc w:val="both"/>
        <w:rPr>
          <w:rFonts w:ascii="Arial" w:hAnsi="Arial" w:cs="Arial"/>
          <w:sz w:val="18"/>
        </w:rPr>
      </w:pPr>
      <w:r>
        <w:rPr>
          <w:rFonts w:cs="Arial" w:ascii="Arial" w:hAnsi="Arial"/>
          <w:sz w:val="18"/>
        </w:rPr>
        <w:t>Статья 4. Столица Республики – город Алжир.</w:t>
      </w:r>
    </w:p>
    <w:p>
      <w:pPr>
        <w:pStyle w:val="Normal"/>
        <w:widowControl/>
        <w:spacing w:lineRule="auto" w:line="240"/>
        <w:ind w:firstLine="425"/>
        <w:jc w:val="both"/>
        <w:rPr/>
      </w:pPr>
      <w:r>
        <w:rPr>
          <w:rFonts w:cs="Arial" w:ascii="Arial" w:hAnsi="Arial"/>
          <w:sz w:val="18"/>
        </w:rPr>
        <w:t>Статья 5. Национальная символика, государственный флаг и национальный гимн определяются законом.</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2</w:t>
      </w:r>
    </w:p>
    <w:p>
      <w:pPr>
        <w:pStyle w:val="Normal"/>
        <w:widowControl/>
        <w:spacing w:lineRule="auto" w:line="240"/>
        <w:ind w:hanging="0"/>
        <w:jc w:val="center"/>
        <w:rPr>
          <w:rFonts w:ascii="Arial" w:hAnsi="Arial" w:cs="Arial"/>
          <w:sz w:val="18"/>
        </w:rPr>
      </w:pPr>
      <w:r>
        <w:rPr>
          <w:rFonts w:cs="Arial" w:ascii="Arial" w:hAnsi="Arial"/>
          <w:b/>
          <w:sz w:val="18"/>
        </w:rPr>
        <w:t>О народе</w:t>
      </w:r>
    </w:p>
    <w:p>
      <w:pPr>
        <w:pStyle w:val="Normal"/>
        <w:widowControl/>
        <w:spacing w:lineRule="auto" w:line="240"/>
        <w:ind w:firstLine="425"/>
        <w:jc w:val="both"/>
        <w:rPr/>
      </w:pPr>
      <w:r>
        <w:rPr>
          <w:rFonts w:cs="Arial" w:ascii="Arial" w:hAnsi="Arial"/>
          <w:sz w:val="18"/>
        </w:rPr>
        <w:t>Статья 6. Народ является источником всей власти. Национальный суверенитет принадлежит исключительно народу.</w:t>
      </w:r>
    </w:p>
    <w:p>
      <w:pPr>
        <w:pStyle w:val="Normal"/>
        <w:widowControl/>
        <w:spacing w:lineRule="auto" w:line="240"/>
        <w:ind w:firstLine="425"/>
        <w:jc w:val="both"/>
        <w:rPr/>
      </w:pPr>
      <w:r>
        <w:rPr>
          <w:rFonts w:cs="Arial" w:ascii="Arial" w:hAnsi="Arial"/>
          <w:sz w:val="18"/>
        </w:rPr>
        <w:t>Статья 7. Учредительная власть принадлежит народу. Народ осуществляет свой суверенитет посредством создаваемых им органов.</w:t>
      </w:r>
    </w:p>
    <w:p>
      <w:pPr>
        <w:pStyle w:val="Normal"/>
        <w:widowControl/>
        <w:spacing w:lineRule="auto" w:line="240"/>
        <w:ind w:firstLine="425"/>
        <w:jc w:val="both"/>
        <w:rPr>
          <w:rFonts w:ascii="Arial" w:hAnsi="Arial" w:cs="Arial"/>
          <w:sz w:val="18"/>
        </w:rPr>
      </w:pPr>
      <w:r>
        <w:rPr>
          <w:rFonts w:cs="Arial" w:ascii="Arial" w:hAnsi="Arial"/>
          <w:sz w:val="18"/>
        </w:rPr>
        <w:t>Народ осуществляет его посредством референдума и через своих выборных представителей.</w:t>
      </w:r>
    </w:p>
    <w:p>
      <w:pPr>
        <w:pStyle w:val="Normal"/>
        <w:widowControl/>
        <w:spacing w:lineRule="auto" w:line="240"/>
        <w:ind w:firstLine="425"/>
        <w:jc w:val="both"/>
        <w:rPr/>
      </w:pPr>
      <w:r>
        <w:rPr>
          <w:rFonts w:cs="Arial" w:ascii="Arial" w:hAnsi="Arial"/>
          <w:sz w:val="18"/>
        </w:rPr>
        <w:t>Президент Республики может непосредственно прибегать к выражению воли со стороны народа.</w:t>
      </w:r>
    </w:p>
    <w:p>
      <w:pPr>
        <w:pStyle w:val="Normal"/>
        <w:widowControl/>
        <w:spacing w:lineRule="auto" w:line="240"/>
        <w:ind w:firstLine="425"/>
        <w:jc w:val="both"/>
        <w:rPr>
          <w:rFonts w:ascii="Arial" w:hAnsi="Arial" w:cs="Arial"/>
          <w:sz w:val="18"/>
        </w:rPr>
      </w:pPr>
      <w:r>
        <w:rPr>
          <w:rFonts w:cs="Arial" w:ascii="Arial" w:hAnsi="Arial"/>
          <w:sz w:val="18"/>
        </w:rPr>
        <w:t>Статья 8. Народ учреждает государственные институты с целью:</w:t>
      </w:r>
    </w:p>
    <w:p>
      <w:pPr>
        <w:pStyle w:val="Normal"/>
        <w:widowControl/>
        <w:spacing w:lineRule="auto" w:line="240"/>
        <w:ind w:firstLine="425"/>
        <w:jc w:val="both"/>
        <w:rPr/>
      </w:pPr>
      <w:r>
        <w:rPr>
          <w:rFonts w:cs="Arial" w:ascii="Arial" w:hAnsi="Arial"/>
          <w:sz w:val="18"/>
        </w:rPr>
        <w:t>сохранения и укрепления национальной независимости;</w:t>
      </w:r>
    </w:p>
    <w:p>
      <w:pPr>
        <w:pStyle w:val="Normal"/>
        <w:widowControl/>
        <w:spacing w:lineRule="auto" w:line="240"/>
        <w:ind w:firstLine="425"/>
        <w:jc w:val="both"/>
        <w:rPr>
          <w:rFonts w:ascii="Arial" w:hAnsi="Arial" w:cs="Arial"/>
          <w:sz w:val="18"/>
        </w:rPr>
      </w:pPr>
      <w:r>
        <w:rPr>
          <w:rFonts w:cs="Arial" w:ascii="Arial" w:hAnsi="Arial"/>
          <w:sz w:val="18"/>
        </w:rPr>
        <w:t>сохранения и укрепления идентичности и национального единства;</w:t>
      </w:r>
    </w:p>
    <w:p>
      <w:pPr>
        <w:pStyle w:val="Normal"/>
        <w:widowControl/>
        <w:spacing w:lineRule="auto" w:line="240"/>
        <w:ind w:firstLine="425"/>
        <w:jc w:val="both"/>
        <w:rPr/>
      </w:pPr>
      <w:r>
        <w:rPr>
          <w:rFonts w:cs="Arial" w:ascii="Arial" w:hAnsi="Arial"/>
          <w:sz w:val="18"/>
        </w:rPr>
        <w:t>защиты фундаментальных свобод граждан, социального и культурного просвещения нации;</w:t>
      </w:r>
    </w:p>
    <w:p>
      <w:pPr>
        <w:pStyle w:val="Normal"/>
        <w:widowControl/>
        <w:spacing w:lineRule="auto" w:line="240"/>
        <w:ind w:firstLine="425"/>
        <w:jc w:val="both"/>
        <w:rPr>
          <w:rFonts w:ascii="Arial" w:hAnsi="Arial" w:cs="Arial"/>
          <w:sz w:val="18"/>
        </w:rPr>
      </w:pPr>
      <w:r>
        <w:rPr>
          <w:rFonts w:cs="Arial" w:ascii="Arial" w:hAnsi="Arial"/>
          <w:sz w:val="18"/>
        </w:rPr>
        <w:t>ликвидации эксплуатации человека человеком;</w:t>
      </w:r>
    </w:p>
    <w:p>
      <w:pPr>
        <w:pStyle w:val="Normal"/>
        <w:widowControl/>
        <w:spacing w:lineRule="auto" w:line="240"/>
        <w:ind w:firstLine="425"/>
        <w:jc w:val="both"/>
        <w:rPr/>
      </w:pPr>
      <w:r>
        <w:rPr>
          <w:rFonts w:cs="Arial" w:ascii="Arial" w:hAnsi="Arial"/>
          <w:sz w:val="18"/>
        </w:rPr>
        <w:t>защиты национальной экономики от всех форм чрезмерных растрат, хищений, захватов и незаконных конфискаций.</w:t>
      </w:r>
    </w:p>
    <w:p>
      <w:pPr>
        <w:pStyle w:val="Normal"/>
        <w:widowControl/>
        <w:spacing w:lineRule="auto" w:line="240"/>
        <w:ind w:firstLine="425"/>
        <w:jc w:val="both"/>
        <w:rPr/>
      </w:pPr>
      <w:r>
        <w:rPr>
          <w:rFonts w:cs="Arial" w:ascii="Arial" w:hAnsi="Arial"/>
          <w:sz w:val="18"/>
        </w:rPr>
        <w:t>Статья 9. В государственных учреждениях запрещены:</w:t>
      </w:r>
    </w:p>
    <w:p>
      <w:pPr>
        <w:pStyle w:val="Normal"/>
        <w:widowControl/>
        <w:spacing w:lineRule="auto" w:line="240"/>
        <w:ind w:firstLine="425"/>
        <w:jc w:val="both"/>
        <w:rPr>
          <w:rFonts w:ascii="Arial" w:hAnsi="Arial" w:cs="Arial"/>
          <w:sz w:val="18"/>
        </w:rPr>
      </w:pPr>
      <w:r>
        <w:rPr>
          <w:rFonts w:cs="Arial" w:ascii="Arial" w:hAnsi="Arial"/>
          <w:sz w:val="18"/>
        </w:rPr>
        <w:t>практика феодализма, регионализма и непотизма;</w:t>
      </w:r>
    </w:p>
    <w:p>
      <w:pPr>
        <w:pStyle w:val="Normal"/>
        <w:widowControl/>
        <w:spacing w:lineRule="auto" w:line="240"/>
        <w:ind w:firstLine="425"/>
        <w:jc w:val="both"/>
        <w:rPr>
          <w:rFonts w:ascii="Arial" w:hAnsi="Arial" w:cs="Arial"/>
          <w:sz w:val="18"/>
        </w:rPr>
      </w:pPr>
      <w:r>
        <w:rPr>
          <w:rFonts w:cs="Arial" w:ascii="Arial" w:hAnsi="Arial"/>
          <w:sz w:val="18"/>
        </w:rPr>
        <w:t>установление отношений, основанных на эксплуатации, феодализме и непотизме;</w:t>
      </w:r>
    </w:p>
    <w:p>
      <w:pPr>
        <w:pStyle w:val="Normal"/>
        <w:widowControl/>
        <w:spacing w:lineRule="auto" w:line="240"/>
        <w:ind w:firstLine="425"/>
        <w:jc w:val="both"/>
        <w:rPr/>
      </w:pPr>
      <w:r>
        <w:rPr>
          <w:rFonts w:cs="Arial" w:ascii="Arial" w:hAnsi="Arial"/>
          <w:sz w:val="18"/>
        </w:rPr>
        <w:t>практика, противоречащая исламской морали и ценностям Ноябрьской революции.</w:t>
      </w:r>
    </w:p>
    <w:p>
      <w:pPr>
        <w:pStyle w:val="Normal"/>
        <w:widowControl/>
        <w:spacing w:lineRule="auto" w:line="240"/>
        <w:ind w:firstLine="425"/>
        <w:jc w:val="both"/>
        <w:rPr/>
      </w:pPr>
      <w:r>
        <w:rPr>
          <w:rFonts w:cs="Arial" w:ascii="Arial" w:hAnsi="Arial"/>
          <w:sz w:val="18"/>
        </w:rPr>
        <w:t>Статья 10. Народ свободно избирает своих представителей.</w:t>
      </w:r>
    </w:p>
    <w:p>
      <w:pPr>
        <w:pStyle w:val="Normal"/>
        <w:widowControl/>
        <w:spacing w:lineRule="auto" w:line="240"/>
        <w:ind w:firstLine="425"/>
        <w:jc w:val="both"/>
        <w:rPr/>
      </w:pPr>
      <w:r>
        <w:rPr>
          <w:rFonts w:cs="Arial" w:ascii="Arial" w:hAnsi="Arial"/>
          <w:sz w:val="18"/>
        </w:rPr>
        <w:t>Представительство народа не имеет других ограничений, кроме тех, которые установлены Конституцией и избирательным законом.</w:t>
      </w:r>
    </w:p>
    <w:p>
      <w:pPr>
        <w:pStyle w:val="Normal"/>
        <w:widowControl/>
        <w:spacing w:lineRule="auto" w:line="240"/>
        <w:ind w:firstLine="425"/>
        <w:jc w:val="both"/>
        <w:rPr>
          <w:rFonts w:ascii="Arial" w:hAnsi="Arial" w:cs="Arial"/>
          <w:sz w:val="18"/>
        </w:rPr>
      </w:pPr>
      <w:r>
        <w:rPr>
          <w:rFonts w:cs="Arial" w:ascii="Arial" w:hAnsi="Arial"/>
          <w:sz w:val="18"/>
        </w:rPr>
      </w:r>
    </w:p>
    <w:p>
      <w:pPr>
        <w:pStyle w:val="Heading3"/>
        <w:ind w:hanging="0"/>
        <w:rPr/>
      </w:pPr>
      <w:r>
        <w:rPr/>
        <w:t>Глава 3</w:t>
      </w:r>
    </w:p>
    <w:p>
      <w:pPr>
        <w:pStyle w:val="Heading2"/>
        <w:ind w:hanging="0"/>
        <w:rPr/>
      </w:pPr>
      <w:r>
        <w:rPr/>
        <w:t>О государстве</w:t>
      </w:r>
    </w:p>
    <w:p>
      <w:pPr>
        <w:pStyle w:val="Normal"/>
        <w:widowControl/>
        <w:spacing w:lineRule="auto" w:line="240"/>
        <w:ind w:firstLine="425"/>
        <w:jc w:val="both"/>
        <w:rPr/>
      </w:pPr>
      <w:r>
        <w:rPr>
          <w:rFonts w:cs="Arial" w:ascii="Arial" w:hAnsi="Arial"/>
          <w:sz w:val="18"/>
        </w:rPr>
        <w:t>Статья 11. Государство черпает свою легитимность и основу для своего существования в воле народа.</w:t>
      </w:r>
    </w:p>
    <w:p>
      <w:pPr>
        <w:pStyle w:val="Normal"/>
        <w:widowControl/>
        <w:spacing w:lineRule="auto" w:line="240"/>
        <w:ind w:firstLine="425"/>
        <w:jc w:val="both"/>
        <w:rPr>
          <w:rFonts w:ascii="Arial" w:hAnsi="Arial" w:cs="Arial"/>
          <w:sz w:val="18"/>
        </w:rPr>
      </w:pPr>
      <w:r>
        <w:rPr>
          <w:rFonts w:cs="Arial" w:ascii="Arial" w:hAnsi="Arial"/>
          <w:sz w:val="18"/>
        </w:rPr>
        <w:t>Его девиз – «Создано народом и служит народу».</w:t>
      </w:r>
    </w:p>
    <w:p>
      <w:pPr>
        <w:pStyle w:val="Normal"/>
        <w:widowControl/>
        <w:spacing w:lineRule="auto" w:line="240"/>
        <w:ind w:firstLine="425"/>
        <w:jc w:val="both"/>
        <w:rPr/>
      </w:pPr>
      <w:r>
        <w:rPr>
          <w:rFonts w:cs="Arial" w:ascii="Arial" w:hAnsi="Arial"/>
          <w:sz w:val="18"/>
        </w:rPr>
        <w:t>Статья 12. Государство также осуществляет свои суверенные права, установленные международным правом, в различных принадлежащих ему зонах морского пространства.</w:t>
      </w:r>
    </w:p>
    <w:p>
      <w:pPr>
        <w:pStyle w:val="Normal"/>
        <w:widowControl/>
        <w:spacing w:lineRule="auto" w:line="240"/>
        <w:ind w:firstLine="425"/>
        <w:jc w:val="both"/>
        <w:rPr>
          <w:rFonts w:ascii="Arial" w:hAnsi="Arial" w:cs="Arial"/>
          <w:sz w:val="18"/>
        </w:rPr>
      </w:pPr>
      <w:r>
        <w:rPr>
          <w:rFonts w:cs="Arial" w:ascii="Arial" w:hAnsi="Arial"/>
          <w:sz w:val="18"/>
        </w:rPr>
        <w:t>Статья 13. Ни в коем случае не допускается отчуждение или отказ от части национальной территории.</w:t>
      </w:r>
    </w:p>
    <w:p>
      <w:pPr>
        <w:pStyle w:val="Normal"/>
        <w:widowControl/>
        <w:spacing w:lineRule="auto" w:line="240"/>
        <w:ind w:firstLine="425"/>
        <w:jc w:val="both"/>
        <w:rPr/>
      </w:pPr>
      <w:r>
        <w:rPr>
          <w:rFonts w:cs="Arial" w:ascii="Arial" w:hAnsi="Arial"/>
          <w:sz w:val="18"/>
        </w:rPr>
        <w:t>Статья 14. Государство основано на организационных принципах демократии и социальной справедливости.</w:t>
      </w:r>
    </w:p>
    <w:p>
      <w:pPr>
        <w:pStyle w:val="Normal"/>
        <w:widowControl/>
        <w:spacing w:lineRule="auto" w:line="240"/>
        <w:ind w:firstLine="425"/>
        <w:jc w:val="both"/>
        <w:rPr/>
      </w:pPr>
      <w:r>
        <w:rPr>
          <w:rFonts w:cs="Arial" w:ascii="Arial" w:hAnsi="Arial"/>
          <w:sz w:val="18"/>
        </w:rPr>
        <w:t>Избранная ассамблея является рамками, в которых выражается воля народа и осуществляется контроль за действиями властей.</w:t>
      </w:r>
    </w:p>
    <w:p>
      <w:pPr>
        <w:pStyle w:val="Normal"/>
        <w:widowControl/>
        <w:spacing w:lineRule="auto" w:line="240"/>
        <w:ind w:firstLine="425"/>
        <w:jc w:val="both"/>
        <w:rPr>
          <w:rFonts w:ascii="Arial" w:hAnsi="Arial" w:cs="Arial"/>
          <w:sz w:val="18"/>
        </w:rPr>
      </w:pPr>
      <w:r>
        <w:rPr>
          <w:rFonts w:cs="Arial" w:ascii="Arial" w:hAnsi="Arial"/>
          <w:sz w:val="18"/>
        </w:rPr>
        <w:t>Статья 15. Территориальными единицами государства являются Коммуна и Вилайя.</w:t>
      </w:r>
    </w:p>
    <w:p>
      <w:pPr>
        <w:pStyle w:val="Normal"/>
        <w:widowControl/>
        <w:spacing w:lineRule="auto" w:line="240"/>
        <w:ind w:firstLine="425"/>
        <w:jc w:val="both"/>
        <w:rPr>
          <w:rFonts w:ascii="Arial" w:hAnsi="Arial" w:cs="Arial"/>
          <w:sz w:val="18"/>
        </w:rPr>
      </w:pPr>
      <w:r>
        <w:rPr>
          <w:rFonts w:cs="Arial" w:ascii="Arial" w:hAnsi="Arial"/>
          <w:sz w:val="18"/>
        </w:rPr>
        <w:t>Коммуна – основная единица.</w:t>
      </w:r>
    </w:p>
    <w:p>
      <w:pPr>
        <w:pStyle w:val="Normal"/>
        <w:widowControl/>
        <w:spacing w:lineRule="auto" w:line="240"/>
        <w:ind w:firstLine="425"/>
        <w:jc w:val="both"/>
        <w:rPr/>
      </w:pPr>
      <w:r>
        <w:rPr>
          <w:rFonts w:cs="Arial" w:ascii="Arial" w:hAnsi="Arial"/>
          <w:sz w:val="18"/>
        </w:rPr>
        <w:t>Статья 16. Избранная ассамблея является фундаментом децентрализации и формой участия граждан в управлении государственными делами.</w:t>
      </w:r>
    </w:p>
    <w:p>
      <w:pPr>
        <w:pStyle w:val="Normal"/>
        <w:widowControl/>
        <w:spacing w:lineRule="auto" w:line="240"/>
        <w:ind w:firstLine="425"/>
        <w:jc w:val="both"/>
        <w:rPr/>
      </w:pPr>
      <w:r>
        <w:rPr>
          <w:rFonts w:cs="Arial" w:ascii="Arial" w:hAnsi="Arial"/>
          <w:sz w:val="18"/>
        </w:rPr>
        <w:t>Статья 17. Общественное имущество является собственностью народа.</w:t>
      </w:r>
    </w:p>
    <w:p>
      <w:pPr>
        <w:pStyle w:val="Normal"/>
        <w:widowControl/>
        <w:spacing w:lineRule="auto" w:line="240"/>
        <w:ind w:firstLine="425"/>
        <w:jc w:val="both"/>
        <w:rPr/>
      </w:pPr>
      <w:r>
        <w:rPr>
          <w:rFonts w:cs="Arial" w:ascii="Arial" w:hAnsi="Arial"/>
          <w:sz w:val="18"/>
        </w:rPr>
        <w:t>Оно включает недра земли, шахты и карьеры, естественные источники энергии, минеральные, естественные и живые богатства различных зон национального морского пространства, вод и лесов.</w:t>
      </w:r>
    </w:p>
    <w:p>
      <w:pPr>
        <w:pStyle w:val="Normal"/>
        <w:widowControl/>
        <w:spacing w:lineRule="auto" w:line="240"/>
        <w:ind w:firstLine="425"/>
        <w:jc w:val="both"/>
        <w:rPr/>
      </w:pPr>
      <w:r>
        <w:rPr>
          <w:rFonts w:cs="Arial" w:ascii="Arial" w:hAnsi="Arial"/>
          <w:sz w:val="18"/>
        </w:rPr>
        <w:t>Оно, помимо этого, включает также железнодорожный, морской и воздушный транспорт, почтовые ведомства, службы телекоммуникации, а также другую собственность, установленную законом.</w:t>
      </w:r>
    </w:p>
    <w:p>
      <w:pPr>
        <w:pStyle w:val="Normal"/>
        <w:widowControl/>
        <w:spacing w:lineRule="auto" w:line="240"/>
        <w:ind w:firstLine="425"/>
        <w:jc w:val="both"/>
        <w:rPr/>
      </w:pPr>
      <w:r>
        <w:rPr>
          <w:rFonts w:cs="Arial" w:ascii="Arial" w:hAnsi="Arial"/>
          <w:sz w:val="18"/>
        </w:rPr>
        <w:t>Статья 18. Национальное имущество определено законом.</w:t>
      </w:r>
    </w:p>
    <w:p>
      <w:pPr>
        <w:pStyle w:val="Normal"/>
        <w:widowControl/>
        <w:spacing w:lineRule="auto" w:line="240"/>
        <w:ind w:firstLine="425"/>
        <w:jc w:val="both"/>
        <w:rPr/>
      </w:pPr>
      <w:r>
        <w:rPr>
          <w:rFonts w:cs="Arial" w:ascii="Arial" w:hAnsi="Arial"/>
          <w:sz w:val="18"/>
        </w:rPr>
        <w:t>Оно включает общественное и частное имущество государства, вилайи и коммуны.</w:t>
      </w:r>
    </w:p>
    <w:p>
      <w:pPr>
        <w:pStyle w:val="Normal"/>
        <w:widowControl/>
        <w:spacing w:lineRule="auto" w:line="240"/>
        <w:ind w:firstLine="425"/>
        <w:jc w:val="both"/>
        <w:rPr/>
      </w:pPr>
      <w:r>
        <w:rPr>
          <w:rFonts w:cs="Arial" w:ascii="Arial" w:hAnsi="Arial"/>
          <w:sz w:val="18"/>
        </w:rPr>
        <w:t>Управление национальным имуществом осуществляется в соответствии с законом.</w:t>
      </w:r>
    </w:p>
    <w:p>
      <w:pPr>
        <w:pStyle w:val="Normal"/>
        <w:widowControl/>
        <w:spacing w:lineRule="auto" w:line="240"/>
        <w:ind w:firstLine="425"/>
        <w:jc w:val="both"/>
        <w:rPr/>
      </w:pPr>
      <w:r>
        <w:rPr>
          <w:rFonts w:cs="Arial" w:ascii="Arial" w:hAnsi="Arial"/>
          <w:sz w:val="18"/>
        </w:rPr>
        <w:t>Статья 19. Организация внешней торговли входит в компетенцию государства.</w:t>
      </w:r>
    </w:p>
    <w:p>
      <w:pPr>
        <w:pStyle w:val="Normal"/>
        <w:widowControl/>
        <w:spacing w:lineRule="auto" w:line="240"/>
        <w:ind w:firstLine="425"/>
        <w:jc w:val="both"/>
        <w:rPr>
          <w:rFonts w:ascii="Arial" w:hAnsi="Arial" w:cs="Arial"/>
          <w:sz w:val="18"/>
        </w:rPr>
      </w:pPr>
      <w:r>
        <w:rPr>
          <w:rFonts w:cs="Arial" w:ascii="Arial" w:hAnsi="Arial"/>
          <w:sz w:val="18"/>
        </w:rPr>
        <w:t>Закон определяет условия осуществления и контроля за внешней торговлей.</w:t>
      </w:r>
    </w:p>
    <w:p>
      <w:pPr>
        <w:pStyle w:val="Normal"/>
        <w:widowControl/>
        <w:spacing w:lineRule="auto" w:line="240"/>
        <w:ind w:firstLine="425"/>
        <w:jc w:val="both"/>
        <w:rPr/>
      </w:pPr>
      <w:r>
        <w:rPr>
          <w:rFonts w:cs="Arial" w:ascii="Arial" w:hAnsi="Arial"/>
          <w:sz w:val="18"/>
        </w:rPr>
        <w:t>Статья 20. Экспроприация собственности может осуществляться только в соответствии с законом.</w:t>
      </w:r>
    </w:p>
    <w:p>
      <w:pPr>
        <w:pStyle w:val="TextBodyIndent"/>
        <w:rPr/>
      </w:pPr>
      <w:r>
        <w:rPr>
          <w:spacing w:val="-4"/>
        </w:rPr>
        <w:t>Она предусматривает предварительную и справедливую компенсацию.</w:t>
      </w:r>
    </w:p>
    <w:p>
      <w:pPr>
        <w:pStyle w:val="Normal"/>
        <w:widowControl/>
        <w:spacing w:lineRule="auto" w:line="240"/>
        <w:ind w:firstLine="425"/>
        <w:jc w:val="both"/>
        <w:rPr/>
      </w:pPr>
      <w:r>
        <w:rPr>
          <w:rFonts w:cs="Arial" w:ascii="Arial" w:hAnsi="Arial"/>
          <w:sz w:val="18"/>
        </w:rPr>
        <w:t>Статья 21. Служба в государственных учреждениях не может быть источником для обогащения или средством удовлетворения частных интересов.</w:t>
      </w:r>
    </w:p>
    <w:p>
      <w:pPr>
        <w:pStyle w:val="Normal"/>
        <w:widowControl/>
        <w:spacing w:lineRule="auto" w:line="240"/>
        <w:ind w:firstLine="425"/>
        <w:jc w:val="both"/>
        <w:rPr/>
      </w:pPr>
      <w:r>
        <w:rPr>
          <w:rFonts w:cs="Arial" w:ascii="Arial" w:hAnsi="Arial"/>
          <w:sz w:val="18"/>
        </w:rPr>
        <w:t>Статья 22. Злоупотребление властью карается законом.</w:t>
      </w:r>
    </w:p>
    <w:p>
      <w:pPr>
        <w:pStyle w:val="TextBodyIndent"/>
        <w:rPr/>
      </w:pPr>
      <w:r>
        <w:rPr>
          <w:spacing w:val="-2"/>
        </w:rPr>
        <w:t>Статья 23. Беспристрастность администрации гарантируется законом.</w:t>
      </w:r>
    </w:p>
    <w:p>
      <w:pPr>
        <w:pStyle w:val="TextBodyIndent"/>
        <w:rPr/>
      </w:pPr>
      <w:r>
        <w:rPr>
          <w:spacing w:val="-6"/>
        </w:rPr>
        <w:t>Статья 24. Государство несет ответственность за безопасность граждан и имущества. Оно обеспечивает безопасность каждого гражданина за рубежом.</w:t>
      </w:r>
    </w:p>
    <w:p>
      <w:pPr>
        <w:pStyle w:val="Normal"/>
        <w:widowControl/>
        <w:spacing w:lineRule="auto" w:line="240"/>
        <w:ind w:firstLine="425"/>
        <w:jc w:val="both"/>
        <w:rPr/>
      </w:pPr>
      <w:r>
        <w:rPr>
          <w:rFonts w:cs="Arial" w:ascii="Arial" w:hAnsi="Arial"/>
          <w:sz w:val="18"/>
        </w:rPr>
        <w:t>Статья 25. Укрепление и развитие оборонительного потенциала нации осуществляется Национальной народной армией.</w:t>
      </w:r>
    </w:p>
    <w:p>
      <w:pPr>
        <w:pStyle w:val="TextBodyIndent"/>
        <w:rPr/>
      </w:pPr>
      <w:r>
        <w:rPr>
          <w:spacing w:val="-2"/>
        </w:rPr>
        <w:t>Постоянной задачей Национальной народной армии является сохранение национальной независимости и защита национального суверенитета.</w:t>
      </w:r>
    </w:p>
    <w:p>
      <w:pPr>
        <w:pStyle w:val="Normal"/>
        <w:widowControl/>
        <w:spacing w:lineRule="auto" w:line="240"/>
        <w:ind w:firstLine="425"/>
        <w:jc w:val="both"/>
        <w:rPr/>
      </w:pPr>
      <w:r>
        <w:rPr>
          <w:rFonts w:cs="Arial" w:ascii="Arial" w:hAnsi="Arial"/>
          <w:sz w:val="18"/>
        </w:rPr>
        <w:t>Она призвана обеспечивать защиту единства и территориальной целостности страны, защиту ее сухопутного и воздушного пространства и различных зон ее морского пространства.</w:t>
      </w:r>
    </w:p>
    <w:p>
      <w:pPr>
        <w:pStyle w:val="Normal"/>
        <w:widowControl/>
        <w:spacing w:lineRule="auto" w:line="240"/>
        <w:ind w:firstLine="425"/>
        <w:jc w:val="both"/>
        <w:rPr/>
      </w:pPr>
      <w:r>
        <w:rPr>
          <w:rFonts w:cs="Arial" w:ascii="Arial" w:hAnsi="Arial"/>
          <w:sz w:val="18"/>
        </w:rPr>
        <w:t>Статья 26. Алжир отказывается от войны как средства покушения на законный суверенитет и свободу других народов.</w:t>
      </w:r>
    </w:p>
    <w:p>
      <w:pPr>
        <w:pStyle w:val="Normal"/>
        <w:widowControl/>
        <w:spacing w:lineRule="auto" w:line="240"/>
        <w:ind w:firstLine="425"/>
        <w:jc w:val="both"/>
        <w:rPr>
          <w:rFonts w:ascii="Arial" w:hAnsi="Arial" w:cs="Arial"/>
          <w:sz w:val="18"/>
        </w:rPr>
      </w:pPr>
      <w:r>
        <w:rPr>
          <w:rFonts w:cs="Arial" w:ascii="Arial" w:hAnsi="Arial"/>
          <w:sz w:val="18"/>
        </w:rPr>
        <w:t>Он выступает за урегулирование международных споров мирными средствами.</w:t>
      </w:r>
    </w:p>
    <w:p>
      <w:pPr>
        <w:pStyle w:val="Normal"/>
        <w:widowControl/>
        <w:spacing w:lineRule="auto" w:line="240"/>
        <w:ind w:firstLine="425"/>
        <w:jc w:val="both"/>
        <w:rPr/>
      </w:pPr>
      <w:r>
        <w:rPr>
          <w:rFonts w:cs="Arial" w:ascii="Arial" w:hAnsi="Arial"/>
          <w:sz w:val="18"/>
        </w:rPr>
        <w:t>Статья 27. Алжир солидарен со всеми народами, которые борются за политическое и экономическое освобождение, за право на самоопределение и против любой формы расовой дискриминации.</w:t>
      </w:r>
    </w:p>
    <w:p>
      <w:pPr>
        <w:pStyle w:val="Normal"/>
        <w:widowControl/>
        <w:spacing w:lineRule="auto" w:line="240"/>
        <w:ind w:firstLine="425"/>
        <w:jc w:val="both"/>
        <w:rPr/>
      </w:pPr>
      <w:r>
        <w:rPr>
          <w:rFonts w:cs="Arial" w:ascii="Arial" w:hAnsi="Arial"/>
          <w:sz w:val="18"/>
        </w:rPr>
        <w:t>Статья 28. Алжир выступает за укрепление международного сотрудничества, за развитие дружественных отношений между государствами на основе равенства, взаимных интересов и невмешательства во внутренние дела. Он верен принципам и целям Устава ООН.</w:t>
      </w:r>
    </w:p>
    <w:p>
      <w:pPr>
        <w:pStyle w:val="Normal"/>
        <w:widowControl/>
        <w:spacing w:lineRule="auto" w:line="240"/>
        <w:ind w:firstLine="425"/>
        <w:jc w:val="both"/>
        <w:rPr>
          <w:rFonts w:ascii="Arial" w:hAnsi="Arial" w:cs="Arial"/>
          <w:sz w:val="18"/>
        </w:rPr>
      </w:pPr>
      <w:r>
        <w:rPr>
          <w:rFonts w:cs="Arial" w:ascii="Arial" w:hAnsi="Arial"/>
          <w:sz w:val="18"/>
        </w:rPr>
      </w:r>
    </w:p>
    <w:p>
      <w:pPr>
        <w:pStyle w:val="Heading3"/>
        <w:ind w:hanging="0"/>
        <w:rPr/>
      </w:pPr>
      <w:r>
        <w:rPr/>
        <w:t>Глава 4</w:t>
      </w:r>
    </w:p>
    <w:p>
      <w:pPr>
        <w:pStyle w:val="Normal"/>
        <w:widowControl/>
        <w:spacing w:lineRule="auto" w:line="240"/>
        <w:ind w:hanging="0"/>
        <w:jc w:val="center"/>
        <w:rPr>
          <w:rFonts w:ascii="Arial" w:hAnsi="Arial" w:cs="Arial"/>
          <w:sz w:val="18"/>
        </w:rPr>
      </w:pPr>
      <w:r>
        <w:rPr>
          <w:rFonts w:cs="Arial" w:ascii="Arial" w:hAnsi="Arial"/>
          <w:b/>
          <w:sz w:val="18"/>
        </w:rPr>
        <w:t>Права и свободы</w:t>
      </w:r>
    </w:p>
    <w:p>
      <w:pPr>
        <w:pStyle w:val="Normal"/>
        <w:widowControl/>
        <w:spacing w:lineRule="auto" w:line="240"/>
        <w:ind w:firstLine="425"/>
        <w:jc w:val="both"/>
        <w:rPr/>
      </w:pPr>
      <w:r>
        <w:rPr>
          <w:rFonts w:cs="Arial" w:ascii="Arial" w:hAnsi="Arial"/>
          <w:sz w:val="18"/>
        </w:rPr>
        <w:t>Статья 29. Граждане равны перед законом. Никто не может подвергаться какой-либо дискриминации по причинам, связанным с рождением, расой, полом, убеждениями, или любым другим личным или общественным обстоятельствам и условиям.</w:t>
      </w:r>
    </w:p>
    <w:p>
      <w:pPr>
        <w:pStyle w:val="Normal"/>
        <w:widowControl/>
        <w:spacing w:lineRule="auto" w:line="240"/>
        <w:ind w:firstLine="425"/>
        <w:jc w:val="both"/>
        <w:rPr/>
      </w:pPr>
      <w:r>
        <w:rPr>
          <w:rFonts w:cs="Arial" w:ascii="Arial" w:hAnsi="Arial"/>
          <w:sz w:val="18"/>
        </w:rPr>
        <w:t>Статья 30. Алжирское гражданство определяется законом.</w:t>
      </w:r>
    </w:p>
    <w:p>
      <w:pPr>
        <w:pStyle w:val="Normal"/>
        <w:widowControl/>
        <w:spacing w:lineRule="auto" w:line="240"/>
        <w:ind w:firstLine="425"/>
        <w:jc w:val="both"/>
        <w:rPr>
          <w:rFonts w:ascii="Arial" w:hAnsi="Arial" w:cs="Arial"/>
          <w:sz w:val="18"/>
        </w:rPr>
      </w:pPr>
      <w:r>
        <w:rPr>
          <w:rFonts w:cs="Arial" w:ascii="Arial" w:hAnsi="Arial"/>
          <w:sz w:val="18"/>
        </w:rPr>
        <w:t>Условия приобретения, сохранения, утраты и лишения алжирского гражданства определяются законом.</w:t>
      </w:r>
    </w:p>
    <w:p>
      <w:pPr>
        <w:pStyle w:val="Normal"/>
        <w:widowControl/>
        <w:spacing w:lineRule="auto" w:line="240"/>
        <w:ind w:firstLine="425"/>
        <w:jc w:val="both"/>
        <w:rPr/>
      </w:pPr>
      <w:r>
        <w:rPr>
          <w:rFonts w:cs="Arial" w:ascii="Arial" w:hAnsi="Arial"/>
          <w:sz w:val="18"/>
        </w:rPr>
        <w:t>Статья 31. Задача государственных учреждений состоит в обеспечении равенства прав и обязанностей всех граждан и в устранении препятствий, которые мешают расцвету человеческой личности и эффективному участию всех граждан в политической, экономической, общественной и культурной жизни.</w:t>
      </w:r>
    </w:p>
    <w:p>
      <w:pPr>
        <w:pStyle w:val="Normal"/>
        <w:widowControl/>
        <w:spacing w:lineRule="auto" w:line="240"/>
        <w:ind w:firstLine="425"/>
        <w:jc w:val="both"/>
        <w:rPr/>
      </w:pPr>
      <w:r>
        <w:rPr>
          <w:rFonts w:cs="Arial" w:ascii="Arial" w:hAnsi="Arial"/>
          <w:sz w:val="18"/>
        </w:rPr>
        <w:t>Статья 32. Основные свободы и права человека и гражданина гарантируются. Они составляют общее достояние всех алжирцев, которые обязаны из поколения в поколение сохранять их в целостности и незыблемости.</w:t>
      </w:r>
    </w:p>
    <w:p>
      <w:pPr>
        <w:pStyle w:val="Normal"/>
        <w:widowControl/>
        <w:spacing w:lineRule="auto" w:line="240"/>
        <w:ind w:firstLine="425"/>
        <w:jc w:val="both"/>
        <w:rPr>
          <w:rFonts w:ascii="Arial" w:hAnsi="Arial" w:cs="Arial"/>
          <w:sz w:val="18"/>
        </w:rPr>
      </w:pPr>
      <w:r>
        <w:rPr>
          <w:rFonts w:cs="Arial" w:ascii="Arial" w:hAnsi="Arial"/>
          <w:sz w:val="18"/>
        </w:rPr>
        <w:t>Статья 33. Индивидуальная или коллективная защита основных прав человека и индивидуальных и коллективных свобод гарантируется.</w:t>
      </w:r>
    </w:p>
    <w:p>
      <w:pPr>
        <w:pStyle w:val="Normal"/>
        <w:widowControl/>
        <w:spacing w:lineRule="auto" w:line="240"/>
        <w:ind w:firstLine="425"/>
        <w:jc w:val="both"/>
        <w:rPr/>
      </w:pPr>
      <w:r>
        <w:rPr>
          <w:rFonts w:cs="Arial" w:ascii="Arial" w:hAnsi="Arial"/>
          <w:sz w:val="18"/>
        </w:rPr>
        <w:t>Статья 34. Государство гарантирует неприкосновенность человеческой личности.</w:t>
      </w:r>
    </w:p>
    <w:p>
      <w:pPr>
        <w:pStyle w:val="Normal"/>
        <w:widowControl/>
        <w:spacing w:lineRule="auto" w:line="240"/>
        <w:ind w:firstLine="425"/>
        <w:jc w:val="both"/>
        <w:rPr>
          <w:rFonts w:ascii="Arial" w:hAnsi="Arial" w:cs="Arial"/>
          <w:sz w:val="18"/>
        </w:rPr>
      </w:pPr>
      <w:r>
        <w:rPr>
          <w:rFonts w:cs="Arial" w:ascii="Arial" w:hAnsi="Arial"/>
          <w:sz w:val="18"/>
        </w:rPr>
        <w:t>Любая форма физического или морального насилия или покушения на достоинство личности запрещена.</w:t>
      </w:r>
    </w:p>
    <w:p>
      <w:pPr>
        <w:pStyle w:val="Normal"/>
        <w:widowControl/>
        <w:spacing w:lineRule="auto" w:line="240"/>
        <w:ind w:firstLine="425"/>
        <w:jc w:val="both"/>
        <w:rPr/>
      </w:pPr>
      <w:r>
        <w:rPr>
          <w:rFonts w:cs="Arial" w:ascii="Arial" w:hAnsi="Arial"/>
          <w:sz w:val="18"/>
        </w:rPr>
        <w:t>Статья 35. Нарушение прав и свобод, а также физическое или моральное ущемление неприкосновенности человеческой личности преследуется по закону.</w:t>
      </w:r>
    </w:p>
    <w:p>
      <w:pPr>
        <w:pStyle w:val="Normal"/>
        <w:widowControl/>
        <w:spacing w:lineRule="auto" w:line="240"/>
        <w:ind w:firstLine="425"/>
        <w:jc w:val="both"/>
        <w:rPr/>
      </w:pPr>
      <w:r>
        <w:rPr>
          <w:rFonts w:cs="Arial" w:ascii="Arial" w:hAnsi="Arial"/>
          <w:sz w:val="18"/>
        </w:rPr>
        <w:t>Статья 36. Свобода совести и свобода выражения мнения неприкосновенны.</w:t>
      </w:r>
    </w:p>
    <w:p>
      <w:pPr>
        <w:pStyle w:val="Normal"/>
        <w:widowControl/>
        <w:spacing w:lineRule="auto" w:line="240"/>
        <w:ind w:firstLine="425"/>
        <w:jc w:val="both"/>
        <w:rPr/>
      </w:pPr>
      <w:r>
        <w:rPr>
          <w:rFonts w:cs="Arial" w:ascii="Arial" w:hAnsi="Arial"/>
          <w:sz w:val="18"/>
        </w:rPr>
        <w:t>Статья 37. Свобода торговли и промышленности гарантируется. Она осуществляется в рамках закона.</w:t>
      </w:r>
    </w:p>
    <w:p>
      <w:pPr>
        <w:pStyle w:val="Normal"/>
        <w:widowControl/>
        <w:spacing w:lineRule="auto" w:line="240"/>
        <w:ind w:firstLine="425"/>
        <w:jc w:val="both"/>
        <w:rPr/>
      </w:pPr>
      <w:r>
        <w:rPr>
          <w:rFonts w:cs="Arial" w:ascii="Arial" w:hAnsi="Arial"/>
          <w:sz w:val="18"/>
        </w:rPr>
        <w:t>Статья 38. Гражданам гарантируется свобода интеллектуального, художественного и научного творчества.</w:t>
      </w:r>
    </w:p>
    <w:p>
      <w:pPr>
        <w:pStyle w:val="Normal"/>
        <w:widowControl/>
        <w:spacing w:lineRule="auto" w:line="240"/>
        <w:ind w:firstLine="425"/>
        <w:jc w:val="both"/>
        <w:rPr>
          <w:rFonts w:ascii="Arial" w:hAnsi="Arial" w:cs="Arial"/>
          <w:sz w:val="18"/>
        </w:rPr>
      </w:pPr>
      <w:r>
        <w:rPr>
          <w:rFonts w:cs="Arial" w:ascii="Arial" w:hAnsi="Arial"/>
          <w:sz w:val="18"/>
        </w:rPr>
        <w:t>Авторские права защищены законом.</w:t>
      </w:r>
    </w:p>
    <w:p>
      <w:pPr>
        <w:pStyle w:val="Normal"/>
        <w:widowControl/>
        <w:spacing w:lineRule="auto" w:line="240"/>
        <w:ind w:firstLine="425"/>
        <w:jc w:val="both"/>
        <w:rPr/>
      </w:pPr>
      <w:r>
        <w:rPr>
          <w:rFonts w:cs="Arial" w:ascii="Arial" w:hAnsi="Arial"/>
          <w:sz w:val="18"/>
        </w:rPr>
        <w:t>Наложение секвестра на любые публикации, записи или любые другие средства коммуникации и информации может осуществляться только на основании судебного решения.</w:t>
      </w:r>
    </w:p>
    <w:p>
      <w:pPr>
        <w:pStyle w:val="Normal"/>
        <w:widowControl/>
        <w:spacing w:lineRule="auto" w:line="240"/>
        <w:ind w:firstLine="425"/>
        <w:jc w:val="both"/>
        <w:rPr/>
      </w:pPr>
      <w:r>
        <w:rPr>
          <w:rFonts w:cs="Arial" w:ascii="Arial" w:hAnsi="Arial"/>
          <w:sz w:val="18"/>
        </w:rPr>
        <w:t>Статья 39. Частная жизнь и честь гражданина неприкосновенны и охраняются законом.</w:t>
      </w:r>
    </w:p>
    <w:p>
      <w:pPr>
        <w:pStyle w:val="Normal"/>
        <w:widowControl/>
        <w:spacing w:lineRule="auto" w:line="240"/>
        <w:ind w:firstLine="425"/>
        <w:jc w:val="both"/>
        <w:rPr>
          <w:rFonts w:ascii="Arial" w:hAnsi="Arial" w:cs="Arial"/>
          <w:sz w:val="18"/>
        </w:rPr>
      </w:pPr>
      <w:r>
        <w:rPr>
          <w:rFonts w:cs="Arial" w:ascii="Arial" w:hAnsi="Arial"/>
          <w:sz w:val="18"/>
        </w:rPr>
        <w:t>Тайна переписки и частных сношений во всех формах гарантирована.</w:t>
      </w:r>
    </w:p>
    <w:p>
      <w:pPr>
        <w:pStyle w:val="Normal"/>
        <w:widowControl/>
        <w:spacing w:lineRule="auto" w:line="240"/>
        <w:ind w:firstLine="425"/>
        <w:jc w:val="both"/>
        <w:rPr>
          <w:rFonts w:ascii="Arial" w:hAnsi="Arial" w:cs="Arial"/>
          <w:sz w:val="18"/>
        </w:rPr>
      </w:pPr>
      <w:r>
        <w:rPr>
          <w:rFonts w:cs="Arial" w:ascii="Arial" w:hAnsi="Arial"/>
          <w:sz w:val="18"/>
        </w:rPr>
        <w:t>Статья 40. Государство гарантирует неприкосновенность жилища.</w:t>
      </w:r>
    </w:p>
    <w:p>
      <w:pPr>
        <w:pStyle w:val="Normal"/>
        <w:widowControl/>
        <w:spacing w:lineRule="auto" w:line="240"/>
        <w:ind w:firstLine="425"/>
        <w:jc w:val="both"/>
        <w:rPr/>
      </w:pPr>
      <w:r>
        <w:rPr>
          <w:rFonts w:cs="Arial" w:ascii="Arial" w:hAnsi="Arial"/>
          <w:sz w:val="18"/>
        </w:rPr>
        <w:t>Любой обыск может осуществляться только на основании закона и с соблюдением его.</w:t>
      </w:r>
    </w:p>
    <w:p>
      <w:pPr>
        <w:pStyle w:val="Normal"/>
        <w:widowControl/>
        <w:spacing w:lineRule="auto" w:line="240"/>
        <w:ind w:firstLine="425"/>
        <w:jc w:val="both"/>
        <w:rPr/>
      </w:pPr>
      <w:r>
        <w:rPr>
          <w:rFonts w:cs="Arial" w:ascii="Arial" w:hAnsi="Arial"/>
          <w:sz w:val="18"/>
        </w:rPr>
        <w:t>Обыск производится при предъявлении письменного ордера, исходящего от компетентного судебного органа.</w:t>
      </w:r>
    </w:p>
    <w:p>
      <w:pPr>
        <w:pStyle w:val="Normal"/>
        <w:widowControl/>
        <w:spacing w:lineRule="auto" w:line="240"/>
        <w:ind w:firstLine="425"/>
        <w:jc w:val="both"/>
        <w:rPr/>
      </w:pPr>
      <w:r>
        <w:rPr>
          <w:rFonts w:cs="Arial" w:ascii="Arial" w:hAnsi="Arial"/>
          <w:sz w:val="18"/>
        </w:rPr>
        <w:t>Статья 41. Свобода выражения мнений, ассоциаций и собраний гарантируется гражданам.</w:t>
      </w:r>
    </w:p>
    <w:p>
      <w:pPr>
        <w:pStyle w:val="Normal"/>
        <w:widowControl/>
        <w:spacing w:lineRule="auto" w:line="240"/>
        <w:ind w:firstLine="425"/>
        <w:jc w:val="both"/>
        <w:rPr/>
      </w:pPr>
      <w:r>
        <w:rPr>
          <w:rFonts w:cs="Arial" w:ascii="Arial" w:hAnsi="Arial"/>
          <w:sz w:val="18"/>
        </w:rPr>
        <w:t>Статья 42. Право на создание политических партий признается и гарантируется.</w:t>
      </w:r>
    </w:p>
    <w:p>
      <w:pPr>
        <w:pStyle w:val="TextBodyIndent"/>
        <w:rPr/>
      </w:pPr>
      <w:r>
        <w:rPr>
          <w:spacing w:val="-2"/>
        </w:rPr>
        <w:t>Вместе с тем осуществление этого права не может сочетаться с покушением на основные свободы, фундаментальные ценности и составляющие национальной идентичности, национальное единство, безопасность и территориальную целостность, независимость страны и суверенитет народа, а также на демократический и республиканский характер государства.</w:t>
      </w:r>
    </w:p>
    <w:p>
      <w:pPr>
        <w:pStyle w:val="Normal"/>
        <w:widowControl/>
        <w:spacing w:lineRule="auto" w:line="240"/>
        <w:ind w:firstLine="425"/>
        <w:jc w:val="both"/>
        <w:rPr/>
      </w:pPr>
      <w:r>
        <w:rPr>
          <w:rFonts w:cs="Arial" w:ascii="Arial" w:hAnsi="Arial"/>
          <w:sz w:val="18"/>
        </w:rPr>
        <w:t>В целях соблюдения положений настоящей Конституции политические партии не могут создаваться на религиозной, лингвистической, расовой, половой, корпоративной или региональной основе.</w:t>
      </w:r>
    </w:p>
    <w:p>
      <w:pPr>
        <w:pStyle w:val="Normal"/>
        <w:widowControl/>
        <w:spacing w:lineRule="auto" w:line="240"/>
        <w:ind w:firstLine="425"/>
        <w:jc w:val="both"/>
        <w:rPr>
          <w:rFonts w:ascii="Arial" w:hAnsi="Arial" w:cs="Arial"/>
          <w:sz w:val="18"/>
        </w:rPr>
      </w:pPr>
      <w:r>
        <w:rPr>
          <w:rFonts w:cs="Arial" w:ascii="Arial" w:hAnsi="Arial"/>
          <w:sz w:val="18"/>
        </w:rPr>
        <w:t>Политические партии не могут прибегать к пропаганде, затрагивая элементы, упомянутые в предыдущем абзаце.</w:t>
      </w:r>
    </w:p>
    <w:p>
      <w:pPr>
        <w:pStyle w:val="TextBodyIndent"/>
        <w:rPr/>
      </w:pPr>
      <w:r>
        <w:rPr>
          <w:spacing w:val="-4"/>
        </w:rPr>
        <w:t>Любая зависимость в какой бы то ни было форме политических партий от зарубежных партий или интересов зарубежных государств запрещена.</w:t>
      </w:r>
    </w:p>
    <w:p>
      <w:pPr>
        <w:pStyle w:val="Normal"/>
        <w:widowControl/>
        <w:spacing w:lineRule="auto" w:line="240"/>
        <w:ind w:firstLine="425"/>
        <w:jc w:val="both"/>
        <w:rPr/>
      </w:pPr>
      <w:r>
        <w:rPr>
          <w:rFonts w:cs="Arial" w:ascii="Arial" w:hAnsi="Arial"/>
          <w:sz w:val="18"/>
        </w:rPr>
        <w:t>Ни одна политическая партия не может прибегать к насилию или принудительным акциям, независимо от их природы и форм.</w:t>
      </w:r>
    </w:p>
    <w:p>
      <w:pPr>
        <w:pStyle w:val="Normal"/>
        <w:widowControl/>
        <w:spacing w:lineRule="auto" w:line="240"/>
        <w:ind w:firstLine="425"/>
        <w:jc w:val="both"/>
        <w:rPr>
          <w:rFonts w:ascii="Arial" w:hAnsi="Arial" w:cs="Arial"/>
          <w:sz w:val="18"/>
        </w:rPr>
      </w:pPr>
      <w:r>
        <w:rPr>
          <w:rFonts w:cs="Arial" w:ascii="Arial" w:hAnsi="Arial"/>
          <w:sz w:val="18"/>
        </w:rPr>
        <w:t>Другие обязанности предписаны законом.</w:t>
      </w:r>
    </w:p>
    <w:p>
      <w:pPr>
        <w:pStyle w:val="Normal"/>
        <w:widowControl/>
        <w:spacing w:lineRule="auto" w:line="240"/>
        <w:ind w:firstLine="425"/>
        <w:jc w:val="both"/>
        <w:rPr/>
      </w:pPr>
      <w:r>
        <w:rPr>
          <w:rFonts w:cs="Arial" w:ascii="Arial" w:hAnsi="Arial"/>
          <w:sz w:val="18"/>
        </w:rPr>
        <w:t>Статья 43. Право на создание ассоциаций гарантируется.</w:t>
      </w:r>
    </w:p>
    <w:p>
      <w:pPr>
        <w:pStyle w:val="Normal"/>
        <w:widowControl/>
        <w:spacing w:lineRule="auto" w:line="240"/>
        <w:ind w:firstLine="425"/>
        <w:jc w:val="both"/>
        <w:rPr/>
      </w:pPr>
      <w:r>
        <w:rPr>
          <w:rFonts w:cs="Arial" w:ascii="Arial" w:hAnsi="Arial"/>
          <w:sz w:val="18"/>
        </w:rPr>
        <w:t>Государство стимулирует развитие ассоциативной деятельности.</w:t>
      </w:r>
    </w:p>
    <w:p>
      <w:pPr>
        <w:pStyle w:val="Normal"/>
        <w:widowControl/>
        <w:spacing w:lineRule="auto" w:line="240"/>
        <w:ind w:firstLine="425"/>
        <w:jc w:val="both"/>
        <w:rPr/>
      </w:pPr>
      <w:r>
        <w:rPr>
          <w:rFonts w:cs="Arial" w:ascii="Arial" w:hAnsi="Arial"/>
          <w:sz w:val="18"/>
        </w:rPr>
        <w:t>Закон определяет условия и формы создания ассоциаций.</w:t>
      </w:r>
    </w:p>
    <w:p>
      <w:pPr>
        <w:pStyle w:val="Normal"/>
        <w:widowControl/>
        <w:spacing w:lineRule="auto" w:line="240"/>
        <w:ind w:firstLine="425"/>
        <w:jc w:val="both"/>
        <w:rPr/>
      </w:pPr>
      <w:r>
        <w:rPr>
          <w:rFonts w:cs="Arial" w:ascii="Arial" w:hAnsi="Arial"/>
          <w:sz w:val="18"/>
        </w:rPr>
        <w:t>Статья 44. Любой гражданин, обладающий гражданскими и политическими правами, имеет право свободно выбирать место жительства и перемещаться по национальной территории.</w:t>
      </w:r>
    </w:p>
    <w:p>
      <w:pPr>
        <w:pStyle w:val="Normal"/>
        <w:widowControl/>
        <w:spacing w:lineRule="auto" w:line="240"/>
        <w:ind w:firstLine="425"/>
        <w:jc w:val="both"/>
        <w:rPr/>
      </w:pPr>
      <w:r>
        <w:rPr>
          <w:rFonts w:cs="Arial" w:ascii="Arial" w:hAnsi="Arial"/>
          <w:sz w:val="18"/>
        </w:rPr>
        <w:t>Статья 45. Любой гражданин считается невиновным вплоть до установления его вины судебными органами при соблюдении всех гарантий, требуемых законом.</w:t>
      </w:r>
    </w:p>
    <w:p>
      <w:pPr>
        <w:pStyle w:val="Normal"/>
        <w:widowControl/>
        <w:spacing w:lineRule="auto" w:line="240"/>
        <w:ind w:firstLine="425"/>
        <w:jc w:val="both"/>
        <w:rPr/>
      </w:pPr>
      <w:r>
        <w:rPr>
          <w:rFonts w:cs="Arial" w:ascii="Arial" w:hAnsi="Arial"/>
          <w:sz w:val="18"/>
        </w:rPr>
        <w:t>Статья 46. Никто не может быть признан виновным, за исключением случаев, когда это связано с промульгированным ранее законом, относящимся к инкриминируемому акту.</w:t>
      </w:r>
    </w:p>
    <w:p>
      <w:pPr>
        <w:pStyle w:val="Normal"/>
        <w:widowControl/>
        <w:spacing w:lineRule="auto" w:line="240"/>
        <w:ind w:firstLine="425"/>
        <w:jc w:val="both"/>
        <w:rPr/>
      </w:pPr>
      <w:r>
        <w:rPr>
          <w:rFonts w:cs="Arial" w:ascii="Arial" w:hAnsi="Arial"/>
          <w:sz w:val="18"/>
        </w:rPr>
        <w:t>Статья 47. Никто не может подвергаться преследованию, аресту или задержанию, за исключением случаев, определенных законом и соответствующих указанным в нем нормам.</w:t>
      </w:r>
    </w:p>
    <w:p>
      <w:pPr>
        <w:pStyle w:val="Normal"/>
        <w:widowControl/>
        <w:spacing w:lineRule="auto" w:line="240"/>
        <w:ind w:firstLine="425"/>
        <w:jc w:val="both"/>
        <w:rPr/>
      </w:pPr>
      <w:r>
        <w:rPr>
          <w:rFonts w:cs="Arial" w:ascii="Arial" w:hAnsi="Arial"/>
          <w:sz w:val="18"/>
        </w:rPr>
        <w:t>Статья 48. В сфере уголовных расследований взятие под стражу подчиняется судебному контролю и не может превышать 48 часов.</w:t>
      </w:r>
    </w:p>
    <w:p>
      <w:pPr>
        <w:pStyle w:val="TextBodyIndent"/>
        <w:rPr/>
      </w:pPr>
      <w:r>
        <w:rPr>
          <w:spacing w:val="-2"/>
        </w:rPr>
        <w:t>Взятое под стражу лицо имеет право немедленно вступить в контакт со своей семьей. Продление срока взятия под стражу в исключительных случаях может осуществляться только при условиях, определенных законом.</w:t>
      </w:r>
    </w:p>
    <w:p>
      <w:pPr>
        <w:pStyle w:val="TextBodyIndent"/>
        <w:rPr/>
      </w:pPr>
      <w:r>
        <w:rPr>
          <w:spacing w:val="-2"/>
        </w:rPr>
        <w:t>По истечении срока взятия под стражу проводится медицинское освидетельствование удерживавшегося лица в случае такой просьбы с его стороны. Указанное лицо всегда должно быть информировано о таком праве.</w:t>
      </w:r>
    </w:p>
    <w:p>
      <w:pPr>
        <w:pStyle w:val="Normal"/>
        <w:widowControl/>
        <w:spacing w:lineRule="auto" w:line="240"/>
        <w:ind w:firstLine="425"/>
        <w:jc w:val="both"/>
        <w:rPr>
          <w:rFonts w:ascii="Arial" w:hAnsi="Arial" w:cs="Arial"/>
          <w:sz w:val="18"/>
        </w:rPr>
      </w:pPr>
      <w:r>
        <w:rPr>
          <w:rFonts w:cs="Arial" w:ascii="Arial" w:hAnsi="Arial"/>
          <w:sz w:val="18"/>
        </w:rPr>
        <w:t>Статья 49. Судебная ошибка влечет за собой репарации со стороны государства.</w:t>
      </w:r>
    </w:p>
    <w:p>
      <w:pPr>
        <w:pStyle w:val="Normal"/>
        <w:widowControl/>
        <w:spacing w:lineRule="auto" w:line="240"/>
        <w:ind w:firstLine="425"/>
        <w:jc w:val="both"/>
        <w:rPr>
          <w:rFonts w:ascii="Arial" w:hAnsi="Arial" w:cs="Arial"/>
          <w:sz w:val="18"/>
        </w:rPr>
      </w:pPr>
      <w:r>
        <w:rPr>
          <w:rFonts w:cs="Arial" w:ascii="Arial" w:hAnsi="Arial"/>
          <w:sz w:val="18"/>
        </w:rPr>
        <w:t>Закон определяет условия и формы репараций.</w:t>
      </w:r>
    </w:p>
    <w:p>
      <w:pPr>
        <w:pStyle w:val="Normal"/>
        <w:widowControl/>
        <w:spacing w:lineRule="auto" w:line="240"/>
        <w:ind w:firstLine="425"/>
        <w:jc w:val="both"/>
        <w:rPr/>
      </w:pPr>
      <w:r>
        <w:rPr>
          <w:rFonts w:cs="Arial" w:ascii="Arial" w:hAnsi="Arial"/>
          <w:sz w:val="18"/>
        </w:rPr>
        <w:t>Статья 50. Любой гражданин, обладающий юридическими правами, может избираться и быть избранным.</w:t>
      </w:r>
    </w:p>
    <w:p>
      <w:pPr>
        <w:pStyle w:val="TextBodyIndent"/>
        <w:rPr/>
      </w:pPr>
      <w:r>
        <w:rPr>
          <w:spacing w:val="-6"/>
        </w:rPr>
        <w:t>Статья 51. Свободный доступ к занятию должностей в государстве гарантирован всем гражданам, за исключением случаев, определенных законом.</w:t>
      </w:r>
    </w:p>
    <w:p>
      <w:pPr>
        <w:pStyle w:val="Normal"/>
        <w:widowControl/>
        <w:spacing w:lineRule="auto" w:line="240"/>
        <w:ind w:firstLine="425"/>
        <w:jc w:val="both"/>
        <w:rPr/>
      </w:pPr>
      <w:r>
        <w:rPr>
          <w:rFonts w:cs="Arial" w:ascii="Arial" w:hAnsi="Arial"/>
          <w:sz w:val="18"/>
        </w:rPr>
        <w:t>Статья 52. Право на частную собственность гарантировано.</w:t>
      </w:r>
    </w:p>
    <w:p>
      <w:pPr>
        <w:pStyle w:val="Normal"/>
        <w:widowControl/>
        <w:spacing w:lineRule="auto" w:line="240"/>
        <w:ind w:firstLine="425"/>
        <w:jc w:val="both"/>
        <w:rPr>
          <w:rFonts w:ascii="Arial" w:hAnsi="Arial" w:cs="Arial"/>
          <w:sz w:val="18"/>
        </w:rPr>
      </w:pPr>
      <w:r>
        <w:rPr>
          <w:rFonts w:cs="Arial" w:ascii="Arial" w:hAnsi="Arial"/>
          <w:sz w:val="18"/>
        </w:rPr>
        <w:t>Право наследства гарантировано.</w:t>
      </w:r>
    </w:p>
    <w:p>
      <w:pPr>
        <w:pStyle w:val="Normal"/>
        <w:widowControl/>
        <w:spacing w:lineRule="auto" w:line="240"/>
        <w:ind w:firstLine="425"/>
        <w:jc w:val="both"/>
        <w:rPr/>
      </w:pPr>
      <w:r>
        <w:rPr>
          <w:rFonts w:cs="Arial" w:ascii="Arial" w:hAnsi="Arial"/>
          <w:sz w:val="18"/>
        </w:rPr>
        <w:t>«Вакуфное» имущество и фонды признаются, их предназначение защищено законом.</w:t>
      </w:r>
    </w:p>
    <w:p>
      <w:pPr>
        <w:pStyle w:val="Normal"/>
        <w:widowControl/>
        <w:spacing w:lineRule="auto" w:line="240"/>
        <w:ind w:firstLine="425"/>
        <w:jc w:val="both"/>
        <w:rPr/>
      </w:pPr>
      <w:r>
        <w:rPr>
          <w:rFonts w:cs="Arial" w:ascii="Arial" w:hAnsi="Arial"/>
          <w:sz w:val="18"/>
        </w:rPr>
        <w:t>Статья 53. Право на получение образования гарантировано. Образование бесплатно во всех формах, определенных законом.</w:t>
      </w:r>
    </w:p>
    <w:p>
      <w:pPr>
        <w:pStyle w:val="Normal"/>
        <w:widowControl/>
        <w:spacing w:lineRule="auto" w:line="240"/>
        <w:ind w:firstLine="425"/>
        <w:jc w:val="both"/>
        <w:rPr>
          <w:rFonts w:ascii="Arial" w:hAnsi="Arial" w:cs="Arial"/>
          <w:sz w:val="18"/>
        </w:rPr>
      </w:pPr>
      <w:r>
        <w:rPr>
          <w:rFonts w:cs="Arial" w:ascii="Arial" w:hAnsi="Arial"/>
          <w:sz w:val="18"/>
        </w:rPr>
        <w:t>Начальное образование является обязательным.</w:t>
      </w:r>
    </w:p>
    <w:p>
      <w:pPr>
        <w:pStyle w:val="Normal"/>
        <w:widowControl/>
        <w:spacing w:lineRule="auto" w:line="240"/>
        <w:ind w:firstLine="425"/>
        <w:jc w:val="both"/>
        <w:rPr>
          <w:rFonts w:ascii="Arial" w:hAnsi="Arial" w:cs="Arial"/>
          <w:sz w:val="18"/>
        </w:rPr>
      </w:pPr>
      <w:r>
        <w:rPr>
          <w:rFonts w:cs="Arial" w:ascii="Arial" w:hAnsi="Arial"/>
          <w:sz w:val="18"/>
        </w:rPr>
        <w:t>Государство организует систему образования.</w:t>
      </w:r>
    </w:p>
    <w:p>
      <w:pPr>
        <w:pStyle w:val="Normal"/>
        <w:widowControl/>
        <w:spacing w:lineRule="auto" w:line="240"/>
        <w:ind w:firstLine="425"/>
        <w:jc w:val="both"/>
        <w:rPr/>
      </w:pPr>
      <w:r>
        <w:rPr>
          <w:rFonts w:cs="Arial" w:ascii="Arial" w:hAnsi="Arial"/>
          <w:sz w:val="18"/>
        </w:rPr>
        <w:t>Государство контролирует свободный доступ к образованию и профессиональной подготовке.</w:t>
      </w:r>
    </w:p>
    <w:p>
      <w:pPr>
        <w:pStyle w:val="Normal"/>
        <w:widowControl/>
        <w:spacing w:lineRule="auto" w:line="240"/>
        <w:ind w:firstLine="425"/>
        <w:jc w:val="both"/>
        <w:rPr/>
      </w:pPr>
      <w:r>
        <w:rPr>
          <w:rFonts w:cs="Arial" w:ascii="Arial" w:hAnsi="Arial"/>
          <w:sz w:val="18"/>
        </w:rPr>
        <w:t>Статья 54. Все граждане имеют право на защиту их здоровья.</w:t>
      </w:r>
    </w:p>
    <w:p>
      <w:pPr>
        <w:pStyle w:val="Normal"/>
        <w:widowControl/>
        <w:spacing w:lineRule="auto" w:line="240"/>
        <w:ind w:firstLine="425"/>
        <w:jc w:val="both"/>
        <w:rPr/>
      </w:pPr>
      <w:r>
        <w:rPr>
          <w:rFonts w:cs="Arial" w:ascii="Arial" w:hAnsi="Arial"/>
          <w:sz w:val="18"/>
        </w:rPr>
        <w:t>Государство обеспечивает предотвращение и борьбу против эпидемических и эндемических заболеваний.</w:t>
      </w:r>
    </w:p>
    <w:p>
      <w:pPr>
        <w:pStyle w:val="Normal"/>
        <w:widowControl/>
        <w:spacing w:lineRule="auto" w:line="240"/>
        <w:ind w:firstLine="425"/>
        <w:jc w:val="both"/>
        <w:rPr/>
      </w:pPr>
      <w:r>
        <w:rPr>
          <w:rFonts w:cs="Arial" w:ascii="Arial" w:hAnsi="Arial"/>
          <w:sz w:val="18"/>
        </w:rPr>
        <w:t>Статья 55. Все граждане имеют право на труд. Право на защиту, безопасность и гигиену в процессе работы гарантировано законом.</w:t>
      </w:r>
    </w:p>
    <w:p>
      <w:pPr>
        <w:pStyle w:val="Normal"/>
        <w:widowControl/>
        <w:spacing w:lineRule="auto" w:line="240"/>
        <w:ind w:firstLine="425"/>
        <w:jc w:val="both"/>
        <w:rPr/>
      </w:pPr>
      <w:r>
        <w:rPr>
          <w:rFonts w:cs="Arial" w:ascii="Arial" w:hAnsi="Arial"/>
          <w:sz w:val="18"/>
        </w:rPr>
        <w:t>Право на отдых гарантировано; закон определяет формы его осуществления.</w:t>
      </w:r>
    </w:p>
    <w:p>
      <w:pPr>
        <w:pStyle w:val="Normal"/>
        <w:widowControl/>
        <w:spacing w:lineRule="auto" w:line="240"/>
        <w:ind w:firstLine="425"/>
        <w:jc w:val="both"/>
        <w:rPr>
          <w:rFonts w:ascii="Arial" w:hAnsi="Arial" w:cs="Arial"/>
          <w:sz w:val="18"/>
        </w:rPr>
      </w:pPr>
      <w:r>
        <w:rPr>
          <w:rFonts w:cs="Arial" w:ascii="Arial" w:hAnsi="Arial"/>
          <w:sz w:val="18"/>
        </w:rPr>
        <w:t>Статья 56. Право объединяться в профсоюзы признается за всеми гражданами.</w:t>
      </w:r>
    </w:p>
    <w:p>
      <w:pPr>
        <w:pStyle w:val="Normal"/>
        <w:widowControl/>
        <w:spacing w:lineRule="auto" w:line="240"/>
        <w:ind w:firstLine="425"/>
        <w:jc w:val="both"/>
        <w:rPr/>
      </w:pPr>
      <w:r>
        <w:rPr>
          <w:rFonts w:cs="Arial" w:ascii="Arial" w:hAnsi="Arial"/>
          <w:sz w:val="18"/>
        </w:rPr>
        <w:t>Статья 57. Право на забастовку признается и осуществляется в рамках закона.</w:t>
      </w:r>
    </w:p>
    <w:p>
      <w:pPr>
        <w:pStyle w:val="Normal"/>
        <w:widowControl/>
        <w:spacing w:lineRule="auto" w:line="240"/>
        <w:ind w:firstLine="425"/>
        <w:jc w:val="both"/>
        <w:rPr/>
      </w:pPr>
      <w:r>
        <w:rPr>
          <w:rFonts w:cs="Arial" w:ascii="Arial" w:hAnsi="Arial"/>
          <w:sz w:val="18"/>
        </w:rPr>
        <w:t>Закон может запрещать или ограничивать осуществление этого права в области национальной обороны и безопасности, а также в сферах и видах деятельности, имеющих жизненно важное значение для общества.</w:t>
      </w:r>
    </w:p>
    <w:p>
      <w:pPr>
        <w:pStyle w:val="Normal"/>
        <w:widowControl/>
        <w:spacing w:lineRule="auto" w:line="240"/>
        <w:ind w:firstLine="425"/>
        <w:jc w:val="both"/>
        <w:rPr/>
      </w:pPr>
      <w:r>
        <w:rPr>
          <w:rFonts w:cs="Arial" w:ascii="Arial" w:hAnsi="Arial"/>
          <w:sz w:val="18"/>
        </w:rPr>
        <w:t>Статья 58. Семья пользуется защитой государства и общества.</w:t>
      </w:r>
    </w:p>
    <w:p>
      <w:pPr>
        <w:pStyle w:val="Normal"/>
        <w:widowControl/>
        <w:spacing w:lineRule="auto" w:line="240"/>
        <w:ind w:firstLine="425"/>
        <w:jc w:val="both"/>
        <w:rPr/>
      </w:pPr>
      <w:r>
        <w:rPr>
          <w:rFonts w:cs="Arial" w:ascii="Arial" w:hAnsi="Arial"/>
          <w:sz w:val="18"/>
        </w:rPr>
        <w:t>Статья 59. Условия жизни граждан, которые еще не могут, больше не могут или никогда не смогут трудиться, гарантированы.</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b/>
          <w:sz w:val="18"/>
        </w:rPr>
        <w:t>Глава 5</w:t>
      </w:r>
    </w:p>
    <w:p>
      <w:pPr>
        <w:pStyle w:val="Normal"/>
        <w:widowControl/>
        <w:spacing w:lineRule="auto" w:line="240"/>
        <w:ind w:firstLine="425"/>
        <w:jc w:val="center"/>
        <w:rPr>
          <w:rFonts w:ascii="Arial" w:hAnsi="Arial" w:cs="Arial"/>
          <w:sz w:val="18"/>
        </w:rPr>
      </w:pPr>
      <w:r>
        <w:rPr>
          <w:rFonts w:cs="Arial" w:ascii="Arial" w:hAnsi="Arial"/>
          <w:b/>
          <w:sz w:val="18"/>
        </w:rPr>
        <w:t>Обязанности</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t>Статья 60. Никто не может игнорировать закон.</w:t>
      </w:r>
    </w:p>
    <w:p>
      <w:pPr>
        <w:pStyle w:val="Normal"/>
        <w:widowControl/>
        <w:spacing w:lineRule="auto" w:line="240"/>
        <w:ind w:firstLine="425"/>
        <w:jc w:val="both"/>
        <w:rPr>
          <w:rFonts w:ascii="Arial" w:hAnsi="Arial" w:cs="Arial"/>
          <w:sz w:val="18"/>
        </w:rPr>
      </w:pPr>
      <w:r>
        <w:rPr>
          <w:rFonts w:cs="Arial" w:ascii="Arial" w:hAnsi="Arial"/>
          <w:sz w:val="18"/>
        </w:rPr>
        <w:t>Все граждане обязаны соблюдать Конституцию и законы Республики.</w:t>
      </w:r>
    </w:p>
    <w:p>
      <w:pPr>
        <w:pStyle w:val="Normal"/>
        <w:widowControl/>
        <w:spacing w:lineRule="auto" w:line="240"/>
        <w:ind w:firstLine="425"/>
        <w:jc w:val="both"/>
        <w:rPr/>
      </w:pPr>
      <w:r>
        <w:rPr>
          <w:rFonts w:cs="Arial" w:ascii="Arial" w:hAnsi="Arial"/>
          <w:sz w:val="18"/>
        </w:rPr>
        <w:t>Статья 61. Каждый гражданин обязан защищать и предохранять независимость страны, ее суверенитет и территориальную целостность, а также все атрибуты государства.</w:t>
      </w:r>
    </w:p>
    <w:p>
      <w:pPr>
        <w:pStyle w:val="Normal"/>
        <w:widowControl/>
        <w:spacing w:lineRule="auto" w:line="240"/>
        <w:ind w:firstLine="425"/>
        <w:jc w:val="both"/>
        <w:rPr/>
      </w:pPr>
      <w:r>
        <w:rPr>
          <w:rFonts w:cs="Arial" w:ascii="Arial" w:hAnsi="Arial"/>
          <w:sz w:val="18"/>
        </w:rPr>
        <w:t>Статья 62. Каждый гражданин обязан добросовестно выполнять свои обязанности по отношению к Родине.</w:t>
      </w:r>
    </w:p>
    <w:p>
      <w:pPr>
        <w:pStyle w:val="Normal"/>
        <w:widowControl/>
        <w:spacing w:lineRule="auto" w:line="240"/>
        <w:ind w:firstLine="425"/>
        <w:jc w:val="both"/>
        <w:rPr/>
      </w:pPr>
      <w:r>
        <w:rPr>
          <w:rFonts w:cs="Arial" w:ascii="Arial" w:hAnsi="Arial"/>
          <w:sz w:val="18"/>
        </w:rPr>
        <w:t>Обязательство гражданина перед Родиной и обязанность содействовать ее обороне – это постоянный и священный долг.</w:t>
      </w:r>
    </w:p>
    <w:p>
      <w:pPr>
        <w:pStyle w:val="Normal"/>
        <w:widowControl/>
        <w:spacing w:lineRule="auto" w:line="240"/>
        <w:ind w:firstLine="425"/>
        <w:jc w:val="both"/>
        <w:rPr/>
      </w:pPr>
      <w:r>
        <w:rPr>
          <w:rFonts w:cs="Arial" w:ascii="Arial" w:hAnsi="Arial"/>
          <w:sz w:val="18"/>
        </w:rPr>
        <w:t>Государство гарантирует уважение символов революции, сохранение памяти о павших героях революции и достоинство муджахеддинов.</w:t>
      </w:r>
    </w:p>
    <w:p>
      <w:pPr>
        <w:pStyle w:val="Normal"/>
        <w:widowControl/>
        <w:spacing w:lineRule="auto" w:line="240"/>
        <w:ind w:firstLine="425"/>
        <w:jc w:val="both"/>
        <w:rPr/>
      </w:pPr>
      <w:r>
        <w:rPr>
          <w:rFonts w:cs="Arial" w:ascii="Arial" w:hAnsi="Arial"/>
          <w:sz w:val="18"/>
        </w:rPr>
        <w:t>Статья 63. Комплекс свобод каждого гражданина осуществляется при соблюдении прав, признанных Конституцией за другими гражданами, особенно в области соблюдения права на честь, личную жизнь, защиту семьи, молодежи и детей.</w:t>
      </w:r>
    </w:p>
    <w:p>
      <w:pPr>
        <w:pStyle w:val="Normal"/>
        <w:widowControl/>
        <w:spacing w:lineRule="auto" w:line="240"/>
        <w:ind w:firstLine="425"/>
        <w:jc w:val="both"/>
        <w:rPr/>
      </w:pPr>
      <w:r>
        <w:rPr>
          <w:rFonts w:cs="Arial" w:ascii="Arial" w:hAnsi="Arial"/>
          <w:sz w:val="18"/>
        </w:rPr>
        <w:t>Статья 64. Граждане равны в области налогообложения.</w:t>
      </w:r>
    </w:p>
    <w:p>
      <w:pPr>
        <w:pStyle w:val="Normal"/>
        <w:widowControl/>
        <w:spacing w:lineRule="auto" w:line="240"/>
        <w:ind w:firstLine="425"/>
        <w:jc w:val="both"/>
        <w:rPr/>
      </w:pPr>
      <w:r>
        <w:rPr>
          <w:rFonts w:cs="Arial" w:ascii="Arial" w:hAnsi="Arial"/>
          <w:sz w:val="18"/>
        </w:rPr>
        <w:t>Каждый обязан участвовать в финансировании общественных затрат, в зависимости от своей контрибуционной способности.</w:t>
      </w:r>
    </w:p>
    <w:p>
      <w:pPr>
        <w:pStyle w:val="Normal"/>
        <w:widowControl/>
        <w:spacing w:lineRule="auto" w:line="240"/>
        <w:ind w:firstLine="425"/>
        <w:jc w:val="both"/>
        <w:rPr>
          <w:rFonts w:ascii="Arial" w:hAnsi="Arial" w:cs="Arial"/>
          <w:sz w:val="18"/>
        </w:rPr>
      </w:pPr>
      <w:r>
        <w:rPr>
          <w:rFonts w:cs="Arial" w:ascii="Arial" w:hAnsi="Arial"/>
          <w:sz w:val="18"/>
        </w:rPr>
        <w:t>Любой налог вводится только на основании закона.</w:t>
      </w:r>
    </w:p>
    <w:p>
      <w:pPr>
        <w:pStyle w:val="Normal"/>
        <w:widowControl/>
        <w:spacing w:lineRule="auto" w:line="240"/>
        <w:ind w:firstLine="425"/>
        <w:jc w:val="both"/>
        <w:rPr>
          <w:rFonts w:ascii="Arial" w:hAnsi="Arial" w:cs="Arial"/>
          <w:sz w:val="18"/>
        </w:rPr>
      </w:pPr>
      <w:r>
        <w:rPr>
          <w:rFonts w:cs="Arial" w:ascii="Arial" w:hAnsi="Arial"/>
          <w:sz w:val="18"/>
        </w:rPr>
        <w:t>Никакие налоги не могут иметь обратного действия.</w:t>
      </w:r>
    </w:p>
    <w:p>
      <w:pPr>
        <w:pStyle w:val="Normal"/>
        <w:widowControl/>
        <w:spacing w:lineRule="auto" w:line="240"/>
        <w:ind w:firstLine="425"/>
        <w:jc w:val="both"/>
        <w:rPr/>
      </w:pPr>
      <w:r>
        <w:rPr>
          <w:rFonts w:cs="Arial" w:ascii="Arial" w:hAnsi="Arial"/>
          <w:sz w:val="18"/>
        </w:rPr>
        <w:t>Статья 65. Закон санкционирует обязанность родителей обеспечивать воспитание и защиту своих детей, а также обязанность детей оказывать помощь родителям.</w:t>
      </w:r>
    </w:p>
    <w:p>
      <w:pPr>
        <w:pStyle w:val="Normal"/>
        <w:widowControl/>
        <w:spacing w:lineRule="auto" w:line="240"/>
        <w:ind w:firstLine="425"/>
        <w:jc w:val="both"/>
        <w:rPr/>
      </w:pPr>
      <w:r>
        <w:rPr>
          <w:rFonts w:cs="Arial" w:ascii="Arial" w:hAnsi="Arial"/>
          <w:sz w:val="18"/>
        </w:rPr>
        <w:t>Статья 66. Каждый гражданин обязан защищать общественную собственность и интересы общества, а также уважать собственность других.</w:t>
      </w:r>
    </w:p>
    <w:p>
      <w:pPr>
        <w:pStyle w:val="Normal"/>
        <w:widowControl/>
        <w:spacing w:lineRule="auto" w:line="240"/>
        <w:ind w:firstLine="425"/>
        <w:jc w:val="both"/>
        <w:rPr/>
      </w:pPr>
      <w:r>
        <w:rPr>
          <w:rFonts w:cs="Arial" w:ascii="Arial" w:hAnsi="Arial"/>
          <w:sz w:val="18"/>
        </w:rPr>
        <w:t>Статья 67. Любой иностранец, который на законных основаниях находится на национальной территории, в отношении себя и своего имущества пользуется защитой закона.</w:t>
      </w:r>
    </w:p>
    <w:p>
      <w:pPr>
        <w:pStyle w:val="Normal"/>
        <w:widowControl/>
        <w:spacing w:lineRule="auto" w:line="240"/>
        <w:ind w:firstLine="425"/>
        <w:jc w:val="both"/>
        <w:rPr/>
      </w:pPr>
      <w:r>
        <w:rPr>
          <w:rFonts w:cs="Arial" w:ascii="Arial" w:hAnsi="Arial"/>
          <w:sz w:val="18"/>
        </w:rPr>
        <w:t>Статья 68. Никто не может быть экстрадирован, за исключением случаев применения закона об экстрадиции.</w:t>
      </w:r>
    </w:p>
    <w:p>
      <w:pPr>
        <w:pStyle w:val="Normal"/>
        <w:widowControl/>
        <w:spacing w:lineRule="auto" w:line="240"/>
        <w:ind w:firstLine="425"/>
        <w:jc w:val="both"/>
        <w:rPr/>
      </w:pPr>
      <w:r>
        <w:rPr>
          <w:rFonts w:cs="Arial" w:ascii="Arial" w:hAnsi="Arial"/>
          <w:sz w:val="18"/>
        </w:rPr>
        <w:t>Статья 69. Ни в коем случае политический беженец, на законном основании пользующийся правом на убежище, не может быть выдан или экстрадирован.</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Раздел II</w:t>
      </w:r>
    </w:p>
    <w:p>
      <w:pPr>
        <w:pStyle w:val="Normal"/>
        <w:widowControl/>
        <w:spacing w:lineRule="auto" w:line="240"/>
        <w:ind w:hanging="0"/>
        <w:jc w:val="center"/>
        <w:rPr>
          <w:rFonts w:ascii="Arial" w:hAnsi="Arial" w:cs="Arial"/>
          <w:sz w:val="18"/>
        </w:rPr>
      </w:pPr>
      <w:r>
        <w:rPr>
          <w:rFonts w:cs="Arial" w:ascii="Arial" w:hAnsi="Arial"/>
          <w:sz w:val="18"/>
        </w:rPr>
        <w:t>ОРГАНИЗАЦИЯ ВЛАСТИ</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1</w:t>
      </w:r>
    </w:p>
    <w:p>
      <w:pPr>
        <w:pStyle w:val="Normal"/>
        <w:widowControl/>
        <w:spacing w:lineRule="auto" w:line="240"/>
        <w:ind w:hanging="0"/>
        <w:jc w:val="center"/>
        <w:rPr>
          <w:rFonts w:ascii="Arial" w:hAnsi="Arial" w:cs="Arial"/>
          <w:sz w:val="18"/>
        </w:rPr>
      </w:pPr>
      <w:r>
        <w:rPr>
          <w:rFonts w:cs="Arial" w:ascii="Arial" w:hAnsi="Arial"/>
          <w:b/>
          <w:sz w:val="18"/>
        </w:rPr>
        <w:t>Исполнительная власть</w:t>
      </w:r>
    </w:p>
    <w:p>
      <w:pPr>
        <w:pStyle w:val="Normal"/>
        <w:widowControl/>
        <w:spacing w:lineRule="auto" w:line="240"/>
        <w:ind w:firstLine="425"/>
        <w:jc w:val="both"/>
        <w:rPr/>
      </w:pPr>
      <w:r>
        <w:rPr>
          <w:rFonts w:cs="Arial" w:ascii="Arial" w:hAnsi="Arial"/>
          <w:sz w:val="18"/>
        </w:rPr>
        <w:t>Статья 70. Президент Республики, глава государства воплощает единство нации.</w:t>
      </w:r>
    </w:p>
    <w:p>
      <w:pPr>
        <w:pStyle w:val="Normal"/>
        <w:widowControl/>
        <w:spacing w:lineRule="auto" w:line="240"/>
        <w:ind w:firstLine="425"/>
        <w:jc w:val="both"/>
        <w:rPr>
          <w:rFonts w:ascii="Arial" w:hAnsi="Arial" w:cs="Arial"/>
          <w:sz w:val="18"/>
        </w:rPr>
      </w:pPr>
      <w:r>
        <w:rPr>
          <w:rFonts w:cs="Arial" w:ascii="Arial" w:hAnsi="Arial"/>
          <w:sz w:val="18"/>
        </w:rPr>
        <w:t>Он является гарантом Конституции.</w:t>
      </w:r>
    </w:p>
    <w:p>
      <w:pPr>
        <w:pStyle w:val="Normal"/>
        <w:widowControl/>
        <w:spacing w:lineRule="auto" w:line="240"/>
        <w:ind w:firstLine="425"/>
        <w:jc w:val="both"/>
        <w:rPr>
          <w:rFonts w:ascii="Arial" w:hAnsi="Arial" w:cs="Arial"/>
          <w:sz w:val="18"/>
        </w:rPr>
      </w:pPr>
      <w:r>
        <w:rPr>
          <w:rFonts w:cs="Arial" w:ascii="Arial" w:hAnsi="Arial"/>
          <w:sz w:val="18"/>
        </w:rPr>
        <w:t>Он является представителем государства в стране и за рубежом.</w:t>
      </w:r>
    </w:p>
    <w:p>
      <w:pPr>
        <w:pStyle w:val="Normal"/>
        <w:widowControl/>
        <w:spacing w:lineRule="auto" w:line="240"/>
        <w:ind w:firstLine="425"/>
        <w:jc w:val="both"/>
        <w:rPr>
          <w:rFonts w:ascii="Arial" w:hAnsi="Arial" w:cs="Arial"/>
          <w:sz w:val="18"/>
        </w:rPr>
      </w:pPr>
      <w:r>
        <w:rPr>
          <w:rFonts w:cs="Arial" w:ascii="Arial" w:hAnsi="Arial"/>
          <w:sz w:val="18"/>
        </w:rPr>
        <w:t>Он непосредственно обращается к нации.</w:t>
      </w:r>
    </w:p>
    <w:p>
      <w:pPr>
        <w:pStyle w:val="Normal"/>
        <w:widowControl/>
        <w:spacing w:lineRule="auto" w:line="240"/>
        <w:ind w:firstLine="425"/>
        <w:jc w:val="both"/>
        <w:rPr>
          <w:rFonts w:ascii="Arial" w:hAnsi="Arial" w:cs="Arial"/>
          <w:sz w:val="18"/>
        </w:rPr>
      </w:pPr>
      <w:r>
        <w:rPr>
          <w:rFonts w:cs="Arial" w:ascii="Arial" w:hAnsi="Arial"/>
          <w:sz w:val="18"/>
        </w:rPr>
        <w:t>Статья 71. Президент Республики избирается всеобщим, прямым и тайным голосованием.</w:t>
      </w:r>
    </w:p>
    <w:p>
      <w:pPr>
        <w:pStyle w:val="Normal"/>
        <w:widowControl/>
        <w:spacing w:lineRule="auto" w:line="240"/>
        <w:ind w:firstLine="425"/>
        <w:jc w:val="both"/>
        <w:rPr/>
      </w:pPr>
      <w:r>
        <w:rPr>
          <w:rFonts w:cs="Arial" w:ascii="Arial" w:hAnsi="Arial"/>
          <w:sz w:val="18"/>
        </w:rPr>
        <w:t>Избрание осуществляется большинством поданных голосов.</w:t>
      </w:r>
    </w:p>
    <w:p>
      <w:pPr>
        <w:pStyle w:val="Normal"/>
        <w:widowControl/>
        <w:spacing w:lineRule="auto" w:line="240"/>
        <w:ind w:firstLine="425"/>
        <w:jc w:val="both"/>
        <w:rPr/>
      </w:pPr>
      <w:r>
        <w:rPr>
          <w:rFonts w:cs="Arial" w:ascii="Arial" w:hAnsi="Arial"/>
          <w:sz w:val="18"/>
        </w:rPr>
        <w:t>Остальные положения, связанные с избранием президента, определены законом.</w:t>
      </w:r>
    </w:p>
    <w:p>
      <w:pPr>
        <w:pStyle w:val="Normal"/>
        <w:widowControl/>
        <w:spacing w:lineRule="auto" w:line="240"/>
        <w:ind w:firstLine="425"/>
        <w:jc w:val="both"/>
        <w:rPr>
          <w:rFonts w:ascii="Arial" w:hAnsi="Arial" w:cs="Arial"/>
          <w:sz w:val="18"/>
        </w:rPr>
      </w:pPr>
      <w:r>
        <w:rPr>
          <w:rFonts w:cs="Arial" w:ascii="Arial" w:hAnsi="Arial"/>
          <w:sz w:val="18"/>
        </w:rPr>
        <w:t>Статья 72. Президент Республики осуществляет высшую власть в пределах, установленных Конституцией.</w:t>
      </w:r>
    </w:p>
    <w:p>
      <w:pPr>
        <w:pStyle w:val="Normal"/>
        <w:widowControl/>
        <w:spacing w:lineRule="auto" w:line="240"/>
        <w:ind w:firstLine="425"/>
        <w:jc w:val="both"/>
        <w:rPr>
          <w:rFonts w:ascii="Arial" w:hAnsi="Arial" w:cs="Arial"/>
          <w:sz w:val="18"/>
        </w:rPr>
      </w:pPr>
      <w:r>
        <w:rPr>
          <w:rFonts w:cs="Arial" w:ascii="Arial" w:hAnsi="Arial"/>
          <w:sz w:val="18"/>
        </w:rPr>
        <w:t>Статья 73. Для избрания на пост президента Республики кандидат должен:</w:t>
      </w:r>
    </w:p>
    <w:p>
      <w:pPr>
        <w:pStyle w:val="Normal"/>
        <w:widowControl/>
        <w:spacing w:lineRule="auto" w:line="240"/>
        <w:ind w:firstLine="425"/>
        <w:jc w:val="both"/>
        <w:rPr/>
      </w:pPr>
      <w:r>
        <w:rPr>
          <w:rFonts w:cs="Arial" w:ascii="Arial" w:hAnsi="Arial"/>
          <w:sz w:val="18"/>
        </w:rPr>
        <w:t>иметь исключительно алжирское гражданство и происхождение;</w:t>
      </w:r>
    </w:p>
    <w:p>
      <w:pPr>
        <w:pStyle w:val="Normal"/>
        <w:widowControl/>
        <w:spacing w:lineRule="auto" w:line="240"/>
        <w:ind w:firstLine="425"/>
        <w:jc w:val="both"/>
        <w:rPr>
          <w:rFonts w:ascii="Arial" w:hAnsi="Arial" w:cs="Arial"/>
          <w:sz w:val="18"/>
        </w:rPr>
      </w:pPr>
      <w:r>
        <w:rPr>
          <w:rFonts w:cs="Arial" w:ascii="Arial" w:hAnsi="Arial"/>
          <w:sz w:val="18"/>
        </w:rPr>
        <w:t>быть мусульманином;</w:t>
      </w:r>
    </w:p>
    <w:p>
      <w:pPr>
        <w:pStyle w:val="Normal"/>
        <w:widowControl/>
        <w:spacing w:lineRule="auto" w:line="240"/>
        <w:ind w:firstLine="425"/>
        <w:jc w:val="both"/>
        <w:rPr>
          <w:rFonts w:ascii="Arial" w:hAnsi="Arial" w:cs="Arial"/>
          <w:sz w:val="18"/>
        </w:rPr>
      </w:pPr>
      <w:r>
        <w:rPr>
          <w:rFonts w:cs="Arial" w:ascii="Arial" w:hAnsi="Arial"/>
          <w:sz w:val="18"/>
        </w:rPr>
        <w:t>быть в возрасте не менее 40 лет ко дню избрания;</w:t>
      </w:r>
    </w:p>
    <w:p>
      <w:pPr>
        <w:pStyle w:val="Normal"/>
        <w:widowControl/>
        <w:spacing w:lineRule="auto" w:line="240"/>
        <w:ind w:firstLine="425"/>
        <w:jc w:val="both"/>
        <w:rPr/>
      </w:pPr>
      <w:r>
        <w:rPr>
          <w:rFonts w:cs="Arial" w:ascii="Arial" w:hAnsi="Arial"/>
          <w:sz w:val="18"/>
        </w:rPr>
        <w:t>пользоваться всеми гражданскими и политическими свободами;</w:t>
      </w:r>
    </w:p>
    <w:p>
      <w:pPr>
        <w:pStyle w:val="Normal"/>
        <w:widowControl/>
        <w:spacing w:lineRule="auto" w:line="240"/>
        <w:ind w:firstLine="425"/>
        <w:jc w:val="both"/>
        <w:rPr>
          <w:rFonts w:ascii="Arial" w:hAnsi="Arial" w:cs="Arial"/>
          <w:sz w:val="18"/>
        </w:rPr>
      </w:pPr>
      <w:r>
        <w:rPr>
          <w:rFonts w:cs="Arial" w:ascii="Arial" w:hAnsi="Arial"/>
          <w:sz w:val="18"/>
        </w:rPr>
        <w:t>представить свидетельство того, что супруга кандидата является гражданкой Алжира;</w:t>
      </w:r>
    </w:p>
    <w:p>
      <w:pPr>
        <w:pStyle w:val="Normal"/>
        <w:widowControl/>
        <w:spacing w:lineRule="auto" w:line="240"/>
        <w:ind w:firstLine="425"/>
        <w:jc w:val="both"/>
        <w:rPr/>
      </w:pPr>
      <w:r>
        <w:rPr>
          <w:rFonts w:cs="Arial" w:ascii="Arial" w:hAnsi="Arial"/>
          <w:sz w:val="18"/>
        </w:rPr>
        <w:t>подтвердить участие в революции 1 ноября 1954 года для кандидатов, родившихся до июля 1942 года;</w:t>
      </w:r>
    </w:p>
    <w:p>
      <w:pPr>
        <w:pStyle w:val="Normal"/>
        <w:widowControl/>
        <w:spacing w:lineRule="auto" w:line="240"/>
        <w:ind w:firstLine="425"/>
        <w:jc w:val="both"/>
        <w:rPr/>
      </w:pPr>
      <w:r>
        <w:rPr>
          <w:rFonts w:cs="Arial" w:ascii="Arial" w:hAnsi="Arial"/>
          <w:sz w:val="18"/>
        </w:rPr>
        <w:t>подтвердить неучастие родителей кандидата, родившегося после июля 1942 года, в актах, враждебных революции 1 ноября 1954 года;</w:t>
      </w:r>
    </w:p>
    <w:p>
      <w:pPr>
        <w:pStyle w:val="Normal"/>
        <w:widowControl/>
        <w:spacing w:lineRule="auto" w:line="240"/>
        <w:ind w:firstLine="425"/>
        <w:jc w:val="both"/>
        <w:rPr/>
      </w:pPr>
      <w:r>
        <w:rPr>
          <w:rFonts w:cs="Arial" w:ascii="Arial" w:hAnsi="Arial"/>
          <w:sz w:val="18"/>
        </w:rPr>
        <w:t>представить публичную декларацию о своем движимом и недвижимом имуществе в Алжире и за его пределами;</w:t>
      </w:r>
    </w:p>
    <w:p>
      <w:pPr>
        <w:pStyle w:val="Normal"/>
        <w:widowControl/>
        <w:spacing w:lineRule="auto" w:line="240"/>
        <w:ind w:firstLine="425"/>
        <w:jc w:val="both"/>
        <w:rPr>
          <w:rFonts w:ascii="Arial" w:hAnsi="Arial" w:cs="Arial"/>
          <w:sz w:val="18"/>
        </w:rPr>
      </w:pPr>
      <w:r>
        <w:rPr>
          <w:rFonts w:cs="Arial" w:ascii="Arial" w:hAnsi="Arial"/>
          <w:sz w:val="18"/>
        </w:rPr>
        <w:t>другие условия предписаны законом.</w:t>
      </w:r>
    </w:p>
    <w:p>
      <w:pPr>
        <w:pStyle w:val="Normal"/>
        <w:widowControl/>
        <w:spacing w:lineRule="auto" w:line="240"/>
        <w:ind w:firstLine="425"/>
        <w:jc w:val="both"/>
        <w:rPr/>
      </w:pPr>
      <w:r>
        <w:rPr>
          <w:rFonts w:cs="Arial" w:ascii="Arial" w:hAnsi="Arial"/>
          <w:sz w:val="18"/>
        </w:rPr>
        <w:t>Статья 74. Продолжительность мандата президента составляет пять лет.</w:t>
      </w:r>
    </w:p>
    <w:p>
      <w:pPr>
        <w:pStyle w:val="Normal"/>
        <w:widowControl/>
        <w:spacing w:lineRule="auto" w:line="240"/>
        <w:ind w:firstLine="425"/>
        <w:jc w:val="both"/>
        <w:rPr>
          <w:rFonts w:ascii="Arial" w:hAnsi="Arial" w:cs="Arial"/>
          <w:sz w:val="18"/>
        </w:rPr>
      </w:pPr>
      <w:r>
        <w:rPr>
          <w:rFonts w:cs="Arial" w:ascii="Arial" w:hAnsi="Arial"/>
          <w:sz w:val="18"/>
        </w:rPr>
        <w:t>Президент Республики может быть переизбран только один раз.</w:t>
      </w:r>
    </w:p>
    <w:p>
      <w:pPr>
        <w:pStyle w:val="Normal"/>
        <w:widowControl/>
        <w:spacing w:lineRule="auto" w:line="240"/>
        <w:ind w:firstLine="425"/>
        <w:jc w:val="both"/>
        <w:rPr/>
      </w:pPr>
      <w:r>
        <w:rPr>
          <w:rFonts w:cs="Arial" w:ascii="Arial" w:hAnsi="Arial"/>
          <w:sz w:val="18"/>
        </w:rPr>
        <w:t>Статья 75. Президент Республики принимает присягу перед народом в присутствии всех высших инстанций нации в течение недели, следующей за его избранием.</w:t>
      </w:r>
    </w:p>
    <w:p>
      <w:pPr>
        <w:pStyle w:val="Normal"/>
        <w:widowControl/>
        <w:spacing w:lineRule="auto" w:line="240"/>
        <w:ind w:firstLine="425"/>
        <w:jc w:val="both"/>
        <w:rPr>
          <w:rFonts w:ascii="Arial" w:hAnsi="Arial" w:cs="Arial"/>
          <w:sz w:val="18"/>
        </w:rPr>
      </w:pPr>
      <w:r>
        <w:rPr>
          <w:rFonts w:cs="Arial" w:ascii="Arial" w:hAnsi="Arial"/>
          <w:sz w:val="18"/>
        </w:rPr>
        <w:t>Он вступает в должность с момента принятия присяги.</w:t>
      </w:r>
    </w:p>
    <w:p>
      <w:pPr>
        <w:pStyle w:val="Normal"/>
        <w:widowControl/>
        <w:spacing w:lineRule="auto" w:line="240"/>
        <w:ind w:firstLine="425"/>
        <w:jc w:val="both"/>
        <w:rPr/>
      </w:pPr>
      <w:r>
        <w:rPr>
          <w:rFonts w:cs="Arial" w:ascii="Arial" w:hAnsi="Arial"/>
          <w:sz w:val="18"/>
        </w:rPr>
        <w:t>Статья 76. Президент Республики произносит следующую клятву:</w:t>
      </w:r>
    </w:p>
    <w:p>
      <w:pPr>
        <w:pStyle w:val="TextBodyIndent"/>
        <w:rPr/>
      </w:pPr>
      <w:r>
        <w:rPr>
          <w:spacing w:val="-4"/>
        </w:rPr>
        <w:t>«Во имя Аллаха, милостивейшего и милосердного, помня о великих жертвах, о павших героях и ценностях Ноябрьской революции, клянусь уважать исламскую религию, защищать Конституцию, обеспечивать непреходящий характер государства, работать над обеспечением необходимых условий для нормального функционирования учреждений и конституционного порядка, буду стремиться к укреплению демократического процесса, уважать свободу выбора народа, обеспечивать соблюдение законов и решений государственных органов, сохранять территориальную целостность государства, единство народа и нации, защищать свободы и основные права человека и гражданина, неустанно бороться за прогресс и процветание народа, за достижение высших идеалов справедливости, за свободу и мир на планете».</w:t>
      </w:r>
    </w:p>
    <w:p>
      <w:pPr>
        <w:pStyle w:val="Normal"/>
        <w:widowControl/>
        <w:spacing w:lineRule="auto" w:line="240"/>
        <w:ind w:firstLine="425"/>
        <w:jc w:val="both"/>
        <w:rPr/>
      </w:pPr>
      <w:r>
        <w:rPr>
          <w:rFonts w:cs="Arial" w:ascii="Arial" w:hAnsi="Arial"/>
          <w:sz w:val="18"/>
        </w:rPr>
        <w:t>Статья 77. Наряду с полномочиями, которые непосредственно предоставлены ему другими положениями Конституции, президент Республики осуществляет следующие права и прерогативы:</w:t>
      </w:r>
    </w:p>
    <w:p>
      <w:pPr>
        <w:pStyle w:val="Normal"/>
        <w:widowControl/>
        <w:spacing w:lineRule="auto" w:line="240"/>
        <w:ind w:firstLine="425"/>
        <w:jc w:val="both"/>
        <w:rPr/>
      </w:pPr>
      <w:r>
        <w:rPr>
          <w:rFonts w:cs="Arial" w:ascii="Arial" w:hAnsi="Arial"/>
          <w:sz w:val="18"/>
        </w:rPr>
        <w:t>1. является верховным главнокомандующим всех вооруженных сил Республики;</w:t>
      </w:r>
    </w:p>
    <w:p>
      <w:pPr>
        <w:pStyle w:val="Normal"/>
        <w:widowControl/>
        <w:spacing w:lineRule="auto" w:line="240"/>
        <w:ind w:firstLine="425"/>
        <w:jc w:val="both"/>
        <w:rPr>
          <w:rFonts w:ascii="Arial" w:hAnsi="Arial" w:cs="Arial"/>
          <w:sz w:val="18"/>
        </w:rPr>
      </w:pPr>
      <w:r>
        <w:rPr>
          <w:rFonts w:cs="Arial" w:ascii="Arial" w:hAnsi="Arial"/>
          <w:sz w:val="18"/>
        </w:rPr>
        <w:t>2. является министром обороны;</w:t>
      </w:r>
    </w:p>
    <w:p>
      <w:pPr>
        <w:pStyle w:val="Normal"/>
        <w:widowControl/>
        <w:spacing w:lineRule="auto" w:line="240"/>
        <w:ind w:firstLine="425"/>
        <w:jc w:val="both"/>
        <w:rPr>
          <w:rFonts w:ascii="Arial" w:hAnsi="Arial" w:cs="Arial"/>
          <w:sz w:val="18"/>
        </w:rPr>
      </w:pPr>
      <w:r>
        <w:rPr>
          <w:rFonts w:cs="Arial" w:ascii="Arial" w:hAnsi="Arial"/>
          <w:sz w:val="18"/>
        </w:rPr>
        <w:t>3. определяет и проводит внешнюю политику страны;</w:t>
      </w:r>
    </w:p>
    <w:p>
      <w:pPr>
        <w:pStyle w:val="Normal"/>
        <w:widowControl/>
        <w:spacing w:lineRule="auto" w:line="240"/>
        <w:ind w:firstLine="425"/>
        <w:jc w:val="both"/>
        <w:rPr>
          <w:rFonts w:ascii="Arial" w:hAnsi="Arial" w:cs="Arial"/>
          <w:sz w:val="18"/>
        </w:rPr>
      </w:pPr>
      <w:r>
        <w:rPr>
          <w:rFonts w:cs="Arial" w:ascii="Arial" w:hAnsi="Arial"/>
          <w:sz w:val="18"/>
        </w:rPr>
        <w:t>4. председательствует в Совете министров;</w:t>
      </w:r>
    </w:p>
    <w:p>
      <w:pPr>
        <w:pStyle w:val="Normal"/>
        <w:widowControl/>
        <w:spacing w:lineRule="auto" w:line="240"/>
        <w:ind w:firstLine="425"/>
        <w:jc w:val="both"/>
        <w:rPr/>
      </w:pPr>
      <w:r>
        <w:rPr>
          <w:rFonts w:cs="Arial" w:ascii="Arial" w:hAnsi="Arial"/>
          <w:sz w:val="18"/>
        </w:rPr>
        <w:t>5. назначает главу правительства и прекращает его полномочия;</w:t>
      </w:r>
    </w:p>
    <w:p>
      <w:pPr>
        <w:pStyle w:val="Normal"/>
        <w:widowControl/>
        <w:spacing w:lineRule="auto" w:line="240"/>
        <w:ind w:firstLine="425"/>
        <w:jc w:val="both"/>
        <w:rPr>
          <w:rFonts w:ascii="Arial" w:hAnsi="Arial" w:cs="Arial"/>
          <w:sz w:val="18"/>
        </w:rPr>
      </w:pPr>
      <w:r>
        <w:rPr>
          <w:rFonts w:cs="Arial" w:ascii="Arial" w:hAnsi="Arial"/>
          <w:sz w:val="18"/>
        </w:rPr>
        <w:t>6. подписывает президентские указы;</w:t>
      </w:r>
    </w:p>
    <w:p>
      <w:pPr>
        <w:pStyle w:val="Normal"/>
        <w:widowControl/>
        <w:spacing w:lineRule="auto" w:line="240"/>
        <w:ind w:firstLine="425"/>
        <w:jc w:val="both"/>
        <w:rPr>
          <w:rFonts w:ascii="Arial" w:hAnsi="Arial" w:cs="Arial"/>
          <w:sz w:val="18"/>
        </w:rPr>
      </w:pPr>
      <w:r>
        <w:rPr>
          <w:rFonts w:cs="Arial" w:ascii="Arial" w:hAnsi="Arial"/>
          <w:sz w:val="18"/>
        </w:rPr>
        <w:t>7. обладает правом помилования, отсрочки и смягчения наказания;</w:t>
      </w:r>
    </w:p>
    <w:p>
      <w:pPr>
        <w:pStyle w:val="Normal"/>
        <w:widowControl/>
        <w:spacing w:lineRule="auto" w:line="240"/>
        <w:ind w:firstLine="425"/>
        <w:jc w:val="both"/>
        <w:rPr/>
      </w:pPr>
      <w:r>
        <w:rPr>
          <w:rFonts w:cs="Arial" w:ascii="Arial" w:hAnsi="Arial"/>
          <w:sz w:val="18"/>
        </w:rPr>
        <w:t>8. может обращаться к народу посредством референдума по любому вопросу, имеющему национальное значение;</w:t>
      </w:r>
    </w:p>
    <w:p>
      <w:pPr>
        <w:pStyle w:val="Normal"/>
        <w:widowControl/>
        <w:spacing w:lineRule="auto" w:line="240"/>
        <w:ind w:firstLine="425"/>
        <w:jc w:val="both"/>
        <w:rPr/>
      </w:pPr>
      <w:r>
        <w:rPr>
          <w:rFonts w:cs="Arial" w:ascii="Arial" w:hAnsi="Arial"/>
          <w:sz w:val="18"/>
        </w:rPr>
        <w:t>9. заключает и ратифицирует международные договоры;</w:t>
      </w:r>
    </w:p>
    <w:p>
      <w:pPr>
        <w:pStyle w:val="Normal"/>
        <w:widowControl/>
        <w:spacing w:lineRule="auto" w:line="240"/>
        <w:ind w:firstLine="425"/>
        <w:jc w:val="both"/>
        <w:rPr/>
      </w:pPr>
      <w:r>
        <w:rPr>
          <w:rFonts w:cs="Arial" w:ascii="Arial" w:hAnsi="Arial"/>
          <w:sz w:val="18"/>
        </w:rPr>
        <w:t>10. присуждает награды и почетные символы государства.</w:t>
      </w:r>
    </w:p>
    <w:p>
      <w:pPr>
        <w:pStyle w:val="Normal"/>
        <w:widowControl/>
        <w:spacing w:lineRule="auto" w:line="240"/>
        <w:ind w:firstLine="425"/>
        <w:jc w:val="both"/>
        <w:rPr>
          <w:rFonts w:ascii="Arial" w:hAnsi="Arial" w:cs="Arial"/>
          <w:sz w:val="18"/>
        </w:rPr>
      </w:pPr>
      <w:r>
        <w:rPr>
          <w:rFonts w:cs="Arial" w:ascii="Arial" w:hAnsi="Arial"/>
          <w:sz w:val="18"/>
        </w:rPr>
        <w:t>Статья 78. Президент Республики назначает:</w:t>
      </w:r>
    </w:p>
    <w:p>
      <w:pPr>
        <w:pStyle w:val="Normal"/>
        <w:widowControl/>
        <w:spacing w:lineRule="auto" w:line="240"/>
        <w:ind w:firstLine="425"/>
        <w:jc w:val="both"/>
        <w:rPr>
          <w:rFonts w:ascii="Arial" w:hAnsi="Arial" w:cs="Arial"/>
          <w:sz w:val="18"/>
        </w:rPr>
      </w:pPr>
      <w:r>
        <w:rPr>
          <w:rFonts w:cs="Arial" w:ascii="Arial" w:hAnsi="Arial"/>
          <w:sz w:val="18"/>
        </w:rPr>
        <w:t>1. На должности, предусмотренные Конституцией;</w:t>
      </w:r>
    </w:p>
    <w:p>
      <w:pPr>
        <w:pStyle w:val="Normal"/>
        <w:widowControl/>
        <w:spacing w:lineRule="auto" w:line="240"/>
        <w:ind w:firstLine="425"/>
        <w:jc w:val="both"/>
        <w:rPr/>
      </w:pPr>
      <w:r>
        <w:rPr>
          <w:rFonts w:cs="Arial" w:ascii="Arial" w:hAnsi="Arial"/>
          <w:sz w:val="18"/>
        </w:rPr>
        <w:t>2. На гражданские и военные должности в государстве;</w:t>
      </w:r>
    </w:p>
    <w:p>
      <w:pPr>
        <w:pStyle w:val="Normal"/>
        <w:widowControl/>
        <w:spacing w:lineRule="auto" w:line="240"/>
        <w:ind w:firstLine="425"/>
        <w:jc w:val="both"/>
        <w:rPr>
          <w:rFonts w:ascii="Arial" w:hAnsi="Arial" w:cs="Arial"/>
          <w:sz w:val="18"/>
        </w:rPr>
      </w:pPr>
      <w:r>
        <w:rPr>
          <w:rFonts w:cs="Arial" w:ascii="Arial" w:hAnsi="Arial"/>
          <w:sz w:val="18"/>
        </w:rPr>
        <w:t>3. На должности, установленные в Совете министров;</w:t>
      </w:r>
    </w:p>
    <w:p>
      <w:pPr>
        <w:pStyle w:val="Normal"/>
        <w:widowControl/>
        <w:spacing w:lineRule="auto" w:line="240"/>
        <w:ind w:firstLine="425"/>
        <w:jc w:val="both"/>
        <w:rPr>
          <w:rFonts w:ascii="Arial" w:hAnsi="Arial" w:cs="Arial"/>
          <w:sz w:val="18"/>
        </w:rPr>
      </w:pPr>
      <w:r>
        <w:rPr>
          <w:rFonts w:cs="Arial" w:ascii="Arial" w:hAnsi="Arial"/>
          <w:sz w:val="18"/>
        </w:rPr>
        <w:t>4. Председателя Государственного совета;</w:t>
      </w:r>
    </w:p>
    <w:p>
      <w:pPr>
        <w:pStyle w:val="Normal"/>
        <w:widowControl/>
        <w:spacing w:lineRule="auto" w:line="240"/>
        <w:ind w:firstLine="425"/>
        <w:jc w:val="both"/>
        <w:rPr>
          <w:rFonts w:ascii="Arial" w:hAnsi="Arial" w:cs="Arial"/>
          <w:sz w:val="18"/>
        </w:rPr>
      </w:pPr>
      <w:r>
        <w:rPr>
          <w:rFonts w:cs="Arial" w:ascii="Arial" w:hAnsi="Arial"/>
          <w:sz w:val="18"/>
        </w:rPr>
        <w:t>5. Генерального секретаря правительства;</w:t>
      </w:r>
    </w:p>
    <w:p>
      <w:pPr>
        <w:pStyle w:val="Normal"/>
        <w:widowControl/>
        <w:spacing w:lineRule="auto" w:line="240"/>
        <w:ind w:firstLine="425"/>
        <w:jc w:val="both"/>
        <w:rPr>
          <w:rFonts w:ascii="Arial" w:hAnsi="Arial" w:cs="Arial"/>
          <w:sz w:val="18"/>
        </w:rPr>
      </w:pPr>
      <w:r>
        <w:rPr>
          <w:rFonts w:cs="Arial" w:ascii="Arial" w:hAnsi="Arial"/>
          <w:sz w:val="18"/>
        </w:rPr>
        <w:t>6. Управляющего Банком Алжира;</w:t>
      </w:r>
    </w:p>
    <w:p>
      <w:pPr>
        <w:pStyle w:val="Normal"/>
        <w:widowControl/>
        <w:spacing w:lineRule="auto" w:line="240"/>
        <w:ind w:firstLine="425"/>
        <w:jc w:val="both"/>
        <w:rPr>
          <w:rFonts w:ascii="Arial" w:hAnsi="Arial" w:cs="Arial"/>
          <w:sz w:val="18"/>
        </w:rPr>
      </w:pPr>
      <w:r>
        <w:rPr>
          <w:rFonts w:cs="Arial" w:ascii="Arial" w:hAnsi="Arial"/>
          <w:sz w:val="18"/>
        </w:rPr>
        <w:t>7. Судей;</w:t>
      </w:r>
    </w:p>
    <w:p>
      <w:pPr>
        <w:pStyle w:val="Normal"/>
        <w:widowControl/>
        <w:spacing w:lineRule="auto" w:line="240"/>
        <w:ind w:firstLine="425"/>
        <w:jc w:val="both"/>
        <w:rPr>
          <w:rFonts w:ascii="Arial" w:hAnsi="Arial" w:cs="Arial"/>
          <w:sz w:val="18"/>
        </w:rPr>
      </w:pPr>
      <w:r>
        <w:rPr>
          <w:rFonts w:cs="Arial" w:ascii="Arial" w:hAnsi="Arial"/>
          <w:sz w:val="18"/>
        </w:rPr>
        <w:t>8. Руководителей органов безопасности;</w:t>
      </w:r>
    </w:p>
    <w:p>
      <w:pPr>
        <w:pStyle w:val="Normal"/>
        <w:widowControl/>
        <w:spacing w:lineRule="auto" w:line="240"/>
        <w:ind w:firstLine="425"/>
        <w:jc w:val="both"/>
        <w:rPr>
          <w:rFonts w:ascii="Arial" w:hAnsi="Arial" w:cs="Arial"/>
          <w:sz w:val="18"/>
        </w:rPr>
      </w:pPr>
      <w:r>
        <w:rPr>
          <w:rFonts w:cs="Arial" w:ascii="Arial" w:hAnsi="Arial"/>
          <w:sz w:val="18"/>
        </w:rPr>
        <w:t>9. Вали.</w:t>
      </w:r>
    </w:p>
    <w:p>
      <w:pPr>
        <w:pStyle w:val="Normal"/>
        <w:widowControl/>
        <w:spacing w:lineRule="auto" w:line="240"/>
        <w:ind w:firstLine="425"/>
        <w:jc w:val="both"/>
        <w:rPr/>
      </w:pPr>
      <w:r>
        <w:rPr>
          <w:rFonts w:cs="Arial" w:ascii="Arial" w:hAnsi="Arial"/>
          <w:sz w:val="18"/>
        </w:rPr>
        <w:t>Статья 79. Глава правительства представляет выбранных им членов правительства президенту, который утверждает их на должности.</w:t>
      </w:r>
    </w:p>
    <w:p>
      <w:pPr>
        <w:pStyle w:val="Normal"/>
        <w:widowControl/>
        <w:spacing w:lineRule="auto" w:line="240"/>
        <w:ind w:firstLine="425"/>
        <w:jc w:val="both"/>
        <w:rPr>
          <w:rFonts w:ascii="Arial" w:hAnsi="Arial" w:cs="Arial"/>
          <w:sz w:val="18"/>
        </w:rPr>
      </w:pPr>
      <w:r>
        <w:rPr>
          <w:rFonts w:cs="Arial" w:ascii="Arial" w:hAnsi="Arial"/>
          <w:sz w:val="18"/>
        </w:rPr>
        <w:t>Глава правительства разрабатывает свою программу, которую он представляет на Совете министров.</w:t>
      </w:r>
    </w:p>
    <w:p>
      <w:pPr>
        <w:pStyle w:val="Normal"/>
        <w:widowControl/>
        <w:spacing w:lineRule="auto" w:line="240"/>
        <w:ind w:firstLine="425"/>
        <w:jc w:val="both"/>
        <w:rPr/>
      </w:pPr>
      <w:r>
        <w:rPr>
          <w:rFonts w:cs="Arial" w:ascii="Arial" w:hAnsi="Arial"/>
          <w:sz w:val="18"/>
        </w:rPr>
        <w:t>Статья 80. Глава правительства представляет свою программу на рассмотрение Национальной народной ассамблеи, которая открывает по ней общую дискуссию.</w:t>
      </w:r>
    </w:p>
    <w:p>
      <w:pPr>
        <w:pStyle w:val="Normal"/>
        <w:widowControl/>
        <w:spacing w:lineRule="auto" w:line="240"/>
        <w:ind w:firstLine="425"/>
        <w:jc w:val="both"/>
        <w:rPr>
          <w:rFonts w:ascii="Arial" w:hAnsi="Arial" w:cs="Arial"/>
          <w:sz w:val="18"/>
        </w:rPr>
      </w:pPr>
      <w:r>
        <w:rPr>
          <w:rFonts w:cs="Arial" w:ascii="Arial" w:hAnsi="Arial"/>
          <w:sz w:val="18"/>
        </w:rPr>
        <w:t>Глава правительства может внести изменения в свою программу в ходе дискуссии.</w:t>
      </w:r>
    </w:p>
    <w:p>
      <w:pPr>
        <w:pStyle w:val="TextBodyIndent"/>
        <w:rPr/>
      </w:pPr>
      <w:r>
        <w:rPr>
          <w:spacing w:val="0"/>
        </w:rPr>
        <w:t>Глава правительства представляет Совету нации сообщение о своей программе.</w:t>
      </w:r>
    </w:p>
    <w:p>
      <w:pPr>
        <w:pStyle w:val="Normal"/>
        <w:widowControl/>
        <w:spacing w:lineRule="auto" w:line="240"/>
        <w:ind w:firstLine="425"/>
        <w:jc w:val="both"/>
        <w:rPr>
          <w:rFonts w:ascii="Arial" w:hAnsi="Arial" w:cs="Arial"/>
          <w:sz w:val="18"/>
        </w:rPr>
      </w:pPr>
      <w:r>
        <w:rPr>
          <w:rFonts w:cs="Arial" w:ascii="Arial" w:hAnsi="Arial"/>
          <w:sz w:val="18"/>
        </w:rPr>
        <w:t>Совет нации может принять резолюцию.</w:t>
      </w:r>
    </w:p>
    <w:p>
      <w:pPr>
        <w:pStyle w:val="Normal"/>
        <w:widowControl/>
        <w:spacing w:lineRule="auto" w:line="240"/>
        <w:ind w:firstLine="425"/>
        <w:jc w:val="both"/>
        <w:rPr/>
      </w:pPr>
      <w:r>
        <w:rPr>
          <w:rFonts w:cs="Arial" w:ascii="Arial" w:hAnsi="Arial"/>
          <w:sz w:val="18"/>
        </w:rPr>
        <w:t>Статья 81. В случае неодобрения своей программы Национальной народной ассамблеей глава правительства подает президенту Республики прошение об отставке правительства.</w:t>
      </w:r>
    </w:p>
    <w:p>
      <w:pPr>
        <w:pStyle w:val="Normal"/>
        <w:widowControl/>
        <w:spacing w:lineRule="auto" w:line="240"/>
        <w:ind w:firstLine="425"/>
        <w:jc w:val="both"/>
        <w:rPr/>
      </w:pPr>
      <w:r>
        <w:rPr>
          <w:rFonts w:cs="Arial" w:ascii="Arial" w:hAnsi="Arial"/>
          <w:sz w:val="18"/>
        </w:rPr>
        <w:t>Президент вновь назначает нового главу правительства в соответствии с теми же процедурами.</w:t>
      </w:r>
    </w:p>
    <w:p>
      <w:pPr>
        <w:pStyle w:val="Normal"/>
        <w:widowControl/>
        <w:spacing w:lineRule="auto" w:line="240"/>
        <w:ind w:firstLine="425"/>
        <w:jc w:val="both"/>
        <w:rPr/>
      </w:pPr>
      <w:r>
        <w:rPr>
          <w:rFonts w:cs="Arial" w:ascii="Arial" w:hAnsi="Arial"/>
          <w:sz w:val="18"/>
        </w:rPr>
        <w:t>Статья 82. Если одобрение со стороны Национальной народной ассамблеи вновь не получено, Национальная народная ассамблея распускается на законном основании.</w:t>
      </w:r>
    </w:p>
    <w:p>
      <w:pPr>
        <w:pStyle w:val="Normal"/>
        <w:widowControl/>
        <w:spacing w:lineRule="auto" w:line="240"/>
        <w:ind w:firstLine="425"/>
        <w:jc w:val="both"/>
        <w:rPr/>
      </w:pPr>
      <w:r>
        <w:rPr>
          <w:rFonts w:cs="Arial" w:ascii="Arial" w:hAnsi="Arial"/>
          <w:sz w:val="18"/>
        </w:rPr>
        <w:t>Действующее правительство управляет текущими делами вплоть до избрания нового состава Национальной народной ассамблеи, которое должно произойти не позднее, чем через три месяца.</w:t>
      </w:r>
    </w:p>
    <w:p>
      <w:pPr>
        <w:pStyle w:val="Normal"/>
        <w:widowControl/>
        <w:spacing w:lineRule="auto" w:line="240"/>
        <w:ind w:firstLine="425"/>
        <w:jc w:val="both"/>
        <w:rPr/>
      </w:pPr>
      <w:r>
        <w:rPr>
          <w:rFonts w:cs="Arial" w:ascii="Arial" w:hAnsi="Arial"/>
          <w:sz w:val="18"/>
        </w:rPr>
        <w:t>Статья 83. Глава правительства исполняет и координирует усилия по выполнению программы, принятой Национальной народной ассамблеей.</w:t>
      </w:r>
    </w:p>
    <w:p>
      <w:pPr>
        <w:pStyle w:val="Normal"/>
        <w:widowControl/>
        <w:spacing w:lineRule="auto" w:line="240"/>
        <w:ind w:firstLine="425"/>
        <w:jc w:val="both"/>
        <w:rPr/>
      </w:pPr>
      <w:r>
        <w:rPr>
          <w:rFonts w:cs="Arial" w:ascii="Arial" w:hAnsi="Arial"/>
          <w:sz w:val="18"/>
        </w:rPr>
        <w:t>Статья 84. Глава правительства ежегодно представляет Национальной народной ассамблее декларацию о своей политике.</w:t>
      </w:r>
    </w:p>
    <w:p>
      <w:pPr>
        <w:pStyle w:val="TextBodyIndent"/>
        <w:rPr/>
      </w:pPr>
      <w:r>
        <w:rPr>
          <w:spacing w:val="0"/>
        </w:rPr>
        <w:t>Декларация о политике дает повод для дебатов о деятельности правительства.</w:t>
      </w:r>
    </w:p>
    <w:p>
      <w:pPr>
        <w:pStyle w:val="Normal"/>
        <w:widowControl/>
        <w:spacing w:lineRule="auto" w:line="240"/>
        <w:ind w:firstLine="425"/>
        <w:jc w:val="both"/>
        <w:rPr>
          <w:rFonts w:ascii="Arial" w:hAnsi="Arial" w:cs="Arial"/>
          <w:sz w:val="18"/>
        </w:rPr>
      </w:pPr>
      <w:r>
        <w:rPr>
          <w:rFonts w:cs="Arial" w:ascii="Arial" w:hAnsi="Arial"/>
          <w:sz w:val="18"/>
        </w:rPr>
        <w:t>Эти дебаты могут завершиться принятием резолюции;</w:t>
      </w:r>
    </w:p>
    <w:p>
      <w:pPr>
        <w:pStyle w:val="TextBodyIndent"/>
        <w:rPr/>
      </w:pPr>
      <w:r>
        <w:rPr>
          <w:spacing w:val="-6"/>
        </w:rPr>
        <w:t>Дебаты могут также привести к вынесению вотума недоверия Национальной народной ассамблее в соответствии с положениями статей 135, 136 и 137.</w:t>
      </w:r>
    </w:p>
    <w:p>
      <w:pPr>
        <w:pStyle w:val="Normal"/>
        <w:widowControl/>
        <w:spacing w:lineRule="auto" w:line="240"/>
        <w:ind w:firstLine="425"/>
        <w:jc w:val="both"/>
        <w:rPr/>
      </w:pPr>
      <w:r>
        <w:rPr>
          <w:rFonts w:cs="Arial" w:ascii="Arial" w:hAnsi="Arial"/>
          <w:sz w:val="18"/>
        </w:rPr>
        <w:t>Глава правительства может обратиться с просьбой к Национальной народной ассамблее вынести ему вотум доверия. Если вотум доверия не вынесен, глава правительства заявляет об отставке правительства.</w:t>
      </w:r>
    </w:p>
    <w:p>
      <w:pPr>
        <w:pStyle w:val="Normal"/>
        <w:widowControl/>
        <w:spacing w:lineRule="auto" w:line="240"/>
        <w:ind w:firstLine="425"/>
        <w:jc w:val="both"/>
        <w:rPr>
          <w:rFonts w:ascii="Arial" w:hAnsi="Arial" w:cs="Arial"/>
          <w:sz w:val="18"/>
        </w:rPr>
      </w:pPr>
      <w:r>
        <w:rPr>
          <w:rFonts w:cs="Arial" w:ascii="Arial" w:hAnsi="Arial"/>
          <w:sz w:val="18"/>
        </w:rPr>
        <w:t>В этом случае президент Республики может до принятия отставки воспользоваться положениями статьи 129.</w:t>
      </w:r>
    </w:p>
    <w:p>
      <w:pPr>
        <w:pStyle w:val="Normal"/>
        <w:widowControl/>
        <w:spacing w:lineRule="auto" w:line="240"/>
        <w:ind w:firstLine="425"/>
        <w:jc w:val="both"/>
        <w:rPr>
          <w:rFonts w:ascii="Arial" w:hAnsi="Arial" w:cs="Arial"/>
          <w:sz w:val="18"/>
        </w:rPr>
      </w:pPr>
      <w:r>
        <w:rPr>
          <w:rFonts w:cs="Arial" w:ascii="Arial" w:hAnsi="Arial"/>
          <w:sz w:val="18"/>
        </w:rPr>
        <w:t>Правительство может также представить Совету нации декларацию о своей политике.</w:t>
      </w:r>
    </w:p>
    <w:p>
      <w:pPr>
        <w:pStyle w:val="Normal"/>
        <w:widowControl/>
        <w:spacing w:lineRule="auto" w:line="240"/>
        <w:ind w:firstLine="425"/>
        <w:jc w:val="both"/>
        <w:rPr/>
      </w:pPr>
      <w:r>
        <w:rPr>
          <w:rFonts w:cs="Arial" w:ascii="Arial" w:hAnsi="Arial"/>
          <w:sz w:val="18"/>
        </w:rPr>
        <w:t>Статья 85. Наряду с полномочиями, которые недвусмысленно предоставлены ему другими положениями Конституции, глава правительства осуществляет следующие полномочия:</w:t>
      </w:r>
    </w:p>
    <w:p>
      <w:pPr>
        <w:pStyle w:val="Normal"/>
        <w:widowControl/>
        <w:spacing w:lineRule="auto" w:line="240"/>
        <w:ind w:firstLine="425"/>
        <w:jc w:val="both"/>
        <w:rPr/>
      </w:pPr>
      <w:r>
        <w:rPr>
          <w:rFonts w:cs="Arial" w:ascii="Arial" w:hAnsi="Arial"/>
          <w:sz w:val="18"/>
        </w:rPr>
        <w:t>1. Перераспределяет функции между членами правительства с соблюдением положений Конституции;</w:t>
      </w:r>
    </w:p>
    <w:p>
      <w:pPr>
        <w:pStyle w:val="Normal"/>
        <w:widowControl/>
        <w:spacing w:lineRule="auto" w:line="240"/>
        <w:ind w:firstLine="425"/>
        <w:jc w:val="both"/>
        <w:rPr>
          <w:rFonts w:ascii="Arial" w:hAnsi="Arial" w:cs="Arial"/>
          <w:sz w:val="18"/>
        </w:rPr>
      </w:pPr>
      <w:r>
        <w:rPr>
          <w:rFonts w:cs="Arial" w:ascii="Arial" w:hAnsi="Arial"/>
          <w:sz w:val="18"/>
        </w:rPr>
        <w:t>2. Председательствует в Совете министров;</w:t>
      </w:r>
    </w:p>
    <w:p>
      <w:pPr>
        <w:pStyle w:val="Normal"/>
        <w:widowControl/>
        <w:spacing w:lineRule="auto" w:line="240"/>
        <w:ind w:firstLine="425"/>
        <w:jc w:val="both"/>
        <w:rPr>
          <w:rFonts w:ascii="Arial" w:hAnsi="Arial" w:cs="Arial"/>
          <w:sz w:val="18"/>
        </w:rPr>
      </w:pPr>
      <w:r>
        <w:rPr>
          <w:rFonts w:cs="Arial" w:ascii="Arial" w:hAnsi="Arial"/>
          <w:sz w:val="18"/>
        </w:rPr>
        <w:t>3. Следит за соблюдением законов и регламентов;</w:t>
      </w:r>
    </w:p>
    <w:p>
      <w:pPr>
        <w:pStyle w:val="Normal"/>
        <w:widowControl/>
        <w:spacing w:lineRule="auto" w:line="240"/>
        <w:ind w:firstLine="425"/>
        <w:jc w:val="both"/>
        <w:rPr>
          <w:rFonts w:ascii="Arial" w:hAnsi="Arial" w:cs="Arial"/>
          <w:sz w:val="18"/>
        </w:rPr>
      </w:pPr>
      <w:r>
        <w:rPr>
          <w:rFonts w:cs="Arial" w:ascii="Arial" w:hAnsi="Arial"/>
          <w:sz w:val="18"/>
        </w:rPr>
        <w:t>4. Подписывает исполнительные декреты;</w:t>
      </w:r>
    </w:p>
    <w:p>
      <w:pPr>
        <w:pStyle w:val="Normal"/>
        <w:widowControl/>
        <w:spacing w:lineRule="auto" w:line="240"/>
        <w:ind w:firstLine="425"/>
        <w:jc w:val="both"/>
        <w:rPr>
          <w:rFonts w:ascii="Arial" w:hAnsi="Arial" w:cs="Arial"/>
          <w:sz w:val="18"/>
        </w:rPr>
      </w:pPr>
      <w:r>
        <w:rPr>
          <w:rFonts w:cs="Arial" w:ascii="Arial" w:hAnsi="Arial"/>
          <w:sz w:val="18"/>
        </w:rPr>
        <w:t>5. Назначает на государственные должности, не нарушая положений статей 77 и 78;</w:t>
      </w:r>
    </w:p>
    <w:p>
      <w:pPr>
        <w:pStyle w:val="Normal"/>
        <w:widowControl/>
        <w:spacing w:lineRule="auto" w:line="240"/>
        <w:ind w:firstLine="425"/>
        <w:jc w:val="both"/>
        <w:rPr/>
      </w:pPr>
      <w:r>
        <w:rPr>
          <w:rFonts w:cs="Arial" w:ascii="Arial" w:hAnsi="Arial"/>
          <w:sz w:val="18"/>
        </w:rPr>
        <w:t>6. Контролирует нормальное функционирование государственного аппарата.</w:t>
      </w:r>
    </w:p>
    <w:p>
      <w:pPr>
        <w:pStyle w:val="Normal"/>
        <w:widowControl/>
        <w:spacing w:lineRule="auto" w:line="240"/>
        <w:ind w:firstLine="425"/>
        <w:jc w:val="both"/>
        <w:rPr/>
      </w:pPr>
      <w:r>
        <w:rPr>
          <w:rFonts w:cs="Arial" w:ascii="Arial" w:hAnsi="Arial"/>
          <w:sz w:val="18"/>
        </w:rPr>
        <w:t>Статья 86. Глава правительства может подать президенту Республики прошение об отставке своего правительства.</w:t>
      </w:r>
    </w:p>
    <w:p>
      <w:pPr>
        <w:pStyle w:val="Normal"/>
        <w:widowControl/>
        <w:spacing w:lineRule="auto" w:line="240"/>
        <w:ind w:firstLine="425"/>
        <w:jc w:val="both"/>
        <w:rPr/>
      </w:pPr>
      <w:r>
        <w:rPr>
          <w:rFonts w:cs="Arial" w:ascii="Arial" w:hAnsi="Arial"/>
          <w:sz w:val="18"/>
        </w:rPr>
        <w:t>Статья 87. Президент Республики ни в коем случае не может делегировать полномочия назначения главы правительства и членов правительства, а также председателей и членов конституционных учреждений, для который другая форма назначения не предусмотрена Конституцией.</w:t>
      </w:r>
    </w:p>
    <w:p>
      <w:pPr>
        <w:pStyle w:val="Normal"/>
        <w:widowControl/>
        <w:spacing w:lineRule="auto" w:line="240"/>
        <w:ind w:firstLine="425"/>
        <w:jc w:val="both"/>
        <w:rPr/>
      </w:pPr>
      <w:r>
        <w:rPr>
          <w:rFonts w:cs="Arial" w:ascii="Arial" w:hAnsi="Arial"/>
          <w:sz w:val="18"/>
        </w:rPr>
        <w:t>Кроме того, он не может делегировать полномочия прибегать к референдуму, распускать Национальную народную ассамблею, принимать решение о проведении досрочных парламентских выборов и осуществлять действия, предусмотренные статьями 77, 78, 91, 93-95, 97, 124, 126, 127 и 128 Конституции.</w:t>
      </w:r>
    </w:p>
    <w:p>
      <w:pPr>
        <w:pStyle w:val="Normal"/>
        <w:widowControl/>
        <w:spacing w:lineRule="auto" w:line="240"/>
        <w:ind w:firstLine="425"/>
        <w:jc w:val="both"/>
        <w:rPr/>
      </w:pPr>
      <w:r>
        <w:rPr>
          <w:rFonts w:cs="Arial" w:ascii="Arial" w:hAnsi="Arial"/>
          <w:sz w:val="18"/>
        </w:rPr>
        <w:t>Статья 88. Когда Президент Республики по причине тяжелой и продолжительной болезни оказывается полностью неспособным осуществлять функции, Конституционный совет собирается на законном основании и, удостоверив наличие такой неспособности всеми соответствующими способами, единодушно предлагает парламенту объявить о такой неспособности.</w:t>
      </w:r>
    </w:p>
    <w:p>
      <w:pPr>
        <w:pStyle w:val="Normal"/>
        <w:widowControl/>
        <w:spacing w:lineRule="auto" w:line="240"/>
        <w:ind w:firstLine="425"/>
        <w:jc w:val="both"/>
        <w:rPr/>
      </w:pPr>
      <w:r>
        <w:rPr>
          <w:rFonts w:cs="Arial" w:ascii="Arial" w:hAnsi="Arial"/>
          <w:sz w:val="18"/>
        </w:rPr>
        <w:t>Парламент на заседании обеих палат объявляет о неспособности президента Республики исполнять свои обязанности большинством в две трети (2/3) голосов своих членов и назначает председателя Совета нации исполняющим обязанности главы государства на срок не более 45 дней. Он осуществляет свои прерогативы в соответствии с положениями статьи 90 Конституции.</w:t>
      </w:r>
    </w:p>
    <w:p>
      <w:pPr>
        <w:pStyle w:val="Normal"/>
        <w:widowControl/>
        <w:spacing w:lineRule="auto" w:line="240"/>
        <w:ind w:firstLine="425"/>
        <w:jc w:val="both"/>
        <w:rPr/>
      </w:pPr>
      <w:r>
        <w:rPr>
          <w:rFonts w:cs="Arial" w:ascii="Arial" w:hAnsi="Arial"/>
          <w:sz w:val="18"/>
        </w:rPr>
        <w:t>В том случае, если неспособность исполнять обязанности главы государства превышает 45 дней, объявляется о вакантности поста главы государства посредством отставки президента в соответствии с процедурой, описанной выше, и в соответствии с положениями последующих абзацев настоящей статьи.</w:t>
      </w:r>
    </w:p>
    <w:p>
      <w:pPr>
        <w:pStyle w:val="Normal"/>
        <w:widowControl/>
        <w:spacing w:lineRule="auto" w:line="240"/>
        <w:ind w:firstLine="425"/>
        <w:jc w:val="both"/>
        <w:rPr/>
      </w:pPr>
      <w:r>
        <w:rPr>
          <w:rFonts w:cs="Arial" w:ascii="Arial" w:hAnsi="Arial"/>
          <w:sz w:val="18"/>
        </w:rPr>
        <w:t>В случае отставки или смерти Президента Республики, Конституционный совет собирается на законном основании и окончательно констатирует вакантность поста Президента Республики.</w:t>
      </w:r>
    </w:p>
    <w:p>
      <w:pPr>
        <w:pStyle w:val="TextBodyIndent"/>
        <w:rPr/>
      </w:pPr>
      <w:r>
        <w:rPr>
          <w:spacing w:val="-4"/>
        </w:rPr>
        <w:t>Конституционный совет немедленно доводит акт декларации о вакантности до сведения парламента, который собирается на законных основаниях.</w:t>
      </w:r>
    </w:p>
    <w:p>
      <w:pPr>
        <w:pStyle w:val="Normal"/>
        <w:widowControl/>
        <w:spacing w:lineRule="auto" w:line="240"/>
        <w:ind w:firstLine="425"/>
        <w:jc w:val="both"/>
        <w:rPr/>
      </w:pPr>
      <w:r>
        <w:rPr>
          <w:rFonts w:cs="Arial" w:ascii="Arial" w:hAnsi="Arial"/>
          <w:sz w:val="18"/>
        </w:rPr>
        <w:t>Председатель Совета нации исполняет обязанности главы государства в течение срока, не превышающего 60 дней, во время которого организуются президентские выборы. Глава государства, назначенный таким образом, не может быть кандидатом на пост президента Республики.</w:t>
      </w:r>
    </w:p>
    <w:p>
      <w:pPr>
        <w:pStyle w:val="Normal"/>
        <w:widowControl/>
        <w:spacing w:lineRule="auto" w:line="240"/>
        <w:ind w:firstLine="425"/>
        <w:jc w:val="both"/>
        <w:rPr/>
      </w:pPr>
      <w:r>
        <w:rPr>
          <w:rFonts w:cs="Arial" w:ascii="Arial" w:hAnsi="Arial"/>
          <w:sz w:val="18"/>
        </w:rPr>
        <w:t>В случае одновременной отставки или смерти президента Республики и незанятости должности председателя Совета нации по какой-либо причине Конституционный совет собирается на законном основании и единогласно окончательно констатирует незанятость поста президента Республики и неспособность председателя Совета нации исполнять обязанности. В этом случае председатель Конституционного совета исполняет обязанности главы государства на основании положений, содержащихся в предыдущих абзацах настоящей статьи и статьи 90 Конституции. Он не может быть кандидатом на пост президента Республики.</w:t>
      </w:r>
    </w:p>
    <w:p>
      <w:pPr>
        <w:pStyle w:val="Normal"/>
        <w:widowControl/>
        <w:spacing w:lineRule="auto" w:line="240"/>
        <w:ind w:firstLine="425"/>
        <w:jc w:val="both"/>
        <w:rPr/>
      </w:pPr>
      <w:r>
        <w:rPr>
          <w:rFonts w:cs="Arial" w:ascii="Arial" w:hAnsi="Arial"/>
          <w:sz w:val="18"/>
        </w:rPr>
        <w:t>Статья 89. Если один из кандидатов, вышедших во второй тур президентских выборов, скончался, снял свою кандидатуру или не способен участвовать в выборах по любой другой причине, действующий президент Республики или лицо, осуществляющее полномочия главы государства, остается в должности до избрания президента Республики.</w:t>
      </w:r>
    </w:p>
    <w:p>
      <w:pPr>
        <w:pStyle w:val="Normal"/>
        <w:widowControl/>
        <w:spacing w:lineRule="auto" w:line="240"/>
        <w:ind w:firstLine="425"/>
        <w:jc w:val="both"/>
        <w:rPr/>
      </w:pPr>
      <w:r>
        <w:rPr>
          <w:rFonts w:cs="Arial" w:ascii="Arial" w:hAnsi="Arial"/>
          <w:sz w:val="18"/>
        </w:rPr>
        <w:t>В этом случае Конституционный совет продляет срок организации выборов максимум на шестьдесят (60) дней.</w:t>
      </w:r>
    </w:p>
    <w:p>
      <w:pPr>
        <w:pStyle w:val="Normal"/>
        <w:widowControl/>
        <w:spacing w:lineRule="auto" w:line="240"/>
        <w:ind w:firstLine="425"/>
        <w:jc w:val="both"/>
        <w:rPr/>
      </w:pPr>
      <w:r>
        <w:rPr>
          <w:rFonts w:cs="Arial" w:ascii="Arial" w:hAnsi="Arial"/>
          <w:sz w:val="18"/>
        </w:rPr>
        <w:t>Органический закон определяет условия и детали осуществления настоящих положений.</w:t>
      </w:r>
    </w:p>
    <w:p>
      <w:pPr>
        <w:pStyle w:val="TextBodyIndent"/>
        <w:rPr/>
      </w:pPr>
      <w:r>
        <w:rPr>
          <w:spacing w:val="-4"/>
        </w:rPr>
        <w:t>Статья 90. Правительство, действующее в момент неспособности президента Республики исполнять свои обязанности, а также его смерти или отставки, не может быть отправлено в отставку и в нем не могут производиться перестановки до вступления в должность нового президента Республики.</w:t>
      </w:r>
    </w:p>
    <w:p>
      <w:pPr>
        <w:pStyle w:val="Normal"/>
        <w:widowControl/>
        <w:spacing w:lineRule="auto" w:line="240"/>
        <w:ind w:firstLine="425"/>
        <w:jc w:val="both"/>
        <w:rPr/>
      </w:pPr>
      <w:r>
        <w:rPr>
          <w:rFonts w:cs="Arial" w:ascii="Arial" w:hAnsi="Arial"/>
          <w:sz w:val="18"/>
        </w:rPr>
        <w:t>В случае, если действующий глава правительства является кандидатом на пост президента Республики, он подает в отставку на законных основаниях. Функции главы правительства выполняет другой член правительства, назначенный главой государства.</w:t>
      </w:r>
    </w:p>
    <w:p>
      <w:pPr>
        <w:pStyle w:val="Normal"/>
        <w:widowControl/>
        <w:spacing w:lineRule="auto" w:line="240"/>
        <w:ind w:firstLine="425"/>
        <w:jc w:val="both"/>
        <w:rPr/>
      </w:pPr>
      <w:r>
        <w:rPr>
          <w:rFonts w:cs="Arial" w:ascii="Arial" w:hAnsi="Arial"/>
          <w:sz w:val="18"/>
        </w:rPr>
        <w:t>В течение периода продолжительностью в сорок пять (45) и шестьдесят (60) дней, как это предусматривается в статьях 88 и 89, не могут осуществляться положения, предусмотренные в абзацах 7 и 8 статьи 77 и в статьях 79, 124, 129, 136, 137, 174, 176 и 177 Конституции.</w:t>
      </w:r>
    </w:p>
    <w:p>
      <w:pPr>
        <w:pStyle w:val="Normal"/>
        <w:widowControl/>
        <w:spacing w:lineRule="auto" w:line="240"/>
        <w:ind w:firstLine="425"/>
        <w:jc w:val="both"/>
        <w:rPr/>
      </w:pPr>
      <w:r>
        <w:rPr>
          <w:rFonts w:cs="Arial" w:ascii="Arial" w:hAnsi="Arial"/>
          <w:sz w:val="18"/>
        </w:rPr>
        <w:t>В течение этого периода положения статей 91, 93, 94, 95 и 97 Конституции могут осуществляться лишь с одобрения парламента на заседании его обеих палат, а также после предварительных консультаций с Конституционным советом и Высшим советом безопасности.</w:t>
      </w:r>
    </w:p>
    <w:p>
      <w:pPr>
        <w:pStyle w:val="Normal"/>
        <w:widowControl/>
        <w:spacing w:lineRule="auto" w:line="240"/>
        <w:ind w:firstLine="425"/>
        <w:jc w:val="both"/>
        <w:rPr/>
      </w:pPr>
      <w:r>
        <w:rPr>
          <w:rFonts w:cs="Arial" w:ascii="Arial" w:hAnsi="Arial"/>
          <w:sz w:val="18"/>
        </w:rPr>
        <w:t>Статья 91. В случае крайней необходимости на заседании Высшего совета безопасности, после консультаций с председателем Национальной народной ассамблеи и председателем Совета нации президент Республики объявляет чрезвычайное или осадное положение на определенный срок и принимает все необходимые меры для нормализации положения.</w:t>
      </w:r>
    </w:p>
    <w:p>
      <w:pPr>
        <w:pStyle w:val="Normal"/>
        <w:widowControl/>
        <w:spacing w:lineRule="auto" w:line="240"/>
        <w:ind w:firstLine="425"/>
        <w:jc w:val="both"/>
        <w:rPr/>
      </w:pPr>
      <w:r>
        <w:rPr>
          <w:rFonts w:cs="Arial" w:ascii="Arial" w:hAnsi="Arial"/>
          <w:sz w:val="18"/>
        </w:rPr>
        <w:t>Срок действия чрезвычайного или осадного положения может быть продлен лишь при одобрении парламента на заседании его обеих палат.</w:t>
      </w:r>
    </w:p>
    <w:p>
      <w:pPr>
        <w:pStyle w:val="Normal"/>
        <w:widowControl/>
        <w:spacing w:lineRule="auto" w:line="240"/>
        <w:ind w:firstLine="425"/>
        <w:jc w:val="both"/>
        <w:rPr/>
      </w:pPr>
      <w:r>
        <w:rPr>
          <w:rFonts w:cs="Arial" w:ascii="Arial" w:hAnsi="Arial"/>
          <w:sz w:val="18"/>
        </w:rPr>
        <w:t>Статья 92. Действия, связанные с чрезвычайным и осадным положением, определяются в органическом законе.</w:t>
      </w:r>
    </w:p>
    <w:p>
      <w:pPr>
        <w:pStyle w:val="Normal"/>
        <w:widowControl/>
        <w:spacing w:lineRule="auto" w:line="240"/>
        <w:ind w:firstLine="425"/>
        <w:jc w:val="both"/>
        <w:rPr/>
      </w:pPr>
      <w:r>
        <w:rPr>
          <w:rFonts w:cs="Arial" w:ascii="Arial" w:hAnsi="Arial"/>
          <w:sz w:val="18"/>
        </w:rPr>
        <w:t>Статья 93. При возникновении непосредственной угрозы для государственных учреждений, независимости и территориальной целостности президент Республики объявляет чрезвычайное положение.</w:t>
      </w:r>
    </w:p>
    <w:p>
      <w:pPr>
        <w:pStyle w:val="Normal"/>
        <w:widowControl/>
        <w:spacing w:lineRule="auto" w:line="240"/>
        <w:ind w:firstLine="425"/>
        <w:jc w:val="both"/>
        <w:rPr/>
      </w:pPr>
      <w:r>
        <w:rPr>
          <w:rFonts w:cs="Arial" w:ascii="Arial" w:hAnsi="Arial"/>
          <w:sz w:val="18"/>
        </w:rPr>
        <w:t>Данная мера осуществляется после консультаций с председателем Национальной народной ассамблеи, председателем Совета нации и с Конституционным советом и при согласии Высшего совета безопасности и Совета министров.</w:t>
      </w:r>
    </w:p>
    <w:p>
      <w:pPr>
        <w:pStyle w:val="Normal"/>
        <w:widowControl/>
        <w:spacing w:lineRule="auto" w:line="240"/>
        <w:ind w:firstLine="425"/>
        <w:jc w:val="both"/>
        <w:rPr/>
      </w:pPr>
      <w:r>
        <w:rPr>
          <w:rFonts w:cs="Arial" w:ascii="Arial" w:hAnsi="Arial"/>
          <w:sz w:val="18"/>
        </w:rPr>
        <w:t>Чрезвычайное положение позволяет президенту Республики принимать исключительные меры в интересах сохранения независимости страны и защиты государственных учреждений.</w:t>
      </w:r>
    </w:p>
    <w:p>
      <w:pPr>
        <w:pStyle w:val="Normal"/>
        <w:widowControl/>
        <w:spacing w:lineRule="auto" w:line="240"/>
        <w:ind w:firstLine="425"/>
        <w:jc w:val="both"/>
        <w:rPr>
          <w:rFonts w:ascii="Arial" w:hAnsi="Arial" w:cs="Arial"/>
          <w:sz w:val="18"/>
        </w:rPr>
      </w:pPr>
      <w:r>
        <w:rPr>
          <w:rFonts w:cs="Arial" w:ascii="Arial" w:hAnsi="Arial"/>
          <w:sz w:val="18"/>
        </w:rPr>
        <w:t>Парламент собирается на законном основании.</w:t>
      </w:r>
    </w:p>
    <w:p>
      <w:pPr>
        <w:pStyle w:val="Normal"/>
        <w:widowControl/>
        <w:spacing w:lineRule="auto" w:line="240"/>
        <w:ind w:firstLine="425"/>
        <w:jc w:val="both"/>
        <w:rPr/>
      </w:pPr>
      <w:r>
        <w:rPr>
          <w:rFonts w:cs="Arial" w:ascii="Arial" w:hAnsi="Arial"/>
          <w:sz w:val="18"/>
        </w:rPr>
        <w:t>Чрезвычайное положение прекращается в тех же формах и на основе установленных выше процедур, применявшихся при его объявлении.</w:t>
      </w:r>
    </w:p>
    <w:p>
      <w:pPr>
        <w:pStyle w:val="Normal"/>
        <w:widowControl/>
        <w:spacing w:lineRule="auto" w:line="240"/>
        <w:ind w:firstLine="425"/>
        <w:jc w:val="both"/>
        <w:rPr/>
      </w:pPr>
      <w:r>
        <w:rPr>
          <w:rFonts w:cs="Arial" w:ascii="Arial" w:hAnsi="Arial"/>
          <w:sz w:val="18"/>
        </w:rPr>
        <w:t>Статья 94. При согласии Высшего совета безопасности и после консультаций с председателем Национальной народной ассамблеи и председателем Совета нации президент Республики объявляет на заседании Совета министров о всеобщей мобилизации.</w:t>
      </w:r>
    </w:p>
    <w:p>
      <w:pPr>
        <w:pStyle w:val="Normal"/>
        <w:widowControl/>
        <w:spacing w:lineRule="auto" w:line="240"/>
        <w:ind w:firstLine="425"/>
        <w:jc w:val="both"/>
        <w:rPr/>
      </w:pPr>
      <w:r>
        <w:rPr>
          <w:rFonts w:cs="Arial" w:ascii="Arial" w:hAnsi="Arial"/>
          <w:sz w:val="18"/>
        </w:rPr>
        <w:t>Статья 95. На заседании Совета министров при согласии Высшего совета безопасности, после консультаций с председателем Национальной народной ассамблеи и с председателем Совета нации президент Республики объявляет о состоянии войны в случае действительной или непосредственно угрожающей агрессии в соответствии с существующими положениями Устава ООН.</w:t>
      </w:r>
    </w:p>
    <w:p>
      <w:pPr>
        <w:pStyle w:val="Normal"/>
        <w:widowControl/>
        <w:spacing w:lineRule="auto" w:line="240"/>
        <w:ind w:firstLine="425"/>
        <w:jc w:val="both"/>
        <w:rPr>
          <w:rFonts w:ascii="Arial" w:hAnsi="Arial" w:cs="Arial"/>
          <w:sz w:val="18"/>
        </w:rPr>
      </w:pPr>
      <w:r>
        <w:rPr>
          <w:rFonts w:cs="Arial" w:ascii="Arial" w:hAnsi="Arial"/>
          <w:sz w:val="18"/>
        </w:rPr>
        <w:t>Парламент собирается на законном основании.</w:t>
      </w:r>
    </w:p>
    <w:p>
      <w:pPr>
        <w:pStyle w:val="Normal"/>
        <w:widowControl/>
        <w:spacing w:lineRule="auto" w:line="240"/>
        <w:ind w:firstLine="425"/>
        <w:jc w:val="both"/>
        <w:rPr>
          <w:rFonts w:ascii="Arial" w:hAnsi="Arial" w:cs="Arial"/>
          <w:sz w:val="18"/>
        </w:rPr>
      </w:pPr>
      <w:r>
        <w:rPr>
          <w:rFonts w:cs="Arial" w:ascii="Arial" w:hAnsi="Arial"/>
          <w:sz w:val="18"/>
        </w:rPr>
        <w:t>Президент Республики информирует нацию посредством обращения.</w:t>
      </w:r>
    </w:p>
    <w:p>
      <w:pPr>
        <w:pStyle w:val="Normal"/>
        <w:widowControl/>
        <w:spacing w:lineRule="auto" w:line="240"/>
        <w:ind w:firstLine="425"/>
        <w:jc w:val="both"/>
        <w:rPr/>
      </w:pPr>
      <w:r>
        <w:rPr>
          <w:rFonts w:cs="Arial" w:ascii="Arial" w:hAnsi="Arial"/>
          <w:sz w:val="18"/>
        </w:rPr>
        <w:t>Статья 96. В период действия военного положения действие Конституции приостанавливается, президент Республики осуществляет все полномочия.</w:t>
      </w:r>
    </w:p>
    <w:p>
      <w:pPr>
        <w:pStyle w:val="Normal"/>
        <w:widowControl/>
        <w:spacing w:lineRule="auto" w:line="240"/>
        <w:ind w:firstLine="425"/>
        <w:jc w:val="both"/>
        <w:rPr>
          <w:rFonts w:ascii="Arial" w:hAnsi="Arial" w:cs="Arial"/>
          <w:sz w:val="18"/>
        </w:rPr>
      </w:pPr>
      <w:r>
        <w:rPr>
          <w:rFonts w:cs="Arial" w:ascii="Arial" w:hAnsi="Arial"/>
          <w:sz w:val="18"/>
        </w:rPr>
        <w:t>Если мандат президента Республики заканчивается, он на законном основании продляется до конца войны.</w:t>
      </w:r>
    </w:p>
    <w:p>
      <w:pPr>
        <w:pStyle w:val="Normal"/>
        <w:widowControl/>
        <w:spacing w:lineRule="auto" w:line="240"/>
        <w:ind w:firstLine="425"/>
        <w:jc w:val="both"/>
        <w:rPr/>
      </w:pPr>
      <w:r>
        <w:rPr>
          <w:rFonts w:cs="Arial" w:ascii="Arial" w:hAnsi="Arial"/>
          <w:sz w:val="18"/>
        </w:rPr>
        <w:t>В случае отставки или смерти президента Республики, а также неспособности его исполнять обязанности председатель Совета нации в качестве главы государства и на тех же условиях, что и президент Республики, осуществляет все прерогативы, связанные с состоянием войны.</w:t>
      </w:r>
    </w:p>
    <w:p>
      <w:pPr>
        <w:pStyle w:val="Normal"/>
        <w:widowControl/>
        <w:spacing w:lineRule="auto" w:line="240"/>
        <w:ind w:firstLine="425"/>
        <w:jc w:val="both"/>
        <w:rPr/>
      </w:pPr>
      <w:r>
        <w:rPr>
          <w:rFonts w:cs="Arial" w:ascii="Arial" w:hAnsi="Arial"/>
          <w:sz w:val="18"/>
        </w:rPr>
        <w:t>В случае одновременной незанятости поста президента Республики и председателя Совета нации председатель Конституционного совета исполняет обязанности главы государства на указанных выше условиях.</w:t>
      </w:r>
    </w:p>
    <w:p>
      <w:pPr>
        <w:pStyle w:val="Normal"/>
        <w:widowControl/>
        <w:spacing w:lineRule="auto" w:line="240"/>
        <w:ind w:firstLine="425"/>
        <w:jc w:val="both"/>
        <w:rPr/>
      </w:pPr>
      <w:r>
        <w:rPr>
          <w:rFonts w:cs="Arial" w:ascii="Arial" w:hAnsi="Arial"/>
          <w:sz w:val="18"/>
        </w:rPr>
        <w:t>Статья 97. Президент Республики подписывает соглашения о перемирии и мирные договоры.</w:t>
      </w:r>
    </w:p>
    <w:p>
      <w:pPr>
        <w:pStyle w:val="Normal"/>
        <w:widowControl/>
        <w:spacing w:lineRule="auto" w:line="240"/>
        <w:ind w:firstLine="425"/>
        <w:jc w:val="both"/>
        <w:rPr/>
      </w:pPr>
      <w:r>
        <w:rPr>
          <w:rFonts w:cs="Arial" w:ascii="Arial" w:hAnsi="Arial"/>
          <w:sz w:val="18"/>
        </w:rPr>
        <w:t>Он получает мнение Конституционного совета о соглашениях, относящихся его ведению.</w:t>
      </w:r>
    </w:p>
    <w:p>
      <w:pPr>
        <w:pStyle w:val="Normal"/>
        <w:widowControl/>
        <w:spacing w:lineRule="auto" w:line="240"/>
        <w:ind w:firstLine="425"/>
        <w:jc w:val="both"/>
        <w:rPr/>
      </w:pPr>
      <w:r>
        <w:rPr>
          <w:rFonts w:cs="Arial" w:ascii="Arial" w:hAnsi="Arial"/>
          <w:sz w:val="18"/>
        </w:rPr>
        <w:t>Он немедленно направляет эти соглашения для их недвусмысленного одобрения в каждой из палат парламента.</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2</w:t>
      </w:r>
    </w:p>
    <w:p>
      <w:pPr>
        <w:pStyle w:val="Normal"/>
        <w:widowControl/>
        <w:spacing w:lineRule="auto" w:line="240"/>
        <w:ind w:hanging="0"/>
        <w:jc w:val="center"/>
        <w:rPr>
          <w:rFonts w:ascii="Arial" w:hAnsi="Arial" w:cs="Arial"/>
          <w:sz w:val="18"/>
        </w:rPr>
      </w:pPr>
      <w:r>
        <w:rPr>
          <w:rFonts w:cs="Arial" w:ascii="Arial" w:hAnsi="Arial"/>
          <w:b/>
          <w:sz w:val="18"/>
        </w:rPr>
        <w:t>Законодательная власть</w:t>
      </w:r>
    </w:p>
    <w:p>
      <w:pPr>
        <w:pStyle w:val="TextBodyIndent"/>
        <w:rPr/>
      </w:pPr>
      <w:r>
        <w:rPr>
          <w:spacing w:val="-4"/>
        </w:rPr>
        <w:t>Статья 98. Законодательная власть осуществляется парламентом, состоящим из двух палат – Национальной народной ассамблеи и Совета нации.</w:t>
      </w:r>
    </w:p>
    <w:p>
      <w:pPr>
        <w:pStyle w:val="Normal"/>
        <w:widowControl/>
        <w:spacing w:lineRule="auto" w:line="240"/>
        <w:ind w:firstLine="425"/>
        <w:jc w:val="both"/>
        <w:rPr>
          <w:rFonts w:ascii="Arial" w:hAnsi="Arial" w:cs="Arial"/>
          <w:sz w:val="18"/>
        </w:rPr>
      </w:pPr>
      <w:r>
        <w:rPr>
          <w:rFonts w:cs="Arial" w:ascii="Arial" w:hAnsi="Arial"/>
          <w:sz w:val="18"/>
        </w:rPr>
        <w:t>Парламент самостоятельно разрабатывает и принимает законы.</w:t>
      </w:r>
    </w:p>
    <w:p>
      <w:pPr>
        <w:pStyle w:val="TextBodyIndent"/>
        <w:rPr/>
      </w:pPr>
      <w:r>
        <w:rPr>
          <w:spacing w:val="-4"/>
        </w:rPr>
        <w:t>Статья 99. Парламент контролирует деятельность правительства на основании положений, содержащихся в статьях 80, 84, 133 и 134 Конституции.</w:t>
      </w:r>
    </w:p>
    <w:p>
      <w:pPr>
        <w:pStyle w:val="Normal"/>
        <w:widowControl/>
        <w:spacing w:lineRule="auto" w:line="240"/>
        <w:ind w:firstLine="425"/>
        <w:jc w:val="both"/>
        <w:rPr/>
      </w:pPr>
      <w:r>
        <w:rPr>
          <w:rFonts w:cs="Arial" w:ascii="Arial" w:hAnsi="Arial"/>
          <w:sz w:val="18"/>
        </w:rPr>
        <w:t>Контроль, предусмотренный статьями 135-137 Конституции, осуществляется Национальной народной ассамблеей.</w:t>
      </w:r>
    </w:p>
    <w:p>
      <w:pPr>
        <w:pStyle w:val="Normal"/>
        <w:widowControl/>
        <w:spacing w:lineRule="auto" w:line="240"/>
        <w:ind w:firstLine="425"/>
        <w:jc w:val="both"/>
        <w:rPr/>
      </w:pPr>
      <w:r>
        <w:rPr>
          <w:rFonts w:cs="Arial" w:ascii="Arial" w:hAnsi="Arial"/>
          <w:sz w:val="18"/>
        </w:rPr>
        <w:t>Статья 100. В рамках своих конституционных полномочий парламент должен оставаться верным мандату народа и постоянно отвечать его устремлениям.</w:t>
      </w:r>
    </w:p>
    <w:p>
      <w:pPr>
        <w:pStyle w:val="Normal"/>
        <w:widowControl/>
        <w:spacing w:lineRule="auto" w:line="240"/>
        <w:ind w:firstLine="425"/>
        <w:jc w:val="both"/>
        <w:rPr>
          <w:rFonts w:ascii="Arial" w:hAnsi="Arial" w:cs="Arial"/>
          <w:sz w:val="18"/>
        </w:rPr>
      </w:pPr>
      <w:r>
        <w:rPr>
          <w:rFonts w:cs="Arial" w:ascii="Arial" w:hAnsi="Arial"/>
          <w:sz w:val="18"/>
        </w:rPr>
        <w:t>Статья 101. Члены Национальной народной ассамблеи избираются всеобщим, прямым и тайным голосованием.</w:t>
      </w:r>
    </w:p>
    <w:p>
      <w:pPr>
        <w:pStyle w:val="Normal"/>
        <w:widowControl/>
        <w:spacing w:lineRule="auto" w:line="240"/>
        <w:ind w:firstLine="425"/>
        <w:jc w:val="both"/>
        <w:rPr/>
      </w:pPr>
      <w:r>
        <w:rPr>
          <w:rFonts w:cs="Arial" w:ascii="Arial" w:hAnsi="Arial"/>
          <w:sz w:val="18"/>
        </w:rPr>
        <w:t>Две трети (2/3) членов Совета нации избираются тайным и косвенным голосованием среди членов народных ассамблей коммун и народной ассамблеи вилайи депутатами этих ассамблей.</w:t>
      </w:r>
    </w:p>
    <w:p>
      <w:pPr>
        <w:pStyle w:val="Normal"/>
        <w:widowControl/>
        <w:spacing w:lineRule="auto" w:line="240"/>
        <w:ind w:firstLine="425"/>
        <w:jc w:val="both"/>
        <w:rPr/>
      </w:pPr>
      <w:r>
        <w:rPr>
          <w:rFonts w:cs="Arial" w:ascii="Arial" w:hAnsi="Arial"/>
          <w:sz w:val="18"/>
        </w:rPr>
        <w:t>Одна треть (1/3) членов Совета нации назначается президентом Республики среди видных деятелей в научной, культурной, профессиональной, экономической и социальной сфере.</w:t>
      </w:r>
    </w:p>
    <w:p>
      <w:pPr>
        <w:pStyle w:val="Normal"/>
        <w:widowControl/>
        <w:spacing w:lineRule="auto" w:line="240"/>
        <w:ind w:firstLine="425"/>
        <w:jc w:val="both"/>
        <w:rPr>
          <w:rFonts w:ascii="Arial" w:hAnsi="Arial" w:cs="Arial"/>
          <w:sz w:val="18"/>
        </w:rPr>
      </w:pPr>
      <w:r>
        <w:rPr>
          <w:rFonts w:cs="Arial" w:ascii="Arial" w:hAnsi="Arial"/>
          <w:sz w:val="18"/>
        </w:rPr>
        <w:t>Количество членов Совета нации не должно превышать количество членов Национальной народной ассамблеи.</w:t>
      </w:r>
    </w:p>
    <w:p>
      <w:pPr>
        <w:pStyle w:val="Normal"/>
        <w:widowControl/>
        <w:spacing w:lineRule="auto" w:line="240"/>
        <w:ind w:firstLine="425"/>
        <w:jc w:val="both"/>
        <w:rPr/>
      </w:pPr>
      <w:r>
        <w:rPr>
          <w:rFonts w:cs="Arial" w:ascii="Arial" w:hAnsi="Arial"/>
          <w:sz w:val="18"/>
        </w:rPr>
        <w:t>Формы применения абзаца 2 настоящей статьи определены законом.</w:t>
      </w:r>
    </w:p>
    <w:p>
      <w:pPr>
        <w:pStyle w:val="Normal"/>
        <w:widowControl/>
        <w:spacing w:lineRule="auto" w:line="240"/>
        <w:ind w:firstLine="425"/>
        <w:jc w:val="both"/>
        <w:rPr/>
      </w:pPr>
      <w:r>
        <w:rPr>
          <w:rFonts w:cs="Arial" w:ascii="Arial" w:hAnsi="Arial"/>
          <w:sz w:val="18"/>
        </w:rPr>
        <w:t>Статья 102. Национальная народная ассамблея избирается на 5 лет.</w:t>
      </w:r>
    </w:p>
    <w:p>
      <w:pPr>
        <w:pStyle w:val="Normal"/>
        <w:widowControl/>
        <w:spacing w:lineRule="auto" w:line="240"/>
        <w:ind w:firstLine="425"/>
        <w:jc w:val="both"/>
        <w:rPr>
          <w:rFonts w:ascii="Arial" w:hAnsi="Arial" w:cs="Arial"/>
          <w:sz w:val="18"/>
        </w:rPr>
      </w:pPr>
      <w:r>
        <w:rPr>
          <w:rFonts w:cs="Arial" w:ascii="Arial" w:hAnsi="Arial"/>
          <w:sz w:val="18"/>
        </w:rPr>
        <w:t>Мандат Совета нации действителен в течение шести (6) лет.</w:t>
      </w:r>
    </w:p>
    <w:p>
      <w:pPr>
        <w:pStyle w:val="Normal"/>
        <w:widowControl/>
        <w:spacing w:lineRule="auto" w:line="240"/>
        <w:ind w:firstLine="425"/>
        <w:jc w:val="both"/>
        <w:rPr>
          <w:rFonts w:ascii="Arial" w:hAnsi="Arial" w:cs="Arial"/>
          <w:sz w:val="18"/>
        </w:rPr>
      </w:pPr>
      <w:r>
        <w:rPr>
          <w:rFonts w:cs="Arial" w:ascii="Arial" w:hAnsi="Arial"/>
          <w:sz w:val="18"/>
        </w:rPr>
        <w:t>Состав Совета нации обновляется наполовину каждые три (3) года.</w:t>
      </w:r>
    </w:p>
    <w:p>
      <w:pPr>
        <w:pStyle w:val="Normal"/>
        <w:widowControl/>
        <w:spacing w:lineRule="auto" w:line="240"/>
        <w:ind w:firstLine="425"/>
        <w:jc w:val="both"/>
        <w:rPr/>
      </w:pPr>
      <w:r>
        <w:rPr>
          <w:rFonts w:cs="Arial" w:ascii="Arial" w:hAnsi="Arial"/>
          <w:sz w:val="18"/>
        </w:rPr>
        <w:t>Полномочия парламента могут быть продлены лишь в случае исключительно серьезных обстоятельств, препятствующих нормальному ходу голосования.</w:t>
      </w:r>
    </w:p>
    <w:p>
      <w:pPr>
        <w:pStyle w:val="Normal"/>
        <w:widowControl/>
        <w:spacing w:lineRule="auto" w:line="240"/>
        <w:ind w:firstLine="425"/>
        <w:jc w:val="both"/>
        <w:rPr/>
      </w:pPr>
      <w:r>
        <w:rPr>
          <w:rFonts w:cs="Arial" w:ascii="Arial" w:hAnsi="Arial"/>
          <w:sz w:val="18"/>
        </w:rPr>
        <w:t>Эта ситуация констатируется посредством решения парламента на заседании его обеих палат по предложению президента Республики и после консультаций с Конституционным советом.</w:t>
      </w:r>
    </w:p>
    <w:p>
      <w:pPr>
        <w:pStyle w:val="Normal"/>
        <w:widowControl/>
        <w:spacing w:lineRule="auto" w:line="240"/>
        <w:ind w:firstLine="425"/>
        <w:jc w:val="both"/>
        <w:rPr/>
      </w:pPr>
      <w:r>
        <w:rPr>
          <w:rFonts w:cs="Arial" w:ascii="Arial" w:hAnsi="Arial"/>
          <w:sz w:val="18"/>
        </w:rPr>
        <w:t>Статья 103. Формы избрания депутатов, а также избрания или назначения членов Совета нации; условия, необходимые для того, чтобы быть избранным; отсутствие права быть избранным и характер действий, несовместимых с избранием, определяются органическим законом.</w:t>
      </w:r>
    </w:p>
    <w:p>
      <w:pPr>
        <w:pStyle w:val="Normal"/>
        <w:widowControl/>
        <w:spacing w:lineRule="auto" w:line="240"/>
        <w:ind w:firstLine="425"/>
        <w:jc w:val="both"/>
        <w:rPr/>
      </w:pPr>
      <w:r>
        <w:rPr>
          <w:rFonts w:cs="Arial" w:ascii="Arial" w:hAnsi="Arial"/>
          <w:sz w:val="18"/>
        </w:rPr>
        <w:t>Статья 104. Признание действительными мандатов депутатов и членов Совета нации является сферой соответствующей компетенции каждой из двух палат.</w:t>
      </w:r>
    </w:p>
    <w:p>
      <w:pPr>
        <w:pStyle w:val="Normal"/>
        <w:widowControl/>
        <w:spacing w:lineRule="auto" w:line="240"/>
        <w:ind w:firstLine="425"/>
        <w:jc w:val="both"/>
        <w:rPr/>
      </w:pPr>
      <w:r>
        <w:rPr>
          <w:rFonts w:cs="Arial" w:ascii="Arial" w:hAnsi="Arial"/>
          <w:sz w:val="18"/>
        </w:rPr>
        <w:t>Статья 105. Мандат депутата и члена Совета нации является государственным. Он возобновляется и не может совмещаться с другими мандатами и должностями.</w:t>
      </w:r>
    </w:p>
    <w:p>
      <w:pPr>
        <w:pStyle w:val="Normal"/>
        <w:widowControl/>
        <w:spacing w:lineRule="auto" w:line="240"/>
        <w:ind w:firstLine="425"/>
        <w:jc w:val="both"/>
        <w:rPr/>
      </w:pPr>
      <w:r>
        <w:rPr>
          <w:rFonts w:cs="Arial" w:ascii="Arial" w:hAnsi="Arial"/>
          <w:sz w:val="18"/>
        </w:rPr>
        <w:t>Статья 106. Депутат или член Совета нации, который не выполняет или перестал выполнять задачи, возложенные на него в связи с его избранием, подвергается лишению мандата.</w:t>
      </w:r>
    </w:p>
    <w:p>
      <w:pPr>
        <w:pStyle w:val="Normal"/>
        <w:widowControl/>
        <w:spacing w:lineRule="auto" w:line="240"/>
        <w:ind w:firstLine="425"/>
        <w:jc w:val="both"/>
        <w:rPr/>
      </w:pPr>
      <w:r>
        <w:rPr>
          <w:rFonts w:cs="Arial" w:ascii="Arial" w:hAnsi="Arial"/>
          <w:sz w:val="18"/>
        </w:rPr>
        <w:t>Решение о лишении мандата принимается в зависимости от обстоятельств Национальной народной ассамблеи или Советом нации большинством своих членов.</w:t>
      </w:r>
    </w:p>
    <w:p>
      <w:pPr>
        <w:pStyle w:val="Normal"/>
        <w:widowControl/>
        <w:spacing w:lineRule="auto" w:line="240"/>
        <w:ind w:firstLine="425"/>
        <w:jc w:val="both"/>
        <w:rPr/>
      </w:pPr>
      <w:r>
        <w:rPr>
          <w:rFonts w:cs="Arial" w:ascii="Arial" w:hAnsi="Arial"/>
          <w:sz w:val="18"/>
        </w:rPr>
        <w:t>Статья 107. Депутат или член Совета нации несет ответственность перед своими коллегами, которые могут аннулировать его мандат, если он совершит акт, недостойный его миссии.</w:t>
      </w:r>
    </w:p>
    <w:p>
      <w:pPr>
        <w:pStyle w:val="Normal"/>
        <w:widowControl/>
        <w:spacing w:lineRule="auto" w:line="240"/>
        <w:ind w:firstLine="425"/>
        <w:jc w:val="both"/>
        <w:rPr/>
      </w:pPr>
      <w:r>
        <w:rPr>
          <w:rFonts w:cs="Arial" w:ascii="Arial" w:hAnsi="Arial"/>
          <w:sz w:val="18"/>
        </w:rPr>
        <w:t>Внутренний регламент каждой из двух палат определяет условия, при которых депутат или член Совета нации может подвергнуться лишению мандата. Соответствующее решение в зависимости от обстоятельств выносится Национальной народной ассамблеей или Советом нации, большинством своих членов. Это не отменяет других форм преследования в соответствии с нормами общего права.</w:t>
      </w:r>
    </w:p>
    <w:p>
      <w:pPr>
        <w:pStyle w:val="Normal"/>
        <w:widowControl/>
        <w:spacing w:lineRule="auto" w:line="240"/>
        <w:ind w:firstLine="425"/>
        <w:jc w:val="both"/>
        <w:rPr/>
      </w:pPr>
      <w:r>
        <w:rPr>
          <w:rFonts w:cs="Arial" w:ascii="Arial" w:hAnsi="Arial"/>
          <w:sz w:val="18"/>
        </w:rPr>
        <w:t>Статья 108. Условия, на которых парламент принимает отставку одного из своих членов, определяются органическим законом.</w:t>
      </w:r>
    </w:p>
    <w:p>
      <w:pPr>
        <w:pStyle w:val="Normal"/>
        <w:widowControl/>
        <w:spacing w:lineRule="auto" w:line="240"/>
        <w:ind w:firstLine="425"/>
        <w:jc w:val="both"/>
        <w:rPr/>
      </w:pPr>
      <w:r>
        <w:rPr>
          <w:rFonts w:cs="Arial" w:ascii="Arial" w:hAnsi="Arial"/>
          <w:sz w:val="18"/>
        </w:rPr>
        <w:t>Статья 109. Депутаты и члены Совета нации пользуются парламентской неприкосновенностью в течение срока действия своих мандатов.</w:t>
      </w:r>
    </w:p>
    <w:p>
      <w:pPr>
        <w:pStyle w:val="Normal"/>
        <w:widowControl/>
        <w:spacing w:lineRule="auto" w:line="240"/>
        <w:ind w:firstLine="425"/>
        <w:jc w:val="both"/>
        <w:rPr/>
      </w:pPr>
      <w:r>
        <w:rPr>
          <w:rFonts w:cs="Arial" w:ascii="Arial" w:hAnsi="Arial"/>
          <w:sz w:val="18"/>
        </w:rPr>
        <w:t>Они не могут подвергаться преследованиям, арестам, на них не может быть подан гражданский иск или возбуждено уголовное дело. Любые высказанные мнения, предложения или голосование в процессе исполнения полномочий не могут быть использованы для давления на депутата или члена Совета нации.</w:t>
      </w:r>
    </w:p>
    <w:p>
      <w:pPr>
        <w:pStyle w:val="Normal"/>
        <w:widowControl/>
        <w:spacing w:lineRule="auto" w:line="240"/>
        <w:ind w:firstLine="425"/>
        <w:jc w:val="both"/>
        <w:rPr/>
      </w:pPr>
      <w:r>
        <w:rPr>
          <w:rFonts w:cs="Arial" w:ascii="Arial" w:hAnsi="Arial"/>
          <w:sz w:val="18"/>
        </w:rPr>
        <w:t>Статья 110. Преследования могут быть начаты против депутата или члена Совета нации при совершении преступления или правонарушения только в случае выраженного отказа от парламентской неприкосновенности заинтересованного лица или в силу постановления Национальной народной ассамблеи или Совета нации о лишении парламентской неприкосновенности, принимаемого большинством голосов палаты.</w:t>
      </w:r>
    </w:p>
    <w:p>
      <w:pPr>
        <w:pStyle w:val="Normal"/>
        <w:widowControl/>
        <w:spacing w:lineRule="auto" w:line="240"/>
        <w:ind w:firstLine="425"/>
        <w:jc w:val="both"/>
        <w:rPr/>
      </w:pPr>
      <w:r>
        <w:rPr>
          <w:rFonts w:cs="Arial" w:ascii="Arial" w:hAnsi="Arial"/>
          <w:sz w:val="18"/>
        </w:rPr>
        <w:t>Статья 111. В случае очевидного преступления или правонарушения возможен арест депутата или члена Совета нации. Президиум Национальной ассамблеи или Совета нации уведомляет об этом в каждом конкретном случае.</w:t>
      </w:r>
    </w:p>
    <w:p>
      <w:pPr>
        <w:pStyle w:val="Normal"/>
        <w:widowControl/>
        <w:spacing w:lineRule="auto" w:line="240"/>
        <w:ind w:firstLine="425"/>
        <w:jc w:val="both"/>
        <w:rPr/>
      </w:pPr>
      <w:r>
        <w:rPr>
          <w:rFonts w:cs="Arial" w:ascii="Arial" w:hAnsi="Arial"/>
          <w:sz w:val="18"/>
        </w:rPr>
        <w:t>Президиум может обратиться с просьбой приостановить преследования и освободить депутата или члена Совета нации; в таком случае дело о лишении парламентской неприкосновенности будет рассматриваться в соответствии с положениями статьи 110 Конституции.</w:t>
      </w:r>
    </w:p>
    <w:p>
      <w:pPr>
        <w:pStyle w:val="Normal"/>
        <w:widowControl/>
        <w:spacing w:lineRule="auto" w:line="240"/>
        <w:ind w:firstLine="425"/>
        <w:jc w:val="both"/>
        <w:rPr/>
      </w:pPr>
      <w:r>
        <w:rPr>
          <w:rFonts w:cs="Arial" w:ascii="Arial" w:hAnsi="Arial"/>
          <w:sz w:val="18"/>
        </w:rPr>
        <w:t>Статья 112. Порядок замещения депутата или члена Совета нации в случае появления вакансии определяется органическим законом.</w:t>
      </w:r>
    </w:p>
    <w:p>
      <w:pPr>
        <w:pStyle w:val="Normal"/>
        <w:widowControl/>
        <w:spacing w:lineRule="auto" w:line="240"/>
        <w:ind w:firstLine="425"/>
        <w:jc w:val="both"/>
        <w:rPr/>
      </w:pPr>
      <w:r>
        <w:rPr>
          <w:rFonts w:cs="Arial" w:ascii="Arial" w:hAnsi="Arial"/>
          <w:sz w:val="18"/>
        </w:rPr>
        <w:t>Статья 113. Первое заседание палаты проходит через 10 дней после даты выборов Национальной народной ассамблеи под председательством самого старшего депутата. Национальная ассамблея избирает президиум и образует комиссии.</w:t>
      </w:r>
    </w:p>
    <w:p>
      <w:pPr>
        <w:pStyle w:val="Normal"/>
        <w:widowControl/>
        <w:spacing w:lineRule="auto" w:line="240"/>
        <w:ind w:firstLine="425"/>
        <w:jc w:val="both"/>
        <w:rPr>
          <w:rFonts w:ascii="Arial" w:hAnsi="Arial" w:cs="Arial"/>
          <w:sz w:val="18"/>
        </w:rPr>
      </w:pPr>
      <w:r>
        <w:rPr>
          <w:rFonts w:cs="Arial" w:ascii="Arial" w:hAnsi="Arial"/>
          <w:sz w:val="18"/>
        </w:rPr>
        <w:t>Вышеперечисленные положения применимы к Совету нации.</w:t>
      </w:r>
    </w:p>
    <w:p>
      <w:pPr>
        <w:pStyle w:val="Normal"/>
        <w:widowControl/>
        <w:spacing w:lineRule="auto" w:line="240"/>
        <w:ind w:firstLine="425"/>
        <w:jc w:val="both"/>
        <w:rPr/>
      </w:pPr>
      <w:r>
        <w:rPr>
          <w:rFonts w:cs="Arial" w:ascii="Arial" w:hAnsi="Arial"/>
          <w:sz w:val="18"/>
        </w:rPr>
        <w:t>Статья 114. Председатель Национальной народной ассамблеи избирается на весь срок полномочий представительного органа. Председатель Совета нации избирается после каждого частичного обновления состава Совета.</w:t>
      </w:r>
    </w:p>
    <w:p>
      <w:pPr>
        <w:pStyle w:val="Normal"/>
        <w:widowControl/>
        <w:spacing w:lineRule="auto" w:line="240"/>
        <w:ind w:firstLine="425"/>
        <w:jc w:val="both"/>
        <w:rPr/>
      </w:pPr>
      <w:r>
        <w:rPr>
          <w:rFonts w:cs="Arial" w:ascii="Arial" w:hAnsi="Arial"/>
          <w:sz w:val="18"/>
        </w:rPr>
        <w:t>Статья 115. Организация и порядок деятельности Национальной народной ассамблеи и Совета нации также, как и отношения в процессе деятельности между палатами парламента и правительством, регулируются органическим законом.</w:t>
      </w:r>
    </w:p>
    <w:p>
      <w:pPr>
        <w:pStyle w:val="Normal"/>
        <w:widowControl/>
        <w:spacing w:lineRule="auto" w:line="240"/>
        <w:ind w:firstLine="425"/>
        <w:jc w:val="both"/>
        <w:rPr/>
      </w:pPr>
      <w:r>
        <w:rPr>
          <w:rFonts w:cs="Arial" w:ascii="Arial" w:hAnsi="Arial"/>
          <w:sz w:val="18"/>
        </w:rPr>
        <w:t>Бюджет палат парламента также, как и выплаты депутатам и членам Совета нации, определяются законом.</w:t>
      </w:r>
    </w:p>
    <w:p>
      <w:pPr>
        <w:pStyle w:val="Normal"/>
        <w:widowControl/>
        <w:spacing w:lineRule="auto" w:line="240"/>
        <w:ind w:firstLine="425"/>
        <w:jc w:val="both"/>
        <w:rPr/>
      </w:pPr>
      <w:r>
        <w:rPr>
          <w:rFonts w:cs="Arial" w:ascii="Arial" w:hAnsi="Arial"/>
          <w:sz w:val="18"/>
        </w:rPr>
        <w:t>Национальная народная ассамблея и Совет нации вырабатывают и принимают свой внутренний регламент.</w:t>
      </w:r>
    </w:p>
    <w:p>
      <w:pPr>
        <w:pStyle w:val="Normal"/>
        <w:widowControl/>
        <w:spacing w:lineRule="auto" w:line="240"/>
        <w:ind w:firstLine="425"/>
        <w:jc w:val="both"/>
        <w:rPr/>
      </w:pPr>
      <w:r>
        <w:rPr>
          <w:rFonts w:cs="Arial" w:ascii="Arial" w:hAnsi="Arial"/>
          <w:sz w:val="18"/>
        </w:rPr>
        <w:t>Статья 116. Заседания парламента являются открытыми. Это условие затрагивает протокол, открытость которого обеспечивается положениями органического закона.</w:t>
      </w:r>
    </w:p>
    <w:p>
      <w:pPr>
        <w:pStyle w:val="Normal"/>
        <w:widowControl/>
        <w:spacing w:lineRule="auto" w:line="240"/>
        <w:ind w:firstLine="425"/>
        <w:jc w:val="both"/>
        <w:rPr/>
      </w:pPr>
      <w:r>
        <w:rPr>
          <w:rFonts w:cs="Arial" w:ascii="Arial" w:hAnsi="Arial"/>
          <w:sz w:val="18"/>
        </w:rPr>
        <w:t>Национальная народная ассамблея и Совет нации заседают за закрытыми дверями по требованию своих председателей, большинства присутствующих членов палат или главы правительства.</w:t>
      </w:r>
    </w:p>
    <w:p>
      <w:pPr>
        <w:pStyle w:val="Normal"/>
        <w:widowControl/>
        <w:spacing w:lineRule="auto" w:line="240"/>
        <w:ind w:firstLine="425"/>
        <w:jc w:val="both"/>
        <w:rPr/>
      </w:pPr>
      <w:r>
        <w:rPr>
          <w:rFonts w:cs="Arial" w:ascii="Arial" w:hAnsi="Arial"/>
          <w:sz w:val="18"/>
        </w:rPr>
        <w:t>Статья 117. Национальная народная ассамблея и Совет нации учреждают постоянно действующие комиссии в порядке, предусмотренном внутренним регламентом.</w:t>
      </w:r>
    </w:p>
    <w:p>
      <w:pPr>
        <w:pStyle w:val="Normal"/>
        <w:widowControl/>
        <w:spacing w:lineRule="auto" w:line="240"/>
        <w:ind w:firstLine="425"/>
        <w:jc w:val="both"/>
        <w:rPr>
          <w:rFonts w:ascii="Arial" w:hAnsi="Arial" w:cs="Arial"/>
          <w:sz w:val="18"/>
        </w:rPr>
      </w:pPr>
      <w:r>
        <w:rPr>
          <w:rFonts w:cs="Arial" w:ascii="Arial" w:hAnsi="Arial"/>
          <w:sz w:val="18"/>
        </w:rPr>
        <w:t>Статья 118. Парламент созывается на две очередные сессии в год, каждая из которых длится не менее 4 месяцев.</w:t>
      </w:r>
    </w:p>
    <w:p>
      <w:pPr>
        <w:pStyle w:val="TextBodyIndent"/>
        <w:rPr/>
      </w:pPr>
      <w:r>
        <w:rPr>
          <w:spacing w:val="-4"/>
        </w:rPr>
        <w:t>По инициативе президента Республики парламент может быть созван на внеочередную сессию. Он также может быть созван президентом Республики по требованию главы правительства или по требованию двух третей членов Национальной ассамблеи. Закрытие внеочередной сессии происходит после того, как парламент снял с повестки дня обсуждаемый вопрос.</w:t>
      </w:r>
    </w:p>
    <w:p>
      <w:pPr>
        <w:pStyle w:val="Normal"/>
        <w:widowControl/>
        <w:spacing w:lineRule="auto" w:line="240"/>
        <w:ind w:firstLine="425"/>
        <w:jc w:val="both"/>
        <w:rPr/>
      </w:pPr>
      <w:r>
        <w:rPr>
          <w:rFonts w:cs="Arial" w:ascii="Arial" w:hAnsi="Arial"/>
          <w:sz w:val="18"/>
        </w:rPr>
        <w:t>Статья 119. Законодательная инициатива принадлежит главе правительства и депутатам.</w:t>
      </w:r>
    </w:p>
    <w:p>
      <w:pPr>
        <w:pStyle w:val="Normal"/>
        <w:widowControl/>
        <w:spacing w:lineRule="auto" w:line="240"/>
        <w:ind w:firstLine="425"/>
        <w:jc w:val="both"/>
        <w:rPr/>
      </w:pPr>
      <w:r>
        <w:rPr>
          <w:rFonts w:cs="Arial" w:ascii="Arial" w:hAnsi="Arial"/>
          <w:sz w:val="18"/>
        </w:rPr>
        <w:t>Для принятия к обсуждению законодательное предложение представляется не менее чем 20 депутатами. Законопроекты направляются в Совет министров после заключения Государственного совета, а затем выносятся главой правительства на обсуждение в президиум Национальной народной ассамблеи.</w:t>
      </w:r>
    </w:p>
    <w:p>
      <w:pPr>
        <w:pStyle w:val="TextBodyIndent"/>
        <w:rPr/>
      </w:pPr>
      <w:r>
        <w:rPr>
          <w:spacing w:val="-2"/>
        </w:rPr>
        <w:t>Статья 120. Для принятия каждого законопроекта или предложения требуется обсуждение Национальной ассамблеей, а затем Советом нации.</w:t>
      </w:r>
    </w:p>
    <w:p>
      <w:pPr>
        <w:pStyle w:val="Normal"/>
        <w:widowControl/>
        <w:spacing w:lineRule="auto" w:line="240"/>
        <w:ind w:firstLine="425"/>
        <w:jc w:val="both"/>
        <w:rPr/>
      </w:pPr>
      <w:r>
        <w:rPr>
          <w:rFonts w:cs="Arial" w:ascii="Arial" w:hAnsi="Arial"/>
          <w:sz w:val="18"/>
        </w:rPr>
        <w:t>Национальная народная ассамблея выносит на обсуждение представленный текст законопроекта или предложения.</w:t>
      </w:r>
    </w:p>
    <w:p>
      <w:pPr>
        <w:pStyle w:val="Normal"/>
        <w:widowControl/>
        <w:spacing w:lineRule="auto" w:line="240"/>
        <w:ind w:firstLine="425"/>
        <w:jc w:val="both"/>
        <w:rPr/>
      </w:pPr>
      <w:r>
        <w:rPr>
          <w:rFonts w:cs="Arial" w:ascii="Arial" w:hAnsi="Arial"/>
          <w:sz w:val="18"/>
        </w:rPr>
        <w:t>Совет нации выносит на обсуждение текст, вотированный Национальной народной ассамблеей, и утверждает его большинством в три четверти своих членов. В случае разногласия между двумя палатами по требованию главы правительства из членов двух палат создается согласительная комиссия для выработки компромиссного текста по положениям, вызывающим разногласия. Этот текст передается правительством палатам для утверждения и не может быть подвержен поправкам без согласия правительства. В случае продолжения разногласий текст отклоняется.</w:t>
      </w:r>
    </w:p>
    <w:p>
      <w:pPr>
        <w:pStyle w:val="Normal"/>
        <w:widowControl/>
        <w:spacing w:lineRule="auto" w:line="240"/>
        <w:ind w:firstLine="425"/>
        <w:jc w:val="both"/>
        <w:rPr/>
      </w:pPr>
      <w:r>
        <w:rPr>
          <w:rFonts w:cs="Arial" w:ascii="Arial" w:hAnsi="Arial"/>
          <w:sz w:val="18"/>
        </w:rPr>
        <w:t>Парламент принимает закон о финансовом бюджете в 75-дневный срок с начала даты его вынесения на обсуждение в соответствии с вышеупомянутыми положениями. В случае его непринятия в установленный срок законопроект правительства вводится в действие президентским указом. Остальные положения бюджетного процесса определяются органическим законом, упомянутым ст. 115 Конституции.</w:t>
      </w:r>
    </w:p>
    <w:p>
      <w:pPr>
        <w:pStyle w:val="Normal"/>
        <w:widowControl/>
        <w:spacing w:lineRule="auto" w:line="240"/>
        <w:ind w:firstLine="425"/>
        <w:jc w:val="both"/>
        <w:rPr/>
      </w:pPr>
      <w:r>
        <w:rPr>
          <w:rFonts w:cs="Arial" w:ascii="Arial" w:hAnsi="Arial"/>
          <w:sz w:val="18"/>
        </w:rPr>
        <w:t>Статья 121. Неприемлемым является любое предложение о принятии закона, последствием которого стало бы уменьшение общественных ресурсов или увеличение общественных затрат, кроме случаев, когда оно сопровождается мерами, нацеленными на рост доходов государства или на накопление средств, объем которых не меньше объема других статей общественных затрат.</w:t>
      </w:r>
    </w:p>
    <w:p>
      <w:pPr>
        <w:pStyle w:val="Normal"/>
        <w:widowControl/>
        <w:spacing w:lineRule="auto" w:line="240"/>
        <w:ind w:firstLine="425"/>
        <w:jc w:val="both"/>
        <w:rPr/>
      </w:pPr>
      <w:r>
        <w:rPr>
          <w:rFonts w:cs="Arial" w:ascii="Arial" w:hAnsi="Arial"/>
          <w:sz w:val="18"/>
        </w:rPr>
        <w:t>Статья 122. Парламент законодательствует в рамках предоставленных ему Конституцией полномочий, а также в следующих областях:</w:t>
      </w:r>
    </w:p>
    <w:p>
      <w:pPr>
        <w:pStyle w:val="Normal"/>
        <w:widowControl/>
        <w:spacing w:lineRule="auto" w:line="240"/>
        <w:ind w:firstLine="425"/>
        <w:jc w:val="both"/>
        <w:rPr/>
      </w:pPr>
      <w:r>
        <w:rPr>
          <w:rFonts w:cs="Arial" w:ascii="Arial" w:hAnsi="Arial"/>
          <w:sz w:val="18"/>
        </w:rPr>
        <w:t>1. Основополагающие права и обязанности граждан, в частности, режим публичных свобод, защита личных свобод и обязанностей граждан;</w:t>
      </w:r>
    </w:p>
    <w:p>
      <w:pPr>
        <w:pStyle w:val="Normal"/>
        <w:widowControl/>
        <w:spacing w:lineRule="auto" w:line="240"/>
        <w:ind w:firstLine="425"/>
        <w:jc w:val="both"/>
        <w:rPr/>
      </w:pPr>
      <w:r>
        <w:rPr>
          <w:rFonts w:cs="Arial" w:ascii="Arial" w:hAnsi="Arial"/>
          <w:sz w:val="18"/>
        </w:rPr>
        <w:t>2. Основные правовые нормы, относящиеся к статусу личности и к семейному праву, в частности, брак, развод, усыновление, дееспособность и права наследования;</w:t>
      </w:r>
    </w:p>
    <w:p>
      <w:pPr>
        <w:pStyle w:val="Normal"/>
        <w:widowControl/>
        <w:spacing w:lineRule="auto" w:line="240"/>
        <w:ind w:firstLine="425"/>
        <w:jc w:val="both"/>
        <w:rPr>
          <w:rFonts w:ascii="Arial" w:hAnsi="Arial" w:cs="Arial"/>
          <w:sz w:val="18"/>
        </w:rPr>
      </w:pPr>
      <w:r>
        <w:rPr>
          <w:rFonts w:cs="Arial" w:ascii="Arial" w:hAnsi="Arial"/>
          <w:sz w:val="18"/>
        </w:rPr>
        <w:t>3. Условия регистрации граждан;</w:t>
      </w:r>
    </w:p>
    <w:p>
      <w:pPr>
        <w:pStyle w:val="Normal"/>
        <w:widowControl/>
        <w:spacing w:lineRule="auto" w:line="240"/>
        <w:ind w:firstLine="425"/>
        <w:jc w:val="both"/>
        <w:rPr>
          <w:rFonts w:ascii="Arial" w:hAnsi="Arial" w:cs="Arial"/>
          <w:sz w:val="18"/>
        </w:rPr>
      </w:pPr>
      <w:r>
        <w:rPr>
          <w:rFonts w:cs="Arial" w:ascii="Arial" w:hAnsi="Arial"/>
          <w:sz w:val="18"/>
        </w:rPr>
        <w:t>4. Базовое законодательство о гражданстве;</w:t>
      </w:r>
    </w:p>
    <w:p>
      <w:pPr>
        <w:pStyle w:val="Normal"/>
        <w:widowControl/>
        <w:spacing w:lineRule="auto" w:line="240"/>
        <w:ind w:firstLine="425"/>
        <w:jc w:val="both"/>
        <w:rPr/>
      </w:pPr>
      <w:r>
        <w:rPr>
          <w:rFonts w:cs="Arial" w:ascii="Arial" w:hAnsi="Arial"/>
          <w:sz w:val="18"/>
        </w:rPr>
        <w:t>5. Основные правовые нормы, касающиеся статуса иностранных граждан;</w:t>
      </w:r>
    </w:p>
    <w:p>
      <w:pPr>
        <w:pStyle w:val="Normal"/>
        <w:widowControl/>
        <w:spacing w:lineRule="auto" w:line="240"/>
        <w:ind w:firstLine="425"/>
        <w:jc w:val="both"/>
        <w:rPr/>
      </w:pPr>
      <w:r>
        <w:rPr>
          <w:rFonts w:cs="Arial" w:ascii="Arial" w:hAnsi="Arial"/>
          <w:sz w:val="18"/>
        </w:rPr>
        <w:t>6. Правила, относящиеся к организации судебной системы и к созданию судебных учреждений;</w:t>
      </w:r>
    </w:p>
    <w:p>
      <w:pPr>
        <w:pStyle w:val="Normal"/>
        <w:widowControl/>
        <w:spacing w:lineRule="auto" w:line="240"/>
        <w:ind w:firstLine="425"/>
        <w:jc w:val="both"/>
        <w:rPr/>
      </w:pPr>
      <w:r>
        <w:rPr>
          <w:rFonts w:cs="Arial" w:ascii="Arial" w:hAnsi="Arial"/>
          <w:sz w:val="18"/>
        </w:rPr>
        <w:t>7. Основные уголовные и уголовно-процессуальные нормы, в частности, определение преступлений и правонарушений, учреждение соответствующих наказаний любого характера, регулирование условий амнистии, экстрадиции и пенитенциарного режима;</w:t>
      </w:r>
    </w:p>
    <w:p>
      <w:pPr>
        <w:pStyle w:val="Normal"/>
        <w:widowControl/>
        <w:spacing w:lineRule="auto" w:line="240"/>
        <w:ind w:firstLine="425"/>
        <w:jc w:val="both"/>
        <w:rPr>
          <w:rFonts w:ascii="Arial" w:hAnsi="Arial" w:cs="Arial"/>
          <w:sz w:val="18"/>
        </w:rPr>
      </w:pPr>
      <w:r>
        <w:rPr>
          <w:rFonts w:cs="Arial" w:ascii="Arial" w:hAnsi="Arial"/>
          <w:sz w:val="18"/>
        </w:rPr>
        <w:t>8. Общие положения гражданского процесса и способы исполнения судебных решений;</w:t>
      </w:r>
    </w:p>
    <w:p>
      <w:pPr>
        <w:pStyle w:val="Normal"/>
        <w:widowControl/>
        <w:spacing w:lineRule="auto" w:line="240"/>
        <w:ind w:firstLine="425"/>
        <w:jc w:val="both"/>
        <w:rPr/>
      </w:pPr>
      <w:r>
        <w:rPr>
          <w:rFonts w:cs="Arial" w:ascii="Arial" w:hAnsi="Arial"/>
          <w:sz w:val="18"/>
        </w:rPr>
        <w:t>9. Режим гражданско-правовых, торговых обязательств, а также обязательств по недвижимости;</w:t>
      </w:r>
    </w:p>
    <w:p>
      <w:pPr>
        <w:pStyle w:val="Normal"/>
        <w:widowControl/>
        <w:spacing w:lineRule="auto" w:line="240"/>
        <w:ind w:firstLine="425"/>
        <w:jc w:val="both"/>
        <w:rPr>
          <w:rFonts w:ascii="Arial" w:hAnsi="Arial" w:cs="Arial"/>
          <w:sz w:val="18"/>
        </w:rPr>
      </w:pPr>
      <w:r>
        <w:rPr>
          <w:rFonts w:cs="Arial" w:ascii="Arial" w:hAnsi="Arial"/>
          <w:sz w:val="18"/>
        </w:rPr>
        <w:t>10. Территориальное деление страны;</w:t>
      </w:r>
    </w:p>
    <w:p>
      <w:pPr>
        <w:pStyle w:val="Normal"/>
        <w:widowControl/>
        <w:spacing w:lineRule="auto" w:line="240"/>
        <w:ind w:firstLine="425"/>
        <w:jc w:val="both"/>
        <w:rPr>
          <w:rFonts w:ascii="Arial" w:hAnsi="Arial" w:cs="Arial"/>
          <w:sz w:val="18"/>
        </w:rPr>
      </w:pPr>
      <w:r>
        <w:rPr>
          <w:rFonts w:cs="Arial" w:ascii="Arial" w:hAnsi="Arial"/>
          <w:sz w:val="18"/>
        </w:rPr>
        <w:t>11. Принятие государственного плана;</w:t>
      </w:r>
    </w:p>
    <w:p>
      <w:pPr>
        <w:pStyle w:val="Normal"/>
        <w:widowControl/>
        <w:spacing w:lineRule="auto" w:line="240"/>
        <w:ind w:firstLine="425"/>
        <w:jc w:val="both"/>
        <w:rPr>
          <w:rFonts w:ascii="Arial" w:hAnsi="Arial" w:cs="Arial"/>
          <w:sz w:val="18"/>
        </w:rPr>
      </w:pPr>
      <w:r>
        <w:rPr>
          <w:rFonts w:cs="Arial" w:ascii="Arial" w:hAnsi="Arial"/>
          <w:sz w:val="18"/>
        </w:rPr>
        <w:t>12. Утверждение государственного бюджета;</w:t>
      </w:r>
    </w:p>
    <w:p>
      <w:pPr>
        <w:pStyle w:val="Normal"/>
        <w:widowControl/>
        <w:spacing w:lineRule="auto" w:line="240"/>
        <w:ind w:firstLine="425"/>
        <w:jc w:val="both"/>
        <w:rPr>
          <w:rFonts w:ascii="Arial" w:hAnsi="Arial" w:cs="Arial"/>
          <w:sz w:val="18"/>
        </w:rPr>
      </w:pPr>
      <w:r>
        <w:rPr>
          <w:rFonts w:cs="Arial" w:ascii="Arial" w:hAnsi="Arial"/>
          <w:sz w:val="18"/>
        </w:rPr>
        <w:t>13. Установление налогов, пошлин, такс и сборов любого рода, а также их ставок и стоимости объекта обложения;</w:t>
      </w:r>
    </w:p>
    <w:p>
      <w:pPr>
        <w:pStyle w:val="Normal"/>
        <w:widowControl/>
        <w:spacing w:lineRule="auto" w:line="240"/>
        <w:ind w:firstLine="425"/>
        <w:jc w:val="both"/>
        <w:rPr>
          <w:rFonts w:ascii="Arial" w:hAnsi="Arial" w:cs="Arial"/>
          <w:sz w:val="18"/>
        </w:rPr>
      </w:pPr>
      <w:r>
        <w:rPr>
          <w:rFonts w:cs="Arial" w:ascii="Arial" w:hAnsi="Arial"/>
          <w:sz w:val="18"/>
        </w:rPr>
        <w:t>14. Таможенный режим;</w:t>
      </w:r>
    </w:p>
    <w:p>
      <w:pPr>
        <w:pStyle w:val="Normal"/>
        <w:widowControl/>
        <w:spacing w:lineRule="auto" w:line="240"/>
        <w:ind w:firstLine="425"/>
        <w:jc w:val="both"/>
        <w:rPr/>
      </w:pPr>
      <w:r>
        <w:rPr>
          <w:rFonts w:cs="Arial" w:ascii="Arial" w:hAnsi="Arial"/>
          <w:sz w:val="18"/>
        </w:rPr>
        <w:t>15. Регламентация денежной эмиссии, а также банковского, кредитного и страхового режима;</w:t>
      </w:r>
    </w:p>
    <w:p>
      <w:pPr>
        <w:pStyle w:val="Normal"/>
        <w:widowControl/>
        <w:spacing w:lineRule="auto" w:line="240"/>
        <w:ind w:firstLine="425"/>
        <w:jc w:val="both"/>
        <w:rPr/>
      </w:pPr>
      <w:r>
        <w:rPr>
          <w:rFonts w:cs="Arial" w:ascii="Arial" w:hAnsi="Arial"/>
          <w:sz w:val="18"/>
        </w:rPr>
        <w:t>16. Общие правила в сфере образования и научных исследований;</w:t>
      </w:r>
    </w:p>
    <w:p>
      <w:pPr>
        <w:pStyle w:val="Normal"/>
        <w:widowControl/>
        <w:spacing w:lineRule="auto" w:line="240"/>
        <w:ind w:firstLine="425"/>
        <w:jc w:val="both"/>
        <w:rPr/>
      </w:pPr>
      <w:r>
        <w:rPr>
          <w:rFonts w:cs="Arial" w:ascii="Arial" w:hAnsi="Arial"/>
          <w:spacing w:val="-6"/>
          <w:sz w:val="18"/>
        </w:rPr>
        <w:t>17. Общие правила, относящиеся к здравоохранению и народонаселению;</w:t>
      </w:r>
    </w:p>
    <w:p>
      <w:pPr>
        <w:pStyle w:val="Normal"/>
        <w:widowControl/>
        <w:spacing w:lineRule="auto" w:line="240"/>
        <w:ind w:firstLine="425"/>
        <w:jc w:val="both"/>
        <w:rPr/>
      </w:pPr>
      <w:r>
        <w:rPr>
          <w:rFonts w:cs="Arial" w:ascii="Arial" w:hAnsi="Arial"/>
          <w:sz w:val="18"/>
        </w:rPr>
        <w:t>18. Общие правила, касающиеся права на труд, социальную защиту, права на профсоюзную деятельность;</w:t>
      </w:r>
    </w:p>
    <w:p>
      <w:pPr>
        <w:pStyle w:val="Normal"/>
        <w:widowControl/>
        <w:spacing w:lineRule="auto" w:line="240"/>
        <w:ind w:firstLine="425"/>
        <w:jc w:val="both"/>
        <w:rPr>
          <w:rFonts w:ascii="Arial" w:hAnsi="Arial" w:cs="Arial"/>
          <w:sz w:val="18"/>
        </w:rPr>
      </w:pPr>
      <w:r>
        <w:rPr>
          <w:rFonts w:cs="Arial" w:ascii="Arial" w:hAnsi="Arial"/>
          <w:sz w:val="18"/>
        </w:rPr>
        <w:t>19. Общие правила, касающиеся окружающей среды и обустройства территории;</w:t>
      </w:r>
    </w:p>
    <w:p>
      <w:pPr>
        <w:pStyle w:val="Normal"/>
        <w:widowControl/>
        <w:spacing w:lineRule="auto" w:line="240"/>
        <w:ind w:firstLine="425"/>
        <w:jc w:val="both"/>
        <w:rPr>
          <w:rFonts w:ascii="Arial" w:hAnsi="Arial" w:cs="Arial"/>
          <w:sz w:val="18"/>
        </w:rPr>
      </w:pPr>
      <w:r>
        <w:rPr>
          <w:rFonts w:cs="Arial" w:ascii="Arial" w:hAnsi="Arial"/>
          <w:sz w:val="18"/>
        </w:rPr>
        <w:t>20. Общие положения, относящиеся к защите флоры и фауны;</w:t>
      </w:r>
    </w:p>
    <w:p>
      <w:pPr>
        <w:pStyle w:val="Normal"/>
        <w:widowControl/>
        <w:spacing w:lineRule="auto" w:line="240"/>
        <w:ind w:firstLine="425"/>
        <w:jc w:val="both"/>
        <w:rPr/>
      </w:pPr>
      <w:r>
        <w:rPr>
          <w:rFonts w:cs="Arial" w:ascii="Arial" w:hAnsi="Arial"/>
          <w:sz w:val="18"/>
        </w:rPr>
        <w:t>21. Защита и сохранение культурно-исторического достояния;</w:t>
      </w:r>
    </w:p>
    <w:p>
      <w:pPr>
        <w:pStyle w:val="Normal"/>
        <w:widowControl/>
        <w:spacing w:lineRule="auto" w:line="240"/>
        <w:ind w:firstLine="425"/>
        <w:jc w:val="both"/>
        <w:rPr/>
      </w:pPr>
      <w:r>
        <w:rPr>
          <w:rFonts w:cs="Arial" w:ascii="Arial" w:hAnsi="Arial"/>
          <w:sz w:val="18"/>
        </w:rPr>
        <w:t>22. Общий режим лесов и пасторальных земель;</w:t>
      </w:r>
    </w:p>
    <w:p>
      <w:pPr>
        <w:pStyle w:val="Normal"/>
        <w:widowControl/>
        <w:spacing w:lineRule="auto" w:line="240"/>
        <w:ind w:firstLine="425"/>
        <w:jc w:val="both"/>
        <w:rPr>
          <w:rFonts w:ascii="Arial" w:hAnsi="Arial" w:cs="Arial"/>
          <w:sz w:val="18"/>
        </w:rPr>
      </w:pPr>
      <w:r>
        <w:rPr>
          <w:rFonts w:cs="Arial" w:ascii="Arial" w:hAnsi="Arial"/>
          <w:sz w:val="18"/>
        </w:rPr>
        <w:t>23. Общий режим вод;</w:t>
      </w:r>
    </w:p>
    <w:p>
      <w:pPr>
        <w:pStyle w:val="Normal"/>
        <w:widowControl/>
        <w:spacing w:lineRule="auto" w:line="240"/>
        <w:ind w:firstLine="425"/>
        <w:jc w:val="both"/>
        <w:rPr>
          <w:rFonts w:ascii="Arial" w:hAnsi="Arial" w:cs="Arial"/>
          <w:sz w:val="18"/>
        </w:rPr>
      </w:pPr>
      <w:r>
        <w:rPr>
          <w:rFonts w:cs="Arial" w:ascii="Arial" w:hAnsi="Arial"/>
          <w:sz w:val="18"/>
        </w:rPr>
        <w:t>24. Общий режим шахт и углеводородного сырья;</w:t>
      </w:r>
    </w:p>
    <w:p>
      <w:pPr>
        <w:pStyle w:val="Normal"/>
        <w:widowControl/>
        <w:spacing w:lineRule="auto" w:line="240"/>
        <w:ind w:firstLine="425"/>
        <w:jc w:val="both"/>
        <w:rPr>
          <w:rFonts w:ascii="Arial" w:hAnsi="Arial" w:cs="Arial"/>
          <w:sz w:val="18"/>
        </w:rPr>
      </w:pPr>
      <w:r>
        <w:rPr>
          <w:rFonts w:cs="Arial" w:ascii="Arial" w:hAnsi="Arial"/>
          <w:sz w:val="18"/>
        </w:rPr>
        <w:t>25. Режим землепользования;</w:t>
      </w:r>
    </w:p>
    <w:p>
      <w:pPr>
        <w:pStyle w:val="Normal"/>
        <w:widowControl/>
        <w:spacing w:lineRule="auto" w:line="240"/>
        <w:ind w:firstLine="425"/>
        <w:jc w:val="both"/>
        <w:rPr/>
      </w:pPr>
      <w:r>
        <w:rPr>
          <w:rFonts w:cs="Arial" w:ascii="Arial" w:hAnsi="Arial"/>
          <w:sz w:val="18"/>
        </w:rPr>
        <w:t>26. Основные гарантии государственных служащих и статус государственных служб;</w:t>
      </w:r>
    </w:p>
    <w:p>
      <w:pPr>
        <w:pStyle w:val="Normal"/>
        <w:widowControl/>
        <w:spacing w:lineRule="auto" w:line="240"/>
        <w:ind w:firstLine="425"/>
        <w:jc w:val="both"/>
        <w:rPr>
          <w:rFonts w:ascii="Arial" w:hAnsi="Arial" w:cs="Arial"/>
          <w:sz w:val="18"/>
        </w:rPr>
      </w:pPr>
      <w:r>
        <w:rPr>
          <w:rFonts w:cs="Arial" w:ascii="Arial" w:hAnsi="Arial"/>
          <w:sz w:val="18"/>
        </w:rPr>
        <w:t>27. Общие правила, относящиеся к сфере Национальной обороны и использованию вооруженных сил гражданскими лицами;</w:t>
      </w:r>
    </w:p>
    <w:p>
      <w:pPr>
        <w:pStyle w:val="Normal"/>
        <w:widowControl/>
        <w:spacing w:lineRule="auto" w:line="240"/>
        <w:ind w:firstLine="425"/>
        <w:jc w:val="both"/>
        <w:rPr/>
      </w:pPr>
      <w:r>
        <w:rPr>
          <w:rFonts w:cs="Arial" w:ascii="Arial" w:hAnsi="Arial"/>
          <w:sz w:val="18"/>
        </w:rPr>
        <w:t>28. Правила передачи собственности из государственного в частный сектор;</w:t>
      </w:r>
    </w:p>
    <w:p>
      <w:pPr>
        <w:pStyle w:val="Normal"/>
        <w:widowControl/>
        <w:spacing w:lineRule="auto" w:line="240"/>
        <w:ind w:firstLine="425"/>
        <w:jc w:val="both"/>
        <w:rPr>
          <w:rFonts w:ascii="Arial" w:hAnsi="Arial" w:cs="Arial"/>
          <w:sz w:val="18"/>
        </w:rPr>
      </w:pPr>
      <w:r>
        <w:rPr>
          <w:rFonts w:cs="Arial" w:ascii="Arial" w:hAnsi="Arial"/>
          <w:sz w:val="18"/>
        </w:rPr>
        <w:t>29. Создание учреждений различных категорий.</w:t>
      </w:r>
    </w:p>
    <w:p>
      <w:pPr>
        <w:pStyle w:val="Normal"/>
        <w:widowControl/>
        <w:spacing w:lineRule="auto" w:line="240"/>
        <w:ind w:firstLine="425"/>
        <w:jc w:val="both"/>
        <w:rPr/>
      </w:pPr>
      <w:r>
        <w:rPr>
          <w:rFonts w:cs="Arial" w:ascii="Arial" w:hAnsi="Arial"/>
          <w:sz w:val="18"/>
        </w:rPr>
        <w:t>Статья 123. Помимо тех сфер, которые Конституция относит к органическому закону, органическим же законом регулируются также следующие вопросы:</w:t>
      </w:r>
    </w:p>
    <w:p>
      <w:pPr>
        <w:pStyle w:val="Normal"/>
        <w:widowControl/>
        <w:spacing w:lineRule="auto" w:line="240"/>
        <w:ind w:firstLine="425"/>
        <w:jc w:val="both"/>
        <w:rPr/>
      </w:pPr>
      <w:r>
        <w:rPr>
          <w:rFonts w:cs="Arial" w:ascii="Arial" w:hAnsi="Arial"/>
          <w:sz w:val="18"/>
        </w:rPr>
        <w:t>организация и функционирование органов государственной власти;</w:t>
      </w:r>
    </w:p>
    <w:p>
      <w:pPr>
        <w:pStyle w:val="Normal"/>
        <w:widowControl/>
        <w:spacing w:lineRule="auto" w:line="240"/>
        <w:ind w:firstLine="425"/>
        <w:jc w:val="both"/>
        <w:rPr>
          <w:rFonts w:ascii="Arial" w:hAnsi="Arial" w:cs="Arial"/>
          <w:sz w:val="18"/>
        </w:rPr>
      </w:pPr>
      <w:r>
        <w:rPr>
          <w:rFonts w:cs="Arial" w:ascii="Arial" w:hAnsi="Arial"/>
          <w:sz w:val="18"/>
        </w:rPr>
        <w:t>избирательный режим;</w:t>
      </w:r>
    </w:p>
    <w:p>
      <w:pPr>
        <w:pStyle w:val="Normal"/>
        <w:widowControl/>
        <w:spacing w:lineRule="auto" w:line="240"/>
        <w:ind w:firstLine="425"/>
        <w:jc w:val="both"/>
        <w:rPr>
          <w:rFonts w:ascii="Arial" w:hAnsi="Arial" w:cs="Arial"/>
          <w:sz w:val="18"/>
        </w:rPr>
      </w:pPr>
      <w:r>
        <w:rPr>
          <w:rFonts w:cs="Arial" w:ascii="Arial" w:hAnsi="Arial"/>
          <w:sz w:val="18"/>
        </w:rPr>
        <w:t>закон, касающийся политических партий;</w:t>
      </w:r>
    </w:p>
    <w:p>
      <w:pPr>
        <w:pStyle w:val="Normal"/>
        <w:widowControl/>
        <w:spacing w:lineRule="auto" w:line="240"/>
        <w:ind w:firstLine="425"/>
        <w:jc w:val="both"/>
        <w:rPr>
          <w:rFonts w:ascii="Arial" w:hAnsi="Arial" w:cs="Arial"/>
          <w:sz w:val="18"/>
        </w:rPr>
      </w:pPr>
      <w:r>
        <w:rPr>
          <w:rFonts w:cs="Arial" w:ascii="Arial" w:hAnsi="Arial"/>
          <w:sz w:val="18"/>
        </w:rPr>
        <w:t>статус магистратур и организация судебной власти;</w:t>
      </w:r>
    </w:p>
    <w:p>
      <w:pPr>
        <w:pStyle w:val="Normal"/>
        <w:widowControl/>
        <w:spacing w:lineRule="auto" w:line="240"/>
        <w:ind w:firstLine="425"/>
        <w:jc w:val="both"/>
        <w:rPr/>
      </w:pPr>
      <w:r>
        <w:rPr>
          <w:rFonts w:cs="Arial" w:ascii="Arial" w:hAnsi="Arial"/>
          <w:sz w:val="18"/>
        </w:rPr>
        <w:t>рамочный закон, касающийся финансового законодательства;</w:t>
      </w:r>
    </w:p>
    <w:p>
      <w:pPr>
        <w:pStyle w:val="Normal"/>
        <w:widowControl/>
        <w:spacing w:lineRule="auto" w:line="240"/>
        <w:ind w:firstLine="425"/>
        <w:jc w:val="both"/>
        <w:rPr/>
      </w:pPr>
      <w:r>
        <w:rPr>
          <w:rFonts w:cs="Arial" w:ascii="Arial" w:hAnsi="Arial"/>
          <w:sz w:val="18"/>
          <w:lang w:val="en-US"/>
        </w:rPr>
        <w:t></w:t>
      </w:r>
      <w:r>
        <w:rPr>
          <w:rFonts w:cs="Arial" w:ascii="Arial" w:hAnsi="Arial"/>
          <w:sz w:val="18"/>
        </w:rPr>
        <w:t>закон, касающийся национальной безопасности.</w:t>
      </w:r>
    </w:p>
    <w:p>
      <w:pPr>
        <w:pStyle w:val="Normal"/>
        <w:widowControl/>
        <w:spacing w:lineRule="auto" w:line="240"/>
        <w:ind w:firstLine="425"/>
        <w:jc w:val="both"/>
        <w:rPr/>
      </w:pPr>
      <w:r>
        <w:rPr>
          <w:rFonts w:cs="Arial" w:ascii="Arial" w:hAnsi="Arial"/>
          <w:sz w:val="18"/>
        </w:rPr>
        <w:t>Органический закон принимается абсолютным большинством депутатов и большинством в три четверти (3/4) членов Национального совета. Он подвергается проверке на соответствие Конституции Конституционным советом до своего подписания.</w:t>
      </w:r>
    </w:p>
    <w:p>
      <w:pPr>
        <w:pStyle w:val="Normal"/>
        <w:widowControl/>
        <w:spacing w:lineRule="auto" w:line="240"/>
        <w:ind w:firstLine="425"/>
        <w:jc w:val="both"/>
        <w:rPr/>
      </w:pPr>
      <w:r>
        <w:rPr>
          <w:rFonts w:cs="Arial" w:ascii="Arial" w:hAnsi="Arial"/>
          <w:sz w:val="18"/>
        </w:rPr>
        <w:t>Статья 124. Во время каникул Национального народного собрания или в периоды между сессиями парламента президент Республики может прибегать к законодательной деятельности путем указов.</w:t>
      </w:r>
    </w:p>
    <w:p>
      <w:pPr>
        <w:pStyle w:val="Normal"/>
        <w:widowControl/>
        <w:spacing w:lineRule="auto" w:line="240"/>
        <w:ind w:firstLine="425"/>
        <w:jc w:val="both"/>
        <w:rPr/>
      </w:pPr>
      <w:r>
        <w:rPr>
          <w:rFonts w:cs="Arial" w:ascii="Arial" w:hAnsi="Arial"/>
          <w:sz w:val="18"/>
        </w:rPr>
        <w:t>Президент Республики выносит изданные им указы на утверждение каждой из палат парламента во время следующей сессии.</w:t>
      </w:r>
    </w:p>
    <w:p>
      <w:pPr>
        <w:pStyle w:val="Normal"/>
        <w:widowControl/>
        <w:spacing w:lineRule="auto" w:line="240"/>
        <w:ind w:firstLine="425"/>
        <w:jc w:val="both"/>
        <w:rPr/>
      </w:pPr>
      <w:r>
        <w:rPr>
          <w:rFonts w:cs="Arial" w:ascii="Arial" w:hAnsi="Arial"/>
          <w:sz w:val="18"/>
        </w:rPr>
        <w:t>Указы, не утвержденные парламентом, не входят в действие.</w:t>
      </w:r>
    </w:p>
    <w:p>
      <w:pPr>
        <w:pStyle w:val="Normal"/>
        <w:widowControl/>
        <w:spacing w:lineRule="auto" w:line="240"/>
        <w:ind w:firstLine="425"/>
        <w:jc w:val="both"/>
        <w:rPr/>
      </w:pPr>
      <w:r>
        <w:rPr>
          <w:rFonts w:cs="Arial" w:ascii="Arial" w:hAnsi="Arial"/>
          <w:sz w:val="18"/>
        </w:rPr>
        <w:t>В исключительных ситуациях, определенных в ст. 93 настоящей Конституции, президент Республики может прибегать к законодательной деятельности путем указов.</w:t>
      </w:r>
    </w:p>
    <w:p>
      <w:pPr>
        <w:pStyle w:val="Normal"/>
        <w:widowControl/>
        <w:spacing w:lineRule="auto" w:line="240"/>
        <w:ind w:firstLine="425"/>
        <w:jc w:val="both"/>
        <w:rPr>
          <w:rFonts w:ascii="Arial" w:hAnsi="Arial" w:cs="Arial"/>
          <w:sz w:val="18"/>
        </w:rPr>
      </w:pPr>
      <w:r>
        <w:rPr>
          <w:rFonts w:cs="Arial" w:ascii="Arial" w:hAnsi="Arial"/>
          <w:sz w:val="18"/>
        </w:rPr>
        <w:t>Указы утверждаются Советом министров.</w:t>
      </w:r>
    </w:p>
    <w:p>
      <w:pPr>
        <w:pStyle w:val="Normal"/>
        <w:widowControl/>
        <w:spacing w:lineRule="auto" w:line="240"/>
        <w:ind w:firstLine="425"/>
        <w:jc w:val="both"/>
        <w:rPr/>
      </w:pPr>
      <w:r>
        <w:rPr>
          <w:rFonts w:cs="Arial" w:ascii="Arial" w:hAnsi="Arial"/>
          <w:sz w:val="18"/>
        </w:rPr>
        <w:t>Статья 125. Сферы регулирования, за исключением тех, которые находятся в ведении закона, подпадают под регламентарные полномочия президента Республики.</w:t>
      </w:r>
    </w:p>
    <w:p>
      <w:pPr>
        <w:pStyle w:val="Normal"/>
        <w:widowControl/>
        <w:spacing w:lineRule="auto" w:line="240"/>
        <w:ind w:firstLine="425"/>
        <w:jc w:val="both"/>
        <w:rPr>
          <w:rFonts w:ascii="Arial" w:hAnsi="Arial" w:cs="Arial"/>
          <w:sz w:val="18"/>
        </w:rPr>
      </w:pPr>
      <w:r>
        <w:rPr>
          <w:rFonts w:cs="Arial" w:ascii="Arial" w:hAnsi="Arial"/>
          <w:sz w:val="18"/>
        </w:rPr>
        <w:t>Выполнение законов подпадает под регламентарную сферу главы правительства.</w:t>
      </w:r>
    </w:p>
    <w:p>
      <w:pPr>
        <w:pStyle w:val="Normal"/>
        <w:widowControl/>
        <w:spacing w:lineRule="auto" w:line="240"/>
        <w:ind w:firstLine="425"/>
        <w:jc w:val="both"/>
        <w:rPr/>
      </w:pPr>
      <w:r>
        <w:rPr>
          <w:rFonts w:cs="Arial" w:ascii="Arial" w:hAnsi="Arial"/>
          <w:sz w:val="18"/>
        </w:rPr>
        <w:t>Статья 126. Законы подписываются президентом в течение 30 дней с того момента, как они были ему переданы.</w:t>
      </w:r>
    </w:p>
    <w:p>
      <w:pPr>
        <w:pStyle w:val="Normal"/>
        <w:widowControl/>
        <w:spacing w:lineRule="auto" w:line="240"/>
        <w:ind w:firstLine="425"/>
        <w:jc w:val="both"/>
        <w:rPr/>
      </w:pPr>
      <w:r>
        <w:rPr>
          <w:rFonts w:cs="Arial" w:ascii="Arial" w:hAnsi="Arial"/>
          <w:sz w:val="18"/>
        </w:rPr>
        <w:t>В случае, если одно из должностных лиц, перечисленных в ст.166, обратилось в Конституционный совет до подписания закона, этот срок приостанавливается до тех пор, пока Конституционный совет не сделает свое заключение в соответствии со ст. 167 настоящей Конституции.</w:t>
      </w:r>
    </w:p>
    <w:p>
      <w:pPr>
        <w:pStyle w:val="Normal"/>
        <w:widowControl/>
        <w:spacing w:lineRule="auto" w:line="240"/>
        <w:ind w:firstLine="425"/>
        <w:jc w:val="both"/>
        <w:rPr/>
      </w:pPr>
      <w:r>
        <w:rPr>
          <w:rFonts w:cs="Arial" w:ascii="Arial" w:hAnsi="Arial"/>
          <w:sz w:val="18"/>
        </w:rPr>
        <w:t>Статья 127. Президент Республики может потребовать второго чтения принятого закона в 30-дневный срок после его принятия.</w:t>
      </w:r>
    </w:p>
    <w:p>
      <w:pPr>
        <w:pStyle w:val="Normal"/>
        <w:widowControl/>
        <w:spacing w:lineRule="auto" w:line="240"/>
        <w:ind w:firstLine="425"/>
        <w:jc w:val="both"/>
        <w:rPr>
          <w:rFonts w:ascii="Arial" w:hAnsi="Arial" w:cs="Arial"/>
          <w:sz w:val="18"/>
        </w:rPr>
      </w:pPr>
      <w:r>
        <w:rPr>
          <w:rFonts w:cs="Arial" w:ascii="Arial" w:hAnsi="Arial"/>
          <w:sz w:val="18"/>
        </w:rPr>
        <w:t>В этом случае для принятия закона необходимы голоса 2/3 депутатов Национальной народной ассамблеи.</w:t>
      </w:r>
    </w:p>
    <w:p>
      <w:pPr>
        <w:pStyle w:val="Normal"/>
        <w:widowControl/>
        <w:spacing w:lineRule="auto" w:line="240"/>
        <w:ind w:firstLine="425"/>
        <w:jc w:val="both"/>
        <w:rPr/>
      </w:pPr>
      <w:r>
        <w:rPr>
          <w:rFonts w:cs="Arial" w:ascii="Arial" w:hAnsi="Arial"/>
          <w:sz w:val="18"/>
        </w:rPr>
        <w:t>Статья 128. Президент Республики может направлять послание парламенту.</w:t>
      </w:r>
    </w:p>
    <w:p>
      <w:pPr>
        <w:pStyle w:val="Normal"/>
        <w:widowControl/>
        <w:spacing w:lineRule="auto" w:line="240"/>
        <w:ind w:firstLine="425"/>
        <w:jc w:val="both"/>
        <w:rPr/>
      </w:pPr>
      <w:r>
        <w:rPr>
          <w:rFonts w:cs="Arial" w:ascii="Arial" w:hAnsi="Arial"/>
          <w:sz w:val="18"/>
        </w:rPr>
        <w:t>Статья 129. После консультаций с председателем Национального народного собрания, председателем Национального совета и с главой правительства президент Республики может принять решение о роспуске Национального народного собрания или назначении досрочных парламентских выборов. В обоих случаях парламентские выборы должны состояться не позднее, чем через три месяца.</w:t>
      </w:r>
    </w:p>
    <w:p>
      <w:pPr>
        <w:pStyle w:val="Normal"/>
        <w:widowControl/>
        <w:spacing w:lineRule="auto" w:line="240"/>
        <w:ind w:firstLine="425"/>
        <w:jc w:val="both"/>
        <w:rPr/>
      </w:pPr>
      <w:r>
        <w:rPr>
          <w:rFonts w:cs="Arial" w:ascii="Arial" w:hAnsi="Arial"/>
          <w:sz w:val="18"/>
        </w:rPr>
        <w:t>Статья 130. По просьбе президента Республики или одного из председателей палат парламент может начать дебаты по внешней политике.</w:t>
      </w:r>
    </w:p>
    <w:p>
      <w:pPr>
        <w:pStyle w:val="Normal"/>
        <w:widowControl/>
        <w:spacing w:lineRule="auto" w:line="240"/>
        <w:ind w:firstLine="425"/>
        <w:jc w:val="both"/>
        <w:rPr/>
      </w:pPr>
      <w:r>
        <w:rPr>
          <w:rFonts w:cs="Arial" w:ascii="Arial" w:hAnsi="Arial"/>
          <w:sz w:val="18"/>
        </w:rPr>
        <w:t>Эти дебаты заканчиваются принятием общей резолюции обеих палат парламента на их совместном заседании, эта резолюция передается президенту Республики.</w:t>
      </w:r>
    </w:p>
    <w:p>
      <w:pPr>
        <w:pStyle w:val="Normal"/>
        <w:widowControl/>
        <w:spacing w:lineRule="auto" w:line="240"/>
        <w:ind w:firstLine="425"/>
        <w:jc w:val="both"/>
        <w:rPr/>
      </w:pPr>
      <w:r>
        <w:rPr>
          <w:rFonts w:cs="Arial" w:ascii="Arial" w:hAnsi="Arial"/>
          <w:sz w:val="18"/>
        </w:rPr>
        <w:t>Статья 131. Соглашения о перемири, мирные договоры, договоры об альянсе или союзе, договоры, касающиеся государственных границ, личного статуса, а также договоры, влекущие за собой расходы, не предусмотренные государственным бюджетом, ратифицируются президентом Республики после их утверждения каждой из палат парламента.</w:t>
      </w:r>
    </w:p>
    <w:p>
      <w:pPr>
        <w:pStyle w:val="Normal"/>
        <w:widowControl/>
        <w:spacing w:lineRule="auto" w:line="240"/>
        <w:ind w:firstLine="425"/>
        <w:jc w:val="both"/>
        <w:rPr/>
      </w:pPr>
      <w:r>
        <w:rPr>
          <w:rFonts w:cs="Arial" w:ascii="Arial" w:hAnsi="Arial"/>
          <w:sz w:val="18"/>
        </w:rPr>
        <w:t>Статья 132. Договоры, ратифицированные президентом Республики, в соответствии с Конституцией стоят над законом.</w:t>
      </w:r>
    </w:p>
    <w:p>
      <w:pPr>
        <w:pStyle w:val="Normal"/>
        <w:widowControl/>
        <w:spacing w:lineRule="auto" w:line="240"/>
        <w:ind w:firstLine="425"/>
        <w:jc w:val="both"/>
        <w:rPr>
          <w:rFonts w:ascii="Arial" w:hAnsi="Arial" w:cs="Arial"/>
          <w:sz w:val="18"/>
        </w:rPr>
      </w:pPr>
      <w:r>
        <w:rPr>
          <w:rFonts w:cs="Arial" w:ascii="Arial" w:hAnsi="Arial"/>
          <w:sz w:val="18"/>
        </w:rPr>
        <w:t>Статья 133. Члены парламента могут делать запрос в правительство по актуальным вопросам.</w:t>
      </w:r>
    </w:p>
    <w:p>
      <w:pPr>
        <w:pStyle w:val="Normal"/>
        <w:widowControl/>
        <w:spacing w:lineRule="auto" w:line="240"/>
        <w:ind w:firstLine="425"/>
        <w:jc w:val="both"/>
        <w:rPr/>
      </w:pPr>
      <w:r>
        <w:rPr>
          <w:rFonts w:cs="Arial" w:ascii="Arial" w:hAnsi="Arial"/>
          <w:sz w:val="18"/>
        </w:rPr>
        <w:t>Комиссии парламента могут заслушивать членов правительства.</w:t>
      </w:r>
    </w:p>
    <w:p>
      <w:pPr>
        <w:pStyle w:val="Normal"/>
        <w:widowControl/>
        <w:spacing w:lineRule="auto" w:line="240"/>
        <w:ind w:firstLine="425"/>
        <w:jc w:val="both"/>
        <w:rPr/>
      </w:pPr>
      <w:r>
        <w:rPr>
          <w:rFonts w:cs="Arial" w:ascii="Arial" w:hAnsi="Arial"/>
          <w:sz w:val="18"/>
        </w:rPr>
        <w:t>Статья 134. Члены парламента могут адресовать в устной или письменной форме любой вопрос любому члену правительства.</w:t>
      </w:r>
    </w:p>
    <w:p>
      <w:pPr>
        <w:pStyle w:val="Normal"/>
        <w:widowControl/>
        <w:spacing w:lineRule="auto" w:line="240"/>
        <w:ind w:firstLine="425"/>
        <w:jc w:val="both"/>
        <w:rPr>
          <w:rFonts w:ascii="Arial" w:hAnsi="Arial" w:cs="Arial"/>
          <w:sz w:val="18"/>
        </w:rPr>
      </w:pPr>
      <w:r>
        <w:rPr>
          <w:rFonts w:cs="Arial" w:ascii="Arial" w:hAnsi="Arial"/>
          <w:sz w:val="18"/>
        </w:rPr>
        <w:t>На письменный вопрос должен быть получен ответ в той же форме не позднее, чем через 30 дней.</w:t>
      </w:r>
    </w:p>
    <w:p>
      <w:pPr>
        <w:pStyle w:val="TextBodyIndent"/>
        <w:rPr/>
      </w:pPr>
      <w:r>
        <w:rPr>
          <w:spacing w:val="-4"/>
        </w:rPr>
        <w:t>На устные вопросы должны быть даны ответы на пленарном заседании.</w:t>
      </w:r>
    </w:p>
    <w:p>
      <w:pPr>
        <w:pStyle w:val="Normal"/>
        <w:widowControl/>
        <w:spacing w:lineRule="auto" w:line="240"/>
        <w:ind w:firstLine="425"/>
        <w:jc w:val="both"/>
        <w:rPr/>
      </w:pPr>
      <w:r>
        <w:rPr>
          <w:rFonts w:cs="Arial" w:ascii="Arial" w:hAnsi="Arial"/>
          <w:sz w:val="18"/>
        </w:rPr>
        <w:t>Если какая-либо одна из палат парламента считает, что устный или письменный ответ члена правительства дает к этому повод, то открываются дебаты в соответствии с условиями, предусмотренными внутренними регламентами Национальной народной ассамблеи и Национального совета.</w:t>
      </w:r>
    </w:p>
    <w:p>
      <w:pPr>
        <w:pStyle w:val="Normal"/>
        <w:widowControl/>
        <w:spacing w:lineRule="auto" w:line="240"/>
        <w:ind w:firstLine="425"/>
        <w:jc w:val="both"/>
        <w:rPr>
          <w:rFonts w:ascii="Arial" w:hAnsi="Arial" w:cs="Arial"/>
          <w:sz w:val="18"/>
        </w:rPr>
      </w:pPr>
      <w:r>
        <w:rPr>
          <w:rFonts w:cs="Arial" w:ascii="Arial" w:hAnsi="Arial"/>
          <w:sz w:val="18"/>
        </w:rPr>
        <w:t>Вопросы и ответы публикуются на тех же условиях, что и протоколы дебатов в парламенте.</w:t>
      </w:r>
    </w:p>
    <w:p>
      <w:pPr>
        <w:pStyle w:val="Normal"/>
        <w:widowControl/>
        <w:spacing w:lineRule="auto" w:line="240"/>
        <w:ind w:firstLine="425"/>
        <w:jc w:val="both"/>
        <w:rPr/>
      </w:pPr>
      <w:r>
        <w:rPr>
          <w:rFonts w:cs="Arial" w:ascii="Arial" w:hAnsi="Arial"/>
          <w:sz w:val="18"/>
        </w:rPr>
        <w:t>Статья 135. Во время дебатов, посвященных заявлению об общей политике, Национальная народная ассамблея может поставить под сомнение ответственность правительства посредством голосования о вынесении вотума недоверия.</w:t>
      </w:r>
    </w:p>
    <w:p>
      <w:pPr>
        <w:pStyle w:val="Normal"/>
        <w:widowControl/>
        <w:spacing w:lineRule="auto" w:line="240"/>
        <w:ind w:firstLine="425"/>
        <w:jc w:val="both"/>
        <w:rPr/>
      </w:pPr>
      <w:r>
        <w:rPr>
          <w:rFonts w:cs="Arial" w:ascii="Arial" w:hAnsi="Arial"/>
          <w:sz w:val="18"/>
        </w:rPr>
        <w:t>Такое голосование может происходить только по инициативе не менее чем 1/7 части депутатов.</w:t>
      </w:r>
    </w:p>
    <w:p>
      <w:pPr>
        <w:pStyle w:val="Normal"/>
        <w:widowControl/>
        <w:spacing w:lineRule="auto" w:line="240"/>
        <w:ind w:firstLine="425"/>
        <w:jc w:val="both"/>
        <w:rPr/>
      </w:pPr>
      <w:r>
        <w:rPr>
          <w:rFonts w:cs="Arial" w:ascii="Arial" w:hAnsi="Arial"/>
          <w:sz w:val="18"/>
        </w:rPr>
        <w:t>Статья 136. Резолюция о вынесении вотума недоверия должна приниматься большинством в две трети (2/3) голосов депутатов.</w:t>
      </w:r>
    </w:p>
    <w:p>
      <w:pPr>
        <w:pStyle w:val="Normal"/>
        <w:widowControl/>
        <w:spacing w:lineRule="auto" w:line="240"/>
        <w:ind w:firstLine="425"/>
        <w:jc w:val="both"/>
        <w:rPr/>
      </w:pPr>
      <w:r>
        <w:rPr>
          <w:rFonts w:cs="Arial" w:ascii="Arial" w:hAnsi="Arial"/>
          <w:sz w:val="18"/>
        </w:rPr>
        <w:t>Голосование может происходить лишь через три (3) дня после представления предложения о вотуме недоверия.</w:t>
      </w:r>
    </w:p>
    <w:p>
      <w:pPr>
        <w:pStyle w:val="TextBodyIndent"/>
        <w:rPr/>
      </w:pPr>
      <w:r>
        <w:rPr>
          <w:spacing w:val="0"/>
        </w:rPr>
        <w:t>Статья 137. Когда резолюция о вынесении вотума недоверия одобрена Национальной народной ассамблеей, глава правительства подает президенту Республики прошение об отставке своего правительства.</w:t>
      </w:r>
    </w:p>
    <w:p>
      <w:pPr>
        <w:pStyle w:val="Normal"/>
        <w:widowControl/>
        <w:spacing w:lineRule="auto" w:line="240"/>
        <w:ind w:firstLine="425"/>
        <w:jc w:val="both"/>
        <w:rPr>
          <w:rFonts w:ascii="Arial" w:hAnsi="Arial" w:cs="Arial"/>
          <w:spacing w:val="0"/>
          <w:sz w:val="18"/>
        </w:rPr>
      </w:pPr>
      <w:r>
        <w:rPr>
          <w:rFonts w:cs="Arial" w:ascii="Arial" w:hAnsi="Arial"/>
          <w:spacing w:val="0"/>
          <w:sz w:val="18"/>
        </w:rPr>
      </w:r>
    </w:p>
    <w:p>
      <w:pPr>
        <w:pStyle w:val="Heading3"/>
        <w:ind w:hanging="0"/>
        <w:rPr/>
      </w:pPr>
      <w:r>
        <w:rPr/>
        <w:t>Глава 3</w:t>
      </w:r>
    </w:p>
    <w:p>
      <w:pPr>
        <w:pStyle w:val="Normal"/>
        <w:widowControl/>
        <w:spacing w:lineRule="auto" w:line="240"/>
        <w:ind w:hanging="0"/>
        <w:jc w:val="center"/>
        <w:rPr>
          <w:rFonts w:ascii="Arial" w:hAnsi="Arial" w:cs="Arial"/>
          <w:sz w:val="18"/>
        </w:rPr>
      </w:pPr>
      <w:r>
        <w:rPr>
          <w:rFonts w:cs="Arial" w:ascii="Arial" w:hAnsi="Arial"/>
          <w:b/>
          <w:sz w:val="18"/>
        </w:rPr>
        <w:t>Судебная власть</w:t>
      </w:r>
    </w:p>
    <w:p>
      <w:pPr>
        <w:pStyle w:val="Normal"/>
        <w:widowControl/>
        <w:spacing w:lineRule="auto" w:line="240"/>
        <w:ind w:firstLine="425"/>
        <w:jc w:val="both"/>
        <w:rPr/>
      </w:pPr>
      <w:r>
        <w:rPr>
          <w:rFonts w:cs="Arial" w:ascii="Arial" w:hAnsi="Arial"/>
          <w:sz w:val="18"/>
        </w:rPr>
        <w:t>Статья 138. Судебная власть является независимой. Она осуществляется в соответствии с законом.</w:t>
      </w:r>
    </w:p>
    <w:p>
      <w:pPr>
        <w:pStyle w:val="Normal"/>
        <w:widowControl/>
        <w:spacing w:lineRule="auto" w:line="240"/>
        <w:ind w:firstLine="425"/>
        <w:jc w:val="both"/>
        <w:rPr/>
      </w:pPr>
      <w:r>
        <w:rPr>
          <w:rFonts w:cs="Arial" w:ascii="Arial" w:hAnsi="Arial"/>
          <w:sz w:val="18"/>
        </w:rPr>
        <w:t>Статья 139. Судебная власть защищает общество и свободы и гарантирует всем и каждому сохранение их фундаментальных прав.</w:t>
      </w:r>
    </w:p>
    <w:p>
      <w:pPr>
        <w:pStyle w:val="Normal"/>
        <w:widowControl/>
        <w:spacing w:lineRule="auto" w:line="240"/>
        <w:ind w:firstLine="425"/>
        <w:jc w:val="both"/>
        <w:rPr/>
      </w:pPr>
      <w:r>
        <w:rPr>
          <w:rFonts w:cs="Arial" w:ascii="Arial" w:hAnsi="Arial"/>
          <w:sz w:val="18"/>
        </w:rPr>
        <w:t>Статья 140. Правосудие основано на принципах законности и равенства.</w:t>
      </w:r>
    </w:p>
    <w:p>
      <w:pPr>
        <w:pStyle w:val="Normal"/>
        <w:widowControl/>
        <w:spacing w:lineRule="auto" w:line="240"/>
        <w:ind w:firstLine="425"/>
        <w:jc w:val="both"/>
        <w:rPr/>
      </w:pPr>
      <w:r>
        <w:rPr>
          <w:rFonts w:cs="Arial" w:ascii="Arial" w:hAnsi="Arial"/>
          <w:sz w:val="18"/>
        </w:rPr>
        <w:t>Оно равно для всех, доступно всем и выражается в соблюдении права.</w:t>
      </w:r>
    </w:p>
    <w:p>
      <w:pPr>
        <w:pStyle w:val="Normal"/>
        <w:widowControl/>
        <w:spacing w:lineRule="auto" w:line="240"/>
        <w:ind w:firstLine="425"/>
        <w:jc w:val="both"/>
        <w:rPr/>
      </w:pPr>
      <w:r>
        <w:rPr>
          <w:rFonts w:cs="Arial" w:ascii="Arial" w:hAnsi="Arial"/>
          <w:sz w:val="18"/>
        </w:rPr>
        <w:t>Статья 141. Правосудие осуществляется от имени народа.</w:t>
      </w:r>
    </w:p>
    <w:p>
      <w:pPr>
        <w:pStyle w:val="Normal"/>
        <w:widowControl/>
        <w:spacing w:lineRule="auto" w:line="240"/>
        <w:ind w:firstLine="425"/>
        <w:jc w:val="both"/>
        <w:rPr/>
      </w:pPr>
      <w:r>
        <w:rPr>
          <w:rFonts w:cs="Arial" w:ascii="Arial" w:hAnsi="Arial"/>
          <w:sz w:val="18"/>
        </w:rPr>
        <w:t>Статья 142. Уголовные наказания подчиняются принципам законности и выносятся в индивидуальном порядке.</w:t>
      </w:r>
    </w:p>
    <w:p>
      <w:pPr>
        <w:pStyle w:val="Normal"/>
        <w:widowControl/>
        <w:spacing w:lineRule="auto" w:line="240"/>
        <w:ind w:firstLine="425"/>
        <w:jc w:val="both"/>
        <w:rPr/>
      </w:pPr>
      <w:r>
        <w:rPr>
          <w:rFonts w:cs="Arial" w:ascii="Arial" w:hAnsi="Arial"/>
          <w:sz w:val="18"/>
        </w:rPr>
        <w:t>Статья 143. Юстиция может рассматривать акты административных властей.</w:t>
      </w:r>
    </w:p>
    <w:p>
      <w:pPr>
        <w:pStyle w:val="Normal"/>
        <w:widowControl/>
        <w:spacing w:lineRule="auto" w:line="240"/>
        <w:ind w:firstLine="425"/>
        <w:jc w:val="both"/>
        <w:rPr>
          <w:rFonts w:ascii="Arial" w:hAnsi="Arial" w:cs="Arial"/>
          <w:sz w:val="18"/>
        </w:rPr>
      </w:pPr>
      <w:r>
        <w:rPr>
          <w:rFonts w:cs="Arial" w:ascii="Arial" w:hAnsi="Arial"/>
          <w:sz w:val="18"/>
        </w:rPr>
        <w:t>Статья 144. Решения судебных органов мотивируются и выносятся на публичных заседаниях.</w:t>
      </w:r>
    </w:p>
    <w:p>
      <w:pPr>
        <w:pStyle w:val="Normal"/>
        <w:widowControl/>
        <w:spacing w:lineRule="auto" w:line="240"/>
        <w:ind w:firstLine="425"/>
        <w:jc w:val="both"/>
        <w:rPr/>
      </w:pPr>
      <w:r>
        <w:rPr>
          <w:rFonts w:cs="Arial" w:ascii="Arial" w:hAnsi="Arial"/>
          <w:sz w:val="18"/>
        </w:rPr>
        <w:t>Статья 145. Все государственные ведомства обязаны всегда, везде и при любых обстоятельствах обеспечивать исполнение судебных решений.</w:t>
      </w:r>
    </w:p>
    <w:p>
      <w:pPr>
        <w:pStyle w:val="Normal"/>
        <w:widowControl/>
        <w:spacing w:lineRule="auto" w:line="240"/>
        <w:ind w:firstLine="425"/>
        <w:jc w:val="both"/>
        <w:rPr/>
      </w:pPr>
      <w:r>
        <w:rPr>
          <w:rFonts w:cs="Arial" w:ascii="Arial" w:hAnsi="Arial"/>
          <w:sz w:val="18"/>
        </w:rPr>
        <w:t>Статья 146. Правосудие осуществляется судьями. В случаях, предусмотренных законом, им могут помогать народные заседатели.</w:t>
      </w:r>
    </w:p>
    <w:p>
      <w:pPr>
        <w:pStyle w:val="Normal"/>
        <w:widowControl/>
        <w:spacing w:lineRule="auto" w:line="240"/>
        <w:ind w:firstLine="425"/>
        <w:jc w:val="both"/>
        <w:rPr>
          <w:rFonts w:ascii="Arial" w:hAnsi="Arial" w:cs="Arial"/>
          <w:sz w:val="18"/>
        </w:rPr>
      </w:pPr>
      <w:r>
        <w:rPr>
          <w:rFonts w:cs="Arial" w:ascii="Arial" w:hAnsi="Arial"/>
          <w:sz w:val="18"/>
        </w:rPr>
        <w:t>Статья 147. Судья подчиняется только закону.</w:t>
      </w:r>
    </w:p>
    <w:p>
      <w:pPr>
        <w:pStyle w:val="Normal"/>
        <w:widowControl/>
        <w:spacing w:lineRule="auto" w:line="240"/>
        <w:ind w:firstLine="425"/>
        <w:jc w:val="both"/>
        <w:rPr/>
      </w:pPr>
      <w:r>
        <w:rPr>
          <w:rFonts w:cs="Arial" w:ascii="Arial" w:hAnsi="Arial"/>
          <w:sz w:val="18"/>
        </w:rPr>
        <w:t>Статья 148. Судья защищается от любых форм давления, вмешательства или маневров, препятствующих осуществлению им своей миссии или его свободной воле.</w:t>
      </w:r>
    </w:p>
    <w:p>
      <w:pPr>
        <w:pStyle w:val="Normal"/>
        <w:widowControl/>
        <w:spacing w:lineRule="auto" w:line="240"/>
        <w:ind w:firstLine="425"/>
        <w:jc w:val="both"/>
        <w:rPr/>
      </w:pPr>
      <w:r>
        <w:rPr>
          <w:rFonts w:cs="Arial" w:ascii="Arial" w:hAnsi="Arial"/>
          <w:sz w:val="18"/>
        </w:rPr>
        <w:t>Статья 149. Судья несет ответственность за свою деятельность перед Высшим судебным советом в формах, предписанных законом.</w:t>
      </w:r>
    </w:p>
    <w:p>
      <w:pPr>
        <w:pStyle w:val="Normal"/>
        <w:widowControl/>
        <w:spacing w:lineRule="auto" w:line="240"/>
        <w:ind w:firstLine="425"/>
        <w:jc w:val="both"/>
        <w:rPr/>
      </w:pPr>
      <w:r>
        <w:rPr>
          <w:rFonts w:cs="Arial" w:ascii="Arial" w:hAnsi="Arial"/>
          <w:sz w:val="18"/>
        </w:rPr>
        <w:t>Статья 150. Закон защищает подсудимого от всяких злоупотреблений или нарушений со стороны судьи.</w:t>
      </w:r>
    </w:p>
    <w:p>
      <w:pPr>
        <w:pStyle w:val="Normal"/>
        <w:widowControl/>
        <w:spacing w:lineRule="auto" w:line="240"/>
        <w:ind w:firstLine="425"/>
        <w:jc w:val="both"/>
        <w:rPr>
          <w:rFonts w:ascii="Arial" w:hAnsi="Arial" w:cs="Arial"/>
          <w:sz w:val="18"/>
        </w:rPr>
      </w:pPr>
      <w:r>
        <w:rPr>
          <w:rFonts w:cs="Arial" w:ascii="Arial" w:hAnsi="Arial"/>
          <w:sz w:val="18"/>
        </w:rPr>
        <w:t>Статья 151. Право на защиту признается.</w:t>
      </w:r>
    </w:p>
    <w:p>
      <w:pPr>
        <w:pStyle w:val="Normal"/>
        <w:widowControl/>
        <w:spacing w:lineRule="auto" w:line="240"/>
        <w:ind w:firstLine="425"/>
        <w:jc w:val="both"/>
        <w:rPr>
          <w:rFonts w:ascii="Arial" w:hAnsi="Arial" w:cs="Arial"/>
          <w:sz w:val="18"/>
        </w:rPr>
      </w:pPr>
      <w:r>
        <w:rPr>
          <w:rFonts w:cs="Arial" w:ascii="Arial" w:hAnsi="Arial"/>
          <w:sz w:val="18"/>
        </w:rPr>
        <w:t>В уголовных делах оно гарантируется.</w:t>
      </w:r>
    </w:p>
    <w:p>
      <w:pPr>
        <w:pStyle w:val="Normal"/>
        <w:widowControl/>
        <w:spacing w:lineRule="auto" w:line="240"/>
        <w:ind w:firstLine="425"/>
        <w:jc w:val="both"/>
        <w:rPr>
          <w:rFonts w:ascii="Arial" w:hAnsi="Arial" w:cs="Arial"/>
          <w:sz w:val="18"/>
        </w:rPr>
      </w:pPr>
      <w:r>
        <w:rPr>
          <w:rFonts w:cs="Arial" w:ascii="Arial" w:hAnsi="Arial"/>
          <w:sz w:val="18"/>
        </w:rPr>
        <w:t>Статья 152. Верховный суд представляет собой орган, регулирующий деятельность судов и трибуналов.</w:t>
      </w:r>
    </w:p>
    <w:p>
      <w:pPr>
        <w:pStyle w:val="Normal"/>
        <w:widowControl/>
        <w:spacing w:lineRule="auto" w:line="240"/>
        <w:ind w:firstLine="425"/>
        <w:jc w:val="both"/>
        <w:rPr/>
      </w:pPr>
      <w:r>
        <w:rPr>
          <w:rFonts w:cs="Arial" w:ascii="Arial" w:hAnsi="Arial"/>
          <w:sz w:val="18"/>
        </w:rPr>
        <w:t>Учреждается Государственный совет – орган, регулирующий деятельность административных юрисдикций.</w:t>
      </w:r>
    </w:p>
    <w:p>
      <w:pPr>
        <w:pStyle w:val="Normal"/>
        <w:widowControl/>
        <w:spacing w:lineRule="auto" w:line="240"/>
        <w:ind w:firstLine="425"/>
        <w:jc w:val="both"/>
        <w:rPr/>
      </w:pPr>
      <w:r>
        <w:rPr>
          <w:rFonts w:cs="Arial" w:ascii="Arial" w:hAnsi="Arial"/>
          <w:sz w:val="18"/>
        </w:rPr>
        <w:t>Верховный суд и Государственный совет осуществляют унификацию юриспруденции по всей территории страны и следят за соблюдением закона.</w:t>
      </w:r>
    </w:p>
    <w:p>
      <w:pPr>
        <w:pStyle w:val="Normal"/>
        <w:widowControl/>
        <w:spacing w:lineRule="auto" w:line="240"/>
        <w:ind w:firstLine="425"/>
        <w:jc w:val="both"/>
        <w:rPr/>
      </w:pPr>
      <w:r>
        <w:rPr>
          <w:rFonts w:cs="Arial" w:ascii="Arial" w:hAnsi="Arial"/>
          <w:sz w:val="18"/>
        </w:rPr>
        <w:t>Учреждается Конфликтный трибунал для урегулирования компетенциальных конфликтов между Верховным судом и Государственным советом.</w:t>
      </w:r>
    </w:p>
    <w:p>
      <w:pPr>
        <w:pStyle w:val="Normal"/>
        <w:widowControl/>
        <w:spacing w:lineRule="auto" w:line="240"/>
        <w:ind w:firstLine="425"/>
        <w:jc w:val="both"/>
        <w:rPr/>
      </w:pPr>
      <w:r>
        <w:rPr>
          <w:rFonts w:cs="Arial" w:ascii="Arial" w:hAnsi="Arial"/>
          <w:sz w:val="18"/>
        </w:rPr>
        <w:t>Статья 153. Организация, порядок функционирования и другие атрибуты Верховного суда, Государственного совета и Конфликтного трибунала определяются органическим законом.</w:t>
      </w:r>
    </w:p>
    <w:p>
      <w:pPr>
        <w:pStyle w:val="Normal"/>
        <w:widowControl/>
        <w:spacing w:lineRule="auto" w:line="240"/>
        <w:ind w:firstLine="425"/>
        <w:jc w:val="both"/>
        <w:rPr/>
      </w:pPr>
      <w:r>
        <w:rPr>
          <w:rFonts w:cs="Arial" w:ascii="Arial" w:hAnsi="Arial"/>
          <w:sz w:val="18"/>
        </w:rPr>
        <w:t>Статья 154. Высший судебный совет возглавляется президентом Республики.</w:t>
      </w:r>
    </w:p>
    <w:p>
      <w:pPr>
        <w:pStyle w:val="Normal"/>
        <w:widowControl/>
        <w:spacing w:lineRule="auto" w:line="240"/>
        <w:ind w:firstLine="425"/>
        <w:jc w:val="both"/>
        <w:rPr/>
      </w:pPr>
      <w:r>
        <w:rPr>
          <w:rFonts w:cs="Arial" w:ascii="Arial" w:hAnsi="Arial"/>
          <w:sz w:val="18"/>
        </w:rPr>
        <w:t>Статья 155. В соответствии с законом Высший судебный совет принимает решения о назначениях, перемещениях и о служебной деятельности судей.</w:t>
      </w:r>
    </w:p>
    <w:p>
      <w:pPr>
        <w:pStyle w:val="Normal"/>
        <w:widowControl/>
        <w:spacing w:lineRule="auto" w:line="240"/>
        <w:ind w:firstLine="425"/>
        <w:jc w:val="both"/>
        <w:rPr/>
      </w:pPr>
      <w:r>
        <w:rPr>
          <w:rFonts w:cs="Arial" w:ascii="Arial" w:hAnsi="Arial"/>
          <w:sz w:val="18"/>
        </w:rPr>
        <w:t>Статья 156. Высший судебный совет дает свое предварительное консультативное мнение по вопросу осуществления права помилования со стороны президента Республики.</w:t>
      </w:r>
    </w:p>
    <w:p>
      <w:pPr>
        <w:pStyle w:val="Normal"/>
        <w:widowControl/>
        <w:spacing w:lineRule="auto" w:line="240"/>
        <w:ind w:firstLine="425"/>
        <w:jc w:val="both"/>
        <w:rPr/>
      </w:pPr>
      <w:r>
        <w:rPr>
          <w:rFonts w:cs="Arial" w:ascii="Arial" w:hAnsi="Arial"/>
          <w:sz w:val="18"/>
        </w:rPr>
        <w:t>Статья 157. Организация, порядок функционирования и другие атрибуты Высшего совета и магистратуры определяются органическим законом.</w:t>
      </w:r>
    </w:p>
    <w:p>
      <w:pPr>
        <w:pStyle w:val="Normal"/>
        <w:widowControl/>
        <w:spacing w:lineRule="auto" w:line="240"/>
        <w:ind w:firstLine="425"/>
        <w:jc w:val="both"/>
        <w:rPr/>
      </w:pPr>
      <w:r>
        <w:rPr>
          <w:rFonts w:cs="Arial" w:ascii="Arial" w:hAnsi="Arial"/>
          <w:sz w:val="18"/>
        </w:rPr>
        <w:t>Статья 158. Учреждается Высший государственный суд для рассмотрения актов, которые могут быть квалифицированы как измена со стороны президента Республики, а также для рассмотрения преступлений, совершенных главой правительства при выполнении им своих функций.</w:t>
      </w:r>
    </w:p>
    <w:p>
      <w:pPr>
        <w:pStyle w:val="Normal"/>
        <w:widowControl/>
        <w:spacing w:lineRule="auto" w:line="240"/>
        <w:ind w:firstLine="425"/>
        <w:jc w:val="both"/>
        <w:rPr/>
      </w:pPr>
      <w:r>
        <w:rPr>
          <w:rFonts w:cs="Arial" w:ascii="Arial" w:hAnsi="Arial"/>
          <w:sz w:val="18"/>
        </w:rPr>
        <w:t>Состав, организация и порядок деятельности Высшего государственного суда, а также необходимые для этого процедуры определяются органическим законом.</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Раздел III</w:t>
      </w:r>
    </w:p>
    <w:p>
      <w:pPr>
        <w:pStyle w:val="Normal"/>
        <w:widowControl/>
        <w:spacing w:lineRule="auto" w:line="240"/>
        <w:ind w:hanging="0"/>
        <w:jc w:val="center"/>
        <w:rPr>
          <w:rFonts w:ascii="Arial" w:hAnsi="Arial" w:cs="Arial"/>
          <w:sz w:val="18"/>
        </w:rPr>
      </w:pPr>
      <w:r>
        <w:rPr>
          <w:rFonts w:cs="Arial" w:ascii="Arial" w:hAnsi="Arial"/>
          <w:sz w:val="18"/>
        </w:rPr>
        <w:t>О КОНТРОЛЕ И КОНСУЛЬТАТИВНЫХ ИНСТИТУТАХ</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1</w:t>
      </w:r>
    </w:p>
    <w:p>
      <w:pPr>
        <w:pStyle w:val="Normal"/>
        <w:widowControl/>
        <w:spacing w:lineRule="auto" w:line="240"/>
        <w:ind w:hanging="0"/>
        <w:jc w:val="center"/>
        <w:rPr>
          <w:rFonts w:ascii="Arial" w:hAnsi="Arial" w:cs="Arial"/>
          <w:sz w:val="18"/>
        </w:rPr>
      </w:pPr>
      <w:r>
        <w:rPr>
          <w:rFonts w:cs="Arial" w:ascii="Arial" w:hAnsi="Arial"/>
          <w:b/>
          <w:sz w:val="18"/>
        </w:rPr>
        <w:t>О контроле</w:t>
      </w:r>
    </w:p>
    <w:p>
      <w:pPr>
        <w:pStyle w:val="Normal"/>
        <w:widowControl/>
        <w:spacing w:lineRule="auto" w:line="240"/>
        <w:ind w:firstLine="425"/>
        <w:jc w:val="both"/>
        <w:rPr/>
      </w:pPr>
      <w:r>
        <w:rPr>
          <w:rFonts w:cs="Arial" w:ascii="Arial" w:hAnsi="Arial"/>
          <w:sz w:val="18"/>
        </w:rPr>
        <w:t>Статья 159. Избранные ассамблеи обеспечивают функции контроля на общественном уровне.</w:t>
      </w:r>
    </w:p>
    <w:p>
      <w:pPr>
        <w:pStyle w:val="Normal"/>
        <w:widowControl/>
        <w:spacing w:lineRule="auto" w:line="240"/>
        <w:ind w:firstLine="425"/>
        <w:jc w:val="both"/>
        <w:rPr/>
      </w:pPr>
      <w:r>
        <w:rPr>
          <w:rFonts w:cs="Arial" w:ascii="Arial" w:hAnsi="Arial"/>
          <w:sz w:val="18"/>
        </w:rPr>
        <w:t>Статья 160. Правительство отчитывается перед каждой из палат парламента об использовании бюджетных ассигнований, которые были утверждены парламентом на данный финансовый год.</w:t>
      </w:r>
    </w:p>
    <w:p>
      <w:pPr>
        <w:pStyle w:val="Normal"/>
        <w:widowControl/>
        <w:spacing w:lineRule="auto" w:line="240"/>
        <w:ind w:firstLine="425"/>
        <w:jc w:val="both"/>
        <w:rPr/>
      </w:pPr>
      <w:r>
        <w:rPr>
          <w:rFonts w:cs="Arial" w:ascii="Arial" w:hAnsi="Arial"/>
          <w:sz w:val="18"/>
        </w:rPr>
        <w:t>Финансовый год завершается принятием каждой из палат закона об исполнении государственного бюджета за отчетный период.</w:t>
      </w:r>
    </w:p>
    <w:p>
      <w:pPr>
        <w:pStyle w:val="Normal"/>
        <w:widowControl/>
        <w:spacing w:lineRule="auto" w:line="240"/>
        <w:ind w:firstLine="425"/>
        <w:jc w:val="both"/>
        <w:rPr/>
      </w:pPr>
      <w:r>
        <w:rPr>
          <w:rFonts w:cs="Arial" w:ascii="Arial" w:hAnsi="Arial"/>
          <w:sz w:val="18"/>
        </w:rPr>
        <w:t>Статья 161. Каждая из палат парламента может в пределах своих полномочий учредить в любой момент следственную комиссию для расследования любого дела, представляющего общественный интерес.</w:t>
      </w:r>
    </w:p>
    <w:p>
      <w:pPr>
        <w:pStyle w:val="Normal"/>
        <w:widowControl/>
        <w:spacing w:lineRule="auto" w:line="240"/>
        <w:ind w:firstLine="425"/>
        <w:jc w:val="both"/>
        <w:rPr/>
      </w:pPr>
      <w:r>
        <w:rPr>
          <w:rFonts w:cs="Arial" w:ascii="Arial" w:hAnsi="Arial"/>
          <w:sz w:val="18"/>
        </w:rPr>
        <w:t>Статья 162. Контрольные учреждения и органы должны следить за соответствием законодательной и исполнительной деятельности Конституции и контролировать формы использования и управления материальными средствами и общественными фондами.</w:t>
      </w:r>
    </w:p>
    <w:p>
      <w:pPr>
        <w:pStyle w:val="Normal"/>
        <w:widowControl/>
        <w:spacing w:lineRule="auto" w:line="240"/>
        <w:ind w:firstLine="425"/>
        <w:jc w:val="both"/>
        <w:rPr/>
      </w:pPr>
      <w:r>
        <w:rPr>
          <w:rFonts w:cs="Arial" w:ascii="Arial" w:hAnsi="Arial"/>
          <w:sz w:val="18"/>
        </w:rPr>
        <w:t>Статья 163. Для контроля за соблюдением Конституции создается Конституционный совет. Наряду с этим Конституционный совет следит за законным ходом референдумов, избрания президента Республики и парламентских выборов.</w:t>
      </w:r>
    </w:p>
    <w:p>
      <w:pPr>
        <w:pStyle w:val="Normal"/>
        <w:widowControl/>
        <w:spacing w:lineRule="auto" w:line="240"/>
        <w:ind w:firstLine="425"/>
        <w:jc w:val="both"/>
        <w:rPr>
          <w:rFonts w:ascii="Arial" w:hAnsi="Arial" w:cs="Arial"/>
          <w:sz w:val="18"/>
        </w:rPr>
      </w:pPr>
      <w:r>
        <w:rPr>
          <w:rFonts w:cs="Arial" w:ascii="Arial" w:hAnsi="Arial"/>
          <w:sz w:val="18"/>
        </w:rPr>
        <w:t>Он объявляет результаты голосования.</w:t>
      </w:r>
    </w:p>
    <w:p>
      <w:pPr>
        <w:pStyle w:val="Normal"/>
        <w:widowControl/>
        <w:spacing w:lineRule="auto" w:line="240"/>
        <w:ind w:firstLine="425"/>
        <w:jc w:val="both"/>
        <w:rPr/>
      </w:pPr>
      <w:r>
        <w:rPr>
          <w:rFonts w:cs="Arial" w:ascii="Arial" w:hAnsi="Arial"/>
          <w:sz w:val="18"/>
        </w:rPr>
        <w:t>Статья 164. Конституционный совет состоит из девяти (9) членов: четверо (4) назначаются президентом Республики, в том числе председатель, двое (2) избираются Национальным народным собранием, двое (2) – Национальным советом, один (1) – Государственным советом.</w:t>
      </w:r>
    </w:p>
    <w:p>
      <w:pPr>
        <w:pStyle w:val="Normal"/>
        <w:widowControl/>
        <w:spacing w:lineRule="auto" w:line="240"/>
        <w:ind w:firstLine="425"/>
        <w:jc w:val="both"/>
        <w:rPr/>
      </w:pPr>
      <w:r>
        <w:rPr>
          <w:rFonts w:cs="Arial" w:ascii="Arial" w:hAnsi="Arial"/>
          <w:sz w:val="18"/>
        </w:rPr>
        <w:t>Сразу после избрания или назначения в Конституционный совет его члены прекращают любую другую деятельность.</w:t>
      </w:r>
    </w:p>
    <w:p>
      <w:pPr>
        <w:pStyle w:val="Normal"/>
        <w:widowControl/>
        <w:spacing w:lineRule="auto" w:line="240"/>
        <w:ind w:firstLine="425"/>
        <w:jc w:val="both"/>
        <w:rPr>
          <w:rFonts w:ascii="Arial" w:hAnsi="Arial" w:cs="Arial"/>
          <w:sz w:val="18"/>
        </w:rPr>
      </w:pPr>
      <w:r>
        <w:rPr>
          <w:rFonts w:cs="Arial" w:ascii="Arial" w:hAnsi="Arial"/>
          <w:sz w:val="18"/>
        </w:rPr>
        <w:t>Председатель Конституционного совета назначается президентом Республики сроком на шесть лет.</w:t>
      </w:r>
    </w:p>
    <w:p>
      <w:pPr>
        <w:pStyle w:val="Normal"/>
        <w:widowControl/>
        <w:spacing w:lineRule="auto" w:line="240"/>
        <w:ind w:firstLine="425"/>
        <w:jc w:val="both"/>
        <w:rPr>
          <w:rFonts w:ascii="Arial" w:hAnsi="Arial" w:cs="Arial"/>
          <w:sz w:val="18"/>
        </w:rPr>
      </w:pPr>
      <w:r>
        <w:rPr>
          <w:rFonts w:cs="Arial" w:ascii="Arial" w:hAnsi="Arial"/>
          <w:sz w:val="18"/>
        </w:rPr>
        <w:t>Члены Конституционного совета избираются один раз на 6-летний срок. Их состав подлежит обновлению наполовину каждые три года.</w:t>
      </w:r>
    </w:p>
    <w:p>
      <w:pPr>
        <w:pStyle w:val="Normal"/>
        <w:widowControl/>
        <w:spacing w:lineRule="auto" w:line="240"/>
        <w:ind w:firstLine="425"/>
        <w:jc w:val="both"/>
        <w:rPr/>
      </w:pPr>
      <w:r>
        <w:rPr>
          <w:rFonts w:cs="Arial" w:ascii="Arial" w:hAnsi="Arial"/>
          <w:sz w:val="18"/>
        </w:rPr>
        <w:t>Статья 165. Кроме других полномочий, возлагаемых на него иными положениями Конституции, Конституционный совет высказывается о соответствии договоров, законов и постановлений положениям Конституции либо путем уведомления, если последние не вступили в силу, либо путем вынесения решения в противном случае.</w:t>
      </w:r>
    </w:p>
    <w:p>
      <w:pPr>
        <w:pStyle w:val="Normal"/>
        <w:widowControl/>
        <w:spacing w:lineRule="auto" w:line="240"/>
        <w:ind w:firstLine="425"/>
        <w:jc w:val="both"/>
        <w:rPr/>
      </w:pPr>
      <w:r>
        <w:rPr>
          <w:rFonts w:cs="Arial" w:ascii="Arial" w:hAnsi="Arial"/>
          <w:sz w:val="18"/>
        </w:rPr>
        <w:t>Конституционный совет по представлению президента Республики в обязательном порядке высказывает свое мнение о соответствии Конституции органических законов после их принятия парламентом.</w:t>
      </w:r>
    </w:p>
    <w:p>
      <w:pPr>
        <w:pStyle w:val="Normal"/>
        <w:widowControl/>
        <w:spacing w:lineRule="auto" w:line="240"/>
        <w:ind w:firstLine="425"/>
        <w:jc w:val="both"/>
        <w:rPr/>
      </w:pPr>
      <w:r>
        <w:rPr>
          <w:rFonts w:cs="Arial" w:ascii="Arial" w:hAnsi="Arial"/>
          <w:sz w:val="18"/>
        </w:rPr>
        <w:t>Конституционный совет высказывается также в форме, предусмотренной предыдущим абзацем, о соответствии внутреннего регламента каждой из палат парламента положениям Конституции.</w:t>
      </w:r>
    </w:p>
    <w:p>
      <w:pPr>
        <w:pStyle w:val="Normal"/>
        <w:widowControl/>
        <w:spacing w:lineRule="auto" w:line="240"/>
        <w:ind w:firstLine="425"/>
        <w:jc w:val="both"/>
        <w:rPr/>
      </w:pPr>
      <w:r>
        <w:rPr>
          <w:rFonts w:cs="Arial" w:ascii="Arial" w:hAnsi="Arial"/>
          <w:sz w:val="18"/>
        </w:rPr>
        <w:t>Статья 166. Конституционный совет созывается президентом Республики, председателем Национального народного собрания, либо председателем Национального совета.</w:t>
      </w:r>
    </w:p>
    <w:p>
      <w:pPr>
        <w:pStyle w:val="Normal"/>
        <w:widowControl/>
        <w:spacing w:lineRule="auto" w:line="240"/>
        <w:ind w:firstLine="425"/>
        <w:jc w:val="both"/>
        <w:rPr/>
      </w:pPr>
      <w:r>
        <w:rPr>
          <w:rFonts w:cs="Arial" w:ascii="Arial" w:hAnsi="Arial"/>
          <w:sz w:val="18"/>
        </w:rPr>
        <w:t>Статья 167. Конституционный совет заседает за закрытыми дверями; его мнение или решение выносится через 20 дней после поступления к нему документа.</w:t>
      </w:r>
    </w:p>
    <w:p>
      <w:pPr>
        <w:pStyle w:val="Normal"/>
        <w:widowControl/>
        <w:spacing w:lineRule="auto" w:line="240"/>
        <w:ind w:firstLine="425"/>
        <w:jc w:val="both"/>
        <w:rPr>
          <w:rFonts w:ascii="Arial" w:hAnsi="Arial" w:cs="Arial"/>
          <w:sz w:val="18"/>
        </w:rPr>
      </w:pPr>
      <w:r>
        <w:rPr>
          <w:rFonts w:cs="Arial" w:ascii="Arial" w:hAnsi="Arial"/>
          <w:sz w:val="18"/>
        </w:rPr>
        <w:t>Конституционный совет устанавливает правила своей деятельности.</w:t>
      </w:r>
    </w:p>
    <w:p>
      <w:pPr>
        <w:pStyle w:val="Normal"/>
        <w:widowControl/>
        <w:spacing w:lineRule="auto" w:line="240"/>
        <w:ind w:firstLine="425"/>
        <w:jc w:val="both"/>
        <w:rPr/>
      </w:pPr>
      <w:r>
        <w:rPr>
          <w:rFonts w:cs="Arial" w:ascii="Arial" w:hAnsi="Arial"/>
          <w:sz w:val="18"/>
        </w:rPr>
        <w:t>Статья 168. Если Конституционный совет решает, что какой-либо договор, соглашение или конвенция противоречат Конституции, они не подлежат ратификации.</w:t>
      </w:r>
    </w:p>
    <w:p>
      <w:pPr>
        <w:pStyle w:val="TextBodyIndent"/>
        <w:rPr/>
      </w:pPr>
      <w:r>
        <w:rPr>
          <w:spacing w:val="4"/>
        </w:rPr>
        <w:t>Статья 169. Если Конституционный совет сочтет, что какое-либо законодательное решение или регламентарное постановление противоречат Конституции, то они теряют силу с момента вынесения решения Совета.</w:t>
      </w:r>
    </w:p>
    <w:p>
      <w:pPr>
        <w:pStyle w:val="Normal"/>
        <w:widowControl/>
        <w:spacing w:lineRule="auto" w:line="240"/>
        <w:ind w:firstLine="425"/>
        <w:jc w:val="both"/>
        <w:rPr/>
      </w:pPr>
      <w:r>
        <w:rPr>
          <w:rFonts w:cs="Arial" w:ascii="Arial" w:hAnsi="Arial"/>
          <w:sz w:val="18"/>
        </w:rPr>
        <w:t>Статья 170. Учреждается Суд отчетности, на который возлагается контроль за финансами государства, территориальных коллективов и государственных учреждений.</w:t>
      </w:r>
    </w:p>
    <w:p>
      <w:pPr>
        <w:pStyle w:val="Normal"/>
        <w:widowControl/>
        <w:spacing w:lineRule="auto" w:line="240"/>
        <w:ind w:firstLine="425"/>
        <w:jc w:val="both"/>
        <w:rPr/>
      </w:pPr>
      <w:r>
        <w:rPr>
          <w:rFonts w:cs="Arial" w:ascii="Arial" w:hAnsi="Arial"/>
          <w:sz w:val="18"/>
        </w:rPr>
        <w:t>Суд отчетности составляет ежегодный доклад, направляемый президенту Республики.</w:t>
      </w:r>
    </w:p>
    <w:p>
      <w:pPr>
        <w:pStyle w:val="Normal"/>
        <w:widowControl/>
        <w:spacing w:lineRule="auto" w:line="240"/>
        <w:ind w:firstLine="425"/>
        <w:jc w:val="both"/>
        <w:rPr>
          <w:rFonts w:ascii="Arial" w:hAnsi="Arial" w:cs="Arial"/>
          <w:sz w:val="18"/>
        </w:rPr>
      </w:pPr>
      <w:r>
        <w:rPr>
          <w:rFonts w:cs="Arial" w:ascii="Arial" w:hAnsi="Arial"/>
          <w:sz w:val="18"/>
        </w:rPr>
        <w:t>Закон определяет полномочия, организацию и порядок деятельности Суда отчетности и санкции за выявленные им нарушения.</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sz w:val="18"/>
        </w:rPr>
        <w:t>Глава 2</w:t>
      </w:r>
    </w:p>
    <w:p>
      <w:pPr>
        <w:pStyle w:val="Normal"/>
        <w:widowControl/>
        <w:spacing w:lineRule="auto" w:line="240"/>
        <w:ind w:hanging="0"/>
        <w:jc w:val="center"/>
        <w:rPr>
          <w:rFonts w:ascii="Arial" w:hAnsi="Arial" w:cs="Arial"/>
          <w:sz w:val="18"/>
        </w:rPr>
      </w:pPr>
      <w:r>
        <w:rPr>
          <w:rFonts w:cs="Arial" w:ascii="Arial" w:hAnsi="Arial"/>
          <w:b/>
          <w:sz w:val="18"/>
        </w:rPr>
        <w:t>Консультативные учреждения</w:t>
      </w:r>
    </w:p>
    <w:p>
      <w:pPr>
        <w:pStyle w:val="Normal"/>
        <w:widowControl/>
        <w:spacing w:lineRule="auto" w:line="240"/>
        <w:ind w:firstLine="425"/>
        <w:jc w:val="both"/>
        <w:rPr/>
      </w:pPr>
      <w:r>
        <w:rPr>
          <w:rFonts w:cs="Arial" w:ascii="Arial" w:hAnsi="Arial"/>
          <w:sz w:val="18"/>
        </w:rPr>
        <w:t>Статья 171. При президенте Республики учреждается Высший исламский совет, в функции которого входит:</w:t>
      </w:r>
    </w:p>
    <w:p>
      <w:pPr>
        <w:pStyle w:val="Normal"/>
        <w:widowControl/>
        <w:spacing w:lineRule="auto" w:line="240"/>
        <w:ind w:firstLine="425"/>
        <w:jc w:val="both"/>
        <w:rPr/>
      </w:pPr>
      <w:r>
        <w:rPr>
          <w:rFonts w:cs="Arial" w:ascii="Arial" w:hAnsi="Arial"/>
          <w:sz w:val="18"/>
          <w:lang w:val="en-US"/>
        </w:rPr>
        <w:t></w:t>
      </w:r>
      <w:r>
        <w:rPr>
          <w:rFonts w:cs="Arial" w:ascii="Arial" w:hAnsi="Arial"/>
          <w:sz w:val="18"/>
        </w:rPr>
        <w:t>способствовать и поощрять развитие иджтихада;</w:t>
      </w:r>
    </w:p>
    <w:p>
      <w:pPr>
        <w:pStyle w:val="Normal"/>
        <w:widowControl/>
        <w:spacing w:lineRule="auto" w:line="240"/>
        <w:ind w:firstLine="425"/>
        <w:jc w:val="both"/>
        <w:rPr/>
      </w:pPr>
      <w:r>
        <w:rPr>
          <w:rFonts w:cs="Arial" w:ascii="Arial" w:hAnsi="Arial"/>
          <w:sz w:val="18"/>
          <w:lang w:val="en-US"/>
        </w:rPr>
        <w:t></w:t>
      </w:r>
      <w:r>
        <w:rPr>
          <w:rFonts w:cs="Arial" w:ascii="Arial" w:hAnsi="Arial"/>
          <w:sz w:val="18"/>
        </w:rPr>
        <w:t>высказывать свое мнение по тем вопросам, которые ему поручены с точки зрения их соответствия религиозным предписаниям;</w:t>
      </w:r>
    </w:p>
    <w:p>
      <w:pPr>
        <w:pStyle w:val="Normal"/>
        <w:widowControl/>
        <w:spacing w:lineRule="auto" w:line="240"/>
        <w:ind w:firstLine="425"/>
        <w:jc w:val="both"/>
        <w:rPr/>
      </w:pPr>
      <w:r>
        <w:rPr>
          <w:rFonts w:cs="Arial" w:ascii="Arial" w:hAnsi="Arial"/>
          <w:sz w:val="18"/>
          <w:lang w:val="en-US"/>
        </w:rPr>
        <w:t></w:t>
      </w:r>
      <w:r>
        <w:rPr>
          <w:rFonts w:cs="Arial" w:ascii="Arial" w:hAnsi="Arial"/>
          <w:sz w:val="18"/>
        </w:rPr>
        <w:t>представлять президенту Республики регулярный отчет о своей деятельности.</w:t>
      </w:r>
    </w:p>
    <w:p>
      <w:pPr>
        <w:pStyle w:val="Normal"/>
        <w:widowControl/>
        <w:spacing w:lineRule="auto" w:line="240"/>
        <w:ind w:firstLine="425"/>
        <w:jc w:val="both"/>
        <w:rPr/>
      </w:pPr>
      <w:r>
        <w:rPr>
          <w:rFonts w:cs="Arial" w:ascii="Arial" w:hAnsi="Arial"/>
          <w:sz w:val="18"/>
        </w:rPr>
        <w:t>Статья 172. Высший исламский совет состоит из пятнадцати (15) членов. Его председатель назначается президентом Республики из числа национальных деятелей, имеющих высокую компетенцию в различных областях науки.</w:t>
      </w:r>
    </w:p>
    <w:p>
      <w:pPr>
        <w:pStyle w:val="Normal"/>
        <w:widowControl/>
        <w:spacing w:lineRule="auto" w:line="240"/>
        <w:ind w:firstLine="425"/>
        <w:jc w:val="both"/>
        <w:rPr/>
      </w:pPr>
      <w:r>
        <w:rPr>
          <w:rFonts w:cs="Arial" w:ascii="Arial" w:hAnsi="Arial"/>
          <w:sz w:val="18"/>
        </w:rPr>
        <w:t>Статья 173. Создается Высший совет безопасности под председательством президента. Этот орган призван высказывать ему свое мнение по всем вопросам, относящимся к национальной безопасности.</w:t>
      </w:r>
    </w:p>
    <w:p>
      <w:pPr>
        <w:pStyle w:val="Normal"/>
        <w:widowControl/>
        <w:spacing w:lineRule="auto" w:line="240"/>
        <w:ind w:firstLine="425"/>
        <w:jc w:val="both"/>
        <w:rPr>
          <w:rFonts w:ascii="Arial" w:hAnsi="Arial" w:cs="Arial"/>
          <w:sz w:val="18"/>
        </w:rPr>
      </w:pPr>
      <w:r>
        <w:rPr>
          <w:rFonts w:cs="Arial" w:ascii="Arial" w:hAnsi="Arial"/>
          <w:sz w:val="18"/>
        </w:rPr>
        <w:t>Формы организации и деятельности Высшего совета безопасности определяются президентом Республики.</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Heading3"/>
        <w:ind w:hanging="0"/>
        <w:rPr/>
      </w:pPr>
      <w:r>
        <w:rPr/>
        <w:t>Раздел IV</w:t>
      </w:r>
    </w:p>
    <w:p>
      <w:pPr>
        <w:pStyle w:val="Normal"/>
        <w:widowControl/>
        <w:spacing w:lineRule="auto" w:line="240"/>
        <w:ind w:hanging="0"/>
        <w:jc w:val="center"/>
        <w:rPr>
          <w:rFonts w:ascii="Arial" w:hAnsi="Arial" w:cs="Arial"/>
          <w:sz w:val="18"/>
        </w:rPr>
      </w:pPr>
      <w:r>
        <w:rPr>
          <w:rFonts w:cs="Arial" w:ascii="Arial" w:hAnsi="Arial"/>
          <w:sz w:val="18"/>
        </w:rPr>
        <w:t>ПЕРЕСМОТР КОНСТИТУЦИИ</w:t>
      </w:r>
    </w:p>
    <w:p>
      <w:pPr>
        <w:pStyle w:val="Normal"/>
        <w:widowControl/>
        <w:spacing w:lineRule="auto" w:line="240"/>
        <w:ind w:hanging="142"/>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Статья 174. Решение об изменении Конституции принимается по инициативе президента Республики, выносится в идентичной формулировке на голосование в Национальное народное собрание и в Национальный совет на тех же условиях, что и текст законодательного акта.</w:t>
      </w:r>
    </w:p>
    <w:p>
      <w:pPr>
        <w:pStyle w:val="Normal"/>
        <w:widowControl/>
        <w:spacing w:lineRule="auto" w:line="240"/>
        <w:ind w:firstLine="425"/>
        <w:jc w:val="both"/>
        <w:rPr/>
      </w:pPr>
      <w:r>
        <w:rPr>
          <w:rFonts w:cs="Arial" w:ascii="Arial" w:hAnsi="Arial"/>
          <w:sz w:val="18"/>
        </w:rPr>
        <w:t>Это решение выносится на одобрение народа путем референдума через 50 дней после его одобрения парламентом.</w:t>
      </w:r>
    </w:p>
    <w:p>
      <w:pPr>
        <w:pStyle w:val="Normal"/>
        <w:widowControl/>
        <w:spacing w:lineRule="auto" w:line="240"/>
        <w:ind w:firstLine="425"/>
        <w:jc w:val="both"/>
        <w:rPr/>
      </w:pPr>
      <w:r>
        <w:rPr>
          <w:rFonts w:cs="Arial" w:ascii="Arial" w:hAnsi="Arial"/>
          <w:sz w:val="18"/>
        </w:rPr>
        <w:t>Изменения в Конституцию, одобренные народом, вводятся в действие президентом Республики.</w:t>
      </w:r>
    </w:p>
    <w:p>
      <w:pPr>
        <w:pStyle w:val="Normal"/>
        <w:widowControl/>
        <w:spacing w:lineRule="auto" w:line="240"/>
        <w:ind w:firstLine="425"/>
        <w:jc w:val="both"/>
        <w:rPr/>
      </w:pPr>
      <w:r>
        <w:rPr>
          <w:rFonts w:cs="Arial" w:ascii="Arial" w:hAnsi="Arial"/>
          <w:sz w:val="18"/>
        </w:rPr>
        <w:t>Статья 175. Закон, предусматривающий пересмотр Конституции, отвергнутый народом, теряет силу.</w:t>
      </w:r>
    </w:p>
    <w:p>
      <w:pPr>
        <w:pStyle w:val="Normal"/>
        <w:widowControl/>
        <w:spacing w:lineRule="auto" w:line="240"/>
        <w:ind w:firstLine="425"/>
        <w:jc w:val="both"/>
        <w:rPr/>
      </w:pPr>
      <w:r>
        <w:rPr>
          <w:rFonts w:cs="Arial" w:ascii="Arial" w:hAnsi="Arial"/>
          <w:sz w:val="18"/>
        </w:rPr>
        <w:t>Он не может быть вновь передан на рассмотрение народа в период деятельности этого состава парламента.</w:t>
      </w:r>
    </w:p>
    <w:p>
      <w:pPr>
        <w:pStyle w:val="Normal"/>
        <w:widowControl/>
        <w:spacing w:lineRule="auto" w:line="240"/>
        <w:ind w:firstLine="425"/>
        <w:jc w:val="both"/>
        <w:rPr/>
      </w:pPr>
      <w:r>
        <w:rPr>
          <w:rFonts w:cs="Arial" w:ascii="Arial" w:hAnsi="Arial"/>
          <w:sz w:val="18"/>
        </w:rPr>
        <w:t>Статья 176. В случае, если по обоснованному уведомлению Конституционного совета законопроект об изменении Конституции никоим образом не посягает на основные принципы алжирского общества, на права и свободы личности и гражданина, никоим образом не затрагивает существующую систему власти и институтов, президент Республики может ввести в действие закон об изменении Конституции без вынесения его на всенародный референдум в случае его принятия 3/4 голосов членов обеих палат парламента.</w:t>
      </w:r>
    </w:p>
    <w:p>
      <w:pPr>
        <w:pStyle w:val="Normal"/>
        <w:widowControl/>
        <w:spacing w:lineRule="auto" w:line="240"/>
        <w:ind w:firstLine="425"/>
        <w:jc w:val="both"/>
        <w:rPr/>
      </w:pPr>
      <w:r>
        <w:rPr>
          <w:rFonts w:cs="Arial" w:ascii="Arial" w:hAnsi="Arial"/>
          <w:sz w:val="18"/>
        </w:rPr>
        <w:t>Статья 177. Три четверти (3/4) членов обеих палат парламента на совместном заседании могут предложить изменения в Конституцию и представить их президенту Республики, который может вынести эти изменения на референдум.</w:t>
      </w:r>
    </w:p>
    <w:p>
      <w:pPr>
        <w:pStyle w:val="Normal"/>
        <w:widowControl/>
        <w:spacing w:lineRule="auto" w:line="240"/>
        <w:ind w:firstLine="425"/>
        <w:jc w:val="both"/>
        <w:rPr>
          <w:rFonts w:ascii="Arial" w:hAnsi="Arial" w:cs="Arial"/>
          <w:sz w:val="18"/>
        </w:rPr>
      </w:pPr>
      <w:r>
        <w:rPr>
          <w:rFonts w:cs="Arial" w:ascii="Arial" w:hAnsi="Arial"/>
          <w:sz w:val="18"/>
        </w:rPr>
        <w:t>В случае их одобрения, эти изменения входят в силу.</w:t>
      </w:r>
    </w:p>
    <w:p>
      <w:pPr>
        <w:pStyle w:val="Normal"/>
        <w:widowControl/>
        <w:spacing w:lineRule="auto" w:line="240"/>
        <w:ind w:firstLine="425"/>
        <w:jc w:val="both"/>
        <w:rPr>
          <w:rFonts w:ascii="Arial" w:hAnsi="Arial" w:cs="Arial"/>
          <w:sz w:val="18"/>
        </w:rPr>
      </w:pPr>
      <w:r>
        <w:rPr>
          <w:rFonts w:cs="Arial" w:ascii="Arial" w:hAnsi="Arial"/>
          <w:sz w:val="18"/>
        </w:rPr>
        <w:t>Статья 178. Любые изменения в Конституции не должны наносить ущерба:</w:t>
      </w:r>
    </w:p>
    <w:p>
      <w:pPr>
        <w:pStyle w:val="Normal"/>
        <w:widowControl/>
        <w:spacing w:lineRule="auto" w:line="240"/>
        <w:ind w:firstLine="425"/>
        <w:jc w:val="both"/>
        <w:rPr>
          <w:rFonts w:ascii="Arial" w:hAnsi="Arial" w:cs="Arial"/>
          <w:sz w:val="18"/>
        </w:rPr>
      </w:pPr>
      <w:r>
        <w:rPr>
          <w:rFonts w:cs="Arial" w:ascii="Arial" w:hAnsi="Arial"/>
          <w:sz w:val="18"/>
        </w:rPr>
        <w:t>1. республиканскому характеру государства;</w:t>
      </w:r>
    </w:p>
    <w:p>
      <w:pPr>
        <w:pStyle w:val="Normal"/>
        <w:widowControl/>
        <w:spacing w:lineRule="auto" w:line="240"/>
        <w:ind w:firstLine="425"/>
        <w:jc w:val="both"/>
        <w:rPr/>
      </w:pPr>
      <w:r>
        <w:rPr>
          <w:rFonts w:cs="Arial" w:ascii="Arial" w:hAnsi="Arial"/>
          <w:sz w:val="18"/>
        </w:rPr>
        <w:t>2. демократическому порядку, основанному на многопартийности;</w:t>
      </w:r>
    </w:p>
    <w:p>
      <w:pPr>
        <w:pStyle w:val="Normal"/>
        <w:widowControl/>
        <w:spacing w:lineRule="auto" w:line="240"/>
        <w:ind w:firstLine="425"/>
        <w:jc w:val="both"/>
        <w:rPr>
          <w:rFonts w:ascii="Arial" w:hAnsi="Arial" w:cs="Arial"/>
          <w:sz w:val="18"/>
        </w:rPr>
      </w:pPr>
      <w:r>
        <w:rPr>
          <w:rFonts w:cs="Arial" w:ascii="Arial" w:hAnsi="Arial"/>
          <w:sz w:val="18"/>
        </w:rPr>
        <w:t>3. исламу как государственной религии;</w:t>
      </w:r>
    </w:p>
    <w:p>
      <w:pPr>
        <w:pStyle w:val="Normal"/>
        <w:widowControl/>
        <w:spacing w:lineRule="auto" w:line="240"/>
        <w:ind w:firstLine="425"/>
        <w:jc w:val="both"/>
        <w:rPr/>
      </w:pPr>
      <w:r>
        <w:rPr>
          <w:rFonts w:cs="Arial" w:ascii="Arial" w:hAnsi="Arial"/>
          <w:sz w:val="18"/>
        </w:rPr>
        <w:t>4. арабскому языку как языку государственному и официальному;</w:t>
      </w:r>
    </w:p>
    <w:p>
      <w:pPr>
        <w:pStyle w:val="Normal"/>
        <w:widowControl/>
        <w:spacing w:lineRule="auto" w:line="240"/>
        <w:ind w:firstLine="425"/>
        <w:jc w:val="both"/>
        <w:rPr/>
      </w:pPr>
      <w:r>
        <w:rPr>
          <w:rFonts w:cs="Arial" w:ascii="Arial" w:hAnsi="Arial"/>
          <w:sz w:val="18"/>
        </w:rPr>
        <w:t>5. фундаментальным свободам, правам человека и гражданина;</w:t>
      </w:r>
    </w:p>
    <w:p>
      <w:pPr>
        <w:pStyle w:val="Normal"/>
        <w:widowControl/>
        <w:spacing w:lineRule="auto" w:line="240"/>
        <w:ind w:firstLine="425"/>
        <w:jc w:val="both"/>
        <w:rPr>
          <w:rFonts w:ascii="Arial" w:hAnsi="Arial" w:cs="Arial"/>
          <w:sz w:val="18"/>
        </w:rPr>
      </w:pPr>
      <w:r>
        <w:rPr>
          <w:rFonts w:cs="Arial" w:ascii="Arial" w:hAnsi="Arial"/>
          <w:sz w:val="18"/>
        </w:rPr>
        <w:t>6. единству и целостности национальной территории.</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Heading3"/>
        <w:ind w:hanging="0"/>
        <w:rPr/>
      </w:pPr>
      <w:r>
        <w:rPr/>
        <w:t>Переходные положения</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Статья 179. Законодательная инстанция, существующая на момент вступления в силу настоящей Конституции, действует до истечения срока своего мандата. По истечении срока мандата законодательной инстанции и до избрания Национальной народной ассамблеи президент Республики осуществляет законодательную деятельность путем издания указов, в том числе в сферах, регулируемых органическими законами.</w:t>
      </w:r>
    </w:p>
    <w:p>
      <w:pPr>
        <w:pStyle w:val="Normal"/>
        <w:widowControl/>
        <w:spacing w:lineRule="auto" w:line="240"/>
        <w:ind w:firstLine="425"/>
        <w:jc w:val="both"/>
        <w:rPr/>
      </w:pPr>
      <w:r>
        <w:rPr>
          <w:rFonts w:cs="Arial" w:ascii="Arial" w:hAnsi="Arial"/>
          <w:sz w:val="18"/>
        </w:rPr>
        <w:t>Статья 180. До начала работы институтов, предусмотренных настоящей Конституцией:</w:t>
      </w:r>
    </w:p>
    <w:p>
      <w:pPr>
        <w:pStyle w:val="Normal"/>
        <w:widowControl/>
        <w:spacing w:lineRule="auto" w:line="240"/>
        <w:ind w:firstLine="425"/>
        <w:jc w:val="both"/>
        <w:rPr/>
      </w:pPr>
      <w:r>
        <w:rPr>
          <w:rFonts w:cs="Arial" w:ascii="Arial" w:hAnsi="Arial"/>
          <w:sz w:val="18"/>
        </w:rPr>
        <w:t>Действующие законы, относящиеся к органической сфере, применяются до внесения в них поправок или замены в соответствии с процедурами, предусмотренными Конституцией;</w:t>
      </w:r>
    </w:p>
    <w:p>
      <w:pPr>
        <w:pStyle w:val="Normal"/>
        <w:widowControl/>
        <w:spacing w:lineRule="auto" w:line="240"/>
        <w:ind w:firstLine="425"/>
        <w:jc w:val="both"/>
        <w:rPr/>
      </w:pPr>
      <w:r>
        <w:rPr>
          <w:rFonts w:cs="Arial" w:ascii="Arial" w:hAnsi="Arial"/>
          <w:sz w:val="18"/>
        </w:rPr>
        <w:t>Конституционный совет в своем нынешнем составе осуществляет прерогативы, предусмотренные для него настоящей Конституцией, до начала работы институтов, которые будут созданы на его основе. Любые изменения или добавления должны осуществляться с учетом статьи 164 (абзац 3) настоящей Конституции, при необходимости прибегая к жеребьевке.</w:t>
      </w:r>
    </w:p>
    <w:p>
      <w:pPr>
        <w:pStyle w:val="Normal"/>
        <w:widowControl/>
        <w:spacing w:lineRule="auto" w:line="240"/>
        <w:ind w:firstLine="425"/>
        <w:jc w:val="both"/>
        <w:rPr/>
      </w:pPr>
      <w:r>
        <w:rPr>
          <w:rFonts w:cs="Arial" w:ascii="Arial" w:hAnsi="Arial"/>
          <w:sz w:val="18"/>
        </w:rPr>
        <w:t>После своего избрания Национальная народная ассамблея осуществляет всю полноту законодательной власти до начала работы Национального совета. Президент Республики может отложить вступление в силу законов, принятых по инициативе депутатов, до их утверждения Национальным советом.</w:t>
      </w:r>
    </w:p>
    <w:p>
      <w:pPr>
        <w:pStyle w:val="Normal"/>
        <w:widowControl/>
        <w:spacing w:lineRule="auto" w:line="240"/>
        <w:ind w:firstLine="425"/>
        <w:jc w:val="both"/>
        <w:rPr/>
      </w:pPr>
      <w:r>
        <w:rPr>
          <w:rFonts w:cs="Arial" w:ascii="Arial" w:hAnsi="Arial"/>
          <w:sz w:val="18"/>
        </w:rPr>
        <w:t>Статья 181. Обновление наполовину состава Национального совета в течение срока действия его первого мандата осуществляется через 3 года путем жеребьевки. Замена членов Национального совета проводится на тех же условиях и с помощью той же процедуры, что и во время их избрания или назначения.</w:t>
      </w:r>
    </w:p>
    <w:p>
      <w:pPr>
        <w:pStyle w:val="Normal"/>
        <w:widowControl/>
        <w:spacing w:lineRule="auto" w:line="240"/>
        <w:ind w:firstLine="425"/>
        <w:jc w:val="both"/>
        <w:rPr/>
      </w:pPr>
      <w:r>
        <w:rPr>
          <w:rFonts w:cs="Arial" w:ascii="Arial" w:hAnsi="Arial"/>
          <w:sz w:val="18"/>
        </w:rPr>
        <w:t>Жеребьевка не касается председателя Национального совета, который полностью осуществляет свой первый шестилетний мандат.</w:t>
      </w:r>
    </w:p>
    <w:p>
      <w:pPr>
        <w:pStyle w:val="Normal"/>
        <w:widowControl/>
        <w:spacing w:lineRule="auto" w:line="240"/>
        <w:ind w:firstLine="425"/>
        <w:jc w:val="both"/>
        <w:rPr/>
      </w:pPr>
      <w:r>
        <w:rPr>
          <w:rFonts w:cs="Arial" w:ascii="Arial" w:hAnsi="Arial"/>
          <w:sz w:val="18"/>
        </w:rPr>
        <w:t>Статья 182. Президент Республики вводит в действие текст изменений в Конституцию, одобренный народом, который будет исполняться как основной закон Республики.</w:t>
      </w:r>
      <w:r>
        <w:br w:type="page"/>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БИБЛИОГРАФИЯ</w:t>
      </w:r>
    </w:p>
    <w:p>
      <w:pPr>
        <w:pStyle w:val="Normal"/>
        <w:widowControl/>
        <w:spacing w:lineRule="auto" w:line="240"/>
        <w:ind w:hanging="0"/>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40"/>
        <w:ind w:hanging="0"/>
        <w:jc w:val="center"/>
        <w:rPr>
          <w:rFonts w:ascii="Times New Roman" w:hAnsi="Times New Roman" w:cs="Times New Roman"/>
          <w:sz w:val="18"/>
        </w:rPr>
      </w:pPr>
      <w:r>
        <w:rPr>
          <w:rFonts w:cs="Times New Roman" w:ascii="Times New Roman" w:hAnsi="Times New Roman"/>
          <w:i/>
          <w:sz w:val="18"/>
        </w:rPr>
        <w:t>Источники и литература</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1. АНДР. Конституция и законодательные акты. – М., 1983.</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2. Конституции государств Африки. – М., 1966.</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3. Национальная Хартия АНДР 1976 г. – М., 1979.</w:t>
      </w:r>
    </w:p>
    <w:p>
      <w:pPr>
        <w:pStyle w:val="Normal"/>
        <w:widowControl/>
        <w:spacing w:lineRule="auto" w:line="240"/>
        <w:ind w:firstLine="425"/>
        <w:jc w:val="both"/>
        <w:rPr/>
      </w:pPr>
      <w:r>
        <w:rPr>
          <w:rFonts w:cs="Times New Roman" w:ascii="Times New Roman" w:hAnsi="Times New Roman"/>
          <w:sz w:val="18"/>
        </w:rPr>
        <w:t>4. Национальная Хартия АНДР 1986 г. (на ар. яз.). – Алжир, 1986.</w:t>
      </w:r>
    </w:p>
    <w:p>
      <w:pPr>
        <w:pStyle w:val="Normal"/>
        <w:widowControl/>
        <w:spacing w:lineRule="auto" w:line="240"/>
        <w:ind w:firstLine="425"/>
        <w:jc w:val="both"/>
        <w:rPr/>
      </w:pPr>
      <w:r>
        <w:rPr>
          <w:rFonts w:cs="Times New Roman" w:ascii="Times New Roman" w:hAnsi="Times New Roman"/>
          <w:sz w:val="18"/>
        </w:rPr>
        <w:t>5. Отчет об итогах официального визита делегации Государственной Думы Российской Федерации во главе с заместителем Председателя Государственной Думы М.С.Гуцерие-вым в Алжир (26-30 марта 1998 г.).</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6. Речи и выступления Шадли Бенджедида (на ар. яз.). – Алжир, 1980.</w:t>
      </w:r>
    </w:p>
    <w:p>
      <w:pPr>
        <w:pStyle w:val="Normal"/>
        <w:widowControl/>
        <w:spacing w:lineRule="auto" w:line="240"/>
        <w:ind w:firstLine="425"/>
        <w:jc w:val="both"/>
        <w:rPr/>
      </w:pPr>
      <w:r>
        <w:rPr>
          <w:rFonts w:cs="Times New Roman" w:ascii="Times New Roman" w:hAnsi="Times New Roman"/>
          <w:sz w:val="18"/>
        </w:rPr>
        <w:t>7. Хартия об аграрной революции (на ар. яз.). – Алжир 1971.</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8. Charte d, Alger 1964.</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9. Constitution d1976, Alger, 1977.</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10. Constitution algerienne (regle de la democratie) 1989, Magreb, Editions internationnales, 1989.</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11. Constitution de la RADP du 28 novembre 1996, Ministere de l’interieur des collectivites locales et de l, Alger, 1996.</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12. Front Islamique du Salut (FIS). Elections communales du 12 juin 1990, Alger, Bureau executif de la commune de Kouba, 1990.</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13. Le Statut du FLN, Revolution africaine 1980, № 855.</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14. Manifeste du FIS pour la justice et la paix en Algerie (Conseil de coordination du FIS), 11 janvier 1999.</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15. Projet de programme politique du FIS le 7 mars 1989, Alger, 1989.</w:t>
      </w:r>
    </w:p>
    <w:p>
      <w:pPr>
        <w:pStyle w:val="Normal"/>
        <w:widowControl/>
        <w:spacing w:lineRule="auto" w:line="240"/>
        <w:ind w:firstLine="425"/>
        <w:jc w:val="both"/>
        <w:rPr/>
      </w:pPr>
      <w:r>
        <w:rPr>
          <w:rFonts w:cs="Times New Roman" w:ascii="Times New Roman" w:hAnsi="Times New Roman"/>
          <w:sz w:val="18"/>
          <w:lang w:val="fr-FR"/>
        </w:rPr>
        <w:t>16. Projet de societe du FIS, Alger, 13.05.1990.</w:t>
      </w:r>
    </w:p>
    <w:p>
      <w:pPr>
        <w:pStyle w:val="Normal"/>
        <w:widowControl/>
        <w:spacing w:lineRule="auto" w:line="240"/>
        <w:ind w:firstLine="425"/>
        <w:jc w:val="both"/>
        <w:rPr/>
      </w:pPr>
      <w:r>
        <w:rPr>
          <w:rFonts w:cs="Times New Roman" w:ascii="Times New Roman" w:hAnsi="Times New Roman"/>
          <w:sz w:val="18"/>
          <w:lang w:val="en-US"/>
        </w:rPr>
        <w:t>17. Report of the panel appointed by the Secretary General of the United Nation to gather information on the situation in Algeria in order to provide the international community with greater clarity on that situation, New York 1998.</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18. Алжир: Справочник. – М., 1997.</w:t>
      </w:r>
    </w:p>
    <w:p>
      <w:pPr>
        <w:pStyle w:val="Normal"/>
        <w:widowControl/>
        <w:spacing w:lineRule="auto" w:line="240"/>
        <w:ind w:firstLine="425"/>
        <w:jc w:val="both"/>
        <w:rPr/>
      </w:pPr>
      <w:r>
        <w:rPr>
          <w:rFonts w:cs="Times New Roman" w:ascii="Times New Roman" w:hAnsi="Times New Roman"/>
          <w:sz w:val="18"/>
        </w:rPr>
        <w:t>19. Арабский мир: Три десятилетия независимого развития. – М., 1990.</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20. Арабские страны Западной Азии и Северной Африки. – М., 1997.</w:t>
      </w:r>
    </w:p>
    <w:p>
      <w:pPr>
        <w:pStyle w:val="TextBodyIndent"/>
        <w:rPr/>
      </w:pPr>
      <w:r>
        <w:rPr>
          <w:rFonts w:cs="Times New Roman" w:ascii="Times New Roman" w:hAnsi="Times New Roman"/>
          <w:spacing w:val="4"/>
        </w:rPr>
        <w:t>21. Арабские страны: Проблемы социально-экономичес-кого и общественно-политического развития / Под. ред. Исаева В.А., Филоника А.О. – М., 1995.</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22. Бабкин с. Э. Миронова Е.И. Алжир: Три года на грани гражданской войны. – М., 1995.</w:t>
      </w:r>
    </w:p>
    <w:p>
      <w:pPr>
        <w:pStyle w:val="Normal"/>
        <w:widowControl/>
        <w:spacing w:lineRule="auto" w:line="240"/>
        <w:ind w:firstLine="425"/>
        <w:jc w:val="both"/>
        <w:rPr/>
      </w:pPr>
      <w:r>
        <w:rPr>
          <w:rFonts w:cs="Times New Roman" w:ascii="Times New Roman" w:hAnsi="Times New Roman"/>
          <w:sz w:val="18"/>
        </w:rPr>
        <w:t>23. Ближний Восток и современность. – М., 1998. – Вып. 5.</w:t>
      </w:r>
    </w:p>
    <w:p>
      <w:pPr>
        <w:pStyle w:val="Normal"/>
        <w:widowControl/>
        <w:spacing w:lineRule="auto" w:line="240"/>
        <w:ind w:firstLine="425"/>
        <w:jc w:val="both"/>
        <w:rPr/>
      </w:pPr>
      <w:r>
        <w:rPr>
          <w:rFonts w:cs="Times New Roman" w:ascii="Times New Roman" w:hAnsi="Times New Roman"/>
          <w:sz w:val="18"/>
        </w:rPr>
        <w:t>24. Государственное право буржуазных и освободившихся стран. – М., 1988.</w:t>
      </w:r>
    </w:p>
    <w:p>
      <w:pPr>
        <w:pStyle w:val="Normal"/>
        <w:widowControl/>
        <w:spacing w:lineRule="auto" w:line="240"/>
        <w:ind w:firstLine="425"/>
        <w:jc w:val="both"/>
        <w:rPr/>
      </w:pPr>
      <w:r>
        <w:rPr>
          <w:rFonts w:cs="Times New Roman" w:ascii="Times New Roman" w:hAnsi="Times New Roman"/>
          <w:sz w:val="18"/>
        </w:rPr>
        <w:t>25. Иванова И.П. Особенности воспроизводства общественного продукта в арабских странах. – М., 1987.</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26. История Алжира в новое и новейшее время. – М., 1992.</w:t>
      </w:r>
    </w:p>
    <w:p>
      <w:pPr>
        <w:pStyle w:val="Normal"/>
        <w:widowControl/>
        <w:spacing w:lineRule="auto" w:line="240"/>
        <w:ind w:firstLine="425"/>
        <w:jc w:val="both"/>
        <w:rPr/>
      </w:pPr>
      <w:r>
        <w:rPr>
          <w:rFonts w:cs="Times New Roman" w:ascii="Times New Roman" w:hAnsi="Times New Roman"/>
          <w:sz w:val="18"/>
        </w:rPr>
        <w:t>27. Комар В.И. Идейно-политическое развитие ФНО Алжира (1954-1984). – М., 1985.</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28. Ланда Р.Г. История алжирской революции 1954-1962. – М., 1983.</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29. Ланда Р.Г. Страны Магриба: Общество и традиции. – М., 1988.</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30. Мирский Г.И. Третий мир: Общество, власть, армия. – М., 1989.</w:t>
      </w:r>
    </w:p>
    <w:p>
      <w:pPr>
        <w:pStyle w:val="Normal"/>
        <w:widowControl/>
        <w:spacing w:lineRule="auto" w:line="240"/>
        <w:ind w:firstLine="425"/>
        <w:jc w:val="both"/>
        <w:rPr/>
      </w:pPr>
      <w:r>
        <w:rPr>
          <w:rFonts w:cs="Times New Roman" w:ascii="Times New Roman" w:hAnsi="Times New Roman"/>
          <w:sz w:val="18"/>
        </w:rPr>
        <w:t>31. Национализм и «национальный социализм» в арабских странах: Теория и практика / Под ред. Вирабова А.Г. – М., 1996.</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32. Новейшая история арабских стран Африки. – М., 1990.</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33. Освободившиеся страны и международное право. – М., 1987.</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34. Региональные конфликты в Азии и Северной Африке. – М., 1997.</w:t>
      </w:r>
    </w:p>
    <w:p>
      <w:pPr>
        <w:pStyle w:val="Normal"/>
        <w:widowControl/>
        <w:spacing w:lineRule="auto" w:line="240"/>
        <w:ind w:firstLine="425"/>
        <w:jc w:val="both"/>
        <w:rPr/>
      </w:pPr>
      <w:r>
        <w:rPr>
          <w:rFonts w:cs="Times New Roman" w:ascii="Times New Roman" w:hAnsi="Times New Roman"/>
          <w:sz w:val="18"/>
        </w:rPr>
        <w:t>35. Страны Ближнего Востока: Актуальные проблемы современности / Под ред. Сейранян Б.Г. – М., 1998.</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36. Algerie 19 juin 1965, Alger 1965.</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37. Algerie. Guide des indicateurs economiques et sociaux 1994-1997, Alger 1998.</w:t>
      </w:r>
    </w:p>
    <w:p>
      <w:pPr>
        <w:pStyle w:val="Normal"/>
        <w:widowControl/>
        <w:spacing w:lineRule="auto" w:line="240"/>
        <w:ind w:firstLine="425"/>
        <w:jc w:val="both"/>
        <w:rPr/>
      </w:pPr>
      <w:r>
        <w:rPr>
          <w:rFonts w:cs="Times New Roman" w:ascii="Times New Roman" w:hAnsi="Times New Roman"/>
          <w:sz w:val="18"/>
          <w:lang w:val="fr-FR"/>
        </w:rPr>
        <w:t>38. Balhi Mohamed. Chroniques infernales (Algerie: 1990-1995), Alger 1997.</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39. Bouchama Kamel. Le FLN a-t-il jamais eu le pouvoir? 1962-1992, Alger 1995.</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40. Boudersa Maamar. La ruine de lalgerienne sous Chadli. Alger 1993.</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41. Boukhobza M. Octobre 1988: evolution ou rupture? Alger, 1989.</w:t>
      </w:r>
    </w:p>
    <w:p>
      <w:pPr>
        <w:pStyle w:val="Normal"/>
        <w:widowControl/>
        <w:spacing w:lineRule="auto" w:line="240"/>
        <w:ind w:firstLine="425"/>
        <w:jc w:val="both"/>
        <w:rPr/>
      </w:pPr>
      <w:r>
        <w:rPr>
          <w:rFonts w:cs="Times New Roman" w:ascii="Times New Roman" w:hAnsi="Times New Roman"/>
          <w:sz w:val="18"/>
          <w:lang w:val="fr-FR"/>
        </w:rPr>
        <w:t>42. Ecrement Marc. Independence politique et liberation economique. Un quart de siecle du developpement de l, Alger</w:t>
      </w:r>
      <w:r>
        <w:rPr>
          <w:rFonts w:cs="Times New Roman" w:ascii="Times New Roman" w:hAnsi="Times New Roman"/>
          <w:sz w:val="18"/>
          <w:lang w:val="en-US"/>
        </w:rPr>
        <w:t xml:space="preserve"> 1986.</w:t>
      </w:r>
    </w:p>
    <w:p>
      <w:pPr>
        <w:pStyle w:val="Normal"/>
        <w:widowControl/>
        <w:spacing w:lineRule="auto" w:line="240"/>
        <w:ind w:firstLine="425"/>
        <w:jc w:val="both"/>
        <w:rPr>
          <w:rFonts w:ascii="Times New Roman" w:hAnsi="Times New Roman" w:cs="Times New Roman"/>
          <w:sz w:val="18"/>
          <w:lang w:val="en-US"/>
        </w:rPr>
      </w:pPr>
      <w:r>
        <w:rPr>
          <w:rFonts w:cs="Times New Roman" w:ascii="Times New Roman" w:hAnsi="Times New Roman"/>
          <w:sz w:val="18"/>
          <w:lang w:val="en-US"/>
        </w:rPr>
        <w:t>43. George Joffi. Algeria in crisis, London, 1998.</w:t>
      </w:r>
    </w:p>
    <w:p>
      <w:pPr>
        <w:pStyle w:val="Normal"/>
        <w:widowControl/>
        <w:spacing w:lineRule="auto" w:line="240"/>
        <w:ind w:firstLine="425"/>
        <w:jc w:val="both"/>
        <w:rPr/>
      </w:pPr>
      <w:r>
        <w:rPr>
          <w:rFonts w:cs="Times New Roman" w:ascii="Times New Roman" w:hAnsi="Times New Roman"/>
          <w:sz w:val="18"/>
          <w:lang w:val="en-US"/>
        </w:rPr>
        <w:t>44. Graham E. Fuller. Algeria. The next fundamentalist state? Arroyo Center, 1996.</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45. Hadjadj Djillali. Corruption et democratie en Algerie, La Dispute/Snedit, Paris, 1999.</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46. Mahmoudi Abderrahmane. Les financiers de la mort, Alger, 1996.</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47. Malti Djallal. La nouvelle guerre d(dix cles pour comprendre), Edition la Decouverte, Paris XIII, 1999.</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48. Martinez Luis. La guerre civile en Algerie (1990-1998), Edition Karthala, Paris, 1999.</w:t>
      </w:r>
    </w:p>
    <w:p>
      <w:pPr>
        <w:pStyle w:val="Normal"/>
        <w:widowControl/>
        <w:spacing w:lineRule="auto" w:line="240"/>
        <w:ind w:firstLine="425"/>
        <w:jc w:val="both"/>
        <w:rPr/>
      </w:pPr>
      <w:r>
        <w:rPr>
          <w:rFonts w:cs="Times New Roman" w:ascii="Times New Roman" w:hAnsi="Times New Roman"/>
          <w:sz w:val="18"/>
          <w:lang w:val="en-US"/>
        </w:rPr>
        <w:t>49. Willis Michael. The islamist challenge in Algeria. A political history, New York, 1996.</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50. Yefsah Abdelkader. La question du pouvoir en Algerie, Alger, 1990</w:t>
      </w:r>
    </w:p>
    <w:p>
      <w:pPr>
        <w:pStyle w:val="Normal"/>
        <w:widowControl/>
        <w:spacing w:lineRule="auto" w:line="240"/>
        <w:ind w:firstLine="425"/>
        <w:jc w:val="both"/>
        <w:rPr>
          <w:rFonts w:ascii="Times New Roman" w:hAnsi="Times New Roman" w:cs="Times New Roman"/>
          <w:sz w:val="18"/>
          <w:lang w:val="en-US"/>
        </w:rPr>
      </w:pPr>
      <w:r>
        <w:rPr>
          <w:rFonts w:cs="Times New Roman" w:ascii="Times New Roman" w:hAnsi="Times New Roman"/>
          <w:sz w:val="18"/>
          <w:lang w:val="en-US"/>
        </w:rPr>
      </w:r>
    </w:p>
    <w:p>
      <w:pPr>
        <w:pStyle w:val="Heading4"/>
        <w:ind w:hanging="0"/>
        <w:rPr/>
      </w:pPr>
      <w:r>
        <w:rPr/>
        <w:t>Периодические издания</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51. Азия и Африка сегодня.</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52. Бюллетень иностранной коммерческой информации.</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53. Вестник ИТАР-ТАСС.</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54. Восток (Народы Азии и Африки).</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55. Известия.</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56. Компас ИТАР-ТАСС.</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57. Afrique-Asie,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58. Algerie-Actualite, Alger.</w:t>
      </w:r>
    </w:p>
    <w:p>
      <w:pPr>
        <w:pStyle w:val="Normal"/>
        <w:widowControl/>
        <w:spacing w:lineRule="auto" w:line="240"/>
        <w:ind w:firstLine="425"/>
        <w:jc w:val="both"/>
        <w:rPr/>
      </w:pPr>
      <w:r>
        <w:rPr>
          <w:rFonts w:cs="Times New Roman" w:ascii="Times New Roman" w:hAnsi="Times New Roman"/>
          <w:sz w:val="18"/>
          <w:lang w:val="fr-FR"/>
        </w:rPr>
        <w:t>59. Annuaire de ldu Nord,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0. Annuaire statistique de l, Alger.</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1. Economie et politique,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2. El-Moudjahid, Alger.</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3. Jeune Afrique,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4. Journaj officiel de la RADP.</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5. Humanite,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6. Le Monde,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7. Maghreb-Machrek,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8. Monde diplomatique, Paris.</w:t>
      </w:r>
    </w:p>
    <w:p>
      <w:pPr>
        <w:pStyle w:val="Normal"/>
        <w:widowControl/>
        <w:spacing w:lineRule="auto" w:line="240"/>
        <w:ind w:firstLine="425"/>
        <w:jc w:val="both"/>
        <w:rPr>
          <w:rFonts w:ascii="Times New Roman" w:hAnsi="Times New Roman" w:cs="Times New Roman"/>
          <w:sz w:val="18"/>
          <w:lang w:val="fr-FR"/>
        </w:rPr>
      </w:pPr>
      <w:r>
        <w:rPr>
          <w:rFonts w:cs="Times New Roman" w:ascii="Times New Roman" w:hAnsi="Times New Roman"/>
          <w:sz w:val="18"/>
          <w:lang w:val="fr-FR"/>
        </w:rPr>
        <w:t>69. Revolution Africaine, Alger.</w:t>
      </w:r>
    </w:p>
    <w:p>
      <w:pPr>
        <w:pStyle w:val="Normal"/>
        <w:widowControl/>
        <w:spacing w:lineRule="auto" w:line="240"/>
        <w:ind w:firstLine="425"/>
        <w:jc w:val="both"/>
        <w:rPr>
          <w:rFonts w:ascii="Times New Roman" w:hAnsi="Times New Roman" w:cs="Times New Roman"/>
          <w:sz w:val="18"/>
          <w:lang w:val="en-US"/>
        </w:rPr>
      </w:pPr>
      <w:r>
        <w:rPr>
          <w:rFonts w:cs="Times New Roman" w:ascii="Times New Roman" w:hAnsi="Times New Roman"/>
          <w:sz w:val="18"/>
          <w:lang w:val="en-US"/>
        </w:rPr>
        <w:t>70. Middle East Economic Digest, London.</w:t>
      </w:r>
    </w:p>
    <w:p>
      <w:pPr>
        <w:pStyle w:val="Normal"/>
        <w:widowControl/>
        <w:spacing w:lineRule="auto" w:line="240"/>
        <w:ind w:firstLine="425"/>
        <w:jc w:val="both"/>
        <w:rPr>
          <w:rFonts w:ascii="Times New Roman" w:hAnsi="Times New Roman" w:cs="Times New Roman"/>
          <w:sz w:val="18"/>
        </w:rPr>
      </w:pPr>
      <w:r>
        <w:rPr>
          <w:rFonts w:cs="Times New Roman" w:ascii="Times New Roman" w:hAnsi="Times New Roman"/>
          <w:sz w:val="18"/>
        </w:rPr>
        <w:t>71. Аль-Мункиз, Алжир.</w:t>
      </w:r>
    </w:p>
    <w:p>
      <w:pPr>
        <w:pStyle w:val="TextBodyIndent"/>
        <w:rPr>
          <w:rFonts w:ascii="Times New Roman" w:hAnsi="Times New Roman" w:cs="Times New Roman"/>
          <w:spacing w:val="0"/>
        </w:rPr>
      </w:pPr>
      <w:r>
        <w:rPr>
          <w:rFonts w:cs="Times New Roman" w:ascii="Times New Roman" w:hAnsi="Times New Roman"/>
          <w:spacing w:val="0"/>
        </w:rPr>
        <w:t>72. Аш-Шааб, Алжир.</w:t>
      </w:r>
      <w:r>
        <w:br w:type="page"/>
      </w:r>
    </w:p>
    <w:p>
      <w:pPr>
        <w:pStyle w:val="Normal"/>
        <w:widowControl/>
        <w:spacing w:lineRule="auto" w:line="240"/>
        <w:ind w:hanging="0"/>
        <w:jc w:val="center"/>
        <w:rPr>
          <w:rFonts w:ascii="Arial" w:hAnsi="Arial" w:cs="Arial"/>
          <w:sz w:val="18"/>
        </w:rPr>
      </w:pPr>
      <w:r>
        <w:rPr>
          <w:rFonts w:cs="Arial" w:ascii="Arial" w:hAnsi="Arial"/>
          <w:sz w:val="18"/>
        </w:rPr>
        <w:t>SUMMARY</w:t>
      </w:r>
    </w:p>
    <w:p>
      <w:pPr>
        <w:pStyle w:val="Normal"/>
        <w:widowControl/>
        <w:spacing w:lineRule="auto" w:line="240"/>
        <w:ind w:firstLine="425"/>
        <w:jc w:val="both"/>
        <w:rPr>
          <w:rFonts w:ascii="Arial" w:hAnsi="Arial" w:cs="Arial"/>
          <w:sz w:val="18"/>
          <w:lang w:val="en-US"/>
        </w:rPr>
      </w:pPr>
      <w:r>
        <w:rPr>
          <w:rFonts w:cs="Arial" w:ascii="Arial" w:hAnsi="Arial"/>
          <w:sz w:val="18"/>
          <w:lang w:val="en-US"/>
        </w:rPr>
      </w:r>
    </w:p>
    <w:p>
      <w:pPr>
        <w:pStyle w:val="Normal"/>
        <w:widowControl/>
        <w:spacing w:lineRule="auto" w:line="240"/>
        <w:ind w:firstLine="425"/>
        <w:jc w:val="both"/>
        <w:rPr/>
      </w:pPr>
      <w:r>
        <w:rPr>
          <w:rFonts w:cs="Arial" w:ascii="Arial" w:hAnsi="Arial"/>
          <w:sz w:val="18"/>
          <w:lang w:val="en-US"/>
        </w:rPr>
        <w:t>The monograph is dedicated to the problems of political and constitutional development of Algerian Republic in 1989-1999. The book contains a detailed analyses of internal political situation during this period of time which was accompanied by serious crises in political economic and social life that were transformed at the end of 1980-s into a full scale civil war.</w:t>
      </w:r>
    </w:p>
    <w:p>
      <w:pPr>
        <w:pStyle w:val="Normal"/>
        <w:widowControl/>
        <w:spacing w:lineRule="auto" w:line="240"/>
        <w:ind w:firstLine="425"/>
        <w:jc w:val="both"/>
        <w:rPr/>
      </w:pPr>
      <w:r>
        <w:rPr>
          <w:rFonts w:cs="Arial" w:ascii="Arial" w:hAnsi="Arial"/>
          <w:sz w:val="18"/>
          <w:lang w:val="en-US"/>
        </w:rPr>
        <w:t>The reign of chaos was predetermined by the developments that the Arab world hadn’t come across before. From the 80-s Algeria became an area for the specific political experiment when the political system in this country was completely changed by the Algeria’s leadership and realized in transforming of classical one party state into the state that not only treated well the formation of oppositional political parties but also allowed them to participate in mass and general elections that are unpredictable in all their results that cannot be seen in the previous history of the Arab world. Only three years after the beginning of this political experiment in 1922, an action by force took place that resulted in unprecedented violence and further bloodshed civil war.</w:t>
      </w:r>
    </w:p>
    <w:p>
      <w:pPr>
        <w:pStyle w:val="Normal"/>
        <w:widowControl/>
        <w:spacing w:lineRule="auto" w:line="240"/>
        <w:ind w:firstLine="425"/>
        <w:jc w:val="both"/>
        <w:rPr/>
      </w:pPr>
      <w:r>
        <w:rPr>
          <w:rFonts w:cs="Arial" w:ascii="Arial" w:hAnsi="Arial"/>
          <w:sz w:val="18"/>
          <w:lang w:val="en-US"/>
        </w:rPr>
        <w:t>The Islamic Salvation Front as a real political force at that time expressed interests of the main part of the population. Its activity became the main factor that marked the end of liberalizational period and the development of further military counteraction turned out to be in the center of this drama.</w:t>
      </w:r>
    </w:p>
    <w:p>
      <w:pPr>
        <w:pStyle w:val="Normal"/>
        <w:widowControl/>
        <w:spacing w:lineRule="auto" w:line="240"/>
        <w:ind w:firstLine="425"/>
        <w:jc w:val="both"/>
        <w:rPr/>
      </w:pPr>
      <w:r>
        <w:rPr>
          <w:rFonts w:cs="Arial" w:ascii="Arial" w:hAnsi="Arial"/>
          <w:sz w:val="18"/>
          <w:lang w:val="en-US"/>
        </w:rPr>
        <w:t>The book also studies the sources of Islamic movement and its program as well as the reasons of its increasing impact on the political life in the country, stages of development of new governmental bodies during the period of political pluralism and after 1992 military coup, a detailed analysis of the attempts of the leadership of the country to stop civil war in Algeria.</w:t>
      </w:r>
    </w:p>
    <w:p>
      <w:pPr>
        <w:pStyle w:val="Normal"/>
        <w:widowControl/>
        <w:spacing w:lineRule="auto" w:line="240"/>
        <w:ind w:firstLine="425"/>
        <w:jc w:val="both"/>
        <w:rPr/>
      </w:pPr>
      <w:r>
        <w:rPr>
          <w:rFonts w:cs="Arial" w:ascii="Arial" w:hAnsi="Arial"/>
          <w:sz w:val="18"/>
          <w:lang w:val="en-US"/>
        </w:rPr>
        <w:t>One can also find in the book reasons explaining why the new constitu-tions of 1989 and 1996 were developed and adopted, analyses of their articles as well their juridical conformity with actual political system in the country.</w:t>
      </w:r>
    </w:p>
    <w:p>
      <w:pPr>
        <w:pStyle w:val="Normal"/>
        <w:widowControl/>
        <w:spacing w:lineRule="auto" w:line="240"/>
        <w:ind w:firstLine="425"/>
        <w:jc w:val="both"/>
        <w:rPr>
          <w:rFonts w:ascii="Arial" w:hAnsi="Arial" w:cs="Arial"/>
          <w:sz w:val="18"/>
          <w:lang w:val="en-US"/>
        </w:rPr>
      </w:pPr>
      <w:r>
        <w:rPr>
          <w:rFonts w:cs="Arial" w:ascii="Arial" w:hAnsi="Arial"/>
          <w:sz w:val="18"/>
          <w:lang w:val="en-US"/>
        </w:rPr>
        <w:t>The critical situation that shaped out in the middle of the 90-s has radically changed the interrelations between the power and the religion. The policy of direct armed suppression of the Islamic opposition changed in the 90-s for clearly seen desire to work out conditions for political cooperation with it and to find mutual goals for the further development in the framework of the national state that takes into consideration traditional Islamic values. This fact may result in appearing absolutely new political situation. The book reveals that the Islamic factor will impact greatly on all political processes in future.</w:t>
      </w:r>
    </w:p>
    <w:p>
      <w:pPr>
        <w:pStyle w:val="TextBodyIndent"/>
        <w:rPr/>
      </w:pPr>
      <w:r>
        <w:rPr>
          <w:spacing w:val="-2"/>
          <w:lang w:val="en-US"/>
        </w:rPr>
        <w:t>The special attention is paid to role of the army and its traditional impact on all Algeria legal and political structures as well as the state’s legal development.</w:t>
      </w:r>
    </w:p>
    <w:p>
      <w:pPr>
        <w:pStyle w:val="Normal"/>
        <w:widowControl/>
        <w:spacing w:lineRule="auto" w:line="240"/>
        <w:ind w:firstLine="425"/>
        <w:jc w:val="both"/>
        <w:rPr/>
      </w:pPr>
      <w:r>
        <w:rPr>
          <w:rFonts w:cs="Arial" w:ascii="Arial" w:hAnsi="Arial"/>
          <w:sz w:val="18"/>
          <w:lang w:val="en-US"/>
        </w:rPr>
        <w:t>The book is written on the basis of a wide range of the latest sources in French and Arabic. It can be useful for the specialists who deal with policy, history and law issues in Arab countries, for students and postgraduates as well as to the general public wishing to know more about complicated and controversial processes that take place at the time being in the political and public life of the Arab countries.</w:t>
      </w:r>
      <w:r>
        <w:br w:type="page"/>
      </w:r>
    </w:p>
    <w:p>
      <w:pPr>
        <w:pStyle w:val="Normal"/>
        <w:spacing w:lineRule="auto" w:line="360"/>
        <w:ind w:hanging="0"/>
        <w:jc w:val="center"/>
        <w:rPr/>
      </w:pPr>
      <w:r>
        <w:rPr/>
        <w:t>ОГЛАВЛЕНИЕ</w:t>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Normal"/>
              <w:spacing w:lineRule="auto" w:line="240"/>
              <w:ind w:firstLine="425"/>
              <w:rPr>
                <w:rFonts w:ascii="Arial" w:hAnsi="Arial" w:cs="Arial"/>
                <w:b/>
                <w:b/>
                <w:sz w:val="18"/>
              </w:rPr>
            </w:pPr>
            <w:r>
              <w:rPr>
                <w:rFonts w:cs="Arial" w:ascii="Arial" w:hAnsi="Arial"/>
                <w:b/>
                <w:sz w:val="18"/>
              </w:rPr>
              <w:t>Введение</w:t>
            </w:r>
          </w:p>
        </w:tc>
        <w:tc>
          <w:tcPr>
            <w:tcW w:w="403" w:type="dxa"/>
            <w:tcBorders/>
          </w:tcPr>
          <w:p>
            <w:pPr>
              <w:pStyle w:val="Normal"/>
              <w:spacing w:lineRule="auto" w:line="240"/>
              <w:ind w:hanging="0"/>
              <w:jc w:val="right"/>
              <w:rPr>
                <w:rFonts w:ascii="Arial" w:hAnsi="Arial" w:cs="Arial"/>
                <w:sz w:val="18"/>
              </w:rPr>
            </w:pPr>
            <w:r>
              <w:rPr>
                <w:rFonts w:cs="Arial" w:ascii="Arial" w:hAnsi="Arial"/>
                <w:sz w:val="18"/>
              </w:rPr>
              <w:t>3</w:t>
            </w:r>
          </w:p>
        </w:tc>
      </w:tr>
      <w:tr>
        <w:trPr/>
        <w:tc>
          <w:tcPr>
            <w:tcW w:w="5946" w:type="dxa"/>
            <w:tcBorders/>
          </w:tcPr>
          <w:p>
            <w:pPr>
              <w:pStyle w:val="Normal"/>
              <w:snapToGrid w:val="false"/>
              <w:spacing w:lineRule="auto" w:line="240"/>
              <w:ind w:firstLine="425"/>
              <w:rPr>
                <w:rFonts w:ascii="Arial" w:hAnsi="Arial" w:cs="Arial"/>
                <w:sz w:val="18"/>
              </w:rPr>
            </w:pPr>
            <w:r>
              <w:rPr>
                <w:rFonts w:cs="Arial" w:ascii="Arial" w:hAnsi="Arial"/>
                <w:sz w:val="18"/>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5"/>
              <w:rPr>
                <w:rFonts w:ascii="Arial" w:hAnsi="Arial" w:cs="Arial"/>
                <w:sz w:val="18"/>
              </w:rPr>
            </w:pPr>
            <w:r>
              <w:rPr>
                <w:rFonts w:cs="Arial" w:ascii="Arial" w:hAnsi="Arial"/>
                <w:b/>
                <w:sz w:val="18"/>
              </w:rPr>
              <w:t>Глава 1.</w:t>
            </w:r>
            <w:r>
              <w:rPr>
                <w:rFonts w:cs="Arial" w:ascii="Arial" w:hAnsi="Arial"/>
                <w:sz w:val="18"/>
              </w:rPr>
              <w:br/>
            </w:r>
            <w:r>
              <w:rPr>
                <w:rFonts w:cs="Arial" w:ascii="Arial" w:hAnsi="Arial"/>
                <w:smallCaps/>
                <w:sz w:val="18"/>
              </w:rPr>
              <w:t>кризис государственной власти в андр в середине 80-х годов</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7</w:t>
            </w:r>
          </w:p>
        </w:tc>
      </w:tr>
      <w:tr>
        <w:trPr/>
        <w:tc>
          <w:tcPr>
            <w:tcW w:w="5946" w:type="dxa"/>
            <w:tcBorders/>
          </w:tcPr>
          <w:p>
            <w:pPr>
              <w:pStyle w:val="Normal"/>
              <w:spacing w:lineRule="auto" w:line="240"/>
              <w:ind w:left="434" w:hanging="284"/>
              <w:rPr/>
            </w:pPr>
            <w:r>
              <w:rPr>
                <w:rFonts w:cs="Arial" w:ascii="Arial" w:hAnsi="Arial"/>
                <w:sz w:val="18"/>
              </w:rPr>
              <w:t>1. Конституционно-правовое и идеологическое развитие Алжира</w:t>
              <w:br/>
              <w:t>после достижения государственной независимости</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7</w:t>
            </w:r>
          </w:p>
        </w:tc>
      </w:tr>
      <w:tr>
        <w:trPr/>
        <w:tc>
          <w:tcPr>
            <w:tcW w:w="5946" w:type="dxa"/>
            <w:tcBorders/>
          </w:tcPr>
          <w:p>
            <w:pPr>
              <w:pStyle w:val="Normal"/>
              <w:spacing w:lineRule="auto" w:line="240"/>
              <w:ind w:left="434" w:hanging="284"/>
              <w:rPr/>
            </w:pPr>
            <w:r>
              <w:rPr>
                <w:rFonts w:cs="Arial" w:ascii="Arial" w:hAnsi="Arial"/>
                <w:sz w:val="18"/>
              </w:rPr>
              <w:t>2. Социально-экономические и политические предпосылки</w:t>
              <w:br/>
              <w:t>общегосударственного кризиса в конце 80-х годов</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pPr>
            <w:r>
              <w:rPr>
                <w:rFonts w:cs="Arial" w:ascii="Arial" w:hAnsi="Arial"/>
                <w:sz w:val="18"/>
              </w:rPr>
              <w:t>2</w:t>
            </w:r>
            <w:r>
              <w:rPr>
                <w:rFonts w:cs="Arial" w:ascii="Arial" w:hAnsi="Arial"/>
                <w:sz w:val="18"/>
                <w:lang w:val="en-US"/>
              </w:rPr>
              <w:t>2</w:t>
            </w:r>
          </w:p>
        </w:tc>
      </w:tr>
      <w:tr>
        <w:trPr/>
        <w:tc>
          <w:tcPr>
            <w:tcW w:w="5946" w:type="dxa"/>
            <w:tcBorders/>
          </w:tcPr>
          <w:p>
            <w:pPr>
              <w:pStyle w:val="Normal"/>
              <w:spacing w:lineRule="auto" w:line="240"/>
              <w:ind w:left="434" w:hanging="284"/>
              <w:rPr>
                <w:rFonts w:ascii="Arial" w:hAnsi="Arial" w:cs="Arial"/>
                <w:sz w:val="18"/>
              </w:rPr>
            </w:pPr>
            <w:r>
              <w:rPr>
                <w:rFonts w:cs="Arial" w:ascii="Arial" w:hAnsi="Arial"/>
                <w:sz w:val="18"/>
              </w:rPr>
              <w:t>3. Демократизация общественно-политической системы Алжира</w:t>
              <w:br/>
              <w:t>после октябрьских волнений 1988 года.</w:t>
            </w:r>
          </w:p>
          <w:p>
            <w:pPr>
              <w:pStyle w:val="Normal"/>
              <w:spacing w:lineRule="auto" w:line="240"/>
              <w:ind w:left="434" w:hanging="0"/>
              <w:rPr/>
            </w:pPr>
            <w:r>
              <w:rPr>
                <w:rFonts w:cs="Arial" w:ascii="Arial" w:hAnsi="Arial"/>
                <w:sz w:val="18"/>
              </w:rPr>
              <w:t>Принятие новой Конституции 1989 года</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31</w:t>
            </w:r>
          </w:p>
        </w:tc>
      </w:tr>
      <w:tr>
        <w:trPr/>
        <w:tc>
          <w:tcPr>
            <w:tcW w:w="5946" w:type="dxa"/>
            <w:tcBorders/>
          </w:tcPr>
          <w:p>
            <w:pPr>
              <w:pStyle w:val="Normal"/>
              <w:snapToGrid w:val="false"/>
              <w:spacing w:lineRule="auto" w:line="240"/>
              <w:ind w:firstLine="426"/>
              <w:rPr>
                <w:rFonts w:ascii="Arial" w:hAnsi="Arial" w:cs="Arial"/>
                <w:sz w:val="18"/>
                <w:lang w:val="en-US"/>
              </w:rPr>
            </w:pPr>
            <w:r>
              <w:rPr>
                <w:rFonts w:cs="Arial" w:ascii="Arial" w:hAnsi="Arial"/>
                <w:sz w:val="18"/>
                <w:lang w:val="en-US"/>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6"/>
              <w:rPr>
                <w:rFonts w:ascii="Arial" w:hAnsi="Arial" w:cs="Arial"/>
                <w:sz w:val="18"/>
              </w:rPr>
            </w:pPr>
            <w:r>
              <w:rPr>
                <w:rFonts w:cs="Arial" w:ascii="Arial" w:hAnsi="Arial"/>
                <w:b/>
                <w:sz w:val="18"/>
              </w:rPr>
              <w:t>Глава 2.</w:t>
            </w:r>
            <w:r>
              <w:rPr>
                <w:rFonts w:cs="Arial" w:ascii="Arial" w:hAnsi="Arial"/>
                <w:sz w:val="18"/>
              </w:rPr>
              <w:br/>
            </w:r>
            <w:r>
              <w:rPr>
                <w:rFonts w:cs="Arial" w:ascii="Arial" w:hAnsi="Arial"/>
                <w:smallCaps/>
                <w:sz w:val="18"/>
              </w:rPr>
              <w:t>деятельность высшего государственного совета (1992-1994)</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43</w:t>
            </w:r>
          </w:p>
        </w:tc>
      </w:tr>
      <w:tr>
        <w:trPr/>
        <w:tc>
          <w:tcPr>
            <w:tcW w:w="5946" w:type="dxa"/>
            <w:tcBorders/>
          </w:tcPr>
          <w:p>
            <w:pPr>
              <w:pStyle w:val="Normal"/>
              <w:spacing w:lineRule="auto" w:line="240"/>
              <w:ind w:left="434" w:hanging="276"/>
              <w:rPr/>
            </w:pPr>
            <w:r>
              <w:rPr>
                <w:rFonts w:cs="Arial" w:ascii="Arial" w:hAnsi="Arial"/>
                <w:sz w:val="18"/>
              </w:rPr>
              <w:t>1. Внутриполитическая обстановка в Алжире накануне выборов</w:t>
              <w:br/>
              <w:t>в Национальное народное собрание (парламент)</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43</w:t>
            </w:r>
          </w:p>
        </w:tc>
      </w:tr>
      <w:tr>
        <w:trPr/>
        <w:tc>
          <w:tcPr>
            <w:tcW w:w="5946" w:type="dxa"/>
            <w:tcBorders/>
          </w:tcPr>
          <w:p>
            <w:pPr>
              <w:pStyle w:val="Normal"/>
              <w:spacing w:lineRule="auto" w:line="240"/>
              <w:ind w:left="434" w:hanging="276"/>
              <w:rPr/>
            </w:pPr>
            <w:r>
              <w:rPr>
                <w:rFonts w:cs="Arial" w:ascii="Arial" w:hAnsi="Arial"/>
                <w:sz w:val="18"/>
              </w:rPr>
              <w:t>2. Военный переворот 1992 года.</w:t>
              <w:br/>
              <w:t>Создание Высшего Государственного Совета (ВГС)</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55</w:t>
            </w:r>
          </w:p>
        </w:tc>
      </w:tr>
      <w:tr>
        <w:trPr/>
        <w:tc>
          <w:tcPr>
            <w:tcW w:w="5946" w:type="dxa"/>
            <w:tcBorders/>
          </w:tcPr>
          <w:p>
            <w:pPr>
              <w:pStyle w:val="Normal"/>
              <w:spacing w:lineRule="auto" w:line="240"/>
              <w:ind w:left="434" w:hanging="276"/>
              <w:rPr/>
            </w:pPr>
            <w:r>
              <w:rPr>
                <w:rFonts w:cs="Arial" w:ascii="Arial" w:hAnsi="Arial"/>
                <w:sz w:val="18"/>
              </w:rPr>
              <w:t>3. Деятельность Высшего Государственного Совета</w:t>
              <w:br/>
              <w:t>по нормализации внутриполитической ситуации</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pPr>
            <w:r>
              <w:rPr>
                <w:rFonts w:cs="Arial" w:ascii="Arial" w:hAnsi="Arial"/>
                <w:sz w:val="18"/>
              </w:rPr>
              <w:t>6</w:t>
            </w:r>
            <w:r>
              <w:rPr>
                <w:rFonts w:cs="Arial" w:ascii="Arial" w:hAnsi="Arial"/>
                <w:sz w:val="18"/>
                <w:lang w:val="en-US"/>
              </w:rPr>
              <w:t>8</w:t>
            </w:r>
          </w:p>
        </w:tc>
      </w:tr>
      <w:tr>
        <w:trPr/>
        <w:tc>
          <w:tcPr>
            <w:tcW w:w="5946" w:type="dxa"/>
            <w:tcBorders/>
          </w:tcPr>
          <w:p>
            <w:pPr>
              <w:pStyle w:val="Normal"/>
              <w:snapToGrid w:val="false"/>
              <w:spacing w:lineRule="auto" w:line="240"/>
              <w:ind w:firstLine="425"/>
              <w:rPr>
                <w:rFonts w:ascii="Arial" w:hAnsi="Arial" w:cs="Arial"/>
                <w:sz w:val="18"/>
                <w:lang w:val="en-US"/>
              </w:rPr>
            </w:pPr>
            <w:r>
              <w:rPr>
                <w:rFonts w:cs="Arial" w:ascii="Arial" w:hAnsi="Arial"/>
                <w:sz w:val="18"/>
                <w:lang w:val="en-US"/>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5"/>
              <w:rPr>
                <w:rFonts w:ascii="Arial" w:hAnsi="Arial" w:cs="Arial"/>
                <w:sz w:val="18"/>
              </w:rPr>
            </w:pPr>
            <w:r>
              <w:rPr>
                <w:rFonts w:cs="Arial" w:ascii="Arial" w:hAnsi="Arial"/>
                <w:b/>
                <w:sz w:val="18"/>
              </w:rPr>
              <w:t>Глава 3.</w:t>
            </w:r>
            <w:r>
              <w:rPr>
                <w:rFonts w:cs="Arial" w:ascii="Arial" w:hAnsi="Arial"/>
                <w:sz w:val="18"/>
              </w:rPr>
              <w:br/>
            </w:r>
            <w:r>
              <w:rPr>
                <w:rFonts w:cs="Arial" w:ascii="Arial" w:hAnsi="Arial"/>
                <w:smallCaps/>
                <w:sz w:val="18"/>
              </w:rPr>
              <w:t>андр в переходный период (1994-1997)</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78</w:t>
            </w:r>
          </w:p>
        </w:tc>
      </w:tr>
      <w:tr>
        <w:trPr/>
        <w:tc>
          <w:tcPr>
            <w:tcW w:w="5946" w:type="dxa"/>
            <w:tcBorders/>
          </w:tcPr>
          <w:p>
            <w:pPr>
              <w:pStyle w:val="Normal"/>
              <w:spacing w:lineRule="auto" w:line="240"/>
              <w:ind w:left="434" w:hanging="284"/>
              <w:rPr/>
            </w:pPr>
            <w:r>
              <w:rPr>
                <w:rFonts w:cs="Arial" w:ascii="Arial" w:hAnsi="Arial"/>
                <w:sz w:val="18"/>
              </w:rPr>
              <w:t>1. Новая организация государственной власти в переходный период</w:t>
            </w:r>
          </w:p>
        </w:tc>
        <w:tc>
          <w:tcPr>
            <w:tcW w:w="403" w:type="dxa"/>
            <w:tcBorders/>
          </w:tcPr>
          <w:p>
            <w:pPr>
              <w:pStyle w:val="Normal"/>
              <w:spacing w:lineRule="auto" w:line="240"/>
              <w:ind w:hanging="0"/>
              <w:jc w:val="right"/>
              <w:rPr>
                <w:rFonts w:ascii="Arial" w:hAnsi="Arial" w:cs="Arial"/>
                <w:sz w:val="18"/>
                <w:lang w:val="en-US"/>
              </w:rPr>
            </w:pPr>
            <w:r>
              <w:rPr>
                <w:rFonts w:cs="Arial" w:ascii="Arial" w:hAnsi="Arial"/>
                <w:sz w:val="18"/>
                <w:lang w:val="en-US"/>
              </w:rPr>
              <w:t>78</w:t>
            </w:r>
          </w:p>
        </w:tc>
      </w:tr>
      <w:tr>
        <w:trPr/>
        <w:tc>
          <w:tcPr>
            <w:tcW w:w="5946" w:type="dxa"/>
            <w:tcBorders/>
          </w:tcPr>
          <w:p>
            <w:pPr>
              <w:pStyle w:val="Normal"/>
              <w:spacing w:lineRule="auto" w:line="240"/>
              <w:ind w:left="434" w:hanging="284"/>
              <w:rPr/>
            </w:pPr>
            <w:r>
              <w:rPr>
                <w:rFonts w:cs="Arial" w:ascii="Arial" w:hAnsi="Arial"/>
                <w:sz w:val="18"/>
              </w:rPr>
              <w:t>2. Проблемы реформирования политико-правовой системы страны. Принятие новой Конституции 1996 года</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pPr>
            <w:r>
              <w:rPr>
                <w:rFonts w:cs="Arial" w:ascii="Arial" w:hAnsi="Arial"/>
                <w:sz w:val="18"/>
                <w:lang w:val="en-US"/>
              </w:rPr>
              <w:t>8</w:t>
            </w:r>
            <w:r>
              <w:rPr>
                <w:rFonts w:cs="Arial" w:ascii="Arial" w:hAnsi="Arial"/>
                <w:sz w:val="18"/>
              </w:rPr>
              <w:t>5</w:t>
            </w:r>
          </w:p>
        </w:tc>
      </w:tr>
      <w:tr>
        <w:trPr/>
        <w:tc>
          <w:tcPr>
            <w:tcW w:w="5946" w:type="dxa"/>
            <w:tcBorders/>
          </w:tcPr>
          <w:p>
            <w:pPr>
              <w:pStyle w:val="Normal"/>
              <w:spacing w:lineRule="auto" w:line="240"/>
              <w:ind w:left="434" w:hanging="284"/>
              <w:rPr/>
            </w:pPr>
            <w:r>
              <w:rPr>
                <w:rFonts w:cs="Arial" w:ascii="Arial" w:hAnsi="Arial"/>
                <w:sz w:val="18"/>
              </w:rPr>
              <w:t>3. Выборы в Национальное народное собрание</w:t>
              <w:br/>
              <w:t>и местные органы государственной власти</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97</w:t>
            </w:r>
          </w:p>
        </w:tc>
      </w:tr>
      <w:tr>
        <w:trPr/>
        <w:tc>
          <w:tcPr>
            <w:tcW w:w="5946" w:type="dxa"/>
            <w:tcBorders/>
          </w:tcPr>
          <w:p>
            <w:pPr>
              <w:pStyle w:val="Normal"/>
              <w:spacing w:lineRule="auto" w:line="240"/>
              <w:ind w:left="434" w:hanging="284"/>
              <w:rPr/>
            </w:pPr>
            <w:r>
              <w:rPr>
                <w:rFonts w:cs="Arial" w:ascii="Arial" w:hAnsi="Arial"/>
                <w:sz w:val="18"/>
              </w:rPr>
              <w:t>4. Проблема политизации этнического фактора</w:t>
              <w:br/>
              <w:t>в современном Алжире</w:t>
            </w:r>
          </w:p>
        </w:tc>
        <w:tc>
          <w:tcPr>
            <w:tcW w:w="403"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109</w:t>
            </w:r>
          </w:p>
        </w:tc>
      </w:tr>
      <w:tr>
        <w:trPr/>
        <w:tc>
          <w:tcPr>
            <w:tcW w:w="5946" w:type="dxa"/>
            <w:tcBorders/>
          </w:tcPr>
          <w:p>
            <w:pPr>
              <w:pStyle w:val="Normal"/>
              <w:snapToGrid w:val="false"/>
              <w:spacing w:lineRule="auto" w:line="240"/>
              <w:ind w:firstLine="425"/>
              <w:rPr>
                <w:rFonts w:ascii="Arial" w:hAnsi="Arial" w:cs="Arial"/>
                <w:sz w:val="18"/>
                <w:lang w:val="en-US"/>
              </w:rPr>
            </w:pPr>
            <w:r>
              <w:rPr>
                <w:rFonts w:cs="Arial" w:ascii="Arial" w:hAnsi="Arial"/>
                <w:sz w:val="18"/>
                <w:lang w:val="en-US"/>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5"/>
              <w:rPr>
                <w:rFonts w:ascii="Arial" w:hAnsi="Arial" w:cs="Arial"/>
                <w:sz w:val="18"/>
              </w:rPr>
            </w:pPr>
            <w:r>
              <w:rPr>
                <w:rFonts w:cs="Arial" w:ascii="Arial" w:hAnsi="Arial"/>
                <w:b/>
                <w:sz w:val="18"/>
              </w:rPr>
              <w:t>Глава 4.</w:t>
            </w:r>
            <w:r>
              <w:rPr>
                <w:rFonts w:cs="Arial" w:ascii="Arial" w:hAnsi="Arial"/>
                <w:sz w:val="18"/>
              </w:rPr>
              <w:br/>
            </w:r>
            <w:r>
              <w:rPr>
                <w:rFonts w:cs="Arial" w:ascii="Arial" w:hAnsi="Arial"/>
                <w:smallCaps/>
                <w:sz w:val="18"/>
              </w:rPr>
              <w:t>политическое развитие алжира после переходного периода</w:t>
              <w:br/>
              <w:t>(1998-1999)</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117</w:t>
            </w:r>
          </w:p>
        </w:tc>
      </w:tr>
      <w:tr>
        <w:trPr/>
        <w:tc>
          <w:tcPr>
            <w:tcW w:w="5946" w:type="dxa"/>
            <w:tcBorders/>
          </w:tcPr>
          <w:p>
            <w:pPr>
              <w:pStyle w:val="Normal"/>
              <w:snapToGrid w:val="false"/>
              <w:spacing w:lineRule="auto" w:line="240"/>
              <w:ind w:firstLine="425"/>
              <w:rPr>
                <w:rFonts w:ascii="Arial" w:hAnsi="Arial" w:cs="Arial"/>
                <w:sz w:val="18"/>
                <w:lang w:val="en-US"/>
              </w:rPr>
            </w:pPr>
            <w:r>
              <w:rPr>
                <w:rFonts w:cs="Arial" w:ascii="Arial" w:hAnsi="Arial"/>
                <w:sz w:val="18"/>
                <w:lang w:val="en-US"/>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5"/>
              <w:rPr>
                <w:rFonts w:ascii="Arial" w:hAnsi="Arial" w:cs="Arial"/>
                <w:b/>
                <w:b/>
                <w:sz w:val="18"/>
              </w:rPr>
            </w:pPr>
            <w:r>
              <w:rPr>
                <w:rFonts w:cs="Arial" w:ascii="Arial" w:hAnsi="Arial"/>
                <w:b/>
                <w:sz w:val="18"/>
              </w:rPr>
              <w:t>Заключение</w:t>
            </w:r>
          </w:p>
        </w:tc>
        <w:tc>
          <w:tcPr>
            <w:tcW w:w="403" w:type="dxa"/>
            <w:tcBorders/>
          </w:tcPr>
          <w:p>
            <w:pPr>
              <w:pStyle w:val="Normal"/>
              <w:spacing w:lineRule="auto" w:line="240"/>
              <w:ind w:hanging="0"/>
              <w:jc w:val="right"/>
              <w:rPr/>
            </w:pPr>
            <w:r>
              <w:rPr>
                <w:rFonts w:cs="Arial" w:ascii="Arial" w:hAnsi="Arial"/>
                <w:sz w:val="18"/>
                <w:lang w:val="en-US"/>
              </w:rPr>
              <w:t>1</w:t>
            </w:r>
            <w:r>
              <w:rPr>
                <w:rFonts w:cs="Arial" w:ascii="Arial" w:hAnsi="Arial"/>
                <w:sz w:val="18"/>
              </w:rPr>
              <w:t>26</w:t>
            </w:r>
          </w:p>
        </w:tc>
      </w:tr>
      <w:tr>
        <w:trPr/>
        <w:tc>
          <w:tcPr>
            <w:tcW w:w="5946" w:type="dxa"/>
            <w:tcBorders/>
          </w:tcPr>
          <w:p>
            <w:pPr>
              <w:pStyle w:val="Normal"/>
              <w:snapToGrid w:val="false"/>
              <w:spacing w:lineRule="auto" w:line="240"/>
              <w:ind w:firstLine="425"/>
              <w:rPr>
                <w:rFonts w:ascii="Arial" w:hAnsi="Arial" w:cs="Arial"/>
                <w:sz w:val="18"/>
              </w:rPr>
            </w:pPr>
            <w:r>
              <w:rPr>
                <w:rFonts w:cs="Arial" w:ascii="Arial" w:hAnsi="Arial"/>
                <w:sz w:val="18"/>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5"/>
              <w:rPr>
                <w:rFonts w:ascii="Arial" w:hAnsi="Arial" w:cs="Arial"/>
                <w:sz w:val="18"/>
              </w:rPr>
            </w:pPr>
            <w:r>
              <w:rPr>
                <w:rFonts w:cs="Arial" w:ascii="Arial" w:hAnsi="Arial"/>
                <w:b/>
                <w:sz w:val="18"/>
              </w:rPr>
              <w:t>Приложение</w:t>
            </w:r>
            <w:r>
              <w:rPr>
                <w:rFonts w:cs="Arial" w:ascii="Arial" w:hAnsi="Arial"/>
                <w:sz w:val="18"/>
              </w:rPr>
              <w:br/>
            </w:r>
            <w:r>
              <w:rPr>
                <w:rFonts w:cs="Arial" w:ascii="Arial" w:hAnsi="Arial"/>
                <w:smallCaps/>
                <w:sz w:val="18"/>
              </w:rPr>
              <w:t>конституция алжира с изменениями, принятыми на референдуме</w:t>
              <w:br/>
              <w:t>28 ноября 1996 года</w:t>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130</w:t>
            </w:r>
          </w:p>
        </w:tc>
      </w:tr>
      <w:tr>
        <w:trPr/>
        <w:tc>
          <w:tcPr>
            <w:tcW w:w="5946" w:type="dxa"/>
            <w:tcBorders/>
          </w:tcPr>
          <w:p>
            <w:pPr>
              <w:pStyle w:val="Normal"/>
              <w:snapToGrid w:val="false"/>
              <w:spacing w:lineRule="auto" w:line="240"/>
              <w:ind w:firstLine="425"/>
              <w:rPr>
                <w:rFonts w:ascii="Arial" w:hAnsi="Arial" w:cs="Arial"/>
                <w:sz w:val="18"/>
                <w:lang w:val="en-US"/>
              </w:rPr>
            </w:pPr>
            <w:r>
              <w:rPr>
                <w:rFonts w:cs="Arial" w:ascii="Arial" w:hAnsi="Arial"/>
                <w:sz w:val="18"/>
                <w:lang w:val="en-US"/>
              </w:rPr>
            </w:r>
          </w:p>
        </w:tc>
        <w:tc>
          <w:tcPr>
            <w:tcW w:w="403"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46" w:type="dxa"/>
            <w:tcBorders/>
          </w:tcPr>
          <w:p>
            <w:pPr>
              <w:pStyle w:val="Normal"/>
              <w:spacing w:lineRule="auto" w:line="240"/>
              <w:ind w:firstLine="425"/>
              <w:rPr>
                <w:rFonts w:ascii="Arial" w:hAnsi="Arial" w:cs="Arial"/>
                <w:b/>
                <w:b/>
                <w:sz w:val="18"/>
              </w:rPr>
            </w:pPr>
            <w:r>
              <w:rPr>
                <w:rFonts w:cs="Arial" w:ascii="Arial" w:hAnsi="Arial"/>
                <w:b/>
                <w:sz w:val="18"/>
              </w:rPr>
              <w:t>Библиография</w:t>
            </w:r>
          </w:p>
        </w:tc>
        <w:tc>
          <w:tcPr>
            <w:tcW w:w="403" w:type="dxa"/>
            <w:tcBorders/>
          </w:tcPr>
          <w:p>
            <w:pPr>
              <w:pStyle w:val="Normal"/>
              <w:spacing w:lineRule="auto" w:line="240"/>
              <w:ind w:hanging="0"/>
              <w:jc w:val="right"/>
              <w:rPr>
                <w:rFonts w:ascii="Arial" w:hAnsi="Arial" w:cs="Arial"/>
                <w:sz w:val="18"/>
                <w:lang w:val="en-US"/>
              </w:rPr>
            </w:pPr>
            <w:r>
              <w:rPr>
                <w:rFonts w:cs="Arial" w:ascii="Arial" w:hAnsi="Arial"/>
                <w:sz w:val="18"/>
                <w:lang w:val="en-US"/>
              </w:rPr>
              <w:t>155</w:t>
            </w:r>
          </w:p>
        </w:tc>
      </w:tr>
      <w:tr>
        <w:trPr/>
        <w:tc>
          <w:tcPr>
            <w:tcW w:w="5946" w:type="dxa"/>
            <w:tcBorders/>
          </w:tcPr>
          <w:p>
            <w:pPr>
              <w:pStyle w:val="Normal"/>
              <w:snapToGrid w:val="false"/>
              <w:spacing w:lineRule="auto" w:line="240"/>
              <w:ind w:firstLine="425"/>
              <w:rPr>
                <w:rFonts w:ascii="Arial" w:hAnsi="Arial" w:cs="Arial"/>
                <w:b/>
                <w:b/>
                <w:sz w:val="18"/>
                <w:lang w:val="en-US"/>
              </w:rPr>
            </w:pPr>
            <w:r>
              <w:rPr>
                <w:rFonts w:cs="Arial" w:ascii="Arial" w:hAnsi="Arial"/>
                <w:b/>
                <w:sz w:val="18"/>
                <w:lang w:val="en-US"/>
              </w:rPr>
            </w:r>
          </w:p>
        </w:tc>
        <w:tc>
          <w:tcPr>
            <w:tcW w:w="403" w:type="dxa"/>
            <w:tcBorders/>
          </w:tcPr>
          <w:p>
            <w:pPr>
              <w:pStyle w:val="Normal"/>
              <w:snapToGrid w:val="false"/>
              <w:spacing w:lineRule="auto" w:line="240"/>
              <w:ind w:hanging="0"/>
              <w:jc w:val="right"/>
              <w:rPr>
                <w:rFonts w:ascii="Arial" w:hAnsi="Arial" w:cs="Arial"/>
                <w:b/>
                <w:b/>
                <w:sz w:val="18"/>
              </w:rPr>
            </w:pPr>
            <w:r>
              <w:rPr>
                <w:rFonts w:cs="Arial" w:ascii="Arial" w:hAnsi="Arial"/>
                <w:b/>
                <w:sz w:val="18"/>
              </w:rPr>
            </w:r>
          </w:p>
        </w:tc>
      </w:tr>
      <w:tr>
        <w:trPr/>
        <w:tc>
          <w:tcPr>
            <w:tcW w:w="5946" w:type="dxa"/>
            <w:tcBorders/>
          </w:tcPr>
          <w:p>
            <w:pPr>
              <w:pStyle w:val="Normal"/>
              <w:spacing w:lineRule="auto" w:line="240"/>
              <w:ind w:firstLine="425"/>
              <w:rPr>
                <w:rFonts w:ascii="Arial" w:hAnsi="Arial" w:cs="Arial"/>
                <w:b/>
                <w:b/>
                <w:sz w:val="18"/>
                <w:lang w:val="en-US"/>
              </w:rPr>
            </w:pPr>
            <w:r>
              <w:rPr>
                <w:rFonts w:cs="Arial" w:ascii="Arial" w:hAnsi="Arial"/>
                <w:b/>
                <w:sz w:val="18"/>
                <w:lang w:val="en-US"/>
              </w:rPr>
              <w:t>Summary</w:t>
            </w:r>
          </w:p>
        </w:tc>
        <w:tc>
          <w:tcPr>
            <w:tcW w:w="403" w:type="dxa"/>
            <w:tcBorders/>
          </w:tcPr>
          <w:p>
            <w:pPr>
              <w:pStyle w:val="Normal"/>
              <w:spacing w:lineRule="auto" w:line="240"/>
              <w:ind w:hanging="0"/>
              <w:jc w:val="right"/>
              <w:rPr>
                <w:rFonts w:ascii="Arial" w:hAnsi="Arial" w:cs="Arial"/>
                <w:sz w:val="18"/>
                <w:lang w:val="en-US"/>
              </w:rPr>
            </w:pPr>
            <w:r>
              <w:rPr>
                <w:rFonts w:cs="Arial" w:ascii="Arial" w:hAnsi="Arial"/>
                <w:sz w:val="18"/>
                <w:lang w:val="en-US"/>
              </w:rPr>
              <w:t>158</w:t>
            </w:r>
          </w:p>
        </w:tc>
      </w:tr>
    </w:tbl>
    <w:p>
      <w:pPr>
        <w:pStyle w:val="Normal"/>
        <w:spacing w:lineRule="auto" w:line="360"/>
        <w:ind w:hanging="0"/>
        <w:jc w:val="center"/>
        <w:rPr/>
      </w:pPr>
      <w:r>
        <w:rPr/>
        <w:t>CONTENTS</w:t>
      </w:r>
    </w:p>
    <w:tbl>
      <w:tblPr>
        <w:tblW w:w="5000" w:type="pct"/>
        <w:jc w:val="left"/>
        <w:tblInd w:w="-8" w:type="dxa"/>
        <w:tblLayout w:type="fixed"/>
        <w:tblCellMar>
          <w:top w:w="0" w:type="dxa"/>
          <w:left w:w="0" w:type="dxa"/>
          <w:bottom w:w="0" w:type="dxa"/>
          <w:right w:w="0" w:type="dxa"/>
        </w:tblCellMar>
      </w:tblPr>
      <w:tblGrid>
        <w:gridCol w:w="5960"/>
        <w:gridCol w:w="389"/>
      </w:tblGrid>
      <w:tr>
        <w:trPr/>
        <w:tc>
          <w:tcPr>
            <w:tcW w:w="5960" w:type="dxa"/>
            <w:tcBorders/>
          </w:tcPr>
          <w:p>
            <w:pPr>
              <w:pStyle w:val="Heading5"/>
              <w:ind w:firstLine="434"/>
              <w:rPr/>
            </w:pPr>
            <w:r>
              <w:rPr/>
              <w:t>Foreword</w:t>
            </w:r>
          </w:p>
        </w:tc>
        <w:tc>
          <w:tcPr>
            <w:tcW w:w="389" w:type="dxa"/>
            <w:tcBorders/>
          </w:tcPr>
          <w:p>
            <w:pPr>
              <w:pStyle w:val="Normal"/>
              <w:spacing w:lineRule="auto" w:line="240"/>
              <w:ind w:hanging="0"/>
              <w:jc w:val="right"/>
              <w:rPr>
                <w:rFonts w:ascii="Arial" w:hAnsi="Arial" w:cs="Arial"/>
                <w:sz w:val="18"/>
              </w:rPr>
            </w:pPr>
            <w:r>
              <w:rPr>
                <w:rFonts w:cs="Arial" w:ascii="Arial" w:hAnsi="Arial"/>
                <w:sz w:val="18"/>
              </w:rPr>
              <w:t>3</w:t>
            </w:r>
          </w:p>
        </w:tc>
      </w:tr>
      <w:tr>
        <w:trPr/>
        <w:tc>
          <w:tcPr>
            <w:tcW w:w="5960" w:type="dxa"/>
            <w:tcBorders/>
          </w:tcPr>
          <w:p>
            <w:pPr>
              <w:pStyle w:val="Normal"/>
              <w:snapToGrid w:val="false"/>
              <w:spacing w:lineRule="auto" w:line="240"/>
              <w:ind w:firstLine="434"/>
              <w:rPr>
                <w:rFonts w:ascii="Arial" w:hAnsi="Arial" w:cs="Arial"/>
                <w:sz w:val="18"/>
              </w:rPr>
            </w:pPr>
            <w:r>
              <w:rPr>
                <w:rFonts w:cs="Arial" w:ascii="Arial" w:hAnsi="Arial"/>
                <w:sz w:val="18"/>
              </w:rPr>
            </w:r>
          </w:p>
        </w:tc>
        <w:tc>
          <w:tcPr>
            <w:tcW w:w="389"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60" w:type="dxa"/>
            <w:tcBorders/>
          </w:tcPr>
          <w:p>
            <w:pPr>
              <w:pStyle w:val="Normal"/>
              <w:spacing w:lineRule="auto" w:line="240"/>
              <w:ind w:firstLine="434"/>
              <w:rPr>
                <w:rFonts w:ascii="Arial" w:hAnsi="Arial" w:cs="Arial"/>
                <w:sz w:val="18"/>
              </w:rPr>
            </w:pPr>
            <w:r>
              <w:rPr>
                <w:rFonts w:cs="Arial" w:ascii="Arial" w:hAnsi="Arial"/>
                <w:b/>
                <w:sz w:val="18"/>
                <w:lang w:val="en-US"/>
              </w:rPr>
              <w:t>Chapter</w:t>
            </w:r>
            <w:r>
              <w:rPr>
                <w:rFonts w:cs="Arial" w:ascii="Arial" w:hAnsi="Arial"/>
                <w:b/>
                <w:sz w:val="18"/>
              </w:rPr>
              <w:t xml:space="preserve"> 1.</w:t>
            </w:r>
            <w:r>
              <w:rPr>
                <w:rFonts w:cs="Arial" w:ascii="Arial" w:hAnsi="Arial"/>
                <w:sz w:val="18"/>
              </w:rPr>
              <w:br/>
            </w:r>
            <w:r>
              <w:rPr>
                <w:rFonts w:cs="Arial" w:ascii="Arial" w:hAnsi="Arial"/>
                <w:smallCaps/>
                <w:sz w:val="18"/>
                <w:lang w:val="en-US"/>
              </w:rPr>
              <w:t>crisis</w:t>
            </w:r>
            <w:r>
              <w:rPr>
                <w:rFonts w:cs="Arial" w:ascii="Arial" w:hAnsi="Arial"/>
                <w:smallCaps/>
                <w:sz w:val="18"/>
              </w:rPr>
              <w:t xml:space="preserve"> </w:t>
            </w:r>
            <w:r>
              <w:rPr>
                <w:rFonts w:cs="Arial" w:ascii="Arial" w:hAnsi="Arial"/>
                <w:smallCaps/>
                <w:sz w:val="18"/>
                <w:lang w:val="en-US"/>
              </w:rPr>
              <w:t>of</w:t>
            </w:r>
            <w:r>
              <w:rPr>
                <w:rFonts w:cs="Arial" w:ascii="Arial" w:hAnsi="Arial"/>
                <w:smallCaps/>
                <w:sz w:val="18"/>
              </w:rPr>
              <w:t xml:space="preserve"> </w:t>
            </w:r>
            <w:r>
              <w:rPr>
                <w:rFonts w:cs="Arial" w:ascii="Arial" w:hAnsi="Arial"/>
                <w:smallCaps/>
                <w:sz w:val="18"/>
                <w:lang w:val="en-US"/>
              </w:rPr>
              <w:t>political</w:t>
            </w:r>
            <w:r>
              <w:rPr>
                <w:rFonts w:cs="Arial" w:ascii="Arial" w:hAnsi="Arial"/>
                <w:smallCaps/>
                <w:sz w:val="18"/>
              </w:rPr>
              <w:t xml:space="preserve"> </w:t>
            </w:r>
            <w:r>
              <w:rPr>
                <w:rFonts w:cs="Arial" w:ascii="Arial" w:hAnsi="Arial"/>
                <w:smallCaps/>
                <w:sz w:val="18"/>
                <w:lang w:val="en-US"/>
              </w:rPr>
              <w:t>power</w:t>
            </w:r>
            <w:r>
              <w:rPr>
                <w:rFonts w:cs="Arial" w:ascii="Arial" w:hAnsi="Arial"/>
                <w:smallCaps/>
                <w:sz w:val="18"/>
              </w:rPr>
              <w:t xml:space="preserve"> </w:t>
            </w:r>
            <w:r>
              <w:rPr>
                <w:rFonts w:cs="Arial" w:ascii="Arial" w:hAnsi="Arial"/>
                <w:smallCaps/>
                <w:sz w:val="18"/>
                <w:lang w:val="en-US"/>
              </w:rPr>
              <w:t>in</w:t>
            </w:r>
            <w:r>
              <w:rPr>
                <w:rFonts w:cs="Arial" w:ascii="Arial" w:hAnsi="Arial"/>
                <w:smallCaps/>
                <w:sz w:val="18"/>
              </w:rPr>
              <w:t xml:space="preserve"> </w:t>
            </w:r>
            <w:r>
              <w:rPr>
                <w:rFonts w:cs="Arial" w:ascii="Arial" w:hAnsi="Arial"/>
                <w:smallCaps/>
                <w:sz w:val="18"/>
                <w:lang w:val="en-US"/>
              </w:rPr>
              <w:t>the</w:t>
            </w:r>
            <w:r>
              <w:rPr>
                <w:rFonts w:cs="Arial" w:ascii="Arial" w:hAnsi="Arial"/>
                <w:smallCaps/>
                <w:sz w:val="18"/>
              </w:rPr>
              <w:t xml:space="preserve"> </w:t>
            </w:r>
            <w:r>
              <w:rPr>
                <w:rFonts w:cs="Arial" w:ascii="Arial" w:hAnsi="Arial"/>
                <w:smallCaps/>
                <w:sz w:val="18"/>
                <w:lang w:val="en-US"/>
              </w:rPr>
              <w:t>middle</w:t>
            </w:r>
            <w:r>
              <w:rPr>
                <w:rFonts w:cs="Arial" w:ascii="Arial" w:hAnsi="Arial"/>
                <w:smallCaps/>
                <w:sz w:val="18"/>
              </w:rPr>
              <w:t xml:space="preserve"> </w:t>
            </w:r>
            <w:r>
              <w:rPr>
                <w:rFonts w:cs="Arial" w:ascii="Arial" w:hAnsi="Arial"/>
                <w:smallCaps/>
                <w:sz w:val="18"/>
                <w:lang w:val="en-US"/>
              </w:rPr>
              <w:t>of</w:t>
            </w:r>
            <w:r>
              <w:rPr>
                <w:rFonts w:cs="Arial" w:ascii="Arial" w:hAnsi="Arial"/>
                <w:smallCaps/>
                <w:sz w:val="18"/>
              </w:rPr>
              <w:t xml:space="preserve"> </w:t>
            </w:r>
            <w:r>
              <w:rPr>
                <w:rFonts w:cs="Arial" w:ascii="Arial" w:hAnsi="Arial"/>
                <w:smallCaps/>
                <w:sz w:val="18"/>
                <w:lang w:val="en-US"/>
              </w:rPr>
              <w:t>the</w:t>
            </w:r>
            <w:r>
              <w:rPr>
                <w:rFonts w:cs="Arial" w:ascii="Arial" w:hAnsi="Arial"/>
                <w:smallCaps/>
                <w:sz w:val="18"/>
              </w:rPr>
              <w:t xml:space="preserve"> 80-</w:t>
            </w:r>
            <w:r>
              <w:rPr>
                <w:rFonts w:cs="Arial" w:ascii="Arial" w:hAnsi="Arial"/>
                <w:smallCaps/>
                <w:sz w:val="18"/>
                <w:lang w:val="en-US"/>
              </w:rPr>
              <w:t>s</w:t>
            </w:r>
          </w:p>
        </w:tc>
        <w:tc>
          <w:tcPr>
            <w:tcW w:w="389" w:type="dxa"/>
            <w:tcBorders/>
          </w:tcPr>
          <w:p>
            <w:pPr>
              <w:pStyle w:val="Normal"/>
              <w:snapToGrid w:val="false"/>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7</w:t>
            </w:r>
          </w:p>
        </w:tc>
      </w:tr>
      <w:tr>
        <w:trPr/>
        <w:tc>
          <w:tcPr>
            <w:tcW w:w="5960" w:type="dxa"/>
            <w:tcBorders/>
          </w:tcPr>
          <w:p>
            <w:pPr>
              <w:pStyle w:val="Normal"/>
              <w:spacing w:lineRule="auto" w:line="240"/>
              <w:ind w:left="434" w:hanging="284"/>
              <w:rPr/>
            </w:pPr>
            <w:r>
              <w:rPr>
                <w:rFonts w:cs="Arial" w:ascii="Arial" w:hAnsi="Arial"/>
                <w:sz w:val="18"/>
              </w:rPr>
              <w:t xml:space="preserve">1. </w:t>
            </w:r>
            <w:r>
              <w:rPr>
                <w:rFonts w:cs="Arial" w:ascii="Arial" w:hAnsi="Arial"/>
                <w:sz w:val="18"/>
                <w:lang w:val="en-US"/>
              </w:rPr>
              <w:t>Constitutional process and ideological background in Algeria after gaining the independence</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7</w:t>
            </w:r>
          </w:p>
        </w:tc>
      </w:tr>
      <w:tr>
        <w:trPr/>
        <w:tc>
          <w:tcPr>
            <w:tcW w:w="5960" w:type="dxa"/>
            <w:tcBorders/>
          </w:tcPr>
          <w:p>
            <w:pPr>
              <w:pStyle w:val="Normal"/>
              <w:spacing w:lineRule="auto" w:line="240"/>
              <w:ind w:left="434" w:hanging="284"/>
              <w:rPr/>
            </w:pPr>
            <w:r>
              <w:rPr>
                <w:rFonts w:cs="Arial" w:ascii="Arial" w:hAnsi="Arial"/>
                <w:sz w:val="18"/>
                <w:lang w:val="en-US"/>
              </w:rPr>
              <w:t>2. Socio- economic and political prerequisites for the overall state crisis in the end of the 80-s</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pPr>
            <w:r>
              <w:rPr>
                <w:rFonts w:cs="Arial" w:ascii="Arial" w:hAnsi="Arial"/>
                <w:sz w:val="18"/>
              </w:rPr>
              <w:t>2</w:t>
            </w:r>
            <w:r>
              <w:rPr>
                <w:rFonts w:cs="Arial" w:ascii="Arial" w:hAnsi="Arial"/>
                <w:sz w:val="18"/>
                <w:lang w:val="en-US"/>
              </w:rPr>
              <w:t>2</w:t>
            </w:r>
          </w:p>
        </w:tc>
      </w:tr>
      <w:tr>
        <w:trPr/>
        <w:tc>
          <w:tcPr>
            <w:tcW w:w="5960" w:type="dxa"/>
            <w:tcBorders/>
          </w:tcPr>
          <w:p>
            <w:pPr>
              <w:pStyle w:val="Normal"/>
              <w:spacing w:lineRule="auto" w:line="240"/>
              <w:ind w:left="434" w:hanging="284"/>
              <w:rPr/>
            </w:pPr>
            <w:r>
              <w:rPr>
                <w:rFonts w:cs="Arial" w:ascii="Arial" w:hAnsi="Arial"/>
                <w:sz w:val="18"/>
                <w:lang w:val="en-US"/>
              </w:rPr>
              <w:t>3. Democratization of political and social system in Algeria after the</w:t>
              <w:br/>
              <w:t>October turmoil in 1988. The adoption of the 1989 Constitution</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31</w:t>
            </w:r>
          </w:p>
        </w:tc>
      </w:tr>
      <w:tr>
        <w:trPr/>
        <w:tc>
          <w:tcPr>
            <w:tcW w:w="5960" w:type="dxa"/>
            <w:tcBorders/>
          </w:tcPr>
          <w:p>
            <w:pPr>
              <w:pStyle w:val="Normal"/>
              <w:snapToGrid w:val="false"/>
              <w:spacing w:lineRule="auto" w:line="240"/>
              <w:ind w:firstLine="434"/>
              <w:rPr>
                <w:rFonts w:ascii="Arial" w:hAnsi="Arial" w:cs="Arial"/>
                <w:sz w:val="18"/>
                <w:lang w:val="en-US"/>
              </w:rPr>
            </w:pPr>
            <w:r>
              <w:rPr>
                <w:rFonts w:cs="Arial" w:ascii="Arial" w:hAnsi="Arial"/>
                <w:sz w:val="18"/>
                <w:lang w:val="en-US"/>
              </w:rPr>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tc>
      </w:tr>
      <w:tr>
        <w:trPr/>
        <w:tc>
          <w:tcPr>
            <w:tcW w:w="5960" w:type="dxa"/>
            <w:tcBorders/>
          </w:tcPr>
          <w:p>
            <w:pPr>
              <w:pStyle w:val="Normal"/>
              <w:spacing w:lineRule="auto" w:line="240"/>
              <w:ind w:firstLine="434"/>
              <w:rPr>
                <w:rFonts w:ascii="Arial" w:hAnsi="Arial" w:cs="Arial"/>
                <w:sz w:val="18"/>
                <w:lang w:val="en-US"/>
              </w:rPr>
            </w:pPr>
            <w:r>
              <w:rPr>
                <w:rFonts w:cs="Arial" w:ascii="Arial" w:hAnsi="Arial"/>
                <w:b/>
                <w:sz w:val="18"/>
                <w:lang w:val="en-US"/>
              </w:rPr>
              <w:t>Chapter 2.</w:t>
            </w:r>
            <w:r>
              <w:rPr>
                <w:rFonts w:cs="Arial" w:ascii="Arial" w:hAnsi="Arial"/>
                <w:sz w:val="18"/>
                <w:lang w:val="en-US"/>
              </w:rPr>
              <w:br/>
            </w:r>
            <w:r>
              <w:rPr>
                <w:rFonts w:cs="Arial" w:ascii="Arial" w:hAnsi="Arial"/>
                <w:smallCaps/>
                <w:sz w:val="18"/>
                <w:lang w:val="en-US"/>
              </w:rPr>
              <w:t>the supreme state council activities (1992-1994)</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43</w:t>
            </w:r>
          </w:p>
        </w:tc>
      </w:tr>
      <w:tr>
        <w:trPr/>
        <w:tc>
          <w:tcPr>
            <w:tcW w:w="5960" w:type="dxa"/>
            <w:tcBorders/>
          </w:tcPr>
          <w:p>
            <w:pPr>
              <w:pStyle w:val="Normal"/>
              <w:spacing w:lineRule="auto" w:line="240"/>
              <w:ind w:left="434" w:hanging="284"/>
              <w:rPr/>
            </w:pPr>
            <w:r>
              <w:rPr>
                <w:rFonts w:cs="Arial" w:ascii="Arial" w:hAnsi="Arial"/>
                <w:sz w:val="18"/>
                <w:lang w:val="en-US"/>
              </w:rPr>
              <w:t>1. The political situation in Algeria before the Algerian People’s</w:t>
              <w:br/>
              <w:t>Assembly (parliament) election</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43</w:t>
            </w:r>
          </w:p>
        </w:tc>
      </w:tr>
      <w:tr>
        <w:trPr/>
        <w:tc>
          <w:tcPr>
            <w:tcW w:w="5960" w:type="dxa"/>
            <w:tcBorders/>
          </w:tcPr>
          <w:p>
            <w:pPr>
              <w:pStyle w:val="Normal"/>
              <w:spacing w:lineRule="auto" w:line="240"/>
              <w:ind w:left="434" w:hanging="284"/>
              <w:rPr/>
            </w:pPr>
            <w:r>
              <w:rPr>
                <w:rFonts w:cs="Arial" w:ascii="Arial" w:hAnsi="Arial"/>
                <w:sz w:val="18"/>
                <w:lang w:val="en-US"/>
              </w:rPr>
              <w:t>2. Military coup of 1992.</w:t>
              <w:br/>
              <w:t>The establishment of the Supreme State Council (SSC)</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55</w:t>
            </w:r>
          </w:p>
        </w:tc>
      </w:tr>
      <w:tr>
        <w:trPr/>
        <w:tc>
          <w:tcPr>
            <w:tcW w:w="5960" w:type="dxa"/>
            <w:tcBorders/>
          </w:tcPr>
          <w:p>
            <w:pPr>
              <w:pStyle w:val="Normal"/>
              <w:spacing w:lineRule="auto" w:line="240"/>
              <w:ind w:left="434" w:hanging="284"/>
              <w:rPr/>
            </w:pPr>
            <w:r>
              <w:rPr>
                <w:rFonts w:cs="Arial" w:ascii="Arial" w:hAnsi="Arial"/>
                <w:sz w:val="18"/>
                <w:lang w:val="en-US"/>
              </w:rPr>
              <w:t>3. The SSC activities and normalization of the political situation</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pPr>
            <w:r>
              <w:rPr>
                <w:rFonts w:cs="Arial" w:ascii="Arial" w:hAnsi="Arial"/>
                <w:sz w:val="18"/>
              </w:rPr>
              <w:t>6</w:t>
            </w:r>
            <w:r>
              <w:rPr>
                <w:rFonts w:cs="Arial" w:ascii="Arial" w:hAnsi="Arial"/>
                <w:sz w:val="18"/>
                <w:lang w:val="en-US"/>
              </w:rPr>
              <w:t>8</w:t>
            </w:r>
          </w:p>
        </w:tc>
      </w:tr>
      <w:tr>
        <w:trPr/>
        <w:tc>
          <w:tcPr>
            <w:tcW w:w="5960" w:type="dxa"/>
            <w:tcBorders/>
          </w:tcPr>
          <w:p>
            <w:pPr>
              <w:pStyle w:val="Normal"/>
              <w:snapToGrid w:val="false"/>
              <w:spacing w:lineRule="auto" w:line="240"/>
              <w:ind w:firstLine="434"/>
              <w:rPr>
                <w:rFonts w:ascii="Arial" w:hAnsi="Arial" w:cs="Arial"/>
                <w:sz w:val="18"/>
                <w:lang w:val="en-US"/>
              </w:rPr>
            </w:pPr>
            <w:r>
              <w:rPr>
                <w:rFonts w:cs="Arial" w:ascii="Arial" w:hAnsi="Arial"/>
                <w:sz w:val="18"/>
                <w:lang w:val="en-US"/>
              </w:rPr>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tc>
      </w:tr>
      <w:tr>
        <w:trPr/>
        <w:tc>
          <w:tcPr>
            <w:tcW w:w="5960" w:type="dxa"/>
            <w:tcBorders/>
          </w:tcPr>
          <w:p>
            <w:pPr>
              <w:pStyle w:val="Normal"/>
              <w:spacing w:lineRule="auto" w:line="240"/>
              <w:ind w:firstLine="434"/>
              <w:rPr>
                <w:rFonts w:ascii="Arial" w:hAnsi="Arial" w:cs="Arial"/>
                <w:sz w:val="18"/>
                <w:lang w:val="en-US"/>
              </w:rPr>
            </w:pPr>
            <w:r>
              <w:rPr>
                <w:rFonts w:cs="Arial" w:ascii="Arial" w:hAnsi="Arial"/>
                <w:b/>
                <w:sz w:val="18"/>
                <w:lang w:val="en-US"/>
              </w:rPr>
              <w:t>Chapter 3.</w:t>
            </w:r>
            <w:r>
              <w:rPr>
                <w:rFonts w:cs="Arial" w:ascii="Arial" w:hAnsi="Arial"/>
                <w:sz w:val="18"/>
                <w:lang w:val="en-US"/>
              </w:rPr>
              <w:br/>
            </w:r>
            <w:r>
              <w:rPr>
                <w:rFonts w:cs="Arial" w:ascii="Arial" w:hAnsi="Arial"/>
                <w:smallCaps/>
                <w:sz w:val="18"/>
                <w:lang w:val="en-US"/>
              </w:rPr>
              <w:t>algeria in transition (1994-1997)</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78</w:t>
            </w:r>
          </w:p>
        </w:tc>
      </w:tr>
      <w:tr>
        <w:trPr/>
        <w:tc>
          <w:tcPr>
            <w:tcW w:w="5960" w:type="dxa"/>
            <w:tcBorders/>
          </w:tcPr>
          <w:p>
            <w:pPr>
              <w:pStyle w:val="Normal"/>
              <w:spacing w:lineRule="auto" w:line="240"/>
              <w:ind w:left="434" w:hanging="284"/>
              <w:rPr/>
            </w:pPr>
            <w:r>
              <w:rPr>
                <w:rFonts w:cs="Arial" w:ascii="Arial" w:hAnsi="Arial"/>
                <w:sz w:val="18"/>
                <w:lang w:val="en-US"/>
              </w:rPr>
              <w:t>1. The new organization of state power during the transitional period</w:t>
            </w:r>
          </w:p>
        </w:tc>
        <w:tc>
          <w:tcPr>
            <w:tcW w:w="389" w:type="dxa"/>
            <w:tcBorders/>
          </w:tcPr>
          <w:p>
            <w:pPr>
              <w:pStyle w:val="Normal"/>
              <w:spacing w:lineRule="auto" w:line="240"/>
              <w:ind w:hanging="0"/>
              <w:jc w:val="right"/>
              <w:rPr>
                <w:rFonts w:ascii="Arial" w:hAnsi="Arial" w:cs="Arial"/>
                <w:sz w:val="18"/>
                <w:lang w:val="en-US"/>
              </w:rPr>
            </w:pPr>
            <w:r>
              <w:rPr>
                <w:rFonts w:cs="Arial" w:ascii="Arial" w:hAnsi="Arial"/>
                <w:sz w:val="18"/>
                <w:lang w:val="en-US"/>
              </w:rPr>
              <w:t>78</w:t>
            </w:r>
          </w:p>
        </w:tc>
      </w:tr>
      <w:tr>
        <w:trPr/>
        <w:tc>
          <w:tcPr>
            <w:tcW w:w="5960" w:type="dxa"/>
            <w:tcBorders/>
          </w:tcPr>
          <w:p>
            <w:pPr>
              <w:pStyle w:val="Normal"/>
              <w:spacing w:lineRule="auto" w:line="240"/>
              <w:ind w:left="434" w:hanging="284"/>
              <w:rPr>
                <w:rFonts w:ascii="Arial" w:hAnsi="Arial" w:cs="Arial"/>
                <w:sz w:val="18"/>
                <w:lang w:val="en-US"/>
              </w:rPr>
            </w:pPr>
            <w:r>
              <w:rPr>
                <w:rFonts w:cs="Arial" w:ascii="Arial" w:hAnsi="Arial"/>
                <w:sz w:val="18"/>
                <w:lang w:val="en-US"/>
              </w:rPr>
              <w:t>2. Reformation of political and legal system.</w:t>
              <w:br/>
              <w:t>The adoption of the 1996 Constitution</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pPr>
            <w:r>
              <w:rPr>
                <w:rFonts w:cs="Arial" w:ascii="Arial" w:hAnsi="Arial"/>
                <w:sz w:val="18"/>
                <w:lang w:val="en-US"/>
              </w:rPr>
              <w:t>8</w:t>
            </w:r>
            <w:r>
              <w:rPr>
                <w:rFonts w:cs="Arial" w:ascii="Arial" w:hAnsi="Arial"/>
                <w:sz w:val="18"/>
              </w:rPr>
              <w:t>5</w:t>
            </w:r>
          </w:p>
        </w:tc>
      </w:tr>
      <w:tr>
        <w:trPr/>
        <w:tc>
          <w:tcPr>
            <w:tcW w:w="5960" w:type="dxa"/>
            <w:tcBorders/>
          </w:tcPr>
          <w:p>
            <w:pPr>
              <w:pStyle w:val="Normal"/>
              <w:spacing w:lineRule="auto" w:line="240"/>
              <w:ind w:left="434" w:hanging="284"/>
              <w:rPr>
                <w:rFonts w:ascii="Arial" w:hAnsi="Arial" w:cs="Arial"/>
                <w:sz w:val="18"/>
                <w:lang w:val="en-US"/>
              </w:rPr>
            </w:pPr>
            <w:r>
              <w:rPr>
                <w:rFonts w:cs="Arial" w:ascii="Arial" w:hAnsi="Arial"/>
                <w:sz w:val="18"/>
                <w:lang w:val="en-US"/>
              </w:rPr>
              <w:t>3. Parliament election and changes in local bodies of state power</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97</w:t>
            </w:r>
          </w:p>
        </w:tc>
      </w:tr>
      <w:tr>
        <w:trPr/>
        <w:tc>
          <w:tcPr>
            <w:tcW w:w="5960" w:type="dxa"/>
            <w:tcBorders/>
          </w:tcPr>
          <w:p>
            <w:pPr>
              <w:pStyle w:val="Normal"/>
              <w:spacing w:lineRule="auto" w:line="240"/>
              <w:ind w:left="434" w:hanging="284"/>
              <w:rPr>
                <w:rFonts w:ascii="Arial" w:hAnsi="Arial" w:cs="Arial"/>
                <w:sz w:val="18"/>
                <w:lang w:val="en-US"/>
              </w:rPr>
            </w:pPr>
            <w:r>
              <w:rPr>
                <w:rFonts w:cs="Arial" w:ascii="Arial" w:hAnsi="Arial"/>
                <w:sz w:val="18"/>
                <w:lang w:val="en-US"/>
              </w:rPr>
              <w:t>4. Politicization of the ethnic factor in modern Algeria</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109</w:t>
            </w:r>
          </w:p>
        </w:tc>
      </w:tr>
      <w:tr>
        <w:trPr/>
        <w:tc>
          <w:tcPr>
            <w:tcW w:w="5960" w:type="dxa"/>
            <w:tcBorders/>
          </w:tcPr>
          <w:p>
            <w:pPr>
              <w:pStyle w:val="Normal"/>
              <w:snapToGrid w:val="false"/>
              <w:spacing w:lineRule="auto" w:line="240"/>
              <w:ind w:firstLine="434"/>
              <w:rPr>
                <w:rFonts w:ascii="Arial" w:hAnsi="Arial" w:cs="Arial"/>
                <w:sz w:val="18"/>
                <w:lang w:val="en-US"/>
              </w:rPr>
            </w:pPr>
            <w:r>
              <w:rPr>
                <w:rFonts w:cs="Arial" w:ascii="Arial" w:hAnsi="Arial"/>
                <w:sz w:val="18"/>
                <w:lang w:val="en-US"/>
              </w:rPr>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tc>
      </w:tr>
      <w:tr>
        <w:trPr/>
        <w:tc>
          <w:tcPr>
            <w:tcW w:w="5960" w:type="dxa"/>
            <w:tcBorders/>
          </w:tcPr>
          <w:p>
            <w:pPr>
              <w:pStyle w:val="Normal"/>
              <w:spacing w:lineRule="auto" w:line="240"/>
              <w:ind w:firstLine="434"/>
              <w:rPr>
                <w:rFonts w:ascii="Arial" w:hAnsi="Arial" w:cs="Arial"/>
                <w:sz w:val="18"/>
                <w:lang w:val="en-US"/>
              </w:rPr>
            </w:pPr>
            <w:r>
              <w:rPr>
                <w:rFonts w:cs="Arial" w:ascii="Arial" w:hAnsi="Arial"/>
                <w:b/>
                <w:sz w:val="18"/>
                <w:lang w:val="en-US"/>
              </w:rPr>
              <w:t>Chapter 4.</w:t>
            </w:r>
            <w:r>
              <w:rPr>
                <w:rFonts w:cs="Arial" w:ascii="Arial" w:hAnsi="Arial"/>
                <w:sz w:val="18"/>
                <w:lang w:val="en-US"/>
              </w:rPr>
              <w:br/>
            </w:r>
            <w:r>
              <w:rPr>
                <w:rFonts w:cs="Arial" w:ascii="Arial" w:hAnsi="Arial"/>
                <w:smallCaps/>
                <w:sz w:val="18"/>
                <w:lang w:val="en-US"/>
              </w:rPr>
              <w:t>political development of algeria after the end of transitional period</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rPr>
            </w:pPr>
            <w:r>
              <w:rPr>
                <w:rFonts w:cs="Arial" w:ascii="Arial" w:hAnsi="Arial"/>
                <w:sz w:val="18"/>
              </w:rPr>
            </w:r>
          </w:p>
          <w:p>
            <w:pPr>
              <w:pStyle w:val="Normal"/>
              <w:spacing w:lineRule="auto" w:line="240"/>
              <w:ind w:hanging="0"/>
              <w:jc w:val="right"/>
              <w:rPr>
                <w:rFonts w:ascii="Arial" w:hAnsi="Arial" w:cs="Arial"/>
                <w:sz w:val="18"/>
                <w:lang w:val="en-US"/>
              </w:rPr>
            </w:pPr>
            <w:r>
              <w:rPr>
                <w:rFonts w:cs="Arial" w:ascii="Arial" w:hAnsi="Arial"/>
                <w:sz w:val="18"/>
                <w:lang w:val="en-US"/>
              </w:rPr>
              <w:t>117</w:t>
            </w:r>
          </w:p>
        </w:tc>
      </w:tr>
      <w:tr>
        <w:trPr/>
        <w:tc>
          <w:tcPr>
            <w:tcW w:w="5960" w:type="dxa"/>
            <w:tcBorders/>
          </w:tcPr>
          <w:p>
            <w:pPr>
              <w:pStyle w:val="Normal"/>
              <w:snapToGrid w:val="false"/>
              <w:spacing w:lineRule="auto" w:line="240"/>
              <w:ind w:firstLine="434"/>
              <w:rPr>
                <w:rFonts w:ascii="Arial" w:hAnsi="Arial" w:cs="Arial"/>
                <w:sz w:val="18"/>
                <w:lang w:val="en-US"/>
              </w:rPr>
            </w:pPr>
            <w:r>
              <w:rPr>
                <w:rFonts w:cs="Arial" w:ascii="Arial" w:hAnsi="Arial"/>
                <w:sz w:val="18"/>
                <w:lang w:val="en-US"/>
              </w:rPr>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tc>
      </w:tr>
      <w:tr>
        <w:trPr/>
        <w:tc>
          <w:tcPr>
            <w:tcW w:w="5960" w:type="dxa"/>
            <w:tcBorders/>
          </w:tcPr>
          <w:p>
            <w:pPr>
              <w:pStyle w:val="Normal"/>
              <w:spacing w:lineRule="auto" w:line="240"/>
              <w:ind w:firstLine="434"/>
              <w:rPr>
                <w:rFonts w:ascii="Arial" w:hAnsi="Arial" w:cs="Arial"/>
                <w:b/>
                <w:b/>
                <w:sz w:val="18"/>
                <w:lang w:val="en-US"/>
              </w:rPr>
            </w:pPr>
            <w:r>
              <w:rPr>
                <w:rFonts w:cs="Arial" w:ascii="Arial" w:hAnsi="Arial"/>
                <w:b/>
                <w:sz w:val="18"/>
                <w:lang w:val="en-US"/>
              </w:rPr>
              <w:t>Conclusion</w:t>
            </w:r>
          </w:p>
        </w:tc>
        <w:tc>
          <w:tcPr>
            <w:tcW w:w="389" w:type="dxa"/>
            <w:tcBorders/>
          </w:tcPr>
          <w:p>
            <w:pPr>
              <w:pStyle w:val="Normal"/>
              <w:spacing w:lineRule="auto" w:line="240"/>
              <w:ind w:hanging="0"/>
              <w:jc w:val="right"/>
              <w:rPr/>
            </w:pPr>
            <w:r>
              <w:rPr>
                <w:rFonts w:cs="Arial" w:ascii="Arial" w:hAnsi="Arial"/>
                <w:sz w:val="18"/>
                <w:lang w:val="en-US"/>
              </w:rPr>
              <w:t>1</w:t>
            </w:r>
            <w:r>
              <w:rPr>
                <w:rFonts w:cs="Arial" w:ascii="Arial" w:hAnsi="Arial"/>
                <w:sz w:val="18"/>
              </w:rPr>
              <w:t>26</w:t>
            </w:r>
          </w:p>
        </w:tc>
      </w:tr>
      <w:tr>
        <w:trPr/>
        <w:tc>
          <w:tcPr>
            <w:tcW w:w="5960" w:type="dxa"/>
            <w:tcBorders/>
          </w:tcPr>
          <w:p>
            <w:pPr>
              <w:pStyle w:val="Normal"/>
              <w:snapToGrid w:val="false"/>
              <w:spacing w:lineRule="auto" w:line="240"/>
              <w:ind w:firstLine="434"/>
              <w:rPr>
                <w:rFonts w:ascii="Arial" w:hAnsi="Arial" w:cs="Arial"/>
                <w:sz w:val="18"/>
                <w:lang w:val="en-US"/>
              </w:rPr>
            </w:pPr>
            <w:r>
              <w:rPr>
                <w:rFonts w:cs="Arial" w:ascii="Arial" w:hAnsi="Arial"/>
                <w:sz w:val="18"/>
                <w:lang w:val="en-US"/>
              </w:rPr>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tc>
      </w:tr>
      <w:tr>
        <w:trPr/>
        <w:tc>
          <w:tcPr>
            <w:tcW w:w="5960" w:type="dxa"/>
            <w:tcBorders/>
          </w:tcPr>
          <w:p>
            <w:pPr>
              <w:pStyle w:val="Normal"/>
              <w:spacing w:lineRule="auto" w:line="240"/>
              <w:ind w:firstLine="434"/>
              <w:rPr>
                <w:rFonts w:ascii="Arial" w:hAnsi="Arial" w:cs="Arial"/>
                <w:sz w:val="18"/>
                <w:lang w:val="en-US"/>
              </w:rPr>
            </w:pPr>
            <w:r>
              <w:rPr>
                <w:rFonts w:cs="Arial" w:ascii="Arial" w:hAnsi="Arial"/>
                <w:b/>
                <w:sz w:val="18"/>
                <w:lang w:val="en-US"/>
              </w:rPr>
              <w:t>Supplement</w:t>
            </w:r>
            <w:r>
              <w:rPr>
                <w:rFonts w:cs="Arial" w:ascii="Arial" w:hAnsi="Arial"/>
                <w:sz w:val="18"/>
                <w:lang w:val="en-US"/>
              </w:rPr>
              <w:br/>
            </w:r>
            <w:r>
              <w:rPr>
                <w:rFonts w:cs="Arial" w:ascii="Arial" w:hAnsi="Arial"/>
                <w:smallCaps/>
                <w:sz w:val="18"/>
                <w:lang w:val="en-US"/>
              </w:rPr>
              <w:t>the 1996 algerian constitution</w:t>
            </w:r>
          </w:p>
        </w:tc>
        <w:tc>
          <w:tcPr>
            <w:tcW w:w="389" w:type="dxa"/>
            <w:tcBorders/>
          </w:tcPr>
          <w:p>
            <w:pPr>
              <w:pStyle w:val="Normal"/>
              <w:snapToGrid w:val="false"/>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r>
          </w:p>
          <w:p>
            <w:pPr>
              <w:pStyle w:val="Normal"/>
              <w:spacing w:lineRule="auto" w:line="240"/>
              <w:ind w:hanging="0"/>
              <w:jc w:val="right"/>
              <w:rPr>
                <w:rFonts w:ascii="Arial" w:hAnsi="Arial" w:cs="Arial"/>
                <w:sz w:val="18"/>
                <w:lang w:val="en-US"/>
              </w:rPr>
            </w:pPr>
            <w:r>
              <w:rPr>
                <w:rFonts w:cs="Arial" w:ascii="Arial" w:hAnsi="Arial"/>
                <w:sz w:val="18"/>
                <w:lang w:val="en-US"/>
              </w:rPr>
              <w:t>130</w:t>
            </w:r>
          </w:p>
        </w:tc>
      </w:tr>
      <w:tr>
        <w:trPr/>
        <w:tc>
          <w:tcPr>
            <w:tcW w:w="5960" w:type="dxa"/>
            <w:tcBorders/>
          </w:tcPr>
          <w:p>
            <w:pPr>
              <w:pStyle w:val="Normal"/>
              <w:snapToGrid w:val="false"/>
              <w:spacing w:lineRule="auto" w:line="240"/>
              <w:ind w:firstLine="434"/>
              <w:rPr>
                <w:rFonts w:ascii="Arial" w:hAnsi="Arial" w:cs="Arial"/>
                <w:sz w:val="18"/>
                <w:lang w:val="en-US"/>
              </w:rPr>
            </w:pPr>
            <w:r>
              <w:rPr>
                <w:rFonts w:cs="Arial" w:ascii="Arial" w:hAnsi="Arial"/>
                <w:sz w:val="18"/>
                <w:lang w:val="en-US"/>
              </w:rPr>
            </w:r>
          </w:p>
        </w:tc>
        <w:tc>
          <w:tcPr>
            <w:tcW w:w="389" w:type="dxa"/>
            <w:tcBorders/>
          </w:tcPr>
          <w:p>
            <w:pPr>
              <w:pStyle w:val="Normal"/>
              <w:snapToGrid w:val="false"/>
              <w:spacing w:lineRule="auto" w:line="240"/>
              <w:ind w:hanging="0"/>
              <w:jc w:val="right"/>
              <w:rPr>
                <w:rFonts w:ascii="Arial" w:hAnsi="Arial" w:cs="Arial"/>
                <w:sz w:val="18"/>
              </w:rPr>
            </w:pPr>
            <w:r>
              <w:rPr>
                <w:rFonts w:cs="Arial" w:ascii="Arial" w:hAnsi="Arial"/>
                <w:sz w:val="18"/>
              </w:rPr>
            </w:r>
          </w:p>
        </w:tc>
      </w:tr>
      <w:tr>
        <w:trPr/>
        <w:tc>
          <w:tcPr>
            <w:tcW w:w="5960" w:type="dxa"/>
            <w:tcBorders/>
          </w:tcPr>
          <w:p>
            <w:pPr>
              <w:pStyle w:val="Normal"/>
              <w:spacing w:lineRule="auto" w:line="240"/>
              <w:ind w:firstLine="434"/>
              <w:rPr>
                <w:rFonts w:ascii="Arial" w:hAnsi="Arial" w:cs="Arial"/>
                <w:b/>
                <w:b/>
                <w:sz w:val="18"/>
              </w:rPr>
            </w:pPr>
            <w:r>
              <w:rPr>
                <w:rFonts w:cs="Arial" w:ascii="Arial" w:hAnsi="Arial"/>
                <w:b/>
                <w:sz w:val="18"/>
                <w:lang w:val="en-US"/>
              </w:rPr>
              <w:t>Bibliography</w:t>
            </w:r>
          </w:p>
        </w:tc>
        <w:tc>
          <w:tcPr>
            <w:tcW w:w="389" w:type="dxa"/>
            <w:tcBorders/>
          </w:tcPr>
          <w:p>
            <w:pPr>
              <w:pStyle w:val="Normal"/>
              <w:spacing w:lineRule="auto" w:line="240"/>
              <w:ind w:hanging="0"/>
              <w:jc w:val="right"/>
              <w:rPr>
                <w:rFonts w:ascii="Arial" w:hAnsi="Arial" w:cs="Arial"/>
                <w:sz w:val="18"/>
                <w:lang w:val="en-US"/>
              </w:rPr>
            </w:pPr>
            <w:r>
              <w:rPr>
                <w:rFonts w:cs="Arial" w:ascii="Arial" w:hAnsi="Arial"/>
                <w:sz w:val="18"/>
                <w:lang w:val="en-US"/>
              </w:rPr>
              <w:t>155</w:t>
            </w:r>
          </w:p>
        </w:tc>
      </w:tr>
      <w:tr>
        <w:trPr/>
        <w:tc>
          <w:tcPr>
            <w:tcW w:w="5960" w:type="dxa"/>
            <w:tcBorders/>
          </w:tcPr>
          <w:p>
            <w:pPr>
              <w:pStyle w:val="Normal"/>
              <w:snapToGrid w:val="false"/>
              <w:spacing w:lineRule="auto" w:line="240"/>
              <w:ind w:firstLine="434"/>
              <w:rPr>
                <w:rFonts w:ascii="Arial" w:hAnsi="Arial" w:cs="Arial"/>
                <w:b/>
                <w:b/>
                <w:sz w:val="18"/>
                <w:lang w:val="en-US"/>
              </w:rPr>
            </w:pPr>
            <w:r>
              <w:rPr>
                <w:rFonts w:cs="Arial" w:ascii="Arial" w:hAnsi="Arial"/>
                <w:b/>
                <w:sz w:val="18"/>
                <w:lang w:val="en-US"/>
              </w:rPr>
            </w:r>
          </w:p>
        </w:tc>
        <w:tc>
          <w:tcPr>
            <w:tcW w:w="389" w:type="dxa"/>
            <w:tcBorders/>
          </w:tcPr>
          <w:p>
            <w:pPr>
              <w:pStyle w:val="Normal"/>
              <w:snapToGrid w:val="false"/>
              <w:spacing w:lineRule="auto" w:line="240"/>
              <w:ind w:hanging="0"/>
              <w:jc w:val="right"/>
              <w:rPr>
                <w:rFonts w:ascii="Arial" w:hAnsi="Arial" w:cs="Arial"/>
                <w:b/>
                <w:b/>
                <w:sz w:val="18"/>
                <w:lang w:val="en-US"/>
              </w:rPr>
            </w:pPr>
            <w:r>
              <w:rPr>
                <w:rFonts w:cs="Arial" w:ascii="Arial" w:hAnsi="Arial"/>
                <w:b/>
                <w:sz w:val="18"/>
                <w:lang w:val="en-US"/>
              </w:rPr>
            </w:r>
          </w:p>
        </w:tc>
      </w:tr>
      <w:tr>
        <w:trPr/>
        <w:tc>
          <w:tcPr>
            <w:tcW w:w="5960" w:type="dxa"/>
            <w:tcBorders/>
          </w:tcPr>
          <w:p>
            <w:pPr>
              <w:pStyle w:val="Normal"/>
              <w:spacing w:lineRule="auto" w:line="240"/>
              <w:ind w:firstLine="434"/>
              <w:rPr>
                <w:rFonts w:ascii="Arial" w:hAnsi="Arial" w:cs="Arial"/>
                <w:b/>
                <w:b/>
                <w:sz w:val="18"/>
              </w:rPr>
            </w:pPr>
            <w:r>
              <w:rPr>
                <w:rFonts w:cs="Arial" w:ascii="Arial" w:hAnsi="Arial"/>
                <w:b/>
                <w:sz w:val="18"/>
                <w:lang w:val="en-US"/>
              </w:rPr>
              <w:t>Summary</w:t>
            </w:r>
          </w:p>
        </w:tc>
        <w:tc>
          <w:tcPr>
            <w:tcW w:w="389" w:type="dxa"/>
            <w:tcBorders/>
          </w:tcPr>
          <w:p>
            <w:pPr>
              <w:pStyle w:val="Normal"/>
              <w:spacing w:lineRule="auto" w:line="240"/>
              <w:ind w:hanging="0"/>
              <w:jc w:val="right"/>
              <w:rPr>
                <w:rFonts w:ascii="Arial" w:hAnsi="Arial" w:cs="Arial"/>
                <w:sz w:val="18"/>
              </w:rPr>
            </w:pPr>
            <w:r>
              <w:rPr>
                <w:rFonts w:cs="Arial" w:ascii="Arial" w:hAnsi="Arial"/>
                <w:sz w:val="18"/>
              </w:rPr>
              <w:t>158</w:t>
            </w:r>
          </w:p>
        </w:tc>
      </w:tr>
    </w:tbl>
    <w:p>
      <w:pPr>
        <w:pStyle w:val="Footer"/>
        <w:tabs>
          <w:tab w:val="clear" w:pos="4153"/>
          <w:tab w:val="clear" w:pos="8306"/>
        </w:tabs>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 xml:space="preserve">КНИГИ, ИЗДАННЫЕ ИНСТИТУТОМ ИЗУЧЕНИЯ ИЗРАИЛЯ </w:t>
        <w:br/>
        <w:t>И БЛИЖНЕГО ВОСТОКА</w:t>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pPr>
      <w:r>
        <w:rPr>
          <w:rFonts w:cs="Arial" w:ascii="Arial" w:hAnsi="Arial"/>
          <w:b/>
          <w:sz w:val="18"/>
        </w:rPr>
        <w:t>1995 г</w:t>
      </w:r>
      <w:r>
        <w:rPr>
          <w:rFonts w:cs="Arial" w:ascii="Arial" w:hAnsi="Arial"/>
          <w:sz w:val="18"/>
        </w:rPr>
        <w:t>.</w:t>
      </w:r>
    </w:p>
    <w:p>
      <w:pPr>
        <w:pStyle w:val="Normal"/>
        <w:spacing w:lineRule="auto" w:line="240"/>
        <w:ind w:hanging="0"/>
        <w:rPr/>
      </w:pPr>
      <w:r>
        <w:rPr>
          <w:rFonts w:cs="Arial" w:ascii="Arial" w:hAnsi="Arial"/>
          <w:sz w:val="18"/>
        </w:rPr>
        <w:t xml:space="preserve">1. </w:t>
      </w:r>
      <w:r>
        <w:rPr>
          <w:rFonts w:cs="Arial" w:ascii="Arial" w:hAnsi="Arial"/>
          <w:b/>
          <w:sz w:val="18"/>
        </w:rPr>
        <w:t>А.З.Егорин</w:t>
      </w:r>
      <w:r>
        <w:rPr>
          <w:rFonts w:cs="Arial" w:ascii="Arial" w:hAnsi="Arial"/>
          <w:sz w:val="18"/>
        </w:rPr>
        <w:t xml:space="preserve"> "Война за мир на Ближнем Востоке".</w:t>
      </w:r>
    </w:p>
    <w:p>
      <w:pPr>
        <w:pStyle w:val="Normal"/>
        <w:spacing w:lineRule="auto" w:line="240"/>
        <w:ind w:hanging="0"/>
        <w:rPr/>
      </w:pPr>
      <w:r>
        <w:rPr>
          <w:rFonts w:cs="Arial" w:ascii="Arial" w:hAnsi="Arial"/>
          <w:sz w:val="18"/>
        </w:rPr>
        <w:t xml:space="preserve">2. </w:t>
      </w:r>
      <w:r>
        <w:rPr>
          <w:rFonts w:cs="Arial" w:ascii="Arial" w:hAnsi="Arial"/>
          <w:b/>
          <w:sz w:val="18"/>
        </w:rPr>
        <w:t>А.В.Федорченко</w:t>
      </w:r>
      <w:r>
        <w:rPr>
          <w:rFonts w:cs="Arial" w:ascii="Arial" w:hAnsi="Arial"/>
          <w:sz w:val="18"/>
        </w:rPr>
        <w:t xml:space="preserve"> "Сельское хозяйство Израиля".</w:t>
      </w:r>
    </w:p>
    <w:p>
      <w:pPr>
        <w:pStyle w:val="Normal"/>
        <w:spacing w:lineRule="auto" w:line="240"/>
        <w:ind w:left="284" w:hanging="284"/>
        <w:rPr>
          <w:rFonts w:ascii="Arial" w:hAnsi="Arial" w:cs="Arial"/>
          <w:sz w:val="18"/>
        </w:rPr>
      </w:pPr>
      <w:r>
        <w:rPr>
          <w:rFonts w:cs="Arial" w:ascii="Arial" w:hAnsi="Arial"/>
          <w:sz w:val="18"/>
        </w:rPr>
        <w:t xml:space="preserve">3. "Арабские страны: проблемы социально–экономического и </w:t>
        <w:br/>
        <w:t>общественно–политического развития" (Совместно с ИВ РАН).</w:t>
      </w:r>
    </w:p>
    <w:p>
      <w:pPr>
        <w:pStyle w:val="Normal"/>
        <w:spacing w:lineRule="auto" w:line="240"/>
        <w:ind w:hanging="0"/>
        <w:rPr>
          <w:rFonts w:ascii="Arial" w:hAnsi="Arial" w:cs="Arial"/>
          <w:sz w:val="18"/>
        </w:rPr>
      </w:pPr>
      <w:r>
        <w:rPr>
          <w:rFonts w:cs="Arial" w:ascii="Arial" w:hAnsi="Arial"/>
          <w:sz w:val="18"/>
        </w:rPr>
        <w:t>4. "Ближний Восток и современность". Сборник.</w:t>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pPr>
      <w:r>
        <w:rPr>
          <w:rFonts w:cs="Arial" w:ascii="Arial" w:hAnsi="Arial"/>
          <w:b/>
          <w:sz w:val="18"/>
        </w:rPr>
        <w:t>1996 г</w:t>
      </w:r>
      <w:r>
        <w:rPr>
          <w:rFonts w:cs="Arial" w:ascii="Arial" w:hAnsi="Arial"/>
          <w:sz w:val="18"/>
        </w:rPr>
        <w:t>.</w:t>
      </w:r>
    </w:p>
    <w:p>
      <w:pPr>
        <w:pStyle w:val="Normal"/>
        <w:spacing w:lineRule="auto" w:line="240"/>
        <w:ind w:left="284" w:hanging="284"/>
        <w:rPr/>
      </w:pPr>
      <w:r>
        <w:rPr>
          <w:rFonts w:cs="Arial" w:ascii="Arial" w:hAnsi="Arial"/>
          <w:sz w:val="18"/>
        </w:rPr>
        <w:t xml:space="preserve">5. </w:t>
      </w:r>
      <w:r>
        <w:rPr>
          <w:rFonts w:cs="Arial" w:ascii="Arial" w:hAnsi="Arial"/>
          <w:b/>
          <w:sz w:val="18"/>
        </w:rPr>
        <w:t>Абу Мазен (Махмуд Аббас)</w:t>
      </w:r>
      <w:r>
        <w:rPr>
          <w:rFonts w:cs="Arial" w:ascii="Arial" w:hAnsi="Arial"/>
          <w:sz w:val="18"/>
        </w:rPr>
        <w:t xml:space="preserve"> "Путь в Осло".</w:t>
      </w:r>
    </w:p>
    <w:p>
      <w:pPr>
        <w:pStyle w:val="Normal"/>
        <w:spacing w:lineRule="auto" w:line="240"/>
        <w:ind w:left="284" w:hanging="284"/>
        <w:rPr/>
      </w:pPr>
      <w:r>
        <w:rPr>
          <w:rFonts w:cs="Arial" w:ascii="Arial" w:hAnsi="Arial"/>
          <w:sz w:val="18"/>
        </w:rPr>
        <w:t xml:space="preserve">6. </w:t>
      </w:r>
      <w:r>
        <w:rPr>
          <w:rFonts w:cs="Arial" w:ascii="Arial" w:hAnsi="Arial"/>
          <w:b/>
          <w:sz w:val="18"/>
        </w:rPr>
        <w:t>С.М.Гасратян</w:t>
      </w:r>
      <w:r>
        <w:rPr>
          <w:rFonts w:cs="Arial" w:ascii="Arial" w:hAnsi="Arial"/>
          <w:sz w:val="18"/>
        </w:rPr>
        <w:t xml:space="preserve"> "Религиозные партии Государства Израиль".</w:t>
      </w:r>
    </w:p>
    <w:p>
      <w:pPr>
        <w:pStyle w:val="Normal"/>
        <w:spacing w:lineRule="auto" w:line="240"/>
        <w:ind w:left="284" w:hanging="284"/>
        <w:rPr/>
      </w:pPr>
      <w:r>
        <w:rPr>
          <w:rFonts w:cs="Arial" w:ascii="Arial" w:hAnsi="Arial"/>
          <w:sz w:val="18"/>
        </w:rPr>
        <w:t xml:space="preserve">7. </w:t>
      </w:r>
      <w:r>
        <w:rPr>
          <w:rFonts w:cs="Arial" w:ascii="Arial" w:hAnsi="Arial"/>
          <w:b/>
          <w:sz w:val="18"/>
        </w:rPr>
        <w:t>А.З.Егорин</w:t>
      </w:r>
      <w:r>
        <w:rPr>
          <w:rFonts w:cs="Arial" w:ascii="Arial" w:hAnsi="Arial"/>
          <w:sz w:val="18"/>
        </w:rPr>
        <w:t xml:space="preserve"> "Современная Ливия".</w:t>
      </w:r>
    </w:p>
    <w:p>
      <w:pPr>
        <w:pStyle w:val="Normal"/>
        <w:spacing w:lineRule="auto" w:line="240"/>
        <w:ind w:left="284" w:hanging="284"/>
        <w:rPr>
          <w:rFonts w:ascii="Arial" w:hAnsi="Arial" w:cs="Arial"/>
          <w:sz w:val="18"/>
        </w:rPr>
      </w:pPr>
      <w:r>
        <w:rPr>
          <w:rFonts w:cs="Arial" w:ascii="Arial" w:hAnsi="Arial"/>
          <w:sz w:val="18"/>
        </w:rPr>
        <w:t xml:space="preserve">8. </w:t>
      </w:r>
      <w:r>
        <w:rPr>
          <w:rFonts w:cs="Arial" w:ascii="Arial" w:hAnsi="Arial"/>
          <w:b/>
          <w:sz w:val="18"/>
        </w:rPr>
        <w:t>Л.Н.Руденко</w:t>
      </w:r>
      <w:r>
        <w:rPr>
          <w:rFonts w:cs="Arial" w:ascii="Arial" w:hAnsi="Arial"/>
          <w:sz w:val="18"/>
        </w:rPr>
        <w:t xml:space="preserve"> "Регулирование внешнеэкономической деятельности</w:t>
        <w:br/>
        <w:t>в странах Персидского Залива".</w:t>
      </w:r>
    </w:p>
    <w:p>
      <w:pPr>
        <w:pStyle w:val="Normal"/>
        <w:spacing w:lineRule="auto" w:line="240"/>
        <w:ind w:left="284" w:hanging="284"/>
        <w:rPr/>
      </w:pPr>
      <w:r>
        <w:rPr>
          <w:rFonts w:cs="Arial" w:ascii="Arial" w:hAnsi="Arial"/>
          <w:sz w:val="18"/>
        </w:rPr>
        <w:t xml:space="preserve">9. </w:t>
      </w:r>
      <w:r>
        <w:rPr>
          <w:rFonts w:cs="Arial" w:ascii="Arial" w:hAnsi="Arial"/>
          <w:b/>
          <w:sz w:val="18"/>
        </w:rPr>
        <w:t>А.В.Федорченко</w:t>
      </w:r>
      <w:r>
        <w:rPr>
          <w:rFonts w:cs="Arial" w:ascii="Arial" w:hAnsi="Arial"/>
          <w:sz w:val="18"/>
        </w:rPr>
        <w:t xml:space="preserve"> "Израиль накануне XXI века".</w:t>
      </w:r>
    </w:p>
    <w:p>
      <w:pPr>
        <w:pStyle w:val="Normal"/>
        <w:spacing w:lineRule="auto" w:line="240"/>
        <w:ind w:left="284" w:hanging="284"/>
        <w:rPr/>
      </w:pPr>
      <w:r>
        <w:rPr>
          <w:rFonts w:cs="Arial" w:ascii="Arial" w:hAnsi="Arial"/>
          <w:sz w:val="18"/>
        </w:rPr>
        <w:t xml:space="preserve">10. </w:t>
      </w:r>
      <w:r>
        <w:rPr>
          <w:rFonts w:cs="Arial" w:ascii="Arial" w:hAnsi="Arial"/>
          <w:b/>
          <w:sz w:val="18"/>
        </w:rPr>
        <w:t>А.О.Филоник, В.А.Исаев, А.В.Федорченко</w:t>
      </w:r>
      <w:r>
        <w:rPr>
          <w:rFonts w:cs="Arial" w:ascii="Arial" w:hAnsi="Arial"/>
          <w:sz w:val="18"/>
        </w:rPr>
        <w:t xml:space="preserve"> "Финансовые структуры Ближнего Востока".</w:t>
      </w:r>
    </w:p>
    <w:p>
      <w:pPr>
        <w:pStyle w:val="Normal"/>
        <w:spacing w:lineRule="auto" w:line="240"/>
        <w:ind w:left="284" w:hanging="284"/>
        <w:rPr/>
      </w:pPr>
      <w:r>
        <w:rPr>
          <w:rFonts w:cs="Arial" w:ascii="Arial" w:hAnsi="Arial"/>
          <w:sz w:val="18"/>
        </w:rPr>
        <w:t xml:space="preserve">11. </w:t>
      </w:r>
      <w:r>
        <w:rPr>
          <w:rFonts w:cs="Arial" w:ascii="Arial" w:hAnsi="Arial"/>
          <w:b/>
          <w:sz w:val="18"/>
        </w:rPr>
        <w:t>А.О.Филоник, Н.Г.Рогожина</w:t>
      </w:r>
      <w:r>
        <w:rPr>
          <w:rFonts w:cs="Arial" w:ascii="Arial" w:hAnsi="Arial"/>
          <w:sz w:val="18"/>
        </w:rPr>
        <w:t xml:space="preserve"> "Юго–Западная и Юго–Восточная Азия: проблемы водных ресурсов".</w:t>
      </w:r>
    </w:p>
    <w:p>
      <w:pPr>
        <w:pStyle w:val="Normal"/>
        <w:spacing w:lineRule="auto" w:line="240"/>
        <w:ind w:left="284" w:hanging="284"/>
        <w:rPr>
          <w:rFonts w:ascii="Arial" w:hAnsi="Arial" w:cs="Arial"/>
          <w:sz w:val="18"/>
        </w:rPr>
      </w:pPr>
      <w:r>
        <w:rPr>
          <w:rFonts w:cs="Arial" w:ascii="Arial" w:hAnsi="Arial"/>
          <w:sz w:val="18"/>
        </w:rPr>
        <w:t>12. "Арабский мир в конце XX века". Сборник статей</w:t>
        <w:br/>
        <w:t>(совместно с ИВ РАН).</w:t>
      </w:r>
    </w:p>
    <w:p>
      <w:pPr>
        <w:pStyle w:val="Normal"/>
        <w:spacing w:lineRule="auto" w:line="240"/>
        <w:ind w:left="284" w:hanging="284"/>
        <w:rPr/>
      </w:pPr>
      <w:r>
        <w:rPr>
          <w:rFonts w:cs="Arial" w:ascii="Arial" w:hAnsi="Arial"/>
          <w:sz w:val="18"/>
        </w:rPr>
        <w:t>13. "Ближний Восток и современность". Сборник, вып.2.</w:t>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t>1997 г.</w:t>
      </w:r>
    </w:p>
    <w:p>
      <w:pPr>
        <w:pStyle w:val="Normal"/>
        <w:spacing w:lineRule="auto" w:line="240"/>
        <w:ind w:left="284" w:hanging="284"/>
        <w:rPr/>
      </w:pPr>
      <w:r>
        <w:rPr>
          <w:rFonts w:cs="Arial" w:ascii="Arial" w:hAnsi="Arial"/>
          <w:sz w:val="18"/>
        </w:rPr>
        <w:t xml:space="preserve">14. </w:t>
      </w:r>
      <w:r>
        <w:rPr>
          <w:rFonts w:cs="Arial" w:ascii="Arial" w:hAnsi="Arial"/>
          <w:b/>
          <w:sz w:val="18"/>
        </w:rPr>
        <w:t>А.З.Егорин, В.А.Исаев</w:t>
      </w:r>
      <w:r>
        <w:rPr>
          <w:rFonts w:cs="Arial" w:ascii="Arial" w:hAnsi="Arial"/>
          <w:sz w:val="18"/>
        </w:rPr>
        <w:t xml:space="preserve"> "Объединенные Арабские Эмираты".</w:t>
      </w:r>
    </w:p>
    <w:p>
      <w:pPr>
        <w:pStyle w:val="Normal"/>
        <w:spacing w:lineRule="auto" w:line="240"/>
        <w:ind w:left="284" w:hanging="284"/>
        <w:rPr>
          <w:rFonts w:ascii="Arial" w:hAnsi="Arial" w:cs="Arial"/>
          <w:sz w:val="18"/>
        </w:rPr>
      </w:pPr>
      <w:r>
        <w:rPr>
          <w:rFonts w:cs="Arial" w:ascii="Arial" w:hAnsi="Arial"/>
          <w:sz w:val="18"/>
        </w:rPr>
        <w:t>15. "Арабские страны Западной Азии и Северной Африки". Сборник статей (совместно с ИВ РАН).</w:t>
      </w:r>
    </w:p>
    <w:p>
      <w:pPr>
        <w:pStyle w:val="Normal"/>
        <w:spacing w:lineRule="auto" w:line="240"/>
        <w:ind w:left="284" w:hanging="284"/>
        <w:rPr>
          <w:rFonts w:ascii="Arial" w:hAnsi="Arial" w:cs="Arial"/>
          <w:sz w:val="18"/>
        </w:rPr>
      </w:pPr>
      <w:r>
        <w:rPr>
          <w:rFonts w:cs="Arial" w:ascii="Arial" w:hAnsi="Arial"/>
          <w:sz w:val="18"/>
        </w:rPr>
        <w:t>16. "Ближний Восток и современность". Сборник, вып.3.</w:t>
      </w:r>
    </w:p>
    <w:p>
      <w:pPr>
        <w:pStyle w:val="Normal"/>
        <w:spacing w:lineRule="auto" w:line="240"/>
        <w:ind w:left="284" w:hanging="284"/>
        <w:rPr/>
      </w:pPr>
      <w:r>
        <w:rPr>
          <w:rFonts w:cs="Arial" w:ascii="Arial" w:hAnsi="Arial"/>
          <w:sz w:val="18"/>
        </w:rPr>
        <w:t xml:space="preserve">17. </w:t>
      </w:r>
      <w:r>
        <w:rPr>
          <w:rFonts w:cs="Arial" w:ascii="Arial" w:hAnsi="Arial"/>
          <w:b/>
          <w:sz w:val="18"/>
        </w:rPr>
        <w:t>Н.М.Мамедова</w:t>
      </w:r>
      <w:r>
        <w:rPr>
          <w:rFonts w:cs="Arial" w:ascii="Arial" w:hAnsi="Arial"/>
          <w:sz w:val="18"/>
        </w:rPr>
        <w:t xml:space="preserve"> "Иран в XX веке. Роль государства в  экономическом развитии".</w:t>
      </w:r>
    </w:p>
    <w:p>
      <w:pPr>
        <w:pStyle w:val="Normal"/>
        <w:spacing w:lineRule="auto" w:line="240"/>
        <w:ind w:left="284" w:hanging="284"/>
        <w:rPr>
          <w:rFonts w:ascii="Arial" w:hAnsi="Arial" w:cs="Arial"/>
          <w:sz w:val="18"/>
        </w:rPr>
      </w:pPr>
      <w:r>
        <w:rPr>
          <w:rFonts w:cs="Arial" w:ascii="Arial" w:hAnsi="Arial"/>
          <w:sz w:val="18"/>
        </w:rPr>
        <w:t>18. "Сирийская Арабская Республика".</w:t>
      </w:r>
    </w:p>
    <w:p>
      <w:pPr>
        <w:pStyle w:val="Normal"/>
        <w:spacing w:lineRule="auto" w:line="240"/>
        <w:ind w:left="284" w:hanging="284"/>
        <w:rPr/>
      </w:pPr>
      <w:r>
        <w:rPr>
          <w:rFonts w:cs="Arial" w:ascii="Arial" w:hAnsi="Arial"/>
          <w:sz w:val="18"/>
        </w:rPr>
        <w:t xml:space="preserve">19. </w:t>
      </w:r>
      <w:r>
        <w:rPr>
          <w:rFonts w:cs="Arial" w:ascii="Arial" w:hAnsi="Arial"/>
          <w:b/>
          <w:sz w:val="18"/>
        </w:rPr>
        <w:t>А.О.Филоник, В.М.Ахмедов, Л.Н.Руденко, З.А.Соловьева, Н.Ю.Ульченко</w:t>
      </w:r>
      <w:r>
        <w:rPr>
          <w:rFonts w:cs="Arial" w:ascii="Arial" w:hAnsi="Arial"/>
          <w:sz w:val="18"/>
        </w:rPr>
        <w:t xml:space="preserve"> "Рынки Ближнего Востока".</w:t>
      </w:r>
    </w:p>
    <w:p>
      <w:pPr>
        <w:pStyle w:val="Normal"/>
        <w:spacing w:lineRule="auto" w:line="240"/>
        <w:ind w:left="284" w:hanging="284"/>
        <w:rPr>
          <w:rFonts w:ascii="Arial" w:hAnsi="Arial" w:cs="Arial"/>
          <w:sz w:val="18"/>
        </w:rPr>
      </w:pPr>
      <w:r>
        <w:rPr>
          <w:rFonts w:cs="Arial" w:ascii="Arial" w:hAnsi="Arial"/>
          <w:sz w:val="18"/>
        </w:rPr>
        <w:t>20. "Ближний Восток и современность". Сборник, вып.4.</w:t>
      </w:r>
    </w:p>
    <w:p>
      <w:pPr>
        <w:pStyle w:val="Normal"/>
        <w:spacing w:lineRule="auto" w:line="240"/>
        <w:ind w:left="284" w:hanging="284"/>
        <w:rPr/>
      </w:pPr>
      <w:r>
        <w:rPr>
          <w:rFonts w:cs="Arial" w:ascii="Arial" w:hAnsi="Arial"/>
          <w:sz w:val="18"/>
        </w:rPr>
        <w:t>21. "Турция: современные проблемы экономики и политики".</w:t>
        <w:br/>
        <w:t>Сборник статей (совместно с ИВ РАН).</w:t>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lang w:val="en-US"/>
        </w:rPr>
      </w:pPr>
      <w:r>
        <w:rPr>
          <w:rFonts w:cs="Arial" w:ascii="Arial" w:hAnsi="Arial"/>
          <w:b/>
          <w:sz w:val="18"/>
          <w:lang w:val="en-US"/>
        </w:rPr>
      </w:r>
    </w:p>
    <w:p>
      <w:pPr>
        <w:pStyle w:val="Normal"/>
        <w:spacing w:lineRule="auto" w:line="240"/>
        <w:ind w:hanging="0"/>
        <w:jc w:val="center"/>
        <w:rPr>
          <w:rFonts w:ascii="Arial" w:hAnsi="Arial" w:cs="Arial"/>
          <w:b/>
          <w:b/>
          <w:sz w:val="18"/>
          <w:lang w:val="en-US"/>
        </w:rPr>
      </w:pPr>
      <w:r>
        <w:rPr>
          <w:rFonts w:cs="Arial" w:ascii="Arial" w:hAnsi="Arial"/>
          <w:b/>
          <w:sz w:val="18"/>
          <w:lang w:val="en-US"/>
        </w:rPr>
      </w:r>
    </w:p>
    <w:p>
      <w:pPr>
        <w:pStyle w:val="Normal"/>
        <w:spacing w:lineRule="auto" w:line="240"/>
        <w:ind w:hanging="0"/>
        <w:jc w:val="center"/>
        <w:rPr>
          <w:rFonts w:ascii="Arial" w:hAnsi="Arial" w:cs="Arial"/>
          <w:b/>
          <w:b/>
          <w:sz w:val="18"/>
          <w:lang w:val="en-US"/>
        </w:rPr>
      </w:pPr>
      <w:r>
        <w:rPr>
          <w:rFonts w:cs="Arial" w:ascii="Arial" w:hAnsi="Arial"/>
          <w:b/>
          <w:sz w:val="18"/>
          <w:lang w:val="en-US"/>
        </w:rPr>
      </w:r>
    </w:p>
    <w:p>
      <w:pPr>
        <w:pStyle w:val="Normal"/>
        <w:spacing w:lineRule="auto" w:line="240"/>
        <w:ind w:hanging="0"/>
        <w:jc w:val="center"/>
        <w:rPr>
          <w:rFonts w:ascii="Arial" w:hAnsi="Arial" w:cs="Arial"/>
          <w:b/>
          <w:b/>
          <w:sz w:val="18"/>
        </w:rPr>
      </w:pPr>
      <w:r>
        <w:rPr>
          <w:rFonts w:cs="Arial" w:ascii="Arial" w:hAnsi="Arial"/>
          <w:b/>
          <w:sz w:val="18"/>
        </w:rPr>
        <w:t>1998 г.</w:t>
      </w:r>
    </w:p>
    <w:p>
      <w:pPr>
        <w:pStyle w:val="Normal"/>
        <w:spacing w:lineRule="auto" w:line="240"/>
        <w:ind w:hanging="0"/>
        <w:rPr/>
      </w:pPr>
      <w:r>
        <w:rPr>
          <w:rFonts w:cs="Arial" w:ascii="Arial" w:hAnsi="Arial"/>
          <w:sz w:val="18"/>
        </w:rPr>
        <w:t xml:space="preserve">22. </w:t>
      </w:r>
      <w:r>
        <w:rPr>
          <w:rFonts w:cs="Arial" w:ascii="Arial" w:hAnsi="Arial"/>
          <w:b/>
          <w:sz w:val="18"/>
        </w:rPr>
        <w:t>А.Г.Ковтунов</w:t>
      </w:r>
      <w:r>
        <w:rPr>
          <w:rFonts w:cs="Arial" w:ascii="Arial" w:hAnsi="Arial"/>
          <w:sz w:val="18"/>
        </w:rPr>
        <w:t xml:space="preserve"> "Проблемы интеграции стран Магриба".</w:t>
      </w:r>
    </w:p>
    <w:p>
      <w:pPr>
        <w:pStyle w:val="Normal"/>
        <w:spacing w:lineRule="auto" w:line="240"/>
        <w:ind w:left="284" w:hanging="284"/>
        <w:rPr>
          <w:rFonts w:ascii="Arial" w:hAnsi="Arial" w:cs="Arial"/>
          <w:sz w:val="18"/>
        </w:rPr>
      </w:pPr>
      <w:r>
        <w:rPr>
          <w:rFonts w:cs="Arial" w:ascii="Arial" w:hAnsi="Arial"/>
          <w:sz w:val="18"/>
        </w:rPr>
        <w:t>23. "Страны Ближнего Востока" Сборник статей совместно с ИВ РАН).</w:t>
      </w:r>
    </w:p>
    <w:p>
      <w:pPr>
        <w:pStyle w:val="Normal"/>
        <w:spacing w:lineRule="auto" w:line="240"/>
        <w:ind w:left="284" w:hanging="284"/>
        <w:rPr/>
      </w:pPr>
      <w:r>
        <w:rPr>
          <w:rFonts w:cs="Arial" w:ascii="Arial" w:hAnsi="Arial"/>
          <w:sz w:val="18"/>
        </w:rPr>
        <w:t xml:space="preserve">24. </w:t>
      </w:r>
      <w:r>
        <w:rPr>
          <w:rFonts w:cs="Arial" w:ascii="Arial" w:hAnsi="Arial"/>
          <w:b/>
          <w:sz w:val="18"/>
        </w:rPr>
        <w:t>А.В.Федорченко</w:t>
      </w:r>
      <w:r>
        <w:rPr>
          <w:rFonts w:cs="Arial" w:ascii="Arial" w:hAnsi="Arial"/>
          <w:sz w:val="18"/>
        </w:rPr>
        <w:t xml:space="preserve"> "Экономика переселенческого общества</w:t>
        <w:br/>
      </w:r>
      <w:r>
        <w:rPr>
          <w:rFonts w:cs="Arial" w:ascii="Arial" w:hAnsi="Arial"/>
          <w:smallCaps/>
          <w:sz w:val="18"/>
        </w:rPr>
        <w:t>(</w:t>
      </w:r>
      <w:r>
        <w:rPr>
          <w:rFonts w:cs="Arial" w:ascii="Arial" w:hAnsi="Arial"/>
          <w:sz w:val="18"/>
        </w:rPr>
        <w:t>израильская модель</w:t>
      </w:r>
      <w:r>
        <w:rPr>
          <w:rFonts w:cs="Arial" w:ascii="Arial" w:hAnsi="Arial"/>
          <w:b/>
          <w:smallCaps/>
          <w:sz w:val="18"/>
        </w:rPr>
        <w:t>)</w:t>
      </w:r>
      <w:r>
        <w:rPr>
          <w:rFonts w:cs="Arial" w:ascii="Arial" w:hAnsi="Arial"/>
          <w:sz w:val="18"/>
        </w:rPr>
        <w:t>".</w:t>
      </w:r>
    </w:p>
    <w:p>
      <w:pPr>
        <w:pStyle w:val="Normal"/>
        <w:spacing w:lineRule="auto" w:line="240"/>
        <w:ind w:left="284" w:hanging="284"/>
        <w:rPr/>
      </w:pPr>
      <w:r>
        <w:rPr>
          <w:rFonts w:cs="Arial" w:ascii="Arial" w:hAnsi="Arial"/>
          <w:sz w:val="18"/>
        </w:rPr>
        <w:t xml:space="preserve">25. </w:t>
      </w:r>
      <w:r>
        <w:rPr>
          <w:rFonts w:cs="Arial" w:ascii="Arial" w:hAnsi="Arial"/>
          <w:b/>
          <w:sz w:val="18"/>
        </w:rPr>
        <w:t>Л.И.Данилов</w:t>
      </w:r>
      <w:r>
        <w:rPr>
          <w:rFonts w:cs="Arial" w:ascii="Arial" w:hAnsi="Arial"/>
          <w:sz w:val="18"/>
        </w:rPr>
        <w:t xml:space="preserve"> "Кто есть кто в Иорданском Хашимитском Королевстве".</w:t>
      </w:r>
    </w:p>
    <w:p>
      <w:pPr>
        <w:pStyle w:val="Normal"/>
        <w:spacing w:lineRule="auto" w:line="240"/>
        <w:ind w:left="284" w:hanging="284"/>
        <w:rPr/>
      </w:pPr>
      <w:r>
        <w:rPr>
          <w:rFonts w:cs="Arial" w:ascii="Arial" w:hAnsi="Arial"/>
          <w:sz w:val="18"/>
        </w:rPr>
        <w:t xml:space="preserve">26. </w:t>
      </w:r>
      <w:r>
        <w:rPr>
          <w:rFonts w:cs="Arial" w:ascii="Arial" w:hAnsi="Arial"/>
          <w:b/>
          <w:sz w:val="18"/>
        </w:rPr>
        <w:t xml:space="preserve">С.Б.Багдасаров </w:t>
      </w:r>
      <w:r>
        <w:rPr>
          <w:rFonts w:cs="Arial" w:ascii="Arial" w:hAnsi="Arial"/>
          <w:sz w:val="18"/>
        </w:rPr>
        <w:t>и</w:t>
      </w:r>
      <w:r>
        <w:rPr>
          <w:rFonts w:cs="Arial" w:ascii="Arial" w:hAnsi="Arial"/>
          <w:b/>
          <w:sz w:val="18"/>
        </w:rPr>
        <w:t xml:space="preserve"> А.Н.Чавушьян</w:t>
      </w:r>
      <w:r>
        <w:rPr>
          <w:rFonts w:cs="Arial" w:ascii="Arial" w:hAnsi="Arial"/>
          <w:sz w:val="18"/>
        </w:rPr>
        <w:t xml:space="preserve"> "Военный и военно–экономический потенциал стран Ближнего и Среднего Востока" (совместно с ИВ РАН).</w:t>
      </w:r>
    </w:p>
    <w:p>
      <w:pPr>
        <w:pStyle w:val="Normal"/>
        <w:spacing w:lineRule="auto" w:line="240"/>
        <w:ind w:hanging="0"/>
        <w:rPr>
          <w:rFonts w:ascii="Arial" w:hAnsi="Arial" w:cs="Arial"/>
          <w:sz w:val="18"/>
        </w:rPr>
      </w:pPr>
      <w:r>
        <w:rPr>
          <w:rFonts w:cs="Arial" w:ascii="Arial" w:hAnsi="Arial"/>
          <w:sz w:val="18"/>
        </w:rPr>
        <w:t>27. "Ближний Восток и современность". Сборник, вып.5.</w:t>
      </w:r>
    </w:p>
    <w:p>
      <w:pPr>
        <w:pStyle w:val="Normal"/>
        <w:spacing w:lineRule="auto" w:line="240"/>
        <w:ind w:hanging="0"/>
        <w:rPr>
          <w:rFonts w:ascii="Arial" w:hAnsi="Arial" w:cs="Arial"/>
          <w:sz w:val="18"/>
        </w:rPr>
      </w:pPr>
      <w:r>
        <w:rPr>
          <w:rFonts w:cs="Arial" w:ascii="Arial" w:hAnsi="Arial"/>
          <w:sz w:val="18"/>
        </w:rPr>
        <w:t xml:space="preserve">28. "Актуальные проблемы Ближнего Востока". </w:t>
      </w:r>
    </w:p>
    <w:p>
      <w:pPr>
        <w:pStyle w:val="Normal"/>
        <w:spacing w:lineRule="auto" w:line="240"/>
        <w:ind w:hanging="0"/>
        <w:rPr/>
      </w:pPr>
      <w:r>
        <w:rPr>
          <w:rFonts w:cs="Arial" w:ascii="Arial" w:hAnsi="Arial"/>
          <w:sz w:val="18"/>
        </w:rPr>
        <w:t xml:space="preserve">29. </w:t>
      </w:r>
      <w:r>
        <w:rPr>
          <w:rFonts w:cs="Arial" w:ascii="Arial" w:hAnsi="Arial"/>
          <w:b/>
          <w:sz w:val="18"/>
        </w:rPr>
        <w:t>К.А.Капитонов</w:t>
      </w:r>
      <w:r>
        <w:rPr>
          <w:rFonts w:cs="Arial" w:ascii="Arial" w:hAnsi="Arial"/>
          <w:sz w:val="18"/>
        </w:rPr>
        <w:t xml:space="preserve"> "Ближний Восток в лицах".</w:t>
      </w:r>
    </w:p>
    <w:p>
      <w:pPr>
        <w:pStyle w:val="Normal"/>
        <w:spacing w:lineRule="auto" w:line="240"/>
        <w:ind w:hanging="0"/>
        <w:rPr/>
      </w:pPr>
      <w:r>
        <w:rPr>
          <w:rFonts w:cs="Arial" w:ascii="Arial" w:hAnsi="Arial"/>
          <w:sz w:val="18"/>
        </w:rPr>
        <w:t>30. "</w:t>
      </w:r>
      <w:r>
        <w:rPr>
          <w:rFonts w:cs="Arial" w:ascii="Arial" w:hAnsi="Arial"/>
          <w:sz w:val="18"/>
          <w:lang w:val="en-US"/>
        </w:rPr>
        <w:t>C</w:t>
      </w:r>
      <w:r>
        <w:rPr>
          <w:rFonts w:cs="Arial" w:ascii="Arial" w:hAnsi="Arial"/>
          <w:sz w:val="18"/>
        </w:rPr>
        <w:t>овременная Саудовская Аравия".</w:t>
      </w:r>
    </w:p>
    <w:p>
      <w:pPr>
        <w:pStyle w:val="Normal"/>
        <w:spacing w:lineRule="auto" w:line="240"/>
        <w:ind w:left="284" w:hanging="284"/>
        <w:rPr/>
      </w:pPr>
      <w:r>
        <w:rPr>
          <w:rFonts w:cs="Arial" w:ascii="Arial" w:hAnsi="Arial"/>
          <w:sz w:val="18"/>
        </w:rPr>
        <w:t xml:space="preserve">31. </w:t>
      </w:r>
      <w:r>
        <w:rPr>
          <w:rFonts w:cs="Arial" w:ascii="Arial" w:hAnsi="Arial"/>
          <w:b/>
          <w:sz w:val="18"/>
        </w:rPr>
        <w:t xml:space="preserve">К.З.Хамзин </w:t>
      </w:r>
      <w:r>
        <w:rPr>
          <w:rFonts w:cs="Arial" w:ascii="Arial" w:hAnsi="Arial"/>
          <w:sz w:val="18"/>
        </w:rPr>
        <w:t>"Водные ресурсы бассейна реки Иордан</w:t>
        <w:br/>
        <w:t>и арабо–израильский конфликт".</w:t>
      </w:r>
    </w:p>
    <w:p>
      <w:pPr>
        <w:pStyle w:val="Normal"/>
        <w:spacing w:lineRule="auto" w:line="240"/>
        <w:ind w:left="284" w:hanging="284"/>
        <w:rPr/>
      </w:pPr>
      <w:r>
        <w:rPr>
          <w:rFonts w:cs="Arial" w:ascii="Arial" w:hAnsi="Arial"/>
          <w:sz w:val="18"/>
        </w:rPr>
        <w:t xml:space="preserve">32. </w:t>
      </w:r>
      <w:r>
        <w:rPr>
          <w:rFonts w:cs="Arial" w:ascii="Arial" w:hAnsi="Arial"/>
          <w:b/>
          <w:spacing w:val="-4"/>
          <w:sz w:val="18"/>
        </w:rPr>
        <w:t xml:space="preserve">М.Г.Закария, А.И.Яковлев </w:t>
      </w:r>
      <w:r>
        <w:rPr>
          <w:rFonts w:cs="Arial" w:ascii="Arial" w:hAnsi="Arial"/>
          <w:spacing w:val="-4"/>
          <w:sz w:val="18"/>
        </w:rPr>
        <w:t>"Нефтяные монархии Аравии на пороге XХI в.</w:t>
      </w:r>
      <w:r>
        <w:rPr>
          <w:rFonts w:cs="Arial" w:ascii="Arial" w:hAnsi="Arial"/>
          <w:sz w:val="18"/>
        </w:rPr>
        <w:t>"</w:t>
      </w:r>
    </w:p>
    <w:p>
      <w:pPr>
        <w:pStyle w:val="Normal"/>
        <w:spacing w:lineRule="auto" w:line="240"/>
        <w:ind w:left="284" w:hanging="284"/>
        <w:rPr>
          <w:rFonts w:ascii="Arial" w:hAnsi="Arial" w:cs="Arial"/>
          <w:sz w:val="18"/>
        </w:rPr>
      </w:pPr>
      <w:r>
        <w:rPr>
          <w:rFonts w:cs="Arial" w:ascii="Arial" w:hAnsi="Arial"/>
          <w:sz w:val="18"/>
        </w:rPr>
        <w:t>33. "Афганистан: Война и проблемы мира". Сборник статей</w:t>
        <w:br/>
        <w:t>(совместно с ИВ РАН).</w:t>
      </w:r>
    </w:p>
    <w:p>
      <w:pPr>
        <w:pStyle w:val="31"/>
        <w:rPr>
          <w:lang w:val="ru-RU"/>
        </w:rPr>
      </w:pPr>
      <w:r>
        <w:rPr>
          <w:lang w:val="ru-RU"/>
        </w:rPr>
        <w:t>34. "Иран: Эволюция исламского правления". Сборник статей</w:t>
        <w:br/>
        <w:t>(совместно с ИВ РАН).</w:t>
      </w:r>
    </w:p>
    <w:p>
      <w:pPr>
        <w:pStyle w:val="Normal"/>
        <w:spacing w:lineRule="auto" w:line="240"/>
        <w:ind w:hanging="0"/>
        <w:jc w:val="center"/>
        <w:rPr>
          <w:rFonts w:ascii="Arial" w:hAnsi="Arial" w:cs="Arial"/>
          <w:b/>
          <w:b/>
          <w:sz w:val="18"/>
          <w:lang w:val="ru-RU"/>
        </w:rPr>
      </w:pPr>
      <w:r>
        <w:rPr>
          <w:rFonts w:cs="Arial" w:ascii="Arial" w:hAnsi="Arial"/>
          <w:b/>
          <w:sz w:val="18"/>
          <w:lang w:val="ru-RU"/>
        </w:rPr>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t>1999 г.</w:t>
      </w:r>
    </w:p>
    <w:p>
      <w:pPr>
        <w:pStyle w:val="Normal"/>
        <w:spacing w:lineRule="auto" w:line="240"/>
        <w:ind w:left="284" w:hanging="284"/>
        <w:rPr>
          <w:rFonts w:ascii="Arial" w:hAnsi="Arial" w:cs="Arial"/>
          <w:sz w:val="18"/>
        </w:rPr>
      </w:pPr>
      <w:r>
        <w:rPr>
          <w:rFonts w:cs="Arial" w:ascii="Arial" w:hAnsi="Arial"/>
          <w:sz w:val="18"/>
        </w:rPr>
        <w:t>35. "Арабские страны Западной Азии и Северной Африки". Сборник статей вып. 3 (совместно с ИВ РАН).</w:t>
      </w:r>
    </w:p>
    <w:p>
      <w:pPr>
        <w:pStyle w:val="Normal"/>
        <w:spacing w:lineRule="auto" w:line="240"/>
        <w:ind w:left="284" w:hanging="284"/>
        <w:rPr>
          <w:rFonts w:ascii="Arial" w:hAnsi="Arial" w:cs="Arial"/>
          <w:sz w:val="18"/>
        </w:rPr>
      </w:pPr>
      <w:r>
        <w:rPr>
          <w:rFonts w:cs="Arial" w:ascii="Arial" w:hAnsi="Arial"/>
          <w:sz w:val="18"/>
        </w:rPr>
        <w:t>36. "Ближний Восток и современность". Сборник, вып. 6.</w:t>
      </w:r>
    </w:p>
    <w:p>
      <w:pPr>
        <w:pStyle w:val="Normal"/>
        <w:spacing w:lineRule="auto" w:line="240"/>
        <w:ind w:left="284" w:hanging="284"/>
        <w:rPr/>
      </w:pPr>
      <w:r>
        <w:rPr>
          <w:rFonts w:cs="Arial" w:ascii="Arial" w:hAnsi="Arial"/>
          <w:sz w:val="18"/>
        </w:rPr>
        <w:t xml:space="preserve">37. </w:t>
      </w:r>
      <w:r>
        <w:rPr>
          <w:rFonts w:cs="Arial" w:ascii="Arial" w:hAnsi="Arial"/>
          <w:b/>
          <w:sz w:val="18"/>
        </w:rPr>
        <w:t xml:space="preserve">Г.И.Гучетль </w:t>
      </w:r>
      <w:r>
        <w:rPr>
          <w:rFonts w:cs="Arial" w:ascii="Arial" w:hAnsi="Arial"/>
          <w:sz w:val="18"/>
        </w:rPr>
        <w:t>"Демократизация в Арабском мире: опыт Туниса и Сирии".</w:t>
      </w:r>
    </w:p>
    <w:p>
      <w:pPr>
        <w:pStyle w:val="Normal"/>
        <w:spacing w:lineRule="auto" w:line="240"/>
        <w:ind w:left="284" w:hanging="284"/>
        <w:rPr/>
      </w:pPr>
      <w:r>
        <w:rPr>
          <w:rFonts w:cs="Arial" w:ascii="Arial" w:hAnsi="Arial"/>
          <w:sz w:val="18"/>
        </w:rPr>
        <w:t xml:space="preserve">38. </w:t>
      </w:r>
      <w:r>
        <w:rPr>
          <w:rFonts w:cs="Arial" w:ascii="Arial" w:hAnsi="Arial"/>
          <w:b/>
          <w:sz w:val="18"/>
        </w:rPr>
        <w:t xml:space="preserve">В.А.Исаев, А.О.Филоник </w:t>
      </w:r>
      <w:r>
        <w:rPr>
          <w:rFonts w:cs="Arial" w:ascii="Arial" w:hAnsi="Arial"/>
          <w:sz w:val="18"/>
        </w:rPr>
        <w:t>"Государство Катар: проблемы развития".</w:t>
      </w:r>
    </w:p>
    <w:p>
      <w:pPr>
        <w:pStyle w:val="Normal"/>
        <w:spacing w:lineRule="auto" w:line="240"/>
        <w:ind w:left="284" w:hanging="284"/>
        <w:rPr/>
      </w:pPr>
      <w:r>
        <w:rPr>
          <w:rFonts w:cs="Arial" w:ascii="Arial" w:hAnsi="Arial"/>
          <w:sz w:val="18"/>
        </w:rPr>
        <w:t>39. "Национализм и фундаментализм на Ближнем Востоке"</w:t>
        <w:br/>
        <w:t>(Совместно с ИВ РАН).</w:t>
      </w:r>
    </w:p>
    <w:p>
      <w:pPr>
        <w:pStyle w:val="Normal"/>
        <w:spacing w:lineRule="auto" w:line="240"/>
        <w:ind w:left="284" w:hanging="284"/>
        <w:rPr/>
      </w:pPr>
      <w:r>
        <w:rPr>
          <w:rFonts w:cs="Arial" w:ascii="Arial" w:hAnsi="Arial"/>
          <w:sz w:val="18"/>
        </w:rPr>
        <w:t>40. "</w:t>
      </w:r>
      <w:r>
        <w:rPr>
          <w:rFonts w:cs="Arial" w:ascii="Arial" w:hAnsi="Arial"/>
          <w:b/>
          <w:sz w:val="18"/>
        </w:rPr>
        <w:t xml:space="preserve"> </w:t>
      </w:r>
      <w:r>
        <w:rPr>
          <w:rFonts w:cs="Arial" w:ascii="Arial" w:hAnsi="Arial"/>
          <w:sz w:val="18"/>
        </w:rPr>
        <w:t>Окружающая среда и развитие в Арабском мире</w:t>
      </w:r>
      <w:r>
        <w:rPr>
          <w:rFonts w:cs="Arial" w:ascii="Arial" w:hAnsi="Arial"/>
          <w:b/>
          <w:sz w:val="18"/>
        </w:rPr>
        <w:t xml:space="preserve"> </w:t>
      </w:r>
      <w:r>
        <w:rPr>
          <w:rFonts w:cs="Arial" w:ascii="Arial" w:hAnsi="Arial"/>
          <w:sz w:val="18"/>
        </w:rPr>
        <w:t>". Сборник статей (совместно с ИВ РАН).</w:t>
      </w:r>
    </w:p>
    <w:p>
      <w:pPr>
        <w:pStyle w:val="Normal"/>
        <w:spacing w:lineRule="auto" w:line="240"/>
        <w:ind w:left="284" w:hanging="284"/>
        <w:rPr>
          <w:rFonts w:ascii="Arial" w:hAnsi="Arial" w:cs="Arial"/>
          <w:sz w:val="18"/>
        </w:rPr>
      </w:pPr>
      <w:r>
        <w:rPr>
          <w:rFonts w:cs="Arial" w:ascii="Arial" w:hAnsi="Arial"/>
          <w:sz w:val="18"/>
        </w:rPr>
        <w:t>41. "Ближний Восток и современность". Сборник, вып. 7.</w:t>
      </w:r>
    </w:p>
    <w:p>
      <w:pPr>
        <w:pStyle w:val="FR1"/>
        <w:widowControl/>
        <w:spacing w:before="0" w:after="0"/>
        <w:ind w:left="284" w:hanging="284"/>
        <w:rPr/>
      </w:pPr>
      <w:r>
        <w:rPr>
          <w:rFonts w:cs="Arial" w:ascii="Arial" w:hAnsi="Arial"/>
          <w:sz w:val="18"/>
        </w:rPr>
        <w:t xml:space="preserve">42. </w:t>
      </w:r>
      <w:r>
        <w:rPr>
          <w:rFonts w:cs="Arial" w:ascii="Arial" w:hAnsi="Arial"/>
          <w:b/>
          <w:sz w:val="18"/>
        </w:rPr>
        <w:t>В.А.Ушаков</w:t>
      </w:r>
      <w:r>
        <w:rPr>
          <w:rFonts w:cs="Arial" w:ascii="Arial" w:hAnsi="Arial"/>
          <w:sz w:val="18"/>
        </w:rPr>
        <w:t xml:space="preserve"> "Иран и Мусульманский мир (1979–1998 гг.)".</w:t>
      </w:r>
    </w:p>
    <w:p>
      <w:pPr>
        <w:pStyle w:val="FR1"/>
        <w:widowControl/>
        <w:spacing w:before="0" w:after="0"/>
        <w:ind w:left="284" w:hanging="284"/>
        <w:rPr/>
      </w:pPr>
      <w:r>
        <w:rPr>
          <w:rFonts w:cs="Arial" w:ascii="Arial" w:hAnsi="Arial"/>
          <w:sz w:val="18"/>
        </w:rPr>
        <w:t xml:space="preserve">43. </w:t>
      </w:r>
      <w:r>
        <w:rPr>
          <w:rFonts w:cs="Arial" w:ascii="Arial" w:hAnsi="Arial"/>
          <w:b/>
          <w:sz w:val="18"/>
        </w:rPr>
        <w:t>Е.Я. Сатановский</w:t>
      </w:r>
      <w:r>
        <w:rPr>
          <w:rFonts w:cs="Arial" w:ascii="Arial" w:hAnsi="Arial"/>
          <w:sz w:val="18"/>
        </w:rPr>
        <w:t xml:space="preserve"> "Экономика Израиля в 90-е годы".</w:t>
      </w:r>
    </w:p>
    <w:p>
      <w:pPr>
        <w:pStyle w:val="FR1"/>
        <w:widowControl/>
        <w:spacing w:before="0" w:after="0"/>
        <w:ind w:left="284" w:hanging="284"/>
        <w:rPr>
          <w:rFonts w:ascii="Arial" w:hAnsi="Arial" w:cs="Arial"/>
          <w:spacing w:val="-6"/>
          <w:sz w:val="18"/>
        </w:rPr>
      </w:pPr>
      <w:r>
        <w:rPr>
          <w:rFonts w:cs="Arial" w:ascii="Arial" w:hAnsi="Arial"/>
          <w:spacing w:val="-6"/>
          <w:sz w:val="18"/>
        </w:rPr>
        <w:t>44. "</w:t>
      </w:r>
      <w:r>
        <w:rPr>
          <w:rFonts w:cs="Arial" w:ascii="Arial" w:hAnsi="Arial"/>
          <w:spacing w:val="-4"/>
          <w:sz w:val="18"/>
        </w:rPr>
        <w:t>Эволюция п</w:t>
      </w:r>
      <w:r>
        <w:rPr>
          <w:rFonts w:cs="Arial" w:ascii="Arial" w:hAnsi="Arial"/>
          <w:spacing w:val="-6"/>
          <w:sz w:val="18"/>
        </w:rPr>
        <w:t xml:space="preserve">олитических систем на Востоке" </w:t>
      </w:r>
      <w:r>
        <w:rPr>
          <w:rFonts w:cs="Arial" w:ascii="Arial" w:hAnsi="Arial"/>
          <w:sz w:val="18"/>
        </w:rPr>
        <w:t>(Совместно с ИВ РАН).</w:t>
      </w:r>
    </w:p>
    <w:p>
      <w:pPr>
        <w:pStyle w:val="FR1"/>
        <w:widowControl/>
        <w:spacing w:before="0" w:after="0"/>
        <w:ind w:left="284" w:hanging="284"/>
        <w:rPr/>
      </w:pPr>
      <w:r>
        <w:rPr>
          <w:rFonts w:cs="Arial" w:ascii="Arial" w:hAnsi="Arial"/>
          <w:spacing w:val="-6"/>
          <w:sz w:val="18"/>
        </w:rPr>
        <w:t xml:space="preserve">45. </w:t>
      </w:r>
      <w:r>
        <w:rPr>
          <w:rFonts w:cs="Arial" w:ascii="Arial" w:hAnsi="Arial"/>
          <w:b/>
          <w:spacing w:val="-6"/>
          <w:sz w:val="18"/>
        </w:rPr>
        <w:t>Е.С.Мелкумян</w:t>
      </w:r>
      <w:r>
        <w:rPr>
          <w:rFonts w:cs="Arial" w:ascii="Arial" w:hAnsi="Arial"/>
          <w:spacing w:val="-6"/>
          <w:sz w:val="18"/>
        </w:rPr>
        <w:t xml:space="preserve"> "ССАГПЗ в глобальных и региональных процессах".</w:t>
      </w:r>
    </w:p>
    <w:p>
      <w:pPr>
        <w:pStyle w:val="FR1"/>
        <w:widowControl/>
        <w:spacing w:before="0" w:after="0"/>
        <w:ind w:left="284" w:hanging="284"/>
        <w:rPr/>
      </w:pPr>
      <w:r>
        <w:rPr>
          <w:rFonts w:cs="Arial" w:ascii="Arial" w:hAnsi="Arial"/>
          <w:spacing w:val="-6"/>
          <w:sz w:val="18"/>
        </w:rPr>
        <w:t xml:space="preserve">46. </w:t>
      </w:r>
      <w:r>
        <w:rPr>
          <w:rFonts w:cs="Arial" w:ascii="Arial" w:hAnsi="Arial"/>
          <w:b/>
          <w:spacing w:val="-6"/>
          <w:sz w:val="18"/>
        </w:rPr>
        <w:t>В.В.Кунаков</w:t>
      </w:r>
      <w:r>
        <w:rPr>
          <w:rFonts w:cs="Arial" w:ascii="Arial" w:hAnsi="Arial"/>
          <w:spacing w:val="-6"/>
          <w:sz w:val="18"/>
        </w:rPr>
        <w:t xml:space="preserve"> "</w:t>
      </w:r>
      <w:r>
        <w:rPr>
          <w:rFonts w:cs="Arial" w:ascii="Arial" w:hAnsi="Arial"/>
          <w:sz w:val="18"/>
        </w:rPr>
        <w:t>Турция и ЕС: проблемы экономической интеграции</w:t>
      </w:r>
      <w:r>
        <w:rPr>
          <w:rFonts w:cs="Arial" w:ascii="Arial" w:hAnsi="Arial"/>
          <w:spacing w:val="-6"/>
          <w:sz w:val="18"/>
        </w:rPr>
        <w:t>".</w:t>
      </w:r>
    </w:p>
    <w:p>
      <w:pPr>
        <w:pStyle w:val="FR1"/>
        <w:widowControl/>
        <w:spacing w:before="0" w:after="0"/>
        <w:ind w:left="284" w:hanging="284"/>
        <w:rPr>
          <w:rFonts w:ascii="Arial" w:hAnsi="Arial" w:cs="Arial"/>
          <w:spacing w:val="-6"/>
          <w:sz w:val="18"/>
        </w:rPr>
      </w:pPr>
      <w:r>
        <w:rPr>
          <w:rFonts w:cs="Arial" w:ascii="Arial" w:hAnsi="Arial"/>
          <w:spacing w:val="-6"/>
          <w:sz w:val="18"/>
        </w:rPr>
        <w:t xml:space="preserve">47. </w:t>
      </w:r>
      <w:r>
        <w:rPr>
          <w:rFonts w:cs="Arial" w:ascii="Arial" w:hAnsi="Arial"/>
          <w:b/>
          <w:sz w:val="18"/>
        </w:rPr>
        <w:t xml:space="preserve">А.И.Яковлев </w:t>
      </w:r>
      <w:r>
        <w:rPr>
          <w:rFonts w:cs="Arial" w:ascii="Arial" w:hAnsi="Arial"/>
          <w:spacing w:val="-4"/>
          <w:sz w:val="18"/>
        </w:rPr>
        <w:t>"</w:t>
      </w:r>
      <w:r>
        <w:rPr>
          <w:rFonts w:cs="Arial" w:ascii="Arial" w:hAnsi="Arial"/>
          <w:sz w:val="18"/>
        </w:rPr>
        <w:t>Саудовская Аравия</w:t>
      </w:r>
      <w:r>
        <w:rPr>
          <w:rFonts w:cs="Arial" w:ascii="Arial" w:hAnsi="Arial"/>
          <w:spacing w:val="-4"/>
          <w:sz w:val="18"/>
        </w:rPr>
        <w:t>: пути эволюции".</w:t>
      </w:r>
      <w:r>
        <w:br w:type="page"/>
      </w:r>
    </w:p>
    <w:p>
      <w:pPr>
        <w:pStyle w:val="Normal"/>
        <w:spacing w:lineRule="auto" w:line="240"/>
        <w:ind w:hanging="0"/>
        <w:jc w:val="center"/>
        <w:rPr>
          <w:rFonts w:ascii="Arial" w:hAnsi="Arial" w:cs="Arial"/>
          <w:spacing w:val="-6"/>
          <w:sz w:val="18"/>
          <w:lang w:val="en-US"/>
        </w:rPr>
      </w:pPr>
      <w:r>
        <w:rPr>
          <w:rFonts w:cs="Arial" w:ascii="Arial" w:hAnsi="Arial"/>
          <w:spacing w:val="-6"/>
          <w:sz w:val="18"/>
          <w:lang w:val="en-US"/>
        </w:rPr>
      </w:r>
    </w:p>
    <w:p>
      <w:pPr>
        <w:pStyle w:val="Normal"/>
        <w:spacing w:lineRule="auto" w:line="240"/>
        <w:ind w:hanging="0"/>
        <w:jc w:val="center"/>
        <w:rPr>
          <w:rFonts w:ascii="Times New Roman" w:hAnsi="Times New Roman" w:cs="Times New Roman"/>
          <w:sz w:val="18"/>
          <w:lang w:val="en-US"/>
        </w:rPr>
      </w:pPr>
      <w:r>
        <w:rPr>
          <w:rFonts w:cs="Times New Roman" w:ascii="Times New Roman" w:hAnsi="Times New Roman"/>
          <w:sz w:val="18"/>
          <w:lang w:val="en-US"/>
        </w:rPr>
        <w:t>PUBLICATIONS OF THE INSTITUTE OF ISRAELI</w:t>
        <w:br/>
        <w:t>AND MIDDLE EASTERN STUDIES</w:t>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t>1995</w:t>
      </w:r>
    </w:p>
    <w:p>
      <w:pPr>
        <w:pStyle w:val="Normal"/>
        <w:spacing w:lineRule="auto" w:line="240"/>
        <w:ind w:hanging="0"/>
        <w:rPr>
          <w:rFonts w:ascii="Times New Roman" w:hAnsi="Times New Roman" w:cs="Times New Roman"/>
          <w:sz w:val="18"/>
          <w:lang w:val="en-US"/>
        </w:rPr>
      </w:pPr>
      <w:r>
        <w:rPr>
          <w:rFonts w:cs="Times New Roman" w:ascii="Times New Roman" w:hAnsi="Times New Roman"/>
          <w:sz w:val="18"/>
          <w:lang w:val="en-US"/>
        </w:rPr>
        <w:t xml:space="preserve">1. "War for peace in the Middle East" by </w:t>
      </w:r>
      <w:r>
        <w:rPr>
          <w:rFonts w:cs="Times New Roman" w:ascii="Times New Roman" w:hAnsi="Times New Roman"/>
          <w:b/>
          <w:sz w:val="18"/>
          <w:lang w:val="en-US"/>
        </w:rPr>
        <w:t>A.Egorin</w:t>
      </w:r>
    </w:p>
    <w:p>
      <w:pPr>
        <w:pStyle w:val="Normal"/>
        <w:spacing w:lineRule="auto" w:line="240"/>
        <w:ind w:hanging="0"/>
        <w:rPr>
          <w:rFonts w:ascii="Times New Roman" w:hAnsi="Times New Roman" w:cs="Times New Roman"/>
          <w:sz w:val="18"/>
          <w:lang w:val="en-US"/>
        </w:rPr>
      </w:pPr>
      <w:r>
        <w:rPr>
          <w:rFonts w:cs="Times New Roman" w:ascii="Times New Roman" w:hAnsi="Times New Roman"/>
          <w:sz w:val="18"/>
          <w:lang w:val="en-US"/>
        </w:rPr>
        <w:t xml:space="preserve">2. "Agriculture in Israel" by </w:t>
      </w:r>
      <w:r>
        <w:rPr>
          <w:rFonts w:cs="Times New Roman" w:ascii="Times New Roman" w:hAnsi="Times New Roman"/>
          <w:b/>
          <w:sz w:val="18"/>
          <w:lang w:val="en-US"/>
        </w:rPr>
        <w:t>A.Fedorchenko</w:t>
      </w:r>
    </w:p>
    <w:p>
      <w:pPr>
        <w:pStyle w:val="31"/>
        <w:rPr/>
      </w:pPr>
      <w:r>
        <w:rPr>
          <w:rFonts w:cs="Times New Roman" w:ascii="Times New Roman" w:hAnsi="Times New Roman"/>
        </w:rPr>
        <w:t>3. "The socio–economic and political development in the Arab World".</w:t>
        <w:br/>
        <w:t>In cooperation with the Institute of Oriental Studies, Russian Academy of Sciences</w:t>
      </w:r>
    </w:p>
    <w:p>
      <w:pPr>
        <w:pStyle w:val="Normal"/>
        <w:spacing w:lineRule="auto" w:line="240"/>
        <w:ind w:hanging="0"/>
        <w:rPr>
          <w:rFonts w:ascii="Times New Roman" w:hAnsi="Times New Roman" w:cs="Times New Roman"/>
          <w:sz w:val="18"/>
          <w:lang w:val="en-US"/>
        </w:rPr>
      </w:pPr>
      <w:r>
        <w:rPr>
          <w:rFonts w:cs="Times New Roman" w:ascii="Times New Roman" w:hAnsi="Times New Roman"/>
          <w:sz w:val="18"/>
          <w:lang w:val="en-US"/>
        </w:rPr>
        <w:t>4. "The contemporary Middle East", (collection of essays)</w:t>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t>1996</w:t>
      </w:r>
    </w:p>
    <w:p>
      <w:pPr>
        <w:pStyle w:val="Normal"/>
        <w:spacing w:lineRule="auto" w:line="240"/>
        <w:ind w:left="284" w:hanging="284"/>
        <w:rPr/>
      </w:pPr>
      <w:r>
        <w:rPr>
          <w:rFonts w:cs="Times New Roman" w:ascii="Times New Roman" w:hAnsi="Times New Roman"/>
          <w:sz w:val="18"/>
          <w:lang w:val="en-US"/>
        </w:rPr>
        <w:t xml:space="preserve">5. "The road to Oslo" by </w:t>
      </w:r>
      <w:r>
        <w:rPr>
          <w:rFonts w:cs="Times New Roman" w:ascii="Times New Roman" w:hAnsi="Times New Roman"/>
          <w:b/>
          <w:sz w:val="18"/>
          <w:lang w:val="en-US"/>
        </w:rPr>
        <w:t>Abu Mazen</w:t>
      </w:r>
      <w:r>
        <w:rPr>
          <w:rFonts w:cs="Times New Roman" w:ascii="Times New Roman" w:hAnsi="Times New Roman"/>
          <w:sz w:val="18"/>
          <w:lang w:val="en-US"/>
        </w:rPr>
        <w:t xml:space="preserve"> (</w:t>
      </w:r>
      <w:r>
        <w:rPr>
          <w:rFonts w:cs="Times New Roman" w:ascii="Times New Roman" w:hAnsi="Times New Roman"/>
          <w:b/>
          <w:sz w:val="18"/>
          <w:lang w:val="en-US"/>
        </w:rPr>
        <w:t>Mahmud Abbas</w:t>
      </w:r>
      <w:r>
        <w:rPr>
          <w:rFonts w:cs="Times New Roman" w:ascii="Times New Roman" w:hAnsi="Times New Roman"/>
          <w:sz w:val="18"/>
          <w:lang w:val="en-US"/>
        </w:rPr>
        <w:t>)</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6. "Religious parties in the State of Israel" by </w:t>
      </w:r>
      <w:r>
        <w:rPr>
          <w:rFonts w:cs="Times New Roman" w:ascii="Times New Roman" w:hAnsi="Times New Roman"/>
          <w:b/>
          <w:sz w:val="18"/>
          <w:lang w:val="en-US"/>
        </w:rPr>
        <w:t>S.Gasratian</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7. "Contemporary Libya" by </w:t>
      </w:r>
      <w:r>
        <w:rPr>
          <w:rFonts w:cs="Times New Roman" w:ascii="Times New Roman" w:hAnsi="Times New Roman"/>
          <w:b/>
          <w:sz w:val="18"/>
          <w:lang w:val="en-US"/>
        </w:rPr>
        <w:t>A.Egorin</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8. "Regulation of external economic activity in the Persian Gulf countries"</w:t>
        <w:br/>
        <w:t>by</w:t>
      </w:r>
      <w:r>
        <w:rPr>
          <w:rFonts w:cs="Times New Roman" w:ascii="Times New Roman" w:hAnsi="Times New Roman"/>
          <w:b/>
          <w:sz w:val="18"/>
          <w:lang w:val="en-US"/>
        </w:rPr>
        <w:t xml:space="preserve"> L.Rudenko</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9. "Israel on the eve of the XXI–th century" by </w:t>
      </w:r>
      <w:r>
        <w:rPr>
          <w:rFonts w:cs="Times New Roman" w:ascii="Times New Roman" w:hAnsi="Times New Roman"/>
          <w:b/>
          <w:sz w:val="18"/>
          <w:lang w:val="en-US"/>
        </w:rPr>
        <w:t>A.Fedorchenko</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10. "Financial Institutions in the Middle East" by </w:t>
      </w:r>
      <w:r>
        <w:rPr>
          <w:rFonts w:cs="Times New Roman" w:ascii="Times New Roman" w:hAnsi="Times New Roman"/>
          <w:b/>
          <w:sz w:val="18"/>
          <w:lang w:val="en-US"/>
        </w:rPr>
        <w:t>A.Filonik</w:t>
      </w:r>
      <w:r>
        <w:rPr>
          <w:rFonts w:cs="Times New Roman" w:ascii="Times New Roman" w:hAnsi="Times New Roman"/>
          <w:sz w:val="18"/>
          <w:lang w:val="en-US"/>
        </w:rPr>
        <w:t xml:space="preserve">, </w:t>
      </w:r>
      <w:r>
        <w:rPr>
          <w:rFonts w:cs="Times New Roman" w:ascii="Times New Roman" w:hAnsi="Times New Roman"/>
          <w:b/>
          <w:sz w:val="18"/>
          <w:lang w:val="en-US"/>
        </w:rPr>
        <w:t>V.Isaev</w:t>
      </w:r>
      <w:r>
        <w:rPr>
          <w:rFonts w:cs="Times New Roman" w:ascii="Times New Roman" w:hAnsi="Times New Roman"/>
          <w:sz w:val="18"/>
          <w:lang w:val="en-US"/>
        </w:rPr>
        <w:t xml:space="preserve"> and </w:t>
      </w:r>
      <w:r>
        <w:rPr>
          <w:rFonts w:cs="Times New Roman" w:ascii="Times New Roman" w:hAnsi="Times New Roman"/>
          <w:b/>
          <w:sz w:val="18"/>
          <w:lang w:val="en-US"/>
        </w:rPr>
        <w:t>A.Fedorchenko</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11. "Water resources in the South West and South East Asia" by </w:t>
      </w:r>
      <w:r>
        <w:rPr>
          <w:rFonts w:cs="Times New Roman" w:ascii="Times New Roman" w:hAnsi="Times New Roman"/>
          <w:b/>
          <w:sz w:val="18"/>
          <w:lang w:val="en-US"/>
        </w:rPr>
        <w:t>A.Filonik</w:t>
      </w:r>
      <w:r>
        <w:rPr>
          <w:rFonts w:cs="Times New Roman" w:ascii="Times New Roman" w:hAnsi="Times New Roman"/>
          <w:sz w:val="18"/>
          <w:lang w:val="en-US"/>
        </w:rPr>
        <w:t xml:space="preserve"> and </w:t>
      </w:r>
      <w:r>
        <w:rPr>
          <w:rFonts w:cs="Times New Roman" w:ascii="Times New Roman" w:hAnsi="Times New Roman"/>
          <w:b/>
          <w:sz w:val="18"/>
          <w:lang w:val="en-US"/>
        </w:rPr>
        <w:t>N.Rogozhina</w:t>
      </w:r>
    </w:p>
    <w:p>
      <w:pPr>
        <w:pStyle w:val="Normal"/>
        <w:spacing w:lineRule="auto" w:line="240"/>
        <w:ind w:left="284" w:hanging="284"/>
        <w:rPr/>
      </w:pPr>
      <w:r>
        <w:rPr>
          <w:rFonts w:cs="Times New Roman" w:ascii="Times New Roman" w:hAnsi="Times New Roman"/>
          <w:sz w:val="18"/>
          <w:lang w:val="en-US"/>
        </w:rPr>
        <w:t>12. "The Arab World in the end of the XX–th century", (collection of essays).</w:t>
        <w:br/>
        <w:t>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 xml:space="preserve">13. "The contemporary Middle East" № 2, (collection of essays) </w:t>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t>1997</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14. "United Arab Emirates" by </w:t>
      </w:r>
      <w:r>
        <w:rPr>
          <w:rFonts w:cs="Times New Roman" w:ascii="Times New Roman" w:hAnsi="Times New Roman"/>
          <w:b/>
          <w:sz w:val="18"/>
          <w:lang w:val="en-US"/>
        </w:rPr>
        <w:t xml:space="preserve">A.Egorin </w:t>
      </w:r>
      <w:r>
        <w:rPr>
          <w:rFonts w:cs="Times New Roman" w:ascii="Times New Roman" w:hAnsi="Times New Roman"/>
          <w:sz w:val="18"/>
          <w:lang w:val="en-US"/>
        </w:rPr>
        <w:t xml:space="preserve">and </w:t>
      </w:r>
      <w:r>
        <w:rPr>
          <w:rFonts w:cs="Times New Roman" w:ascii="Times New Roman" w:hAnsi="Times New Roman"/>
          <w:b/>
          <w:sz w:val="18"/>
          <w:lang w:val="en-US"/>
        </w:rPr>
        <w:t>V.Isaev</w:t>
      </w:r>
    </w:p>
    <w:p>
      <w:pPr>
        <w:pStyle w:val="Normal"/>
        <w:spacing w:lineRule="auto" w:line="240"/>
        <w:ind w:left="284" w:hanging="284"/>
        <w:rPr/>
      </w:pPr>
      <w:r>
        <w:rPr>
          <w:rFonts w:cs="Times New Roman" w:ascii="Times New Roman" w:hAnsi="Times New Roman"/>
          <w:sz w:val="18"/>
          <w:lang w:val="en-US"/>
        </w:rPr>
        <w:t>15. "Arab countries of Western Asia and Northern Africa", (collection of</w:t>
        <w:br/>
        <w:t>essays). 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16. "The contemporary Middle East" № 3, (collection of essays)</w:t>
      </w:r>
    </w:p>
    <w:p>
      <w:pPr>
        <w:pStyle w:val="Normal"/>
        <w:spacing w:lineRule="auto" w:line="240"/>
        <w:ind w:left="284" w:hanging="284"/>
        <w:rPr/>
      </w:pPr>
      <w:r>
        <w:rPr>
          <w:rFonts w:cs="Times New Roman" w:ascii="Times New Roman" w:hAnsi="Times New Roman"/>
          <w:sz w:val="18"/>
          <w:lang w:val="en-US"/>
        </w:rPr>
        <w:t xml:space="preserve">17. "Iran in the XX–th Century. The Role of State in Economic Development" by </w:t>
      </w:r>
      <w:r>
        <w:rPr>
          <w:rFonts w:cs="Times New Roman" w:ascii="Times New Roman" w:hAnsi="Times New Roman"/>
          <w:b/>
          <w:sz w:val="18"/>
          <w:lang w:val="en-US"/>
        </w:rPr>
        <w:t>N.Mamedova</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18. "The Syrian Arab Republic"</w:t>
      </w:r>
    </w:p>
    <w:p>
      <w:pPr>
        <w:pStyle w:val="Normal"/>
        <w:spacing w:lineRule="auto" w:line="240"/>
        <w:ind w:left="284" w:hanging="284"/>
        <w:rPr/>
      </w:pPr>
      <w:r>
        <w:rPr>
          <w:rFonts w:cs="Times New Roman" w:ascii="Times New Roman" w:hAnsi="Times New Roman"/>
          <w:sz w:val="18"/>
          <w:lang w:val="en-US"/>
        </w:rPr>
        <w:t xml:space="preserve">19. "Markets in the Middle East" by </w:t>
      </w:r>
      <w:r>
        <w:rPr>
          <w:rFonts w:cs="Times New Roman" w:ascii="Times New Roman" w:hAnsi="Times New Roman"/>
          <w:b/>
          <w:sz w:val="18"/>
          <w:lang w:val="en-US"/>
        </w:rPr>
        <w:t>A.Filonik, V.Ahmedov, L.Rudenko, Z.Solovieva, N.Ultchenko</w:t>
      </w:r>
    </w:p>
    <w:p>
      <w:pPr>
        <w:pStyle w:val="Normal"/>
        <w:spacing w:lineRule="auto" w:line="240"/>
        <w:ind w:left="284" w:hanging="284"/>
        <w:rPr/>
      </w:pPr>
      <w:r>
        <w:rPr>
          <w:rFonts w:cs="Times New Roman" w:ascii="Times New Roman" w:hAnsi="Times New Roman"/>
          <w:sz w:val="18"/>
          <w:lang w:val="en-US"/>
        </w:rPr>
        <w:t>20. "The contemporary Middle East" № 4, (collection of essays)</w:t>
      </w:r>
    </w:p>
    <w:p>
      <w:pPr>
        <w:pStyle w:val="Normal"/>
        <w:spacing w:lineRule="auto" w:line="240"/>
        <w:ind w:left="284" w:hanging="284"/>
        <w:rPr/>
      </w:pPr>
      <w:r>
        <w:rPr>
          <w:rFonts w:cs="Times New Roman" w:ascii="Times New Roman" w:hAnsi="Times New Roman"/>
          <w:sz w:val="18"/>
          <w:lang w:val="en-US"/>
        </w:rPr>
        <w:t>21. "Turkey: Problems of modern Economy and Policy", (collection of essays).</w:t>
        <w:br/>
        <w:t>In cooperation with the Institute of Oriental Studies, Russian Academy of Sciences</w:t>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t>1998</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22. "Problems of integration among the Arab Magrib countries" by </w:t>
      </w:r>
      <w:r>
        <w:rPr>
          <w:rFonts w:cs="Times New Roman" w:ascii="Times New Roman" w:hAnsi="Times New Roman"/>
          <w:b/>
          <w:sz w:val="18"/>
          <w:lang w:val="en-US"/>
        </w:rPr>
        <w:t>A.Kovtunov</w:t>
      </w:r>
    </w:p>
    <w:p>
      <w:pPr>
        <w:pStyle w:val="Normal"/>
        <w:spacing w:lineRule="auto" w:line="240"/>
        <w:ind w:left="284" w:hanging="284"/>
        <w:rPr/>
      </w:pPr>
      <w:r>
        <w:rPr>
          <w:rFonts w:cs="Times New Roman" w:ascii="Times New Roman" w:hAnsi="Times New Roman"/>
          <w:sz w:val="18"/>
          <w:lang w:val="en-US"/>
        </w:rPr>
        <w:t>23. "Countries of the Middle East", (collection of essays). In cooperation with the Institute of Oriental Studies, Russian Academy of Sciences</w:t>
      </w:r>
    </w:p>
    <w:p>
      <w:pPr>
        <w:pStyle w:val="21"/>
        <w:spacing w:lineRule="auto" w:line="240"/>
        <w:ind w:left="284" w:hanging="284"/>
        <w:jc w:val="left"/>
        <w:rPr>
          <w:rFonts w:ascii="Times New Roman" w:hAnsi="Times New Roman" w:cs="Times New Roman"/>
          <w:b w:val="false"/>
          <w:b w:val="false"/>
          <w:sz w:val="18"/>
          <w:lang w:val="en-US"/>
        </w:rPr>
      </w:pPr>
      <w:r>
        <w:rPr>
          <w:rFonts w:cs="Times New Roman" w:ascii="Times New Roman" w:hAnsi="Times New Roman"/>
          <w:b w:val="false"/>
          <w:sz w:val="18"/>
          <w:lang w:val="en-US"/>
        </w:rPr>
        <w:t>24.</w:t>
      </w:r>
      <w:r>
        <w:rPr>
          <w:rFonts w:cs="Times New Roman" w:ascii="Times New Roman" w:hAnsi="Times New Roman"/>
          <w:sz w:val="18"/>
          <w:lang w:val="en-US"/>
        </w:rPr>
        <w:t xml:space="preserve"> </w:t>
      </w:r>
      <w:r>
        <w:rPr>
          <w:rFonts w:cs="Times New Roman" w:ascii="Times New Roman" w:hAnsi="Times New Roman"/>
          <w:b w:val="false"/>
          <w:sz w:val="18"/>
          <w:lang w:val="en-US"/>
        </w:rPr>
        <w:t>"Settler Society Economy: Israeli Model" by</w:t>
      </w:r>
      <w:r>
        <w:rPr>
          <w:rFonts w:cs="Times New Roman" w:ascii="Times New Roman" w:hAnsi="Times New Roman"/>
          <w:sz w:val="18"/>
          <w:lang w:val="en-US"/>
        </w:rPr>
        <w:t xml:space="preserve"> A. Fedorchenko</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25. "Who is Who in the Hashemite Kingdom of Jordan" by </w:t>
      </w:r>
      <w:r>
        <w:rPr>
          <w:rFonts w:cs="Times New Roman" w:ascii="Times New Roman" w:hAnsi="Times New Roman"/>
          <w:b/>
          <w:sz w:val="18"/>
          <w:lang w:val="en-US"/>
        </w:rPr>
        <w:t>L.Danilov</w:t>
      </w:r>
    </w:p>
    <w:p>
      <w:pPr>
        <w:pStyle w:val="Normal"/>
        <w:spacing w:lineRule="auto" w:line="240"/>
        <w:ind w:left="284" w:hanging="284"/>
        <w:rPr/>
      </w:pPr>
      <w:r>
        <w:rPr>
          <w:rFonts w:cs="Times New Roman" w:ascii="Times New Roman" w:hAnsi="Times New Roman"/>
          <w:sz w:val="18"/>
          <w:lang w:val="en-US"/>
        </w:rPr>
        <w:t>26. "Military and military – economic Potential of the Middle Eastern Countries"</w:t>
        <w:br/>
        <w:t xml:space="preserve">by </w:t>
      </w:r>
      <w:r>
        <w:rPr>
          <w:rFonts w:cs="Times New Roman" w:ascii="Times New Roman" w:hAnsi="Times New Roman"/>
          <w:b/>
          <w:sz w:val="18"/>
          <w:lang w:val="en-US"/>
        </w:rPr>
        <w:t>S.Bagdasarov</w:t>
      </w:r>
      <w:r>
        <w:rPr>
          <w:rFonts w:cs="Times New Roman" w:ascii="Times New Roman" w:hAnsi="Times New Roman"/>
          <w:sz w:val="18"/>
          <w:lang w:val="en-US"/>
        </w:rPr>
        <w:t xml:space="preserve"> and </w:t>
      </w:r>
      <w:r>
        <w:rPr>
          <w:rFonts w:cs="Times New Roman" w:ascii="Times New Roman" w:hAnsi="Times New Roman"/>
          <w:b/>
          <w:sz w:val="18"/>
          <w:lang w:val="en-US"/>
        </w:rPr>
        <w:t xml:space="preserve">A.Chavushian </w:t>
      </w:r>
      <w:r>
        <w:rPr>
          <w:rFonts w:cs="Times New Roman" w:ascii="Times New Roman" w:hAnsi="Times New Roman"/>
          <w:sz w:val="18"/>
          <w:lang w:val="en-US"/>
        </w:rPr>
        <w:t>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27. "The contemporary Middle East" № 5, (collection of essays)</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28. "Actual Problems of the Middle East"</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29. "Political Portraits of the Middle East" by </w:t>
      </w:r>
      <w:r>
        <w:rPr>
          <w:rFonts w:cs="Times New Roman" w:ascii="Times New Roman" w:hAnsi="Times New Roman"/>
          <w:b/>
          <w:sz w:val="18"/>
          <w:lang w:val="en-US"/>
        </w:rPr>
        <w:t>K.Kapitonov</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30. "The contemporary Saudi Arabia"</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31. "Water Resources of the Jordan River Basin and the Arab–Israeli Conflict"</w:t>
        <w:br/>
        <w:t xml:space="preserve">by </w:t>
      </w:r>
      <w:r>
        <w:rPr>
          <w:rFonts w:cs="Times New Roman" w:ascii="Times New Roman" w:hAnsi="Times New Roman"/>
          <w:b/>
          <w:sz w:val="18"/>
          <w:lang w:val="en-US"/>
        </w:rPr>
        <w:t>K. Khamzin</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32. "Oil Monarchies of Arabian peninsula on the edge of XXI century"</w:t>
        <w:br/>
        <w:t xml:space="preserve">by </w:t>
      </w:r>
      <w:r>
        <w:rPr>
          <w:rFonts w:cs="Times New Roman" w:ascii="Times New Roman" w:hAnsi="Times New Roman"/>
          <w:b/>
          <w:sz w:val="18"/>
          <w:lang w:val="en-US"/>
        </w:rPr>
        <w:t>M.Zakaria and A.Yakovlev</w:t>
      </w:r>
    </w:p>
    <w:p>
      <w:pPr>
        <w:pStyle w:val="Normal"/>
        <w:spacing w:lineRule="auto" w:line="240"/>
        <w:ind w:left="284" w:hanging="284"/>
        <w:rPr/>
      </w:pPr>
      <w:r>
        <w:rPr>
          <w:rFonts w:cs="Times New Roman" w:ascii="Times New Roman" w:hAnsi="Times New Roman"/>
          <w:sz w:val="18"/>
          <w:lang w:val="en-US"/>
        </w:rPr>
        <w:t>33. "Afganistan: War and Problems of Peace", (collection of essays). In cooperation with the Institute of Oriental Studies, Russian Academy of Sciences</w:t>
      </w:r>
    </w:p>
    <w:p>
      <w:pPr>
        <w:pStyle w:val="31"/>
        <w:rPr/>
      </w:pPr>
      <w:r>
        <w:rPr>
          <w:rFonts w:cs="Times New Roman" w:ascii="Times New Roman" w:hAnsi="Times New Roman"/>
        </w:rPr>
        <w:t>34. "Iran: Evolution of Islamic Rule", (collection of essays). In cooperation with the Institute of Oriental Studies, Russian Academy of Sciences</w:t>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r>
    </w:p>
    <w:p>
      <w:pPr>
        <w:pStyle w:val="Normal"/>
        <w:spacing w:lineRule="auto" w:line="240"/>
        <w:ind w:hanging="0"/>
        <w:jc w:val="center"/>
        <w:rPr>
          <w:rFonts w:ascii="Times New Roman" w:hAnsi="Times New Roman" w:cs="Times New Roman"/>
          <w:b/>
          <w:b/>
          <w:sz w:val="18"/>
          <w:lang w:val="en-US"/>
        </w:rPr>
      </w:pPr>
      <w:r>
        <w:rPr>
          <w:rFonts w:cs="Times New Roman" w:ascii="Times New Roman" w:hAnsi="Times New Roman"/>
          <w:b/>
          <w:sz w:val="18"/>
          <w:lang w:val="en-US"/>
        </w:rPr>
        <w:t>1999</w:t>
      </w:r>
    </w:p>
    <w:p>
      <w:pPr>
        <w:pStyle w:val="Normal"/>
        <w:spacing w:lineRule="auto" w:line="240"/>
        <w:ind w:left="284" w:hanging="284"/>
        <w:rPr/>
      </w:pPr>
      <w:r>
        <w:rPr>
          <w:rFonts w:cs="Times New Roman" w:ascii="Times New Roman" w:hAnsi="Times New Roman"/>
          <w:sz w:val="18"/>
          <w:lang w:val="en-US"/>
        </w:rPr>
        <w:t>35. "Arab countries of Western Asia and Northern Africa" № 3, (collection of essays). 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36. "The contemporary Middle East" № 6, (collection of essays)</w:t>
      </w:r>
    </w:p>
    <w:p>
      <w:pPr>
        <w:pStyle w:val="Normal"/>
        <w:spacing w:lineRule="auto" w:line="240"/>
        <w:ind w:left="284" w:hanging="284"/>
        <w:rPr/>
      </w:pPr>
      <w:r>
        <w:rPr>
          <w:rFonts w:cs="Times New Roman" w:ascii="Times New Roman" w:hAnsi="Times New Roman"/>
          <w:sz w:val="18"/>
          <w:lang w:val="en-US"/>
        </w:rPr>
        <w:t xml:space="preserve">37. "Democratization in the Arab World: the case of Tunisia and Syria" by </w:t>
      </w:r>
      <w:r>
        <w:rPr>
          <w:rFonts w:cs="Times New Roman" w:ascii="Times New Roman" w:hAnsi="Times New Roman"/>
          <w:b/>
          <w:sz w:val="18"/>
          <w:lang w:val="en-US"/>
        </w:rPr>
        <w:t>G. Guchetl</w:t>
      </w:r>
    </w:p>
    <w:p>
      <w:pPr>
        <w:pStyle w:val="Normal"/>
        <w:spacing w:lineRule="auto" w:line="240"/>
        <w:ind w:left="284" w:hanging="284"/>
        <w:rPr/>
      </w:pPr>
      <w:r>
        <w:rPr>
          <w:rFonts w:cs="Times New Roman" w:ascii="Times New Roman" w:hAnsi="Times New Roman"/>
          <w:sz w:val="18"/>
          <w:lang w:val="en-US"/>
        </w:rPr>
        <w:t xml:space="preserve">38. "The State of Qatar: problems of development" by </w:t>
      </w:r>
      <w:r>
        <w:rPr>
          <w:rFonts w:cs="Times New Roman" w:ascii="Times New Roman" w:hAnsi="Times New Roman"/>
          <w:b/>
          <w:sz w:val="18"/>
          <w:lang w:val="en-US"/>
        </w:rPr>
        <w:t xml:space="preserve">A.Filonik </w:t>
      </w:r>
      <w:r>
        <w:rPr>
          <w:rFonts w:cs="Times New Roman" w:ascii="Times New Roman" w:hAnsi="Times New Roman"/>
          <w:sz w:val="18"/>
          <w:lang w:val="en-US"/>
        </w:rPr>
        <w:t xml:space="preserve">and </w:t>
      </w:r>
      <w:r>
        <w:rPr>
          <w:rFonts w:cs="Times New Roman" w:ascii="Times New Roman" w:hAnsi="Times New Roman"/>
          <w:b/>
          <w:sz w:val="18"/>
          <w:lang w:val="en-US"/>
        </w:rPr>
        <w:t>V.Isaev</w:t>
      </w:r>
    </w:p>
    <w:p>
      <w:pPr>
        <w:pStyle w:val="Normal"/>
        <w:spacing w:lineRule="auto" w:line="240"/>
        <w:ind w:left="284" w:hanging="284"/>
        <w:rPr/>
      </w:pPr>
      <w:r>
        <w:rPr>
          <w:rFonts w:cs="Times New Roman" w:ascii="Times New Roman" w:hAnsi="Times New Roman"/>
          <w:sz w:val="18"/>
          <w:lang w:val="en-US"/>
        </w:rPr>
        <w:t>39. "Nationalism and Fundamentalism in the Middle East". (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40. "The Environment and Development in the Arab World", (collection of essays). 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41. "The contemporary Middle East" № 7, (collection of essays)</w:t>
      </w:r>
    </w:p>
    <w:p>
      <w:pPr>
        <w:pStyle w:val="Normal"/>
        <w:spacing w:lineRule="auto" w:line="240"/>
        <w:ind w:left="284" w:hanging="284"/>
        <w:rPr>
          <w:rFonts w:ascii="Times New Roman" w:hAnsi="Times New Roman" w:cs="Times New Roman"/>
          <w:sz w:val="18"/>
          <w:lang w:val="en-US"/>
        </w:rPr>
      </w:pPr>
      <w:r>
        <w:rPr>
          <w:rFonts w:cs="Times New Roman" w:ascii="Times New Roman" w:hAnsi="Times New Roman"/>
          <w:sz w:val="18"/>
          <w:lang w:val="en-US"/>
        </w:rPr>
        <w:t xml:space="preserve">42. "Iran and the Muslim World" by </w:t>
      </w:r>
      <w:r>
        <w:rPr>
          <w:rFonts w:cs="Times New Roman" w:ascii="Times New Roman" w:hAnsi="Times New Roman"/>
          <w:b/>
          <w:sz w:val="18"/>
          <w:lang w:val="en-US"/>
        </w:rPr>
        <w:t>V. Ushakov</w:t>
      </w:r>
    </w:p>
    <w:p>
      <w:pPr>
        <w:pStyle w:val="Normal"/>
        <w:spacing w:lineRule="auto" w:line="240"/>
        <w:ind w:left="284" w:hanging="284"/>
        <w:rPr/>
      </w:pPr>
      <w:r>
        <w:rPr>
          <w:rFonts w:cs="Times New Roman" w:ascii="Times New Roman" w:hAnsi="Times New Roman"/>
          <w:sz w:val="18"/>
          <w:lang w:val="en-US"/>
        </w:rPr>
        <w:t xml:space="preserve">43. "Israeli Economy in the 90’s" by </w:t>
      </w:r>
      <w:r>
        <w:rPr>
          <w:rFonts w:cs="Times New Roman" w:ascii="Times New Roman" w:hAnsi="Times New Roman"/>
          <w:b/>
          <w:sz w:val="18"/>
          <w:lang w:val="en-US"/>
        </w:rPr>
        <w:t>Eu. Satanovsky</w:t>
      </w:r>
      <w:r>
        <w:rPr>
          <w:rFonts w:cs="Times New Roman" w:ascii="Times New Roman" w:hAnsi="Times New Roman"/>
          <w:sz w:val="18"/>
          <w:lang w:val="en-US"/>
        </w:rPr>
        <w:t xml:space="preserve">44. "GCC in global and regional processes" by </w:t>
      </w:r>
      <w:r>
        <w:rPr>
          <w:rFonts w:cs="Times New Roman" w:ascii="Times New Roman" w:hAnsi="Times New Roman"/>
          <w:b/>
          <w:sz w:val="18"/>
          <w:lang w:val="en-US"/>
        </w:rPr>
        <w:t>E.Melkumian</w:t>
      </w:r>
    </w:p>
    <w:p>
      <w:pPr>
        <w:pStyle w:val="Normal"/>
        <w:spacing w:lineRule="auto" w:line="240"/>
        <w:ind w:left="284" w:hanging="284"/>
        <w:rPr>
          <w:rFonts w:ascii="Times New Roman" w:hAnsi="Times New Roman" w:cs="Times New Roman"/>
          <w:b/>
          <w:b/>
          <w:sz w:val="18"/>
          <w:lang w:val="en-US"/>
        </w:rPr>
      </w:pPr>
      <w:r>
        <w:rPr>
          <w:rFonts w:cs="Times New Roman" w:ascii="Times New Roman" w:hAnsi="Times New Roman"/>
          <w:sz w:val="18"/>
          <w:lang w:val="en-US"/>
        </w:rPr>
        <w:t>44. "Evolution of political Systems in the East". (In cooperation with the Institute of Oriental Studies, Russian Academy of Sciences)</w:t>
      </w:r>
    </w:p>
    <w:p>
      <w:pPr>
        <w:pStyle w:val="Normal"/>
        <w:spacing w:lineRule="auto" w:line="240"/>
        <w:ind w:left="284" w:hanging="284"/>
        <w:rPr/>
      </w:pPr>
      <w:r>
        <w:rPr>
          <w:rFonts w:cs="Times New Roman" w:ascii="Times New Roman" w:hAnsi="Times New Roman"/>
          <w:sz w:val="18"/>
          <w:lang w:val="en-US"/>
        </w:rPr>
        <w:t xml:space="preserve">45. "GCC in global and regional processes" by </w:t>
      </w:r>
      <w:r>
        <w:rPr>
          <w:rFonts w:cs="Times New Roman" w:ascii="Times New Roman" w:hAnsi="Times New Roman"/>
          <w:b/>
          <w:sz w:val="18"/>
          <w:lang w:val="en-US"/>
        </w:rPr>
        <w:t>E.Melkumian</w:t>
      </w:r>
    </w:p>
    <w:p>
      <w:pPr>
        <w:pStyle w:val="Normal"/>
        <w:spacing w:lineRule="auto" w:line="240"/>
        <w:ind w:left="284" w:hanging="284"/>
        <w:rPr/>
      </w:pPr>
      <w:r>
        <w:rPr>
          <w:rFonts w:cs="Times New Roman" w:ascii="Times New Roman" w:hAnsi="Times New Roman"/>
          <w:sz w:val="18"/>
          <w:lang w:val="en-US"/>
        </w:rPr>
        <w:t xml:space="preserve">46. "Turkey: Problems of economic integration" by </w:t>
      </w:r>
      <w:r>
        <w:rPr>
          <w:rFonts w:cs="Times New Roman" w:ascii="Times New Roman" w:hAnsi="Times New Roman"/>
          <w:b/>
          <w:sz w:val="18"/>
          <w:lang w:val="en-US"/>
        </w:rPr>
        <w:t>V.Kunakov</w:t>
      </w:r>
    </w:p>
    <w:p>
      <w:pPr>
        <w:pStyle w:val="Normal"/>
        <w:spacing w:lineRule="auto" w:line="240"/>
        <w:ind w:left="284" w:hanging="284"/>
        <w:rPr/>
      </w:pPr>
      <w:r>
        <w:rPr>
          <w:rFonts w:cs="Times New Roman" w:ascii="Times New Roman" w:hAnsi="Times New Roman"/>
          <w:sz w:val="18"/>
          <w:lang w:val="en-US"/>
        </w:rPr>
        <w:t xml:space="preserve">47. "Saudi Arabia in Evolution" by </w:t>
      </w:r>
      <w:r>
        <w:rPr>
          <w:rFonts w:cs="Times New Roman" w:ascii="Times New Roman" w:hAnsi="Times New Roman"/>
          <w:b/>
          <w:sz w:val="18"/>
          <w:lang w:val="en-US"/>
        </w:rPr>
        <w:t>A.Yakovlev</w:t>
      </w:r>
    </w:p>
    <w:sectPr>
      <w:footerReference w:type="default" r:id="rId2"/>
      <w:footnotePr>
        <w:numFmt w:val="decimal"/>
        <w:numRestart w:val="eachPage"/>
      </w:footnotePr>
      <w:type w:val="nextPage"/>
      <w:pgSz w:w="8391" w:h="11906"/>
      <w:pgMar w:left="1021" w:right="1021" w:gutter="0" w:header="0" w:top="1077" w:footer="680"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425"/>
        <w:jc w:val="both"/>
        <w:rPr/>
      </w:pPr>
      <w:r>
        <w:rPr>
          <w:rStyle w:val="FootnoteCharacters"/>
        </w:rPr>
        <w:t>1</w:t>
      </w:r>
      <w:r>
        <w:rPr>
          <w:rFonts w:cs="Times New Roman" w:ascii="Times New Roman" w:hAnsi="Times New Roman"/>
          <w:sz w:val="18"/>
        </w:rPr>
        <w:t xml:space="preserve">Пропорциональная система подсчета голосов предусматривала установление единой избирательной квоты для завоевания одного депутатского мандата. Общее количество голосов избирателей, поданных за партию, делилось на избирательную квоту и, таким образом, определялось число мандатов, полученных каждой партией. Чем больше партия получала голосов избирателей в избирательном округе, тем больше она получала мандатов. Такая система была выгодна только крупным партиям, у которых большой электорат. Была установлена пятипроцентная оговорка, в соответствии с которой партии, получившие менее 5% голосов избирателей данного избирательного округа, к распределению депутатских мандатов вообще не допускались. </w:t>
      </w:r>
    </w:p>
  </w:footnote>
  <w:footnote w:id="3">
    <w:p>
      <w:pPr>
        <w:pStyle w:val="Normal"/>
        <w:widowControl/>
        <w:spacing w:lineRule="auto" w:line="240"/>
        <w:ind w:firstLine="425"/>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Следует отметить, что подобная схема политического устройства с успехом была апробирована в Тунисе, где безраздельно господствует правящая партия – Демократическое конституционное объединение (ДКО). После прихода к власти президент Туниса Зин аль-Абидин бен Али расширил рамки деятельности ДКО, заставив все оппозиционные партии и крупные общественные организации подписать т.н. «Национальную хартию», которая зафиксировала «социальный мир» и определила «правила мирной политической борьбы при полном отказе от насилия и религиозного экстремизма». Затем на основе этого документа были приняты законы о выборах и формировании государственных органов власти и органов местного самоуправления, которые в настоящее время практически всецело контролируются партией ДК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Arial" w:hAnsi="Arial" w:cs="Arial"/>
      <w:sz w:val="28"/>
      <w:lang w:val="en-U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rFonts w:ascii="Arial" w:hAnsi="Arial" w:cs="Arial"/>
      <w:b/>
      <w:sz w:val="1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w:hAnsi="Arial" w:cs="Arial"/>
      <w:b/>
      <w:sz w:val="1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rFonts w:ascii="Times New Roman" w:hAnsi="Times New Roman" w:cs="Times New Roman"/>
      <w:i/>
      <w:sz w:val="18"/>
    </w:rPr>
  </w:style>
  <w:style w:type="paragraph" w:styleId="Heading5">
    <w:name w:val="Heading 5"/>
    <w:basedOn w:val="Normal"/>
    <w:next w:val="Normal"/>
    <w:qFormat/>
    <w:pPr>
      <w:keepNext w:val="true"/>
      <w:widowControl/>
      <w:numPr>
        <w:ilvl w:val="4"/>
        <w:numId w:val="1"/>
      </w:numPr>
      <w:spacing w:lineRule="auto" w:line="240"/>
      <w:ind w:firstLine="434"/>
      <w:outlineLvl w:val="4"/>
    </w:pPr>
    <w:rPr>
      <w:rFonts w:ascii="Arial" w:hAnsi="Arial" w:cs="Arial"/>
      <w:b/>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z w:val="1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z w:val="18"/>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rPr>
  </w:style>
  <w:style w:type="character" w:styleId="WW8NumSt11z0">
    <w:name w:val="WW8NumSt11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ind w:left="3160" w:hanging="0"/>
    </w:pPr>
    <w:rPr>
      <w:rFonts w:ascii="Courier New" w:hAnsi="Courier New" w:eastAsia="Times New Roman" w:cs="Courier New"/>
      <w:color w:val="auto"/>
      <w:sz w:val="32"/>
      <w:szCs w:val="20"/>
      <w:lang w:val="ru-RU" w:bidi="ar-SA" w:eastAsia="zh-CN"/>
    </w:rPr>
  </w:style>
  <w:style w:type="paragraph" w:styleId="Footnote">
    <w:name w:val="Footnote Text"/>
    <w:basedOn w:val="Normal"/>
    <w:pPr/>
    <w:rPr>
      <w:sz w:val="20"/>
    </w:rPr>
  </w:style>
  <w:style w:type="paragraph" w:styleId="FR5">
    <w:name w:val="FR5"/>
    <w:qFormat/>
    <w:pPr>
      <w:widowControl w:val="false"/>
      <w:bidi w:val="0"/>
      <w:ind w:left="5520" w:hanging="0"/>
    </w:pPr>
    <w:rPr>
      <w:rFonts w:ascii="Courier New" w:hAnsi="Courier New" w:eastAsia="Times New Roman" w:cs="Courier New"/>
      <w:color w:val="auto"/>
      <w:sz w:val="12"/>
      <w:szCs w:val="20"/>
      <w:lang w:val="ru-RU" w:bidi="ar-SA" w:eastAsia="zh-CN"/>
    </w:rPr>
  </w:style>
  <w:style w:type="paragraph" w:styleId="FR3">
    <w:name w:val="FR3"/>
    <w:qFormat/>
    <w:pPr>
      <w:widowControl w:val="false"/>
      <w:bidi w:val="0"/>
      <w:spacing w:lineRule="auto" w:line="420"/>
      <w:ind w:firstLine="72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320" w:after="0"/>
      <w:ind w:left="1560" w:hanging="0"/>
    </w:pPr>
    <w:rPr>
      <w:rFonts w:ascii="Courier New" w:hAnsi="Courier New" w:eastAsia="Times New Roman" w:cs="Courier New"/>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240"/>
      <w:ind w:firstLine="425"/>
      <w:jc w:val="both"/>
    </w:pPr>
    <w:rPr>
      <w:rFonts w:ascii="Arial" w:hAnsi="Arial" w:cs="Arial"/>
      <w:spacing w:val="2"/>
      <w:sz w:val="18"/>
    </w:rPr>
  </w:style>
  <w:style w:type="paragraph" w:styleId="2">
    <w:name w:val="Основной текст 2"/>
    <w:basedOn w:val="Normal"/>
    <w:qFormat/>
    <w:pPr>
      <w:widowControl/>
      <w:spacing w:lineRule="auto" w:line="240"/>
      <w:ind w:hanging="0"/>
      <w:jc w:val="center"/>
    </w:pPr>
    <w:rPr>
      <w:rFonts w:ascii="Arial" w:hAnsi="Arial" w:cs="Arial"/>
      <w:sz w:val="18"/>
    </w:rPr>
  </w:style>
  <w:style w:type="paragraph" w:styleId="3">
    <w:name w:val="Основной текст 3"/>
    <w:basedOn w:val="Normal"/>
    <w:qFormat/>
    <w:pPr>
      <w:widowControl/>
      <w:spacing w:lineRule="auto" w:line="240"/>
      <w:ind w:hanging="0"/>
      <w:jc w:val="center"/>
    </w:pPr>
    <w:rPr>
      <w:rFonts w:ascii="Arial" w:hAnsi="Arial" w:cs="Arial"/>
      <w:b/>
      <w:sz w:val="18"/>
    </w:rPr>
  </w:style>
  <w:style w:type="paragraph" w:styleId="31">
    <w:name w:val="Основной текст с отступом 3"/>
    <w:basedOn w:val="Normal"/>
    <w:qFormat/>
    <w:pPr>
      <w:spacing w:lineRule="auto" w:line="240"/>
      <w:ind w:left="284" w:hanging="284"/>
    </w:pPr>
    <w:rPr>
      <w:rFonts w:ascii="Arial" w:hAnsi="Arial" w:cs="Arial"/>
      <w:sz w:val="18"/>
      <w:lang w:val="en-US"/>
    </w:rPr>
  </w:style>
  <w:style w:type="paragraph" w:styleId="21">
    <w:name w:val="Основной текст с отступом 2"/>
    <w:basedOn w:val="Normal"/>
    <w:qFormat/>
    <w:pPr>
      <w:widowControl/>
      <w:spacing w:lineRule="auto" w:line="360"/>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1:47:00Z</dcterms:created>
  <dc:creator>ВВП</dc:creator>
  <dc:description/>
  <dc:language>en-US</dc:language>
  <cp:lastModifiedBy>ВВП</cp:lastModifiedBy>
  <cp:lastPrinted>1999-11-03T22:16:00Z</cp:lastPrinted>
  <dcterms:modified xsi:type="dcterms:W3CDTF">2000-01-05T01:47:00Z</dcterms:modified>
  <cp:revision>2</cp:revision>
  <dc:subject/>
  <dc:title>Абдулкарим Джухайман</dc:title>
</cp:coreProperties>
</file>