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0780" w:leader="none"/>
        </w:tabs>
        <w:jc w:val="both"/>
        <w:rPr>
          <w:rFonts w:ascii="Arial" w:hAnsi="Arial" w:cs="Arial"/>
          <w:b/>
          <w:b/>
          <w:sz w:val="22"/>
          <w:lang w:val="ru-RU"/>
        </w:rPr>
      </w:pPr>
      <w:r>
        <w:rPr>
          <w:rFonts w:cs="Arial" w:ascii="Arial" w:hAnsi="Arial"/>
          <w:b/>
          <w:sz w:val="22"/>
          <w:lang w:val="ru-RU"/>
        </w:rPr>
        <w:t>ББК 63.3 (5Са)</w:t>
      </w:r>
    </w:p>
    <w:p>
      <w:pPr>
        <w:pStyle w:val="Heading4"/>
        <w:ind w:firstLine="567"/>
        <w:rPr>
          <w:rFonts w:ascii="Arial" w:hAnsi="Arial" w:cs="Arial"/>
        </w:rPr>
      </w:pPr>
      <w:r>
        <w:rPr>
          <w:rFonts w:cs="Arial" w:ascii="Arial" w:hAnsi="Arial"/>
        </w:rPr>
        <w:t>Я47</w:t>
      </w:r>
    </w:p>
    <w:p>
      <w:pPr>
        <w:pStyle w:val="Normal"/>
        <w:tabs>
          <w:tab w:val="clear" w:pos="720"/>
          <w:tab w:val="center" w:pos="10780" w:leader="none"/>
        </w:tabs>
        <w:spacing w:lineRule="auto" w:line="360"/>
        <w:jc w:val="center"/>
        <w:rPr>
          <w:rFonts w:ascii="Arial" w:hAnsi="Arial" w:cs="Arial"/>
          <w:sz w:val="22"/>
          <w:lang w:val="ru-RU"/>
        </w:rPr>
      </w:pPr>
      <w:r>
        <w:rPr>
          <w:rFonts w:cs="Arial" w:ascii="Arial" w:hAnsi="Arial"/>
          <w:sz w:val="22"/>
          <w:lang w:val="ru-RU"/>
        </w:rPr>
      </w:r>
    </w:p>
    <w:p>
      <w:pPr>
        <w:pStyle w:val="Normal"/>
        <w:tabs>
          <w:tab w:val="clear" w:pos="720"/>
          <w:tab w:val="center" w:pos="10780" w:leader="none"/>
        </w:tabs>
        <w:spacing w:lineRule="auto" w:line="360"/>
        <w:jc w:val="center"/>
        <w:rPr>
          <w:rFonts w:ascii="Arial" w:hAnsi="Arial" w:cs="Arial"/>
          <w:sz w:val="22"/>
          <w:lang w:val="ru-RU"/>
        </w:rPr>
      </w:pPr>
      <w:r>
        <w:rPr>
          <w:rFonts w:cs="Arial" w:ascii="Arial" w:hAnsi="Arial"/>
          <w:sz w:val="22"/>
          <w:lang w:val="ru-RU"/>
        </w:rPr>
      </w:r>
    </w:p>
    <w:p>
      <w:pPr>
        <w:pStyle w:val="Normal"/>
        <w:tabs>
          <w:tab w:val="clear" w:pos="720"/>
          <w:tab w:val="center" w:pos="10780" w:leader="none"/>
        </w:tabs>
        <w:spacing w:lineRule="auto" w:line="360"/>
        <w:jc w:val="center"/>
        <w:rPr>
          <w:rFonts w:ascii="Arial" w:hAnsi="Arial" w:cs="Arial"/>
          <w:sz w:val="22"/>
          <w:lang w:val="ru-RU"/>
        </w:rPr>
      </w:pPr>
      <w:r>
        <w:rPr>
          <w:rFonts w:cs="Arial" w:ascii="Arial" w:hAnsi="Arial"/>
          <w:sz w:val="22"/>
          <w:lang w:val="ru-RU"/>
        </w:rPr>
      </w:r>
    </w:p>
    <w:p>
      <w:pPr>
        <w:pStyle w:val="21"/>
        <w:spacing w:lineRule="auto" w:line="240"/>
        <w:ind w:hanging="0"/>
        <w:rPr>
          <w:rFonts w:ascii="Arial" w:hAnsi="Arial" w:cs="Arial"/>
          <w:sz w:val="22"/>
        </w:rPr>
      </w:pPr>
      <w:r>
        <w:rPr>
          <w:rFonts w:cs="Arial" w:ascii="Arial" w:hAnsi="Arial"/>
          <w:sz w:val="22"/>
        </w:rPr>
        <w:t xml:space="preserve">Я47    </w:t>
      </w:r>
      <w:r>
        <w:rPr>
          <w:rFonts w:cs="Arial" w:ascii="Arial" w:hAnsi="Arial"/>
          <w:b/>
          <w:sz w:val="22"/>
        </w:rPr>
        <w:t>А.И.Яковлев</w:t>
      </w:r>
    </w:p>
    <w:p>
      <w:pPr>
        <w:pStyle w:val="Normal"/>
        <w:ind w:firstLine="567"/>
        <w:rPr>
          <w:rFonts w:ascii="Arial" w:hAnsi="Arial" w:cs="Arial"/>
          <w:smallCaps/>
          <w:sz w:val="22"/>
          <w:lang w:val="ru-RU"/>
        </w:rPr>
      </w:pPr>
      <w:r>
        <w:rPr>
          <w:rFonts w:cs="Arial" w:ascii="Arial" w:hAnsi="Arial"/>
          <w:smallCaps/>
          <w:lang w:val="ru-RU"/>
        </w:rPr>
        <w:t>саудовская аравия: пути эволюции</w:t>
      </w:r>
    </w:p>
    <w:p>
      <w:pPr>
        <w:pStyle w:val="Normal"/>
        <w:spacing w:lineRule="auto" w:line="360"/>
        <w:ind w:firstLine="567"/>
        <w:rPr>
          <w:rFonts w:ascii="Arial" w:hAnsi="Arial" w:cs="Arial"/>
          <w:sz w:val="22"/>
          <w:lang w:val="ru-RU"/>
        </w:rPr>
      </w:pPr>
      <w:r>
        <w:rPr>
          <w:rFonts w:cs="Arial" w:ascii="Arial" w:hAnsi="Arial"/>
          <w:sz w:val="22"/>
          <w:lang w:val="ru-RU"/>
        </w:rPr>
        <w:t>М.: 1999, 170 стр.</w:t>
      </w:r>
    </w:p>
    <w:p>
      <w:pPr>
        <w:pStyle w:val="Normal"/>
        <w:spacing w:lineRule="auto" w:line="360"/>
        <w:ind w:firstLine="567"/>
        <w:rPr>
          <w:rFonts w:ascii="Arial" w:hAnsi="Arial" w:cs="Arial"/>
          <w:sz w:val="22"/>
          <w:lang w:val="ru-RU"/>
        </w:rPr>
      </w:pPr>
      <w:r>
        <w:rPr>
          <w:rFonts w:cs="Arial" w:ascii="Arial" w:hAnsi="Arial"/>
          <w:sz w:val="22"/>
          <w:lang w:val="ru-RU"/>
        </w:rPr>
      </w:r>
    </w:p>
    <w:p>
      <w:pPr>
        <w:pStyle w:val="Normal"/>
        <w:rPr>
          <w:rFonts w:ascii="Arial" w:hAnsi="Arial" w:cs="Arial"/>
          <w:lang w:val="ru-RU"/>
        </w:rPr>
      </w:pPr>
      <w:r>
        <w:rPr>
          <w:rFonts w:cs="Arial" w:ascii="Arial" w:hAnsi="Arial"/>
          <w:lang w:val="ru-RU"/>
        </w:rPr>
        <w:t xml:space="preserve">Ответственный редактор </w:t>
      </w:r>
      <w:r>
        <w:rPr>
          <w:rFonts w:cs="Arial" w:ascii="Arial" w:hAnsi="Arial"/>
          <w:b/>
          <w:lang w:val="ru-RU"/>
        </w:rPr>
        <w:t>В.А.Исаев</w:t>
      </w:r>
    </w:p>
    <w:p>
      <w:pPr>
        <w:pStyle w:val="Normal"/>
        <w:spacing w:lineRule="auto" w:line="360"/>
        <w:ind w:firstLine="567"/>
        <w:rPr>
          <w:rFonts w:ascii="Arial" w:hAnsi="Arial" w:cs="Arial"/>
          <w:sz w:val="22"/>
          <w:lang w:val="ru-RU"/>
        </w:rPr>
      </w:pPr>
      <w:r>
        <w:rPr>
          <w:rFonts w:cs="Arial" w:ascii="Arial" w:hAnsi="Arial"/>
          <w:sz w:val="22"/>
          <w:lang w:val="ru-RU"/>
        </w:rPr>
      </w:r>
    </w:p>
    <w:p>
      <w:pPr>
        <w:pStyle w:val="Normal"/>
        <w:spacing w:lineRule="auto" w:line="360"/>
        <w:ind w:firstLine="567"/>
        <w:rPr>
          <w:rFonts w:ascii="Arial" w:hAnsi="Arial" w:cs="Arial"/>
          <w:sz w:val="22"/>
          <w:lang w:val="ru-RU"/>
        </w:rPr>
      </w:pPr>
      <w:r>
        <w:rPr>
          <w:rFonts w:cs="Arial" w:ascii="Arial" w:hAnsi="Arial"/>
          <w:sz w:val="22"/>
          <w:lang w:val="ru-RU"/>
        </w:rPr>
        <w:t>ISBN-5-89394-034-2</w:t>
      </w:r>
    </w:p>
    <w:p>
      <w:pPr>
        <w:pStyle w:val="Normal"/>
        <w:ind w:firstLine="426"/>
        <w:jc w:val="both"/>
        <w:rPr/>
      </w:pPr>
      <w:r>
        <w:rPr>
          <w:rFonts w:cs="Arial" w:ascii="Arial" w:hAnsi="Arial"/>
          <w:sz w:val="18"/>
          <w:lang w:val="ru-RU"/>
        </w:rPr>
        <w:t xml:space="preserve">Модернизация Саудовской </w:t>
      </w:r>
      <w:r>
        <w:rPr>
          <w:rFonts w:cs="Arial" w:ascii="Arial" w:hAnsi="Arial"/>
          <w:spacing w:val="-4"/>
          <w:sz w:val="18"/>
          <w:lang w:val="ru-RU"/>
        </w:rPr>
        <w:t xml:space="preserve">Аравии в </w:t>
      </w:r>
      <w:r>
        <w:rPr>
          <w:rFonts w:cs="Arial" w:ascii="Arial" w:hAnsi="Arial"/>
          <w:sz w:val="18"/>
          <w:lang w:val="ru-RU"/>
        </w:rPr>
        <w:t>30-е-90-е годы анализируется как опыт комплексных социально-экономических преобразований, успешной "революции сверху", в результате которой некогда отсталая страна смогла совершить рывок из средневековья в современность.</w:t>
      </w:r>
    </w:p>
    <w:p>
      <w:pPr>
        <w:pStyle w:val="Normal"/>
        <w:tabs>
          <w:tab w:val="clear" w:pos="720"/>
          <w:tab w:val="center" w:pos="10780" w:leader="none"/>
        </w:tabs>
        <w:ind w:firstLine="426"/>
        <w:jc w:val="both"/>
        <w:rPr/>
      </w:pPr>
      <w:r>
        <w:rPr>
          <w:rFonts w:cs="Arial" w:ascii="Arial" w:hAnsi="Arial"/>
          <w:sz w:val="18"/>
          <w:lang w:val="ru-RU"/>
        </w:rPr>
        <w:t>Большое внимание уделено теоретическому рассмотрению механизма коренных реформ, с помощью которого незападные общества, запоздавшие в своем развитии, пытаются приблизиться к уровню передовых стран мира.</w:t>
      </w:r>
    </w:p>
    <w:p>
      <w:pPr>
        <w:pStyle w:val="Normal"/>
        <w:tabs>
          <w:tab w:val="clear" w:pos="720"/>
          <w:tab w:val="center" w:pos="10780" w:leader="none"/>
        </w:tabs>
        <w:jc w:val="both"/>
        <w:rPr>
          <w:rFonts w:ascii="Arial" w:hAnsi="Arial" w:cs="Arial"/>
          <w:sz w:val="18"/>
          <w:lang w:val="ru-RU"/>
        </w:rPr>
      </w:pPr>
      <w:r>
        <w:rPr>
          <w:rFonts w:cs="Arial" w:ascii="Arial" w:hAnsi="Arial"/>
          <w:sz w:val="18"/>
          <w:lang w:val="ru-RU"/>
        </w:rPr>
      </w:r>
    </w:p>
    <w:p>
      <w:pPr>
        <w:pStyle w:val="Normal"/>
        <w:tabs>
          <w:tab w:val="clear" w:pos="720"/>
          <w:tab w:val="center" w:pos="10780" w:leader="none"/>
        </w:tabs>
        <w:jc w:val="both"/>
        <w:rPr>
          <w:rFonts w:ascii="Arial" w:hAnsi="Arial" w:cs="Arial"/>
          <w:sz w:val="18"/>
          <w:lang w:val="ru-RU"/>
        </w:rPr>
      </w:pPr>
      <w:r>
        <w:rPr>
          <w:rFonts w:cs="Arial" w:ascii="Arial" w:hAnsi="Arial"/>
          <w:sz w:val="18"/>
          <w:lang w:val="ru-RU"/>
        </w:rPr>
      </w:r>
    </w:p>
    <w:p>
      <w:pPr>
        <w:pStyle w:val="Normal"/>
        <w:tabs>
          <w:tab w:val="clear" w:pos="720"/>
          <w:tab w:val="center" w:pos="10780" w:leader="none"/>
        </w:tabs>
        <w:jc w:val="both"/>
        <w:rPr>
          <w:rFonts w:ascii="Arial" w:hAnsi="Arial" w:cs="Arial"/>
          <w:sz w:val="18"/>
          <w:lang w:val="ru-RU"/>
        </w:rPr>
      </w:pPr>
      <w:r>
        <w:rPr>
          <w:rFonts w:cs="Arial" w:ascii="Arial" w:hAnsi="Arial"/>
          <w:sz w:val="18"/>
          <w:lang w:val="ru-RU"/>
        </w:rPr>
      </w:r>
    </w:p>
    <w:p>
      <w:pPr>
        <w:pStyle w:val="Normal"/>
        <w:tabs>
          <w:tab w:val="clear" w:pos="720"/>
          <w:tab w:val="center" w:pos="10780" w:leader="none"/>
        </w:tabs>
        <w:jc w:val="both"/>
        <w:rPr>
          <w:rFonts w:ascii="Arial" w:hAnsi="Arial" w:cs="Arial"/>
          <w:sz w:val="18"/>
          <w:lang w:val="ru-RU"/>
        </w:rPr>
      </w:pPr>
      <w:r>
        <w:rPr>
          <w:rFonts w:cs="Arial" w:ascii="Arial" w:hAnsi="Arial"/>
          <w:sz w:val="18"/>
          <w:lang w:val="ru-RU"/>
        </w:rPr>
      </w:r>
    </w:p>
    <w:p>
      <w:pPr>
        <w:pStyle w:val="Normal"/>
        <w:tabs>
          <w:tab w:val="clear" w:pos="720"/>
          <w:tab w:val="center" w:pos="10780" w:leader="none"/>
        </w:tabs>
        <w:ind w:firstLine="3686"/>
        <w:rPr>
          <w:rFonts w:ascii="Arial" w:hAnsi="Arial" w:cs="Arial"/>
          <w:b/>
          <w:b/>
          <w:sz w:val="22"/>
          <w:lang w:val="ru-RU"/>
        </w:rPr>
      </w:pPr>
      <w:r>
        <w:rPr>
          <w:rFonts w:cs="Arial" w:ascii="Arial" w:hAnsi="Arial"/>
          <w:b/>
          <w:sz w:val="22"/>
          <w:lang w:val="ru-RU"/>
        </w:rPr>
        <w:t>ББК 63.3 (5Са)</w:t>
      </w:r>
    </w:p>
    <w:p>
      <w:pPr>
        <w:pStyle w:val="Normal"/>
        <w:spacing w:lineRule="auto" w:line="360"/>
        <w:rPr>
          <w:rFonts w:ascii="Arial" w:hAnsi="Arial" w:cs="Arial"/>
          <w:b/>
          <w:b/>
          <w:sz w:val="22"/>
          <w:lang w:val="ru-RU"/>
        </w:rPr>
      </w:pPr>
      <w:r>
        <w:rPr>
          <w:rFonts w:cs="Arial" w:ascii="Arial" w:hAnsi="Arial"/>
          <w:b/>
          <w:sz w:val="22"/>
          <w:lang w:val="ru-RU"/>
        </w:rPr>
      </w:r>
    </w:p>
    <w:p>
      <w:pPr>
        <w:pStyle w:val="Normal"/>
        <w:spacing w:lineRule="auto" w:line="360"/>
        <w:rPr>
          <w:rFonts w:ascii="Arial" w:hAnsi="Arial" w:cs="Arial"/>
          <w:b/>
          <w:b/>
          <w:sz w:val="22"/>
          <w:lang w:val="ru-RU"/>
        </w:rPr>
      </w:pPr>
      <w:r>
        <w:rPr>
          <w:rFonts w:cs="Arial" w:ascii="Arial" w:hAnsi="Arial"/>
          <w:b/>
          <w:sz w:val="22"/>
          <w:lang w:val="ru-RU"/>
        </w:rPr>
      </w:r>
    </w:p>
    <w:p>
      <w:pPr>
        <w:pStyle w:val="Normal"/>
        <w:spacing w:lineRule="auto" w:line="360"/>
        <w:rPr>
          <w:rFonts w:ascii="Arial" w:hAnsi="Arial" w:cs="Arial"/>
          <w:b/>
          <w:b/>
          <w:sz w:val="22"/>
          <w:lang w:val="ru-RU"/>
        </w:rPr>
      </w:pPr>
      <w:r>
        <w:rPr>
          <w:rFonts w:cs="Arial" w:ascii="Arial" w:hAnsi="Arial"/>
          <w:b/>
          <w:sz w:val="22"/>
          <w:lang w:val="ru-RU"/>
        </w:rPr>
      </w:r>
    </w:p>
    <w:p>
      <w:pPr>
        <w:pStyle w:val="Normal"/>
        <w:spacing w:lineRule="auto" w:line="360"/>
        <w:ind w:left="284" w:hanging="284"/>
        <w:rPr>
          <w:rFonts w:ascii="Arial" w:hAnsi="Arial" w:cs="Arial"/>
          <w:sz w:val="22"/>
          <w:lang w:val="ru-RU"/>
        </w:rPr>
      </w:pPr>
      <w:r>
        <w:rPr>
          <w:rFonts w:cs="Arial" w:ascii="Arial" w:hAnsi="Arial"/>
          <w:sz w:val="22"/>
          <w:lang w:val="ru-RU"/>
        </w:rPr>
        <w:t xml:space="preserve">ISBN-5-89394-034-2 </w:t>
      </w:r>
    </w:p>
    <w:p>
      <w:pPr>
        <w:pStyle w:val="Footer"/>
        <w:rPr/>
      </w:pPr>
      <w:r>
        <w:rPr>
          <w:rFonts w:eastAsia="Symbol" w:cs="Symbol" w:ascii="Symbol" w:hAnsi="Symbol"/>
          <w:b/>
          <w:lang w:val="ru-RU"/>
        </w:rPr>
        <w:t></w:t>
      </w:r>
      <w:r>
        <w:rPr>
          <w:rFonts w:eastAsia="Arial" w:cs="Arial" w:ascii="Arial" w:hAnsi="Arial"/>
          <w:lang w:val="ru-RU"/>
        </w:rPr>
        <w:t xml:space="preserve"> </w:t>
      </w:r>
      <w:r>
        <w:rPr>
          <w:rFonts w:cs="Arial" w:ascii="Arial" w:hAnsi="Arial"/>
          <w:lang w:val="ru-RU"/>
        </w:rPr>
        <w:t>Институт востоковедения Российской Академии Наук</w:t>
      </w:r>
    </w:p>
    <w:p>
      <w:pPr>
        <w:pStyle w:val="Normal"/>
        <w:rPr/>
      </w:pPr>
      <w:r>
        <w:rPr>
          <w:rFonts w:eastAsia="Symbol" w:cs="Symbol" w:ascii="Symbol" w:hAnsi="Symbol"/>
          <w:b/>
          <w:lang w:val="ru-RU"/>
        </w:rPr>
        <w:t></w:t>
      </w:r>
      <w:r>
        <w:rPr>
          <w:rFonts w:eastAsia="Arial" w:cs="Arial" w:ascii="Arial" w:hAnsi="Arial"/>
          <w:lang w:val="ru-RU"/>
        </w:rPr>
        <w:t xml:space="preserve"> </w:t>
      </w:r>
      <w:r>
        <w:rPr>
          <w:rFonts w:cs="Arial" w:ascii="Arial" w:hAnsi="Arial"/>
          <w:lang w:val="ru-RU"/>
        </w:rPr>
        <w:t>Институт изучения Израиля и Ближнего Востока.</w:t>
      </w:r>
    </w:p>
    <w:p>
      <w:pPr>
        <w:pStyle w:val="Normal"/>
        <w:ind w:hanging="284"/>
        <w:rPr>
          <w:rFonts w:ascii="Arial" w:hAnsi="Arial" w:cs="Arial"/>
          <w:lang w:val="ru-RU"/>
        </w:rPr>
      </w:pPr>
      <w:r>
        <w:rPr>
          <w:rFonts w:cs="Arial" w:ascii="Arial" w:hAnsi="Arial"/>
          <w:lang w:val="ru-RU"/>
        </w:rPr>
      </w:r>
      <w:r>
        <w:br w:type="page"/>
      </w:r>
    </w:p>
    <w:p>
      <w:pPr>
        <w:pStyle w:val="Normal"/>
        <w:ind w:hanging="284"/>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t>ВВЕДЕНИЕ</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sz w:val="18"/>
          <w:lang w:val="ru-RU"/>
        </w:rPr>
      </w:pPr>
      <w:r>
        <w:rPr>
          <w:rFonts w:cs="Arial" w:ascii="Arial" w:hAnsi="Arial"/>
          <w:sz w:val="18"/>
          <w:lang w:val="ru-RU"/>
        </w:rPr>
        <w:t>Исторический опыт развития стран Востока в XX веке дает немало примеров успешного совершения в сжатые сроки коренных социально-экономических преобразований, позволивших ряду стран подняться на качественно новый уровень в сфере экономики, социальной и общественной жизни.</w:t>
      </w:r>
    </w:p>
    <w:p>
      <w:pPr>
        <w:pStyle w:val="Normal"/>
        <w:widowControl/>
        <w:ind w:firstLine="425"/>
        <w:jc w:val="both"/>
        <w:rPr>
          <w:sz w:val="18"/>
          <w:lang w:val="ru-RU"/>
        </w:rPr>
      </w:pPr>
      <w:r>
        <w:rPr>
          <w:rFonts w:cs="Arial" w:ascii="Arial" w:hAnsi="Arial"/>
          <w:sz w:val="18"/>
          <w:lang w:val="ru-RU"/>
        </w:rPr>
        <w:t>Задача данной работы состоит в выявлении общих и особенных черт этого процесса в ходе стремительной эволюции отсталого восточного общества от состояния застоя и стагнации к состоянию устойчивого развития по капиталистическому пути, от пребывания в системе традиционных координат к его осовремениванию, модернизации. Однако основное внимание сосредоточено на выявлении того механизма, с помощью которого конкретное общество осуществляет свою внутреннюю трансформацию и обретает не только новые цели, идеалы, но и источник своего развития. Такой механизм может быть назван реформами.</w:t>
      </w:r>
    </w:p>
    <w:p>
      <w:pPr>
        <w:pStyle w:val="Normal"/>
        <w:widowControl/>
        <w:ind w:firstLine="425"/>
        <w:jc w:val="both"/>
        <w:rPr/>
      </w:pPr>
      <w:r>
        <w:rPr>
          <w:rFonts w:cs="Arial" w:ascii="Arial" w:hAnsi="Arial"/>
          <w:sz w:val="18"/>
          <w:lang w:val="ru-RU"/>
        </w:rPr>
        <w:t>Пример Саудовской Аравии в этом отношении особенно показателен. Еще в 30-е годы нашего столетия вновь созданное королевство представляло собой типично феодальное государственное образование; разнородное в социальном, экономическом, отчасти и религиозном отношении общество, в котором на равных существовали родоплеменные и раннекапиталистические начала, оказалось придвинутым к порогу современности и начало втягиваться в этап капиталистического созревания. Внешний фактор, а затем сменивший его нефтяной фактор сыграли ведущую роль в ускорении социальной трансформации саудовского общества.</w:t>
      </w:r>
    </w:p>
    <w:p>
      <w:pPr>
        <w:pStyle w:val="Normal"/>
        <w:widowControl/>
        <w:ind w:firstLine="425"/>
        <w:jc w:val="both"/>
        <w:rPr>
          <w:spacing w:val="-2"/>
          <w:sz w:val="18"/>
          <w:lang w:val="ru-RU"/>
        </w:rPr>
      </w:pPr>
      <w:r>
        <w:rPr>
          <w:rFonts w:cs="Arial" w:ascii="Arial" w:hAnsi="Arial"/>
          <w:spacing w:val="-2"/>
          <w:sz w:val="18"/>
          <w:lang w:val="ru-RU"/>
        </w:rPr>
        <w:t>Данный опыт важен для понимания шедших в странах Востока процессов как в силу аккумулирования отдельных явлений, размытых в других восточных обществах на десятилетия, так и благодаря очевидному успеху в социально-экономической сфере, равно как и вследствие возникших в ходе коренных реформ разного рода противоречий и конфликтов.</w:t>
      </w:r>
    </w:p>
    <w:p>
      <w:pPr>
        <w:pStyle w:val="Normal"/>
        <w:widowControl/>
        <w:ind w:firstLine="425"/>
        <w:jc w:val="both"/>
        <w:rPr/>
      </w:pPr>
      <w:r>
        <w:rPr>
          <w:rFonts w:cs="Arial" w:ascii="Arial" w:hAnsi="Arial"/>
          <w:sz w:val="18"/>
          <w:lang w:val="ru-RU"/>
        </w:rPr>
        <w:t>В 60-80-е годы в отечественной и западной востоковедной литературе появилось немало работ, посвященных процессам модернизации и реформирования в регионе в целом и в отдельных странах. В большей их части внимание авторов было обращено на анализ отдельных сторон развития (политика, экономика, социальная жизнь), но в то время целостный анализ всего процесса социальной трансформации был затруднен и в силу его незавершенности. К концу XX в. явления, которые ранее либо намечались, либо имели неопределенный исход, существенно прояснились. Не случаен всплеск внимания отечественных обществоведов к проблематике реформ в 90-е годы (при более частом, чем на Западе, несовпадении подходов и выводов). Развитие всего мирового сообщества вышло на новый этап, что позволяет с большей определенностью рассматривать опыт модернизации и перспективы развития различных стран Востока, в частности, аравийских нефтяных монархий, по капиталистическому пути. Тем самым, есть возможность предпринять опыт целостного анализа эволюции саудовского общества в новейшее время.</w:t>
      </w:r>
    </w:p>
    <w:p>
      <w:pPr>
        <w:pStyle w:val="Normal"/>
        <w:widowControl/>
        <w:ind w:firstLine="425"/>
        <w:jc w:val="both"/>
        <w:rPr/>
      </w:pPr>
      <w:r>
        <w:rPr>
          <w:rFonts w:cs="Arial" w:ascii="Arial" w:hAnsi="Arial"/>
          <w:sz w:val="18"/>
          <w:lang w:val="ru-RU"/>
        </w:rPr>
        <w:t>Особенность данной работы состоит в том, что в ней преимущественное внимание обращается на прояснение и выявление в непростом ходе развития Саудовской Аравии того механизма развития и тех общих элементов капиталистической трансформации, которые были свойственны как странам Запада, так и Востока в ходе их модернизации, т.е. формирования капиталистического общества с промышленной экономикой, но которые действовали и в специфических условиях глубоко традиционного исламского общества и в конечном счете сформировали «аравийскую модель развития». Привлекая новый фактический материал и литературу, автор основную свою задачу видел в том, чтобы, с учетом уже достигнутых отечественными и западными арабистами достижений в изучении Саудовской Аравии, рассмотреть ее развитие в новейшее время как модель определенного типа общественного развития незападного общества. Опыт такого рода теоретического осмысления, как представляется, имеет право на существование и может быть интересен не только арабистам.</w:t>
      </w:r>
    </w:p>
    <w:p>
      <w:pPr>
        <w:pStyle w:val="Normal"/>
        <w:widowControl/>
        <w:ind w:firstLine="425"/>
        <w:jc w:val="both"/>
        <w:rPr>
          <w:sz w:val="18"/>
          <w:lang w:val="ru-RU"/>
        </w:rPr>
      </w:pPr>
      <w:r>
        <w:rPr>
          <w:rFonts w:cs="Arial" w:ascii="Arial" w:hAnsi="Arial"/>
          <w:sz w:val="18"/>
          <w:lang w:val="ru-RU"/>
        </w:rPr>
        <w:t>Едва ли есть необходимость обосновывать важность изучения опыта успешных реформ в Саудовской Аравии. Эта страна благодаря нефтяному фактору и в силу своей важной роли мирового исламского центра и важной региональной державы играет и будет играть заметную роль в мировой политике. Кроме того, сами трудности переживаемых Россией попыток коренных социально-экономических реформ, долженствующих привести страну и общество на путь капиталистического развития, также побуждают обратиться к опыту государств, более успешно и с меньшими жертвами прошедшими ранее этот путь.</w:t>
      </w:r>
    </w:p>
    <w:p>
      <w:pPr>
        <w:pStyle w:val="Normal"/>
        <w:widowControl/>
        <w:ind w:firstLine="425"/>
        <w:jc w:val="both"/>
        <w:rPr/>
      </w:pPr>
      <w:r>
        <w:rPr>
          <w:rFonts w:cs="Arial" w:ascii="Arial" w:hAnsi="Arial"/>
          <w:sz w:val="18"/>
          <w:lang w:val="ru-RU"/>
        </w:rPr>
        <w:t>Трудно отрешиться от взгляда на развитие Саудовской Аравии, как на уникальный опыт мировой истории. Тем не менее, отмечая элементы и явления как бы «неправильные», не совпадающие с шаблоном западноевропейской модели капиталистической трансформации и опытом ряда стран Востока, стоит обратить внимание на действие в Аравии общих законов развития, что позволяет рассматривать аравийский опыт в качестве проявления органического процесса общемировых социальных перемен.</w:t>
      </w:r>
    </w:p>
    <w:p>
      <w:pPr>
        <w:pStyle w:val="Normal"/>
        <w:widowControl/>
        <w:ind w:firstLine="425"/>
        <w:jc w:val="both"/>
        <w:rPr>
          <w:sz w:val="18"/>
          <w:lang w:val="ru-RU"/>
        </w:rPr>
      </w:pPr>
      <w:r>
        <w:rPr>
          <w:rFonts w:cs="Arial" w:ascii="Arial" w:hAnsi="Arial"/>
          <w:sz w:val="18"/>
          <w:lang w:val="ru-RU"/>
        </w:rPr>
        <w:t>В то же время, автор далек от идеализации саудовских реформ. При всех положительных результатах для общества и страны в целом, коренные преобразования в глубоко отсталом и традиционном обществе вызвали к жизни новые противоречия и породили немало конфликтов, лишь малая часть которых выходит на поверхность общественной жизни. Место нефтяного королевства в мировом хозяйстве и политике к концу 90-х годов также оказывается хотя и значимым, но более скромным, чем это виделось в разгар нефтяного бума.</w:t>
      </w:r>
    </w:p>
    <w:p>
      <w:pPr>
        <w:pStyle w:val="Normal"/>
        <w:widowControl/>
        <w:ind w:firstLine="425"/>
        <w:jc w:val="both"/>
        <w:rPr/>
      </w:pPr>
      <w:r>
        <w:rPr>
          <w:rFonts w:cs="Arial" w:ascii="Arial" w:hAnsi="Arial"/>
          <w:sz w:val="18"/>
          <w:lang w:val="ru-RU"/>
        </w:rPr>
        <w:t>Учитывая немалое число работ отечественных и западных арабистов по различным аспектам новейшей истории, социального развития и экономики Саудовской Аравии, в данном исследовании избран хронологически-проблемный подход к предмету.</w:t>
      </w:r>
    </w:p>
    <w:p>
      <w:pPr>
        <w:pStyle w:val="Normal"/>
        <w:widowControl/>
        <w:ind w:firstLine="425"/>
        <w:jc w:val="both"/>
        <w:rPr>
          <w:spacing w:val="-4"/>
          <w:sz w:val="18"/>
          <w:lang w:val="ru-RU"/>
        </w:rPr>
      </w:pPr>
      <w:r>
        <w:rPr>
          <w:rFonts w:cs="Arial" w:ascii="Arial" w:hAnsi="Arial"/>
          <w:spacing w:val="-4"/>
          <w:sz w:val="18"/>
          <w:lang w:val="ru-RU"/>
        </w:rPr>
        <w:t>В ходе анализа исторического развития королевства в течение XX в. главное внимание обращено на институты, процессы и явления, сыгравшие решающую роль в процессе ускоренной капиталистической трансформации, например, государство (в связи с чем рассматривается проблематика, связанная с институтами монархии и авторитарной власти), внешний фактор (здесь обращается внимание на положительные и отрицательные стороны деятельности Запада в Аравии, на подчас конфликтное взаимодействие разных цивилизационных начал), традиция (сыгравшая чрезвычайно важную роль не только в сохранении саудовским обществом в ходе коренных перемен своей «самости», «самобытности», но и с очевидностью способствовавшая сохранению социальной устойчивости в ходе самих перемен), реформы (предпринята попытка обозначить основные черты общего механизма ускоренных и коренных преобразований по капиталистическому пути).</w:t>
      </w:r>
    </w:p>
    <w:p>
      <w:pPr>
        <w:pStyle w:val="Normal"/>
        <w:widowControl/>
        <w:ind w:firstLine="425"/>
        <w:jc w:val="both"/>
        <w:rPr>
          <w:sz w:val="18"/>
          <w:lang w:val="ru-RU"/>
        </w:rPr>
      </w:pPr>
      <w:r>
        <w:rPr>
          <w:rFonts w:cs="Arial" w:ascii="Arial" w:hAnsi="Arial"/>
          <w:sz w:val="18"/>
          <w:lang w:val="ru-RU"/>
        </w:rPr>
        <w:t>Представляется возможным выделить названные выше институты и явления в качестве основных и определяющих как ход исторического развития Саудовской Аравии в целом, так и собственно процесс коренных социально-экономических реформ. В самом деле, важная и принципиальная особенность эволюции саудовского общества заключалась в том, что общий процесс развития шел там чем дальше, тем менее стихийно, и в немалой степени был направляем и регулируем государством. Власть проводила на протяжении полустолетия отдельные преобразования, сложившиеся в конечном счете в целостную систему коренных реформ. Проведенная династией Саудидов «революция сверху», наряду с нефтяным фактором, определила многие особенности развития саудовского общества, его итоги на конец XX в. и перспективы на XXI век. Заслуживает внимания и феномен саудовской монархии, сумевшей выжить вопреки, казалось бы, многим неблагоприятным обстоятельствам и приспособиться к кардинально изменившимся с начала нашего столетия условиям.</w:t>
      </w:r>
    </w:p>
    <w:p>
      <w:pPr>
        <w:pStyle w:val="Normal"/>
        <w:widowControl/>
        <w:ind w:firstLine="425"/>
        <w:jc w:val="both"/>
        <w:rPr>
          <w:sz w:val="18"/>
          <w:lang w:val="ru-RU"/>
        </w:rPr>
      </w:pPr>
      <w:r>
        <w:rPr>
          <w:rFonts w:cs="Arial" w:ascii="Arial" w:hAnsi="Arial"/>
          <w:sz w:val="18"/>
          <w:lang w:val="ru-RU"/>
        </w:rPr>
        <w:t>Деятельность внешнего фактора в Саудовской Аравии постоянно находилась в центре внимания исследователей. Именно западные компании вызвали к жизни нефтяной фактор и способствовали его возрастанию и превращению в жизненно важное обстоятельство для всего саудовского общества. Западный капитал сыграл важную роль в капиталистической трансформации нефтяного королевства. Западные государства, но прежде всего США, оказали существенное воздействие на многие стороны жизни королевства. Саудовские правители использовали многие достижения западной цивилизации, а также учитывали опыт реформ в ряде стран Востока. Естественна неоднозначная оценка роли, сыгранной внешним фактором, но внимания заслуживают отдельные этапы его деятельности в Аравии для прояснения вопроса о реальном значении его влияния на общий ход развития страны и общества.</w:t>
      </w:r>
    </w:p>
    <w:p>
      <w:pPr>
        <w:pStyle w:val="Normal"/>
        <w:widowControl/>
        <w:ind w:firstLine="425"/>
        <w:jc w:val="both"/>
        <w:rPr>
          <w:sz w:val="18"/>
          <w:lang w:val="ru-RU"/>
        </w:rPr>
      </w:pPr>
      <w:r>
        <w:rPr>
          <w:rFonts w:cs="Arial" w:ascii="Arial" w:hAnsi="Arial"/>
          <w:sz w:val="18"/>
          <w:lang w:val="ru-RU"/>
        </w:rPr>
        <w:t>Столь же очевидна и роль традиции, правда, подчас сводимой в литературе исключительно к исламу. Безусловно, ислам играет ведущую роль в идеологической жизни страны, оставаясь государственной религией и определяя основные нормы жизни общества. Однако не меньшее значение имеет и историческая традиция кочевого общества, память о котором жива в сегодняшней Аравии. Сформировавшийся в течение веков уклад жизни кочевников, их ценности и особенности социальной жизни составляют ту историческую память, которая необходима для нормального развития любому обществу, тем более – находящемуся в процессе коренных и ускоренных перемен.</w:t>
      </w:r>
    </w:p>
    <w:p>
      <w:pPr>
        <w:pStyle w:val="Normal"/>
        <w:widowControl/>
        <w:ind w:firstLine="425"/>
        <w:jc w:val="both"/>
        <w:rPr>
          <w:sz w:val="18"/>
          <w:lang w:val="ru-RU"/>
        </w:rPr>
      </w:pPr>
      <w:r>
        <w:rPr>
          <w:rFonts w:cs="Arial" w:ascii="Arial" w:hAnsi="Arial"/>
          <w:sz w:val="18"/>
          <w:lang w:val="ru-RU"/>
        </w:rPr>
        <w:t>О реформах имеет смысл говорить особо потому, что их проведение в Саудовской Аравии с очевидностью свидетельствует о неких общих закономерностях, в различной степени присущих многим странам Востока и не только Востока. Различные представители династии Саудидов реагировали, на первый взгляд, на отдельные возникавшие проблемы в экономике или политике, однако, подчас помимо их собственных намерений, проводимые ими мероприятия в конечном счете складывались в относительно целостную систему коренных реформ. Анализ механизма реформ, таким образом, может существенно прояснить ход исторического развития нефтяного королевства.</w:t>
      </w:r>
    </w:p>
    <w:p>
      <w:pPr>
        <w:pStyle w:val="Normal"/>
        <w:widowControl/>
        <w:ind w:firstLine="425"/>
        <w:jc w:val="both"/>
        <w:rPr>
          <w:sz w:val="18"/>
          <w:lang w:val="ru-RU"/>
        </w:rPr>
      </w:pPr>
      <w:r>
        <w:rPr>
          <w:rFonts w:cs="Arial" w:ascii="Arial" w:hAnsi="Arial"/>
          <w:sz w:val="18"/>
          <w:lang w:val="ru-RU"/>
        </w:rPr>
        <w:t>При написании исторической работы по современности автору невозможно отрешиться от текущей действительности, вот почему рассмотрение истории Саудовской Аравии предпринимается с учетом новых координат посттрадиционного, точнее – возникающего постиндустриального мира. В ходе изучения истории королевства потребовалось пересмотреть некоторые ранее высказанные автором взгляды и уточнить оценки, а также представления об отдельных явлениях, понятиях и личностях.</w:t>
      </w:r>
    </w:p>
    <w:p>
      <w:pPr>
        <w:pStyle w:val="Normal"/>
        <w:widowControl/>
        <w:ind w:firstLine="425"/>
        <w:jc w:val="both"/>
        <w:rPr/>
      </w:pPr>
      <w:r>
        <w:rPr>
          <w:rFonts w:cs="Arial" w:ascii="Arial" w:hAnsi="Arial"/>
          <w:sz w:val="18"/>
          <w:lang w:val="ru-RU"/>
        </w:rPr>
        <w:t>Представляется возможной следующая периодизация новейшей истории Саудовской Аравии:</w:t>
      </w:r>
    </w:p>
    <w:p>
      <w:pPr>
        <w:pStyle w:val="Normal"/>
        <w:widowControl/>
        <w:ind w:firstLine="425"/>
        <w:jc w:val="both"/>
        <w:rPr>
          <w:sz w:val="18"/>
          <w:lang w:val="ru-RU"/>
        </w:rPr>
      </w:pPr>
      <w:r>
        <w:rPr>
          <w:rFonts w:cs="Arial" w:ascii="Arial" w:hAnsi="Arial"/>
          <w:sz w:val="18"/>
          <w:lang w:val="ru-RU"/>
        </w:rPr>
        <w:t>Первый «донефтяной» период. 1 этап: 1902-1932 гг., создание государства и основание новой династии Ааль Сауд (Саудидов). Развитие идет по законам и в рамках традиционного общества.</w:t>
      </w:r>
    </w:p>
    <w:p>
      <w:pPr>
        <w:pStyle w:val="Normal"/>
        <w:widowControl/>
        <w:ind w:firstLine="425"/>
        <w:jc w:val="both"/>
        <w:rPr>
          <w:sz w:val="18"/>
          <w:lang w:val="ru-RU"/>
        </w:rPr>
      </w:pPr>
      <w:r>
        <w:rPr>
          <w:rFonts w:cs="Arial" w:ascii="Arial" w:hAnsi="Arial"/>
          <w:sz w:val="18"/>
          <w:lang w:val="ru-RU"/>
        </w:rPr>
        <w:t>2 этап: 30-50-е годы, формирование саудовской государственности, зарождение нефтяного фактора и начало деятельности внешнего фактора. Прерывание естественного, эволюционного хода развития.</w:t>
      </w:r>
    </w:p>
    <w:p>
      <w:pPr>
        <w:pStyle w:val="Normal"/>
        <w:widowControl/>
        <w:ind w:firstLine="425"/>
        <w:jc w:val="both"/>
        <w:rPr>
          <w:spacing w:val="-2"/>
          <w:sz w:val="18"/>
          <w:lang w:val="ru-RU"/>
        </w:rPr>
      </w:pPr>
      <w:r>
        <w:rPr>
          <w:rFonts w:cs="Arial" w:ascii="Arial" w:hAnsi="Arial"/>
          <w:spacing w:val="-2"/>
          <w:sz w:val="18"/>
          <w:lang w:val="ru-RU"/>
        </w:rPr>
        <w:t>Второй, «нефтяной» период. 3 этап: 60-е – середина 70-х годов, начало коренных социально-экономических реформ и совершение саудовским обществом исторического рывка к качественно новому уровню развития.</w:t>
      </w:r>
    </w:p>
    <w:p>
      <w:pPr>
        <w:pStyle w:val="Normal"/>
        <w:widowControl/>
        <w:ind w:firstLine="425"/>
        <w:jc w:val="both"/>
        <w:rPr>
          <w:sz w:val="18"/>
          <w:lang w:val="ru-RU"/>
        </w:rPr>
      </w:pPr>
      <w:r>
        <w:rPr>
          <w:rFonts w:cs="Arial" w:ascii="Arial" w:hAnsi="Arial"/>
          <w:sz w:val="18"/>
          <w:lang w:val="ru-RU"/>
        </w:rPr>
        <w:t xml:space="preserve">4 этап: вторая половина 70-х – середина 90-х годов, расширение и углубление развития на новых началах, укоренение капиталистического уклада и начало формирования особой «аравийской модели развития». </w:t>
      </w:r>
    </w:p>
    <w:p>
      <w:pPr>
        <w:pStyle w:val="Normal"/>
        <w:widowControl/>
        <w:ind w:firstLine="425"/>
        <w:jc w:val="both"/>
        <w:rPr/>
      </w:pPr>
      <w:r>
        <w:rPr>
          <w:rFonts w:cs="Arial" w:ascii="Arial" w:hAnsi="Arial"/>
          <w:sz w:val="18"/>
          <w:lang w:val="ru-RU"/>
        </w:rPr>
        <w:t>Автор сознает известную условность предлагаемой периодизации. В самом деле, первые поступления от нефтяной концессии Ибн Сауд стал получать еще в 20-е годы от английских компаний (не сумевших найти нефть), а особая «аравийская модель развития» фактически начала формироваться в первые годы создания саудовского государства и т.д. Тем не менее, имеются основания для предложенного разделения новейшей истории Саудовской Аравии, прежде всего – определение главной цели, объективно стоявшей перед обществом, а также главных событий в экономической и социальной жизни, действия тех или иных факторов, определявших ход развития общества в целом.</w:t>
      </w:r>
    </w:p>
    <w:p>
      <w:pPr>
        <w:pStyle w:val="Normal"/>
        <w:widowControl/>
        <w:ind w:firstLine="425"/>
        <w:jc w:val="both"/>
        <w:rPr>
          <w:sz w:val="18"/>
          <w:lang w:val="ru-RU"/>
        </w:rPr>
      </w:pPr>
      <w:r>
        <w:rPr>
          <w:rFonts w:cs="Arial" w:ascii="Arial" w:hAnsi="Arial"/>
          <w:sz w:val="18"/>
          <w:lang w:val="ru-RU"/>
        </w:rPr>
        <w:t xml:space="preserve">По мнению автора, собственно реформы ни в коей мере не могут подменить весь ход исторического развития саудовского общества, существенно более сложный и богатый, нежели процесс капиталистической трансформации. Однако, в новейшей истории Саудовской Аравии социально-экономические преобразования, проводившиеся властью вначале </w:t>
      </w:r>
      <w:r>
        <w:rPr>
          <w:rFonts w:cs="Arial" w:ascii="Arial" w:hAnsi="Arial"/>
          <w:sz w:val="18"/>
        </w:rPr>
        <w:t>ad hoc</w:t>
      </w:r>
      <w:r>
        <w:rPr>
          <w:rFonts w:cs="Arial" w:ascii="Arial" w:hAnsi="Arial"/>
          <w:sz w:val="18"/>
          <w:lang w:val="ru-RU"/>
        </w:rPr>
        <w:t>, затем целенаправленно, естественно стали центральным содержанием общественной жизни, в то время как цивилизационные основы общества образовывали как бы «русло», по которому вынужден был течь весь поток общественного развития. Исходя из задачи данного исследования, преимущественное внимание обращается в нем на конструктивные (или деструктивные) элементы именно капиталистической трансформации (модернизации, движения к «современному обществу»), в то время как многообразное течение живой жизни саудовского общества во многом остается за рамками книги.</w:t>
      </w:r>
    </w:p>
    <w:p>
      <w:pPr>
        <w:pStyle w:val="Normal"/>
        <w:widowControl/>
        <w:ind w:firstLine="425"/>
        <w:jc w:val="both"/>
        <w:rPr>
          <w:sz w:val="18"/>
          <w:lang w:val="ru-RU"/>
        </w:rPr>
      </w:pPr>
      <w:r>
        <w:rPr>
          <w:rFonts w:cs="Arial" w:ascii="Arial" w:hAnsi="Arial"/>
          <w:sz w:val="18"/>
          <w:lang w:val="ru-RU"/>
        </w:rPr>
        <w:t>Данное исследование относится к типу работ, сочетающих конкретно-историческое изучение восточной страны с его теоретическим осмыслением. Страновые работы такого плана достаточно редко встречаются в отечественной и зарубежной литературе, хотя число работ по различным проблемам развития Саудовской Аравии и, тем более, по проблемам модернизации восточных обществ весьма велико. В отечественной арабистике, напротив, заложены основы историко-теоретического анализа Арабского мира как на региональном уровне (Л.Н.Котлов, Н.А.Иванов), так и на страновом (Р.Н.Андреасян, А.М.Васильев, А.И.Першиц).</w:t>
      </w:r>
    </w:p>
    <w:p>
      <w:pPr>
        <w:pStyle w:val="Normal"/>
        <w:widowControl/>
        <w:ind w:firstLine="425"/>
        <w:jc w:val="both"/>
        <w:rPr/>
      </w:pPr>
      <w:r>
        <w:rPr>
          <w:rFonts w:cs="Arial" w:ascii="Arial" w:hAnsi="Arial"/>
          <w:sz w:val="18"/>
          <w:lang w:val="ru-RU"/>
        </w:rPr>
        <w:t>В публикациях по социально-экономической проблематике отчетливо выделяются два периода – «донефтяной», когда в свет выходили отдельные научные монографии и путевые заметки о пустынном королевстве, и «посленефтяной», когда со второй половины 70-х годов названия работ о Саудовской Аравии стали исчисляться сотнями. До 1973 г. большая часть авторов рассматривала процесс развития Саудовской Аравии в системе понятий и координат традиционного, досовременного мира, как естественной части «третьего мира». События нефтяного кризиса и «революции цен» на нефть побудили часть авторов рассматривать королевство если и не как часть сообщества развитых стран, то и вне массива стран развивающихся (благодаря, главным образом, бурной индустриализации и нефтедолларам). Спустя двадцать лет возобладал более реалистичный взгляд на особое, специфическое положение королевства, примером чего является подход саудовского исследователя Фуада аль-Фарси, констатировавшего в своей монографии: «В условиях саудовской экономики нефть продолжает играть ключевую роль» [161, с. 123].</w:t>
      </w:r>
    </w:p>
    <w:p>
      <w:pPr>
        <w:pStyle w:val="Normal"/>
        <w:widowControl/>
        <w:ind w:firstLine="425"/>
        <w:jc w:val="both"/>
        <w:rPr/>
      </w:pPr>
      <w:r>
        <w:rPr>
          <w:rFonts w:cs="Arial" w:ascii="Arial" w:hAnsi="Arial"/>
          <w:sz w:val="18"/>
          <w:lang w:val="ru-RU"/>
        </w:rPr>
        <w:t>В ходе своей работы автор исходил из того, что предпринятое исследование в своей фактологической части имеет значение преимущественно в сфере арабистики, но в теоретических разделах и выводах может способствовать прояснению условий формирования, структуры и действия общего механизма общественных коренных реформ, что значимо и для понимания развития незападных обществ в целом с методологической точки зрения. Перспективы развития большинства азиатских стран и, в частности, особой группы аравийских нефтяных монархий во главе с Саудовской Аравией, имеют значение для определения внешнеполитического курса России.</w:t>
      </w:r>
    </w:p>
    <w:p>
      <w:pPr>
        <w:pStyle w:val="Normal"/>
        <w:widowControl/>
        <w:ind w:firstLine="425"/>
        <w:jc w:val="both"/>
        <w:rPr>
          <w:sz w:val="18"/>
          <w:lang w:val="ru-RU"/>
        </w:rPr>
      </w:pPr>
      <w:r>
        <w:rPr>
          <w:rFonts w:cs="Arial" w:ascii="Arial" w:hAnsi="Arial"/>
          <w:sz w:val="18"/>
          <w:lang w:val="ru-RU"/>
        </w:rPr>
        <w:t>В работе используется европейская традиция транскрипции арабских имен и географических названий (например, используется сокращенное имя короля Абд аль-Азиза ибн Абдуррахмана ибн Фейсала – Абдель Азиз или Ибн Сауд).</w:t>
      </w:r>
      <w:r>
        <w:br w:type="page"/>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TextBody"/>
        <w:spacing w:lineRule="auto" w:line="240"/>
        <w:rPr/>
      </w:pPr>
      <w:r>
        <w:rPr>
          <w:b/>
          <w:sz w:val="18"/>
        </w:rPr>
        <w:t xml:space="preserve">Глава </w:t>
      </w:r>
      <w:r>
        <w:rPr>
          <w:b/>
          <w:sz w:val="18"/>
          <w:lang w:val="en-US"/>
        </w:rPr>
        <w:t>I</w:t>
      </w:r>
      <w:r>
        <w:rPr>
          <w:sz w:val="18"/>
        </w:rPr>
        <w:br/>
        <w:t>ОПЫТ КОРЕННЫХ СОЦИАЛЬНО-ЭКОНОМИЧЕСКИХ РЕФОРМ</w:t>
      </w:r>
      <w:r>
        <w:rPr>
          <w:sz w:val="18"/>
          <w:lang w:val="en-US"/>
        </w:rPr>
        <w:br/>
      </w:r>
      <w:r>
        <w:rPr>
          <w:sz w:val="18"/>
        </w:rPr>
        <w:t>В СТРАНАХ ВОСТОКА И ЗАПАДА</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Heading3"/>
        <w:spacing w:lineRule="auto" w:line="240"/>
        <w:rPr>
          <w:b/>
          <w:b/>
          <w:sz w:val="18"/>
        </w:rPr>
      </w:pPr>
      <w:r>
        <w:rPr>
          <w:b/>
          <w:sz w:val="18"/>
        </w:rPr>
        <w:t>О понятийном аппарате</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Развитие государства и общества в Аравии, формирование там неосистемы «метрополия-колония», явление реформы (или «революции сверху» или коренных социальных преобразований) рассматриваются автором с учетом взглядов отечественных и западных востоковедов. Тем не менее, при наложении тех или иных понятий на недавнюю историю или действительность Саудовской Аравии оказывалось необходимым проведение уточнений.</w:t>
      </w:r>
    </w:p>
    <w:p>
      <w:pPr>
        <w:pStyle w:val="Normal"/>
        <w:widowControl/>
        <w:ind w:firstLine="425"/>
        <w:jc w:val="both"/>
        <w:rPr/>
      </w:pPr>
      <w:r>
        <w:rPr>
          <w:rFonts w:cs="Arial" w:ascii="Arial" w:hAnsi="Arial"/>
          <w:spacing w:val="-4"/>
          <w:sz w:val="18"/>
          <w:lang w:val="ru-RU"/>
        </w:rPr>
        <w:t>Очевидна условность применения понятия «феодализм» к реалиям Аравии, где не было ни феодов, ни собственности феодалов на землю, ни господства их над низшими сословиями в европейском понимании, но тем не менее, и там начинали преобладать внеэкономические методы эксплуатации, нарождались крупные земельные собственники, торговцы и ростовщики. Аравийское общество к началу XX века явило собой яркий пример многоукладности, в которой явно преобладали уклады даже дофеодальные, имеющие во многом совпадающее социально-экономическое и социо-культурное содержание. Это позволяет рассматривать их как определенную систему социальных взаимосвязей, обладающую собственной логикой саморазвития. Таким образом, речь идет о докапиталистическом обществе.</w:t>
      </w:r>
    </w:p>
    <w:p>
      <w:pPr>
        <w:pStyle w:val="Normal"/>
        <w:widowControl/>
        <w:ind w:firstLine="425"/>
        <w:jc w:val="both"/>
        <w:rPr/>
      </w:pPr>
      <w:r>
        <w:rPr>
          <w:rFonts w:cs="Arial" w:ascii="Arial" w:hAnsi="Arial"/>
          <w:sz w:val="18"/>
          <w:lang w:val="ru-RU"/>
        </w:rPr>
        <w:t xml:space="preserve">Точно так же, к реалиям Аравии применима лишь суть понятия о системе «метрополия-колония», а именно: подчиненное положение саудовского королевства в отношениях с финансово-промышленным капиталом Запада, превратившим его экономику в сырьевой придаток западной, при сохранении государственного суверенитета. В то же время, правомерность использования понятия неосистемы «метрополия-колония» применительно к экономическому развитию Аравии объясняется явным подчинением и зависимостью саудовского государства и национальной экономики от внешнего фактора в лице Запада, западного капитала и западных </w:t>
      </w:r>
      <w:r>
        <w:rPr>
          <w:rFonts w:cs="Arial" w:ascii="Arial" w:hAnsi="Arial"/>
          <w:spacing w:val="4"/>
          <w:sz w:val="18"/>
          <w:lang w:val="ru-RU"/>
        </w:rPr>
        <w:t>государств, во многом – в лице одной лишь американской компании</w:t>
      </w:r>
      <w:r>
        <w:rPr>
          <w:rFonts w:cs="Arial" w:ascii="Arial" w:hAnsi="Arial"/>
          <w:sz w:val="18"/>
          <w:lang w:val="ru-RU"/>
        </w:rPr>
        <w:t xml:space="preserve"> АРАМКО, ставшей в королевстве «государством в государстве». Конечно, данное обстоятельство не лишало королевство самостоятельности во внешней и экономической политике, но во многих вопросах эта самостоятельность была жестко ограничена Западом.</w:t>
      </w:r>
    </w:p>
    <w:p>
      <w:pPr>
        <w:pStyle w:val="Normal"/>
        <w:widowControl/>
        <w:ind w:firstLine="425"/>
        <w:jc w:val="both"/>
        <w:rPr>
          <w:sz w:val="18"/>
          <w:lang w:val="ru-RU"/>
        </w:rPr>
      </w:pPr>
      <w:r>
        <w:rPr>
          <w:rFonts w:cs="Arial" w:ascii="Arial" w:hAnsi="Arial"/>
          <w:sz w:val="18"/>
          <w:lang w:val="ru-RU"/>
        </w:rPr>
        <w:t>Учет опыта ряда восточных и европейских стран, где в течение XIX – первой половины XX в. успешно проходили коренные реформы (Персия-Иран, Сиам-Таиланд, Япония, а также Германия, Россия), позволил использовать в исследовании определения отдельных элементов проводимых там общественных преобразований и некоторые выводы, сделанные соответствующими специалистами. Метод исторических аналогий легко уязвим, но все-таки позволяет полнее определить схожие явления, возникавшие в разных странах в разное время. Исходя из этих соображений, автор счел возможным включить в текст работы краткий обзор истории успешных коренных реформ, проведенных в разных странах мира в XIX в.</w:t>
      </w:r>
    </w:p>
    <w:p>
      <w:pPr>
        <w:pStyle w:val="Normal"/>
        <w:widowControl/>
        <w:ind w:firstLine="425"/>
        <w:jc w:val="both"/>
        <w:rPr/>
      </w:pPr>
      <w:r>
        <w:rPr>
          <w:rFonts w:cs="Arial" w:ascii="Arial" w:hAnsi="Arial"/>
          <w:sz w:val="18"/>
          <w:lang w:val="ru-RU"/>
        </w:rPr>
        <w:t>Устойчивая повторяемость явления «революции сверху» в ряде стран, по существу, не в деталях, позволяет предположить, что мы имеем дело с мировой закономерностью исторического процесса на этапе перехода к капиталистической формации. Однако, если в странах Запада, составивших «первый эшелон» капиталистического развития, феодальная власть приступала к коренным реформам преимущественно в силу исчерпанности потенциала общества для развития (хотя и не сумела их провести), если в Великобритании и Франции сам ход общественного прогресса имел линейный характер, лишь ускоряясь в период буржуазных социальных революций, не то происходило на Востоке.</w:t>
      </w:r>
    </w:p>
    <w:p>
      <w:pPr>
        <w:pStyle w:val="Normal"/>
        <w:widowControl/>
        <w:ind w:firstLine="425"/>
        <w:jc w:val="both"/>
        <w:rPr>
          <w:spacing w:val="-2"/>
          <w:sz w:val="18"/>
          <w:lang w:val="ru-RU"/>
        </w:rPr>
      </w:pPr>
      <w:r>
        <w:rPr>
          <w:rFonts w:cs="Arial" w:ascii="Arial" w:hAnsi="Arial"/>
          <w:spacing w:val="-2"/>
          <w:sz w:val="18"/>
          <w:lang w:val="ru-RU"/>
        </w:rPr>
        <w:t>Страны Востока, в силу исторических и цивилизационных особенностей, не смогли использовать в средние века свой огромный потенциал и отстали в социально-экономическом развитии от Запада. Иначе говоря, зерна капиталистического уклада не прорастали на Востоке, развитие там задержалось в сферах технической, экономической и общественной мысли.</w:t>
      </w:r>
    </w:p>
    <w:p>
      <w:pPr>
        <w:pStyle w:val="Normal"/>
        <w:widowControl/>
        <w:ind w:firstLine="425"/>
        <w:jc w:val="both"/>
        <w:rPr>
          <w:sz w:val="18"/>
          <w:lang w:val="ru-RU"/>
        </w:rPr>
      </w:pPr>
      <w:r>
        <w:rPr>
          <w:rFonts w:cs="Arial" w:ascii="Arial" w:hAnsi="Arial"/>
          <w:sz w:val="18"/>
          <w:lang w:val="ru-RU"/>
        </w:rPr>
        <w:t>Известен ответ М.Вебера на вопрос, почему в Китае или Индии народы не вступили на характерный для Запада путь рационализации, – препятствием там послужили иные установки жизненного поведения и иная культура [138, с. 55]. Тем не менее, и в странах Востока, в разное время переживавших кризис добуржуазного общества, поток общественного развития от состояния застоя мог направиться либо в революционное, либо в реформистское русло. Первое происходило как в силу глубины кризиса, так и недальновидности власти, второе – прежде всего благодаря здравомыслию и прагматичности традиционной власти, а также благодаря влиянию или прямому воздействию внешнего фактора – Запада.</w:t>
      </w:r>
    </w:p>
    <w:p>
      <w:pPr>
        <w:pStyle w:val="Normal"/>
        <w:widowControl/>
        <w:ind w:firstLine="425"/>
        <w:jc w:val="both"/>
        <w:rPr>
          <w:sz w:val="18"/>
          <w:lang w:val="ru-RU"/>
        </w:rPr>
      </w:pPr>
      <w:r>
        <w:rPr>
          <w:rFonts w:cs="Arial" w:ascii="Arial" w:hAnsi="Arial"/>
          <w:sz w:val="18"/>
          <w:lang w:val="ru-RU"/>
        </w:rPr>
        <w:t>Однако предметом рассмотрения в данном исследовании является не просто развитие общества путем проведения отдельных улучшений в тех или иных сферах экономики, политики, социальной жизни. Нас интересует именно тот период, когда в обществе (в нашем случае – саудовском) за относительно короткий период произошли такие сжатые во времени, но кардинальные перемены, которые неузнаваемо изменили его образ, принципиально улучшили качество жизни людей, подняли национальную экономику на новый уровень, включили страну в систему мирового капиталистического хозяйства в качестве субъекта, открыли возможности для более полного раскрытия обществом своего потенциала, т.е. перемены, придавшие саудовскому обществу новое качество (называть его буржуазным, капиталистическим или как-либо иначе).</w:t>
      </w:r>
    </w:p>
    <w:p>
      <w:pPr>
        <w:pStyle w:val="Normal"/>
        <w:widowControl/>
        <w:ind w:firstLine="425"/>
        <w:jc w:val="both"/>
        <w:rPr>
          <w:spacing w:val="-2"/>
          <w:sz w:val="18"/>
          <w:lang w:val="ru-RU"/>
        </w:rPr>
      </w:pPr>
      <w:r>
        <w:rPr>
          <w:rFonts w:cs="Arial" w:ascii="Arial" w:hAnsi="Arial"/>
          <w:spacing w:val="-2"/>
          <w:sz w:val="18"/>
          <w:lang w:val="ru-RU"/>
        </w:rPr>
        <w:t>Ранее, рассматривая деятельность западных нефтяных монополий в Саудовской Аравии, их роль в ускорении развития страны, автор использовал для обозначения этого периода понятие «модернизация». В этом был смысл. Во-первых, такое наименование прочно закрепилось в западной литературе, активно исследовавшей процесс осовременивания стран «третьего мира», во-вторых, разве не был процесс перемен, «подтягивания» глубоко традиционного, доиндустриального общества к уровню буржуазных стран с индустриальной экономикой именно «осовремениванием»?</w:t>
      </w:r>
    </w:p>
    <w:p>
      <w:pPr>
        <w:pStyle w:val="Normal"/>
        <w:widowControl/>
        <w:ind w:firstLine="425"/>
        <w:jc w:val="both"/>
        <w:rPr>
          <w:sz w:val="18"/>
          <w:lang w:val="ru-RU"/>
        </w:rPr>
      </w:pPr>
      <w:r>
        <w:rPr>
          <w:rFonts w:cs="Arial" w:ascii="Arial" w:hAnsi="Arial"/>
          <w:sz w:val="18"/>
          <w:lang w:val="ru-RU"/>
        </w:rPr>
        <w:t xml:space="preserve">Действительность саудовского королевства в 70-е годы во многих своих проявлениях как бы подтверждала данное У.Муром определение модернизации, как «тотальной трансформации традиционного или досовременного общества в тот тип технологии и соответствующей ей социальной структуры, который характерен для развитых, экономически процветающих и политически относительно стабильных стран западного мира« [Цит. по: 104, с. 27]. Сходный взгляд на модернизацию содержится в работе Т.Парсонса, рассматривающего модернизацию, как совокупность разного рода экономических, политических, психологических преобразований конкретного общества на пути его приобщения к системе «современного общества» </w:t>
      </w:r>
      <w:r>
        <w:rPr>
          <w:rFonts w:cs="Arial" w:ascii="Arial" w:hAnsi="Arial"/>
          <w:sz w:val="18"/>
        </w:rPr>
        <w:t>[</w:t>
      </w:r>
      <w:r>
        <w:rPr>
          <w:rFonts w:cs="Arial" w:ascii="Arial" w:hAnsi="Arial"/>
          <w:sz w:val="18"/>
          <w:lang w:val="ru-RU"/>
        </w:rPr>
        <w:t>см. 146].</w:t>
      </w:r>
    </w:p>
    <w:p>
      <w:pPr>
        <w:pStyle w:val="Normal"/>
        <w:widowControl/>
        <w:ind w:firstLine="425"/>
        <w:jc w:val="both"/>
        <w:rPr/>
      </w:pPr>
      <w:r>
        <w:rPr>
          <w:rFonts w:cs="Arial" w:ascii="Arial" w:hAnsi="Arial"/>
          <w:sz w:val="18"/>
          <w:lang w:val="ru-RU"/>
        </w:rPr>
        <w:t>Чрезмерно расширительный взгляд на модернизацию, под которой стало пониматься уже любое изменение общества применительно к меняющейся внешней среде, вызвал появление «нескольких типов модернизации»: «защитную» на Западе, «догоняющую» на Востоке [см. напр., статью В.В.Согрина – 244, 1994, № 11]. В нашем случае, критерий модернизации ясен: переход всего общества от одной стадии развития к другой.</w:t>
      </w:r>
    </w:p>
    <w:p>
      <w:pPr>
        <w:pStyle w:val="Normal"/>
        <w:widowControl/>
        <w:ind w:firstLine="425"/>
        <w:jc w:val="both"/>
        <w:rPr/>
      </w:pPr>
      <w:r>
        <w:rPr>
          <w:rFonts w:cs="Arial" w:ascii="Arial" w:hAnsi="Arial"/>
          <w:sz w:val="18"/>
          <w:lang w:val="ru-RU"/>
        </w:rPr>
        <w:t>В приведенных выше определениях модернизации сущность процесса раскрыта: тотальная трансформация общества (а это значит проведение индустриализации, достижение устойчивого экономического роста, изменения в социальной структуре общества, совершение культурной революции, изменение менталитета народа и многое другое), причем развитие восточного общества идет по примеру и подобию более передового западного.</w:t>
      </w:r>
    </w:p>
    <w:p>
      <w:pPr>
        <w:pStyle w:val="Normal"/>
        <w:widowControl/>
        <w:ind w:firstLine="425"/>
        <w:jc w:val="both"/>
        <w:rPr/>
      </w:pPr>
      <w:r>
        <w:rPr>
          <w:rFonts w:cs="Arial" w:ascii="Arial" w:hAnsi="Arial"/>
          <w:sz w:val="18"/>
          <w:lang w:val="ru-RU"/>
        </w:rPr>
        <w:t>Однако, в ходе коренных перемен, вольно или невольно начинаемых в восточной стране, власть вовсе не обязательно стремится к достижению западного образца во всей его полноте (другое дело, что это и невозможно). Дальше – больше: начав осовременивание всего общества, подчас даже его вестернизацию, при проведении коренных реформ власть, как правило, не поступается традицией (в широком смысле этого слова). К концу XX в. очевидно, что результат модернизации в ряде стран Востока оказался успешным, но во многих отношениях совсем не привел эти общества к европейско-атлантической модели. В связи с этим, стоит обратиться к работе Ш.Эйзенштадт, которая, прослеживая эволюцию теорий модернизации, заключает, что главной причиной неудачи модернизации является не отсутствие обновления само по себе, а отсутствие нового синтеза на месте разрушающихся основ старого общества [177, с. 58-59]. Иначе говоря, в 80-е годы стала ясна ошибочность отождествления модернизации с «модернити», т.е. совокупностью культуры развитого западного общества. Западные авторы (Ш.Эйзенштадт, А.Турен) выдвигают идею «модернизации в обход модернити», что означает как бы «реабилитацию» внутренних факторов развития, а А.Турен даже говорит об «антимодернизации», т.е. поиске путей на основе собственных духовных ценностей, норм и стереотипов [58, с. 126-139]. Не случайно и появление теорий самобытности [см. 58, гл. 4] для более адекватного понимания и описания современных процессов развития восточного общества.</w:t>
      </w:r>
    </w:p>
    <w:p>
      <w:pPr>
        <w:pStyle w:val="Normal"/>
        <w:widowControl/>
        <w:ind w:firstLine="425"/>
        <w:jc w:val="both"/>
        <w:rPr>
          <w:sz w:val="18"/>
          <w:lang w:val="ru-RU"/>
        </w:rPr>
      </w:pPr>
      <w:r>
        <w:rPr>
          <w:rFonts w:cs="Arial" w:ascii="Arial" w:hAnsi="Arial"/>
          <w:sz w:val="18"/>
          <w:lang w:val="ru-RU"/>
        </w:rPr>
        <w:t>Употребление понятия «модернизация» А.Туреном («сознательное саморазвитие общества») или в монографии «Авторитаризм и демократия...» по нашему мнению, слишком расширительно [«переход от традиционного общества к современному» – 25, с. 7] и фактически подменяет понятие «развитие», учитывая, что в ходе любого развития любого общества происходит возникновение или заимствование нового и отказ от старого (к чему и приходят авторы, говоря о «стихийной модернизации» в странах Запада в периоды позднего средневековья и постсредневековья, о том что «процесс изменений... принимал характер саморазвития» – 25, с. 9). В нашем случае такое расширительное понимание понятия «модернизация» не смогло бы объяснить, во-первых, причины возникновения и огромного значения для саудовского общества отдельных, исторически весьма кратких, периодов развития, в которые ход всех процессов – экономических, социальных, политических – гигантски ускорялся, перенося все общество в качественно новое состояние, а во-вторых, огромного значения внешнего фактора, и в третьих, происходившего в саудовском обществе явного усиления традиционных элементов.</w:t>
      </w:r>
    </w:p>
    <w:p>
      <w:pPr>
        <w:pStyle w:val="Normal"/>
        <w:widowControl/>
        <w:ind w:firstLine="425"/>
        <w:jc w:val="both"/>
        <w:rPr/>
      </w:pPr>
      <w:r>
        <w:rPr>
          <w:rFonts w:cs="Arial" w:ascii="Arial" w:hAnsi="Arial"/>
          <w:spacing w:val="-4"/>
          <w:sz w:val="18"/>
          <w:lang w:val="ru-RU"/>
        </w:rPr>
        <w:t>Вот почему, по мнению автора, целесообразно также выделить механизм, с помощью которого и происходит процесс модернизации, обозначить тот инструмент, с использованием которого государство и общество осовремениваются и который существенно влияет и на качество преобразований.</w:t>
      </w:r>
    </w:p>
    <w:p>
      <w:pPr>
        <w:pStyle w:val="TextBodyIndent"/>
        <w:spacing w:lineRule="auto" w:line="240"/>
        <w:ind w:firstLine="425"/>
        <w:rPr/>
      </w:pPr>
      <w:r>
        <w:rPr>
          <w:sz w:val="18"/>
        </w:rPr>
        <w:t>Понятие «реформа» (от лат. reformo – преобразовываю) отражает суть дела. В отличие от революции (позднелат. revolutio</w:t>
      </w:r>
      <w:r>
        <w:rPr>
          <w:sz w:val="18"/>
          <w:lang w:val="en-US"/>
        </w:rPr>
        <w:t xml:space="preserve"> – </w:t>
      </w:r>
      <w:r>
        <w:rPr>
          <w:sz w:val="18"/>
        </w:rPr>
        <w:t>поворот, переворот), здесь указание на целенаправленное действие, совершаемое по плану или с учетом готового образца.</w:t>
      </w:r>
    </w:p>
    <w:p>
      <w:pPr>
        <w:pStyle w:val="Normal"/>
        <w:widowControl/>
        <w:ind w:firstLine="425"/>
        <w:jc w:val="both"/>
        <w:rPr>
          <w:sz w:val="18"/>
          <w:lang w:val="ru-RU"/>
        </w:rPr>
      </w:pPr>
      <w:r>
        <w:rPr>
          <w:rFonts w:cs="Arial" w:ascii="Arial" w:hAnsi="Arial"/>
          <w:spacing w:val="60"/>
          <w:sz w:val="18"/>
          <w:lang w:val="ru-RU"/>
        </w:rPr>
        <w:t>Реформа</w:t>
      </w:r>
      <w:r>
        <w:rPr>
          <w:rFonts w:cs="Arial" w:ascii="Arial" w:hAnsi="Arial"/>
          <w:sz w:val="18"/>
          <w:lang w:val="ru-RU"/>
        </w:rPr>
        <w:t xml:space="preserve"> – это комплексный процесс переустройства общества на новых началах по примеру более развитых западных стран, начинаемый властью, которая ставит своей целью совершение качественного скачка в социально-экономическом развитии без насильственного изменения политической структуры общества. В ходе этого процесса возникают и развиваются новые социальные силы за счет старых, меняются социальные ценности, мотивации и пр. Сам ход общественного развития ведет к достижению объективно созревшей для общества цели (хотя это, конечно же, не гарантировано), в нашем случае – капитализма.</w:t>
      </w:r>
    </w:p>
    <w:p>
      <w:pPr>
        <w:pStyle w:val="Normal"/>
        <w:widowControl/>
        <w:ind w:firstLine="425"/>
        <w:jc w:val="both"/>
        <w:rPr>
          <w:sz w:val="18"/>
          <w:lang w:val="ru-RU"/>
        </w:rPr>
      </w:pPr>
      <w:r>
        <w:rPr>
          <w:rFonts w:cs="Arial" w:ascii="Arial" w:hAnsi="Arial"/>
          <w:sz w:val="18"/>
          <w:lang w:val="ru-RU"/>
        </w:rPr>
        <w:t>Итак, коренная реформа может в корне, революционно менять и облик, и сущность общества, решая задачу его модернизации. Принципиальные отличия реформирования от революционных перемен состоят в 1) легитимности проводимых самой властью преобразований, 2) меньшей их болезненности для общества, 3) пассивной роли народных масс.</w:t>
      </w:r>
    </w:p>
    <w:p>
      <w:pPr>
        <w:pStyle w:val="Normal"/>
        <w:widowControl/>
        <w:ind w:firstLine="425"/>
        <w:jc w:val="both"/>
        <w:rPr>
          <w:sz w:val="18"/>
          <w:lang w:val="ru-RU"/>
        </w:rPr>
      </w:pPr>
      <w:r>
        <w:rPr>
          <w:rFonts w:cs="Arial" w:ascii="Arial" w:hAnsi="Arial"/>
          <w:sz w:val="18"/>
          <w:lang w:val="ru-RU"/>
        </w:rPr>
        <w:t xml:space="preserve">Представляется возможным выделить следующую структуру реформ. «Революция сверху» – это коренные социально-экономические преобразования, объективной целью которых является совершение качественного скачка в развитии общества, позволяющего ему ответить на вызов времени, приблизиться к уровню передовых стран. Точнее, это «реформа системы». </w:t>
      </w:r>
    </w:p>
    <w:p>
      <w:pPr>
        <w:pStyle w:val="Normal"/>
        <w:widowControl/>
        <w:ind w:firstLine="425"/>
        <w:jc w:val="both"/>
        <w:rPr>
          <w:sz w:val="18"/>
          <w:lang w:val="ru-RU"/>
        </w:rPr>
      </w:pPr>
      <w:r>
        <w:rPr>
          <w:rFonts w:cs="Arial" w:ascii="Arial" w:hAnsi="Arial"/>
          <w:sz w:val="18"/>
          <w:lang w:val="ru-RU"/>
        </w:rPr>
        <w:t xml:space="preserve">Но власть начинает преобразования, как правило, с частичных, разрозненных социальных и экономических перемен качественного порядка, подтягивающих какую-либо отсталую ранее сферу общественной жизни или, чаще, экономики и военного дела, к достигнутым мировым стандартам в соответствующей области. Иначе говоря, коренные преобразования начинаются с «реформы внутри системы». </w:t>
      </w:r>
    </w:p>
    <w:p>
      <w:pPr>
        <w:pStyle w:val="Normal"/>
        <w:widowControl/>
        <w:ind w:firstLine="425"/>
        <w:jc w:val="both"/>
        <w:rPr>
          <w:sz w:val="18"/>
          <w:lang w:val="ru-RU"/>
        </w:rPr>
      </w:pPr>
      <w:r>
        <w:rPr>
          <w:rFonts w:cs="Arial" w:ascii="Arial" w:hAnsi="Arial"/>
          <w:sz w:val="18"/>
          <w:lang w:val="ru-RU"/>
        </w:rPr>
        <w:t>По достижении обществом качественно нового уровня, т.е. фактической реализации писанной или неписанной программы реформ, власть переходит к проведению текущих преобразований по улучшению положения в различных сферах жизни, что может быть названо политикой реформизма.</w:t>
      </w:r>
    </w:p>
    <w:p>
      <w:pPr>
        <w:pStyle w:val="Normal"/>
        <w:widowControl/>
        <w:ind w:firstLine="425"/>
        <w:jc w:val="both"/>
        <w:rPr>
          <w:sz w:val="18"/>
          <w:lang w:val="ru-RU"/>
        </w:rPr>
      </w:pPr>
      <w:r>
        <w:rPr>
          <w:rFonts w:cs="Arial" w:ascii="Arial" w:hAnsi="Arial"/>
          <w:sz w:val="18"/>
          <w:lang w:val="ru-RU"/>
        </w:rPr>
        <w:t>Сам процесс модернизации в странах Востока занимает от 20 до 100 лет и обыкновенно делится на несколько этапов: 1) проведение первоначально властью частичных перемен в сфере экономики или военного дела, 2) начало проведения коренных реформ в условиях обострившегося национального кризиса (отказ от устаревшего наследия, появление лидера-реформатора, определение типа и характера задумываемых реформ, создание их правовой основы), 3) расширение и углубление процесса коренных реформ в зависимости от финансовых и других экономических обстоятельств, психологической готовности масс, влияния внешнего фактора, борьбы в правящем и господствующем слоях и пр.; определение и решение властью ключевых проблем общественной жизни; появление в национальном хозяйстве «очагов» нового капиталистического уклада, 4) после прохождения в обществе «волн преобразований» и достижения более высокого уровня и качества жизни, возникновения новой устойчивой социальной структуры и формирования нового механизма саморазвития политические перемены завершают формирование модернизированного общества.</w:t>
      </w:r>
    </w:p>
    <w:p>
      <w:pPr>
        <w:pStyle w:val="Normal"/>
        <w:widowControl/>
        <w:ind w:firstLine="425"/>
        <w:jc w:val="both"/>
        <w:rPr>
          <w:sz w:val="18"/>
          <w:lang w:val="ru-RU"/>
        </w:rPr>
      </w:pPr>
      <w:r>
        <w:rPr>
          <w:rFonts w:cs="Arial" w:ascii="Arial" w:hAnsi="Arial"/>
          <w:sz w:val="18"/>
          <w:lang w:val="ru-RU"/>
        </w:rPr>
        <w:t>В массовом сознании реформа представляется неким магическим действием, благодаря которому жизнь сразу меняется к лучшему. Однако фактически, начиная коренные преобразования, любая власть вынуждена одновременно решать сложнейшую триединую задачу: а) поддержание нормальной жизни общества, б) выведение его из кризиса, в) проведение реформ. Все три стороны задачи одинаково важны и дополняют друг друга. В разных условиях важность и первоочередность их решения меняются, но решение одной не может подменять решения двух других.</w:t>
      </w:r>
    </w:p>
    <w:p>
      <w:pPr>
        <w:pStyle w:val="Normal"/>
        <w:widowControl/>
        <w:ind w:firstLine="425"/>
        <w:jc w:val="both"/>
        <w:rPr/>
      </w:pPr>
      <w:r>
        <w:rPr>
          <w:rFonts w:cs="Arial" w:ascii="Arial" w:hAnsi="Arial"/>
          <w:sz w:val="18"/>
          <w:lang w:val="ru-RU"/>
        </w:rPr>
        <w:t>Хотя основой процесса преобразований являются перемены в экономике, сводить реформу только к ним было бы опрометчиво, перемены в других сферах жизни должны хотя бы иметься в виду. Исходя из задач реформы, формируется набор целей, которых необходимо достигнуть на каждом ее этапе с учетом социальных, политических и иных последствий. Насильственное внедрение новых элементов не должно переходить известного предела – «порога чувствительности», за которым начинается неприятие обществом нововведений, а то и их отторжение.</w:t>
      </w:r>
    </w:p>
    <w:p>
      <w:pPr>
        <w:pStyle w:val="Normal"/>
        <w:widowControl/>
        <w:ind w:firstLine="425"/>
        <w:jc w:val="both"/>
        <w:rPr/>
      </w:pPr>
      <w:r>
        <w:rPr>
          <w:rFonts w:cs="Arial" w:ascii="Arial" w:hAnsi="Arial"/>
          <w:sz w:val="18"/>
          <w:lang w:val="ru-RU"/>
        </w:rPr>
        <w:t>Следует отметить, что традиционное общество не всегда готово и способно адекватно воспринять предлагаемые или желаемые новации. В связи с этим, следует оговорить, что под понятием «традиционное общество» имеется в виду не «любое докапиталистическое общество» [как подчас считалось даже среди востоковедов, см. 108, с. 32]. При таком упрощенно-линейном подходе страны и народы выстраивались бы друг за другом в колонну по технико-экономическим показателям (что и исповедовалось сторонниками теории «догоняющего развития»). Между тем, прошедшее в последние годы широкое обсуждение проблем цивилизационного подхода к истории [см. 115] показало большую познавательную значимость такого подхода.</w:t>
      </w:r>
    </w:p>
    <w:p>
      <w:pPr>
        <w:pStyle w:val="Normal"/>
        <w:widowControl/>
        <w:ind w:firstLine="425"/>
        <w:jc w:val="both"/>
        <w:rPr/>
      </w:pPr>
      <w:r>
        <w:rPr>
          <w:rFonts w:cs="Arial" w:ascii="Arial" w:hAnsi="Arial"/>
          <w:sz w:val="18"/>
          <w:lang w:val="ru-RU"/>
        </w:rPr>
        <w:t>В самом деле, теории «догоняющего развития» и «зависимого развития» в их упрощенном толковании давно остались в прошлом. Хотя страны Востока действительно «догоняют» Запад в сфере материального производства и зависят от него в сфере международных отношений, этим не исчерпывается их общественное развитие. Стало ясно, что невозможно сводить суть общественного развития восточных стран к материально-техническому прогрессу или к достижению форм социального и политического устройства стран Запада с непременным отказом от своего глубокого своеобразия, от самобытного развития. В статье Н.Н.Зарубиной, например, констатируется процесс снятия противоречий и сближения теорий самобытности и модернизации (отказывающейся от абсолютизации вестернизации, от отождествления развития и экономического роста, от линейной парадигмы мирового развития – в пользу признания позитивной роли эндогенного культурного наследия и полиморфности мира) [245, 1998, № 4, с. 34-35]. Таким образом, «традиционное общество» – это не «недоразвитое общество», а общество, в котором Традиция остается системообразующим элементом, и процесс развития в конечном счете определяется базовыми, цивилизационными ценностями и установками, хотя бы оно более или менее широко и заимствовало многое у Запада. Тем самым, с другой стороны, становится очевидной ограниченность действия в широкой исторической перспективе механизма коренных реформ и его значения для будущего развития модернизированного традиционного восточного общества.</w:t>
      </w:r>
    </w:p>
    <w:p>
      <w:pPr>
        <w:pStyle w:val="Normal"/>
        <w:widowControl/>
        <w:ind w:firstLine="425"/>
        <w:jc w:val="both"/>
        <w:rPr>
          <w:sz w:val="18"/>
          <w:lang w:val="ru-RU"/>
        </w:rPr>
      </w:pPr>
      <w:r>
        <w:rPr>
          <w:rFonts w:cs="Arial" w:ascii="Arial" w:hAnsi="Arial"/>
          <w:sz w:val="18"/>
          <w:lang w:val="ru-RU"/>
        </w:rPr>
        <w:t>Иначе говоря, понятия «реформа» и «модернизация» позволяют нам объяснить развитие общества в социально-экономическом и политическом измерениях, в формационном смысле, однако за границами этого рассмотрения остаются многие явления, как раз вызывающие как непринятие реформ и торможение модернизации, так и своеобразное преломление стоящей в качестве образца западной модели. Тем самым, очевидна познавательная ограниченность понятия «формация», как исторически определенного типа общества, с особыми производительными силами, производственными отношениями и надстройкой, как особой эпохи в развитии конкретного общества. Формационный поступательный процесс в наибольшей степени обнажает динамизм истории, выявляет механизм общественного развития. В этом формационно-стадиальном процессе заложен механизм сменности, перерывов в постепенности развития, антагонистической борьбы старого и нового. (Стоит отметить близость предложенного Т.Парсонсом понятия «современное общество», понимаемого не как временная система, а как абстрактно-теоретическое понятие, относящиеся к определенному типу общества, прошедшего процесс модернизации в XVII-XX вв., к понятию «формация» [см. 146]).</w:t>
      </w:r>
    </w:p>
    <w:p>
      <w:pPr>
        <w:pStyle w:val="Normal"/>
        <w:widowControl/>
        <w:ind w:firstLine="425"/>
        <w:jc w:val="both"/>
        <w:rPr>
          <w:sz w:val="18"/>
          <w:lang w:val="ru-RU"/>
        </w:rPr>
      </w:pPr>
      <w:r>
        <w:rPr>
          <w:rFonts w:cs="Arial" w:ascii="Arial" w:hAnsi="Arial"/>
          <w:sz w:val="18"/>
          <w:lang w:val="ru-RU"/>
        </w:rPr>
        <w:t>Понятие «цивилизация» относится, как правило, к стабильной этнодемографической и социально-культурной общности, населяющей определенную область. Общность может включать один или несколько крупных этносов, границы ее могут сжиматься или расширяться, однако всегда остается известное «ядро цивилизации». По определению Б.С.Ерасова, цивилизация – «крупная социо-культурная система, реально функционирующая и имеющая свои собственные закономерности, не сводящиеся к тем, что присущи государствам, нациям или социальным группам», и воздействующие как на материальную культуру, так и на духовную жизнь [115, Вып. 2, с. 25].</w:t>
      </w:r>
    </w:p>
    <w:p>
      <w:pPr>
        <w:pStyle w:val="Normal"/>
        <w:widowControl/>
        <w:ind w:firstLine="425"/>
        <w:jc w:val="both"/>
        <w:rPr/>
      </w:pPr>
      <w:r>
        <w:rPr>
          <w:rFonts w:cs="Arial" w:ascii="Arial" w:hAnsi="Arial"/>
          <w:sz w:val="18"/>
          <w:lang w:val="ru-RU"/>
        </w:rPr>
        <w:t>Понятие «цивилизация» было положено Ф.Броделем в основу его анализа формирования капитализма в мире. «Цивилизации или культуры... представляют океан привычек, ограничений, одобрений, советов, утверждений, всех этих реальностей, которые каждому из нас кажутся личными и спонтанными, в то время как пришли они к нам зачастую из очень далекого прошлого. Они – наследие, точно так же как язык, на котором мы говорим» [137, т. 2, с. 563]. По мнению Ф.Броделя, «в принципе цивилизация, особенно старая, враждебна инновации. Следовательно, она будет говорить «нет» рынку, «нет» капиталу, «нет» прибыли... Но прошли годы... Европейская цивилизация оказалась вовлеченной в постоянный конфликт, разрывающий ее на части. И тогда ей пришлось без особой радости дать новому зеленый свет...» [там же, с. 564].</w:t>
      </w:r>
    </w:p>
    <w:p>
      <w:pPr>
        <w:pStyle w:val="Normal"/>
        <w:widowControl/>
        <w:ind w:firstLine="425"/>
        <w:jc w:val="both"/>
        <w:rPr>
          <w:sz w:val="18"/>
          <w:lang w:val="ru-RU"/>
        </w:rPr>
      </w:pPr>
      <w:r>
        <w:rPr>
          <w:rFonts w:cs="Arial" w:ascii="Arial" w:hAnsi="Arial"/>
          <w:sz w:val="18"/>
          <w:lang w:val="ru-RU"/>
        </w:rPr>
        <w:t>Этот иной, более глубинный взгляд позволяет рассматривать развитие конкретного общества в двух измерениях: формационном, с его динамизмом и сменой социально-экономических моделей развития, и цивилизационном, с его инерционностью и устойчивостью, с его многосоставной преемственностью. Образно говоря, цивилизация представляет собой как бы «русло», по которому то мчится, то едва течет «поток» формационных перемен. И точно так же, как этот «поток» определяется конфигурацией «русла», так и оно испытывает в некоторой степени его воздействие, оставаясь в основе все же неизменным. Вот почему, трудно согласиться с мнением А.С.Ахиезера о том, что «прогрессивная форма изменений, развиваясь в рамках традиционной цивилизации, в перспективе выводит общество за ее рамки» [247, 1994, № 4-5, с. 16]. В данном случае, очевидно, имеется в виду наличие одной, нормативной западной «цивилизации», которая сводится к хозяйству, а кроме того, не принимается в расчет возможность осуществления в ходе модернизации синтеза традиционных и современных начал.</w:t>
      </w:r>
    </w:p>
    <w:p>
      <w:pPr>
        <w:pStyle w:val="Normal"/>
        <w:widowControl/>
        <w:ind w:firstLine="425"/>
        <w:jc w:val="both"/>
        <w:rPr/>
      </w:pPr>
      <w:r>
        <w:rPr>
          <w:rFonts w:cs="Arial" w:ascii="Arial" w:hAnsi="Arial"/>
          <w:sz w:val="18"/>
          <w:lang w:val="ru-RU"/>
        </w:rPr>
        <w:t>Между тем, даже Ф.Фукуяма в нашумевшей статье «Конец истории?», начав с утверждения о «неоспоримой победе экономического и политического либерализма» в мире, оговаривается в примечании, что пример Японии, сохранившей и в индустриальном качестве свою самобытность, ставит под сомнение победу «общечеловеческого государства» [114, с. 290, 300].</w:t>
      </w:r>
    </w:p>
    <w:p>
      <w:pPr>
        <w:pStyle w:val="Normal"/>
        <w:widowControl/>
        <w:ind w:firstLine="425"/>
        <w:jc w:val="both"/>
        <w:rPr/>
      </w:pPr>
      <w:r>
        <w:rPr>
          <w:rFonts w:cs="Arial" w:ascii="Arial" w:hAnsi="Arial"/>
          <w:sz w:val="18"/>
          <w:lang w:val="ru-RU"/>
        </w:rPr>
        <w:t>Очевидно, что в конфликтных столкновениях сторонников и противников реформ в правящей элите и других социальных слоях и группах, как раз и проявляется не только сопротивление уходящего строя (подчас еще не исчерпавшего свой потенциал), но и глубинный процесс приспособления нарождающейся новой модели развития и нового строя к глубинным, традиционным основам общества.</w:t>
      </w:r>
    </w:p>
    <w:p>
      <w:pPr>
        <w:pStyle w:val="Normal"/>
        <w:widowControl/>
        <w:ind w:firstLine="425"/>
        <w:jc w:val="both"/>
        <w:rPr/>
      </w:pPr>
      <w:r>
        <w:rPr>
          <w:rFonts w:cs="Arial" w:ascii="Arial" w:hAnsi="Arial"/>
          <w:sz w:val="18"/>
          <w:lang w:val="ru-RU"/>
        </w:rPr>
        <w:t>Проблема конфликта цивилизаций, вызвавшая в начале 90-х годов большое внимание после статьи С.Хантингтона, для нашей темы имеет ограниченное значение, т.к. в период реформ аравийское общество, остававшееся частью арабо-мусульманской цивилизации, было вынуждено заимствовать многие материальные и нематериальные достижения западной цивилизации ради своего осовременивания. Лишь после обретения нового качества и утверждения господства капиталистического уклада в аравийском обществе стало возможным более ясно, артикулировано выявить отношение к западной цивилизации и утверждать свою социо-культурную «самость» (самобытность).</w:t>
      </w:r>
    </w:p>
    <w:p>
      <w:pPr>
        <w:pStyle w:val="Normal"/>
        <w:widowControl/>
        <w:ind w:firstLine="425"/>
        <w:jc w:val="both"/>
        <w:rPr>
          <w:sz w:val="18"/>
          <w:lang w:val="ru-RU"/>
        </w:rPr>
      </w:pPr>
      <w:r>
        <w:rPr>
          <w:rFonts w:cs="Arial" w:ascii="Arial" w:hAnsi="Arial"/>
          <w:sz w:val="18"/>
          <w:lang w:val="ru-RU"/>
        </w:rPr>
        <w:t>На начальных этапах реформ во взаимодействии власти и общества определяется тип реформы. Реже – она бывает «своевременной», как правило, бывает «опережающей», т.е. инициирующей в обществе важные сдвиги, не порожденные ходом органического развития, или «запаздывающей», т.е. санкционирующая те изменения в обществе, которые уже реально произошли в ходе стихийного развития. По своему характеру в сфере духовной жизни реформа бывает «охранительной», когда власть жестко регулирует процесс вестернизации и оставляет своей социальной и идеологической опорой традицию, или «преобразующей», когда в ходе преобразований предпочтение отдается вестернизации за счет традиции. Такое деление в значительной степени условно, поскольку в процессе перемен в реформах одного типа и характера используются элементы другого типа и характера. Вместе с тем, оно вполне допустимо, т.к. позволяет выявить основную тенденцию, определить главное течение в потоке перемен.</w:t>
      </w:r>
    </w:p>
    <w:p>
      <w:pPr>
        <w:pStyle w:val="Normal"/>
        <w:widowControl/>
        <w:ind w:firstLine="425"/>
        <w:jc w:val="both"/>
        <w:rPr/>
      </w:pPr>
      <w:r>
        <w:rPr>
          <w:rFonts w:cs="Arial" w:ascii="Arial" w:hAnsi="Arial"/>
          <w:sz w:val="18"/>
          <w:lang w:val="ru-RU"/>
        </w:rPr>
        <w:t>К числу важных понятий надо отнести и такое как «лидер реформы», как правило, это глава государства, своей властью придающий легитимность коренным переменам и играющий для общества роль «символа реформ». Повторим, что власть выступает в качестве субъекта преобразований, а народ в качестве его объекта. Возникающие в трансформирующемся обществе конфликты резко осложняют субъектно-объектные отношения. В связи с этим, и для власти и для народа важно осознать «цену реформы», которую общество готово уплатить за улучшение жизни.</w:t>
      </w:r>
    </w:p>
    <w:p>
      <w:pPr>
        <w:pStyle w:val="Normal"/>
        <w:widowControl/>
        <w:ind w:firstLine="425"/>
        <w:jc w:val="both"/>
        <w:rPr>
          <w:sz w:val="18"/>
          <w:lang w:val="ru-RU"/>
        </w:rPr>
      </w:pPr>
      <w:r>
        <w:rPr>
          <w:rFonts w:cs="Arial" w:ascii="Arial" w:hAnsi="Arial"/>
          <w:sz w:val="18"/>
          <w:lang w:val="ru-RU"/>
        </w:rPr>
        <w:t>Итак, модернизация занимает особый период в жизни ряда восточных обществ, за который они благодаря реформе достигают качественного скачка в своем развитии. Точнее говоря, в нашем случае рассматривается реформа, означающая не просто приспособление восточного общества к меняющимся внешним условиям, некоторое развитие капитализма, а ускоренное его развития, сжатие долгой промежуточной эпохи в несколько десятилетий (благодаря использованию опыта стран Запада).</w:t>
      </w:r>
    </w:p>
    <w:p>
      <w:pPr>
        <w:pStyle w:val="Normal"/>
        <w:widowControl/>
        <w:ind w:firstLine="425"/>
        <w:jc w:val="both"/>
        <w:rPr>
          <w:sz w:val="18"/>
          <w:lang w:val="ru-RU"/>
        </w:rPr>
      </w:pPr>
      <w:r>
        <w:rPr>
          <w:rFonts w:cs="Arial" w:ascii="Arial" w:hAnsi="Arial"/>
          <w:sz w:val="18"/>
          <w:lang w:val="ru-RU"/>
        </w:rPr>
        <w:t>Я.Хиндерик начинает отсчет модернизации с колониальных времен (а реформы как процесс постепенного улучшения проводились с глубокой древности), но нас интересуют коренные преобразования, ускоренно продвигающие ранее отсталое общество по капиталистическому пути (и автору ближе периодизация С.Блэка, выделяющего такие стадии, как осознание цели, консолидация модернизаторов внутри элиты, собственно трансформация общества и его интеграция на новой основе). Тем не менее, это не означает пренебрежения к более ранним этапам истории. В данной работе автор продолжает рассмотрение общества как сложной «системы систем», подобной живым организмам, в связи с чем возможно использование понятия общественно-производственного организма (ОПО), находящегося, по словам К.Маркса, «в постоянном процессе превращения» [142, т. 23, с. 11]. Данный подход (с отказом от крайностей методологии эволюционизма, при котором все источники изменений выводятся из характера самого объекта преобразований) давно освоен частью отечественных и западных историков и политологов. Рассмотрение общества как целостного организма дает возможность более ясно и полно выявлять естественный, органичный ход его эволюции и отмечать периоды ускоренного развития.</w:t>
      </w:r>
    </w:p>
    <w:p>
      <w:pPr>
        <w:pStyle w:val="Normal"/>
        <w:widowControl/>
        <w:ind w:firstLine="425"/>
        <w:jc w:val="both"/>
        <w:rPr>
          <w:sz w:val="18"/>
          <w:lang w:val="ru-RU"/>
        </w:rPr>
      </w:pPr>
      <w:r>
        <w:rPr>
          <w:rFonts w:cs="Arial" w:ascii="Arial" w:hAnsi="Arial"/>
          <w:sz w:val="18"/>
          <w:lang w:val="ru-RU"/>
        </w:rPr>
        <w:t>Более полно названные понятия и предложенная типология реформ будут рассмотрены в главах работы.</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rFonts w:ascii="Arial" w:hAnsi="Arial" w:cs="Arial"/>
          <w:b/>
          <w:b/>
          <w:sz w:val="18"/>
          <w:lang w:val="ru-RU"/>
        </w:rPr>
      </w:pPr>
      <w:r>
        <w:rPr>
          <w:rFonts w:cs="Arial" w:ascii="Arial" w:hAnsi="Arial"/>
          <w:b/>
          <w:sz w:val="18"/>
          <w:lang w:val="ru-RU"/>
        </w:rPr>
        <w:t>Страны Востока</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Прежде, чем обратиться к истории реформ в саудовском королевстве, имеет смысл рассмотреть предшествующий опыт коренных преобразований, с разной мерой успеха прошедших в разных восточных странах. Хотя нет весомых оснований считать, что основатель саудовского государства король Ибн Сауд прямо использовал опыт государственного строительства и социально-экономических преобразований даже в близких Персии и Турции, не говоря о Японии и Сиаме, однако он должен был учитывать трудности и успехи хотя бы в деятельности Кемаля Ататюрка и Реза-хана, а опосредованно – и иных реформаторов в новейшее время и ранее. Глубина исследованности этой проблематики в отечественном востоковедении позволяет вычленять общую схему коренных реформ, совпадающую в основных чертах.</w:t>
      </w:r>
    </w:p>
    <w:p>
      <w:pPr>
        <w:pStyle w:val="Normal"/>
        <w:widowControl/>
        <w:ind w:firstLine="425"/>
        <w:jc w:val="both"/>
        <w:rPr/>
      </w:pPr>
      <w:r>
        <w:rPr>
          <w:rFonts w:cs="Arial" w:ascii="Arial" w:hAnsi="Arial"/>
          <w:sz w:val="18"/>
          <w:lang w:val="ru-RU"/>
        </w:rPr>
        <w:t>Зарождение идеи реформ происходит под давлением внешней угрозы в результате военного поражения или примера соседних более развитых стран, т.е. при прямом воздействии внешнего фактора.</w:t>
      </w:r>
    </w:p>
    <w:p>
      <w:pPr>
        <w:pStyle w:val="Normal"/>
        <w:widowControl/>
        <w:ind w:firstLine="425"/>
        <w:jc w:val="both"/>
        <w:rPr>
          <w:sz w:val="18"/>
          <w:lang w:val="ru-RU"/>
        </w:rPr>
      </w:pPr>
      <w:r>
        <w:rPr>
          <w:rFonts w:cs="Arial" w:ascii="Arial" w:hAnsi="Arial"/>
          <w:sz w:val="18"/>
          <w:lang w:val="ru-RU"/>
        </w:rPr>
        <w:t>Например, к началу XIX в. Османская империя находилась в состоянии глубокого кризиса. Осознание его глубины пришло благодаря военному противостоянию как западным державам, так и противоборству со своими же вассалами. В условиях восточной деспотии, когда власть естественно основывалась на силе и праве силы, военная слабость государства вела к личному краху правителя. Вот почему основным исходным импульсом перемен и конкретной целью власти стала модернизация армии. Непосредственным поводом к пониманию необходимости перемен для султана Селима III (1789-1807 г.) стало поражение Турции в войне с Россией. По повелению султана были подготовлены записки о мерах по улучшению хода государственных дел. Один из высокопоставленных сановников Ратиб-эфенди в своей записке прямо указывал, что многие беды Османской империи проистекают оттого, что европейские державы имеют превосходство в военной и государственной организации [50, с. 81]. Султан положил в основу реформ, названных «низам-и джедид» («новый порядок») военные вопросы, наметив, тем самым, проведение модернизации, реформы внутри старой системы.</w:t>
      </w:r>
    </w:p>
    <w:p>
      <w:pPr>
        <w:pStyle w:val="Normal"/>
        <w:widowControl/>
        <w:ind w:firstLine="425"/>
        <w:jc w:val="both"/>
        <w:rPr>
          <w:sz w:val="18"/>
          <w:lang w:val="ru-RU"/>
        </w:rPr>
      </w:pPr>
      <w:r>
        <w:rPr>
          <w:rFonts w:cs="Arial" w:ascii="Arial" w:hAnsi="Arial"/>
          <w:sz w:val="18"/>
          <w:lang w:val="ru-RU"/>
        </w:rPr>
        <w:t>Точно так же, в те же годы Персия оставалась отсталой страной, разоренной чужеземными завоеваниями и внутренними усобицами. Как и в Османской империи, в Персии сформировалось к началу XIX в. восточная феодальная монархия во главе с шахом, власть которого была абсолютной и неограниченной. Большое значение в общественной жизни имело мусульманское духовенство, причастное к делам государственного управления и располагавшее немалой экономической базой в виде вакфов. Фатх-Али-шах и его первый везир Аббас-Мирза для более успешного сопротивления Российской империи решили реорганизовать свою армию по западному образцу. В 1807 г. началось формирование регулярных войск при помощи французской военной миссии во главе с генералом Гарадном [см. 70].</w:t>
      </w:r>
    </w:p>
    <w:p>
      <w:pPr>
        <w:pStyle w:val="Normal"/>
        <w:widowControl/>
        <w:ind w:firstLine="425"/>
        <w:jc w:val="both"/>
        <w:rPr/>
      </w:pPr>
      <w:r>
        <w:rPr>
          <w:rFonts w:cs="Arial" w:ascii="Arial" w:hAnsi="Arial"/>
          <w:sz w:val="18"/>
          <w:lang w:val="ru-RU"/>
        </w:rPr>
        <w:t>Япония даже к середине XIX в. оставалась типично восточной страной. Там имелось централизованное феодальное государство с абсолютной властью династии сегунов Токугава, контролировавших формально независимых князей и владевших большими земельными территориями и рудниками. Общество было организовано по сословному принципу, который жестко выдерживался и регламентировал все сферы жизнедеятельности людей. Принцип изолированности от внешнего мира выдерживался строже, чем в Турции и Персии. Огромным потрясением для японского народа стало вмешательство в жизнь страны внешнего фактора: в 1853 г. американская военная эскадра вошла в порт Урага с требованием заключения торгового договора с США и открытия некоторых японских портов для американских судов. В данном случае вмешательство внешнего фактора усилило конфликт слабеющего феодального строя и нарождавшегося в его недрах капиталистического уклада, а также вывело на поверх</w:t>
      </w:r>
      <w:r>
        <w:rPr>
          <w:rFonts w:cs="Arial" w:ascii="Arial" w:hAnsi="Arial"/>
          <w:spacing w:val="-2"/>
          <w:sz w:val="18"/>
          <w:lang w:val="ru-RU"/>
        </w:rPr>
        <w:t>ность борьбу за власть между сегунской и императорской властью. В 1868</w:t>
      </w:r>
      <w:r>
        <w:rPr>
          <w:rFonts w:cs="Arial" w:ascii="Arial" w:hAnsi="Arial"/>
          <w:sz w:val="18"/>
          <w:lang w:val="ru-RU"/>
        </w:rPr>
        <w:t xml:space="preserve"> г. семнадцатилетний император Муцухито (Мэйдзи) издает указ о государст</w:t>
      </w:r>
      <w:r>
        <w:rPr>
          <w:rFonts w:cs="Arial" w:ascii="Arial" w:hAnsi="Arial"/>
          <w:spacing w:val="-2"/>
          <w:sz w:val="18"/>
          <w:lang w:val="ru-RU"/>
        </w:rPr>
        <w:t xml:space="preserve">венном устройстве («первая конституция»), что положило начало коренным социальным, политическим и экономическим преобразованиям </w:t>
      </w:r>
      <w:r>
        <w:rPr>
          <w:rFonts w:cs="Arial" w:ascii="Arial" w:hAnsi="Arial"/>
          <w:spacing w:val="-2"/>
          <w:sz w:val="18"/>
        </w:rPr>
        <w:t>[</w:t>
      </w:r>
      <w:r>
        <w:rPr>
          <w:rFonts w:cs="Arial" w:ascii="Arial" w:hAnsi="Arial"/>
          <w:spacing w:val="-2"/>
          <w:sz w:val="18"/>
          <w:lang w:val="ru-RU"/>
        </w:rPr>
        <w:t>см.</w:t>
      </w:r>
      <w:r>
        <w:rPr>
          <w:rFonts w:cs="Arial" w:ascii="Arial" w:hAnsi="Arial"/>
          <w:sz w:val="18"/>
          <w:lang w:val="ru-RU"/>
        </w:rPr>
        <w:t xml:space="preserve"> 144]. Любопытно, что Т.Парсонс, выделяя Японию в качестве очевидного примера успешной модернизации, считает основным условием успеха проведение властью не экономических, а институциональных перемен, в ходе которых социальная структура по-прежнему строилась вокруг «коллективного целедостижения» [146, с. 179].</w:t>
      </w:r>
    </w:p>
    <w:p>
      <w:pPr>
        <w:pStyle w:val="Normal"/>
        <w:widowControl/>
        <w:ind w:firstLine="425"/>
        <w:jc w:val="both"/>
        <w:rPr>
          <w:sz w:val="18"/>
          <w:lang w:val="ru-RU"/>
        </w:rPr>
      </w:pPr>
      <w:r>
        <w:rPr>
          <w:rFonts w:cs="Arial" w:ascii="Arial" w:hAnsi="Arial"/>
          <w:sz w:val="18"/>
          <w:lang w:val="ru-RU"/>
        </w:rPr>
        <w:t>В том же 1868 г. в королевстве Сиам стал королем шестнадцатилетний Чулалонгкорн. К этому времени отсталая страна оказалась втянутой в мировое капиталистическое хозяйство на неравноправных основах, хотя в регионе Сиам выступал как развитое феодальное государство. Отдельные представители правящей семьи и верхушки бюрократии, крупных феодалов и торговцев выражали уже в середине XIX в. стремления к преобразованиям для укрепления обороноспособности страны перед лицом внешних угроз, а также для модернизации отдельных сфер национального хозяйства и государственности. Король принял указы о некотором регламентировании рабства и защите интересов национального частного капитала в торговле рисом и сахаром [см. 77]. Эти частичные социальные и экономические преобразования привели к подлинной «революции сверху», к реформе всей системы.</w:t>
      </w:r>
    </w:p>
    <w:p>
      <w:pPr>
        <w:pStyle w:val="Normal"/>
        <w:widowControl/>
        <w:ind w:firstLine="425"/>
        <w:jc w:val="both"/>
        <w:rPr>
          <w:sz w:val="18"/>
          <w:lang w:val="ru-RU"/>
        </w:rPr>
      </w:pPr>
      <w:r>
        <w:rPr>
          <w:rFonts w:cs="Arial" w:ascii="Arial" w:hAnsi="Arial"/>
          <w:sz w:val="18"/>
          <w:lang w:val="ru-RU"/>
        </w:rPr>
        <w:t>Таким образом, мы видим, что в странах больших и малых, исламских и неисламских среди представителей правящего слоя появляется группа людей, считающих возможным и необходимым перед лицом реальной или потенциальной угрозы стране и власти проведение некоторых усовершенствований в государстве. Они предлагают отказаться от наиболее одиозных пережитков старого и заимствовать некоторые приемы управления и материальные достижения более развитых западных стран. Правда, правящая верхушка по инерции продолжает считать себя всемогущей и полагает, что такого рода преобразования в состоянии провести сама и полностью удержать при этом контроль над массами. Главная ее цель – самосохранение.</w:t>
      </w:r>
    </w:p>
    <w:p>
      <w:pPr>
        <w:pStyle w:val="Normal"/>
        <w:widowControl/>
        <w:ind w:firstLine="425"/>
        <w:jc w:val="both"/>
        <w:rPr>
          <w:spacing w:val="-2"/>
          <w:sz w:val="18"/>
          <w:lang w:val="ru-RU"/>
        </w:rPr>
      </w:pPr>
      <w:r>
        <w:rPr>
          <w:rFonts w:cs="Arial" w:ascii="Arial" w:hAnsi="Arial"/>
          <w:spacing w:val="-2"/>
          <w:sz w:val="18"/>
          <w:lang w:val="ru-RU"/>
        </w:rPr>
        <w:t>Инициаторы реформ, как правило, принадлежат к верхам общества, являются частью традиционной верхушки, и в этом один из парадоксов реформы. Противники же находятся во всех слоях общества. Одни активно выступают против намечаемых перемен, сознавая реальную или пугаясь мнимой угрозы своему материальному положению или авторитету. При возможности они способны использовать методы интриги, заговора или народного мятежа и повернуть реформы вспять или затормозить их ход.</w:t>
      </w:r>
    </w:p>
    <w:p>
      <w:pPr>
        <w:pStyle w:val="Normal"/>
        <w:widowControl/>
        <w:ind w:firstLine="425"/>
        <w:jc w:val="both"/>
        <w:rPr/>
      </w:pPr>
      <w:r>
        <w:rPr>
          <w:rFonts w:cs="Arial" w:ascii="Arial" w:hAnsi="Arial"/>
          <w:sz w:val="18"/>
          <w:lang w:val="ru-RU"/>
        </w:rPr>
        <w:t>Решающую роль в деле реформ имеет государство, все возможности которого используются реформаторами для проведения преобразований.</w:t>
      </w:r>
    </w:p>
    <w:p>
      <w:pPr>
        <w:pStyle w:val="Normal"/>
        <w:widowControl/>
        <w:ind w:firstLine="425"/>
        <w:jc w:val="both"/>
        <w:rPr>
          <w:sz w:val="18"/>
          <w:lang w:val="ru-RU"/>
        </w:rPr>
      </w:pPr>
      <w:r>
        <w:rPr>
          <w:rFonts w:cs="Arial" w:ascii="Arial" w:hAnsi="Arial"/>
          <w:sz w:val="18"/>
          <w:lang w:val="ru-RU"/>
        </w:rPr>
        <w:t>Начало реформ происходит, как правило, с отказа от устаревшего наследия (так, в Сиаме король Чулалонгкорн начал с отмены обычая падать перед ним ниц и некоторой регламентации рабства). Часть правящей группы предлагает этим и ограничиться, что вызывает раскол внутри правящего слоя. Немаловажную роль на этом этапе играет психологическая готовность народных масс к восприятию идеи перемен и принятию новаций, поскольку в основе реформы лежит подражательность, и от власти зависит мера и форма заимствования чужеземных идей и ценностей.</w:t>
      </w:r>
    </w:p>
    <w:p>
      <w:pPr>
        <w:pStyle w:val="Normal"/>
        <w:widowControl/>
        <w:ind w:firstLine="425"/>
        <w:jc w:val="both"/>
        <w:rPr/>
      </w:pPr>
      <w:r>
        <w:rPr>
          <w:rFonts w:cs="Arial" w:ascii="Arial" w:hAnsi="Arial"/>
          <w:sz w:val="18"/>
          <w:lang w:val="ru-RU"/>
        </w:rPr>
        <w:t>В Турции при Селиме III оказалось возможным помимо создания основ современной армии построить мануфактуры и заводы, заложить основы специального светского образования, с использованием и распространением западных идей путем распространения книгопечатания, но дальнейшее расширение процесса реформ затормозилось. Возрастание налогового гнета для урегулирования экономического кризиса и проведения военной реформы вызвало сильное недовольство населения. Не видя для себя никаких конкретных выгод, а лишь возрастание тягот, крестьяне и массы горожан оказались в числе противников преобразований. Этим воспользовались противники реформ среди традиционных верхов – фанатичного духовенства и местных правителей. Улемы стали открыто проповедовать, что проводимые реформы противоречат канонам Корана и шариата. Реакционно-настроенные сановники составили заговор, в результате которого Селим III отрекся от престола.</w:t>
      </w:r>
    </w:p>
    <w:p>
      <w:pPr>
        <w:pStyle w:val="Normal"/>
        <w:widowControl/>
        <w:ind w:firstLine="425"/>
        <w:jc w:val="both"/>
        <w:rPr/>
      </w:pPr>
      <w:r>
        <w:rPr>
          <w:rFonts w:cs="Arial" w:ascii="Arial" w:hAnsi="Arial"/>
          <w:spacing w:val="-2"/>
          <w:sz w:val="18"/>
          <w:lang w:val="ru-RU"/>
        </w:rPr>
        <w:t>Говоря о значении его реформ, Ю.А.Петросян писал, что в целом они закончились неудачей вследствие «крайне узкой социальной базы реформаторов, силы и сплоченности реакции, безраздельного господства идеологии феодального клерикализма, слабости центральной власти в условиях феодального сепаратизма, роста антитурецких национально-освободитель-ных движений и сложной международной обстановки» [88, с.</w:t>
      </w:r>
      <w:r>
        <w:rPr>
          <w:rFonts w:cs="Arial" w:ascii="Arial" w:hAnsi="Arial"/>
          <w:sz w:val="18"/>
          <w:lang w:val="ru-RU"/>
        </w:rPr>
        <w:t xml:space="preserve"> 175]. На это трудно возразить, но стоит задаться вопросом: а какова точка отсчета преобразований? Возможно ли было достижение максимальных целей, т.е. полная социальная, экономическая и политическая модернизация по европейскому капиталистическому образцу? Видимо, Селим III сделал то, что мог в тех конкретно-исторических условиях, и оценивать его следует только как инициатора реформ.</w:t>
      </w:r>
    </w:p>
    <w:p>
      <w:pPr>
        <w:pStyle w:val="Normal"/>
        <w:widowControl/>
        <w:ind w:firstLine="425"/>
        <w:jc w:val="both"/>
        <w:rPr>
          <w:sz w:val="18"/>
          <w:lang w:val="ru-RU"/>
        </w:rPr>
      </w:pPr>
      <w:r>
        <w:rPr>
          <w:rFonts w:cs="Arial" w:ascii="Arial" w:hAnsi="Arial"/>
          <w:sz w:val="18"/>
          <w:lang w:val="ru-RU"/>
        </w:rPr>
        <w:t>Упрек в узости социальной базы реформаторов стал дежурным в марксистском обществоведении, но где и когда эта база может быть широка при обременительных и неудобных переменах, меняющих привычные коренные основы жизни всего общества? Это все равно, что упрекать дождь за то, что он мокрый. «Сила и сплоченность реакции» объясняется тем обстоятельством, что эта реакция выражала мнение не только консервативной части правящих и господствующих в обществе слоев и групп, но и широких народных масс, неграмотных, опутанных массой предрассудков, борющихся подчас за простое выживание семьи – а именно на их плечи падали основные тяготы перемен. Все это вызвало торможение реформ, правда, не перешедшее в отказ от них, в контрреформы.</w:t>
      </w:r>
    </w:p>
    <w:p>
      <w:pPr>
        <w:pStyle w:val="Normal"/>
        <w:widowControl/>
        <w:ind w:firstLine="425"/>
        <w:jc w:val="both"/>
        <w:rPr>
          <w:spacing w:val="-2"/>
          <w:sz w:val="18"/>
          <w:lang w:val="ru-RU"/>
        </w:rPr>
      </w:pPr>
      <w:r>
        <w:rPr>
          <w:rFonts w:cs="Arial" w:ascii="Arial" w:hAnsi="Arial"/>
          <w:spacing w:val="-2"/>
          <w:sz w:val="18"/>
          <w:lang w:val="ru-RU"/>
        </w:rPr>
        <w:t>Султан Махмуд II в ходе новых войн, прежде всего с Россией, вновь убеждается в слабости своей армии и решается на возобновление преобразований. В течение 1830-х годов были проведены реформы в аграрной сфере, в системе государственного и административного управления, в сфере образования и культуры. Дальнейшее расширение процесса перемен («танзимат») приходится на правление султана Абдул Меджида I (1839-1861 гг.) и тесно связано с личностью Мустафы Решид-паши, видного государственного деятеля из плеяды новой османской бюрократии, видевшей единственное средство для спасения империи в коренных реформах.</w:t>
      </w:r>
    </w:p>
    <w:p>
      <w:pPr>
        <w:pStyle w:val="Normal"/>
        <w:widowControl/>
        <w:ind w:firstLine="425"/>
        <w:jc w:val="both"/>
        <w:rPr/>
      </w:pPr>
      <w:r>
        <w:rPr>
          <w:rFonts w:cs="Arial" w:ascii="Arial" w:hAnsi="Arial"/>
          <w:sz w:val="18"/>
          <w:lang w:val="ru-RU"/>
        </w:rPr>
        <w:t xml:space="preserve">В работе Д.Р.Жантиева показан процесс и результаты преобразований в эти десятилетия, проходивший достаточно успешно в сирийских провинциях Османской империи </w:t>
      </w:r>
      <w:r>
        <w:rPr>
          <w:rFonts w:cs="Arial" w:ascii="Arial" w:hAnsi="Arial"/>
          <w:sz w:val="18"/>
        </w:rPr>
        <w:t>[</w:t>
      </w:r>
      <w:r>
        <w:rPr>
          <w:rFonts w:cs="Arial" w:ascii="Arial" w:hAnsi="Arial"/>
          <w:sz w:val="18"/>
          <w:lang w:val="ru-RU"/>
        </w:rPr>
        <w:t>56]. Однако и там весьма значительные перемены в административном устройстве, системе налогообложения и военной сфере оставались лишь «реформой внутри системы». Они устранили многие черты феодальной системы, но привели лишь к дальнейшему усилению роли феодального государства (как это произошло и в результате реформ Петра I в России).</w:t>
      </w:r>
    </w:p>
    <w:p>
      <w:pPr>
        <w:pStyle w:val="Normal"/>
        <w:widowControl/>
        <w:ind w:firstLine="425"/>
        <w:jc w:val="both"/>
        <w:rPr/>
      </w:pPr>
      <w:r>
        <w:rPr>
          <w:rFonts w:cs="Arial" w:ascii="Arial" w:hAnsi="Arial"/>
          <w:sz w:val="18"/>
          <w:lang w:val="ru-RU"/>
        </w:rPr>
        <w:t>Таким образом, реформы в первой половине XIX в. во многом остались частичными или верхушечными и не привели к коренным переменам в состоянии общества, хотя и подготовили его к восприятию таких перемен. По словам А.Тойнби, политика «минимальной вестернизации» не имела практического успеха, т.к. при модернизации, например, военной машины, оказалось невозможным обойтись заимствованием необходимого минимума «профессиональных технических инструкций, игнорируя при этом другие западные идеи» [148, с. 582].</w:t>
      </w:r>
    </w:p>
    <w:p>
      <w:pPr>
        <w:pStyle w:val="Normal"/>
        <w:widowControl/>
        <w:ind w:firstLine="425"/>
        <w:jc w:val="both"/>
        <w:rPr>
          <w:spacing w:val="-2"/>
          <w:sz w:val="18"/>
          <w:lang w:val="ru-RU"/>
        </w:rPr>
      </w:pPr>
      <w:r>
        <w:rPr>
          <w:rFonts w:cs="Arial" w:ascii="Arial" w:hAnsi="Arial"/>
          <w:spacing w:val="-2"/>
          <w:sz w:val="18"/>
          <w:lang w:val="ru-RU"/>
        </w:rPr>
        <w:t xml:space="preserve">Был сохранен с минимальными изменениями государственный строй восточной деспотии с абсолютной властью султана и большой ролью дворцовой камарильи, не было благоприятных условий для роста национального частного капитала, в общественной жизни сохранялось господство мусульманского духовенства, массы населения продолжали жить под сенью традиции, а элементы европейской культуры оставались достоянием тонкого слоя верхушки бюрократии и интеллигенции. Так, в XIX в. «реформа внутри системы» не смогла в Турции перерасти в «реформу системы». </w:t>
      </w:r>
    </w:p>
    <w:p>
      <w:pPr>
        <w:pStyle w:val="Normal"/>
        <w:widowControl/>
        <w:ind w:firstLine="425"/>
        <w:jc w:val="both"/>
        <w:rPr>
          <w:sz w:val="18"/>
          <w:lang w:val="ru-RU"/>
        </w:rPr>
      </w:pPr>
      <w:r>
        <w:rPr>
          <w:rFonts w:cs="Arial" w:ascii="Arial" w:hAnsi="Arial"/>
          <w:sz w:val="18"/>
          <w:lang w:val="ru-RU"/>
        </w:rPr>
        <w:t xml:space="preserve">В Персии первый импульс к преобразованиям быстро заглох, но в середине XIX в. кризис власти и строя обострился в связи с народными восстаниями (движение бабидов) и побудил трезвомыслящих деятелей </w:t>
      </w:r>
      <w:r>
        <w:rPr>
          <w:rFonts w:cs="Arial" w:ascii="Arial" w:hAnsi="Arial"/>
          <w:spacing w:val="-2"/>
          <w:sz w:val="18"/>
          <w:lang w:val="ru-RU"/>
        </w:rPr>
        <w:t>внутри правящего слоя к переменам. При Наср эд-Дин-шахе (1848-1896</w:t>
      </w:r>
      <w:r>
        <w:rPr>
          <w:rFonts w:cs="Arial" w:ascii="Arial" w:hAnsi="Arial"/>
          <w:sz w:val="18"/>
          <w:lang w:val="ru-RU"/>
        </w:rPr>
        <w:t xml:space="preserve"> гг.) в роли реформатора выступил Амир Низам. Усилив армию и подавив народные выступления, он попытался устранить наиболее стеснительные для развития государства реликты старого строя. Были предприняты попытки ограничения власти ханов, влияния мусульманского духовенства и самоуправства чиновников, а также поощрения развития местной промышленности, ремесел и торговли, созданы первые светские школы. Как и в Турции, внешний фактор в лице могущественнейшей Британской империи, выступал против реформ, опасаясь усиления любого восточного государства. Это обстоятельство, наряду с недовольством противников реформ внутри страны, также сыграло свою роль. Мусульманское духовенство начало кампанию открытого осуждения Амир Низама и его преобразований, что привело к падению и гибели реформатора. И вновь импульс к реформам затухает в крайне инерционном обществе.</w:t>
      </w:r>
    </w:p>
    <w:p>
      <w:pPr>
        <w:pStyle w:val="Normal"/>
        <w:widowControl/>
        <w:ind w:firstLine="425"/>
        <w:jc w:val="both"/>
        <w:rPr/>
      </w:pPr>
      <w:r>
        <w:rPr>
          <w:rFonts w:cs="Arial" w:ascii="Arial" w:hAnsi="Arial"/>
          <w:sz w:val="18"/>
          <w:lang w:val="ru-RU"/>
        </w:rPr>
        <w:t>В Японии же, напротив, в последние три десятилетия XIX в. императорская власть сумела провести весь комплекс коренных реформ, подлинную «революцию сверху». Побудительные ее стремления были подчас весьма конкретны, но вели много дальше первоначальных целей. Власть стремилась к своему усилению и устранению своих противников. Так, в конце 1860-х годов отменяются феодальные торгово-промышленные монополии («кабунакама») и создается государственная промышленность, феодальные князья («дайме») лишаются своей наследственной власти, превращаясь в государственных чиновников. Позднее проводится уравнение в правах (конечно, пока формальное) всех сословий, отменяются все феодальные подати и вводится единый денежный налог, создается единая судебная система, отменяется всякая регламентация профессий и занятий, вводится всеобщая воинская повинность, проводится аграрная реформа. Создаются первые банки, строятся первые железные дороги. Принимаются меры по поощрению деятельности частного капитала, что приводит к досрочному формированию не просто капиталистического, но государственно-монополистического уклада. Проводится не просто реформа в сфере образования, но вводится всеобщее начальное обучение, создается система образования по европейскому образцу. В конце XIX в. империя становится конституционной монархией, в которой реально действуют такие элементы парламентаризма, как парламент и политические партии. Страна открывается внешнему миру и жадно узнает этот мир.</w:t>
      </w:r>
    </w:p>
    <w:p>
      <w:pPr>
        <w:pStyle w:val="Normal"/>
        <w:widowControl/>
        <w:ind w:firstLine="425"/>
        <w:jc w:val="both"/>
        <w:rPr>
          <w:sz w:val="18"/>
          <w:lang w:val="ru-RU"/>
        </w:rPr>
      </w:pPr>
      <w:r>
        <w:rPr>
          <w:rFonts w:cs="Arial" w:ascii="Arial" w:hAnsi="Arial"/>
          <w:sz w:val="18"/>
          <w:lang w:val="ru-RU"/>
        </w:rPr>
        <w:t>Однако, при этом, несмотря на небывало широкий размах заимствования разнообразных элементов западной модели развития, японское общество и государство смогли сохранить традиционные принципы своей организации и даже использовать их в процессе модернизации. Кроме того, несмотря на большую глубину и скорость преобразований, в обществе сохранялось определенное органическое единство верхов и низов, верных традиционной системе идей, социальных и культурных ценностей. Сохранение глубинных внутренних связей обеспечивало в будущем стабильность японского общества и создавало возможности для устойчивого раскрытия своего потенциала.</w:t>
      </w:r>
    </w:p>
    <w:p>
      <w:pPr>
        <w:pStyle w:val="Normal"/>
        <w:widowControl/>
        <w:ind w:firstLine="425"/>
        <w:jc w:val="both"/>
        <w:rPr>
          <w:sz w:val="18"/>
          <w:lang w:val="ru-RU"/>
        </w:rPr>
      </w:pPr>
      <w:r>
        <w:rPr>
          <w:rFonts w:cs="Arial" w:ascii="Arial" w:hAnsi="Arial"/>
          <w:sz w:val="18"/>
          <w:lang w:val="ru-RU"/>
        </w:rPr>
        <w:t>В Сиаме, несмотря на, казалось бы, более благоприятные, чем в Японии, условия, процесс преобразований шел медленнее. Там также за несколько десятилетий власть смогла разгрести все феодальные завалы: была ликвидирована феодальная система землевладения и рабство, проведены реформы в сфере государственного и административного управления, создана единая судебная система, проведена военная и финансовая реформы, созданы основы современной системы образования. Все это вместе взятое означало реформу самой феодальной системы, обретение ею нового качества. В то же время, перемены в сфере политики сознательно тормозились самим реформатором. «Я совершенно согласен с тем, что в нашей стране необходима реформа всей системы управления, – заявил король Чулалонгкорн в конце XIX в. – Я также желаю политических реформ, но в настоящее время имеются другие, более неотложные дела» [Цит. по: 77, с. 26-27]. Так, Сиам смог к началу XX в. оказаться в ряду капиталистических стран Востока.</w:t>
      </w:r>
    </w:p>
    <w:p>
      <w:pPr>
        <w:pStyle w:val="Normal"/>
        <w:widowControl/>
        <w:ind w:firstLine="425"/>
        <w:jc w:val="both"/>
        <w:rPr/>
      </w:pPr>
      <w:r>
        <w:rPr>
          <w:rFonts w:cs="Arial" w:ascii="Arial" w:hAnsi="Arial"/>
          <w:sz w:val="18"/>
          <w:lang w:val="ru-RU"/>
        </w:rPr>
        <w:t>В приведенных примерах велико разнообразие конкретно-исторических, природных и иных условий четырех стран, равно как и порядок, и последовательность проведения реформ. Однако, стоит обратить внимание на необходимость совпадения двух составляющих общественного переворота – материальной и духовной, которые должны не только проявиться вместе, но и вовремя. Еще П.Я.Чаадаев задавался вопросом, почему Китай, с незапамятных времен обладавший тремя великими орудиями (компасом, книгопечатанием и порохом), не смог ими воспользоваться в полной мере? Точно так же, как в Турции и Персии, и в том же Китае попытка коренных реформ Кан Ю Вея в конце XIX в. также оказалась неудачной в силу неблагоприятного сочетания объективных и субъективных факторов.</w:t>
      </w:r>
    </w:p>
    <w:p>
      <w:pPr>
        <w:pStyle w:val="Normal"/>
        <w:widowControl/>
        <w:ind w:firstLine="425"/>
        <w:jc w:val="both"/>
        <w:rPr/>
      </w:pPr>
      <w:r>
        <w:rPr>
          <w:rFonts w:cs="Arial" w:ascii="Arial" w:hAnsi="Arial"/>
          <w:sz w:val="18"/>
          <w:lang w:val="ru-RU"/>
        </w:rPr>
        <w:t>На примерах более удачливых стран видно, что в XIX в. при следовании на восточной почве западной модели срабатывает сходный механизм реформ, результатом чего становятся качественное усиление государства и правящего режима, а также реальное ускорение развития общества. Взаимодействие и противоборство традиционных и современных начал происходит в сферах материальной, социально-политической и духовной жизни, во всем объеме общественной жизни, однако степень восприятия новаций велика только в первой сфере, много меньше во второй и еще менее в третьей.</w:t>
      </w:r>
    </w:p>
    <w:p>
      <w:pPr>
        <w:pStyle w:val="Normal"/>
        <w:widowControl/>
        <w:ind w:firstLine="425"/>
        <w:jc w:val="both"/>
        <w:rPr>
          <w:spacing w:val="-2"/>
          <w:sz w:val="18"/>
          <w:lang w:val="ru-RU"/>
        </w:rPr>
      </w:pPr>
      <w:r>
        <w:rPr>
          <w:rFonts w:cs="Arial" w:ascii="Arial" w:hAnsi="Arial"/>
          <w:spacing w:val="-2"/>
          <w:sz w:val="18"/>
          <w:lang w:val="ru-RU"/>
        </w:rPr>
        <w:t xml:space="preserve">В сфере экономики происходит непростая смена старых производительных сил новыми в силу очевидной выгодности этого; в сфере социальной и политической жизни протекает синтез или образуется симбиоз традиционных и современных (восточных и западных) начал, ибо носители нового сознания и новых отношений должны обрести подобающее место в обществе; в сфере духовной жизни явно или подспудно идет процесс упорного противоборства Традиции (в широком смысле этого понятия) и чужой (пока еще) новации, ибо здесь уступка восточного общества означает не смену платья, а измену самим себе, отказ от своей «самости». </w:t>
      </w:r>
    </w:p>
    <w:p>
      <w:pPr>
        <w:pStyle w:val="Normal"/>
        <w:widowControl/>
        <w:ind w:firstLine="425"/>
        <w:jc w:val="both"/>
        <w:rPr>
          <w:sz w:val="18"/>
          <w:lang w:val="ru-RU"/>
        </w:rPr>
      </w:pPr>
      <w:r>
        <w:rPr>
          <w:rFonts w:cs="Arial" w:ascii="Arial" w:hAnsi="Arial"/>
          <w:sz w:val="18"/>
          <w:lang w:val="ru-RU"/>
        </w:rPr>
        <w:t>Вне зависимости от намерений реформаторов, само их следование западному образцу ускоряло движение восточного общества по капиталистическому пути, но не гарантировало автоматически нового – капиталистического – качества. Однако имеются некоторые верные индикаторы, точно указывающие степень зрелости капиталистических основ восточного общества, это в сфере экономики – банки, в сфере культуры – университеты, в сфере политики – парламент.</w:t>
      </w:r>
    </w:p>
    <w:p>
      <w:pPr>
        <w:pStyle w:val="Normal"/>
        <w:widowControl/>
        <w:ind w:firstLine="425"/>
        <w:jc w:val="both"/>
        <w:rPr/>
      </w:pPr>
      <w:r>
        <w:rPr>
          <w:rFonts w:cs="Arial" w:ascii="Arial" w:hAnsi="Arial"/>
          <w:sz w:val="18"/>
          <w:lang w:val="ru-RU"/>
        </w:rPr>
        <w:t>Очевидно, что без господства товарно-денежных отношений и частной собственности, без развитого общественного разделения труда на базе индустриальных производительных сил не приходится говорить о вступлении общества в эпоху капиталистического развития, но только этими признаками капитализм не исчерпывается, тем более на Востоке, имевшем иной багаж общественного развития (ведь на Западе банки, университеты и парламенты имели давнюю историю).</w:t>
      </w:r>
    </w:p>
    <w:p>
      <w:pPr>
        <w:pStyle w:val="Normal"/>
        <w:widowControl/>
        <w:ind w:firstLine="425"/>
        <w:jc w:val="both"/>
        <w:rPr>
          <w:sz w:val="18"/>
          <w:lang w:val="ru-RU"/>
        </w:rPr>
      </w:pPr>
      <w:r>
        <w:rPr>
          <w:rFonts w:cs="Arial" w:ascii="Arial" w:hAnsi="Arial"/>
          <w:sz w:val="18"/>
          <w:lang w:val="ru-RU"/>
        </w:rPr>
        <w:t>В самом деле, в восточной стране армия может быть сильнее или слабее, промышленность может быть развита более или менее, но это еще не характеризует уровень развития общества в целом. Если же национальный капиталистический уклад действительно развит, то в стране появляются национальные финансовые институты – банки; если в обществе ликвидированы сословные перегородки и созданы условия для его мобильности по горизонтали и вертикали, то стране необходимы университеты; если произошел полный отказ от феодальной системы управления и национальная буржуазия и другие новые слои в обществе добились реального равноправия с иными слоями, то инструментом решения возникающих в обществе конфликтов и споров, средством сохранения социального баланса естественно становится парламент.</w:t>
      </w:r>
    </w:p>
    <w:p>
      <w:pPr>
        <w:pStyle w:val="Normal"/>
        <w:widowControl/>
        <w:ind w:firstLine="425"/>
        <w:jc w:val="both"/>
        <w:rPr>
          <w:spacing w:val="-2"/>
          <w:sz w:val="18"/>
          <w:lang w:val="ru-RU"/>
        </w:rPr>
      </w:pPr>
      <w:r>
        <w:rPr>
          <w:rFonts w:cs="Arial" w:ascii="Arial" w:hAnsi="Arial"/>
          <w:spacing w:val="-2"/>
          <w:sz w:val="18"/>
          <w:lang w:val="ru-RU"/>
        </w:rPr>
        <w:t>Чем объясняется успех реформ в одних странах и провал реформ полный или частичный в других? Уникальный пример Японии показывает редкое сочетание благоприятных объективных обстоятельств и факторов. Это внутреннее развитие домэйдзийского общества, проявлявшееся в хозяйственной жизни в углублении общественного разделения труда, расширении товарно-денежных отношений, формировании национального рынка, возникновении мануфактур, специализации сельскохозяйственного производства, в социальной жизни – в появлении купеческих гильдий и торговых домов, расслоении крестьянства и ускоренной урбанизации, в культурной жизни – в довольно высоком уровне просвещения и развитии национальной философской мысли на основе традиции. В стране появился общенациональный лидер-реформатор, легитимный носитель высшей власти, сумевший возглавить преобразования. Инструментом реформатора стала квалифицированная бюрократия, а социальной опорой – нарождающаяся буржуазия и обуржуазивающиеся традиционные слои. Расширению и углублению социальной мобильности способствовала, в частности, эгалитарность образования в стране и его высокий уровень. Был обеспечен нейтралитет, а вскоре и поддержка реформ со стороны внешнего фактора – Запада. Кроме того, принципиальное значение имели взрывной потенциал («пассионарность») и внутренняя сплоченность общества. Японскому народу была присуща «иррациональная гордость за уникальность расы Ямато... это был по сути эмоциональный тип патриотизма, который служил мостом между местными обществами и национальной общностью», – писал японский историк Фукутаке Тадаши [Цит. по: 133, с. 27].</w:t>
      </w:r>
    </w:p>
    <w:p>
      <w:pPr>
        <w:pStyle w:val="Normal"/>
        <w:widowControl/>
        <w:ind w:firstLine="425"/>
        <w:jc w:val="both"/>
        <w:rPr/>
      </w:pPr>
      <w:r>
        <w:rPr>
          <w:rFonts w:cs="Arial" w:ascii="Arial" w:hAnsi="Arial"/>
          <w:sz w:val="18"/>
          <w:lang w:val="ru-RU"/>
        </w:rPr>
        <w:t>Однако реформы проще начать, чем успешно завершить. Успех «революции Мэйдзи» отечественные японисты объясняют прежде всего двояким курсом власти: с одной стороны, «внедрение западной науки и техники стало целенаправленной государственной политикой», с другой – «духовная жизнь... подвергалась гораздо меньшим изменениям... правящие круги в известной мере целенаправленно стремились законсервировать традиционные духовные ценности, как противовес чрезмерному проникновению западных влияний» [133, с. 28].</w:t>
      </w:r>
    </w:p>
    <w:p>
      <w:pPr>
        <w:pStyle w:val="Normal"/>
        <w:widowControl/>
        <w:ind w:firstLine="425"/>
        <w:jc w:val="both"/>
        <w:rPr/>
      </w:pPr>
      <w:r>
        <w:rPr>
          <w:rFonts w:cs="Arial" w:ascii="Arial" w:hAnsi="Arial"/>
          <w:sz w:val="18"/>
          <w:lang w:val="ru-RU"/>
        </w:rPr>
        <w:t xml:space="preserve">Эпоха реформ занимала в названных странах около столетия, и там где реформы тормозились (Турция и Персия) их задачу выполняли революции. Можно предположить, что не случайно примерно в одно и то же время в разных странах Востока поднимается стремление к модернизации, т.к. в первой половине XIX в. начинается процесс «стягивания» мира в единую мировую систему и его влияние, часто прямое воздействие ощущал даже «дремавший Восток». </w:t>
      </w:r>
    </w:p>
    <w:p>
      <w:pPr>
        <w:pStyle w:val="Normal"/>
        <w:widowControl/>
        <w:ind w:firstLine="425"/>
        <w:jc w:val="both"/>
        <w:rPr/>
      </w:pPr>
      <w:r>
        <w:rPr>
          <w:rFonts w:cs="Arial" w:ascii="Arial" w:hAnsi="Arial"/>
          <w:sz w:val="18"/>
          <w:lang w:val="ru-RU"/>
        </w:rPr>
        <w:t>Однако процесс коренных преобразований, если он начат в благоприятных внутренних и внешних условиях, остановить нельзя (как нельзя было человеку отказаться от колеса или парового двигателя, когда он ощутил их полезность и выгоду), хотя можно затормозить и искривить его ход. Раз начатый процесс набирает силу, и результаты его подчас удивляют самих инициаторов реформ. В то же время, происходит реальная внутренняя трансформация правящего режима при подчас сохранении традиционных форм государственности.</w:t>
      </w:r>
    </w:p>
    <w:p>
      <w:pPr>
        <w:pStyle w:val="Normal"/>
        <w:widowControl/>
        <w:ind w:firstLine="425"/>
        <w:jc w:val="both"/>
        <w:rPr>
          <w:spacing w:val="-2"/>
          <w:sz w:val="18"/>
          <w:lang w:val="ru-RU"/>
        </w:rPr>
      </w:pPr>
      <w:r>
        <w:rPr>
          <w:rFonts w:cs="Arial" w:ascii="Arial" w:hAnsi="Arial"/>
          <w:spacing w:val="-2"/>
          <w:sz w:val="18"/>
          <w:lang w:val="ru-RU"/>
        </w:rPr>
        <w:t>Завершение периода реформ и новое качество общества современники нередко не сознают, но так или иначе материальный уровень западноевропейского общества, его достижения в военном деле и сфере образования были в XIX в. конкретным «финишем» для восточных реформаторов, заинтересованных не в капитализме, как таковом, а в присущих этому строю большей силе и богатстве общества. Проведение коренных реформ придавало правящему режиму как бы «второе дыхание», создавало возможности для самоукрепления, хотя обычным мог быть и крах реформатора.</w:t>
      </w:r>
    </w:p>
    <w:p>
      <w:pPr>
        <w:pStyle w:val="Normal"/>
        <w:widowControl/>
        <w:ind w:firstLine="425"/>
        <w:jc w:val="both"/>
        <w:rPr>
          <w:rFonts w:ascii="Arial" w:hAnsi="Arial" w:cs="Arial"/>
          <w:spacing w:val="-2"/>
          <w:sz w:val="18"/>
          <w:lang w:val="ru-RU"/>
        </w:rPr>
      </w:pPr>
      <w:r>
        <w:rPr>
          <w:rFonts w:cs="Arial" w:ascii="Arial" w:hAnsi="Arial"/>
          <w:spacing w:val="-2"/>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rFonts w:ascii="Arial" w:hAnsi="Arial" w:cs="Arial"/>
          <w:b/>
          <w:b/>
          <w:sz w:val="18"/>
          <w:lang w:val="ru-RU"/>
        </w:rPr>
      </w:pPr>
      <w:r>
        <w:rPr>
          <w:rFonts w:cs="Arial" w:ascii="Arial" w:hAnsi="Arial"/>
          <w:b/>
          <w:sz w:val="18"/>
          <w:lang w:val="ru-RU"/>
        </w:rPr>
        <w:t>Страны Запада</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В Англии и Франции к началу XIX в. коренные социально-экономические преобразования прибрели глубинный и необратимый характер в результате великих революций, но уже в Германии, чье развитие отставало относительно ненамного, великой буржуазной революции не вышло, так как она не была нужна.</w:t>
      </w:r>
    </w:p>
    <w:p>
      <w:pPr>
        <w:pStyle w:val="Normal"/>
        <w:widowControl/>
        <w:ind w:firstLine="425"/>
        <w:jc w:val="both"/>
        <w:rPr>
          <w:sz w:val="18"/>
          <w:lang w:val="ru-RU"/>
        </w:rPr>
      </w:pPr>
      <w:r>
        <w:rPr>
          <w:rFonts w:cs="Arial" w:ascii="Arial" w:hAnsi="Arial"/>
          <w:sz w:val="18"/>
          <w:lang w:val="ru-RU"/>
        </w:rPr>
        <w:t>В результате прорыва старого общественного строя и устроения нового, капиталистического строя, сформировалась новая модель общественного развития, имеющая некоторые характерные черты. В сфере государственности – сильное государство, централизованное и обладающее эффективным аппаратом (при различных типах и формах государственности), главенство закона и правовых принципов; в сфере экономической – общенациональное хозяйство, основанное на капиталистических принципах и становящееся частью общемирового хозяйства; в сфере технологии – активное внедрение и использование в производстве и быту новейших средств, орудий, изобретений и достижений науки; в сфере социальной – стратификация общества на новых основах, возрастание вертикальной и горизонтальной социальной мобильности; в сфере духовной жизни – выдвижение в качестве основополагающих принципов рационализма (охватывающего и экономику, и социальную жизнь) и демократизации, выдвигающей в качестве главной цели благо каждого отдельного человека; в сфере политической – создание и функционирование новых политических институтов и механизмов. Тогда же завершается процесс формирования нации, возникает образ нации.</w:t>
      </w:r>
    </w:p>
    <w:p>
      <w:pPr>
        <w:pStyle w:val="Normal"/>
        <w:widowControl/>
        <w:ind w:firstLine="425"/>
        <w:jc w:val="both"/>
        <w:rPr>
          <w:rFonts w:ascii="Arial" w:hAnsi="Arial" w:cs="Arial"/>
          <w:sz w:val="18"/>
          <w:lang w:val="ru-RU"/>
        </w:rPr>
      </w:pPr>
      <w:r>
        <w:rPr>
          <w:rFonts w:cs="Arial" w:ascii="Arial" w:hAnsi="Arial"/>
          <w:sz w:val="18"/>
          <w:lang w:val="ru-RU"/>
        </w:rPr>
        <w:t>Важность исторического опыта Англии в XIX в. состоит в том, что в течение всего столетия путем реформ английский народ «доделывал» и упрочивал завоевания великой революции, укореняя основы буржуазного общества. Другая характерная черта состоит в ясном соотнесении средств и методов реформ в каждом конкретном случае с реальными условиями, проведении важных политических и социальных преобразований не столько по доброй воле правящего и господствующего класса, сколько под давлением народных масс.</w:t>
      </w:r>
    </w:p>
    <w:p>
      <w:pPr>
        <w:pStyle w:val="Normal"/>
        <w:widowControl/>
        <w:ind w:firstLine="425"/>
        <w:jc w:val="both"/>
        <w:rPr>
          <w:sz w:val="18"/>
          <w:lang w:val="ru-RU"/>
        </w:rPr>
      </w:pPr>
      <w:r>
        <w:rPr>
          <w:rFonts w:cs="Arial" w:ascii="Arial" w:hAnsi="Arial"/>
          <w:sz w:val="18"/>
          <w:lang w:val="ru-RU"/>
        </w:rPr>
        <w:t>«Новые порядки – дело хорошее и естественное явление в ходу и постепенном развитии общества, – отмечал князь П.А.Вяземский. – Но есть люди, которые хотят и требуют новых порядков во что бы то ни стало и, не справляясь, есть ли под рукою материалы и зачатки для устройства новых порядков. Эти лица такого рода, что они не усомнились бы взять на себя формировку конных полков в Венеции» [49, с. 326]. В этом отношении опыт Англии важен, как опыт своевременных реформ.</w:t>
      </w:r>
    </w:p>
    <w:p>
      <w:pPr>
        <w:pStyle w:val="Normal"/>
        <w:widowControl/>
        <w:ind w:firstLine="425"/>
        <w:jc w:val="both"/>
        <w:rPr>
          <w:sz w:val="18"/>
          <w:lang w:val="ru-RU"/>
        </w:rPr>
      </w:pPr>
      <w:r>
        <w:rPr>
          <w:rFonts w:cs="Arial" w:ascii="Arial" w:hAnsi="Arial"/>
          <w:sz w:val="18"/>
          <w:lang w:val="ru-RU"/>
        </w:rPr>
        <w:t>В викторианской Англии имелся основательный фундамент для возведения все новых и новых реформ. Правда, тезис о необходимости кризиса, как стимула и катализатора перемен, уже не столь однозначен и требует пояснений. К этому времени страна претерпела кардинальные перемены, но неизменным оставалось многое, в том числе, идея о примате закона. Эта идея стала «щитом национальных свобод» и оказала глубокое воздействие на английское общество и образ его мышления. «Если бы XVIII век не установил закона свободы, то XIX век в Англии прошел бы в революционных насилиях вместо парламентских изменений закона», – писал английский историк Дж.Тревельян [149, с. 367].</w:t>
      </w:r>
    </w:p>
    <w:p>
      <w:pPr>
        <w:pStyle w:val="Normal"/>
        <w:widowControl/>
        <w:ind w:firstLine="425"/>
        <w:jc w:val="both"/>
        <w:rPr>
          <w:sz w:val="18"/>
          <w:lang w:val="ru-RU"/>
        </w:rPr>
      </w:pPr>
      <w:r>
        <w:rPr>
          <w:rFonts w:cs="Arial" w:ascii="Arial" w:hAnsi="Arial"/>
          <w:sz w:val="18"/>
          <w:lang w:val="ru-RU"/>
        </w:rPr>
        <w:t>«Славная революция» 1688 г., за которой последовало принятие так называемого «Билля о правах», «создала реальные предпосылки для ускоренного роста и развития нового сословия промышленников, торговцев и финансистов, в то время, как последовавшие за ней несколько удачных войн, равно как и захват обширных колоний к востоку и западу от Англии, открыли поистине неисчерпаемые возможности для дальнейшего обогащения торговых кругов королевства... В течение менее чем одного столетия аграрная Англия крестьян и ремесленников превратилась в страну, большую часть населения которой составляли живущие в городах работники наемного труда» [147, с. 157].</w:t>
      </w:r>
    </w:p>
    <w:p>
      <w:pPr>
        <w:pStyle w:val="Normal"/>
        <w:widowControl/>
        <w:ind w:firstLine="425"/>
        <w:jc w:val="both"/>
        <w:rPr>
          <w:spacing w:val="-4"/>
          <w:sz w:val="18"/>
          <w:lang w:val="ru-RU"/>
        </w:rPr>
      </w:pPr>
      <w:r>
        <w:rPr>
          <w:rFonts w:cs="Arial" w:ascii="Arial" w:hAnsi="Arial"/>
          <w:spacing w:val="-4"/>
          <w:sz w:val="18"/>
          <w:lang w:val="ru-RU"/>
        </w:rPr>
        <w:t>Промышленная революция в XVIII в. стала подлинной революцией и в социальной сфере. Предпосылками ее были концентрация капиталов, появление национального рынка, массовое просвещение народа. Здесь, в отличие от Китая, технологический фактор смог реализоваться в полной мере.</w:t>
      </w:r>
    </w:p>
    <w:p>
      <w:pPr>
        <w:pStyle w:val="Normal"/>
        <w:widowControl/>
        <w:ind w:firstLine="425"/>
        <w:jc w:val="both"/>
        <w:rPr>
          <w:spacing w:val="-4"/>
          <w:sz w:val="18"/>
          <w:lang w:val="ru-RU"/>
        </w:rPr>
      </w:pPr>
      <w:r>
        <w:rPr>
          <w:rFonts w:cs="Arial" w:ascii="Arial" w:hAnsi="Arial"/>
          <w:spacing w:val="-4"/>
          <w:sz w:val="18"/>
          <w:lang w:val="ru-RU"/>
        </w:rPr>
        <w:t>Правда, развитие железных дорог, создание гигантских промышленных центров, рост финансового капитала оборачивались для трудящихся масс разорением, нищетой, необходимостью включиться в кабальный труд за нищенскую плату. «Любая попытка государственного регулирования условий труда – продолжительности рабочего дня, размеров заработной платы или вопросов охраны труда и здоровья трудящихся – рассматривалась капиталистами как произвол и попрание экономической свободы, причем не только их собственной, но и рабочих», – писал английский историк [там же, с. 162-163]. Для нашей темы важно отметить политические последствия таких реформ: конфликт с короной для трудящихся масс отходит на второй план, более того, корона для большей части населения в период реформ воспринимается в качестве гаранта социальной стабильности и защитника.</w:t>
      </w:r>
    </w:p>
    <w:p>
      <w:pPr>
        <w:pStyle w:val="Normal"/>
        <w:widowControl/>
        <w:ind w:firstLine="425"/>
        <w:jc w:val="both"/>
        <w:rPr>
          <w:sz w:val="18"/>
          <w:lang w:val="ru-RU"/>
        </w:rPr>
      </w:pPr>
      <w:r>
        <w:rPr>
          <w:rFonts w:cs="Arial" w:ascii="Arial" w:hAnsi="Arial"/>
          <w:sz w:val="18"/>
          <w:lang w:val="ru-RU"/>
        </w:rPr>
        <w:t>С другой стороны, в политической сфере принципиально изменился «удельный вес» субъектов политической жизни. Теперь король прямо зависит от парламента, ведающего финансами. Французский посол писал Людовику XIV о реставрации: «власть эта внешне напоминает монархию, поскольку в стране имеется король, по существу от монархии она очень далека» [Цит. по: 143, с. 230]. Но в странах, не переживших революции и приступивших к реформам, возглавившая процесс преобразований монархия имела все возможности для своего усиления, хотя в Англии помимо Вестминстера и Лондона теперь Сити и Бирмингем или Манчестер символизировали британскую монархию. «Карл I мнил себя королем милостью Божией, но Карл II понимал, что сидит на престоле с позволения лендлордов и купцов, заседающих в парламенте, и что его могут убрать с этого престола с таким же успехом, как посадили. В таких условиях, у короны оставалось лишь одно средство для достижения реальной власти: игра на противоречиях интересов различных групп правящего класса» [149, с. 325]. В этих условиях королевская власть не могла стать ни тормозом реформ, ни тем более их ускорителем.</w:t>
      </w:r>
    </w:p>
    <w:p>
      <w:pPr>
        <w:pStyle w:val="Normal"/>
        <w:widowControl/>
        <w:ind w:firstLine="425"/>
        <w:jc w:val="both"/>
        <w:rPr>
          <w:sz w:val="18"/>
          <w:lang w:val="ru-RU"/>
        </w:rPr>
      </w:pPr>
      <w:r>
        <w:rPr>
          <w:rFonts w:cs="Arial" w:ascii="Arial" w:hAnsi="Arial"/>
          <w:sz w:val="18"/>
          <w:lang w:val="ru-RU"/>
        </w:rPr>
        <w:t>Весь XIX в. прошел для трудящихся масс в борьбе за улучшение своего положения. Волнения английских рабочих из-за тяжелых условий жизни, роста цен и безработицы жестоко подавлялись правительством. Точно также подавлялось и стремление к обретению более активной роли в политической жизни, ибо власть противилась политической реформе.</w:t>
      </w:r>
    </w:p>
    <w:p>
      <w:pPr>
        <w:pStyle w:val="Normal"/>
        <w:widowControl/>
        <w:ind w:firstLine="425"/>
        <w:jc w:val="both"/>
        <w:rPr/>
      </w:pPr>
      <w:r>
        <w:rPr>
          <w:rFonts w:cs="Arial" w:ascii="Arial" w:hAnsi="Arial"/>
          <w:spacing w:val="-4"/>
          <w:sz w:val="18"/>
          <w:lang w:val="ru-RU"/>
        </w:rPr>
        <w:t>Высокий уровень правосознания заставлял английских бунтарей требовать не смены власти, а своего участия в ней. «Введение всеобщего избирательного права для мужского населения, полагали они, особенно учитывая подавляющее численное превосходство бедняков, неизбежно приведет к власти прогрессивное правительство, которое поставит перед собой цель радикально трансформировать существующее общество и содействовать революционным изменениям в жизни английского народа», – писал Ч.Поулсен [147, с. 232]. Таким образом, если на континенте стремление улучшить свою жизнь и отстоять свои права вело трудящихся на баррикады, то в Англии мы видим готовность к сотрудничеству со стороны низов.</w:t>
      </w:r>
    </w:p>
    <w:p>
      <w:pPr>
        <w:pStyle w:val="Normal"/>
        <w:widowControl/>
        <w:ind w:firstLine="425"/>
        <w:jc w:val="both"/>
        <w:rPr>
          <w:sz w:val="18"/>
          <w:lang w:val="ru-RU"/>
        </w:rPr>
      </w:pPr>
      <w:r>
        <w:rPr>
          <w:rFonts w:cs="Arial" w:ascii="Arial" w:hAnsi="Arial"/>
          <w:sz w:val="18"/>
          <w:lang w:val="ru-RU"/>
        </w:rPr>
        <w:t>В то же время, как стачки, так и локауты научили и рабочих и предпринимателей уважать силу друг друга и понимать ценность переговоров и уступок. Не жесткий, а подвижный баланс сил давал возможность для социального маневра обеим сторонам.</w:t>
      </w:r>
    </w:p>
    <w:p>
      <w:pPr>
        <w:pStyle w:val="Normal"/>
        <w:widowControl/>
        <w:ind w:firstLine="425"/>
        <w:jc w:val="both"/>
        <w:rPr>
          <w:sz w:val="18"/>
          <w:lang w:val="ru-RU"/>
        </w:rPr>
      </w:pPr>
      <w:r>
        <w:rPr>
          <w:rFonts w:cs="Arial" w:ascii="Arial" w:hAnsi="Arial"/>
          <w:sz w:val="18"/>
          <w:lang w:val="ru-RU"/>
        </w:rPr>
        <w:t>В 1831 г. был принят «Билль о реформе», существенно расширивший слой избирателей. Правящая верхушка ясно сознавала цель этой уступки: «Мы сами гоним в революцию тех, кого отстраняем от власти, – заявил лорд Макколей в палате лордов. – Мы должны пойти на реформу, чтобы сохранить все остальное!» [Цит. по: 147, с. 234]. Показательно, что палата общин приняла Билль большинством в один голос, а король Вильгельм IV, чтобы не допустить его превращения в закон, объявил о роспуске парламента. За этим последовали вспышки протеста по всей стране, новые выборы, блокирование Билля в палате лордов и окончательное принятие его в 1832 г.</w:t>
      </w:r>
    </w:p>
    <w:p>
      <w:pPr>
        <w:pStyle w:val="Normal"/>
        <w:widowControl/>
        <w:ind w:firstLine="425"/>
        <w:jc w:val="both"/>
        <w:rPr/>
      </w:pPr>
      <w:r>
        <w:rPr>
          <w:rFonts w:cs="Arial" w:ascii="Arial" w:hAnsi="Arial"/>
          <w:sz w:val="18"/>
          <w:lang w:val="ru-RU"/>
        </w:rPr>
        <w:t>Так трудно и долго, с конфликтами и временными отступлениями проходила в Англии одна, правда, подлинно коренная политическая реформа. Народные массы требовали радикальных перемен в свою пользу, власть тому препятствовала, и в конечном счете, общество примирилось на компромиссном варианте, сознавая, что он лишь этап на предстоящем пути дальнейших перемен.</w:t>
      </w:r>
    </w:p>
    <w:p>
      <w:pPr>
        <w:pStyle w:val="Normal"/>
        <w:widowControl/>
        <w:ind w:firstLine="425"/>
        <w:jc w:val="both"/>
        <w:rPr/>
      </w:pPr>
      <w:r>
        <w:rPr>
          <w:rFonts w:cs="Arial" w:ascii="Arial" w:hAnsi="Arial"/>
          <w:sz w:val="18"/>
          <w:lang w:val="ru-RU"/>
        </w:rPr>
        <w:t>Помимо укоренившихся правовых и демократических традиций, на смягчение активности рабочего движения в Англии влияли факторы идеологические и экономические: религия, ибо евангелизм был реальной консервативной силой, рост кооперативного движения, имевшего не только финансовое, но и моральное значение, а также распространение широкого слоя «держателей государственных бумаг», в основной массе – мелких вкладчиков. В 1884 г. было основано Фабианское общество, сыгравшее значительную роль не только в культурной, но и в социально-политической жизни Англии. Оно пропагандировало реформистские идеи эволюционного, постепенного преобразования капиталистического общества в социалистическое путем реформ, которые оказали сильное влияние на рабочее движение.</w:t>
      </w:r>
    </w:p>
    <w:p>
      <w:pPr>
        <w:pStyle w:val="Normal"/>
        <w:widowControl/>
        <w:ind w:firstLine="425"/>
        <w:jc w:val="both"/>
        <w:rPr>
          <w:sz w:val="18"/>
          <w:lang w:val="ru-RU"/>
        </w:rPr>
      </w:pPr>
      <w:r>
        <w:rPr>
          <w:rFonts w:cs="Arial" w:ascii="Arial" w:hAnsi="Arial"/>
          <w:sz w:val="18"/>
          <w:lang w:val="ru-RU"/>
        </w:rPr>
        <w:t xml:space="preserve">Со второй четверти XIX в. в Англии законодательным путем проводятся важные реформы: в 1833 г. принято фабричное законодательство; в 1833 и 1835 гг. проводится муниципальная реформа, давшая возможность </w:t>
      </w:r>
      <w:r>
        <w:rPr>
          <w:rFonts w:cs="Arial" w:ascii="Arial" w:hAnsi="Arial"/>
          <w:spacing w:val="-2"/>
          <w:sz w:val="18"/>
          <w:lang w:val="ru-RU"/>
        </w:rPr>
        <w:t>вигской буржуазии контролировать большинство крупных городов; в 1834</w:t>
      </w:r>
      <w:r>
        <w:rPr>
          <w:rFonts w:cs="Arial" w:ascii="Arial" w:hAnsi="Arial"/>
          <w:sz w:val="18"/>
          <w:lang w:val="ru-RU"/>
        </w:rPr>
        <w:t xml:space="preserve"> г. – закон о бедных (благодаря принятию первого закона о бедных еще в XVIII в., «бедные не испытали ужасов разорения, безработицы и необеспеченной старости в такой степени, как их испытали на континенте во времена феодализма... Это одна из причин, почему в нашей стране никогда не было ничего подобного Французской революции, и почему во всей стране в целом сохранялась во времена всех наших политических, религиозных и социальных междоусобиц... привычка народа к спокойствию и порядку, как наша отличительная социальная черта» [149, с. 250] – мнение явно пристрастное, но заслуживающее внимания); в 1846 г. – отмена хлебных законов; в 1848 г. – первый закон об охране общественного здоровья; с 1870 г. введено всеобщее начальное обучение; в 1871-1875 гг. расширены права тред-юнионов, приняты акты о профессиональной и социальной эмансипации женщин.</w:t>
      </w:r>
    </w:p>
    <w:p>
      <w:pPr>
        <w:pStyle w:val="Normal"/>
        <w:widowControl/>
        <w:ind w:firstLine="425"/>
        <w:jc w:val="both"/>
        <w:rPr/>
      </w:pPr>
      <w:r>
        <w:rPr>
          <w:rFonts w:cs="Arial" w:ascii="Arial" w:hAnsi="Arial"/>
          <w:spacing w:val="-2"/>
          <w:sz w:val="18"/>
          <w:lang w:val="ru-RU"/>
        </w:rPr>
        <w:t>Безусловно, понять возможность названных выше политических и социальных реформ трудно без учета экономического развития Англии того времени. Коротко говоря, Англия была достаточно богата, чтобы позволить себе эти реформы, и достаточно здраво мыслила, чтобы их принять.</w:t>
      </w:r>
    </w:p>
    <w:p>
      <w:pPr>
        <w:pStyle w:val="Normal"/>
        <w:widowControl/>
        <w:ind w:firstLine="425"/>
        <w:jc w:val="both"/>
        <w:rPr/>
      </w:pPr>
      <w:r>
        <w:rPr>
          <w:rFonts w:cs="Arial" w:ascii="Arial" w:hAnsi="Arial"/>
          <w:sz w:val="18"/>
          <w:lang w:val="ru-RU"/>
        </w:rPr>
        <w:t>В то же время, сказав о противниках реформ «справа», со стороны традиционалистов и консерваторов, нельзя умолчать и о появлении противников постепенных преобразований «слева». В годы экономического кризиса Ф.Энгельс писал: «Неудивительно, что реформы в интересах рабочих осуществляются так медленно и такими жалкими крохами. Рабочим Англии стоит только пожелать и от них будет зависеть провести любую реформу, социальную и политическую, которую требует их положение. Так отчего же не сделать этого усилия?» [142, т. 19, с. 288]. Однако идеи классовой борьбы не смогли взойти на британской земле.</w:t>
      </w:r>
    </w:p>
    <w:p>
      <w:pPr>
        <w:pStyle w:val="Normal"/>
        <w:widowControl/>
        <w:ind w:firstLine="425"/>
        <w:jc w:val="both"/>
        <w:rPr/>
      </w:pPr>
      <w:r>
        <w:rPr>
          <w:rFonts w:cs="Arial" w:ascii="Arial" w:hAnsi="Arial"/>
          <w:sz w:val="18"/>
          <w:lang w:val="ru-RU"/>
        </w:rPr>
        <w:t>В немецких землях в рассматриваемые десятилетия было свое сочетание различных факторов развития, и, несмотря на свой потенциал, раздробленная Германия оставалась все же «догоняющей стороной» в Европе. Промышленный переворот и аграрное переустройство затянулись там на десятилетия. Развитие в хозяйственной жизни на капиталистической основе шло там скорее очаговое, чем полное, английского типа, но шло ускоренно. Первая железная дорога была построена в 1835г., а к 1850 г. Германские государства заняли второе место в Европе после Англии по протяженности железных дорог. Помимо субъективных факторов, само срединное положение страны на континенте также способствовало созданию единого национального рынка, стимулировало развитие промышленности и торговли.</w:t>
      </w:r>
    </w:p>
    <w:p>
      <w:pPr>
        <w:pStyle w:val="Normal"/>
        <w:widowControl/>
        <w:ind w:firstLine="425"/>
        <w:jc w:val="both"/>
        <w:rPr>
          <w:sz w:val="18"/>
          <w:lang w:val="ru-RU"/>
        </w:rPr>
      </w:pPr>
      <w:r>
        <w:rPr>
          <w:rFonts w:cs="Arial" w:ascii="Arial" w:hAnsi="Arial"/>
          <w:sz w:val="18"/>
          <w:lang w:val="ru-RU"/>
        </w:rPr>
        <w:t>Уровню экономического развития в целом соответствовал уровень социально-экономического. Как и большинство западноевропейских монархов, германские короли и герцоги не могли стать революционными реформаторами. Частью они сохранили абсолютистские режимы, частью ввели подобие конституционного правления (в Баварии, Бадене, Вюртемберге), но на большее не были способны, да и условий для большего не было. Историческая обреченность малых монархий усугублялась естественной необходимостью создания единого германского государства.</w:t>
      </w:r>
    </w:p>
    <w:p>
      <w:pPr>
        <w:pStyle w:val="Normal"/>
        <w:widowControl/>
        <w:ind w:firstLine="425"/>
        <w:jc w:val="both"/>
        <w:rPr>
          <w:spacing w:val="-2"/>
          <w:sz w:val="18"/>
          <w:lang w:val="ru-RU"/>
        </w:rPr>
      </w:pPr>
      <w:r>
        <w:rPr>
          <w:rFonts w:cs="Arial" w:ascii="Arial" w:hAnsi="Arial"/>
          <w:spacing w:val="-2"/>
          <w:sz w:val="18"/>
          <w:lang w:val="ru-RU"/>
        </w:rPr>
        <w:t>Торможение столь необходимых реформ отчасти вызывалось субъективным фактором – отсутствием реформатора. В Пруссии даже отдельные реформистские мероприятия государства вызывались сугубо конъюнктурными соображениями. Например, директива прусского короля о запрете работы на фабриках детей моложе 9 лет и ограничении рабочего дня десятью часами для детей до 16 лет была вызвана докладом военного министра об ухудшении «призывного материала» [145, с. 77]. В 1847 г. король Пруссии Фридрих-Вильгельм IV был вынужден созвать Соединенный ландтаг из представителей всех сословий, т.к. положение правительства оказалось трудным: казна была пуста, а банкиры отказывали в займах, требуя гарантий со стороны представительного собрания. Прусская буржуазия требовала буржуазно-демократических преобразований, но прежде всего – уничтожения юнкерских привилегий и созыва общепрусского сословного представительства. Открытие ландтага давало шанс обеим сторонам на дальнейшее сосуществование, но корона при этом должна была уступить.</w:t>
      </w:r>
    </w:p>
    <w:p>
      <w:pPr>
        <w:pStyle w:val="Normal"/>
        <w:widowControl/>
        <w:ind w:firstLine="425"/>
        <w:jc w:val="both"/>
        <w:rPr/>
      </w:pPr>
      <w:r>
        <w:rPr>
          <w:rFonts w:cs="Arial" w:ascii="Arial" w:hAnsi="Arial"/>
          <w:spacing w:val="-4"/>
          <w:sz w:val="18"/>
          <w:lang w:val="ru-RU"/>
        </w:rPr>
        <w:t>Казалось бы, опыт неразумной неуступчивости Людовика XIV еще не ушел далеко в прошлое. Ничуть не бывало. В своей речи прусский король заявил: «Я никогда не позволю, чтобы между Господом, нашим небесным владыкой, и этой страной стал, словно второе провидение, исписанный лист бумаги и чтобы его параграфы правили нами. Корона не может и не должна зависеть от воли большинства» [Цит. по: 53, с. 228]. Его родственник император Николай I речь одобрил, но король Вильгельм I Вюртембергский и великий герцог Людвиг II Гессенский даровали своим подданным конституции.</w:t>
      </w:r>
    </w:p>
    <w:p>
      <w:pPr>
        <w:pStyle w:val="Normal"/>
        <w:widowControl/>
        <w:ind w:firstLine="425"/>
        <w:jc w:val="both"/>
        <w:rPr/>
      </w:pPr>
      <w:r>
        <w:rPr>
          <w:rFonts w:cs="Arial" w:ascii="Arial" w:hAnsi="Arial"/>
          <w:sz w:val="18"/>
          <w:lang w:val="ru-RU"/>
        </w:rPr>
        <w:t>Буржуазно-демократическая революция 1848-1849 гг., контрнаступление реакции, промышленный рывок страны, забастовочное движение рабочих, ряд войн – таковы некоторые этапы на пути к утверждению страны на пути явно запоздавших коренных реформ. Реформы начинаются по мере создания О.Бисмарком сильного буржуазного государства во главе с королем Вильгельмом I.</w:t>
      </w:r>
    </w:p>
    <w:p>
      <w:pPr>
        <w:pStyle w:val="Normal"/>
        <w:widowControl/>
        <w:ind w:firstLine="425"/>
        <w:jc w:val="both"/>
        <w:rPr/>
      </w:pPr>
      <w:r>
        <w:rPr>
          <w:rFonts w:cs="Arial" w:ascii="Arial" w:hAnsi="Arial"/>
          <w:spacing w:val="-2"/>
          <w:sz w:val="18"/>
          <w:lang w:val="ru-RU"/>
        </w:rPr>
        <w:t>Действуя методом «железа и крови» в сфере государственного строительства, в социальных делах «железный канцлер» в полной мере использовал политику реформ. В образованном в 1867 г. Северо-Германском союзе были введены полная свобода передвижения, единая система мер и весов, отменены остатки цеховых привилегий, введено всеобщее избирательное право, средство, по словам Ф.Энгельса, «при помощи которого можно апеллировать к широким народным массам и слегка пококетничать с зарождающимся социальным движением в случае, если буржуазия проявит упорство...» [142, т. 21, с. 444]. О.Бисмарк допускает создание нескольких политических партий, в том числе – социал-демократической рабочей партии, а также профсоюзных объединений. При этом он обеспечивает себе поддержку ведущих буржуазных партий и сотрудничество с лидером Всеобщего германского рабочего союза Ф. Лассалем. Правда, тот же Ф.Энгельс считал, что несколько буржуазных реформ в Германии в то время «значат меньше, чем подъем в 1848 г. промышленности и торговли, железных дорог, пароходства» [там же, т. 16, с. 415].</w:t>
      </w:r>
    </w:p>
    <w:p>
      <w:pPr>
        <w:pStyle w:val="Normal"/>
        <w:widowControl/>
        <w:ind w:firstLine="425"/>
        <w:jc w:val="both"/>
        <w:rPr>
          <w:sz w:val="18"/>
          <w:lang w:val="ru-RU"/>
        </w:rPr>
      </w:pPr>
      <w:r>
        <w:rPr>
          <w:rFonts w:cs="Arial" w:ascii="Arial" w:hAnsi="Arial"/>
          <w:sz w:val="18"/>
          <w:lang w:val="ru-RU"/>
        </w:rPr>
        <w:t>Заметные сдвиги быстро происходили и в социальной сфере. Хотя большая часть буржуазии еще рассматривала рабочих как пауперов, а дворянство видело в них «чернь», часть правящих и господствующих слоев пришла к пониманию необходимости если не сотрудничества с «низами», то хотя бы к тому, чтобы считаться с их интересами.</w:t>
      </w:r>
    </w:p>
    <w:p>
      <w:pPr>
        <w:pStyle w:val="Normal"/>
        <w:widowControl/>
        <w:ind w:firstLine="425"/>
        <w:jc w:val="both"/>
        <w:rPr/>
      </w:pPr>
      <w:r>
        <w:rPr>
          <w:rFonts w:cs="Arial" w:ascii="Arial" w:hAnsi="Arial"/>
          <w:spacing w:val="2"/>
          <w:sz w:val="18"/>
          <w:lang w:val="ru-RU"/>
        </w:rPr>
        <w:t>Альфред Крупп, прототип патерналистски мыслящего предпринимателя, которого трудно было заподозрить в симпатиях к социалистическим идеям, в 1858 г. основал потребительское общество, в котором его рабочие могли приобретать товары дешевле, чем в других магазинах, а пять лет спустя, он начал строительство своих знаменитых заводских квартир. «Фридрих Харкорт и аахенский финансист Давид Ханземан... также принадлежали к тому типу грюндеров, которые понимали, что капитализм сможет функционировать лишь в том случае, если будет проявлена достаточная забота и о рабочих», – писал немецкий историк Г.Оггер [145, с. 227-228].</w:t>
      </w:r>
    </w:p>
    <w:p>
      <w:pPr>
        <w:pStyle w:val="Normal"/>
        <w:widowControl/>
        <w:ind w:firstLine="425"/>
        <w:jc w:val="both"/>
        <w:rPr>
          <w:sz w:val="18"/>
          <w:lang w:val="ru-RU"/>
        </w:rPr>
      </w:pPr>
      <w:r>
        <w:rPr>
          <w:rFonts w:cs="Arial" w:ascii="Arial" w:hAnsi="Arial"/>
          <w:sz w:val="18"/>
          <w:lang w:val="ru-RU"/>
        </w:rPr>
        <w:t>Конкретное сочетание исторических обстоятельств привело к «династически-юнкерской революции сверху» (К.Либкнехт) и созданию в 1871 г. единого германского государства в форме Германской империи. Это стало возможным благодаря проведению реформ, которые можно определить как санкционирующие, формализующие качественные сдвиги, уже происшедшие в обществе. Благодаря реформам общество не только сохранило стабильность в процессе «перемалывания» остатков уходящей формации и утверждения начал новой формации, но и смогло рвануться вперед, достигнув к концу века уровня стран «первого эшелона» капитализма.</w:t>
      </w:r>
    </w:p>
    <w:p>
      <w:pPr>
        <w:pStyle w:val="Normal"/>
        <w:widowControl/>
        <w:ind w:firstLine="425"/>
        <w:jc w:val="both"/>
        <w:rPr/>
      </w:pPr>
      <w:r>
        <w:rPr>
          <w:rFonts w:cs="Arial" w:ascii="Arial" w:hAnsi="Arial"/>
          <w:sz w:val="18"/>
          <w:lang w:val="ru-RU"/>
        </w:rPr>
        <w:t>В последней четверти XIX в. в странах «первого эшелона» капиталистического развития то, что казалось ранее разрозненными и случайными явлениями – действия власти, выступления народных масс, технологический рывок, военные победы, экономические успехи и расцвет науки – выявили свое внутреннее сцепление и взаимную обусловленность. Различные процессы сливались и усиливали друг друга – рост населения и сельскохозяйственного производства, рост городов и развитие образования, употребление угля и расширение транспортной сети, заокеанская торговля и банковское дело. Важнейшая черта нового общества – его внутренние целостность и однородность, соответствие уровня экономического развития уровням развития социального, политического и идеологического. Пришло время господства машинного производства, формировались и активно действовали монополии, рабочий класс утвердил свое место в обществе, в котором господствовала буржуазия.</w:t>
      </w:r>
    </w:p>
    <w:p>
      <w:pPr>
        <w:pStyle w:val="Normal"/>
        <w:widowControl/>
        <w:ind w:firstLine="425"/>
        <w:jc w:val="both"/>
        <w:rPr/>
      </w:pPr>
      <w:r>
        <w:rPr>
          <w:rFonts w:cs="Arial" w:ascii="Arial" w:hAnsi="Arial"/>
          <w:sz w:val="18"/>
          <w:lang w:val="ru-RU"/>
        </w:rPr>
        <w:t>Для нашей темы важно то, что в обществе действовал механизм, позволяющий оптимально смягчать или снимать возникающие между различными социальными силами противоречия, не доводя их до открытых конфликтов. Это время окончания коренных реформ и зарождения и оформления буржуазного реформизма. Очевидная эффективность таких мер и побуждала иные страны перенимать их вместе с конкретными достижениями в разных сферах жизни.</w:t>
      </w:r>
    </w:p>
    <w:p>
      <w:pPr>
        <w:pStyle w:val="Normal"/>
        <w:widowControl/>
        <w:jc w:val="center"/>
        <w:rPr>
          <w:rFonts w:ascii="Arial" w:hAnsi="Arial" w:cs="Arial"/>
          <w:b/>
          <w:b/>
          <w:sz w:val="18"/>
          <w:lang w:val="ru-RU"/>
        </w:rPr>
      </w:pPr>
      <w:r>
        <w:rPr>
          <w:rFonts w:cs="Arial" w:ascii="Arial" w:hAnsi="Arial"/>
          <w:b/>
          <w:sz w:val="18"/>
          <w:lang w:val="ru-RU"/>
        </w:rPr>
        <w:t>Россия</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pPr>
      <w:r>
        <w:rPr>
          <w:rFonts w:cs="Arial" w:ascii="Arial" w:hAnsi="Arial"/>
          <w:sz w:val="18"/>
          <w:lang w:val="ru-RU"/>
        </w:rPr>
        <w:t>В Российской империи к началу XIX в. застой все более овладевал обществом. Низы терпеливо несли бремя своих обязанностей, верхи довольствовались существующим положением. По словам В.О.Ключевского, «видели внешние успехи и терпеливо выносили внутренние неудобства», а «к беспорядкам привыкли по давности» [69, с. 239, 241]. Между тем, экономическое положение страны резко ухудшилось, вырос государственный долг, курс рубля упал едва ли не вдвое. Тем не менее, экономический кризис рассматривался властью и в обществе, как неприятная частность, но не как проявление общего кризиса феодального строя.</w:t>
      </w:r>
    </w:p>
    <w:p>
      <w:pPr>
        <w:pStyle w:val="Normal"/>
        <w:widowControl/>
        <w:ind w:firstLine="425"/>
        <w:jc w:val="both"/>
        <w:rPr/>
      </w:pPr>
      <w:r>
        <w:rPr>
          <w:rFonts w:cs="Arial" w:ascii="Arial" w:hAnsi="Arial"/>
          <w:sz w:val="18"/>
          <w:lang w:val="ru-RU"/>
        </w:rPr>
        <w:t>Первые десятилетия века можно назвать эпохой подступов к коренным реформам, временем разрозненных попыток модернизации отдельных сфер жизни общества. Краткое правление Павла I стало как бы символом нерешительности царизма, ощущавшего потребность перемен. В царствование Павла I принималось в среднем 42 указа в месяц (при Петре I – 8 указов, при Екатерине I – 12 указов) [123, с. 61]. Многие законодательные акты носили прогрессивный характер, однако не было столь необходимого соответствия между реформой и благоприятными условиями для ее восприятия в обществе, не было твердой воли к проведению перемен, равно как не была и осознана их конечная цель.</w:t>
      </w:r>
    </w:p>
    <w:p>
      <w:pPr>
        <w:pStyle w:val="Normal"/>
        <w:widowControl/>
        <w:ind w:firstLine="425"/>
        <w:jc w:val="both"/>
        <w:rPr/>
      </w:pPr>
      <w:r>
        <w:rPr>
          <w:rFonts w:cs="Arial" w:ascii="Arial" w:hAnsi="Arial"/>
          <w:sz w:val="18"/>
          <w:lang w:val="ru-RU"/>
        </w:rPr>
        <w:t>Впрочем, была проведена военная реформа: приняты новые уставы, уничтожившие обычай «приписывания» дворянских сынков к полкам с малолетства, приняты на вооружение новые орудия, введены новая форма, принципы обучения. Предпринимались и частные преобразования, но они были непоследовательны и диктовались чувствами, а не рассудком.</w:t>
      </w:r>
    </w:p>
    <w:p>
      <w:pPr>
        <w:pStyle w:val="Normal"/>
        <w:widowControl/>
        <w:ind w:firstLine="425"/>
        <w:jc w:val="both"/>
        <w:rPr/>
      </w:pPr>
      <w:r>
        <w:rPr>
          <w:rFonts w:cs="Arial" w:ascii="Arial" w:hAnsi="Arial"/>
          <w:sz w:val="18"/>
          <w:lang w:val="ru-RU"/>
        </w:rPr>
        <w:t>Например, царь отменил телесные наказания за уголовные преступления для дворян, именитых граждан, купцов и белого духовенства, однако его собственная власть оставалась ничем не ограниченной, примерами чего полна история царствования этого самодержца, проникшегося (на свою беду) идеями французского Просвещения. То он жестоко наказывает целые полки, то указывает суду, прикрывшему убийство офицером некоего черемиса, на «неуважение жизни человека» [123, с. 81]. Тот же легковесный характер имел и указ о нормировании крестьянского труда. В соответствии с ним, были определены обязательные три дня работы в пользу землевладельца, а большего помещик не мог требовать от крестьянина. Однако невозможность контроля, а вскоре и щедрая раздача более 100 тысяч удельных и казенных крестьян в частное владение самим Павлом [68, т. 5, с. 177] свели на нет значение хорошего указа.</w:t>
      </w:r>
    </w:p>
    <w:p>
      <w:pPr>
        <w:pStyle w:val="Normal"/>
        <w:widowControl/>
        <w:ind w:firstLine="425"/>
        <w:jc w:val="both"/>
        <w:rPr/>
      </w:pPr>
      <w:r>
        <w:rPr>
          <w:rFonts w:cs="Arial" w:ascii="Arial" w:hAnsi="Arial"/>
          <w:sz w:val="18"/>
          <w:lang w:val="ru-RU"/>
        </w:rPr>
        <w:t>Страх перед революцией, масштабы и богатство страны и уверенность в своей силе не позволили императору даже приступить к обсуждению идеи реформ (хотя он знал о существовании «конституции Никиты Панина»). Реакцией власти на Французскую революцию стали закрытие границ империи, запрет на ввоз иностранных книг, даже запрещение иных иностранных слов и нарядов. Им были забыты слова его матери, что «пушки не могут воевать с идеями» и ее предостережение: «Если ты так будешь царствовать, то недолго продлиться твое царствование» [118, с. 448]. Стоит отметить всестороннюю слабость субъективного фактора: как сам император, так и его ближайшее окружение и российское дворянство не осознало и не было готово к принятию идеи коренных реформ.</w:t>
      </w:r>
    </w:p>
    <w:p>
      <w:pPr>
        <w:pStyle w:val="Normal"/>
        <w:widowControl/>
        <w:ind w:firstLine="425"/>
        <w:jc w:val="both"/>
        <w:rPr>
          <w:rFonts w:ascii="Arial" w:hAnsi="Arial" w:cs="Arial"/>
          <w:sz w:val="18"/>
          <w:lang w:val="ru-RU"/>
        </w:rPr>
      </w:pPr>
      <w:r>
        <w:rPr>
          <w:rFonts w:cs="Arial" w:ascii="Arial" w:hAnsi="Arial"/>
          <w:sz w:val="18"/>
          <w:lang w:val="ru-RU"/>
        </w:rPr>
        <w:t>Планы реформ в ином виде, порядке и масштабе возникли с самого воцарения Александра I, хотя его правление по сути было продолжением павловского.</w:t>
      </w:r>
    </w:p>
    <w:p>
      <w:pPr>
        <w:pStyle w:val="Normal"/>
        <w:widowControl/>
        <w:ind w:firstLine="425"/>
        <w:jc w:val="both"/>
        <w:rPr/>
      </w:pPr>
      <w:r>
        <w:rPr>
          <w:rFonts w:cs="Arial" w:ascii="Arial" w:hAnsi="Arial"/>
          <w:sz w:val="18"/>
          <w:lang w:val="ru-RU"/>
        </w:rPr>
        <w:t>В первые годы XIX в. произошли изменения в правящем слое: общество (в лице верхушки дворянства) ждало перемен, хотя и плохо представляло их суть; вокруг императора возник тесный круг сподвижников, имевших желание и волю и проведению преобразований. Реформаторы от мечтателя Карамзина до практичнейшего Сперанского («русского Тюрго», по выражению А.В.Аникина) были в силе.</w:t>
      </w:r>
    </w:p>
    <w:p>
      <w:pPr>
        <w:pStyle w:val="Normal"/>
        <w:widowControl/>
        <w:ind w:firstLine="425"/>
        <w:jc w:val="both"/>
        <w:rPr>
          <w:sz w:val="18"/>
          <w:lang w:val="ru-RU"/>
        </w:rPr>
      </w:pPr>
      <w:r>
        <w:rPr>
          <w:rFonts w:cs="Arial" w:ascii="Arial" w:hAnsi="Arial"/>
          <w:sz w:val="18"/>
          <w:lang w:val="ru-RU"/>
        </w:rPr>
        <w:t>Общество было готово к переменам и потому с энтузиазмом отозвалось на заявленную декларацию власти: необходимо изменить положение крепостных крестьян и провести перемены в политической системе. Объективная потребность выхода из изжившего себя феодального строя требовала коренных преобразований революционного характера. Цели и способы такого рода преобразований были тогда уже ясны, дело оставалось за волей власти.</w:t>
      </w:r>
    </w:p>
    <w:p>
      <w:pPr>
        <w:pStyle w:val="Normal"/>
        <w:widowControl/>
        <w:ind w:firstLine="425"/>
        <w:jc w:val="both"/>
        <w:rPr>
          <w:sz w:val="18"/>
          <w:lang w:val="ru-RU"/>
        </w:rPr>
      </w:pPr>
      <w:r>
        <w:rPr>
          <w:rFonts w:cs="Arial" w:ascii="Arial" w:hAnsi="Arial"/>
          <w:sz w:val="18"/>
          <w:lang w:val="ru-RU"/>
        </w:rPr>
        <w:t>И действительно, издаются указы, символизирующие (но далеко не означающие) разрыв с предыдущим развитием. Таковы указы о создании Государственного Совета (1801 г.) и министерств (1802 г.), а в декабре 1801 г. обнародован был указ, предоставлявший право лицам всех свободных состояний приобретать недвижимое имущество без крестьян. Так была нарушена дворянская монополия на приобретение земли, и право это предоставлено – не завоевано! – купцам, мещанам, казенным крестьянам. Позднее, учитывая опыт отдельных помещиков, вступивших в соглашение со своими крепостными, правительство издало в 1803 г. указ о «свободных хлебопашцах», позволивший освобождать крестьян с землею по доброй воле помещика. Все это было по сути подступами к коренной реформе, долженствующей перевести страну и общество с феодальных на рельсы капиталистического развития.</w:t>
      </w:r>
    </w:p>
    <w:p>
      <w:pPr>
        <w:pStyle w:val="Normal"/>
        <w:widowControl/>
        <w:ind w:firstLine="425"/>
        <w:jc w:val="both"/>
        <w:rPr>
          <w:spacing w:val="2"/>
          <w:sz w:val="18"/>
          <w:lang w:val="ru-RU"/>
        </w:rPr>
      </w:pPr>
      <w:r>
        <w:rPr>
          <w:rFonts w:cs="Arial" w:ascii="Arial" w:hAnsi="Arial"/>
          <w:spacing w:val="2"/>
          <w:sz w:val="18"/>
          <w:lang w:val="ru-RU"/>
        </w:rPr>
        <w:t>По инициативе и при поддержке императора план коренных реформ начал разрабатывать М.М.Сперанский. Показательно, что перемены эти готовились в глубокой тайне: Сперанский пересылал свои письма к царю на имя его камердинера Мельникова, который и передавал их адресату [117, с. 68]. Готовилась подлинная «революция сверху», предусматривавшая уравнение всех сословий, получение помещичьими крестьянами личной свободы без земли, реорганизацию политической системы, т.е., замену абсолютистской монархии представительной. Признавая теоретическое значение проекта Сперанского, стоит вспомнить язвительную, но меткую характеристику его автора П.А.Вяземским, отметившим «верование некоторых людей» во «всемогущество и всетворчество» своего пера, в котором им видится «рычаг Архимеда, а в листе бумаги точка опоры...» [49, с. 346-347].</w:t>
      </w:r>
    </w:p>
    <w:p>
      <w:pPr>
        <w:pStyle w:val="Normal"/>
        <w:widowControl/>
        <w:ind w:firstLine="425"/>
        <w:jc w:val="both"/>
        <w:rPr>
          <w:sz w:val="18"/>
          <w:lang w:val="ru-RU"/>
        </w:rPr>
      </w:pPr>
      <w:r>
        <w:rPr>
          <w:rFonts w:cs="Arial" w:ascii="Arial" w:hAnsi="Arial"/>
          <w:sz w:val="18"/>
          <w:lang w:val="ru-RU"/>
        </w:rPr>
        <w:t>По причинам отчасти личностного характера, отчасти из-за недовольства финансовой политикой Сперанского, он был сослан царем. План же «остался без последствий», хотя обсуждался в тайне от общества. Мнение членов Государственного совета было: «Хорошо, да не время». Разработанные также в тайне три проекта освобождения крестьян остались погребенными в недрах царских покоев. Отказ от готового плана коренных реформ был вызван, конечно, ослеплением власти своим всемогуществом, но, с другой стороны, легко понять причину этого ослепления в стране, не исчерпавшей своего старого потенциала. Нужен был кризис национальных масштабов, чтобы все общество потребовало перемен.</w:t>
      </w:r>
    </w:p>
    <w:p>
      <w:pPr>
        <w:pStyle w:val="Normal"/>
        <w:widowControl/>
        <w:ind w:firstLine="425"/>
        <w:jc w:val="both"/>
        <w:rPr/>
      </w:pPr>
      <w:r>
        <w:rPr>
          <w:rFonts w:cs="Arial" w:ascii="Arial" w:hAnsi="Arial"/>
          <w:sz w:val="18"/>
          <w:lang w:val="ru-RU"/>
        </w:rPr>
        <w:t>Тем не менее, проводились отдельные частичные преобразования: в 1815 г. утверждена конституция для Царства Польского, в 1816-1819 гг. произведено освобождение остзейских крестьян от крепостной зависимости. В сфере образования в 1802 г. был восстановлен Дерптский университет, созданы новые университеты – Виленский (1803 г.), Петербургский (1804-1819 гг.), Харьковский (1805 г.), Царскосельский лицей (1811 г.). Активизировало свою деятельность Вольное экономическое общество (созданное в 1765 г.). Российское общество открылось для восприятия западных идей в сфере общественной мысли, что послужило ускорению формирования национальной культуры.</w:t>
      </w:r>
    </w:p>
    <w:p>
      <w:pPr>
        <w:pStyle w:val="Normal"/>
        <w:widowControl/>
        <w:ind w:firstLine="425"/>
        <w:jc w:val="both"/>
        <w:rPr/>
      </w:pPr>
      <w:r>
        <w:rPr>
          <w:rFonts w:cs="Arial" w:ascii="Arial" w:hAnsi="Arial"/>
          <w:sz w:val="18"/>
          <w:lang w:val="ru-RU"/>
        </w:rPr>
        <w:t>Пока же в обществе возобладало течение консерваторов-охранителей, в числе которых были такие влиятельные личности, как сестра императора великая княгиня Екатерина Павловна, генерал А.А.Аракчеев, писатель Н.М.Карамзин.</w:t>
      </w:r>
    </w:p>
    <w:p>
      <w:pPr>
        <w:pStyle w:val="Normal"/>
        <w:widowControl/>
        <w:ind w:firstLine="425"/>
        <w:jc w:val="both"/>
        <w:rPr>
          <w:sz w:val="18"/>
          <w:lang w:val="ru-RU"/>
        </w:rPr>
      </w:pPr>
      <w:r>
        <w:rPr>
          <w:rFonts w:cs="Arial" w:ascii="Arial" w:hAnsi="Arial"/>
          <w:sz w:val="18"/>
          <w:lang w:val="ru-RU"/>
        </w:rPr>
        <w:t>«Зло к которому мы привыкли, для нас чувствительно менее нового, а новому добру как-то не верится, – рассуждал Н.М.Карамзин в своей «Записке о древней и новой России», представленной царю в 1811 г. – Перемены сделанные не ручаются за пользу будущих: ожидают их более со страхом, нежели с надеждой, ибо к древним государственным зданиям прикасаться опасно» [97, с. 215]. Что же до современности, прямо писал Карамзин, то «одна из главных причин неудовольствия россиян на нынешнее правительство есть излишняя его любовь к государственным преобразованиям, которые потрясают основу империи, и коих благотворность остается доселе сомнительной», хотя «все намерения Александровы клонятся к общему благу» [там же, с. 216, 217].</w:t>
      </w:r>
    </w:p>
    <w:p>
      <w:pPr>
        <w:pStyle w:val="Normal"/>
        <w:widowControl/>
        <w:ind w:firstLine="425"/>
        <w:jc w:val="both"/>
        <w:rPr/>
      </w:pPr>
      <w:r>
        <w:rPr>
          <w:rFonts w:cs="Arial" w:ascii="Arial" w:hAnsi="Arial"/>
          <w:sz w:val="18"/>
          <w:lang w:val="ru-RU"/>
        </w:rPr>
        <w:t>Автор монографии о М.М.Сперанском С.А.Чибиряев считает, что Карамзин «одним из первых зародил у Александра I сомнение в целесообразности преобразований» [117, с. 91]. Думается, что сам Александр Павлович был по духу своему ближе не к своему сподвижнику Сперанскому, а к Карамзину, писавшему: «Сколько бедствий, сколько крови можно было бы сберечь, если бы правители держав, точнее наблюдая движение общественного духа, сообразовывались ему в началах политических систем и не народ приспособляли бы к правлению, но правление к состоянию народа» [Цит. по: 117, с. 91-92]. Следует согласиться с оценкой С.В.Мироненко, указавшего на цельность противоречивой личности Александра Павловича и его политики: «реформаторские замыслы и внутренняя политика правительства оставались как бы двумя параллельными линиями» [78, с. 207].</w:t>
      </w:r>
    </w:p>
    <w:p>
      <w:pPr>
        <w:pStyle w:val="Normal"/>
        <w:widowControl/>
        <w:ind w:firstLine="425"/>
        <w:jc w:val="both"/>
        <w:rPr/>
      </w:pPr>
      <w:r>
        <w:rPr>
          <w:rFonts w:cs="Arial" w:ascii="Arial" w:hAnsi="Arial"/>
          <w:sz w:val="18"/>
          <w:lang w:val="ru-RU"/>
        </w:rPr>
        <w:t>Примеров «реакционной линии» немало. Таков разгром М.Л.Магницким Казанского университета за «вольномыслие», таково пренебрежение со стороны царя мнением большинства в Государственном Совете, таково создание военных поселений, ставшее подлинной контрреформой, ибо отбрасывало вспять крестьянское хозяйство, уже втянутое в товарно-денежные отношения. «Мечтатель» и «либерал» Александр Павлович сказал однажды о военных поселениях: «Они будут во что бы то ни стало, хотя бы пришлось уложить трупами дорогу от Петербурга до Чугуева» [Цит. по: 78, с. 215]. В 1822 г. царь отменил свой запрет 1809 г. на указ о дозволении помещикам ссылать своих крепостных в Сибирь «за дурные поступки» [78, с. 220]. Так Александр I, подобно своему отцу, оставался «платоническим реформатором» и реальным самодержцем.</w:t>
      </w:r>
    </w:p>
    <w:p>
      <w:pPr>
        <w:pStyle w:val="Normal"/>
        <w:widowControl/>
        <w:ind w:firstLine="425"/>
        <w:jc w:val="both"/>
        <w:rPr/>
      </w:pPr>
      <w:r>
        <w:rPr>
          <w:rFonts w:cs="Arial" w:ascii="Arial" w:hAnsi="Arial"/>
          <w:sz w:val="18"/>
          <w:lang w:val="ru-RU"/>
        </w:rPr>
        <w:t xml:space="preserve">Неудивительным было возникновение в таких условиях оппозиции, формирование организаций радикальных противников власти. Попытка определить движение декабристов как «реформистское» </w:t>
      </w:r>
      <w:r>
        <w:rPr>
          <w:rFonts w:cs="Arial" w:ascii="Arial" w:hAnsi="Arial"/>
          <w:sz w:val="18"/>
        </w:rPr>
        <w:t>[</w:t>
      </w:r>
      <w:r>
        <w:rPr>
          <w:rFonts w:cs="Arial" w:ascii="Arial" w:hAnsi="Arial"/>
          <w:sz w:val="18"/>
          <w:lang w:val="ru-RU"/>
        </w:rPr>
        <w:t>см. 54а] малоосновательна, ибо намеченные цели движения были революционные, т.е. отвергающие весь «старый порядок», а предлагаемые методы исключительно насильственные (показательно, что полковник П.И.Пестель намечал для послереволюционной России увеличение числа жандармов с 4,2 тыс. до 113 тыс. – см. 214, 1998, № 2, с. 20).</w:t>
      </w:r>
    </w:p>
    <w:p>
      <w:pPr>
        <w:pStyle w:val="Normal"/>
        <w:widowControl/>
        <w:ind w:firstLine="425"/>
        <w:jc w:val="both"/>
        <w:rPr>
          <w:spacing w:val="2"/>
          <w:sz w:val="18"/>
          <w:lang w:val="ru-RU"/>
        </w:rPr>
      </w:pPr>
      <w:r>
        <w:rPr>
          <w:rFonts w:cs="Arial" w:ascii="Arial" w:hAnsi="Arial"/>
          <w:sz w:val="18"/>
          <w:lang w:val="ru-RU"/>
        </w:rPr>
        <w:t xml:space="preserve">Царствование императора Николая I шло в том же русле охранительного консерватизма, но не было прямым продолжением противоречивого курса предшественников. «Николай поставил себе задачей ничего не переменять, не вводить ничего нового в основаниях, а только поддерживать существующий порядок, восполнять пробелы, чинить обнаружившиеся ветхости с помощью практического законодательства и все это делать </w:t>
      </w:r>
      <w:r>
        <w:rPr>
          <w:rFonts w:cs="Arial" w:ascii="Arial" w:hAnsi="Arial"/>
          <w:spacing w:val="2"/>
          <w:sz w:val="18"/>
          <w:lang w:val="ru-RU"/>
        </w:rPr>
        <w:t>без всякого участия общества, даже с подавлением общественной самодеятельности, одними правительственными средствами», – писал В.О.Ключевский и добавлял важную черту: «Но он не снял с очереди тех жгучих вопросов, которые были поставлены в прежнее царствование и, кажется, понимал их жгучесть еще сильнее, чем его предшественник» [68, т. 5, с. 241]. Страна неудержимо вползала в национальный кризис, и император в конце концов это осознал.</w:t>
      </w:r>
    </w:p>
    <w:p>
      <w:pPr>
        <w:pStyle w:val="Normal"/>
        <w:widowControl/>
        <w:ind w:firstLine="425"/>
        <w:jc w:val="both"/>
        <w:rPr>
          <w:sz w:val="18"/>
          <w:lang w:val="ru-RU"/>
        </w:rPr>
      </w:pPr>
      <w:r>
        <w:rPr>
          <w:rFonts w:cs="Arial" w:ascii="Arial" w:hAnsi="Arial"/>
          <w:sz w:val="18"/>
          <w:lang w:val="ru-RU"/>
        </w:rPr>
        <w:t xml:space="preserve">В деревне шло обнищание и помещичьих и государственных крестьян, замедлилось (хотя не остановилось) развитие внутреннего рынка и всей экономической жизни, в социально-политической жизни наступило бюрократическое самовластье, но в то же время шло интенсивное внутреннее развитие в обществе. В 1851 г. А.И.Герцен утверждал, что русский народ «нисколько не находится в застое... Напротив того, Россия – государство совершенно новое – неоконченное здание, где все еще пахнет свежей известью, где все работает и вырабатывается, где ничто еще не достигло цели, где все изменяется – часто к худшему, но все-таки изменяется» </w:t>
      </w:r>
      <w:r>
        <w:rPr>
          <w:rFonts w:cs="Arial" w:ascii="Arial" w:hAnsi="Arial"/>
          <w:sz w:val="18"/>
        </w:rPr>
        <w:t>[</w:t>
      </w:r>
      <w:r>
        <w:rPr>
          <w:rFonts w:cs="Arial" w:ascii="Arial" w:hAnsi="Arial"/>
          <w:sz w:val="18"/>
          <w:lang w:val="ru-RU"/>
        </w:rPr>
        <w:t>54, т. 2, с. 164].</w:t>
      </w:r>
    </w:p>
    <w:p>
      <w:pPr>
        <w:pStyle w:val="Normal"/>
        <w:widowControl/>
        <w:ind w:firstLine="425"/>
        <w:jc w:val="both"/>
        <w:rPr>
          <w:sz w:val="18"/>
          <w:lang w:val="ru-RU"/>
        </w:rPr>
      </w:pPr>
      <w:r>
        <w:rPr>
          <w:rFonts w:cs="Arial" w:ascii="Arial" w:hAnsi="Arial"/>
          <w:sz w:val="18"/>
          <w:lang w:val="ru-RU"/>
        </w:rPr>
        <w:t xml:space="preserve">О внутренней трансформации обществе писал в 1835 г. А.С.Пушкин: «Москва, утратившая свой блеск аристократический, процветает в других отношениях: промышленность, сильно покровительствуемая, в ней оживилась и развилась с необыкновенною силою, купечество богатеет и начинает селиться в палатах, покидаемых дворянством... Философия немецкая, которая нашла в Москве, может быть, слишком много молодых последователей, кажется, начинает уступать духу более практическому...» </w:t>
      </w:r>
      <w:r>
        <w:rPr>
          <w:rFonts w:cs="Arial" w:ascii="Arial" w:hAnsi="Arial"/>
          <w:sz w:val="18"/>
        </w:rPr>
        <w:t>[</w:t>
      </w:r>
      <w:r>
        <w:rPr>
          <w:rFonts w:cs="Arial" w:ascii="Arial" w:hAnsi="Arial"/>
          <w:sz w:val="18"/>
          <w:lang w:val="ru-RU"/>
        </w:rPr>
        <w:t>93, т. 6, с. 383-384].</w:t>
      </w:r>
    </w:p>
    <w:p>
      <w:pPr>
        <w:pStyle w:val="Normal"/>
        <w:widowControl/>
        <w:ind w:firstLine="425"/>
        <w:jc w:val="both"/>
        <w:rPr/>
      </w:pPr>
      <w:r>
        <w:rPr>
          <w:rFonts w:cs="Arial" w:ascii="Arial" w:hAnsi="Arial"/>
          <w:sz w:val="18"/>
          <w:lang w:val="ru-RU"/>
        </w:rPr>
        <w:t>Машины стали применяться в хлопчатобумажной, льнообрабатывающей, кожевенной и других отраслях промышленности, организуемой уже в виде фабрик. Появилось сельскохозяйственное машиностроение (заводы в Варшаве и Москве). Первый пароход отправился из Санкт-Петербурга в Кронштадт еще в 1815 г., а в середине 1820-х годов пароходы ходили на Черном, Каспийском, Белом морях, по Волге, Каме, Днепру, Северной Двине. Первая железная дорога была построена в 1837 г. между Петербургом и Царским Селом. Вопреки сопротивлению министра финансов графа Е.Ф.Канкрина и главноуправляющего путями сообщения графа К.Ф.Толя, считавшего железные дороги «верным путем к революции», Николай I в 1842 г. приказал строить железную дорогу между Петербургом и Москвой. Строились шоссейные дороги. Постепенно рос торговый оборот Нижегородской ярмарки, имевшей всероссийское значение.</w:t>
      </w:r>
    </w:p>
    <w:p>
      <w:pPr>
        <w:pStyle w:val="Normal"/>
        <w:widowControl/>
        <w:ind w:firstLine="425"/>
        <w:jc w:val="both"/>
        <w:rPr>
          <w:sz w:val="18"/>
          <w:lang w:val="ru-RU"/>
        </w:rPr>
      </w:pPr>
      <w:r>
        <w:rPr>
          <w:rFonts w:cs="Arial" w:ascii="Arial" w:hAnsi="Arial"/>
          <w:sz w:val="18"/>
          <w:lang w:val="ru-RU"/>
        </w:rPr>
        <w:t>В те годы русская общественная мысль наверстывала упущенное, спешила осознать себя самое, определить место России и путь ее развития в ряду европейских держав. Русские мыслители то превозносят, то подвергают сомнению идейные ценности революционного Запада, то клеймят, то признают глубокое своеобразие своего отечества. В 1830 г. А.С.Пушкин писал: «Поймите же и то, что Россия никогда ничего не имела общего с остальною Европою; что история ее требует другой мысли, другой формулы...» [93, т. 6. с. 324]. Эту «другую формулу» искал и царь.</w:t>
      </w:r>
    </w:p>
    <w:p>
      <w:pPr>
        <w:pStyle w:val="Normal"/>
        <w:widowControl/>
        <w:ind w:firstLine="425"/>
        <w:jc w:val="both"/>
        <w:rPr>
          <w:sz w:val="18"/>
          <w:lang w:val="ru-RU"/>
        </w:rPr>
      </w:pPr>
      <w:r>
        <w:rPr>
          <w:rFonts w:cs="Arial" w:ascii="Arial" w:hAnsi="Arial"/>
          <w:sz w:val="18"/>
          <w:lang w:val="ru-RU"/>
        </w:rPr>
        <w:t>Сознание того, что «крепостное право есть зло» и убеждение, что «нынешнее положение не может продержаться навсегда» побудили Николая Павловича подступиться к разрешению главного вопроса России. Опасения же преждевременных надежд крестьян и призрак дворянской революции, покруче пугачевского бунта, заставили его сразу отказаться от всякого участия общества в подготовке реформы.</w:t>
      </w:r>
    </w:p>
    <w:p>
      <w:pPr>
        <w:pStyle w:val="Normal"/>
        <w:widowControl/>
        <w:ind w:firstLine="425"/>
        <w:jc w:val="both"/>
        <w:rPr>
          <w:sz w:val="18"/>
          <w:lang w:val="ru-RU"/>
        </w:rPr>
      </w:pPr>
      <w:r>
        <w:rPr>
          <w:rFonts w:cs="Arial" w:ascii="Arial" w:hAnsi="Arial"/>
          <w:sz w:val="18"/>
          <w:lang w:val="ru-RU"/>
        </w:rPr>
        <w:t xml:space="preserve">Разработка мер по отмене крепостного права велась в глубокой тайне от обеих заинтересованных сторон. Мало кто в империи знал о деятельности секретных комитетов в 1826 г., 1839-1842 гг., 1844 г., 1846 г., 1848 г. Показательно, что Николай Павлович предложил еще первому комитету некоторые ограничения по распоряжению помещиками своими крепостными, но комитет счел это «неблаговременным». Еще более показательно, что царь не настоял на своем предложении. Позднее, в 1842 г. он сказал на заседании Государственного Совета: «Нет сомнения, что крепостное право в нынешнем его у нас положении есть зло, для всех ощутительное и очевидное, но прикасаться к оному теперь было бы злом, конечно же, еще более гибельным» </w:t>
      </w:r>
      <w:r>
        <w:rPr>
          <w:rFonts w:cs="Arial" w:ascii="Arial" w:hAnsi="Arial"/>
          <w:sz w:val="18"/>
        </w:rPr>
        <w:t>[</w:t>
      </w:r>
      <w:r>
        <w:rPr>
          <w:rFonts w:cs="Arial" w:ascii="Arial" w:hAnsi="Arial"/>
          <w:sz w:val="18"/>
          <w:lang w:val="ru-RU"/>
        </w:rPr>
        <w:t>47, т. 2, с. 205].</w:t>
      </w:r>
    </w:p>
    <w:p>
      <w:pPr>
        <w:pStyle w:val="Normal"/>
        <w:widowControl/>
        <w:ind w:firstLine="425"/>
        <w:jc w:val="both"/>
        <w:rPr/>
      </w:pPr>
      <w:r>
        <w:rPr>
          <w:rFonts w:cs="Arial" w:ascii="Arial" w:hAnsi="Arial"/>
          <w:sz w:val="18"/>
          <w:lang w:val="ru-RU"/>
        </w:rPr>
        <w:t>Остроту проблемы пытались снять паллиативными мерами: в 1827 г. был издан указ, ограничивающий самовластье помещиков, в 1841 г. было запрещено продавать крестьян в розницу, в 1843 г. запрещено приобретать крестьян безземельным дворянам, в 1847 г. дозволено выкупать крестьян от однодворцев на счет казны, в 1848 г. крестьянам предоставлено право приобретать недвижимую собственность [68, т. 5, с. 248-257].</w:t>
      </w:r>
    </w:p>
    <w:p>
      <w:pPr>
        <w:pStyle w:val="Normal"/>
        <w:widowControl/>
        <w:ind w:firstLine="425"/>
        <w:jc w:val="both"/>
        <w:rPr/>
      </w:pPr>
      <w:r>
        <w:rPr>
          <w:rFonts w:cs="Arial" w:ascii="Arial" w:hAnsi="Arial"/>
          <w:spacing w:val="-2"/>
          <w:sz w:val="18"/>
          <w:lang w:val="ru-RU"/>
        </w:rPr>
        <w:t>Из крупных мероприятий власти следует назвать постепенную с 1831</w:t>
      </w:r>
      <w:r>
        <w:rPr>
          <w:rFonts w:cs="Arial" w:ascii="Arial" w:hAnsi="Arial"/>
          <w:sz w:val="18"/>
          <w:lang w:val="ru-RU"/>
        </w:rPr>
        <w:t xml:space="preserve"> г. ликвидацию военных поселений и реформу положения государственных крестьян. Последнее дело возглавил один из близких сподвижников царя, граф П.Д.Киселев. Он встал во главе нового министерства государственных имуществ, главной задачей которого была определена защита интересов 16 миллионов казенных крестьян. В целом за десять лет положение их улучшилось, они перестали быть бременем для государственного казначейства, в каждом селе были созданы начальные «киселевские школы», хотя малоземелье не было ликвидировано, новая агротехника, ветеринарная и медицинская помощь оставались труднодоступными.</w:t>
      </w:r>
    </w:p>
    <w:p>
      <w:pPr>
        <w:pStyle w:val="Normal"/>
        <w:widowControl/>
        <w:ind w:firstLine="425"/>
        <w:jc w:val="both"/>
        <w:rPr>
          <w:sz w:val="18"/>
          <w:lang w:val="ru-RU"/>
        </w:rPr>
      </w:pPr>
      <w:r>
        <w:rPr>
          <w:rFonts w:cs="Arial" w:ascii="Arial" w:hAnsi="Arial"/>
          <w:sz w:val="18"/>
          <w:lang w:val="ru-RU"/>
        </w:rPr>
        <w:t>Названные действия власти представляли собой реальные подступы к коренным реформам, подготовку умов к этой перемене. Фактически, частичный отказ от устаревшего наследия становился уже началом первого этапа реформ. Однако лишь сокрушительное военное поражение в Восточной войне сделало реформы очевидной необходимостью и для власти и для общества.</w:t>
      </w:r>
    </w:p>
    <w:p>
      <w:pPr>
        <w:pStyle w:val="Normal"/>
        <w:widowControl/>
        <w:ind w:firstLine="425"/>
        <w:jc w:val="both"/>
        <w:rPr>
          <w:sz w:val="18"/>
          <w:lang w:val="ru-RU"/>
        </w:rPr>
      </w:pPr>
      <w:r>
        <w:rPr>
          <w:rFonts w:cs="Arial" w:ascii="Arial" w:hAnsi="Arial"/>
          <w:sz w:val="18"/>
          <w:lang w:val="ru-RU"/>
        </w:rPr>
        <w:t>В созданном в январе 1856 г. новом Секретном комитете «для обсуждения мер по устройству быта помещичьих крестьян» начались было старые разговоры. Статс-секретарь и член Государственного Совета барон М.А.Корф рассуждал так: «в том-то и беда наша: коснуться одной части считают невозможным, не потрясая целого, а коснуться целого отказываются потому, что, дескать, опасно тронуть 25 миллионов народу. Как же из этого выйти? Очень просто – не трогать ни части, ни целого, так мы, может быть, дольше проживем!» [111, т. 6, с. 65].</w:t>
      </w:r>
    </w:p>
    <w:p>
      <w:pPr>
        <w:pStyle w:val="Normal"/>
        <w:widowControl/>
        <w:ind w:firstLine="425"/>
        <w:jc w:val="both"/>
        <w:rPr>
          <w:spacing w:val="-2"/>
          <w:sz w:val="18"/>
          <w:lang w:val="ru-RU"/>
        </w:rPr>
      </w:pPr>
      <w:r>
        <w:rPr>
          <w:rFonts w:cs="Arial" w:ascii="Arial" w:hAnsi="Arial"/>
          <w:spacing w:val="-2"/>
          <w:sz w:val="18"/>
          <w:lang w:val="ru-RU"/>
        </w:rPr>
        <w:t>Новый государь Александр II думал иначе, что стало ясно из его речи в марте 1856 г. перед представителями дворянства московской губернии: «Я узнал, господа, что между вами разнеслись слухи о намерении моем уничтожить крепостное право. В отвращение разных неосновательных толков по предмету столь важному, я считаю нужным объявить всем вам, что я не имею намерения сделать это сейчас. Но, конечно, и сами вы это понимаете, что существующий порядок владения душами не может оставаться неизменным. Лучше начать уничтожать крепостное право сверху, нежели дождаться того времени, когда оно начнет само собой уничтожаться снизу. Прошу вас, господа, обдумать, как бы провести все это в исполнение. Передайте слова мои дворянам для соображения» [109, т. 1, с. 302].</w:t>
      </w:r>
    </w:p>
    <w:p>
      <w:pPr>
        <w:pStyle w:val="Normal"/>
        <w:widowControl/>
        <w:ind w:firstLine="425"/>
        <w:jc w:val="both"/>
        <w:rPr/>
      </w:pPr>
      <w:r>
        <w:rPr>
          <w:rFonts w:cs="Arial" w:ascii="Arial" w:hAnsi="Arial"/>
          <w:sz w:val="18"/>
          <w:lang w:val="ru-RU"/>
        </w:rPr>
        <w:t>Это было уже ясным заявлением реформатора. Хотя первоначально император намеревался начать с военной реформы, ему стало вскоре ясно, что крепостное право есть тормоз не только для качественного развития армии, но и всей страны. Тогда Александр Николаевич принимает на себя роль лидера-реформатора, открыто заявляет программу реформ (в 1856 г. в манифесте по случаю подписания Парижского мира) и напрямую обращается к обществу в лице дворянства за содействием.</w:t>
      </w:r>
    </w:p>
    <w:p>
      <w:pPr>
        <w:pStyle w:val="Normal"/>
        <w:widowControl/>
        <w:ind w:firstLine="425"/>
        <w:jc w:val="both"/>
        <w:rPr>
          <w:sz w:val="18"/>
          <w:lang w:val="ru-RU"/>
        </w:rPr>
      </w:pPr>
      <w:r>
        <w:rPr>
          <w:rFonts w:cs="Arial" w:ascii="Arial" w:hAnsi="Arial"/>
          <w:sz w:val="18"/>
          <w:lang w:val="ru-RU"/>
        </w:rPr>
        <w:t>Вскоре стало ясно, что на серьезную поддержку дворян рассчитывать нельзя. Созданные по всем губерниям дворянские комитеты служили в основном для «выпускания пара», а реальная разработка освобождения крестьян велась руками столичной бюрократии во главе с великим князем Константином Николаевичем, великой княгиней Еленой Павловной, Я.И.Ростовцевым, С.С.Ланским, Н.А.Милютиным и др.</w:t>
      </w:r>
    </w:p>
    <w:p>
      <w:pPr>
        <w:pStyle w:val="Normal"/>
        <w:widowControl/>
        <w:ind w:firstLine="425"/>
        <w:jc w:val="both"/>
        <w:rPr/>
      </w:pPr>
      <w:r>
        <w:rPr>
          <w:rFonts w:cs="Arial" w:ascii="Arial" w:hAnsi="Arial"/>
          <w:sz w:val="18"/>
          <w:lang w:val="ru-RU"/>
        </w:rPr>
        <w:t>Характерно, что исторический манифест был подписан 19 февраля 1861 г., но из опасения перед народными волнениями оглашен 5 марта. Аристократия, дворянство и столичное чиновничество дрожали от страха, лишь царь-освободитель был весел в те дни, вспоминали современники. Напрямую, через головы бюрократии и дворянства он протянул руку основной массе народа. Тем самым, со снятием главной проблемы феодального строя – крестьянской, снималась и возможность антимонархической революции. Для царизма открывалась перспектива своего самоукрепления путем проведения целенаправленных и последовательных реформ, которые в конечном счете должны были привести к эволюции самодержавной монархии в буржуазную.</w:t>
      </w:r>
    </w:p>
    <w:p>
      <w:pPr>
        <w:pStyle w:val="Normal"/>
        <w:widowControl/>
        <w:ind w:firstLine="425"/>
        <w:jc w:val="both"/>
        <w:rPr>
          <w:sz w:val="18"/>
          <w:lang w:val="ru-RU"/>
        </w:rPr>
      </w:pPr>
      <w:r>
        <w:rPr>
          <w:rFonts w:cs="Arial" w:ascii="Arial" w:hAnsi="Arial"/>
          <w:sz w:val="18"/>
          <w:lang w:val="ru-RU"/>
        </w:rPr>
        <w:t>Такие реформы были начаты. В 1863 проведена университетская реформа, в 1864 г. – судебная реформа, введено местное самоуправление в сельской местности в 1864 г. и в городах в 1870 г., в 1865 г. сняты варварские цензурные ограничения в печати, осуществлена финансовая реформа и в 1860 г. создан Государственный банк, возникла сеть новых банковских учреждений, проведенные в 1861-1874 гг. военные реформы создали новую русскую армию. В эти же годы положено было основание новой тяжелой и легкой промышленности, огромное ускорение получило железнодорожное строительство.</w:t>
      </w:r>
    </w:p>
    <w:p>
      <w:pPr>
        <w:pStyle w:val="Normal"/>
        <w:widowControl/>
        <w:ind w:firstLine="425"/>
        <w:jc w:val="both"/>
        <w:rPr/>
      </w:pPr>
      <w:r>
        <w:rPr>
          <w:rFonts w:cs="Arial" w:ascii="Arial" w:hAnsi="Arial"/>
          <w:spacing w:val="2"/>
          <w:sz w:val="18"/>
          <w:lang w:val="ru-RU"/>
        </w:rPr>
        <w:t xml:space="preserve">Перемены в социально-экономической сфере происходили намного быстрее и результативнее, чем в социально-духовной и политической. Эта возраставшая асинхронность преобразований привела к неравномерному развитию капиталистического уклада. Например, при всех достижениях в сфере образования, писал Г.Г.Шпет, «наш общественный и государственный порядок всегда был основан на невежестве. Создавалась традиция невежества», к чему оставались равнодушными и общество и государство </w:t>
      </w:r>
      <w:r>
        <w:rPr>
          <w:rFonts w:cs="Arial" w:ascii="Arial" w:hAnsi="Arial"/>
          <w:spacing w:val="2"/>
          <w:sz w:val="18"/>
        </w:rPr>
        <w:t>[</w:t>
      </w:r>
      <w:r>
        <w:rPr>
          <w:rFonts w:cs="Arial" w:ascii="Arial" w:hAnsi="Arial"/>
          <w:spacing w:val="2"/>
          <w:sz w:val="18"/>
          <w:lang w:val="ru-RU"/>
        </w:rPr>
        <w:t>121, с. 261]. В то же время, превращение Государственного Совета в выборный совещательный орган, на что прямо подтал</w:t>
      </w:r>
      <w:r>
        <w:rPr>
          <w:rFonts w:cs="Arial" w:ascii="Arial" w:hAnsi="Arial"/>
          <w:sz w:val="18"/>
          <w:lang w:val="ru-RU"/>
        </w:rPr>
        <w:t>кивали Александра II дворянские собрания Москвы и Петербурга в 1862</w:t>
      </w:r>
      <w:r>
        <w:rPr>
          <w:rFonts w:cs="Arial" w:ascii="Arial" w:hAnsi="Arial"/>
          <w:spacing w:val="2"/>
          <w:sz w:val="18"/>
          <w:lang w:val="ru-RU"/>
        </w:rPr>
        <w:t xml:space="preserve"> г., были несвоевременны и потому опасны. Как справедливо писал в данном случае Б.Г.Литвак, «подобное введение демократических начал означало бы усиление роли дворянства и было опасно для судьбы реформ» [72, с. 281].</w:t>
      </w:r>
    </w:p>
    <w:p>
      <w:pPr>
        <w:pStyle w:val="Normal"/>
        <w:widowControl/>
        <w:ind w:firstLine="425"/>
        <w:jc w:val="both"/>
        <w:rPr/>
      </w:pPr>
      <w:r>
        <w:rPr>
          <w:rFonts w:cs="Arial" w:ascii="Arial" w:hAnsi="Arial"/>
          <w:sz w:val="18"/>
          <w:lang w:val="ru-RU"/>
        </w:rPr>
        <w:t>Вот почему, нельзя принять общий подход Б.Г.Литвака, утверждавшего, что реформаторская альтернатива в России не реализовалась: «Разбег преобразований 60-х годов не достиг своего логического финиша, самодержец до «революционера сверху» не дошел. Именно это и заставило русское освободительное движение сменить надежду на «революцию сверху» на лозунг «К топору зовите Русь!» [72, с. 300-301]. В данном случае автор, говоря о реформе, явно имеет в виду революцию, отвергая очевидный позитивный потенциал Великих реформ для всего народа ради безотлагательного введения политических свобод для верхушки образованного общества.</w:t>
      </w:r>
    </w:p>
    <w:p>
      <w:pPr>
        <w:pStyle w:val="Normal"/>
        <w:widowControl/>
        <w:ind w:firstLine="425"/>
        <w:jc w:val="both"/>
        <w:rPr/>
      </w:pPr>
      <w:r>
        <w:rPr>
          <w:rFonts w:cs="Arial" w:ascii="Arial" w:hAnsi="Arial"/>
          <w:sz w:val="18"/>
          <w:lang w:val="ru-RU"/>
        </w:rPr>
        <w:t>Вызывает сомнение и фактическое отрицание значения Великих реформ 1860-х годов с позиции охранительного консерватизма, заявленное А.Н.Бохановым [38б, с. 289], который ставит в вину царю-реформатору «глубочайший кризис», в который впала Россия в результате преобразований, хотя то было обычное состояние переходности от одной системы к другой.</w:t>
      </w:r>
    </w:p>
    <w:p>
      <w:pPr>
        <w:pStyle w:val="Normal"/>
        <w:widowControl/>
        <w:ind w:firstLine="425"/>
        <w:jc w:val="both"/>
        <w:rPr/>
      </w:pPr>
      <w:r>
        <w:rPr>
          <w:rFonts w:cs="Arial" w:ascii="Arial" w:hAnsi="Arial"/>
          <w:sz w:val="18"/>
          <w:lang w:val="ru-RU"/>
        </w:rPr>
        <w:t xml:space="preserve">Трудно согласиться и с оценкой царствования Александра II, как всего лишь «возвращением к более гибкой и маневренной политике Екатерины II и Александра I», высказанной в вышедшей в 1997 г. коллективной монографии, авторы которой остались на позициях либерально-советской историографии [48, с. 286]. Они, правда, признают «осуществление уже </w:t>
      </w:r>
      <w:r>
        <w:rPr>
          <w:rFonts w:cs="Arial" w:ascii="Arial" w:hAnsi="Arial"/>
          <w:spacing w:val="-2"/>
          <w:sz w:val="18"/>
          <w:lang w:val="ru-RU"/>
        </w:rPr>
        <w:t>поставленных жизнью и обществом... но отложенных реформ» [48, с. 286], но общая оценка такова: «Великие реформы 1860-70-х годов представляли собой попытку правительства Александра II выйти из кризиса» [48, с.</w:t>
      </w:r>
      <w:r>
        <w:rPr>
          <w:rFonts w:cs="Arial" w:ascii="Arial" w:hAnsi="Arial"/>
          <w:sz w:val="18"/>
          <w:lang w:val="ru-RU"/>
        </w:rPr>
        <w:t xml:space="preserve"> 5]. По нашему мнению, реформы Царя-Освободителя были много больше, чем «попыткой» и потому справедливо получили наименование Великих. Е.П.Толмачев, автор фундаментальной биографии «Александр II и его время» (1998 г.) дает, по нашему мнению, более точную, достаточно полную и взвешенную оценку и личности царя и его деяний [см. 110].</w:t>
      </w:r>
    </w:p>
    <w:p>
      <w:pPr>
        <w:pStyle w:val="Normal"/>
        <w:widowControl/>
        <w:ind w:firstLine="425"/>
        <w:jc w:val="both"/>
        <w:rPr>
          <w:sz w:val="18"/>
          <w:lang w:val="ru-RU"/>
        </w:rPr>
      </w:pPr>
      <w:r>
        <w:rPr>
          <w:rFonts w:cs="Arial" w:ascii="Arial" w:hAnsi="Arial"/>
          <w:sz w:val="18"/>
          <w:lang w:val="ru-RU"/>
        </w:rPr>
        <w:t>Александру II хватило дальновидности и мужества для проведения подлинной «революции сверху». Верно то, что царю недоставало жестокости и решительности Петра I (столь почитаемого либералами в России), он не имел полной программы преобразований, однако именно этот «нерешительный добряк» санкционировал коренной переворот в жизни страны и положил начало ее капиталистическому переустройству. Проведенные за полтора десятилетия реформы сложились в модернизацию всей системы, привели к качественному рывку в развитии общества и утвердили его на новых, капиталистических основах. В то же время, известные незавершенность и ограниченность реформ (прежде всего, в решении земельного вопроса) были вызваны тем, что власть, с одной стороны, учитывала огромную инерционность человеческого сознания, а с другой, опасалась возрастания радикальных течений в обществе, которые могли вывести преобразования за отведенные рамки.</w:t>
      </w:r>
    </w:p>
    <w:p>
      <w:pPr>
        <w:pStyle w:val="Normal"/>
        <w:widowControl/>
        <w:ind w:firstLine="425"/>
        <w:jc w:val="both"/>
        <w:rPr/>
      </w:pPr>
      <w:r>
        <w:rPr>
          <w:rFonts w:cs="Arial" w:ascii="Arial" w:hAnsi="Arial"/>
          <w:sz w:val="18"/>
          <w:lang w:val="ru-RU"/>
        </w:rPr>
        <w:t>Конечная полуудача реформ, их торможение в середине 1870-х годов были вызваны прежде всего слабостью социальной опоры власти, отступившей от традиционного своего оплота – дворянства, но не нашедшей взамен поддержки у нарождающейся либерально-радикальной интеллигенции, у ворчащей и темной массы народа. Дворянство и интеллигенция требовали от царя политических реформ (разного характера). Но Александр II справедливо полагал, что несвоевременные политические преобразования могут привести к революционным потрясениям в обществе, переживающем глубокую внутреннюю трансформацию и неготовым к принятию заимствованных на Западе форм политической жизни.</w:t>
      </w:r>
    </w:p>
    <w:p>
      <w:pPr>
        <w:pStyle w:val="Normal"/>
        <w:widowControl/>
        <w:ind w:firstLine="425"/>
        <w:jc w:val="both"/>
        <w:rPr>
          <w:rFonts w:ascii="Arial" w:hAnsi="Arial" w:cs="Arial"/>
          <w:sz w:val="18"/>
          <w:lang w:val="ru-RU"/>
        </w:rPr>
      </w:pPr>
      <w:r>
        <w:rPr>
          <w:rFonts w:cs="Arial" w:ascii="Arial" w:hAnsi="Arial"/>
          <w:sz w:val="18"/>
          <w:lang w:val="ru-RU"/>
        </w:rPr>
        <w:t>Всячески оттягивая новые перемены в политической и социальной жизни, его сын и внук не смогли воспользоваться теми возможностями для углубления процесса модернизации, которые сложились в ходе Великих реформ. Справедливости ради следует подчеркнуть, что у них не было прочной социальной опоры для проведения реформ [на это указывал, в частности, Н.Я.Эйдельман – см. 124]. Безумный радикализм меньшинства в обществе и пассивная покорность большинства побуждали их к ставке на охранительство, что и привело, в конечном счете, к революции.</w:t>
      </w:r>
    </w:p>
    <w:p>
      <w:pPr>
        <w:pStyle w:val="Normal"/>
        <w:widowControl/>
        <w:ind w:firstLine="425"/>
        <w:jc w:val="both"/>
        <w:rPr/>
      </w:pPr>
      <w:r>
        <w:rPr>
          <w:rFonts w:cs="Arial" w:ascii="Arial" w:hAnsi="Arial"/>
          <w:sz w:val="18"/>
          <w:lang w:val="ru-RU"/>
        </w:rPr>
        <w:t>Таковы были характерные и определяющие этапы и явления в ходе коренных реформ в XIX веке, в движении по пути переустройства разных стран мира на капиталистических началах. Их опыт позволяет видеть общие и особенные черты в деятельности правителей Аравии.</w:t>
      </w:r>
      <w:r>
        <w:br w:type="page"/>
      </w:r>
    </w:p>
    <w:p>
      <w:pPr>
        <w:pStyle w:val="Normal"/>
        <w:widowControl/>
        <w:ind w:hanging="14"/>
        <w:jc w:val="center"/>
        <w:rPr>
          <w:rFonts w:ascii="Arial" w:hAnsi="Arial" w:cs="Arial"/>
          <w:sz w:val="18"/>
          <w:lang w:val="ru-RU"/>
        </w:rPr>
      </w:pPr>
      <w:r>
        <w:rPr>
          <w:rFonts w:cs="Arial" w:ascii="Arial" w:hAnsi="Arial"/>
          <w:sz w:val="18"/>
          <w:lang w:val="ru-RU"/>
        </w:rPr>
      </w:r>
    </w:p>
    <w:p>
      <w:pPr>
        <w:pStyle w:val="Normal"/>
        <w:widowControl/>
        <w:ind w:hanging="14"/>
        <w:jc w:val="center"/>
        <w:rPr>
          <w:rFonts w:ascii="Arial" w:hAnsi="Arial" w:cs="Arial"/>
          <w:sz w:val="18"/>
          <w:lang w:val="ru-RU"/>
        </w:rPr>
      </w:pPr>
      <w:r>
        <w:rPr>
          <w:rFonts w:cs="Arial" w:ascii="Arial" w:hAnsi="Arial"/>
          <w:sz w:val="18"/>
          <w:lang w:val="ru-RU"/>
        </w:rPr>
      </w:r>
    </w:p>
    <w:p>
      <w:pPr>
        <w:pStyle w:val="Normal"/>
        <w:widowControl/>
        <w:ind w:hanging="14"/>
        <w:jc w:val="center"/>
        <w:rPr>
          <w:rFonts w:ascii="Arial" w:hAnsi="Arial" w:cs="Arial"/>
          <w:sz w:val="18"/>
          <w:lang w:val="ru-RU"/>
        </w:rPr>
      </w:pPr>
      <w:r>
        <w:rPr>
          <w:rFonts w:cs="Arial" w:ascii="Arial" w:hAnsi="Arial"/>
          <w:sz w:val="18"/>
          <w:lang w:val="ru-RU"/>
        </w:rPr>
      </w:r>
    </w:p>
    <w:p>
      <w:pPr>
        <w:pStyle w:val="Normal"/>
        <w:widowControl/>
        <w:ind w:hanging="14"/>
        <w:jc w:val="center"/>
        <w:rPr>
          <w:rFonts w:ascii="Arial" w:hAnsi="Arial" w:cs="Arial"/>
          <w:sz w:val="18"/>
          <w:lang w:val="ru-RU"/>
        </w:rPr>
      </w:pPr>
      <w:r>
        <w:rPr>
          <w:rFonts w:cs="Arial" w:ascii="Arial" w:hAnsi="Arial"/>
          <w:sz w:val="18"/>
          <w:lang w:val="ru-RU"/>
        </w:rPr>
      </w:r>
    </w:p>
    <w:p>
      <w:pPr>
        <w:pStyle w:val="TextBody"/>
        <w:spacing w:lineRule="auto" w:line="240"/>
        <w:ind w:hanging="14"/>
        <w:rPr/>
      </w:pPr>
      <w:r>
        <w:rPr>
          <w:b/>
          <w:sz w:val="18"/>
        </w:rPr>
        <w:t xml:space="preserve">Глава </w:t>
      </w:r>
      <w:r>
        <w:rPr>
          <w:b/>
          <w:sz w:val="18"/>
          <w:lang w:val="en-US"/>
        </w:rPr>
        <w:t>II</w:t>
      </w:r>
      <w:r>
        <w:rPr>
          <w:b/>
          <w:sz w:val="18"/>
        </w:rPr>
        <w:br/>
      </w:r>
      <w:r>
        <w:rPr>
          <w:sz w:val="18"/>
        </w:rPr>
        <w:t>СТАНОВЛЕНИЕ САУДОВСКОЙ ГОСУДАРСТВЕННОСТИ</w:t>
        <w:br/>
        <w:t>В УСЛОВИЯХ ЗАСТОЙНОГО РАЗВИТИЯ</w:t>
      </w:r>
      <w:r>
        <w:rPr>
          <w:sz w:val="18"/>
          <w:lang w:val="en-US"/>
        </w:rPr>
        <w:t xml:space="preserve"> </w:t>
      </w:r>
      <w:r>
        <w:rPr>
          <w:sz w:val="18"/>
        </w:rPr>
        <w:t>ФЕОДАЛЬНОГО ОБЩЕСТВА</w:t>
        <w:br/>
        <w:t>(1902-1932 гг.)</w:t>
      </w:r>
    </w:p>
    <w:p>
      <w:pPr>
        <w:pStyle w:val="Normal"/>
        <w:widowControl/>
        <w:ind w:hanging="14"/>
        <w:jc w:val="center"/>
        <w:rPr>
          <w:rFonts w:ascii="Arial" w:hAnsi="Arial" w:cs="Arial"/>
          <w:sz w:val="18"/>
          <w:lang w:val="ru-RU"/>
        </w:rPr>
      </w:pPr>
      <w:r>
        <w:rPr>
          <w:rFonts w:cs="Arial" w:ascii="Arial" w:hAnsi="Arial"/>
          <w:sz w:val="18"/>
          <w:lang w:val="ru-RU"/>
        </w:rPr>
      </w:r>
    </w:p>
    <w:p>
      <w:pPr>
        <w:pStyle w:val="Normal"/>
        <w:widowControl/>
        <w:ind w:hanging="14"/>
        <w:jc w:val="center"/>
        <w:rPr>
          <w:rFonts w:ascii="Arial" w:hAnsi="Arial" w:cs="Arial"/>
          <w:sz w:val="18"/>
          <w:lang w:val="ru-RU"/>
        </w:rPr>
      </w:pPr>
      <w:r>
        <w:rPr>
          <w:rFonts w:cs="Arial" w:ascii="Arial" w:hAnsi="Arial"/>
          <w:sz w:val="18"/>
          <w:lang w:val="ru-RU"/>
        </w:rPr>
      </w:r>
    </w:p>
    <w:p>
      <w:pPr>
        <w:pStyle w:val="TextBody"/>
        <w:spacing w:lineRule="auto" w:line="240"/>
        <w:ind w:hanging="14"/>
        <w:rPr>
          <w:b/>
          <w:b/>
          <w:sz w:val="18"/>
        </w:rPr>
      </w:pPr>
      <w:r>
        <w:rPr>
          <w:b/>
          <w:sz w:val="18"/>
        </w:rPr>
        <w:t>Аравия в начале XX века</w:t>
      </w:r>
    </w:p>
    <w:p>
      <w:pPr>
        <w:pStyle w:val="Normal"/>
        <w:widowControl/>
        <w:ind w:hanging="14"/>
        <w:jc w:val="center"/>
        <w:rPr>
          <w:rFonts w:ascii="Arial" w:hAnsi="Arial" w:cs="Arial"/>
          <w:b/>
          <w:b/>
          <w:sz w:val="18"/>
          <w:lang w:val="ru-RU"/>
        </w:rPr>
      </w:pPr>
      <w:r>
        <w:rPr>
          <w:rFonts w:cs="Arial" w:ascii="Arial" w:hAnsi="Arial"/>
          <w:b/>
          <w:sz w:val="18"/>
          <w:lang w:val="ru-RU"/>
        </w:rPr>
      </w:r>
    </w:p>
    <w:p>
      <w:pPr>
        <w:pStyle w:val="Normal"/>
        <w:widowControl/>
        <w:ind w:firstLine="425"/>
        <w:jc w:val="both"/>
        <w:rPr/>
      </w:pPr>
      <w:r>
        <w:rPr>
          <w:rFonts w:cs="Arial" w:ascii="Arial" w:hAnsi="Arial"/>
          <w:sz w:val="18"/>
          <w:lang w:val="ru-RU"/>
        </w:rPr>
        <w:t>В начале XX в. на Аравийском полуострове фактически существовали два разных мира: пустыня и город, тесно связанные друг с другом и образующие вместе целостный общественно-производственный организм, остававшийся на крайне низком (по мировым меркам) уровне развития. Оказавшись одной из отсталых окраин мира, Аравия жила не в современном, а средневековом времени.</w:t>
      </w:r>
    </w:p>
    <w:p>
      <w:pPr>
        <w:pStyle w:val="Normal"/>
        <w:widowControl/>
        <w:ind w:firstLine="425"/>
        <w:jc w:val="both"/>
        <w:rPr>
          <w:sz w:val="18"/>
          <w:lang w:val="ru-RU"/>
        </w:rPr>
      </w:pPr>
      <w:r>
        <w:rPr>
          <w:rFonts w:cs="Arial" w:ascii="Arial" w:hAnsi="Arial"/>
          <w:sz w:val="18"/>
          <w:lang w:val="ru-RU"/>
        </w:rPr>
        <w:t>Пустыня определяла не только уклад жизни и хозяйства кочевых и полукочевых племен, но и их психологию, тип социальных отношений. Более трех четвертей населения различных частей Аравии составляли сельские жители, из которых большая часть была кочевниками. Как и века назад, два-три верблюда обеспечивали основные потребности семьи бедуина, и она могла существовать в относительной независимости от других. В кочевых и оседлых племенах шел долгий естественный процесс перехода от патриархально-общинного уклада с элементами рабовладения к феодальному. Переходность, отчасти сохранившаяся и до недавнего времени, выражалась в том, что племенная земельная собственность у кочевых и оседлых племен являлась таковой лишь в юридическом смысле. Шейх не мог единолично или вместе с верхушкой племени распоряжаться племенным владением, но доходы от владения – в его руках. (Позднее такой порядок установится и после возникновения нефтяного хозяйства). Сохранялись и остатки института родовой взаимопомощи (спустя десятилетия придавшие саудовскому государству патерналистский характер).</w:t>
      </w:r>
    </w:p>
    <w:p>
      <w:pPr>
        <w:pStyle w:val="Normal"/>
        <w:widowControl/>
        <w:ind w:firstLine="425"/>
        <w:jc w:val="both"/>
        <w:rPr>
          <w:sz w:val="18"/>
          <w:lang w:val="ru-RU"/>
        </w:rPr>
      </w:pPr>
      <w:r>
        <w:rPr>
          <w:rFonts w:cs="Arial" w:ascii="Arial" w:hAnsi="Arial"/>
          <w:sz w:val="18"/>
          <w:lang w:val="ru-RU"/>
        </w:rPr>
        <w:t>В эти годы продолжался процесс обогащения племенной верхушки и соответственно обнищания рядовых бедуинов. Так, по данным А.И.Першица, в первой трети XX в. «среди постоянного населения оазиса земельная собственность была распределена таким образом, что 5-7% владели половиной, а 93-95% – незначительной частью садов и полей» [87, с. 112]. В скотоводстве, сообщает В.В.Озолинг, «в среднем шейхи имели 300-1000 верблюдов (до 3000), богатые кочевники – до 60, состоятельные – 40, бедняки – около 10. Но совершенно обыкновенным было владение половиной коня или верблюда. Некоторые шейхи имели конные заводы. Были и совершенно бесскотные кочевники» [82, с. 123]. Важным источником получения доходов оставались «газу» – традиционные бедуинские набеги на оазисы и караваны с предложением «охраны», а подчас осуществлявшиеся под прикрытием разрешения межплеменных споров. Формально сохранялась и племенная демократия, хотя по заключению А.И.Першица, в те годы активно шел процесс социального расслоения и формирования зажиточной верхушки среди бедуинов, что вело к закреплению социальной иерархии внутри племени.</w:t>
      </w:r>
    </w:p>
    <w:p>
      <w:pPr>
        <w:pStyle w:val="Normal"/>
        <w:widowControl/>
        <w:ind w:firstLine="425"/>
        <w:jc w:val="both"/>
        <w:rPr/>
      </w:pPr>
      <w:r>
        <w:rPr>
          <w:rFonts w:cs="Arial" w:ascii="Arial" w:hAnsi="Arial"/>
          <w:spacing w:val="-2"/>
          <w:sz w:val="18"/>
          <w:lang w:val="ru-RU"/>
        </w:rPr>
        <w:t>Города в Аравии были редки и имели много меньшее значение, чем это было в Европе. Мекка и Медина оставались прежде всего религиозными центрами, к которым каждый правоверный мусульманин обязан был совершить паломничество. Благодаря этому существовали не только религиозные служители святых мечетей, но и многочисленные лавочники, проводники, перевозчики и т.п. Однако, важная роль этих двух городов в религиозной и политической (в меньшей степени – экономической) жизни не привела к превращению их в центры общественного развития, да и не могла привести.</w:t>
      </w:r>
    </w:p>
    <w:p>
      <w:pPr>
        <w:pStyle w:val="Normal"/>
        <w:widowControl/>
        <w:ind w:firstLine="425"/>
        <w:jc w:val="both"/>
        <w:rPr>
          <w:sz w:val="18"/>
          <w:lang w:val="ru-RU"/>
        </w:rPr>
      </w:pPr>
      <w:r>
        <w:rPr>
          <w:rFonts w:cs="Arial" w:ascii="Arial" w:hAnsi="Arial"/>
          <w:sz w:val="18"/>
          <w:lang w:val="ru-RU"/>
        </w:rPr>
        <w:t>Социальный облик аравийских городов, в том числе и священных, определяли ремесленники и мелкие торговцы. Старые торговые семьи не имели ни правовых, ни экономических возможностей для разворачивания современного капиталистического предпринимательства. Вывод Н.А.Иванова об утрате к началу XX в. арабскими странами под властью турок «финансово-экономической самостоятельности» [95, с. 30] в полной мере следует отнести и к Аравии. Кроме того, отсутствие в социальной структуре аравийского общества такого важного элемента как дворянство, а также жесткий гнет Османской власти в свою очередь не позволяли старым городским поселениям Аравии стать системообразующим элементом национального капиталистического уклада.</w:t>
      </w:r>
    </w:p>
    <w:p>
      <w:pPr>
        <w:pStyle w:val="Normal"/>
        <w:widowControl/>
        <w:ind w:firstLine="425"/>
        <w:jc w:val="both"/>
        <w:rPr/>
      </w:pPr>
      <w:r>
        <w:rPr>
          <w:rFonts w:cs="Arial" w:ascii="Arial" w:hAnsi="Arial"/>
          <w:sz w:val="18"/>
          <w:lang w:val="ru-RU"/>
        </w:rPr>
        <w:t>Негативную роль для общественного прогресса в Аравии играли и частые межплеменные конфликты, нередко перераставшие в вооруженные столкновения, а также борьба между могущественными эмирами – правителями племенных групп. В начале века к таким можно было отнести династию Рашидидов в Хаиле, династию Хашимитов в Хиджазе, династии Шааланов в северной части Неджда и Саудидов в центральном Неджде.</w:t>
      </w:r>
    </w:p>
    <w:p>
      <w:pPr>
        <w:pStyle w:val="Normal"/>
        <w:widowControl/>
        <w:ind w:firstLine="425"/>
        <w:jc w:val="both"/>
        <w:rPr>
          <w:sz w:val="18"/>
          <w:lang w:val="ru-RU"/>
        </w:rPr>
      </w:pPr>
      <w:r>
        <w:rPr>
          <w:rFonts w:cs="Arial" w:ascii="Arial" w:hAnsi="Arial"/>
          <w:sz w:val="18"/>
          <w:lang w:val="ru-RU"/>
        </w:rPr>
        <w:t>Немаловажное значение для общественного развития Аравии имел географический фактор. После блестящей эпохи Халифата пустыни и горы, трудные климатические условия во многом определили на века застойный характер развития местных народов. Пустыня не давала условий для формирования развитого хозяйства, тем более – для развития философии, литературы, искусства. Главным для местных жителей оставалась проблема выживания.</w:t>
      </w:r>
    </w:p>
    <w:p>
      <w:pPr>
        <w:pStyle w:val="Normal"/>
        <w:widowControl/>
        <w:ind w:firstLine="425"/>
        <w:jc w:val="both"/>
        <w:rPr>
          <w:sz w:val="18"/>
          <w:lang w:val="ru-RU"/>
        </w:rPr>
      </w:pPr>
      <w:r>
        <w:rPr>
          <w:rFonts w:cs="Arial" w:ascii="Arial" w:hAnsi="Arial"/>
          <w:sz w:val="18"/>
          <w:lang w:val="ru-RU"/>
        </w:rPr>
        <w:t>Особо следует сказать о значении религиозного фактора. Ислам, будучи преимущественно религией городской, тем не менее во многом определял мировоззрение всех жителей Аравии, регулировал социальные отношения. Нахождение в Хиджазе священных городов Мекки и Медины особенно подогревало религиозную нетерпимость местного населения, их враждебность не только к иностранцам, но и к любым новациям.</w:t>
      </w:r>
    </w:p>
    <w:p>
      <w:pPr>
        <w:pStyle w:val="Normal"/>
        <w:widowControl/>
        <w:ind w:firstLine="425"/>
        <w:jc w:val="both"/>
        <w:rPr/>
      </w:pPr>
      <w:r>
        <w:rPr>
          <w:rFonts w:cs="Arial" w:ascii="Arial" w:hAnsi="Arial"/>
          <w:sz w:val="18"/>
          <w:lang w:val="ru-RU"/>
        </w:rPr>
        <w:t>Вследствие данных обстоятельств, и Запад в период своей колониальной экспансии не был заинтересован в Аравии, довольствуясь удержанием в своих руках стратегически важного Адена.</w:t>
      </w:r>
    </w:p>
    <w:p>
      <w:pPr>
        <w:pStyle w:val="Normal"/>
        <w:widowControl/>
        <w:ind w:firstLine="425"/>
        <w:jc w:val="both"/>
        <w:rPr>
          <w:spacing w:val="-4"/>
          <w:sz w:val="18"/>
          <w:lang w:val="ru-RU"/>
        </w:rPr>
      </w:pPr>
      <w:r>
        <w:rPr>
          <w:rFonts w:cs="Arial" w:ascii="Arial" w:hAnsi="Arial"/>
          <w:spacing w:val="-4"/>
          <w:sz w:val="18"/>
          <w:lang w:val="ru-RU"/>
        </w:rPr>
        <w:t>Таким образом, к началу XX в. население Аравии находилось в состоянии глубокой отсталости даже по сравнению с соседними арабскими странами. Сохранялась изолированность материальной и духовной жизни от всех влияний извне. В то же время, преувеличенной представляется следующая оценка ситуации А.М.Васильевым: «...хозяйственная разруха в результате непрерывных войн и восстаний в сочетании со все углубляющимся кризисом верблюдоводства означала экономический регресс» [45, с. 321].</w:t>
      </w:r>
    </w:p>
    <w:p>
      <w:pPr>
        <w:pStyle w:val="Normal"/>
        <w:widowControl/>
        <w:ind w:firstLine="425"/>
        <w:jc w:val="both"/>
        <w:rPr/>
      </w:pPr>
      <w:r>
        <w:rPr>
          <w:rFonts w:cs="Arial" w:ascii="Arial" w:hAnsi="Arial"/>
          <w:sz w:val="18"/>
          <w:lang w:val="ru-RU"/>
        </w:rPr>
        <w:t>В оседлых и кочевых племенах господствовал натуральный уклад, хотя товарно-денежные отношения постепенно получали все большее распространение. Скот и земли, на которых он пасся, считался племенной собственностью. Тем самым в Аравии шло становление так называемого «кочевого феодализма» [подробнее об этом см. 89]. О «регрессе» можно говорить, имея в виду достигнутый к тому времени уровень развития западными странами, а в аравийской пустыне происходил медленный, крайне затяжной процесс естественной эволюции.</w:t>
      </w:r>
    </w:p>
    <w:p>
      <w:pPr>
        <w:pStyle w:val="Normal"/>
        <w:widowControl/>
        <w:ind w:firstLine="425"/>
        <w:jc w:val="both"/>
        <w:rPr>
          <w:sz w:val="18"/>
          <w:lang w:val="ru-RU"/>
        </w:rPr>
      </w:pPr>
      <w:r>
        <w:rPr>
          <w:rFonts w:cs="Arial" w:ascii="Arial" w:hAnsi="Arial"/>
          <w:sz w:val="18"/>
          <w:lang w:val="ru-RU"/>
        </w:rPr>
        <w:t>В.Л.Бодянский, рассматривая процесс развития феодальных отношений в Восточной Аравии, отмечал, что этому способствовали использование родоплеменной верхушкой в своих корыстных целях традиционного права на регулирование перекочевок и распределения пастбищных угодий [37, с. 78]. Сходные процессы шли и в родственных племенах Центральной Аравии.</w:t>
      </w:r>
    </w:p>
    <w:p>
      <w:pPr>
        <w:pStyle w:val="Normal"/>
        <w:widowControl/>
        <w:ind w:firstLine="425"/>
        <w:jc w:val="both"/>
        <w:rPr/>
      </w:pPr>
      <w:r>
        <w:rPr>
          <w:rFonts w:cs="Arial" w:ascii="Arial" w:hAnsi="Arial"/>
          <w:sz w:val="18"/>
          <w:lang w:val="ru-RU"/>
        </w:rPr>
        <w:t>О значении племени следует сказать особо. И в начале XX в. основополагающим принципом общественного развития оставался племенной. На территории Аравийского полуострова насчитывалось несколько сот племен, входивших в племенные союзы. Основу племени составляли большие семьи, объединенные в роды. В племя входило несколько крупных родов. Численность отдельного племени колебалась в пределах от нескольких сот до нескольких десятков человек.</w:t>
      </w:r>
    </w:p>
    <w:p>
      <w:pPr>
        <w:pStyle w:val="Normal"/>
        <w:widowControl/>
        <w:ind w:firstLine="425"/>
        <w:jc w:val="both"/>
        <w:rPr>
          <w:sz w:val="18"/>
          <w:lang w:val="ru-RU"/>
        </w:rPr>
      </w:pPr>
      <w:r>
        <w:rPr>
          <w:rFonts w:cs="Arial" w:ascii="Arial" w:hAnsi="Arial"/>
          <w:sz w:val="18"/>
          <w:lang w:val="ru-RU"/>
        </w:rPr>
        <w:t>По существующим представлениям, основным элементом племенной структуры общества является род, представляющий собой объединение кровных родственников. Любой член племени или большого рода пользуется защитой со стороны соплеменников, проявляя по отношению к ним безусловную лояльность. Переходя к оседлости, представители одного племени или большого рода селятся, как правило, по соседству. При этом в их среде сохраняется уважительное отношение к представителям семьи шейха их племени (рода), чья власть стала с XIX в. наследственной.</w:t>
      </w:r>
    </w:p>
    <w:p>
      <w:pPr>
        <w:pStyle w:val="Normal"/>
        <w:widowControl/>
        <w:ind w:firstLine="425"/>
        <w:jc w:val="both"/>
        <w:rPr/>
      </w:pPr>
      <w:r>
        <w:rPr>
          <w:rFonts w:cs="Arial" w:ascii="Arial" w:hAnsi="Arial"/>
          <w:sz w:val="18"/>
          <w:lang w:val="ru-RU"/>
        </w:rPr>
        <w:t>Кочевые племена подразделялись на «благородные» и «неблагородные». Первые – истинные кочевники – бедуины, верблюдоводческие племена имели строго определенный, закрепленный вековой традицией район кочевий. Вторые – абаддары, полукочевники, занимались летом земледелием в оазисах, а остальное время года – кочевым скотоводством вблизи оазисов (разведением овец, коз и верблюдов). Другая группа – райяхи, полуоседлые, занимавшиеся преимущественно земледелием (в основном выращиванием финиковых пальм, как собственных, так и принадлежащих членам «благородных» племен). Недостаток пищи или воды мог вынудить их покинуть свои оазисы и перекочевать в другие районы. В их среде также был распространен временный уход из племени, что, однако, не означало окончательного разрыва с ним. Выходцы из «неблагородных» кочевых племен подразделялись по профессиональной принадлежности: швая – лица, работавшие главным образом по найму, занятые выпасом и стрижкой овец, принадлежащих сильным племенам или городским жителям; суннаа – кузнецы; сулуба – лудильщики, жестянщики. Стоит отметить немаловажную черту отношения населения к этим «низшим» слоям: профессии, связанные с физическим трудом, традиционно считались грязными, достойными лишь лиц, находящихся вне племени, или рабов, которые, выполняя работу, необходимую «благородным» бедуинам, тем не менее презирались.</w:t>
      </w:r>
    </w:p>
    <w:p>
      <w:pPr>
        <w:pStyle w:val="Normal"/>
        <w:widowControl/>
        <w:ind w:firstLine="425"/>
        <w:jc w:val="both"/>
        <w:rPr>
          <w:sz w:val="18"/>
          <w:lang w:val="ru-RU"/>
        </w:rPr>
      </w:pPr>
      <w:r>
        <w:rPr>
          <w:rFonts w:cs="Arial" w:ascii="Arial" w:hAnsi="Arial"/>
          <w:sz w:val="18"/>
          <w:lang w:val="ru-RU"/>
        </w:rPr>
        <w:t xml:space="preserve">Постепенное упрочение собственности господствующей в племени верхушки на скот и пастбищные земли вело к постепенному разрушению патриархального уклада. Ширились естественные процессы обогащения племенной верхушки и отдельных кочевников и, соответственно, процессы обнищания рядовых кочевников. Правда, все это происходило в скрытой форме благодаря сохранению института родовой взаимопомощи. Так, предоставление обедневшему родичу нескольких голов скота со стороны богатых соплеменников, владевших десятками и даже сотнями голов, было замаскированной издольщиной. Тот же процесс классового расслоения наблюдался и в земледелии </w:t>
      </w:r>
      <w:r>
        <w:rPr>
          <w:rFonts w:cs="Arial" w:ascii="Arial" w:hAnsi="Arial"/>
          <w:sz w:val="18"/>
        </w:rPr>
        <w:t>[</w:t>
      </w:r>
      <w:r>
        <w:rPr>
          <w:rFonts w:cs="Arial" w:ascii="Arial" w:hAnsi="Arial"/>
          <w:sz w:val="18"/>
          <w:lang w:val="ru-RU"/>
        </w:rPr>
        <w:t>см. 87 и 92].</w:t>
      </w:r>
    </w:p>
    <w:p>
      <w:pPr>
        <w:pStyle w:val="Normal"/>
        <w:widowControl/>
        <w:ind w:firstLine="425"/>
        <w:jc w:val="both"/>
        <w:rPr>
          <w:sz w:val="18"/>
          <w:lang w:val="ru-RU"/>
        </w:rPr>
      </w:pPr>
      <w:r>
        <w:rPr>
          <w:rFonts w:cs="Arial" w:ascii="Arial" w:hAnsi="Arial"/>
          <w:sz w:val="18"/>
          <w:lang w:val="ru-RU"/>
        </w:rPr>
        <w:t>Обедневшие кочевники частью оставались в племени, частью переходили к «презренным» (по меркам господствовавшей социальной этики) занятиям – овцеводству и земледелию. Их положение оставалось трудным. Как писал Л.Н.Котлов, «если в Сирии и, особенно, в Ираке кризис кочевого хозяйства сопровождался ускоренным оседанием кочевников, в Хиджазе, а также в центральных и восточных районах Аравийского полуострова возможности для этого ввиду незначительного объема пригодных для земледелия площадей были крайне невелики... Кризис кочевого хозяйства в Хиджазе, а также в Эль-Хасе в силу этой и ряда других причин принял затяжной и тяжелый характер» [70, с. 47].</w:t>
      </w:r>
    </w:p>
    <w:p>
      <w:pPr>
        <w:pStyle w:val="Normal"/>
        <w:widowControl/>
        <w:ind w:firstLine="425"/>
        <w:jc w:val="both"/>
        <w:rPr/>
      </w:pPr>
      <w:r>
        <w:rPr>
          <w:rFonts w:cs="Arial" w:ascii="Arial" w:hAnsi="Arial"/>
          <w:spacing w:val="-2"/>
          <w:sz w:val="18"/>
          <w:lang w:val="ru-RU"/>
        </w:rPr>
        <w:t>Ярким показателем уровня общественного развития Аравии в начале XX в. является сохранение в ней рабства. Работорговля процветала в Хиджазе и Неджде, ею занимались крупные торговцы, ростовщики и отдельные шейхи, эмиры, она пополняла казну шерифа Мекки. Источником поступления невольников был преимущественно хадж, когда многие африканские мусульмане продавали своих детей для возвращения домой [207, с. 177]. Рабы реже были заняты в сельскохозяйственном производстве и ремесленничестве, выполняя, как правило, обязанности домашних слуг, иногда чиновников. Численность их по разным оценкам составляла несколько десятков тысяч человек [в 1962 г. – около 4 тыс. чел., см. 207, с. 345].</w:t>
      </w:r>
    </w:p>
    <w:p>
      <w:pPr>
        <w:pStyle w:val="Normal"/>
        <w:widowControl/>
        <w:jc w:val="center"/>
        <w:rPr>
          <w:rFonts w:ascii="Arial" w:hAnsi="Arial" w:cs="Arial"/>
          <w:b/>
          <w:b/>
          <w:sz w:val="18"/>
          <w:lang w:val="ru-RU"/>
        </w:rPr>
      </w:pPr>
      <w:r>
        <w:rPr>
          <w:rFonts w:cs="Arial" w:ascii="Arial" w:hAnsi="Arial"/>
          <w:b/>
          <w:sz w:val="18"/>
          <w:lang w:val="ru-RU"/>
        </w:rPr>
        <w:t>Объединительное движение Ибн Сауда</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В 1902 г. молодой эмир Абдель Азиз ибн Абдель Рахман, честолюбивый наследник давних правителей неджийского эмирата (уничтоженного в середине XIX в.), предпринял попытку вернуть утраченное предками. Он смог захватить город Эр-Рияд и провозгласил себя правителем государства Неджд в центре полуострова. Его отец, признавая таланты и энергию сына, передал Абдель Азизу права главы семьи Ааль Сауд, сохранив за собой функции главы религиозной общины (хотя и возглавлял ряд завоевательных походов). Само по себе предприятие молодого эмира, получившего в западной литературе имя Ибн Сауд, имело сугубо феодальный характер, было проявлением межплеменных конфликтов. Если бы Абдель Азиз ограничился сохранением своей власти в пустынном Неджде, то история Аравии могла бы развиваться во многом по-иному. Однако молодой эмир вознамерился вернуть своей семье контроль над всем полуостровом.</w:t>
      </w:r>
    </w:p>
    <w:p>
      <w:pPr>
        <w:pStyle w:val="Normal"/>
        <w:widowControl/>
        <w:ind w:firstLine="425"/>
        <w:jc w:val="both"/>
        <w:rPr>
          <w:sz w:val="18"/>
          <w:lang w:val="ru-RU"/>
        </w:rPr>
      </w:pPr>
      <w:r>
        <w:rPr>
          <w:rFonts w:cs="Arial" w:ascii="Arial" w:hAnsi="Arial"/>
          <w:sz w:val="18"/>
          <w:lang w:val="ru-RU"/>
        </w:rPr>
        <w:t>Для достижения столь честолюбивой цели требовались не только средства и военная сила, но и определенное идейное обоснование. В отношении первого, по мнению ряда исследователей, Ибн Сауд сразу обращается за финансовой помощью к Великобритании и получает ее. Лондон в то время был заинтересован не только в ослаблении Османской империи, но и в обретении в Аравии разных точек опоры своего влияния. Военную силу Ибн Сауд увеличил путем привлечения на свою сторону путем давления, подкупа и браков отдельных племен Центральной Аравии. (См. подробное рассмотрение процесса завоевания Ибн Саудом отдельных земель Аравии в 38, 45, также 190, 237).</w:t>
      </w:r>
    </w:p>
    <w:p>
      <w:pPr>
        <w:pStyle w:val="Normal"/>
        <w:widowControl/>
        <w:ind w:firstLine="425"/>
        <w:jc w:val="both"/>
        <w:rPr>
          <w:sz w:val="18"/>
          <w:lang w:val="ru-RU"/>
        </w:rPr>
      </w:pPr>
      <w:r>
        <w:rPr>
          <w:rFonts w:cs="Arial" w:ascii="Arial" w:hAnsi="Arial"/>
          <w:sz w:val="18"/>
          <w:lang w:val="ru-RU"/>
        </w:rPr>
        <w:t>Идейным знаменем объединителя Аравии стало учение ваххабизма [подробнее см. 44, 92, 176]. Значение его состоит не только в обретении некоей идейной платформы, но и в изменении менталитета главной и единственной социальной опоры Ибн Сауда – кочевников благородных племен. Н.И.Прошин в свое время замечал, что «бедуинов легко можно вдохновить. Однако их энтузиазм рассеивается при первой же неудаче. Бедуины, следуя за своим преуспевающим вождем, могут перейти к его противнику, если тот окажется сильнее. И это для них вполне естественно, так как соответствует их взглядам на набег как на источник средств существования» [92, с. 22-23]. Эту черту не просто психологии, но мировоззрения, можно было изменить переводом бедуинов на оседлый образ жизни. Разбойничий «газу» следовало заменить производительным трудом. Средством для такого коренного поворота могла быть лишь религия, а помощниками Ибн Сауда должно было стать ваххабитское духовенство.</w:t>
      </w:r>
    </w:p>
    <w:p>
      <w:pPr>
        <w:pStyle w:val="Normal"/>
        <w:widowControl/>
        <w:ind w:firstLine="425"/>
        <w:jc w:val="both"/>
        <w:rPr/>
      </w:pPr>
      <w:r>
        <w:rPr>
          <w:rFonts w:cs="Arial" w:ascii="Arial" w:hAnsi="Arial"/>
          <w:sz w:val="18"/>
          <w:lang w:val="ru-RU"/>
        </w:rPr>
        <w:t>Вновь, как и столетие назад, заключается союз между светской и религиозной властью, на этот раз между Ибн Саудом и его духовным наставником Абдаллахом ибн Абдель Латифом ибн Абдель Ваххабом. Союз этот был обоюдовыгодный и оказался долговременным, определившим облик и характер саудовского государства и общества на десятилетия.</w:t>
      </w:r>
    </w:p>
    <w:p>
      <w:pPr>
        <w:pStyle w:val="Normal"/>
        <w:widowControl/>
        <w:ind w:firstLine="425"/>
        <w:jc w:val="both"/>
        <w:rPr>
          <w:sz w:val="18"/>
          <w:lang w:val="ru-RU"/>
        </w:rPr>
      </w:pPr>
      <w:r>
        <w:rPr>
          <w:rFonts w:cs="Arial" w:ascii="Arial" w:hAnsi="Arial"/>
          <w:sz w:val="18"/>
          <w:lang w:val="ru-RU"/>
        </w:rPr>
        <w:t>В основание создаваемого государства одна сторона положила силу власти и традиции, вторая – доктрину ваххабизма. Началось возрождение ваххабитского ислама, он распространяется по просторам полуострова, подкрепляемый мечами и копьями верных Ибн Сауду племен, его предписания становятся обязанностью правоверных мусульман.</w:t>
      </w:r>
    </w:p>
    <w:p>
      <w:pPr>
        <w:pStyle w:val="Normal"/>
        <w:widowControl/>
        <w:ind w:firstLine="425"/>
        <w:jc w:val="both"/>
        <w:rPr/>
      </w:pPr>
      <w:r>
        <w:rPr>
          <w:rFonts w:cs="Arial" w:ascii="Arial" w:hAnsi="Arial"/>
          <w:spacing w:val="-2"/>
          <w:sz w:val="18"/>
          <w:lang w:val="ru-RU"/>
        </w:rPr>
        <w:t>В то же время, стоит напомнить высказывание Н.И.Прошина о том, что «обращение бедуинов в ваххабитов по существу означало приобщение их к исламу, так как среди них еще широко сохранялись доисламские религиозные традиции (культ предков и т.п.). Следовательно, ваххабизм был для бедуинов не столько реформацией, сколько исламизацией» [92, с. 21].</w:t>
      </w:r>
    </w:p>
    <w:p>
      <w:pPr>
        <w:pStyle w:val="Normal"/>
        <w:widowControl/>
        <w:ind w:firstLine="425"/>
        <w:jc w:val="both"/>
        <w:rPr>
          <w:sz w:val="18"/>
          <w:lang w:val="ru-RU"/>
        </w:rPr>
      </w:pPr>
      <w:r>
        <w:rPr>
          <w:rFonts w:cs="Arial" w:ascii="Arial" w:hAnsi="Arial"/>
          <w:sz w:val="18"/>
          <w:lang w:val="ru-RU"/>
        </w:rPr>
        <w:t>Интересное описание воинства Ибн Сауда неким турецким дипломатом содержится в одном из некогда секретных дел из архива НКИД СССР: «... Вся сила Ибн Сауда состоит в кавалерии на верблюдах. Когда он хочет совершить набег, то сажает на каждого быстроходного верблюда двух-трех вооруженных воинов, совершает быстрый марш и неожиданно окружает какое-нибудь место. Население он заставляет перейти в его веру и принять его обычаи (это принесло ваххабитам название «пуритане ислама» – авт.), а то может перебить всех и разрушить все. Прежде всего он разрушает купола мечетей, запрещает населению ходить на кладбище, курить папиросы и кальян. Если кто из его сторонников курит табак, Ибн Сауд приказывает отрезать ему губы. Запретил он и нюхательный табак.</w:t>
      </w:r>
    </w:p>
    <w:p>
      <w:pPr>
        <w:pStyle w:val="Normal"/>
        <w:widowControl/>
        <w:ind w:firstLine="425"/>
        <w:jc w:val="both"/>
        <w:rPr>
          <w:sz w:val="18"/>
          <w:lang w:val="ru-RU"/>
        </w:rPr>
      </w:pPr>
      <w:r>
        <w:rPr>
          <w:rFonts w:cs="Arial" w:ascii="Arial" w:hAnsi="Arial"/>
          <w:sz w:val="18"/>
          <w:lang w:val="ru-RU"/>
        </w:rPr>
        <w:t>Ибн Сауду около сорока лет. Он очень способный, начитанный, храбрый и богатый человек. Он может выставить 100000 войска на верблюдах. Население территории Ибн Сауда составляет около 4 миллионов человек (явное преувеличение, численность населения Неджда колебалась в пределах 1-2 млн. чел – авт.), все храбрые, воинственные бедуины. Торговля, промышленность и просвещение там в зачаточном состоянии. Власти обращают большое внимание на своих ученых (имеются в виду исламские богословы – авт.) и поэтов, которые очень преданы за это.</w:t>
      </w:r>
    </w:p>
    <w:p>
      <w:pPr>
        <w:pStyle w:val="Normal"/>
        <w:widowControl/>
        <w:ind w:firstLine="425"/>
        <w:jc w:val="both"/>
        <w:rPr/>
      </w:pPr>
      <w:r>
        <w:rPr>
          <w:rFonts w:cs="Arial" w:ascii="Arial" w:hAnsi="Arial"/>
          <w:sz w:val="18"/>
          <w:lang w:val="ru-RU"/>
        </w:rPr>
        <w:t xml:space="preserve">Ибн Сауд живет в дружбе с Сеидом Идрисом и имамом Яхья. Главная его цель – захватить Хиджаз и Асир. Ибн Сауд получает от англичан ежегодно 200000 фунтов стерлингов, его войска вооружены английским оружием и снаряжением. В то же время он издавна находится во враждебных отношениях с союзником англичан, хранителем Хиджаза Хусейном...» </w:t>
      </w:r>
      <w:r>
        <w:rPr>
          <w:rFonts w:cs="Arial" w:ascii="Arial" w:hAnsi="Arial"/>
          <w:sz w:val="18"/>
        </w:rPr>
        <w:t>[</w:t>
      </w:r>
      <w:r>
        <w:rPr>
          <w:rFonts w:cs="Arial" w:ascii="Arial" w:hAnsi="Arial"/>
          <w:sz w:val="18"/>
          <w:lang w:val="ru-RU"/>
        </w:rPr>
        <w:t>АВП РФ, ф. 0127, оп. 1, п. 1, д. 1, л. 14-18].</w:t>
      </w:r>
    </w:p>
    <w:p>
      <w:pPr>
        <w:pStyle w:val="Normal"/>
        <w:widowControl/>
        <w:ind w:firstLine="425"/>
        <w:jc w:val="both"/>
        <w:rPr>
          <w:sz w:val="18"/>
          <w:lang w:val="ru-RU"/>
        </w:rPr>
      </w:pPr>
      <w:r>
        <w:rPr>
          <w:rFonts w:cs="Arial" w:ascii="Arial" w:hAnsi="Arial"/>
          <w:sz w:val="18"/>
          <w:lang w:val="ru-RU"/>
        </w:rPr>
        <w:t>В 1910 г. возникает идея о создании специальных поселений для ваххабитских воинов-бедуинов, получивших название «ихваны» (братья). Спустя два года появляется первое поселение, «хиджра», и за несколько лет их создается несколько десятков. Успехи ихванов в земледелии были скромнее, чем ожидалось, но главное было сделано: в руках Ибн Сауда оказалась мощная и послушная его воле военная сила. С нею он завоевывает к середине 20-х годов большую часть Аравийского полуострова [см. подробности 45, 157, 237].</w:t>
      </w:r>
    </w:p>
    <w:p>
      <w:pPr>
        <w:pStyle w:val="Normal"/>
        <w:widowControl/>
        <w:ind w:firstLine="425"/>
        <w:jc w:val="both"/>
        <w:rPr/>
      </w:pPr>
      <w:r>
        <w:rPr>
          <w:rFonts w:cs="Arial" w:ascii="Arial" w:hAnsi="Arial"/>
          <w:sz w:val="18"/>
          <w:lang w:val="ru-RU"/>
        </w:rPr>
        <w:t xml:space="preserve">Ихванское движение имеет очень большое значение для понимания самых основных принципов как деятельности Ибн Сауда, так и основ создававшегося им государства. Для нашей темы особенно важно то, что Ибн Сауд использовал воинственных кочевников, воодушевленных идеей возрождения подлинного ислама, не просто в качестве военного орудия. Вне зависимости от его субъективных и сугубо прагматичных намерений, создание хиджр и поселение в них природных кочевников означало попытку волевого изменения социальной структуры населения Аравии, т.е. социальную «революцию сверху». </w:t>
      </w:r>
    </w:p>
    <w:p>
      <w:pPr>
        <w:pStyle w:val="Normal"/>
        <w:widowControl/>
        <w:ind w:firstLine="425"/>
        <w:jc w:val="both"/>
        <w:rPr/>
      </w:pPr>
      <w:r>
        <w:rPr>
          <w:rFonts w:cs="Arial" w:ascii="Arial" w:hAnsi="Arial"/>
          <w:spacing w:val="-2"/>
          <w:sz w:val="18"/>
          <w:lang w:val="ru-RU"/>
        </w:rPr>
        <w:t>Представления о жестокости реформы Ибн Сауда во многом преувеличены, хотя его ихваны частенько не давали пощады противникам, убивая в непокорных племенах не только мужчин, но и женщин и детей. Однако, насильственно отправляя бедуинов в хиджры, он обращался к ним через посредничество улемов с призывом к мирному и созидательному труду (была издана специальная фетва, в которой говорилось, что сельское хозяйство, ремесло и торговля не противоречат нормам ислама, что богатый верующий лучше бедного). В хиджры были посланы сельские жители для обучения ихванов сельскому труду; туда отправлялись семена пшеницы, ячменя и других культур [подробнее см. 92, с. 25-35]. Данный эксперимент оказался удачным наполовину, ибо позднее ихваны вышли из подчинения своему создателю, однако его значение ощутимо в последующей социальной политике Саудидов, в социальной направленности коренных социально-экономических реформ, проводимых десятилетия спустя.</w:t>
      </w:r>
    </w:p>
    <w:p>
      <w:pPr>
        <w:pStyle w:val="Normal"/>
        <w:widowControl/>
        <w:ind w:firstLine="425"/>
        <w:jc w:val="both"/>
        <w:rPr/>
      </w:pPr>
      <w:r>
        <w:rPr>
          <w:rFonts w:cs="Arial" w:ascii="Arial" w:hAnsi="Arial"/>
          <w:sz w:val="18"/>
          <w:lang w:val="ru-RU"/>
        </w:rPr>
        <w:t>Английский исследователь Ч.Хелмс справедливо замечает, что многие историки рассматривают Ибн Сауда как создателя империи, утвердившего порядок там, где его не знали, и для этого есть основания, однако история Саудовской Аравии даже в ее раннюю эпоху не может быть сведена к истории династии Ааль Сауд и к одному Ибн Сауду [186, с. 18]. Отечественные арабисты А.М.Васильев, Н.И.Прошин и др. в своих трудах обращают внимание как раз на объективно возникшую в Аравии того времени усталость от средневековой междоусобицы, анархии и разбоя (хотя продолжения такого образа жизни ради сохранения самостоятельности желали вожди крупных племен анайза, мутейр, аджман). Поскольку Аравия жила в начале XX в. как бы в ином времени, актуальной общественной задачей стало прекращение внутренних распрей и создание единого сильного государства. Таким образом, Ибн Сауд выполнял ту же исторически необходимую роль, что и Людовик XI во Франции и Иван III на Руси. По тонкому замечанию Г. фон Грюнебаума, бедуины «страдали скорее от неуверенности в будущем, чем от бедности» [140, с. 18]. Ибн Сауд нес желанную уверенность.</w:t>
      </w:r>
    </w:p>
    <w:p>
      <w:pPr>
        <w:pStyle w:val="Normal"/>
        <w:widowControl/>
        <w:ind w:firstLine="425"/>
        <w:jc w:val="both"/>
        <w:rPr>
          <w:spacing w:val="-4"/>
          <w:sz w:val="18"/>
          <w:lang w:val="ru-RU"/>
        </w:rPr>
      </w:pPr>
      <w:r>
        <w:rPr>
          <w:rFonts w:cs="Arial" w:ascii="Arial" w:hAnsi="Arial"/>
          <w:spacing w:val="-4"/>
          <w:sz w:val="18"/>
          <w:lang w:val="ru-RU"/>
        </w:rPr>
        <w:t>Саудовский автор Саид К.Абуриш в своей книге крайне негативно оценивает как личность основателя саудовского государства, так и всю его деятельность. По его мнению, Ибн Сауд с 1902 г. по 1925 г. путем крайне жестоких набегов (он не брал пленных, было убито около 400 тыс. чел. с обеих сторон) смог разгромить самые уважаемые и популярные в Аравии династии (прежде всего образованных и гордых Рашидидов), разрушил все государственные структуры и утвердил свою власть, не взирая на негативное отношение населения к ваххабитскому учению и практике. Сам же покоритель Аравии – полуграмотный и развратный человек, знавший лишь Коран, арабскую поэзию и бедуинские предания да сотни жен и наложниц [154, с. 13-27].</w:t>
      </w:r>
    </w:p>
    <w:p>
      <w:pPr>
        <w:pStyle w:val="Normal"/>
        <w:widowControl/>
        <w:ind w:firstLine="425"/>
        <w:jc w:val="both"/>
        <w:rPr/>
      </w:pPr>
      <w:r>
        <w:rPr>
          <w:rFonts w:cs="Arial" w:ascii="Arial" w:hAnsi="Arial"/>
          <w:sz w:val="18"/>
          <w:lang w:val="ru-RU"/>
        </w:rPr>
        <w:t>Односторонность такого взгляда очевидна. Повторим, что Ибн Сауд, живя в XX в., оставался по своему мировоззрению и мировосприятию человеком арабского средневековья, действовал в соответствии с нормами не внешнего мира (неизвестного и враждебного), а по законам пустынной Аравии. Успехи, достигнутые им (оставляя в стороне их моральную оценку) в объединении Аравии, действительно грандиозны, и характеризуют его как личность харизматическую, выдающуюся, человека с большим природным умом и талантами, сумевшего встать выше своего окружения и ставшего выдающимся государственным деятелем арабского мира.</w:t>
      </w:r>
    </w:p>
    <w:p>
      <w:pPr>
        <w:pStyle w:val="Normal"/>
        <w:widowControl/>
        <w:ind w:firstLine="425"/>
        <w:jc w:val="both"/>
        <w:rPr/>
      </w:pPr>
      <w:r>
        <w:rPr>
          <w:rFonts w:cs="Arial" w:ascii="Arial" w:hAnsi="Arial"/>
          <w:sz w:val="18"/>
          <w:lang w:val="ru-RU"/>
        </w:rPr>
        <w:t>Обращает на себя внимание факт широкого привлечения Ибн Саудом к делам управления страной иностранцев, врачей и торговцев. Таковы иранец Али Реза, египтянин Шарбатли, ливанец Сальха, йеменцы Ибн Махфузы, англичанин Дж.Филби. Сознавая слабость свою и своих родных и соплеменников не только в административных и экономических вопросах, но и в знании современного мира, Ибн Сауд решительно переступил барьеры ксенофобии и религиозной нетерпимости.</w:t>
      </w:r>
    </w:p>
    <w:p>
      <w:pPr>
        <w:pStyle w:val="Normal"/>
        <w:widowControl/>
        <w:ind w:firstLine="425"/>
        <w:jc w:val="both"/>
        <w:rPr>
          <w:sz w:val="18"/>
          <w:lang w:val="ru-RU"/>
        </w:rPr>
      </w:pPr>
      <w:r>
        <w:rPr>
          <w:rFonts w:cs="Arial" w:ascii="Arial" w:hAnsi="Arial"/>
          <w:sz w:val="18"/>
          <w:lang w:val="ru-RU"/>
        </w:rPr>
        <w:t>Да, он навязал населению Неджда и особенно более развитого Хиджаза свое господство и идеологию ваххабизма, однако для отсталой Аравии утверждение абсолютной монархии было явным прогрессом, означало движение вперед от родоплеменного общества с элементами феодализма. Ведь в те годы Неджд оставался оплотом ваххабизма, а улемы Эр-Рияда были самыми фанатичными и непримиримыми к «неверным». Эта верхушка тогдашнего общества оставалась неграмотной даже по меркам Аравии (улемы плохо знали историю ислама, историю арабского мира, арабскую литературу, не говоря обо всем ином, о естественных науках и пр.) Например, существовал запрет для верующих на общение не только с европейцами, но и с жителями управляемых европейцами стран. Англичанин Г.Диксон вспоминал, как при его входе в шатер Ибн Сауда бывшие там шейхи закрыли лица и вышли [176, с. 283]. Имея сильное влияние на новообращенных ваххабитов, улемы оставались главным и сильным тормозом общественного развития, тем более, в начале XX в. В этих условиях объединение отсталого Неджда с более развитым Хиджазом само по себе играло положительную роль для будущего страны.</w:t>
      </w:r>
    </w:p>
    <w:p>
      <w:pPr>
        <w:pStyle w:val="Normal"/>
        <w:widowControl/>
        <w:ind w:firstLine="425"/>
        <w:jc w:val="both"/>
        <w:rPr/>
      </w:pPr>
      <w:r>
        <w:rPr>
          <w:rFonts w:cs="Arial" w:ascii="Arial" w:hAnsi="Arial"/>
          <w:spacing w:val="-2"/>
          <w:sz w:val="18"/>
          <w:lang w:val="ru-RU"/>
        </w:rPr>
        <w:t xml:space="preserve">Саид Абуриш с осуждением пишет о том, что распространение Ибн Саудом жестоких законов на всю территорию завоеванных им земель привело к тому, что за различные преступления «в четырехмиллионной стране было 40 тысяч человек казнено, и 350 тысяч человек наказано ампутацией руки» </w:t>
      </w:r>
      <w:r>
        <w:rPr>
          <w:rFonts w:cs="Arial" w:ascii="Arial" w:hAnsi="Arial"/>
          <w:spacing w:val="-2"/>
          <w:sz w:val="18"/>
        </w:rPr>
        <w:t>[</w:t>
      </w:r>
      <w:r>
        <w:rPr>
          <w:rFonts w:cs="Arial" w:ascii="Arial" w:hAnsi="Arial"/>
          <w:spacing w:val="-2"/>
          <w:sz w:val="18"/>
          <w:lang w:val="ru-RU"/>
        </w:rPr>
        <w:t>154, с. 27]. Однако задачей любой власти является прекращение хаоса и упорядочение жизни общества. В варварском обществе, какое представляла Аравия в первые десятилетия XX в., возможно было действовать только варварскими методами. Важен был результат, и саудовский правитель добился установления законности (шариатской) и порядка.</w:t>
      </w:r>
    </w:p>
    <w:p>
      <w:pPr>
        <w:pStyle w:val="Heading"/>
        <w:keepNext w:val="false"/>
        <w:keepLines w:val="false"/>
        <w:widowControl/>
        <w:suppressAutoHyphens w:val="false"/>
        <w:spacing w:before="0" w:after="0"/>
        <w:rPr/>
      </w:pPr>
      <w:r>
        <w:rPr>
          <w:rFonts w:cs="Arial" w:ascii="Arial" w:hAnsi="Arial"/>
          <w:sz w:val="18"/>
          <w:lang w:val="ru-RU"/>
        </w:rPr>
        <w:t>Первоначальные принципы</w:t>
        <w:br/>
        <w:t>саудовской государственности</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sz w:val="18"/>
          <w:lang w:val="ru-RU"/>
        </w:rPr>
      </w:pPr>
      <w:r>
        <w:rPr>
          <w:rFonts w:cs="Arial" w:ascii="Arial" w:hAnsi="Arial"/>
          <w:sz w:val="18"/>
          <w:lang w:val="ru-RU"/>
        </w:rPr>
        <w:t>Традиционное соперничество в рамках племенной системы шло между кочевыми и оседлыми племенами Аравии. Иногда это приводило к созданию относительно сильных эмиратов под контролем либо кочевого шейха, главы бедуинского племени, либо оседлого эмира, главы нескольких общин земледельцев и скотоводов. Племена были автономны, практически суверенны по отношению друг к другу, а возникавшие конфедерации племен оказывались недолговечными. Учитывая это, Ибн Сауд создавал новое государство уже не только на патриархально-племенной основе, но и на религиозной.</w:t>
      </w:r>
    </w:p>
    <w:p>
      <w:pPr>
        <w:pStyle w:val="Normal"/>
        <w:widowControl/>
        <w:ind w:firstLine="425"/>
        <w:jc w:val="both"/>
        <w:rPr/>
      </w:pPr>
      <w:r>
        <w:rPr>
          <w:rFonts w:cs="Arial" w:ascii="Arial" w:hAnsi="Arial"/>
          <w:sz w:val="18"/>
          <w:lang w:val="ru-RU"/>
        </w:rPr>
        <w:t>За образец было взято государство первых «праведных» халифов, отмечал Н.И.Прошин, управление в котором было основано на неуклонном соблюдении норм шариата [92, с. 46]. Исламское право охватывает всю жизнь и деятельность мусульманина в его качествах верующего, человека и подданного теократического государства.</w:t>
      </w:r>
    </w:p>
    <w:p>
      <w:pPr>
        <w:pStyle w:val="Normal"/>
        <w:widowControl/>
        <w:ind w:firstLine="425"/>
        <w:jc w:val="both"/>
        <w:rPr/>
      </w:pPr>
      <w:r>
        <w:rPr>
          <w:rFonts w:cs="Arial" w:ascii="Arial" w:hAnsi="Arial"/>
          <w:spacing w:val="-2"/>
          <w:sz w:val="18"/>
          <w:lang w:val="ru-RU"/>
        </w:rPr>
        <w:t>Данное обстоятельство позволило Ибн Сауду действовать достаточно свободно. В свое время Г. фон Грюнебаум отмечал особенную способность ислама к адаптации, готовность мусульман сохранять и интегрировать разнообразные элементы при условии их полезности и согласии с базисными религиозными добродетелями [40, с. 5]. Поэтому неудивительно, что в более отсталом Неджде Ибн Сауд положил в основу формирования государства на начальных этапах концепцию «уммы» (религиозной общины) во главе с королем как «шейхом шейхов», а в Хиджазе, более развитой провинции, концепцию светского централизованного государства, с сохранением совета министров и даже элементов представительной власти.</w:t>
      </w:r>
    </w:p>
    <w:p>
      <w:pPr>
        <w:pStyle w:val="Normal"/>
        <w:widowControl/>
        <w:ind w:firstLine="425"/>
        <w:jc w:val="both"/>
        <w:rPr/>
      </w:pPr>
      <w:r>
        <w:rPr>
          <w:rFonts w:cs="Arial" w:ascii="Arial" w:hAnsi="Arial"/>
          <w:sz w:val="18"/>
          <w:lang w:val="ru-RU"/>
        </w:rPr>
        <w:t>Стоит уточнить, что и в самом Неджде был создан двойной аппарат управления: одна администрация была построена по территориальному принципу, другая – по племенному [см. 92, с. 46-48]. Лишь после окончательного упрочения своей власти (и положения династии Ааль Сауд) Ибн Сауд счел возможным перейти от государства, как совокупности территорий или народов, к подлинно унифицированному единому государству, но произошло это в последние годы его жизни.</w:t>
      </w:r>
    </w:p>
    <w:p>
      <w:pPr>
        <w:pStyle w:val="Normal"/>
        <w:widowControl/>
        <w:ind w:firstLine="425"/>
        <w:jc w:val="both"/>
        <w:rPr/>
      </w:pPr>
      <w:r>
        <w:rPr>
          <w:rFonts w:cs="Arial" w:ascii="Arial" w:hAnsi="Arial"/>
          <w:sz w:val="18"/>
          <w:lang w:val="ru-RU"/>
        </w:rPr>
        <w:t>Отечественные арабисты отмечали характерный для ислама принцип сочетания религии и политики, слияния светского и духовного, что «в идеале порождает единство всех функций власти в рамках обязанности правителя следить за правильным ходом всех сторон жизни, за их соответствием божественному закону» [63, с. 34, см. также 64]. В значительной мере этот принцип стал реализовываться Ибн Саудом с середины 20-х годов. Однако в то же время, институт мусульманских священнослужителей не был сведен к роли послушного органа власти, а сохранил свою независимость и реальное влияние на дела государственного управления. Айман аль-Яссини, рассматривая отношения между государством и религией в Саудовской Аравии, заключает, что исламское государство основывается на шариате, а политическая власть не только на шариате, но и на своих принципах [241, с. 18].</w:t>
      </w:r>
    </w:p>
    <w:p>
      <w:pPr>
        <w:pStyle w:val="Normal"/>
        <w:widowControl/>
        <w:ind w:firstLine="425"/>
        <w:jc w:val="both"/>
        <w:rPr>
          <w:sz w:val="18"/>
          <w:lang w:val="ru-RU"/>
        </w:rPr>
      </w:pPr>
      <w:r>
        <w:rPr>
          <w:rFonts w:cs="Arial" w:ascii="Arial" w:hAnsi="Arial"/>
          <w:sz w:val="18"/>
          <w:lang w:val="ru-RU"/>
        </w:rPr>
        <w:t>Очевидно, что расхождения между религиозным идеалом и жизненной практикой поначалу решались властью под давлением улемов, но в дальнейшем, когда Ибн Сауд убедился в опасности ограниченных фанатиков ваххабизма для будущего страны, а значит – и для него, для его династии, он понижает их значение. Формально улемы сохраняют свои прерогативы, но их участие в государственных делах сводится к принципиальным моментам перехода власти, хотя вся сфера общественной жизни остается под их внимательным и жестким приглядом. В последние годы правления король при возникновении противоречий между нормами шариата и реалиями государственной жизни исходит уже из соображений практической целесообразности.</w:t>
      </w:r>
    </w:p>
    <w:p>
      <w:pPr>
        <w:pStyle w:val="Normal"/>
        <w:widowControl/>
        <w:ind w:firstLine="425"/>
        <w:jc w:val="both"/>
        <w:rPr>
          <w:sz w:val="18"/>
          <w:lang w:val="ru-RU"/>
        </w:rPr>
      </w:pPr>
      <w:r>
        <w:rPr>
          <w:rFonts w:cs="Arial" w:ascii="Arial" w:hAnsi="Arial"/>
          <w:sz w:val="18"/>
          <w:lang w:val="ru-RU"/>
        </w:rPr>
        <w:t>Второй принцип, положенный в основу государственного строительства, был племенной. Иначе и не могло случиться. Отсталое, глубоко патриархальное общество просто не в состоянии было перескочить из одного мировоззрения и мировосприятия в другое, т.е. осознать себя нацией и отказаться от верности роду, племени, земле. Опыт ихванского движения показал это со всей очевидностью.</w:t>
      </w:r>
    </w:p>
    <w:p>
      <w:pPr>
        <w:pStyle w:val="Normal"/>
        <w:widowControl/>
        <w:ind w:firstLine="425"/>
        <w:jc w:val="both"/>
        <w:rPr/>
      </w:pPr>
      <w:r>
        <w:rPr>
          <w:rFonts w:cs="Arial" w:ascii="Arial" w:hAnsi="Arial"/>
          <w:sz w:val="18"/>
          <w:lang w:val="ru-RU"/>
        </w:rPr>
        <w:t>Племена Ибн Сауд сделал главнейшей социальной и политической опорой своей власти, важным источником легитимности власти династии Ааль Сауд, закрепил за ними функции хранителей традиций кочевой Аравии. Иначе говоря, племена стали опорой и символом его государства в первую очередь, в то время, как города с их купцами и улемами – только во вторую. В то же время, исходя из конъюнктурных соображений укрепления своей власти и более общих интересов государства, король должен был бороться против некоторых мешавших ему элементов племенных устоев и действовал в этом направлении.</w:t>
      </w:r>
    </w:p>
    <w:p>
      <w:pPr>
        <w:pStyle w:val="Normal"/>
        <w:widowControl/>
        <w:ind w:firstLine="425"/>
        <w:jc w:val="both"/>
        <w:rPr/>
      </w:pPr>
      <w:r>
        <w:rPr>
          <w:rFonts w:cs="Arial" w:ascii="Arial" w:hAnsi="Arial"/>
          <w:sz w:val="18"/>
          <w:lang w:val="ru-RU"/>
        </w:rPr>
        <w:t>Уже в первое десятилетие XX в. в племенах Неджда, а позднее Эль-Хасы и Хиджаза, мутаввы (исламские проповедники) убеждали кочевников не только в истинной ценности ислама в его ваххабитской интерпретации, но и в ценности оседлой жизни, в необходимости большей верности королю, чем шейху племени, покорности закону, а не кровным узам и обычаю [176, с. 121</w:t>
      </w:r>
      <w:r>
        <w:rPr>
          <w:rFonts w:cs="Arial" w:ascii="Arial" w:hAnsi="Arial"/>
          <w:sz w:val="18"/>
        </w:rPr>
        <w:t>]</w:t>
      </w:r>
      <w:r>
        <w:rPr>
          <w:rFonts w:cs="Arial" w:ascii="Arial" w:hAnsi="Arial"/>
          <w:sz w:val="18"/>
          <w:lang w:val="ru-RU"/>
        </w:rPr>
        <w:t>. Иначе говоря, Ибн Сауд лишил племенной принцип самостоятельного значения, заставив его служить интересам своей власти, династии и государства.</w:t>
      </w:r>
    </w:p>
    <w:p>
      <w:pPr>
        <w:pStyle w:val="Normal"/>
        <w:widowControl/>
        <w:ind w:firstLine="425"/>
        <w:jc w:val="both"/>
        <w:rPr>
          <w:spacing w:val="-4"/>
          <w:sz w:val="18"/>
          <w:lang w:val="ru-RU"/>
        </w:rPr>
      </w:pPr>
      <w:r>
        <w:rPr>
          <w:rFonts w:cs="Arial" w:ascii="Arial" w:hAnsi="Arial"/>
          <w:spacing w:val="-4"/>
          <w:sz w:val="18"/>
          <w:lang w:val="ru-RU"/>
        </w:rPr>
        <w:t>В то же время, король не мог не считаться с силой этого принципа. Ч.Хелмс приводит любопытный пример, свидетельствующий о его важности. Саудиды, пишет он, говорят о своем происхождении из могущественной племенной конфедерации Аназа, хотя на самом деле являются выходцами из Катифа в Эль-Ахсе, что в иерархии благородных племен находится ближе к середине, чем к вершине [186, с. 76]. Более того, сама династия Саудидов к началу XX в. воспринималась скорее как городская, отец Ибн Сауда и сам он были эмирами, но не шейхами племен, что не помешало ему объявить себя «шейхом шейхов». Саид К.Абуриш сообщает, что Ибн Сауд заказал каирским шейхам составление своего генеалогического древа, согласно которому род Саудидов восходит прямо к пророку (по другим данным – как раз к одной ветви благородного племени анайза) [154, с. 13].</w:t>
      </w:r>
    </w:p>
    <w:p>
      <w:pPr>
        <w:pStyle w:val="Normal"/>
        <w:widowControl/>
        <w:ind w:firstLine="425"/>
        <w:jc w:val="both"/>
        <w:rPr>
          <w:sz w:val="18"/>
          <w:lang w:val="ru-RU"/>
        </w:rPr>
      </w:pPr>
      <w:r>
        <w:rPr>
          <w:rFonts w:cs="Arial" w:ascii="Arial" w:hAnsi="Arial"/>
          <w:sz w:val="18"/>
          <w:lang w:val="ru-RU"/>
        </w:rPr>
        <w:t>В то же время, можно предположить, что в действительности, Ибн Сауд сразу был настроен решительно на подрыв реального значения племенного принципа в сфере государственности, при сохранении его в качестве символа. Традиционная форма отношений маскировала их изменившуюся суть и смягчала для жителей Аравии восприятие перемен.</w:t>
      </w:r>
    </w:p>
    <w:p>
      <w:pPr>
        <w:pStyle w:val="Normal"/>
        <w:widowControl/>
        <w:ind w:firstLine="425"/>
        <w:jc w:val="both"/>
        <w:rPr/>
      </w:pPr>
      <w:r>
        <w:rPr>
          <w:rFonts w:cs="Arial" w:ascii="Arial" w:hAnsi="Arial"/>
          <w:spacing w:val="-2"/>
          <w:sz w:val="18"/>
          <w:lang w:val="ru-RU"/>
        </w:rPr>
        <w:t>К такому результату вело поселение в хиджрах бедуинов из разных племен и разных местностей, которые в отрыве от своих корней вынужденно образовывали некую новую общность; к этой цели было направлено и постепенное внедрение централизованного аппарата управления, означавшее отказ от патриархального правления племенного вождя. Во главе Неджда был поставлен наместником наследник Ибн Сауда эмир Сауд, во главе Хиджаза – второй сын эмир Фейсал, причем оба выступали не только в роли членов династии Аль Сауд, но и чиновников высшего ранга.</w:t>
      </w:r>
    </w:p>
    <w:p>
      <w:pPr>
        <w:pStyle w:val="Normal"/>
        <w:widowControl/>
        <w:ind w:firstLine="425"/>
        <w:jc w:val="both"/>
        <w:rPr/>
      </w:pPr>
      <w:r>
        <w:rPr>
          <w:rFonts w:cs="Arial" w:ascii="Arial" w:hAnsi="Arial"/>
          <w:spacing w:val="-2"/>
          <w:sz w:val="18"/>
          <w:lang w:val="ru-RU"/>
        </w:rPr>
        <w:t>Однако сохранение патриархальной оболочки новой государственности и даже некоторых элементов патриархально-родовых отношений не может закрыть новый характер и новые принципы саудовской государственности. Внешних перемен было немного. Сохранялся общинный демократизм, доступность короля для любого его подданного или, например, обязанность короля кормить всех своих гостей обедом, давать им подарки. Сохранялся институт совета с подданными, хотя фактически членами «маджлис аш-шура» были с одной стороны мусульманские священнослужителя (улемы и кади), с другой – племенная аристократия (шейхи и эмиры).</w:t>
      </w:r>
    </w:p>
    <w:p>
      <w:pPr>
        <w:pStyle w:val="Normal"/>
        <w:widowControl/>
        <w:ind w:firstLine="425"/>
        <w:jc w:val="both"/>
        <w:rPr>
          <w:spacing w:val="-4"/>
          <w:sz w:val="18"/>
          <w:lang w:val="ru-RU"/>
        </w:rPr>
      </w:pPr>
      <w:r>
        <w:rPr>
          <w:rFonts w:cs="Arial" w:ascii="Arial" w:hAnsi="Arial"/>
          <w:spacing w:val="-4"/>
          <w:sz w:val="18"/>
          <w:lang w:val="ru-RU"/>
        </w:rPr>
        <w:t>В то же время, сами масштабы созданного Ибн Саудом государства и сложность управления им требовали отказа от довольно примитивных методов племенного вождя. Главным стал отказ от принципа консенсуса, согласия всех на решение правителя. Король фактически стал абсолютным правителем, его слово стало решающим, хотя подчас для проведения своего решения в жизнь и требовались процедуры уговоров, подкупа, давления.</w:t>
      </w:r>
    </w:p>
    <w:p>
      <w:pPr>
        <w:pStyle w:val="Normal"/>
        <w:widowControl/>
        <w:ind w:firstLine="425"/>
        <w:jc w:val="both"/>
        <w:rPr/>
      </w:pPr>
      <w:r>
        <w:rPr>
          <w:rFonts w:cs="Arial" w:ascii="Arial" w:hAnsi="Arial"/>
          <w:sz w:val="18"/>
          <w:lang w:val="ru-RU"/>
        </w:rPr>
        <w:t>Насилие в той или иной форме стало основным методом объединения Аравии (как это было и в эпоху раннего феодализма в европейских странах). Иначе и быть не могло в условиях относительной экономической самостоятельности населения полуострова и только утверждаемого принципа абсолютного верховенства королевской власти. Психологию благородного бедуина в отношении к Саудидам, на наш взгляд передает пословица, приводимая Саидом Абуришем со слов своего деда: «Если не можешь ударить эту руку, поцелуй ее» [154, с. 16</w:t>
      </w:r>
      <w:r>
        <w:rPr>
          <w:rFonts w:cs="Arial" w:ascii="Arial" w:hAnsi="Arial"/>
          <w:sz w:val="18"/>
        </w:rPr>
        <w:t>]</w:t>
      </w:r>
      <w:r>
        <w:rPr>
          <w:rFonts w:cs="Arial" w:ascii="Arial" w:hAnsi="Arial"/>
          <w:sz w:val="18"/>
          <w:lang w:val="ru-RU"/>
        </w:rPr>
        <w:t>.</w:t>
      </w:r>
    </w:p>
    <w:p>
      <w:pPr>
        <w:pStyle w:val="Normal"/>
        <w:widowControl/>
        <w:ind w:firstLine="425"/>
        <w:jc w:val="both"/>
        <w:rPr/>
      </w:pPr>
      <w:r>
        <w:rPr>
          <w:rFonts w:cs="Arial" w:ascii="Arial" w:hAnsi="Arial"/>
          <w:sz w:val="18"/>
          <w:lang w:val="ru-RU"/>
        </w:rPr>
        <w:t xml:space="preserve">Примечательно, что в трудных условиях зависимости от Великобритании, Ибн Сауд смог не допустить насаждения на его землях элементов европейского административного устройства в той мере, как это сумела сделать британская политическая резидентура в Восточной Аравии (государственные секретариаты заняли главенствующее положение в государственном аппарате шейхств, активную роль играли департаменты и комитеты, созданы были некоторые органы местного самоуправления – муниципалитеты и сельские советы </w:t>
      </w:r>
      <w:r>
        <w:rPr>
          <w:rFonts w:cs="Arial" w:ascii="Arial" w:hAnsi="Arial"/>
          <w:sz w:val="18"/>
        </w:rPr>
        <w:t>[</w:t>
      </w:r>
      <w:r>
        <w:rPr>
          <w:rFonts w:cs="Arial" w:ascii="Arial" w:hAnsi="Arial"/>
          <w:sz w:val="18"/>
          <w:lang w:val="ru-RU"/>
        </w:rPr>
        <w:t>подробнее см. 37; 155, статья Фуада Хури]. Другое дело, что сохранение традиционного характера государственного управления имело для будущего саудовского государства положительное значение в краткосрочном плане (не давая основы для недовольства традиционной верхушки и населения), но негативное значение в плане долгосрочном, затрудняя повышение эффективности управления.</w:t>
      </w:r>
    </w:p>
    <w:p>
      <w:pPr>
        <w:pStyle w:val="Normal"/>
        <w:widowControl/>
        <w:ind w:firstLine="425"/>
        <w:jc w:val="both"/>
        <w:rPr>
          <w:sz w:val="18"/>
          <w:lang w:val="ru-RU"/>
        </w:rPr>
      </w:pPr>
      <w:r>
        <w:rPr>
          <w:rFonts w:cs="Arial" w:ascii="Arial" w:hAnsi="Arial"/>
          <w:sz w:val="18"/>
          <w:lang w:val="ru-RU"/>
        </w:rPr>
        <w:t>Главным отличием новой монархии от традиционной аравийской прошлого века стало фактическое внедрение порядка наследования высшей власти. В строго юридическом смысле, именно наследственный принцип и определяет суть монархии.</w:t>
      </w:r>
    </w:p>
    <w:p>
      <w:pPr>
        <w:pStyle w:val="Normal"/>
        <w:widowControl/>
        <w:ind w:firstLine="425"/>
        <w:jc w:val="both"/>
        <w:rPr>
          <w:spacing w:val="-2"/>
          <w:sz w:val="18"/>
          <w:lang w:val="ru-RU"/>
        </w:rPr>
      </w:pPr>
      <w:r>
        <w:rPr>
          <w:rFonts w:cs="Arial" w:ascii="Arial" w:hAnsi="Arial"/>
          <w:spacing w:val="-2"/>
          <w:sz w:val="18"/>
          <w:lang w:val="ru-RU"/>
        </w:rPr>
        <w:t>Естественно использованный Ибн Саудом институт монархии уже в первые десятилетия претерпел немалые перемены, но в основных принципах своих остался неизменным (здесь и далее использована работа С.А.Каминского). Так, исходя из способа ответственности правительства исключительно перед монархом и отсутствия конституции, как основного закона государства, в саудовском государстве была абсолютная монархия.</w:t>
      </w:r>
    </w:p>
    <w:p>
      <w:pPr>
        <w:pStyle w:val="Normal"/>
        <w:widowControl/>
        <w:ind w:firstLine="425"/>
        <w:jc w:val="both"/>
        <w:rPr>
          <w:sz w:val="18"/>
          <w:lang w:val="ru-RU"/>
        </w:rPr>
      </w:pPr>
      <w:r>
        <w:rPr>
          <w:rFonts w:cs="Arial" w:ascii="Arial" w:hAnsi="Arial"/>
          <w:sz w:val="18"/>
          <w:lang w:val="ru-RU"/>
        </w:rPr>
        <w:t>Поскольку власть династии Саудидов над всей Аравией была не наследственной, а завоеванной, государство было вынуждено наряду с патриархально- патерналистскими элементами в своей политике использовать репрессии, выступая в авторитарной форме.</w:t>
      </w:r>
    </w:p>
    <w:p>
      <w:pPr>
        <w:pStyle w:val="Normal"/>
        <w:widowControl/>
        <w:ind w:firstLine="425"/>
        <w:jc w:val="both"/>
        <w:rPr/>
      </w:pPr>
      <w:r>
        <w:rPr>
          <w:rFonts w:cs="Arial" w:ascii="Arial" w:hAnsi="Arial"/>
          <w:sz w:val="18"/>
          <w:lang w:val="ru-RU"/>
        </w:rPr>
        <w:t>Уступкой современности стало вступление в силу в 1926 г. Основного закона королевства Хиджаз, предусматривавшего создание в Мекке совещательного собрания провинции, а также городских советов в Мекке, Медине и Джидде. Практически их деятельность и значение скоро были сведены к нулю. Тактическая уступка Ибн Сауда мекканской аристократии и купечеству в конечном счете обернулась внедрением в саудовскую государственность на раннем этапе явно чуждого ей элемента представительной власти, востребованного много позже. В первые десятилетия XX в. действовал примитивный государственно-правовой механизм, соответствовавший характеру власти и природе общества.</w:t>
      </w:r>
    </w:p>
    <w:p>
      <w:pPr>
        <w:pStyle w:val="Normal"/>
        <w:widowControl/>
        <w:ind w:firstLine="425"/>
        <w:jc w:val="both"/>
        <w:rPr>
          <w:sz w:val="18"/>
          <w:lang w:val="ru-RU"/>
        </w:rPr>
      </w:pPr>
      <w:r>
        <w:rPr>
          <w:rFonts w:cs="Arial" w:ascii="Arial" w:hAnsi="Arial"/>
          <w:sz w:val="18"/>
          <w:lang w:val="ru-RU"/>
        </w:rPr>
        <w:t>Созданный государственный аппарат носил во многом традиционный характер племенного «дивана», да и не мог быть иным из-за отсутствия квалифицированных кадров, в силу низкого уровня развития всего общества, решавшего довольно простые задачи. По мере усложнения процесса развития самого общества и столкновения королевства с вызовами внешнего мира, по мере решения современных конфликтов и проблем будет усложняться и государственный аппарат.</w:t>
      </w:r>
    </w:p>
    <w:p>
      <w:pPr>
        <w:pStyle w:val="Normal"/>
        <w:widowControl/>
        <w:ind w:firstLine="425"/>
        <w:jc w:val="both"/>
        <w:rPr>
          <w:sz w:val="18"/>
          <w:lang w:val="ru-RU"/>
        </w:rPr>
      </w:pPr>
      <w:r>
        <w:rPr>
          <w:rFonts w:cs="Arial" w:ascii="Arial" w:hAnsi="Arial"/>
          <w:sz w:val="18"/>
          <w:lang w:val="ru-RU"/>
        </w:rPr>
        <w:t>В силу названных выше причин и вооруженные силы королевства, как институт государственности, имели слабое развитие. К середине 20-х годов это были преимущественно подразделения ихванов и бедуинские формирования, небольшая королевская гвардия. Единственным элементом современности в армии было стрелковое оружие.</w:t>
      </w:r>
    </w:p>
    <w:p>
      <w:pPr>
        <w:pStyle w:val="Normal"/>
        <w:widowControl/>
        <w:ind w:firstLine="425"/>
        <w:jc w:val="both"/>
        <w:rPr/>
      </w:pPr>
      <w:r>
        <w:rPr>
          <w:rFonts w:cs="Arial" w:ascii="Arial" w:hAnsi="Arial"/>
          <w:sz w:val="18"/>
          <w:lang w:val="ru-RU"/>
        </w:rPr>
        <w:t>На первый взгляд, нет оснований говорить о политической жизни и ее институтах в Саудовской Аравии на восходе ее истории. Но очевидно, что если имеется некая социальная общность да еще крайне разнородная по культурному, социальному и экономическому уровням развития, по историческим традициям и религиозному признаку, в ней будут возникать проблемы, требующие решения.</w:t>
      </w:r>
    </w:p>
    <w:p>
      <w:pPr>
        <w:pStyle w:val="Normal"/>
        <w:widowControl/>
        <w:ind w:firstLine="425"/>
        <w:jc w:val="both"/>
        <w:rPr/>
      </w:pPr>
      <w:r>
        <w:rPr>
          <w:rFonts w:cs="Arial" w:ascii="Arial" w:hAnsi="Arial"/>
          <w:sz w:val="18"/>
          <w:lang w:val="ru-RU"/>
        </w:rPr>
        <w:t>В формируемом по воле Ибн Сауда и под влиянием различных объективных обстоятельств обществе возникали функционально-управленческие связи и единый, стоящий надо всеми центр. Действительно, возникавшие проблемы решались, но без участия широких народных масс, служивших при этом лишь орудием власти, правящих и господствующих слоев. Функции политических партий при этом выполняли семейные, родовые, земляческие или религиозные объединения. Тем самым, сфера политики изначально была закрыта для участия народа и ограничена высшим слоем саудовского общества. Точнее говоря, по отношению к политическим проблемам и верхи общества и народные массы оставались в «средневековом времени». Политики в узком, европоцентричном понимании (как соревнования различных групповых интересов и соперничества за власть в условиях гражданского общества и нормативных законов) там просто не могло быть как в силу неразвитости общественных отношений, так и благодаря возможностям власти и общества решать возникавшие проблемы традиционными методами.</w:t>
      </w:r>
    </w:p>
    <w:p>
      <w:pPr>
        <w:pStyle w:val="Normal"/>
        <w:widowControl/>
        <w:ind w:firstLine="425"/>
        <w:jc w:val="both"/>
        <w:rPr/>
      </w:pPr>
      <w:r>
        <w:rPr>
          <w:rFonts w:cs="Arial" w:ascii="Arial" w:hAnsi="Arial"/>
          <w:spacing w:val="-8"/>
          <w:sz w:val="18"/>
          <w:lang w:val="ru-RU"/>
        </w:rPr>
        <w:t xml:space="preserve">Проблема легитимности на ранних этапах государственности играла большую роль для династии Аль Сауд. Для Ибн Сауда огромное значение имели его личный авторитет мужественного воина и мудрого вождя, образ верного традициям бедуина и ревностного мусульманина. Сам король сознавал себя «шейхом шейхов», видел свое государство «общиной общин». В свою очередь, и большинство его подданных осознавали себя не в качестве «данников», а в качестве свободных членов мусульманской общины, «уммы», и подчинялись не авторитету власти, а авторитету «шейха шейхов», которому доверяли, которого уважали и боялись. Американский исследователь М.Хадсон, рассуждая о движении к легитимности в арабском мире, отмечает, что «граждане рассматривают таких политиков, как правильных и заслуживающих поддержки», а в Саудовской Аравии легитимность королевской власти основывается на личном авторитете монарха, на традиции и исламской идеологии. Главная слабость такого рода режимов, – заключает он, – состоит в том, что они становятся авторитарными, «противодействуют идеям демократии и равенства» </w:t>
      </w:r>
      <w:r>
        <w:rPr>
          <w:rFonts w:cs="Arial" w:ascii="Arial" w:hAnsi="Arial"/>
          <w:spacing w:val="-8"/>
          <w:sz w:val="18"/>
        </w:rPr>
        <w:t>[</w:t>
      </w:r>
      <w:r>
        <w:rPr>
          <w:rFonts w:cs="Arial" w:ascii="Arial" w:hAnsi="Arial"/>
          <w:spacing w:val="-8"/>
          <w:sz w:val="18"/>
          <w:lang w:val="ru-RU"/>
        </w:rPr>
        <w:t>Цит. по: 26, с. 32, 33].</w:t>
      </w:r>
    </w:p>
    <w:p>
      <w:pPr>
        <w:pStyle w:val="Normal"/>
        <w:widowControl/>
        <w:ind w:firstLine="425"/>
        <w:jc w:val="both"/>
        <w:rPr>
          <w:sz w:val="18"/>
          <w:lang w:val="ru-RU"/>
        </w:rPr>
      </w:pPr>
      <w:r>
        <w:rPr>
          <w:rFonts w:cs="Arial" w:ascii="Arial" w:hAnsi="Arial"/>
          <w:sz w:val="18"/>
          <w:lang w:val="ru-RU"/>
        </w:rPr>
        <w:t>Государство Ибн Сауда было создано им военным путем и его власть могла быть реализована лишь в авторитарной форме, впрочем, крайние проявления авторитаризма постепенно уходили в прошлое. В то же время, король стремился к сохранению первоначальных узких лояльностей (религиозных и племенных), не помышляя о большем.</w:t>
      </w:r>
    </w:p>
    <w:p>
      <w:pPr>
        <w:pStyle w:val="Normal"/>
        <w:widowControl/>
        <w:ind w:firstLine="425"/>
        <w:jc w:val="both"/>
        <w:rPr>
          <w:spacing w:val="-2"/>
          <w:sz w:val="18"/>
          <w:lang w:val="ru-RU"/>
        </w:rPr>
      </w:pPr>
      <w:r>
        <w:rPr>
          <w:rFonts w:cs="Arial" w:ascii="Arial" w:hAnsi="Arial"/>
          <w:spacing w:val="-2"/>
          <w:sz w:val="18"/>
          <w:lang w:val="ru-RU"/>
        </w:rPr>
        <w:t>Становление саудовской государственности было успешным отчасти и потому, что происходило в период перекраивания политической карты Ближнего Востока после окончания Первой мировой войны и поражения и распада Османской империи. О ловкости и немалой амбициозности Ибн Сауда свидетельствует и его участие в попытках восстановления халифата.</w:t>
      </w:r>
    </w:p>
    <w:p>
      <w:pPr>
        <w:pStyle w:val="Normal"/>
        <w:widowControl/>
        <w:ind w:firstLine="425"/>
        <w:jc w:val="both"/>
        <w:rPr>
          <w:sz w:val="18"/>
          <w:lang w:val="ru-RU"/>
        </w:rPr>
      </w:pPr>
      <w:r>
        <w:rPr>
          <w:rFonts w:cs="Arial" w:ascii="Arial" w:hAnsi="Arial"/>
          <w:sz w:val="18"/>
          <w:lang w:val="ru-RU"/>
        </w:rPr>
        <w:t>На волне национально-освободительного движения в странах Востока появлялись самые разные идеи. Для арабов после десятилетий тяжелого колониального и полуколониального гнета естественным стало обращение к славному прошлому. Движение за возрождение халифата получило широкое распространение на Ближнем Востоке, нашло отзвук в мусульманской части Британской Индии и среди мусульман Юго-Восточной Азии. Естественным образом объявились и претенденты на престол халифа – король Хиджаза Хусейн и султан Неджда Абдель Азиз ибн Абдель Рахман Ибн Сауд.</w:t>
      </w:r>
    </w:p>
    <w:p>
      <w:pPr>
        <w:pStyle w:val="Normal"/>
        <w:widowControl/>
        <w:ind w:firstLine="425"/>
        <w:jc w:val="both"/>
        <w:rPr/>
      </w:pPr>
      <w:r>
        <w:rPr>
          <w:rFonts w:cs="Arial" w:ascii="Arial" w:hAnsi="Arial"/>
          <w:sz w:val="18"/>
          <w:lang w:val="ru-RU"/>
        </w:rPr>
        <w:t>В то время идея создания халифата оказалась тесно связанной с борьбой за контроль над Аравией. Король Хусейн использовал свое положение хранителя святых мест ислама для упрочения положения известной династии Хашимитов. Власть их стала непрочной, вот почему он уцепился за идею халифата, пользуясь при этом, кстати, поддержкой Лондона, рассчитывавшего в случае удачи упрочить свой контроль над огромным регионом с помощью послушного короля.</w:t>
      </w:r>
    </w:p>
    <w:p>
      <w:pPr>
        <w:pStyle w:val="Normal"/>
        <w:widowControl/>
        <w:ind w:firstLine="425"/>
        <w:jc w:val="both"/>
        <w:rPr>
          <w:sz w:val="18"/>
          <w:lang w:val="ru-RU"/>
        </w:rPr>
      </w:pPr>
      <w:r>
        <w:rPr>
          <w:rFonts w:cs="Arial" w:ascii="Arial" w:hAnsi="Arial"/>
          <w:sz w:val="18"/>
          <w:lang w:val="ru-RU"/>
        </w:rPr>
        <w:t>Положение Ибн Сауда было иным. Англичане пытались его контролировать, но это не всегда получалось. Сам же Ибн Сауд, добиваясь захвата Хиджаза и присоединения его к султанату Неджд, оказался вынужденным включиться и в борьбу за власть халифа.</w:t>
      </w:r>
    </w:p>
    <w:p>
      <w:pPr>
        <w:pStyle w:val="Normal"/>
        <w:widowControl/>
        <w:ind w:firstLine="425"/>
        <w:jc w:val="both"/>
        <w:rPr/>
      </w:pPr>
      <w:r>
        <w:rPr>
          <w:rFonts w:cs="Arial" w:ascii="Arial" w:hAnsi="Arial"/>
          <w:sz w:val="18"/>
          <w:lang w:val="ru-RU"/>
        </w:rPr>
        <w:t>Сама по себе эта идея безусловно была легковесной и имела сугубо пропагандистское значение. После провозглашения хашимитским королем Хусейном в 1924 г. себя халифом его реальные шансы на эту власть оценивались низко. Так, турецкий националист Тахир-бей полагал в беседе с советскими дипломатами, что «Англия, создав арабский халифат, тем самым выполнила свое желание – подорвать авторитет этого института. Действительно, если халиф зависит от одного небольшого племени, которое может в любой момент свалить его, это не может способствовать усилению авторитета халифа... В Геджазе такого халифата быть не может просто по природным условиям. Как может быть создано сильное правительство в стране, где даже трава не может расти...» [АВП РФ, ф. 0127, оп. 1, п. 1, д. 6, л. 5].</w:t>
      </w:r>
    </w:p>
    <w:p>
      <w:pPr>
        <w:pStyle w:val="Normal"/>
        <w:widowControl/>
        <w:ind w:firstLine="425"/>
        <w:jc w:val="both"/>
        <w:rPr/>
      </w:pPr>
      <w:r>
        <w:rPr>
          <w:rFonts w:cs="Arial" w:ascii="Arial" w:hAnsi="Arial"/>
          <w:sz w:val="18"/>
          <w:lang w:val="ru-RU"/>
        </w:rPr>
        <w:t xml:space="preserve">К тому времени отчетливо выявились различия в уровне развития отдельных частей арабского мира. Например, страны Магриба и Средиземноморья, испытавшие не только гнет западной колонизации, но и некоторые ее благодетельные последствия, считали для себя унижением признать верховенство «отсталых и диких бедуинов». </w:t>
      </w:r>
    </w:p>
    <w:p>
      <w:pPr>
        <w:pStyle w:val="Normal"/>
        <w:widowControl/>
        <w:ind w:firstLine="425"/>
        <w:jc w:val="both"/>
        <w:rPr/>
      </w:pPr>
      <w:r>
        <w:rPr>
          <w:rFonts w:cs="Arial" w:ascii="Arial" w:hAnsi="Arial"/>
          <w:sz w:val="18"/>
          <w:lang w:val="ru-RU"/>
        </w:rPr>
        <w:t>Король Хусейн знал и учитывал это, но полагал, что на первом этапе желательно и возможно воссоздание халифата в плане не государственном, а духовно-религиозном, причем – в территориальных рамках Хиджаза. Таким образом, он хотел упрочить свою власть в Хиджазе авторитетом сотен миллионов мусульман от Казани и Бухары до берберов Африки и жителей о. Ява. Он получил поддержку некоторых общин, в частности, египетской (в чем помог Лондон), однако другие общины готовы были поддержать его конкурента.</w:t>
      </w:r>
    </w:p>
    <w:p>
      <w:pPr>
        <w:pStyle w:val="Normal"/>
        <w:widowControl/>
        <w:ind w:firstLine="425"/>
        <w:jc w:val="both"/>
        <w:rPr>
          <w:spacing w:val="-2"/>
          <w:sz w:val="18"/>
          <w:lang w:val="ru-RU"/>
        </w:rPr>
      </w:pPr>
      <w:r>
        <w:rPr>
          <w:rFonts w:cs="Arial" w:ascii="Arial" w:hAnsi="Arial"/>
          <w:spacing w:val="-2"/>
          <w:sz w:val="18"/>
          <w:lang w:val="ru-RU"/>
        </w:rPr>
        <w:t>Например, лидеры индийского халифатского комитета в середине 20-х годов одобрили действия Ибн Сауда по захвату Хиджаза, назвав устранение Хусейна «благим делом», хотя и не были готовы признать его халифом, желая превратить Хиджаз в исламскую республику под общим контролем мусульманского мира [АВП РФ, ф. 0127, оп. 1, п. 1, д. 5, л. 31-35].</w:t>
      </w:r>
    </w:p>
    <w:p>
      <w:pPr>
        <w:pStyle w:val="Normal"/>
        <w:widowControl/>
        <w:ind w:firstLine="425"/>
        <w:jc w:val="both"/>
        <w:rPr/>
      </w:pPr>
      <w:r>
        <w:rPr>
          <w:rFonts w:cs="Arial" w:ascii="Arial" w:hAnsi="Arial"/>
          <w:sz w:val="18"/>
          <w:lang w:val="ru-RU"/>
        </w:rPr>
        <w:t>Так Ибн Сауд в середине 20-х годов впервые проявил себя в качестве фигуры мировой политики. На проходивших в Мекке под его патронажем всемирных конгрессах мусульман обсуждались перспективы положения святых мест ислама и идея халифата. После долгих и непростых переговоров было принято решение о поручении Ибн Сауду миссии «охранителя святых мест ислама». Здравый смысл побудил его, в то же время, отказаться от притязаний на роль халифа как государственного, так и духовного. С Хашимитами было покончено, а ввязываться в труднейшую игру мировых держав он не собирался.</w:t>
      </w:r>
    </w:p>
    <w:p>
      <w:pPr>
        <w:pStyle w:val="Normal"/>
        <w:widowControl/>
        <w:ind w:firstLine="425"/>
        <w:jc w:val="both"/>
        <w:rPr/>
      </w:pPr>
      <w:r>
        <w:rPr>
          <w:rFonts w:cs="Arial" w:ascii="Arial" w:hAnsi="Arial"/>
          <w:spacing w:val="-2"/>
          <w:sz w:val="18"/>
          <w:lang w:val="ru-RU"/>
        </w:rPr>
        <w:t>Все же, борьба за халифат имела некоторое значение и для саудовской государственности. Она невольно укрепила положение короля, как главы государства и главы общины верующих, и санкционировала власть династии Ааль Сауд во всей Аравии. 8 января 1926 г. было объявлено о создании единого государства «Королевство Хиджаз, султанат Неджд и присоединенные территории» [подробнее см. 242, 1996, № 1]. Тем не менее, лишь 18 сентября 1932 г. был опубликован декрет об образовании уже единого государства – Королевства Саудовская Аравия, а Абдель Азиз ибн Абдель Рахман Ибн Сауд провозглашен королем Саудовской Аравии.</w:t>
      </w:r>
    </w:p>
    <w:p>
      <w:pPr>
        <w:pStyle w:val="Normal"/>
        <w:widowControl/>
        <w:ind w:firstLine="425"/>
        <w:jc w:val="both"/>
        <w:rPr>
          <w:rFonts w:ascii="Arial" w:hAnsi="Arial" w:cs="Arial"/>
          <w:spacing w:val="-2"/>
          <w:sz w:val="18"/>
          <w:lang w:val="ru-RU"/>
        </w:rPr>
      </w:pPr>
      <w:r>
        <w:rPr>
          <w:rFonts w:cs="Arial" w:ascii="Arial" w:hAnsi="Arial"/>
          <w:spacing w:val="-2"/>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Роль и значение внешнего фактора в начале XX в.</w:t>
      </w:r>
    </w:p>
    <w:p>
      <w:pPr>
        <w:pStyle w:val="Normal"/>
        <w:widowControl/>
        <w:ind w:firstLine="425"/>
        <w:jc w:val="both"/>
        <w:rPr>
          <w:b/>
          <w:b/>
          <w:sz w:val="18"/>
          <w:lang w:val="ru-RU"/>
        </w:rPr>
      </w:pPr>
      <w:r>
        <w:rPr>
          <w:b/>
          <w:sz w:val="18"/>
          <w:lang w:val="ru-RU"/>
        </w:rPr>
      </w:r>
    </w:p>
    <w:p>
      <w:pPr>
        <w:pStyle w:val="Normal"/>
        <w:widowControl/>
        <w:ind w:firstLine="425"/>
        <w:jc w:val="both"/>
        <w:rPr/>
      </w:pPr>
      <w:r>
        <w:rPr>
          <w:rFonts w:cs="Arial" w:ascii="Arial" w:hAnsi="Arial"/>
          <w:sz w:val="18"/>
          <w:lang w:val="ru-RU"/>
        </w:rPr>
        <w:t>Судьба саудовского государства сложилась таким образом, что внешний фактор всегда играл в его жизни важную, иногда – определяющую роль, что характерно для стран Востока. В годы борьбы за единую Аравию Ибн Сауд должен был опираться на помощь Великобритании не только потому, что его врагами были Османская империя и ее союзники Рашидиды, правители Хиджаза и Мекки, просто другой опоры он не мог найти. А.М.Васильев называет 1903 г. моментом завязывания связей и 1911 г. началом сотрудничества Ибн Сауда с Лондоном [45, с. 249, 250]. В 1915 г. Ибн Сауд оказался вынужденным подписать договор о «Дружбе и союзе» с Великобританией, что означало фактическое установление английского протектората над его государством.</w:t>
      </w:r>
    </w:p>
    <w:p>
      <w:pPr>
        <w:pStyle w:val="Normal"/>
        <w:widowControl/>
        <w:ind w:firstLine="425"/>
        <w:jc w:val="both"/>
        <w:rPr>
          <w:sz w:val="18"/>
          <w:lang w:val="ru-RU"/>
        </w:rPr>
      </w:pPr>
      <w:r>
        <w:rPr>
          <w:rFonts w:cs="Arial" w:ascii="Arial" w:hAnsi="Arial"/>
          <w:sz w:val="18"/>
          <w:lang w:val="ru-RU"/>
        </w:rPr>
        <w:t>Даже в начале 20-х годов, став султаном Неджда и присоединив территорию эмирата Джебель-Шаммар, Ибн Сауд должен был считаться с проанглийским окружением своего государства династией Хашимитов: в Мекке правил Хусейн, в Аммане – его сын Абдаллах, в Багдаде – другой сын Фейсал. В эмиратах южной и восточной части полуострова также господствовали англичане. Британские эмиссары в Кувейте и Басре, а затем и советник самого короля Джон Филби стали проводниками молодого короля в хитросплетениях ближневосточной политики, правда, в той мере, в какой Ибн Сауд оказывался вынужденным следовать предлагаемым советам. В 1924 г. Ибн Сауд смог отказаться от британского протектората.</w:t>
      </w:r>
    </w:p>
    <w:p>
      <w:pPr>
        <w:pStyle w:val="Normal"/>
        <w:widowControl/>
        <w:ind w:firstLine="425"/>
        <w:jc w:val="both"/>
        <w:rPr/>
      </w:pPr>
      <w:r>
        <w:rPr>
          <w:rFonts w:cs="Arial" w:ascii="Arial" w:hAnsi="Arial"/>
          <w:sz w:val="18"/>
          <w:lang w:val="ru-RU"/>
        </w:rPr>
        <w:t>Своекорыстный характер политики Лондона сказался в том, что, оказывая немалую помощь Ибн Сауду, англичане отказывались признать созданное им государство формально, оставляя свободными руки для игры с конкурирующими династиями [см. подробнее 45, 194]. По словам лорда Круи, «все, что мы хотим, это не объединение Аравии, но разъединение Аравии, раздробленной на принципалов под нашим суверенитетом» [Цит. по: 154, с.21].</w:t>
      </w:r>
    </w:p>
    <w:p>
      <w:pPr>
        <w:pStyle w:val="Normal"/>
        <w:widowControl/>
        <w:ind w:firstLine="425"/>
        <w:jc w:val="both"/>
        <w:rPr/>
      </w:pPr>
      <w:r>
        <w:rPr>
          <w:rFonts w:cs="Arial" w:ascii="Arial" w:hAnsi="Arial"/>
          <w:sz w:val="18"/>
          <w:lang w:val="ru-RU"/>
        </w:rPr>
        <w:t>В этой связи заслуживает внимания активная и решительная политика Советской России, поддержавшей объединителя Аравии. Такой курс был вызван как намерением продолжить традиционное соблюдение национальных интересов, так и стремлением прорвать дипломатическую изоляцию коммунистического режима. Стоит отметить, что в отличие от других арабских стран, внешняя политика Москвы в отношении Аравии Ибн Сауда практически не имела идеологической (т.е. коминтерновской) окраски.</w:t>
      </w:r>
    </w:p>
    <w:p>
      <w:pPr>
        <w:pStyle w:val="Normal"/>
        <w:widowControl/>
        <w:ind w:firstLine="425"/>
        <w:jc w:val="both"/>
        <w:rPr/>
      </w:pPr>
      <w:r>
        <w:rPr>
          <w:rFonts w:cs="Arial" w:ascii="Arial" w:hAnsi="Arial"/>
          <w:sz w:val="18"/>
          <w:lang w:val="ru-RU"/>
        </w:rPr>
        <w:t>16 февраля 1926 г. официальный представитель СССР К.Хакимов вручил Ибн Сауду ноту, в которой сообщалось, что правительство СССР признает Ибн Сауда в его новом титуле и считает себя в состоянии нормальных дипломатических отношений с его правительством. По материалам архива НКИД [Архив внешней политики РФ, ф. 0127] можно судить о непростом выборе, перед которыми оказались советские дипломаты.</w:t>
      </w:r>
    </w:p>
    <w:p>
      <w:pPr>
        <w:pStyle w:val="Normal"/>
        <w:widowControl/>
        <w:ind w:firstLine="425"/>
        <w:jc w:val="both"/>
        <w:rPr/>
      </w:pPr>
      <w:r>
        <w:rPr>
          <w:rFonts w:cs="Arial" w:ascii="Arial" w:hAnsi="Arial"/>
          <w:sz w:val="18"/>
          <w:lang w:val="ru-RU"/>
        </w:rPr>
        <w:t>После провозглашения королем Хусейном себя халифом, в Москве возникло искушение сделать ставку на него, и летом 1924 г. в Джидду прибыл К.Хакимов в качестве официального представителя советского правительства. Но в это самое время Ибн Сауд объявил джихад против Хиджаза и уже к осени достиг некоторых успехов (в сентябре 1924 г. ихванские отряды вошли в Мекку). Москва колебалась в оценке его то как антибританского националиста, то как английского ставленника (было мнение, что англичане «натравили ваххабитов» на Хусейна из-за его отказа подписать договор с Лондоном).</w:t>
      </w:r>
    </w:p>
    <w:p>
      <w:pPr>
        <w:pStyle w:val="Normal"/>
        <w:widowControl/>
        <w:ind w:firstLine="425"/>
        <w:jc w:val="both"/>
        <w:rPr>
          <w:sz w:val="18"/>
          <w:lang w:val="ru-RU"/>
        </w:rPr>
      </w:pPr>
      <w:r>
        <w:rPr>
          <w:rFonts w:cs="Arial" w:ascii="Arial" w:hAnsi="Arial"/>
          <w:sz w:val="18"/>
          <w:lang w:val="ru-RU"/>
        </w:rPr>
        <w:t>Однако для К.Хакимова вскоре стало ясным, что Ибн Сауд является не только реальной, но и перспективной политической фигурой. Советский представитель завязывает с королем контакты, а после окончательной победы ваххабитов над Хиджазом (Джидда была захвачена в декабре 1925 г.) Москва пошла на полное признание саудовского государства. В свою очередь, Ибн Сауд 19 февраля 1926 г. в ответной ноте выразил благодарность за признание его государства и заявил о готовности к установлению дружественных отношений с правительством СССР.</w:t>
      </w:r>
    </w:p>
    <w:p>
      <w:pPr>
        <w:pStyle w:val="Normal"/>
        <w:widowControl/>
        <w:ind w:firstLine="425"/>
        <w:jc w:val="both"/>
        <w:rPr>
          <w:sz w:val="18"/>
          <w:lang w:val="ru-RU"/>
        </w:rPr>
      </w:pPr>
      <w:r>
        <w:rPr>
          <w:rFonts w:cs="Arial" w:ascii="Arial" w:hAnsi="Arial"/>
          <w:sz w:val="18"/>
          <w:lang w:val="ru-RU"/>
        </w:rPr>
        <w:t>В то время в НКИД даже возникла мысль о превращении государства Ибн Сауда в опору Москвы в регионе на длительную перспективу. В связи с этим, К.Хакимов намеревался, например, способствовать поддержанию дружественных связей Ибн Сауда с правителем Йемена имамом Яхъя, ограждать короля от «халифатской авантюры» и военных походов на соседние эмираты [АВП РФ, ф. 0127, оп. 1, п. 1, д. 26, л. 21].</w:t>
      </w:r>
    </w:p>
    <w:p>
      <w:pPr>
        <w:pStyle w:val="Normal"/>
        <w:widowControl/>
        <w:ind w:firstLine="425"/>
        <w:jc w:val="both"/>
        <w:rPr/>
      </w:pPr>
      <w:r>
        <w:rPr>
          <w:rFonts w:cs="Arial" w:ascii="Arial" w:hAnsi="Arial"/>
          <w:spacing w:val="-4"/>
          <w:sz w:val="18"/>
          <w:lang w:val="ru-RU"/>
        </w:rPr>
        <w:t xml:space="preserve">Советские мусульмане приняли активное участие в работе созванного Ибн Саудом в июне-июле 1926 г. всемусульманского конгресса, а руководитель центрального духовного управления мусульман в Уфе муфтий Фахреддинов был избран первым заместителем председателя конгресса. Реальной целью Москвы было ослабление позиций Великобритании в регионе, и действительно, организованный британскими властями в Каире контрмусульманский конгресс провалился [АВП РФ, ф. 0127, оп. 1, п. 3, д. 37, л. 1]. Для самого </w:t>
      </w:r>
      <w:r>
        <w:rPr>
          <w:rFonts w:cs="Arial" w:ascii="Arial" w:hAnsi="Arial"/>
          <w:sz w:val="18"/>
          <w:lang w:val="ru-RU"/>
        </w:rPr>
        <w:t>короля в то время поддержка 30 миллионов советских мусульман была значима.</w:t>
      </w:r>
    </w:p>
    <w:p>
      <w:pPr>
        <w:pStyle w:val="Normal"/>
        <w:widowControl/>
        <w:ind w:firstLine="425"/>
        <w:jc w:val="both"/>
        <w:rPr>
          <w:sz w:val="18"/>
          <w:lang w:val="ru-RU"/>
        </w:rPr>
      </w:pPr>
      <w:r>
        <w:rPr>
          <w:rFonts w:cs="Arial" w:ascii="Arial" w:hAnsi="Arial"/>
          <w:sz w:val="18"/>
          <w:lang w:val="ru-RU"/>
        </w:rPr>
        <w:t>Готовность, с которой Ибн Сауд пошел на установление отношений с коммунистическим режимом, и их широкое развитие в дальнейшем свидетельствуют о трезвом прагматизме короля, равно как и о степени сложности его положения, вынуждавшего опираться на поддержку даже яро-атеистической власти.</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hanging="14"/>
        <w:jc w:val="center"/>
        <w:rPr>
          <w:b/>
          <w:b/>
          <w:sz w:val="18"/>
          <w:lang w:val="ru-RU"/>
        </w:rPr>
      </w:pPr>
      <w:r>
        <w:rPr>
          <w:rFonts w:cs="Arial" w:ascii="Arial" w:hAnsi="Arial"/>
          <w:b/>
          <w:sz w:val="18"/>
          <w:lang w:val="ru-RU"/>
        </w:rPr>
        <w:t>Основные черты саудовской монархии на первом этапе</w:t>
      </w:r>
    </w:p>
    <w:p>
      <w:pPr>
        <w:pStyle w:val="Normal"/>
        <w:widowControl/>
        <w:ind w:firstLine="425"/>
        <w:jc w:val="both"/>
        <w:rPr>
          <w:b/>
          <w:b/>
          <w:sz w:val="18"/>
          <w:lang w:val="ru-RU"/>
        </w:rPr>
      </w:pPr>
      <w:r>
        <w:rPr>
          <w:b/>
          <w:sz w:val="18"/>
          <w:lang w:val="ru-RU"/>
        </w:rPr>
      </w:r>
    </w:p>
    <w:p>
      <w:pPr>
        <w:pStyle w:val="Normal"/>
        <w:widowControl/>
        <w:ind w:firstLine="425"/>
        <w:jc w:val="both"/>
        <w:rPr>
          <w:sz w:val="18"/>
          <w:lang w:val="ru-RU"/>
        </w:rPr>
      </w:pPr>
      <w:r>
        <w:rPr>
          <w:rFonts w:cs="Arial" w:ascii="Arial" w:hAnsi="Arial"/>
          <w:sz w:val="18"/>
          <w:lang w:val="ru-RU"/>
        </w:rPr>
        <w:t>Специфика развития саудовского общества в описываемый период определялась следующими обстоятельствами:</w:t>
      </w:r>
    </w:p>
    <w:p>
      <w:pPr>
        <w:pStyle w:val="Normal"/>
        <w:widowControl/>
        <w:ind w:firstLine="425"/>
        <w:jc w:val="both"/>
        <w:rPr>
          <w:sz w:val="18"/>
          <w:lang w:val="ru-RU"/>
        </w:rPr>
      </w:pPr>
      <w:r>
        <w:rPr>
          <w:rFonts w:cs="Arial" w:ascii="Arial" w:hAnsi="Arial"/>
          <w:sz w:val="18"/>
          <w:lang w:val="ru-RU"/>
        </w:rPr>
        <w:t>- трудными природно-географическими условиями, определившими комплекс естественных причин, которые привели к застойному типу развития, нищете и крайней отсталости;</w:t>
      </w:r>
    </w:p>
    <w:p>
      <w:pPr>
        <w:pStyle w:val="Normal"/>
        <w:widowControl/>
        <w:ind w:firstLine="425"/>
        <w:jc w:val="both"/>
        <w:rPr>
          <w:sz w:val="18"/>
          <w:lang w:val="ru-RU"/>
        </w:rPr>
      </w:pPr>
      <w:r>
        <w:rPr>
          <w:rFonts w:cs="Arial" w:ascii="Arial" w:hAnsi="Arial"/>
          <w:sz w:val="18"/>
          <w:lang w:val="ru-RU"/>
        </w:rPr>
        <w:t>- особенностями исторического развития, прежде всего – влиянием ислама в его ваххабитской интерпретации, повлекшими за собой жесткую изолированность общества от внешнего мира и породившими в национальном самосознании черты ксенофобии;</w:t>
      </w:r>
    </w:p>
    <w:p>
      <w:pPr>
        <w:pStyle w:val="Normal"/>
        <w:widowControl/>
        <w:ind w:firstLine="425"/>
        <w:jc w:val="both"/>
        <w:rPr>
          <w:sz w:val="18"/>
          <w:lang w:val="ru-RU"/>
        </w:rPr>
      </w:pPr>
      <w:r>
        <w:rPr>
          <w:rFonts w:cs="Arial" w:ascii="Arial" w:hAnsi="Arial"/>
          <w:sz w:val="18"/>
          <w:lang w:val="ru-RU"/>
        </w:rPr>
        <w:t>- молодостью складывающейся нации, призванной к историческому существованию в окружении более развитых обществ и имеющей широкие возможности для заимствования их опыта;</w:t>
      </w:r>
    </w:p>
    <w:p>
      <w:pPr>
        <w:pStyle w:val="Normal"/>
        <w:widowControl/>
        <w:ind w:firstLine="425"/>
        <w:jc w:val="both"/>
        <w:rPr>
          <w:sz w:val="18"/>
          <w:lang w:val="ru-RU"/>
        </w:rPr>
      </w:pPr>
      <w:r>
        <w:rPr>
          <w:rFonts w:cs="Arial" w:ascii="Arial" w:hAnsi="Arial"/>
          <w:sz w:val="18"/>
          <w:lang w:val="ru-RU"/>
        </w:rPr>
        <w:t>- верностью общества своему историческому наследию, традиционным ценностям и устоям жизни;</w:t>
      </w:r>
    </w:p>
    <w:p>
      <w:pPr>
        <w:pStyle w:val="Normal"/>
        <w:widowControl/>
        <w:ind w:firstLine="425"/>
        <w:jc w:val="both"/>
        <w:rPr>
          <w:rFonts w:ascii="Arial" w:hAnsi="Arial" w:cs="Arial"/>
          <w:sz w:val="18"/>
          <w:lang w:val="ru-RU"/>
        </w:rPr>
      </w:pPr>
      <w:r>
        <w:rPr>
          <w:rFonts w:cs="Arial" w:ascii="Arial" w:hAnsi="Arial"/>
          <w:sz w:val="18"/>
          <w:lang w:val="ru-RU"/>
        </w:rPr>
        <w:t>- слабой активностью Запада, мало заинтересованного в пустынной Аравии.</w:t>
      </w:r>
    </w:p>
    <w:p>
      <w:pPr>
        <w:pStyle w:val="Normal"/>
        <w:widowControl/>
        <w:ind w:firstLine="425"/>
        <w:jc w:val="both"/>
        <w:rPr>
          <w:sz w:val="18"/>
          <w:lang w:val="ru-RU"/>
        </w:rPr>
      </w:pPr>
      <w:r>
        <w:rPr>
          <w:rFonts w:cs="Arial" w:ascii="Arial" w:hAnsi="Arial"/>
          <w:sz w:val="18"/>
          <w:lang w:val="ru-RU"/>
        </w:rPr>
        <w:t>За два с половиной десятилетия Ибн Сауд выполнил свою задачу: он воссоздал государство Саудидов и основал новую династию Аль Сауд. По меркам средневекового общества это был безусловный успех, хотя в первой четверти XX в. было ясно, что государство, основанное на принципах ислама и нормах аравийского племени, может существовать лишь при условии немалого и стабильного источника дохода.</w:t>
      </w:r>
    </w:p>
    <w:p>
      <w:pPr>
        <w:pStyle w:val="Normal"/>
        <w:widowControl/>
        <w:ind w:firstLine="425"/>
        <w:jc w:val="both"/>
        <w:rPr/>
      </w:pPr>
      <w:r>
        <w:rPr>
          <w:rFonts w:cs="Arial" w:ascii="Arial" w:hAnsi="Arial"/>
          <w:sz w:val="18"/>
          <w:lang w:val="ru-RU"/>
        </w:rPr>
        <w:t>Обращает на себя внимание то обстоятельство, что крайне разнородное общество в различных частях Аравии в начале XX в. продолжало жить по средневековому (если не более раннему) укладу жизни. Кочевники Неджда, ловцы жемчуга из Эль-Хасы, ремесленники и торговцы Хиджаза, крестьяне Асира, мусульманские священнослужители представляли собой органическое и однородное социальное образование. В немалой степени успех Ибн Сауда объяснялся тем, что он был и ощущал себя частью этого общества, и этим обществом воспринимался именно как его законный представитель и глава. Начавшиеся перемены оказались настолько стремительными, что в самом обществе просто не успели сформироваться антагонистические противоречия. Социальное положение и уровень материальной жизни разъединяли верхи и низы, но много большее их объединяло.</w:t>
      </w:r>
    </w:p>
    <w:p>
      <w:pPr>
        <w:pStyle w:val="Normal"/>
        <w:widowControl/>
        <w:ind w:firstLine="425"/>
        <w:jc w:val="both"/>
        <w:rPr>
          <w:sz w:val="18"/>
          <w:lang w:val="ru-RU"/>
        </w:rPr>
      </w:pPr>
      <w:r>
        <w:rPr>
          <w:rFonts w:cs="Arial" w:ascii="Arial" w:hAnsi="Arial"/>
          <w:sz w:val="18"/>
          <w:lang w:val="ru-RU"/>
        </w:rPr>
        <w:t>Один из парадоксов истории состоит в том, что нередко субъективные устремления исторических деятелей не совпадают с объективным смыслом начинаемого ими движения. Так, Ибн Сауд завоевывал и объединял части Аравии, вдохновляясь примером своих предков. Он действовал средневековыми методами, по законам и в рамках средневекового общества. Тем не менее, фактически, если использовать в качестве сравнительной модели опыт западноевропейских стран, он смог за 25 лет продвинуть Аравию с этапа раннего на этап позднего феодализма, для которого присущи абсолютная власть короля, наличие развитого и централизованного государственного аппарата, уничтожение феодальных границ внутри страны, создание национального рынка.</w:t>
      </w:r>
    </w:p>
    <w:p>
      <w:pPr>
        <w:pStyle w:val="Normal"/>
        <w:widowControl/>
        <w:ind w:firstLine="425"/>
        <w:jc w:val="both"/>
        <w:rPr/>
      </w:pPr>
      <w:r>
        <w:rPr>
          <w:rFonts w:cs="Arial" w:ascii="Arial" w:hAnsi="Arial"/>
          <w:sz w:val="18"/>
          <w:lang w:val="ru-RU"/>
        </w:rPr>
        <w:t>На 1 этапе своей новейшей истории саудовское общество оказалась не просто в переходном состоянии, ибо это можно сказать о любом обществе. В 10-20-е годы в Аравии начался активный процесс многослойной переходности, причем переживавшие кризис дофеодальные и феодальные уклады не имели для себя развитого национального образца, т.к. отсутствовали передовые типы капиталистического уклада. Тем не менее, само по себе состояние переходности от явно архаичного докапиталистического общества может быть определено как абсолютизм.</w:t>
      </w:r>
    </w:p>
    <w:p>
      <w:pPr>
        <w:pStyle w:val="Normal"/>
        <w:widowControl/>
        <w:ind w:firstLine="425"/>
        <w:jc w:val="both"/>
        <w:rPr>
          <w:sz w:val="18"/>
          <w:lang w:val="ru-RU"/>
        </w:rPr>
      </w:pPr>
      <w:r>
        <w:rPr>
          <w:rFonts w:cs="Arial" w:ascii="Arial" w:hAnsi="Arial"/>
          <w:sz w:val="18"/>
          <w:lang w:val="ru-RU"/>
        </w:rPr>
        <w:t>Понятие абсолютизма западноевропейского образца неприменимо к Аравии. Опыт западноевропейских стран свидетельствует, что там абсолютизм сформировался в период кризиса старой общественной системы и нарождения новой, там абсолютная власть короля была крепка балансированием между старыми классами и слоями (феодалами и духовенством) и новыми (буржуазией и горожанами). Не то в Аравии.</w:t>
      </w:r>
    </w:p>
    <w:p>
      <w:pPr>
        <w:pStyle w:val="Normal"/>
        <w:widowControl/>
        <w:ind w:firstLine="425"/>
        <w:jc w:val="both"/>
        <w:rPr/>
      </w:pPr>
      <w:r>
        <w:rPr>
          <w:rFonts w:cs="Arial" w:ascii="Arial" w:hAnsi="Arial"/>
          <w:sz w:val="18"/>
          <w:lang w:val="ru-RU"/>
        </w:rPr>
        <w:t>В своем крайне замедленном развитии саудовское общество не было в состоянии успешно использовать потенциал только нарождавшейся феодальной системы, тем более что такая система не вписывалась в реалии XX в. Кризис, переживавшийся аравийским обществом, можно определить как кризис не разлагающегося, а становящегося феодального строя, это муки не умирания, а рождения. Уже в следующем десятилетии данное обстоятельство позволило саудовскому обществу относительно плавно миновать ставший ненужным в современном мире этап феодализма по всей его полноте. Однако саудовское общество возникло не «из пробирки», а было прочно укоренено в истории и традиции. Вот почему в нем сохранялись архаичные черты, а многие элементы абсолютизма, зародившись в силу естественных причин, смогли выжить и развиться в непривычных для «классической модели» условиях.</w:t>
      </w:r>
    </w:p>
    <w:p>
      <w:pPr>
        <w:pStyle w:val="Normal"/>
        <w:widowControl/>
        <w:ind w:firstLine="425"/>
        <w:jc w:val="both"/>
        <w:rPr>
          <w:sz w:val="18"/>
          <w:lang w:val="ru-RU"/>
        </w:rPr>
      </w:pPr>
      <w:r>
        <w:rPr>
          <w:rFonts w:cs="Arial" w:ascii="Arial" w:hAnsi="Arial"/>
          <w:sz w:val="18"/>
          <w:lang w:val="ru-RU"/>
        </w:rPr>
        <w:t>Власть Ибн Сауда можно назвать абсолютной, ибо он являлся полномочным главой государства и в этом качестве – главой исполнительной и законодательной власти; был фактическим верховным главнокомандующим; он выполнял представительные функции в сфере внешних сношений; в качестве лидера исламской общины и хранителя святых мест ислама представлял высшую духовную власть. С другой стороны, ясно, что утверждавшаяся форма абсолютной монархии «обволакивала» во многом традиционное содержание [см. 122, с. 237-239]. О единстве сущности и понятия «абсолютная монархия» можно будет сказать лишь в начале 70-х годов.</w:t>
      </w:r>
    </w:p>
    <w:p>
      <w:pPr>
        <w:pStyle w:val="Normal"/>
        <w:widowControl/>
        <w:ind w:firstLine="425"/>
        <w:jc w:val="both"/>
        <w:rPr>
          <w:sz w:val="18"/>
          <w:lang w:val="ru-RU"/>
        </w:rPr>
      </w:pPr>
      <w:r>
        <w:rPr>
          <w:rFonts w:cs="Arial" w:ascii="Arial" w:hAnsi="Arial"/>
          <w:sz w:val="18"/>
          <w:lang w:val="ru-RU"/>
        </w:rPr>
        <w:t>Характеристику власти Ибн Сауда можно дополнить определением Н.А.Симония, в свое время отмечавшего, что «секрет» абсолютной монархии в том и состоит, что она не является аппаратом господства одного какого-то класса. Она выступает концентрированным выражением компромисса двух противоборствующих классов...» [102, с. 34]. Если бы Ибн Сауд оказался выразителем интересов только кочевых племен, страна вернулась бы к застою, если бы король склонился на сторону городской буржуазии Хиджаза и отдал преимущество интересам торговцев и ростовщиков, то потерял бы свою опору в центральной Аравии. Сознавая это, Ибн Сауд сразу стал строить государство, как институт высшей политической и социальной ценности. По всей очевидности, он руководствовался сугубо прагматическими интересами, но факт остается фактом: созданное им государство превращалось в арбитра различных социальных сил, регулятора экономической жизни.</w:t>
      </w:r>
    </w:p>
    <w:p>
      <w:pPr>
        <w:pStyle w:val="Normal"/>
        <w:widowControl/>
        <w:ind w:firstLine="425"/>
        <w:jc w:val="both"/>
        <w:rPr/>
      </w:pPr>
      <w:r>
        <w:rPr>
          <w:rFonts w:cs="Arial" w:ascii="Arial" w:hAnsi="Arial"/>
          <w:sz w:val="18"/>
          <w:lang w:val="ru-RU"/>
        </w:rPr>
        <w:t xml:space="preserve">Широко известное определение А.Грамши: «На Востоке государство </w:t>
      </w:r>
      <w:r>
        <w:rPr>
          <w:rFonts w:cs="Arial" w:ascii="Arial" w:hAnsi="Arial"/>
          <w:spacing w:val="-2"/>
          <w:sz w:val="18"/>
          <w:lang w:val="ru-RU"/>
        </w:rPr>
        <w:t>было всем...» [139, т. 3, с. 200], таким образом, неприменимо к Аравии 20-</w:t>
      </w:r>
      <w:r>
        <w:rPr>
          <w:rFonts w:cs="Arial" w:ascii="Arial" w:hAnsi="Arial"/>
          <w:sz w:val="18"/>
          <w:lang w:val="ru-RU"/>
        </w:rPr>
        <w:t>х годов, однако, объективно оно выражало одну из важнейших целей Ибн Сауда и насущную потребность самого аравийского общества, стремящегося к самоорганизации.</w:t>
      </w:r>
    </w:p>
    <w:p>
      <w:pPr>
        <w:pStyle w:val="Normal"/>
        <w:widowControl/>
        <w:ind w:firstLine="425"/>
        <w:jc w:val="both"/>
        <w:rPr>
          <w:sz w:val="18"/>
          <w:lang w:val="ru-RU"/>
        </w:rPr>
      </w:pPr>
      <w:r>
        <w:rPr>
          <w:rFonts w:cs="Arial" w:ascii="Arial" w:hAnsi="Arial"/>
          <w:sz w:val="18"/>
          <w:lang w:val="ru-RU"/>
        </w:rPr>
        <w:t>Однако, всякая абсолютная власть имеет свои пределы. Власть первого саудовского короля изначально ограничивалась теми принципами, которые легли в основу саудовской государственности: ваххабитским и племенным. Ибн Сауд обязан был считаться с мнением улемов и влиятельной племенной аристократии. По нашему мнению, понятие «теократия» применимо к саудовскому государству, но с существенными оговорками, т.к., во-первых, глава государства всегда был светским правителем, а во-вторых, племенной принцип был равнозначен исламскому на первом этапе саудовской новейшей истории.</w:t>
      </w:r>
    </w:p>
    <w:p>
      <w:pPr>
        <w:pStyle w:val="Normal"/>
        <w:widowControl/>
        <w:ind w:firstLine="425"/>
        <w:jc w:val="both"/>
        <w:rPr>
          <w:sz w:val="18"/>
          <w:lang w:val="ru-RU"/>
        </w:rPr>
      </w:pPr>
      <w:r>
        <w:rPr>
          <w:rFonts w:cs="Arial" w:ascii="Arial" w:hAnsi="Arial"/>
          <w:sz w:val="18"/>
          <w:lang w:val="ru-RU"/>
        </w:rPr>
        <w:t>Созданная Ибн Саудом государственная власть имела две характерные черты. Власть была двухмерной, т.е. даже при наличии формального государственного и административного аппарата нередко вопросы решались лично королем и его неформальными советниками. Кроме того, власть имела патерналистский характер по отношению к подданным. Интересно то, что эти два свойства вполне сохранились и к концу XX века.</w:t>
      </w:r>
    </w:p>
    <w:p>
      <w:pPr>
        <w:pStyle w:val="Normal"/>
        <w:widowControl/>
        <w:ind w:firstLine="425"/>
        <w:jc w:val="both"/>
        <w:rPr>
          <w:sz w:val="18"/>
          <w:lang w:val="ru-RU"/>
        </w:rPr>
      </w:pPr>
      <w:r>
        <w:rPr>
          <w:rFonts w:cs="Arial" w:ascii="Arial" w:hAnsi="Arial"/>
          <w:sz w:val="18"/>
          <w:lang w:val="ru-RU"/>
        </w:rPr>
        <w:t>В 20-е годы такое формировавшееся общество выглядело анахронизмом, представляя редкий образец запоздалого развития. При всех объективно позитивных результатах деятельности Ибн Сауда в сфере государственности, он ни в чем не переступал за рамки модернизируемой им традиционной феодальной системы. Тем не менее, созданная им система абсолютной власти позволила Саудидам уже в 30-50-е годы в полной мере использовать возникшие нефтяной и внешний факторы для собственного преуспеяния и упрочения господства династии, а позднее и для социально-экономического развития страны.</w:t>
      </w:r>
      <w:r>
        <w:br w:type="page"/>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sz w:val="18"/>
          <w:lang w:val="ru-RU"/>
        </w:rPr>
      </w:pPr>
      <w:r>
        <w:rPr>
          <w:rFonts w:cs="Arial" w:ascii="Arial" w:hAnsi="Arial"/>
          <w:b/>
          <w:sz w:val="18"/>
          <w:lang w:val="ru-RU"/>
        </w:rPr>
        <w:t>Глава III</w:t>
      </w:r>
      <w:r>
        <w:rPr>
          <w:rFonts w:cs="Arial" w:ascii="Arial" w:hAnsi="Arial"/>
          <w:sz w:val="18"/>
          <w:lang w:val="ru-RU"/>
        </w:rPr>
        <w:br/>
        <w:t>ЭВОЛЮЦИОННОЕ РАЗВИТИЕ САУДОВСКОГО ОБЩЕСТВА</w:t>
        <w:br/>
        <w:t>В РАМКАХ НЕОСИСТЕМЫ «МЕТРОПОЛИЯ – КОЛОНИЯ» В З0-50-е ГОДЫ</w:t>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Уровень экономического развития королевства</w:t>
      </w:r>
      <w:r>
        <w:rPr>
          <w:b/>
          <w:sz w:val="18"/>
          <w:lang w:val="ru-RU"/>
        </w:rPr>
        <w:br/>
      </w:r>
      <w:r>
        <w:rPr>
          <w:rFonts w:cs="Arial" w:ascii="Arial" w:hAnsi="Arial"/>
          <w:b/>
          <w:sz w:val="18"/>
          <w:lang w:val="ru-RU"/>
        </w:rPr>
        <w:t>в начале 30-х годов</w:t>
      </w:r>
    </w:p>
    <w:p>
      <w:pPr>
        <w:pStyle w:val="Normal"/>
        <w:widowControl/>
        <w:jc w:val="center"/>
        <w:rPr>
          <w:b/>
          <w:b/>
          <w:sz w:val="18"/>
          <w:lang w:val="ru-RU"/>
        </w:rPr>
      </w:pPr>
      <w:r>
        <w:rPr>
          <w:b/>
          <w:sz w:val="18"/>
          <w:lang w:val="ru-RU"/>
        </w:rPr>
      </w:r>
    </w:p>
    <w:p>
      <w:pPr>
        <w:pStyle w:val="Normal"/>
        <w:widowControl/>
        <w:ind w:firstLine="425"/>
        <w:jc w:val="both"/>
        <w:rPr>
          <w:sz w:val="18"/>
          <w:lang w:val="ru-RU"/>
        </w:rPr>
      </w:pPr>
      <w:r>
        <w:rPr>
          <w:rFonts w:cs="Arial" w:ascii="Arial" w:hAnsi="Arial"/>
          <w:sz w:val="18"/>
          <w:lang w:val="ru-RU"/>
        </w:rPr>
        <w:t>Экономическое положение Саудовской Аравии в конце 20-х – начале 30-х годов резко ухудшилось. На королевстве косвенно отразился мировой экономический кризис, что привело к падению объема и так небольшого экспорта и уменьшению поступлений от хаджа, т.к. резко сократилось число паломников (150 тыс. чел в 1926 г. и 20 тыс. в 1933 г.). В сельском хозяйстве несколько лет подряд выпали неурожайные годы. Великобритания значительно сократила свои субсидии, составлявшие 40% годового дохода страны [220, с. 63]. Государственная казна опустела, прекратилась выдача жалованья чиновникам и выплата субсидий племенам. Трудностями воспользовались враги династии, например, известнейший шейх Фейсал ад-Давиш и другие пытались поднять недовольные племена против Саудидов [см. 45; 207].</w:t>
      </w:r>
    </w:p>
    <w:p>
      <w:pPr>
        <w:pStyle w:val="Normal"/>
        <w:widowControl/>
        <w:ind w:firstLine="425"/>
        <w:jc w:val="both"/>
        <w:rPr/>
      </w:pPr>
      <w:r>
        <w:rPr>
          <w:rFonts w:cs="Arial" w:ascii="Arial" w:hAnsi="Arial"/>
          <w:spacing w:val="-4"/>
          <w:sz w:val="18"/>
          <w:lang w:val="ru-RU"/>
        </w:rPr>
        <w:t>В этих условиях Ибн Сауд обратился за помощью к Западу. Великобритания, Франция и Италия отказались предоставить заем. На такую же просьбу министра иностранных дел королевства эмира Фейсала ибн Абдель Азиза, находившегося с официальным визитом в Москве в мае 1932 г., председатель СНК СССР В.М.Молотов также ответил отказом. Взамен было предложено заключить торговый договор (давно предлагавшийся Москвой) или договор о дружественных отношениях, что мало к чему бы обязывало Москву, но усиливало ее влияние в регионе. Эмир Фейсал заявил, что готов при условии предоставлении займа в 1 млн. фунтов. Измотанная коллективизацией и индустриализацией страна на такое пойти не могла. Так был упущен шанс для создания особых отношений между СССР и Саудовской Аравией.</w:t>
      </w:r>
    </w:p>
    <w:p>
      <w:pPr>
        <w:pStyle w:val="Normal"/>
        <w:widowControl/>
        <w:ind w:firstLine="425"/>
        <w:jc w:val="both"/>
        <w:rPr>
          <w:spacing w:val="-4"/>
          <w:sz w:val="18"/>
          <w:lang w:val="ru-RU"/>
        </w:rPr>
      </w:pPr>
      <w:r>
        <w:rPr>
          <w:rFonts w:cs="Arial" w:ascii="Arial" w:hAnsi="Arial"/>
          <w:spacing w:val="-4"/>
          <w:sz w:val="18"/>
          <w:lang w:val="ru-RU"/>
        </w:rPr>
        <w:t>Между тем, в те годы саудовский король внимательно следил за развитием СССР в силу очевидных обстоятельств. Во-первых, он искал любую возможность для ослабления своей зависимости от Лондона, зависимости как финансовой, так и политической и военной. Декларации Коминтерна его настораживали, но как было не попытаться использовать естественное противостояние Советской России и великой колониальной державы? Во-вторых, по отзывам западной печати, он имел представление о реально больших достижениях СССР в социальном и экономическом развитии, в том числе в созданных в бывшем Туркестане среднеазиатских республиках. С поправкой на масштабы и возможности Аравии он ставил перед собой схожие, хотя и более простые задачи: укрепление государственной централизованной власти и армии, изыскание надежных источников доходов, повышение уровня жизни населения. Наконец, в третьих, можно предположить, что средства и методы, используемые Сталиным в борьбе за утверждение своей власти, в превращении советского государства в главный и единственный субъект общественной жизни страны, также привлекли внимание аравийского правителя.</w:t>
      </w:r>
    </w:p>
    <w:p>
      <w:pPr>
        <w:pStyle w:val="Normal"/>
        <w:widowControl/>
        <w:ind w:firstLine="425"/>
        <w:jc w:val="both"/>
        <w:rPr>
          <w:spacing w:val="-2"/>
          <w:sz w:val="18"/>
          <w:lang w:val="ru-RU"/>
        </w:rPr>
      </w:pPr>
      <w:r>
        <w:rPr>
          <w:rFonts w:cs="Arial" w:ascii="Arial" w:hAnsi="Arial"/>
          <w:spacing w:val="-2"/>
          <w:sz w:val="18"/>
          <w:lang w:val="ru-RU"/>
        </w:rPr>
        <w:t>Судя по дипломатической переписке, советские дипломаты уверенно надеялись на заключение торгового договора, но тут дело упорно тормозилось проанглийскими кругами, т.к. Лондон опасался умаления своего влияния. По мнению Дж.Филби, «правительство ориентируется теперь исключительно на помощь со стороны СССР. Договор о поставке нефтепродуктов возбудил большие надежды у ге[джазского] пра[вительства]. Оно подготовляет почву для устройства монополии на пять основных товаров ввоза, рассчитывая получать их от СССР», – сообщалось в донесении советского представительства из Джидды [АВП РФ, ф. 0127, оп. 1, п. 7, д. 95, л. 9].</w:t>
      </w:r>
    </w:p>
    <w:p>
      <w:pPr>
        <w:pStyle w:val="Normal"/>
        <w:widowControl/>
        <w:ind w:firstLine="425"/>
        <w:jc w:val="both"/>
        <w:rPr/>
      </w:pPr>
      <w:r>
        <w:rPr>
          <w:rFonts w:cs="Arial" w:ascii="Arial" w:hAnsi="Arial"/>
          <w:sz w:val="18"/>
          <w:lang w:val="ru-RU"/>
        </w:rPr>
        <w:t>В беседе с советским полномочным представителем Тюрякуловым Ибн Сауд открыто заявил: «... сначала я надеюсь на Аллаха, а затем на СССР, Турцию и Персию... Я нуждаюсь в советской помощи. Я хочу иметь поддержку СССР в военно-политических вопросах. Пусть Советы руководят мной. Я, а за мной и вся моя сила, будем идти за Советами. Советы могут распоряжаться мной как угодно в интересах СССР и арабов» [АВП РФ, ф. 0127, оп. 2, п. 9, д. 3, л. 5].</w:t>
      </w:r>
    </w:p>
    <w:p>
      <w:pPr>
        <w:pStyle w:val="Normal"/>
        <w:widowControl/>
        <w:ind w:firstLine="425"/>
        <w:jc w:val="both"/>
        <w:rPr/>
      </w:pPr>
      <w:r>
        <w:rPr>
          <w:rFonts w:cs="Arial" w:ascii="Arial" w:hAnsi="Arial"/>
          <w:sz w:val="18"/>
          <w:lang w:val="ru-RU"/>
        </w:rPr>
        <w:t>Впрочем, сближение тормозилось и саудовской стороной, выдвигавшей то проблему российских вакфов, то вопрос о товарных кредитах, то просившей о продлении срока выплаты нефтяного долга. Саудовцы надеялись на резкое увеличение паломничества в 1933 г. или на предоставление нефтяной концессии англичанам или американцам. В разговоре с Филби Ибн Сауд как-то сказал: «Если кто-нибудь предложит мне миллион фунтов, я дам ему все концессии, какие он захочет» [219, с. 176].</w:t>
      </w:r>
    </w:p>
    <w:p>
      <w:pPr>
        <w:pStyle w:val="Normal"/>
        <w:widowControl/>
        <w:ind w:firstLine="425"/>
        <w:jc w:val="both"/>
        <w:rPr/>
      </w:pPr>
      <w:r>
        <w:rPr>
          <w:rFonts w:cs="Arial" w:ascii="Arial" w:hAnsi="Arial"/>
          <w:spacing w:val="-2"/>
          <w:sz w:val="18"/>
          <w:lang w:val="ru-RU"/>
        </w:rPr>
        <w:t>Российско-саудовский торговый договор так и не был заключен, т.к. для саудовского короля это было как бы крайним средством. Ибн Сауд никогда не ставил на какого-то одного. Еще зимой 1931 г. он провел переговоры с американским бизнесменом (и сотрудником правительственной комиссии США) Ч.Крейном. В 1932 г. в страну прибыл с небольшой экспедицией американский геолог К.Твитчел. Он нашел геологическое строение Аравии многообещающим, учитывая большие нефтяные месторождения в соседних Кувейте, Ираке и Иране. Это стало началом «нефтяной эры» королевства.</w:t>
      </w:r>
    </w:p>
    <w:p>
      <w:pPr>
        <w:pStyle w:val="Normal"/>
        <w:widowControl/>
        <w:ind w:firstLine="425"/>
        <w:jc w:val="both"/>
        <w:rPr>
          <w:rFonts w:ascii="Arial" w:hAnsi="Arial" w:cs="Arial"/>
          <w:spacing w:val="-2"/>
          <w:sz w:val="18"/>
          <w:lang w:val="ru-RU"/>
        </w:rPr>
      </w:pPr>
      <w:r>
        <w:rPr>
          <w:rFonts w:cs="Arial" w:ascii="Arial" w:hAnsi="Arial"/>
          <w:spacing w:val="-2"/>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Возникновение нефтяного анклава в саудовской экономике</w:t>
        <w:br/>
        <w:t>в 30-50-е годы</w:t>
      </w:r>
    </w:p>
    <w:p>
      <w:pPr>
        <w:pStyle w:val="Normal"/>
        <w:widowControl/>
        <w:ind w:firstLine="425"/>
        <w:jc w:val="both"/>
        <w:rPr>
          <w:b/>
          <w:b/>
          <w:sz w:val="18"/>
          <w:lang w:val="ru-RU"/>
        </w:rPr>
      </w:pPr>
      <w:r>
        <w:rPr>
          <w:b/>
          <w:sz w:val="18"/>
          <w:lang w:val="ru-RU"/>
        </w:rPr>
      </w:r>
    </w:p>
    <w:p>
      <w:pPr>
        <w:pStyle w:val="Normal"/>
        <w:widowControl/>
        <w:ind w:firstLine="425"/>
        <w:jc w:val="both"/>
        <w:rPr/>
      </w:pPr>
      <w:r>
        <w:rPr>
          <w:rFonts w:cs="Arial" w:ascii="Arial" w:hAnsi="Arial"/>
          <w:sz w:val="18"/>
          <w:lang w:val="ru-RU"/>
        </w:rPr>
        <w:t>Первая нефтяная концессия была предоставлена Ибн Саудом английской компании «Истерн энд Дженерал» в мае 1923 г. Условия концессии были крайне невыгодными для саудовской стороны, ибо саудовское государство лишалось всех прав на территорию концессии, на все полезные ископаемые, содержащиеся в ее недрах и даже на запасы воды; оно не получало права на использование сооружений и любых объектов компании; компания и ее служащие пользовались правом экстерриториальности, находясь вне юрисдикции саудовского государства. Трехлетняя разведка оказалась безрезультатной, и в 1927 г. компания отказалась от концессии, уплатив всего 4 тыс. фунтов [подробнее см. 221, с. 62-66].</w:t>
      </w:r>
    </w:p>
    <w:p>
      <w:pPr>
        <w:pStyle w:val="Normal"/>
        <w:widowControl/>
        <w:ind w:firstLine="425"/>
        <w:jc w:val="both"/>
        <w:rPr>
          <w:sz w:val="18"/>
          <w:lang w:val="ru-RU"/>
        </w:rPr>
      </w:pPr>
      <w:r>
        <w:rPr>
          <w:rFonts w:cs="Arial" w:ascii="Arial" w:hAnsi="Arial"/>
          <w:sz w:val="18"/>
          <w:lang w:val="ru-RU"/>
        </w:rPr>
        <w:t>К.Твитчел после геологической разведки предложил Ибн Сауду решить его финансовые затруднения путем предоставления американским компаниям концессии на добычу полезных ископаемых, прежде всего нефти [подробнее о перипетиях нефтяной концессии см. 125, гл. II].</w:t>
      </w:r>
    </w:p>
    <w:p>
      <w:pPr>
        <w:pStyle w:val="Normal"/>
        <w:widowControl/>
        <w:ind w:firstLine="425"/>
        <w:jc w:val="both"/>
        <w:rPr/>
      </w:pPr>
      <w:r>
        <w:rPr>
          <w:rFonts w:cs="Arial" w:ascii="Arial" w:hAnsi="Arial"/>
          <w:sz w:val="18"/>
          <w:lang w:val="ru-RU"/>
        </w:rPr>
        <w:t>29 мая 1933 г. представитель американской нефтяной компании «Стандард ойл Компани оф Калифорниа» («Сокал») Ллойд Гамильтон и министр финансов Саудовской Аравии Абдаллах Сулейман подписали соглашение о концессии компании «Сокал» на разведку и добычу нефти сроком на 66 лет. 7 июля Ибн Сауд подписал декрет № 1135, гарантирующий условия этой концессии.</w:t>
      </w:r>
    </w:p>
    <w:p>
      <w:pPr>
        <w:pStyle w:val="Normal"/>
        <w:widowControl/>
        <w:ind w:firstLine="425"/>
        <w:jc w:val="both"/>
        <w:rPr/>
      </w:pPr>
      <w:r>
        <w:rPr>
          <w:rFonts w:cs="Arial" w:ascii="Arial" w:hAnsi="Arial"/>
          <w:sz w:val="18"/>
          <w:lang w:val="ru-RU"/>
        </w:rPr>
        <w:t>Условия концессии с американцами (с учетом последовавшего позднее соглашения 1939 г.) имели такой же колониалистский характер, как и в предыдущем случае, отдавая около 1 млн. кв. км саудовских земель в полное владение «Сокал», которая также получала налоговые льготы и право экстерриториальности [159, с. 147-148; 235, с. 81, 325].</w:t>
      </w:r>
    </w:p>
    <w:p>
      <w:pPr>
        <w:pStyle w:val="Normal"/>
        <w:widowControl/>
        <w:ind w:firstLine="425"/>
        <w:jc w:val="both"/>
        <w:rPr>
          <w:sz w:val="18"/>
          <w:lang w:val="ru-RU"/>
        </w:rPr>
      </w:pPr>
      <w:r>
        <w:rPr>
          <w:rFonts w:cs="Arial" w:ascii="Arial" w:hAnsi="Arial"/>
          <w:sz w:val="18"/>
          <w:lang w:val="ru-RU"/>
        </w:rPr>
        <w:t>К марту 1947 г. к «Сокал» прибавились еще три американские нефтяные компании «Тексас Ойл», «Стандард Ойл Компани оф Нью-Джерси» (с 1972 г. «Экссон») и «Сокони Вакуум» (с 1966 г. «Мобил Ойл»). Производящая компания получила название «Арабиен Америкен Ойл Компани» (АРАМКО) [подробнее о структуре АРАМКО и деятельности входящих в нее компаний см. 125, с. 14-17].</w:t>
      </w:r>
    </w:p>
    <w:p>
      <w:pPr>
        <w:pStyle w:val="Normal"/>
        <w:widowControl/>
        <w:ind w:firstLine="425"/>
        <w:jc w:val="both"/>
        <w:rPr/>
      </w:pPr>
      <w:r>
        <w:rPr>
          <w:rFonts w:cs="Arial" w:ascii="Arial" w:hAnsi="Arial"/>
          <w:sz w:val="18"/>
          <w:lang w:val="ru-RU"/>
        </w:rPr>
        <w:t>Первая нефть была найдена в августе 1935 г., а в марте 1938 г. обнаружено месторождение коммерческих масштабов. В 1939 г. началась промышленная добыча нефти.</w:t>
      </w:r>
    </w:p>
    <w:p>
      <w:pPr>
        <w:pStyle w:val="Normal"/>
        <w:widowControl/>
        <w:ind w:firstLine="425"/>
        <w:jc w:val="both"/>
        <w:rPr>
          <w:sz w:val="18"/>
          <w:lang w:val="ru-RU"/>
        </w:rPr>
      </w:pPr>
      <w:r>
        <w:rPr>
          <w:rFonts w:cs="Arial" w:ascii="Arial" w:hAnsi="Arial"/>
          <w:sz w:val="18"/>
          <w:lang w:val="ru-RU"/>
        </w:rPr>
        <w:t>Сила четырех американских компаний, образовавших крупнейшую в капиталистическом мире нефтяную компанию, состояла в том, что они полностью держали в своих руках все участки нефтяного производства на саудовской территории: разведку, добычу, переработку, обеспечивали транспортировку и сбыт. Вместе с «Бритиш Петролеум», «Галф Ойл» и «Ройял Датч-Шелл» компании, входившие в АРАМКО, образовывали могущественный нефтяной картель, контролировавший добычу, уровень цен и сбыт нефти во всем капиталистическом мире.</w:t>
      </w:r>
    </w:p>
    <w:p>
      <w:pPr>
        <w:pStyle w:val="Normal"/>
        <w:widowControl/>
        <w:ind w:firstLine="425"/>
        <w:jc w:val="both"/>
        <w:rPr>
          <w:sz w:val="18"/>
          <w:lang w:val="ru-RU"/>
        </w:rPr>
      </w:pPr>
      <w:r>
        <w:rPr>
          <w:rFonts w:cs="Arial" w:ascii="Arial" w:hAnsi="Arial"/>
          <w:sz w:val="18"/>
          <w:lang w:val="ru-RU"/>
        </w:rPr>
        <w:t>Характер отношений между саудовским государством и американской компанией не мог быть иным, как подчинение с одной стороны и господство с другой. Ибн Сауд пошел на условия менее выгодные, чем в соседних Иране и Ираке, т.к. главным в то время для него оставалась проблема выживания династии. В конечном счете, падение его власти означало бы новую смуту и, возможно, длительную междоусобицу среди кочевых племен, почти наверняка – распад объединенной им Аравии на первоначально образовавшие ее части.</w:t>
      </w:r>
    </w:p>
    <w:p>
      <w:pPr>
        <w:pStyle w:val="Normal"/>
        <w:widowControl/>
        <w:ind w:firstLine="425"/>
        <w:jc w:val="both"/>
        <w:rPr>
          <w:sz w:val="18"/>
          <w:lang w:val="ru-RU"/>
        </w:rPr>
      </w:pPr>
      <w:r>
        <w:rPr>
          <w:rFonts w:cs="Arial" w:ascii="Arial" w:hAnsi="Arial"/>
          <w:sz w:val="18"/>
          <w:lang w:val="ru-RU"/>
        </w:rPr>
        <w:t>Отношения между АРАМКО и Саудовской Аравией вполне укладываются в рамки системы «метрополия-колония», притом, что в роли метрополии выступало не западное государство, а крупный американский капитал, и притом, что метрополия была заинтересована в развитии не всего национального хозяйства или даже его части, а лишь в эксплуатации природных ресурсов страны, превращенной в «сырьевой придаток» западной экономики.</w:t>
      </w:r>
    </w:p>
    <w:p>
      <w:pPr>
        <w:pStyle w:val="Normal"/>
        <w:widowControl/>
        <w:ind w:firstLine="425"/>
        <w:jc w:val="both"/>
        <w:rPr>
          <w:sz w:val="18"/>
          <w:lang w:val="ru-RU"/>
        </w:rPr>
      </w:pPr>
      <w:r>
        <w:rPr>
          <w:rFonts w:cs="Arial" w:ascii="Arial" w:hAnsi="Arial"/>
          <w:sz w:val="18"/>
          <w:lang w:val="ru-RU"/>
        </w:rPr>
        <w:t>В то же время, со временем саудовская сторона предоставляла новые концессии на более выгодных для себя условиях. В 1949 г. было заключено соглашение с американской компанией «Пасифик Уэстерн Ойл» (с 1956 г. «Гетти Ойл»), в 1958 г. – с японской «Джапан Петролеум Трэйдинг Компани оф Токио», создавшей компанию «Арабиен Ойл Компани» (АОК), в 1966 г. – с французской АОКСИРАП, а также с более мелкими компаниями. Условия новых соглашений были уже выгоднее для саудовцев. Например, «Гетти Ойл» обязывалась выплачивать относительно большую долю своих прибылей, чем АРАМКО, причем не только от добычи, но и от сбыта нефти и нефтепродуктов; АОК согласилась предоставить саудовцам 10% акций компании и треть мест в совете директоров, обязалась использовать попутный природный газ; французы предоставляли уже 40% акций и половину голосов в правлении, согласились на увеличение концессионных платежей до 80% и на участие в развитии национальной промышленности [подробнее см. 125, гл. III-V].</w:t>
      </w:r>
    </w:p>
    <w:p>
      <w:pPr>
        <w:pStyle w:val="Normal"/>
        <w:widowControl/>
        <w:ind w:firstLine="425"/>
        <w:jc w:val="both"/>
        <w:rPr>
          <w:sz w:val="18"/>
          <w:lang w:val="ru-RU"/>
        </w:rPr>
      </w:pPr>
      <w:r>
        <w:rPr>
          <w:rFonts w:cs="Arial" w:ascii="Arial" w:hAnsi="Arial"/>
          <w:sz w:val="18"/>
          <w:lang w:val="ru-RU"/>
        </w:rPr>
        <w:t>Сразу уточним, что не все перечисленные условия немедленно вступали в действие, однако их юридическое закрепление означало постепенные изменения в системе «метрополия-колония», возрастание самостоятельности саудовской стороны. Однако, АРАМКО оставалась крупнейшим нефтепроизводителем, превратилась в подлинное «государство в государстве». Именно эта компания определяла характер отношений Саудовской Аравии с Западом, с западным капиталом.</w:t>
      </w:r>
    </w:p>
    <w:p>
      <w:pPr>
        <w:pStyle w:val="Normal"/>
        <w:widowControl/>
        <w:ind w:firstLine="425"/>
        <w:jc w:val="both"/>
        <w:rPr/>
      </w:pPr>
      <w:r>
        <w:rPr>
          <w:rFonts w:cs="Arial" w:ascii="Arial" w:hAnsi="Arial"/>
          <w:sz w:val="18"/>
          <w:lang w:val="ru-RU"/>
        </w:rPr>
        <w:t>Представлять политику саудовского правительства в отношении компании лишь как простое подчинение было бы явным упрощением. В 1950 г. Ибн Сауд дал санкцию на требование от АРАМКО пересмотра условий концессии 1933 г. После года упорных споров компания пошла на уступки, в частности, по вопросу о равном участии в прибылях, однако 50% своей валовой прибыли стала выплачивать лишь после нового соглашения 1952 г. Были возвращены неиспользуемые территории, штаб-квартира компании переведена в королевство, а в правление введены два саудовца [125, с. 35-42; 159, с. 150; 235, с. 320-326].</w:t>
      </w:r>
    </w:p>
    <w:p>
      <w:pPr>
        <w:pStyle w:val="Normal"/>
        <w:widowControl/>
        <w:ind w:firstLine="425"/>
        <w:jc w:val="both"/>
        <w:rPr>
          <w:spacing w:val="-4"/>
          <w:sz w:val="18"/>
          <w:lang w:val="ru-RU"/>
        </w:rPr>
      </w:pPr>
      <w:r>
        <w:rPr>
          <w:rFonts w:cs="Arial" w:ascii="Arial" w:hAnsi="Arial"/>
          <w:spacing w:val="-4"/>
          <w:sz w:val="18"/>
          <w:lang w:val="ru-RU"/>
        </w:rPr>
        <w:t>Попытки противоборства с АРАМКО были неудачны. Так, напрасными оказались надежды саудовского правительства в 1954 г. на самостоятельный сбыт нефти при помощи танкеров А.Онассиса [см. 125, с. 37; 207, с. 303-308]</w:t>
      </w:r>
    </w:p>
    <w:p>
      <w:pPr>
        <w:pStyle w:val="Normal"/>
        <w:widowControl/>
        <w:ind w:firstLine="425"/>
        <w:jc w:val="both"/>
        <w:rPr>
          <w:sz w:val="18"/>
          <w:lang w:val="ru-RU"/>
        </w:rPr>
      </w:pPr>
      <w:r>
        <w:rPr>
          <w:rFonts w:cs="Arial" w:ascii="Arial" w:hAnsi="Arial"/>
          <w:sz w:val="18"/>
          <w:lang w:val="ru-RU"/>
        </w:rPr>
        <w:t>Созданное в Саудовской Аравии нефтяное хозяйство оказалось действительно велико. Потенциально промышленные запасы нефти уже в 1943 г. оценивались почти в 3 млрд. т, в 1955 г. – в 5,2 млрд. т [82, с. 112]. Уровень добычи составлял в 1938 г. – 0,5 млн. барр., 1940 г. – 5,1, 1945 г. – 21,3, 1947 г. – 89,9, 1950 г. – 199,5, 1955 г. – 356,6 (в т.ч. АРАМКО – 352,2 млн. барр.), 1960 г. – 481,4 (456,5) [45, с. 359]. Соответственно быстро росли и доходы от нефти: 1938 г. – 0,5 млн. долл., 1940 г. – 2,5 млн. долл., 1945 г. – 5,0, 1947 г. – 17,5, 1950 г. – 56,7, 1955 г. – 348,0, 1960 г. – 333,7 млн. долл. [45, с. 454].</w:t>
      </w:r>
    </w:p>
    <w:p>
      <w:pPr>
        <w:pStyle w:val="Normal"/>
        <w:widowControl/>
        <w:ind w:firstLine="425"/>
        <w:jc w:val="both"/>
        <w:rPr>
          <w:sz w:val="18"/>
          <w:lang w:val="ru-RU"/>
        </w:rPr>
      </w:pPr>
      <w:r>
        <w:rPr>
          <w:rFonts w:cs="Arial" w:ascii="Arial" w:hAnsi="Arial"/>
          <w:sz w:val="18"/>
          <w:lang w:val="ru-RU"/>
        </w:rPr>
        <w:t>Тем не менее, нефтяной анклав еще оставался чужеродным элементом в саудовском ОПО и его влияние на саудовскую экономику и общество оставалось малосущественным.</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Возникновение очага капиталистического развития</w:t>
      </w:r>
      <w:r>
        <w:rPr>
          <w:b/>
          <w:sz w:val="18"/>
          <w:lang w:val="ru-RU"/>
        </w:rPr>
        <w:br/>
      </w:r>
      <w:r>
        <w:rPr>
          <w:rFonts w:cs="Arial" w:ascii="Arial" w:hAnsi="Arial"/>
          <w:b/>
          <w:sz w:val="18"/>
          <w:lang w:val="ru-RU"/>
        </w:rPr>
        <w:t>в саудовском обществе</w:t>
      </w:r>
    </w:p>
    <w:p>
      <w:pPr>
        <w:pStyle w:val="Normal"/>
        <w:widowControl/>
        <w:ind w:firstLine="425"/>
        <w:jc w:val="both"/>
        <w:rPr>
          <w:b/>
          <w:b/>
          <w:sz w:val="18"/>
          <w:lang w:val="ru-RU"/>
        </w:rPr>
      </w:pPr>
      <w:r>
        <w:rPr>
          <w:b/>
          <w:sz w:val="18"/>
          <w:lang w:val="ru-RU"/>
        </w:rPr>
      </w:r>
    </w:p>
    <w:p>
      <w:pPr>
        <w:pStyle w:val="Normal"/>
        <w:widowControl/>
        <w:ind w:firstLine="425"/>
        <w:jc w:val="both"/>
        <w:rPr>
          <w:sz w:val="18"/>
          <w:lang w:val="ru-RU"/>
        </w:rPr>
      </w:pPr>
      <w:r>
        <w:rPr>
          <w:rFonts w:cs="Arial" w:ascii="Arial" w:hAnsi="Arial"/>
          <w:sz w:val="18"/>
          <w:lang w:val="ru-RU"/>
        </w:rPr>
        <w:t>Социальное значение деятельности нефтяного и внешнего факторов для ускорения развития саудовского общества огромно. В рассматриваемый период точнее было бы говорить о внешнем факторе, ибо саудовская сторона была лишена прямого контроля над нефтяным хозяйством на своей территории и испытывала влияние самостоятельного нефтяного фактора опосредованно через деятельность американских нефтяных компаний. Помимо них, в стране присутствовали и другие западные компании, занимавшиеся добычей полезных ископаемых (золота и других цветных металлов), строительством инфраструктурных и промышленных объектов и некоторыми другими проектами. Все же, основной целью западного капитала в те десятилетия оставался сбыт техники, потребительских товаров и продовольствия. Всего к концу 50-х годов в стране обосновалось более 200 американских и несколько десятков других западных компаний.</w:t>
      </w:r>
    </w:p>
    <w:p>
      <w:pPr>
        <w:pStyle w:val="Normal"/>
        <w:widowControl/>
        <w:ind w:firstLine="425"/>
        <w:jc w:val="both"/>
        <w:rPr/>
      </w:pPr>
      <w:r>
        <w:rPr>
          <w:rFonts w:cs="Arial" w:ascii="Arial" w:hAnsi="Arial"/>
          <w:sz w:val="18"/>
          <w:lang w:val="ru-RU"/>
        </w:rPr>
        <w:t xml:space="preserve">Показательны условия соглашения с компанией «Форд» (в стране действовал ее филиал «Истерн Компани»), согласно которым правительство обязывалось покупать, начиная с 1934 г., в течение десяти лет автомашины только компании «Форд» и запретить в течение указанного срока какой-либо из местных компаний перевозить пассажиров на автомашинах других марок, а также покупку таких автомашин (такое право было оставлено лишь правительству, но – только через компанию «Форд»). Кроме того, король обязался не предоставлять разрешения на открытие национальных автотранспортных компаний, имеющих меньше 20 автомашин [подробнее см. 125, гл. II]. Это еще один пример явно неравноправных отношений двух сторон, типичных для неосистемы «метрополия-колония». </w:t>
      </w:r>
    </w:p>
    <w:p>
      <w:pPr>
        <w:pStyle w:val="Normal"/>
        <w:widowControl/>
        <w:ind w:firstLine="425"/>
        <w:jc w:val="both"/>
        <w:rPr>
          <w:sz w:val="18"/>
          <w:lang w:val="ru-RU"/>
        </w:rPr>
      </w:pPr>
      <w:r>
        <w:rPr>
          <w:rFonts w:cs="Arial" w:ascii="Arial" w:hAnsi="Arial"/>
          <w:sz w:val="18"/>
          <w:lang w:val="ru-RU"/>
        </w:rPr>
        <w:t>Влияние и воздействие американского капитала на саудовский ОПО было особенно велико благодаря прямой поддержке правительства США. В январе 1949 г. была провозглашена «программа Трумэна», четвертый пункт которой предусматривал оказание технической помощи зарубежным странам, в частности, странам Востока. Немаловажную роль в выработке программы сыграл Н.Рокфеллер, а именно финансово-нефтяная группа Рокфеллеров фактически контролировала АРАМКО. В рамках помощи по «четвертому пункту» в 1952-1954 гг. Саудовской Аравии было предоставлено около 5 млн. долл. для развития сельского хозяйства, транспорта и добычи природных ресурсов. На деле эти средства пошли на строительство инфраструктурных объектов и финансирование других проектов, необходимых АРАМКО. В соответствии с тем же «четвертым пунктом» в 1951 г. в стране начала работать американская финансовая миссия, осуществившая реформу денежного обращения и финансовой системы. Во главе созданного Валютного Агентства встал американец Д.Блаузерс. С 1944 г. в стране действовала американская военная миссия, постепенно взявшая на себя реформирование саудовской армии, военная техника и снаряжение для которой также поступали преимущественно из США.</w:t>
      </w:r>
    </w:p>
    <w:p>
      <w:pPr>
        <w:pStyle w:val="Normal"/>
        <w:widowControl/>
        <w:ind w:firstLine="425"/>
        <w:jc w:val="both"/>
        <w:rPr>
          <w:sz w:val="18"/>
          <w:lang w:val="ru-RU"/>
        </w:rPr>
      </w:pPr>
      <w:r>
        <w:rPr>
          <w:rFonts w:cs="Arial" w:ascii="Arial" w:hAnsi="Arial"/>
          <w:sz w:val="18"/>
          <w:lang w:val="ru-RU"/>
        </w:rPr>
        <w:t>Тем самым, в рамках системы «метрополия-колония» шел процесс укрепления зависимости важного сырьевого источника от американской экономики, а говоря словами самого Г.Трумэна, обеспечение «нового рынка для наших огромных мощностей и сферы приложения американского капитала» [60, с. 268]. Те же цели преследовала и провозглашенная в 1957 г. доктрина «Даллеса-Эйзенхауэра», основные положения которой были сформулированы Н.Рокфеллером и другими нефтяными магнатами.</w:t>
      </w:r>
    </w:p>
    <w:p>
      <w:pPr>
        <w:pStyle w:val="Normal"/>
        <w:widowControl/>
        <w:ind w:firstLine="425"/>
        <w:jc w:val="both"/>
        <w:rPr>
          <w:sz w:val="18"/>
          <w:lang w:val="ru-RU"/>
        </w:rPr>
      </w:pPr>
      <w:r>
        <w:rPr>
          <w:rFonts w:cs="Arial" w:ascii="Arial" w:hAnsi="Arial"/>
          <w:sz w:val="18"/>
          <w:lang w:val="ru-RU"/>
        </w:rPr>
        <w:t xml:space="preserve">В то же время, даже в неравноправных и невыгодных условиях саудовское общество испытало и благотворные последствия деятельности «метрополии». Сама по себе мощь американского капитала, представлявшего передовой отряд ГМК, обеспечила сильное «облучение» не всего саудовского ОПО, но прежде всего его небольшой части, напрямую подключенной к системе «метрополия-колония». </w:t>
      </w:r>
    </w:p>
    <w:p>
      <w:pPr>
        <w:pStyle w:val="Normal"/>
        <w:widowControl/>
        <w:ind w:firstLine="425"/>
        <w:jc w:val="both"/>
        <w:rPr/>
      </w:pPr>
      <w:r>
        <w:rPr>
          <w:rFonts w:cs="Arial" w:ascii="Arial" w:hAnsi="Arial"/>
          <w:sz w:val="18"/>
          <w:lang w:val="ru-RU"/>
        </w:rPr>
        <w:t>Профессиональная подготовка местной рабочей силы обходилась компаниям значительно дешевле, чем привлечение квалифицированных рабочих из западных стран. Учитывая почти поголовную неграмотность саудовцев, в 40-е годы в трехмесячную программу обучения рабочих АРАМКО входило преподавание основ арабского и английского языков, счета и собственно профессиональных навыков. В 1949 г. была утверждена четырехлетняя программа, предусматривавшая профессиональную подготовку более 8 тыс. арабских рабочих, не имевших специальности в возрасте от 16 до 40 лет, а также повышение квалификации 800 рабочих в объеме средней технической школы, часть которых в дальнейшем посылалась для обучения в США. Только за одно десятилетие 1945-1955 гг. АРАМКО обучила основам технических специальностей около 30 тыс. саудовцев [подробнее см. 126, гл. I].</w:t>
      </w:r>
    </w:p>
    <w:p>
      <w:pPr>
        <w:pStyle w:val="Normal"/>
        <w:widowControl/>
        <w:ind w:firstLine="425"/>
        <w:jc w:val="both"/>
        <w:rPr>
          <w:sz w:val="18"/>
          <w:lang w:val="ru-RU"/>
        </w:rPr>
      </w:pPr>
      <w:r>
        <w:rPr>
          <w:rFonts w:cs="Arial" w:ascii="Arial" w:hAnsi="Arial"/>
          <w:sz w:val="18"/>
          <w:lang w:val="ru-RU"/>
        </w:rPr>
        <w:t>Рабочие-саудовцы были заняты на всех участках нефтяного хозяйства: как подсобные рабочие на разведочных и эксплутационных работах, как рабочие и техники по обслуживанию нефтяных скважин, насосных станций, нефтепроводов и нефтеперерабатывающих заводов, в портовом хозяйстве, в обслуживающих мастерских.</w:t>
      </w:r>
    </w:p>
    <w:p>
      <w:pPr>
        <w:pStyle w:val="Normal"/>
        <w:widowControl/>
        <w:ind w:firstLine="425"/>
        <w:jc w:val="both"/>
        <w:rPr>
          <w:sz w:val="18"/>
          <w:lang w:val="ru-RU"/>
        </w:rPr>
      </w:pPr>
      <w:r>
        <w:rPr>
          <w:rFonts w:cs="Arial" w:ascii="Arial" w:hAnsi="Arial"/>
          <w:sz w:val="18"/>
          <w:lang w:val="ru-RU"/>
        </w:rPr>
        <w:t>Постепенно в АРАМКО сформировался постоянный контингент местных квалифицированных рабочих. Например, в 1959 г. из 11682 рабочих-саудовцев (около 60% всей рабочей силы компании) трудовой стаж до 4 лет имели 2118 чел., 5-9 лет – 5083, 10-14 лет – 3279, 15-19 лет – 916, 20-24 года – 281, свыше 25 лет – 5 человек [92, с. 262].</w:t>
      </w:r>
    </w:p>
    <w:p>
      <w:pPr>
        <w:pStyle w:val="Normal"/>
        <w:widowControl/>
        <w:ind w:firstLine="425"/>
        <w:jc w:val="both"/>
        <w:rPr>
          <w:sz w:val="18"/>
          <w:lang w:val="ru-RU"/>
        </w:rPr>
      </w:pPr>
      <w:r>
        <w:rPr>
          <w:rFonts w:cs="Arial" w:ascii="Arial" w:hAnsi="Arial"/>
          <w:sz w:val="18"/>
          <w:lang w:val="ru-RU"/>
        </w:rPr>
        <w:t>Следует отметить, что в те годы квалифицированный саудовский рабочий получал в 3,7 раза меньше, чем американский рабочий такой же квалификации, хотя это и являлось нарушением соглашения с государством. И все же это было много по сравнению с низшей точкой отсчета в стране. В середине 50-х годов среднегодовой доход рабочего АРАМКО составлял около 1300 долларов притом, что среднегодовой доход на душу населения по стране в целом – 50 долларов [171, с. 240].</w:t>
      </w:r>
    </w:p>
    <w:p>
      <w:pPr>
        <w:pStyle w:val="Normal"/>
        <w:widowControl/>
        <w:ind w:firstLine="425"/>
        <w:jc w:val="both"/>
        <w:rPr/>
      </w:pPr>
      <w:r>
        <w:rPr>
          <w:rFonts w:cs="Arial" w:ascii="Arial" w:hAnsi="Arial"/>
          <w:sz w:val="18"/>
          <w:lang w:val="ru-RU"/>
        </w:rPr>
        <w:t>С 1939 г. по 1956 г. в АРАМКО всего проработало почти 160 тыс. саудовцев [183, с. 95]. Часть рабочих после получения жалованья возвращалась в племя и зачастую продолжала традиционный образ жизни с тем, чтобы при необходимости снова отправиться на заработки. Однако психологическое влияние встречи с новым образом жизни и характером труда (работа в большом коллективе на современном производстве, пользование различными техническими инструментами, проживание в доме) в определенной степени подмывали основы традиционного сознания. Кроме того, большое значение для изменения психологии бедуина имела уже сама возможность регулярно получать жалованье. Последнее означало конец неопределенности и стихийности привычного уклада жизни, во многом зависящего от природных условий и случайностей.</w:t>
      </w:r>
    </w:p>
    <w:p>
      <w:pPr>
        <w:pStyle w:val="Normal"/>
        <w:widowControl/>
        <w:ind w:firstLine="425"/>
        <w:jc w:val="both"/>
        <w:rPr>
          <w:spacing w:val="-4"/>
          <w:sz w:val="18"/>
          <w:lang w:val="ru-RU"/>
        </w:rPr>
      </w:pPr>
      <w:r>
        <w:rPr>
          <w:rFonts w:cs="Arial" w:ascii="Arial" w:hAnsi="Arial"/>
          <w:spacing w:val="-4"/>
          <w:sz w:val="18"/>
          <w:lang w:val="ru-RU"/>
        </w:rPr>
        <w:t>В те же годы появилась прослойка саудовских предпринимателей, заключавших с АРАМКО и другими западными компаниями сделки на обслуживание западных проектов и выполнение мелких заказов, занимавшихся посредническими операциями и наймом рабочей силы. В 1944 г. АРАМКО создала у себя отдел развития арабской промышленности. В его функции входило утверждение статуса местных предприятий, регулирование обеспечения их сырьем и транспортом, оказание технической и административной помощи [примеры деятельности «торговцев АРАМКО» см. 125, гл. XI]. Число членов Торговой и промышленной палаты Саудовской Аравии выросло с момента ее основания в 1946 г. к 1960 г. с 51 до 929 чел. [92, с. 203]. Правда, сфера их деятельности ограничивалась торговлей, посредничеством и строительством, но все же это уже была современная буржуазия.</w:t>
      </w:r>
    </w:p>
    <w:p>
      <w:pPr>
        <w:pStyle w:val="Normal"/>
        <w:widowControl/>
        <w:ind w:firstLine="425"/>
        <w:jc w:val="both"/>
        <w:rPr/>
      </w:pPr>
      <w:r>
        <w:rPr>
          <w:rFonts w:cs="Arial" w:ascii="Arial" w:hAnsi="Arial"/>
          <w:sz w:val="18"/>
          <w:lang w:val="ru-RU"/>
        </w:rPr>
        <w:t>Западный капитал отнюдь не стремился к промышленному развитию королевства, он, например, кредитовал только внешнюю торговлю. АРАМКО и другие компании действовали исходя из своих интересов, обеспечивали необходимую инфраструктуру для своей деятельности, но объективно способствовали формированию новых классов в саудовском обществе – рабочих и буржуазии. В рассматриваемый период этот процесс был еще малозначим в масштабах всей страны, всего общества, но он означал ускорение трансформации традиционных укладов и начало необратимых перемен в саудовском ОПО.</w:t>
      </w:r>
    </w:p>
    <w:p>
      <w:pPr>
        <w:pStyle w:val="Normal"/>
        <w:widowControl/>
        <w:ind w:firstLine="425"/>
        <w:jc w:val="both"/>
        <w:rPr/>
      </w:pPr>
      <w:r>
        <w:rPr>
          <w:rFonts w:cs="Arial" w:ascii="Arial" w:hAnsi="Arial"/>
          <w:spacing w:val="-4"/>
          <w:sz w:val="18"/>
          <w:lang w:val="ru-RU"/>
        </w:rPr>
        <w:t>Автор имел возможность подробно рассмотреть многие аспекты деятельности американских нефтяных компаний, причем особое внимание обращалось на неоднозначность деятельности Запада в лице прежде всего АРАМКО. Для нашей темы стоит назвать еще два аспекта этой деятельности.</w:t>
      </w:r>
    </w:p>
    <w:p>
      <w:pPr>
        <w:pStyle w:val="Normal"/>
        <w:widowControl/>
        <w:ind w:firstLine="425"/>
        <w:jc w:val="both"/>
        <w:rPr>
          <w:sz w:val="18"/>
          <w:lang w:val="ru-RU"/>
        </w:rPr>
      </w:pPr>
      <w:r>
        <w:rPr>
          <w:rFonts w:cs="Arial" w:ascii="Arial" w:hAnsi="Arial"/>
          <w:sz w:val="18"/>
          <w:lang w:val="ru-RU"/>
        </w:rPr>
        <w:t>Само по себе функционирование государственно-монополистичес-кого уклада в стране давало саудовской буржуазии замечательный пример деятельности. «Сколь бы незначительным ни было это явление в количественном отношении, это было уже новое качество, – писал Н.А.Симония о создании «метрополией» в «колонии» промышленных предприятий. – Главное же заключается в том, что теперь появился «образец» промышленного предпринимательства для широких слоев местного населения, которым они не преминули воспользоваться» [102, с. 190].</w:t>
      </w:r>
    </w:p>
    <w:p>
      <w:pPr>
        <w:pStyle w:val="Normal"/>
        <w:widowControl/>
        <w:ind w:firstLine="425"/>
        <w:jc w:val="both"/>
        <w:rPr/>
      </w:pPr>
      <w:r>
        <w:rPr>
          <w:rFonts w:cs="Arial" w:ascii="Arial" w:hAnsi="Arial"/>
          <w:spacing w:val="-4"/>
          <w:sz w:val="18"/>
          <w:lang w:val="ru-RU"/>
        </w:rPr>
        <w:t>Кроме того, стоит указать на продуманную и долгосрочную стратегию американского крупного капитала. В те годы американский автор Д.Финни писал, что надежда остаться в ближневосточном регионе на неограниченный период повышает заинтересованность нефтяных компаний в экономическом развитии эксплуатируемых стран. Следственно, «более развитая экономика будет, вероятно, не только давать им [компаниям] более широкий рынок для их собственных нефтяных продуктов, но, возможно, также упростит их проблемы со снабжением, стабилизирует условия жизни рабочей силы и вообще сделает страну более легким местом для их деятельности» [183, с. 154]. Тенденция, отмеченная американским автором, была в те годы скорее объективным следствием подспудно идущей борьбы саудовского правительства с американскими компаниями, чем их сознательной установкой.</w:t>
      </w:r>
    </w:p>
    <w:p>
      <w:pPr>
        <w:pStyle w:val="Normal"/>
        <w:widowControl/>
        <w:ind w:firstLine="425"/>
        <w:jc w:val="both"/>
        <w:rPr/>
      </w:pPr>
      <w:r>
        <w:rPr>
          <w:rFonts w:cs="Arial" w:ascii="Arial" w:hAnsi="Arial"/>
          <w:sz w:val="18"/>
          <w:lang w:val="ru-RU"/>
        </w:rPr>
        <w:t>К осознанию необходимости прямого участия в развитии страны подталкивали американские компании некоторые специалисты госдепартамента [о меморандуме Р.Функхаузера см. 125, с. 40-41] и некоторые ученые. Так, А Мейер в своей книге «Ближневосточный капитализм» указывает на важность поддержания местного предпринимательства путем не только использования местных контрагентов, но и содействия сбыту товаров местного производства [213, с. 82, 83]. Правда, далее он прямо пишет, что основная цель предлагаемой им программы «интеграции» состоит в создании большого современного рынка для западных товаров [213, с. 89].</w:t>
      </w:r>
    </w:p>
    <w:p>
      <w:pPr>
        <w:pStyle w:val="Normal"/>
        <w:widowControl/>
        <w:ind w:firstLine="425"/>
        <w:jc w:val="both"/>
        <w:rPr>
          <w:spacing w:val="-4"/>
          <w:sz w:val="18"/>
          <w:lang w:val="ru-RU"/>
        </w:rPr>
      </w:pPr>
      <w:r>
        <w:rPr>
          <w:rFonts w:cs="Arial" w:ascii="Arial" w:hAnsi="Arial"/>
          <w:spacing w:val="-4"/>
          <w:sz w:val="18"/>
          <w:lang w:val="ru-RU"/>
        </w:rPr>
        <w:t>Следует сказать и об использовании нефтяного и внешнего фактора властью. В свое время В.И.Ленин отмечал, что «вывоз капитала в тех странах, куда он направляется, оказывает влияние на развитие капитализма, чрезвычайно ускоряя его» [71, т. 27, с. 362]. Особенность саудовского примера состоит в том, что экономика и общество в целом испытывали кумулятивное воздействие и западного капитала и нефтяных отчислений западных компаний. Как бы ни были последние незначительны по сравнению с прибылями компаний, для саудовской экономики они составляли значительную величину: в 1948 г. – 49,3% общих доходов, в 1960 г. – 81,8% [28, с. 121].</w:t>
      </w:r>
    </w:p>
    <w:p>
      <w:pPr>
        <w:pStyle w:val="Normal"/>
        <w:widowControl/>
        <w:ind w:firstLine="425"/>
        <w:jc w:val="both"/>
        <w:rPr/>
      </w:pPr>
      <w:r>
        <w:rPr>
          <w:rFonts w:cs="Arial" w:ascii="Arial" w:hAnsi="Arial"/>
          <w:spacing w:val="-2"/>
          <w:sz w:val="18"/>
          <w:lang w:val="ru-RU"/>
        </w:rPr>
        <w:t>Эти средства способствовали активизации экономической жизни страны, хотя не всегда приводили к ее капитализации. Часть их, попадая в руки традиционных торговцев и ростовщиков, к новым торговцам и предпринимателям, действительно способствовала их укреплению и в конечном счете превращению в буржуазию. Однако часть тех же нефтяных доходов выполняла регрессивную функцию, способствуя консервации традиционных укладов. Постоянная финансовая помощь правительства позволяла, например, шейхам племен покупать за границей скот и отдавать его в аренду соплеменникам, которые иначе ушли бы в город или на нефтепромыслы.</w:t>
      </w:r>
    </w:p>
    <w:p>
      <w:pPr>
        <w:pStyle w:val="Normal"/>
        <w:widowControl/>
        <w:ind w:firstLine="425"/>
        <w:jc w:val="both"/>
        <w:rPr>
          <w:sz w:val="18"/>
          <w:lang w:val="ru-RU"/>
        </w:rPr>
      </w:pPr>
      <w:r>
        <w:rPr>
          <w:rFonts w:cs="Arial" w:ascii="Arial" w:hAnsi="Arial"/>
          <w:sz w:val="18"/>
          <w:lang w:val="ru-RU"/>
        </w:rPr>
        <w:t>Правительство в те годы, как могло, проводило политику поощрения национального предпринимательства. Пришедший к власти в 1953 г. король Сауд ибн Абдель Азиз в 1955 г. издал закон о запрещении саудовских инвестиций за границей и возвращении в страну средств для использования в проектах национального развития. В 1960 г. король предоставил своему сыну Саабу концессию сроком на 40 лет для создания в Джидде нефтеочистительного завода, а также исключительное право на все операции в Западной провинции, связанные с транспортировкой, переработкой и сбытом нефти и нефтепродуктов. Так было положено начало первой крупной частной саудовской компании САРКО.</w:t>
      </w:r>
    </w:p>
    <w:p>
      <w:pPr>
        <w:pStyle w:val="Normal"/>
        <w:widowControl/>
        <w:ind w:firstLine="425"/>
        <w:jc w:val="both"/>
        <w:rPr/>
      </w:pPr>
      <w:r>
        <w:rPr>
          <w:rFonts w:cs="Arial" w:ascii="Arial" w:hAnsi="Arial"/>
          <w:sz w:val="18"/>
          <w:lang w:val="ru-RU"/>
        </w:rPr>
        <w:t>Тем не менее, недостаток финансовых средств, знаний и опыта представителей частного капитала, скромные финансовые возможности государства, наряду со своекорыстной политикой западного капитала в стране, крайне затрудняли развитие национального капиталистического уклада. Напомним в этой связи известную закономерность: чем глубже и шире вовлекалась страна в колониальный синтез, тем менее сохранялось в ней архаичных структур [122, с. 284]. С другой стороны, возможно, именно наличие в Саудовской Аравии крупных массивов архаичных традиционных структур и обеспечило в последующие десятилетия ее устойчивое развитие в условиях коренных и ускоренных реформ.</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Назревание национального кризиса в 50-е годы</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К концу 2 этапа новейшей истории Саудовской Аравии определился основной путь развития страны – капиталистический. Деятельность внешнего фактора способствовала постепенному выдвижению на первый план новой основной цели общественного производства, воплощаемой в товарном производстве, усилила роль денег как всеобщего эквивалента.</w:t>
      </w:r>
    </w:p>
    <w:p>
      <w:pPr>
        <w:pStyle w:val="Normal"/>
        <w:widowControl/>
        <w:ind w:firstLine="425"/>
        <w:jc w:val="both"/>
        <w:rPr>
          <w:sz w:val="18"/>
          <w:lang w:val="ru-RU"/>
        </w:rPr>
      </w:pPr>
      <w:r>
        <w:rPr>
          <w:rFonts w:cs="Arial" w:ascii="Arial" w:hAnsi="Arial"/>
          <w:sz w:val="18"/>
          <w:lang w:val="ru-RU"/>
        </w:rPr>
        <w:t>Однако, несмотря на все возраставшие доходы от нефти, экономическое положение страны в 50-е годы ухудшалось. Упомянутый выше А.Мейер писал в 1959 г., что «до недавнего времени ни платежи нефтяных компаний, ни вклады их персонала в банки, ни местная торговля не оказали большого влияния на экономическое развитие. Правительство и шейхи Саудовской Аравии с 1946 г. показали полное умение превращать нефтяные доходы в гору западных товаров размером с Гималаи, на вершине которого находится кадиллак» [213, с. 80-81].</w:t>
      </w:r>
    </w:p>
    <w:p>
      <w:pPr>
        <w:pStyle w:val="Normal"/>
        <w:widowControl/>
        <w:ind w:firstLine="425"/>
        <w:jc w:val="both"/>
        <w:rPr>
          <w:rFonts w:ascii="Arial" w:hAnsi="Arial" w:cs="Arial"/>
          <w:sz w:val="18"/>
          <w:lang w:val="ru-RU"/>
        </w:rPr>
      </w:pPr>
      <w:r>
        <w:rPr>
          <w:rFonts w:cs="Arial" w:ascii="Arial" w:hAnsi="Arial"/>
          <w:sz w:val="18"/>
          <w:lang w:val="ru-RU"/>
        </w:rPr>
        <w:t>После смерти Ибн Сауда развитие королевства почти остановилось. В тронной речи новый король Сауд ибн Абдель Азиз первой целью своего правления назвал укрепление религии и шариата, а в качестве очередных задач власти определил усиление армии, борьбу с голодом, нищетой и болезнями, наведение порядка в финансах, создание провинциальных административных советов [45, с. 378]. Декларация эта была рассчитана в основном на внешний мир.</w:t>
      </w:r>
    </w:p>
    <w:p>
      <w:pPr>
        <w:pStyle w:val="Normal"/>
        <w:widowControl/>
        <w:ind w:firstLine="425"/>
        <w:jc w:val="both"/>
        <w:rPr/>
      </w:pPr>
      <w:r>
        <w:rPr>
          <w:rFonts w:cs="Arial" w:ascii="Arial" w:hAnsi="Arial"/>
          <w:sz w:val="18"/>
          <w:lang w:val="ru-RU"/>
        </w:rPr>
        <w:t>Имея сильное внешнее сходство с отцом, король Сауд был лишен его природного ума, энергии и талантов. Он не мог и не желал ничего менять ни в жизни страны, ни в отношениях с АРАМКО. В литературе точка зрения на его личность давно устоялась. Например, американский исследователь А.Блай делает вывод, что у Сауда не было ясных представлений о будущем Саудовской Аравии, что «эра Сауда» стала временем наибольшей коррупции и непотизма. Однако, замечает А.Блай, то же самое «отсутствие артикулированной политической линии» позволило Сауду сотрудничать с либерально настроенными принцами при сохранении опоры на племенную аристократию и улемов, впрочем, лишивших его поддержки после ставки на США [167, с. 80-81].</w:t>
      </w:r>
    </w:p>
    <w:p>
      <w:pPr>
        <w:pStyle w:val="Normal"/>
        <w:widowControl/>
        <w:ind w:firstLine="425"/>
        <w:jc w:val="both"/>
        <w:rPr/>
      </w:pPr>
      <w:r>
        <w:rPr>
          <w:rFonts w:cs="Arial" w:ascii="Arial" w:hAnsi="Arial"/>
          <w:sz w:val="18"/>
          <w:lang w:val="ru-RU"/>
        </w:rPr>
        <w:t>«Никто не мог сказать что-либо хорошее про Сауда даже в королевской семье», – замечает Саид Абуриш [154, с. 43]. Король правил страной подобно племенному шейху, рассматривая нефтяные доходы в качестве «дара Аллаха». Государственная казна фактически была его личной казной, средства из которой он расходовал преимущественно на потребительские и престижные цели, самым ярким примером чего стало разрушение старого и строительство нового дворца ан-Насерийя стоимостью в 10 млн. ф. ст. или освещение парка при дворце («маленького Парадиза») 25 млн. лампочек [см. 45, гл. XVI; 189; 207].</w:t>
      </w:r>
    </w:p>
    <w:p>
      <w:pPr>
        <w:pStyle w:val="Normal"/>
        <w:widowControl/>
        <w:ind w:firstLine="425"/>
        <w:jc w:val="both"/>
        <w:rPr>
          <w:sz w:val="18"/>
          <w:lang w:val="ru-RU"/>
        </w:rPr>
      </w:pPr>
      <w:r>
        <w:rPr>
          <w:rFonts w:cs="Arial" w:ascii="Arial" w:hAnsi="Arial"/>
          <w:sz w:val="18"/>
          <w:lang w:val="ru-RU"/>
        </w:rPr>
        <w:t>До 1958 г. фактически не было реального правительства как органа оперативного управления национальным хозяйством, не велось экономическое планирование, социальная сфера оставалась в почти средневековом состоянии (лишь дети в высших слоях общества могли получить в стране среднее образование, лишь богатые горожане могли пользоваться медицинской помощью). Страна по-прежнему прозябала в нищете, в то время как ее верхи наслаждались паразитическим потреблением национальных богатств. Например, некоторые принцы королевской семьи стали завсегдатаями игорных домов в Монте-Карло; королевский дворец потреблял в день 4 тыс. яиц, 200 цыплят и 30 барашков [154, с. 44].</w:t>
      </w:r>
    </w:p>
    <w:p>
      <w:pPr>
        <w:pStyle w:val="Normal"/>
        <w:widowControl/>
        <w:ind w:firstLine="425"/>
        <w:jc w:val="both"/>
        <w:rPr>
          <w:spacing w:val="-2"/>
          <w:sz w:val="18"/>
          <w:lang w:val="ru-RU"/>
        </w:rPr>
      </w:pPr>
      <w:r>
        <w:rPr>
          <w:rFonts w:cs="Arial" w:ascii="Arial" w:hAnsi="Arial"/>
          <w:spacing w:val="-2"/>
          <w:sz w:val="18"/>
          <w:lang w:val="ru-RU"/>
        </w:rPr>
        <w:t>Не удивительно, что в этих условиях в королевстве возникло сильное и широкое антиправительственное движение. На его левом фланге находились запрещенные рабочие профсоюзы и рабочие организации, доказавшие свою силу демонстрациями и забастовками в Восточной провинции в середине 40 – середине 50-х годов, а также организации левого толка: «Молодой Неджд», пронасеровские группы, Фронт национального освобождения Саудовской Аравии и др. [подробнее см. 92, с. 284-294; 125, с. 25-33]. На правом фланге – разнородная и аморфная оппозиция буржуазного толка, в числе которой оказались и три представителя династии Ааль Сауд.</w:t>
      </w:r>
    </w:p>
    <w:p>
      <w:pPr>
        <w:pStyle w:val="Normal"/>
        <w:widowControl/>
        <w:ind w:firstLine="425"/>
        <w:jc w:val="both"/>
        <w:rPr/>
      </w:pPr>
      <w:r>
        <w:rPr>
          <w:rFonts w:cs="Arial" w:ascii="Arial" w:hAnsi="Arial"/>
          <w:sz w:val="18"/>
          <w:lang w:val="ru-RU"/>
        </w:rPr>
        <w:t>Общая платформа оппозиции заключалась в следующих требованиях: изменение полуколониального характера отношений страны с Западом, прекращение господства АРАМКО и установление контроля государства над нефтяным хозяйством, развитие национальной промышленности и сельского хозяйства, ликвидация рабства, борьба с неграмотностью и развитие образования. Но далее левые требовали равноправия женщин, введения конституции, установления связей с социалистическими государствами, а радикалы были готовы и к проведению антимонархической революции. Правая, умеренная оппозиция была готова удовольствоваться установлением конституционной монархии.</w:t>
      </w:r>
    </w:p>
    <w:p>
      <w:pPr>
        <w:pStyle w:val="Normal"/>
        <w:widowControl/>
        <w:ind w:firstLine="425"/>
        <w:jc w:val="both"/>
        <w:rPr>
          <w:sz w:val="18"/>
          <w:lang w:val="ru-RU"/>
        </w:rPr>
      </w:pPr>
      <w:r>
        <w:rPr>
          <w:rFonts w:cs="Arial" w:ascii="Arial" w:hAnsi="Arial"/>
          <w:sz w:val="18"/>
          <w:lang w:val="ru-RU"/>
        </w:rPr>
        <w:t>То было первое в истории Саудовской Аравии открытое проявление общественного недовольства в условиях национального кризиса. Обращает на себя внимание явный разрыв в уровнях социально-экономического и политического развития общества. Ведь еще не были преодолены многие завалы докапиталистических укладов, архаичных структур, экономика оставалась слаборазвитой по всем показателям, социальная инфраструктура практически отсутствовала, не было ни национальной буржуазии, ни интеллигенции, ни пролетариата. Между тем, заявляемые в листовках и петициях требования носили буржуазно-демократический характер. То было явное забегание.</w:t>
      </w:r>
    </w:p>
    <w:p>
      <w:pPr>
        <w:pStyle w:val="Normal"/>
        <w:widowControl/>
        <w:ind w:firstLine="425"/>
        <w:jc w:val="both"/>
        <w:rPr>
          <w:sz w:val="18"/>
          <w:lang w:val="ru-RU"/>
        </w:rPr>
      </w:pPr>
      <w:r>
        <w:rPr>
          <w:rFonts w:cs="Arial" w:ascii="Arial" w:hAnsi="Arial"/>
          <w:sz w:val="18"/>
          <w:lang w:val="ru-RU"/>
        </w:rPr>
        <w:t>Показательно, что движущей силой рабочего движения стали иностранцы – палестинские и ливанские рабочие, к которым затем присоединились саудовцы, а умеренная оппозиция пользовалась пропагандистской поддержкой насеровского режима. В самой стране широкой опоры у нее не было и не могло быть.</w:t>
      </w:r>
    </w:p>
    <w:p>
      <w:pPr>
        <w:pStyle w:val="Normal"/>
        <w:widowControl/>
        <w:ind w:firstLine="425"/>
        <w:jc w:val="both"/>
        <w:rPr>
          <w:spacing w:val="-2"/>
          <w:sz w:val="18"/>
          <w:lang w:val="ru-RU"/>
        </w:rPr>
      </w:pPr>
      <w:r>
        <w:rPr>
          <w:rFonts w:cs="Arial" w:ascii="Arial" w:hAnsi="Arial"/>
          <w:spacing w:val="-2"/>
          <w:sz w:val="18"/>
          <w:lang w:val="ru-RU"/>
        </w:rPr>
        <w:t>Тем не менее, стали очевидны опасность и вред правления короля Сауда не только для династии, терявшей в стране и мире престиж, но и для всего королевства. Сам король колебался во внешней политики от проарабской линии к проамериканской, во внутренней – от поддержки радикалов в королевской семье до их выдворения из страны. Его главной целью было упрочение своей власти, он мечтал об основании своей династии. Внутри семьи к тому времени сформировалось большинство из более умных, образованных и прагматичных эмиров во главе с наследником престола, эмиром Фейсалом ибн Абдель Азизом. Они отвергали крайности в требованиях оппозиции, но были уверены в неотложности коренных перемен.</w:t>
      </w:r>
    </w:p>
    <w:p>
      <w:pPr>
        <w:pStyle w:val="Normal"/>
        <w:widowControl/>
        <w:ind w:firstLine="425"/>
        <w:jc w:val="both"/>
        <w:rPr/>
      </w:pPr>
      <w:r>
        <w:rPr>
          <w:rFonts w:cs="Arial" w:ascii="Arial" w:hAnsi="Arial"/>
          <w:sz w:val="18"/>
          <w:lang w:val="ru-RU"/>
        </w:rPr>
        <w:t>Всякая власть удовлетворяет частные интересы отдельных слоев, групп, классов, стремясь к их сбалансированности для соблюдения общенационального интереса. Однако, на Востоке власть равно обязана соблюдать (или хотя бы иметь в виду) присущие данному обществу ценности. Король Сауд оказался не в состоянии удовлетворять интересы ни старых, ни новых социальных сил, отделываясь подачками. Помимо этого, его слишком явная проамериканская политика и открытое пренебрежение пуританскими нормами ваххабитской морали, т.е. попрание господствовавших в саудовском обществе ценностей, также вызывали недовольство. Вопрос заключался лишь в том, когда и как его уберут с трона.</w:t>
      </w:r>
    </w:p>
    <w:p>
      <w:pPr>
        <w:pStyle w:val="Normal"/>
        <w:widowControl/>
        <w:ind w:firstLine="425"/>
        <w:jc w:val="both"/>
        <w:rPr>
          <w:sz w:val="18"/>
          <w:lang w:val="ru-RU"/>
        </w:rPr>
      </w:pPr>
      <w:r>
        <w:rPr>
          <w:rFonts w:cs="Arial" w:ascii="Arial" w:hAnsi="Arial"/>
          <w:sz w:val="18"/>
          <w:lang w:val="ru-RU"/>
        </w:rPr>
        <w:t>Заключая, следует отметить, что объективным результатом деятельности внешнего фактора и ускоренного развития саудовского общества в 30-50-е годы стали:</w:t>
      </w:r>
    </w:p>
    <w:p>
      <w:pPr>
        <w:pStyle w:val="Normal"/>
        <w:widowControl/>
        <w:ind w:firstLine="425"/>
        <w:jc w:val="both"/>
        <w:rPr>
          <w:sz w:val="18"/>
          <w:lang w:val="ru-RU"/>
        </w:rPr>
      </w:pPr>
      <w:r>
        <w:rPr>
          <w:rFonts w:cs="Arial" w:ascii="Arial" w:hAnsi="Arial"/>
          <w:sz w:val="18"/>
          <w:lang w:val="ru-RU"/>
        </w:rPr>
        <w:t>- в экономической сфере – очаговое становление инородного и инонационального капиталистического уклада, ускоренный процесс первоначального накопления за счет нефтяной ренты, рост внутреннего рынка, формирование рынка рабочей силы;</w:t>
      </w:r>
    </w:p>
    <w:p>
      <w:pPr>
        <w:pStyle w:val="Normal"/>
        <w:widowControl/>
        <w:ind w:firstLine="425"/>
        <w:jc w:val="both"/>
        <w:rPr/>
      </w:pPr>
      <w:r>
        <w:rPr>
          <w:rFonts w:cs="Arial" w:ascii="Arial" w:hAnsi="Arial"/>
          <w:sz w:val="18"/>
          <w:lang w:val="ru-RU"/>
        </w:rPr>
        <w:t>- в социальной сфере – досрочное и ускоренное созревание национальной буржуазии, хотя и носившей печать компрадорства, а также появление рабочего класса, отчасти местного, отчасти инонационального;</w:t>
      </w:r>
    </w:p>
    <w:p>
      <w:pPr>
        <w:pStyle w:val="Normal"/>
        <w:widowControl/>
        <w:ind w:firstLine="425"/>
        <w:jc w:val="both"/>
        <w:rPr>
          <w:sz w:val="18"/>
          <w:lang w:val="ru-RU"/>
        </w:rPr>
      </w:pPr>
      <w:r>
        <w:rPr>
          <w:rFonts w:cs="Arial" w:ascii="Arial" w:hAnsi="Arial"/>
          <w:sz w:val="18"/>
          <w:lang w:val="ru-RU"/>
        </w:rPr>
        <w:t xml:space="preserve">- в сфере государственности – явное несоответствие имевшегося госаппарата уровню экономической жизни; хотя власть династии Аль Сауд оставалась прочной, она основывалась преимущественно на насилии и традиционных опорах (исламе и племенах), и по форме и по сути оставаясь в «средневековом времени». </w:t>
      </w:r>
    </w:p>
    <w:p>
      <w:pPr>
        <w:pStyle w:val="Normal"/>
        <w:widowControl/>
        <w:ind w:firstLine="425"/>
        <w:jc w:val="both"/>
        <w:rPr>
          <w:sz w:val="18"/>
          <w:lang w:val="ru-RU"/>
        </w:rPr>
      </w:pPr>
      <w:r>
        <w:rPr>
          <w:rFonts w:cs="Arial" w:ascii="Arial" w:hAnsi="Arial"/>
          <w:sz w:val="18"/>
          <w:lang w:val="ru-RU"/>
        </w:rPr>
        <w:t>- в сфере политической – поверхностный характер политических процессов, фактическое постепенное превращение династии Ааль Сауд в монопольно правящую партию.</w:t>
      </w:r>
      <w:r>
        <w:br w:type="page"/>
      </w:r>
    </w:p>
    <w:p>
      <w:pPr>
        <w:pStyle w:val="Normal"/>
        <w:widowControl/>
        <w:ind w:left="-14" w:hanging="0"/>
        <w:jc w:val="center"/>
        <w:rPr>
          <w:rFonts w:ascii="Arial" w:hAnsi="Arial" w:cs="Arial"/>
          <w:sz w:val="18"/>
          <w:lang w:val="ru-RU"/>
        </w:rPr>
      </w:pPr>
      <w:r>
        <w:rPr>
          <w:rFonts w:cs="Arial" w:ascii="Arial" w:hAnsi="Arial"/>
          <w:sz w:val="18"/>
          <w:lang w:val="ru-RU"/>
        </w:rPr>
      </w:r>
    </w:p>
    <w:p>
      <w:pPr>
        <w:pStyle w:val="Normal"/>
        <w:widowControl/>
        <w:ind w:left="-14" w:hanging="0"/>
        <w:jc w:val="center"/>
        <w:rPr>
          <w:rFonts w:ascii="Arial" w:hAnsi="Arial" w:cs="Arial"/>
          <w:sz w:val="18"/>
          <w:lang w:val="ru-RU"/>
        </w:rPr>
      </w:pPr>
      <w:r>
        <w:rPr>
          <w:rFonts w:cs="Arial" w:ascii="Arial" w:hAnsi="Arial"/>
          <w:sz w:val="18"/>
          <w:lang w:val="ru-RU"/>
        </w:rPr>
      </w:r>
    </w:p>
    <w:p>
      <w:pPr>
        <w:pStyle w:val="Normal"/>
        <w:widowControl/>
        <w:ind w:left="-14" w:hanging="0"/>
        <w:jc w:val="center"/>
        <w:rPr>
          <w:rFonts w:ascii="Arial" w:hAnsi="Arial" w:cs="Arial"/>
          <w:sz w:val="18"/>
          <w:lang w:val="ru-RU"/>
        </w:rPr>
      </w:pPr>
      <w:r>
        <w:rPr>
          <w:rFonts w:cs="Arial" w:ascii="Arial" w:hAnsi="Arial"/>
          <w:sz w:val="18"/>
          <w:lang w:val="ru-RU"/>
        </w:rPr>
      </w:r>
    </w:p>
    <w:p>
      <w:pPr>
        <w:pStyle w:val="Normal"/>
        <w:widowControl/>
        <w:ind w:left="-14" w:hanging="0"/>
        <w:jc w:val="center"/>
        <w:rPr>
          <w:rFonts w:ascii="Arial" w:hAnsi="Arial" w:cs="Arial"/>
          <w:sz w:val="18"/>
          <w:lang w:val="ru-RU"/>
        </w:rPr>
      </w:pPr>
      <w:r>
        <w:rPr>
          <w:rFonts w:cs="Arial" w:ascii="Arial" w:hAnsi="Arial"/>
          <w:sz w:val="18"/>
          <w:lang w:val="ru-RU"/>
        </w:rPr>
      </w:r>
    </w:p>
    <w:p>
      <w:pPr>
        <w:pStyle w:val="Normal"/>
        <w:widowControl/>
        <w:ind w:left="-14" w:hanging="0"/>
        <w:jc w:val="center"/>
        <w:rPr/>
      </w:pPr>
      <w:r>
        <w:rPr>
          <w:rFonts w:cs="Arial" w:ascii="Arial" w:hAnsi="Arial"/>
          <w:b/>
          <w:sz w:val="18"/>
          <w:lang w:val="ru-RU"/>
        </w:rPr>
        <w:t>Глава IV</w:t>
      </w:r>
      <w:r>
        <w:rPr>
          <w:rFonts w:cs="Arial" w:ascii="Arial" w:hAnsi="Arial"/>
          <w:sz w:val="18"/>
          <w:lang w:val="ru-RU"/>
        </w:rPr>
        <w:br/>
        <w:t>КОРЕННЫЕ РЕФОРМЫ</w:t>
        <w:br/>
        <w:t>В УСЛОВИЯХ ПЕРЕХОДНОСТИ САУДОВСКОГО ОБЩЕСТВА</w:t>
        <w:br/>
        <w:t>(50-е – первая половина 70-х годов)</w:t>
      </w:r>
    </w:p>
    <w:p>
      <w:pPr>
        <w:pStyle w:val="Normal"/>
        <w:widowControl/>
        <w:ind w:left="-14" w:hanging="0"/>
        <w:jc w:val="center"/>
        <w:rPr>
          <w:rFonts w:ascii="Arial" w:hAnsi="Arial" w:cs="Arial"/>
          <w:sz w:val="18"/>
          <w:lang w:val="ru-RU"/>
        </w:rPr>
      </w:pPr>
      <w:r>
        <w:rPr>
          <w:rFonts w:cs="Arial" w:ascii="Arial" w:hAnsi="Arial"/>
          <w:sz w:val="18"/>
          <w:lang w:val="ru-RU"/>
        </w:rPr>
      </w:r>
    </w:p>
    <w:p>
      <w:pPr>
        <w:pStyle w:val="Normal"/>
        <w:widowControl/>
        <w:ind w:left="-14" w:hanging="0"/>
        <w:jc w:val="center"/>
        <w:rPr>
          <w:rFonts w:ascii="Arial" w:hAnsi="Arial" w:cs="Arial"/>
          <w:sz w:val="18"/>
          <w:lang w:val="ru-RU"/>
        </w:rPr>
      </w:pPr>
      <w:r>
        <w:rPr>
          <w:rFonts w:cs="Arial" w:ascii="Arial" w:hAnsi="Arial"/>
          <w:sz w:val="18"/>
          <w:lang w:val="ru-RU"/>
        </w:rPr>
      </w:r>
    </w:p>
    <w:p>
      <w:pPr>
        <w:pStyle w:val="Normal"/>
        <w:widowControl/>
        <w:ind w:left="-14" w:hanging="0"/>
        <w:jc w:val="center"/>
        <w:rPr>
          <w:b/>
          <w:b/>
          <w:sz w:val="18"/>
          <w:lang w:val="ru-RU"/>
        </w:rPr>
      </w:pPr>
      <w:r>
        <w:rPr>
          <w:rFonts w:cs="Arial" w:ascii="Arial" w:hAnsi="Arial"/>
          <w:b/>
          <w:sz w:val="18"/>
          <w:lang w:val="ru-RU"/>
        </w:rPr>
        <w:t>Тупиковый характер развития в правление короля Сауда</w:t>
      </w:r>
    </w:p>
    <w:p>
      <w:pPr>
        <w:pStyle w:val="Normal"/>
        <w:widowControl/>
        <w:ind w:left="-14" w:hanging="0"/>
        <w:jc w:val="center"/>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Потребность в реформах не возникает сама по себе или по доброй воле власть предержащих. К переменам, тем более к коренным реформам, власть побуждает кризис, принявший общенациональный масштаб. Именно так можно оценить состояние саудовского общества в середине 50-х годов.</w:t>
      </w:r>
    </w:p>
    <w:p>
      <w:pPr>
        <w:pStyle w:val="Normal"/>
        <w:widowControl/>
        <w:ind w:firstLine="425"/>
        <w:jc w:val="both"/>
        <w:rPr>
          <w:sz w:val="18"/>
          <w:lang w:val="ru-RU"/>
        </w:rPr>
      </w:pPr>
      <w:r>
        <w:rPr>
          <w:rFonts w:cs="Arial" w:ascii="Arial" w:hAnsi="Arial"/>
          <w:sz w:val="18"/>
          <w:lang w:val="ru-RU"/>
        </w:rPr>
        <w:t>Во вторую половину XX века саудовское общество вступило, пребывая в «двувременном» состоянии. По меркам современного ему капиталистического мира королевство представляло собой отсталую окраину Азии, служившую сырьевым придатком западной экономики, с крайне узким слоем населения (в лице королевской семьи и ее окружения), получавшим выгоды от наличия в саудовских недрах нефти. Иначе говоря, по формационным, сугубо экономическим меркам соответствия западному образцу, саудовское общество было не просто отсталым, но и переходность к более передовой формации, к «современному обществу» была в нем выражена крайне слабо.</w:t>
      </w:r>
    </w:p>
    <w:p>
      <w:pPr>
        <w:pStyle w:val="Normal"/>
        <w:widowControl/>
        <w:ind w:firstLine="425"/>
        <w:jc w:val="both"/>
        <w:rPr>
          <w:spacing w:val="-2"/>
          <w:sz w:val="18"/>
          <w:lang w:val="ru-RU"/>
        </w:rPr>
      </w:pPr>
      <w:r>
        <w:rPr>
          <w:rFonts w:cs="Arial" w:ascii="Arial" w:hAnsi="Arial"/>
          <w:spacing w:val="-2"/>
          <w:sz w:val="18"/>
          <w:lang w:val="ru-RU"/>
        </w:rPr>
        <w:t>Однако при рассмотрении замедленного развития королевства в масштабах внутреннего, «средневекового времени», саудовское общество пребывало в более благоприятном состоянии, так как в нем сохранялась относительная внутренняя гармония. Помимо западного нефтяного анклава, все части и элементы саудовского общества были однородны. Это исключало возможность внутренних конфликтов – при условии полной изоляции от внешнего мира. Но внешний мир не только оказывал более или менее ощутимое влияние на королевство, но и присутствовал в нем самом. Таким образом, и внутренняя однородность саудовского общества оказалась нарушенной, а само общество поставлено в состояние переходности.</w:t>
      </w:r>
    </w:p>
    <w:p>
      <w:pPr>
        <w:pStyle w:val="Normal"/>
        <w:widowControl/>
        <w:ind w:firstLine="425"/>
        <w:jc w:val="both"/>
        <w:rPr/>
      </w:pPr>
      <w:r>
        <w:rPr>
          <w:rFonts w:cs="Arial" w:ascii="Arial" w:hAnsi="Arial"/>
          <w:sz w:val="18"/>
          <w:lang w:val="ru-RU"/>
        </w:rPr>
        <w:t>А.М.Васильев, анализируя этот период, выделяет в нем прежде всего политическое содержание: борьбу за власть между королем Саудом и наследным принцем Фейсалом, в ходе которой обе стороны воспользовались кризисным состоянием общества [45, гл. XVII]. О степени ожесточенности внутриклановой борьбы свидетельствует, например, такой факт: во время визита эмира Фейсала в США в 1957 г. саудовский посол по указанию короля просил, чтобы президент Д.Эйзенхауэр не принимал эмира, но тот принял Фейсала дважды [АВПР, ф. 087, оп. 20, п. 9, д. 41, л. 177]. Но все же, в рамках нашей темы, внутрисемейное соперничество двух сыновей Ибн Сауда имеет подчиненное значение по сравнению с судьбой саудовского общества, в результате средневекового мышления его правителя зашедшего в тупик.</w:t>
      </w:r>
    </w:p>
    <w:p>
      <w:pPr>
        <w:pStyle w:val="Normal"/>
        <w:widowControl/>
        <w:ind w:firstLine="425"/>
        <w:jc w:val="both"/>
        <w:rPr/>
      </w:pPr>
      <w:r>
        <w:rPr>
          <w:rFonts w:cs="Arial" w:ascii="Arial" w:hAnsi="Arial"/>
          <w:spacing w:val="-2"/>
          <w:sz w:val="18"/>
          <w:lang w:val="ru-RU"/>
        </w:rPr>
        <w:t>Кризис саудовской монархии стал очевидным ко второй половине 50-</w:t>
      </w:r>
      <w:r>
        <w:rPr>
          <w:rFonts w:cs="Arial" w:ascii="Arial" w:hAnsi="Arial"/>
          <w:sz w:val="18"/>
          <w:lang w:val="ru-RU"/>
        </w:rPr>
        <w:t>х годов. Расточительность королевской семьи и прежде всего королевского двора привела к тому, что в 1958 г. саудовский риал обесценился почти наполовину, дефицит бюджета достиг 300 млн. риалов, саудовский долг иностранным банкам (прежде всего – американским) составлял около 120 млн. долл., а местным банкам, торговцам, подрядчикам и предпринимателям – несколько сот миллионов риалов. Чиновники в течение нескольких месяцев не получали жалованья [92, с. 143-144]. В то же время, по информации советских дипломатов, американская сторона в эти годы ежемесячно переводила в западные банки по 500 тыс. ег. фунтов на имя Сауда [АВПР, ф. 087, оп. 20, п. 9, д. 41, л. 180].</w:t>
      </w:r>
    </w:p>
    <w:p>
      <w:pPr>
        <w:pStyle w:val="Normal"/>
        <w:widowControl/>
        <w:ind w:firstLine="425"/>
        <w:jc w:val="both"/>
        <w:rPr>
          <w:sz w:val="18"/>
          <w:lang w:val="ru-RU"/>
        </w:rPr>
      </w:pPr>
      <w:r>
        <w:rPr>
          <w:rFonts w:cs="Arial" w:ascii="Arial" w:hAnsi="Arial"/>
          <w:sz w:val="18"/>
          <w:lang w:val="ru-RU"/>
        </w:rPr>
        <w:t>(Н.И.Прошин в своей книге приводит немало красноречивых фактов взяточничества и коррупции всего бюрократического аппарата, сверху донизу, о спекуляции валютой и землей, о наживе на работорговле. В те годы это вызывало насмешки и презрение на Западе, хотя легко объяснимо традиционными этическими нормами, с одной стороны, и полным отсутствием современной деловой этики, с другой).</w:t>
      </w:r>
    </w:p>
    <w:p>
      <w:pPr>
        <w:pStyle w:val="Normal"/>
        <w:widowControl/>
        <w:ind w:firstLine="425"/>
        <w:jc w:val="both"/>
        <w:rPr>
          <w:sz w:val="18"/>
          <w:lang w:val="ru-RU"/>
        </w:rPr>
      </w:pPr>
      <w:r>
        <w:rPr>
          <w:rFonts w:cs="Arial" w:ascii="Arial" w:hAnsi="Arial"/>
          <w:sz w:val="18"/>
          <w:lang w:val="ru-RU"/>
        </w:rPr>
        <w:t>Тем не менее, социально-экономический кризис мог бы перейти в затяжное состояние и не перерасти в политический, если бы не внешний фактор, значение которого для реформы в отсталом восточном обществе трудно переоценить. В данном случае сказалось разнопорядковое воздействие и влияние внешнего фактора на внутренние процессы в саудовском обществе.</w:t>
      </w:r>
    </w:p>
    <w:p>
      <w:pPr>
        <w:pStyle w:val="Normal"/>
        <w:widowControl/>
        <w:ind w:firstLine="425"/>
        <w:jc w:val="both"/>
        <w:rPr>
          <w:spacing w:val="-2"/>
          <w:sz w:val="18"/>
          <w:lang w:val="ru-RU"/>
        </w:rPr>
      </w:pPr>
      <w:r>
        <w:rPr>
          <w:rFonts w:cs="Arial" w:ascii="Arial" w:hAnsi="Arial"/>
          <w:spacing w:val="-2"/>
          <w:sz w:val="18"/>
          <w:lang w:val="ru-RU"/>
        </w:rPr>
        <w:t xml:space="preserve">Сама по себе разнообразная деятельность АРАМКО, т.е., американских нефтяных монополий, представлявших передовой отряд государственно-монополистического капитализма, не могла не влиять на все общество, хотя напрямую и была связана с малой его частью. Присутствие на нефтепромыслах тысяч арабских рабочих из Египта, Иордании, Ливана и других более развитых арабских стран, не желавших мириться с тяжелыми условиями жизни и труда и имевших опыт по защите своих прав, также влияло на их саудовское окружение. Стоит сказать и о немалом значении пропагандистского влияния соседнего Египта, свергнувшего королевский режим и декларировавшего построение нового, «справедливого общества». </w:t>
      </w:r>
    </w:p>
    <w:p>
      <w:pPr>
        <w:pStyle w:val="Normal"/>
        <w:widowControl/>
        <w:ind w:firstLine="425"/>
        <w:jc w:val="both"/>
        <w:rPr/>
      </w:pPr>
      <w:r>
        <w:rPr>
          <w:rFonts w:cs="Arial" w:ascii="Arial" w:hAnsi="Arial"/>
          <w:sz w:val="18"/>
          <w:lang w:val="ru-RU"/>
        </w:rPr>
        <w:t>В условиях, когда порожденные в самом обществе тенденция к застойному развитию и тенденция к конфликтному разрешению кризиса имели равные возможности для реализации, влияние внешнего фактора сыграло решающую роль. Все это привело к тому, что кризис проявился и в саудовской политической жизни. С одной стороны, точнее, в низах общества стихийно возникло довольно широкое, но и плохо организованное движение трудящихся в защиту своих прав. Это движение послужило впоследствии основой для создания нелегальных профсоюзов и политических партий левого толка [подробнее см. 92, с. 141-158; 42, с. 28-33]. С другой стороны, в верхах общества, т.е. внутри королевской семьи Саудидов, произошел раскол внутри правящего слоя.</w:t>
      </w:r>
    </w:p>
    <w:p>
      <w:pPr>
        <w:pStyle w:val="Normal"/>
        <w:widowControl/>
        <w:ind w:firstLine="425"/>
        <w:jc w:val="both"/>
        <w:rPr>
          <w:sz w:val="18"/>
          <w:lang w:val="ru-RU"/>
        </w:rPr>
      </w:pPr>
      <w:r>
        <w:rPr>
          <w:rFonts w:cs="Arial" w:ascii="Arial" w:hAnsi="Arial"/>
          <w:sz w:val="18"/>
          <w:lang w:val="ru-RU"/>
        </w:rPr>
        <w:t>Намерение короля Сауда основать собственную династию и отодвинуть от власти своих родных братьев получило воплощение в назначении его старшего сына Мухаммеда на пост министра обороны. Такая угроза естественно сплотила большинство сыновей Ибн Сауда против короля, что привело к расколу внутри королевской семьи, а раскол внутри власти означает одно из самых ярких проявлений общенационального кризиса. Даже улемы выражали недовольство королем из-за его вызывающе пренебрежительного отношения к пуританским, ваххабитским нормам жизни страны, несмотря на подчеркнутое уважение Сауда к Лиге охраны веры и нравственности, увеличение ассигнований на нее и его меры по расширению деятельности Лиги [о перипетиях борьбы внутри королевской семьи см. 45, с. 403-413; 207, гл. 32].</w:t>
      </w:r>
    </w:p>
    <w:p>
      <w:pPr>
        <w:pStyle w:val="Normal"/>
        <w:widowControl/>
        <w:ind w:firstLine="425"/>
        <w:jc w:val="both"/>
        <w:rPr/>
      </w:pPr>
      <w:r>
        <w:rPr>
          <w:rFonts w:cs="Arial" w:ascii="Arial" w:hAnsi="Arial"/>
          <w:sz w:val="18"/>
          <w:lang w:val="ru-RU"/>
        </w:rPr>
        <w:t>Необходимость перемен стала очевидной для всех. Король Сауд в марте 1958 г. был вынужден передать наследному принцу Фейсалу два своих поста – главы правительства и верховного главнокомандующего, при этом существенно расширив права Совета министров в экономической жизни. Фейсал приступил к первоочередным мерам по выводу страны из финансового кризиса и за полтора года смог решить эту задачу.</w:t>
      </w:r>
    </w:p>
    <w:p>
      <w:pPr>
        <w:pStyle w:val="Normal"/>
        <w:widowControl/>
        <w:ind w:firstLine="425"/>
        <w:jc w:val="both"/>
        <w:rPr>
          <w:sz w:val="18"/>
          <w:lang w:val="ru-RU"/>
        </w:rPr>
      </w:pPr>
      <w:r>
        <w:rPr>
          <w:rFonts w:cs="Arial" w:ascii="Arial" w:hAnsi="Arial"/>
          <w:sz w:val="18"/>
          <w:lang w:val="ru-RU"/>
        </w:rPr>
        <w:t>Руководствуясь рекомендациями МВФ, правительство провело реформу валютной системы, жестко ограничило импорт только необходимыми продуктами продовольствия, текстилем и лекарствами, в то время как импорт предметов роскоши, в том числе, легковых автомобилей, был запрещен. Были прекращены работы в нескольких королевских дворцах, сокращены субсидии членам королевской семьи и шейхам кочевых племен, а также уменьшены ассигнования на развитие промышленности, сельского хозяйства, образование и здравоохранение [см. подробнее 92, с. 168-174; 207, с. 322-325]. Действия правительства привели к временному усилению тягот и возникновению недовольства низов общества, рабочих и мелкой буржуазии, части королевской семьи и шейхов, чем не преминул воспользоваться король Сауд.</w:t>
      </w:r>
    </w:p>
    <w:p>
      <w:pPr>
        <w:pStyle w:val="Normal"/>
        <w:widowControl/>
        <w:ind w:firstLine="425"/>
        <w:jc w:val="both"/>
        <w:rPr>
          <w:sz w:val="18"/>
          <w:lang w:val="ru-RU"/>
        </w:rPr>
      </w:pPr>
      <w:r>
        <w:rPr>
          <w:rFonts w:cs="Arial" w:ascii="Arial" w:hAnsi="Arial"/>
          <w:sz w:val="18"/>
          <w:lang w:val="ru-RU"/>
        </w:rPr>
        <w:t>Однако, король не мог осознать, что частичная реформа, даже успешно осуществленная, не в состоянии решить все проблемы и вывести общество из кризиса. Образно говоря, Сауд был готов «переставить мебель», но желал оставить в «саудовском доме» запертыми все двери и окна, Фейсал открыл форточку, в то время как требовалась перестройка всего дома.</w:t>
      </w:r>
    </w:p>
    <w:p>
      <w:pPr>
        <w:pStyle w:val="Normal"/>
        <w:widowControl/>
        <w:ind w:firstLine="425"/>
        <w:jc w:val="both"/>
        <w:rPr/>
      </w:pPr>
      <w:r>
        <w:rPr>
          <w:rFonts w:cs="Arial" w:ascii="Arial" w:hAnsi="Arial"/>
          <w:spacing w:val="-2"/>
          <w:sz w:val="18"/>
          <w:lang w:val="ru-RU"/>
        </w:rPr>
        <w:t>По признанию американских журналистов в те годы, «автократия Сауда обладает многими непривлекательными чертами. Взяточничество часто заменяет дипломатию в качестве политического оружия. Его расточительным личным расходам по обеспечению земных благ для своей семьи, по-видимому, отдается предпочтение перед удовлетворением насущных нужд народа, живущего в ужасной нищете. Его забота об увековечении своей династической автократии создает высокий барьер против всякой возможности даже постепенного ознакомления населения с зачатками демократии на выжженном солнцем Аравийском полуострове» [Цит. по: 92, с. 143].</w:t>
      </w:r>
    </w:p>
    <w:p>
      <w:pPr>
        <w:pStyle w:val="Normal"/>
        <w:widowControl/>
        <w:ind w:firstLine="425"/>
        <w:jc w:val="both"/>
        <w:rPr>
          <w:spacing w:val="-4"/>
          <w:sz w:val="18"/>
          <w:lang w:val="ru-RU"/>
        </w:rPr>
      </w:pPr>
      <w:r>
        <w:rPr>
          <w:rFonts w:cs="Arial" w:ascii="Arial" w:hAnsi="Arial"/>
          <w:spacing w:val="-4"/>
          <w:sz w:val="18"/>
          <w:lang w:val="ru-RU"/>
        </w:rPr>
        <w:t>В те годы средняя продолжительность жизни в стране не превышала 40 лет, уровень детской смертности был одним из самых высоких в арабском мире; медицинская помощь отсутствовала даже в городах, не говоря о пустыне, где лечились по-прежнему сурьмой, прижиганием и верблюжьей мочой. Несколько десятков начальных и средних школ давали образование лишь малой части городского населения, однако в апреле 1955 г. король издал указ о возвращении на родину всех учащихся, получающих образование за границей, дабы не ослаблялась религиозность молодежи, ее верность традиционным ценностям и обычаям. Государство не находило средств для удовлетворения самых насущных социальных нужд общества, но в то же время в 1956/57 г. на строительство новых и реконструкцию имеющихся мечетей было выделено 70 млн. риалов, а на строительство медицинских учреждений – 19 млн., на строительство школ – 22 млн. риалов. [238, с. 188].</w:t>
      </w:r>
    </w:p>
    <w:p>
      <w:pPr>
        <w:pStyle w:val="Normal"/>
        <w:widowControl/>
        <w:ind w:firstLine="425"/>
        <w:jc w:val="both"/>
        <w:rPr/>
      </w:pPr>
      <w:r>
        <w:rPr>
          <w:rFonts w:cs="Arial" w:ascii="Arial" w:hAnsi="Arial"/>
          <w:sz w:val="18"/>
          <w:lang w:val="ru-RU"/>
        </w:rPr>
        <w:t>Тем самым, король показал, что и он видит кризис в стране, но беда его и страны состояла в том, что он пытался решить качественно новые проблемы устаревшими методами, действуя как племенной шейх.</w:t>
      </w:r>
    </w:p>
    <w:p>
      <w:pPr>
        <w:pStyle w:val="Normal"/>
        <w:widowControl/>
        <w:ind w:firstLine="425"/>
        <w:jc w:val="both"/>
        <w:rPr>
          <w:sz w:val="18"/>
          <w:lang w:val="ru-RU"/>
        </w:rPr>
      </w:pPr>
      <w:r>
        <w:rPr>
          <w:rFonts w:cs="Arial" w:ascii="Arial" w:hAnsi="Arial"/>
          <w:sz w:val="18"/>
          <w:lang w:val="ru-RU"/>
        </w:rPr>
        <w:t>В соответствии со своей логикой, король Сауд сделал ставку на традиционные социальные опоры власти: племена, ислам и военную силу. Однако племена, ощутив слабость королевской власти, постепенно отдавали свою верность наследному принцу. Улемы не могли выступать против Сауда, сохранявшего функции Хранителя святых мест ислама и действительно прилагавшего усилия для расширения Большой мечети в Мекке и мечети Пророка Мухаммеда в Медине, но исламское духовенство было обеспокоено все возраставшей проамериканской настроенностью короля, возрастанием американского влияния на внешнюю политику страны, подчас в ущерб национальным и общеарабским ценностям [об участии короля Сауда в подготовке покушения на признанного вождя арабского мира тех лет Гамаль Абдель Насера см. 45; 207]. Наконец, саудовская армия, созданная американцами с немалым участием иорданцев и палестинцев, оказалась непослушным орудием, а ихван, возрожденный королем под названием Белой армии – Национальной гвардии, не был в состоянии защитить Сауда и его режим.</w:t>
      </w:r>
    </w:p>
    <w:p>
      <w:pPr>
        <w:pStyle w:val="Normal"/>
        <w:widowControl/>
        <w:ind w:firstLine="425"/>
        <w:jc w:val="both"/>
        <w:rPr>
          <w:sz w:val="18"/>
          <w:lang w:val="ru-RU"/>
        </w:rPr>
      </w:pPr>
      <w:r>
        <w:rPr>
          <w:rFonts w:cs="Arial" w:ascii="Arial" w:hAnsi="Arial"/>
          <w:sz w:val="18"/>
          <w:lang w:val="ru-RU"/>
        </w:rPr>
        <w:t>Оказавшись в явно тупиковой ситуации, Сауд вдруг заговорил о реформах. Вынудив в декабре 1960 г. уйти в отставку Фейсала и его правительство, король сформировал новый кабинет. Впервые в нем большинство постов (6 из 11) было отдано не членам королевской семьи. Кроме того, были организованы новое ведомство по вопросам труда и социальным проблемам и высший комитет планирования, главой которого был поставлен лидер оппозиционеров внутри королевской семьи эмир Талал. Было провозглашено намерение бороться с коррупцией в административном аппарате. Было заявлено о планах резкого увеличения числа учащихся всех уровней, в том числе создании школ для девочек. Официально обсуждались проект конституции страны, намерения короля создать парламент и ликвидировать рабство. В созданном для обсуждения предлагаемой конституции Национальном совете треть мест была отдана выборным лицам. Во внешней политике новый кабинет принял решение не продлять срок аренды военно-воздушной базы в Дахране для ВВС США. Все эти мероприятия и планы, взятые вместе, означали начало действительно радикального поворота во всем развитии королевства, т.е. – готовность к проведению коренных социально-экономических реформ.</w:t>
      </w:r>
    </w:p>
    <w:p>
      <w:pPr>
        <w:pStyle w:val="Normal"/>
        <w:widowControl/>
        <w:ind w:firstLine="425"/>
        <w:jc w:val="both"/>
        <w:rPr/>
      </w:pPr>
      <w:r>
        <w:rPr>
          <w:rFonts w:cs="Arial" w:ascii="Arial" w:hAnsi="Arial"/>
          <w:sz w:val="18"/>
          <w:lang w:val="ru-RU"/>
        </w:rPr>
        <w:t>Поскольку Фейсал, ведомый логикой борьбы за власть, не мог поддержать короля, он оказался в лагере противников преобразований вместе с ярыми традиционалистами-охранителями. Обращает на себя внимание то, что в те годы во внешнеполитическом курсе Фейсала верх берут исламские тенденции, а у Сауда – панарабские, хотя в основе своей наследный принц был всего лишь противником радикального национализма и антиимпериализма насеровского образца.</w:t>
      </w:r>
    </w:p>
    <w:p>
      <w:pPr>
        <w:pStyle w:val="Normal"/>
        <w:widowControl/>
        <w:ind w:firstLine="425"/>
        <w:jc w:val="both"/>
        <w:rPr/>
      </w:pPr>
      <w:r>
        <w:rPr>
          <w:rFonts w:cs="Arial" w:ascii="Arial" w:hAnsi="Arial"/>
          <w:spacing w:val="-2"/>
          <w:sz w:val="18"/>
          <w:lang w:val="ru-RU"/>
        </w:rPr>
        <w:t>(В чем братья были единодушны, так это в страхе перед СССР и связями с социалистическими странами, полагая, что это приведет к появлению в королевстве настроений, враждебных исламу. В то же время, стоит сказать и об иной тенденции. Например, саудовский министр по делам ООН Ахмед Шукейри признавал, что на сессии ООН в декабре 1957 г. саудовская делегация дружно работала с советской. Ахмед Шукейри считал даже, что односторонняя ориентация на США неверна и был намерен уговорить короля Сауда посетить СССР. С советской стороны делались соответствующие предложения – АВПР, ф. 087, оп. 20, п. 9, д. 41, л. 287-288).</w:t>
      </w:r>
    </w:p>
    <w:p>
      <w:pPr>
        <w:pStyle w:val="Normal"/>
        <w:widowControl/>
        <w:ind w:firstLine="425"/>
        <w:jc w:val="both"/>
        <w:rPr>
          <w:sz w:val="18"/>
          <w:lang w:val="ru-RU"/>
        </w:rPr>
      </w:pPr>
      <w:r>
        <w:rPr>
          <w:rFonts w:cs="Arial" w:ascii="Arial" w:hAnsi="Arial"/>
          <w:sz w:val="18"/>
          <w:lang w:val="ru-RU"/>
        </w:rPr>
        <w:t>Но и сам Сауд не мог изменить своей природе, своему менталитету, стать реформатором и превратиться в конституционного монарха (его яростное желание удержаться у власти и робкие попытки реформ вызывают в памяти еще менее удачливого монарха – Людовика XVI). Не случайно, что уже в марте 1961 г. принимается специальный закон о защите королевского режима, предусматривающий смертную казнь или пожизненное тюремное заключение за преступления против семьи Аль Сауд и государства (что означало, впрочем, одно и тоже). В сентябре эмир Талал и его братья-единомышленники были выведены из состава правительства и заменены сыновьями короля, в марте 1962 г. был отправлен в отставку министр нефтяной промышленности Абдалла Тарики, открыто говоривший о желательности национализации АРАМКО. Таким образом, Сауд продемонстрировал, что он не готов и не в состоянии проводить в стране какие-либо перемены. Между тем, кризис углублялся.</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hanging="14"/>
        <w:jc w:val="center"/>
        <w:rPr>
          <w:b/>
          <w:b/>
          <w:sz w:val="18"/>
          <w:lang w:val="ru-RU"/>
        </w:rPr>
      </w:pPr>
      <w:r>
        <w:rPr>
          <w:rFonts w:cs="Arial" w:ascii="Arial" w:hAnsi="Arial"/>
          <w:b/>
          <w:sz w:val="18"/>
          <w:lang w:val="ru-RU"/>
        </w:rPr>
        <w:t>Борьба за реформы</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pPr>
      <w:r>
        <w:rPr>
          <w:rFonts w:cs="Arial" w:ascii="Arial" w:hAnsi="Arial"/>
          <w:sz w:val="18"/>
          <w:lang w:val="ru-RU"/>
        </w:rPr>
        <w:t>В начале 60-х годов в Саудовской Аравии при формальном сохранении запрета на политическую деятельность, в обществе фактически оформились три основных течения. На одном фланге находились сторонники радикальных политических перемен в рамках буржуазной демократии, такова была установка Фронта национального освобождения Саудовской Аравии (созданного в апреле 1958 г. на базе Фронта национальных реформ) и малочисленного движения «молодых эмиров» во главе с Талалом, вставшего во главе Арабского фронта освобождения. Правда, массовой опоры в народе это течение не имело. Брошенные ими в массу идеи о «демократии» и «свободах» в условиях отсталого саудовского общества были явной демагогией, вызванной у одних искренним ослеплением светлыми идеями, у других – желанием дорваться до власти.</w:t>
      </w:r>
    </w:p>
    <w:p>
      <w:pPr>
        <w:pStyle w:val="Normal"/>
        <w:widowControl/>
        <w:ind w:firstLine="425"/>
        <w:jc w:val="both"/>
        <w:rPr>
          <w:sz w:val="18"/>
          <w:lang w:val="ru-RU"/>
        </w:rPr>
      </w:pPr>
      <w:r>
        <w:rPr>
          <w:rFonts w:cs="Arial" w:ascii="Arial" w:hAnsi="Arial"/>
          <w:sz w:val="18"/>
          <w:lang w:val="ru-RU"/>
        </w:rPr>
        <w:t>На противоположном фланге находилась широкая и массовая, но неорганизованная формально оппозиция любым переменам, возглавлявшаяся традиционными лидерами – улемами и шейхами племен. Эти не только не желали конституционной монархии или развития здравоохранения, но и требовали запрета игры в футбол и езды на велосипеде, якобы «не соответствующих духу ислама». Это течение как раз выражало страхи и чувства широкой народной массы в лице лавочников, торговцев, ремесленников, крестьян, бедуинов и др.</w:t>
      </w:r>
    </w:p>
    <w:p>
      <w:pPr>
        <w:pStyle w:val="Normal"/>
        <w:widowControl/>
        <w:ind w:firstLine="425"/>
        <w:jc w:val="both"/>
        <w:rPr/>
      </w:pPr>
      <w:r>
        <w:rPr>
          <w:rFonts w:cs="Arial" w:ascii="Arial" w:hAnsi="Arial"/>
          <w:spacing w:val="-2"/>
          <w:sz w:val="18"/>
          <w:lang w:val="ru-RU"/>
        </w:rPr>
        <w:t>Тем не менее, оба названных течения имели свою активную социальную опору: первое в лице рабочих-нефтяников (как иностранных, так и местных), нарождавшейся национальной интеллигенции, мелкой буржуазии и служащих; второе – в лице низших и средних городских слоев, ведомых духом мечети, к которым следует добавить и упоминавшуюся ранее пассивную опору – основную массу неграмотного населения, бьющегося за кусок хлеба и выживание, как и столетия назад. К тому времени полностью относится характеристика, данная А.М.Васильевым саудовскому обществу, которое «еще не поднялось выше феодально-племенного уровня, массы населения предпочитали прежнее общественное устройство, довольствуясь старыми социальными институтами, шли за традиционными, а значит, консервативными лидерами, не знали и не хотели знать другой идеологии, кроме ислама в его средневековой форме» [45, с. 414].</w:t>
      </w:r>
    </w:p>
    <w:p>
      <w:pPr>
        <w:pStyle w:val="Normal"/>
        <w:widowControl/>
        <w:ind w:firstLine="425"/>
        <w:jc w:val="both"/>
        <w:rPr>
          <w:spacing w:val="-6"/>
          <w:sz w:val="18"/>
          <w:lang w:val="ru-RU"/>
        </w:rPr>
      </w:pPr>
      <w:r>
        <w:rPr>
          <w:rFonts w:cs="Arial" w:ascii="Arial" w:hAnsi="Arial"/>
          <w:spacing w:val="-6"/>
          <w:sz w:val="18"/>
          <w:lang w:val="ru-RU"/>
        </w:rPr>
        <w:t>Но в ходе борьбы «за» и «против» перемен в обществе постепенно сложилось и третье течение – центристское. Его сторонники отвергали планы преобразования политической системы, оставались сторонниками абсолютной монархии и верными мусульманами, были противниками как широкой вестернизации, так и крайних националистических действий. Но в то же время, они были готовы к переменам в сфере экономики и социальной жизни. Иначе говоря, то были сторонники капиталистического развития, но с исключением всего блока социально-политических идей и норм буржуазного общества.</w:t>
      </w:r>
    </w:p>
    <w:p>
      <w:pPr>
        <w:pStyle w:val="Normal"/>
        <w:widowControl/>
        <w:ind w:firstLine="425"/>
        <w:jc w:val="both"/>
        <w:rPr/>
      </w:pPr>
      <w:r>
        <w:rPr>
          <w:rFonts w:cs="Arial" w:ascii="Arial" w:hAnsi="Arial"/>
          <w:sz w:val="18"/>
          <w:lang w:val="ru-RU"/>
        </w:rPr>
        <w:t xml:space="preserve">Единственная группа людей в Саудовской Аравии, «представлявшая общественное мнение», – по выражению американского автора П.Мэнсфилда, – принцы королевской семьи, шейхи и улемы, в конечном счете сплотилась именно на центристской платформе вокруг признанного лидера – наследного принца Фейсала. В ноябре 1962 г. Фейсал, возвращенный на пост премьер-министра, огласил свою программу реформ, так называемые «десять пунктов». </w:t>
      </w:r>
    </w:p>
    <w:p>
      <w:pPr>
        <w:pStyle w:val="Normal"/>
        <w:widowControl/>
        <w:ind w:firstLine="425"/>
        <w:jc w:val="both"/>
        <w:rPr>
          <w:sz w:val="18"/>
          <w:lang w:val="ru-RU"/>
        </w:rPr>
      </w:pPr>
      <w:r>
        <w:rPr>
          <w:rFonts w:cs="Arial" w:ascii="Arial" w:hAnsi="Arial"/>
          <w:sz w:val="18"/>
          <w:lang w:val="ru-RU"/>
        </w:rPr>
        <w:t>Отличительная особенность программы Фейсала, как в дальнейшем и всего его курса коренных преобразований, состояла в ясном соотношении своих планов с уровнем развития саудовского общества, в прагматичной готовности заимствовать у Запада в сфере материальной, но при сохранении жесткой верности Традиции в сфере духовной (что весьма сходно с политикой японского императорского режима в период «революции Мэйдзи»). Основная масса населения была просто не в состоянии воспринять чужие и непривычные идеи буржуазных свобод, но в то же время тяжелые условия жизни побуждали эту массу желать каких-нибудь перемен к лучшему. Масса оставалась пассивна, не создав твердой опоры для реформаторов, но она не стала и на платформу противников перемен. Как всегда и везде коренные реформы были начаты властью сверху при очень узкой социальной опоре.</w:t>
      </w:r>
    </w:p>
    <w:p>
      <w:pPr>
        <w:pStyle w:val="Normal"/>
        <w:widowControl/>
        <w:ind w:firstLine="425"/>
        <w:jc w:val="both"/>
        <w:rPr>
          <w:sz w:val="18"/>
          <w:lang w:val="ru-RU"/>
        </w:rPr>
      </w:pPr>
      <w:r>
        <w:rPr>
          <w:rFonts w:cs="Arial" w:ascii="Arial" w:hAnsi="Arial"/>
          <w:sz w:val="18"/>
          <w:lang w:val="ru-RU"/>
        </w:rPr>
        <w:t>Без сомнения, одним из субъективных побуждений эмира Фейсала в борьбе за реформы было желание к самосохранению себя и всей семьи Саудидов (для которой антимонархическая революция становилась реальной перспективой после революции в Йемене в сентябре 1962 г.). Но нельзя отрицать у Фейсала и искреннего желания поднять страну из нищенского и убогого положения, в котором она находилась, несмотря на огромное нефтяное богатство.</w:t>
      </w:r>
    </w:p>
    <w:p>
      <w:pPr>
        <w:pStyle w:val="Normal"/>
        <w:widowControl/>
        <w:ind w:firstLine="425"/>
        <w:jc w:val="both"/>
        <w:rPr>
          <w:sz w:val="18"/>
          <w:lang w:val="ru-RU"/>
        </w:rPr>
      </w:pPr>
      <w:r>
        <w:rPr>
          <w:rFonts w:cs="Arial" w:ascii="Arial" w:hAnsi="Arial"/>
          <w:sz w:val="18"/>
          <w:lang w:val="ru-RU"/>
        </w:rPr>
        <w:t>Реальной и действенной опорой наследного принца стал внешний фактор, т.е. прежде всего поддержка со стороны АРАМКО и правительства США. В Вашингтоне опасались падения слабого режима Сауда и создания в ходе антимонархической революции радикального националистического режима под антиамериканскими лозунгами, готового перекрыть «нефтяной кран» западной экономики, переживавшей в то время бум во многом благодаря дешевой арабской нефти. Возможно, исходя из этих соображений, правление АРАМКО, например, не согласилось на просьбу короля о предоставлении ему «личного займа» в размере 30 млн. сауд. риалов. Чиновники компании оформили заем через министерство финансов, лишив короля возможности свободно распоряжаться этими средствами. Сауд был недоволен [АВПР, ф. 087, оп. 20, п. 9, д. 41, л. 177].</w:t>
      </w:r>
    </w:p>
    <w:p>
      <w:pPr>
        <w:pStyle w:val="Normal"/>
        <w:widowControl/>
        <w:ind w:firstLine="425"/>
        <w:jc w:val="both"/>
        <w:rPr>
          <w:sz w:val="18"/>
          <w:lang w:val="ru-RU"/>
        </w:rPr>
      </w:pPr>
      <w:r>
        <w:rPr>
          <w:rFonts w:cs="Arial" w:ascii="Arial" w:hAnsi="Arial"/>
          <w:sz w:val="18"/>
          <w:lang w:val="ru-RU"/>
        </w:rPr>
        <w:t>4 октября 1962 г. эмир Фейсал встретился в Вашингтоне с президентом США Дж.Кеннеди, одобрившим его планы преобразований, вполне укладывавшиеся в рамки политики «новых рубежей» [подробнее см. 125, с. 56-59]. 17 октября Фейсал формально был назначен премьер-министром. 6 ноября на первом заседании сформированного им правительства наследный принц провозгласил свою программу реформ.</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Десять пунктов» Фейсала: план реформ и его реализация</w:t>
      </w:r>
    </w:p>
    <w:p>
      <w:pPr>
        <w:pStyle w:val="Normal"/>
        <w:widowControl/>
        <w:ind w:firstLine="425"/>
        <w:jc w:val="both"/>
        <w:rPr>
          <w:b/>
          <w:b/>
          <w:sz w:val="18"/>
          <w:lang w:val="ru-RU"/>
        </w:rPr>
      </w:pPr>
      <w:r>
        <w:rPr>
          <w:b/>
          <w:sz w:val="18"/>
          <w:lang w:val="ru-RU"/>
        </w:rPr>
      </w:r>
    </w:p>
    <w:p>
      <w:pPr>
        <w:pStyle w:val="Normal"/>
        <w:widowControl/>
        <w:ind w:firstLine="425"/>
        <w:jc w:val="both"/>
        <w:rPr>
          <w:sz w:val="18"/>
          <w:lang w:val="ru-RU"/>
        </w:rPr>
      </w:pPr>
      <w:r>
        <w:rPr>
          <w:rFonts w:cs="Arial" w:ascii="Arial" w:hAnsi="Arial"/>
          <w:spacing w:val="-2"/>
          <w:sz w:val="18"/>
          <w:lang w:val="ru-RU"/>
        </w:rPr>
        <w:t>В отечественной литературе программа Фейсала получила негативную или сдержанную оценку. Н.И.Прошин, отметив удовлетворение самим фактом наличия программы со стороны прогрессивной общественности, заключил, что вместо разрыва со средневековьем и приобщения к современной цивилизации, «модернизация» режима свелась к «нескольким весьма ограниченным мероприятиям» [92, с. 184]. Л.В.Валькова отмечала проведение «некоторых мероприятий в области рабочего законодательства», «некоторых преобразований в сфере сельского хозяйства» и появление «заметных сдвигов в области просвещения и здравоохранения» [42, с.</w:t>
      </w:r>
      <w:r>
        <w:rPr>
          <w:rFonts w:cs="Arial" w:ascii="Arial" w:hAnsi="Arial"/>
          <w:sz w:val="18"/>
          <w:lang w:val="ru-RU"/>
        </w:rPr>
        <w:t xml:space="preserve"> 23]. А.М.Васильев писал: «программа Фейсала никогда не была выполнена», «реальные меры правительства были очень ограниченного характера» [45, с. 418]. С такой оценкой в целом солидарны и некоторые западные авторы [209, 212, 235 и др.], а более высоко реформы Фейсала оценивают немногие [см. 185, 202, 204, 206, 227]. В саудовской литературе после явно апологетической книги Ахмеда Ассаха «Чудо пустынного королевства» вышедшей в 1969 г., о реформах Фейсала, как о целостной системе коренных преобразований, вовсе не упоминали, видимо, из желания возвеличить правящих королей.</w:t>
      </w:r>
    </w:p>
    <w:p>
      <w:pPr>
        <w:pStyle w:val="Normal"/>
        <w:widowControl/>
        <w:ind w:firstLine="425"/>
        <w:jc w:val="both"/>
        <w:rPr/>
      </w:pPr>
      <w:r>
        <w:rPr>
          <w:rFonts w:cs="Arial" w:ascii="Arial" w:hAnsi="Arial"/>
          <w:spacing w:val="-4"/>
          <w:sz w:val="18"/>
          <w:lang w:val="ru-RU"/>
        </w:rPr>
        <w:t>Между тем, по нашему мнению, Фейсал был подлинно великим реформатором, и его план реформ оказался к концу правления почти полностью выполненным. Но действительно психологически трудно признать радикальным реформатором – абсолютного монарха, защитником женского образования и современных средств массовой информации – ревностного мусульманина, создателем одной из лучших в мире систем социального обеспечения – жесткого человека, основателем национальной нефтяной промышленности – политика, постоянно шедшего на компромиссы с АРАМКО.</w:t>
      </w:r>
    </w:p>
    <w:p>
      <w:pPr>
        <w:pStyle w:val="Normal"/>
        <w:widowControl/>
        <w:ind w:firstLine="425"/>
        <w:jc w:val="both"/>
        <w:rPr/>
      </w:pPr>
      <w:r>
        <w:rPr>
          <w:rFonts w:cs="Arial" w:ascii="Arial" w:hAnsi="Arial"/>
          <w:sz w:val="18"/>
          <w:lang w:val="ru-RU"/>
        </w:rPr>
        <w:t>Внешняя противоречивость в деятельности короля Фейсала отражает не только противоречивость его личности, выросшей и сформировавшейся в условиях традиционного общества, но призванной к служению в современном мире. Фейсал был во многом типичной фигурой саудовского общества и стал как бы концентрированным олицетворением переходности этого общества.</w:t>
      </w:r>
    </w:p>
    <w:p>
      <w:pPr>
        <w:pStyle w:val="Normal"/>
        <w:widowControl/>
        <w:ind w:firstLine="425"/>
        <w:jc w:val="both"/>
        <w:rPr>
          <w:sz w:val="18"/>
          <w:lang w:val="ru-RU"/>
        </w:rPr>
      </w:pPr>
      <w:r>
        <w:rPr>
          <w:rFonts w:cs="Arial" w:ascii="Arial" w:hAnsi="Arial"/>
          <w:sz w:val="18"/>
          <w:lang w:val="ru-RU"/>
        </w:rPr>
        <w:t xml:space="preserve">Повторим, что исходным и побудительным мотивом для проведения преобразований был мотив самосохранения режима и королевской семьи, но для Саудовской Аравии оказался важен результат преобразований, а не мельтешение людей и идей вокруг них. Точно такую же цель самосохранения преследовали сиамский король Чулалонгкорн в XIX веке и иранский шах Мохаммед Реза Пехлеви в XX веке, начиная, каждый по-своему свои коренные реформы. В викторианской Великобритании, стране «классического реформизма» все буржуазные реформы проводились правящим классом только с этой целью, что достаточно откровенно сформулировал в 1880-е годы видный правовед В.Беджгот, чьи идеи можно назвать «теорией упреждающих реформ». </w:t>
      </w:r>
    </w:p>
    <w:p>
      <w:pPr>
        <w:pStyle w:val="Normal"/>
        <w:widowControl/>
        <w:ind w:firstLine="425"/>
        <w:jc w:val="both"/>
        <w:rPr>
          <w:sz w:val="18"/>
          <w:lang w:val="ru-RU"/>
        </w:rPr>
      </w:pPr>
      <w:r>
        <w:rPr>
          <w:rFonts w:cs="Arial" w:ascii="Arial" w:hAnsi="Arial"/>
          <w:sz w:val="18"/>
          <w:lang w:val="ru-RU"/>
        </w:rPr>
        <w:t>Откровенно, даже несколько цинично анализируя политическую систему английского общества, В.Беджгот проявляет четкий классовый подход, утверждая: «Наши государственные деятели должны руководить обществом, а не давать обществу руководить собой» [135, с. 14]. «... во всех случаях должно помнить, – продолжает он, – что политическое соединение низших классов, как таковых, и ради их собственных целей, есть зло величайшей важности; что постоянный союз их (теперь, когда столь многие из них обладают избирательным правом) дал бы им верховенство в стране; и что верховенство их при том состоянии, в котором они находятся теперь, есть ни что иное, как преобладание невежества над образованием, численности над знанием. Пока низшие классы не научились действовать сообща, есть еще возможность предотвратить это, а предотвратить можно только величайшей мудростью и величайшей предусмотрительностью со стороны высших классов. Они должны избегать не только всякого зла, но и всякого подобия зла; пока власть еще принадлежит им, они должны устранять не только все действительные обиды, но, где это возможно, и все кажущиеся. Они должны добровольно удовлетворить всякое требование, которое может быть удовлетворено мирным путем, чтобы не пришлось удовлетворить против воли такое требование, которое может нарушить спокойствие страны» [135, с. 16].</w:t>
      </w:r>
    </w:p>
    <w:p>
      <w:pPr>
        <w:pStyle w:val="Normal"/>
        <w:widowControl/>
        <w:ind w:firstLine="425"/>
        <w:jc w:val="both"/>
        <w:rPr/>
      </w:pPr>
      <w:r>
        <w:rPr>
          <w:rFonts w:cs="Arial" w:ascii="Arial" w:hAnsi="Arial"/>
          <w:sz w:val="18"/>
          <w:lang w:val="ru-RU"/>
        </w:rPr>
        <w:t>Понятно, что имел в виду автор под «спокойствием страны». Нетрудно заметить, что в рабочем классе он видит главную и единственную угрозу для существующего социального порядка. Но как отделить заботу о самосохранении «верхов» от объективно позитивной деятельности по развитию и улучшению условий труда и жизни «низов»? Как разграничить «выпускание пара» от постепенного и неуклонного социального развития?</w:t>
      </w:r>
    </w:p>
    <w:p>
      <w:pPr>
        <w:pStyle w:val="Normal"/>
        <w:widowControl/>
        <w:ind w:firstLine="425"/>
        <w:jc w:val="both"/>
        <w:rPr/>
      </w:pPr>
      <w:r>
        <w:rPr>
          <w:rFonts w:cs="Arial" w:ascii="Arial" w:hAnsi="Arial"/>
          <w:sz w:val="18"/>
          <w:lang w:val="ru-RU"/>
        </w:rPr>
        <w:t>В названных ранее примерах всякий раз оказывалось, что проводимые в странах Востока дальновидными правителями преобразования не только помогают выживанию монархии, но и прямо способствуют бурному развитию страны, ускоренному переходу всего общества от средневековья к реалиям капитализма. Можно предположить, что и сам король Фейсал имел возможность ознакомиться во время своих поездок в Великобританию если не с идеями В.Беджгота и других теоретиков консервативного реформизма, то с воплощением этих идей на практике в социальной политике британского правительства.</w:t>
      </w:r>
    </w:p>
    <w:p>
      <w:pPr>
        <w:pStyle w:val="Normal"/>
        <w:widowControl/>
        <w:ind w:firstLine="425"/>
        <w:jc w:val="both"/>
        <w:rPr>
          <w:spacing w:val="-2"/>
          <w:sz w:val="18"/>
          <w:lang w:val="ru-RU"/>
        </w:rPr>
      </w:pPr>
      <w:r>
        <w:rPr>
          <w:rFonts w:cs="Arial" w:ascii="Arial" w:hAnsi="Arial"/>
          <w:spacing w:val="-2"/>
          <w:sz w:val="18"/>
          <w:lang w:val="ru-RU"/>
        </w:rPr>
        <w:t>Обратимся к плану реформ, который не остался пустой декларацией, а в основных своих пунктах стал на десятилетие реальной программой социально-экономических преобразований [излагается по 223, с. 6-8, 10-11].</w:t>
      </w:r>
    </w:p>
    <w:p>
      <w:pPr>
        <w:pStyle w:val="Normal"/>
        <w:widowControl/>
        <w:ind w:firstLine="425"/>
        <w:jc w:val="both"/>
        <w:rPr>
          <w:sz w:val="18"/>
          <w:lang w:val="ru-RU"/>
        </w:rPr>
      </w:pPr>
      <w:r>
        <w:rPr>
          <w:rFonts w:cs="Arial" w:ascii="Arial" w:hAnsi="Arial"/>
          <w:sz w:val="18"/>
          <w:lang w:val="ru-RU"/>
        </w:rPr>
        <w:t>Пункт 1. Цель правительства – способствовать развитию саудовского общества в социальной сфере, в сферах культуры и образования. Форма правления в Саудовской Аравии будет изменяться в соответствии с изменениями в саудовском обществе. Будет разработан Основной закон государства, опирающийся на Коран и шариат, расширены права Консультативного совета при короле.</w:t>
      </w:r>
    </w:p>
    <w:p>
      <w:pPr>
        <w:pStyle w:val="Normal"/>
        <w:widowControl/>
        <w:ind w:firstLine="425"/>
        <w:jc w:val="both"/>
        <w:rPr/>
      </w:pPr>
      <w:r>
        <w:rPr>
          <w:rFonts w:cs="Arial" w:ascii="Arial" w:hAnsi="Arial"/>
          <w:sz w:val="18"/>
          <w:lang w:val="ru-RU"/>
        </w:rPr>
        <w:t>Сама по себе цель «способствовать развитию» звучит чрезмерно абстрактно, о том же не раз заявлял и король Сауд. Но за десять лет правления короля Фейсала Саудовская Аравия смогла совершить заметный рывок в своем развитии. Национальный доход вырос с 1312 млн. долл. в 1963 г. до 31725 млн. долл. в 1975 г.; доход на душу населения за тот же период увеличился с 204 долл. до 3538 долл. [2, с. 117]. При очевидной условности этих показателей, они все же дают представление о качественных изменениях в национальном хозяйстве, а значит – и в обществе.</w:t>
      </w:r>
    </w:p>
    <w:p>
      <w:pPr>
        <w:pStyle w:val="Normal"/>
        <w:widowControl/>
        <w:ind w:firstLine="425"/>
        <w:jc w:val="both"/>
        <w:rPr>
          <w:spacing w:val="-4"/>
          <w:sz w:val="18"/>
          <w:lang w:val="ru-RU"/>
        </w:rPr>
      </w:pPr>
      <w:r>
        <w:rPr>
          <w:rFonts w:cs="Arial" w:ascii="Arial" w:hAnsi="Arial"/>
          <w:spacing w:val="-4"/>
          <w:sz w:val="18"/>
          <w:lang w:val="ru-RU"/>
        </w:rPr>
        <w:t>Развитие в сфере культуры и образования качественно углубилось и расширилось в годы правления короля Фейсала (хотя, для сравнения, и не достигло таких масштабов, как в соседнем Иране в ходе «белой революции Шаха и народа», где был задействован «корпус просвещения»). Для иллюстрации приведем некоторые данные официальной саудовской статистики.</w:t>
      </w:r>
    </w:p>
    <w:p>
      <w:pPr>
        <w:pStyle w:val="Normal"/>
        <w:widowControl/>
        <w:ind w:firstLine="425"/>
        <w:jc w:val="both"/>
        <w:rPr>
          <w:rFonts w:ascii="Arial" w:hAnsi="Arial" w:cs="Arial"/>
          <w:spacing w:val="-4"/>
          <w:sz w:val="18"/>
          <w:lang w:val="ru-RU"/>
        </w:rPr>
      </w:pPr>
      <w:r>
        <w:rPr>
          <w:rFonts w:cs="Arial" w:ascii="Arial" w:hAnsi="Arial"/>
          <w:spacing w:val="-4"/>
          <w:sz w:val="18"/>
          <w:lang w:val="ru-RU"/>
        </w:rPr>
      </w:r>
    </w:p>
    <w:p>
      <w:pPr>
        <w:pStyle w:val="Normal"/>
        <w:widowControl/>
        <w:ind w:left="-14" w:firstLine="14"/>
        <w:jc w:val="center"/>
        <w:rPr>
          <w:rFonts w:ascii="Arial" w:hAnsi="Arial" w:cs="Arial"/>
          <w:sz w:val="18"/>
          <w:lang w:val="ru-RU"/>
        </w:rPr>
      </w:pPr>
      <w:r>
        <w:rPr>
          <w:rFonts w:cs="Arial" w:ascii="Arial" w:hAnsi="Arial"/>
          <w:sz w:val="18"/>
          <w:lang w:val="ru-RU"/>
        </w:rPr>
        <w:t>Число учащихся в учебных заведениях (тыс. чел.)</w:t>
      </w:r>
    </w:p>
    <w:tbl>
      <w:tblPr>
        <w:tblW w:w="6348" w:type="dxa"/>
        <w:jc w:val="left"/>
        <w:tblInd w:w="-61" w:type="dxa"/>
        <w:tblLayout w:type="fixed"/>
        <w:tblCellMar>
          <w:top w:w="0" w:type="dxa"/>
          <w:left w:w="56" w:type="dxa"/>
          <w:bottom w:w="0" w:type="dxa"/>
          <w:right w:w="56" w:type="dxa"/>
        </w:tblCellMar>
      </w:tblPr>
      <w:tblGrid>
        <w:gridCol w:w="3033"/>
        <w:gridCol w:w="1105"/>
        <w:gridCol w:w="1105"/>
        <w:gridCol w:w="110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8"/>
                <w:lang w:val="ru-RU"/>
              </w:rPr>
            </w:pPr>
            <w:r>
              <w:rPr>
                <w:rFonts w:cs="Arial" w:ascii="Arial" w:hAnsi="Arial"/>
                <w:sz w:val="18"/>
                <w:lang w:val="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969/70 г.</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972/73 г.</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ru-RU"/>
              </w:rPr>
            </w:pPr>
            <w:r>
              <w:rPr>
                <w:rFonts w:cs="Arial" w:ascii="Arial" w:hAnsi="Arial"/>
                <w:sz w:val="18"/>
                <w:lang w:val="ru-RU"/>
              </w:rPr>
              <w:t>1975/76 г.</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lang w:val="ru-RU"/>
              </w:rPr>
            </w:pPr>
            <w:r>
              <w:rPr>
                <w:rFonts w:cs="Arial" w:ascii="Arial" w:hAnsi="Arial"/>
                <w:sz w:val="18"/>
                <w:lang w:val="ru-RU"/>
              </w:rPr>
              <w:t>Начальная школ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39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52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ru-RU"/>
              </w:rPr>
            </w:pPr>
            <w:r>
              <w:rPr>
                <w:rFonts w:cs="Arial" w:ascii="Arial" w:hAnsi="Arial"/>
                <w:sz w:val="18"/>
                <w:lang w:val="ru-RU"/>
              </w:rPr>
              <w:t>686</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z w:val="18"/>
                <w:lang w:val="ru-RU"/>
              </w:rPr>
              <w:t>Средняя школ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7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2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ru-RU"/>
              </w:rPr>
            </w:pPr>
            <w:r>
              <w:rPr>
                <w:rFonts w:cs="Arial" w:ascii="Arial" w:hAnsi="Arial"/>
                <w:sz w:val="18"/>
                <w:lang w:val="ru-RU"/>
              </w:rPr>
              <w:t>204</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sz w:val="18"/>
                <w:lang w:val="ru-RU"/>
              </w:rPr>
              <w:t>Высшие учебные заведения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80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39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ru-RU"/>
              </w:rPr>
            </w:pPr>
            <w:r>
              <w:rPr>
                <w:rFonts w:cs="Arial" w:ascii="Arial" w:hAnsi="Arial"/>
                <w:sz w:val="18"/>
                <w:lang w:val="ru-RU"/>
              </w:rPr>
              <w:t>2394</w:t>
            </w:r>
          </w:p>
        </w:tc>
      </w:tr>
    </w:tbl>
    <w:p>
      <w:pPr>
        <w:pStyle w:val="Normal"/>
        <w:widowControl/>
        <w:ind w:firstLine="425"/>
        <w:jc w:val="both"/>
        <w:rPr>
          <w:rFonts w:ascii="Arial" w:hAnsi="Arial" w:cs="Arial"/>
          <w:sz w:val="18"/>
          <w:lang w:val="ru-RU"/>
        </w:rPr>
      </w:pPr>
      <w:r>
        <w:rPr>
          <w:rFonts w:cs="Arial" w:ascii="Arial" w:hAnsi="Arial"/>
          <w:sz w:val="18"/>
          <w:lang w:val="ru-RU"/>
        </w:rPr>
        <w:t>Источник: 181, с. 255, 257.</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sz w:val="18"/>
          <w:lang w:val="ru-RU"/>
        </w:rPr>
      </w:pPr>
      <w:r>
        <w:rPr>
          <w:rFonts w:cs="Arial" w:ascii="Arial" w:hAnsi="Arial"/>
          <w:sz w:val="18"/>
          <w:lang w:val="ru-RU"/>
        </w:rPr>
        <w:t>В те же годы началось создание публичных библиотек, курсов по ликвидации неграмотности среди взрослых, государственной системы подготовки кадров. Так, Д.Коул при социологическом обследовании племени кочевников в центре Аравии в 1977 г. обнаружил при низком уровне грамотности в 4% общее желание отдать своих детей учиться (при существенных расхождениях в мотивах этого желания) [155, с. 295].</w:t>
      </w:r>
    </w:p>
    <w:p>
      <w:pPr>
        <w:pStyle w:val="Normal"/>
        <w:widowControl/>
        <w:ind w:firstLine="425"/>
        <w:jc w:val="both"/>
        <w:rPr/>
      </w:pPr>
      <w:r>
        <w:rPr>
          <w:rFonts w:cs="Arial" w:ascii="Arial" w:hAnsi="Arial"/>
          <w:sz w:val="18"/>
          <w:lang w:val="ru-RU"/>
        </w:rPr>
        <w:t>Прямо противоположной оказалась судьба обещаний, относящихся к политическому устройству государства. Намерение «провозгласить Основной закон правления страной, основанный на Коране, сунне пророка и деяниях правоверных халифов», по нашему мнению, отсутствовало у Фейсала. Недаром позднее он назвал парламент «костылем для слабого правителя», считая себя с полным основанием правителем сильным.</w:t>
      </w:r>
    </w:p>
    <w:p>
      <w:pPr>
        <w:pStyle w:val="Normal"/>
        <w:widowControl/>
        <w:ind w:firstLine="425"/>
        <w:jc w:val="both"/>
        <w:rPr>
          <w:sz w:val="18"/>
          <w:lang w:val="ru-RU"/>
        </w:rPr>
      </w:pPr>
      <w:r>
        <w:rPr>
          <w:rFonts w:cs="Arial" w:ascii="Arial" w:hAnsi="Arial"/>
          <w:sz w:val="18"/>
          <w:lang w:val="ru-RU"/>
        </w:rPr>
        <w:t>Но в борьбе против своих противников слева Фейсал не мог игнорировать их громогласно заявленные требования, тем более, что к тому времени светские принципы государственного устройства прочно взяли верх в арабском мире.</w:t>
      </w:r>
    </w:p>
    <w:p>
      <w:pPr>
        <w:pStyle w:val="Normal"/>
        <w:widowControl/>
        <w:ind w:firstLine="425"/>
        <w:jc w:val="both"/>
        <w:rPr>
          <w:sz w:val="18"/>
          <w:lang w:val="ru-RU"/>
        </w:rPr>
      </w:pPr>
      <w:r>
        <w:rPr>
          <w:rFonts w:cs="Arial" w:ascii="Arial" w:hAnsi="Arial"/>
          <w:sz w:val="18"/>
          <w:lang w:val="ru-RU"/>
        </w:rPr>
        <w:t>Если же обратиться к объективному значению отказа короля от заявленного обещания политических перемен, то негативная оценка этого шага будет односторонней. Очевидно, что в конкретных условиях саудовского королевства, при сохранении большинства реалий средневекового социального устройства общества внедрение внешних форм «вестминстерской модели демократии» служило бы лишь прикрытием феодальных или племенных принципов, норм и ценностей, как это отчасти происходило в Сирии, Ираке, Йемене (да и в советских республиках Средней Азии). Не случайно мудрый Фейсал вписал слова о необходимости «соответствия» изменения формы правления – изменениям в обществе.</w:t>
      </w:r>
    </w:p>
    <w:p>
      <w:pPr>
        <w:pStyle w:val="Normal"/>
        <w:widowControl/>
        <w:ind w:firstLine="425"/>
        <w:jc w:val="both"/>
        <w:rPr>
          <w:sz w:val="18"/>
          <w:lang w:val="ru-RU"/>
        </w:rPr>
      </w:pPr>
      <w:r>
        <w:rPr>
          <w:rFonts w:cs="Arial" w:ascii="Arial" w:hAnsi="Arial"/>
          <w:sz w:val="18"/>
          <w:lang w:val="ru-RU"/>
        </w:rPr>
        <w:t>Применительно к главной задаче, стоявшей в начале 60-х годов перед саудовским обществом, – коренным преобразованиям – отказ от государственного переустройства в пользу усиления авторитарной власти был безусловным благом.</w:t>
      </w:r>
    </w:p>
    <w:p>
      <w:pPr>
        <w:pStyle w:val="Normal"/>
        <w:widowControl/>
        <w:ind w:firstLine="425"/>
        <w:jc w:val="both"/>
        <w:rPr>
          <w:spacing w:val="-2"/>
          <w:sz w:val="18"/>
          <w:lang w:val="ru-RU"/>
        </w:rPr>
      </w:pPr>
      <w:r>
        <w:rPr>
          <w:rFonts w:cs="Arial" w:ascii="Arial" w:hAnsi="Arial"/>
          <w:spacing w:val="-2"/>
          <w:sz w:val="18"/>
          <w:lang w:val="ru-RU"/>
        </w:rPr>
        <w:t>Коренные реформы в состоянии проводить только сильная власть. Внедрение каких-либо элементов представительной власти, даже в форме Консультативного совета (не декоративного) ослабляло бы власть исполнительную. Между тем, при проведении революционных перемен в национальном хозяйстве или в образовании необходимо сосредоточение усилий, как для концентрации финансовых средств в нужной сфере, так и для защиты ростков нового от угрозы уничтожения со стороны противников перемен.</w:t>
      </w:r>
    </w:p>
    <w:p>
      <w:pPr>
        <w:pStyle w:val="Normal"/>
        <w:widowControl/>
        <w:ind w:firstLine="425"/>
        <w:jc w:val="both"/>
        <w:rPr>
          <w:sz w:val="18"/>
          <w:lang w:val="ru-RU"/>
        </w:rPr>
      </w:pPr>
      <w:r>
        <w:rPr>
          <w:rFonts w:cs="Arial" w:ascii="Arial" w:hAnsi="Arial"/>
          <w:sz w:val="18"/>
          <w:lang w:val="ru-RU"/>
        </w:rPr>
        <w:t xml:space="preserve">Пункт 2. Правительство работает над законом, регулирующим деятельность местной администрации. «Когда новое законодательство вступит в силу, оно будет способствовать административному, политическому и социальному развитию нашего молодого королевства». </w:t>
      </w:r>
    </w:p>
    <w:p>
      <w:pPr>
        <w:pStyle w:val="Normal"/>
        <w:widowControl/>
        <w:ind w:firstLine="425"/>
        <w:jc w:val="both"/>
        <w:rPr>
          <w:sz w:val="18"/>
          <w:lang w:val="ru-RU"/>
        </w:rPr>
      </w:pPr>
      <w:r>
        <w:rPr>
          <w:rFonts w:cs="Arial" w:ascii="Arial" w:hAnsi="Arial"/>
          <w:sz w:val="18"/>
          <w:lang w:val="ru-RU"/>
        </w:rPr>
        <w:t>Причины, вызвавшие появление этого пункта и отведенное ему видное место, понятны. Недовольство произволом и взяточничеством местных властей служило важным источником питания оппозиционных настроений в самых широких слоях городского и сельского населения. Административная реформа непременно проводится любыми буржуазными реформаторами, как ранее, в странах первичной модели капиталистического развития, проводилась буржуазными революционерами с целью упрочения основ новой государственности и создания благоприятных условий для развития национальной буржуазии.</w:t>
      </w:r>
    </w:p>
    <w:p>
      <w:pPr>
        <w:pStyle w:val="Normal"/>
        <w:widowControl/>
        <w:ind w:firstLine="425"/>
        <w:jc w:val="both"/>
        <w:rPr>
          <w:spacing w:val="-2"/>
          <w:sz w:val="18"/>
          <w:lang w:val="ru-RU"/>
        </w:rPr>
      </w:pPr>
      <w:r>
        <w:rPr>
          <w:rFonts w:cs="Arial" w:ascii="Arial" w:hAnsi="Arial"/>
          <w:spacing w:val="-2"/>
          <w:sz w:val="18"/>
          <w:lang w:val="ru-RU"/>
        </w:rPr>
        <w:t>В октябре 1963 г. в Саудовской Аравии было введено новое провинциальное деление, благодаря чему центральная власть усилила свой контроль над местной администрацией. Государство было разделено на четыре главные провинции, делившиеся на округа и районы. Кандидатуры губернаторов подбирались самим королем. Главы округов – префекты и районов – раисы утверждались Советом министров, который также назначал провинциальные советы в составе 30 человек. Впрочем, на более низком уровне – в селениях и оазисах фактически сохранялось господство традиционной клановой верхушки, местных эмиров или шейхов, как правило занимавших должность административного главы селения [см. 45, с. 511-513].</w:t>
      </w:r>
    </w:p>
    <w:p>
      <w:pPr>
        <w:pStyle w:val="Normal"/>
        <w:widowControl/>
        <w:ind w:firstLine="425"/>
        <w:jc w:val="both"/>
        <w:rPr/>
      </w:pPr>
      <w:r>
        <w:rPr>
          <w:rFonts w:cs="Arial" w:ascii="Arial" w:hAnsi="Arial"/>
          <w:spacing w:val="-2"/>
          <w:sz w:val="18"/>
          <w:lang w:val="ru-RU"/>
        </w:rPr>
        <w:t>Реальное улучшение положения народных масс от принятых мероприятий было невелико, однако принятые меры означали, во-первых, отказ от феодально-племенных принципов государственности, во-вторых, утверждение современных норм государственности, которые в дальнейшем постепенно должны были оказать позитивное влияние на развитие общества.</w:t>
      </w:r>
    </w:p>
    <w:p>
      <w:pPr>
        <w:pStyle w:val="Normal"/>
        <w:widowControl/>
        <w:ind w:firstLine="425"/>
        <w:jc w:val="both"/>
        <w:rPr>
          <w:spacing w:val="-2"/>
          <w:sz w:val="18"/>
          <w:lang w:val="ru-RU"/>
        </w:rPr>
      </w:pPr>
      <w:r>
        <w:rPr>
          <w:rFonts w:cs="Arial" w:ascii="Arial" w:hAnsi="Arial"/>
          <w:spacing w:val="-2"/>
          <w:sz w:val="18"/>
          <w:lang w:val="ru-RU"/>
        </w:rPr>
        <w:t>Пункт 3. Правительство устанавливает независимость судов «как символов справедливости, тем самым достигая основной цели нашей религии». Будет создано министерство юстиции для организации работы судов.</w:t>
      </w:r>
    </w:p>
    <w:p>
      <w:pPr>
        <w:pStyle w:val="Normal"/>
        <w:widowControl/>
        <w:ind w:firstLine="425"/>
        <w:jc w:val="both"/>
        <w:rPr>
          <w:sz w:val="18"/>
          <w:lang w:val="ru-RU"/>
        </w:rPr>
      </w:pPr>
      <w:r>
        <w:rPr>
          <w:rFonts w:cs="Arial" w:ascii="Arial" w:hAnsi="Arial"/>
          <w:sz w:val="18"/>
          <w:lang w:val="ru-RU"/>
        </w:rPr>
        <w:t>Первая унификация судебной системы была проведена Ибн Саудом в 1927 г. В ходе ее проведения племенные адаты заменялись шариатским судопроизводством, а шейхи заменялись в качестве судий кадиями, было организовано шариатское судопроизводство по гражданским и уголовным делам трех степеней, создан шариатский суд по делам бедуинов (не рассматривавший дела по недвижимости). Можно сказать, что в большинстве районов страны еще в течение десятилетий новая судебная система оставалась во многом формальной. Однако, в масштабах всей страны и всего общества произошел отказ от традиционных бедуинских прав, от важного элемента племенной традиции.</w:t>
      </w:r>
    </w:p>
    <w:p>
      <w:pPr>
        <w:pStyle w:val="Normal"/>
        <w:widowControl/>
        <w:ind w:firstLine="425"/>
        <w:jc w:val="both"/>
        <w:rPr>
          <w:sz w:val="18"/>
          <w:lang w:val="ru-RU"/>
        </w:rPr>
      </w:pPr>
      <w:r>
        <w:rPr>
          <w:rFonts w:cs="Arial" w:ascii="Arial" w:hAnsi="Arial"/>
          <w:sz w:val="18"/>
          <w:lang w:val="ru-RU"/>
        </w:rPr>
        <w:t>Трудность создания современного судопроизводства заключалась не только в необходимости его подчинения законам шариата, но и в полном отсутствии предпосылок, основ европейского права в социальном устройстве и менталитете саудовского общества. Саудовский автор Солейм справедливо указывал на то, что отсутствие колониального правления в стране имело своим невольным следствием возникновение в XX веке правового вакуума, так как традиционная система права сталкивалась с практикой, не укладывающейся в ее рамки [см. 181, с. 36].</w:t>
      </w:r>
    </w:p>
    <w:p>
      <w:pPr>
        <w:pStyle w:val="Normal"/>
        <w:widowControl/>
        <w:ind w:firstLine="425"/>
        <w:jc w:val="both"/>
        <w:rPr>
          <w:sz w:val="18"/>
          <w:lang w:val="ru-RU"/>
        </w:rPr>
      </w:pPr>
      <w:r>
        <w:rPr>
          <w:rFonts w:cs="Arial" w:ascii="Arial" w:hAnsi="Arial"/>
          <w:sz w:val="18"/>
          <w:lang w:val="ru-RU"/>
        </w:rPr>
        <w:t>В 60-е годы была создана судебная система, включающая суды трех инстанций, от традиционного мусульманского «суда срочных дел» до Верховного суда [подробнее см. 181, гл. 4].</w:t>
      </w:r>
    </w:p>
    <w:p>
      <w:pPr>
        <w:pStyle w:val="Normal"/>
        <w:widowControl/>
        <w:ind w:firstLine="425"/>
        <w:jc w:val="both"/>
        <w:rPr>
          <w:sz w:val="18"/>
          <w:lang w:val="ru-RU"/>
        </w:rPr>
      </w:pPr>
      <w:r>
        <w:rPr>
          <w:rFonts w:cs="Arial" w:ascii="Arial" w:hAnsi="Arial"/>
          <w:sz w:val="18"/>
          <w:lang w:val="ru-RU"/>
        </w:rPr>
        <w:t>Пункт 4. Для изучения и решения новых проблем, возникающих в жизни страны, решено создать из видных юристов и улемов Юридический совет.</w:t>
      </w:r>
    </w:p>
    <w:p>
      <w:pPr>
        <w:pStyle w:val="Normal"/>
        <w:widowControl/>
        <w:ind w:firstLine="425"/>
        <w:jc w:val="both"/>
        <w:rPr>
          <w:sz w:val="18"/>
          <w:lang w:val="ru-RU"/>
        </w:rPr>
      </w:pPr>
      <w:r>
        <w:rPr>
          <w:rFonts w:cs="Arial" w:ascii="Arial" w:hAnsi="Arial"/>
          <w:sz w:val="18"/>
          <w:lang w:val="ru-RU"/>
        </w:rPr>
        <w:t>Данный пункт служит явным дополнением и развитием предыдущего и вновь свидетельствует о компромиссном пути, избранном Фейсалом при проведении реформ. Старые и новые элементы общественного устройства изначально ставятся вместе, образуя некий странный на первый взгляд симбиоз. Юридический совет был создан, но играл подчиненную роль при Верховном шариатском суде.</w:t>
      </w:r>
    </w:p>
    <w:p>
      <w:pPr>
        <w:pStyle w:val="Normal"/>
        <w:widowControl/>
        <w:ind w:firstLine="425"/>
        <w:jc w:val="both"/>
        <w:rPr>
          <w:sz w:val="18"/>
          <w:lang w:val="ru-RU"/>
        </w:rPr>
      </w:pPr>
      <w:r>
        <w:rPr>
          <w:rFonts w:cs="Arial" w:ascii="Arial" w:hAnsi="Arial"/>
          <w:sz w:val="18"/>
          <w:lang w:val="ru-RU"/>
        </w:rPr>
        <w:t>Пункт 5. Правительство сознает свою обязанность по распространению учения ислама и защите его словом и делом.</w:t>
      </w:r>
    </w:p>
    <w:p>
      <w:pPr>
        <w:pStyle w:val="Normal"/>
        <w:widowControl/>
        <w:ind w:firstLine="425"/>
        <w:jc w:val="both"/>
        <w:rPr>
          <w:sz w:val="18"/>
          <w:lang w:val="ru-RU"/>
        </w:rPr>
      </w:pPr>
      <w:r>
        <w:rPr>
          <w:rFonts w:cs="Arial" w:ascii="Arial" w:hAnsi="Arial"/>
          <w:sz w:val="18"/>
          <w:lang w:val="ru-RU"/>
        </w:rPr>
        <w:t>Едва ли не самый краткий пункт программы имеет принципиальное значение. Поставлен он на невидное место явно для привлечения симпатий левых кругов, недовольных засильем религиозных деятелей и тяготящихся нормами ислама. Этот пункт также был выполнен по всем названным позициям.</w:t>
      </w:r>
    </w:p>
    <w:p>
      <w:pPr>
        <w:pStyle w:val="Normal"/>
        <w:widowControl/>
        <w:ind w:firstLine="425"/>
        <w:jc w:val="both"/>
        <w:rPr>
          <w:sz w:val="18"/>
          <w:lang w:val="ru-RU"/>
        </w:rPr>
      </w:pPr>
      <w:r>
        <w:rPr>
          <w:rFonts w:cs="Arial" w:ascii="Arial" w:hAnsi="Arial"/>
          <w:sz w:val="18"/>
          <w:lang w:val="ru-RU"/>
        </w:rPr>
        <w:t>С именем короля Фейсала связана одна из попыток возрождения ислама в политической жизни мира. К тому времени существовали Всемирный исламский конгресс, созданный в 1926 г. по инициативе короля Ибн Сауда, и Лига Исламского мира, созданная в 1962 г., а также Афро-азиатская исламская организация, созданная в 1964 г. (с 1970 г. – Всемирная исламская организация). В декабре 1965 г. король Фейсал огласил идею создания Исламского пакта, как координирующего органа, который формулировал бы и контролировал исламскую политику восточных монархий. В 1969 г. в Рабате состоялась конференция мусульманских стран на высшем уровне, создавшая Организацию Исламской конференции, при которой позднее был создан ряд гуманитарных и экономических организаций [подробнее об исламской политике короля Фейсала см. 42, с. 161-181].</w:t>
      </w:r>
    </w:p>
    <w:p>
      <w:pPr>
        <w:pStyle w:val="Normal"/>
        <w:widowControl/>
        <w:ind w:firstLine="425"/>
        <w:jc w:val="both"/>
        <w:rPr>
          <w:sz w:val="18"/>
          <w:lang w:val="ru-RU"/>
        </w:rPr>
      </w:pPr>
      <w:r>
        <w:rPr>
          <w:rFonts w:cs="Arial" w:ascii="Arial" w:hAnsi="Arial"/>
          <w:sz w:val="18"/>
          <w:lang w:val="ru-RU"/>
        </w:rPr>
        <w:t>В самом королевстве была продолжена практика строительства новых мечетей, реконструкции существующих, украшения и расширения священных мечетей в Мекке и Медине. По-прежнему среди школьников устраивались конкурсы на знание Корана наизусть. Сохранились права и объем деятельности религиозной полиции. Сам король подавал пример образа жизни правоверного мусульманина как в регулярной молитве, так и в личной скромности [о личности короля Фейсала см. 132а; 189; 207].</w:t>
      </w:r>
    </w:p>
    <w:p>
      <w:pPr>
        <w:pStyle w:val="Normal"/>
        <w:widowControl/>
        <w:ind w:firstLine="425"/>
        <w:jc w:val="both"/>
        <w:rPr/>
      </w:pPr>
      <w:r>
        <w:rPr>
          <w:rFonts w:cs="Arial" w:ascii="Arial" w:hAnsi="Arial"/>
          <w:sz w:val="18"/>
          <w:lang w:val="ru-RU"/>
        </w:rPr>
        <w:t>Пункт 6. «Правительство решило немедленно предпринять меры по улучшению условий деятельности Обществ охраны веры и нравственности» (имеется в виду Лига – авт.).</w:t>
      </w:r>
    </w:p>
    <w:p>
      <w:pPr>
        <w:pStyle w:val="Normal"/>
        <w:widowControl/>
        <w:ind w:firstLine="425"/>
        <w:jc w:val="both"/>
        <w:rPr>
          <w:sz w:val="18"/>
          <w:lang w:val="ru-RU"/>
        </w:rPr>
      </w:pPr>
      <w:r>
        <w:rPr>
          <w:rFonts w:cs="Arial" w:ascii="Arial" w:hAnsi="Arial"/>
          <w:sz w:val="18"/>
          <w:lang w:val="ru-RU"/>
        </w:rPr>
        <w:t>Решительность в усилении значения деятельности Лиги, и без того весьма активной и имеющей властные полномочия, явно выражена в расчете на религиозную верхушку, чья поддержка требовались реформаторам во главе с Фейсалом для санкционирования устранения с престола законного короля и замены его наследным принцем.</w:t>
      </w:r>
    </w:p>
    <w:p>
      <w:pPr>
        <w:pStyle w:val="Normal"/>
        <w:widowControl/>
        <w:ind w:firstLine="425"/>
        <w:jc w:val="both"/>
        <w:rPr>
          <w:sz w:val="18"/>
          <w:lang w:val="ru-RU"/>
        </w:rPr>
      </w:pPr>
      <w:r>
        <w:rPr>
          <w:rFonts w:cs="Arial" w:ascii="Arial" w:hAnsi="Arial"/>
          <w:sz w:val="18"/>
          <w:lang w:val="ru-RU"/>
        </w:rPr>
        <w:t>Однако в реальной жизни, судя по имеющейся информации, кардинальных мер предпринято по этому пункту не было. Все свелось к некоторому увеличению ассигнований и рассылке административным властям распоряжений о внимании к деятельности местных подразделений Лиги.</w:t>
      </w:r>
    </w:p>
    <w:p>
      <w:pPr>
        <w:pStyle w:val="Normal"/>
        <w:widowControl/>
        <w:ind w:firstLine="425"/>
        <w:jc w:val="both"/>
        <w:rPr>
          <w:sz w:val="18"/>
          <w:lang w:val="ru-RU"/>
        </w:rPr>
      </w:pPr>
      <w:r>
        <w:rPr>
          <w:rFonts w:cs="Arial" w:ascii="Arial" w:hAnsi="Arial"/>
          <w:sz w:val="18"/>
          <w:lang w:val="ru-RU"/>
        </w:rPr>
        <w:t xml:space="preserve">Пункт 7. Правительство, сознавая, что одна из основных его обязанностей – улучшение условий жизни народа, обеспечивает всем гражданам бесплатную медицинскую помощь в королевстве и вне его, бесплатное образование на всех уровнях в королевстве и вне его; оно также будет выделять субсидии для снижения цен на продукты питания. Вводится система социального обеспечения для престарелых и нетрудоспособных. Будет введено трудовое законодательство, защищающее рабочий класс от безработицы. «Мы достигнем уровня жизни, который остается мечтой во многих странах мира, достигнем социальной справедливости без лишения людей свободы, прав и собственности». </w:t>
      </w:r>
    </w:p>
    <w:p>
      <w:pPr>
        <w:pStyle w:val="Normal"/>
        <w:widowControl/>
        <w:ind w:firstLine="425"/>
        <w:jc w:val="both"/>
        <w:rPr>
          <w:sz w:val="18"/>
          <w:lang w:val="ru-RU"/>
        </w:rPr>
      </w:pPr>
      <w:r>
        <w:rPr>
          <w:rFonts w:cs="Arial" w:ascii="Arial" w:hAnsi="Arial"/>
          <w:sz w:val="18"/>
          <w:lang w:val="ru-RU"/>
        </w:rPr>
        <w:t>Принципиально важный пункт плана содержит в сжатом виде программу всей социальной политики саудовской монархии вплоть до настоящего времени. В этом пункте учтены как требования левой оппозиции, так и имеющиеся к тому времени достижения в социальной жизни социалистических стран, а также социальные программы арабских революционно-демократических режимов в Египте, Сирии, Ираке.</w:t>
      </w:r>
    </w:p>
    <w:p>
      <w:pPr>
        <w:pStyle w:val="Normal"/>
        <w:widowControl/>
        <w:ind w:firstLine="425"/>
        <w:jc w:val="both"/>
        <w:rPr/>
      </w:pPr>
      <w:r>
        <w:rPr>
          <w:rFonts w:cs="Arial" w:ascii="Arial" w:hAnsi="Arial"/>
          <w:spacing w:val="-6"/>
          <w:sz w:val="18"/>
          <w:lang w:val="ru-RU"/>
        </w:rPr>
        <w:t>О том, что данный пункт не остался декларацией свидетельствуют изменения в саудовском бюджете. Ассигнования на здравоохранение выросли с 87,4 млн. риалов в 1962/63 г. до 177,0 млн. в 1970/71 г. и 6508,3 млн. в 1975/76</w:t>
      </w:r>
      <w:r>
        <w:rPr>
          <w:rFonts w:cs="Arial" w:ascii="Arial" w:hAnsi="Arial"/>
          <w:spacing w:val="-4"/>
          <w:sz w:val="18"/>
          <w:lang w:val="ru-RU"/>
        </w:rPr>
        <w:t xml:space="preserve"> г. </w:t>
      </w:r>
      <w:r>
        <w:rPr>
          <w:rFonts w:cs="Arial" w:ascii="Arial" w:hAnsi="Arial"/>
          <w:spacing w:val="-6"/>
          <w:sz w:val="18"/>
          <w:lang w:val="ru-RU"/>
        </w:rPr>
        <w:t>Расходы на образование в 1962/63 г. составили 274,8 млн. риалов, в 1970/71</w:t>
      </w:r>
      <w:r>
        <w:rPr>
          <w:rFonts w:cs="Arial" w:ascii="Arial" w:hAnsi="Arial"/>
          <w:spacing w:val="-4"/>
          <w:sz w:val="18"/>
          <w:lang w:val="ru-RU"/>
        </w:rPr>
        <w:t xml:space="preserve"> г. – 664,9 млн., в 1975/76 г. – 14950,8 млн. [2, с. 209, 235, 262].</w:t>
      </w:r>
    </w:p>
    <w:p>
      <w:pPr>
        <w:pStyle w:val="Normal"/>
        <w:widowControl/>
        <w:ind w:firstLine="425"/>
        <w:jc w:val="both"/>
        <w:rPr>
          <w:sz w:val="18"/>
          <w:lang w:val="ru-RU"/>
        </w:rPr>
      </w:pPr>
      <w:r>
        <w:rPr>
          <w:rFonts w:cs="Arial" w:ascii="Arial" w:hAnsi="Arial"/>
          <w:sz w:val="18"/>
          <w:lang w:val="ru-RU"/>
        </w:rPr>
        <w:t>За десятилетие правительство смогло создать основу современной системы здравоохранения. Другое дело, что отчасти стимулом для этого служили престижные соображения, что не хватало собственных кадров и властям пришлось пойти на резкое расширение въезда в страну иностранных специалистов всех уровней.</w:t>
      </w:r>
    </w:p>
    <w:p>
      <w:pPr>
        <w:pStyle w:val="Normal"/>
        <w:widowControl/>
        <w:ind w:firstLine="425"/>
        <w:jc w:val="both"/>
        <w:rPr/>
      </w:pPr>
      <w:r>
        <w:rPr>
          <w:rFonts w:cs="Arial" w:ascii="Arial" w:hAnsi="Arial"/>
          <w:sz w:val="18"/>
          <w:lang w:val="ru-RU"/>
        </w:rPr>
        <w:t>В королевстве за десятилетие сложилась следующая система здравоохранения: государственные, частные благотворительные и частные платные больницы в городах; государственные амбулатории и медицинские пункты в сельской местности. Были созданы показательные специализированные клиники (глазная, кардиологическая, хирургическая) и несколько домов матери и ребенка, оборудованные самой новой западной техникой и организованные по самым передовым технологиям.</w:t>
      </w:r>
    </w:p>
    <w:p>
      <w:pPr>
        <w:pStyle w:val="Normal"/>
        <w:widowControl/>
        <w:ind w:firstLine="425"/>
        <w:jc w:val="both"/>
        <w:rPr>
          <w:spacing w:val="-2"/>
          <w:sz w:val="18"/>
          <w:lang w:val="ru-RU"/>
        </w:rPr>
      </w:pPr>
      <w:r>
        <w:rPr>
          <w:rFonts w:cs="Arial" w:ascii="Arial" w:hAnsi="Arial"/>
          <w:spacing w:val="-2"/>
          <w:sz w:val="18"/>
          <w:lang w:val="ru-RU"/>
        </w:rPr>
        <w:t>Выросший после 1973 г. поток нефтедолларов смог существенно облегчить решение поставленных задач, однако, нет сомнения, что и при меньших объемах ассигнований в стране была бы создана разветвленная система бесплатного медицинского обслуживания населения, в рамках которой любой саудовский подданный мог бы получить квалифицированную и неотложную медицинскую помощь в королевстве, а в случае необходимости – в одной из западных стран. Не удивительно, что с начала 70-х годов эта сторона жизни королевства стала предметом законной гордости саудовских властей.</w:t>
      </w:r>
    </w:p>
    <w:p>
      <w:pPr>
        <w:pStyle w:val="Normal"/>
        <w:widowControl/>
        <w:ind w:firstLine="425"/>
        <w:jc w:val="both"/>
        <w:rPr>
          <w:sz w:val="18"/>
          <w:lang w:val="ru-RU"/>
        </w:rPr>
      </w:pPr>
      <w:r>
        <w:rPr>
          <w:rFonts w:cs="Arial" w:ascii="Arial" w:hAnsi="Arial"/>
          <w:sz w:val="18"/>
          <w:lang w:val="ru-RU"/>
        </w:rPr>
        <w:t>Современная система образования начала создаваться ранее. Право на получение образования было провозглашено в королевских декретах в 1939 г., 1942 г. и 1952 г., а при короле Сауде появился первый светский университет. Однако качественный рывок в ее развитии, превращение ее в подлинно разветвленную и разностороннюю приходится именно на первое десятилетие реформ. Обращает на себя внимание тот факт, что при уделении первоочередного внимания светскому образованию, система традиционного религиозного образования также получила широкие возможности для дальнейшего развития.</w:t>
      </w:r>
    </w:p>
    <w:p>
      <w:pPr>
        <w:pStyle w:val="Normal"/>
        <w:widowControl/>
        <w:ind w:firstLine="425"/>
        <w:jc w:val="both"/>
        <w:rPr/>
      </w:pPr>
      <w:r>
        <w:rPr>
          <w:rFonts w:cs="Arial" w:ascii="Arial" w:hAnsi="Arial"/>
          <w:sz w:val="18"/>
          <w:lang w:val="ru-RU"/>
        </w:rPr>
        <w:t>За десятилетие сформировалась разветвленная система начального, среднего и высшего образования, в том числе и специализированного и университетского; получили распространение вечерние школы для взрослых и курсы по ликвидации неграмотности; появились средние технические, педагогические и торговые учебные заведения; были организованы средние и высшие учебные заведения в системах министерств обороны, внутренних дел, Национальной гвардии.</w:t>
      </w:r>
    </w:p>
    <w:p>
      <w:pPr>
        <w:pStyle w:val="Normal"/>
        <w:widowControl/>
        <w:ind w:firstLine="425"/>
        <w:jc w:val="both"/>
        <w:rPr>
          <w:sz w:val="18"/>
          <w:lang w:val="ru-RU"/>
        </w:rPr>
      </w:pPr>
      <w:r>
        <w:rPr>
          <w:rFonts w:cs="Arial" w:ascii="Arial" w:hAnsi="Arial"/>
          <w:sz w:val="18"/>
          <w:lang w:val="ru-RU"/>
        </w:rPr>
        <w:t>Стоит отметить, что государство сразу установило жесткий контроль в этой важной сфере общественной жизни. Наряду с министерством просвещения возникло министерство высшего образования, отвечающее за составление программ и контроль за качеством обучения. Все женские школы и колледжи были отданы под контроль Главного управления женским образованием, во главе которого поставлены улемы. В программах всех учебных заведений большое место отводилось религиозным предметам. Естественно, что обучение на всех уровнях (исключая детские сады) было раздельным [подробнее см. 2, с. 209-217; 181, с. 251-268].</w:t>
      </w:r>
    </w:p>
    <w:p>
      <w:pPr>
        <w:pStyle w:val="Normal"/>
        <w:widowControl/>
        <w:ind w:firstLine="425"/>
        <w:jc w:val="both"/>
        <w:rPr/>
      </w:pPr>
      <w:r>
        <w:rPr>
          <w:rFonts w:cs="Arial" w:ascii="Arial" w:hAnsi="Arial"/>
          <w:spacing w:val="-2"/>
          <w:sz w:val="18"/>
          <w:lang w:val="ru-RU"/>
        </w:rPr>
        <w:t>В начале 70-х годов правительство смогло расширить направление молодых саудовцев для обучения в другие страны, из которых предпочтением пользовались Египет и США. За границу посылались те студенты, которые либо не могли получить в стране образование по желаемой специальности, либо желали получить практику, усовершенствовать свои знания.</w:t>
      </w:r>
    </w:p>
    <w:p>
      <w:pPr>
        <w:pStyle w:val="Normal"/>
        <w:widowControl/>
        <w:ind w:firstLine="425"/>
        <w:jc w:val="both"/>
        <w:rPr>
          <w:sz w:val="18"/>
          <w:lang w:val="ru-RU"/>
        </w:rPr>
      </w:pPr>
      <w:r>
        <w:rPr>
          <w:rFonts w:cs="Arial" w:ascii="Arial" w:hAnsi="Arial"/>
          <w:sz w:val="18"/>
          <w:lang w:val="ru-RU"/>
        </w:rPr>
        <w:t>Проблема правительственных субсидий на продовольствие встала с особенной остротой после начала нефтяного бума, породившего очень высокую инфляцию. Обеспечение риала золотом и свободно конвертируемой валютой достигло 100% в 1960 г. благодаря финансовой реформе Фейсала, тогда же был установлен курс – 4,5 риала за доллар. К середине 70-х годов падение курса доллара привело к новому курсу – 3,5 риала за доллар, однако гигантский скачок инфляции свел эту выгоду на нет, т.к. рост цен в некоторых отраслях достиг 70% [2, с. 120, 185].</w:t>
      </w:r>
    </w:p>
    <w:p>
      <w:pPr>
        <w:pStyle w:val="Normal"/>
        <w:widowControl/>
        <w:ind w:firstLine="425"/>
        <w:jc w:val="both"/>
        <w:rPr>
          <w:sz w:val="18"/>
          <w:lang w:val="ru-RU"/>
        </w:rPr>
      </w:pPr>
      <w:r>
        <w:rPr>
          <w:rFonts w:cs="Arial" w:ascii="Arial" w:hAnsi="Arial"/>
          <w:sz w:val="18"/>
          <w:lang w:val="ru-RU"/>
        </w:rPr>
        <w:t>Система социального обеспечения для престарелых и нетрудоспособных стала ярким примером сочетания традиционного и современного начал в политике реформ. Институт помощи старым, нетрудоспособным, оставшимся без кормильца и больным был укоренен в традиционной социальной организации саудовского общества и по племенным нормам и по исламским. Новым элементом стала лишь более адресная организация этой помощи с использованием западных методик. Основным социальным гарантом, естественно, выступает государство, однако в городах некоторую роль играют и частные благотворительные организации, в частности, созданная женой короля Фейсала в Джидде.</w:t>
      </w:r>
    </w:p>
    <w:p>
      <w:pPr>
        <w:pStyle w:val="Normal"/>
        <w:widowControl/>
        <w:ind w:firstLine="425"/>
        <w:jc w:val="both"/>
        <w:rPr>
          <w:sz w:val="18"/>
          <w:lang w:val="ru-RU"/>
        </w:rPr>
      </w:pPr>
      <w:r>
        <w:rPr>
          <w:rFonts w:cs="Arial" w:ascii="Arial" w:hAnsi="Arial"/>
          <w:sz w:val="18"/>
          <w:lang w:val="ru-RU"/>
        </w:rPr>
        <w:t>За период 1969/70 г. – 1974/75 г. число семей, получающих государственную социальную помощь, выросло с 62 тыс. (187 тыс. человек) до 174 тыс. (531 тыс. человек), объем ассигнований составлял соответственно 39,4 млн. риалов и 442,1 млн., притом, что на каждую семью в год приходилось соответственно 652 риала и 2 638 риалов [181, с. 249].</w:t>
      </w:r>
    </w:p>
    <w:p>
      <w:pPr>
        <w:pStyle w:val="Normal"/>
        <w:widowControl/>
        <w:ind w:firstLine="425"/>
        <w:jc w:val="both"/>
        <w:rPr/>
      </w:pPr>
      <w:r>
        <w:rPr>
          <w:rFonts w:cs="Arial" w:ascii="Arial" w:hAnsi="Arial"/>
          <w:sz w:val="18"/>
          <w:lang w:val="ru-RU"/>
        </w:rPr>
        <w:t>Трудовое законодательство современного образца было введено в королевстве в 1969 г. (заменив закон 1947 г., четырежды пересматривавшийся в 50-е годы). Новый закон распространялся на все иностранные и частные саудовские компании, на всех работников без различия национальностей, в том числе и на женщин и на рабочих небольших (меньше 10 человек) предприятий. Подтверждалось введение 48-часовой рабочей недели с 8-часовым рабочим днем (в месяц Рамадан – 36 и 6 часов). Установлен минимальный возраст для найма в 15 лет, введены ограничения на ночную работу для лиц от 15 до 18 лет и женщин. Предусмотрен 15-дневный оплачиваемый отпуск при стаже от одного года до десяти лет и 30-дневный отпуск при стаже более двадцати лет. Совершение хаджа не оговорено в законе, но традиционно для этой цели предоставляется 3 недели и выплачивается некоторое пособие для совершения первого паломничества. Определены 10 оплачиваемых праздников. Предусмотрено право работника на денежную компенсацию в случае профессиональной травмы или заболевания, на денежное пособие в случае свадьбы, рождения ребенка, а также ухода на военную службу.</w:t>
      </w:r>
    </w:p>
    <w:p>
      <w:pPr>
        <w:pStyle w:val="Normal"/>
        <w:widowControl/>
        <w:ind w:firstLine="425"/>
        <w:jc w:val="both"/>
        <w:rPr>
          <w:sz w:val="18"/>
          <w:lang w:val="ru-RU"/>
        </w:rPr>
      </w:pPr>
      <w:r>
        <w:rPr>
          <w:rFonts w:cs="Arial" w:ascii="Arial" w:hAnsi="Arial"/>
          <w:sz w:val="18"/>
          <w:lang w:val="ru-RU"/>
        </w:rPr>
        <w:t>В то же время, был подтвержден запрет на всякую общественно-политическую организованную деятельность. Профсоюзы запрещены. Урегулированием трудовых конфликтов занимается министерство труда. В 1970 г. вне рамок шариата были созданы специальные суды – «конфликтные комиссии», в обязанности которых входит разбор трудовых конфликтов между работодателями и работниками. В стране действуют десятки региональных бюро министерства труда. В их обязанности входит регистрация рабочей силы из числа коренных местных жителей, ее трудоустройство, наблюдение за соблюдением закона о труде [по 231; 11 с. 60].</w:t>
      </w:r>
    </w:p>
    <w:p>
      <w:pPr>
        <w:pStyle w:val="Normal"/>
        <w:widowControl/>
        <w:ind w:firstLine="425"/>
        <w:jc w:val="both"/>
        <w:rPr>
          <w:sz w:val="18"/>
          <w:lang w:val="ru-RU"/>
        </w:rPr>
      </w:pPr>
      <w:r>
        <w:rPr>
          <w:rFonts w:cs="Arial" w:ascii="Arial" w:hAnsi="Arial"/>
          <w:sz w:val="18"/>
          <w:lang w:val="ru-RU"/>
        </w:rPr>
        <w:t>В реальной жизни на многих частных предприятиях многие положения закона не соблюдались, однако лишь в отношении иностранных рабочих. Правительство снисходительно относилось к этому, фактически поощряя дискриминацию иностранных рабочих, а в случае открытых конфликтов между ними и местными работодателями использовало силу в пользу последних.</w:t>
      </w:r>
    </w:p>
    <w:p>
      <w:pPr>
        <w:pStyle w:val="Normal"/>
        <w:widowControl/>
        <w:ind w:firstLine="425"/>
        <w:jc w:val="both"/>
        <w:rPr>
          <w:sz w:val="18"/>
          <w:lang w:val="ru-RU"/>
        </w:rPr>
      </w:pPr>
      <w:r>
        <w:rPr>
          <w:rFonts w:cs="Arial" w:ascii="Arial" w:hAnsi="Arial"/>
          <w:sz w:val="18"/>
          <w:lang w:val="ru-RU"/>
        </w:rPr>
        <w:t>Таким образом, тезис короля Фейсала о достижении Саудовской Аравией «уровня жизни, который остается мечтой во многих странах мира», был практически реализован, вся социальная часть его программы была выполнена, а по количественным показателям перевыполнена.</w:t>
      </w:r>
    </w:p>
    <w:p>
      <w:pPr>
        <w:pStyle w:val="Normal"/>
        <w:widowControl/>
        <w:ind w:firstLine="425"/>
        <w:jc w:val="both"/>
        <w:rPr>
          <w:spacing w:val="-2"/>
          <w:sz w:val="18"/>
          <w:lang w:val="ru-RU"/>
        </w:rPr>
      </w:pPr>
      <w:r>
        <w:rPr>
          <w:rFonts w:cs="Arial" w:ascii="Arial" w:hAnsi="Arial"/>
          <w:spacing w:val="-2"/>
          <w:sz w:val="18"/>
          <w:lang w:val="ru-RU"/>
        </w:rPr>
        <w:t>Тем не менее, слова программы о «социальной справедливости» нуждаются в особом толковании. Фейсал явно создавал капиталистическую экономику, всемерно поощрял рост и развитие национального капиталистического уклада, хотя и прямо опирался на поддержку крупнейших американских и других западных монополий и банков. Нерушимость права частной собственности, заявленная в программе, также принципиально важный момент. Начатые королем реформы прочно закрепляли социально-экономическое развитие Саудовской Аравии в капиталистическом русле. Иное дело, социальная сторона развивавшегося процесса капитализации.</w:t>
      </w:r>
    </w:p>
    <w:p>
      <w:pPr>
        <w:pStyle w:val="Normal"/>
        <w:widowControl/>
        <w:ind w:firstLine="425"/>
        <w:jc w:val="both"/>
        <w:rPr>
          <w:sz w:val="18"/>
          <w:lang w:val="ru-RU"/>
        </w:rPr>
      </w:pPr>
      <w:r>
        <w:rPr>
          <w:rFonts w:cs="Arial" w:ascii="Arial" w:hAnsi="Arial"/>
          <w:sz w:val="18"/>
          <w:lang w:val="ru-RU"/>
        </w:rPr>
        <w:t>При сохранявшейся системе абсолютной власти короля и семьи Аль Сауд, все распределение нефтяных доходов, определение экономических и социальных приоритетов в текущем и среднесрочном планировании оставалось в руках чрезвычайно узкого правящего слоя из 3-4 тысяч принцев. Как раз они и считали «справедливым» как получение от 30 до 200 тыс. долл. в месяц за одну принадлежность к правящей семье, так и недопущение никаких элементов буржуазной демократии в виде гласности или свободы собраний, способных создать угрозу их благополучию.</w:t>
      </w:r>
    </w:p>
    <w:p>
      <w:pPr>
        <w:pStyle w:val="Normal"/>
        <w:widowControl/>
        <w:ind w:firstLine="425"/>
        <w:jc w:val="both"/>
        <w:rPr>
          <w:sz w:val="18"/>
          <w:lang w:val="ru-RU"/>
        </w:rPr>
      </w:pPr>
      <w:r>
        <w:rPr>
          <w:rFonts w:cs="Arial" w:ascii="Arial" w:hAnsi="Arial"/>
          <w:sz w:val="18"/>
          <w:lang w:val="ru-RU"/>
        </w:rPr>
        <w:t>Пункт 8. Правительство считает, что экономическому, торговому и социальному развитию, начавшемуся в обществе в последние годы, все еще недостает организации. Для исправления такого положения правительство создаст специальный аппарат, который будет способствовать активизации деятельности в этих сферах и привлечению туда капитала.</w:t>
      </w:r>
    </w:p>
    <w:p>
      <w:pPr>
        <w:pStyle w:val="Normal"/>
        <w:widowControl/>
        <w:ind w:firstLine="425"/>
        <w:jc w:val="both"/>
        <w:rPr>
          <w:sz w:val="18"/>
          <w:lang w:val="ru-RU"/>
        </w:rPr>
      </w:pPr>
      <w:r>
        <w:rPr>
          <w:rFonts w:cs="Arial" w:ascii="Arial" w:hAnsi="Arial"/>
          <w:sz w:val="18"/>
          <w:lang w:val="ru-RU"/>
        </w:rPr>
        <w:t>Заявленные положения об усовершенствовании государственного аппарата, а точнее – его перестройке на современный лад, были реализованы в течение нескольких лет. Было создано министерство промышленности и электрофикации, через которое реализовывались крупные государственные промышленные и инфраструктурные проекты. Возросло значение министерства планирования, а функции министерства по делам нефти и минеральных ресурсов были более четко определены с учетом создания государственных промышленных компаний. В последний год правления короля Фейсала было организовано министерство по муниципальным и сельским делам, занимавшееся проблемами территорий. (Во второй половине 70-х годы состав правительственных органов пополнили министерство почтовой, телеграфной и телефонной связи, министерство общественных работ и жилищного строительства).</w:t>
      </w:r>
    </w:p>
    <w:p>
      <w:pPr>
        <w:pStyle w:val="Normal"/>
        <w:widowControl/>
        <w:ind w:firstLine="425"/>
        <w:jc w:val="both"/>
        <w:rPr>
          <w:sz w:val="18"/>
          <w:lang w:val="ru-RU"/>
        </w:rPr>
      </w:pPr>
      <w:r>
        <w:rPr>
          <w:rFonts w:cs="Arial" w:ascii="Arial" w:hAnsi="Arial"/>
          <w:sz w:val="18"/>
          <w:lang w:val="ru-RU"/>
        </w:rPr>
        <w:t>Пункт 9. Финансовая стабилизация и экономическое развитие будут принципиальной концепцией правительства. Правительство будет стремиться к повышению уровня жизни всех своих граждан. Наиболее важная программа в этом деле – создание сети дорог, связывающей все города и части королевства. Ассигнования миллионов риалов предусмотрены также на изучение проблемы водных ресурсов.</w:t>
      </w:r>
    </w:p>
    <w:p>
      <w:pPr>
        <w:pStyle w:val="Normal"/>
        <w:widowControl/>
        <w:ind w:firstLine="425"/>
        <w:jc w:val="both"/>
        <w:rPr>
          <w:sz w:val="18"/>
          <w:lang w:val="ru-RU"/>
        </w:rPr>
      </w:pPr>
      <w:r>
        <w:rPr>
          <w:rFonts w:cs="Arial" w:ascii="Arial" w:hAnsi="Arial"/>
          <w:sz w:val="18"/>
          <w:lang w:val="ru-RU"/>
        </w:rPr>
        <w:t>«Королевство Саудовская Аравия скоро станет промышленной и в достаточной степени самообеспечивающейся аграрной страной с различными источниками доходов». Кроме ассигнований, предусмотренных бюджетом, правительство решило направить все суммы, получаемые от АРАМКО в возмещение задолжностей за предыдущие годы, на такие проекты, как строительство дорог, плотин, и на другие общественные нужды. Будет создана Генеральная организация нефтяных и минеральных ресурсов, сельскохозяйственный и промышленный банки.</w:t>
      </w:r>
    </w:p>
    <w:p>
      <w:pPr>
        <w:pStyle w:val="Normal"/>
        <w:widowControl/>
        <w:ind w:firstLine="425"/>
        <w:jc w:val="both"/>
        <w:rPr>
          <w:sz w:val="18"/>
          <w:lang w:val="ru-RU"/>
        </w:rPr>
      </w:pPr>
      <w:r>
        <w:rPr>
          <w:rFonts w:cs="Arial" w:ascii="Arial" w:hAnsi="Arial"/>
          <w:sz w:val="18"/>
          <w:lang w:val="ru-RU"/>
        </w:rPr>
        <w:t>В данном пункте оказалась в концентрированном виде выраженной экономическая стратегия реформаторов, причем цели были поставлены как весьма конкретные (строительство дорог), так и весьма амбициозные (самообеспечение продовольствием).</w:t>
      </w:r>
    </w:p>
    <w:p>
      <w:pPr>
        <w:pStyle w:val="Normal"/>
        <w:widowControl/>
        <w:ind w:firstLine="425"/>
        <w:jc w:val="both"/>
        <w:rPr>
          <w:spacing w:val="-2"/>
          <w:sz w:val="18"/>
          <w:lang w:val="ru-RU"/>
        </w:rPr>
      </w:pPr>
      <w:r>
        <w:rPr>
          <w:rFonts w:cs="Arial" w:ascii="Arial" w:hAnsi="Arial"/>
          <w:spacing w:val="-2"/>
          <w:sz w:val="18"/>
          <w:lang w:val="ru-RU"/>
        </w:rPr>
        <w:t>Все поставленные цели оказались достигнутыми, правда, иные – уже после гибели короля-реформатора. Проблема финансовой стабилизации оказалась трудной для саудовского правительства в рассматриваемое десятилетие. Едва власть сумела путем жесткой экономии и сокращения ассигнований на экономические и социальные нужды выйти из финансового кризиса и стабилизировать курс риала, как огромный поток нефтедолларов вызвал строительный бум, резкий рост цен на самые различные товары привел к огромному скачку инфляции. Тем не менее, к середине 70-х годов в значительной мере благодаря последовательным и целенаправленным усилиям правительства финансовая стабилизация была достигнута.</w:t>
      </w:r>
    </w:p>
    <w:p>
      <w:pPr>
        <w:pStyle w:val="Normal"/>
        <w:widowControl/>
        <w:ind w:firstLine="425"/>
        <w:jc w:val="both"/>
        <w:rPr/>
      </w:pPr>
      <w:r>
        <w:rPr>
          <w:rFonts w:cs="Arial" w:ascii="Arial" w:hAnsi="Arial"/>
          <w:sz w:val="18"/>
          <w:lang w:val="ru-RU"/>
        </w:rPr>
        <w:t>О повышении уровня жизни саудовских подданных говорилось выше, но стоит отметить наличие этого положения в пункте об экономике. Тем самым, реформаторы подчеркивали, что экономическое развитие королевства не станет для них самоцелью, а будет подчинено задачам повышения уровня жизни саудовцев.</w:t>
      </w:r>
    </w:p>
    <w:p>
      <w:pPr>
        <w:pStyle w:val="Normal"/>
        <w:widowControl/>
        <w:ind w:firstLine="425"/>
        <w:jc w:val="both"/>
        <w:rPr/>
      </w:pPr>
      <w:r>
        <w:rPr>
          <w:rFonts w:cs="Arial" w:ascii="Arial" w:hAnsi="Arial"/>
          <w:sz w:val="18"/>
          <w:lang w:val="ru-RU"/>
        </w:rPr>
        <w:t>Без сомнения, на необходимость создания транспортной сети указывали правительству эксперты из МВФ, но и сами реформаторы понимали огромную важность транспортных коммуникаций как для экономического, так и для социального развития. Без этого нельзя было развивать многоотраслевое национальное хозяйство, не было бы единого национального рынка, не усиливался бы процесс слияния жителей разных частей Аравии в единую саудовскую нацию.</w:t>
      </w:r>
    </w:p>
    <w:p>
      <w:pPr>
        <w:pStyle w:val="Normal"/>
        <w:widowControl/>
        <w:ind w:firstLine="425"/>
        <w:jc w:val="both"/>
        <w:rPr/>
      </w:pPr>
      <w:r>
        <w:rPr>
          <w:rFonts w:cs="Arial" w:ascii="Arial" w:hAnsi="Arial"/>
          <w:sz w:val="18"/>
          <w:lang w:val="ru-RU"/>
        </w:rPr>
        <w:t>В первое десятилетие реформ создается сеть высококлассных автомобильных дорог, заново строятся международные аэропорты в крупных городах, реконструируются морские порты. Меньшее значение имела железная дорога. Бюджетные ассигнования на транспорт быстро росли: 1971/72 г. – 1 482,6 млн. риалов, 1973/74 г. – 2282,5 млн., 1974/75 г. – 4 558,2 млн. риалов [252, 20.3.1978].</w:t>
      </w:r>
    </w:p>
    <w:p>
      <w:pPr>
        <w:pStyle w:val="Normal"/>
        <w:widowControl/>
        <w:ind w:firstLine="425"/>
        <w:jc w:val="both"/>
        <w:rPr>
          <w:sz w:val="18"/>
          <w:lang w:val="ru-RU"/>
        </w:rPr>
      </w:pPr>
      <w:r>
        <w:rPr>
          <w:rFonts w:cs="Arial" w:ascii="Arial" w:hAnsi="Arial"/>
          <w:sz w:val="18"/>
          <w:lang w:val="ru-RU"/>
        </w:rPr>
        <w:t>С 1955 г. по 1961 г. в среднем за год в стране строилось 132 км дорог с твердым покрытием, с 1962 г. по 1968 г. – по 620 км, с 1971 г. по 1975 г. – по 850 км [82, с. 97]. Хотя стоимость дорог в условиях нефтяного бума была высока (1 км автомагистрали высокого класса обходился в среднем в 976 тыс. риалов по ценам 1975 г.), в стране непрерывно велось автодорожное строительство. Так реализовывалась одна из целей короля Фейсала, который называл дороги «артериями, по которым идет кровь современной цивилизации во все уголки нашего королевства» и призывал создать в Саудовской Аравии самую развитую и лучшую сеть автодорог среди арабских стран.</w:t>
      </w:r>
    </w:p>
    <w:p>
      <w:pPr>
        <w:pStyle w:val="Normal"/>
        <w:widowControl/>
        <w:ind w:firstLine="425"/>
        <w:jc w:val="both"/>
        <w:rPr>
          <w:sz w:val="18"/>
          <w:lang w:val="ru-RU"/>
        </w:rPr>
      </w:pPr>
      <w:r>
        <w:rPr>
          <w:rFonts w:cs="Arial" w:ascii="Arial" w:hAnsi="Arial"/>
          <w:sz w:val="18"/>
          <w:lang w:val="ru-RU"/>
        </w:rPr>
        <w:t>Автодорожное строительство вело государство, однако в его ходе благодаря многочисленным и выгодным подрядам, смогла окрепнуть немалая группа саудовских предпринимателей (среди них были Мухаммед ибн Лэйден, основатель будущей холдинговой «империи», Сулейман аль-Олайян, из водителя грузовика ставший основателем одной из крупнейших на Ближнем Востоке торгово-посреднической компании, и др.).</w:t>
      </w:r>
    </w:p>
    <w:p>
      <w:pPr>
        <w:pStyle w:val="Normal"/>
        <w:widowControl/>
        <w:ind w:firstLine="425"/>
        <w:jc w:val="both"/>
        <w:rPr/>
      </w:pPr>
      <w:r>
        <w:rPr>
          <w:rFonts w:cs="Arial" w:ascii="Arial" w:hAnsi="Arial"/>
          <w:spacing w:val="-2"/>
          <w:sz w:val="18"/>
          <w:lang w:val="ru-RU"/>
        </w:rPr>
        <w:t>Для будущего развития королевства не меньшее значение, чем транспорт, имела и проблема водных ресурсов. Без увеличения поступления пресной воды невозможным было не только новое жилищное строительство и развитие сельского хозяйства, но и развитие большинства отраслей промышленности. Наряду с более интенсивным использованием грунтовых вод, стала создаваться промышленность по производству воды.</w:t>
      </w:r>
    </w:p>
    <w:p>
      <w:pPr>
        <w:pStyle w:val="Normal"/>
        <w:widowControl/>
        <w:ind w:firstLine="425"/>
        <w:jc w:val="both"/>
        <w:rPr/>
      </w:pPr>
      <w:r>
        <w:rPr>
          <w:rFonts w:cs="Arial" w:ascii="Arial" w:hAnsi="Arial"/>
          <w:sz w:val="18"/>
          <w:lang w:val="ru-RU"/>
        </w:rPr>
        <w:t>Первая установка по опреснению морской воды была смонтирована в Аравии еще в 1907 г., но теперь требовались тысячи кубических метров воды в день. Программа по созданию современной сети опреснителей была сформулирована в 1965 г. Тогда же саудовское и американское правительства подписали соглашение о помощи США в создании предприятий по опреснению морской воды (продленное в 1970 г.). Первый завод по производству пресной воды мощностью 19 тыс. куб. м в день был построен в Джидде в 1970 г. В 1974 г. вступил в строй завод в Эль-Хубаре мощностью 28,5 тыс. куб. м.</w:t>
      </w:r>
    </w:p>
    <w:p>
      <w:pPr>
        <w:pStyle w:val="Normal"/>
        <w:widowControl/>
        <w:ind w:firstLine="425"/>
        <w:jc w:val="both"/>
        <w:rPr>
          <w:sz w:val="18"/>
          <w:lang w:val="ru-RU"/>
        </w:rPr>
      </w:pPr>
      <w:r>
        <w:rPr>
          <w:rFonts w:cs="Arial" w:ascii="Arial" w:hAnsi="Arial"/>
          <w:sz w:val="18"/>
          <w:lang w:val="ru-RU"/>
        </w:rPr>
        <w:t>Заявленное намерение превратить королевство из страны с нефтяной экономикой в страну с многоотраслевой экономикой также было в немалой части реализовано за первое десятилетие реформ. Генеральная организация нефтяных и минеральных ресурсов, предназначенная по мысли короля Фейсала для постепенной «саудизации» находящейся на территории королевства «нефтяной империи АРАМКО», была создана в том же 1962 г. и получила название ПЕТРОМИН.</w:t>
      </w:r>
    </w:p>
    <w:p>
      <w:pPr>
        <w:pStyle w:val="Normal"/>
        <w:widowControl/>
        <w:ind w:firstLine="425"/>
        <w:jc w:val="both"/>
        <w:rPr>
          <w:sz w:val="18"/>
          <w:lang w:val="ru-RU"/>
        </w:rPr>
      </w:pPr>
      <w:r>
        <w:rPr>
          <w:rFonts w:cs="Arial" w:ascii="Arial" w:hAnsi="Arial"/>
          <w:sz w:val="18"/>
          <w:lang w:val="ru-RU"/>
        </w:rPr>
        <w:t>Перед ПЕТРОМИНом были поставлены цели, достижение которых превращало компанию в основу промышленности госсектора: создание и управление государственными проектами в области минеральных и нефтяных ресурсов; импорт (прямой или через посредников) всего минерального сырья; проведение исследований запасов полезных ископаемых, организация их добычи и сбыта; принятие на себя в сотрудничестве с частным национальным и иностранным капиталом деятельности по ускорению роста нефтяного и минерального секторов экономики, которую не может проводить министерство нефтяных и минеральных ресурсов; создание компаний-операторов для участия во всех стадиях добычи, транспортировки и сбыта нефти и другого минерального сырья, их производных и продуктов в королевстве и вне его [206, с. 144]. Таким образом была начата подготовка национальных кадров-нефтяников, государство обретало опыт в самостоятельном ведении операций по переработке и сбыту нефти и ее производных. Вокруг ПЕТРОМИНа вырастал новый слой национальных предпринимателей.</w:t>
      </w:r>
    </w:p>
    <w:p>
      <w:pPr>
        <w:pStyle w:val="Normal"/>
        <w:widowControl/>
        <w:ind w:firstLine="425"/>
        <w:jc w:val="both"/>
        <w:rPr/>
      </w:pPr>
      <w:r>
        <w:rPr>
          <w:rFonts w:cs="Arial" w:ascii="Arial" w:hAnsi="Arial"/>
          <w:sz w:val="18"/>
          <w:lang w:val="ru-RU"/>
        </w:rPr>
        <w:t>За 1962 -1975 гг. ПЕТРОМИНом были созданы 15 чисто саудовских и смешанных компаний, сфера деятельности которых распространяется на ведение геофизических работ, разведку нефтяных и водных ресурсов, производство химических удобрений, производство и сбыт нефтепродуктов, морские перевозки нефти и другого минерального сырья, строительные работы, создание объектов тяжелой промышленности [подробнее см. 2, с. 147-148]. Этапным в развитии промышленности стало создание к 1970 г. первого в Аравии Хиджазского металлургического комбината, проектная мощность которого составляла 45 тыс. т проката.</w:t>
      </w:r>
    </w:p>
    <w:p>
      <w:pPr>
        <w:pStyle w:val="Normal"/>
        <w:widowControl/>
        <w:ind w:firstLine="425"/>
        <w:jc w:val="both"/>
        <w:rPr/>
      </w:pPr>
      <w:r>
        <w:rPr>
          <w:rFonts w:cs="Arial" w:ascii="Arial" w:hAnsi="Arial"/>
          <w:spacing w:val="2"/>
          <w:sz w:val="18"/>
          <w:lang w:val="ru-RU"/>
        </w:rPr>
        <w:t>Между тем, несмотря на бурное развитие нефтеперерабатывающих и иных предприятий АРАМКО, по справедливому замечанию В.В.Озолинга, «к 1960 г. в стране практически не существовало национальной промышленности» [81, с. 59]. Мелкие предприятия пищевой промышленности, небольшие электростанции и мастерские не могли таковыми считаться, т.к. имели в среднем по шести рабочих. Как и в большинстве других сфер жизни, саудовские реформаторы должны были начинать на пустом месте. Обыкновенно, данное обстоятельство оценивается со знаком «минус», как показатель отсталости, однако, здесь имелась и некоторая выгода. Саудовцам не потребовалось считаться с устаревшими производительными силами, они сразу переносили на национальную почву целостные блоки современной промышленности, хотя подчас, опрометчиво не принимали в расчет узкий внутренний рынок, нехватку рабочих рук и низкий уровень образовательной и профессиональной подготовки имевшихся кадров.</w:t>
      </w:r>
    </w:p>
    <w:p>
      <w:pPr>
        <w:pStyle w:val="Normal"/>
        <w:widowControl/>
        <w:ind w:firstLine="425"/>
        <w:jc w:val="both"/>
        <w:rPr>
          <w:sz w:val="18"/>
          <w:lang w:val="ru-RU"/>
        </w:rPr>
      </w:pPr>
      <w:r>
        <w:rPr>
          <w:rFonts w:cs="Arial" w:ascii="Arial" w:hAnsi="Arial"/>
          <w:sz w:val="18"/>
          <w:lang w:val="ru-RU"/>
        </w:rPr>
        <w:t>В мае 1962 г. принимается закон о защите национальной промышленности, предусматривавший отмену таможенных пошлин на ввоз машин, оборудования, запасных частей и некоторых видов промышленного сырья и полуфабрикатов. Кроме того, правительство обязалось предоставить земельные участки для строительства новых промышленных предприятий, создание которых получило одобрение министерства торговли и промышленности. Частным саудовским компаниям, принимающим участие в реализации государственных промышленных и инфраструктурных проектов не менее чем в объеме 24% общей суммы необходимых капиталовложений, предоставлялись беспроцентные займы для их собственных целей [243, 1972, № 116, с. 2].</w:t>
      </w:r>
    </w:p>
    <w:p>
      <w:pPr>
        <w:pStyle w:val="Normal"/>
        <w:widowControl/>
        <w:ind w:firstLine="425"/>
        <w:jc w:val="both"/>
        <w:rPr>
          <w:spacing w:val="-2"/>
          <w:sz w:val="18"/>
          <w:lang w:val="ru-RU"/>
        </w:rPr>
      </w:pPr>
      <w:r>
        <w:rPr>
          <w:rFonts w:cs="Arial" w:ascii="Arial" w:hAnsi="Arial"/>
          <w:spacing w:val="-2"/>
          <w:sz w:val="18"/>
          <w:lang w:val="ru-RU"/>
        </w:rPr>
        <w:t>Принципиальным рубежом в промышленном развитии страны стало составление, начиная с 1964 г., государственных планов экономического развития. Данная мера была вызвана к жизни сугубо практической необходимостью – нехваткой финансовых и иных ресурсов, что побуждало к их концентрации, централизованному и планомерному распределению. Однако спустя десять лет, в условиях нефтяного бума это позволило правительству перейти от краткосрочного текущего к среднесрочному планированию. Такого рода политика принесла некоторые плоды [подробнее см. 2, с. 147].</w:t>
      </w:r>
    </w:p>
    <w:p>
      <w:pPr>
        <w:pStyle w:val="Normal"/>
        <w:widowControl/>
        <w:ind w:firstLine="425"/>
        <w:jc w:val="both"/>
        <w:rPr/>
      </w:pPr>
      <w:r>
        <w:rPr>
          <w:rFonts w:cs="Arial" w:ascii="Arial" w:hAnsi="Arial"/>
          <w:sz w:val="18"/>
          <w:lang w:val="ru-RU"/>
        </w:rPr>
        <w:t>Только за десять лет реформ (1962-1971 гг.) в стране возникло 188 новых промышленных компаний с числом работников от 7 до 64 при средних размерах капитала на одну компанию в объеме 1,1 млн. риалов [206, с. 136]. Наибольшее развитие получили предприятия строительные и по производству строительных материалов, что неудивительно, учитывая стартовые условия страны.</w:t>
      </w:r>
    </w:p>
    <w:p>
      <w:pPr>
        <w:pStyle w:val="Normal"/>
        <w:widowControl/>
        <w:ind w:firstLine="425"/>
        <w:jc w:val="both"/>
        <w:rPr/>
      </w:pPr>
      <w:r>
        <w:rPr>
          <w:rFonts w:cs="Arial" w:ascii="Arial" w:hAnsi="Arial"/>
          <w:sz w:val="18"/>
          <w:lang w:val="ru-RU"/>
        </w:rPr>
        <w:t>В силу особенностей саудовской модели развития, в королевстве досрочно стал формироваться и активно развиваться финансовый капитал. Деятельность АРАМКО, представлявшей передовой отряд американского капитализма, втягивала в свою орбиту и казалось бы устаревший слой торговцев-ростовщиков, и мелких предпринимателей, и немногочисленных современных торговцев и посредников, а также широкие круги чиновничества (включая и представителей королевской семьи). Часть названных слоев саудовского общества обратилась к банковской деятельности. К началу реформ в стране имелось три своих банка – Национальный коммерческий банк, Банк Эр-Рияда, Банк сельскохозяйственного кредита. Спустя десять лет число саудовских банков возросло до 12, иностранных банков – до 10 [82, с. 165; 206, с. 252].</w:t>
      </w:r>
    </w:p>
    <w:p>
      <w:pPr>
        <w:pStyle w:val="Normal"/>
        <w:widowControl/>
        <w:ind w:firstLine="425"/>
        <w:jc w:val="both"/>
        <w:rPr>
          <w:spacing w:val="-2"/>
          <w:sz w:val="18"/>
          <w:lang w:val="ru-RU"/>
        </w:rPr>
      </w:pPr>
      <w:r>
        <w:rPr>
          <w:rFonts w:cs="Arial" w:ascii="Arial" w:hAnsi="Arial"/>
          <w:spacing w:val="-2"/>
          <w:sz w:val="18"/>
          <w:lang w:val="ru-RU"/>
        </w:rPr>
        <w:t>Следует особо оговорить вопрос о изначально заданном соотношении государственного и частного секторов в экономике. Фейсал учел как положительные опыт роли государства в управлении экономикой и участии в производстве в соседних арабских странах, в странах Запада и СССР, так и его негативные стороны, в частности, неприемлемые для частнокапиталистической будущности королевства. В наиболее полном виде эта проблема раскрывается в подготовленной по заказу саудовского правительства книге Ахмеда Ассаха «Чудо пустынного королевства», вышедшей в 1969 г., когда коренные реформы лишь начинали разворачиваться.</w:t>
      </w:r>
    </w:p>
    <w:p>
      <w:pPr>
        <w:pStyle w:val="Normal"/>
        <w:widowControl/>
        <w:ind w:firstLine="425"/>
        <w:jc w:val="both"/>
        <w:rPr/>
      </w:pPr>
      <w:r>
        <w:rPr>
          <w:rFonts w:cs="Arial" w:ascii="Arial" w:hAnsi="Arial"/>
          <w:sz w:val="18"/>
          <w:lang w:val="ru-RU"/>
        </w:rPr>
        <w:t>Автор отмечает, что «частный сектор – основа нашей экономической структуры и должен продолжать оставаться таким. Активность частного сектора отражает развитие общества, но он не может рассматриваться как ведущая сила, и потому государство должно развивать госсектор не с целью соревнования с частным или ограничения деятельности последнего, а с целью выполнения проектов, в которых частный сектор не заинтересован... Когда же частный капитал будет достаточно силен и опытен, чтобы взять на себя управление предприятиями, государственный сектор должен будет полностью отказаться от своей части в этих предприятиях и продолжить свою истинную функцию – подготовки других передовых и важных промышленных проектов» [159, с. 136-137].</w:t>
      </w:r>
    </w:p>
    <w:p>
      <w:pPr>
        <w:pStyle w:val="Normal"/>
        <w:widowControl/>
        <w:ind w:firstLine="425"/>
        <w:jc w:val="both"/>
        <w:rPr/>
      </w:pPr>
      <w:r>
        <w:rPr>
          <w:rFonts w:cs="Arial" w:ascii="Arial" w:hAnsi="Arial"/>
          <w:sz w:val="18"/>
          <w:lang w:val="ru-RU"/>
        </w:rPr>
        <w:t xml:space="preserve">Иначе говоря, власть прекрасно сознавала слабость национального капитала по всем показателям – финансовому, образовательному, по опытности и связям в мировом хозяйстве. Была сделана ставка на ускоренное выращивание частного капитала в «тепличных условиях» – об этом свидетельствует положение о создании банков. Позднее были созданы семь специальных банков и фондов, оказывающих помощь в развитии частного предпринимательства, в осуществлении конкретных промышленных, инфраструктурных и сельскохозяйственных проектов. Стоит пояснить, что принятые меры стали дополнением к принятым в 1957 г. </w:t>
      </w:r>
      <w:r>
        <w:rPr>
          <w:rFonts w:cs="Arial" w:ascii="Arial" w:hAnsi="Arial"/>
          <w:spacing w:val="2"/>
          <w:sz w:val="18"/>
          <w:lang w:val="ru-RU"/>
        </w:rPr>
        <w:t>«Правилам об иностранных инвестициях», согласно которым в стране запрещается деятельность в сфере производства иностранных компаний, не привлекающих национальный капитал [208, с. 235], а также к закону 1960 г., который ввел то же условие и для торговли, оговорив минимальную</w:t>
      </w:r>
      <w:r>
        <w:rPr>
          <w:rFonts w:cs="Arial" w:ascii="Arial" w:hAnsi="Arial"/>
          <w:sz w:val="18"/>
          <w:lang w:val="ru-RU"/>
        </w:rPr>
        <w:t xml:space="preserve"> долю саудовского партнера в 51% [92, с. 251].</w:t>
      </w:r>
    </w:p>
    <w:p>
      <w:pPr>
        <w:pStyle w:val="Normal"/>
        <w:widowControl/>
        <w:ind w:firstLine="425"/>
        <w:jc w:val="both"/>
        <w:rPr/>
      </w:pPr>
      <w:r>
        <w:rPr>
          <w:rFonts w:cs="Arial" w:ascii="Arial" w:hAnsi="Arial"/>
          <w:sz w:val="18"/>
          <w:lang w:val="ru-RU"/>
        </w:rPr>
        <w:t>Однако, неизбежным следствием массированного развития госсектора стало его необратимое превращение в экономическую основу национального хозяйства, что породило в дальнейшем определенные экономические и социальные сложности.</w:t>
      </w:r>
    </w:p>
    <w:p>
      <w:pPr>
        <w:pStyle w:val="Normal"/>
        <w:widowControl/>
        <w:ind w:firstLine="425"/>
        <w:jc w:val="both"/>
        <w:rPr>
          <w:spacing w:val="-2"/>
          <w:sz w:val="18"/>
          <w:lang w:val="ru-RU"/>
        </w:rPr>
      </w:pPr>
      <w:r>
        <w:rPr>
          <w:rFonts w:cs="Arial" w:ascii="Arial" w:hAnsi="Arial"/>
          <w:spacing w:val="-2"/>
          <w:sz w:val="18"/>
          <w:lang w:val="ru-RU"/>
        </w:rPr>
        <w:t>Аграрная сфера признавалась саудовскими реформаторами важной, однако не была в центре их внимания, исключая создание показательных ферм. Отдельные крупные проекты предпринимались с помощью ООН [см. 82, гл. 1]. На развитие сельского хозяйства в тех же масштабах, что и промышленности, правительству просто недоставало финансовых средств, и скачок в развитии этой сферы экономики произойдет во второй половине 70-х годов. Тем не менее, король Фейсал предпринял важное мероприятие, имевшее большие экономические и социальные последствия.</w:t>
      </w:r>
    </w:p>
    <w:p>
      <w:pPr>
        <w:pStyle w:val="Normal"/>
        <w:widowControl/>
        <w:ind w:firstLine="425"/>
        <w:jc w:val="both"/>
        <w:rPr/>
      </w:pPr>
      <w:r>
        <w:rPr>
          <w:rFonts w:cs="Arial" w:ascii="Arial" w:hAnsi="Arial"/>
          <w:spacing w:val="-4"/>
          <w:sz w:val="18"/>
          <w:lang w:val="ru-RU"/>
        </w:rPr>
        <w:t>В 1968 г. был принят королевский декрет о распределении необрабатываемых государственных земель, пригодных для земледелия и животноводства. Предусматривалось, что земельный участок сможет получить любой саудовский подданный, имеющий возможности для ведения там хозяйства. На деле реализация закона свелась к фактическому изъятию у части кочевых племен их земельной собственности в пользу государства, а главное – к наделению большинства членов королевской семьи и ряда крупных чиновников и приближенных короля обширными земельными владениями. Земельные наделы послужили заменой существенно сократившимся бюджетным ассигнованиям на семью Аль Сауд, но имели много большее значение.</w:t>
      </w:r>
    </w:p>
    <w:p>
      <w:pPr>
        <w:pStyle w:val="Normal"/>
        <w:widowControl/>
        <w:ind w:firstLine="425"/>
        <w:jc w:val="both"/>
        <w:rPr/>
      </w:pPr>
      <w:r>
        <w:rPr>
          <w:rFonts w:cs="Arial" w:ascii="Arial" w:hAnsi="Arial"/>
          <w:sz w:val="18"/>
          <w:lang w:val="ru-RU"/>
        </w:rPr>
        <w:t>Начавшийся вскоре строительный бум привел к фантастическому росту цен на землю в городах и пригородах; все возраставшее промышленное и инфраструктурное строительство также нуждалось в земельных площадях. Таким образом, владельцы земельной собственности путем аренды или выкупа получили немалые капиталы, в основном шедшие на потребительские и непроизводительные цели, но часть которых направлялась на финансовые операции в стране и за рубежом, а иногда и на промышленные проекты.</w:t>
      </w:r>
    </w:p>
    <w:p>
      <w:pPr>
        <w:pStyle w:val="Normal"/>
        <w:widowControl/>
        <w:ind w:firstLine="425"/>
        <w:jc w:val="both"/>
        <w:rPr>
          <w:sz w:val="18"/>
          <w:lang w:val="ru-RU"/>
        </w:rPr>
      </w:pPr>
      <w:r>
        <w:rPr>
          <w:rFonts w:cs="Arial" w:ascii="Arial" w:hAnsi="Arial"/>
          <w:sz w:val="18"/>
          <w:lang w:val="ru-RU"/>
        </w:rPr>
        <w:t>Пункт 10. Перед саудовским государством стоит проблема рабства и правительство предприняло шаги по его отмене. Запрещаются ввоз и вывоз рабов, их продажа. Правительство изучает вопрос о полной отмене рабства с компенсацией владельцам.</w:t>
      </w:r>
    </w:p>
    <w:p>
      <w:pPr>
        <w:pStyle w:val="Normal"/>
        <w:widowControl/>
        <w:ind w:firstLine="425"/>
        <w:jc w:val="both"/>
        <w:rPr>
          <w:sz w:val="18"/>
          <w:lang w:val="ru-RU"/>
        </w:rPr>
      </w:pPr>
      <w:r>
        <w:rPr>
          <w:rFonts w:cs="Arial" w:ascii="Arial" w:hAnsi="Arial"/>
          <w:sz w:val="18"/>
          <w:lang w:val="ru-RU"/>
        </w:rPr>
        <w:t>Данный пункт представляет особый интерес для лучшего понимания характера саудовских реформ и отношения к ним внешнего фактора – Запада. Рабовладение уже к началу XX века являлось явным анахронизмом даже в арабском мире, однако по меркам «саудовского времени» оно еще не устарело. Вот почему, начиная фактически буржуазную «революцию сверху», саудовские реформаторы не спешили с принятием немедленных и радикальных мер по запрещению рабства. Можно предположить, что с учетом нефтяных доходов собственно экономический аспект рабовладения играл намного меньшее значение в существовании этого социального института, нежели его привычность для саудовского общества [о рабстве см. подробнее 92, с. 145-150].</w:t>
      </w:r>
    </w:p>
    <w:p>
      <w:pPr>
        <w:pStyle w:val="Normal"/>
        <w:widowControl/>
        <w:ind w:firstLine="425"/>
        <w:jc w:val="both"/>
        <w:rPr>
          <w:sz w:val="18"/>
          <w:lang w:val="ru-RU"/>
        </w:rPr>
      </w:pPr>
      <w:r>
        <w:rPr>
          <w:rFonts w:cs="Arial" w:ascii="Arial" w:hAnsi="Arial"/>
          <w:sz w:val="18"/>
          <w:lang w:val="ru-RU"/>
        </w:rPr>
        <w:t>В тоже время, страны, образующие авангард западной демократии – США и Великобритания, ограничивались лишь призывами к саудовским правителям решить проблему рабства, не помышляя ни о каких экономических или политических санкциях для ускорения этого решения. В этом явно виден нормальный прагматизм внешнеполитического курса Вашингтона и Лондона. Первый был готов закрыть глаза на рабство ради гарантии бесперебойного поступления аравийской нефти, второй – ради избежания осложнений с важной арабской страной в условиях ускорившегося распада Британской империи.</w:t>
      </w:r>
    </w:p>
    <w:p>
      <w:pPr>
        <w:pStyle w:val="Normal"/>
        <w:widowControl/>
        <w:ind w:firstLine="425"/>
        <w:jc w:val="both"/>
        <w:rPr>
          <w:sz w:val="18"/>
          <w:lang w:val="ru-RU"/>
        </w:rPr>
      </w:pPr>
      <w:r>
        <w:rPr>
          <w:rFonts w:cs="Arial" w:ascii="Arial" w:hAnsi="Arial"/>
          <w:sz w:val="18"/>
          <w:lang w:val="ru-RU"/>
        </w:rPr>
        <w:t>По оценкам, на начало 60-х годов стране имелось до 500 тыс. рабов. С 1962 г. правительство приступило к их выкупу у владельцев, выплачивая последним денежную компенсацию. Учитывая, что большая часть королевской семьи была крупными рабовладельцами, а у короля Сауда имелось около 10 тыс. рабов, то было дополнительным источником обогащения правящей верхушки.</w:t>
      </w:r>
    </w:p>
    <w:p>
      <w:pPr>
        <w:pStyle w:val="Normal"/>
        <w:widowControl/>
        <w:ind w:firstLine="425"/>
        <w:jc w:val="both"/>
        <w:rPr/>
      </w:pPr>
      <w:r>
        <w:rPr>
          <w:rFonts w:cs="Arial" w:ascii="Arial" w:hAnsi="Arial"/>
          <w:sz w:val="18"/>
          <w:lang w:val="ru-RU"/>
        </w:rPr>
        <w:t>В целом, программа короля Фейсала открывала для саудовского королевства путь к проведению коренных социально-экономических преобразований для решения насущных проблем саудовского общества. Нельзя отрицать, что данное решение предлагалось с позиций правящей верхушки, точнее – представителей ее дальновидного крыла, однако, объективным следствием мер королевской семьи Аль Сауд по самосохранению стали кардинальные перемены в Саудовской Аравии.</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Достижения и противоречия курса реформ</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pPr>
      <w:r>
        <w:rPr>
          <w:rFonts w:cs="Arial" w:ascii="Arial" w:hAnsi="Arial"/>
          <w:sz w:val="18"/>
          <w:lang w:val="ru-RU"/>
        </w:rPr>
        <w:t>К достижениям реформ, достигнутым за годы правления короля Фейсала, следует отнести прежде всего тот очевидный скачок, который совершило общество и страна в целом. От средневекового уровня Саудовская Аравия начала движение в направлении современности.</w:t>
      </w:r>
    </w:p>
    <w:p>
      <w:pPr>
        <w:pStyle w:val="Normal"/>
        <w:widowControl/>
        <w:ind w:firstLine="425"/>
        <w:jc w:val="both"/>
        <w:rPr>
          <w:sz w:val="18"/>
          <w:lang w:val="ru-RU"/>
        </w:rPr>
      </w:pPr>
      <w:r>
        <w:rPr>
          <w:rFonts w:cs="Arial" w:ascii="Arial" w:hAnsi="Arial"/>
          <w:sz w:val="18"/>
          <w:lang w:val="ru-RU"/>
        </w:rPr>
        <w:t>Социально-экономическое развитие страны имело в то десятилетие свои особенности, наложившие отпечаток и на последующее развитие. Главная черта особенностей заключалась не столько в саудовской специфике, сколько в досрочном переходе общества к уровню развитого капитализма без предварительного преодоления предшествующих этапов. Некапиталистические город, деревня и пустыня оказались вдруг включенными в совершенно иную систему экономических и социальных отношений. Таким образом, весь спектр докапиталистических укладов был сохранен по соображениям как нежелания реформаторов их разрушить, так и очевидной невозможности этого. Происходило «обволакивание» устаревших укладов новой капиталистической оболочкой. Объективно важнейшими задачами для общества становились принятие позитивных перемен и обретение нового, капиталистического источника саморазвития взамен устаревшего докапиталистического, адаптация традиционных систем ценностей и идеалов к быстро меняющейся обстановке.</w:t>
      </w:r>
    </w:p>
    <w:p>
      <w:pPr>
        <w:pStyle w:val="Normal"/>
        <w:widowControl/>
        <w:ind w:firstLine="425"/>
        <w:jc w:val="both"/>
        <w:rPr/>
      </w:pPr>
      <w:r>
        <w:rPr>
          <w:rFonts w:cs="Arial" w:ascii="Arial" w:hAnsi="Arial"/>
          <w:sz w:val="18"/>
          <w:lang w:val="ru-RU"/>
        </w:rPr>
        <w:t>Очевидно, что сами реформаторы во главе с королем Фейсалом не рассуждали в такого рода теоретических понятиях, однако, есть все основания сделать вывод о том, что такого рода курс был изначально продуман ими в ходе начавшихся преобразований и имел не тактическое, а стратегическое значение. За несколько лет королем были утверждены такие законы, которые создавали правовую основу для упрочения новых, капиталистических отношений и перемен в обществе и государстве: в 1964 г. – закон об иностранных инвестициях, в 1965 г. – закон о регулировании деятельности частного капитала, в 1969 г. – законы о труде и о социальном страховании, 1971 г. – закон о гражданской службе [196, с. 185].</w:t>
      </w:r>
    </w:p>
    <w:p>
      <w:pPr>
        <w:pStyle w:val="Normal"/>
        <w:widowControl/>
        <w:ind w:firstLine="425"/>
        <w:jc w:val="both"/>
        <w:rPr>
          <w:sz w:val="18"/>
          <w:lang w:val="ru-RU"/>
        </w:rPr>
      </w:pPr>
      <w:r>
        <w:rPr>
          <w:rFonts w:cs="Arial" w:ascii="Arial" w:hAnsi="Arial"/>
          <w:sz w:val="18"/>
          <w:lang w:val="ru-RU"/>
        </w:rPr>
        <w:t>Непреодоленность средневекового «багажа» по-прежнему оставляла общество существовать в двух временных измерениях, естественно осложняла ход капиталистического строительства, усиливала отдельные конфликты и порождало новые противоречия.</w:t>
      </w:r>
    </w:p>
    <w:p>
      <w:pPr>
        <w:pStyle w:val="Normal"/>
        <w:widowControl/>
        <w:ind w:firstLine="425"/>
        <w:jc w:val="both"/>
        <w:rPr>
          <w:sz w:val="18"/>
          <w:lang w:val="ru-RU"/>
        </w:rPr>
      </w:pPr>
      <w:r>
        <w:rPr>
          <w:rFonts w:cs="Arial" w:ascii="Arial" w:hAnsi="Arial"/>
          <w:sz w:val="18"/>
          <w:lang w:val="ru-RU"/>
        </w:rPr>
        <w:t>К издержкам курса реформ можно отнести расцвет коррупции среди центральной и местной администрации.</w:t>
      </w:r>
    </w:p>
    <w:p>
      <w:pPr>
        <w:pStyle w:val="Normal"/>
        <w:widowControl/>
        <w:ind w:firstLine="425"/>
        <w:jc w:val="both"/>
        <w:rPr>
          <w:sz w:val="18"/>
          <w:lang w:val="ru-RU"/>
        </w:rPr>
      </w:pPr>
      <w:r>
        <w:rPr>
          <w:rFonts w:cs="Arial" w:ascii="Arial" w:hAnsi="Arial"/>
          <w:sz w:val="18"/>
          <w:lang w:val="ru-RU"/>
        </w:rPr>
        <w:t>Явно феодальной чертой преобразований стало усиленное внимание, уделяемое армии и силам безопасности.</w:t>
      </w:r>
    </w:p>
    <w:p>
      <w:pPr>
        <w:pStyle w:val="Normal"/>
        <w:widowControl/>
        <w:ind w:firstLine="425"/>
        <w:jc w:val="both"/>
        <w:rPr>
          <w:sz w:val="18"/>
          <w:lang w:val="ru-RU"/>
        </w:rPr>
      </w:pPr>
      <w:r>
        <w:rPr>
          <w:rFonts w:cs="Arial" w:ascii="Arial" w:hAnsi="Arial"/>
          <w:sz w:val="18"/>
          <w:lang w:val="ru-RU"/>
        </w:rPr>
        <w:t>В экономическом развитии тех лет впечатляют темпы роста дохода и ВВП, в то время как самый объем промышленного производства помимо нефтяного сектора (остававшегося в руках американских компаний) был крайне невелик.</w:t>
      </w:r>
    </w:p>
    <w:p>
      <w:pPr>
        <w:pStyle w:val="Normal"/>
        <w:widowControl/>
        <w:ind w:firstLine="425"/>
        <w:jc w:val="both"/>
        <w:rPr>
          <w:sz w:val="18"/>
          <w:lang w:val="ru-RU"/>
        </w:rPr>
      </w:pPr>
      <w:r>
        <w:rPr>
          <w:rFonts w:cs="Arial" w:ascii="Arial" w:hAnsi="Arial"/>
          <w:sz w:val="18"/>
          <w:lang w:val="ru-RU"/>
        </w:rPr>
        <w:t>В этом отношении весьма показательно, что в 1963 г. на базе министерства торговли было создано министерство торговли и промышленности, которая рассматривалась властью как дополнение к сфере обращения, остававшейся главной для нефтяной экономики.</w:t>
      </w:r>
    </w:p>
    <w:p>
      <w:pPr>
        <w:pStyle w:val="Normal"/>
        <w:widowControl/>
        <w:ind w:firstLine="425"/>
        <w:jc w:val="both"/>
        <w:rPr/>
      </w:pPr>
      <w:r>
        <w:rPr>
          <w:rFonts w:cs="Arial" w:ascii="Arial" w:hAnsi="Arial"/>
          <w:sz w:val="18"/>
          <w:lang w:val="ru-RU"/>
        </w:rPr>
        <w:t>Саудовский оппозиционер Саид К.Абуриш признает, что «Фейсал был более способен к продолжению пути (преобразований – А.Я.) Ибн Сауда, и семья создала вокруг него ауру респектабельности. По словам саудовского историка Анвара Абдаллаха, «он ограничил очевидную коррупцию». Тем не менее, сам Саид К.Абуриш считает Фейсала «искусным манипулятором» [154, с. 45].</w:t>
      </w:r>
    </w:p>
    <w:p>
      <w:pPr>
        <w:pStyle w:val="Normal"/>
        <w:widowControl/>
        <w:ind w:firstLine="425"/>
        <w:jc w:val="both"/>
        <w:rPr>
          <w:sz w:val="18"/>
          <w:lang w:val="ru-RU"/>
        </w:rPr>
      </w:pPr>
      <w:r>
        <w:rPr>
          <w:rFonts w:cs="Arial" w:ascii="Arial" w:hAnsi="Arial"/>
          <w:sz w:val="18"/>
          <w:lang w:val="ru-RU"/>
        </w:rPr>
        <w:t>Однако, и яростный противник Саудидов вынужден признать искренность веры Фейсала-мусульманина. Обращает на себя внимание приводимое им кредо короля-реформатора: «К чему стремится человек? Он хочет добра. Оно в исламском Шариате. Он хочет справедливости – она там же в Шариате. Он хочет безопасности – она также там. Человек хочет свободы. Она там. Он хочет распространения науки. Это там. Все там, все начертано в исламском Шариате» [Цит. по: 154, с. 45]. В данном случае важна не только убежденность Фейсала в исламском происхождении названных ценностей, но и очевидно ровно такое же психологическое восприятие преобразований массой саудовского населения, воспринимавшего новации реформ не как чужеродное явление, но как явление их собственной культуры, традиции (цивилизации).</w:t>
      </w:r>
    </w:p>
    <w:p>
      <w:pPr>
        <w:pStyle w:val="Normal"/>
        <w:widowControl/>
        <w:ind w:firstLine="425"/>
        <w:jc w:val="both"/>
        <w:rPr/>
      </w:pPr>
      <w:r>
        <w:rPr>
          <w:rFonts w:cs="Arial" w:ascii="Arial" w:hAnsi="Arial"/>
          <w:sz w:val="18"/>
          <w:lang w:val="ru-RU"/>
        </w:rPr>
        <w:t>Тем не менее, в обществе объективно назревал конфликт в отношении к той части преобразований, которая базировалась на современных и западных ценностях, и влекла за собой перемены в сфере культуры и политики, быта и морали.</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Значение коренных реформ для саудовского общества</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На годы правления короля Фейсала пришлось лишь начало реформ, однако их основополагающие принципы были осознаны именно в те годы и первые результаты реформ также были получены тогда. Есть все основания считать, что во второй половине 60-х – первой половине 70-х годов сложился и определился как характер нового саудовского общества, так и особенности его развития на новом пути, его цели и пределы роста. Вот почему имеет смысл рассмотрение значения этого десятилетия в более широком контексте.</w:t>
      </w:r>
    </w:p>
    <w:p>
      <w:pPr>
        <w:pStyle w:val="Normal"/>
        <w:widowControl/>
        <w:ind w:firstLine="425"/>
        <w:jc w:val="both"/>
        <w:rPr>
          <w:sz w:val="18"/>
          <w:lang w:val="ru-RU"/>
        </w:rPr>
      </w:pPr>
      <w:r>
        <w:rPr>
          <w:rFonts w:cs="Arial" w:ascii="Arial" w:hAnsi="Arial"/>
          <w:sz w:val="18"/>
          <w:lang w:val="ru-RU"/>
        </w:rPr>
        <w:t xml:space="preserve">Восточные общества, находящие в движении от отсталости к более высокому уровню развития, принято называть переходными. Иные из них явно закрепились в состоянии «устойчивой переходности», иные с большей или меньшей быстротой миновали этот этап и достигли нового качества. Применительно к Саудовской Аравии первое десятилетие реформ можно назвать периодом «развитой переходности». </w:t>
      </w:r>
    </w:p>
    <w:p>
      <w:pPr>
        <w:pStyle w:val="Normal"/>
        <w:widowControl/>
        <w:ind w:firstLine="425"/>
        <w:jc w:val="both"/>
        <w:rPr>
          <w:spacing w:val="-2"/>
          <w:sz w:val="18"/>
          <w:lang w:val="ru-RU"/>
        </w:rPr>
      </w:pPr>
      <w:r>
        <w:rPr>
          <w:rFonts w:cs="Arial" w:ascii="Arial" w:hAnsi="Arial"/>
          <w:spacing w:val="-2"/>
          <w:sz w:val="18"/>
          <w:lang w:val="ru-RU"/>
        </w:rPr>
        <w:t>Названные выше мероприятия правительства меняли не просто способ производства и характер экономических отношений, но и образ жизни всего саудовского народа. Без какого бы то ни было подготовительного подхода в отсталом обществе возникали современные и чужеродные ему институты – учебные заведения и медицинские учреждения, промышленные предприятия; стали укореняться иные социальные идеалы и ценности, главенствующие в буржуазном обществе – права личности, конкуренция, стремление к наживе, примат закона. Не будучи в силах «переварить» павшую на них новизну, саудовцы не могли с ходу и отказаться от привычного образа жизни. Приспособление и вживление отдельных элементов современности в саудовское общество происходило по-разному среди представителей разных возрастных групп, однако и рьяные модернизаторы не выступали с нигилистических позиций по отношению к Традиции.</w:t>
      </w:r>
    </w:p>
    <w:p>
      <w:pPr>
        <w:pStyle w:val="Normal"/>
        <w:widowControl/>
        <w:ind w:firstLine="425"/>
        <w:jc w:val="both"/>
        <w:rPr>
          <w:spacing w:val="-2"/>
          <w:sz w:val="18"/>
          <w:lang w:val="ru-RU"/>
        </w:rPr>
      </w:pPr>
      <w:r>
        <w:rPr>
          <w:rFonts w:cs="Arial" w:ascii="Arial" w:hAnsi="Arial"/>
          <w:spacing w:val="-2"/>
          <w:sz w:val="18"/>
          <w:lang w:val="ru-RU"/>
        </w:rPr>
        <w:t>Фактически к укреплению стабильности были направлены и реформы. За рассматриваемое десятилетие общество прошло два начальных этапа реформ: 1) подготовительный, в ходе которого произошла перегруппировка внутри правящей группы и смена формальных лидеров; правящими и господствующими слоями общества была осознана необходимость не частичных, «косметических» перемен и даже не фрагментарных реформ в той или иной сфере производства или государственной жизни, а подлинно коренных преобразований; 2) собственно начало коренных реформ, фактической «революции сверху», в ходе которого были сформулированы планы, определены текущие и долгосрочные цели, методы и темпы их достижения; проведены необходимые преобразования в системе государственного управления; приняты необходимые законодательные акты, утверждающие правовые основы перемен; начата перестройка отношений с внешним фактором в лице АРАМКО, других представителей западного капитала.</w:t>
      </w:r>
    </w:p>
    <w:p>
      <w:pPr>
        <w:pStyle w:val="Normal"/>
        <w:widowControl/>
        <w:ind w:firstLine="425"/>
        <w:jc w:val="both"/>
        <w:rPr>
          <w:sz w:val="18"/>
          <w:lang w:val="ru-RU"/>
        </w:rPr>
      </w:pPr>
      <w:r>
        <w:rPr>
          <w:rFonts w:cs="Arial" w:ascii="Arial" w:hAnsi="Arial"/>
          <w:sz w:val="18"/>
          <w:lang w:val="ru-RU"/>
        </w:rPr>
        <w:t>Относительно простым оказалось решение об источниках средств для реформ – им стал нефтяной сектор. Тем самым, саудовское общество было избавлено от экономического или внеэкономического насилия для обретения финансовой базы преобразований или от обращения за займами к западным источникам, как это происходило в большинстве стран Востока.</w:t>
      </w:r>
    </w:p>
    <w:p>
      <w:pPr>
        <w:pStyle w:val="Normal"/>
        <w:widowControl/>
        <w:ind w:firstLine="425"/>
        <w:jc w:val="both"/>
        <w:rPr/>
      </w:pPr>
      <w:r>
        <w:rPr>
          <w:rFonts w:cs="Arial" w:ascii="Arial" w:hAnsi="Arial"/>
          <w:sz w:val="18"/>
          <w:lang w:val="ru-RU"/>
        </w:rPr>
        <w:t>Столь же простым оказалось решение вопроса с поддержкой внешнего фактора. АРАМКО, в немалой степени влиявшая на американскую политику на Ближнем Востоке и особенно в отношении саудовского королевства [см. 125], была прямо заинтересована в модернизации саудовской экономики, исходя из своих целей. Американские компании были крайне обеспокоены нараставшим в начале 60-х годов национальным кризисом, способным привести к антиимпериалистической революции. Снятие остроты кризиса путем проведения некоторых преобразований виделось им необходимым. Собственно экономическая сторона реформ, насколько можно судить, мало интересовала их. Нефтяной сектор оставался анклавом в саудовской экономике, более связанным с мировым капиталистическим хозяйством. [О переменах во внутреннем состоянии самого внешнего фактора см. 125, гл. IX].</w:t>
      </w:r>
    </w:p>
    <w:p>
      <w:pPr>
        <w:pStyle w:val="Normal"/>
        <w:widowControl/>
        <w:ind w:firstLine="425"/>
        <w:jc w:val="both"/>
        <w:rPr/>
      </w:pPr>
      <w:r>
        <w:rPr>
          <w:rFonts w:cs="Arial" w:ascii="Arial" w:hAnsi="Arial"/>
          <w:sz w:val="18"/>
          <w:lang w:val="ru-RU"/>
        </w:rPr>
        <w:t xml:space="preserve">В свою очередь, и король Фейсал, сознавая неравноправность отношений с могущественной нефтяной сверхмонополией и необходимость перехода саудовского нефтяного сектора под национальный контроль, все же не уступил сильному давлению саудовских и арабских радикал-националистов, призывавших к немедленной национализации АРАМКО хотя бы для увеличения доходов страны. Фейсал сознавал, что компания имеет значение большее, чем просто производитель определенных продуктов и крупнейший налогоплательщик. Потеряв на начальных этапах реформ возможность увеличения финансовых поступлений, реформаторы выиграли в качестве, обеспечив поддержку со стороны внешнего фактора начатых преобразований. Конфликт в начале 70-х годов, приведший к вспышке нефтяного кризиса и «революции цен» в 1973 г. не имел антагонистического характера, обе стороны желали сотрудничества, но саудовцы требовали изменить условия, и в конченом счете, добились положения самостоятельного субъекта, переведя былые отношения господства и подчинения с АРАМКО в рамки партнерства, сломав, таким образом, неосистему «метрополия-колония». </w:t>
      </w:r>
    </w:p>
    <w:p>
      <w:pPr>
        <w:pStyle w:val="Normal"/>
        <w:widowControl/>
        <w:ind w:firstLine="425"/>
        <w:jc w:val="both"/>
        <w:rPr/>
      </w:pPr>
      <w:r>
        <w:rPr>
          <w:rFonts w:cs="Arial" w:ascii="Arial" w:hAnsi="Arial"/>
          <w:sz w:val="18"/>
          <w:lang w:val="ru-RU"/>
        </w:rPr>
        <w:t>Социальная база реформаторов была и оставалась крайне узкой, хотя на Востоке она редко была массовой. По остроумному замечанию А.С.Панарина, «для модернизаторов сама неорганизованность народа является предпосылкой модернизации» [84, с. 85]. Национальный капиталистический уклад был крайне слаб и выступал в нескольких обличиях: традиционные торговцы и ростовщики, обратившиеся к современным видам деятельности, компрадоры – «торговцы АРАМКО» и собственно новые предприниматели. Все они широко опирались на свои связи с бюрократией для получения государственных заказов, льгот и привилегий, завоевания монопольного положения на местном рынке. К первому отряду саудовской буржуазии вполне применима характеристика Н.А.Симонии: «... внутренняя противоречивость этого первого слоя промышленного предпринимательства заключалась в том, что, являясь олицетворением капиталистического уклада, оно само по себе не было способно стать движущей силой широкой капиталистической трансформации всей общественно-экономической структуры» [102, с. 219]. Тем не менее, за рассматриваемое десятилетие начал формироваться разнородный по социальному происхождению, образованию, капиталам и устремлениям широкий слой новых социальных групп и слоев, заинтересованных в успехе реформ, а роль «движущей силы» взяло на себя государство.</w:t>
      </w:r>
    </w:p>
    <w:p>
      <w:pPr>
        <w:pStyle w:val="Normal"/>
        <w:widowControl/>
        <w:ind w:firstLine="425"/>
        <w:jc w:val="both"/>
        <w:rPr>
          <w:sz w:val="18"/>
          <w:lang w:val="ru-RU"/>
        </w:rPr>
      </w:pPr>
      <w:r>
        <w:rPr>
          <w:rFonts w:cs="Arial" w:ascii="Arial" w:hAnsi="Arial"/>
          <w:sz w:val="18"/>
          <w:lang w:val="ru-RU"/>
        </w:rPr>
        <w:t>Роль государства в проведении реформ в сложившихся условиях оказалась решающей, а само государство, благодаря этому существенно усилилось. Собственно, данное обстоятельство является обыкновенным для капиталистических реформ, основная цель которых – догнать более передовые страны. В условиях отсутствия национальной буржуазии или ее слабости принять на себя роль инициатора, организатора и совершителя реформ оказывалось вынужденным именно государство, будь это самодержавная монархия в России или конституционная монархия в Германии в середине XIX века, конституционная монархия в Японии или Сиаме, абсолютная монархия в Саудовской Аравии или Омане в XX веке. Однако, в саудовском королевстве прямым следствием возрастания роли государства стало упрочение власти семьи Аль Сауд.</w:t>
      </w:r>
    </w:p>
    <w:p>
      <w:pPr>
        <w:pStyle w:val="Normal"/>
        <w:widowControl/>
        <w:ind w:firstLine="425"/>
        <w:jc w:val="both"/>
        <w:rPr>
          <w:spacing w:val="-2"/>
          <w:sz w:val="18"/>
          <w:lang w:val="ru-RU"/>
        </w:rPr>
      </w:pPr>
      <w:r>
        <w:rPr>
          <w:rFonts w:cs="Arial" w:ascii="Arial" w:hAnsi="Arial"/>
          <w:spacing w:val="-2"/>
          <w:sz w:val="18"/>
          <w:lang w:val="ru-RU"/>
        </w:rPr>
        <w:t>«Классическая» абсолютная монархия на Западе выступает концентрированным выражением компромисса двух противоборствующих классов, олицетворяющих соответственно находящиеся в процессе становления общественно-экономические формации [см. 102, с. 34]. Из опыта реформ в XIX веке в странах Востока и Запада с монархическими режимами вытекала, казалось бы, неизбежная закономерность: для своего выживания в ходе буржуазных преобразований монархия должна лишаться своей реальной силы, уступать реальные рычаги власти новым социальным силам с тем, чтобы в конечном счете превратиться в декоративный элемент политической системы, либо – пойти на введение хотя бы внешних атрибутов «вестминстерской модели», проведение формальной демократизации государственного строя. В Саудовской Аравии не произошло ни того, ни другого.</w:t>
      </w:r>
    </w:p>
    <w:p>
      <w:pPr>
        <w:pStyle w:val="Normal"/>
        <w:widowControl/>
        <w:ind w:firstLine="425"/>
        <w:jc w:val="both"/>
        <w:rPr>
          <w:spacing w:val="-2"/>
          <w:sz w:val="18"/>
          <w:lang w:val="ru-RU"/>
        </w:rPr>
      </w:pPr>
      <w:r>
        <w:rPr>
          <w:rFonts w:cs="Arial" w:ascii="Arial" w:hAnsi="Arial"/>
          <w:spacing w:val="-2"/>
          <w:sz w:val="18"/>
          <w:lang w:val="ru-RU"/>
        </w:rPr>
        <w:t>В свое время А.Г.Георгиев определял саудовский режим, как абсолютную власть клана, персонифицированную в короле [52, гл. 3]. Уникальное совпадение двух обстоятельств – отсталости саудовского общества и огромных доходов от нефти – позволили правящей семье не просто выжить и не поступиться в первое десятилетие реформ и частью своей власти. Саудиды смогли при сохранении внешних атрибутов традиционной абсолютной монархии во многом трансформировать ее содержание. Прежде всего, сами они из средневекового клана превратились фактически в политическом плане – в монопольно правящую политическую партию, в плане экономическом – в разветвленную семейную корпорацию, интересы членов которой различаются, но цели – едины. К первой половине 70-х годов этот процесс только начался, окончательная внутренняя трансформация Саудидов и других правящих и господствующих слоев происходила в 80-е годы.</w:t>
      </w:r>
    </w:p>
    <w:p>
      <w:pPr>
        <w:pStyle w:val="Normal"/>
        <w:widowControl/>
        <w:ind w:firstLine="425"/>
        <w:jc w:val="both"/>
        <w:rPr>
          <w:sz w:val="18"/>
          <w:lang w:val="ru-RU"/>
        </w:rPr>
      </w:pPr>
      <w:r>
        <w:rPr>
          <w:rFonts w:cs="Arial" w:ascii="Arial" w:hAnsi="Arial"/>
          <w:sz w:val="18"/>
          <w:lang w:val="ru-RU"/>
        </w:rPr>
        <w:t>Необходимо подчеркнуть также комплексный характер начатых королем Фейсалом преобразований. Начиная коренные реформы, любая власть вынуждена одновременно решать триединую задачу: а) поддержание нормальной жизни общества, б) выведение его из кризиса, в) проведение реформ. Все три стороны задачи одинаково важны и дополняют друг друга. В разных условиях важность и первоочередность их решения меняется, но решение одной не может подменить решения двух других. В саудовском королевстве к середине 70-х годов общество и национальное хозяйство находились в устойчивом состоянии, кризисные явления имели в те годы текущий, конъюнктурный характер, а реформы стали реальностью экономической и социальной жизни.</w:t>
      </w:r>
    </w:p>
    <w:p>
      <w:pPr>
        <w:pStyle w:val="Normal"/>
        <w:widowControl/>
        <w:ind w:firstLine="425"/>
        <w:jc w:val="both"/>
        <w:rPr/>
      </w:pPr>
      <w:r>
        <w:rPr>
          <w:rFonts w:cs="Arial" w:ascii="Arial" w:hAnsi="Arial"/>
          <w:sz w:val="18"/>
          <w:lang w:val="ru-RU"/>
        </w:rPr>
        <w:t>Очевидно, что реформы короля Фейсала имели характер инициирующий, то есть, досрочно и искусственно вызывали к жизни различные элементы капиталистического общества. В сфере духовной и общественно-политической жизни также очевиден охранительный характер реформ, упор на Традицию при демонстративном отказе от новаций.</w:t>
      </w:r>
    </w:p>
    <w:p>
      <w:pPr>
        <w:pStyle w:val="Normal"/>
        <w:widowControl/>
        <w:ind w:firstLine="425"/>
        <w:jc w:val="both"/>
        <w:rPr/>
      </w:pPr>
      <w:r>
        <w:rPr>
          <w:rFonts w:cs="Arial" w:ascii="Arial" w:hAnsi="Arial"/>
          <w:spacing w:val="2"/>
          <w:sz w:val="18"/>
          <w:lang w:val="ru-RU"/>
        </w:rPr>
        <w:t xml:space="preserve">Стоит, наконец, отметить значение личности реформатора для проводимых им реформ. Жесткая воля, трезвый ум, знания и опыт Фейсала позволили ему повернуть все развитие саудовского общества в новое, капиталистическое русло и определить всю перспективу капиталистической эволюции саудовского общества. Будучи типичным представителем и саудовского общества в целом и его элиты в частности, Фейсал смог </w:t>
      </w:r>
      <w:r>
        <w:rPr>
          <w:rFonts w:cs="Arial" w:ascii="Arial" w:hAnsi="Arial"/>
          <w:sz w:val="18"/>
          <w:lang w:val="ru-RU"/>
        </w:rPr>
        <w:t>подняться над привычными стереотипами мышления и увидеть полезное в новых и чужих идеях, ценностях, отношениях. Король-реформатор сознавал, что проводит не просто модернизацию экономики, а революцию. В этой связи показательно его высказывание, относящиеся к 1973</w:t>
      </w:r>
      <w:r>
        <w:rPr>
          <w:rFonts w:cs="Arial" w:ascii="Arial" w:hAnsi="Arial"/>
          <w:spacing w:val="2"/>
          <w:sz w:val="18"/>
          <w:lang w:val="ru-RU"/>
        </w:rPr>
        <w:t xml:space="preserve"> г.: «Революции могут исходить от тронов, точно так же как из заговорщицкого подполья. Мы во многом нуждаемся в нашей стране, но прежде всего в стабильности. Мы начинаем снизу и должны строить медленно. Мы не можем сделать чудо за одну ночь» [204, с. 62]. (Любопытно буквальное совпадение этой самооценки с характеристикой короля Чулалонгкорна его сыном, будущим королем Прачатиноком: «... он был революционером, но в отличие от других его революция была произведена с трона» [Цит. по: 77, с. 4]).</w:t>
      </w:r>
    </w:p>
    <w:p>
      <w:pPr>
        <w:pStyle w:val="Normal"/>
        <w:widowControl/>
        <w:ind w:firstLine="425"/>
        <w:jc w:val="both"/>
        <w:rPr>
          <w:sz w:val="18"/>
          <w:lang w:val="ru-RU"/>
        </w:rPr>
      </w:pPr>
      <w:r>
        <w:rPr>
          <w:rFonts w:cs="Arial" w:ascii="Arial" w:hAnsi="Arial"/>
          <w:sz w:val="18"/>
          <w:lang w:val="ru-RU"/>
        </w:rPr>
        <w:t>Примеров «обволакивания» новых элементов традиционной «оболочкой», «вживления» новых элементов в саудовское общество можно привести немало. Например, рассматривая роль религиозных институтов в процессе перемен, Ахмед аль-Яссини отмечает, что развитие современного государственного аппарата сопровождалось возрастанием юрисдикции этих новых структур над былой сферой социальной жизни, которая ранее регулировалась религиозными институтами. «Улемы привлекались к деятельности, – указывает аль-Яссини, – но они потеряли свою внутреннюю автономию» [241, с. 67]. Включение улемов в государственную администрацию означало очевидное рутинизирование самой религии и религиозных институтов, как источников легитимности, при сохранении за ними стержневой роли в духовной жизни.</w:t>
      </w:r>
    </w:p>
    <w:p>
      <w:pPr>
        <w:pStyle w:val="Normal"/>
        <w:widowControl/>
        <w:ind w:firstLine="425"/>
        <w:jc w:val="both"/>
        <w:rPr>
          <w:sz w:val="18"/>
          <w:lang w:val="ru-RU"/>
        </w:rPr>
      </w:pPr>
      <w:r>
        <w:rPr>
          <w:rFonts w:cs="Arial" w:ascii="Arial" w:hAnsi="Arial"/>
          <w:sz w:val="18"/>
          <w:lang w:val="ru-RU"/>
        </w:rPr>
        <w:t>В те же годы начала формироваться и особая модель «аравийского нефтяного капитализма». Ее специфику изначально определил дуалистический характер реформ, дуализм национального и западного, светского и религиозного, современного и традиционного. Поначалу сама возможность такого сочетания казалась нелепой, хотя к тому времени опыт Японии вполне доказал реальность на Востоке «консервативной революции», в широких рамках которой происходит поощряемое государством заимствование материальной стороны западной модели развития при определенной консервации традиционных духовных ценностей [см. подробнее 133, с. 24-25, 28-29].</w:t>
      </w:r>
    </w:p>
    <w:p>
      <w:pPr>
        <w:pStyle w:val="Normal"/>
        <w:widowControl/>
        <w:ind w:firstLine="425"/>
        <w:jc w:val="both"/>
        <w:rPr>
          <w:sz w:val="18"/>
          <w:lang w:val="ru-RU"/>
        </w:rPr>
      </w:pPr>
      <w:r>
        <w:rPr>
          <w:rFonts w:cs="Arial" w:ascii="Arial" w:hAnsi="Arial"/>
          <w:sz w:val="18"/>
          <w:lang w:val="ru-RU"/>
        </w:rPr>
        <w:t>В 1966 г. в одном из интервью король Фейсал сказал: «Мы намереваемся двигаться вперед благодаря широкому планированию, ведомые нашими исламскими законами и верой... Мы избрали экономическую систему, основанную на свободном предпринимательстве, так как мы убеждены, что она абсолютно подходит к нашим исламским законам и соответствует условиям нашей страны, предоставляя возможность людям, обладающим инициативой, и любым группам работать для общего блага. Это не означает их безудержного роста, мы будем вмешиваться, когда правительство сочтет это необходимым, но без нанесения ущерба основному принципу» [204, с. 61]. Всем видимое, очевидное противоречие между модернизирующимся «базисом» и архаичной «надстройкой» саудовские реформаторы также сознавали, но полагали возможным снять остроту противоречия за счет «нефтедолларов», щедрой социальной политики.</w:t>
      </w:r>
    </w:p>
    <w:p>
      <w:pPr>
        <w:pStyle w:val="Normal"/>
        <w:widowControl/>
        <w:ind w:firstLine="425"/>
        <w:jc w:val="both"/>
        <w:rPr/>
      </w:pPr>
      <w:r>
        <w:rPr>
          <w:rFonts w:cs="Arial" w:ascii="Arial" w:hAnsi="Arial"/>
          <w:sz w:val="18"/>
          <w:lang w:val="ru-RU"/>
        </w:rPr>
        <w:t>Такая амбициозная задача оказалась решаемой вполне в рамках второго этапа реформ и начала третьего. Когда же процессы капиталистического развития захватили все саудовское общество и оно обрело новое качество, на поверхность общественной жизни вышло все то же противоречие. Однако, это не было уже противоречие между двумя антагонистическими системами, а противоречие в рамках одной системы, ибо к тому времени в рамках саудовского общество современное начало все более теряло западную окраску и капиталистический уклад стал системообразующим. Даже убийство короля Фейсала в 1975 г. не повлияло на общую стратегию реформ</w:t>
      </w:r>
      <w:r>
        <w:br w:type="page"/>
      </w:r>
    </w:p>
    <w:p>
      <w:pPr>
        <w:pStyle w:val="Normal"/>
        <w:widowControl/>
        <w:ind w:left="-14" w:firstLine="14"/>
        <w:jc w:val="center"/>
        <w:rPr>
          <w:rFonts w:ascii="Arial" w:hAnsi="Arial" w:cs="Arial"/>
          <w:sz w:val="18"/>
          <w:lang w:val="ru-RU"/>
        </w:rPr>
      </w:pPr>
      <w:r>
        <w:rPr>
          <w:rFonts w:cs="Arial" w:ascii="Arial" w:hAnsi="Arial"/>
          <w:sz w:val="18"/>
          <w:lang w:val="ru-RU"/>
        </w:rPr>
      </w:r>
    </w:p>
    <w:p>
      <w:pPr>
        <w:pStyle w:val="Normal"/>
        <w:widowControl/>
        <w:ind w:left="-14" w:firstLine="14"/>
        <w:jc w:val="center"/>
        <w:rPr>
          <w:rFonts w:ascii="Arial" w:hAnsi="Arial" w:cs="Arial"/>
          <w:sz w:val="18"/>
          <w:lang w:val="ru-RU"/>
        </w:rPr>
      </w:pPr>
      <w:r>
        <w:rPr>
          <w:rFonts w:cs="Arial" w:ascii="Arial" w:hAnsi="Arial"/>
          <w:sz w:val="18"/>
          <w:lang w:val="ru-RU"/>
        </w:rPr>
      </w:r>
    </w:p>
    <w:p>
      <w:pPr>
        <w:pStyle w:val="Normal"/>
        <w:widowControl/>
        <w:ind w:left="-14" w:firstLine="14"/>
        <w:jc w:val="center"/>
        <w:rPr>
          <w:rFonts w:ascii="Arial" w:hAnsi="Arial" w:cs="Arial"/>
          <w:sz w:val="18"/>
          <w:lang w:val="ru-RU"/>
        </w:rPr>
      </w:pPr>
      <w:r>
        <w:rPr>
          <w:rFonts w:cs="Arial" w:ascii="Arial" w:hAnsi="Arial"/>
          <w:sz w:val="18"/>
          <w:lang w:val="ru-RU"/>
        </w:rPr>
      </w:r>
    </w:p>
    <w:p>
      <w:pPr>
        <w:pStyle w:val="Normal"/>
        <w:widowControl/>
        <w:ind w:left="-14" w:firstLine="14"/>
        <w:jc w:val="center"/>
        <w:rPr>
          <w:rFonts w:ascii="Arial" w:hAnsi="Arial" w:cs="Arial"/>
          <w:sz w:val="18"/>
          <w:lang w:val="ru-RU"/>
        </w:rPr>
      </w:pPr>
      <w:r>
        <w:rPr>
          <w:rFonts w:cs="Arial" w:ascii="Arial" w:hAnsi="Arial"/>
          <w:sz w:val="18"/>
          <w:lang w:val="ru-RU"/>
        </w:rPr>
      </w:r>
    </w:p>
    <w:p>
      <w:pPr>
        <w:pStyle w:val="Normal"/>
        <w:widowControl/>
        <w:ind w:left="-14" w:firstLine="14"/>
        <w:jc w:val="center"/>
        <w:rPr>
          <w:sz w:val="18"/>
          <w:lang w:val="ru-RU"/>
        </w:rPr>
      </w:pPr>
      <w:r>
        <w:rPr>
          <w:rFonts w:cs="Arial" w:ascii="Arial" w:hAnsi="Arial"/>
          <w:b/>
          <w:sz w:val="18"/>
          <w:lang w:val="ru-RU"/>
        </w:rPr>
        <w:t>Глава V</w:t>
      </w:r>
      <w:r>
        <w:rPr>
          <w:rFonts w:cs="Arial" w:ascii="Arial" w:hAnsi="Arial"/>
          <w:sz w:val="18"/>
          <w:lang w:val="ru-RU"/>
        </w:rPr>
        <w:br/>
        <w:t>РЕФОРМЫ В УСЛОВИЯХ КАПИТАЛИСТИЧЕСКОГО ОБЩЕСТВА</w:t>
        <w:br/>
        <w:t>(70-е – начало 90-х годов)</w:t>
      </w:r>
    </w:p>
    <w:p>
      <w:pPr>
        <w:pStyle w:val="Normal"/>
        <w:widowControl/>
        <w:ind w:left="-14" w:firstLine="14"/>
        <w:jc w:val="center"/>
        <w:rPr>
          <w:rFonts w:ascii="Arial" w:hAnsi="Arial" w:cs="Arial"/>
          <w:sz w:val="18"/>
          <w:lang w:val="ru-RU"/>
        </w:rPr>
      </w:pPr>
      <w:r>
        <w:rPr>
          <w:rFonts w:cs="Arial" w:ascii="Arial" w:hAnsi="Arial"/>
          <w:sz w:val="18"/>
          <w:lang w:val="ru-RU"/>
        </w:rPr>
      </w:r>
    </w:p>
    <w:p>
      <w:pPr>
        <w:pStyle w:val="Normal"/>
        <w:widowControl/>
        <w:ind w:left="-14" w:firstLine="14"/>
        <w:jc w:val="center"/>
        <w:rPr>
          <w:rFonts w:ascii="Arial" w:hAnsi="Arial" w:cs="Arial"/>
          <w:sz w:val="18"/>
          <w:lang w:val="ru-RU"/>
        </w:rPr>
      </w:pPr>
      <w:r>
        <w:rPr>
          <w:rFonts w:cs="Arial" w:ascii="Arial" w:hAnsi="Arial"/>
          <w:sz w:val="18"/>
          <w:lang w:val="ru-RU"/>
        </w:rPr>
      </w:r>
    </w:p>
    <w:p>
      <w:pPr>
        <w:pStyle w:val="Normal"/>
        <w:widowControl/>
        <w:ind w:left="-14" w:firstLine="14"/>
        <w:jc w:val="center"/>
        <w:rPr>
          <w:b/>
          <w:b/>
          <w:sz w:val="18"/>
          <w:lang w:val="ru-RU"/>
        </w:rPr>
      </w:pPr>
      <w:r>
        <w:rPr>
          <w:rFonts w:cs="Arial" w:ascii="Arial" w:hAnsi="Arial"/>
          <w:b/>
          <w:sz w:val="18"/>
          <w:lang w:val="ru-RU"/>
        </w:rPr>
        <w:t>Значение нефтяного фактора для развития королевства,</w:t>
      </w:r>
      <w:r>
        <w:rPr>
          <w:b/>
          <w:sz w:val="18"/>
          <w:lang w:val="ru-RU"/>
        </w:rPr>
        <w:br/>
      </w:r>
      <w:r>
        <w:rPr>
          <w:rFonts w:cs="Arial" w:ascii="Arial" w:hAnsi="Arial"/>
          <w:b/>
          <w:sz w:val="18"/>
          <w:lang w:val="ru-RU"/>
        </w:rPr>
        <w:t>продолжения и расширения коренных реформ</w:t>
      </w:r>
    </w:p>
    <w:p>
      <w:pPr>
        <w:pStyle w:val="Normal"/>
        <w:widowControl/>
        <w:ind w:left="-14" w:firstLine="14"/>
        <w:jc w:val="center"/>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Сама по себе постановка вопроса о самостоятельном значении нефтяного фактора для саудовских реформ на первый взгляд выглядит странно. Казалось бы, очевидно, что с увеличением притока доходов от нефти расширяются возможности власти по финансированию различных социальных и экономических проектов. Однако это верно лишь с современной точки зрения, но никак не с традиционной. Ранее было показано, что возрастание отчислений АРАМКО не оказывало существенного влияния на социально-экономическую политику королей Ибн Сауда и Сауда. Лишь с приходом на саудовский трон короля Фейсала власть начинает в большей мере соотносить развитие королевства с общемировым развитием. Иначе говоря, лишь в первой половине 70-х годов «мировое время» начало теснить «традиционное время», по которому однако жила немалая часть саудовского общества.</w:t>
      </w:r>
    </w:p>
    <w:p>
      <w:pPr>
        <w:pStyle w:val="Normal"/>
        <w:widowControl/>
        <w:ind w:firstLine="425"/>
        <w:jc w:val="both"/>
        <w:rPr>
          <w:sz w:val="18"/>
          <w:lang w:val="ru-RU"/>
        </w:rPr>
      </w:pPr>
      <w:r>
        <w:rPr>
          <w:rFonts w:cs="Arial" w:ascii="Arial" w:hAnsi="Arial"/>
          <w:sz w:val="18"/>
          <w:lang w:val="ru-RU"/>
        </w:rPr>
        <w:t>Данное обстоятельство и позволяет говорить о качественно новом состоянии саудовского общества – капиталистическом состоянии. Иные критерии на наш взгляд слишком условны. Такие экономические показатели, как размер или темпы роста ВВП, развитие промышленности – при внешней эффектности слабо отражают состояние самого общества. Господствующий способ производства и ведущие уклады – свидетельствуют о достижениях авангардной, продвинутой части общества. Создание современных систем медицинского обслуживания и образования – очевидный показатель рывка в сторону современности, но не более того. Тем не менее, все эти и иные показатели, взятые вместе, в начале 70-х годов свидетельствовали о бесповоротном движении общества по капиталистическому пути, уже никакой новый Сауд не смог бы вернуть общество вспять. Но все же более важным представляется то, что главное богатство страны отныне работало не на сохранение застоя, а на развитие.</w:t>
      </w:r>
    </w:p>
    <w:p>
      <w:pPr>
        <w:pStyle w:val="Normal"/>
        <w:widowControl/>
        <w:ind w:firstLine="425"/>
        <w:jc w:val="both"/>
        <w:rPr>
          <w:sz w:val="18"/>
          <w:lang w:val="ru-RU"/>
        </w:rPr>
      </w:pPr>
      <w:r>
        <w:rPr>
          <w:rFonts w:cs="Arial" w:ascii="Arial" w:hAnsi="Arial"/>
          <w:sz w:val="18"/>
          <w:lang w:val="ru-RU"/>
        </w:rPr>
        <w:t>В свое время Р.Н.Андреасян отмечал черты «паразитического потребления» в саудовском обществе, которое как бы «проедало» дарованную судьбой нефтяную ренту. Однако неверно было бы сводить исключительно к этому сохранившиеся архаичные элементы докапиталистического потребления. Общество в целом обрело и приняло новые ориентиры развития – не потребительского прозябания, но экономического и социального развития при сохранении традиционных основ в сфере политики, быта, культуры и идеологии. При очевидной силе Традиции в саудовском обществе, все же именно эти новые ориентиры стали главенствующими, что и дает автору основание при определении переходного состояния саудовского общества выделять главенствующую и системообразующую роль капиталистического уклада, хотя и проявляющуюся преимущественно в сфере материальной жизни.</w:t>
      </w:r>
    </w:p>
    <w:p>
      <w:pPr>
        <w:pStyle w:val="Normal"/>
        <w:widowControl/>
        <w:ind w:firstLine="425"/>
        <w:jc w:val="both"/>
        <w:rPr/>
      </w:pPr>
      <w:r>
        <w:rPr>
          <w:rFonts w:cs="Arial" w:ascii="Arial" w:hAnsi="Arial"/>
          <w:sz w:val="18"/>
          <w:lang w:val="ru-RU"/>
        </w:rPr>
        <w:t xml:space="preserve">В то же время, необходимо оговорить продолжение существования такого важного элемента традиционной системы, как феодальное распределение, основанного на присвоении правящим слоем, т.е. семьей Аль Сауд, нефтяной ренты. Именно это побуждало Р.Н.Андреасяна говорить о наличии в Саудовской Аравии «феодально-государственно-монополисти-ческого уклада». </w:t>
      </w:r>
    </w:p>
    <w:p>
      <w:pPr>
        <w:pStyle w:val="Normal"/>
        <w:widowControl/>
        <w:ind w:firstLine="425"/>
        <w:jc w:val="both"/>
        <w:rPr>
          <w:sz w:val="18"/>
          <w:lang w:val="ru-RU"/>
        </w:rPr>
      </w:pPr>
      <w:r>
        <w:rPr>
          <w:rFonts w:cs="Arial" w:ascii="Arial" w:hAnsi="Arial"/>
          <w:sz w:val="18"/>
          <w:lang w:val="ru-RU"/>
        </w:rPr>
        <w:t>С другой стороны, важным показателем капиталистической зрелости саудовского общества стало окончательное превращение Саудовской Аравии из объекта в субъект мирового капиталистического хозяйства благодаря нефтяному фактору. Королевство возглавило (или было вынуждено возглавить) общее движение арабских нефтедобывающих стран против западных нефтяных монополий в начале 70-х годов. Очевидно, что без участия саудовской стороны нефтяные «семь сестер» не восприняли бы всерьез борьбу нефтедобывающих стран за свои права. Поворотным моментом в этой борьбе стала «революция цен» и нефтяное эмбарго в октябре 1973 г. Политические обстоятельства тогда вынудили жестко консервативный саудовский режим изменить своей проамериканской ориентации во внешней политике и добиться революционным (насильственным и ускоренным) путем тех целей, к достижению которых семья Саудидов намеревалась двигаться постепенно.</w:t>
      </w:r>
    </w:p>
    <w:p>
      <w:pPr>
        <w:pStyle w:val="Normal"/>
        <w:widowControl/>
        <w:ind w:firstLine="425"/>
        <w:jc w:val="both"/>
        <w:rPr>
          <w:sz w:val="18"/>
          <w:lang w:val="ru-RU"/>
        </w:rPr>
      </w:pPr>
      <w:r>
        <w:rPr>
          <w:rFonts w:cs="Arial" w:ascii="Arial" w:hAnsi="Arial"/>
          <w:sz w:val="18"/>
          <w:lang w:val="ru-RU"/>
        </w:rPr>
        <w:t>После того, как саудовская сторона явочным путем изменила характер своих отношений с Западом (в лице АРАМКО) из системы «господства и подчинения» в систему «неравноправного партнерства» произошел естественный отказ от принятой ранее обеими сторонами тактики перехода компании в собственность государства. По соглашению 1972 г. саудовцы получали 25% акций АРАМКО с тем, чтобы их доля возросла в 1980 г. до 50%, в 1985 г. – до 75%, а в 1999 г. – до 100%. Однако нефтяной министр Ахмед Заки Ямани в ноябре 1973 г. заявил о намерении саудовского правительства взять под свой контроль все операции АРАМКО не дожидаясь срока окончания концессии. Трудные переговоры продолжались несколько лет и закончились победой саудовцев.</w:t>
      </w:r>
    </w:p>
    <w:p>
      <w:pPr>
        <w:pStyle w:val="Normal"/>
        <w:widowControl/>
        <w:ind w:firstLine="425"/>
        <w:jc w:val="both"/>
        <w:rPr/>
      </w:pPr>
      <w:r>
        <w:rPr>
          <w:rFonts w:cs="Arial" w:ascii="Arial" w:hAnsi="Arial"/>
          <w:sz w:val="18"/>
          <w:lang w:val="ru-RU"/>
        </w:rPr>
        <w:t>Уступка американской стороны была вызвана не только падением доходности операций по добыче нефти из-за возрастания налогов, политическими причинами и внутренней перестройкой самих компаний, превращавшихся в многоотраслевые, не только ускорившейся перестройкой западной экономики на энергосберегающие технологии. В первый день переговоров Ахмед Заки Ямани объявил, что в случае установления саудовского контроля над компанией интересы американской стороны будут «гарантированы». Министр обещал, что американские акционеры останутся в королевстве в сущности на тех же условиях, что и ранее [10, с. 532-533]. К 1980 г. компания перешла в собственность саудовского государства за выкуп в 2,5 млрд. долл. и получила название САУДИ-АРАМКО. В то же время, став полноправным производителем нефти, Саудовская Аравия оставалась в стороне от других операций с нефтью.</w:t>
      </w:r>
    </w:p>
    <w:p>
      <w:pPr>
        <w:pStyle w:val="Normal"/>
        <w:widowControl/>
        <w:ind w:firstLine="425"/>
        <w:jc w:val="both"/>
        <w:rPr>
          <w:rFonts w:ascii="Arial" w:hAnsi="Arial" w:cs="Arial"/>
          <w:sz w:val="18"/>
          <w:lang w:val="ru-RU"/>
        </w:rPr>
      </w:pPr>
      <w:r>
        <w:rPr>
          <w:rFonts w:cs="Arial" w:ascii="Arial" w:hAnsi="Arial"/>
          <w:sz w:val="18"/>
          <w:lang w:val="ru-RU"/>
        </w:rPr>
        <w:t>Доходы от нефти в рассматриваемый период составляли как и ранее подавляющую часть национального дохода, однако нефтяная политика страны существенно изменилась. Общая стратегия Саудовской Аравии (хотя и в меньшей степени, чем других стран ОПЕК) в десятилетие после «нефтяного бума» сводилась к отказу от форсированного увеличения уровня добычи нефти. Это было вызвано как стремлением к сохранению невозобновляемого природного ресурса, так и возросшими техническими трудностями в добыче, а главное – изменением конъюнктуры на мировом рынке нефти, где спрос на «черное золото» резко упал.</w:t>
      </w:r>
    </w:p>
    <w:p>
      <w:pPr>
        <w:pStyle w:val="Normal"/>
        <w:widowControl/>
        <w:ind w:firstLine="425"/>
        <w:jc w:val="both"/>
        <w:rPr>
          <w:sz w:val="18"/>
          <w:lang w:val="ru-RU"/>
        </w:rPr>
      </w:pPr>
      <w:r>
        <w:rPr>
          <w:rFonts w:cs="Arial" w:ascii="Arial" w:hAnsi="Arial"/>
          <w:sz w:val="18"/>
          <w:lang w:val="ru-RU"/>
        </w:rPr>
        <w:t>В 1980 г. министр Ахмед Заки Ямани признал, что для обеспечения нормального функционирования национальной экономики достаточным является объем добычи в 3,5 млн. барр. в день (175 млн. т в год), однако из-за политических и экономических обязательств перед Западом королевство вплоть до 1984 г. добывало значительно больше нефти. Между тем, доходы от продажи нефти снизились со 110 млрд. долл. в 1981 г. до 28 млрд. в 1984 г. [252, 22.04.1985].</w:t>
      </w:r>
    </w:p>
    <w:p>
      <w:pPr>
        <w:pStyle w:val="Normal"/>
        <w:widowControl/>
        <w:ind w:firstLine="425"/>
        <w:jc w:val="both"/>
        <w:rPr>
          <w:sz w:val="18"/>
          <w:lang w:val="ru-RU"/>
        </w:rPr>
      </w:pPr>
      <w:r>
        <w:rPr>
          <w:rFonts w:cs="Arial" w:ascii="Arial" w:hAnsi="Arial"/>
          <w:sz w:val="18"/>
          <w:lang w:val="ru-RU"/>
        </w:rPr>
        <w:t>Вот тогда-то в полной мере и сказалась моноспециализация саудовской экономики, ее жесткая привязанность к нефтяному хозяйству и огромная зависимость от нефтяных доходов. Государственные доходы сократились в 1982-1986 гг. на 32%, а фактические государственные расходы были урезаны на 48% [255, 1986, № 13, с. 43-44]. Самым тяжелым оказался 1986 год. Тогда оказалось вообще невозможным принять государственный бюджет. Король Фахд ибн Абдель Азиз, выступая 11 марта 1986 г. по саудовскому телевидению, сказал, что падение цен на нефть с 28 до 15 долларов за баррель сделало «невозможным определение разумных доходов и возможных расходов» [255, 1986, № 17, с. 56]. Баланс государственных расходов и доходов сводился на месячной основе, а реализация всех намеченных экономических проектов была отложена на неопределенный срок.</w:t>
      </w:r>
    </w:p>
    <w:p>
      <w:pPr>
        <w:pStyle w:val="Normal"/>
        <w:widowControl/>
        <w:ind w:firstLine="425"/>
        <w:jc w:val="both"/>
        <w:rPr>
          <w:sz w:val="18"/>
          <w:lang w:val="ru-RU"/>
        </w:rPr>
      </w:pPr>
      <w:r>
        <w:rPr>
          <w:rFonts w:cs="Arial" w:ascii="Arial" w:hAnsi="Arial"/>
          <w:sz w:val="18"/>
          <w:lang w:val="ru-RU"/>
        </w:rPr>
        <w:t>Впервые правительство оказалось вынужденным сокращать расходы по всем статьям бюджета: в 1987 г. по сравнению с 1982/83 г. расходы уменьшились на образование – на 25,7%, на социальное развитие – на 63,2%, даже на оборону – на 34,6% [255, с. 5].</w:t>
      </w:r>
    </w:p>
    <w:p>
      <w:pPr>
        <w:pStyle w:val="Normal"/>
        <w:widowControl/>
        <w:ind w:firstLine="425"/>
        <w:jc w:val="both"/>
        <w:rPr>
          <w:sz w:val="18"/>
          <w:lang w:val="ru-RU"/>
        </w:rPr>
      </w:pPr>
      <w:r>
        <w:rPr>
          <w:rFonts w:cs="Arial" w:ascii="Arial" w:hAnsi="Arial"/>
          <w:sz w:val="18"/>
          <w:lang w:val="ru-RU"/>
        </w:rPr>
        <w:t>Особая трудность для правительства состояла в грандиозных масштабах экономического развития страны, начатого в специфических условиях «опьянения» нефтяным богатством. Можно было прекратить новое строительство или заморозить начатые проекты, но нельзя было отказаться от расходов на обслуживание уже созданных производственного и транспортного потенциалов, систем здравоохранения и образования, поддержания высокого уровня благосостояния и социального обеспечения коренного населения, хотя бы они и носили ажиотажный или престижный характер. Сокращения шли преимущественно за счет ассигнований на новое капитальное строительство.</w:t>
      </w:r>
    </w:p>
    <w:p>
      <w:pPr>
        <w:pStyle w:val="Normal"/>
        <w:widowControl/>
        <w:ind w:firstLine="425"/>
        <w:jc w:val="both"/>
        <w:rPr>
          <w:sz w:val="18"/>
          <w:lang w:val="ru-RU"/>
        </w:rPr>
      </w:pPr>
      <w:r>
        <w:rPr>
          <w:rFonts w:cs="Arial" w:ascii="Arial" w:hAnsi="Arial"/>
          <w:sz w:val="18"/>
          <w:lang w:val="ru-RU"/>
        </w:rPr>
        <w:t>В то же время, сам по себе спад промышленной и экономической активности оценивался многими специалистами положительно. Суть дела в том, что в ходе «индустриализации по-аравийски» происходило одновременно два процесса: рост и развитие, создание промышленных и прочих объектов и выход национальной экономики на качественно новый, современный уровень. В начале 80-х годов первый процесс резко замедлился, но приостановить второй было уже нельзя. Тем самым, в силу объективно сложившихся обстоятельств, саудовская экономика вступила в период сбалансированного, а не скачкообразного развития. С этого времени одной из стратегических целей власти становится сокращение зависимости национальной экономики от нефтяного фактора.</w:t>
      </w:r>
    </w:p>
    <w:p>
      <w:pPr>
        <w:pStyle w:val="Normal"/>
        <w:widowControl/>
        <w:ind w:hanging="14"/>
        <w:jc w:val="center"/>
        <w:rPr>
          <w:rFonts w:ascii="Arial" w:hAnsi="Arial" w:cs="Arial"/>
          <w:sz w:val="18"/>
          <w:lang w:val="ru-RU"/>
        </w:rPr>
      </w:pPr>
      <w:r>
        <w:rPr>
          <w:rFonts w:cs="Arial" w:ascii="Arial" w:hAnsi="Arial"/>
          <w:sz w:val="18"/>
          <w:lang w:val="ru-RU"/>
        </w:rPr>
      </w:r>
    </w:p>
    <w:p>
      <w:pPr>
        <w:pStyle w:val="Normal"/>
        <w:widowControl/>
        <w:ind w:hanging="14"/>
        <w:jc w:val="center"/>
        <w:rPr>
          <w:rFonts w:ascii="Arial" w:hAnsi="Arial" w:cs="Arial"/>
          <w:sz w:val="18"/>
          <w:lang w:val="ru-RU"/>
        </w:rPr>
      </w:pPr>
      <w:r>
        <w:rPr>
          <w:rFonts w:cs="Arial" w:ascii="Arial" w:hAnsi="Arial"/>
          <w:sz w:val="18"/>
          <w:lang w:val="ru-RU"/>
        </w:rPr>
      </w:r>
    </w:p>
    <w:p>
      <w:pPr>
        <w:pStyle w:val="Normal"/>
        <w:widowControl/>
        <w:ind w:hanging="14"/>
        <w:jc w:val="center"/>
        <w:rPr>
          <w:b/>
          <w:b/>
          <w:sz w:val="18"/>
          <w:lang w:val="ru-RU"/>
        </w:rPr>
      </w:pPr>
      <w:r>
        <w:rPr>
          <w:rFonts w:cs="Arial" w:ascii="Arial" w:hAnsi="Arial"/>
          <w:b/>
          <w:sz w:val="18"/>
          <w:lang w:val="ru-RU"/>
        </w:rPr>
        <w:t>Экономическое развитие после нефтяного бума</w:t>
        <w:br/>
        <w:t>и в период финансовой стабилизации</w:t>
      </w:r>
    </w:p>
    <w:p>
      <w:pPr>
        <w:pStyle w:val="Normal"/>
        <w:widowControl/>
        <w:ind w:hanging="14"/>
        <w:jc w:val="center"/>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В 80-е годы развитие саудовской экономики шло в русле, определенном в «программе Фейсала». Показательна судьба четвертого пятилетнего плана на 1985-1990 гг. На его осуществление было выделено 276,7 млрд. долл. (около 1 трлн. риалов). По крупнейшей статье бюджета на оборону было ассигновано 90 млрд. долл. и на развитие людских и трудовых ресурсов около 37,5 млрд. долл. На развитие «экономических ресурсов» был выделен 31 млрд. долл. [252, 22.04.1985, Suppl.].</w:t>
      </w:r>
    </w:p>
    <w:p>
      <w:pPr>
        <w:pStyle w:val="Normal"/>
        <w:widowControl/>
        <w:ind w:firstLine="425"/>
        <w:jc w:val="both"/>
        <w:rPr>
          <w:sz w:val="18"/>
          <w:lang w:val="ru-RU"/>
        </w:rPr>
      </w:pPr>
      <w:r>
        <w:rPr>
          <w:rFonts w:cs="Arial" w:ascii="Arial" w:hAnsi="Arial"/>
          <w:sz w:val="18"/>
          <w:lang w:val="ru-RU"/>
        </w:rPr>
        <w:t xml:space="preserve">В то же время четвертый план включал немало объектов, предусмотренных еще третьим планом, но сооружение которых не было завершено или даже начато. Основные задачи, поставленные в плане, указаны в порядке значимости: повышение эффективности производства и рациональное использование ресурсов, ослабление зависимости национальной экономики от сбыта нефти путем развития обрабатывающей промышленности, сельского хозяйства и финансового сектора, переход к экономической интеграции со странами-членами Совета сотрудничества арабских государств Персидского залива, сокращение численности неквалифицированной иностранной рабочей силы минимум на 600 тыс. чел., поощрение более активного участия частного сектора во всех сферах экономики </w:t>
      </w:r>
      <w:r>
        <w:rPr>
          <w:rFonts w:cs="Arial" w:ascii="Arial" w:hAnsi="Arial"/>
          <w:sz w:val="18"/>
        </w:rPr>
        <w:t>[</w:t>
      </w:r>
      <w:r>
        <w:rPr>
          <w:rFonts w:cs="Arial" w:ascii="Arial" w:hAnsi="Arial"/>
          <w:sz w:val="18"/>
          <w:lang w:val="ru-RU"/>
        </w:rPr>
        <w:t>там же]. Среди прочего, последний пункт означал отказ власти от создания в дальнейшем «тепличных условий» для частного капитала. «Мы должны конструктивно приспосабливаться к новой обстановке», – сказал король Фахд, представляя новый пятилетний план и бюджет на 1985/86 г., уменьшенный на 6% по сравнению с предыдущим.</w:t>
      </w:r>
    </w:p>
    <w:p>
      <w:pPr>
        <w:pStyle w:val="Normal"/>
        <w:widowControl/>
        <w:ind w:firstLine="425"/>
        <w:jc w:val="both"/>
        <w:rPr>
          <w:spacing w:val="-4"/>
          <w:sz w:val="18"/>
          <w:lang w:val="ru-RU"/>
        </w:rPr>
      </w:pPr>
      <w:r>
        <w:rPr>
          <w:rFonts w:cs="Arial" w:ascii="Arial" w:hAnsi="Arial"/>
          <w:spacing w:val="-4"/>
          <w:sz w:val="18"/>
          <w:lang w:val="ru-RU"/>
        </w:rPr>
        <w:t>Конкретным примером названного выше процесса «приспособления» стала судьба нефтеперерабатывающего завода в Касиме. Его строительство было прекращено в марте 1985 г. притом, что инженерные работы были выполнены на 90%, а конструкторские – на 15%. Размеры компенсации ПЕТРОМИНа подрядчикам в лице саудовско-американской «Бектел Компани» составили по оценкам от 500 до 800 млн. долл., а ранее было выплачено 300 млн. долл. за выполненные работы. По мнению специалистов, с такими средствами вполне возможно было завершить работы в Касиме. Отказ ПЕТРОМИНа от завода породил предположения, что этот завод просто не был нужен саудовцам [255, 1987, № 29, с. 23]. Предположения эти вполне обоснованы, учитывая, что в то время мощности нефтеперерабатывающих предприятий страны в 1,6 млн. барр. в день использовались менее чем на 60%. Напротив, в те годы Саудовская Аравия вслед за Кувейтом обратилась к покупке нефтеперерабатывающих предприятий за рубежом. Самой крупной стала операция по приобретению трех заводов в США в 1988 г. [255, 1988, Sp. Report, с. 11].</w:t>
      </w:r>
    </w:p>
    <w:p>
      <w:pPr>
        <w:pStyle w:val="Normal"/>
        <w:widowControl/>
        <w:ind w:firstLine="425"/>
        <w:jc w:val="both"/>
        <w:rPr>
          <w:sz w:val="18"/>
          <w:lang w:val="ru-RU"/>
        </w:rPr>
      </w:pPr>
      <w:r>
        <w:rPr>
          <w:rFonts w:cs="Arial" w:ascii="Arial" w:hAnsi="Arial"/>
          <w:sz w:val="18"/>
          <w:lang w:val="ru-RU"/>
        </w:rPr>
        <w:t>Сокращение государственных расходов привело к резкому падению объемов строительства. Стоимость строительных подрядов, предоставляемых государством частным компаниям в 1985 г., уменьшилась по сравнению с предыдущим годом более чем вдвое: с 8,3 млрд. долл. до 3,9 млрд. [255, 1986, № 17, с. 56]. Были прекращены работы на строительстве нефтеперерабатывающего завода в Рабиге, международного аэропорта в Восточной провинции, замедлилось сооружение нефтехимических комплексов в Джубайле и Янбо [255, 1986, №20, с. 24]. Положительной стороной этого явился отказ от ряда престижных объектов или явно завышенных проектных мощностей предприятий, а также резкое сокращение численности иностранной рабочей силы, составлявшей абсолютное большинство в строительстве.</w:t>
      </w:r>
    </w:p>
    <w:p>
      <w:pPr>
        <w:pStyle w:val="Normal"/>
        <w:widowControl/>
        <w:ind w:firstLine="425"/>
        <w:jc w:val="both"/>
        <w:rPr>
          <w:sz w:val="18"/>
          <w:lang w:val="ru-RU"/>
        </w:rPr>
      </w:pPr>
      <w:r>
        <w:rPr>
          <w:rFonts w:cs="Arial" w:ascii="Arial" w:hAnsi="Arial"/>
          <w:sz w:val="18"/>
          <w:lang w:val="ru-RU"/>
        </w:rPr>
        <w:t>Тяжелое время пришло и для банковского сектора. Сокращение нефтяных доходов и последовавший за ним экономический спад показали, что постоянное и, казалось бы, успешное расширение деятельности частных банков носило во многом искусственный характер, основывалось на финансировании не столько производственной деятельности, сколько спекулятивных операций или потребительских нужд национальной буржуазии. В среднем, банковские прибыли сократились во второй половине 80-х годов на 60%, а многие клиенты банков начали переводить свои средства в ценные бумаги или вообще изымать их.</w:t>
      </w:r>
    </w:p>
    <w:p>
      <w:pPr>
        <w:pStyle w:val="Normal"/>
        <w:widowControl/>
        <w:ind w:firstLine="425"/>
        <w:jc w:val="both"/>
        <w:rPr/>
      </w:pPr>
      <w:r>
        <w:rPr>
          <w:rFonts w:cs="Arial" w:ascii="Arial" w:hAnsi="Arial"/>
          <w:spacing w:val="-2"/>
          <w:sz w:val="18"/>
          <w:lang w:val="ru-RU"/>
        </w:rPr>
        <w:t>В те же годы многие должники аравийских коммерческих банков пытались избежать или уменьшить свои платежи по ранее полученным кредитам, используя положения шариата, запрещающего взимание процентов. Ранее многие жители королевства делали беспроцентные вклады в банки, предоставляя последним огромные свободные средства. В банковской системе любая самая сложная операция может быть разделена на ряд простых и организована вполне в соответствии с основными исламскими торговыми принципами – «мубараха», «мушарака», «мудараба», «йджара» и «йджара ва актини» [подробнее см. 113 – статья А.О.Филоника; 222].</w:t>
      </w:r>
    </w:p>
    <w:p>
      <w:pPr>
        <w:pStyle w:val="Normal"/>
        <w:widowControl/>
        <w:ind w:firstLine="425"/>
        <w:jc w:val="both"/>
        <w:rPr>
          <w:spacing w:val="-2"/>
          <w:sz w:val="18"/>
          <w:lang w:val="ru-RU"/>
        </w:rPr>
      </w:pPr>
      <w:r>
        <w:rPr>
          <w:rFonts w:cs="Arial" w:ascii="Arial" w:hAnsi="Arial"/>
          <w:spacing w:val="-2"/>
          <w:sz w:val="18"/>
          <w:lang w:val="ru-RU"/>
        </w:rPr>
        <w:t>Правительство было вынуждено обратиться к внутренним источникам финансирования. Впервые были затронуты статьи социальной сферы. В 1985 г. впервые с 1972 г. были повышены тарифы на электроэнергию на 70%, были подняты цены на бензин, повышены налоги, взимаемые при выдаче видов на жительство, выездных виз, смене иностранного поручителя. Налог на автомобили был повышен с 75 риалов, взимавшихся раз в пять лет, до 100-700 риалов ежегодно. На 4-7% были повышены таможенные пошлины на импорт ряда разнообразных товаров (автомобили, строительные материалы, электроприборы, обувь, драгоценности). Весной 1985 г. был принят декрет о значительном сокращении различного рода субсидий, выплат и премий 250 тысячам государственных служащих [255, 1986, № 14, с. 28-31]. Указанные меры помогли выходу из финансового кризиса. Одно лишь изменение системы налогообложения способствовало увеличению суммы бюджетных поступлений вдвое [260, 1985, № 3, с. 10].</w:t>
      </w:r>
    </w:p>
    <w:p>
      <w:pPr>
        <w:pStyle w:val="Normal"/>
        <w:widowControl/>
        <w:ind w:firstLine="425"/>
        <w:jc w:val="both"/>
        <w:rPr>
          <w:sz w:val="18"/>
          <w:lang w:val="ru-RU"/>
        </w:rPr>
      </w:pPr>
      <w:r>
        <w:rPr>
          <w:rFonts w:cs="Arial" w:ascii="Arial" w:hAnsi="Arial"/>
          <w:sz w:val="18"/>
          <w:lang w:val="ru-RU"/>
        </w:rPr>
        <w:t>Настороженное отношение частного сектора к участию в выполнении государственных проектов в промышленности, по сути дела, оправдало себя в создавшихся условиях. Финансовые трудности вызывали недовольство руководства частных саудовских компаний, занятых в государственных проектах и ожидавших платежей по выполненным работам. В 1984/85 г. из 1200 частных компаний около трети обанкротились или оказались в тяжелом финансовом положении. Было ликвидировано несколько сот совместных с иностранным капиталом частных компаний [243, 20.04.1985]. Если в 1982 г. министерство промышленности и энергетики выдало 2424 лицензии, в том числе 1361 на создание промышленных предприятий, то за первую половину 1983 г. – лишь 180 промышленных лицензий [255,1986, № 5, с. 17].</w:t>
      </w:r>
    </w:p>
    <w:p>
      <w:pPr>
        <w:pStyle w:val="Normal"/>
        <w:widowControl/>
        <w:ind w:firstLine="425"/>
        <w:jc w:val="both"/>
        <w:rPr>
          <w:spacing w:val="-2"/>
          <w:sz w:val="18"/>
          <w:lang w:val="ru-RU"/>
        </w:rPr>
      </w:pPr>
      <w:r>
        <w:rPr>
          <w:rFonts w:cs="Arial" w:ascii="Arial" w:hAnsi="Arial"/>
          <w:spacing w:val="-2"/>
          <w:sz w:val="18"/>
          <w:lang w:val="ru-RU"/>
        </w:rPr>
        <w:t xml:space="preserve">Падение и без того небольшого интереса частного капитала к промышленному сектору национальной экономики вызвало немалую тревогу у правительства. Обуржуазившаяся традиционная власть впервые прямо обращается за поддержкой к национальной буржуазии. Выступая в марте 1985 г. на II конференции саудовских предпринимателей (в ее работе приняло участие 900 человек), король Фахд сказал: «Я надеюсь, что основной вашей целью будет инвестирование капиталов в Саудовской Аравии или в любой дружественной стране, однако это вовсе не означает какого-либо ограничения свободного инвестирования капиталов... Свобода, – провозгласил король, – это один из основных принципов нашего общества». Он призвал саудовских бизнесменов приспособиться к сокращению доходов от продажи нефти и уменьшению государственных капиталовложений в экономику. «Такое замедление экономического развития вполне естественно, – сказал король, – и оно не означает ухудшения положения в экономике». </w:t>
      </w:r>
    </w:p>
    <w:p>
      <w:pPr>
        <w:pStyle w:val="Normal"/>
        <w:widowControl/>
        <w:ind w:firstLine="425"/>
        <w:jc w:val="both"/>
        <w:rPr>
          <w:spacing w:val="-4"/>
          <w:sz w:val="18"/>
          <w:lang w:val="ru-RU"/>
        </w:rPr>
      </w:pPr>
      <w:r>
        <w:rPr>
          <w:rFonts w:cs="Arial" w:ascii="Arial" w:hAnsi="Arial"/>
          <w:spacing w:val="-4"/>
          <w:sz w:val="18"/>
          <w:lang w:val="ru-RU"/>
        </w:rPr>
        <w:t>На конференции среди обсуждавшихся вопросов особое внимание было уделено проблеме участия частного сектора в развитии национальной экономики, в частности, промышленности. Король заверил участников конференции, что начавшийся диалог между предпринимателями и государством будет продолжаться в целях достижения большего прогресса, для которого по его словам, имеется «достаточно ресурсов и возможностей в различных областях» [255, 1985, № 15, с. 36]. Однако трудности нарастали.</w:t>
      </w:r>
    </w:p>
    <w:p>
      <w:pPr>
        <w:pStyle w:val="Normal"/>
        <w:widowControl/>
        <w:ind w:firstLine="425"/>
        <w:jc w:val="both"/>
        <w:rPr>
          <w:sz w:val="18"/>
          <w:lang w:val="ru-RU"/>
        </w:rPr>
      </w:pPr>
      <w:r>
        <w:rPr>
          <w:rFonts w:cs="Arial" w:ascii="Arial" w:hAnsi="Arial"/>
          <w:sz w:val="18"/>
          <w:lang w:val="ru-RU"/>
        </w:rPr>
        <w:t>Правительство продолжало режим экономии. При составлении бюджета на 1988 финансовый год главной задачей стало сбалансирование доходов и расходов. В нем предусматривалось дальнейшее сокращение расходов до 140 млрд. риалов (38 млрд. долл.) при планируемом дефиците в 36 млрд. риалов. В том году практически все статьи оказались урезанными, впервые численность государственных служащих осталась неизменной (а ранее она плавно росла из года в год).</w:t>
      </w:r>
    </w:p>
    <w:p>
      <w:pPr>
        <w:pStyle w:val="Normal"/>
        <w:widowControl/>
        <w:ind w:firstLine="425"/>
        <w:jc w:val="both"/>
        <w:rPr>
          <w:sz w:val="18"/>
          <w:lang w:val="ru-RU"/>
        </w:rPr>
      </w:pPr>
      <w:r>
        <w:rPr>
          <w:rFonts w:cs="Arial" w:ascii="Arial" w:hAnsi="Arial"/>
          <w:sz w:val="18"/>
          <w:lang w:val="ru-RU"/>
        </w:rPr>
        <w:t>Радикальным шагом правительства стало возвращение к подоходному обложению иностранных рабочих и специалистов, освобожденных от этих выплат в 1975 г. Была введена довольно высокая ставка в размере 30% с дохода, превышающего 60 тыс. риалов (16 тыс. долл.) в год. Были резко с 7 до 12% увеличены импортные пошлины, за исключением продовольствия и продукции сельского хозяйства. Пошлины на некоторые группы товаров, в частности, на цемент и строительные материалы, поднялись на 20% [250, 23.06.1985].</w:t>
      </w:r>
    </w:p>
    <w:p>
      <w:pPr>
        <w:pStyle w:val="Normal"/>
        <w:widowControl/>
        <w:ind w:firstLine="425"/>
        <w:jc w:val="both"/>
        <w:rPr/>
      </w:pPr>
      <w:r>
        <w:rPr>
          <w:rFonts w:cs="Arial" w:ascii="Arial" w:hAnsi="Arial"/>
          <w:sz w:val="18"/>
          <w:lang w:val="ru-RU"/>
        </w:rPr>
        <w:t>Власти сознавали, что первым следствием такого широкомасштабного усиления таможенного протекционизма может стать вспышка инфляции и возрастание стоимости жизни. Король Фахд предупреждал: «Мы хотим, чтобы национальные предприниматели получали разумную прибыль, но мы не позволим игнорировать интересы граждан и принести их в жертву меньшинству, главная цель которого – накопление богатств» [254, 1988, № 160, с. 25-26].</w:t>
      </w:r>
    </w:p>
    <w:p>
      <w:pPr>
        <w:pStyle w:val="Normal"/>
        <w:widowControl/>
        <w:ind w:firstLine="425"/>
        <w:jc w:val="both"/>
        <w:rPr>
          <w:sz w:val="18"/>
          <w:lang w:val="ru-RU"/>
        </w:rPr>
      </w:pPr>
      <w:r>
        <w:rPr>
          <w:rFonts w:cs="Arial" w:ascii="Arial" w:hAnsi="Arial"/>
          <w:sz w:val="18"/>
          <w:lang w:val="ru-RU"/>
        </w:rPr>
        <w:t>Впрочем, власти приняли решение о снижении шкалы цен на электроэнергию через несколько месяцев после их повышения «в целях облегчения финансового бремени народа» [257, 12.04.1988]. Точно так же была вначале повышена, а вскоре понижена цена поставок воды для промышленности. Первоначальный план сокращения государством закупок у национальных сельскохозяйственных компаний был отменен. Но наиболее показательна судьба проекта о повышении подоходного налога на иностранных специалистов: налог был отменен спустя два дня специальным решением короля.</w:t>
      </w:r>
    </w:p>
    <w:p>
      <w:pPr>
        <w:pStyle w:val="Normal"/>
        <w:widowControl/>
        <w:ind w:firstLine="425"/>
        <w:jc w:val="both"/>
        <w:rPr>
          <w:sz w:val="18"/>
          <w:lang w:val="ru-RU"/>
        </w:rPr>
      </w:pPr>
      <w:r>
        <w:rPr>
          <w:rFonts w:cs="Arial" w:ascii="Arial" w:hAnsi="Arial"/>
          <w:sz w:val="18"/>
          <w:lang w:val="ru-RU"/>
        </w:rPr>
        <w:t>Такая непоследовательная и половинчатая государственная политика по перестройке экономики вела к тому, что принимаемые меры по сокращению государственных расходов и росту альтернативных нефти государственных доходов оказывались недостаточными. Дефицит бюджета с тех пор стал обыкновенным явлением в нефтяном королевстве.</w:t>
      </w:r>
    </w:p>
    <w:p>
      <w:pPr>
        <w:pStyle w:val="Normal"/>
        <w:widowControl/>
        <w:ind w:firstLine="425"/>
        <w:jc w:val="both"/>
        <w:rPr>
          <w:sz w:val="18"/>
          <w:lang w:val="ru-RU"/>
        </w:rPr>
      </w:pPr>
      <w:r>
        <w:rPr>
          <w:rFonts w:cs="Arial" w:ascii="Arial" w:hAnsi="Arial"/>
          <w:sz w:val="18"/>
          <w:lang w:val="ru-RU"/>
        </w:rPr>
        <w:t>Таким образом, в общих чертах стратегия правительства в это трудное десятилетие сводилась в сфере промышленности к следующему: при сохранении или свертывании крупного промышленного производства в госсекторе основное внимание уделять расширению участия частного сектора в производстве товаров для внутреннего рынка, а также современной промышленной продукции на экспорт; способствовать частным инвестициям в капитало- и энергоемкие производства преимущественно с высоким уровнем автоматизации, а также не требующие значительных затрат пресной воды. Со своей стороны власти также ввели ряд протекционистских мер для поддержания конкурентоспособности ряда товаров национального производства [252, 22.04.1985, прил.].</w:t>
      </w:r>
    </w:p>
    <w:p>
      <w:pPr>
        <w:pStyle w:val="Normal"/>
        <w:widowControl/>
        <w:ind w:firstLine="425"/>
        <w:jc w:val="both"/>
        <w:rPr>
          <w:sz w:val="18"/>
          <w:lang w:val="ru-RU"/>
        </w:rPr>
      </w:pPr>
      <w:r>
        <w:rPr>
          <w:rFonts w:cs="Arial" w:ascii="Arial" w:hAnsi="Arial"/>
          <w:sz w:val="18"/>
          <w:lang w:val="ru-RU"/>
        </w:rPr>
        <w:t>Последовательная и щедрая поддержка со стороны различных государственных фондов позволила национальному капиталу вырасти и окрепнуть. Если в 1975 г. 1181 компания (в том числе 958 чисто саудовских) располагали капиталами в 2 209,3 млн. риалов (1088,9 млн. риалов), то в 1986 г. почти 7 тысяч компаний (5406 саудовских) обладали инвестициями в 68078,8 млн. риалов [222, с. 45].</w:t>
      </w:r>
    </w:p>
    <w:p>
      <w:pPr>
        <w:pStyle w:val="Normal"/>
        <w:widowControl/>
        <w:ind w:firstLine="425"/>
        <w:jc w:val="both"/>
        <w:rPr>
          <w:spacing w:val="-4"/>
          <w:sz w:val="18"/>
          <w:lang w:val="ru-RU"/>
        </w:rPr>
      </w:pPr>
      <w:r>
        <w:rPr>
          <w:rFonts w:cs="Arial" w:ascii="Arial" w:hAnsi="Arial"/>
          <w:spacing w:val="-4"/>
          <w:sz w:val="18"/>
          <w:lang w:val="ru-RU"/>
        </w:rPr>
        <w:t>Несмотря на финансовые и другие трудности, саудовские власти были преисполнены оптимизма. По мнению министра Ахмеда Заки Ямани, «в результате выполнения этого плана Саудовская Аравия станет полупромышленной страной, такой же как Бразилия, Аргентина, Тайвань или Южная Корея. Доля обрабатывающей промышленности в ее ВВП достигнет 55%» [255, 1987, № 13, с. 42]. Оптимизм этот, как видно сейчас, был чрезмерным, однако вполне обоснованным в расчете на длительную перспективу.</w:t>
      </w:r>
    </w:p>
    <w:p>
      <w:pPr>
        <w:pStyle w:val="Normal"/>
        <w:widowControl/>
        <w:ind w:firstLine="425"/>
        <w:jc w:val="both"/>
        <w:rPr>
          <w:sz w:val="18"/>
          <w:lang w:val="ru-RU"/>
        </w:rPr>
      </w:pPr>
      <w:r>
        <w:rPr>
          <w:rFonts w:cs="Arial" w:ascii="Arial" w:hAnsi="Arial"/>
          <w:sz w:val="18"/>
          <w:lang w:val="ru-RU"/>
        </w:rPr>
        <w:t>Видимо, не случайно Ямани в 1987 г. был смещен с поста министра. Это стало одним из косвенных доказательств масштаба трудностей, переживаемых страной. (В королевстве Ямани не пользовался популярностью из-за своей явно проамериканской политики в сфере нефтедобычи и цен на нефть). Тем не менее, власти смогли выдержать заданную в четвертом плане направленность экономического развития: дальнейшее развитие получила ненефтяная промышленность частного и государственного секторов, прежде всего – обрабатывающая; большие капиталовложения и заимствование новейших агроприемов, широкая закупка семян высокоурожайных культур и высокопродуктивных пород животных позволили существенно сократить зависимость страны от импорта продовольствия.</w:t>
      </w:r>
    </w:p>
    <w:p>
      <w:pPr>
        <w:pStyle w:val="Normal"/>
        <w:widowControl/>
        <w:ind w:firstLine="425"/>
        <w:jc w:val="both"/>
        <w:rPr>
          <w:sz w:val="18"/>
          <w:lang w:val="ru-RU"/>
        </w:rPr>
      </w:pPr>
      <w:r>
        <w:rPr>
          <w:rFonts w:cs="Arial" w:ascii="Arial" w:hAnsi="Arial"/>
          <w:sz w:val="18"/>
          <w:lang w:val="ru-RU"/>
        </w:rPr>
        <w:t>С тех пор сельское хозяйство является предметом особой гордости саудовцев, основания которой очевидны: только за 1986-1990 гг. площадь обрабатываемых земель выросла с 5,7 млн. га до 7,4 млн. га, валовой объем продукции – с 2,3 млн. т до 4,5 млн. т. В 1990 г. было собрано 3,5 млн. тонн пшеницы, а в 1991 г. – около 4 млн. тонн. Все зерно закупалось государством по гарантированной цене 2 тыс. риалов (533 доллара) за тонну у мелких фермеров и по 1,5 тыс. риалов (400 долларов) у крупных фермеров. Поскольку внутреннее потребление составляет около 1 млн. тонн, остальное зерно идет на экспорт (хотя и с большими финансовыми потерями для государства, учитывая его высокую себестоимость). В Швейцарию, Великобританию, Италию и другие западные страны поступают из королевства рыба, птица, овощи [255, 1992, № 3, с. 22].</w:t>
      </w:r>
    </w:p>
    <w:p>
      <w:pPr>
        <w:pStyle w:val="Normal"/>
        <w:widowControl/>
        <w:ind w:firstLine="425"/>
        <w:jc w:val="both"/>
        <w:rPr>
          <w:spacing w:val="-2"/>
          <w:sz w:val="18"/>
          <w:lang w:val="ru-RU"/>
        </w:rPr>
      </w:pPr>
      <w:r>
        <w:rPr>
          <w:rFonts w:cs="Arial" w:ascii="Arial" w:hAnsi="Arial"/>
          <w:spacing w:val="-2"/>
          <w:sz w:val="18"/>
          <w:lang w:val="ru-RU"/>
        </w:rPr>
        <w:t>Те же направления видны и в пятом пятилетнем плане на 1990-1995 гг. В нем предусматривается сокращение за пятилетие доли нефтегазового сектора в ВВП с 33% до 20% при сохранении уровня ежегодного роста ВВП в 3,2% (нефтяной сектор – 2,7%, ненефтяной сектор – 3,6%). Доля ненефтяных производительных секторов должна возрасти с 38,5% до 43,3%.</w:t>
      </w:r>
    </w:p>
    <w:p>
      <w:pPr>
        <w:pStyle w:val="Normal"/>
        <w:widowControl/>
        <w:ind w:firstLine="425"/>
        <w:jc w:val="both"/>
        <w:rPr>
          <w:spacing w:val="-2"/>
          <w:sz w:val="18"/>
          <w:lang w:val="ru-RU"/>
        </w:rPr>
      </w:pPr>
      <w:r>
        <w:rPr>
          <w:rFonts w:cs="Arial" w:ascii="Arial" w:hAnsi="Arial"/>
          <w:spacing w:val="-2"/>
          <w:sz w:val="18"/>
          <w:lang w:val="ru-RU"/>
        </w:rPr>
        <w:t>Нефтяная промышленность, между тем показывала устойчивые темпы роста. Уровень добычи определялся больше конъюнктурой мирового рынка, чем потребностями национального хозяйства, хотя на ряде старых месторождений стали возникать проблемы, вызванные проводившейся ранее хищнической эксплуатацией АРАМКО. Уровень добычи нефти ранее менялся незначительно: от 3,622 млн. барр. в день до 3,745 млн., но в 1990 г. он подскочил до 7,5 млн. барр. и возникли разговоры о возможности достижения пика добычи в 10 млн. барр. (что было технически возможно). От чрезмерно амбициозной цели власти отказались, судя по всему, прежде всего по соображениям финансовым: избыток нефти на рынке резко понизил бы цены на нее и свел бы на нет огромные усилия на наращиванию добычи.</w:t>
      </w:r>
    </w:p>
    <w:p>
      <w:pPr>
        <w:pStyle w:val="Normal"/>
        <w:widowControl/>
        <w:ind w:firstLine="425"/>
        <w:jc w:val="both"/>
        <w:rPr>
          <w:sz w:val="18"/>
          <w:lang w:val="ru-RU"/>
        </w:rPr>
      </w:pPr>
      <w:r>
        <w:rPr>
          <w:rFonts w:cs="Arial" w:ascii="Arial" w:hAnsi="Arial"/>
          <w:sz w:val="18"/>
          <w:lang w:val="ru-RU"/>
        </w:rPr>
        <w:t xml:space="preserve">Тем не менее, ожидаемый в середине 90-х годов ввод в эксплуатацию нового нефтяного месторождения в районе г.Эд-Дилам, объем которого по оценкам составляет около 30 млрд. барр., подкрепил положение королевства как ведущего производителя нефти в мире [258, 1992, </w:t>
      </w:r>
      <w:r>
        <w:rPr>
          <w:rFonts w:cs="Arial" w:ascii="Arial" w:hAnsi="Arial"/>
          <w:sz w:val="18"/>
        </w:rPr>
        <w:t>July-August</w:t>
      </w:r>
      <w:r>
        <w:rPr>
          <w:rFonts w:cs="Arial" w:ascii="Arial" w:hAnsi="Arial"/>
          <w:sz w:val="18"/>
          <w:lang w:val="ru-RU"/>
        </w:rPr>
        <w:t>, с. 25]. На конец 1997 г. запасы нефти оценивались в стране в объеме 261,2 млрд. барр., что составляет 25,9% мировых запасов. Объем ежедневной добычи в 1997 г. колебался на уровне 8,08 – 8,23 млн. барр., также оставляя за королевством бесспорное первенство в мире [255, 13.06.1997, с. 23]. Стоит отметить, что и по запасам природного газа Саудовская Аравия хотя и не является лидером, но занимает третье место в арабском мире, владея 5545 млрд. куб. футов газа, что составляет 3,7% мировых запасов [7, 1996-97, с. 60].</w:t>
      </w:r>
    </w:p>
    <w:p>
      <w:pPr>
        <w:pStyle w:val="Normal"/>
        <w:widowControl/>
        <w:ind w:firstLine="425"/>
        <w:jc w:val="both"/>
        <w:rPr>
          <w:sz w:val="18"/>
          <w:lang w:val="ru-RU"/>
        </w:rPr>
      </w:pPr>
      <w:r>
        <w:rPr>
          <w:rFonts w:cs="Arial" w:ascii="Arial" w:hAnsi="Arial"/>
          <w:sz w:val="18"/>
          <w:lang w:val="ru-RU"/>
        </w:rPr>
        <w:t>Правда, ныне нефтедоллары уже не являются простым «даром Аллаха». Из-за повышения требований на качество продукции и возрастание стоимости обслуживания нефтяного хозяйства, оно само требует немалых капиталовложений. Например, в начале 90-х годов потребовалось около 16 млрд. долл. для перевода нефтеперегонных заводов страны на выпуск неэтилированного автомобильного бензина в связи с возросшим на Западе вниманием к проблемам экологии.</w:t>
      </w:r>
    </w:p>
    <w:p>
      <w:pPr>
        <w:pStyle w:val="Normal"/>
        <w:widowControl/>
        <w:ind w:firstLine="425"/>
        <w:jc w:val="both"/>
        <w:rPr>
          <w:sz w:val="18"/>
          <w:lang w:val="ru-RU"/>
        </w:rPr>
      </w:pPr>
      <w:r>
        <w:rPr>
          <w:rFonts w:cs="Arial" w:ascii="Arial" w:hAnsi="Arial"/>
          <w:sz w:val="18"/>
          <w:lang w:val="ru-RU"/>
        </w:rPr>
        <w:t>Особенное внимание в 80-90-е годы уделялось развитию нефтепереработки, а главное – нефтехимии. С созданием в восточной провинции в Джубайле и в Западной провинции в Янбо крупных промышленных зон с десятками заводов национальное хозяйство получило серьезную базу для высокотехнологического производства.</w:t>
      </w:r>
    </w:p>
    <w:p>
      <w:pPr>
        <w:pStyle w:val="Normal"/>
        <w:widowControl/>
        <w:ind w:firstLine="425"/>
        <w:jc w:val="both"/>
        <w:rPr>
          <w:sz w:val="18"/>
          <w:lang w:val="ru-RU"/>
        </w:rPr>
      </w:pPr>
      <w:r>
        <w:rPr>
          <w:rFonts w:cs="Arial" w:ascii="Arial" w:hAnsi="Arial"/>
          <w:sz w:val="18"/>
          <w:lang w:val="ru-RU"/>
        </w:rPr>
        <w:t>Две новые промышленные зоны стали предметом особой гордости саудовских властей. 29 октября 1977 г. король Халед и наследный принц Фахд заложили первые камни в основание промышленного центра Джубайль, а к началу 90-х годов эта небольшая рыбацкая деревушка превратилась в промышленную зону площадью 1030 кв. км. Население самого города составляет около 50 тыс. чел. Потребности работников и членов их семей обеспечены в достаточной степени: создана сеть дорог в промышленной и жилой зонах, построены благоустроенные жилые дома, завод по опреснению воды, электростанция, проложена телефонная сеть, построены мечети, школы для мальчиков и девочек. Для профессиональной подготовки создан образовательный технический центр. Имеются четыре поликлиники и госпиталь на 200 коек.</w:t>
      </w:r>
    </w:p>
    <w:p>
      <w:pPr>
        <w:pStyle w:val="Normal"/>
        <w:widowControl/>
        <w:ind w:firstLine="425"/>
        <w:jc w:val="both"/>
        <w:rPr>
          <w:sz w:val="18"/>
          <w:lang w:val="ru-RU"/>
        </w:rPr>
      </w:pPr>
      <w:r>
        <w:rPr>
          <w:rFonts w:cs="Arial" w:ascii="Arial" w:hAnsi="Arial"/>
          <w:sz w:val="18"/>
          <w:lang w:val="ru-RU"/>
        </w:rPr>
        <w:t>Предполагается, что миллиарды долларов, вложенные в строительство, должны окупиться. Две основные национальные промышленные корпорации САБИК и ПЕТРОМИН создали в Джубайле более ста крупных и средних промышленных предприятий, главным предназначением которых является использование огромных запасов нефти и газа в качестве сырья и топлива. Заводы, созданные по закупленным на Западе новейшим технологиям, в начале 90-х годов начали производить стальные изделия, алюминий, удобрения, пластмассы и другую продукцию. Ожидалось, что к 2000 г. в Джубайле будут работать 19 крупных нефтехимических предприятий и около 150 иных, однако война в Заливе в 1990-1991 гг. задержала реализацию этих планов.</w:t>
      </w:r>
    </w:p>
    <w:p>
      <w:pPr>
        <w:pStyle w:val="Normal"/>
        <w:widowControl/>
        <w:ind w:firstLine="425"/>
        <w:jc w:val="both"/>
        <w:rPr>
          <w:sz w:val="18"/>
          <w:lang w:val="ru-RU"/>
        </w:rPr>
      </w:pPr>
      <w:r>
        <w:rPr>
          <w:rFonts w:cs="Arial" w:ascii="Arial" w:hAnsi="Arial"/>
          <w:sz w:val="18"/>
          <w:lang w:val="ru-RU"/>
        </w:rPr>
        <w:t>Масштабы Янбо несколько меньше. Там к началу 90-х годов население составило 19 тыс. чел., было создано 5 крупных нефтехимических предприятий. Однако и в Янбо правительство в полной мере использовало комплексный подход к проектированию, строительству и обустройству промышленного центра, нацеленного на полномасштабную деятельность в XXI веке [230, с. 103-105].</w:t>
      </w:r>
    </w:p>
    <w:p>
      <w:pPr>
        <w:pStyle w:val="Normal"/>
        <w:widowControl/>
        <w:ind w:firstLine="425"/>
        <w:jc w:val="both"/>
        <w:rPr>
          <w:sz w:val="18"/>
          <w:lang w:val="ru-RU"/>
        </w:rPr>
      </w:pPr>
      <w:r>
        <w:rPr>
          <w:rFonts w:cs="Arial" w:ascii="Arial" w:hAnsi="Arial"/>
          <w:sz w:val="18"/>
          <w:lang w:val="ru-RU"/>
        </w:rPr>
        <w:t xml:space="preserve">Тем не менее, американские компании «Тексако», «Экссон» и другие сохраняли в стране свои сильные позиции (и сотрудничали вовне, так, летом 1997 г. саудовское правительство и компании «Тексако» и Шелл» подписали специальный меморандум о создании совместной компании в США по сбыту нефтепродуктов, с намерением завоевать от 13 до 15% американского рынка нефтепродуктов [258, 1997, </w:t>
      </w:r>
      <w:r>
        <w:rPr>
          <w:rFonts w:cs="Arial" w:ascii="Arial" w:hAnsi="Arial"/>
          <w:sz w:val="18"/>
        </w:rPr>
        <w:t>August</w:t>
      </w:r>
      <w:r>
        <w:rPr>
          <w:rFonts w:cs="Arial" w:ascii="Arial" w:hAnsi="Arial"/>
          <w:sz w:val="18"/>
          <w:lang w:val="ru-RU"/>
        </w:rPr>
        <w:t>, с. 27]). К названным добавились такие «киты» американской экономики как «Бектел», «Ральф М.Парсонс»,» Флюор Даниэль» и некоторые другие, занятые в нефтехимическом производстве. Стратегия саудовского правительства заключается в том, чтобы нефтепереработка и нефтехимия «тянули» за собой средние и небольшие предприятия частного сектора, так как доля этого сектора в обрабатывающей промышленности в начале 90-х годов оставалась невелика и сильно отставала от наметок пятилетних планов.</w:t>
      </w:r>
    </w:p>
    <w:p>
      <w:pPr>
        <w:pStyle w:val="Normal"/>
        <w:widowControl/>
        <w:ind w:firstLine="425"/>
        <w:jc w:val="both"/>
        <w:rPr>
          <w:sz w:val="18"/>
          <w:lang w:val="ru-RU"/>
        </w:rPr>
      </w:pPr>
      <w:r>
        <w:rPr>
          <w:rFonts w:cs="Arial" w:ascii="Arial" w:hAnsi="Arial"/>
          <w:sz w:val="18"/>
          <w:lang w:val="ru-RU"/>
        </w:rPr>
        <w:t>Структура внешней торговли существенно не менялась. Около 90% экспорта составляли нефть и нефтепродукты, обеспечивая две трети бюджетных поступлений (в 1995 г. из общих доходов в размере 135 млрд. долл. нефтяной сектор дал 90 млрд.). В импорте по-прежнему большую часть составляют потребительские товары. Крупнейшими экспортерами оставались Япония и США, а импортерами – США и Япония, которую, однако, в 1996 г. потеснили Великобритания и ФРГ.</w:t>
      </w:r>
    </w:p>
    <w:p>
      <w:pPr>
        <w:pStyle w:val="Normal"/>
        <w:widowControl/>
        <w:ind w:firstLine="425"/>
        <w:jc w:val="both"/>
        <w:rPr>
          <w:sz w:val="18"/>
          <w:lang w:val="ru-RU"/>
        </w:rPr>
      </w:pPr>
      <w:r>
        <w:rPr>
          <w:rFonts w:cs="Arial" w:ascii="Arial" w:hAnsi="Arial"/>
          <w:sz w:val="18"/>
          <w:lang w:val="ru-RU"/>
        </w:rPr>
        <w:t>Основная часть иностранных валютных активов САМА вложена в США и Западной Европе. При переходе от краткосрочных и портфельных инвестиций к долгосрочным их объем сократился с 68,9 млрд. долл. в 1987 г. до 57,5 млрд. (оценка) в 1990 г.</w:t>
      </w:r>
    </w:p>
    <w:p>
      <w:pPr>
        <w:pStyle w:val="Normal"/>
        <w:widowControl/>
        <w:ind w:firstLine="425"/>
        <w:jc w:val="both"/>
        <w:rPr/>
      </w:pPr>
      <w:r>
        <w:rPr>
          <w:rFonts w:cs="Arial" w:ascii="Arial" w:hAnsi="Arial"/>
          <w:sz w:val="18"/>
          <w:lang w:val="ru-RU"/>
        </w:rPr>
        <w:t>Перспективы развития саудовской экономики в равной мере зависят от естественных ограничителей внутри страны (это финансы, рабочая сила и пресная вода), а также возможностей внутреннего и регионального рынков. В начале 90-х годов продолжалась начатая ранее перестройка национального хозяйства в соответствии с планами ускоренной модернизации. Однако прекращение нефтедолларового «допинга» и фактическая реализация наиболее масштабных промышленных и социальных проектов также влияли на деловую активность в промышленности и строительстве. Обращает на себя внимание устойчивая тяга национального капитала в сферы торговли и финансов притом, что базовые отрасли промышленности фактически закрепились за госсектором.</w:t>
      </w:r>
    </w:p>
    <w:p>
      <w:pPr>
        <w:pStyle w:val="Normal"/>
        <w:widowControl/>
        <w:ind w:firstLine="425"/>
        <w:jc w:val="both"/>
        <w:rPr>
          <w:sz w:val="18"/>
          <w:lang w:val="ru-RU"/>
        </w:rPr>
      </w:pPr>
      <w:r>
        <w:rPr>
          <w:rFonts w:cs="Arial" w:ascii="Arial" w:hAnsi="Arial"/>
          <w:sz w:val="18"/>
          <w:lang w:val="ru-RU"/>
        </w:rPr>
        <w:t>Серьезным испытанием для саудовской экономики стала война в Заливе. По признанию министра финансов и национальной экономики Мухаммеда Али Абу Хейля, чрезвычайные ассигнования, связанные с боевыми действиями по отражению иракской агрессии и пребыванием в стране сотен тысяч западных войск, составили 472 млрд. долл. Правительству пришлось обращаться за займами под высокие проценты на международный рынок капиталов, а также к национальным коммерческим банкам. Именно этим обстоятельством и объясняется внезапный рост добычи нефти, отмеченный ранее.</w:t>
      </w:r>
    </w:p>
    <w:p>
      <w:pPr>
        <w:pStyle w:val="Normal"/>
        <w:widowControl/>
        <w:ind w:firstLine="425"/>
        <w:jc w:val="both"/>
        <w:rPr/>
      </w:pPr>
      <w:r>
        <w:rPr>
          <w:rFonts w:cs="Arial" w:ascii="Arial" w:hAnsi="Arial"/>
          <w:sz w:val="18"/>
          <w:lang w:val="ru-RU"/>
        </w:rPr>
        <w:t>Бюджет всегда является ярким показателем как уровня развития национального хозяйства, так и социальной политики правительства. Его объем на 1991 г. был запланирован в 181 млрд. риалов, причем крупнейшими статьями расходов были оборона и образование. Война заставили провести коррекцию. Объем бюджетных ассигнований в 1996 г. составлял всего 150 млрд. риалов, в 1997 г. вновь поднялся до 181 млрд. риалов. И вновь на первом месте статья «оборона», а на втором, вдвое меньшем по объему ассигнований – «образование» [255, 21.03.1997, с. 19].</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rFonts w:ascii="Arial" w:hAnsi="Arial" w:cs="Arial"/>
          <w:b/>
          <w:b/>
          <w:sz w:val="18"/>
          <w:lang w:val="ru-RU"/>
        </w:rPr>
      </w:pPr>
      <w:r>
        <w:rPr>
          <w:rFonts w:cs="Arial" w:ascii="Arial" w:hAnsi="Arial"/>
          <w:b/>
          <w:sz w:val="18"/>
          <w:lang w:val="ru-RU"/>
        </w:rPr>
        <w:t>Трансформация саудовского общества</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Целенаправленная экономическая и социальная политика саудовского режима, начиная с первого этапа реформ в 60-е годы, проводимая в условиях действительно кардинальных перемен, затрагивающих почти целиком саудовское общество, к 80-м годам вызвала в нем качественные сдвиги.</w:t>
      </w:r>
    </w:p>
    <w:p>
      <w:pPr>
        <w:pStyle w:val="Normal"/>
        <w:widowControl/>
        <w:ind w:firstLine="425"/>
        <w:jc w:val="both"/>
        <w:rPr>
          <w:sz w:val="18"/>
          <w:lang w:val="ru-RU"/>
        </w:rPr>
      </w:pPr>
      <w:r>
        <w:rPr>
          <w:rFonts w:cs="Arial" w:ascii="Arial" w:hAnsi="Arial"/>
          <w:sz w:val="18"/>
          <w:lang w:val="ru-RU"/>
        </w:rPr>
        <w:t>К 80-м годам кочевники, хотя и составляли меньшую часть населения, но часть весьма значимую, являлись важным элементом социальной базы правящего режима и представляли собой, по выражению О.И.Байбы, «психологические заповедники кочевой жизни» [35, с. 241]. Уменьшение их доли в численности населения не означало прямого умаления традиционных социальных ценностей в обществе, носителями и олицетворением которых они являлись. Скорее, наоборот, в условиях интенсивной экономической модернизации и очевидной вестернизации, сильного проникновения культурных и ценностных элементов западной культуры традиционная племенная система ценностей отчасти слабела, отчасти и усиливалась. Причина тому очевидна: в условиях быстрых и коренных изменений для человека важно иметь устойчивые ценности и социальную опору. Поддержание первого и немалые расходы на второе всегда имелись в виду правящей группой в семье Саудидов и последовательно осуществлялись при любой экономической конъюнктуре.</w:t>
      </w:r>
    </w:p>
    <w:p>
      <w:pPr>
        <w:pStyle w:val="Normal"/>
        <w:widowControl/>
        <w:ind w:firstLine="425"/>
        <w:jc w:val="both"/>
        <w:rPr>
          <w:spacing w:val="-2"/>
          <w:sz w:val="18"/>
          <w:lang w:val="ru-RU"/>
        </w:rPr>
      </w:pPr>
      <w:r>
        <w:rPr>
          <w:rFonts w:cs="Arial" w:ascii="Arial" w:hAnsi="Arial"/>
          <w:spacing w:val="-2"/>
          <w:sz w:val="18"/>
          <w:lang w:val="ru-RU"/>
        </w:rPr>
        <w:t>В то же время, власти поощряли и переход кочевых племен к оседлости, продолжая тем самым политику Ибн Сауда. Семьям бедуинов выделялись обустроенные земельные участки с домами и колодцами, предоставлялась финансовая и иная помощь для ведения самостоятельного хозяйства. Но даже в таких благоприятных условиях не произошло полного «размывания» бедуинов. Лишь небольшая часть их обратилась к сельскому труду на земле, создавая прибыльные земледельческие и скотоводческие хозяйства (нередко нанимая работников из стран Юго-Восточной и Южной Азии). Те, кто отрывался от племени (преимущественно молодое поколение кочевников), либо занимались сезонным отходничеством, либо переселялись в города. Причем последние, устраиваясь целыми родовыми группами и сохраняя всю традиционную систему отношений, фактически переносили из пустыни в город целостные блоки кочевого образа жизни. Стоит добавить, что и в городских условиях вчерашние кочевники крайне редко избирали занятия, связанные с физическим трудом.</w:t>
      </w:r>
    </w:p>
    <w:p>
      <w:pPr>
        <w:pStyle w:val="Normal"/>
        <w:widowControl/>
        <w:ind w:firstLine="425"/>
        <w:jc w:val="both"/>
        <w:rPr>
          <w:sz w:val="18"/>
          <w:lang w:val="ru-RU"/>
        </w:rPr>
      </w:pPr>
      <w:r>
        <w:rPr>
          <w:rFonts w:cs="Arial" w:ascii="Arial" w:hAnsi="Arial"/>
          <w:sz w:val="18"/>
          <w:lang w:val="ru-RU"/>
        </w:rPr>
        <w:t>Представление о положении бедуинов на начало 80-х годов дают материалы обследования, проведенного американским ученым Д.Коулем в Центральной провинции. Собственно кочевые бедуины, зарегистрированные в пунктах водоснабжения, составляли всего 33% сельского населения. В сельских районах 72% рабочей силы было занято в земледелии и скотоводстве. В деревнях максимальная доля осевших бедуинов составляла 48% населения. В нефтяных районах, писал Д.Коуль, большинство неквалифицированных рабочих-саудовцев – молодые бедуины, «работающие для того, чтобы приобрести грузовик или иметь возможность посвататься к богатой невесте» [232, с. 110, 111].</w:t>
      </w:r>
    </w:p>
    <w:p>
      <w:pPr>
        <w:pStyle w:val="Normal"/>
        <w:widowControl/>
        <w:ind w:firstLine="425"/>
        <w:jc w:val="both"/>
        <w:rPr>
          <w:sz w:val="18"/>
          <w:lang w:val="ru-RU"/>
        </w:rPr>
      </w:pPr>
      <w:r>
        <w:rPr>
          <w:rFonts w:cs="Arial" w:ascii="Arial" w:hAnsi="Arial"/>
          <w:sz w:val="18"/>
          <w:lang w:val="ru-RU"/>
        </w:rPr>
        <w:t>В основных племенных группах более 30% бедуинов (это как минимум по одному человеку от каждой семьи) находятся на государственной службе – в полиции, армии, Национальной гвардии, пограничной страже. В то же время, среди торговцев и администрации бывшие кочевники весьма редки. Факт племенного происхождения по инерции еще играет роль в обществе, но социальный статус нынешних кочевников низок.</w:t>
      </w:r>
    </w:p>
    <w:p>
      <w:pPr>
        <w:pStyle w:val="Normal"/>
        <w:widowControl/>
        <w:ind w:firstLine="425"/>
        <w:jc w:val="both"/>
        <w:rPr/>
      </w:pPr>
      <w:r>
        <w:rPr>
          <w:rFonts w:cs="Arial" w:ascii="Arial" w:hAnsi="Arial"/>
          <w:sz w:val="18"/>
          <w:lang w:val="ru-RU"/>
        </w:rPr>
        <w:t>Среди них зарегистрирован наибольший процент неграмотных среди лиц старше 10 лет – 96% [232, с. 111]. Правда, положение меняется: по данным японской арабистки М.Катакуры, в Западной провинции в 70-е годы школу посещало около 70% детей кочевников [232, с. 111].</w:t>
      </w:r>
    </w:p>
    <w:p>
      <w:pPr>
        <w:pStyle w:val="Normal"/>
        <w:widowControl/>
        <w:ind w:firstLine="425"/>
        <w:jc w:val="both"/>
        <w:rPr/>
      </w:pPr>
      <w:r>
        <w:rPr>
          <w:rFonts w:cs="Arial" w:ascii="Arial" w:hAnsi="Arial"/>
          <w:spacing w:val="-2"/>
          <w:sz w:val="18"/>
          <w:lang w:val="ru-RU"/>
        </w:rPr>
        <w:t>Тем не менее, щедрая социальная политика правительства привела к тому, что немалая часть бедуинов оказалась незаинтересованной в продаже скота, т.е. в ведении настоящего товарного хозяйства. Вызвано это самой политикой властей, которые выплачивают оседлым кочевникам субсидии в размере, вполне достаточном для безбедного существования. Займы и техническая помощь со стороны государства нередко принимались как должное и расходовались не столько на производственные цели, сколько на потребление, либо вовсе не реализовывались. Английские авторы Дж.Бирк и С.Синклер считают, что помощь государства и экономически необоснованные высокие доходы бедуинов служили сильным стимулом для сохранения привычного образа жизни в сельской местности [233, с. 204]. Консервация состояния такого положения «бедуина-рантье» явно вызвана социально-политическими причинами, боязнью режима потерять свою надежную опору, опору не столько политическую, сколько социальную.</w:t>
      </w:r>
    </w:p>
    <w:p>
      <w:pPr>
        <w:pStyle w:val="Normal"/>
        <w:widowControl/>
        <w:ind w:firstLine="425"/>
        <w:jc w:val="both"/>
        <w:rPr>
          <w:sz w:val="18"/>
          <w:lang w:val="ru-RU"/>
        </w:rPr>
      </w:pPr>
      <w:r>
        <w:rPr>
          <w:rFonts w:cs="Arial" w:ascii="Arial" w:hAnsi="Arial"/>
          <w:sz w:val="18"/>
          <w:lang w:val="ru-RU"/>
        </w:rPr>
        <w:t>Большинство отраслей сельского хозяйства стремительно развивались на капиталистической основе. Уже в 70-е годы все хозяйства феллахов были ориентированы на рынок, появилась прослойка новых фермеров, возникли десятки крупных хозяйств индустриального типа.</w:t>
      </w:r>
    </w:p>
    <w:p>
      <w:pPr>
        <w:pStyle w:val="Normal"/>
        <w:widowControl/>
        <w:ind w:firstLine="425"/>
        <w:jc w:val="both"/>
        <w:rPr>
          <w:sz w:val="18"/>
          <w:lang w:val="ru-RU"/>
        </w:rPr>
      </w:pPr>
      <w:r>
        <w:rPr>
          <w:rFonts w:cs="Arial" w:ascii="Arial" w:hAnsi="Arial"/>
          <w:sz w:val="18"/>
          <w:lang w:val="ru-RU"/>
        </w:rPr>
        <w:t>Теоретически любой саудовский подданный может получить участок земли в специально отведенных районах, однако фактически при ее распределении имеют значение и связи с племенем, издавна контролирующим ту или иную территорию, и социальный статус претендента. И все же, племенная собственность на землю окончательно ушла в прошлое и уступила место частной. К середине 80-х годов правительство передало 560 тыс. га земли 38 тысячам фермеров, создало более 1,5 тысяч сельскохозяйственных ферм и 10 кооперативов [251, 21.03.1985].</w:t>
      </w:r>
    </w:p>
    <w:p>
      <w:pPr>
        <w:pStyle w:val="Normal"/>
        <w:widowControl/>
        <w:ind w:firstLine="425"/>
        <w:jc w:val="both"/>
        <w:rPr>
          <w:sz w:val="18"/>
          <w:lang w:val="ru-RU"/>
        </w:rPr>
      </w:pPr>
      <w:r>
        <w:rPr>
          <w:rFonts w:cs="Arial" w:ascii="Arial" w:hAnsi="Arial"/>
          <w:sz w:val="18"/>
          <w:lang w:val="ru-RU"/>
        </w:rPr>
        <w:t xml:space="preserve">Саудовский пролетариат являет собою новое и важное социальной образование, имея немало специфических черт [см. 126]. Численность саудовского пролетариата невелика. В десятилетие нефтяного бума в ходе индустриализации сформировалась обычная внутренняя структура занятых там работников. Это фабрично-заводской пролетариат, к которому следует отнести рабочих предприятий нефтегазового хозяйства, крупных и средних металлургических, машиностроительных, механических и некоторых других современных промышленных предприятий; это самый многочисленный до середины 80-х годов отряд строительных рабочих; это рабочие сферы обслуживания и коммунальных услуг, связанные с обслуживанием современной техники и оборудования; это сельскохозяйственные рабочие. С некоторой долей условности можно определить как «низы» полупролетариата – семейных рабочих и ремесленников, работающих на рынок, и как его «верхи» – клерков и конторских служащих, так называемый «конторский пролетариат». </w:t>
      </w:r>
    </w:p>
    <w:p>
      <w:pPr>
        <w:pStyle w:val="Normal"/>
        <w:widowControl/>
        <w:ind w:firstLine="425"/>
        <w:jc w:val="both"/>
        <w:rPr>
          <w:sz w:val="18"/>
          <w:lang w:val="ru-RU"/>
        </w:rPr>
      </w:pPr>
      <w:r>
        <w:rPr>
          <w:rFonts w:cs="Arial" w:ascii="Arial" w:hAnsi="Arial"/>
          <w:sz w:val="18"/>
          <w:lang w:val="ru-RU"/>
        </w:rPr>
        <w:t>Отечественные исследователи С.Л.Стоклицкий, Л.А.Фридман и И.М.Андрукович отмечали, что удельный вес занятых в промышленности нефтяных монархий Аравии к началу 80-х годов более или менее соответствовал аналогичному показателю Англии начала XIX века, Франции – 60-х годов, а Германии и США – 70-х годов XIX века, Японии – 30-х годов XX века. Между тем, как справедливо подчеркнули авторы, процесс индустриализации в названных странах происходил на достаточно большом отрезке времени, охватывающем 120-130 лет [105, с. 232]. В саудовском же королевстве процесс индустриализации, то есть, выхода на уровень промышленно развитой страны, занял около 15 лет. Это имело важные социальные последствия.</w:t>
      </w:r>
    </w:p>
    <w:p>
      <w:pPr>
        <w:pStyle w:val="Normal"/>
        <w:widowControl/>
        <w:ind w:firstLine="425"/>
        <w:jc w:val="both"/>
        <w:rPr>
          <w:spacing w:val="-2"/>
          <w:sz w:val="18"/>
          <w:lang w:val="ru-RU"/>
        </w:rPr>
      </w:pPr>
      <w:r>
        <w:rPr>
          <w:rFonts w:cs="Arial" w:ascii="Arial" w:hAnsi="Arial"/>
          <w:spacing w:val="-2"/>
          <w:sz w:val="18"/>
          <w:lang w:val="ru-RU"/>
        </w:rPr>
        <w:t xml:space="preserve">Для нового социального образования оказался в высшей степени характерным разрыв между характером труда, между условиями материального труда по найму и условиями его быта в прежней социальной системе, с сохранением традиционных социальных ценностей и поведенческих норм. Самым ярким проявлением этого разрыва стало превращение почти всех рабочих – коренных саудовцев в некую «рабочую аристократию». </w:t>
      </w:r>
    </w:p>
    <w:p>
      <w:pPr>
        <w:pStyle w:val="Normal"/>
        <w:widowControl/>
        <w:ind w:firstLine="425"/>
        <w:jc w:val="both"/>
        <w:rPr>
          <w:sz w:val="18"/>
          <w:lang w:val="ru-RU"/>
        </w:rPr>
      </w:pPr>
      <w:r>
        <w:rPr>
          <w:rFonts w:cs="Arial" w:ascii="Arial" w:hAnsi="Arial"/>
          <w:sz w:val="18"/>
          <w:lang w:val="ru-RU"/>
        </w:rPr>
        <w:t>Стремительность индустриализации в условиях нефтяного бума заставила саудовский капитал прибегнуть к широкому импорту рабочей силы. В 70-е – первой половине 80-х годов в Саудовской Аравии в национальном хозяйстве было занято более 3 млн. иностранных работников самой разнообразной квалификации [подробнее см. 126, гл. 3]. Они составляли абсолютное большинство рабочих рук в стране (исключая нефтегазовое хозяйство, в котором по соображениям престижа и отчасти безопасности предпочтение всегда отдавалось и отдается саудовцам). Сама по себе данная черта социальной жизни не является исключительной особенностью Аравии. В хозяйстве ряда стран Востока и Запада в течение десятилетий заняты большие отряды иностранных рабочих (турки и югославы в ФРГ, алжирцы и марокканцы во Франции, мексиканцы в США, китайцы в Таиланде, малайцы в Брунее и т.д.). Правда, в отличие от Аравии, в названных странах иностранные рабочие всегда служили лишь дополнением к собственному пролетариату.</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sz w:val="18"/>
          <w:lang w:val="ru-RU"/>
        </w:rPr>
      </w:pPr>
      <w:r>
        <w:rPr>
          <w:rFonts w:cs="Arial" w:ascii="Arial" w:hAnsi="Arial"/>
          <w:sz w:val="18"/>
          <w:lang w:val="ru-RU"/>
        </w:rPr>
        <w:t>Население и рабочая сила в Саудовской Аравии</w:t>
      </w:r>
    </w:p>
    <w:tbl>
      <w:tblPr>
        <w:tblW w:w="6379" w:type="dxa"/>
        <w:jc w:val="left"/>
        <w:tblInd w:w="-5" w:type="dxa"/>
        <w:tblLayout w:type="fixed"/>
        <w:tblCellMar>
          <w:top w:w="0" w:type="dxa"/>
          <w:left w:w="56" w:type="dxa"/>
          <w:bottom w:w="0" w:type="dxa"/>
          <w:right w:w="56" w:type="dxa"/>
        </w:tblCellMar>
      </w:tblPr>
      <w:tblGrid>
        <w:gridCol w:w="2330"/>
        <w:gridCol w:w="1392"/>
        <w:gridCol w:w="1393"/>
        <w:gridCol w:w="1264"/>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8"/>
                <w:lang w:val="ru-RU"/>
              </w:rPr>
            </w:pPr>
            <w:r>
              <w:rPr>
                <w:rFonts w:cs="Arial" w:ascii="Arial" w:hAnsi="Arial"/>
                <w:sz w:val="18"/>
                <w:lang w:val="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975 г.</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985 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ru-RU"/>
              </w:rPr>
            </w:pPr>
            <w:r>
              <w:rPr>
                <w:rFonts w:cs="Arial" w:ascii="Arial" w:hAnsi="Arial"/>
                <w:sz w:val="18"/>
                <w:lang w:val="ru-RU"/>
              </w:rPr>
              <w:t>1992 г.</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lang w:val="ru-RU"/>
              </w:rPr>
            </w:pPr>
            <w:r>
              <w:rPr>
                <w:rFonts w:cs="Arial" w:ascii="Arial" w:hAnsi="Arial"/>
                <w:sz w:val="18"/>
                <w:lang w:val="ru-RU"/>
              </w:rPr>
              <w:t>Население (тыс. чел.)</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18"/>
                <w:lang w:val="ru-RU"/>
              </w:rPr>
            </w:pPr>
            <w:r>
              <w:rPr>
                <w:rFonts w:cs="Arial" w:ascii="Arial" w:hAnsi="Arial"/>
                <w:sz w:val="18"/>
                <w:lang w:val="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18"/>
                <w:lang w:val="ru-RU"/>
              </w:rPr>
            </w:pPr>
            <w:r>
              <w:rPr>
                <w:rFonts w:cs="Arial" w:ascii="Arial" w:hAnsi="Arial"/>
                <w:sz w:val="18"/>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18"/>
                <w:lang w:val="ru-RU"/>
              </w:rPr>
            </w:pPr>
            <w:r>
              <w:rPr>
                <w:rFonts w:cs="Arial" w:ascii="Arial" w:hAnsi="Arial"/>
                <w:sz w:val="18"/>
                <w:lang w:val="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lang w:val="ru-RU"/>
              </w:rPr>
            </w:pPr>
            <w:r>
              <w:rPr>
                <w:rFonts w:cs="Arial" w:ascii="Arial" w:hAnsi="Arial"/>
                <w:sz w:val="18"/>
                <w:lang w:val="ru-RU"/>
              </w:rPr>
              <w:t>вс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733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371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693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lang w:val="ru-RU"/>
              </w:rPr>
            </w:pPr>
            <w:r>
              <w:rPr>
                <w:rFonts w:cs="Arial" w:ascii="Arial" w:hAnsi="Arial"/>
                <w:sz w:val="18"/>
                <w:lang w:val="ru-RU"/>
              </w:rPr>
              <w:t>мест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5936 (8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8757 (6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2305 (73%)</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lang w:val="ru-RU"/>
              </w:rPr>
            </w:pPr>
            <w:r>
              <w:rPr>
                <w:rFonts w:cs="Arial" w:ascii="Arial" w:hAnsi="Arial"/>
                <w:sz w:val="18"/>
                <w:lang w:val="ru-RU"/>
              </w:rPr>
              <w:t>Рабочая сила (тыс. чел.)</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18"/>
                <w:lang w:val="ru-RU"/>
              </w:rPr>
            </w:pPr>
            <w:r>
              <w:rPr>
                <w:rFonts w:cs="Arial" w:ascii="Arial" w:hAnsi="Arial"/>
                <w:sz w:val="18"/>
                <w:lang w:val="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18"/>
                <w:lang w:val="ru-RU"/>
              </w:rPr>
            </w:pPr>
            <w:r>
              <w:rPr>
                <w:rFonts w:cs="Arial" w:ascii="Arial" w:hAnsi="Arial"/>
                <w:sz w:val="18"/>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18"/>
                <w:lang w:val="ru-RU"/>
              </w:rPr>
            </w:pPr>
            <w:r>
              <w:rPr>
                <w:rFonts w:cs="Arial" w:ascii="Arial" w:hAnsi="Arial"/>
                <w:sz w:val="18"/>
                <w:lang w:val="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lang w:val="ru-RU"/>
              </w:rPr>
            </w:pPr>
            <w:r>
              <w:rPr>
                <w:rFonts w:cs="Arial" w:ascii="Arial" w:hAnsi="Arial"/>
                <w:sz w:val="18"/>
                <w:lang w:val="ru-RU"/>
              </w:rPr>
              <w:t>Вс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968</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324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61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lang w:val="ru-RU"/>
              </w:rPr>
            </w:pPr>
            <w:r>
              <w:rPr>
                <w:rFonts w:cs="Arial" w:ascii="Arial" w:hAnsi="Arial"/>
                <w:sz w:val="18"/>
                <w:lang w:val="ru-RU"/>
              </w:rPr>
              <w:t>местная</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300 (6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1565 (4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8"/>
                <w:lang w:val="ru-RU"/>
              </w:rPr>
            </w:pPr>
            <w:r>
              <w:rPr>
                <w:rFonts w:cs="Arial" w:ascii="Arial" w:hAnsi="Arial"/>
                <w:sz w:val="18"/>
                <w:lang w:val="ru-RU"/>
              </w:rPr>
              <w:t>...</w:t>
            </w:r>
          </w:p>
        </w:tc>
      </w:tr>
    </w:tbl>
    <w:p>
      <w:pPr>
        <w:pStyle w:val="Normal"/>
        <w:widowControl/>
        <w:ind w:firstLine="425"/>
        <w:jc w:val="both"/>
        <w:rPr>
          <w:rFonts w:ascii="Arial" w:hAnsi="Arial" w:cs="Arial"/>
          <w:sz w:val="18"/>
          <w:lang w:val="ru-RU"/>
        </w:rPr>
      </w:pPr>
      <w:r>
        <w:rPr>
          <w:rFonts w:cs="Arial" w:ascii="Arial" w:hAnsi="Arial"/>
          <w:sz w:val="18"/>
          <w:lang w:val="ru-RU"/>
        </w:rPr>
        <w:t>Источник: 6, с. 50,55; 7, 1996-97, с. 21,22,56.</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sz w:val="18"/>
          <w:lang w:val="ru-RU"/>
        </w:rPr>
      </w:pPr>
      <w:r>
        <w:rPr>
          <w:rFonts w:cs="Arial" w:ascii="Arial" w:hAnsi="Arial"/>
          <w:sz w:val="18"/>
          <w:lang w:val="ru-RU"/>
        </w:rPr>
        <w:t>За 70-80-е годы национальный состав саудовского пролетариата и иные его характеристики существенно менялись, неизменным оставалось лишь его подчиненное положение по отношению к рабочим коренной национальности. Рабочие из Пакистана, Индии, Тайваня, Филиппин, африканских и других стран не имели прав на пользование системой медицинского обслуживания и социального страхования, работали в худших условиях и получали меньшую зарплату, чем саудовцы.</w:t>
      </w:r>
    </w:p>
    <w:p>
      <w:pPr>
        <w:pStyle w:val="Normal"/>
        <w:widowControl/>
        <w:ind w:firstLine="425"/>
        <w:jc w:val="both"/>
        <w:rPr/>
      </w:pPr>
      <w:r>
        <w:rPr>
          <w:rFonts w:cs="Arial" w:ascii="Arial" w:hAnsi="Arial"/>
          <w:sz w:val="18"/>
          <w:lang w:val="ru-RU"/>
        </w:rPr>
        <w:t>Особенности формирования пролетариата привели к упрочению двойственности в социальном положении и мировоззрении саудовских рабочих. В их сознании без какой-либо органической связи смешались элементы различных культур и идеологий: современная техническая и административная подготовка проходит у них на краткосрочных курсах или в ходе работы и основана на английском языке, в том же современном измерении протекает у них и процесс труда; в повседневном жизни используется только родной, арабский язык, а быт и поведенческие нормы, отношения в их социальном окружении либо традиционны, либо основаны на аравийской традиции. Они работают по найму, но зачастую имеют и собственное дело. Все это позволяет считать, что значительная часть саудовского пролетариата в социально-психологическом отношении ближе к мелкой буржуазии со свойственной ей неустойчивостью и противоречивостью поведения, переплетением черт труженика и собственника.</w:t>
      </w:r>
    </w:p>
    <w:p>
      <w:pPr>
        <w:pStyle w:val="Normal"/>
        <w:widowControl/>
        <w:ind w:firstLine="425"/>
        <w:jc w:val="both"/>
        <w:rPr/>
      </w:pPr>
      <w:r>
        <w:rPr>
          <w:rFonts w:cs="Arial" w:ascii="Arial" w:hAnsi="Arial"/>
          <w:sz w:val="18"/>
          <w:lang w:val="ru-RU"/>
        </w:rPr>
        <w:t xml:space="preserve">О дальновидности саудовского режима свидетельствует его целенаправленная политика в отношении рабочей силы. Иностранные рабочие были выгодны лишь с экономической точки зрения, но они были явно дестабилизирующим фактором в политическом и социальном отношении. Сразу после окончания строительного бума в начале 80-х годов был взят курс на «саудизацию» рабочей силы. Правительство считает, что частные национальные компании, исходя лишь из производственных интересов, недостаточно привлекают местных жителей, не предлагают им того же, что предприятия госсектора. Признавая известные трудности с привлечением саудовцев к физическому труду, министр промышленности, один из </w:t>
      </w:r>
      <w:r>
        <w:rPr>
          <w:rFonts w:cs="Arial" w:ascii="Arial" w:hAnsi="Arial"/>
          <w:spacing w:val="-2"/>
          <w:sz w:val="18"/>
          <w:lang w:val="ru-RU"/>
        </w:rPr>
        <w:t>инициаторов быстрой индустриализации Гази аль-Гусейби заявил в 1984</w:t>
      </w:r>
      <w:r>
        <w:rPr>
          <w:rFonts w:cs="Arial" w:ascii="Arial" w:hAnsi="Arial"/>
          <w:sz w:val="18"/>
          <w:lang w:val="ru-RU"/>
        </w:rPr>
        <w:t xml:space="preserve"> г.: «За пять лет большинство рабочих на наших фабриках будут саудовцами». Видный представитель деловых кругов Сулейман Олайян высказался в том же духе, заметив, однако: «Я не говорю, что мы вовсе должны обойтись без иностранной рабочей силы, особенно техников, клерков и администраторов» [254, 1984, № 3, с. 27].</w:t>
      </w:r>
    </w:p>
    <w:p>
      <w:pPr>
        <w:pStyle w:val="Normal"/>
        <w:widowControl/>
        <w:ind w:firstLine="425"/>
        <w:jc w:val="both"/>
        <w:rPr/>
      </w:pPr>
      <w:r>
        <w:rPr>
          <w:rFonts w:cs="Arial" w:ascii="Arial" w:hAnsi="Arial"/>
          <w:sz w:val="18"/>
          <w:lang w:val="ru-RU"/>
        </w:rPr>
        <w:t>Подкреплением правительственных заявлений стало расширение государственной сети профессиональных школ, курсов и училищ для саудовцев. В соответствии с наметками шестого пятилетнего плана на 1995-1999 гг. доля саудовцев в общей численности рабочей силы должна возрасти за счет собственно экономического роста на 191,7 тыс. чел, ухода на пенсию – на 148,7 тыс. чел., за счет прямой замены иностранных работников – на 319 тыс. чел. [7, 96-97, с. 23].</w:t>
      </w:r>
    </w:p>
    <w:p>
      <w:pPr>
        <w:pStyle w:val="Normal"/>
        <w:widowControl/>
        <w:ind w:firstLine="425"/>
        <w:jc w:val="both"/>
        <w:rPr>
          <w:spacing w:val="-4"/>
          <w:sz w:val="18"/>
          <w:lang w:val="ru-RU"/>
        </w:rPr>
      </w:pPr>
      <w:r>
        <w:rPr>
          <w:rFonts w:cs="Arial" w:ascii="Arial" w:hAnsi="Arial"/>
          <w:spacing w:val="-4"/>
          <w:sz w:val="18"/>
          <w:lang w:val="ru-RU"/>
        </w:rPr>
        <w:t>Кадровые рабочие коренной национальности составляют пока меньшинство, представители третьего поколения пролетариата есть лишь в нефтяной промышленности. Очевидно, что в перспективе численность рабочих саудовцев будет расти, а доля потомственных рабочих также увеличится.</w:t>
      </w:r>
    </w:p>
    <w:p>
      <w:pPr>
        <w:pStyle w:val="Normal"/>
        <w:widowControl/>
        <w:ind w:firstLine="425"/>
        <w:jc w:val="both"/>
        <w:rPr>
          <w:sz w:val="18"/>
          <w:lang w:val="ru-RU"/>
        </w:rPr>
      </w:pPr>
      <w:r>
        <w:rPr>
          <w:rFonts w:cs="Arial" w:ascii="Arial" w:hAnsi="Arial"/>
          <w:sz w:val="18"/>
          <w:lang w:val="ru-RU"/>
        </w:rPr>
        <w:t>Говоря о новых социальных силах, необходимо сказать и о саудовской бюрократии. Создание современного государственного аппарата началось в первые годы правления короля Фейсала. В соответствии с рекомендациями западных специалистов были созданы новые министерства, ведомства и система административного управления в масштабах страны. Численность государственных служащих росла быстро: 1958 г. – 22,2 тыс. чел.. 1969 г. – 120,2 тыс., 1974 г. – 154,1 тыс., 1980 г. – около 310 тыс. [222, с. 7]. Лишь в начале 80-х годов рост численности остановился.</w:t>
      </w:r>
    </w:p>
    <w:p>
      <w:pPr>
        <w:pStyle w:val="Normal"/>
        <w:widowControl/>
        <w:ind w:firstLine="425"/>
        <w:jc w:val="both"/>
        <w:rPr>
          <w:sz w:val="18"/>
          <w:lang w:val="ru-RU"/>
        </w:rPr>
      </w:pPr>
      <w:r>
        <w:rPr>
          <w:rFonts w:cs="Arial" w:ascii="Arial" w:hAnsi="Arial"/>
          <w:sz w:val="18"/>
          <w:lang w:val="ru-RU"/>
        </w:rPr>
        <w:t>Эффективность государственного аппарата крайне недостаточна из-за нехватки квалифицированных кадров. Саудовцы, получившие среднее и высшее образование, предпочитают занятие бизнесом или службу в частных компаниях. Кадры служащих долгое время пополнялись за счет представителей племенной аристократии и выходцев из племен, не имевших ни образования, ни представления о современном труде. В начале 80-х годов в королевстве среди конторских служащих доля лиц, имеющих среднее и высшее образование, составляла среди саудовцев около 20% и среди иностранцев – более 60% [253, 1.06.1983, с. 18]. Кроме того, по свидетельству западных авторов, производительность труда служащих-саудовцев крайне низка: в пять раз ниже производительности их иорданских и сирийских коллег. Наиболее неудовлетворительна производительность труда низшего звена служащих, которое комплектуется по политическим соображениям из переселившихся в города бедуинов [259, 1980, № 4, 489]. Среди этой группы рабочей силы в наибольшей мере господствует традиционное, а не современное отношение к труду, взгляд на государство не как на работодателя, а как на патрона, обязанного обеспечить свою «клиентуру» заработной платой за ее верность, а не за труд.</w:t>
      </w:r>
    </w:p>
    <w:p>
      <w:pPr>
        <w:pStyle w:val="Normal"/>
        <w:widowControl/>
        <w:ind w:firstLine="425"/>
        <w:jc w:val="both"/>
        <w:rPr/>
      </w:pPr>
      <w:r>
        <w:rPr>
          <w:rFonts w:cs="Arial" w:ascii="Arial" w:hAnsi="Arial"/>
          <w:sz w:val="18"/>
          <w:lang w:val="ru-RU"/>
        </w:rPr>
        <w:t>Средний и высший слои госаппарата, напротив, за последние десятилетия существенно преобразились. Резко уменьшилось количество иностранцев как из западных, так и из восточных стран. Уменьшилось число высших чиновников, имеющих традиционное образование. На начало 70-х годов из 14 министров четверо имели каирские дипломы бакалавров, двое – американские дипломы магистров. Из шести начальников основных государственных управлений в ранге министра трое имели американские дипломы, один – каирский. Из 29 заместителей министров традиционное образование имели 6, американские дипломы – 14, английские – 1, каирские – 8 человек [256, 1973, № 1, с. 15-18].</w:t>
      </w:r>
    </w:p>
    <w:p>
      <w:pPr>
        <w:pStyle w:val="Normal"/>
        <w:widowControl/>
        <w:ind w:firstLine="425"/>
        <w:jc w:val="both"/>
        <w:rPr/>
      </w:pPr>
      <w:r>
        <w:rPr>
          <w:rFonts w:cs="Arial" w:ascii="Arial" w:hAnsi="Arial"/>
          <w:sz w:val="18"/>
          <w:lang w:val="ru-RU"/>
        </w:rPr>
        <w:t>Тем не менее, для подданных королевства государственная служба остается весьма привлекательной сферой деятельности не только благодаря ее высокому престижу и жалованью (хотя именно здесь в большой степени происходит паразитическое перераспределение нефтяной ренты). Нахождение одного из членов семьи на государственной службе существенно расширяет возможности для ведения деловых операций другими членами семьи, занятыми в собственном бизнесе.</w:t>
      </w:r>
    </w:p>
    <w:p>
      <w:pPr>
        <w:pStyle w:val="Normal"/>
        <w:widowControl/>
        <w:ind w:firstLine="425"/>
        <w:jc w:val="both"/>
        <w:rPr/>
      </w:pPr>
      <w:r>
        <w:rPr>
          <w:rFonts w:cs="Arial" w:ascii="Arial" w:hAnsi="Arial"/>
          <w:spacing w:val="-2"/>
          <w:sz w:val="18"/>
          <w:lang w:val="ru-RU"/>
        </w:rPr>
        <w:t>В те же десятилетия количественно и качественно выросла национальная буржуазия. В стране действуют 7 специальных фондов, предоставляющих финансовую помощь и кредиты для создания промышленных и инфраструктурных объектов и для жилищного строительства на весьма льготных условиях. К закону 1972 г., обязывающему иностранцев передать все свои торговые предприятия саудовцам, в 1978-1979 гг. добавились законы об обязательном участии саудовского компаньона (или агента) во всех вновь создаваемых на саудовской территории иностранных компаниях.</w:t>
      </w:r>
    </w:p>
    <w:p>
      <w:pPr>
        <w:pStyle w:val="Normal"/>
        <w:widowControl/>
        <w:ind w:firstLine="425"/>
        <w:jc w:val="both"/>
        <w:rPr/>
      </w:pPr>
      <w:r>
        <w:rPr>
          <w:rFonts w:cs="Arial" w:ascii="Arial" w:hAnsi="Arial"/>
          <w:spacing w:val="-2"/>
          <w:sz w:val="18"/>
          <w:lang w:val="ru-RU"/>
        </w:rPr>
        <w:t xml:space="preserve">Стратегия, определенная королем Фейсалом, была подтверждена двадцать лет спустя. В январе 1981 г. министр планирования Хишам Назер заявил: «Важнейшая цель процесса развития состоит в поддержке создания, организации и финансирования частного сектора» [255, 1981, Sp. </w:t>
      </w:r>
      <w:r>
        <w:rPr>
          <w:rFonts w:cs="Arial" w:ascii="Arial" w:hAnsi="Arial"/>
          <w:spacing w:val="-2"/>
          <w:sz w:val="18"/>
        </w:rPr>
        <w:t>Rep/Saudi Arabia</w:t>
      </w:r>
      <w:r>
        <w:rPr>
          <w:rFonts w:cs="Arial" w:ascii="Arial" w:hAnsi="Arial"/>
          <w:spacing w:val="-2"/>
          <w:sz w:val="18"/>
          <w:lang w:val="ru-RU"/>
        </w:rPr>
        <w:t>, с. 36]. Весной того же года заместитель министра торговли Рахман аз-Замиль отметил, что в стратегическом плане экономическая деятельность государства «будет ограничена общенациональными проектами и нефтехимией и оно никогда не вступит в сферы малых и средних проектов или в любую иную, где действует частный сектор... Мы хотим, чтобы они имели 100% в ненефтяной национальной деятельности», – сказал заместитель министра [255, 1981, Sp.Rep/</w:t>
      </w:r>
      <w:r>
        <w:rPr>
          <w:rFonts w:cs="Arial" w:ascii="Arial" w:hAnsi="Arial"/>
          <w:spacing w:val="-2"/>
          <w:sz w:val="18"/>
        </w:rPr>
        <w:t>Saudi Arabia</w:t>
      </w:r>
      <w:r>
        <w:rPr>
          <w:rFonts w:cs="Arial" w:ascii="Arial" w:hAnsi="Arial"/>
          <w:spacing w:val="-2"/>
          <w:sz w:val="18"/>
          <w:lang w:val="ru-RU"/>
        </w:rPr>
        <w:t>, с. 34].</w:t>
      </w:r>
    </w:p>
    <w:p>
      <w:pPr>
        <w:pStyle w:val="Normal"/>
        <w:widowControl/>
        <w:ind w:firstLine="425"/>
        <w:jc w:val="both"/>
        <w:rPr>
          <w:sz w:val="18"/>
          <w:lang w:val="ru-RU"/>
        </w:rPr>
      </w:pPr>
      <w:r>
        <w:rPr>
          <w:rFonts w:cs="Arial" w:ascii="Arial" w:hAnsi="Arial"/>
          <w:sz w:val="18"/>
          <w:lang w:val="ru-RU"/>
        </w:rPr>
        <w:t>На первый взгляд, столь решительные и далеко идущие программы государства, столь щедрая финансовая помощь и создание льготных условий для сотрудничества с иностранным капиталом на территории королевства должны были привести к ускоренному формированию большого слоя национальной буржуазии. Тем не менее, этого не случилось. Процесс пошел медленно и затрудненно.</w:t>
      </w:r>
    </w:p>
    <w:p>
      <w:pPr>
        <w:pStyle w:val="Normal"/>
        <w:widowControl/>
        <w:ind w:firstLine="425"/>
        <w:jc w:val="both"/>
        <w:rPr>
          <w:sz w:val="18"/>
          <w:lang w:val="ru-RU"/>
        </w:rPr>
      </w:pPr>
      <w:r>
        <w:rPr>
          <w:rFonts w:cs="Arial" w:ascii="Arial" w:hAnsi="Arial"/>
          <w:sz w:val="18"/>
          <w:lang w:val="ru-RU"/>
        </w:rPr>
        <w:t>Объективные трудности на пути роста национальной буржуазии – это высокий технический уровень и капиталоемкость современного производства. У большинства представителей местного частного сектора в 70-е годы не хватало знаний, опыта и достаточных средств. Кроме того, ощутимо было и нежелание местного капитала обращаться к сложным видам предпринимательства в то время как торговля, посредничество и спекуляция земельными участками в период строительного бума давали вполне достаточную прибыль.</w:t>
      </w:r>
    </w:p>
    <w:p>
      <w:pPr>
        <w:pStyle w:val="Normal"/>
        <w:widowControl/>
        <w:ind w:firstLine="425"/>
        <w:jc w:val="both"/>
        <w:rPr>
          <w:sz w:val="18"/>
          <w:lang w:val="ru-RU"/>
        </w:rPr>
      </w:pPr>
      <w:r>
        <w:rPr>
          <w:rFonts w:cs="Arial" w:ascii="Arial" w:hAnsi="Arial"/>
          <w:sz w:val="18"/>
          <w:lang w:val="ru-RU"/>
        </w:rPr>
        <w:t>Пока национальный капитал в лице своих мелких и средних представителей набирал силу и опыт, активными партнерами западных компаний и госсектора становились те аравийские предприниматели, которые успели тем или иным путем приобрести вышеназванное, что было возможно, как правило, для представителей крупного капитала. Однако и они в разной мере опирались на традиционные виды поддержки: семейные связи и связи с чиновничеством.</w:t>
      </w:r>
    </w:p>
    <w:p>
      <w:pPr>
        <w:pStyle w:val="Normal"/>
        <w:widowControl/>
        <w:ind w:firstLine="425"/>
        <w:jc w:val="both"/>
        <w:rPr>
          <w:sz w:val="18"/>
          <w:lang w:val="ru-RU"/>
        </w:rPr>
      </w:pPr>
      <w:r>
        <w:rPr>
          <w:rFonts w:cs="Arial" w:ascii="Arial" w:hAnsi="Arial"/>
          <w:sz w:val="18"/>
          <w:lang w:val="ru-RU"/>
        </w:rPr>
        <w:t>Одной из главных черт крупной саудовской буржуазии является семейный характер ее предприятий. Это пережиток феодализма, отражающий переходное состояние самого саудовского общества. С другой стороны, концентрация семейных усилий (свойственная эпохе грюндерства в Германии и России во второй половине XIX века) прямо ведет к досрочному появлению подлинных монополий. Так в королевстве возникли несколько десятков концернов, захвативших господствующие позиции в экономической жизни.</w:t>
      </w:r>
    </w:p>
    <w:p>
      <w:pPr>
        <w:pStyle w:val="Normal"/>
        <w:widowControl/>
        <w:ind w:firstLine="425"/>
        <w:jc w:val="both"/>
        <w:rPr>
          <w:spacing w:val="-2"/>
          <w:sz w:val="18"/>
          <w:lang w:val="ru-RU"/>
        </w:rPr>
      </w:pPr>
      <w:r>
        <w:rPr>
          <w:rFonts w:cs="Arial" w:ascii="Arial" w:hAnsi="Arial"/>
          <w:spacing w:val="-2"/>
          <w:sz w:val="18"/>
          <w:lang w:val="ru-RU"/>
        </w:rPr>
        <w:t>Представители семьи, как правило, возглавляют большинство семейных компаний, определяя направление их развития и условия деятельности. Степень личного участия в управлении компаниями различна. Для торговых и посреднических операций (имеющих до настоящего времени важное значение для большинства саудовских предпринимателей) хватало знаний и опыта традиционного аравийского торговца. В тех случаях, когда компания подключается к промышленному производству, к сферам финансов, страхования, гостиничному делу, в качестве управляющих действуют наемные работники – американцы, западноевропейцы, а также египтяне, иорданцы, палестинцы. В немалой степени ради этого же создаются смешанные компании, в которых саудовская сторона обеспечивает капитал, материалы, рабочую силу и поддержку государства, а западные компании организуют производство и налаживают сбыт. Большая часть саудовских предпринимателей поколения 40-50-х годов рождения чем дальше, тем больше берет на себя функции управляющих. Поколение их детей, видимо, еще более «саудизирует» управление саудовским бизнесом.</w:t>
      </w:r>
    </w:p>
    <w:p>
      <w:pPr>
        <w:pStyle w:val="Normal"/>
        <w:widowControl/>
        <w:ind w:firstLine="425"/>
        <w:jc w:val="both"/>
        <w:rPr>
          <w:sz w:val="18"/>
          <w:lang w:val="ru-RU"/>
        </w:rPr>
      </w:pPr>
      <w:r>
        <w:rPr>
          <w:rFonts w:cs="Arial" w:ascii="Arial" w:hAnsi="Arial"/>
          <w:sz w:val="18"/>
          <w:lang w:val="ru-RU"/>
        </w:rPr>
        <w:t>Примеров успешной деятельности крупной саудовской буржуазии немало даже в трудных условиях после прекращения нефтяного бума. Господствующие позиции в строительстве и производстве строительных материалов в 80-е годы занимали компании Гейта Фараона; в пассажирских перевозках внутри страны – «Сауди Паблик Транспорт Компани», принадлежащая шести эмирам правящей семьи, трем сыновьям мультимиллионера и личного советника короля Фейсала Камаля Адхама и крупным предпринимателям из семей Шабукши, Ибн Лэйден, Кану; в производстве хлебобулочных изделий – одна из компаний внука короля Фейсала эмира Мухаммеда и т.д.</w:t>
      </w:r>
    </w:p>
    <w:p>
      <w:pPr>
        <w:pStyle w:val="Normal"/>
        <w:widowControl/>
        <w:ind w:firstLine="425"/>
        <w:jc w:val="both"/>
        <w:rPr>
          <w:sz w:val="18"/>
          <w:lang w:val="ru-RU"/>
        </w:rPr>
      </w:pPr>
      <w:r>
        <w:rPr>
          <w:rFonts w:cs="Arial" w:ascii="Arial" w:hAnsi="Arial"/>
          <w:sz w:val="18"/>
          <w:lang w:val="ru-RU"/>
        </w:rPr>
        <w:t>Предприятия крупной буржуазии по форме организации представляют собой многоотраслевые финансово-промышленные и торгово-промыш-ленные корпорации. Основой такой корпорации служат, как правило, несколько крупных компаний, полностью принадлежащих одной семье или держательской компании. Кроме того, корпорация участвует либо непосредственно, либо через одну из своих основных компаний, либо через членов семьи в делах еще 20-40 компаний. Контроль корпорации над той или иной компанией может осуществляться через банк.</w:t>
      </w:r>
    </w:p>
    <w:p>
      <w:pPr>
        <w:pStyle w:val="Normal"/>
        <w:widowControl/>
        <w:ind w:firstLine="425"/>
        <w:jc w:val="both"/>
        <w:rPr>
          <w:sz w:val="18"/>
          <w:lang w:val="ru-RU"/>
        </w:rPr>
      </w:pPr>
      <w:r>
        <w:rPr>
          <w:rFonts w:cs="Arial" w:ascii="Arial" w:hAnsi="Arial"/>
          <w:sz w:val="18"/>
          <w:lang w:val="ru-RU"/>
        </w:rPr>
        <w:t>Почти для всех крупных саудовских предпринимателей торговля остается важной сферой деятельности, позволяющей получать гарантированно высокую прибыль. Это и оптовая торговля, и создание своей сети крупных и мелких магазинов, и складирование. Высокоприбыльным и важным стал гостиничный бизнес, где действуют, как правило, компании с участием западного капитала. По-прежнему большое значение имеет представительство западных компаний, от которого никто из саудовских миллионеров не отказался.</w:t>
      </w:r>
    </w:p>
    <w:p>
      <w:pPr>
        <w:pStyle w:val="Normal"/>
        <w:widowControl/>
        <w:ind w:firstLine="425"/>
        <w:jc w:val="both"/>
        <w:rPr>
          <w:sz w:val="18"/>
          <w:lang w:val="ru-RU"/>
        </w:rPr>
      </w:pPr>
      <w:r>
        <w:rPr>
          <w:rFonts w:cs="Arial" w:ascii="Arial" w:hAnsi="Arial"/>
          <w:sz w:val="18"/>
          <w:lang w:val="ru-RU"/>
        </w:rPr>
        <w:t>Финансовая деятельность крупной саудовской буржуазии привлекает едва ли не наибольшее внимание исследователей из-за огромного все еще притока нефтедолларов. В 70-е годы сенсацией стало появление на западных финансовых рынках саудовских и иных аравийских банкиров. Уже тогда группам старой и особенно новой буржуазии саудовский и аравийский рынки стали тесны. Ныне саудовский капитал завоевал достойное место на мировом финансовом рынке, действует в Европе, Америке, Африке, Юго-Восточной Азии и на Дальнем Востоке.</w:t>
      </w:r>
    </w:p>
    <w:p>
      <w:pPr>
        <w:pStyle w:val="Normal"/>
        <w:widowControl/>
        <w:ind w:firstLine="425"/>
        <w:jc w:val="both"/>
        <w:rPr>
          <w:sz w:val="18"/>
          <w:lang w:val="ru-RU"/>
        </w:rPr>
      </w:pPr>
      <w:r>
        <w:rPr>
          <w:rFonts w:cs="Arial" w:ascii="Arial" w:hAnsi="Arial"/>
          <w:sz w:val="18"/>
          <w:lang w:val="ru-RU"/>
        </w:rPr>
        <w:t>В качестве примера приведем деятельность старой саудовской торговой семьи Махфузов. Сыновья основателя династии Халед и Саид ибн Салех аль-Махфуз продолжили дело отца в торговле, посреднических операциях и представительстве иностранных компаний. Самостоятельно они основали в 70-е годы несколько новых торговых компаний, приобрели типографии, приняли участие в создании нефтехимических и других промышленных предприятий в королевстве и в Египте. К началу 80-х годов интересы Махфузов сосредоточились в финансовой сфере. Расширил свою деятельность старейший в стране Национальный коммерческий банк, созданный в 1938 г. семьями аль-Махфуз (51,5%) и аль-Каки. Различные ветви семьи участвуют в деятельности многих финансовых институтов на Западе – в Брюсселе, Париже, Франкфурте-на-Майне, Люксембурге, Хьюстоне [23, с. 55; 222, с. 7].</w:t>
      </w:r>
    </w:p>
    <w:p>
      <w:pPr>
        <w:pStyle w:val="Normal"/>
        <w:widowControl/>
        <w:ind w:firstLine="425"/>
        <w:jc w:val="both"/>
        <w:rPr/>
      </w:pPr>
      <w:r>
        <w:rPr>
          <w:rFonts w:cs="Arial" w:ascii="Arial" w:hAnsi="Arial"/>
          <w:sz w:val="18"/>
          <w:lang w:val="ru-RU"/>
        </w:rPr>
        <w:t>Примером активного освоения саудовским крупным капиталом новейших сфер может служить деятельность эмира Валида ибн Талала (сына известного в прошлом «свободного эмира», лидера либеральной оппозиции внутри королевской семьи) и известного предпринимателя Салеха Камеля, владеющих соответственно 70% и 30% одного канала спутниковой телесети, созданной в 1997 г. Об активности саудовского капитала на внешних рынках дает представление такой пример: саудовский предприниматель Абдель Азиз Ибрагим в январе 1998 г. продал принадлежащие ему отели в Вашингтоне, Хьюстоне и Нью-Йорке одной американской компании за 334 млн. долл.[255, 30.1.1998, с. 25]. В низших слоях саудовской буржуазии развитие шло медленнее.</w:t>
      </w:r>
    </w:p>
    <w:p>
      <w:pPr>
        <w:pStyle w:val="Normal"/>
        <w:widowControl/>
        <w:ind w:firstLine="425"/>
        <w:jc w:val="both"/>
        <w:rPr>
          <w:sz w:val="18"/>
          <w:lang w:val="ru-RU"/>
        </w:rPr>
      </w:pPr>
      <w:r>
        <w:rPr>
          <w:rFonts w:cs="Arial" w:ascii="Arial" w:hAnsi="Arial"/>
          <w:sz w:val="18"/>
          <w:lang w:val="ru-RU"/>
        </w:rPr>
        <w:t>Среди разного рода объективных и субъективных причин, препятствовавших быстрому, массовому и свободному росту нового класса, следует назвать и политику того же самого государства. Несмотря на неоднократные заверения не только министров, но и самого короля Фахда о скором расширении процесса приватизации крупнейших объектов госсектора – корпорации САБИК и авиакомпании САУДИЯ, власти не торопятся с этим. Во второй половине 80-х годов в частные руки перешли 30% акций САБИК, что было вызвано как финансовыми трудностями государства, так и экономическим спадом, понизившим спрос на продукцию саудовской нефтехимии. Однако вскоре конъюнктура изменилась, финансовое положение и корпорации и государства в целом улучшилось, и разговоры о продолжении приватизации САБИК и начале приватизации авиакомпании прекратились. Различные представители правительства не раз заявляли, что власти не отказываются от своих планов, тем не менее, к концу 90-х годов ситуация оставалась неопределенной.</w:t>
      </w:r>
    </w:p>
    <w:p>
      <w:pPr>
        <w:pStyle w:val="Normal"/>
        <w:widowControl/>
        <w:ind w:firstLine="425"/>
        <w:jc w:val="both"/>
        <w:rPr/>
      </w:pPr>
      <w:r>
        <w:rPr>
          <w:rFonts w:cs="Arial" w:ascii="Arial" w:hAnsi="Arial"/>
          <w:sz w:val="18"/>
          <w:lang w:val="ru-RU"/>
        </w:rPr>
        <w:t>Пример с приватизацией крупнейших объектов государственной собственности имеет немалое значение, как показатель огромной роли новой бюрократической буржуазии, выросшей в период нефтяного бума за счет эксплуатации госсектора и ныне не желающей отдавать лакомую его часть в чужие руки. По саудовским законам, лицам, состоящим на государственной службе, запрещается заниматься частным бизнесом и получать выгоды от своего служебного положения. Однако, издание королем Фахдом в октябре 1997 г. указа, снимающего это ограничение, свидетельствует о том, что бюрократическая буржуазия сознает угрозу, исходящую от мощного слоя национального крупного частного капитала, тесно связанного с иными группами западного крупного капитала, и готова защитить свои позиции.</w:t>
      </w:r>
    </w:p>
    <w:p>
      <w:pPr>
        <w:pStyle w:val="Normal"/>
        <w:widowControl/>
        <w:ind w:firstLine="425"/>
        <w:jc w:val="both"/>
        <w:rPr>
          <w:sz w:val="18"/>
          <w:lang w:val="ru-RU"/>
        </w:rPr>
      </w:pPr>
      <w:r>
        <w:rPr>
          <w:rFonts w:cs="Arial" w:ascii="Arial" w:hAnsi="Arial"/>
          <w:sz w:val="18"/>
          <w:lang w:val="ru-RU"/>
        </w:rPr>
        <w:t>Недостаток информации о социальном происхождении саудовского чиновничества позволяет лишь высказать предположение, что его низшие и средние слои являют собой выходцев из традиционных низов, и открывшая возможность получить свою долю в ходе раздела госсобственности позволит им подкрепить свой нынешний социальный статус и в финансовом отношении.</w:t>
      </w:r>
    </w:p>
    <w:p>
      <w:pPr>
        <w:pStyle w:val="Normal"/>
        <w:widowControl/>
        <w:ind w:firstLine="425"/>
        <w:jc w:val="both"/>
        <w:rPr>
          <w:sz w:val="18"/>
          <w:lang w:val="ru-RU"/>
        </w:rPr>
      </w:pPr>
      <w:r>
        <w:rPr>
          <w:rFonts w:cs="Arial" w:ascii="Arial" w:hAnsi="Arial"/>
          <w:sz w:val="18"/>
          <w:lang w:val="ru-RU"/>
        </w:rPr>
        <w:t>Для крупной саудовской буржуазии и высшего слоя бюрократии вопрос об участии в эксплуатации госсобственности стоит не столь остро. Саудовское общество в 70-90-е годы показало редкий пример тесного переплетения традиционного правящего слоя с новым господствующим слоем (в еще большей степени это характерно для других нефтяных монархий Аравии – см. 39). Само по себе это явление не новое. В стране «классического капитализма» – Англии значительная часть руководителей промышленных корпораций происходит из аристократических семей. По данным английских авторов Ф.Стэнворта и Э.Гирденса, у 45-65% руководителей британских банков в число высшей и средней аристократии входили их родители, а у 36-38% – родители жены.</w:t>
      </w:r>
    </w:p>
    <w:p>
      <w:pPr>
        <w:pStyle w:val="Normal"/>
        <w:widowControl/>
        <w:ind w:firstLine="425"/>
        <w:jc w:val="both"/>
        <w:rPr>
          <w:sz w:val="18"/>
          <w:lang w:val="ru-RU"/>
        </w:rPr>
      </w:pPr>
      <w:r>
        <w:rPr>
          <w:rFonts w:cs="Arial" w:ascii="Arial" w:hAnsi="Arial"/>
          <w:sz w:val="18"/>
          <w:lang w:val="ru-RU"/>
        </w:rPr>
        <w:t>Процесс обуржуазивания правящей семьи Саудидов также начался в период нефтяного бума. Рассматривая госсектор как свою корпоративную собственность, члены династии обращались к самостоятельной предпринимательской деятельности, примеры чему многочисленны и разнообразны [см. 125, гл. XI]. Это дает основание отнести Саудидов-предпринимате-лей и финансистов к группе крупной бюрократической буржуазии, чья деятельность впоследствии расширилась и источники получения доходов стали более разнообразны.</w:t>
      </w:r>
    </w:p>
    <w:p>
      <w:pPr>
        <w:pStyle w:val="Normal"/>
        <w:widowControl/>
        <w:ind w:firstLine="425"/>
        <w:jc w:val="both"/>
        <w:rPr/>
      </w:pPr>
      <w:r>
        <w:rPr>
          <w:rFonts w:cs="Arial" w:ascii="Arial" w:hAnsi="Arial"/>
          <w:sz w:val="18"/>
          <w:lang w:val="ru-RU"/>
        </w:rPr>
        <w:t>Между тем, и в условиях ускоренной и коренной социально-экономической трансформации саудовского общества традиционная элита и ее ядро – королевская семья Саудидов смогли в полной мере сохранить свой высокий социальный статус, что было вызвано двумя обстоятельствами.</w:t>
      </w:r>
    </w:p>
    <w:p>
      <w:pPr>
        <w:pStyle w:val="Normal"/>
        <w:widowControl/>
        <w:ind w:firstLine="425"/>
        <w:jc w:val="both"/>
        <w:rPr>
          <w:sz w:val="18"/>
          <w:lang w:val="ru-RU"/>
        </w:rPr>
      </w:pPr>
      <w:r>
        <w:rPr>
          <w:rFonts w:cs="Arial" w:ascii="Arial" w:hAnsi="Arial"/>
          <w:sz w:val="18"/>
          <w:lang w:val="ru-RU"/>
        </w:rPr>
        <w:t>Проводимые королем Фейсалом реформы основывались на незыблемом принципе сохранения существовавшей государственности и политической системы. Истощение государственной казны могло бы «размыть» феодальную аристократию, но в Аравии была нефть. В 1968 г. по указанию короля Фейсала была разработана система выплат членам королевской семьи, исходившая из возраста того или иного эмира, а также из его происхождения (связан ли эмир по прямой линии с прадедом Ибн Сауда эмиром Фейсалом ибн Турки или с иными родами племенной аристократии). В 80-90-е годы тридцать сыновей Ибн Сауда получали ежегодные выплаты в размере около 200 тыс. риалов, их сыновья и другие родственники – 15-20% этой суммы [189, с. 461]. По данным Саида К.Абуриша, каждый принц (эмир), имеющий в среднем две жены и десять детей, получает в месяц 20 тыс. долл., а также жалованье по месту службы и доходы от бизнеса [154, с. 68].</w:t>
      </w:r>
    </w:p>
    <w:p>
      <w:pPr>
        <w:pStyle w:val="Normal"/>
        <w:widowControl/>
        <w:ind w:firstLine="425"/>
        <w:jc w:val="both"/>
        <w:rPr/>
      </w:pPr>
      <w:r>
        <w:rPr>
          <w:rFonts w:cs="Arial" w:ascii="Arial" w:hAnsi="Arial"/>
          <w:sz w:val="18"/>
          <w:lang w:val="ru-RU"/>
        </w:rPr>
        <w:t>Не менее важным источником обретения начального капитала для членов королевской семьи стали земельные пожалования. Сократив в начале своего правления отчисления на семью из государственного бюджета, король Фейсал приступил к наделению Саудидов земельными участками из общинных земель, явочным путем ставших собственностью правящей семьи, это более 90% территории страны. Так возникли районы Фейсалийя, Халидийя (брата короля, эмира Халеда, сменившего Фейсала на троне), Султанийя (брата короля, министра обороны и авиации эмира Султана) и др. Своей любимой жене Иффат король подарил земельные участки возле Джидды, стоимость которых тогда была около 2 млрд. долл., а ныне выросла до 5 млрд. Нефтяной министр Ямани получил участки стоимостью около 300 млн. долл. и т.д. [154, с. 47]. С тех пор свободных земель осталось мало. Нынешний король Фахд выделил любимому сыну Абдель Азизу просто 300 млн. долл. на личные расходы.</w:t>
      </w:r>
    </w:p>
    <w:p>
      <w:pPr>
        <w:pStyle w:val="Normal"/>
        <w:widowControl/>
        <w:ind w:firstLine="425"/>
        <w:jc w:val="both"/>
        <w:rPr/>
      </w:pPr>
      <w:r>
        <w:rPr>
          <w:rFonts w:cs="Arial" w:ascii="Arial" w:hAnsi="Arial"/>
          <w:sz w:val="18"/>
          <w:lang w:val="ru-RU"/>
        </w:rPr>
        <w:t>Именно король Фейсал поощрял обращение эмиров к бизнесу. Возможно, в этом старый король видел способ переключить силы и амбиции многочисленных Саудидов из сферы политики, куда большинство из них не имело допуска. Не случайно, что былой вождь оппозиции эмир Талал вскоре стал крупным предпринимателем, хотя не пользовался правами члена семьи в полном объеме, а его старший сын ныне является представителем одного из финансовых столпов США – Сити корпорейшн [154, с. 107]. Стоит заметить, что во многих случаях участие эмиров в бизнесе сугубо номинальное, т.е. не более, чем «сдача в аренду» имени-титула.</w:t>
      </w:r>
    </w:p>
    <w:p>
      <w:pPr>
        <w:pStyle w:val="Normal"/>
        <w:widowControl/>
        <w:ind w:firstLine="425"/>
        <w:jc w:val="both"/>
        <w:rPr/>
      </w:pPr>
      <w:r>
        <w:rPr>
          <w:rFonts w:cs="Arial" w:ascii="Arial" w:hAnsi="Arial"/>
          <w:sz w:val="18"/>
          <w:lang w:val="ru-RU"/>
        </w:rPr>
        <w:t>Правящая семья имеет достаточно средств для того, чтобы воспрепятствовать разоблачению связей некоторых ее членов со скандально известным Аднаном Хашогги, являющимся посредником в поставках оружия в королевство. В 1991 г. в мировой печати в связи с «оружейными комиссионными» всплывали фамилии не только Хашогги, но и Камаля Адхама, Гейта Фараона, Хамада ибн Махфуза, бывшего заместителя госсекретаря США Кларка Клиффорда, но никого из Саудидов. Впрочем, само по себе участие видных представителей крупной буржуазии в такого рода сомнительных сделках свидетельствует не столько об уровне их морали (он одинаков и на Западе и на Востоке), сколько об активной и своекорыстной эксплуатации государства крупным частным капиталом.</w:t>
      </w:r>
    </w:p>
    <w:p>
      <w:pPr>
        <w:pStyle w:val="Normal"/>
        <w:widowControl/>
        <w:ind w:firstLine="425"/>
        <w:jc w:val="both"/>
        <w:rPr>
          <w:sz w:val="18"/>
          <w:lang w:val="ru-RU"/>
        </w:rPr>
      </w:pPr>
      <w:r>
        <w:rPr>
          <w:rFonts w:cs="Arial" w:ascii="Arial" w:hAnsi="Arial"/>
          <w:sz w:val="18"/>
          <w:lang w:val="ru-RU"/>
        </w:rPr>
        <w:t>Королевская семья была и остается стержнем госаппарата. В начале 70-х годов из 14 министерских постов эмиры занимали лишь 4, однако другие 4 эмира являлись заместителями министров, а главой правительства был и остается король. В 80-е годы эмиры уже не составляли большинства в кабинете министров, однако сохраняли ключевые посты: – король Фахд – глава правительства, его братья – эмир Абдалла и эмир Султан соответственно первый и второй заместитель правительства, они же – командующий Национальной гвардией и министр обороны и авиации; сын короля Фейсала, эмир Сауд – министр иностранных дел, брат короля эмир Наиф – министр внутренних дел, брат короля эмир Мутаиб – министр жилищного строительства (пост важный благодаря распределению огромных государственных заказов). Губернаторами провинций также являются члены королевской семьи. Эмиры занимают важные посты в армии, в министерствах финансов и нефтяных дел.</w:t>
      </w:r>
    </w:p>
    <w:p>
      <w:pPr>
        <w:pStyle w:val="Normal"/>
        <w:widowControl/>
        <w:ind w:firstLine="425"/>
        <w:jc w:val="both"/>
        <w:rPr>
          <w:sz w:val="18"/>
          <w:lang w:val="ru-RU"/>
        </w:rPr>
      </w:pPr>
      <w:r>
        <w:rPr>
          <w:rFonts w:cs="Arial" w:ascii="Arial" w:hAnsi="Arial"/>
          <w:sz w:val="18"/>
          <w:lang w:val="ru-RU"/>
        </w:rPr>
        <w:t>В западной литературе много пишется о коррумпированности саудовской бюрократии всех рангов, ставшей негласно узаконенной практикой в королевстве. Известно, что при заключении через государственное ведомство любого контракта с иностранными компаниями, автоматически предполагается выплата процентов членам королевской семьи, от которых зависит принятие решения. Особенно большие комиссионные выплачиваются при заключении сделок о поставках военной техники, так что (опять-таки негласно) их пытались ограничить 5% [см. 189, с. 535].</w:t>
      </w:r>
    </w:p>
    <w:p>
      <w:pPr>
        <w:pStyle w:val="Normal"/>
        <w:widowControl/>
        <w:ind w:firstLine="425"/>
        <w:jc w:val="both"/>
        <w:rPr>
          <w:sz w:val="18"/>
          <w:lang w:val="ru-RU"/>
        </w:rPr>
      </w:pPr>
      <w:r>
        <w:rPr>
          <w:rFonts w:cs="Arial" w:ascii="Arial" w:hAnsi="Arial"/>
          <w:sz w:val="18"/>
          <w:lang w:val="ru-RU"/>
        </w:rPr>
        <w:t>Племенная аристократия низшего уровня в большей степени зависят от финансовой поддержки государства, хотя также включилась и в предпринимательскую деятельность. Если Саудиды образуют ныне сразу и деловую корпорацию и политическую партию, утверждаясь в качестве единственного правяще-господствующего слоя, то местные шейхи и эмиры постепенно теряют свой высокий социальный статус. Ранее главной их функцией было управление и обеспечение лояльности отдельных территорий. По мере развития капиталистических отношений и укрепления современных основ государственности, племенная и местническая лояльность уступает место лояльности по отношению к государству. Тем самым, низшие слои племенной аристократии окончательно превращаются в государственных служащих разных рангов.</w:t>
      </w:r>
    </w:p>
    <w:p>
      <w:pPr>
        <w:pStyle w:val="Normal"/>
        <w:widowControl/>
        <w:ind w:firstLine="425"/>
        <w:jc w:val="both"/>
        <w:rPr/>
      </w:pPr>
      <w:r>
        <w:rPr>
          <w:rFonts w:cs="Arial" w:ascii="Arial" w:hAnsi="Arial"/>
          <w:spacing w:val="-2"/>
          <w:sz w:val="18"/>
          <w:lang w:val="ru-RU"/>
        </w:rPr>
        <w:t>Другая важная социальная сила в саудовском обществе – исламское, а точнее – ваххабитское духовенство – смогла выстоять и в условиях коренных преобразований. К концу 90-х годов ваххабитское духовенство оставалось широким слоем, включавшим в себя имамов, служащих мечетей, различных образовательных и юридических учреждений, религиозную полицию, богословов. Их численность по оценке превышает 100 тыс. чел.</w:t>
      </w:r>
    </w:p>
    <w:p>
      <w:pPr>
        <w:pStyle w:val="Normal"/>
        <w:widowControl/>
        <w:ind w:firstLine="425"/>
        <w:jc w:val="both"/>
        <w:rPr/>
      </w:pPr>
      <w:r>
        <w:rPr>
          <w:rFonts w:cs="Arial" w:ascii="Arial" w:hAnsi="Arial"/>
          <w:sz w:val="18"/>
          <w:lang w:val="ru-RU"/>
        </w:rPr>
        <w:t>Причины сохранения столь широкого слоя религиозных служителей заключаются как в объективных условиях, так и в политике правящего режима. К началу проведения реформ саудовское общество оставалось глубоко традиционным. Ислам в его ваххабитской интерпретации настолько прочно укоренился в умах и сердцах людей, что любая светская идеология была бы неприемлема. Таким образом, как отмечалось ранее, король Ибн Сауд сохранял и поддерживал ислам в качестве своей идеологической, политической и социальной опоры.</w:t>
      </w:r>
    </w:p>
    <w:p>
      <w:pPr>
        <w:pStyle w:val="Normal"/>
        <w:widowControl/>
        <w:ind w:firstLine="425"/>
        <w:jc w:val="both"/>
        <w:rPr/>
      </w:pPr>
      <w:r>
        <w:rPr>
          <w:rFonts w:cs="Arial" w:ascii="Arial" w:hAnsi="Arial"/>
          <w:sz w:val="18"/>
          <w:lang w:val="ru-RU"/>
        </w:rPr>
        <w:t>Король Фейсал фактически усилил и упрочил положение религиозных служителей, отдав в их руки (отчасти вынужденно) контроль над системой образования в стране, а также поддержав существование религиозной полиции. В образовательных учреждениях всех уровней исламские дисциплины присутствуют в программах в качестве обязательных. В средствах массовой информации исламские сюжеты занимают от 30 до 60% общего объема вещания. Престижность религиозного образования была подкреплена созданием в 70-е годы двух новых исламских университетов в Эр-Рияде и Мекке в дополнение к исламскому университету в Медине. Наконец, в полной мере сохраняется важная роль мечети, как духовного центра мусульманской общины. Во всех пятилетних планах предусматривается как расширение и благоустройство главных святынь – Большой мечети в Мекке и мечети пророка Мухаммада в Медине, так и строительство тысяч новых мечетей. Все это вместе взятое свидетельствует о сохранении широкого слоя религиозных служителей в качестве важной части саудовского общества.</w:t>
      </w:r>
    </w:p>
    <w:p>
      <w:pPr>
        <w:pStyle w:val="Normal"/>
        <w:widowControl/>
        <w:ind w:firstLine="425"/>
        <w:jc w:val="both"/>
        <w:rPr>
          <w:sz w:val="18"/>
          <w:lang w:val="ru-RU"/>
        </w:rPr>
      </w:pPr>
      <w:r>
        <w:rPr>
          <w:rFonts w:cs="Arial" w:ascii="Arial" w:hAnsi="Arial"/>
          <w:sz w:val="18"/>
          <w:lang w:val="ru-RU"/>
        </w:rPr>
        <w:t>Идущие в верхах саудовского общества в 80-90-е годы процессы позволяют предположить укрепление существующей в обществе в целом тенденции к сохранению социального мира. Главная причина этого заключается не только в материальном факторе (хотя, естественно, доходы от нефти смягчают для населения трудности развития), но и в сохранении обществом в целом и отдельными его слоями и группами особого, по сравнению с привычным западным образцом характера.</w:t>
      </w:r>
    </w:p>
    <w:p>
      <w:pPr>
        <w:pStyle w:val="Normal"/>
        <w:widowControl/>
        <w:ind w:firstLine="425"/>
        <w:jc w:val="both"/>
        <w:rPr/>
      </w:pPr>
      <w:r>
        <w:rPr>
          <w:rFonts w:cs="Arial" w:ascii="Arial" w:hAnsi="Arial"/>
          <w:sz w:val="18"/>
          <w:lang w:val="ru-RU"/>
        </w:rPr>
        <w:t>На международной конференции в Англии в 1980 г. видный саудовский чиновник всерьез доказывал неправомерность использования некоторыми учеными и журналистами «западных мерок, неподходящих к Саудовской Аравии». «Кого выделяют в новый средний класс? – иронически вопрошал он. – Технократов? Бедуинов? Королевскую семью?» [233, с. 304]. Стоит согласиться хотя бы с тем, что привычная марксистская схема определения социальных сил по признакам занятости на современном производстве или только по источникам получения дохода образует слишком упрощенную картину. Социально-экономические аспекты непременно должны дополняться такими показателями, как окружающая общественная среда и цивилизация [см. 242, 1984, № 8, с. 25]</w:t>
      </w:r>
    </w:p>
    <w:p>
      <w:pPr>
        <w:pStyle w:val="Normal"/>
        <w:widowControl/>
        <w:ind w:firstLine="425"/>
        <w:jc w:val="both"/>
        <w:rPr>
          <w:sz w:val="18"/>
          <w:lang w:val="ru-RU"/>
        </w:rPr>
      </w:pPr>
      <w:r>
        <w:rPr>
          <w:rFonts w:cs="Arial" w:ascii="Arial" w:hAnsi="Arial"/>
          <w:sz w:val="18"/>
          <w:lang w:val="ru-RU"/>
        </w:rPr>
        <w:t>Представляется возможным к середине 90-х годов говорить уже об устойчивой переходности саудовского общества в целом и закреплении странного сочетания разнородных черт и элементов во всех его составляющих слоях и группах. В данном случае мы имеем дело не с борьбой традиционных и современных элементов или начал, тем более не с их успешным синтезом и формированием некоего нового социального качества. Саудовское общество дает пример симбиоза традиционного и современного, причем оба этих начала в ходе процесса реформ где-то уступили, где-то сохранили свои позиции.</w:t>
      </w:r>
    </w:p>
    <w:p>
      <w:pPr>
        <w:pStyle w:val="Normal"/>
        <w:widowControl/>
        <w:ind w:firstLine="425"/>
        <w:jc w:val="both"/>
        <w:rPr>
          <w:sz w:val="18"/>
          <w:lang w:val="ru-RU"/>
        </w:rPr>
      </w:pPr>
      <w:r>
        <w:rPr>
          <w:rFonts w:cs="Arial" w:ascii="Arial" w:hAnsi="Arial"/>
          <w:sz w:val="18"/>
          <w:lang w:val="ru-RU"/>
        </w:rPr>
        <w:t>Можно говорить о слиянии интересов бюрократической и частной буржуазии, а отчасти и усиление ее сращивания. Краткосрочным политическим следствием этого может стать устойчивая политическая стабильность, но долгосрочные последствия не столь определенны. Можно отметить, что из традиционных социальных сил в полном объеме сохранили свое значение лишь королевская семья и улемы. Можно отметить огромную роль государства, вольно и невольно оказывающего подчас решающее воздействие на социальные процессы. Но все же главным представляется сохранение саудовским обществом определенной внутренней целостности и органического единства, хотя в социальном и политическом плане можно предвидеть и нарушение существующего социального равновесия в результате политического конфликта в верхах или экономического кризиса в результате колебаний спроса на нефть на мировом рынке.</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14"/>
        <w:jc w:val="center"/>
        <w:rPr>
          <w:b/>
          <w:b/>
          <w:sz w:val="18"/>
          <w:lang w:val="ru-RU"/>
        </w:rPr>
      </w:pPr>
      <w:r>
        <w:rPr>
          <w:rFonts w:cs="Arial" w:ascii="Arial" w:hAnsi="Arial"/>
          <w:b/>
          <w:sz w:val="18"/>
          <w:lang w:val="ru-RU"/>
        </w:rPr>
        <w:t>Особенности саудовской государственности</w:t>
      </w:r>
    </w:p>
    <w:p>
      <w:pPr>
        <w:pStyle w:val="Normal"/>
        <w:widowControl/>
        <w:ind w:firstLine="425"/>
        <w:jc w:val="both"/>
        <w:rPr>
          <w:b/>
          <w:b/>
          <w:sz w:val="18"/>
          <w:lang w:val="ru-RU"/>
        </w:rPr>
      </w:pPr>
      <w:r>
        <w:rPr>
          <w:b/>
          <w:sz w:val="18"/>
          <w:lang w:val="ru-RU"/>
        </w:rPr>
      </w:r>
    </w:p>
    <w:p>
      <w:pPr>
        <w:pStyle w:val="Normal"/>
        <w:widowControl/>
        <w:ind w:firstLine="425"/>
        <w:jc w:val="both"/>
        <w:rPr/>
      </w:pPr>
      <w:r>
        <w:rPr>
          <w:rFonts w:cs="Arial" w:ascii="Arial" w:hAnsi="Arial"/>
          <w:sz w:val="18"/>
          <w:lang w:val="ru-RU"/>
        </w:rPr>
        <w:t>За годы революционной по характеру перестройки национального хозяйства и общества на новый лад произошли некоторые перемены и в саудовской государственности. Эти перемены не носили революционного характера, они не меняли, а скорее подлаживали традиционную систему власти и управления к реалиям капитализирующегося общества. Важно отметить, что подлаживание шло не за счет умаления, а за счет усиления традиционной системы власти. По мере развертывания коренных социально-экономических реформ, направляющих развитие Саудовской Аравии по капиталистическому пути, усиливался и институт абсолютной власти короля.</w:t>
      </w:r>
    </w:p>
    <w:p>
      <w:pPr>
        <w:pStyle w:val="Normal"/>
        <w:widowControl/>
        <w:ind w:firstLine="425"/>
        <w:jc w:val="both"/>
        <w:rPr/>
      </w:pPr>
      <w:r>
        <w:rPr>
          <w:rFonts w:cs="Arial" w:ascii="Arial" w:hAnsi="Arial"/>
          <w:sz w:val="18"/>
          <w:lang w:val="ru-RU"/>
        </w:rPr>
        <w:t>Король Фейсал был в большей степени абсолютным, т.е. неподотчетным никому правителем, чем его отец Ибн Сауд. Главный довод в пользу этого утверждения – начало и осуществление коренных реформ вопреки мнению традиционно настроенного большинства не только в обществе, но и в семье Аль Сауд. После смерти великого муфтия в 1969 г. Фейсал организовал подконтрольную королевской власти систему новых высших религиозных органов (Совет улемов, Высший совет кади, Управление научных (исламских) исследований, комитетов защиты нравственности и предотвращения греха) [35, с. 52]. Таким образом, королевская власть превратила ранее равного ей субъекта общественной жизни в своего подчиненного, в деталь государственного механизма.</w:t>
      </w:r>
    </w:p>
    <w:p>
      <w:pPr>
        <w:pStyle w:val="Normal"/>
        <w:widowControl/>
        <w:ind w:firstLine="425"/>
        <w:jc w:val="both"/>
        <w:rPr>
          <w:spacing w:val="-2"/>
          <w:sz w:val="18"/>
          <w:lang w:val="ru-RU"/>
        </w:rPr>
      </w:pPr>
      <w:r>
        <w:rPr>
          <w:rFonts w:cs="Arial" w:ascii="Arial" w:hAnsi="Arial"/>
          <w:spacing w:val="-2"/>
          <w:sz w:val="18"/>
          <w:lang w:val="ru-RU"/>
        </w:rPr>
        <w:t>И при Фейсале и позднее, при короле Фахде значение двух основ саудовской государственности – исламской и племенной не исчезло, однако власть считалась с ними в крайнем случае (такими были переход власти от Сауда к Фейсалу в начале 60-х годов, освобождение захваченной повстанцами Большой мечети в Мекке в 1979 г., приглашение западных войск в Саудовскую Аравию в 1990 г., создание Консультативного совета в 1992 г.). Примеров же пренебрежения со стороны короны немало.</w:t>
      </w:r>
    </w:p>
    <w:p>
      <w:pPr>
        <w:pStyle w:val="Normal"/>
        <w:widowControl/>
        <w:ind w:firstLine="425"/>
        <w:jc w:val="both"/>
        <w:rPr/>
      </w:pPr>
      <w:r>
        <w:rPr>
          <w:rFonts w:cs="Arial" w:ascii="Arial" w:hAnsi="Arial"/>
          <w:sz w:val="18"/>
          <w:lang w:val="ru-RU"/>
        </w:rPr>
        <w:t>Король Фахд увольняет министров, не уведомляя их об этом, и они узнают о своей отставке из передач телевидения (так это было с Ахмедом Заки Ямани). В декабре 1992 г. король уволил семерых членов Совета улемов, выступивших в защиту некоторых критиков режима [154, с. 58]. Между тем, формируется новая группа молодых улемов, придерживающихся жестко ваххабитской ориентации и недовольных тесными связями Саудидов с «еретическим Западом». Фактическое размывание крупных племенных объединений привело к тому, что недовольные режимом не имеют возможностей для организации своего протеста в рамках традиционной общины.</w:t>
      </w:r>
    </w:p>
    <w:p>
      <w:pPr>
        <w:pStyle w:val="Normal"/>
        <w:widowControl/>
        <w:ind w:firstLine="425"/>
        <w:jc w:val="both"/>
        <w:rPr>
          <w:sz w:val="18"/>
          <w:lang w:val="ru-RU"/>
        </w:rPr>
      </w:pPr>
      <w:r>
        <w:rPr>
          <w:rFonts w:cs="Arial" w:ascii="Arial" w:hAnsi="Arial"/>
          <w:sz w:val="18"/>
          <w:lang w:val="ru-RU"/>
        </w:rPr>
        <w:t>Однако, к концу 90-х годов еще нет оснований считать, что коренные реформы в Саудовской Аравии завершены полностью, и саудовское общество изменило свое качество именно потому, что слишком ярким анахронизмом на пороге XXI века выглядит эта абсолютная монархия на фоне современной промышленности и новых аравийских буржуа. В то же время, нельзя исключить, что названный «анахронизм» сможет перейти в XXI век с таким же успехом, как пришел в век XX.</w:t>
      </w:r>
    </w:p>
    <w:p>
      <w:pPr>
        <w:pStyle w:val="Normal"/>
        <w:widowControl/>
        <w:ind w:firstLine="425"/>
        <w:jc w:val="both"/>
        <w:rPr>
          <w:sz w:val="18"/>
          <w:lang w:val="ru-RU"/>
        </w:rPr>
      </w:pPr>
      <w:r>
        <w:rPr>
          <w:rFonts w:cs="Arial" w:ascii="Arial" w:hAnsi="Arial"/>
          <w:sz w:val="18"/>
          <w:lang w:val="ru-RU"/>
        </w:rPr>
        <w:t>Одна из важных особенностей саудовской государственности состоит в том, что на всех этапах развития страны в новейшее время государство рассматривалось не как важнейший инструмент самоорганизации общества, его систем и структур (что свойственно, например, такой стране, пережившей коренные реформы как Япония – см. 133, глава III). В арабском мире традиционно интересы общества находились в подчинении у государства, в Саудовской Аравии жесткая вертикальная организация власти в некоторой степени смягчалась традициями патернализма и племенной демократии, но все же главенство государство оставалось бесспорным.</w:t>
      </w:r>
    </w:p>
    <w:p>
      <w:pPr>
        <w:pStyle w:val="Normal"/>
        <w:widowControl/>
        <w:ind w:firstLine="425"/>
        <w:jc w:val="both"/>
        <w:rPr>
          <w:sz w:val="18"/>
          <w:lang w:val="ru-RU"/>
        </w:rPr>
      </w:pPr>
      <w:r>
        <w:rPr>
          <w:rFonts w:cs="Arial" w:ascii="Arial" w:hAnsi="Arial"/>
          <w:sz w:val="18"/>
          <w:lang w:val="ru-RU"/>
        </w:rPr>
        <w:t>Более того, даже в условиях ускоренного развития по капиталистическому пути в стране смогли сохраниться те самые основы политического строя, которые были заложены еще королем Ибн Саудом. Обращает на себя внимание, что введение некоторых новых институтов или проведение реформ в системе управления придает лишь более современную оболочку вполне традиционной системе.</w:t>
      </w:r>
    </w:p>
    <w:p>
      <w:pPr>
        <w:pStyle w:val="Normal"/>
        <w:widowControl/>
        <w:ind w:firstLine="425"/>
        <w:jc w:val="both"/>
        <w:rPr/>
      </w:pPr>
      <w:r>
        <w:rPr>
          <w:rFonts w:cs="Arial" w:ascii="Arial" w:hAnsi="Arial"/>
          <w:sz w:val="18"/>
          <w:lang w:val="ru-RU"/>
        </w:rPr>
        <w:t>Правящая семья Саудидов, как уже отмечалось ранее, представляет собою уникальное социально-политическое образование. В ее руках основные рычаги управления государством, контроль над экономическим развитием страны, управление армией и службой безопасности. В западной и отечественной литературе не раз упоминалось о создании внутри семьи Аль Сауд особого клана Судейри – из единоутробных братьев эмиров Фахда, Султана, Наифа, Ахмада, Митаба, Абдель Рахмана. Судейри и их дети занимают 63 важных поста.</w:t>
      </w:r>
    </w:p>
    <w:p>
      <w:pPr>
        <w:pStyle w:val="Normal"/>
        <w:widowControl/>
        <w:ind w:firstLine="425"/>
        <w:jc w:val="both"/>
        <w:rPr/>
      </w:pPr>
      <w:r>
        <w:rPr>
          <w:rFonts w:cs="Arial" w:ascii="Arial" w:hAnsi="Arial"/>
          <w:sz w:val="18"/>
          <w:lang w:val="ru-RU"/>
        </w:rPr>
        <w:t>Более того, король Фахд, видимо, невольно следуя примеру своего неудачливого старшего брата Сауда, пытается продвигать своих сыновей на видные посты, чтобы создать династию Аль Фахд. Сыновей покойного короля Фейсала держат подальше от власти. Например, стало известным, что с мнением министра иностранных дел эмира Сауда ибн Фейсала король не слишком считается, так что министр как-то обронил: «Я не более чем клерк» [154, с. 52].</w:t>
      </w:r>
    </w:p>
    <w:p>
      <w:pPr>
        <w:pStyle w:val="Normal"/>
        <w:widowControl/>
        <w:ind w:firstLine="425"/>
        <w:jc w:val="both"/>
        <w:rPr/>
      </w:pPr>
      <w:r>
        <w:rPr>
          <w:rFonts w:cs="Arial" w:ascii="Arial" w:hAnsi="Arial"/>
          <w:sz w:val="18"/>
          <w:lang w:val="ru-RU"/>
        </w:rPr>
        <w:t>В то же время, король Фахд стремится не нарушать существующий ныне в семье баланс сил. Так, когда саудовский герой войны в Заливе генерал Халед ибн Султан (сын министра обороны) предложил слить Национальную гвардию с армией (что слишком явно отвечало желанию его отца ослабить позиции эмира Абдаллы в борьбе за престол), король тут же отправил его в отставку [154, с. 186]. Сохраняя решающую роль в системе власти за Саудидами, король сохраняет и то положение, которое традиционно имела верхушка религиозной и племенной аристократии из семей аш-Шейх, Джилуви, Сунайян и др.</w:t>
      </w:r>
    </w:p>
    <w:p>
      <w:pPr>
        <w:pStyle w:val="Normal"/>
        <w:widowControl/>
        <w:ind w:firstLine="425"/>
        <w:jc w:val="both"/>
        <w:rPr>
          <w:sz w:val="18"/>
          <w:lang w:val="ru-RU"/>
        </w:rPr>
      </w:pPr>
      <w:r>
        <w:rPr>
          <w:rFonts w:cs="Arial" w:ascii="Arial" w:hAnsi="Arial"/>
          <w:sz w:val="18"/>
          <w:lang w:val="ru-RU"/>
        </w:rPr>
        <w:t>Очевидно, что весь этот механизм власти настроен прежде всего на сохранение существующей системы, но подчас остается в тени реакция этого механизма на изменения внешней среды, усилия Саудидов по приспособлению существующего государства к реалиям страны.</w:t>
      </w:r>
    </w:p>
    <w:p>
      <w:pPr>
        <w:pStyle w:val="Normal"/>
        <w:widowControl/>
        <w:ind w:firstLine="425"/>
        <w:jc w:val="both"/>
        <w:rPr/>
      </w:pPr>
      <w:r>
        <w:rPr>
          <w:rFonts w:cs="Arial" w:ascii="Arial" w:hAnsi="Arial"/>
          <w:spacing w:val="4"/>
          <w:sz w:val="18"/>
          <w:lang w:val="ru-RU"/>
        </w:rPr>
        <w:t>Двойственность, о которой говорилось преимущественно в связи с социальной проблематикой, в высокой степени присуща и части государственного аппарата. Например, обсуждение всех серьезных проблем внутренней и международной жизни проходит прежде Совета министров в Совете старших эмиров, куда входят как родные братья короля, так и другие его родственники числом около 40 человек, выбираемые им самим с учетом мнения других эмиров. С одной стороны, это не более чем модифицированный племенной совет, но с другой стороны – функции Совета старших эмиров ничем не отличаются от функций верхней палаты английского парламента, а властные полномочия несравненно большие. Представительство различных кланов внутри семьи (Джилуви, Судейри, Хазами, Шурейми и др.) способствует более разностороннему рассмотрению проблем и учету интересов различных групп населения.</w:t>
      </w:r>
    </w:p>
    <w:p>
      <w:pPr>
        <w:pStyle w:val="Normal"/>
        <w:widowControl/>
        <w:ind w:firstLine="425"/>
        <w:jc w:val="both"/>
        <w:rPr>
          <w:sz w:val="18"/>
          <w:lang w:val="ru-RU"/>
        </w:rPr>
      </w:pPr>
      <w:r>
        <w:rPr>
          <w:rFonts w:cs="Arial" w:ascii="Arial" w:hAnsi="Arial"/>
          <w:sz w:val="18"/>
          <w:lang w:val="ru-RU"/>
        </w:rPr>
        <w:t>Собственно Совет министров как высший орган исполнительной власти играет действительно большую роль в жизни страны. Прежде всего это относится к текущему, оперативному управлению экономическим развитием. По мере развития общества и осознания различными группами в нем своих особых интересов, выражение этих частных интересов наряду с общенациональными стало проявляться и в рамках Совета министров.</w:t>
      </w:r>
    </w:p>
    <w:p>
      <w:pPr>
        <w:pStyle w:val="Normal"/>
        <w:widowControl/>
        <w:ind w:firstLine="425"/>
        <w:jc w:val="both"/>
        <w:rPr>
          <w:sz w:val="18"/>
          <w:lang w:val="ru-RU"/>
        </w:rPr>
      </w:pPr>
      <w:r>
        <w:rPr>
          <w:rFonts w:cs="Arial" w:ascii="Arial" w:hAnsi="Arial"/>
          <w:sz w:val="18"/>
          <w:lang w:val="ru-RU"/>
        </w:rPr>
        <w:t>В 70-е годы министрами были некоторые представители нетрадиционной элиты, семей крупной буржуазии – Ахмед Заки Ямани, Гази Гусейби, Мухаммед Али Абаль-Хейль, Хишам Назер. В 90-е годы их сменили Осама ибн Абдель Маджид Шабукши, Хашем ибн Абдалла Ямани, Абдель Ваххаб Аттар. Представителями «технократов» считались и бывший министр нефти Ямани, и нынешний министр Али ибн Ибрагим аль-Нуайми, однако в конечном счете, оба они выражали интересы слоя крупной бюрократической буржуазии.</w:t>
      </w:r>
    </w:p>
    <w:p>
      <w:pPr>
        <w:pStyle w:val="Normal"/>
        <w:widowControl/>
        <w:ind w:firstLine="425"/>
        <w:jc w:val="both"/>
        <w:rPr>
          <w:sz w:val="18"/>
          <w:lang w:val="ru-RU"/>
        </w:rPr>
      </w:pPr>
      <w:r>
        <w:rPr>
          <w:rFonts w:cs="Arial" w:ascii="Arial" w:hAnsi="Arial"/>
          <w:sz w:val="18"/>
          <w:lang w:val="ru-RU"/>
        </w:rPr>
        <w:t>Представители семьи религиозных лидеров аш-Шейх традиционно стояли во главе министерств высшего образования и юстиции, но в 90-е годы семье было оставлено лишь второе.</w:t>
      </w:r>
    </w:p>
    <w:p>
      <w:pPr>
        <w:pStyle w:val="Normal"/>
        <w:widowControl/>
        <w:ind w:firstLine="425"/>
        <w:jc w:val="both"/>
        <w:rPr/>
      </w:pPr>
      <w:r>
        <w:rPr>
          <w:rFonts w:cs="Arial" w:ascii="Arial" w:hAnsi="Arial"/>
          <w:sz w:val="18"/>
          <w:lang w:val="ru-RU"/>
        </w:rPr>
        <w:t>В 1982 г. после смерти короля Халеда его сменил на троне король Фахд, который в одном из первых интервью заявил о скором создании в стране Консультативного совета. Тем не менее, прошло десять лет, пока новый совет был создан. Этому предшествовали многочисленные поездки по всем пяти провинциям страны, встречи с предпринимателями, вождями племен, местными властями.</w:t>
      </w:r>
    </w:p>
    <w:p>
      <w:pPr>
        <w:pStyle w:val="Normal"/>
        <w:widowControl/>
        <w:ind w:firstLine="425"/>
        <w:jc w:val="both"/>
        <w:rPr/>
      </w:pPr>
      <w:r>
        <w:rPr>
          <w:rFonts w:cs="Arial" w:ascii="Arial" w:hAnsi="Arial"/>
          <w:sz w:val="18"/>
          <w:lang w:val="ru-RU"/>
        </w:rPr>
        <w:t>В изданных королем весной 1992 г. декретах прежде всего подтверждается сохранение существовавшей государственной структуры и системы власти. По-прежнему политические партии и профсоюзные объединения остаются под запретом. Сохраняет свое действие закон 1988 г., одобренный Советом улемов, о смертной казни за одну принадлежность к оппозиционным организациям. Тем самым, авторитарный вид государственности нисколько не ставится под сомнение, равно как и форма государственности – монархия.</w:t>
      </w:r>
    </w:p>
    <w:p>
      <w:pPr>
        <w:pStyle w:val="Normal"/>
        <w:widowControl/>
        <w:ind w:firstLine="425"/>
        <w:jc w:val="both"/>
        <w:rPr>
          <w:sz w:val="18"/>
          <w:lang w:val="ru-RU"/>
        </w:rPr>
      </w:pPr>
      <w:r>
        <w:rPr>
          <w:rFonts w:cs="Arial" w:ascii="Arial" w:hAnsi="Arial"/>
          <w:sz w:val="18"/>
          <w:lang w:val="ru-RU"/>
        </w:rPr>
        <w:t>Саудовская Аравия провозглашается арабским, исламским, полностью суверенным государством, религией которого является ислам, а конституцией – «Книга Аллаха всевышнего и Сунна Его пророка». В стране сохраняется монархическая форма правления. В его основе лежит «справедливость, совет и равенство». Экономической и социальной основой государства являются «собственность, капитал и труд». Государство обеспечивает неприкосновенность частной собственности. Закят собирается и расходуется «в соответствии с потребностями». Государство берет на себя защиту ислама и воплощение в жизнь основ шариата, в соответствии с которыми обеспечивает права человека. Оно поддерживает систему социального обеспечения и поощряет благотворительность.</w:t>
      </w:r>
    </w:p>
    <w:p>
      <w:pPr>
        <w:pStyle w:val="Normal"/>
        <w:widowControl/>
        <w:ind w:firstLine="425"/>
        <w:jc w:val="both"/>
        <w:rPr/>
      </w:pPr>
      <w:r>
        <w:rPr>
          <w:rFonts w:cs="Arial" w:ascii="Arial" w:hAnsi="Arial"/>
          <w:sz w:val="18"/>
          <w:lang w:val="ru-RU"/>
        </w:rPr>
        <w:t xml:space="preserve">Средства массовой информации, говорится в королевском декрете, должны придерживаться порядков, установленных государством, участвовать в просвещении нации и укреплении ее единства. «Запрещается все, что ведет к смуте и расколу, является посягательством на безопасность государства и общественные отношения, достоинство человека и его права». </w:t>
      </w:r>
    </w:p>
    <w:p>
      <w:pPr>
        <w:pStyle w:val="Normal"/>
        <w:widowControl/>
        <w:ind w:firstLine="425"/>
        <w:jc w:val="both"/>
        <w:rPr/>
      </w:pPr>
      <w:r>
        <w:rPr>
          <w:rFonts w:cs="Arial" w:ascii="Arial" w:hAnsi="Arial"/>
          <w:sz w:val="18"/>
          <w:lang w:val="ru-RU"/>
        </w:rPr>
        <w:t>Король направляет политику страны в соответствии с нормами ислама, следит за соблюдением шариата, правопорядком в стране и обеспечением ее обороны, возглавляет совет министров, назначает и освобождает от должности своих заместителей и членов кабинета, которые разделяют с ним ответственность за положение в стране. Он же является верховным главнокомандующим вооруженными силами. Король создает Консультативный совет (Маджлис аш-Шура) и определяет порядок его работы.</w:t>
      </w:r>
    </w:p>
    <w:p>
      <w:pPr>
        <w:pStyle w:val="Normal"/>
        <w:widowControl/>
        <w:ind w:firstLine="425"/>
        <w:jc w:val="both"/>
        <w:rPr>
          <w:sz w:val="18"/>
          <w:lang w:val="ru-RU"/>
        </w:rPr>
      </w:pPr>
      <w:r>
        <w:rPr>
          <w:rFonts w:cs="Arial" w:ascii="Arial" w:hAnsi="Arial"/>
          <w:sz w:val="18"/>
          <w:lang w:val="ru-RU"/>
        </w:rPr>
        <w:t>Ничего принципиально нового в изданных декретах не было, но стоит отметить сам факт их появления. Власть таким образом как бы задним числом санкционировала свою легитимность и принципы существующей государственности. Наибольшее внимание в стране и в мире привлек пункт о создании Консультативного совета, но ведь и такой орган формально существовал в западной провинции королевства с 1926 г. в течение десяти с лишним лет.</w:t>
      </w:r>
    </w:p>
    <w:p>
      <w:pPr>
        <w:pStyle w:val="Normal"/>
        <w:widowControl/>
        <w:ind w:firstLine="425"/>
        <w:jc w:val="both"/>
        <w:rPr>
          <w:sz w:val="18"/>
          <w:lang w:val="ru-RU"/>
        </w:rPr>
      </w:pPr>
      <w:r>
        <w:rPr>
          <w:rFonts w:cs="Arial" w:ascii="Arial" w:hAnsi="Arial"/>
          <w:sz w:val="18"/>
          <w:lang w:val="ru-RU"/>
        </w:rPr>
        <w:t>Очевидно, что таким образом режим Саудидов сделал шаг в сторону народа. На словах отрицая необходимость конституции и парламента («костыля для слабого правителя», по выражению короля Фейсала), Саудиды пошли на создание того и другого, хотя бы в закамуфлированном виде.</w:t>
      </w:r>
    </w:p>
    <w:p>
      <w:pPr>
        <w:pStyle w:val="Normal"/>
        <w:widowControl/>
        <w:ind w:firstLine="425"/>
        <w:jc w:val="both"/>
        <w:rPr/>
      </w:pPr>
      <w:r>
        <w:rPr>
          <w:rFonts w:cs="Arial" w:ascii="Arial" w:hAnsi="Arial"/>
          <w:sz w:val="18"/>
          <w:lang w:val="ru-RU"/>
        </w:rPr>
        <w:t>Консультативный совет был создан из 60 человек, «известных своим благочестием и дарованиями», по назначению короля. Срок его деятельности четыре года. Совету приданы исключительно консультативные функции. Глава Совета входит в состав кабинета министров. Члены совета имеют право рассматривать и обсуждать все законопроекты и мероприятия правительства, деятельность отдельных ведомств, выносить по всем вопросам свое суждение и предлагать его вниманию короля.</w:t>
      </w:r>
    </w:p>
    <w:p>
      <w:pPr>
        <w:pStyle w:val="Normal"/>
        <w:widowControl/>
        <w:ind w:firstLine="425"/>
        <w:jc w:val="both"/>
        <w:rPr/>
      </w:pPr>
      <w:r>
        <w:rPr>
          <w:rFonts w:cs="Arial" w:ascii="Arial" w:hAnsi="Arial"/>
          <w:sz w:val="18"/>
          <w:lang w:val="ru-RU"/>
        </w:rPr>
        <w:t>Пренебрежительное отношение к новому государственному органу, высказанное в западной печати, отчасти понятно, это уж никак не следование «вестминстерской модели демократии», если считать, что «важнейшим вектором политической модернизации становится процесс демократизации» [25, с. 13]. В то же время, примечательно, что король Фахд был вынужден оправдываться, заявляя, что при западной модели в условиях саудовского общества, «будут избраны не самые достойные, а обладатели больших денег, как это показали муниципальные выборы». В данном случае нельзя не согласиться с мнением отечественных ученых, заявивших, что в развивающихся странах «своевременный авторитаризм предпочтительнее преждевременной демократии» [25, с. 303].</w:t>
      </w:r>
    </w:p>
    <w:p>
      <w:pPr>
        <w:pStyle w:val="Normal"/>
        <w:widowControl/>
        <w:ind w:firstLine="425"/>
        <w:jc w:val="both"/>
        <w:rPr>
          <w:sz w:val="18"/>
          <w:lang w:val="ru-RU"/>
        </w:rPr>
      </w:pPr>
      <w:r>
        <w:rPr>
          <w:rFonts w:cs="Arial" w:ascii="Arial" w:hAnsi="Arial"/>
          <w:sz w:val="18"/>
          <w:lang w:val="ru-RU"/>
        </w:rPr>
        <w:t>Явная уступка абсолютной монархии, хотя бы и сделанная в компромиссной форме, свидетельствует о том, что система еще не закоснела, что власть еще сохраняет способность к самосохранению и готова поступиться малым, ради удержания в своих руках большего. Это означает продолжение реформ, переход их к последнему этапу – этапу политических преобразований. Таким образом, саудовский авторитарный режим явно следует отнести к «авторитаризму развития», подобно режимам-реформаторам в Южной Корее, Тайване, Иране.</w:t>
      </w:r>
    </w:p>
    <w:p>
      <w:pPr>
        <w:pStyle w:val="Normal"/>
        <w:widowControl/>
        <w:ind w:firstLine="425"/>
        <w:jc w:val="both"/>
        <w:rPr/>
      </w:pPr>
      <w:r>
        <w:rPr>
          <w:rFonts w:cs="Arial" w:ascii="Arial" w:hAnsi="Arial"/>
          <w:sz w:val="18"/>
          <w:lang w:val="ru-RU"/>
        </w:rPr>
        <w:t>В то же время, у автора нет уверенности, что нынешняя промежуточная форма государственности не продлится неопределенно долго. Пока мы видим государство буржуазное по своей сути, ставшее неотъемлемой частью мирового капиталистического хозяйства, с мощным отрядом крупной буржуазии, с развитой нефтяной промышленностью и сильным банковским сектором, но – феодальное по форме власти, по способу распределения национального богатства.</w:t>
      </w:r>
    </w:p>
    <w:p>
      <w:pPr>
        <w:pStyle w:val="Normal"/>
        <w:widowControl/>
        <w:ind w:firstLine="425"/>
        <w:jc w:val="both"/>
        <w:rPr/>
      </w:pPr>
      <w:r>
        <w:rPr>
          <w:rFonts w:cs="Arial" w:ascii="Arial" w:hAnsi="Arial"/>
          <w:sz w:val="18"/>
          <w:lang w:val="ru-RU"/>
        </w:rPr>
        <w:t>В начале 80-х годов Н.А.Симония писал о «тупиковом характере происходящих изменений» в группе стран с абсолютистско-колониальными режимами, утверждая «невозможность эволюционного преодоления тех острых противоречий, тех особо острых диспропорций между базисом и надстройкой, которые возникают и углубляются вследствие стремительных сдвигов в первом из них и застойностью второй» [122, с. 396]. Прошедшие полтора десятилетия не сняли названные противоречия, однако и тупиковым нынешнее развитие Саудовской Аравии назвать трудно.</w:t>
      </w:r>
    </w:p>
    <w:p>
      <w:pPr>
        <w:pStyle w:val="Normal"/>
        <w:widowControl/>
        <w:ind w:firstLine="425"/>
        <w:jc w:val="both"/>
        <w:rPr/>
      </w:pPr>
      <w:r>
        <w:rPr>
          <w:rFonts w:cs="Arial" w:ascii="Arial" w:hAnsi="Arial"/>
          <w:sz w:val="18"/>
          <w:lang w:val="ru-RU"/>
        </w:rPr>
        <w:t>По всей очевидности, саудовский вариант развития и здесь никак не укладывается на прокрустово ложе западной модели развития, согласно которой развитие капитализма = развитию демократии, понимая под «капитализмом» наличие современного хозяйства и высокого уровня жизни, а под «демократией» наличие западных институтов политической жизни (партий, свободных выборов и пр.).</w:t>
      </w:r>
    </w:p>
    <w:p>
      <w:pPr>
        <w:pStyle w:val="Normal"/>
        <w:widowControl/>
        <w:ind w:firstLine="425"/>
        <w:jc w:val="both"/>
        <w:rPr>
          <w:sz w:val="18"/>
          <w:lang w:val="ru-RU"/>
        </w:rPr>
      </w:pPr>
      <w:r>
        <w:rPr>
          <w:rFonts w:cs="Arial" w:ascii="Arial" w:hAnsi="Arial"/>
          <w:sz w:val="18"/>
          <w:lang w:val="ru-RU"/>
        </w:rPr>
        <w:t>Будь страна беднее или вступи она ранее в мировое сообщество, саудовцы оказались бы вынужденными выстраивать свою общественную жизнь по западному образцу подобно Египту или Иордании. Но Саудовская Аравия открылась внешнему миру фактически со второй половины нашего века, сохранив к тому времени почти нетронутым весь пласт традиционной культуры. Кроме того, у страны благодаря доходам от нефти хватило средств для того, чтобы заимствовать у Запада целые структуры его материальной культуры. Тем самым, применение к королевству привычных для нас понятий, например, «современное общество», весьма условно и в сфере государственности.</w:t>
      </w:r>
    </w:p>
    <w:p>
      <w:pPr>
        <w:pStyle w:val="Normal"/>
        <w:widowControl/>
        <w:ind w:firstLine="425"/>
        <w:jc w:val="both"/>
        <w:rPr/>
      </w:pPr>
      <w:r>
        <w:rPr>
          <w:rFonts w:cs="Arial" w:ascii="Arial" w:hAnsi="Arial"/>
          <w:sz w:val="18"/>
          <w:lang w:val="ru-RU"/>
        </w:rPr>
        <w:t>Стоит вновь повторить, что рассматривать саудовское государство продуктивнее с учетом его дуалистичности или двухмерности во всех отношениях.</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hanging="14"/>
        <w:jc w:val="center"/>
        <w:rPr>
          <w:rFonts w:ascii="Arial" w:hAnsi="Arial" w:cs="Arial"/>
          <w:b/>
          <w:b/>
          <w:sz w:val="18"/>
          <w:lang w:val="ru-RU"/>
        </w:rPr>
      </w:pPr>
      <w:r>
        <w:rPr>
          <w:rFonts w:cs="Arial" w:ascii="Arial" w:hAnsi="Arial"/>
          <w:b/>
          <w:sz w:val="18"/>
          <w:lang w:val="ru-RU"/>
        </w:rPr>
        <w:t>Саудовское государство и общество в 80-90-е годы</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pPr>
      <w:r>
        <w:rPr>
          <w:rFonts w:cs="Arial" w:ascii="Arial" w:hAnsi="Arial"/>
          <w:sz w:val="18"/>
          <w:lang w:val="ru-RU"/>
        </w:rPr>
        <w:t>До настоящего времени саудовское общество остается крайне закрытым, однако, даже отдельные, становящиеся известными случаи конфликтов свидетельствуют о том, что внутри него идет процесс развития. В любой социальной системе взаимоотношения государства и общества основываются на взаимно противоречивом основании притяжения и отталкивания, опоры и противоборства.</w:t>
      </w:r>
    </w:p>
    <w:p>
      <w:pPr>
        <w:pStyle w:val="Normal"/>
        <w:widowControl/>
        <w:ind w:firstLine="425"/>
        <w:jc w:val="both"/>
        <w:rPr>
          <w:sz w:val="18"/>
          <w:lang w:val="ru-RU"/>
        </w:rPr>
      </w:pPr>
      <w:r>
        <w:rPr>
          <w:rFonts w:cs="Arial" w:ascii="Arial" w:hAnsi="Arial"/>
          <w:sz w:val="18"/>
          <w:lang w:val="ru-RU"/>
        </w:rPr>
        <w:t xml:space="preserve">Две полярные точки зрения об отношениях государство-общество, официальная точка зрения власти и точка зрения открытой оппозиции, дают прямо противоположные картины. «Саудовский народ начинает открыто оспаривать монополию на власть Дома Саудидов (в котором прибавляется по 35-40 мальчиков в месяц)», а пока насчитывается около 7 тыс. принцев, пишет Саид Абуриш [154, с. 4,7]. Женщины заговаривают о даровании им равных прав с мужчинами. В конце 70-х годов много писали о трагической гибели принцессы Мишаа [см. подробнее 125, с. 164]. Широко известным стал случай первого и последнего открытого выступления женщин, 6 ноября 1990 г. остановивших в Эр-Рияде движение автомашин, требуя позволения самим водить автомобиль. Они были препровождены в полицию, на год лишены заграничных паспортов и уволены с государственной службы, но через год король принял их и простил [подробнее см. 242, 1991, №7]. Фактически антиправительственный характер имеют и выступления традиционалистов против европейцев и «неверных». </w:t>
      </w:r>
    </w:p>
    <w:p>
      <w:pPr>
        <w:pStyle w:val="Normal"/>
        <w:widowControl/>
        <w:ind w:firstLine="425"/>
        <w:jc w:val="both"/>
        <w:rPr/>
      </w:pPr>
      <w:r>
        <w:rPr>
          <w:rFonts w:cs="Arial" w:ascii="Arial" w:hAnsi="Arial"/>
          <w:spacing w:val="-2"/>
          <w:sz w:val="18"/>
          <w:lang w:val="ru-RU"/>
        </w:rPr>
        <w:t xml:space="preserve">Ярким примером традиционалистской оппозиции стала в 90-е годы фигура Осамы ибн Лейдена, одного из 53 детей основателя «империи ибн Лейденов», оборот которой составил в 1991 г. 36 млрд. долл. [252, 22-23.08.1998]. Получив высшее образование на инженерном факультете в Риядском университете, Осама ибн Лейден активно включился в общественную жизнь. В известном захвате исламскими фанатиками Большой мечети в Мекке в 1979 г. благодаря ему использовались грузовики только их семейной компании. В дальнейшем, обеспечив для своей деятельности неявную поддержку государства, Осама ибн Лейден создал военные формирования исламских борцов (муджахедов), численностью около 5 тыс. чел. из саудовцев, йеменцев и др., принимавших участие в боевых действиях в войне в Афганистане. В начале 90-х годов их деятельность расширилась на весь Ближний Восток, некоторые европейские, азиатские и африканские страны (Алжир, Египет, Сомали, Босния, Филиппины, индийский Кашмир, а также Чечня, Таджикистан). Выявившаяся антиамериканская направленность деятельности Осамы ибн Лейдена (взрывы в Саудовской Аравии и в Адене, от которых погибли десятки американских военнослужащих), побудила США оказать давление на правительства Судана и Пакистана, покровительствовавшие саудовскому миллиардеру-террористу. Для нашей темы важно подчеркнуть, что личность и деятельность Осамы ибн Лейдена являются одним из очевидных последствий скоротечной модернизации саудовского общества, примером попытки «традиционного времени», набравшего силу благодаря нефтедолларам, отменить «мировое время». </w:t>
      </w:r>
    </w:p>
    <w:p>
      <w:pPr>
        <w:pStyle w:val="Normal"/>
        <w:widowControl/>
        <w:ind w:firstLine="425"/>
        <w:jc w:val="both"/>
        <w:rPr/>
      </w:pPr>
      <w:r>
        <w:rPr>
          <w:rFonts w:cs="Arial" w:ascii="Arial" w:hAnsi="Arial"/>
          <w:sz w:val="18"/>
          <w:lang w:val="ru-RU"/>
        </w:rPr>
        <w:t>Тем не менее, то большинство в саудовском обществе, которое придает устойчивость любому социальному организму, пока не склонно открыто поддержать оппозиционеров, не готово лишить государство своего доверия. Имеющийся в королевстве «потенциал недовольства» направлен скорее против частных пережитков традиционализма и некоторых личностей, но не против системы.</w:t>
      </w:r>
    </w:p>
    <w:p>
      <w:pPr>
        <w:pStyle w:val="Normal"/>
        <w:widowControl/>
        <w:ind w:firstLine="425"/>
        <w:jc w:val="both"/>
        <w:rPr/>
      </w:pPr>
      <w:r>
        <w:rPr>
          <w:rFonts w:cs="Arial" w:ascii="Arial" w:hAnsi="Arial"/>
          <w:sz w:val="18"/>
          <w:lang w:val="ru-RU"/>
        </w:rPr>
        <w:t>«Нашей целью всегда будет справедливое распределение доходов среди наших граждан для обеспечения высокого уровня жизни независимо от того, в какой части страны он проживает», – заявил король Фахд перед своими подданными по случаю праздника Ид Аль-Фитр в 80-е годы. «Значительную роль в этом сыграет сотрудничество граждан и их совместные усилия», – сказал король на заседании Совета министров в 1984 г. Официальные издания рисуют королевство как «оазис безопасности, справедливости и стабильности» [Цит. по: 230, с. 60, 61, 224]. В этих словах также есть своя правда, правда нынешней власти, не желающей менять привычную и удобную систему политического управления.</w:t>
      </w:r>
    </w:p>
    <w:p>
      <w:pPr>
        <w:pStyle w:val="Normal"/>
        <w:widowControl/>
        <w:ind w:firstLine="425"/>
        <w:jc w:val="both"/>
        <w:rPr/>
      </w:pPr>
      <w:r>
        <w:rPr>
          <w:rFonts w:cs="Arial" w:ascii="Arial" w:hAnsi="Arial"/>
          <w:spacing w:val="-2"/>
          <w:sz w:val="18"/>
          <w:lang w:val="ru-RU"/>
        </w:rPr>
        <w:t>Общество готово принять и признать государство, если оно обеспечивает материальные условия жизни, достаточно сильно и имеет моральный авторитет. Как было показано в предыдущих главах, в королевстве государство сумело в полной мере решить две первые задачи. Однако задача третья, относящаяся уже не к сфере материальной жизни, сложнее.</w:t>
      </w:r>
    </w:p>
    <w:p>
      <w:pPr>
        <w:pStyle w:val="Normal"/>
        <w:widowControl/>
        <w:ind w:firstLine="425"/>
        <w:jc w:val="both"/>
        <w:rPr>
          <w:sz w:val="18"/>
          <w:lang w:val="ru-RU"/>
        </w:rPr>
      </w:pPr>
      <w:r>
        <w:rPr>
          <w:rFonts w:cs="Arial" w:ascii="Arial" w:hAnsi="Arial"/>
          <w:sz w:val="18"/>
          <w:lang w:val="ru-RU"/>
        </w:rPr>
        <w:t>Почти все оппозиционные выступления оспаривают как раз некоторые моральные и идеологические основы нынешней власти (хотя раздаются голоса и о несправедливом распределении доходов, при котором «слишком много» достается Саудидам). В связи с этим, необходимо заметить, что ваххабизм, как идеологическая платформа нынешней власти, заметно отличается от его толкования особо ревностными мусульманами, готовыми к буквальному перенесению провозглашенных в Коране и Шариате норм жизни в реалии сегодняшней Саудовской Аравии.</w:t>
      </w:r>
    </w:p>
    <w:p>
      <w:pPr>
        <w:pStyle w:val="Normal"/>
        <w:widowControl/>
        <w:ind w:firstLine="425"/>
        <w:jc w:val="both"/>
        <w:rPr/>
      </w:pPr>
      <w:r>
        <w:rPr>
          <w:rFonts w:cs="Arial" w:ascii="Arial" w:hAnsi="Arial"/>
          <w:sz w:val="18"/>
          <w:lang w:val="ru-RU"/>
        </w:rPr>
        <w:t>В то же время, едва ли верно обвинять либо ислам, либо ваххабизм за конкретный политический курс власти или какой-либо общественно-политической силы в королевстве. Следует согласиться с мнением А.В.Журавского, что «современные исламские государства пока не могут себя легитимизировать иначе, как через ислам, опираясь на него как на идеологическое обоснование своей политики и всех процессов, происходящих в арабском мире» [83, с. 37]. Тем не менее, представляется, что возникающие непростые конфликты есть сугубо конфликты переходного общества.</w:t>
      </w:r>
    </w:p>
    <w:p>
      <w:pPr>
        <w:pStyle w:val="Normal"/>
        <w:widowControl/>
        <w:ind w:firstLine="425"/>
        <w:jc w:val="both"/>
        <w:rPr>
          <w:sz w:val="18"/>
          <w:lang w:val="ru-RU"/>
        </w:rPr>
      </w:pPr>
      <w:r>
        <w:rPr>
          <w:rFonts w:cs="Arial" w:ascii="Arial" w:hAnsi="Arial"/>
          <w:sz w:val="18"/>
          <w:lang w:val="ru-RU"/>
        </w:rPr>
        <w:t>После закрепления в 70-80-е годы определенной экономической и социальной модели развития, в 90-е годы в саудовском обществе начался процесс трансформации на новой основе, процесс, с одной стороны, эволюционный, с другой, направляемый и регулируемый властью. Власть уже убедилась, что даже очень щедрая социальная политика имеет предел своего влияния на общество, которое быстро привыкает к хорошему и считает его само собой разумеющимся. В начале 90-х годов стали предприниматься некоторые мероприятия, позволяющие считать, что в усилиях власти за сплочение общества вокруг государства ставка делается на саудовский национализм.</w:t>
      </w:r>
    </w:p>
    <w:p>
      <w:pPr>
        <w:pStyle w:val="Normal"/>
        <w:widowControl/>
        <w:ind w:firstLine="425"/>
        <w:jc w:val="both"/>
        <w:rPr>
          <w:sz w:val="18"/>
          <w:lang w:val="ru-RU"/>
        </w:rPr>
      </w:pPr>
      <w:r>
        <w:rPr>
          <w:rFonts w:cs="Arial" w:ascii="Arial" w:hAnsi="Arial"/>
          <w:sz w:val="18"/>
          <w:lang w:val="ru-RU"/>
        </w:rPr>
        <w:t>По сути дела, саудовская нация еще только формируется, еще очень сильны племенные и земляческие отношения, принцип исламской солидарности также имеет реальное влияние в обществе. Однако, власть через государственные средства массовой информации последовательно и целенаправленно формирует в общественном сознании идею саудовской нации. Конкретная и осязаемая выгода принятия этой идеи состоит в переключении общественного недовольства на иностранных работников, на сотни тысяч специалистов и рабочих из десятков азиатских и африканских стран, которых фактически рассматривают в качестве угрозы саудовскому процветанию.</w:t>
      </w:r>
    </w:p>
    <w:p>
      <w:pPr>
        <w:pStyle w:val="Normal"/>
        <w:widowControl/>
        <w:ind w:firstLine="425"/>
        <w:jc w:val="both"/>
        <w:rPr/>
      </w:pPr>
      <w:r>
        <w:rPr>
          <w:rFonts w:cs="Arial" w:ascii="Arial" w:hAnsi="Arial"/>
          <w:sz w:val="18"/>
          <w:lang w:val="ru-RU"/>
        </w:rPr>
        <w:t>Политика «саудизации» рабочей силы, к которой приступило правительство в первой половине 90-х годов, имеет свои естественные ограничители (прежде всего, нежелание саудовцев идти на многие виды «грязных» работ), а потому присутствие сотен тысяч иностранных работников в королевстве является долгосрочным фактором. С момента своего появления на саудовской земле в период нефтяного бума, иностранные рабочие рассматривались как люди «второго сорта». Несмотря на принятые в последние годы некоторые нормативные акты, они получают меньшую заработную плату, не пользуются социальными услугами, условия их жизни и труда в большинстве случаев крайне тяжелые. Кроме того, они бесправны и перед государством. Иностранных рабочих могут арестовать и выслать, при конфликте с саудовцем предпочтение всегда отдается ему, известно немало и о случаях убийств иностранцев полицейскими и войсками. Примечательно, что государства, чьими гражданами являются работники в Аравии, как правило, не выступают в их защиту, заинтересованные в получении от саудовцев нефти или денег.</w:t>
      </w:r>
    </w:p>
    <w:p>
      <w:pPr>
        <w:pStyle w:val="Normal"/>
        <w:widowControl/>
        <w:ind w:firstLine="425"/>
        <w:jc w:val="both"/>
        <w:rPr>
          <w:sz w:val="18"/>
          <w:lang w:val="ru-RU"/>
        </w:rPr>
      </w:pPr>
      <w:r>
        <w:rPr>
          <w:rFonts w:cs="Arial" w:ascii="Arial" w:hAnsi="Arial"/>
          <w:sz w:val="18"/>
          <w:lang w:val="ru-RU"/>
        </w:rPr>
        <w:t>В саудовском обществе установилось отношение к иностранным работникам, как к «рабам XX века», в чем сказывается и сохранившееся воспоминание о патриархальном рабстве, отмененном в 1962 г., и возникшее в годы нефтяного бума чувство высокомерия к беднякам, лишенным «дара Аллаха». Саид Абуриш приводит реплику саудовского принца на возмущенный рассказ о расстреле войсками трех корейских забастовщиков: «Но они были корейские рабочие» [154, с. 92]. В то же время, вывод саудовского оппозиционера о возникновении «нового рабовладельческого государства» видится слишком прямолинейным. Можно предположить, что такие черты формирующегося саудовского менталитета постепенно приведут к смягчению конфликтов недовольных с государством (наряду, естественно, с принятием властью некоторых мероприятий либерального толка).</w:t>
      </w:r>
    </w:p>
    <w:p>
      <w:pPr>
        <w:pStyle w:val="Normal"/>
        <w:widowControl/>
        <w:ind w:firstLine="425"/>
        <w:jc w:val="both"/>
        <w:rPr/>
      </w:pPr>
      <w:r>
        <w:rPr>
          <w:rFonts w:cs="Arial" w:ascii="Arial" w:hAnsi="Arial"/>
          <w:sz w:val="18"/>
          <w:lang w:val="ru-RU"/>
        </w:rPr>
        <w:t>В то же время, к концу XX в. стало очевидным, насколько резко не совпадают течения общественной жизни в модернизированном саудовском королевстве с отношениями государство-общество в таких странах, переживших однотипные реформы, как Тайвань или Южная Корея. Неизжитый потенциал Традиции парадоксальным образом усилился в ходе «революции сверху», примером чему стала деятельность Осамы ибн Лейдена. Можно предположить, что саудовскому обществу в предстоящие десятилетия предстоят поиски оптимального сбалансирования двух начал – традиционного (с его исламским и племенным содержанием) и современного (с его европейским и национальным началами).</w:t>
      </w:r>
      <w:r>
        <w:br w:type="page"/>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rFonts w:ascii="Arial" w:hAnsi="Arial" w:cs="Arial"/>
          <w:b/>
          <w:b/>
          <w:sz w:val="18"/>
          <w:lang w:val="ru-RU"/>
        </w:rPr>
      </w:pPr>
      <w:r>
        <w:rPr>
          <w:rFonts w:cs="Arial" w:ascii="Arial" w:hAnsi="Arial"/>
          <w:b/>
          <w:sz w:val="18"/>
          <w:lang w:val="ru-RU"/>
        </w:rPr>
        <w:t>Глава VI</w:t>
      </w:r>
    </w:p>
    <w:p>
      <w:pPr>
        <w:pStyle w:val="Normal"/>
        <w:widowControl/>
        <w:jc w:val="center"/>
        <w:rPr>
          <w:sz w:val="18"/>
          <w:lang w:val="ru-RU"/>
        </w:rPr>
      </w:pPr>
      <w:r>
        <w:rPr>
          <w:rFonts w:cs="Arial" w:ascii="Arial" w:hAnsi="Arial"/>
          <w:sz w:val="18"/>
          <w:lang w:val="ru-RU"/>
        </w:rPr>
        <w:t>КОРЕННЫЕ СОЦИАЛЬНО-ЭКОНОМИЧЕСКИЕ РЕФОРМЫ В XX в.</w:t>
        <w:br/>
        <w:t>И САУДОВСКАЯ МОДЕЛЬ РЕФОРМЫ</w:t>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r>
    </w:p>
    <w:p>
      <w:pPr>
        <w:pStyle w:val="Normal"/>
        <w:widowControl/>
        <w:ind w:firstLine="425"/>
        <w:jc w:val="both"/>
        <w:rPr/>
      </w:pPr>
      <w:r>
        <w:rPr>
          <w:rFonts w:cs="Arial" w:ascii="Arial" w:hAnsi="Arial"/>
          <w:sz w:val="18"/>
          <w:lang w:val="ru-RU"/>
        </w:rPr>
        <w:t>Предмет нашего исследования побуждает вновь обратиться к опыту ускоренного социально-экономического развития других стран Востока, а также России, спустя полтора столетия после Великих реформ заново столкнувшейся с необходимостью утверждения в обществе капиталистических начал. В связи с этим, саудовская модель реформ, равно как и иранская, дальневосточная или восточно-азиатская, обретают новое значение в общем ряду удачных и неудачных попыток отставших в своем развитии стран совершить качественный рывок в осовременивании. При всех специфических чертах развития того или иного конкретного общества и при всех сугубо национальных особенностях, все же оказывается возможным выделить в общем процессе развития той или иной страны отдельные элементы, составляющие механизм коренных реформ.</w:t>
      </w:r>
    </w:p>
    <w:p>
      <w:pPr>
        <w:pStyle w:val="Normal"/>
        <w:widowControl/>
        <w:ind w:firstLine="425"/>
        <w:jc w:val="both"/>
        <w:rPr/>
      </w:pPr>
      <w:r>
        <w:rPr>
          <w:rFonts w:cs="Arial" w:ascii="Arial" w:hAnsi="Arial"/>
          <w:sz w:val="18"/>
          <w:lang w:val="ru-RU"/>
        </w:rPr>
        <w:t>Кроме того, в 90-е годы все более прояснялось содержание процесса модернизации не как стремления к достижению уровня «модернити», а как интеграции социо-культурного организма на новых началах. Вместе с тем, реальное развитие стран Востока показало, отмечал Б.С.Ерасов, что «традиционность в действительности предстала как какая-то форма стабильности и порядка, обеспечивающая выживание огромных масс населения» [55, с. 208]. Возрастание внимания к традиции и опасение власти переступить «порог чувствительности» в процессе преобразований вызвали к жизни понятие самобытности, как «жизненного ядра культуры», имеющего значение в процессе самостоятельного развития общества.</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Развитие от «реформы внутри системы» к «реформе системы»</w:t>
      </w:r>
    </w:p>
    <w:p>
      <w:pPr>
        <w:pStyle w:val="Normal"/>
        <w:widowControl/>
        <w:jc w:val="center"/>
        <w:rPr>
          <w:rFonts w:ascii="Arial" w:hAnsi="Arial" w:cs="Arial"/>
          <w:b/>
          <w:b/>
          <w:sz w:val="18"/>
          <w:lang w:val="ru-RU"/>
        </w:rPr>
      </w:pPr>
      <w:r>
        <w:rPr>
          <w:rFonts w:cs="Arial" w:ascii="Arial" w:hAnsi="Arial"/>
          <w:b/>
          <w:sz w:val="18"/>
          <w:lang w:val="ru-RU"/>
        </w:rPr>
      </w:r>
    </w:p>
    <w:p>
      <w:pPr>
        <w:pStyle w:val="Normal"/>
        <w:widowControl/>
        <w:ind w:firstLine="425"/>
        <w:jc w:val="both"/>
        <w:rPr>
          <w:sz w:val="18"/>
          <w:u w:val="single"/>
          <w:lang w:val="ru-RU"/>
        </w:rPr>
      </w:pPr>
      <w:r>
        <w:rPr>
          <w:rFonts w:cs="Arial" w:ascii="Arial" w:hAnsi="Arial"/>
          <w:sz w:val="18"/>
          <w:u w:val="single"/>
          <w:lang w:val="ru-RU"/>
        </w:rPr>
        <w:t>Тайвань</w:t>
      </w:r>
    </w:p>
    <w:p>
      <w:pPr>
        <w:pStyle w:val="Normal"/>
        <w:widowControl/>
        <w:ind w:firstLine="425"/>
        <w:jc w:val="both"/>
        <w:rPr>
          <w:sz w:val="18"/>
          <w:lang w:val="ru-RU"/>
        </w:rPr>
      </w:pPr>
      <w:r>
        <w:rPr>
          <w:rFonts w:cs="Arial" w:ascii="Arial" w:hAnsi="Arial"/>
          <w:sz w:val="18"/>
          <w:lang w:val="ru-RU"/>
        </w:rPr>
        <w:t>Весьма характерным и показательным для предложенной ранее общей модели реформ является опыт «новых индустриальных стран» (НИС) и прежде всего Тайваня. За относительно небольшой срок, в 50-80-е годы страна смогла совершить скачок от отсталости к развитости, от слабой аграрной экономики к многоотраслевой и высокотехнологичной, пережила ускоренную социальную трансформацию и существенно повысила свое значение в системе мирового капиталистического хозяйства.</w:t>
      </w:r>
    </w:p>
    <w:p>
      <w:pPr>
        <w:pStyle w:val="Normal"/>
        <w:widowControl/>
        <w:ind w:firstLine="425"/>
        <w:jc w:val="both"/>
        <w:rPr/>
      </w:pPr>
      <w:r>
        <w:rPr>
          <w:rFonts w:cs="Arial" w:ascii="Arial" w:hAnsi="Arial"/>
          <w:sz w:val="18"/>
          <w:lang w:val="ru-RU"/>
        </w:rPr>
        <w:t>К коренным реформам власть обыкновенно приступает в крайний момент кризиса национального масштаба. Именно таким оказалось положение Гоминдана во главе с Чан Кайши, потерпевшего поражение на материковом Китае. Власти, перебазировавшейся вместе с малой частью населения на остров Тайвань, приходилось заново создавать государство. Власти отказались от неоправдавшей себя политики ради проведения коренных социально-экономических реформ, долженствующих утвердить Китайскую Республику на капиталистическом пути.</w:t>
      </w:r>
    </w:p>
    <w:p>
      <w:pPr>
        <w:pStyle w:val="Normal"/>
        <w:widowControl/>
        <w:ind w:firstLine="425"/>
        <w:jc w:val="both"/>
        <w:rPr>
          <w:sz w:val="18"/>
          <w:lang w:val="ru-RU"/>
        </w:rPr>
      </w:pPr>
      <w:r>
        <w:rPr>
          <w:rFonts w:cs="Arial" w:ascii="Arial" w:hAnsi="Arial"/>
          <w:sz w:val="18"/>
          <w:lang w:val="ru-RU"/>
        </w:rPr>
        <w:t>Сама обстановка диктовала основные направления реформ. В условиях постоянной и реальной военной угрозы со стороны КНР (несмотря на защиту со стороны США) вопрос о политических переменах был отложен «на потом». Главным становилось необходимость выжить на маленьком острове, лишенном каких-либо существенных природных ресурсов. Таким образом, преобразования сосредоточивались на экономических реформах. Скудость материальных средств побуждала обратиться к отрасли, требующей наименьших капиталовложений, но способной дать быструю отдачу – так начались реформы в сельском хозяйстве.</w:t>
      </w:r>
    </w:p>
    <w:p>
      <w:pPr>
        <w:pStyle w:val="Normal"/>
        <w:widowControl/>
        <w:ind w:firstLine="425"/>
        <w:jc w:val="both"/>
        <w:rPr/>
      </w:pPr>
      <w:r>
        <w:rPr>
          <w:rFonts w:cs="Arial" w:ascii="Arial" w:hAnsi="Arial"/>
          <w:sz w:val="18"/>
          <w:lang w:val="ru-RU"/>
        </w:rPr>
        <w:t>Сельское хозяйство на протяжении первых послевоенных десятилетий стало основой и гарантом высоких и стабильных темпов экономического развития Тайваня. Это было достигнуто всего за пять лет благодаря целенаправленной и последовательной политике власти, проводившей в деревне подлинно комплексные и коренные реформы, имевшие социальное и экономическое содержание.</w:t>
      </w:r>
    </w:p>
    <w:p>
      <w:pPr>
        <w:pStyle w:val="Normal"/>
        <w:widowControl/>
        <w:ind w:firstLine="425"/>
        <w:jc w:val="both"/>
        <w:rPr>
          <w:sz w:val="18"/>
          <w:lang w:val="ru-RU"/>
        </w:rPr>
      </w:pPr>
      <w:r>
        <w:rPr>
          <w:rFonts w:cs="Arial" w:ascii="Arial" w:hAnsi="Arial"/>
          <w:sz w:val="18"/>
          <w:lang w:val="ru-RU"/>
        </w:rPr>
        <w:t>Важно отметить изначально заложенную стратегию сочетания свободного развития рыночных сил и гибкого государственного регулирования экономикой (путем индикативного планирования, правового регулирования экономической жизни и активной поддержки частного сектора). В основе этой стратегии лежала концепция Сун Ятсена: модернизация работает на людей, люди работают на модернизацию [Цит. по: 103, с. 199].</w:t>
      </w:r>
    </w:p>
    <w:p>
      <w:pPr>
        <w:pStyle w:val="Normal"/>
        <w:widowControl/>
        <w:ind w:firstLine="425"/>
        <w:jc w:val="both"/>
        <w:rPr/>
      </w:pPr>
      <w:r>
        <w:rPr>
          <w:rFonts w:cs="Arial" w:ascii="Arial" w:hAnsi="Arial"/>
          <w:sz w:val="18"/>
          <w:lang w:val="ru-RU"/>
        </w:rPr>
        <w:t>Важную роль в проведении экономической реформы сыграл внешний фактор в лице США. Программа помощи США осуществлялась с 1950 г. по 1965 г. За эти годы Тайвань получил 1,5 млрд. долл. в займах и кредитах, через каналы помощи финансировалось около 40% тайваньского импорта товаров и услуг. США оказали содействие в создании системы экономического планирования, в развитии национального частного капитала и улучшении деятельности системы национального образования [103, с. 229]. Кроме того, американский «военный зонтик» позволял избегать чрезмерного напряжения экономики в гонке вооружений и военных расходов.</w:t>
      </w:r>
    </w:p>
    <w:p>
      <w:pPr>
        <w:pStyle w:val="Normal"/>
        <w:widowControl/>
        <w:ind w:firstLine="425"/>
        <w:jc w:val="both"/>
        <w:rPr/>
      </w:pPr>
      <w:r>
        <w:rPr>
          <w:rFonts w:cs="Arial" w:ascii="Arial" w:hAnsi="Arial"/>
          <w:sz w:val="18"/>
          <w:lang w:val="ru-RU"/>
        </w:rPr>
        <w:t>Первый этап аграрной реформы начинается уже в 1949 г., когда был законодательно ограничен размер выплачиваемой арендатором ренты и закреплены права арендаторов. На втором этапе реформы арендаторам была предоставлена возможность покупки государственных земель на весьма льготных условиях. На третьем этапе реформы произошло перераспределение земли, помещики могли оставить у себя не более установленной государством нормы, а излишки государство перепродавало крестьянам [74, с. 80]. Таким образом, уже к середине 50-х годов произошло широкомасштабное перераспределение национального богатства Тайваня, причем постепенно и ненасильственным путем. Так наряду с помещичьим землевладением возникло фермерское землевладение, в деревне появился и стал быстро расти средний класс.</w:t>
      </w:r>
    </w:p>
    <w:p>
      <w:pPr>
        <w:pStyle w:val="Normal"/>
        <w:widowControl/>
        <w:ind w:firstLine="425"/>
        <w:jc w:val="both"/>
        <w:rPr/>
      </w:pPr>
      <w:r>
        <w:rPr>
          <w:rFonts w:cs="Arial" w:ascii="Arial" w:hAnsi="Arial"/>
          <w:sz w:val="18"/>
          <w:lang w:val="ru-RU"/>
        </w:rPr>
        <w:t>Изменился и характер труда. Благодаря меньшему размеру ферм, труд приобрел более интенсивный характер, повысилась свобода земледельцев при определении структуры своего производства, что открывало возможности для диверсификации. В свою очередь, государство осуществляло комплекс дополнительных мер помощи, предоставляя земледельцам кредиты, распространяя научно-технические знания, поддерживая организацию кооперативов разного типа.</w:t>
      </w:r>
    </w:p>
    <w:p>
      <w:pPr>
        <w:pStyle w:val="Normal"/>
        <w:widowControl/>
        <w:ind w:firstLine="425"/>
        <w:jc w:val="both"/>
        <w:rPr>
          <w:sz w:val="18"/>
          <w:lang w:val="ru-RU"/>
        </w:rPr>
      </w:pPr>
      <w:r>
        <w:rPr>
          <w:rFonts w:cs="Arial" w:ascii="Arial" w:hAnsi="Arial"/>
          <w:sz w:val="18"/>
          <w:lang w:val="ru-RU"/>
        </w:rPr>
        <w:t>Важно отметить большую, но не подавляющую роль государство в сельскохозяйственном производстве. Именно государство требовало обязательных рентных платежей рисом, служившим в первые годы Китайской Республики основным источником получения свободной валюты (это также гарантировало контроль за продовольственной ситуацией в стране). В 1950-1959 гг. доля риса, находящегося под правительственным контролем, составляла 62% национального производства, однако, в 1960-70-х гг. она понизилась до 53% [74, с. 88]. Так государство постепенно отступало из сферы производства и в других отраслях.</w:t>
      </w:r>
    </w:p>
    <w:p>
      <w:pPr>
        <w:pStyle w:val="Normal"/>
        <w:widowControl/>
        <w:ind w:firstLine="425"/>
        <w:jc w:val="both"/>
        <w:rPr>
          <w:sz w:val="18"/>
          <w:lang w:val="ru-RU"/>
        </w:rPr>
      </w:pPr>
      <w:r>
        <w:rPr>
          <w:rFonts w:cs="Arial" w:ascii="Arial" w:hAnsi="Arial"/>
          <w:sz w:val="18"/>
          <w:lang w:val="ru-RU"/>
        </w:rPr>
        <w:t>При ограниченности земельных ресурсов и минимальных капитальных затратах интенсивное использование живого труда, постепенная капиталовооруженность земли и труда, последовавшее повышение урожайности и возможность быстрой смены одних сельскохозяйственных культур другими привели к тому, что сельскохозяйственное производство выросло почти в три раза за 50-е – начало 80-х годов. Это позволило удовлетворить растущий спрос населения на продовольствие по приемлемым ценам (с учетом изменения в структуре его потребления – уменьшения доли картофеля и риса, увеличения доли мяса, сахара, овощей и фруктов, молока) [см. 74, с. 74-100].</w:t>
      </w:r>
    </w:p>
    <w:p>
      <w:pPr>
        <w:pStyle w:val="Normal"/>
        <w:widowControl/>
        <w:ind w:firstLine="425"/>
        <w:jc w:val="both"/>
        <w:rPr>
          <w:sz w:val="18"/>
          <w:lang w:val="ru-RU"/>
        </w:rPr>
      </w:pPr>
      <w:r>
        <w:rPr>
          <w:rFonts w:cs="Arial" w:ascii="Arial" w:hAnsi="Arial"/>
          <w:sz w:val="18"/>
          <w:lang w:val="ru-RU"/>
        </w:rPr>
        <w:t>Постепенное возрастание доходов от сельского хозяйства позволило государству сосредоточить свое внимание на развитии промышленности. Здесь также почти в течение одного десятилетия был совершен рывок от курса на импортозамещение к курсу на экспортную ориентацию. Как и в случае с сельским хозяйством, государство в полной мере использовало свои возможности для того, чтобы создать правовые условия для развития национальной промышленности (искусственное завышение курса национальной валюты, контроль за импортом и высокий уровень таможенного обложения, поощрение капиталовложений в промышленность). Все это привело к массовому притоку национального капитала в промышленность.</w:t>
      </w:r>
    </w:p>
    <w:p>
      <w:pPr>
        <w:pStyle w:val="Normal"/>
        <w:widowControl/>
        <w:ind w:firstLine="425"/>
        <w:jc w:val="both"/>
        <w:rPr>
          <w:spacing w:val="-4"/>
          <w:sz w:val="18"/>
          <w:lang w:val="ru-RU"/>
        </w:rPr>
      </w:pPr>
      <w:r>
        <w:rPr>
          <w:rFonts w:cs="Arial" w:ascii="Arial" w:hAnsi="Arial"/>
          <w:spacing w:val="-4"/>
          <w:sz w:val="18"/>
          <w:lang w:val="ru-RU"/>
        </w:rPr>
        <w:t>Уже в середине 50-х годов внутреннее производство стало обеспечивать 77% потребностей тайваньского рынка в промышленных товарах (при этом надо учесть существовавшее тогда низкие нормы уровня и качества жизни). Развивались текстильная, швейная, мебельная и кожевенная промышленность. Ежегодные темпы роста составляли более 20%, благодаря чему в 1952-1958 гг. промышленное производство удвоилось [74, с. 106-107].</w:t>
      </w:r>
    </w:p>
    <w:p>
      <w:pPr>
        <w:pStyle w:val="Normal"/>
        <w:widowControl/>
        <w:ind w:firstLine="425"/>
        <w:jc w:val="both"/>
        <w:rPr/>
      </w:pPr>
      <w:r>
        <w:rPr>
          <w:rFonts w:cs="Arial" w:ascii="Arial" w:hAnsi="Arial"/>
          <w:sz w:val="18"/>
          <w:lang w:val="ru-RU"/>
        </w:rPr>
        <w:t>Поворот к экспортной ориентации был вызван разными обстоятельствами, но и в данном случае решающую роль в определении экономической стратегии сыграло государство. С 1957 г. Банк Тайваня начал реализацию программы льготного кредитования экспорта, спустя несколько лет были созданы три «зоны экспортного производства», куда активно притекал иностранный капитал.</w:t>
      </w:r>
    </w:p>
    <w:p>
      <w:pPr>
        <w:pStyle w:val="Normal"/>
        <w:widowControl/>
        <w:ind w:firstLine="425"/>
        <w:jc w:val="both"/>
        <w:rPr/>
      </w:pPr>
      <w:r>
        <w:rPr>
          <w:rFonts w:cs="Arial" w:ascii="Arial" w:hAnsi="Arial"/>
          <w:sz w:val="18"/>
          <w:lang w:val="ru-RU"/>
        </w:rPr>
        <w:t>Основой индустриализации экономики Тайваня в 60-е годы стало сочетание импортозамещения и экспортной ориентации при выделении ключевых отраслей – швейной, текстильной, пищевой, производства бытовой электроники, т.е. тех отраслей, для которых характерны низкая капиталовооруженность и высокая трудоемкость.</w:t>
      </w:r>
    </w:p>
    <w:p>
      <w:pPr>
        <w:pStyle w:val="Normal"/>
        <w:widowControl/>
        <w:ind w:firstLine="425"/>
        <w:jc w:val="both"/>
        <w:rPr>
          <w:sz w:val="18"/>
          <w:lang w:val="ru-RU"/>
        </w:rPr>
      </w:pPr>
      <w:r>
        <w:rPr>
          <w:rFonts w:cs="Arial" w:ascii="Arial" w:hAnsi="Arial"/>
          <w:sz w:val="18"/>
          <w:lang w:val="ru-RU"/>
        </w:rPr>
        <w:t>Было бы неверным свести причины успехов тайваньской экономики исключительно к принятию эффективной стратегии развития и ее разумной реализации. С.И.Шиловцев, объясняя «секреты» восточно-азиатской модели рыночной модернизации, называет среди прочего и особенности менталитета, массового сознания, выразившееся в неоконфуцианстве. По его мнению, «создание эффективных стратегий менеджмента и маркетинга может и должно опираться на культурные традиции, уходящие далеко в прошлое» [103, с. 196].</w:t>
      </w:r>
    </w:p>
    <w:p>
      <w:pPr>
        <w:pStyle w:val="Normal"/>
        <w:widowControl/>
        <w:ind w:firstLine="425"/>
        <w:jc w:val="both"/>
        <w:rPr/>
      </w:pPr>
      <w:r>
        <w:rPr>
          <w:rFonts w:cs="Arial" w:ascii="Arial" w:hAnsi="Arial"/>
          <w:sz w:val="18"/>
          <w:lang w:val="ru-RU"/>
        </w:rPr>
        <w:t>Стоит отметить и такое принципиальное отличие от реформ и модернизации в других странах Востока, как иная стратегия развития промышленности. Анализируя ход промышленной революции в странах Востока, Г.К.Широков определил следующие ее характерные черты, важные в методологическом отношении: 1) становление машинных методов производства происходило раньше, чем сформировались местные капиталистические отношения и возникла мануфактура, то есть отсутствовали социальные и экономические предпосылки, что вело не просто к скачку через этап развития, а к недостаточной зрелости местного капитализма в социальном и экономическом плане; 2) первоначально внедрение такой системы машин, которая не вела и не могла вести к освоению их производства в будущем. Тем самым, заключал Г.К.Широков, в странах Востока «не произошло завершения промышленного переворота, ни в его социально-экономическом, ни в техническом аспектах» [119, с. 44, 46, 47]. Однако в странах дальневосточной модели реформы оказалось возможным при наложении друга на друга нескольких этапов промышленной и научно-технической революций переработать и усвоить их результаты, что в свою очередь позволило дальневосточным обществам успеть на «поезд» НТР, воспользоваться не только готовыми плодами НТР, но и самостоятельно разрабатывать отдельные направления научных исследований, имеющих экономическое значение.</w:t>
      </w:r>
    </w:p>
    <w:p>
      <w:pPr>
        <w:pStyle w:val="Normal"/>
        <w:widowControl/>
        <w:ind w:firstLine="425"/>
        <w:jc w:val="both"/>
        <w:rPr>
          <w:sz w:val="18"/>
          <w:lang w:val="ru-RU"/>
        </w:rPr>
      </w:pPr>
      <w:r>
        <w:rPr>
          <w:rFonts w:cs="Arial" w:ascii="Arial" w:hAnsi="Arial"/>
          <w:sz w:val="18"/>
          <w:lang w:val="ru-RU"/>
        </w:rPr>
        <w:t>А.А.Максимов отмечает такую любопытную черту промышленного развития на Тайване, как отсутствие «неуправляемой урбанизации с ее огромными социальными издержками» [74, с. 124]. Государство контролировало и регулировало все экономическое развитие, и предусмотрительно создало развитую транспортную инфраструктуру, создающую условия для свободного перемещения рабочей силы без смены места жительства. Кроме того, государство по мере развития предприятий в новых отраслях промышленности проводило их приватизацию.</w:t>
      </w:r>
    </w:p>
    <w:p>
      <w:pPr>
        <w:pStyle w:val="Normal"/>
        <w:widowControl/>
        <w:ind w:firstLine="425"/>
        <w:jc w:val="both"/>
        <w:rPr>
          <w:sz w:val="18"/>
          <w:lang w:val="ru-RU"/>
        </w:rPr>
      </w:pPr>
      <w:r>
        <w:rPr>
          <w:rFonts w:cs="Arial" w:ascii="Arial" w:hAnsi="Arial"/>
          <w:sz w:val="18"/>
          <w:lang w:val="ru-RU"/>
        </w:rPr>
        <w:t>Не менее важно отметить постоянное внимание государства к развитию социальной инфрастуктуры, прежде всего к образованию. На развитие образования, науки и культуры шло от 15 до 20% всех государственных расходов, что составляет от 3 до 5% ВНП. По охвату населения начальным и средним образованием Тайвань в середине 80-х годов сравнялся с развитыми капиталистическими странами, а по высшему стал одним из лидеров развивающихся стран [74, с. 135-136]. Данное обстоятельство стало интеллектуальной основой дальнейшей индустриализации тайваньской экономики на новом уровне.</w:t>
      </w:r>
    </w:p>
    <w:p>
      <w:pPr>
        <w:pStyle w:val="Normal"/>
        <w:widowControl/>
        <w:ind w:firstLine="425"/>
        <w:jc w:val="both"/>
        <w:rPr/>
      </w:pPr>
      <w:r>
        <w:rPr>
          <w:rFonts w:cs="Arial" w:ascii="Arial" w:hAnsi="Arial"/>
          <w:sz w:val="18"/>
          <w:lang w:val="ru-RU"/>
        </w:rPr>
        <w:t>В 80-е годы Тайвань становится одним из ведущих мировых экспортеров не только обуви, текстиля, игрушек, швейных товаров и бытовой электроники, но и металлообрабатывающего и кузнечно-прессового оборудования, морских судов и автомобилей собственного производства. К началу 90-х годов при активной и всесторонней поддержке государства начинается переход к производству высокотехнологичной продукции (компьютеры, интегральные схемы, сложные полупроводники, продукция биотехнологии и электронной оптики).</w:t>
      </w:r>
    </w:p>
    <w:p>
      <w:pPr>
        <w:pStyle w:val="Normal"/>
        <w:widowControl/>
        <w:ind w:firstLine="425"/>
        <w:jc w:val="both"/>
        <w:rPr>
          <w:sz w:val="18"/>
          <w:lang w:val="ru-RU"/>
        </w:rPr>
      </w:pPr>
      <w:r>
        <w:rPr>
          <w:rFonts w:cs="Arial" w:ascii="Arial" w:hAnsi="Arial"/>
          <w:sz w:val="18"/>
          <w:lang w:val="ru-RU"/>
        </w:rPr>
        <w:t>Социальные последствия экономических реформ привели к полной трансформации тайваньского общества и его стратификации на сугубо буржуазных началах западноевропейского образца. В духовной жизни также очевиден отход от традиционного стержневого принципа коллективизма к индивидуализму. В то же время, внутри среднего класса наряду с «новыми индивидуалистами», руководствующимися потребительскими принципами, сохраняются и носители традиционного сознания [подробнее см. 103, с. 177-193].</w:t>
      </w:r>
    </w:p>
    <w:p>
      <w:pPr>
        <w:pStyle w:val="Normal"/>
        <w:widowControl/>
        <w:ind w:firstLine="425"/>
        <w:jc w:val="both"/>
        <w:rPr>
          <w:sz w:val="18"/>
          <w:lang w:val="ru-RU"/>
        </w:rPr>
      </w:pPr>
      <w:r>
        <w:rPr>
          <w:rFonts w:cs="Arial" w:ascii="Arial" w:hAnsi="Arial"/>
          <w:sz w:val="18"/>
          <w:lang w:val="ru-RU"/>
        </w:rPr>
        <w:t>Политические преобразования стали завершающим этапом коренных реформ и увенчали превращение Тайваня в развитое капиталистическое государство. В марте 1986 г. на III пленуме ЦК гоминдана (остававшегося все годы реформ единственной политической партией) было объявлено о создании специального комитета для разработки программы политических реформ. На следующий год было отменено военное положение на острове, стали создаваться новые политические партии, сняты жесткие ограничения на внешние связи. Таким образом, есть все основания для вывода об успешном завершении коренных реформ революционного значения на Тайване (как и в других стран этой модели развития). Тайваньское общество сумело выработать органичную для своих цивилизационных начал и внешних условий модель развития, следуя которой имеет все шансы на длительное развитие устойчивого типа.</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sz w:val="18"/>
          <w:u w:val="single"/>
          <w:lang w:val="ru-RU"/>
        </w:rPr>
      </w:pPr>
      <w:r>
        <w:rPr>
          <w:rFonts w:cs="Arial" w:ascii="Arial" w:hAnsi="Arial"/>
          <w:sz w:val="18"/>
          <w:u w:val="single"/>
          <w:lang w:val="ru-RU"/>
        </w:rPr>
        <w:t>Иран</w:t>
      </w:r>
    </w:p>
    <w:p>
      <w:pPr>
        <w:pStyle w:val="Normal"/>
        <w:widowControl/>
        <w:ind w:firstLine="425"/>
        <w:jc w:val="both"/>
        <w:rPr>
          <w:sz w:val="18"/>
          <w:lang w:val="ru-RU"/>
        </w:rPr>
      </w:pPr>
      <w:r>
        <w:rPr>
          <w:rFonts w:cs="Arial" w:ascii="Arial" w:hAnsi="Arial"/>
          <w:sz w:val="18"/>
          <w:lang w:val="ru-RU"/>
        </w:rPr>
        <w:t>Опыт Ирана также представляет интерес ввиду протекавшей в стране в 60-70-е годы «белой революции шаха и народа», бывшей по своему характеру типичной «революцией сверху» и преследовавшей цель проведения коренных социально-экономических преобразований для ускорения капиталистического переустройства Ирана. Однако, нельзя забыть при этом как первые, робкие попытки реформ в XIX в., так и реформы основателя монархии Пехлеви Реза-шаха в 30-е годы.</w:t>
      </w:r>
    </w:p>
    <w:p>
      <w:pPr>
        <w:pStyle w:val="Normal"/>
        <w:widowControl/>
        <w:ind w:firstLine="425"/>
        <w:jc w:val="both"/>
        <w:rPr>
          <w:sz w:val="18"/>
          <w:lang w:val="ru-RU"/>
        </w:rPr>
      </w:pPr>
      <w:r>
        <w:rPr>
          <w:rFonts w:cs="Arial" w:ascii="Arial" w:hAnsi="Arial"/>
          <w:sz w:val="18"/>
          <w:lang w:val="ru-RU"/>
        </w:rPr>
        <w:t>Анализируя ситуацию в стране в то время, З.А.Арабаджян отмечает, что «страна объективно продолжала испытывать острую потребность в таких изменениях, которые по плечу или совокупности энергично проводимых реформ или даже требуют революции. Между тем историческая действительность Ирана в те годы была такова, что ни о реформах, ни о революции не было оснований даже мечтать. Иранское общество находилось в состоянии глубокой стагнации, что было вызвано рядом как внутренних, так и внешних причин» [32, с. 40].</w:t>
      </w:r>
    </w:p>
    <w:p>
      <w:pPr>
        <w:pStyle w:val="Normal"/>
        <w:widowControl/>
        <w:ind w:firstLine="425"/>
        <w:jc w:val="both"/>
        <w:rPr/>
      </w:pPr>
      <w:r>
        <w:rPr>
          <w:rFonts w:cs="Arial" w:ascii="Arial" w:hAnsi="Arial"/>
          <w:sz w:val="18"/>
          <w:lang w:val="ru-RU"/>
        </w:rPr>
        <w:t>Заимствованные ранее отдельные элементы западной, европейской модели (парламент, промышленные предприятия, современное образование, печать, железная дорога) оказались в глубине глубоко традиционного общества и не все смогли там прижиться. Неудивительно, что Реза-хан действуя сугубо феодальными насильственными методами смог свергнуть династию Каджаров и утвердить во главе страны свою династию с именем Пехлеви.</w:t>
      </w:r>
    </w:p>
    <w:p>
      <w:pPr>
        <w:pStyle w:val="Normal"/>
        <w:widowControl/>
        <w:ind w:firstLine="425"/>
        <w:jc w:val="both"/>
        <w:rPr>
          <w:sz w:val="18"/>
          <w:lang w:val="ru-RU"/>
        </w:rPr>
      </w:pPr>
      <w:r>
        <w:rPr>
          <w:rFonts w:cs="Arial" w:ascii="Arial" w:hAnsi="Arial"/>
          <w:sz w:val="18"/>
          <w:lang w:val="ru-RU"/>
        </w:rPr>
        <w:t>Личность Реза-хана имеет много общих черт с таким восточным реформатором, как египетский Мухаммед Али: оба вышли из низов общества, имели низкий образовательный уровень, однако обладали огромным природным умом аналитического склада, что в сочетании с решительностью и твердой волей позволило им добиться немалых успехов в предложенных им временем условиях.</w:t>
      </w:r>
    </w:p>
    <w:p>
      <w:pPr>
        <w:pStyle w:val="Normal"/>
        <w:widowControl/>
        <w:ind w:firstLine="425"/>
        <w:jc w:val="both"/>
        <w:rPr>
          <w:sz w:val="18"/>
          <w:lang w:val="ru-RU"/>
        </w:rPr>
      </w:pPr>
      <w:r>
        <w:rPr>
          <w:rFonts w:cs="Arial" w:ascii="Arial" w:hAnsi="Arial"/>
          <w:sz w:val="18"/>
          <w:lang w:val="ru-RU"/>
        </w:rPr>
        <w:t>Реза-шах начал реформы с изменений в правовой системе государства (в 1925-1928 гг. были приняты свод коммерческих законов, уголовный и гражданский кодексы). З.А.Арабаджян отмечает, что все новые законы «в значительной мере ограничивали юридическую мощь духовенства» [32, с. 49]. Таким образом, противостояние монархии, как светской власти, и духовенства, как власти духовной, оказалось изначально заложенным в основание иранской государственности и общественной жизни.</w:t>
      </w:r>
    </w:p>
    <w:p>
      <w:pPr>
        <w:pStyle w:val="Normal"/>
        <w:widowControl/>
        <w:ind w:firstLine="425"/>
        <w:jc w:val="both"/>
        <w:rPr>
          <w:sz w:val="18"/>
          <w:lang w:val="ru-RU"/>
        </w:rPr>
      </w:pPr>
      <w:r>
        <w:rPr>
          <w:rFonts w:cs="Arial" w:ascii="Arial" w:hAnsi="Arial"/>
          <w:sz w:val="18"/>
          <w:lang w:val="ru-RU"/>
        </w:rPr>
        <w:t>В годы своего правления, Реза-шах провел реформы финансовой системы, образования и военную реформу, заложил основы иранской промышленности и инфраструктуры. Социальные последствия реформ выразились в резком росте мобильности внутри общества, образовании в нем значительных групп и слоев, составивших средний класс, формировании национального пролетариата, а с другой стороны, резком ослаблении традиционной верхушки – крупных феодалов и землевладельцев, высшего духовенства. Торможение властью аграрной реформы, боязнь крупномасштабного конфликта привели к насильственному торможению развития и стагнации в деревне, а без разрешения этого ключевого вопроса для аграрной страны не было возможным и реальное развитие Ирана по пути коренных реформ.</w:t>
      </w:r>
    </w:p>
    <w:p>
      <w:pPr>
        <w:pStyle w:val="Normal"/>
        <w:widowControl/>
        <w:ind w:firstLine="425"/>
        <w:jc w:val="both"/>
        <w:rPr>
          <w:sz w:val="18"/>
          <w:lang w:val="ru-RU"/>
        </w:rPr>
      </w:pPr>
      <w:r>
        <w:rPr>
          <w:rFonts w:cs="Arial" w:ascii="Arial" w:hAnsi="Arial"/>
          <w:sz w:val="18"/>
          <w:lang w:val="ru-RU"/>
        </w:rPr>
        <w:t>В этой связи обращает на себя внимание то, что сын Реза-шаха, Мухаммед Реза Пехлеви начал преобразования именно с радикальной аграрной реформы.</w:t>
      </w:r>
    </w:p>
    <w:p>
      <w:pPr>
        <w:pStyle w:val="Normal"/>
        <w:widowControl/>
        <w:ind w:firstLine="425"/>
        <w:jc w:val="both"/>
        <w:rPr>
          <w:sz w:val="18"/>
          <w:lang w:val="ru-RU"/>
        </w:rPr>
      </w:pPr>
      <w:r>
        <w:rPr>
          <w:rFonts w:cs="Arial" w:ascii="Arial" w:hAnsi="Arial"/>
          <w:sz w:val="18"/>
          <w:lang w:val="ru-RU"/>
        </w:rPr>
        <w:t>Личность иранского монарха-реформатора отвечает условиям, предъявляемым к государственному деятелю, на долю которого выпало проведение «революции сверху». Мухаммед Реза Пехлеви имел отличное европейское образование, знал несколько языков, имел представление об ином образе жизни и мышления, но в то же время, оставался верным исламу и иранским традициям – так, как он их понимал.</w:t>
      </w:r>
    </w:p>
    <w:p>
      <w:pPr>
        <w:pStyle w:val="Normal"/>
        <w:widowControl/>
        <w:ind w:firstLine="425"/>
        <w:jc w:val="both"/>
        <w:rPr/>
      </w:pPr>
      <w:r>
        <w:rPr>
          <w:rFonts w:cs="Arial" w:ascii="Arial" w:hAnsi="Arial"/>
          <w:sz w:val="18"/>
          <w:lang w:val="ru-RU"/>
        </w:rPr>
        <w:t>О революционном характере реформ шаха в 60-е годы свидетельствует само их начало: закон о земельной реформе был принят не законодательной, а исполнительной властью, правительством в январе 1962 г., так как меджлис, состоящий из представителей помещиков и духовенства, выступил против реформы. Для упрочения своей социальной опоры шах провел спустя год всенародный референдум, на который вынес шесть законопроектов, в том числе об аграрной реформе. Подавляющее большинство принявших участие в голосовании поддержало его курс, что и дало шаху основание назвать свою революцию «белой революцией шаха и народа» [подробнее см. 32, с. 68-72; 62, с. 331-340].</w:t>
      </w:r>
    </w:p>
    <w:p>
      <w:pPr>
        <w:pStyle w:val="Normal"/>
        <w:widowControl/>
        <w:ind w:firstLine="425"/>
        <w:jc w:val="both"/>
        <w:rPr/>
      </w:pPr>
      <w:r>
        <w:rPr>
          <w:rFonts w:cs="Arial" w:ascii="Arial" w:hAnsi="Arial"/>
          <w:sz w:val="18"/>
          <w:lang w:val="ru-RU"/>
        </w:rPr>
        <w:t>Решение ключевого вопроса развития позволило власти приступить к дальнейшим реформам, фактически – к развитию того процесса, который был начат Реза-шахом. Была введена система индикативного планирования. Государство взяло на себя направляющие и регулирующие функции в экономической жизни, превратив нефтяной сектор в основу развития многоотраслевой промышленности. Доходы от нефти позволили создать современную инфрастуктуру. Иранская армия получила большое количество современнейших систем вооружений.</w:t>
      </w:r>
    </w:p>
    <w:p>
      <w:pPr>
        <w:pStyle w:val="Normal"/>
        <w:widowControl/>
        <w:ind w:firstLine="425"/>
        <w:jc w:val="both"/>
        <w:rPr/>
      </w:pPr>
      <w:r>
        <w:rPr>
          <w:rFonts w:cs="Arial" w:ascii="Arial" w:hAnsi="Arial"/>
          <w:sz w:val="18"/>
          <w:lang w:val="ru-RU"/>
        </w:rPr>
        <w:t>Огромное внимание уделялось социальным реформам: в деревне «корпус просвещения» смог значительно сократить число неграмотных, в городах система высших учебных заведений готовила национальные кадры специалистов. Государство приняло комплекс законов о труде, а также закон об участии рабочих в прибылях. Развивались системы медицинского обслуживания и социального обеспечения, в частности, страхования. Законодательным путем было расширено правовое положение женщины в обществе (хотя был отменен запрет, введенный Реза-шахом, на ношение женщинами чадры).</w:t>
      </w:r>
    </w:p>
    <w:p>
      <w:pPr>
        <w:pStyle w:val="Normal"/>
        <w:widowControl/>
        <w:ind w:firstLine="425"/>
        <w:jc w:val="both"/>
        <w:rPr/>
      </w:pPr>
      <w:r>
        <w:rPr>
          <w:rFonts w:cs="Arial" w:ascii="Arial" w:hAnsi="Arial"/>
          <w:spacing w:val="-4"/>
          <w:sz w:val="18"/>
          <w:lang w:val="ru-RU"/>
        </w:rPr>
        <w:t>В стране благодаря этому формировались современные социальные общности – буржуазия, интеллигенция, бюрократия, пролетариат, однако современность их проявлялась преимущественно в их производственной или иной деятельности, в области же сознания и социальных отношений шел намного более медленный процесс приспособления к переменам и адаптации перемен к местным условиям. Стоит отметить, что шах не сознавал этого и в реформаторском запале отбросил следование столь важному на Востоке «двувременному принципу», попытавшись ускорить процессы модернизации в обществе столь же радикально, как в экономике и военном деле.</w:t>
      </w:r>
    </w:p>
    <w:p>
      <w:pPr>
        <w:pStyle w:val="Normal"/>
        <w:widowControl/>
        <w:ind w:firstLine="425"/>
        <w:jc w:val="both"/>
        <w:rPr>
          <w:sz w:val="18"/>
          <w:lang w:val="ru-RU"/>
        </w:rPr>
      </w:pPr>
      <w:r>
        <w:rPr>
          <w:rFonts w:cs="Arial" w:ascii="Arial" w:hAnsi="Arial"/>
          <w:sz w:val="18"/>
          <w:lang w:val="ru-RU"/>
        </w:rPr>
        <w:t>В то же время, в политической жизни сохранялась та же двойственность, какая существовала и в 20-30-е годы: разрешаемые властью политические партии оставались по сути дела «карманными» партиями, реальная политическая жизнь была загнана в подполье, а на поверхности красовался европеизированный фасад модернизирующейся абсолютной монархии.</w:t>
      </w:r>
    </w:p>
    <w:p>
      <w:pPr>
        <w:pStyle w:val="Normal"/>
        <w:widowControl/>
        <w:ind w:firstLine="425"/>
        <w:jc w:val="both"/>
        <w:rPr>
          <w:sz w:val="18"/>
          <w:lang w:val="ru-RU"/>
        </w:rPr>
      </w:pPr>
      <w:r>
        <w:rPr>
          <w:rFonts w:cs="Arial" w:ascii="Arial" w:hAnsi="Arial"/>
          <w:sz w:val="18"/>
          <w:lang w:val="ru-RU"/>
        </w:rPr>
        <w:t>Необходимо отметить большое значение внешнего фактора в лице США для успеха реформ. Правда, оказывая разностороннюю поддержку шаху, Вашингтон при этом руководствовался своекорыстными целями, имея в виду решение своих геополитических задач, но внешний фактор был верной опорой реформатора до последней минуты его пребывания на троне.</w:t>
      </w:r>
    </w:p>
    <w:p>
      <w:pPr>
        <w:pStyle w:val="Normal"/>
        <w:widowControl/>
        <w:ind w:firstLine="425"/>
        <w:jc w:val="both"/>
        <w:rPr>
          <w:sz w:val="18"/>
          <w:lang w:val="ru-RU"/>
        </w:rPr>
      </w:pPr>
      <w:r>
        <w:rPr>
          <w:rFonts w:cs="Arial" w:ascii="Arial" w:hAnsi="Arial"/>
          <w:sz w:val="18"/>
          <w:lang w:val="ru-RU"/>
        </w:rPr>
        <w:t>Причины, вызвавшие иранскую революцию, уничтожившую монархию Пехлеви, многократно исследовались в отечественной и западной литературе. В вышедшей в 1993 г. книге саудовского автора Саида М.Бадиба проводится сравнение двух политических систем, имевших много общих черт к началу процесс реформ и проходивших во многом одним путем [160, гл. 3]. Саид М.Бадиб отмечает, что в 20-30-е годы процесс объединения страны проводился королем Ибн Саудом с ограниченным использованием насилия и упором на союзы и соглашения, а Реза-ханом – преимущественно с использованием насилия; создание национальной государственности шло в Аравии с уважением к традиции, традиционных социальных отношений и шариата, в Иране – подавлением всякого недовольства со стороны абсолютистской власти; внутренняя политика в королевстве определялась постепенной модернизацией без покушения на традицию и обычаи, в империи Пехлеви – полной модернизацией по европейскому образцу, включая новые традиции, нормы поведения, одежду, эмансипацию женщин, создание марионеточного парламента; внешняя политика саудовского королевства имела умеренные амбиции в прозападном русле, иранской монархии – неограниченные амбиции [160, с. 32].</w:t>
      </w:r>
    </w:p>
    <w:p>
      <w:pPr>
        <w:pStyle w:val="Normal"/>
        <w:widowControl/>
        <w:ind w:firstLine="425"/>
        <w:jc w:val="both"/>
        <w:rPr/>
      </w:pPr>
      <w:r>
        <w:rPr>
          <w:rFonts w:cs="Arial" w:ascii="Arial" w:hAnsi="Arial"/>
          <w:sz w:val="18"/>
          <w:lang w:val="ru-RU"/>
        </w:rPr>
        <w:t>При явной саудовской ангажированности автора, с основными его выводами в отношении иранского государства следует согласиться. Отсутствие реальной социальной опоры и пренебрежение «порогом социальной чувствительности» общества, чрезмерная надежда на силу репрессий и опрометчивое обольщение вестернизацией привели шаха-реформатора к личному краху при несомненном успехе его программы коренных социально-экономических реформ.</w:t>
      </w:r>
    </w:p>
    <w:p>
      <w:pPr>
        <w:pStyle w:val="Normal"/>
        <w:widowControl/>
        <w:ind w:firstLine="425"/>
        <w:jc w:val="both"/>
        <w:rPr>
          <w:spacing w:val="-2"/>
          <w:sz w:val="18"/>
          <w:lang w:val="ru-RU"/>
        </w:rPr>
      </w:pPr>
      <w:r>
        <w:rPr>
          <w:rFonts w:cs="Arial" w:ascii="Arial" w:hAnsi="Arial"/>
          <w:spacing w:val="-2"/>
          <w:sz w:val="18"/>
          <w:lang w:val="ru-RU"/>
        </w:rPr>
        <w:t>Пример Ирана показал, что, при всей очевидной интернационализации экономической жизни и ее внешних проявлений, остается глубокое различие в нормативно-ценностных основаниях хозяйственной деятельности на Западе и на Востоке. Основные ценности и институты западной модели (модернити) были отторгнуты, старательно напяливаемая шахом европейская оболочка была отброшена, т.к. предлагаемая модель оказалась неорганичной, а инструмент для ее достижения – ошибочным для иранского общества. Вслед за чрезмерным «забеганием» пришел «откат» реформ, но все же иранское общество вернулось уже не на исходные позиции, а остановилось на достаточно высоком по восточным меркам уровне развития.</w:t>
      </w:r>
    </w:p>
    <w:p>
      <w:pPr>
        <w:pStyle w:val="Normal"/>
        <w:widowControl/>
        <w:ind w:firstLine="425"/>
        <w:jc w:val="both"/>
        <w:rPr>
          <w:rFonts w:ascii="Arial" w:hAnsi="Arial" w:cs="Arial"/>
          <w:spacing w:val="-2"/>
          <w:sz w:val="18"/>
          <w:lang w:val="ru-RU"/>
        </w:rPr>
      </w:pPr>
      <w:r>
        <w:rPr>
          <w:rFonts w:cs="Arial" w:ascii="Arial" w:hAnsi="Arial"/>
          <w:spacing w:val="-2"/>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rFonts w:ascii="Arial" w:hAnsi="Arial" w:cs="Arial"/>
          <w:b/>
          <w:b/>
          <w:sz w:val="18"/>
          <w:lang w:val="ru-RU"/>
        </w:rPr>
      </w:pPr>
      <w:r>
        <w:rPr>
          <w:rFonts w:cs="Arial" w:ascii="Arial" w:hAnsi="Arial"/>
          <w:b/>
          <w:sz w:val="18"/>
          <w:lang w:val="ru-RU"/>
        </w:rPr>
        <w:t>Псевдореформы вместо коренных реформ</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u w:val="single"/>
          <w:lang w:val="ru-RU"/>
        </w:rPr>
      </w:pPr>
      <w:r>
        <w:rPr>
          <w:rFonts w:cs="Arial" w:ascii="Arial" w:hAnsi="Arial"/>
          <w:sz w:val="18"/>
          <w:u w:val="single"/>
          <w:lang w:val="ru-RU"/>
        </w:rPr>
        <w:t>Россия</w:t>
      </w:r>
    </w:p>
    <w:p>
      <w:pPr>
        <w:pStyle w:val="Normal"/>
        <w:widowControl/>
        <w:ind w:firstLine="425"/>
        <w:jc w:val="both"/>
        <w:rPr>
          <w:sz w:val="18"/>
          <w:lang w:val="ru-RU"/>
        </w:rPr>
      </w:pPr>
      <w:r>
        <w:rPr>
          <w:rFonts w:cs="Arial" w:ascii="Arial" w:hAnsi="Arial"/>
          <w:sz w:val="18"/>
          <w:lang w:val="ru-RU"/>
        </w:rPr>
        <w:t>Проблематика современных российских реформ настолько многообразна, получила к настоящему времени настолько широкое и разноречивое освещение, настолько жива и близка нам, что автор сознательно ограничивает предлагаемый ниже краткий анализ несколькими аспектами, имеющими прямое значение для темы настоящего исследования.</w:t>
      </w:r>
    </w:p>
    <w:p>
      <w:pPr>
        <w:pStyle w:val="Normal"/>
        <w:widowControl/>
        <w:ind w:firstLine="425"/>
        <w:jc w:val="both"/>
        <w:rPr/>
      </w:pPr>
      <w:r>
        <w:rPr>
          <w:rFonts w:cs="Arial" w:ascii="Arial" w:hAnsi="Arial"/>
          <w:sz w:val="18"/>
          <w:lang w:val="ru-RU"/>
        </w:rPr>
        <w:t>Большую часть XX столетия советская Россия оказалась вынужденной решать в крайне неблагоприятных условиях и варварскими методами ровно те же задачи модернизации, которые стояли и перед царской Россией в начале века в силу нерешенности их в эпоху Великих реформ. Путем ускоренной индустриализации создав высокоразвитую и многоотраслевую экономику, сильную армию, высоко подняв интеллектуальный потенциал общества, обеспечив общество развитой системой социального обеспечения, советская система исчерпала свой потенциал, ибо не была органичной по своему характеру для общества, а жесткий, закостеневший авторитарный режим стремился к развитию лишь до той поры, пока развитие не угрожало его существованию. Следует уточнить, что даже в лучшие годы то было «производство ради производства», а не для удовлетворения потребностей людей, а насильственно внедряемая идеология при всех косметических улучшениях оставалась абстрактной догмой. Таким образом, в советской действительности возник уродливый вариант «современного общества», от которого были заимствованы некоторые внешние формы и минимум ценностей и идеалов.</w:t>
      </w:r>
    </w:p>
    <w:p>
      <w:pPr>
        <w:pStyle w:val="Normal"/>
        <w:widowControl/>
        <w:ind w:firstLine="425"/>
        <w:jc w:val="both"/>
        <w:rPr>
          <w:sz w:val="18"/>
          <w:lang w:val="ru-RU"/>
        </w:rPr>
      </w:pPr>
      <w:r>
        <w:rPr>
          <w:rFonts w:cs="Arial" w:ascii="Arial" w:hAnsi="Arial"/>
          <w:sz w:val="18"/>
          <w:lang w:val="ru-RU"/>
        </w:rPr>
        <w:t>Фактическое поражение СССР в «холодной войне» с Западом, повлекшее за собой ухудшение положения в экономике и понижение уровня жизни, открыло глаза и обществу и власти на реальность кризиса национальных масштабов. В 1985 г. властью провозглашается необходимость перемен. Увы, номинальный лидер-реформатор, обладавший всей полнотой власти для принятия решений, не отвечал фактически условиям задачи, для решения которой был призван. Генеральный секретарь ЦК КПСС не был готов к переменам революционного характера, к отказу от традиционных основ советской системы (в отличие от революционеров на троне – императора Александра II, короля Фейсала и шаха Мухаммеда Реза Пехлеви). Оставаясь символом реформы, М.С.Горбачев так и не стал реальным реформатором, решившись осуществить лишь отказ от части устаревшего наследия путем «гласности», что является всего предпосылкой начала реформ.</w:t>
      </w:r>
    </w:p>
    <w:p>
      <w:pPr>
        <w:pStyle w:val="Normal"/>
        <w:widowControl/>
        <w:ind w:firstLine="425"/>
        <w:jc w:val="both"/>
        <w:rPr/>
      </w:pPr>
      <w:r>
        <w:rPr>
          <w:rFonts w:cs="Arial" w:ascii="Arial" w:hAnsi="Arial"/>
          <w:sz w:val="18"/>
          <w:lang w:val="ru-RU"/>
        </w:rPr>
        <w:t>Не удивительно, что при отсутствии лидера отсутствовала и программа реформ. Общество оказалось брошенным в идеологическом отношении, чем поспешили воспользоваться внешние и внутренние силы самого разного толка. Огромное государство распадалось под тяжестью своих внешних и внутренних обязательств. Волевое и одномоментное разрушение стержня государственности – КПСС и проведение «шоковой терапии» в экономике при полном отсутствии необходимых внутренних условий для становления нового общества привели к полному краху бывшего государства, к долговременному и необратимому развалу национальной экономики и глубокому социальному кризису.</w:t>
      </w:r>
    </w:p>
    <w:p>
      <w:pPr>
        <w:pStyle w:val="Normal"/>
        <w:widowControl/>
        <w:ind w:firstLine="425"/>
        <w:jc w:val="both"/>
        <w:rPr/>
      </w:pPr>
      <w:r>
        <w:rPr>
          <w:rFonts w:cs="Arial" w:ascii="Arial" w:hAnsi="Arial"/>
          <w:sz w:val="18"/>
          <w:lang w:val="ru-RU"/>
        </w:rPr>
        <w:t>Внешний фактор в лице Запада сыграл важную, еще не до конца осознанную, роль в разрушении советской системы, распаде СССР и устремлении российского общества по тупиковому пути развития.</w:t>
      </w:r>
    </w:p>
    <w:p>
      <w:pPr>
        <w:pStyle w:val="Normal"/>
        <w:widowControl/>
        <w:ind w:firstLine="425"/>
        <w:jc w:val="both"/>
        <w:rPr/>
      </w:pPr>
      <w:r>
        <w:rPr>
          <w:rFonts w:cs="Arial" w:ascii="Arial" w:hAnsi="Arial"/>
          <w:spacing w:val="-2"/>
          <w:sz w:val="18"/>
          <w:lang w:val="ru-RU"/>
        </w:rPr>
        <w:t>Американские авторы Д.Ергин и Т.Густафсон, анализируя события в России после августа 1991 г., признают, что «шоковая терапия» правительства Гайдара не могла дать положительных результатов. «Правительство Гайдара полным ходом стало воплощать в жизнь радикальную программу отказа от командной экономики и скорейшего продвижения к рынку. Советы пытались построить социализм в «рекордно короткие сроки». Может ли капитализм быть построен так же? – задаются вопросом американские авторы о программе либералов-необольшевиков. – «Шоковая терапия» была не способна дать быстрые результаты в столь беспокойное и неустойчивое время. Не существовало ни правовой, ни институциональной базы рынка; основное материально-техническое обеспечение экономики было разрушено в результате развала Союза» [141, с. 39]. Иначе говоря, гайдаровцы попытались лихо перескочить через первый этап реформ, не сознавая или не желая сознавать, какую цену придется уплатить народу (не им, конечно) за выгодную для очень узкого слою населения либерализацию и приватизацию экономики, без необходимой прежде всего ее стабилизации. «Программа Гайдара, – делают вывод Д.Ергин и Т.Густафсон, – буквально парализовала российскую экономику. Инвестиции сократились наполовину, промышленное производство резко упало, темпы инфляции подскочили, сбережения людей превратились в ничто, а враждебность и недовольство в массах быстро возрастали» [141, с. 40].</w:t>
      </w:r>
    </w:p>
    <w:p>
      <w:pPr>
        <w:pStyle w:val="Normal"/>
        <w:widowControl/>
        <w:ind w:firstLine="425"/>
        <w:jc w:val="both"/>
        <w:rPr>
          <w:sz w:val="18"/>
          <w:lang w:val="ru-RU"/>
        </w:rPr>
      </w:pPr>
      <w:r>
        <w:rPr>
          <w:rFonts w:cs="Arial" w:ascii="Arial" w:hAnsi="Arial"/>
          <w:sz w:val="18"/>
          <w:lang w:val="ru-RU"/>
        </w:rPr>
        <w:t>В докладе МВФ за 1997 г. констатировалось, что после распада Советского Союза Россия переживала серьезный спад производства: с 1991 по 1994 г. реальный ВВП сократился на 35%. Ликвидация СЭВ при одновременном нарушении традиционной структуры поставок внутри бывшего Советского Союза и расчленении предприятий, имевших общесоюзную структуру, – все это способствовало резкому сокращению производства. С 1996 г. официальные данные показывают падение производства по всем секторам промышленности [1, с. 4, 9]. В 1997 г., после пятилетия т.н. «реформ» имел место нулевой рост производства, а сокращение ВВП составило 50% [40, с. 87].</w:t>
      </w:r>
    </w:p>
    <w:p>
      <w:pPr>
        <w:pStyle w:val="Normal"/>
        <w:widowControl/>
        <w:ind w:firstLine="425"/>
        <w:jc w:val="both"/>
        <w:rPr/>
      </w:pPr>
      <w:r>
        <w:rPr>
          <w:rFonts w:cs="Arial" w:ascii="Arial" w:hAnsi="Arial"/>
          <w:sz w:val="18"/>
          <w:lang w:val="ru-RU"/>
        </w:rPr>
        <w:t>Анализируя современное состояние российской экономики, С.А.Былиняк отмечает неблагоприятное изменение структуры экспорта: и без того невысокая доля машин и оборудования снизилась с 17,6 до 8%. Удельный вес других готовых изделий крайне низок. По структуре своего экспорта Россия, делает вывод экономист, предстает в крайне невыгодном свете не только по сравнению с новыми индустриальными странами типа Южной Кореи и Тайваня, но и с Малайзией, Индонезией и Таиландом [40, с. 91-92].</w:t>
      </w:r>
    </w:p>
    <w:p>
      <w:pPr>
        <w:pStyle w:val="Normal"/>
        <w:widowControl/>
        <w:ind w:firstLine="425"/>
        <w:jc w:val="both"/>
        <w:rPr>
          <w:spacing w:val="-2"/>
          <w:sz w:val="18"/>
          <w:lang w:val="ru-RU"/>
        </w:rPr>
      </w:pPr>
      <w:r>
        <w:rPr>
          <w:rFonts w:cs="Arial" w:ascii="Arial" w:hAnsi="Arial"/>
          <w:spacing w:val="-2"/>
          <w:sz w:val="18"/>
          <w:lang w:val="ru-RU"/>
        </w:rPr>
        <w:t>Тем не менее, коренные социально-экономические реформы в России идут, уже дают свои плоды и закрепляют страну в рамках определенной модели развития. Волевая и фактически одномоментная приватизация государственной собственности, а также разнообразная деятельность мелкого частного сектора привела к утверждению в обществе капиталистических начал. Но это не тот «демократический капитализм», который продолжали строить на Тайване в 50-80-е годы или начинали строить в Саудовской Аравии в 60-е годы. В России утвердилась модель корпоративного бюрократического капитализма, олицетворением которого стали узкие слои коррумпированной бюрократии и крупного банковского капитала, действующие в своих корыстных интересах, а не в интересах общества.</w:t>
      </w:r>
    </w:p>
    <w:p>
      <w:pPr>
        <w:pStyle w:val="Normal"/>
        <w:widowControl/>
        <w:ind w:firstLine="425"/>
        <w:jc w:val="both"/>
        <w:rPr>
          <w:spacing w:val="-2"/>
          <w:sz w:val="18"/>
          <w:lang w:val="ru-RU"/>
        </w:rPr>
      </w:pPr>
      <w:r>
        <w:rPr>
          <w:rFonts w:cs="Arial" w:ascii="Arial" w:hAnsi="Arial"/>
          <w:spacing w:val="-2"/>
          <w:sz w:val="18"/>
          <w:lang w:val="ru-RU"/>
        </w:rPr>
        <w:t>Капиталистические реформы естественно предусматривают в сфере экономики – модернизацию сельского хозяйства и индустриализацию на новых основах, однако власть в России бросила национальное сельскохозяйственное производство и отказалась даже от поддержания минимального уровня промышленного развития, низводя экономику до уровня сырьевого придатка Запада и рынка сбыта западной продукции.</w:t>
      </w:r>
    </w:p>
    <w:p>
      <w:pPr>
        <w:pStyle w:val="Normal"/>
        <w:widowControl/>
        <w:ind w:firstLine="425"/>
        <w:jc w:val="both"/>
        <w:rPr>
          <w:sz w:val="18"/>
          <w:lang w:val="ru-RU"/>
        </w:rPr>
      </w:pPr>
      <w:r>
        <w:rPr>
          <w:rFonts w:cs="Arial" w:ascii="Arial" w:hAnsi="Arial"/>
          <w:spacing w:val="-2"/>
          <w:sz w:val="18"/>
          <w:lang w:val="ru-RU"/>
        </w:rPr>
        <w:t>Упрочение капиталистических основ подразумевает усиление социальной политики государства в интересах общества в целом. Так происходило и происходит не только на Западе, но и в большинстве стран Востока. В России же произошел полный отказ государства от своей роли социального гаранта и регулятора, что вызвало необратимые негативные тенденции в демографическом, социальном и духовном развитии общест</w:t>
      </w:r>
      <w:r>
        <w:rPr>
          <w:rFonts w:cs="Arial" w:ascii="Arial" w:hAnsi="Arial"/>
          <w:sz w:val="18"/>
          <w:lang w:val="ru-RU"/>
        </w:rPr>
        <w:t>ва.</w:t>
      </w:r>
    </w:p>
    <w:p>
      <w:pPr>
        <w:pStyle w:val="Normal"/>
        <w:widowControl/>
        <w:ind w:firstLine="425"/>
        <w:jc w:val="both"/>
        <w:rPr/>
      </w:pPr>
      <w:r>
        <w:rPr>
          <w:rFonts w:cs="Arial" w:ascii="Arial" w:hAnsi="Arial"/>
          <w:sz w:val="18"/>
          <w:lang w:val="ru-RU"/>
        </w:rPr>
        <w:t>Утверждение капиталистических начал неизменно происходит на ярко выраженной национальной основе, но в России власть начала с политики денационализации и насильственной вестернизации, лишь в последние несколько лет, осознав опасность для себя подобного курса, поспешно перекрасилась в национальные цвета.</w:t>
      </w:r>
    </w:p>
    <w:p>
      <w:pPr>
        <w:pStyle w:val="Normal"/>
        <w:widowControl/>
        <w:ind w:firstLine="425"/>
        <w:jc w:val="both"/>
        <w:rPr>
          <w:sz w:val="18"/>
          <w:lang w:val="ru-RU"/>
        </w:rPr>
      </w:pPr>
      <w:r>
        <w:rPr>
          <w:rFonts w:cs="Arial" w:ascii="Arial" w:hAnsi="Arial"/>
          <w:sz w:val="18"/>
          <w:lang w:val="ru-RU"/>
        </w:rPr>
        <w:t>Примеры успешного проведения коренных реформ в странах Востока, приведенные и не приведенные в данном исследовании, показывают, что коренные социально-экономические преобразования можно проводить в условиях стабильного общества, обеспечивается ли эта стабильность авторитарным режимом или демократическим, а политические преобразования завершают переход общества на путь нового развития. В России же преобразования были начаты «с конца», с изменения политической системы, увеличивая беспокойство, страх и неустойчивость в обществе, вызывая только недоверие к власти.</w:t>
      </w:r>
    </w:p>
    <w:p>
      <w:pPr>
        <w:pStyle w:val="Normal"/>
        <w:widowControl/>
        <w:ind w:firstLine="425"/>
        <w:jc w:val="both"/>
        <w:rPr/>
      </w:pPr>
      <w:r>
        <w:rPr>
          <w:rFonts w:cs="Arial" w:ascii="Arial" w:hAnsi="Arial"/>
          <w:sz w:val="18"/>
          <w:lang w:val="ru-RU"/>
        </w:rPr>
        <w:t>Все примеры успешного проведения реформ показывают немалое внимание, уделяемое властью Традиции в широком понимании, между тем, как в России власть, а еще более – так называемое «демократическое крыло» общественного движения, демонстративно пренебрегали традиционным наследием. Так, в коллективном труде «Модернизация в России и конфликт ценностей» содержится ясный совет: полностью отказаться от традиции, начиная с детских сказок (которые надо заменить американскими вестернами) и заканчивая государственной поддержкой Русской православной церкви, дабы, говоря словами другого либерала, «радикально изменить ядро нашей культуры» ради внедрения в России культуры «модернити» [244, 1992, № 5, с. 12].</w:t>
      </w:r>
    </w:p>
    <w:p>
      <w:pPr>
        <w:pStyle w:val="Normal"/>
        <w:widowControl/>
        <w:ind w:firstLine="425"/>
        <w:jc w:val="both"/>
        <w:rPr/>
      </w:pPr>
      <w:r>
        <w:rPr>
          <w:rFonts w:cs="Arial" w:ascii="Arial" w:hAnsi="Arial"/>
          <w:sz w:val="18"/>
          <w:lang w:val="ru-RU"/>
        </w:rPr>
        <w:t>В более широком понимании проблемы, неудача начатых реформ в России запрограммирована и связана с тем, что страна опоздала использовать западную модель развития (что успели сделать ранее многие страны Востока). Ныне же ограниченность этой модели стала очевидной для многих. «Новейшая модернизационная теория, в отличие от формационной, утверждает, что народы и культуры исторически не равны, – пишет А.С.Панарин. – Формационная поступательность свойственна лишь западной истории, тогда как другие цивилизации и культуры лишены соответствующего внутреннего импульса. Поэтому, если они желают приобщиться к современности, им предстоит отказаться от своеобразия культуры и усвоить западный эталон» [85, с. 33]. Между тем, «прогресс» как торжество потребительского общества, развивающегося на принципах сциентизма и отвергающего Традицию и здравый смысл, привел западную цивилизацию к глобальному кризису. Данное обстоятельство позволяет предположить, что для России требуется создание принципиально новой модели развития путем коренных реформ на основе идей не модернити, а самобытности.</w:t>
      </w:r>
    </w:p>
    <w:p>
      <w:pPr>
        <w:pStyle w:val="Normal"/>
        <w:widowControl/>
        <w:ind w:firstLine="425"/>
        <w:jc w:val="both"/>
        <w:rPr>
          <w:sz w:val="18"/>
          <w:lang w:val="ru-RU"/>
        </w:rPr>
      </w:pPr>
      <w:r>
        <w:rPr>
          <w:rFonts w:cs="Arial" w:ascii="Arial" w:hAnsi="Arial"/>
          <w:sz w:val="18"/>
          <w:lang w:val="ru-RU"/>
        </w:rPr>
        <w:t>Изложенные выше тезисы можно было бы подкрепить немалым числом примеров, но, думается, что и без того позволительно сделать вывод о проведении в России псевдокапиталистических реформ, что вызвано сочетанием многих обстоятельств, внешних и внутренних причин.</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Саудовская модель: общие и характерные черты</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В Саудовской Аравии проведение модернизации путем реформ оказалось весьма успешным и привело к достижению основных поставленных еще в программе короля Фейсала целей. Как и при проведении коренных преобразований в странах Дальнего Востока, шахского Ирана (да и западноевропейских стран в XIX в.), решающую роль сыграло государство. Оно смогло стать инициатором, гарантом и совершителем качественного скачка, ускоренного и комплексного общественного переворота качественного значения. Но если в прошлом столетии по достижении поставленных целей, государство отказывалось от своей роли решающего субъекта общественного развития и в рамках новой системы общественных отношений возрастала роль национальной буржуазии, во второй половине XX в. ощутима тенденция к сохранению государством на Востоке своего главенствующего положения. Глобальные проблемы, переход мирового хозяйства и всего человечества в новую эру, а также сложности регионального и странового развития способствуют закреплению этой тенденции, ярко проявляющей в странах НИС. Таким образом, решающая роль государства во всех сферах общественной жизни – важная, но далеко не уникальная черта саудовской модели развития. (На Западе за последние десятилетия роль государства в экономической жизни индустриально развитых странах постоянно возрастала – см. 246, 1998, № 12, с. 64-65). Правда, это, в свою очередь, вызывает к жизни некоторые специфические процессы (формирование бюрократической буржуазии, патернализм государства в социальной сфере).</w:t>
      </w:r>
    </w:p>
    <w:p>
      <w:pPr>
        <w:pStyle w:val="Normal"/>
        <w:widowControl/>
        <w:ind w:firstLine="425"/>
        <w:jc w:val="both"/>
        <w:rPr/>
      </w:pPr>
      <w:r>
        <w:rPr>
          <w:rFonts w:cs="Arial" w:ascii="Arial" w:hAnsi="Arial"/>
          <w:sz w:val="18"/>
          <w:lang w:val="ru-RU"/>
        </w:rPr>
        <w:t>О роли и значении внешнего фактора для саудовской модернизации и коренных реформ было сказано много, однако следует добавить еще одно его значение, а вернее – значение его отсутствия. В силу ряда обстоятельств Саудовская Аравия избежала прямого колониального подчинения Западу, лишившись, соответственно, негативных и позитивных последствий его непосредственного присутствия. Это обстоятельство имело крайне серьезные последствия для всего общественного развития страны и общества в XX в., т.к. исключило элементы национально-освободительной борьбы из политической и социальной жизни. Известно, что любое освободительное движение несет в себе революционно-демократическое содержание, что неизбежно означает подрыв или расшатывание традиционных основ жизни общества. Саудовское королевство не знало такого, что послужило дополнительным укреплением Традиции, а значит, и устойчивости нового саудовского общества.</w:t>
      </w:r>
    </w:p>
    <w:p>
      <w:pPr>
        <w:pStyle w:val="Normal"/>
        <w:widowControl/>
        <w:ind w:firstLine="425"/>
        <w:jc w:val="both"/>
        <w:rPr>
          <w:sz w:val="18"/>
          <w:lang w:val="ru-RU"/>
        </w:rPr>
      </w:pPr>
      <w:r>
        <w:rPr>
          <w:rFonts w:cs="Arial" w:ascii="Arial" w:hAnsi="Arial"/>
          <w:sz w:val="18"/>
          <w:lang w:val="ru-RU"/>
        </w:rPr>
        <w:t>Экономической основой саудовской модели остается нефтяное хозяйство, подкрепляемое ускоренным развертыванием ненефтяной добывающей промышленности и активизацией финансового сектора. Промышленность и сельское хозяйство развиваются достаточно стабильно и превратились в реальную часть национального хозяйства. Падение темпов роста в 80-90-е годы болезненно сказалось на экономике, но в более широком значении не столь огорчительно, ибо достигнут высокий уровень качества жизни, а ожидать нового скачка при явных объективных пределах роста потребления едва ли возможно. Саудовская экономика стала также неотъемлемой частью мирового хозяйства и имеет возможности для упрочения там своего положения в XXI в. (даже при ожидаемом падении значения ближневосточного региона в экономических делах и при всех издержках «информационно-технологического неоколониализма» Запада – см. например, 245, 1998, №1, с. 8, 18, 38).</w:t>
      </w:r>
    </w:p>
    <w:p>
      <w:pPr>
        <w:pStyle w:val="Normal"/>
        <w:widowControl/>
        <w:ind w:firstLine="425"/>
        <w:jc w:val="both"/>
        <w:rPr/>
      </w:pPr>
      <w:r>
        <w:rPr>
          <w:rFonts w:cs="Arial" w:ascii="Arial" w:hAnsi="Arial"/>
          <w:sz w:val="18"/>
          <w:lang w:val="ru-RU"/>
        </w:rPr>
        <w:t>Политической основой саудовского общества остается специфическая саудовская государственность, в которой традиционные элементы играют роль не внешнего убранства, а имеют сущностное значение. В данном случае узко-правовой подход, анализирующий имеющиеся в обществе формальные государственно-правовые институты не полностью объясняет суть дела. Заслуживает внимания взгляд Дж.Пескатори, который определял троякое значение ислама в политической жизни Саудовской Аравии: ислам помогает объединять территории полуострова, структурирует политическую жизнь, образуя политические рамки для новаций, и придает законность правлению Саудидов [195, с. 136]. Т.е., ислам имеет не только сущностное, но и формализующее значение.</w:t>
      </w:r>
    </w:p>
    <w:p>
      <w:pPr>
        <w:pStyle w:val="Normal"/>
        <w:widowControl/>
        <w:ind w:firstLine="425"/>
        <w:jc w:val="both"/>
        <w:rPr/>
      </w:pPr>
      <w:r>
        <w:rPr>
          <w:rFonts w:cs="Arial" w:ascii="Arial" w:hAnsi="Arial"/>
          <w:sz w:val="18"/>
          <w:lang w:val="ru-RU"/>
        </w:rPr>
        <w:t>Кроме того, для прояснения вопроса стоит использовать здесь элементы цивилизационного характера. Так, В.И.Корнев выделял три типа государственности по их отношению к современности: ориентированные на прошлое, т.е. на традицию; – на настоящее, т.е. на закон; ориентированные на будущее, т.е. идеалы [242, 1994, № 7, с. 44]. Очевидно, что саудовская государственность относится к названному первому типу и именно ориентация на Традицию в самом широком смысле слова определяет все ее развитие, в том числе и развитие государственности.</w:t>
      </w:r>
    </w:p>
    <w:p>
      <w:pPr>
        <w:pStyle w:val="Normal"/>
        <w:widowControl/>
        <w:ind w:firstLine="425"/>
        <w:jc w:val="both"/>
        <w:rPr/>
      </w:pPr>
      <w:r>
        <w:rPr>
          <w:rFonts w:cs="Arial" w:ascii="Arial" w:hAnsi="Arial"/>
          <w:sz w:val="18"/>
          <w:lang w:val="ru-RU"/>
        </w:rPr>
        <w:t>Личностный фактор проявился в ходе реформ с полной очевидностью. Трудно переоценить значение трех королей: Ибн Сауда, создавшего предпосылки для проведения коренных реформ, Фейсала, проведшего капиталистическую трансформацию общества, и Фахда, сумевшего разными средствами снять или смягчить назревающие противоречия в обществе, пребывающем уже в «современном» состоянии.</w:t>
      </w:r>
    </w:p>
    <w:p>
      <w:pPr>
        <w:pStyle w:val="Normal"/>
        <w:widowControl/>
        <w:ind w:firstLine="425"/>
        <w:jc w:val="both"/>
        <w:rPr/>
      </w:pPr>
      <w:r>
        <w:rPr>
          <w:rFonts w:cs="Arial" w:ascii="Arial" w:hAnsi="Arial"/>
          <w:sz w:val="18"/>
          <w:lang w:val="ru-RU"/>
        </w:rPr>
        <w:t>Вопрос о перспективах выживания монархии Саудидов обсуждается в литературе не одно десятилетие. Нереализованность пессимистичных прогнозов не мешает вновь и вновь задаваться вопросом о пределах жизни этого феномена. Но стоит вспомнить известное мнение о монархии, как «чрезвычайно гибком учреждении», способном приспосабливаться к разным условиям, ярчайший пример чему дает Британское королевство. Впрочем, нельзя исключить шансы и на изменение формы государственности в Аравии, однако и в этом случае характер ее государственности, по нашему мнению, сохранится.</w:t>
      </w:r>
    </w:p>
    <w:p>
      <w:pPr>
        <w:pStyle w:val="Normal"/>
        <w:widowControl/>
        <w:ind w:firstLine="425"/>
        <w:jc w:val="both"/>
        <w:rPr/>
      </w:pPr>
      <w:r>
        <w:rPr>
          <w:rFonts w:cs="Arial" w:ascii="Arial" w:hAnsi="Arial"/>
          <w:sz w:val="18"/>
          <w:lang w:val="ru-RU"/>
        </w:rPr>
        <w:t>Социальной основой нового саудовского общества стала трансформировавшаяся аравийская модель, в которой старые и даже архаичные элементы оказались интегрированными с новыми, современными. В то же время, европейский идеал «современного общества» остается для Аравии более далеким, чем для стран группы НИС. Формальное и сущностное значение ислама, как системообразующего элемента саудовского общества, определяет пока характер всего процесса социального развития, что не исключает в перспективе смягчения жесткости исламских норм.</w:t>
      </w:r>
    </w:p>
    <w:p>
      <w:pPr>
        <w:pStyle w:val="Normal"/>
        <w:widowControl/>
        <w:ind w:firstLine="425"/>
        <w:jc w:val="both"/>
        <w:rPr>
          <w:sz w:val="18"/>
          <w:lang w:val="ru-RU"/>
        </w:rPr>
      </w:pPr>
      <w:r>
        <w:rPr>
          <w:rFonts w:cs="Arial" w:ascii="Arial" w:hAnsi="Arial"/>
          <w:sz w:val="18"/>
          <w:lang w:val="ru-RU"/>
        </w:rPr>
        <w:t>Парадоксальным образом коренные реформы, приведшие к полной модернизации общества, усилили внимание к традиции, значение которой не просто сохраняется, но даже возрастает. Ценности и идеалы традиционного общества (основу которого составляли ислам и племя) выжили и усилились в силу ряда обстоятельств. Заимствование материальных «плодов» западной цивилизации не потребовало перемен в аравийской «почве», а превосходство европейской цивилизации оказалось далеко не бесспорным (очевидный кризис индустриализма и общества массового потребления, как цели). Возможность сохранить еще далеко не изжитые идеалы, ценности, иначе говоря – свою самобытность, подкреплялась естественной настороженностью и даже враждебностью к навязываемым чужим идеалам и ценностям (не говоря о том, что они были просто опасны для судьбы правящего режима). Очевидность этих процессов, выходящих на поверхность общественной жизни после прохождения основных этапов реформ, стала видной после исламской революции в Иране и менее масштабных, но крупных волнений в Саудовской Аравии.</w:t>
      </w:r>
    </w:p>
    <w:p>
      <w:pPr>
        <w:pStyle w:val="Normal"/>
        <w:widowControl/>
        <w:ind w:firstLine="425"/>
        <w:jc w:val="both"/>
        <w:rPr>
          <w:spacing w:val="-2"/>
          <w:sz w:val="18"/>
          <w:lang w:val="ru-RU"/>
        </w:rPr>
      </w:pPr>
      <w:r>
        <w:rPr>
          <w:rFonts w:cs="Arial" w:ascii="Arial" w:hAnsi="Arial"/>
          <w:spacing w:val="-2"/>
          <w:sz w:val="18"/>
          <w:lang w:val="ru-RU"/>
        </w:rPr>
        <w:t>Думается, однако, что это не простой возврат к старому, а переосмысление Традиции в изменивших внешних и внутренних условиях. В условиях кризиса культуры «модернити», т.е. «современного общества», по мнению А.С.Панарина, «для формирования должной восприимчивости к скрытым гармониям мира требуется восстановить коллективистскую парадигму мышления и соответствующую ей аскетическую мораль» [245, 1998, № 2, с. 32], т.е. то, что уже содержится в аравийской традиции. Для Запада требуется отказ от установки на европоцентричный прогресс, от предельного индивидуализма, от прежней духовно-ценностной мотивации, основанной на понятиях «польза» и «вред», но в Аравии, как и во многих других восточных обществах, еще не изжиты коллективистские ценности и жизнеустановочные понятия «добро» и «зло», там легче отказаться от «желания» ради «потребности». (В связи с этим, возможно использование теории постмодернизма для исследования становления постиндустриального мира в восточных странах – см. 244, 1998, № 9, с. 27-37). Пережив искушение идолом «прогресса», саудовское общество способно устойчиво развиваться далее, используя опыт реформ, т.е. прагматичное сочетание заимствования на Западе практических новаций и уважение к своей Традиции.</w:t>
      </w:r>
    </w:p>
    <w:p>
      <w:pPr>
        <w:pStyle w:val="Normal"/>
        <w:widowControl/>
        <w:ind w:firstLine="425"/>
        <w:jc w:val="both"/>
        <w:rPr>
          <w:sz w:val="18"/>
          <w:lang w:val="ru-RU"/>
        </w:rPr>
      </w:pPr>
      <w:r>
        <w:rPr>
          <w:rFonts w:cs="Arial" w:ascii="Arial" w:hAnsi="Arial"/>
          <w:sz w:val="18"/>
          <w:lang w:val="ru-RU"/>
        </w:rPr>
        <w:t>Тем не менее, стоит задаться вопросом о пределах устойчивости саудовской модели. В какой мере власти сумеют сохранить ее после прохождения индустриальной стадии развития и при переходе к технологической стадии с ее предельной открытостью человека, что подразумевает отказ от жесткой регламентации социальной жизни ради возрастания важности личности? Судя по событиям 90-х годов, одна из целей явно замедленной «саудизации» рабочей силы в королевстве состоит как раз в решении этого вопроса. Сохранение властью в оптимальных масштабах иностранных работников (не только как элемента национальной экономики, но и как части общественного организма) позволит разрешать многие насущные социально-экономические задачи их руками, сохраняя тем самым коренных саудовцев в качестве некоего подобия «аристократии» в социальном и финансовом отношениях. Конечно, это паллиатив. В недалекой перспективе неуклонно возрастающая доля высокообразованных саудовцев сможет оказать решающее влияние на ход общественного развития страны.</w:t>
      </w:r>
    </w:p>
    <w:p>
      <w:pPr>
        <w:pStyle w:val="Normal"/>
        <w:widowControl/>
        <w:ind w:firstLine="425"/>
        <w:jc w:val="both"/>
        <w:rPr/>
      </w:pPr>
      <w:r>
        <w:rPr>
          <w:rFonts w:cs="Arial" w:ascii="Arial" w:hAnsi="Arial"/>
          <w:sz w:val="18"/>
          <w:lang w:val="ru-RU"/>
        </w:rPr>
        <w:t>С завершением коренных преобразований и индустриальной (отчасти и постиндустриальной) модернизации саудовская модель реформ выполнила свое назначение и почти исчерпала себя. Вступая в новый век, власть и общество окажутся вынужденными решать новые задачи, т.к. изменились они сами и еще больше меняется мир. Таким образом, следует ожидать формирования новой саудовской модели развития. Можно предположить, что то, что казалось в рамках индустриальной парадигмы слабостью и даже атавизмом – Традиция, сможет быть использовано для устойчивого развития в XXI в. Вероятно, что и государство (при всех возможных изменениях его формы и идеологии) сохранит свою силу и изменит характер взаимоотношений с обществом.</w:t>
      </w:r>
      <w:r>
        <w:br w:type="page"/>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t>ЗАКЛЮЧЕНИЕ</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sz w:val="18"/>
          <w:lang w:val="ru-RU"/>
        </w:rPr>
      </w:pPr>
      <w:r>
        <w:rPr>
          <w:rFonts w:cs="Arial" w:ascii="Arial" w:hAnsi="Arial"/>
          <w:sz w:val="18"/>
          <w:lang w:val="ru-RU"/>
        </w:rPr>
        <w:t>Почти столетняя история Саудовской Аравии оказалась чрезвычайно насыщенным временем. За десять десятилетий страна и общество пережили несколько исторических эпох. На основании всего, изложенного выше, можно заключить, что Саудовская Аравия сумела успешно совершить исторический рывок в своем развитии, небывалый в истории, во всяком случае, некоторые черты саудовского развития оказались уникальными. Предложенный в данной работе подход позволяет, по нашему мнению, с большей полнотой понять и объяснить многие процессы и явления в этом развитии.</w:t>
      </w:r>
    </w:p>
    <w:p>
      <w:pPr>
        <w:pStyle w:val="Normal"/>
        <w:widowControl/>
        <w:ind w:firstLine="425"/>
        <w:jc w:val="both"/>
        <w:rPr/>
      </w:pPr>
      <w:r>
        <w:rPr>
          <w:rFonts w:cs="Arial" w:ascii="Arial" w:hAnsi="Arial"/>
          <w:sz w:val="18"/>
          <w:lang w:val="ru-RU"/>
        </w:rPr>
        <w:t>Понятие коренной реформы, как инструмента модернизации отсталого восточного общества, дало возможность рассматривать современную историю Саудовской Аравии, как процесс коренных реформ, модернизации всего саудовского общества династией Саудидов по образцу более развитого капиталистического при активном участии самого Запада. Благодаря саудовской «революции сверху» оказалось возможным совершить рывок «из средневековья в XX век» без кровавых революционных потрясений. Но реформа – не простой инструмент, а инструмент, влияющий на качество производимого «продукта», поэтому столь велики черты своеобразия в современном развитии королевства по сравнению не только с западной, но и с восточными моделями.</w:t>
      </w:r>
    </w:p>
    <w:p>
      <w:pPr>
        <w:pStyle w:val="Normal"/>
        <w:widowControl/>
        <w:ind w:firstLine="425"/>
        <w:jc w:val="both"/>
        <w:rPr>
          <w:sz w:val="18"/>
          <w:lang w:val="ru-RU"/>
        </w:rPr>
      </w:pPr>
      <w:r>
        <w:rPr>
          <w:rFonts w:cs="Arial" w:ascii="Arial" w:hAnsi="Arial"/>
          <w:sz w:val="18"/>
          <w:lang w:val="ru-RU"/>
        </w:rPr>
        <w:t>Аравия вступила в XX в. разделенная на небольшие раннефеодальные государства, перемежающиеся племенными союзами кочевников. Уровень экономического развития и экономических отношений оставался на средневековом уровне. Фактически изолированное от внешнего мира саудовское общество, даже после его объединения в единое государство в начале 30-х годов, продолжало жить в рамках традиционного общества.</w:t>
      </w:r>
    </w:p>
    <w:p>
      <w:pPr>
        <w:pStyle w:val="Normal"/>
        <w:widowControl/>
        <w:ind w:firstLine="425"/>
        <w:jc w:val="both"/>
        <w:rPr>
          <w:sz w:val="18"/>
          <w:lang w:val="ru-RU"/>
        </w:rPr>
      </w:pPr>
      <w:r>
        <w:rPr>
          <w:rFonts w:cs="Arial" w:ascii="Arial" w:hAnsi="Arial"/>
          <w:sz w:val="18"/>
          <w:lang w:val="ru-RU"/>
        </w:rPr>
        <w:t>Разрыв этих жестких рамок и включение страны в мировое капиталистическое хозяйство, в мировую систему произошли в 30-50-е годы под влиянием и воздействием внешнего фактора. Вследствие этого был прерван естественный, застойный ход развития, причем важно отметить, что импульс к современному развитию исходил извне.</w:t>
      </w:r>
    </w:p>
    <w:p>
      <w:pPr>
        <w:pStyle w:val="Normal"/>
        <w:widowControl/>
        <w:ind w:firstLine="425"/>
        <w:jc w:val="both"/>
        <w:rPr>
          <w:sz w:val="18"/>
          <w:lang w:val="ru-RU"/>
        </w:rPr>
      </w:pPr>
      <w:r>
        <w:rPr>
          <w:rFonts w:cs="Arial" w:ascii="Arial" w:hAnsi="Arial"/>
          <w:sz w:val="18"/>
          <w:lang w:val="ru-RU"/>
        </w:rPr>
        <w:t>По нашему мнению, нет оснований говорить о капиталистических реформах в первой половине XX в. Вся деятельность основателя государства Ибн Сауда (как это было показано выше) была направлена на «подтягивание» саудовского общества к современности путем отказа от устаревшего наследия и принятия отдельных элементов западной материальной цивилизации. За несколько десятилетий был пройден путь, на который европейским странам потребовались столетия, в результате чего была «расчищена площадка» для «капиталистического строительства». Это не избавило страну от национального кризиса, неизбежного для феодального общества в современном мире.</w:t>
      </w:r>
    </w:p>
    <w:p>
      <w:pPr>
        <w:pStyle w:val="Normal"/>
        <w:widowControl/>
        <w:ind w:firstLine="425"/>
        <w:jc w:val="both"/>
        <w:rPr/>
      </w:pPr>
      <w:r>
        <w:rPr>
          <w:rFonts w:cs="Arial" w:ascii="Arial" w:hAnsi="Arial"/>
          <w:sz w:val="18"/>
          <w:lang w:val="ru-RU"/>
        </w:rPr>
        <w:t>Самые заметные и драматические преобразования происходили в Саудовской Аравии в 60-70-е годы, именно тогда были заложены основы «современного общества», но на этом этапе импульсы к развитию исходили также и изнутри. Король Фейсал начинает проведение коренных реформ (безусловно, инициирующих по своему характеру), затрагивающих все стороны жизни общества. На эти годы приходятся фактически первые три этапа реформ, накладывающиеся друг на друга: частичные и разрозненные социальные и экономические преобразования, подкрепленные потоком нефтедолларов, переходят в коренные перемены. С утверждением капиталистических отношений саудовское общество переживает резкую трансформацию, не вылившуюся, однако, в насильственные формы благодаря неизменному уважению к Традиции со стороны реформаторов.</w:t>
      </w:r>
    </w:p>
    <w:p>
      <w:pPr>
        <w:pStyle w:val="Normal"/>
        <w:widowControl/>
        <w:ind w:firstLine="425"/>
        <w:jc w:val="both"/>
        <w:rPr/>
      </w:pPr>
      <w:r>
        <w:rPr>
          <w:rFonts w:cs="Arial" w:ascii="Arial" w:hAnsi="Arial"/>
          <w:sz w:val="18"/>
          <w:lang w:val="ru-RU"/>
        </w:rPr>
        <w:t xml:space="preserve">К концу 90-х годов в саудовском обществе в результате интенсивной модернизации окрепли новые начала индустриального капиталистического общества, однако плодом этого процесса стала особенная, аравийская «модель развития». Саудовцы сумели в максимально возможной степени использовать выгоды своего включения в мировую капиталистическое хозяйство, добившись в нем статуса партнеров (хотя и неравноправных) Запада, но в то же время, благодаря проведению охранительных по характеру реформ, смогли сохранить традиционные ценности, отношения, идеалы, т.е. то цивилизационное «русло», в котором протекал поток перемен. В случаях, когда власти переступали «порог чувствительности», общественное недовольство побуждало их к замедлению перемен или отказу от элементов вестернизации. Благодаря этому, но прежде всего нефтяному фактору, саудовское общество оказалось вынужденным заплатить за свою модернизацию относительно невысокую «цену». </w:t>
      </w:r>
    </w:p>
    <w:p>
      <w:pPr>
        <w:pStyle w:val="Normal"/>
        <w:widowControl/>
        <w:ind w:firstLine="425"/>
        <w:jc w:val="both"/>
        <w:rPr/>
      </w:pPr>
      <w:r>
        <w:rPr>
          <w:rFonts w:cs="Arial" w:ascii="Arial" w:hAnsi="Arial"/>
          <w:sz w:val="18"/>
          <w:lang w:val="ru-RU"/>
        </w:rPr>
        <w:t>Редкое сочетание объективных и субъективных факторов обеспечило столь сжатую во времени и достаточно успешную по результатам модернизацию. Волею судьбы саудовцы обладают огромными запасами нефти, что гарантировало им средства для проведения реформ. Внешний фактор-Запад оказался настолько заинтересованным в нефти, что, лишенный возможности подчинить Саудию, стал помогать ее развитию. Национальный кризис в обществе пришелся на эпоху противостояния двух мировых систем, что повышало самостоятельность восточных стран. Саудиды оказались способными выдвинуть подлинного лидера-реформатора, обеспечившего целенаправленное и планомерное проведение коренных преобразований. Саудовское общество, благодаря прямой поддержке государства, смогло адаптироваться к новым условиям жизни.</w:t>
      </w:r>
    </w:p>
    <w:p>
      <w:pPr>
        <w:pStyle w:val="Normal"/>
        <w:widowControl/>
        <w:ind w:firstLine="425"/>
        <w:jc w:val="both"/>
        <w:rPr>
          <w:rFonts w:ascii="Arial" w:hAnsi="Arial" w:cs="Arial"/>
          <w:sz w:val="18"/>
          <w:lang w:val="ru-RU"/>
        </w:rPr>
      </w:pPr>
      <w:r>
        <w:rPr>
          <w:rFonts w:cs="Arial" w:ascii="Arial" w:hAnsi="Arial"/>
          <w:sz w:val="18"/>
          <w:lang w:val="ru-RU"/>
        </w:rPr>
        <w:t>Реформы в Саудовской Аравии в основном закончились успешно, что дальше?</w:t>
      </w:r>
    </w:p>
    <w:p>
      <w:pPr>
        <w:pStyle w:val="Normal"/>
        <w:widowControl/>
        <w:ind w:firstLine="425"/>
        <w:jc w:val="both"/>
        <w:rPr/>
      </w:pPr>
      <w:r>
        <w:rPr>
          <w:rFonts w:cs="Arial" w:ascii="Arial" w:hAnsi="Arial"/>
          <w:sz w:val="18"/>
          <w:lang w:val="ru-RU"/>
        </w:rPr>
        <w:t>Во второй половине 90-х годов произошла суровая проверка устойчивости саудовской экономики и общества в их новом капиталистическом качестве. Экономический спад и финансовый кризис, вызванные спадом на нефтяном рынке, и в меньшей степени активность оппозиционных или недовольных групп населения побуждали власти к принятию адекватных мер. В эти годы внутри королевской семьи происходила подспудная борьба, вызванная как стремлением некоторых кланов к власти, так и некоторыми разногласиями по вопросам внешней политики и экономики.</w:t>
      </w:r>
    </w:p>
    <w:p>
      <w:pPr>
        <w:pStyle w:val="Normal"/>
        <w:widowControl/>
        <w:ind w:firstLine="425"/>
        <w:jc w:val="both"/>
        <w:rPr>
          <w:sz w:val="18"/>
          <w:lang w:val="ru-RU"/>
        </w:rPr>
      </w:pPr>
      <w:r>
        <w:rPr>
          <w:rFonts w:cs="Arial" w:ascii="Arial" w:hAnsi="Arial"/>
          <w:sz w:val="18"/>
          <w:lang w:val="ru-RU"/>
        </w:rPr>
        <w:t>Можно было предположить, что режим склонится к резко консервативному курсу, менее вероятным представлялось усиление вестернизации, однако, как это не раз случалось в саудовской истории, верх взяло умеренное большинство. Характер социально-экономической политики, ее цели и ценности не изменились, хотя финансовые возможности для ее проведения существенно уменьшились.</w:t>
      </w:r>
    </w:p>
    <w:p>
      <w:pPr>
        <w:pStyle w:val="Normal"/>
        <w:widowControl/>
        <w:ind w:firstLine="425"/>
        <w:jc w:val="both"/>
        <w:rPr>
          <w:sz w:val="18"/>
          <w:lang w:val="ru-RU"/>
        </w:rPr>
      </w:pPr>
      <w:r>
        <w:rPr>
          <w:rFonts w:cs="Arial" w:ascii="Arial" w:hAnsi="Arial"/>
          <w:sz w:val="18"/>
          <w:lang w:val="ru-RU"/>
        </w:rPr>
        <w:t xml:space="preserve">Объем доходов в национальном бюджете составлял в 1997 г. 204 млрд. сауд. риалов, расходов – 210 млрд., в 1998 г. объем сократился и плановые доходы составляют 178 млрд., расходы – 196 млрд., таким образом, и при сокращении бюджета его дефицит вырос с 6 до 18 млрд. сауд. риалов [255, 23.1.1998, с. 2]. Прибыли крупнейшей государственной промышленной корпорации САБИК сократились в первой половине 1998 г. на 23% [258, 1998, </w:t>
      </w:r>
      <w:r>
        <w:rPr>
          <w:rFonts w:cs="Arial" w:ascii="Arial" w:hAnsi="Arial"/>
          <w:sz w:val="18"/>
        </w:rPr>
        <w:t>May</w:t>
      </w:r>
      <w:r>
        <w:rPr>
          <w:rFonts w:cs="Arial" w:ascii="Arial" w:hAnsi="Arial"/>
          <w:sz w:val="18"/>
          <w:lang w:val="ru-RU"/>
        </w:rPr>
        <w:t>, с. 46].</w:t>
      </w:r>
    </w:p>
    <w:p>
      <w:pPr>
        <w:pStyle w:val="Normal"/>
        <w:widowControl/>
        <w:ind w:firstLine="425"/>
        <w:jc w:val="both"/>
        <w:rPr/>
      </w:pPr>
      <w:r>
        <w:rPr>
          <w:rFonts w:cs="Arial" w:ascii="Arial" w:hAnsi="Arial"/>
          <w:spacing w:val="-2"/>
          <w:sz w:val="18"/>
          <w:lang w:val="ru-RU"/>
        </w:rPr>
        <w:t xml:space="preserve">Тем не менее, потребности развития и объективные возможности страны требуют больших капиталовложений в нефтегазовый сектор, остающийся стержнем саудовской экономики. И в конце 90-х годов происходит возвращение американского капитала в королевство, правда, на иных условиях, чем шестьдесят лет назад. Если у правительства нет денег, оно обращается к частному капиталу. Так, для дальнейшего развития деятельности Нефтехимической компании Янпет (промышленная зона Янбо) летом 1997 г. был образован консорциум местных, арабских и международных банков, предоставивших компании заем в размере 2,32 млрд. долл. для увеличения производства полиэтилена, гликоль этилена и полипропилена. Созданная как национальная, компания Янпет ныне принадлежит не только САБИК, но и Мобил Корпорейшн [258, 1997, </w:t>
      </w:r>
      <w:r>
        <w:rPr>
          <w:rFonts w:cs="Arial" w:ascii="Arial" w:hAnsi="Arial"/>
          <w:spacing w:val="-2"/>
          <w:sz w:val="18"/>
        </w:rPr>
        <w:t>Aug</w:t>
      </w:r>
      <w:r>
        <w:rPr>
          <w:rFonts w:cs="Arial" w:ascii="Arial" w:hAnsi="Arial"/>
          <w:spacing w:val="-2"/>
          <w:sz w:val="18"/>
          <w:lang w:val="ru-RU"/>
        </w:rPr>
        <w:t>., с. 29].</w:t>
      </w:r>
    </w:p>
    <w:p>
      <w:pPr>
        <w:pStyle w:val="Normal"/>
        <w:widowControl/>
        <w:ind w:firstLine="425"/>
        <w:jc w:val="both"/>
        <w:rPr>
          <w:sz w:val="18"/>
          <w:lang w:val="ru-RU"/>
        </w:rPr>
      </w:pPr>
      <w:r>
        <w:rPr>
          <w:rFonts w:cs="Arial" w:ascii="Arial" w:hAnsi="Arial"/>
          <w:sz w:val="18"/>
          <w:lang w:val="ru-RU"/>
        </w:rPr>
        <w:t xml:space="preserve">В то же время, саудовский капитал сотрудничает с американским и на его территории. Например, летом 1997 г. саудовским правительством был подписан меморандум о сотрудничестве с крупнейшей американской энергетической корпорацией Тексако о расширении деятельности совместных компаний, которым принадлежат нефтеперерабатывающие заводы. Компании контролируют от 18 до 23% рынка на западном побережье США [258, 1997, </w:t>
      </w:r>
      <w:r>
        <w:rPr>
          <w:rFonts w:cs="Arial" w:ascii="Arial" w:hAnsi="Arial"/>
          <w:sz w:val="18"/>
        </w:rPr>
        <w:t>Aug</w:t>
      </w:r>
      <w:r>
        <w:rPr>
          <w:rFonts w:cs="Arial" w:ascii="Arial" w:hAnsi="Arial"/>
          <w:sz w:val="18"/>
          <w:lang w:val="ru-RU"/>
        </w:rPr>
        <w:t>., с. 27].</w:t>
      </w:r>
    </w:p>
    <w:p>
      <w:pPr>
        <w:pStyle w:val="Normal"/>
        <w:widowControl/>
        <w:ind w:firstLine="425"/>
        <w:jc w:val="both"/>
        <w:rPr>
          <w:sz w:val="18"/>
          <w:lang w:val="ru-RU"/>
        </w:rPr>
      </w:pPr>
      <w:r>
        <w:rPr>
          <w:rFonts w:cs="Arial" w:ascii="Arial" w:hAnsi="Arial"/>
          <w:sz w:val="18"/>
          <w:lang w:val="ru-RU"/>
        </w:rPr>
        <w:t xml:space="preserve">Затратив несколько десятилетий назад огромные средства для «тепличного выращивания» национального частного капитала, ныне власть может быть довольна. За последнее десятилетие число промышленных предприятий в королевстве возросло с 1 852 до 2 450. Уже в 1990 г. доля частного сектора в ВВП составила 44,7% [258, 1997, </w:t>
      </w:r>
      <w:r>
        <w:rPr>
          <w:rFonts w:cs="Arial" w:ascii="Arial" w:hAnsi="Arial"/>
          <w:sz w:val="18"/>
        </w:rPr>
        <w:t>Aug</w:t>
      </w:r>
      <w:r>
        <w:rPr>
          <w:rFonts w:cs="Arial" w:ascii="Arial" w:hAnsi="Arial"/>
          <w:sz w:val="18"/>
          <w:lang w:val="ru-RU"/>
        </w:rPr>
        <w:t>., с. 9]. С ожидаемым в ближайшем будущем переходом в руки саудовской буржуазии новой доли САБИК, национальной авиакомпании САУДИЯ и предприятий связи позиции национального капитала в экономической жизни еще более усилятся.</w:t>
      </w:r>
    </w:p>
    <w:p>
      <w:pPr>
        <w:pStyle w:val="Normal"/>
        <w:widowControl/>
        <w:ind w:firstLine="425"/>
        <w:jc w:val="both"/>
        <w:rPr>
          <w:sz w:val="18"/>
          <w:lang w:val="ru-RU"/>
        </w:rPr>
      </w:pPr>
      <w:r>
        <w:rPr>
          <w:rFonts w:cs="Arial" w:ascii="Arial" w:hAnsi="Arial"/>
          <w:sz w:val="18"/>
          <w:lang w:val="ru-RU"/>
        </w:rPr>
        <w:t>В то же время, государство не выпускает из рук свои плановые и регулирующие функции, хотя и поддерживает естественный процесс формирования развитого саморегулирующегося национального рынка.</w:t>
      </w:r>
    </w:p>
    <w:p>
      <w:pPr>
        <w:pStyle w:val="Normal"/>
        <w:widowControl/>
        <w:ind w:firstLine="425"/>
        <w:jc w:val="both"/>
        <w:rPr>
          <w:sz w:val="18"/>
          <w:lang w:val="ru-RU"/>
        </w:rPr>
      </w:pPr>
      <w:r>
        <w:rPr>
          <w:rFonts w:cs="Arial" w:ascii="Arial" w:hAnsi="Arial"/>
          <w:sz w:val="18"/>
          <w:lang w:val="ru-RU"/>
        </w:rPr>
        <w:t>Приведенные факты свидетельствуют, по нашему мнению, не только об устойчивости реформированного саудовского национального хозяйства, но и о немалых возможностях его развития. Наличие в недрах страны четверти запасов нефти капиталистического мира, а также возрастающее внимание правительства к разработке богатых месторождений иных ископаемых, создают относительно прочную материальную базу для саудовской экономики.</w:t>
      </w:r>
    </w:p>
    <w:p>
      <w:pPr>
        <w:pStyle w:val="Normal"/>
        <w:widowControl/>
        <w:ind w:firstLine="425"/>
        <w:jc w:val="both"/>
        <w:rPr/>
      </w:pPr>
      <w:r>
        <w:rPr>
          <w:rFonts w:cs="Arial" w:ascii="Arial" w:hAnsi="Arial"/>
          <w:sz w:val="18"/>
          <w:lang w:val="ru-RU"/>
        </w:rPr>
        <w:t>Сможет ли правящая семья Саудидов и в дальнейшем «покупать» социальный мир? Очевидно, что нефтедолларов на это не достанет, ибо нефтяные доходы в 117 млрд. долл., полученные в 1981 г., останутся легендой для будущих поколений. Однако, государством в ходе реформ созданы новые социальные, экономические и политические институты, существенно адаптирующие общество к изменившимся условиям.</w:t>
      </w:r>
    </w:p>
    <w:p>
      <w:pPr>
        <w:pStyle w:val="Normal"/>
        <w:widowControl/>
        <w:ind w:firstLine="425"/>
        <w:jc w:val="both"/>
        <w:rPr>
          <w:spacing w:val="-2"/>
          <w:sz w:val="18"/>
          <w:lang w:val="ru-RU"/>
        </w:rPr>
      </w:pPr>
      <w:r>
        <w:rPr>
          <w:rFonts w:cs="Arial" w:ascii="Arial" w:hAnsi="Arial"/>
          <w:spacing w:val="-2"/>
          <w:sz w:val="18"/>
          <w:lang w:val="ru-RU"/>
        </w:rPr>
        <w:t>Ныне можно говорить о том, что социальная политика режима также принесла плоды. Низшие слои в саудовском обществе оказались размытыми: по образу жизни они остаются вполне в « традиционном времени», по источникам доходов и в «традиционном» (льготы и субсидии от государства, т.е. – от семьи Саудидов) и в «современном времени» (служба и собственный бизнес), по условиям жизни они вполне в «современности», но духовная и культурная жизнь у них протекает только в рамках традиции.</w:t>
      </w:r>
    </w:p>
    <w:p>
      <w:pPr>
        <w:pStyle w:val="Normal"/>
        <w:widowControl/>
        <w:ind w:firstLine="425"/>
        <w:jc w:val="both"/>
        <w:rPr>
          <w:sz w:val="18"/>
          <w:lang w:val="ru-RU"/>
        </w:rPr>
      </w:pPr>
      <w:r>
        <w:rPr>
          <w:rFonts w:cs="Arial" w:ascii="Arial" w:hAnsi="Arial"/>
          <w:sz w:val="18"/>
          <w:lang w:val="ru-RU"/>
        </w:rPr>
        <w:t>Более определенную характеристику можно дать новому среднему слою (хотя названная выше двойственность в некоторой мере свойственна и ему). Выросло поколение молодых саудовцев, имеющих представление о ценностях современного мира, обладающих современной подготовкой и образованием, имеющих средние по западным меркам уровень и качество жизни. Это госслужащие, технический специалисты, преподаватели, врачи, предприниматели и администраторы, журналисты, офицеры – это саудовский средний класс. Существующая социально-экономическая система его пока устраивает, хотя политические амбиции внутри него нарастают. При одном-двух десятилетиях спокойного развития средний класс превратится в гаранта устойчивого развития общества.</w:t>
      </w:r>
    </w:p>
    <w:p>
      <w:pPr>
        <w:pStyle w:val="Normal"/>
        <w:widowControl/>
        <w:ind w:firstLine="425"/>
        <w:jc w:val="both"/>
        <w:rPr>
          <w:rFonts w:ascii="Arial" w:hAnsi="Arial" w:cs="Arial"/>
          <w:spacing w:val="-2"/>
          <w:sz w:val="18"/>
          <w:lang w:val="ru-RU"/>
        </w:rPr>
      </w:pPr>
      <w:r>
        <w:rPr>
          <w:rFonts w:cs="Arial" w:ascii="Arial" w:hAnsi="Arial"/>
          <w:spacing w:val="-2"/>
          <w:sz w:val="18"/>
          <w:lang w:val="ru-RU"/>
        </w:rPr>
        <w:t>Опыт коренных реформ в Саудовской Аравии уникален по некоторым показателям, но в целом, по характеру, основным чертам и итогам преобразований совпадает с процессами, происходившими например, в НИС. Характеристику, данную Г.И.Чуфриным этой группе стран вполне возможно отнести к саудовскому королевству: многие из этих государств, «приветствуя и поощряя применение у себя западных теорий экономического роста и новейших западных методов организации производства, инвестиционной, финансовой, банковской и иных форм хозяйственной деятельности, занимают негативную позицию по вопросу проникновения в их общества философии западного индивидуализма, ведущей к подрыву традиционных морально-этических ценностей и национального самосознания. Иными словами, приветствуя модернизацию общества, они противятся его вестернизации, хотя далеко не всегда им это удается» [245, 1998, № 1, с. 8].</w:t>
      </w:r>
    </w:p>
    <w:p>
      <w:pPr>
        <w:pStyle w:val="Normal"/>
        <w:widowControl/>
        <w:ind w:firstLine="425"/>
        <w:jc w:val="both"/>
        <w:rPr/>
      </w:pPr>
      <w:r>
        <w:rPr>
          <w:rFonts w:cs="Arial" w:ascii="Arial" w:hAnsi="Arial"/>
          <w:sz w:val="18"/>
          <w:lang w:val="ru-RU"/>
        </w:rPr>
        <w:t>В Саудовской Аравии успехи в социальном и экономическом развитии вызвали формирование в обществе патриотизма, усилили чувство гордости за свою арабскую и исламскую принадлежность, за аравийские традиции. Таким образом, с проведением коренных реформ и модернизацией саудовского общества там созданы условия для устойчивого развития при сохранении своей цивилизационной идентичности.</w:t>
      </w:r>
      <w:r>
        <w:br w:type="page"/>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rFonts w:ascii="Arial" w:hAnsi="Arial" w:cs="Arial"/>
          <w:sz w:val="18"/>
          <w:lang w:val="ru-RU"/>
        </w:rPr>
      </w:pPr>
      <w:r>
        <w:rPr>
          <w:rFonts w:cs="Arial" w:ascii="Arial" w:hAnsi="Arial"/>
          <w:sz w:val="18"/>
          <w:lang w:val="ru-RU"/>
        </w:rPr>
        <w:t>СПИСОК ИСПОЛЬЗОВАННОЙ ЛИТЕРАТУРЫ</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Справочные издания и официальные публикации</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pPr>
      <w:r>
        <w:rPr>
          <w:rFonts w:cs="Arial" w:ascii="Arial" w:hAnsi="Arial"/>
          <w:sz w:val="18"/>
          <w:lang w:val="ru-RU"/>
        </w:rPr>
        <w:t>1. Российская Федерация: обзор текущей ситуации. Доклад МВФ. Июль 1997 г. Вашингтон, 1997.</w:t>
      </w:r>
    </w:p>
    <w:p>
      <w:pPr>
        <w:pStyle w:val="Normal"/>
        <w:widowControl/>
        <w:ind w:firstLine="425"/>
        <w:jc w:val="both"/>
        <w:rPr>
          <w:sz w:val="18"/>
          <w:lang w:val="ru-RU"/>
        </w:rPr>
      </w:pPr>
      <w:r>
        <w:rPr>
          <w:rFonts w:cs="Arial" w:ascii="Arial" w:hAnsi="Arial"/>
          <w:sz w:val="18"/>
          <w:lang w:val="ru-RU"/>
        </w:rPr>
        <w:t>2. Саудовская Аравия. Справочник. М., 1980.</w:t>
      </w:r>
    </w:p>
    <w:p>
      <w:pPr>
        <w:pStyle w:val="Normal"/>
        <w:widowControl/>
        <w:ind w:firstLine="425"/>
        <w:jc w:val="both"/>
        <w:rPr>
          <w:rFonts w:ascii="Arial" w:hAnsi="Arial" w:cs="Arial"/>
          <w:sz w:val="18"/>
          <w:lang w:val="ru-RU"/>
        </w:rPr>
      </w:pPr>
      <w:r>
        <w:rPr>
          <w:rFonts w:cs="Arial" w:ascii="Arial" w:hAnsi="Arial"/>
          <w:sz w:val="18"/>
          <w:lang w:val="ru-RU"/>
        </w:rPr>
        <w:t>3. Современная Саудовская Аравия. Справочник. М.,1998.</w:t>
      </w:r>
    </w:p>
    <w:p>
      <w:pPr>
        <w:pStyle w:val="Normal"/>
        <w:widowControl/>
        <w:ind w:firstLine="425"/>
        <w:jc w:val="both"/>
        <w:rPr/>
      </w:pPr>
      <w:r>
        <w:rPr>
          <w:rFonts w:cs="Arial" w:ascii="Arial" w:hAnsi="Arial"/>
          <w:sz w:val="18"/>
        </w:rPr>
        <w:t>4. Arab World. Political and diplomatic history of the Arab World. 1900-1967. A Chronological study. 1-7 vol. Wash., 1972.</w:t>
      </w:r>
    </w:p>
    <w:p>
      <w:pPr>
        <w:pStyle w:val="Normal"/>
        <w:widowControl/>
        <w:ind w:firstLine="425"/>
        <w:jc w:val="both"/>
        <w:rPr>
          <w:sz w:val="18"/>
        </w:rPr>
      </w:pPr>
      <w:r>
        <w:rPr>
          <w:rFonts w:cs="Arial" w:ascii="Arial" w:hAnsi="Arial"/>
          <w:sz w:val="18"/>
        </w:rPr>
        <w:t>5. Aramco 1973. Dammam. 1973.</w:t>
      </w:r>
    </w:p>
    <w:p>
      <w:pPr>
        <w:pStyle w:val="Normal"/>
        <w:widowControl/>
        <w:ind w:firstLine="425"/>
        <w:jc w:val="both"/>
        <w:rPr>
          <w:sz w:val="18"/>
        </w:rPr>
      </w:pPr>
      <w:r>
        <w:rPr>
          <w:rFonts w:cs="Arial" w:ascii="Arial" w:hAnsi="Arial"/>
          <w:sz w:val="18"/>
        </w:rPr>
        <w:t>6. Employment and Manpower Problems and Policy Issues in Arab Countries: Proposals for the Future. ILO. Geneva, 1984.</w:t>
      </w:r>
    </w:p>
    <w:p>
      <w:pPr>
        <w:pStyle w:val="Normal"/>
        <w:widowControl/>
        <w:ind w:firstLine="425"/>
        <w:jc w:val="both"/>
        <w:rPr>
          <w:sz w:val="18"/>
        </w:rPr>
      </w:pPr>
      <w:r>
        <w:rPr>
          <w:rFonts w:cs="Arial" w:ascii="Arial" w:hAnsi="Arial"/>
          <w:sz w:val="18"/>
        </w:rPr>
        <w:t>7. EIU. Country Profile: Saudi Arabia. L.</w:t>
      </w:r>
    </w:p>
    <w:p>
      <w:pPr>
        <w:pStyle w:val="Normal"/>
        <w:widowControl/>
        <w:ind w:firstLine="425"/>
        <w:jc w:val="both"/>
        <w:rPr>
          <w:sz w:val="18"/>
        </w:rPr>
      </w:pPr>
      <w:r>
        <w:rPr>
          <w:rFonts w:cs="Arial" w:ascii="Arial" w:hAnsi="Arial"/>
          <w:sz w:val="18"/>
        </w:rPr>
        <w:t>8. Facts about saudi Arabia. 1953-1958. The Directorate General of Broadcasting, Press and Publications. [Б.м.]</w:t>
      </w:r>
    </w:p>
    <w:p>
      <w:pPr>
        <w:pStyle w:val="Normal"/>
        <w:widowControl/>
        <w:ind w:firstLine="425"/>
        <w:jc w:val="both"/>
        <w:rPr>
          <w:sz w:val="18"/>
        </w:rPr>
      </w:pPr>
      <w:r>
        <w:rPr>
          <w:rFonts w:cs="Arial" w:ascii="Arial" w:hAnsi="Arial"/>
          <w:sz w:val="18"/>
        </w:rPr>
        <w:t>9. Fourth Development Plan. 1985-1990. Kingdom of Saudi Arabia. Ministry of Planning. Jeddah, 1985.</w:t>
      </w:r>
    </w:p>
    <w:p>
      <w:pPr>
        <w:pStyle w:val="Normal"/>
        <w:widowControl/>
        <w:ind w:firstLine="425"/>
        <w:jc w:val="both"/>
        <w:rPr>
          <w:sz w:val="18"/>
        </w:rPr>
      </w:pPr>
      <w:r>
        <w:rPr>
          <w:rFonts w:cs="Arial" w:ascii="Arial" w:hAnsi="Arial"/>
          <w:sz w:val="18"/>
        </w:rPr>
        <w:t>10. Hearings before the Subcommittee on Multinational Corporations of the Committee on Foreign Relations United States Senate. February 20 and 21, March 27 and 28, 1974. Wash., 1974.</w:t>
      </w:r>
    </w:p>
    <w:p>
      <w:pPr>
        <w:pStyle w:val="Normal"/>
        <w:widowControl/>
        <w:ind w:firstLine="425"/>
        <w:jc w:val="both"/>
        <w:rPr>
          <w:sz w:val="18"/>
        </w:rPr>
      </w:pPr>
      <w:r>
        <w:rPr>
          <w:rFonts w:cs="Arial" w:ascii="Arial" w:hAnsi="Arial"/>
          <w:sz w:val="18"/>
        </w:rPr>
        <w:t>11. Labour Law and Practice in the Kingdom of Saudi Arabia. U.S. Department of labour. Wash., 1972.</w:t>
      </w:r>
    </w:p>
    <w:p>
      <w:pPr>
        <w:pStyle w:val="Normal"/>
        <w:widowControl/>
        <w:ind w:firstLine="425"/>
        <w:jc w:val="both"/>
        <w:rPr>
          <w:sz w:val="18"/>
        </w:rPr>
      </w:pPr>
      <w:r>
        <w:rPr>
          <w:rFonts w:cs="Arial" w:ascii="Arial" w:hAnsi="Arial"/>
          <w:sz w:val="18"/>
        </w:rPr>
        <w:t>12. Manpower and International Labour Migration in the Middle East and North Africa. Wash., 1984.</w:t>
      </w:r>
    </w:p>
    <w:p>
      <w:pPr>
        <w:pStyle w:val="Normal"/>
        <w:widowControl/>
        <w:ind w:firstLine="425"/>
        <w:jc w:val="both"/>
        <w:rPr>
          <w:sz w:val="18"/>
        </w:rPr>
      </w:pPr>
      <w:r>
        <w:rPr>
          <w:rFonts w:cs="Arial" w:ascii="Arial" w:hAnsi="Arial"/>
          <w:sz w:val="18"/>
        </w:rPr>
        <w:t>13. Middle East Annual Review. L., 1976-1986.</w:t>
      </w:r>
    </w:p>
    <w:p>
      <w:pPr>
        <w:pStyle w:val="Normal"/>
        <w:widowControl/>
        <w:ind w:firstLine="425"/>
        <w:jc w:val="both"/>
        <w:rPr>
          <w:sz w:val="18"/>
        </w:rPr>
      </w:pPr>
      <w:r>
        <w:rPr>
          <w:rFonts w:cs="Arial" w:ascii="Arial" w:hAnsi="Arial"/>
          <w:sz w:val="18"/>
        </w:rPr>
        <w:t>14. Middle East Financial Directory 1980. L., 1980.</w:t>
      </w:r>
    </w:p>
    <w:p>
      <w:pPr>
        <w:pStyle w:val="Normal"/>
        <w:widowControl/>
        <w:ind w:firstLine="425"/>
        <w:jc w:val="both"/>
        <w:rPr>
          <w:sz w:val="18"/>
        </w:rPr>
      </w:pPr>
      <w:r>
        <w:rPr>
          <w:rFonts w:cs="Arial" w:ascii="Arial" w:hAnsi="Arial"/>
          <w:sz w:val="18"/>
        </w:rPr>
        <w:t>15. The Middle East and North Africa. L., 1965-1994.</w:t>
      </w:r>
    </w:p>
    <w:p>
      <w:pPr>
        <w:pStyle w:val="Normal"/>
        <w:widowControl/>
        <w:ind w:firstLine="425"/>
        <w:jc w:val="both"/>
        <w:rPr>
          <w:sz w:val="18"/>
        </w:rPr>
      </w:pPr>
      <w:r>
        <w:rPr>
          <w:rFonts w:cs="Arial" w:ascii="Arial" w:hAnsi="Arial"/>
          <w:sz w:val="18"/>
        </w:rPr>
        <w:t xml:space="preserve">16. OPEC Annual </w:t>
      </w:r>
      <w:r>
        <w:rPr>
          <w:rFonts w:cs="Arial" w:ascii="Arial" w:hAnsi="Arial"/>
          <w:sz w:val="18"/>
          <w:lang w:val="en-GB"/>
        </w:rPr>
        <w:t>Bulletin</w:t>
      </w:r>
      <w:r>
        <w:rPr>
          <w:rFonts w:cs="Arial" w:ascii="Arial" w:hAnsi="Arial"/>
          <w:sz w:val="18"/>
        </w:rPr>
        <w:t>. Vienna, 1990.</w:t>
      </w:r>
    </w:p>
    <w:p>
      <w:pPr>
        <w:pStyle w:val="Normal"/>
        <w:widowControl/>
        <w:ind w:firstLine="425"/>
        <w:jc w:val="both"/>
        <w:rPr>
          <w:sz w:val="18"/>
        </w:rPr>
      </w:pPr>
      <w:r>
        <w:rPr>
          <w:rFonts w:cs="Arial" w:ascii="Arial" w:hAnsi="Arial"/>
          <w:sz w:val="18"/>
        </w:rPr>
        <w:t>17. OPEC Annual Report 1987. Vienna, 1987.</w:t>
      </w:r>
    </w:p>
    <w:p>
      <w:pPr>
        <w:pStyle w:val="Normal"/>
        <w:widowControl/>
        <w:ind w:firstLine="425"/>
        <w:jc w:val="both"/>
        <w:rPr>
          <w:sz w:val="18"/>
        </w:rPr>
      </w:pPr>
      <w:r>
        <w:rPr>
          <w:rFonts w:cs="Arial" w:ascii="Arial" w:hAnsi="Arial"/>
          <w:sz w:val="18"/>
        </w:rPr>
        <w:t>18. SAMA. Annual Report, 1988/89 A.H. Jeddah, 1989.</w:t>
      </w:r>
    </w:p>
    <w:p>
      <w:pPr>
        <w:pStyle w:val="Normal"/>
        <w:widowControl/>
        <w:ind w:firstLine="425"/>
        <w:jc w:val="both"/>
        <w:rPr>
          <w:sz w:val="18"/>
        </w:rPr>
      </w:pPr>
      <w:r>
        <w:rPr>
          <w:rFonts w:cs="Arial" w:ascii="Arial" w:hAnsi="Arial"/>
          <w:sz w:val="18"/>
        </w:rPr>
        <w:t>19. Second Development Plan 1975-1980. Kingdom of Saudi Arabia. Ministry of Planning. Jeddah, 1975.</w:t>
      </w:r>
    </w:p>
    <w:p>
      <w:pPr>
        <w:pStyle w:val="Normal"/>
        <w:widowControl/>
        <w:ind w:firstLine="425"/>
        <w:jc w:val="both"/>
        <w:rPr>
          <w:sz w:val="18"/>
        </w:rPr>
      </w:pPr>
      <w:r>
        <w:rPr>
          <w:rFonts w:cs="Arial" w:ascii="Arial" w:hAnsi="Arial"/>
          <w:sz w:val="18"/>
        </w:rPr>
        <w:t>20. Statistical Yearbook 1986. Kingdom of Saudi Arabia. Ministry of Planning. Jeddah, 1987.</w:t>
      </w:r>
    </w:p>
    <w:p>
      <w:pPr>
        <w:pStyle w:val="Normal"/>
        <w:widowControl/>
        <w:ind w:firstLine="425"/>
        <w:jc w:val="both"/>
        <w:rPr>
          <w:sz w:val="18"/>
        </w:rPr>
      </w:pPr>
      <w:r>
        <w:rPr>
          <w:rFonts w:cs="Arial" w:ascii="Arial" w:hAnsi="Arial"/>
          <w:sz w:val="18"/>
        </w:rPr>
        <w:t>21. Statistical Yearbook UNESCO, 1991. P., 1991.</w:t>
      </w:r>
    </w:p>
    <w:p>
      <w:pPr>
        <w:pStyle w:val="Normal"/>
        <w:widowControl/>
        <w:ind w:firstLine="425"/>
        <w:jc w:val="both"/>
        <w:rPr>
          <w:sz w:val="18"/>
        </w:rPr>
      </w:pPr>
      <w:r>
        <w:rPr>
          <w:rFonts w:cs="Arial" w:ascii="Arial" w:hAnsi="Arial"/>
          <w:sz w:val="18"/>
        </w:rPr>
        <w:t>22. Statistical Yearbook 1993. U.N. N.Y., 1993.</w:t>
      </w:r>
    </w:p>
    <w:p>
      <w:pPr>
        <w:pStyle w:val="Normal"/>
        <w:widowControl/>
        <w:ind w:firstLine="425"/>
        <w:jc w:val="both"/>
        <w:rPr>
          <w:sz w:val="18"/>
        </w:rPr>
      </w:pPr>
      <w:r>
        <w:rPr>
          <w:rFonts w:cs="Arial" w:ascii="Arial" w:hAnsi="Arial"/>
          <w:sz w:val="18"/>
        </w:rPr>
        <w:t>23. Who's who in Saudi Arabia. Jeddah-L., 1980.</w:t>
      </w:r>
    </w:p>
    <w:p>
      <w:pPr>
        <w:pStyle w:val="Normal"/>
        <w:widowControl/>
        <w:ind w:firstLine="425"/>
        <w:jc w:val="both"/>
        <w:rPr>
          <w:sz w:val="18"/>
        </w:rPr>
      </w:pPr>
      <w:r>
        <w:rPr>
          <w:rFonts w:cs="Arial" w:ascii="Arial" w:hAnsi="Arial"/>
          <w:sz w:val="18"/>
        </w:rPr>
        <w:t>24. World Statistics in Brief. U.N. N.Y., 1992.</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rFonts w:ascii="Arial" w:hAnsi="Arial" w:cs="Arial"/>
          <w:b/>
          <w:b/>
          <w:sz w:val="18"/>
          <w:lang w:val="ru-RU"/>
        </w:rPr>
      </w:pPr>
      <w:r>
        <w:rPr>
          <w:rFonts w:cs="Arial" w:ascii="Arial" w:hAnsi="Arial"/>
          <w:b/>
          <w:sz w:val="18"/>
          <w:lang w:val="ru-RU"/>
        </w:rPr>
        <w:t>Работы отечественных авторов</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25. Авторитаризм и демократия в развивающихся странах. М.,1996.</w:t>
      </w:r>
    </w:p>
    <w:p>
      <w:pPr>
        <w:pStyle w:val="Normal"/>
        <w:widowControl/>
        <w:ind w:firstLine="425"/>
        <w:jc w:val="both"/>
        <w:rPr>
          <w:sz w:val="18"/>
          <w:lang w:val="ru-RU"/>
        </w:rPr>
      </w:pPr>
      <w:r>
        <w:rPr>
          <w:rFonts w:cs="Arial" w:ascii="Arial" w:hAnsi="Arial"/>
          <w:sz w:val="18"/>
          <w:lang w:val="ru-RU"/>
        </w:rPr>
        <w:t>26. Авторитаризм и модернизация в странах Азии и Африки. М.,1994.</w:t>
      </w:r>
    </w:p>
    <w:p>
      <w:pPr>
        <w:pStyle w:val="Normal"/>
        <w:widowControl/>
        <w:ind w:firstLine="425"/>
        <w:jc w:val="both"/>
        <w:rPr>
          <w:sz w:val="18"/>
          <w:lang w:val="ru-RU"/>
        </w:rPr>
      </w:pPr>
      <w:r>
        <w:rPr>
          <w:rFonts w:cs="Arial" w:ascii="Arial" w:hAnsi="Arial"/>
          <w:sz w:val="18"/>
          <w:lang w:val="ru-RU"/>
        </w:rPr>
        <w:t>27. Агаев С.Л. Иран в прошлом и настоящем. М.,1981.</w:t>
      </w:r>
    </w:p>
    <w:p>
      <w:pPr>
        <w:pStyle w:val="Normal"/>
        <w:widowControl/>
        <w:ind w:firstLine="425"/>
        <w:jc w:val="both"/>
        <w:rPr>
          <w:sz w:val="18"/>
          <w:lang w:val="ru-RU"/>
        </w:rPr>
      </w:pPr>
      <w:r>
        <w:rPr>
          <w:rFonts w:cs="Arial" w:ascii="Arial" w:hAnsi="Arial"/>
          <w:sz w:val="18"/>
          <w:lang w:val="ru-RU"/>
        </w:rPr>
        <w:t>28. Андреасян Р.Н. Эльянов А.Я. Ближний Восток: нефть и независимость. М., 1961.</w:t>
      </w:r>
    </w:p>
    <w:p>
      <w:pPr>
        <w:pStyle w:val="Normal"/>
        <w:widowControl/>
        <w:ind w:firstLine="425"/>
        <w:jc w:val="both"/>
        <w:rPr>
          <w:sz w:val="18"/>
          <w:lang w:val="ru-RU"/>
        </w:rPr>
      </w:pPr>
      <w:r>
        <w:rPr>
          <w:rFonts w:cs="Arial" w:ascii="Arial" w:hAnsi="Arial"/>
          <w:sz w:val="18"/>
          <w:lang w:val="ru-RU"/>
        </w:rPr>
        <w:t>29. Андреасян Р.Н. Казюков А.Д. ОПЕК в мире нефти. М.,1978.</w:t>
      </w:r>
    </w:p>
    <w:p>
      <w:pPr>
        <w:pStyle w:val="Normal"/>
        <w:widowControl/>
        <w:ind w:firstLine="425"/>
        <w:jc w:val="both"/>
        <w:rPr>
          <w:sz w:val="18"/>
          <w:lang w:val="ru-RU"/>
        </w:rPr>
      </w:pPr>
      <w:r>
        <w:rPr>
          <w:rFonts w:cs="Arial" w:ascii="Arial" w:hAnsi="Arial"/>
          <w:sz w:val="18"/>
          <w:lang w:val="ru-RU"/>
        </w:rPr>
        <w:t>30. Андреасян Р.Н. Нефть и арабские страны в 1973-1983 гг. (экономический и социальный анализ). М., 1990.</w:t>
      </w:r>
    </w:p>
    <w:p>
      <w:pPr>
        <w:pStyle w:val="Normal"/>
        <w:widowControl/>
        <w:ind w:firstLine="425"/>
        <w:jc w:val="both"/>
        <w:rPr>
          <w:sz w:val="18"/>
          <w:lang w:val="ru-RU"/>
        </w:rPr>
      </w:pPr>
      <w:r>
        <w:rPr>
          <w:rFonts w:cs="Arial" w:ascii="Arial" w:hAnsi="Arial"/>
          <w:sz w:val="18"/>
          <w:lang w:val="ru-RU"/>
        </w:rPr>
        <w:t>31. Аникин А.В. Путь исканий. М.,1990.</w:t>
      </w:r>
    </w:p>
    <w:p>
      <w:pPr>
        <w:pStyle w:val="Normal"/>
        <w:widowControl/>
        <w:ind w:firstLine="425"/>
        <w:jc w:val="both"/>
        <w:rPr>
          <w:sz w:val="18"/>
          <w:lang w:val="ru-RU"/>
        </w:rPr>
      </w:pPr>
      <w:r>
        <w:rPr>
          <w:rFonts w:cs="Arial" w:ascii="Arial" w:hAnsi="Arial"/>
          <w:sz w:val="18"/>
          <w:lang w:val="ru-RU"/>
        </w:rPr>
        <w:t>32. Арабаджян З.А. Иран: власть, реформы, революции (XIX-XX вв.). М., 1991.</w:t>
      </w:r>
    </w:p>
    <w:p>
      <w:pPr>
        <w:pStyle w:val="Normal"/>
        <w:widowControl/>
        <w:ind w:firstLine="425"/>
        <w:jc w:val="both"/>
        <w:rPr>
          <w:sz w:val="18"/>
          <w:lang w:val="ru-RU"/>
        </w:rPr>
      </w:pPr>
      <w:r>
        <w:rPr>
          <w:rFonts w:cs="Arial" w:ascii="Arial" w:hAnsi="Arial"/>
          <w:sz w:val="18"/>
          <w:lang w:val="ru-RU"/>
        </w:rPr>
        <w:t>33. Арабские страны: нефть и дифференциация. М., 1984.</w:t>
      </w:r>
    </w:p>
    <w:p>
      <w:pPr>
        <w:pStyle w:val="Normal"/>
        <w:widowControl/>
        <w:ind w:firstLine="425"/>
        <w:jc w:val="both"/>
        <w:rPr>
          <w:rFonts w:ascii="Arial" w:hAnsi="Arial" w:cs="Arial"/>
          <w:sz w:val="18"/>
          <w:lang w:val="ru-RU"/>
        </w:rPr>
      </w:pPr>
      <w:r>
        <w:rPr>
          <w:rFonts w:cs="Arial" w:ascii="Arial" w:hAnsi="Arial"/>
          <w:sz w:val="18"/>
          <w:lang w:val="ru-RU"/>
        </w:rPr>
        <w:t>34. Арабские страны Западной Азии и Северной Африки. М., 1997.</w:t>
      </w:r>
    </w:p>
    <w:p>
      <w:pPr>
        <w:pStyle w:val="Normal"/>
        <w:widowControl/>
        <w:ind w:firstLine="425"/>
        <w:jc w:val="both"/>
        <w:rPr>
          <w:sz w:val="18"/>
          <w:lang w:val="ru-RU"/>
        </w:rPr>
      </w:pPr>
      <w:r>
        <w:rPr>
          <w:rFonts w:cs="Arial" w:ascii="Arial" w:hAnsi="Arial"/>
          <w:sz w:val="18"/>
          <w:lang w:val="ru-RU"/>
        </w:rPr>
        <w:t>35. Байба О.И. Эволюция социально-политических структур Саудовской Аравии в XX веке. Диссертация на соискание ученой степени кандидата исторических наук. М., 1996.</w:t>
      </w:r>
    </w:p>
    <w:p>
      <w:pPr>
        <w:pStyle w:val="Normal"/>
        <w:widowControl/>
        <w:ind w:firstLine="425"/>
        <w:jc w:val="both"/>
        <w:rPr>
          <w:sz w:val="18"/>
          <w:lang w:val="ru-RU"/>
        </w:rPr>
      </w:pPr>
      <w:r>
        <w:rPr>
          <w:rFonts w:cs="Arial" w:ascii="Arial" w:hAnsi="Arial"/>
          <w:sz w:val="18"/>
          <w:lang w:val="ru-RU"/>
        </w:rPr>
        <w:t>36. Бартольд В.В. Сочинения, т.6. М., 1966.</w:t>
      </w:r>
    </w:p>
    <w:p>
      <w:pPr>
        <w:pStyle w:val="Normal"/>
        <w:widowControl/>
        <w:ind w:firstLine="425"/>
        <w:jc w:val="both"/>
        <w:rPr>
          <w:sz w:val="18"/>
          <w:lang w:val="ru-RU"/>
        </w:rPr>
      </w:pPr>
      <w:r>
        <w:rPr>
          <w:rFonts w:cs="Arial" w:ascii="Arial" w:hAnsi="Arial"/>
          <w:sz w:val="18"/>
          <w:lang w:val="ru-RU"/>
        </w:rPr>
        <w:t>37. Бодянский В.Л. Восточная Аравия. М., 1990.</w:t>
      </w:r>
    </w:p>
    <w:p>
      <w:pPr>
        <w:pStyle w:val="Normal"/>
        <w:widowControl/>
        <w:ind w:firstLine="425"/>
        <w:jc w:val="both"/>
        <w:rPr>
          <w:sz w:val="18"/>
          <w:lang w:val="ru-RU"/>
        </w:rPr>
      </w:pPr>
      <w:r>
        <w:rPr>
          <w:rFonts w:cs="Arial" w:ascii="Arial" w:hAnsi="Arial"/>
          <w:sz w:val="18"/>
          <w:lang w:val="ru-RU"/>
        </w:rPr>
        <w:t>38. Бондаревский Г.Л. Английская политика и международные отношения в бассейне Персидского залива (конец XIX- начало XX в.). М.,1968.</w:t>
      </w:r>
    </w:p>
    <w:p>
      <w:pPr>
        <w:pStyle w:val="Normal"/>
        <w:widowControl/>
        <w:ind w:firstLine="425"/>
        <w:jc w:val="both"/>
        <w:rPr>
          <w:sz w:val="18"/>
          <w:lang w:val="ru-RU"/>
        </w:rPr>
      </w:pPr>
      <w:r>
        <w:rPr>
          <w:rFonts w:cs="Arial" w:ascii="Arial" w:hAnsi="Arial"/>
          <w:sz w:val="18"/>
          <w:lang w:val="ru-RU"/>
        </w:rPr>
        <w:t>38а. Боханов А.Н. Император Александр III. М., 1998.</w:t>
      </w:r>
    </w:p>
    <w:p>
      <w:pPr>
        <w:pStyle w:val="Normal"/>
        <w:widowControl/>
        <w:ind w:firstLine="425"/>
        <w:jc w:val="both"/>
        <w:rPr>
          <w:rFonts w:ascii="Arial" w:hAnsi="Arial" w:cs="Arial"/>
          <w:sz w:val="18"/>
          <w:lang w:val="ru-RU"/>
        </w:rPr>
      </w:pPr>
      <w:r>
        <w:rPr>
          <w:rFonts w:cs="Arial" w:ascii="Arial" w:hAnsi="Arial"/>
          <w:sz w:val="18"/>
          <w:lang w:val="ru-RU"/>
        </w:rPr>
        <w:t>39. Буржуазия и социальная эволюция стран зарубежного Востока. М., 1985.</w:t>
      </w:r>
    </w:p>
    <w:p>
      <w:pPr>
        <w:pStyle w:val="Normal"/>
        <w:widowControl/>
        <w:ind w:firstLine="425"/>
        <w:jc w:val="both"/>
        <w:rPr>
          <w:sz w:val="18"/>
          <w:lang w:val="ru-RU"/>
        </w:rPr>
      </w:pPr>
      <w:r>
        <w:rPr>
          <w:rFonts w:cs="Arial" w:ascii="Arial" w:hAnsi="Arial"/>
          <w:sz w:val="18"/>
          <w:lang w:val="ru-RU"/>
        </w:rPr>
        <w:t>40. Былиняк С.А. Адаптация к мировому хозяйству: опыт Азии и российские проблемы. М., 1998.</w:t>
      </w:r>
    </w:p>
    <w:p>
      <w:pPr>
        <w:pStyle w:val="Normal"/>
        <w:widowControl/>
        <w:ind w:firstLine="425"/>
        <w:jc w:val="both"/>
        <w:rPr>
          <w:sz w:val="18"/>
          <w:lang w:val="ru-RU"/>
        </w:rPr>
      </w:pPr>
      <w:r>
        <w:rPr>
          <w:rFonts w:cs="Arial" w:ascii="Arial" w:hAnsi="Arial"/>
          <w:sz w:val="18"/>
          <w:lang w:val="ru-RU"/>
        </w:rPr>
        <w:t>41. В поисках своего пути. Россия между Европой и Азией. Хрестоматия. М.,1997.</w:t>
      </w:r>
    </w:p>
    <w:p>
      <w:pPr>
        <w:pStyle w:val="Normal"/>
        <w:widowControl/>
        <w:ind w:firstLine="425"/>
        <w:jc w:val="both"/>
        <w:rPr>
          <w:rFonts w:ascii="Arial" w:hAnsi="Arial" w:cs="Arial"/>
          <w:sz w:val="18"/>
          <w:lang w:val="ru-RU"/>
        </w:rPr>
      </w:pPr>
      <w:r>
        <w:rPr>
          <w:rFonts w:cs="Arial" w:ascii="Arial" w:hAnsi="Arial"/>
          <w:sz w:val="18"/>
          <w:lang w:val="ru-RU"/>
        </w:rPr>
        <w:t>42. Валькова Л.В. Саудовская Аравия в международных отношениях. М., 1979.</w:t>
      </w:r>
    </w:p>
    <w:p>
      <w:pPr>
        <w:pStyle w:val="Normal"/>
        <w:widowControl/>
        <w:ind w:firstLine="425"/>
        <w:jc w:val="both"/>
        <w:rPr>
          <w:spacing w:val="-4"/>
          <w:sz w:val="18"/>
          <w:lang w:val="ru-RU"/>
        </w:rPr>
      </w:pPr>
      <w:r>
        <w:rPr>
          <w:rFonts w:cs="Arial" w:ascii="Arial" w:hAnsi="Arial"/>
          <w:spacing w:val="-4"/>
          <w:sz w:val="18"/>
          <w:lang w:val="ru-RU"/>
        </w:rPr>
        <w:t>43. Валькова Л.В. Саудовская Аравия: нефть, ислам, политика. М., 1987.</w:t>
      </w:r>
    </w:p>
    <w:p>
      <w:pPr>
        <w:pStyle w:val="Normal"/>
        <w:widowControl/>
        <w:ind w:firstLine="425"/>
        <w:jc w:val="both"/>
        <w:rPr>
          <w:sz w:val="18"/>
          <w:lang w:val="ru-RU"/>
        </w:rPr>
      </w:pPr>
      <w:r>
        <w:rPr>
          <w:rFonts w:cs="Arial" w:ascii="Arial" w:hAnsi="Arial"/>
          <w:sz w:val="18"/>
          <w:lang w:val="ru-RU"/>
        </w:rPr>
        <w:t>44. Васильев А.М. Пуритане ислама? М.,1967.</w:t>
      </w:r>
    </w:p>
    <w:p>
      <w:pPr>
        <w:pStyle w:val="Normal"/>
        <w:widowControl/>
        <w:ind w:firstLine="425"/>
        <w:jc w:val="both"/>
        <w:rPr>
          <w:sz w:val="18"/>
          <w:lang w:val="ru-RU"/>
        </w:rPr>
      </w:pPr>
      <w:r>
        <w:rPr>
          <w:rFonts w:cs="Arial" w:ascii="Arial" w:hAnsi="Arial"/>
          <w:sz w:val="18"/>
          <w:lang w:val="ru-RU"/>
        </w:rPr>
        <w:t>45. Васильев А.М. История Саудовской Аравии (1745-1973). М., 1982.</w:t>
      </w:r>
    </w:p>
    <w:p>
      <w:pPr>
        <w:pStyle w:val="Normal"/>
        <w:widowControl/>
        <w:ind w:firstLine="425"/>
        <w:jc w:val="both"/>
        <w:rPr>
          <w:sz w:val="18"/>
          <w:lang w:val="ru-RU"/>
        </w:rPr>
      </w:pPr>
      <w:r>
        <w:rPr>
          <w:rFonts w:cs="Arial" w:ascii="Arial" w:hAnsi="Arial"/>
          <w:sz w:val="18"/>
          <w:lang w:val="ru-RU"/>
        </w:rPr>
        <w:t>46. Васильев А.М. Персидский залив в эпицентре бури. М., 1983.</w:t>
      </w:r>
    </w:p>
    <w:p>
      <w:pPr>
        <w:pStyle w:val="Normal"/>
        <w:widowControl/>
        <w:ind w:firstLine="425"/>
        <w:jc w:val="both"/>
        <w:rPr>
          <w:sz w:val="18"/>
          <w:lang w:val="ru-RU"/>
        </w:rPr>
      </w:pPr>
      <w:r>
        <w:rPr>
          <w:rFonts w:cs="Arial" w:ascii="Arial" w:hAnsi="Arial"/>
          <w:sz w:val="18"/>
          <w:lang w:val="ru-RU"/>
        </w:rPr>
        <w:t>47. Великая реформа. Русское общество и крестьянский вопрос в прошлом и настоящем. 6 т. М., 1911.</w:t>
      </w:r>
    </w:p>
    <w:p>
      <w:pPr>
        <w:pStyle w:val="Normal"/>
        <w:widowControl/>
        <w:ind w:firstLine="425"/>
        <w:jc w:val="both"/>
        <w:rPr>
          <w:sz w:val="18"/>
          <w:lang w:val="ru-RU"/>
        </w:rPr>
      </w:pPr>
      <w:r>
        <w:rPr>
          <w:rFonts w:cs="Arial" w:ascii="Arial" w:hAnsi="Arial"/>
          <w:sz w:val="18"/>
          <w:lang w:val="ru-RU"/>
        </w:rPr>
        <w:t>48. Власть и реформы. От самодержавной к советской России. СПб., 1996.</w:t>
      </w:r>
    </w:p>
    <w:p>
      <w:pPr>
        <w:pStyle w:val="Normal"/>
        <w:widowControl/>
        <w:ind w:firstLine="425"/>
        <w:jc w:val="both"/>
        <w:rPr>
          <w:sz w:val="18"/>
          <w:lang w:val="ru-RU"/>
        </w:rPr>
      </w:pPr>
      <w:r>
        <w:rPr>
          <w:rFonts w:cs="Arial" w:ascii="Arial" w:hAnsi="Arial"/>
          <w:sz w:val="18"/>
          <w:lang w:val="ru-RU"/>
        </w:rPr>
        <w:t>49. Вяземский П.А. Стихотворения. Воспоминания. Записные книжки. М., 1988.</w:t>
      </w:r>
    </w:p>
    <w:p>
      <w:pPr>
        <w:pStyle w:val="Normal"/>
        <w:widowControl/>
        <w:ind w:firstLine="425"/>
        <w:jc w:val="both"/>
        <w:rPr>
          <w:sz w:val="18"/>
          <w:lang w:val="ru-RU"/>
        </w:rPr>
      </w:pPr>
      <w:r>
        <w:rPr>
          <w:rFonts w:cs="Arial" w:ascii="Arial" w:hAnsi="Arial"/>
          <w:sz w:val="18"/>
          <w:lang w:val="ru-RU"/>
        </w:rPr>
        <w:t>50. Гасратян М.А., Орешкова С.Ф., Петросян Ю.А. Очерки истории Турции. М., 1983.</w:t>
      </w:r>
    </w:p>
    <w:p>
      <w:pPr>
        <w:pStyle w:val="Normal"/>
        <w:widowControl/>
        <w:ind w:firstLine="425"/>
        <w:jc w:val="both"/>
        <w:rPr>
          <w:sz w:val="18"/>
          <w:lang w:val="ru-RU"/>
        </w:rPr>
      </w:pPr>
      <w:r>
        <w:rPr>
          <w:rFonts w:cs="Arial" w:ascii="Arial" w:hAnsi="Arial"/>
          <w:sz w:val="18"/>
          <w:lang w:val="ru-RU"/>
        </w:rPr>
        <w:t>51. Гачек Ю. Общее государственное право. I. Право современной монархии. Рига, 1912.</w:t>
      </w:r>
    </w:p>
    <w:p>
      <w:pPr>
        <w:pStyle w:val="Normal"/>
        <w:widowControl/>
        <w:ind w:firstLine="425"/>
        <w:jc w:val="both"/>
        <w:rPr>
          <w:sz w:val="18"/>
          <w:lang w:val="ru-RU"/>
        </w:rPr>
      </w:pPr>
      <w:r>
        <w:rPr>
          <w:rFonts w:cs="Arial" w:ascii="Arial" w:hAnsi="Arial"/>
          <w:sz w:val="18"/>
          <w:lang w:val="ru-RU"/>
        </w:rPr>
        <w:t>52. Георгиев А.Г., Озолинг В.В. Нефтяные монархии Аравии. М.,1984.</w:t>
      </w:r>
    </w:p>
    <w:p>
      <w:pPr>
        <w:pStyle w:val="Normal"/>
        <w:widowControl/>
        <w:ind w:firstLine="425"/>
        <w:jc w:val="both"/>
        <w:rPr>
          <w:sz w:val="18"/>
          <w:lang w:val="ru-RU"/>
        </w:rPr>
      </w:pPr>
      <w:r>
        <w:rPr>
          <w:rFonts w:cs="Arial" w:ascii="Arial" w:hAnsi="Arial"/>
          <w:sz w:val="18"/>
          <w:lang w:val="ru-RU"/>
        </w:rPr>
        <w:t>53. Германская история в новое и новейшее время. т. 1. М., 1970.</w:t>
      </w:r>
    </w:p>
    <w:p>
      <w:pPr>
        <w:pStyle w:val="Normal"/>
        <w:widowControl/>
        <w:ind w:firstLine="425"/>
        <w:jc w:val="both"/>
        <w:rPr>
          <w:sz w:val="18"/>
          <w:lang w:val="ru-RU"/>
        </w:rPr>
      </w:pPr>
      <w:r>
        <w:rPr>
          <w:rFonts w:cs="Arial" w:ascii="Arial" w:hAnsi="Arial"/>
          <w:sz w:val="18"/>
          <w:lang w:val="ru-RU"/>
        </w:rPr>
        <w:t>54. Герцен А.И. Сочинения в двух томах. М., 1985.</w:t>
      </w:r>
    </w:p>
    <w:p>
      <w:pPr>
        <w:pStyle w:val="Normal"/>
        <w:widowControl/>
        <w:ind w:firstLine="425"/>
        <w:jc w:val="both"/>
        <w:rPr>
          <w:sz w:val="18"/>
          <w:lang w:val="ru-RU"/>
        </w:rPr>
      </w:pPr>
      <w:r>
        <w:rPr>
          <w:rFonts w:cs="Arial" w:ascii="Arial" w:hAnsi="Arial"/>
          <w:sz w:val="18"/>
          <w:lang w:val="ru-RU"/>
        </w:rPr>
        <w:t>55. Ерасов Б.С. Социальная культурология. М., 1996.</w:t>
      </w:r>
    </w:p>
    <w:p>
      <w:pPr>
        <w:pStyle w:val="Normal"/>
        <w:widowControl/>
        <w:ind w:firstLine="425"/>
        <w:jc w:val="both"/>
        <w:rPr>
          <w:sz w:val="18"/>
          <w:lang w:val="ru-RU"/>
        </w:rPr>
      </w:pPr>
      <w:r>
        <w:rPr>
          <w:rFonts w:cs="Arial" w:ascii="Arial" w:hAnsi="Arial"/>
          <w:sz w:val="18"/>
          <w:lang w:val="ru-RU"/>
        </w:rPr>
        <w:t>56. Жантиев Д.Р. Традиция и модернизация на Арабском Востоке: реформы в сирийских провинциях Османской империи (конец XVIII – начало XX в.). М.,1998.</w:t>
      </w:r>
    </w:p>
    <w:p>
      <w:pPr>
        <w:pStyle w:val="Normal"/>
        <w:widowControl/>
        <w:ind w:firstLine="425"/>
        <w:jc w:val="both"/>
        <w:rPr>
          <w:sz w:val="18"/>
          <w:lang w:val="ru-RU"/>
        </w:rPr>
      </w:pPr>
      <w:r>
        <w:rPr>
          <w:rFonts w:cs="Arial" w:ascii="Arial" w:hAnsi="Arial"/>
          <w:sz w:val="18"/>
          <w:lang w:val="ru-RU"/>
        </w:rPr>
        <w:t>57. Закария М.Г., Яковлев А.И. Нефтяные монархии Аравии на пороге XXI века. М., 1998.</w:t>
      </w:r>
    </w:p>
    <w:p>
      <w:pPr>
        <w:pStyle w:val="Normal"/>
        <w:widowControl/>
        <w:ind w:firstLine="425"/>
        <w:jc w:val="both"/>
        <w:rPr>
          <w:sz w:val="18"/>
          <w:lang w:val="ru-RU"/>
        </w:rPr>
      </w:pPr>
      <w:r>
        <w:rPr>
          <w:rFonts w:cs="Arial" w:ascii="Arial" w:hAnsi="Arial"/>
          <w:sz w:val="18"/>
          <w:lang w:val="ru-RU"/>
        </w:rPr>
        <w:t>58. Зарубина Н.Н. Социо-культурные факторы хозяйственного развития: М.Вебер и современные теории модернизации. Спб., 1998.</w:t>
      </w:r>
    </w:p>
    <w:p>
      <w:pPr>
        <w:pStyle w:val="Normal"/>
        <w:widowControl/>
        <w:ind w:firstLine="425"/>
        <w:jc w:val="both"/>
        <w:rPr>
          <w:sz w:val="18"/>
          <w:lang w:val="ru-RU"/>
        </w:rPr>
      </w:pPr>
      <w:r>
        <w:rPr>
          <w:rFonts w:cs="Arial" w:ascii="Arial" w:hAnsi="Arial"/>
          <w:sz w:val="18"/>
          <w:lang w:val="ru-RU"/>
        </w:rPr>
        <w:t>59. Зевелев И.А. Юго-Восточная Азия: урбанизация и проблемы социального развития. М., 1985.</w:t>
      </w:r>
    </w:p>
    <w:p>
      <w:pPr>
        <w:pStyle w:val="Normal"/>
        <w:widowControl/>
        <w:ind w:firstLine="425"/>
        <w:jc w:val="both"/>
        <w:rPr>
          <w:sz w:val="18"/>
          <w:lang w:val="ru-RU"/>
        </w:rPr>
      </w:pPr>
      <w:r>
        <w:rPr>
          <w:rFonts w:cs="Arial" w:ascii="Arial" w:hAnsi="Arial"/>
          <w:sz w:val="18"/>
          <w:lang w:val="ru-RU"/>
        </w:rPr>
        <w:t>60. Иванян Э.А. Белый дом: президенты и политика. М., 1975.</w:t>
      </w:r>
    </w:p>
    <w:p>
      <w:pPr>
        <w:pStyle w:val="Normal"/>
        <w:widowControl/>
        <w:ind w:firstLine="425"/>
        <w:jc w:val="both"/>
        <w:rPr>
          <w:sz w:val="18"/>
          <w:lang w:val="ru-RU"/>
        </w:rPr>
      </w:pPr>
      <w:r>
        <w:rPr>
          <w:rFonts w:cs="Arial" w:ascii="Arial" w:hAnsi="Arial"/>
          <w:sz w:val="18"/>
          <w:lang w:val="ru-RU"/>
        </w:rPr>
        <w:t>61. Иноземцев В.Л. К теории постэкономической общественной формации. М., 1995.</w:t>
      </w:r>
    </w:p>
    <w:p>
      <w:pPr>
        <w:pStyle w:val="Normal"/>
        <w:widowControl/>
        <w:ind w:firstLine="425"/>
        <w:jc w:val="both"/>
        <w:rPr>
          <w:sz w:val="18"/>
          <w:lang w:val="ru-RU"/>
        </w:rPr>
      </w:pPr>
      <w:r>
        <w:rPr>
          <w:rFonts w:cs="Arial" w:ascii="Arial" w:hAnsi="Arial"/>
          <w:sz w:val="18"/>
          <w:lang w:val="ru-RU"/>
        </w:rPr>
        <w:t>62. Иран. Очерки новейшей истории. М., 1976.</w:t>
      </w:r>
    </w:p>
    <w:p>
      <w:pPr>
        <w:pStyle w:val="Normal"/>
        <w:widowControl/>
        <w:ind w:firstLine="425"/>
        <w:jc w:val="both"/>
        <w:rPr>
          <w:sz w:val="18"/>
          <w:lang w:val="ru-RU"/>
        </w:rPr>
      </w:pPr>
      <w:r>
        <w:rPr>
          <w:rFonts w:cs="Arial" w:ascii="Arial" w:hAnsi="Arial"/>
          <w:sz w:val="18"/>
          <w:lang w:val="ru-RU"/>
        </w:rPr>
        <w:t>63. Ислам в современной политике стран Востока. М., 1976.</w:t>
      </w:r>
    </w:p>
    <w:p>
      <w:pPr>
        <w:pStyle w:val="Normal"/>
        <w:widowControl/>
        <w:ind w:firstLine="425"/>
        <w:jc w:val="both"/>
        <w:rPr>
          <w:sz w:val="18"/>
          <w:lang w:val="ru-RU"/>
        </w:rPr>
      </w:pPr>
      <w:r>
        <w:rPr>
          <w:rFonts w:cs="Arial" w:ascii="Arial" w:hAnsi="Arial"/>
          <w:sz w:val="18"/>
          <w:lang w:val="ru-RU"/>
        </w:rPr>
        <w:t>64. Ислам: проблемы идеологии, права и экономики. М., 1985.</w:t>
      </w:r>
    </w:p>
    <w:p>
      <w:pPr>
        <w:pStyle w:val="Normal"/>
        <w:widowControl/>
        <w:ind w:firstLine="425"/>
        <w:jc w:val="both"/>
        <w:rPr>
          <w:sz w:val="18"/>
          <w:lang w:val="ru-RU"/>
        </w:rPr>
      </w:pPr>
      <w:r>
        <w:rPr>
          <w:rFonts w:cs="Arial" w:ascii="Arial" w:hAnsi="Arial"/>
          <w:sz w:val="18"/>
          <w:lang w:val="ru-RU"/>
        </w:rPr>
        <w:t>65. Каминский С.А. Институт монархии в странах Арабского Востока. М., 1981.</w:t>
      </w:r>
    </w:p>
    <w:p>
      <w:pPr>
        <w:pStyle w:val="Normal"/>
        <w:widowControl/>
        <w:ind w:firstLine="425"/>
        <w:jc w:val="both"/>
        <w:rPr>
          <w:sz w:val="18"/>
          <w:lang w:val="ru-RU"/>
        </w:rPr>
      </w:pPr>
      <w:r>
        <w:rPr>
          <w:rFonts w:cs="Arial" w:ascii="Arial" w:hAnsi="Arial"/>
          <w:sz w:val="18"/>
          <w:lang w:val="ru-RU"/>
        </w:rPr>
        <w:t>66. Карсавин Л.П. Философия истории. Спб., 1993.</w:t>
      </w:r>
    </w:p>
    <w:p>
      <w:pPr>
        <w:pStyle w:val="Normal"/>
        <w:widowControl/>
        <w:ind w:firstLine="425"/>
        <w:jc w:val="both"/>
        <w:rPr>
          <w:sz w:val="18"/>
          <w:lang w:val="ru-RU"/>
        </w:rPr>
      </w:pPr>
      <w:r>
        <w:rPr>
          <w:rFonts w:cs="Arial" w:ascii="Arial" w:hAnsi="Arial"/>
          <w:sz w:val="18"/>
          <w:lang w:val="ru-RU"/>
        </w:rPr>
        <w:t>67. Керимов Г.М. Шариат и его социальная сущность. М., 1978.</w:t>
      </w:r>
    </w:p>
    <w:p>
      <w:pPr>
        <w:pStyle w:val="Normal"/>
        <w:widowControl/>
        <w:ind w:firstLine="425"/>
        <w:jc w:val="both"/>
        <w:rPr>
          <w:sz w:val="18"/>
          <w:lang w:val="ru-RU"/>
        </w:rPr>
      </w:pPr>
      <w:r>
        <w:rPr>
          <w:rFonts w:cs="Arial" w:ascii="Arial" w:hAnsi="Arial"/>
          <w:sz w:val="18"/>
          <w:lang w:val="ru-RU"/>
        </w:rPr>
        <w:t>68. Ключевский В.О. Сочинения в девяти томах. т. V. М., 1989.</w:t>
      </w:r>
    </w:p>
    <w:p>
      <w:pPr>
        <w:pStyle w:val="Normal"/>
        <w:widowControl/>
        <w:ind w:firstLine="425"/>
        <w:jc w:val="both"/>
        <w:rPr>
          <w:sz w:val="18"/>
          <w:lang w:val="ru-RU"/>
        </w:rPr>
      </w:pPr>
      <w:r>
        <w:rPr>
          <w:rFonts w:cs="Arial" w:ascii="Arial" w:hAnsi="Arial"/>
          <w:sz w:val="18"/>
          <w:lang w:val="ru-RU"/>
        </w:rPr>
        <w:t>69. Ключевский В.О. Неопубликованные произведения. М., 1983.</w:t>
      </w:r>
    </w:p>
    <w:p>
      <w:pPr>
        <w:pStyle w:val="Normal"/>
        <w:widowControl/>
        <w:ind w:firstLine="425"/>
        <w:jc w:val="both"/>
        <w:rPr>
          <w:sz w:val="18"/>
          <w:lang w:val="ru-RU"/>
        </w:rPr>
      </w:pPr>
      <w:r>
        <w:rPr>
          <w:rFonts w:cs="Arial" w:ascii="Arial" w:hAnsi="Arial"/>
          <w:sz w:val="18"/>
          <w:lang w:val="ru-RU"/>
        </w:rPr>
        <w:t>70. Котлов Л.Н. Становление национально-освободительного движения на Арабском Востоке. М., 1975.</w:t>
      </w:r>
    </w:p>
    <w:p>
      <w:pPr>
        <w:pStyle w:val="Normal"/>
        <w:widowControl/>
        <w:ind w:firstLine="425"/>
        <w:jc w:val="both"/>
        <w:rPr>
          <w:sz w:val="18"/>
          <w:lang w:val="ru-RU"/>
        </w:rPr>
      </w:pPr>
      <w:r>
        <w:rPr>
          <w:rFonts w:cs="Arial" w:ascii="Arial" w:hAnsi="Arial"/>
          <w:sz w:val="18"/>
          <w:lang w:val="ru-RU"/>
        </w:rPr>
        <w:t>71. Ленин В.И. Полное собрание сочинений. т. 23. М., 1970.</w:t>
      </w:r>
    </w:p>
    <w:p>
      <w:pPr>
        <w:pStyle w:val="Normal"/>
        <w:widowControl/>
        <w:ind w:firstLine="425"/>
        <w:jc w:val="both"/>
        <w:rPr>
          <w:sz w:val="18"/>
          <w:lang w:val="ru-RU"/>
        </w:rPr>
      </w:pPr>
      <w:r>
        <w:rPr>
          <w:rFonts w:cs="Arial" w:ascii="Arial" w:hAnsi="Arial"/>
          <w:sz w:val="18"/>
          <w:lang w:val="ru-RU"/>
        </w:rPr>
        <w:t>72. Литвак Б.Г. Переворот 1861 года в России: почему не реализовалась реформаторская альтернатива. М., 1991.</w:t>
      </w:r>
    </w:p>
    <w:p>
      <w:pPr>
        <w:pStyle w:val="Normal"/>
        <w:widowControl/>
        <w:ind w:firstLine="425"/>
        <w:jc w:val="both"/>
        <w:rPr>
          <w:sz w:val="18"/>
          <w:lang w:val="ru-RU"/>
        </w:rPr>
      </w:pPr>
      <w:r>
        <w:rPr>
          <w:rFonts w:cs="Arial" w:ascii="Arial" w:hAnsi="Arial"/>
          <w:sz w:val="18"/>
          <w:lang w:val="ru-RU"/>
        </w:rPr>
        <w:t>73. Максимов А.А. Развитие отсталых обществ при неограниченных финансовых ресурсах. М., 1989.</w:t>
      </w:r>
    </w:p>
    <w:p>
      <w:pPr>
        <w:pStyle w:val="Normal"/>
        <w:widowControl/>
        <w:ind w:firstLine="425"/>
        <w:jc w:val="both"/>
        <w:rPr>
          <w:sz w:val="18"/>
          <w:lang w:val="ru-RU"/>
        </w:rPr>
      </w:pPr>
      <w:r>
        <w:rPr>
          <w:rFonts w:cs="Arial" w:ascii="Arial" w:hAnsi="Arial"/>
          <w:sz w:val="18"/>
          <w:lang w:val="ru-RU"/>
        </w:rPr>
        <w:t>74. Максимов А.А. Экономика Тайваня: итоги и перспективы развития. М., 1991.</w:t>
      </w:r>
    </w:p>
    <w:p>
      <w:pPr>
        <w:pStyle w:val="Normal"/>
        <w:widowControl/>
        <w:ind w:firstLine="425"/>
        <w:jc w:val="both"/>
        <w:rPr>
          <w:sz w:val="18"/>
          <w:lang w:val="ru-RU"/>
        </w:rPr>
      </w:pPr>
      <w:r>
        <w:rPr>
          <w:rFonts w:cs="Arial" w:ascii="Arial" w:hAnsi="Arial"/>
          <w:sz w:val="18"/>
          <w:lang w:val="ru-RU"/>
        </w:rPr>
        <w:t>75. Маликов Б. Совет сотрудничества арабских государств Персидского залива. М., 1994.</w:t>
      </w:r>
    </w:p>
    <w:p>
      <w:pPr>
        <w:pStyle w:val="Normal"/>
        <w:widowControl/>
        <w:ind w:firstLine="425"/>
        <w:jc w:val="both"/>
        <w:rPr>
          <w:sz w:val="18"/>
          <w:lang w:val="ru-RU"/>
        </w:rPr>
      </w:pPr>
      <w:r>
        <w:rPr>
          <w:rFonts w:cs="Arial" w:ascii="Arial" w:hAnsi="Arial"/>
          <w:sz w:val="18"/>
          <w:lang w:val="ru-RU"/>
        </w:rPr>
        <w:t>76. Машин В.В., Яковлев А.И. Персидский залив в планах и политике Запада. М., 1985.</w:t>
      </w:r>
    </w:p>
    <w:p>
      <w:pPr>
        <w:pStyle w:val="Normal"/>
        <w:widowControl/>
        <w:ind w:firstLine="425"/>
        <w:jc w:val="both"/>
        <w:rPr>
          <w:sz w:val="18"/>
          <w:lang w:val="ru-RU"/>
        </w:rPr>
      </w:pPr>
      <w:r>
        <w:rPr>
          <w:rFonts w:cs="Arial" w:ascii="Arial" w:hAnsi="Arial"/>
          <w:sz w:val="18"/>
          <w:lang w:val="ru-RU"/>
        </w:rPr>
        <w:t>77. Мельниченко Б.Н. Социальные реформы в Таиланде (Сиаме) в конце XIX – начале XX в. М.,1976.</w:t>
      </w:r>
    </w:p>
    <w:p>
      <w:pPr>
        <w:pStyle w:val="Normal"/>
        <w:widowControl/>
        <w:ind w:firstLine="425"/>
        <w:jc w:val="both"/>
        <w:rPr/>
      </w:pPr>
      <w:r>
        <w:rPr>
          <w:rFonts w:cs="Arial" w:ascii="Arial" w:hAnsi="Arial"/>
          <w:sz w:val="18"/>
          <w:lang w:val="ru-RU"/>
        </w:rPr>
        <w:t>78. Мироненко С.В. Самодержавие и реформы. Политическая борьба в России в начале XIX в. М., 1989.</w:t>
      </w:r>
    </w:p>
    <w:p>
      <w:pPr>
        <w:pStyle w:val="Normal"/>
        <w:widowControl/>
        <w:ind w:firstLine="425"/>
        <w:jc w:val="both"/>
        <w:rPr>
          <w:sz w:val="18"/>
          <w:lang w:val="ru-RU"/>
        </w:rPr>
      </w:pPr>
      <w:r>
        <w:rPr>
          <w:rFonts w:cs="Arial" w:ascii="Arial" w:hAnsi="Arial"/>
          <w:sz w:val="18"/>
          <w:lang w:val="ru-RU"/>
        </w:rPr>
        <w:t>79. Модернизация в России и конфликт ценностей. М., 1994.</w:t>
      </w:r>
    </w:p>
    <w:p>
      <w:pPr>
        <w:pStyle w:val="Normal"/>
        <w:widowControl/>
        <w:ind w:firstLine="425"/>
        <w:jc w:val="both"/>
        <w:rPr>
          <w:rFonts w:ascii="Arial" w:hAnsi="Arial" w:cs="Arial"/>
          <w:sz w:val="18"/>
          <w:lang w:val="ru-RU"/>
        </w:rPr>
      </w:pPr>
      <w:r>
        <w:rPr>
          <w:rFonts w:cs="Arial" w:ascii="Arial" w:hAnsi="Arial"/>
          <w:sz w:val="18"/>
          <w:lang w:val="ru-RU"/>
        </w:rPr>
        <w:t>80. Новейшая история арабских стран Азии. 1917-1985. М., 1988.</w:t>
      </w:r>
    </w:p>
    <w:p>
      <w:pPr>
        <w:pStyle w:val="Normal"/>
        <w:widowControl/>
        <w:ind w:firstLine="425"/>
        <w:jc w:val="both"/>
        <w:rPr>
          <w:sz w:val="18"/>
          <w:lang w:val="ru-RU"/>
        </w:rPr>
      </w:pPr>
      <w:r>
        <w:rPr>
          <w:rFonts w:cs="Arial" w:ascii="Arial" w:hAnsi="Arial"/>
          <w:sz w:val="18"/>
          <w:lang w:val="ru-RU"/>
        </w:rPr>
        <w:t>81. Озолинг В.В. Саудовская Аравия. М., 1968.</w:t>
      </w:r>
    </w:p>
    <w:p>
      <w:pPr>
        <w:pStyle w:val="Normal"/>
        <w:widowControl/>
        <w:ind w:firstLine="425"/>
        <w:jc w:val="both"/>
        <w:rPr>
          <w:sz w:val="18"/>
          <w:lang w:val="ru-RU"/>
        </w:rPr>
      </w:pPr>
      <w:r>
        <w:rPr>
          <w:rFonts w:cs="Arial" w:ascii="Arial" w:hAnsi="Arial"/>
          <w:sz w:val="18"/>
          <w:lang w:val="ru-RU"/>
        </w:rPr>
        <w:t>82. Озолинг В.В. Экономика Саудовской Аравии. М., 1975.</w:t>
      </w:r>
    </w:p>
    <w:p>
      <w:pPr>
        <w:pStyle w:val="Normal"/>
        <w:widowControl/>
        <w:ind w:firstLine="425"/>
        <w:jc w:val="both"/>
        <w:rPr>
          <w:rFonts w:ascii="Arial" w:hAnsi="Arial" w:cs="Arial"/>
          <w:sz w:val="18"/>
          <w:lang w:val="ru-RU"/>
        </w:rPr>
      </w:pPr>
      <w:r>
        <w:rPr>
          <w:rFonts w:cs="Arial" w:ascii="Arial" w:hAnsi="Arial"/>
          <w:sz w:val="18"/>
          <w:lang w:val="ru-RU"/>
        </w:rPr>
        <w:t>83. Ориентация – поиск. Восток в теориях и гипотезах. М., 1992.</w:t>
      </w:r>
    </w:p>
    <w:p>
      <w:pPr>
        <w:pStyle w:val="Normal"/>
        <w:widowControl/>
        <w:ind w:firstLine="425"/>
        <w:jc w:val="both"/>
        <w:rPr>
          <w:sz w:val="18"/>
          <w:lang w:val="ru-RU"/>
        </w:rPr>
      </w:pPr>
      <w:r>
        <w:rPr>
          <w:rFonts w:cs="Arial" w:ascii="Arial" w:hAnsi="Arial"/>
          <w:sz w:val="18"/>
          <w:lang w:val="ru-RU"/>
        </w:rPr>
        <w:t>84. Панарин А.С. Политология. М., 1997.</w:t>
      </w:r>
    </w:p>
    <w:p>
      <w:pPr>
        <w:pStyle w:val="Normal"/>
        <w:widowControl/>
        <w:ind w:firstLine="425"/>
        <w:jc w:val="both"/>
        <w:rPr>
          <w:sz w:val="18"/>
          <w:lang w:val="ru-RU"/>
        </w:rPr>
      </w:pPr>
      <w:r>
        <w:rPr>
          <w:rFonts w:cs="Arial" w:ascii="Arial" w:hAnsi="Arial"/>
          <w:sz w:val="18"/>
          <w:lang w:val="ru-RU"/>
        </w:rPr>
        <w:t>85. Панарин А.С. Реванш истории: российская стратегическая инициатива в XXI веке. М., 1998.</w:t>
      </w:r>
    </w:p>
    <w:p>
      <w:pPr>
        <w:pStyle w:val="Normal"/>
        <w:widowControl/>
        <w:ind w:firstLine="425"/>
        <w:jc w:val="both"/>
        <w:rPr>
          <w:sz w:val="18"/>
          <w:lang w:val="ru-RU"/>
        </w:rPr>
      </w:pPr>
      <w:r>
        <w:rPr>
          <w:rFonts w:cs="Arial" w:ascii="Arial" w:hAnsi="Arial"/>
          <w:sz w:val="18"/>
          <w:lang w:val="ru-RU"/>
        </w:rPr>
        <w:t>86. Пантин В.И. Циклы и волны модернизации как феномен социального развития. М., 1997.</w:t>
      </w:r>
    </w:p>
    <w:p>
      <w:pPr>
        <w:pStyle w:val="Normal"/>
        <w:widowControl/>
        <w:ind w:firstLine="425"/>
        <w:jc w:val="both"/>
        <w:rPr>
          <w:sz w:val="18"/>
          <w:lang w:val="ru-RU"/>
        </w:rPr>
      </w:pPr>
      <w:r>
        <w:rPr>
          <w:rFonts w:cs="Arial" w:ascii="Arial" w:hAnsi="Arial"/>
          <w:sz w:val="18"/>
          <w:lang w:val="ru-RU"/>
        </w:rPr>
        <w:t>87. Першиц А.И. Хозяйство и общественно-политический строй Северной Аравии в XIX-первой трети XX века. М., 1961.</w:t>
      </w:r>
    </w:p>
    <w:p>
      <w:pPr>
        <w:pStyle w:val="Normal"/>
        <w:widowControl/>
        <w:ind w:firstLine="425"/>
        <w:jc w:val="both"/>
        <w:rPr>
          <w:sz w:val="18"/>
          <w:lang w:val="ru-RU"/>
        </w:rPr>
      </w:pPr>
      <w:r>
        <w:rPr>
          <w:rFonts w:cs="Arial" w:ascii="Arial" w:hAnsi="Arial"/>
          <w:sz w:val="18"/>
          <w:lang w:val="ru-RU"/>
        </w:rPr>
        <w:t>88. Петросян Ю.А. Османская империя: могущество и гибель. М., 1990.</w:t>
      </w:r>
    </w:p>
    <w:p>
      <w:pPr>
        <w:pStyle w:val="Normal"/>
        <w:widowControl/>
        <w:ind w:firstLine="425"/>
        <w:jc w:val="both"/>
        <w:rPr>
          <w:sz w:val="18"/>
          <w:lang w:val="ru-RU"/>
        </w:rPr>
      </w:pPr>
      <w:r>
        <w:rPr>
          <w:rFonts w:cs="Arial" w:ascii="Arial" w:hAnsi="Arial"/>
          <w:sz w:val="18"/>
          <w:lang w:val="ru-RU"/>
        </w:rPr>
        <w:t>89. Поршнев Б.Ф. Феодализм и народные массы. М., 1964.</w:t>
      </w:r>
    </w:p>
    <w:p>
      <w:pPr>
        <w:pStyle w:val="Normal"/>
        <w:widowControl/>
        <w:ind w:firstLine="425"/>
        <w:jc w:val="both"/>
        <w:rPr>
          <w:sz w:val="18"/>
          <w:lang w:val="ru-RU"/>
        </w:rPr>
      </w:pPr>
      <w:r>
        <w:rPr>
          <w:rFonts w:cs="Arial" w:ascii="Arial" w:hAnsi="Arial"/>
          <w:sz w:val="18"/>
          <w:lang w:val="ru-RU"/>
        </w:rPr>
        <w:t>90. Проблемы социально-экономических формаций. Историко-типологическое исследование. М., 1975.</w:t>
      </w:r>
    </w:p>
    <w:p>
      <w:pPr>
        <w:pStyle w:val="Normal"/>
        <w:widowControl/>
        <w:ind w:firstLine="425"/>
        <w:jc w:val="both"/>
        <w:rPr>
          <w:sz w:val="18"/>
          <w:lang w:val="ru-RU"/>
        </w:rPr>
      </w:pPr>
      <w:r>
        <w:rPr>
          <w:rFonts w:cs="Arial" w:ascii="Arial" w:hAnsi="Arial"/>
          <w:sz w:val="18"/>
          <w:lang w:val="ru-RU"/>
        </w:rPr>
        <w:t>91. Проблемы цивилизации и формации: Запад-Восток. М., 1996.</w:t>
      </w:r>
    </w:p>
    <w:p>
      <w:pPr>
        <w:pStyle w:val="Normal"/>
        <w:widowControl/>
        <w:ind w:firstLine="425"/>
        <w:jc w:val="both"/>
        <w:rPr>
          <w:sz w:val="18"/>
          <w:lang w:val="ru-RU"/>
        </w:rPr>
      </w:pPr>
      <w:r>
        <w:rPr>
          <w:rFonts w:cs="Arial" w:ascii="Arial" w:hAnsi="Arial"/>
          <w:sz w:val="18"/>
          <w:lang w:val="ru-RU"/>
        </w:rPr>
        <w:t>92. Прошин Н.И. Саудовская Аравия. М., 1964.</w:t>
      </w:r>
    </w:p>
    <w:p>
      <w:pPr>
        <w:pStyle w:val="Normal"/>
        <w:widowControl/>
        <w:ind w:firstLine="425"/>
        <w:jc w:val="both"/>
        <w:rPr>
          <w:sz w:val="18"/>
          <w:lang w:val="ru-RU"/>
        </w:rPr>
      </w:pPr>
      <w:r>
        <w:rPr>
          <w:rFonts w:cs="Arial" w:ascii="Arial" w:hAnsi="Arial"/>
          <w:sz w:val="18"/>
          <w:lang w:val="ru-RU"/>
        </w:rPr>
        <w:t>93. Пушкин А.С. Сочинения в десяти томах. М., 1959-1962.</w:t>
      </w:r>
    </w:p>
    <w:p>
      <w:pPr>
        <w:pStyle w:val="Normal"/>
        <w:widowControl/>
        <w:ind w:firstLine="425"/>
        <w:jc w:val="both"/>
        <w:rPr/>
      </w:pPr>
      <w:r>
        <w:rPr>
          <w:rFonts w:cs="Arial" w:ascii="Arial" w:hAnsi="Arial"/>
          <w:sz w:val="18"/>
          <w:lang w:val="ru-RU"/>
        </w:rPr>
        <w:t>94. Развивающиеся страны в современном мире: единство и многообразие. М., 1983.</w:t>
      </w:r>
    </w:p>
    <w:p>
      <w:pPr>
        <w:pStyle w:val="Normal"/>
        <w:widowControl/>
        <w:ind w:firstLine="425"/>
        <w:jc w:val="both"/>
        <w:rPr>
          <w:sz w:val="18"/>
          <w:lang w:val="ru-RU"/>
        </w:rPr>
      </w:pPr>
      <w:r>
        <w:rPr>
          <w:rFonts w:cs="Arial" w:ascii="Arial" w:hAnsi="Arial"/>
          <w:sz w:val="18"/>
          <w:lang w:val="ru-RU"/>
        </w:rPr>
        <w:t>95. Развитие капитализма в арабском мире. М., 1988.</w:t>
      </w:r>
    </w:p>
    <w:p>
      <w:pPr>
        <w:pStyle w:val="Normal"/>
        <w:widowControl/>
        <w:ind w:firstLine="425"/>
        <w:jc w:val="both"/>
        <w:rPr>
          <w:sz w:val="18"/>
          <w:lang w:val="ru-RU"/>
        </w:rPr>
      </w:pPr>
      <w:r>
        <w:rPr>
          <w:rFonts w:cs="Arial" w:ascii="Arial" w:hAnsi="Arial"/>
          <w:sz w:val="18"/>
          <w:lang w:val="ru-RU"/>
        </w:rPr>
        <w:t>96. Республика Корея: опыт модернизации. М., 1996.</w:t>
      </w:r>
    </w:p>
    <w:p>
      <w:pPr>
        <w:pStyle w:val="Normal"/>
        <w:widowControl/>
        <w:ind w:firstLine="425"/>
        <w:jc w:val="both"/>
        <w:rPr>
          <w:sz w:val="18"/>
          <w:lang w:val="ru-RU"/>
        </w:rPr>
      </w:pPr>
      <w:r>
        <w:rPr>
          <w:rFonts w:cs="Arial" w:ascii="Arial" w:hAnsi="Arial"/>
          <w:sz w:val="18"/>
          <w:lang w:val="ru-RU"/>
        </w:rPr>
        <w:t>97. Ретроспективная и сравнительная политология. вып. 1. М., 1991.</w:t>
      </w:r>
    </w:p>
    <w:p>
      <w:pPr>
        <w:pStyle w:val="Normal"/>
        <w:widowControl/>
        <w:ind w:firstLine="425"/>
        <w:jc w:val="both"/>
        <w:rPr>
          <w:sz w:val="18"/>
          <w:lang w:val="ru-RU"/>
        </w:rPr>
      </w:pPr>
      <w:r>
        <w:rPr>
          <w:rFonts w:cs="Arial" w:ascii="Arial" w:hAnsi="Arial"/>
          <w:sz w:val="18"/>
          <w:lang w:val="ru-RU"/>
        </w:rPr>
        <w:t>98. Реформирование России: мифы и реальность. М., 1994.</w:t>
      </w:r>
    </w:p>
    <w:p>
      <w:pPr>
        <w:pStyle w:val="Normal"/>
        <w:widowControl/>
        <w:ind w:firstLine="425"/>
        <w:jc w:val="both"/>
        <w:rPr>
          <w:sz w:val="18"/>
          <w:lang w:val="ru-RU"/>
        </w:rPr>
      </w:pPr>
      <w:r>
        <w:rPr>
          <w:rFonts w:cs="Arial" w:ascii="Arial" w:hAnsi="Arial"/>
          <w:sz w:val="18"/>
          <w:lang w:val="ru-RU"/>
        </w:rPr>
        <w:t>99. Родригес А.М. Нефть и эволюция социальных структур аравийских монархий. М., 1989.</w:t>
      </w:r>
    </w:p>
    <w:p>
      <w:pPr>
        <w:pStyle w:val="Normal"/>
        <w:widowControl/>
        <w:ind w:firstLine="425"/>
        <w:jc w:val="both"/>
        <w:rPr/>
      </w:pPr>
      <w:r>
        <w:rPr>
          <w:rFonts w:cs="Arial" w:ascii="Arial" w:hAnsi="Arial"/>
          <w:sz w:val="18"/>
          <w:lang w:val="ru-RU"/>
        </w:rPr>
        <w:t>100. Российские реформы и зарубежный опыт системных преобразований. Вып. 1. М., 1997.</w:t>
      </w:r>
    </w:p>
    <w:p>
      <w:pPr>
        <w:pStyle w:val="Normal"/>
        <w:widowControl/>
        <w:ind w:firstLine="425"/>
        <w:jc w:val="both"/>
        <w:rPr>
          <w:sz w:val="18"/>
          <w:lang w:val="ru-RU"/>
        </w:rPr>
      </w:pPr>
      <w:r>
        <w:rPr>
          <w:rFonts w:cs="Arial" w:ascii="Arial" w:hAnsi="Arial"/>
          <w:sz w:val="18"/>
          <w:lang w:val="ru-RU"/>
        </w:rPr>
        <w:t>101. Руденко Л.Н. Регулирование внешнеэкономической деятельности в странах Персидского залива. М., 1996.</w:t>
      </w:r>
    </w:p>
    <w:p>
      <w:pPr>
        <w:pStyle w:val="Normal"/>
        <w:widowControl/>
        <w:ind w:firstLine="425"/>
        <w:jc w:val="both"/>
        <w:rPr>
          <w:rFonts w:ascii="Arial" w:hAnsi="Arial" w:cs="Arial"/>
          <w:sz w:val="18"/>
          <w:lang w:val="ru-RU"/>
        </w:rPr>
      </w:pPr>
      <w:r>
        <w:rPr>
          <w:rFonts w:cs="Arial" w:ascii="Arial" w:hAnsi="Arial"/>
          <w:sz w:val="18"/>
          <w:lang w:val="ru-RU"/>
        </w:rPr>
        <w:t>102. Симония Н.А. Страны Востока: пути развития. М., 1975.</w:t>
      </w:r>
    </w:p>
    <w:p>
      <w:pPr>
        <w:pStyle w:val="Normal"/>
        <w:widowControl/>
        <w:ind w:firstLine="425"/>
        <w:jc w:val="both"/>
        <w:rPr>
          <w:sz w:val="18"/>
          <w:lang w:val="ru-RU"/>
        </w:rPr>
      </w:pPr>
      <w:r>
        <w:rPr>
          <w:rFonts w:cs="Arial" w:ascii="Arial" w:hAnsi="Arial"/>
          <w:sz w:val="18"/>
          <w:lang w:val="ru-RU"/>
        </w:rPr>
        <w:t>103. Современный Тайвань. Иркутск, 1994.</w:t>
      </w:r>
    </w:p>
    <w:p>
      <w:pPr>
        <w:pStyle w:val="Normal"/>
        <w:widowControl/>
        <w:ind w:firstLine="425"/>
        <w:jc w:val="both"/>
        <w:rPr>
          <w:sz w:val="18"/>
          <w:lang w:val="ru-RU"/>
        </w:rPr>
      </w:pPr>
      <w:r>
        <w:rPr>
          <w:rFonts w:cs="Arial" w:ascii="Arial" w:hAnsi="Arial"/>
          <w:sz w:val="18"/>
          <w:lang w:val="ru-RU"/>
        </w:rPr>
        <w:t>104. Старостин Б.С. Социальное обновление: схемы и реальность (Критический анализ буржуазных концепций модернизации развивающихся стран). М., 1981.</w:t>
      </w:r>
    </w:p>
    <w:p>
      <w:pPr>
        <w:pStyle w:val="Normal"/>
        <w:widowControl/>
        <w:ind w:firstLine="425"/>
        <w:jc w:val="both"/>
        <w:rPr>
          <w:sz w:val="18"/>
          <w:lang w:val="ru-RU"/>
        </w:rPr>
      </w:pPr>
      <w:r>
        <w:rPr>
          <w:rFonts w:cs="Arial" w:ascii="Arial" w:hAnsi="Arial"/>
          <w:sz w:val="18"/>
          <w:lang w:val="ru-RU"/>
        </w:rPr>
        <w:t>105. Стоклицкий С.Л., Фридман Л.А., Андрукович П.Ф. Экономические структуры арабских стран. Экономико-статистический анализ. М., 1985.</w:t>
      </w:r>
    </w:p>
    <w:p>
      <w:pPr>
        <w:pStyle w:val="Normal"/>
        <w:widowControl/>
        <w:ind w:firstLine="425"/>
        <w:jc w:val="both"/>
        <w:rPr>
          <w:sz w:val="18"/>
          <w:lang w:val="ru-RU"/>
        </w:rPr>
      </w:pPr>
      <w:r>
        <w:rPr>
          <w:rFonts w:cs="Arial" w:ascii="Arial" w:hAnsi="Arial"/>
          <w:sz w:val="18"/>
          <w:lang w:val="ru-RU"/>
        </w:rPr>
        <w:t>106. Страны Ближнего Востока. Актуальные проблемы современности и история. М., 1998.</w:t>
      </w:r>
    </w:p>
    <w:p>
      <w:pPr>
        <w:pStyle w:val="Normal"/>
        <w:widowControl/>
        <w:ind w:firstLine="425"/>
        <w:jc w:val="both"/>
        <w:rPr>
          <w:sz w:val="18"/>
          <w:lang w:val="ru-RU"/>
        </w:rPr>
      </w:pPr>
      <w:r>
        <w:rPr>
          <w:rFonts w:cs="Arial" w:ascii="Arial" w:hAnsi="Arial"/>
          <w:sz w:val="18"/>
          <w:lang w:val="ru-RU"/>
        </w:rPr>
        <w:t>107. Страны Востока. Экономический справочник. т.1. Ближний Восток. М.-Л., 1934.</w:t>
      </w:r>
    </w:p>
    <w:p>
      <w:pPr>
        <w:pStyle w:val="Normal"/>
        <w:widowControl/>
        <w:ind w:firstLine="425"/>
        <w:jc w:val="both"/>
        <w:rPr>
          <w:sz w:val="18"/>
          <w:lang w:val="ru-RU"/>
        </w:rPr>
      </w:pPr>
      <w:r>
        <w:rPr>
          <w:rFonts w:cs="Arial" w:ascii="Arial" w:hAnsi="Arial"/>
          <w:sz w:val="18"/>
          <w:lang w:val="ru-RU"/>
        </w:rPr>
        <w:t>108. Структурные сдвиги в экономике и эволюция политических систем в странах Азии и Африки в 70-е годы. М., 1982.</w:t>
      </w:r>
    </w:p>
    <w:p>
      <w:pPr>
        <w:pStyle w:val="Normal"/>
        <w:widowControl/>
        <w:ind w:firstLine="425"/>
        <w:jc w:val="both"/>
        <w:rPr>
          <w:sz w:val="18"/>
          <w:lang w:val="ru-RU"/>
        </w:rPr>
      </w:pPr>
      <w:r>
        <w:rPr>
          <w:rFonts w:cs="Arial" w:ascii="Arial" w:hAnsi="Arial"/>
          <w:sz w:val="18"/>
          <w:lang w:val="ru-RU"/>
        </w:rPr>
        <w:t>109. Татищев С.С. Император Александр II. Его жизнь и царствование. 2 т. Спб., 1903.</w:t>
      </w:r>
    </w:p>
    <w:p>
      <w:pPr>
        <w:pStyle w:val="Normal"/>
        <w:widowControl/>
        <w:ind w:firstLine="425"/>
        <w:jc w:val="both"/>
        <w:rPr>
          <w:sz w:val="18"/>
          <w:lang w:val="ru-RU"/>
        </w:rPr>
      </w:pPr>
      <w:r>
        <w:rPr>
          <w:rFonts w:cs="Arial" w:ascii="Arial" w:hAnsi="Arial"/>
          <w:sz w:val="18"/>
          <w:lang w:val="ru-RU"/>
        </w:rPr>
        <w:t>110. Толмачев Е.П. Александр II и его время. 2 т. М., 1998.</w:t>
      </w:r>
    </w:p>
    <w:p>
      <w:pPr>
        <w:pStyle w:val="Normal"/>
        <w:widowControl/>
        <w:ind w:firstLine="425"/>
        <w:jc w:val="both"/>
        <w:rPr>
          <w:sz w:val="18"/>
          <w:lang w:val="ru-RU"/>
        </w:rPr>
      </w:pPr>
      <w:r>
        <w:rPr>
          <w:rFonts w:cs="Arial" w:ascii="Arial" w:hAnsi="Arial"/>
          <w:sz w:val="18"/>
          <w:lang w:val="ru-RU"/>
        </w:rPr>
        <w:t>111. Три века. Россия от смуты до нашего времени. 6 т. М., 1913.</w:t>
      </w:r>
    </w:p>
    <w:p>
      <w:pPr>
        <w:pStyle w:val="Normal"/>
        <w:widowControl/>
        <w:ind w:firstLine="425"/>
        <w:jc w:val="both"/>
        <w:rPr>
          <w:sz w:val="18"/>
          <w:lang w:val="ru-RU"/>
        </w:rPr>
      </w:pPr>
      <w:r>
        <w:rPr>
          <w:rFonts w:cs="Arial" w:ascii="Arial" w:hAnsi="Arial"/>
          <w:sz w:val="18"/>
          <w:lang w:val="ru-RU"/>
        </w:rPr>
        <w:t>112. Федоров В.А. Эволюция авторитарных режимов на Востоке. М., 1992.</w:t>
      </w:r>
    </w:p>
    <w:p>
      <w:pPr>
        <w:pStyle w:val="Normal"/>
        <w:widowControl/>
        <w:ind w:firstLine="425"/>
        <w:jc w:val="both"/>
        <w:rPr>
          <w:sz w:val="18"/>
          <w:lang w:val="ru-RU"/>
        </w:rPr>
      </w:pPr>
      <w:r>
        <w:rPr>
          <w:rFonts w:cs="Arial" w:ascii="Arial" w:hAnsi="Arial"/>
          <w:sz w:val="18"/>
          <w:lang w:val="ru-RU"/>
        </w:rPr>
        <w:t>113. Филоник А.О., Исаев В.А., Федорченко А.В. Финансовые структуры Ближнего Востока. М., 1996.</w:t>
      </w:r>
    </w:p>
    <w:p>
      <w:pPr>
        <w:pStyle w:val="Normal"/>
        <w:widowControl/>
        <w:ind w:firstLine="425"/>
        <w:jc w:val="both"/>
        <w:rPr>
          <w:rFonts w:ascii="Arial" w:hAnsi="Arial" w:cs="Arial"/>
          <w:sz w:val="18"/>
          <w:lang w:val="ru-RU"/>
        </w:rPr>
      </w:pPr>
      <w:r>
        <w:rPr>
          <w:rFonts w:cs="Arial" w:ascii="Arial" w:hAnsi="Arial"/>
          <w:sz w:val="18"/>
          <w:lang w:val="ru-RU"/>
        </w:rPr>
        <w:t>114. Философия истории. Антология. М., 1995.</w:t>
      </w:r>
    </w:p>
    <w:p>
      <w:pPr>
        <w:pStyle w:val="Normal"/>
        <w:widowControl/>
        <w:ind w:firstLine="425"/>
        <w:jc w:val="both"/>
        <w:rPr>
          <w:rFonts w:ascii="Arial" w:hAnsi="Arial" w:cs="Arial"/>
          <w:sz w:val="18"/>
          <w:lang w:val="ru-RU"/>
        </w:rPr>
      </w:pPr>
      <w:r>
        <w:rPr>
          <w:rFonts w:cs="Arial" w:ascii="Arial" w:hAnsi="Arial"/>
          <w:sz w:val="18"/>
          <w:lang w:val="ru-RU"/>
        </w:rPr>
        <w:t>115. Цивилизации и культуры. Научный альманах. М.</w:t>
      </w:r>
    </w:p>
    <w:p>
      <w:pPr>
        <w:pStyle w:val="Normal"/>
        <w:widowControl/>
        <w:ind w:firstLine="425"/>
        <w:jc w:val="both"/>
        <w:rPr>
          <w:sz w:val="18"/>
          <w:lang w:val="ru-RU"/>
        </w:rPr>
      </w:pPr>
      <w:r>
        <w:rPr>
          <w:rFonts w:cs="Arial" w:ascii="Arial" w:hAnsi="Arial"/>
          <w:sz w:val="18"/>
          <w:lang w:val="ru-RU"/>
        </w:rPr>
        <w:t>116. Черников В.Д. Проблема перехода к рыночной экономике дорыночных стран. Опыт Египта и Судана. М., 1997.</w:t>
      </w:r>
    </w:p>
    <w:p>
      <w:pPr>
        <w:pStyle w:val="Normal"/>
        <w:widowControl/>
        <w:ind w:firstLine="425"/>
        <w:jc w:val="both"/>
        <w:rPr>
          <w:sz w:val="18"/>
          <w:lang w:val="ru-RU"/>
        </w:rPr>
      </w:pPr>
      <w:r>
        <w:rPr>
          <w:rFonts w:cs="Arial" w:ascii="Arial" w:hAnsi="Arial"/>
          <w:sz w:val="18"/>
          <w:lang w:val="ru-RU"/>
        </w:rPr>
        <w:t>117. Чибиряев С.А. Великий русский реформатор. Жизнь, деятельность, политические взгляды М.М.Сперанского. М., 1989.</w:t>
      </w:r>
    </w:p>
    <w:p>
      <w:pPr>
        <w:pStyle w:val="Normal"/>
        <w:widowControl/>
        <w:ind w:firstLine="425"/>
        <w:jc w:val="both"/>
        <w:rPr>
          <w:sz w:val="18"/>
          <w:lang w:val="ru-RU"/>
        </w:rPr>
      </w:pPr>
      <w:r>
        <w:rPr>
          <w:rFonts w:cs="Arial" w:ascii="Arial" w:hAnsi="Arial"/>
          <w:sz w:val="18"/>
          <w:lang w:val="ru-RU"/>
        </w:rPr>
        <w:t>118. Шильдер Н. Император Павел Первый. М., 1996.</w:t>
      </w:r>
    </w:p>
    <w:p>
      <w:pPr>
        <w:pStyle w:val="Normal"/>
        <w:widowControl/>
        <w:ind w:firstLine="425"/>
        <w:jc w:val="both"/>
        <w:rPr>
          <w:sz w:val="18"/>
          <w:lang w:val="ru-RU"/>
        </w:rPr>
      </w:pPr>
      <w:r>
        <w:rPr>
          <w:rFonts w:cs="Arial" w:ascii="Arial" w:hAnsi="Arial"/>
          <w:sz w:val="18"/>
          <w:lang w:val="ru-RU"/>
        </w:rPr>
        <w:t>119. Широков Г.К. Промышленная революция в странах Востока. М., 1981.</w:t>
      </w:r>
    </w:p>
    <w:p>
      <w:pPr>
        <w:pStyle w:val="Normal"/>
        <w:widowControl/>
        <w:ind w:firstLine="425"/>
        <w:jc w:val="both"/>
        <w:rPr/>
      </w:pPr>
      <w:r>
        <w:rPr>
          <w:rFonts w:cs="Arial" w:ascii="Arial" w:hAnsi="Arial"/>
          <w:sz w:val="18"/>
          <w:lang w:val="ru-RU"/>
        </w:rPr>
        <w:t>120. Широков Г.К. Парадоксы эволюции капитализма (Запад и Восток). М., 1998.</w:t>
      </w:r>
    </w:p>
    <w:p>
      <w:pPr>
        <w:pStyle w:val="Normal"/>
        <w:widowControl/>
        <w:ind w:firstLine="425"/>
        <w:jc w:val="both"/>
        <w:rPr>
          <w:sz w:val="18"/>
          <w:lang w:val="ru-RU"/>
        </w:rPr>
      </w:pPr>
      <w:r>
        <w:rPr>
          <w:rFonts w:cs="Arial" w:ascii="Arial" w:hAnsi="Arial"/>
          <w:sz w:val="18"/>
          <w:lang w:val="ru-RU"/>
        </w:rPr>
        <w:t>121. Шпет Г.Г. Сочинения. М., 1989.</w:t>
      </w:r>
    </w:p>
    <w:p>
      <w:pPr>
        <w:pStyle w:val="Normal"/>
        <w:widowControl/>
        <w:ind w:firstLine="425"/>
        <w:jc w:val="both"/>
        <w:rPr>
          <w:sz w:val="18"/>
          <w:lang w:val="ru-RU"/>
        </w:rPr>
      </w:pPr>
      <w:r>
        <w:rPr>
          <w:rFonts w:cs="Arial" w:ascii="Arial" w:hAnsi="Arial"/>
          <w:sz w:val="18"/>
          <w:lang w:val="ru-RU"/>
        </w:rPr>
        <w:t>122. Эволюция восточных обществ: синтез традиционного и современного. М., 1982.</w:t>
      </w:r>
    </w:p>
    <w:p>
      <w:pPr>
        <w:pStyle w:val="Normal"/>
        <w:widowControl/>
        <w:ind w:firstLine="425"/>
        <w:jc w:val="both"/>
        <w:rPr>
          <w:sz w:val="18"/>
          <w:lang w:val="ru-RU"/>
        </w:rPr>
      </w:pPr>
      <w:r>
        <w:rPr>
          <w:rFonts w:cs="Arial" w:ascii="Arial" w:hAnsi="Arial"/>
          <w:sz w:val="18"/>
          <w:lang w:val="ru-RU"/>
        </w:rPr>
        <w:t>123. Эйдельман Н.Я. Грань веков. Политическая борьба в России. Конец XVIII – начало XIX столетия. М., 1986.</w:t>
      </w:r>
    </w:p>
    <w:p>
      <w:pPr>
        <w:pStyle w:val="Normal"/>
        <w:widowControl/>
        <w:ind w:firstLine="425"/>
        <w:jc w:val="both"/>
        <w:rPr>
          <w:rFonts w:ascii="Arial" w:hAnsi="Arial" w:cs="Arial"/>
          <w:sz w:val="18"/>
          <w:lang w:val="ru-RU"/>
        </w:rPr>
      </w:pPr>
      <w:r>
        <w:rPr>
          <w:rFonts w:cs="Arial" w:ascii="Arial" w:hAnsi="Arial"/>
          <w:sz w:val="18"/>
          <w:lang w:val="ru-RU"/>
        </w:rPr>
        <w:t>124. Эйдельман Н.Я. «Революция сверху» в России. М., 1989.</w:t>
      </w:r>
    </w:p>
    <w:p>
      <w:pPr>
        <w:pStyle w:val="Normal"/>
        <w:widowControl/>
        <w:ind w:firstLine="425"/>
        <w:jc w:val="both"/>
        <w:rPr>
          <w:sz w:val="18"/>
          <w:lang w:val="ru-RU"/>
        </w:rPr>
      </w:pPr>
      <w:r>
        <w:rPr>
          <w:rFonts w:cs="Arial" w:ascii="Arial" w:hAnsi="Arial"/>
          <w:sz w:val="18"/>
          <w:lang w:val="ru-RU"/>
        </w:rPr>
        <w:t>125. Яковлев А.И. Саудовская Аравия и Запад. М., 1982.</w:t>
      </w:r>
    </w:p>
    <w:p>
      <w:pPr>
        <w:pStyle w:val="Normal"/>
        <w:widowControl/>
        <w:ind w:firstLine="425"/>
        <w:jc w:val="both"/>
        <w:rPr>
          <w:sz w:val="18"/>
          <w:lang w:val="ru-RU"/>
        </w:rPr>
      </w:pPr>
      <w:r>
        <w:rPr>
          <w:rFonts w:cs="Arial" w:ascii="Arial" w:hAnsi="Arial"/>
          <w:sz w:val="18"/>
          <w:lang w:val="ru-RU"/>
        </w:rPr>
        <w:t>126. Яковлев А.И. Рабочий класс и социальная эволюция в нефтяных монархиях Востока. М., 1988.</w:t>
      </w:r>
    </w:p>
    <w:p>
      <w:pPr>
        <w:pStyle w:val="Normal"/>
        <w:widowControl/>
        <w:ind w:firstLine="425"/>
        <w:jc w:val="both"/>
        <w:rPr>
          <w:sz w:val="18"/>
          <w:lang w:val="ru-RU"/>
        </w:rPr>
      </w:pPr>
      <w:r>
        <w:rPr>
          <w:rFonts w:cs="Arial" w:ascii="Arial" w:hAnsi="Arial"/>
          <w:sz w:val="18"/>
          <w:lang w:val="ru-RU"/>
        </w:rPr>
        <w:t>127. Яковлев А.И. Александр II и его эпоха. М., 1992.</w:t>
      </w:r>
    </w:p>
    <w:p>
      <w:pPr>
        <w:pStyle w:val="Normal"/>
        <w:widowControl/>
        <w:ind w:firstLine="425"/>
        <w:jc w:val="both"/>
        <w:rPr/>
      </w:pPr>
      <w:r>
        <w:rPr>
          <w:rFonts w:cs="Arial" w:ascii="Arial" w:hAnsi="Arial"/>
          <w:sz w:val="18"/>
          <w:lang w:val="ru-RU"/>
        </w:rPr>
        <w:t xml:space="preserve">128. Яковлев А.И., Панарин С.А. Противоречия реформ: опыт Аравии и Туркестана. – «Восток», 1991, № 5; перевод на англ. яз. в </w:t>
      </w:r>
      <w:r>
        <w:rPr>
          <w:rFonts w:cs="Arial" w:ascii="Arial" w:hAnsi="Arial"/>
          <w:sz w:val="18"/>
        </w:rPr>
        <w:t>«State, Religion and Society in Central Asia». L</w:t>
      </w:r>
      <w:r>
        <w:rPr>
          <w:rFonts w:cs="Arial" w:ascii="Arial" w:hAnsi="Arial"/>
          <w:sz w:val="18"/>
          <w:lang w:val="ru-RU"/>
        </w:rPr>
        <w:t>., 1993.</w:t>
      </w:r>
    </w:p>
    <w:p>
      <w:pPr>
        <w:pStyle w:val="Normal"/>
        <w:widowControl/>
        <w:ind w:firstLine="425"/>
        <w:jc w:val="both"/>
        <w:rPr>
          <w:sz w:val="18"/>
          <w:lang w:val="ru-RU"/>
        </w:rPr>
      </w:pPr>
      <w:r>
        <w:rPr>
          <w:rFonts w:cs="Arial" w:ascii="Arial" w:hAnsi="Arial"/>
          <w:sz w:val="18"/>
          <w:lang w:val="ru-RU"/>
        </w:rPr>
        <w:t>129. Яковлев А.И. Реформы на Востоке: предпосылки, механизм и последствия. – «Восток», 1993, № 5.</w:t>
      </w:r>
    </w:p>
    <w:p>
      <w:pPr>
        <w:pStyle w:val="Normal"/>
        <w:widowControl/>
        <w:ind w:firstLine="425"/>
        <w:jc w:val="both"/>
        <w:rPr>
          <w:sz w:val="18"/>
          <w:lang w:val="ru-RU"/>
        </w:rPr>
      </w:pPr>
      <w:r>
        <w:rPr>
          <w:rFonts w:cs="Arial" w:ascii="Arial" w:hAnsi="Arial"/>
          <w:sz w:val="18"/>
          <w:lang w:val="ru-RU"/>
        </w:rPr>
        <w:t>130. Яковлев А.И. Аравийские реформы и российская вестернизация. – «Азия и Африка сегодня», 1994, № 7.</w:t>
      </w:r>
    </w:p>
    <w:p>
      <w:pPr>
        <w:pStyle w:val="Normal"/>
        <w:widowControl/>
        <w:ind w:firstLine="425"/>
        <w:jc w:val="both"/>
        <w:rPr>
          <w:sz w:val="18"/>
          <w:lang w:val="ru-RU"/>
        </w:rPr>
      </w:pPr>
      <w:r>
        <w:rPr>
          <w:rFonts w:cs="Arial" w:ascii="Arial" w:hAnsi="Arial"/>
          <w:sz w:val="18"/>
          <w:lang w:val="ru-RU"/>
        </w:rPr>
        <w:t>131. Яковлев А.И. Был ли Александр II реформатором? – «Наука в России», 1996, № 5.</w:t>
      </w:r>
    </w:p>
    <w:p>
      <w:pPr>
        <w:pStyle w:val="Normal"/>
        <w:widowControl/>
        <w:ind w:firstLine="425"/>
        <w:jc w:val="both"/>
        <w:rPr>
          <w:sz w:val="18"/>
          <w:lang w:val="ru-RU"/>
        </w:rPr>
      </w:pPr>
      <w:r>
        <w:rPr>
          <w:rFonts w:cs="Arial" w:ascii="Arial" w:hAnsi="Arial"/>
          <w:sz w:val="18"/>
          <w:lang w:val="ru-RU"/>
        </w:rPr>
        <w:t>132. Яковлев А.И. Саудовская Аравия: секрет успешных реформ. – «Азия и Африка сегодня», 1997, № 8.</w:t>
      </w:r>
    </w:p>
    <w:p>
      <w:pPr>
        <w:pStyle w:val="Normal"/>
        <w:widowControl/>
        <w:ind w:firstLine="425"/>
        <w:jc w:val="both"/>
        <w:rPr>
          <w:sz w:val="18"/>
          <w:lang w:val="ru-RU"/>
        </w:rPr>
      </w:pPr>
      <w:r>
        <w:rPr>
          <w:rFonts w:cs="Arial" w:ascii="Arial" w:hAnsi="Arial"/>
          <w:sz w:val="18"/>
          <w:lang w:val="ru-RU"/>
        </w:rPr>
        <w:t>132а. Яковлев А.И. Фейсал: король-реформатор. М., 1999.</w:t>
      </w:r>
    </w:p>
    <w:p>
      <w:pPr>
        <w:pStyle w:val="Normal"/>
        <w:widowControl/>
        <w:ind w:firstLine="425"/>
        <w:jc w:val="both"/>
        <w:rPr>
          <w:rFonts w:ascii="Arial" w:hAnsi="Arial" w:cs="Arial"/>
          <w:sz w:val="18"/>
          <w:lang w:val="ru-RU"/>
        </w:rPr>
      </w:pPr>
      <w:r>
        <w:rPr>
          <w:rFonts w:cs="Arial" w:ascii="Arial" w:hAnsi="Arial"/>
          <w:sz w:val="18"/>
          <w:lang w:val="ru-RU"/>
        </w:rPr>
        <w:t>133. Японский феномен. М., 1996.</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Работы иностранных авторов</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134. Абд ар-Рахман аль-Джабарти. Египет в период экспедиции Бонапарта (1798-1801). (пер. с арабск.). М., 1962.</w:t>
      </w:r>
    </w:p>
    <w:p>
      <w:pPr>
        <w:pStyle w:val="Normal"/>
        <w:widowControl/>
        <w:ind w:firstLine="425"/>
        <w:jc w:val="both"/>
        <w:rPr>
          <w:sz w:val="18"/>
          <w:lang w:val="ru-RU"/>
        </w:rPr>
      </w:pPr>
      <w:r>
        <w:rPr>
          <w:rFonts w:cs="Arial" w:ascii="Arial" w:hAnsi="Arial"/>
          <w:sz w:val="18"/>
          <w:lang w:val="ru-RU"/>
        </w:rPr>
        <w:t>135. Беджгот В. Государственный строй Англии. (пер. с англ.). М., 1905.</w:t>
      </w:r>
    </w:p>
    <w:p>
      <w:pPr>
        <w:pStyle w:val="Normal"/>
        <w:widowControl/>
        <w:ind w:firstLine="425"/>
        <w:jc w:val="both"/>
        <w:rPr>
          <w:sz w:val="18"/>
          <w:lang w:val="ru-RU"/>
        </w:rPr>
      </w:pPr>
      <w:r>
        <w:rPr>
          <w:rFonts w:cs="Arial" w:ascii="Arial" w:hAnsi="Arial"/>
          <w:sz w:val="18"/>
          <w:lang w:val="ru-RU"/>
        </w:rPr>
        <w:t>136. Бергер П. Капиталистическая революция. 50 тезисов о процветании, равенстве и свободе. (пер. с англ.). М., 1994.</w:t>
      </w:r>
    </w:p>
    <w:p>
      <w:pPr>
        <w:pStyle w:val="Normal"/>
        <w:widowControl/>
        <w:ind w:firstLine="425"/>
        <w:jc w:val="both"/>
        <w:rPr>
          <w:sz w:val="18"/>
          <w:lang w:val="ru-RU"/>
        </w:rPr>
      </w:pPr>
      <w:r>
        <w:rPr>
          <w:rFonts w:cs="Arial" w:ascii="Arial" w:hAnsi="Arial"/>
          <w:sz w:val="18"/>
          <w:lang w:val="ru-RU"/>
        </w:rPr>
        <w:t>137. Бродель Ф. Материальная цивилизация, экономика и капитализм, XV-XVIII вв. 3 т. (пер. с франц.). М., 1986-1992.</w:t>
      </w:r>
    </w:p>
    <w:p>
      <w:pPr>
        <w:pStyle w:val="Normal"/>
        <w:widowControl/>
        <w:ind w:firstLine="425"/>
        <w:jc w:val="both"/>
        <w:rPr>
          <w:sz w:val="18"/>
          <w:lang w:val="ru-RU"/>
        </w:rPr>
      </w:pPr>
      <w:r>
        <w:rPr>
          <w:rFonts w:cs="Arial" w:ascii="Arial" w:hAnsi="Arial"/>
          <w:sz w:val="18"/>
          <w:lang w:val="ru-RU"/>
        </w:rPr>
        <w:t>138. Вебер М. Избранные произведения. (пер. с нем.). М., 1990.</w:t>
      </w:r>
    </w:p>
    <w:p>
      <w:pPr>
        <w:pStyle w:val="Normal"/>
        <w:widowControl/>
        <w:ind w:firstLine="425"/>
        <w:jc w:val="both"/>
        <w:rPr>
          <w:sz w:val="18"/>
          <w:lang w:val="ru-RU"/>
        </w:rPr>
      </w:pPr>
      <w:r>
        <w:rPr>
          <w:rFonts w:cs="Arial" w:ascii="Arial" w:hAnsi="Arial"/>
          <w:sz w:val="18"/>
          <w:lang w:val="ru-RU"/>
        </w:rPr>
        <w:t>139. Грамши А. Избранные произведения. т. 3. (пер. с итальянск.). М., 1959.</w:t>
      </w:r>
    </w:p>
    <w:p>
      <w:pPr>
        <w:pStyle w:val="Normal"/>
        <w:widowControl/>
        <w:ind w:firstLine="425"/>
        <w:jc w:val="both"/>
        <w:rPr>
          <w:rFonts w:ascii="Arial" w:hAnsi="Arial" w:cs="Arial"/>
          <w:sz w:val="18"/>
          <w:lang w:val="ru-RU"/>
        </w:rPr>
      </w:pPr>
      <w:r>
        <w:rPr>
          <w:rFonts w:cs="Arial" w:ascii="Arial" w:hAnsi="Arial"/>
          <w:sz w:val="18"/>
          <w:lang w:val="ru-RU"/>
        </w:rPr>
        <w:t>140. Грюнебаум фон Г.Э. Классический ислам. Очерк истории. 600-1258. (пер. с нем.). М., 1988.</w:t>
      </w:r>
    </w:p>
    <w:p>
      <w:pPr>
        <w:pStyle w:val="Normal"/>
        <w:widowControl/>
        <w:ind w:firstLine="425"/>
        <w:jc w:val="both"/>
        <w:rPr>
          <w:sz w:val="18"/>
          <w:lang w:val="ru-RU"/>
        </w:rPr>
      </w:pPr>
      <w:r>
        <w:rPr>
          <w:rFonts w:cs="Arial" w:ascii="Arial" w:hAnsi="Arial"/>
          <w:sz w:val="18"/>
          <w:lang w:val="ru-RU"/>
        </w:rPr>
        <w:t>141. Ергин Д., Густафсон Т. Россия: двадцать лет спустя. Четыре сценария. (пер. с англ.). М., 1995.</w:t>
      </w:r>
    </w:p>
    <w:p>
      <w:pPr>
        <w:pStyle w:val="Normal"/>
        <w:widowControl/>
        <w:ind w:firstLine="425"/>
        <w:jc w:val="both"/>
        <w:rPr>
          <w:sz w:val="18"/>
          <w:lang w:val="ru-RU"/>
        </w:rPr>
      </w:pPr>
      <w:r>
        <w:rPr>
          <w:rFonts w:cs="Arial" w:ascii="Arial" w:hAnsi="Arial"/>
          <w:sz w:val="18"/>
          <w:lang w:val="ru-RU"/>
        </w:rPr>
        <w:t>142. Маркс К., Энгельс Ф. Сочинения. 2 изд.</w:t>
      </w:r>
    </w:p>
    <w:p>
      <w:pPr>
        <w:pStyle w:val="Normal"/>
        <w:widowControl/>
        <w:ind w:firstLine="425"/>
        <w:jc w:val="both"/>
        <w:rPr>
          <w:sz w:val="18"/>
          <w:lang w:val="ru-RU"/>
        </w:rPr>
      </w:pPr>
      <w:r>
        <w:rPr>
          <w:rFonts w:cs="Arial" w:ascii="Arial" w:hAnsi="Arial"/>
          <w:sz w:val="18"/>
          <w:lang w:val="ru-RU"/>
        </w:rPr>
        <w:t>143. Мортон А. История Англии. (пер. с англ.). М., 1950.</w:t>
      </w:r>
    </w:p>
    <w:p>
      <w:pPr>
        <w:pStyle w:val="Normal"/>
        <w:widowControl/>
        <w:ind w:firstLine="425"/>
        <w:jc w:val="both"/>
        <w:rPr>
          <w:sz w:val="18"/>
          <w:lang w:val="ru-RU"/>
        </w:rPr>
      </w:pPr>
      <w:r>
        <w:rPr>
          <w:rFonts w:cs="Arial" w:ascii="Arial" w:hAnsi="Arial"/>
          <w:sz w:val="18"/>
          <w:lang w:val="ru-RU"/>
        </w:rPr>
        <w:t>144. Норман Г. Становление капиталистической Японии. (пер. с англ.). М., 1952.</w:t>
      </w:r>
    </w:p>
    <w:p>
      <w:pPr>
        <w:pStyle w:val="Normal"/>
        <w:widowControl/>
        <w:ind w:firstLine="425"/>
        <w:jc w:val="both"/>
        <w:rPr>
          <w:sz w:val="18"/>
          <w:lang w:val="ru-RU"/>
        </w:rPr>
      </w:pPr>
      <w:r>
        <w:rPr>
          <w:rFonts w:cs="Arial" w:ascii="Arial" w:hAnsi="Arial"/>
          <w:sz w:val="18"/>
          <w:lang w:val="ru-RU"/>
        </w:rPr>
        <w:t>145. Оггер Г. Магнаты. Начало биографии. (пер. с немецк.). М., 1985.</w:t>
      </w:r>
    </w:p>
    <w:p>
      <w:pPr>
        <w:pStyle w:val="Normal"/>
        <w:widowControl/>
        <w:ind w:firstLine="425"/>
        <w:jc w:val="both"/>
        <w:rPr>
          <w:sz w:val="18"/>
          <w:lang w:val="ru-RU"/>
        </w:rPr>
      </w:pPr>
      <w:r>
        <w:rPr>
          <w:rFonts w:cs="Arial" w:ascii="Arial" w:hAnsi="Arial"/>
          <w:sz w:val="18"/>
          <w:lang w:val="ru-RU"/>
        </w:rPr>
        <w:t>146. Парсонс Т. Система современных обществ. (пер. с англ.). М., 1997.</w:t>
      </w:r>
    </w:p>
    <w:p>
      <w:pPr>
        <w:pStyle w:val="Normal"/>
        <w:widowControl/>
        <w:ind w:firstLine="425"/>
        <w:jc w:val="both"/>
        <w:rPr>
          <w:sz w:val="18"/>
          <w:lang w:val="ru-RU"/>
        </w:rPr>
      </w:pPr>
      <w:r>
        <w:rPr>
          <w:rFonts w:cs="Arial" w:ascii="Arial" w:hAnsi="Arial"/>
          <w:sz w:val="18"/>
          <w:lang w:val="ru-RU"/>
        </w:rPr>
        <w:t>147. Поулсен Ч. Английские бунтари. (пер. с англ.). М., 1987.</w:t>
      </w:r>
    </w:p>
    <w:p>
      <w:pPr>
        <w:pStyle w:val="Normal"/>
        <w:widowControl/>
        <w:ind w:firstLine="425"/>
        <w:jc w:val="both"/>
        <w:rPr>
          <w:rFonts w:ascii="Arial" w:hAnsi="Arial" w:cs="Arial"/>
          <w:sz w:val="18"/>
          <w:lang w:val="ru-RU"/>
        </w:rPr>
      </w:pPr>
      <w:r>
        <w:rPr>
          <w:rFonts w:cs="Arial" w:ascii="Arial" w:hAnsi="Arial"/>
          <w:sz w:val="18"/>
          <w:lang w:val="ru-RU"/>
        </w:rPr>
        <w:t>148. Тойнби А. Постижение истории. (пер. с англ.). М., 1991.</w:t>
      </w:r>
    </w:p>
    <w:p>
      <w:pPr>
        <w:pStyle w:val="Normal"/>
        <w:widowControl/>
        <w:ind w:firstLine="425"/>
        <w:jc w:val="both"/>
        <w:rPr>
          <w:sz w:val="18"/>
          <w:lang w:val="ru-RU"/>
        </w:rPr>
      </w:pPr>
      <w:r>
        <w:rPr>
          <w:rFonts w:cs="Arial" w:ascii="Arial" w:hAnsi="Arial"/>
          <w:sz w:val="18"/>
          <w:lang w:val="ru-RU"/>
        </w:rPr>
        <w:t>149. Тревельян Дж. Социальная история Англии. Обзор шести столетий от Чосера до королевы Виктории. (пер. с англ.). М., 1959.</w:t>
      </w:r>
    </w:p>
    <w:p>
      <w:pPr>
        <w:pStyle w:val="Normal"/>
        <w:widowControl/>
        <w:ind w:firstLine="425"/>
        <w:jc w:val="both"/>
        <w:rPr>
          <w:sz w:val="18"/>
          <w:lang w:val="ru-RU"/>
        </w:rPr>
      </w:pPr>
      <w:r>
        <w:rPr>
          <w:rFonts w:cs="Arial" w:ascii="Arial" w:hAnsi="Arial"/>
          <w:sz w:val="18"/>
          <w:lang w:val="ru-RU"/>
        </w:rPr>
        <w:t>150. Тьюгендхэт К., Гамильтон А. Нефть. Самый большой бизнес. (пер. с англ.). М. 1978.</w:t>
      </w:r>
    </w:p>
    <w:p>
      <w:pPr>
        <w:pStyle w:val="Normal"/>
        <w:widowControl/>
        <w:ind w:firstLine="425"/>
        <w:jc w:val="both"/>
        <w:rPr>
          <w:sz w:val="18"/>
          <w:lang w:val="ru-RU"/>
        </w:rPr>
      </w:pPr>
      <w:r>
        <w:rPr>
          <w:rFonts w:cs="Arial" w:ascii="Arial" w:hAnsi="Arial"/>
          <w:sz w:val="18"/>
          <w:lang w:val="ru-RU"/>
        </w:rPr>
        <w:t>151. Халед ибн Султан. Воин пустыни. (пер. с арабск.). М., 1996.</w:t>
      </w:r>
    </w:p>
    <w:p>
      <w:pPr>
        <w:pStyle w:val="Normal"/>
        <w:widowControl/>
        <w:ind w:firstLine="425"/>
        <w:jc w:val="both"/>
        <w:rPr>
          <w:sz w:val="18"/>
        </w:rPr>
      </w:pPr>
      <w:r>
        <w:rPr>
          <w:rFonts w:cs="Arial" w:ascii="Arial" w:hAnsi="Arial"/>
          <w:sz w:val="18"/>
        </w:rPr>
        <w:t>152. Abir Mordechai. Saudi Arabia in the oil era: regime and elites; conflict and collaboration. Colorado, 1988.</w:t>
      </w:r>
    </w:p>
    <w:p>
      <w:pPr>
        <w:pStyle w:val="Normal"/>
        <w:widowControl/>
        <w:ind w:firstLine="425"/>
        <w:jc w:val="both"/>
        <w:rPr>
          <w:sz w:val="18"/>
        </w:rPr>
      </w:pPr>
      <w:r>
        <w:rPr>
          <w:rFonts w:cs="Arial" w:ascii="Arial" w:hAnsi="Arial"/>
          <w:sz w:val="18"/>
        </w:rPr>
        <w:t>153. Abir M. Saudi Arabia. L., 1993.</w:t>
      </w:r>
    </w:p>
    <w:p>
      <w:pPr>
        <w:pStyle w:val="Normal"/>
        <w:widowControl/>
        <w:ind w:firstLine="425"/>
        <w:jc w:val="both"/>
        <w:rPr>
          <w:sz w:val="18"/>
        </w:rPr>
      </w:pPr>
      <w:r>
        <w:rPr>
          <w:rFonts w:cs="Arial" w:ascii="Arial" w:hAnsi="Arial"/>
          <w:sz w:val="18"/>
        </w:rPr>
        <w:t xml:space="preserve">154. Aburish Said K. The Rise, Corruption and </w:t>
      </w:r>
      <w:r>
        <w:rPr>
          <w:rFonts w:cs="Arial" w:ascii="Arial" w:hAnsi="Arial"/>
          <w:sz w:val="18"/>
          <w:lang w:val="en-GB"/>
        </w:rPr>
        <w:t>Coming</w:t>
      </w:r>
      <w:r>
        <w:rPr>
          <w:rFonts w:cs="Arial" w:ascii="Arial" w:hAnsi="Arial"/>
          <w:sz w:val="18"/>
        </w:rPr>
        <w:t xml:space="preserve"> Fall of the House of Saud. L., 1995.</w:t>
      </w:r>
    </w:p>
    <w:p>
      <w:pPr>
        <w:pStyle w:val="Normal"/>
        <w:widowControl/>
        <w:ind w:firstLine="425"/>
        <w:jc w:val="both"/>
        <w:rPr>
          <w:sz w:val="18"/>
        </w:rPr>
      </w:pPr>
      <w:r>
        <w:rPr>
          <w:rFonts w:cs="Arial" w:ascii="Arial" w:hAnsi="Arial"/>
          <w:sz w:val="18"/>
        </w:rPr>
        <w:t>155. Ali R. S. Saudi Arabia and oil diplomacy. N.Y.-L., 1976.</w:t>
      </w:r>
    </w:p>
    <w:p>
      <w:pPr>
        <w:pStyle w:val="Normal"/>
        <w:widowControl/>
        <w:ind w:firstLine="425"/>
        <w:jc w:val="both"/>
        <w:rPr>
          <w:rFonts w:ascii="Arial" w:hAnsi="Arial" w:cs="Arial"/>
          <w:sz w:val="18"/>
        </w:rPr>
      </w:pPr>
      <w:r>
        <w:rPr>
          <w:rFonts w:cs="Arial" w:ascii="Arial" w:hAnsi="Arial"/>
          <w:sz w:val="18"/>
        </w:rPr>
        <w:t>155a. The Arabian peninsula: society and politics. L., 1972.</w:t>
      </w:r>
    </w:p>
    <w:p>
      <w:pPr>
        <w:pStyle w:val="Normal"/>
        <w:widowControl/>
        <w:ind w:firstLine="425"/>
        <w:jc w:val="both"/>
        <w:rPr/>
      </w:pPr>
      <w:r>
        <w:rPr>
          <w:rFonts w:cs="Arial" w:ascii="Arial" w:hAnsi="Arial"/>
          <w:sz w:val="18"/>
        </w:rPr>
        <w:t>156. Arab society. Social Science Perspectives. Cairo, 1985.</w:t>
      </w:r>
    </w:p>
    <w:p>
      <w:pPr>
        <w:pStyle w:val="Normal"/>
        <w:widowControl/>
        <w:ind w:firstLine="425"/>
        <w:jc w:val="both"/>
        <w:rPr>
          <w:sz w:val="18"/>
        </w:rPr>
      </w:pPr>
      <w:r>
        <w:rPr>
          <w:rFonts w:cs="Arial" w:ascii="Arial" w:hAnsi="Arial"/>
          <w:sz w:val="18"/>
        </w:rPr>
        <w:t>157. Armstrong H.C. Lord of Arabia. L., 1934.</w:t>
      </w:r>
    </w:p>
    <w:p>
      <w:pPr>
        <w:pStyle w:val="Normal"/>
        <w:widowControl/>
        <w:ind w:firstLine="425"/>
        <w:jc w:val="both"/>
        <w:rPr>
          <w:sz w:val="18"/>
        </w:rPr>
      </w:pPr>
      <w:r>
        <w:rPr>
          <w:rFonts w:cs="Arial" w:ascii="Arial" w:hAnsi="Arial"/>
          <w:sz w:val="18"/>
        </w:rPr>
        <w:t>158. Askari H., Cummings J.T. Middle East Economics in the 1970s. N.Y., 1976.</w:t>
      </w:r>
    </w:p>
    <w:p>
      <w:pPr>
        <w:pStyle w:val="Normal"/>
        <w:widowControl/>
        <w:ind w:firstLine="425"/>
        <w:jc w:val="both"/>
        <w:rPr>
          <w:sz w:val="18"/>
        </w:rPr>
      </w:pPr>
      <w:r>
        <w:rPr>
          <w:rFonts w:cs="Arial" w:ascii="Arial" w:hAnsi="Arial"/>
          <w:sz w:val="18"/>
        </w:rPr>
        <w:t>159. Assah A. Miracle of the Desert Kingdom. L., 1969.</w:t>
      </w:r>
    </w:p>
    <w:p>
      <w:pPr>
        <w:pStyle w:val="Normal"/>
        <w:widowControl/>
        <w:ind w:firstLine="425"/>
        <w:jc w:val="both"/>
        <w:rPr>
          <w:sz w:val="18"/>
        </w:rPr>
      </w:pPr>
      <w:r>
        <w:rPr>
          <w:rFonts w:cs="Arial" w:ascii="Arial" w:hAnsi="Arial"/>
          <w:sz w:val="18"/>
        </w:rPr>
        <w:t>160. Badeeb Saeed M. Saudi-Iranian Relations, 1932-1982. L., 1993.</w:t>
      </w:r>
    </w:p>
    <w:p>
      <w:pPr>
        <w:pStyle w:val="Normal"/>
        <w:widowControl/>
        <w:ind w:firstLine="425"/>
        <w:jc w:val="both"/>
        <w:rPr>
          <w:sz w:val="18"/>
        </w:rPr>
      </w:pPr>
      <w:r>
        <w:rPr>
          <w:rFonts w:cs="Arial" w:ascii="Arial" w:hAnsi="Arial"/>
          <w:sz w:val="18"/>
        </w:rPr>
        <w:t>161. Baracat H. Ideological determinations of Arab Development. Arab Resources: the transformation of society. Wash.-L., 1983.</w:t>
      </w:r>
    </w:p>
    <w:p>
      <w:pPr>
        <w:pStyle w:val="Normal"/>
        <w:widowControl/>
        <w:ind w:firstLine="425"/>
        <w:jc w:val="both"/>
        <w:rPr>
          <w:sz w:val="18"/>
        </w:rPr>
      </w:pPr>
      <w:r>
        <w:rPr>
          <w:rFonts w:cs="Arial" w:ascii="Arial" w:hAnsi="Arial"/>
          <w:sz w:val="18"/>
        </w:rPr>
        <w:t>162. Baracat H. The Arab World. Society, Culture and State. Oxford, 1993.</w:t>
      </w:r>
    </w:p>
    <w:p>
      <w:pPr>
        <w:pStyle w:val="Normal"/>
        <w:widowControl/>
        <w:ind w:firstLine="425"/>
        <w:jc w:val="both"/>
        <w:rPr>
          <w:sz w:val="18"/>
        </w:rPr>
      </w:pPr>
      <w:r>
        <w:rPr>
          <w:rFonts w:cs="Arial" w:ascii="Arial" w:hAnsi="Arial"/>
          <w:sz w:val="18"/>
        </w:rPr>
        <w:t>163. Al-Bashir F.S. A Structural Econometric Model of the Saudi Arabian Economy: 1960-1970. N.Y.-L., 1977.</w:t>
      </w:r>
    </w:p>
    <w:p>
      <w:pPr>
        <w:pStyle w:val="Normal"/>
        <w:widowControl/>
        <w:ind w:firstLine="425"/>
        <w:jc w:val="both"/>
        <w:rPr>
          <w:sz w:val="18"/>
        </w:rPr>
      </w:pPr>
      <w:r>
        <w:rPr>
          <w:rFonts w:cs="Arial" w:ascii="Arial" w:hAnsi="Arial"/>
          <w:sz w:val="18"/>
        </w:rPr>
        <w:t>164. Birks J.S., Sinclair C.A. International Migration and Development in the Arab Region. Geneva, 1980.</w:t>
      </w:r>
    </w:p>
    <w:p>
      <w:pPr>
        <w:pStyle w:val="Normal"/>
        <w:widowControl/>
        <w:ind w:firstLine="425"/>
        <w:jc w:val="both"/>
        <w:rPr>
          <w:sz w:val="18"/>
        </w:rPr>
      </w:pPr>
      <w:r>
        <w:rPr>
          <w:rFonts w:cs="Arial" w:ascii="Arial" w:hAnsi="Arial"/>
          <w:sz w:val="18"/>
        </w:rPr>
        <w:t>165. Birks J.S., Sinclair C.A. Arab Manpower. L., 1980.</w:t>
      </w:r>
    </w:p>
    <w:p>
      <w:pPr>
        <w:pStyle w:val="Normal"/>
        <w:widowControl/>
        <w:ind w:firstLine="425"/>
        <w:jc w:val="both"/>
        <w:rPr>
          <w:rFonts w:ascii="Arial" w:hAnsi="Arial" w:cs="Arial"/>
          <w:sz w:val="18"/>
        </w:rPr>
      </w:pPr>
      <w:r>
        <w:rPr>
          <w:rFonts w:cs="Arial" w:ascii="Arial" w:hAnsi="Arial"/>
          <w:sz w:val="18"/>
        </w:rPr>
        <w:t>166. Blandford L. Super-Wealth. The Secret Lives of the Oil Sheikhs. N.Y., 1977.</w:t>
      </w:r>
    </w:p>
    <w:p>
      <w:pPr>
        <w:pStyle w:val="Normal"/>
        <w:widowControl/>
        <w:ind w:firstLine="425"/>
        <w:jc w:val="both"/>
        <w:rPr>
          <w:rFonts w:ascii="Arial" w:hAnsi="Arial" w:cs="Arial"/>
          <w:sz w:val="18"/>
        </w:rPr>
      </w:pPr>
      <w:r>
        <w:rPr>
          <w:rFonts w:cs="Arial" w:ascii="Arial" w:hAnsi="Arial"/>
          <w:sz w:val="18"/>
        </w:rPr>
        <w:t>167. Bligh A. From prince to king. Royal succession in the House of Saud in the twentieth century. N.Y.-L., 1984.</w:t>
      </w:r>
    </w:p>
    <w:p>
      <w:pPr>
        <w:pStyle w:val="Normal"/>
        <w:widowControl/>
        <w:ind w:firstLine="425"/>
        <w:jc w:val="both"/>
        <w:rPr>
          <w:sz w:val="18"/>
        </w:rPr>
      </w:pPr>
      <w:r>
        <w:rPr>
          <w:rFonts w:cs="Arial" w:ascii="Arial" w:hAnsi="Arial"/>
          <w:sz w:val="18"/>
        </w:rPr>
        <w:t>168. Bullard R. Two kings in Arabia. L., 1993.</w:t>
      </w:r>
    </w:p>
    <w:p>
      <w:pPr>
        <w:pStyle w:val="Normal"/>
        <w:widowControl/>
        <w:ind w:firstLine="425"/>
        <w:jc w:val="both"/>
        <w:rPr>
          <w:sz w:val="18"/>
        </w:rPr>
      </w:pPr>
      <w:r>
        <w:rPr>
          <w:rFonts w:cs="Arial" w:ascii="Arial" w:hAnsi="Arial"/>
          <w:sz w:val="18"/>
        </w:rPr>
        <w:t>169. Carter J.I. The Leading Merchant Families of Saudi Arabia. L., 1979.</w:t>
      </w:r>
    </w:p>
    <w:p>
      <w:pPr>
        <w:pStyle w:val="Normal"/>
        <w:widowControl/>
        <w:ind w:firstLine="425"/>
        <w:jc w:val="both"/>
        <w:rPr>
          <w:sz w:val="18"/>
        </w:rPr>
      </w:pPr>
      <w:r>
        <w:rPr>
          <w:rFonts w:cs="Arial" w:ascii="Arial" w:hAnsi="Arial"/>
          <w:sz w:val="18"/>
        </w:rPr>
        <w:t>170. Chaudhry K.A. The price of wealth. Ithaca, 1997.</w:t>
      </w:r>
    </w:p>
    <w:p>
      <w:pPr>
        <w:pStyle w:val="Normal"/>
        <w:widowControl/>
        <w:ind w:firstLine="425"/>
        <w:jc w:val="both"/>
        <w:rPr>
          <w:sz w:val="18"/>
        </w:rPr>
      </w:pPr>
      <w:r>
        <w:rPr>
          <w:rFonts w:cs="Arial" w:ascii="Arial" w:hAnsi="Arial"/>
          <w:sz w:val="18"/>
        </w:rPr>
        <w:t>171. Cheney M.S. Big Oilman from Arabia. L., 1958.</w:t>
      </w:r>
    </w:p>
    <w:p>
      <w:pPr>
        <w:pStyle w:val="Normal"/>
        <w:widowControl/>
        <w:ind w:firstLine="425"/>
        <w:jc w:val="both"/>
        <w:rPr>
          <w:rFonts w:ascii="Arial" w:hAnsi="Arial" w:cs="Arial"/>
          <w:sz w:val="18"/>
        </w:rPr>
      </w:pPr>
      <w:r>
        <w:rPr>
          <w:rFonts w:cs="Arial" w:ascii="Arial" w:hAnsi="Arial"/>
          <w:sz w:val="18"/>
        </w:rPr>
        <w:t>172. Clayton G.F. An Arabian Diary. L., 1969.</w:t>
      </w:r>
    </w:p>
    <w:p>
      <w:pPr>
        <w:pStyle w:val="Normal"/>
        <w:widowControl/>
        <w:ind w:firstLine="425"/>
        <w:jc w:val="both"/>
        <w:rPr>
          <w:sz w:val="18"/>
        </w:rPr>
      </w:pPr>
      <w:r>
        <w:rPr>
          <w:rFonts w:cs="Arial" w:ascii="Arial" w:hAnsi="Arial"/>
          <w:sz w:val="18"/>
        </w:rPr>
        <w:t>173. Clements F.A. Saudi Arabia. Oxford. 1979.</w:t>
      </w:r>
    </w:p>
    <w:p>
      <w:pPr>
        <w:pStyle w:val="Normal"/>
        <w:widowControl/>
        <w:ind w:firstLine="425"/>
        <w:jc w:val="both"/>
        <w:rPr>
          <w:sz w:val="18"/>
        </w:rPr>
      </w:pPr>
      <w:r>
        <w:rPr>
          <w:rFonts w:cs="Arial" w:ascii="Arial" w:hAnsi="Arial"/>
          <w:sz w:val="18"/>
        </w:rPr>
        <w:t>174. Crane R.D. Planning of the Future of Saudi Arabia. N.Y., 1978.</w:t>
      </w:r>
    </w:p>
    <w:p>
      <w:pPr>
        <w:pStyle w:val="Normal"/>
        <w:widowControl/>
        <w:ind w:firstLine="425"/>
        <w:jc w:val="both"/>
        <w:rPr>
          <w:rFonts w:ascii="Arial" w:hAnsi="Arial" w:cs="Arial"/>
          <w:sz w:val="18"/>
        </w:rPr>
      </w:pPr>
      <w:r>
        <w:rPr>
          <w:rFonts w:cs="Arial" w:ascii="Arial" w:hAnsi="Arial"/>
          <w:sz w:val="18"/>
        </w:rPr>
        <w:t>175. Crystal J. Oil and Politics in the Gulf: Rulers and Merchants in Kuwait and Qatar. Cambr., 1991.</w:t>
      </w:r>
    </w:p>
    <w:p>
      <w:pPr>
        <w:pStyle w:val="Normal"/>
        <w:widowControl/>
        <w:ind w:firstLine="425"/>
        <w:jc w:val="both"/>
        <w:rPr>
          <w:sz w:val="18"/>
        </w:rPr>
      </w:pPr>
      <w:r>
        <w:rPr>
          <w:rFonts w:cs="Arial" w:ascii="Arial" w:hAnsi="Arial"/>
          <w:sz w:val="18"/>
        </w:rPr>
        <w:t>176. Dickson H.R. Kuwait and her Neighbours. L., 1956.</w:t>
      </w:r>
    </w:p>
    <w:p>
      <w:pPr>
        <w:pStyle w:val="Normal"/>
        <w:widowControl/>
        <w:ind w:firstLine="425"/>
        <w:jc w:val="both"/>
        <w:rPr>
          <w:sz w:val="18"/>
        </w:rPr>
      </w:pPr>
      <w:r>
        <w:rPr>
          <w:rFonts w:cs="Arial" w:ascii="Arial" w:hAnsi="Arial"/>
          <w:sz w:val="18"/>
        </w:rPr>
        <w:t>177. Eisenstadt S.H. Tradition, Change and Modernity. N.Y.-L., 1973.</w:t>
      </w:r>
    </w:p>
    <w:p>
      <w:pPr>
        <w:pStyle w:val="Normal"/>
        <w:widowControl/>
        <w:ind w:firstLine="425"/>
        <w:jc w:val="both"/>
        <w:rPr>
          <w:sz w:val="18"/>
        </w:rPr>
      </w:pPr>
      <w:r>
        <w:rPr>
          <w:rFonts w:cs="Arial" w:ascii="Arial" w:hAnsi="Arial"/>
          <w:sz w:val="18"/>
        </w:rPr>
        <w:t>178. Emerson S. The American House of Saud. The Secret petrodollars connection. N.Y.-L., 1985.</w:t>
      </w:r>
    </w:p>
    <w:p>
      <w:pPr>
        <w:pStyle w:val="Normal"/>
        <w:widowControl/>
        <w:ind w:firstLine="425"/>
        <w:jc w:val="both"/>
        <w:rPr>
          <w:sz w:val="18"/>
        </w:rPr>
      </w:pPr>
      <w:r>
        <w:rPr>
          <w:rFonts w:cs="Arial" w:ascii="Arial" w:hAnsi="Arial"/>
          <w:sz w:val="18"/>
        </w:rPr>
        <w:t>179. Fandy M. Saudi Arabia and the politics of dissent. N.Y., 1999.</w:t>
      </w:r>
    </w:p>
    <w:p>
      <w:pPr>
        <w:pStyle w:val="Normal"/>
        <w:widowControl/>
        <w:ind w:firstLine="425"/>
        <w:jc w:val="both"/>
        <w:rPr>
          <w:sz w:val="18"/>
        </w:rPr>
      </w:pPr>
      <w:r>
        <w:rPr>
          <w:rFonts w:cs="Arial" w:ascii="Arial" w:hAnsi="Arial"/>
          <w:sz w:val="18"/>
        </w:rPr>
        <w:t>180. Al-Farsy F. Saudi Arabia. A Case Study in Development. L., 1978.</w:t>
      </w:r>
    </w:p>
    <w:p>
      <w:pPr>
        <w:pStyle w:val="Normal"/>
        <w:widowControl/>
        <w:ind w:firstLine="425"/>
        <w:jc w:val="both"/>
        <w:rPr>
          <w:sz w:val="18"/>
        </w:rPr>
      </w:pPr>
      <w:r>
        <w:rPr>
          <w:rFonts w:cs="Arial" w:ascii="Arial" w:hAnsi="Arial"/>
          <w:sz w:val="18"/>
        </w:rPr>
        <w:t>181. Al-Farsy F. Modernity and Tradition. The Saudi Equation. N.Y.-L., 1990.</w:t>
      </w:r>
    </w:p>
    <w:p>
      <w:pPr>
        <w:pStyle w:val="Normal"/>
        <w:widowControl/>
        <w:ind w:firstLine="425"/>
        <w:jc w:val="both"/>
        <w:rPr>
          <w:rFonts w:ascii="Arial" w:hAnsi="Arial" w:cs="Arial"/>
          <w:sz w:val="18"/>
        </w:rPr>
      </w:pPr>
      <w:r>
        <w:rPr>
          <w:rFonts w:cs="Arial" w:ascii="Arial" w:hAnsi="Arial"/>
          <w:sz w:val="18"/>
        </w:rPr>
        <w:t>182. Field M. A Hundred Million Dollars a Day. L., 1975.</w:t>
      </w:r>
    </w:p>
    <w:p>
      <w:pPr>
        <w:pStyle w:val="Normal"/>
        <w:widowControl/>
        <w:ind w:firstLine="425"/>
        <w:jc w:val="both"/>
        <w:rPr>
          <w:sz w:val="18"/>
        </w:rPr>
      </w:pPr>
      <w:r>
        <w:rPr>
          <w:rFonts w:cs="Arial" w:ascii="Arial" w:hAnsi="Arial"/>
          <w:sz w:val="18"/>
        </w:rPr>
        <w:t>183. Finnie D.H. Desert Enterprise. The Middle East Oil Industry in its Local Environment. Cambr. (Mass.), 1958.</w:t>
      </w:r>
    </w:p>
    <w:p>
      <w:pPr>
        <w:pStyle w:val="Normal"/>
        <w:widowControl/>
        <w:ind w:firstLine="425"/>
        <w:jc w:val="both"/>
        <w:rPr>
          <w:sz w:val="18"/>
        </w:rPr>
      </w:pPr>
      <w:r>
        <w:rPr>
          <w:rFonts w:cs="Arial" w:ascii="Arial" w:hAnsi="Arial"/>
          <w:sz w:val="18"/>
        </w:rPr>
        <w:t>184. Gaury de G. Rulers of Mecca. L., 1951.</w:t>
      </w:r>
    </w:p>
    <w:p>
      <w:pPr>
        <w:pStyle w:val="Normal"/>
        <w:widowControl/>
        <w:ind w:firstLine="425"/>
        <w:jc w:val="both"/>
        <w:rPr>
          <w:sz w:val="18"/>
        </w:rPr>
      </w:pPr>
      <w:r>
        <w:rPr>
          <w:rFonts w:cs="Arial" w:ascii="Arial" w:hAnsi="Arial"/>
          <w:sz w:val="18"/>
        </w:rPr>
        <w:t>185. Gaury de G. Faisal. King of Saudi Arabia. L., 1966.</w:t>
      </w:r>
    </w:p>
    <w:p>
      <w:pPr>
        <w:pStyle w:val="Normal"/>
        <w:widowControl/>
        <w:ind w:firstLine="425"/>
        <w:jc w:val="both"/>
        <w:rPr>
          <w:rFonts w:ascii="Arial" w:hAnsi="Arial" w:cs="Arial"/>
          <w:sz w:val="18"/>
        </w:rPr>
      </w:pPr>
      <w:r>
        <w:rPr>
          <w:rFonts w:cs="Arial" w:ascii="Arial" w:hAnsi="Arial"/>
          <w:sz w:val="18"/>
        </w:rPr>
        <w:t>185a. Heller M. The new middle class and regime stability in Saudi Arabia. Cambrige, Mass., 1985.</w:t>
      </w:r>
    </w:p>
    <w:p>
      <w:pPr>
        <w:pStyle w:val="Normal"/>
        <w:widowControl/>
        <w:ind w:firstLine="425"/>
        <w:jc w:val="both"/>
        <w:rPr>
          <w:sz w:val="18"/>
        </w:rPr>
      </w:pPr>
      <w:r>
        <w:rPr>
          <w:rFonts w:cs="Arial" w:ascii="Arial" w:hAnsi="Arial"/>
          <w:sz w:val="18"/>
        </w:rPr>
        <w:t>186. Helms Ch.M. The Cohesion of Saudi Arabia. Evolution of Political Identity. L., 1981.</w:t>
      </w:r>
    </w:p>
    <w:p>
      <w:pPr>
        <w:pStyle w:val="Normal"/>
        <w:widowControl/>
        <w:ind w:firstLine="425"/>
        <w:jc w:val="both"/>
        <w:rPr>
          <w:sz w:val="18"/>
        </w:rPr>
      </w:pPr>
      <w:r>
        <w:rPr>
          <w:rFonts w:cs="Arial" w:ascii="Arial" w:hAnsi="Arial"/>
          <w:sz w:val="18"/>
        </w:rPr>
        <w:t>187. Henderson S. After king Fahd. Wash., 1994.</w:t>
      </w:r>
    </w:p>
    <w:p>
      <w:pPr>
        <w:pStyle w:val="Normal"/>
        <w:widowControl/>
        <w:ind w:firstLine="425"/>
        <w:jc w:val="both"/>
        <w:rPr>
          <w:sz w:val="18"/>
        </w:rPr>
      </w:pPr>
      <w:r>
        <w:rPr>
          <w:rFonts w:cs="Arial" w:ascii="Arial" w:hAnsi="Arial"/>
          <w:sz w:val="18"/>
        </w:rPr>
        <w:t>188. Hobday P. Saudi Arabia Today. An Introduction to the Richest Oil Power. L., 1978.</w:t>
      </w:r>
    </w:p>
    <w:p>
      <w:pPr>
        <w:pStyle w:val="Normal"/>
        <w:widowControl/>
        <w:ind w:firstLine="425"/>
        <w:jc w:val="both"/>
        <w:rPr>
          <w:sz w:val="18"/>
        </w:rPr>
      </w:pPr>
      <w:r>
        <w:rPr>
          <w:rFonts w:cs="Arial" w:ascii="Arial" w:hAnsi="Arial"/>
          <w:sz w:val="18"/>
        </w:rPr>
        <w:t>189. Holden D., Johns R. The House of Saud. L., 1990.</w:t>
      </w:r>
    </w:p>
    <w:p>
      <w:pPr>
        <w:pStyle w:val="Normal"/>
        <w:widowControl/>
        <w:ind w:firstLine="425"/>
        <w:jc w:val="both"/>
        <w:rPr>
          <w:sz w:val="18"/>
        </w:rPr>
      </w:pPr>
      <w:r>
        <w:rPr>
          <w:rFonts w:cs="Arial" w:ascii="Arial" w:hAnsi="Arial"/>
          <w:sz w:val="18"/>
        </w:rPr>
        <w:t>190. Howarth D. The Desert King: the life of Ibn Saud. L., 1980.</w:t>
      </w:r>
    </w:p>
    <w:p>
      <w:pPr>
        <w:pStyle w:val="Normal"/>
        <w:widowControl/>
        <w:ind w:firstLine="425"/>
        <w:jc w:val="both"/>
        <w:rPr>
          <w:sz w:val="18"/>
        </w:rPr>
      </w:pPr>
      <w:r>
        <w:rPr>
          <w:rFonts w:cs="Arial" w:ascii="Arial" w:hAnsi="Arial"/>
          <w:sz w:val="18"/>
        </w:rPr>
        <w:t>191. Hudson M. Arab Politics: the search for legitimacy. New Haven-L., 1977.</w:t>
      </w:r>
    </w:p>
    <w:p>
      <w:pPr>
        <w:pStyle w:val="Normal"/>
        <w:widowControl/>
        <w:ind w:firstLine="425"/>
        <w:jc w:val="both"/>
        <w:rPr>
          <w:sz w:val="18"/>
        </w:rPr>
      </w:pPr>
      <w:r>
        <w:rPr>
          <w:rFonts w:cs="Arial" w:ascii="Arial" w:hAnsi="Arial"/>
          <w:sz w:val="18"/>
        </w:rPr>
        <w:t>192. Huntington S.P. Political Order in Changing Societies. New Haven, 1968.</w:t>
      </w:r>
    </w:p>
    <w:p>
      <w:pPr>
        <w:pStyle w:val="Normal"/>
        <w:widowControl/>
        <w:ind w:firstLine="425"/>
        <w:jc w:val="both"/>
        <w:rPr>
          <w:sz w:val="18"/>
        </w:rPr>
      </w:pPr>
      <w:r>
        <w:rPr>
          <w:rFonts w:cs="Arial" w:ascii="Arial" w:hAnsi="Arial"/>
          <w:sz w:val="18"/>
        </w:rPr>
        <w:t xml:space="preserve">193. Huntington S.P. The third wave: </w:t>
      </w:r>
      <w:r>
        <w:rPr>
          <w:rFonts w:cs="Arial" w:ascii="Arial" w:hAnsi="Arial"/>
          <w:sz w:val="18"/>
          <w:lang w:val="en-GB"/>
        </w:rPr>
        <w:t>democratisation</w:t>
      </w:r>
      <w:r>
        <w:rPr>
          <w:rFonts w:cs="Arial" w:ascii="Arial" w:hAnsi="Arial"/>
          <w:sz w:val="18"/>
        </w:rPr>
        <w:t xml:space="preserve"> in the late 20th century. L., 1991.</w:t>
      </w:r>
    </w:p>
    <w:p>
      <w:pPr>
        <w:pStyle w:val="Normal"/>
        <w:widowControl/>
        <w:ind w:firstLine="425"/>
        <w:jc w:val="both"/>
        <w:rPr>
          <w:sz w:val="18"/>
        </w:rPr>
      </w:pPr>
      <w:r>
        <w:rPr>
          <w:rFonts w:cs="Arial" w:ascii="Arial" w:hAnsi="Arial"/>
          <w:sz w:val="18"/>
        </w:rPr>
        <w:t>194. Iran under the Pahlavis. Ed. by G.Lenczowsky. Stanford, 1978.</w:t>
      </w:r>
    </w:p>
    <w:p>
      <w:pPr>
        <w:pStyle w:val="Normal"/>
        <w:widowControl/>
        <w:ind w:firstLine="425"/>
        <w:jc w:val="both"/>
        <w:rPr>
          <w:sz w:val="18"/>
        </w:rPr>
      </w:pPr>
      <w:r>
        <w:rPr>
          <w:rFonts w:cs="Arial" w:ascii="Arial" w:hAnsi="Arial"/>
          <w:sz w:val="18"/>
        </w:rPr>
        <w:t>195. Islam and development. Religion and sociopolitical change. Syracuse, 1980.</w:t>
      </w:r>
    </w:p>
    <w:p>
      <w:pPr>
        <w:pStyle w:val="Normal"/>
        <w:widowControl/>
        <w:ind w:firstLine="425"/>
        <w:jc w:val="both"/>
        <w:rPr>
          <w:sz w:val="18"/>
        </w:rPr>
      </w:pPr>
      <w:r>
        <w:rPr>
          <w:rFonts w:cs="Arial" w:ascii="Arial" w:hAnsi="Arial"/>
          <w:sz w:val="18"/>
        </w:rPr>
        <w:t>196. Islamic Resurgence in the Arab World. N.Y., 1982.</w:t>
      </w:r>
    </w:p>
    <w:p>
      <w:pPr>
        <w:pStyle w:val="Normal"/>
        <w:widowControl/>
        <w:ind w:firstLine="425"/>
        <w:jc w:val="both"/>
        <w:rPr>
          <w:sz w:val="18"/>
        </w:rPr>
      </w:pPr>
      <w:r>
        <w:rPr>
          <w:rFonts w:cs="Arial" w:ascii="Arial" w:hAnsi="Arial"/>
          <w:sz w:val="18"/>
        </w:rPr>
        <w:t>197. Izraeli S. The remaking of Saudi Arabia. Tel-Aviv, 1997.</w:t>
      </w:r>
    </w:p>
    <w:p>
      <w:pPr>
        <w:pStyle w:val="Normal"/>
        <w:widowControl/>
        <w:ind w:firstLine="425"/>
        <w:jc w:val="both"/>
        <w:rPr>
          <w:rFonts w:ascii="Arial" w:hAnsi="Arial" w:cs="Arial"/>
          <w:sz w:val="18"/>
        </w:rPr>
      </w:pPr>
      <w:r>
        <w:rPr>
          <w:rFonts w:cs="Arial" w:ascii="Arial" w:hAnsi="Arial"/>
          <w:sz w:val="18"/>
        </w:rPr>
        <w:t>198. Jawed M. King Faisal. Karachi, 1975.</w:t>
      </w:r>
    </w:p>
    <w:p>
      <w:pPr>
        <w:pStyle w:val="Normal"/>
        <w:widowControl/>
        <w:ind w:firstLine="425"/>
        <w:jc w:val="both"/>
        <w:rPr>
          <w:sz w:val="18"/>
        </w:rPr>
      </w:pPr>
      <w:r>
        <w:rPr>
          <w:rFonts w:cs="Arial" w:ascii="Arial" w:hAnsi="Arial"/>
          <w:sz w:val="18"/>
        </w:rPr>
        <w:t>199. Jerichow A. Saudi Arabia. Surrey, 1997.</w:t>
      </w:r>
    </w:p>
    <w:p>
      <w:pPr>
        <w:pStyle w:val="Normal"/>
        <w:widowControl/>
        <w:ind w:firstLine="425"/>
        <w:jc w:val="both"/>
        <w:rPr>
          <w:sz w:val="18"/>
        </w:rPr>
      </w:pPr>
      <w:r>
        <w:rPr>
          <w:rFonts w:cs="Arial" w:ascii="Arial" w:hAnsi="Arial"/>
          <w:sz w:val="18"/>
        </w:rPr>
        <w:t>200. Johany Ali D., Berne M., Mixon J.W. The Saudi Arabian Economy. Baltimore, 1986.</w:t>
      </w:r>
    </w:p>
    <w:p>
      <w:pPr>
        <w:pStyle w:val="Normal"/>
        <w:widowControl/>
        <w:ind w:firstLine="425"/>
        <w:jc w:val="both"/>
        <w:rPr>
          <w:sz w:val="18"/>
        </w:rPr>
      </w:pPr>
      <w:r>
        <w:rPr>
          <w:rFonts w:cs="Arial" w:ascii="Arial" w:hAnsi="Arial"/>
          <w:sz w:val="18"/>
        </w:rPr>
        <w:t>201. Katakura M. Bedouin Village. A Study of a Saudi Arabian People in Transition. Tokyo, 1977.</w:t>
      </w:r>
    </w:p>
    <w:p>
      <w:pPr>
        <w:pStyle w:val="Normal"/>
        <w:widowControl/>
        <w:ind w:firstLine="425"/>
        <w:jc w:val="both"/>
        <w:rPr>
          <w:rFonts w:ascii="Arial" w:hAnsi="Arial" w:cs="Arial"/>
          <w:sz w:val="18"/>
        </w:rPr>
      </w:pPr>
      <w:r>
        <w:rPr>
          <w:rFonts w:cs="Arial" w:ascii="Arial" w:hAnsi="Arial"/>
          <w:sz w:val="18"/>
        </w:rPr>
        <w:t>202. Кhadduri M. Arab Contemporaries. The Role Personalities in Politics. Baltimore-L., 1973.</w:t>
      </w:r>
    </w:p>
    <w:p>
      <w:pPr>
        <w:pStyle w:val="Normal"/>
        <w:widowControl/>
        <w:ind w:firstLine="425"/>
        <w:jc w:val="both"/>
        <w:rPr>
          <w:sz w:val="18"/>
        </w:rPr>
      </w:pPr>
      <w:r>
        <w:rPr>
          <w:rFonts w:cs="Arial" w:ascii="Arial" w:hAnsi="Arial"/>
          <w:sz w:val="18"/>
        </w:rPr>
        <w:t>203. Kheirallah G. Arabia Reborn. New Mexico, 1952.</w:t>
      </w:r>
    </w:p>
    <w:p>
      <w:pPr>
        <w:pStyle w:val="Normal"/>
        <w:widowControl/>
        <w:ind w:firstLine="425"/>
        <w:jc w:val="both"/>
        <w:rPr>
          <w:sz w:val="18"/>
        </w:rPr>
      </w:pPr>
      <w:r>
        <w:rPr>
          <w:rFonts w:cs="Arial" w:ascii="Arial" w:hAnsi="Arial"/>
          <w:sz w:val="18"/>
        </w:rPr>
        <w:t xml:space="preserve">204. King Faisal and </w:t>
      </w:r>
      <w:r>
        <w:rPr>
          <w:rFonts w:cs="Arial" w:ascii="Arial" w:hAnsi="Arial"/>
          <w:sz w:val="18"/>
          <w:lang w:val="en-GB"/>
        </w:rPr>
        <w:t>Modernisation</w:t>
      </w:r>
      <w:r>
        <w:rPr>
          <w:rFonts w:cs="Arial" w:ascii="Arial" w:hAnsi="Arial"/>
          <w:sz w:val="18"/>
        </w:rPr>
        <w:t xml:space="preserve"> of Saudi Arabia. L., 1980.</w:t>
      </w:r>
    </w:p>
    <w:p>
      <w:pPr>
        <w:pStyle w:val="Normal"/>
        <w:widowControl/>
        <w:ind w:firstLine="425"/>
        <w:jc w:val="both"/>
        <w:rPr>
          <w:rFonts w:ascii="Arial" w:hAnsi="Arial" w:cs="Arial"/>
          <w:sz w:val="18"/>
        </w:rPr>
      </w:pPr>
      <w:r>
        <w:rPr>
          <w:rFonts w:cs="Arial" w:ascii="Arial" w:hAnsi="Arial"/>
          <w:sz w:val="18"/>
        </w:rPr>
        <w:t>205. The Kingdom of Saudi Arabia. L., 1977.</w:t>
      </w:r>
    </w:p>
    <w:p>
      <w:pPr>
        <w:pStyle w:val="Normal"/>
        <w:widowControl/>
        <w:ind w:firstLine="425"/>
        <w:jc w:val="both"/>
        <w:rPr>
          <w:sz w:val="18"/>
        </w:rPr>
      </w:pPr>
      <w:r>
        <w:rPr>
          <w:rFonts w:cs="Arial" w:ascii="Arial" w:hAnsi="Arial"/>
          <w:sz w:val="18"/>
        </w:rPr>
        <w:t>206. Knauerhase R. The Saudi Arabian Economy. N.Y., 1975.</w:t>
      </w:r>
    </w:p>
    <w:p>
      <w:pPr>
        <w:pStyle w:val="Normal"/>
        <w:widowControl/>
        <w:ind w:firstLine="425"/>
        <w:jc w:val="both"/>
        <w:rPr>
          <w:sz w:val="18"/>
        </w:rPr>
      </w:pPr>
      <w:r>
        <w:rPr>
          <w:rFonts w:cs="Arial" w:ascii="Arial" w:hAnsi="Arial"/>
          <w:sz w:val="18"/>
        </w:rPr>
        <w:t>207. Lacey R. The Kingdom. L., 1990.</w:t>
      </w:r>
    </w:p>
    <w:p>
      <w:pPr>
        <w:pStyle w:val="Normal"/>
        <w:widowControl/>
        <w:ind w:firstLine="425"/>
        <w:jc w:val="both"/>
        <w:rPr>
          <w:sz w:val="18"/>
        </w:rPr>
      </w:pPr>
      <w:r>
        <w:rPr>
          <w:rFonts w:cs="Arial" w:ascii="Arial" w:hAnsi="Arial"/>
          <w:sz w:val="18"/>
        </w:rPr>
        <w:t>208. Lipsky G. Saudi Arabia. New Haven, 1959.</w:t>
      </w:r>
    </w:p>
    <w:p>
      <w:pPr>
        <w:pStyle w:val="Normal"/>
        <w:widowControl/>
        <w:ind w:firstLine="425"/>
        <w:jc w:val="both"/>
        <w:rPr>
          <w:sz w:val="18"/>
        </w:rPr>
      </w:pPr>
      <w:r>
        <w:rPr>
          <w:rFonts w:cs="Arial" w:ascii="Arial" w:hAnsi="Arial"/>
          <w:sz w:val="18"/>
        </w:rPr>
        <w:t>209. Long D.E. Saudi Arabia. Wash., 1976.</w:t>
      </w:r>
    </w:p>
    <w:p>
      <w:pPr>
        <w:pStyle w:val="Normal"/>
        <w:widowControl/>
        <w:ind w:firstLine="425"/>
        <w:jc w:val="both"/>
        <w:rPr>
          <w:sz w:val="18"/>
        </w:rPr>
      </w:pPr>
      <w:r>
        <w:rPr>
          <w:rFonts w:cs="Arial" w:ascii="Arial" w:hAnsi="Arial"/>
          <w:sz w:val="18"/>
        </w:rPr>
        <w:t>210. Longrigg J.H. Oil in the Middle East. L., 1968.</w:t>
      </w:r>
    </w:p>
    <w:p>
      <w:pPr>
        <w:pStyle w:val="Normal"/>
        <w:widowControl/>
        <w:ind w:firstLine="425"/>
        <w:jc w:val="both"/>
        <w:rPr>
          <w:sz w:val="18"/>
        </w:rPr>
      </w:pPr>
      <w:r>
        <w:rPr>
          <w:rFonts w:cs="Arial" w:ascii="Arial" w:hAnsi="Arial"/>
          <w:sz w:val="18"/>
        </w:rPr>
        <w:t>211. Mackey S. The Saudis: inside the Desert Kingdom. Boston, 1987.</w:t>
      </w:r>
    </w:p>
    <w:p>
      <w:pPr>
        <w:pStyle w:val="Normal"/>
        <w:widowControl/>
        <w:ind w:firstLine="425"/>
        <w:jc w:val="both"/>
        <w:rPr>
          <w:sz w:val="18"/>
        </w:rPr>
      </w:pPr>
      <w:r>
        <w:rPr>
          <w:rFonts w:cs="Arial" w:ascii="Arial" w:hAnsi="Arial"/>
          <w:sz w:val="18"/>
        </w:rPr>
        <w:t>212. Metcalf J.E. Saudi Arabia. A New Economic Survey. N.Y., 1974.</w:t>
      </w:r>
    </w:p>
    <w:p>
      <w:pPr>
        <w:pStyle w:val="Normal"/>
        <w:widowControl/>
        <w:ind w:firstLine="425"/>
        <w:jc w:val="both"/>
        <w:rPr>
          <w:sz w:val="18"/>
        </w:rPr>
      </w:pPr>
      <w:r>
        <w:rPr>
          <w:rFonts w:cs="Arial" w:ascii="Arial" w:hAnsi="Arial"/>
          <w:sz w:val="18"/>
        </w:rPr>
        <w:t>213. Meyer A.J. Middle Eastern Capitalism. Cambr. (Mass.)., 1959.</w:t>
      </w:r>
    </w:p>
    <w:p>
      <w:pPr>
        <w:pStyle w:val="Normal"/>
        <w:widowControl/>
        <w:ind w:firstLine="425"/>
        <w:jc w:val="both"/>
        <w:rPr>
          <w:sz w:val="18"/>
        </w:rPr>
      </w:pPr>
      <w:r>
        <w:rPr>
          <w:rFonts w:cs="Arial" w:ascii="Arial" w:hAnsi="Arial"/>
          <w:sz w:val="18"/>
        </w:rPr>
        <w:t>214. Mohammed Reza Pahlavi Aryamehr. The White Revolution of Iran. Teheran, 1967.</w:t>
      </w:r>
    </w:p>
    <w:p>
      <w:pPr>
        <w:pStyle w:val="Normal"/>
        <w:widowControl/>
        <w:ind w:firstLine="425"/>
        <w:jc w:val="both"/>
        <w:rPr>
          <w:sz w:val="18"/>
        </w:rPr>
      </w:pPr>
      <w:r>
        <w:rPr>
          <w:rFonts w:cs="Arial" w:ascii="Arial" w:hAnsi="Arial"/>
          <w:sz w:val="18"/>
        </w:rPr>
        <w:t>215. Mutawi Hamid. Faisal and the fidelity of history. Mecca, 1979.</w:t>
      </w:r>
    </w:p>
    <w:p>
      <w:pPr>
        <w:pStyle w:val="Normal"/>
        <w:widowControl/>
        <w:ind w:firstLine="425"/>
        <w:jc w:val="both"/>
        <w:rPr>
          <w:sz w:val="18"/>
        </w:rPr>
      </w:pPr>
      <w:r>
        <w:rPr>
          <w:rFonts w:cs="Arial" w:ascii="Arial" w:hAnsi="Arial"/>
          <w:sz w:val="18"/>
        </w:rPr>
        <w:t>216. Nadir M.J. The modernization of Saudi Arabia. Wash., 1971.</w:t>
      </w:r>
    </w:p>
    <w:p>
      <w:pPr>
        <w:pStyle w:val="Normal"/>
        <w:widowControl/>
        <w:ind w:firstLine="425"/>
        <w:jc w:val="both"/>
        <w:rPr>
          <w:sz w:val="18"/>
        </w:rPr>
      </w:pPr>
      <w:r>
        <w:rPr>
          <w:rFonts w:cs="Arial" w:ascii="Arial" w:hAnsi="Arial"/>
          <w:sz w:val="18"/>
        </w:rPr>
        <w:t>217. Nyang S., Hendricks E. A Line in the Sand. Saudi Arabia's Role in the Gulf War. P.T.Books. 1995.</w:t>
      </w:r>
    </w:p>
    <w:p>
      <w:pPr>
        <w:pStyle w:val="Normal"/>
        <w:widowControl/>
        <w:ind w:firstLine="425"/>
        <w:jc w:val="both"/>
        <w:rPr>
          <w:sz w:val="18"/>
        </w:rPr>
      </w:pPr>
      <w:r>
        <w:rPr>
          <w:rFonts w:cs="Arial" w:ascii="Arial" w:hAnsi="Arial"/>
          <w:sz w:val="18"/>
        </w:rPr>
        <w:t>218. Penrose E. The Growth of Firms, Middle East Oil and Other Essays. L., 1971.</w:t>
      </w:r>
    </w:p>
    <w:p>
      <w:pPr>
        <w:pStyle w:val="Normal"/>
        <w:widowControl/>
        <w:ind w:firstLine="425"/>
        <w:jc w:val="both"/>
        <w:rPr>
          <w:sz w:val="18"/>
        </w:rPr>
      </w:pPr>
      <w:r>
        <w:rPr>
          <w:rFonts w:cs="Arial" w:ascii="Arial" w:hAnsi="Arial"/>
          <w:sz w:val="18"/>
        </w:rPr>
        <w:t>219. Philby H.J. Arabian Jubilee. L., 1952.</w:t>
      </w:r>
    </w:p>
    <w:p>
      <w:pPr>
        <w:pStyle w:val="Normal"/>
        <w:widowControl/>
        <w:ind w:firstLine="425"/>
        <w:jc w:val="both"/>
        <w:rPr>
          <w:sz w:val="18"/>
        </w:rPr>
      </w:pPr>
      <w:r>
        <w:rPr>
          <w:rFonts w:cs="Arial" w:ascii="Arial" w:hAnsi="Arial"/>
          <w:sz w:val="18"/>
        </w:rPr>
        <w:t>220. Philby H.J. Saudi Arabia. L., 1955.</w:t>
      </w:r>
    </w:p>
    <w:p>
      <w:pPr>
        <w:pStyle w:val="Normal"/>
        <w:widowControl/>
        <w:ind w:firstLine="425"/>
        <w:jc w:val="both"/>
        <w:rPr>
          <w:sz w:val="18"/>
        </w:rPr>
      </w:pPr>
      <w:r>
        <w:rPr>
          <w:rFonts w:cs="Arial" w:ascii="Arial" w:hAnsi="Arial"/>
          <w:sz w:val="18"/>
        </w:rPr>
        <w:t>221. Philby H.J. Arabian Oil Ventures. Wash., 1964.</w:t>
      </w:r>
    </w:p>
    <w:p>
      <w:pPr>
        <w:pStyle w:val="Normal"/>
        <w:widowControl/>
        <w:ind w:firstLine="425"/>
        <w:jc w:val="both"/>
        <w:rPr>
          <w:rFonts w:ascii="Arial" w:hAnsi="Arial" w:cs="Arial"/>
          <w:sz w:val="18"/>
        </w:rPr>
      </w:pPr>
      <w:r>
        <w:rPr>
          <w:rFonts w:cs="Arial" w:ascii="Arial" w:hAnsi="Arial"/>
          <w:sz w:val="18"/>
        </w:rPr>
        <w:t>222. Presley J.R., Westway A.J. Guide to the Saudi Arabien Economy. L., 1989.</w:t>
      </w:r>
    </w:p>
    <w:p>
      <w:pPr>
        <w:pStyle w:val="Normal"/>
        <w:widowControl/>
        <w:ind w:firstLine="425"/>
        <w:jc w:val="both"/>
        <w:rPr>
          <w:sz w:val="18"/>
        </w:rPr>
      </w:pPr>
      <w:r>
        <w:rPr>
          <w:rFonts w:cs="Arial" w:ascii="Arial" w:hAnsi="Arial"/>
          <w:sz w:val="18"/>
        </w:rPr>
        <w:t>223. Prince Faisal speaks. Kingdom of Saudi Arabia. Ministry of Information. [ Б.м.], 1963.</w:t>
      </w:r>
    </w:p>
    <w:p>
      <w:pPr>
        <w:pStyle w:val="Normal"/>
        <w:widowControl/>
        <w:ind w:firstLine="425"/>
        <w:jc w:val="both"/>
        <w:rPr>
          <w:sz w:val="18"/>
        </w:rPr>
      </w:pPr>
      <w:r>
        <w:rPr>
          <w:rFonts w:cs="Arial" w:ascii="Arial" w:hAnsi="Arial"/>
          <w:sz w:val="18"/>
        </w:rPr>
        <w:t>224. Religion and Politics in the Middle East. Ed. by M.Curtis. N.Y., 1981.</w:t>
      </w:r>
    </w:p>
    <w:p>
      <w:pPr>
        <w:pStyle w:val="Normal"/>
        <w:widowControl/>
        <w:ind w:firstLine="425"/>
        <w:jc w:val="both"/>
        <w:rPr>
          <w:sz w:val="18"/>
        </w:rPr>
      </w:pPr>
      <w:r>
        <w:rPr>
          <w:rFonts w:cs="Arial" w:ascii="Arial" w:hAnsi="Arial"/>
          <w:sz w:val="18"/>
        </w:rPr>
        <w:t>224a. Safran N. Saudi Arabia: the ceaseless quest for security. L., 1985.</w:t>
      </w:r>
    </w:p>
    <w:p>
      <w:pPr>
        <w:pStyle w:val="Normal"/>
        <w:widowControl/>
        <w:ind w:firstLine="425"/>
        <w:jc w:val="both"/>
        <w:rPr>
          <w:sz w:val="18"/>
        </w:rPr>
      </w:pPr>
      <w:r>
        <w:rPr>
          <w:rFonts w:cs="Arial" w:ascii="Arial" w:hAnsi="Arial"/>
          <w:sz w:val="18"/>
        </w:rPr>
        <w:t>225. Saudi Arabia. A Country Study. Ed. by R.F.Nyrop. Wash., 1984.</w:t>
      </w:r>
    </w:p>
    <w:p>
      <w:pPr>
        <w:pStyle w:val="Normal"/>
        <w:widowControl/>
        <w:ind w:firstLine="425"/>
        <w:jc w:val="both"/>
        <w:rPr>
          <w:sz w:val="18"/>
        </w:rPr>
      </w:pPr>
      <w:r>
        <w:rPr>
          <w:rFonts w:cs="Arial" w:ascii="Arial" w:hAnsi="Arial"/>
          <w:sz w:val="18"/>
        </w:rPr>
        <w:t>226. Sampson A. The seven sisters. L., 1975.</w:t>
      </w:r>
    </w:p>
    <w:p>
      <w:pPr>
        <w:pStyle w:val="Normal"/>
        <w:widowControl/>
        <w:ind w:firstLine="425"/>
        <w:jc w:val="both"/>
        <w:rPr>
          <w:rFonts w:ascii="Arial" w:hAnsi="Arial" w:cs="Arial"/>
          <w:sz w:val="18"/>
        </w:rPr>
      </w:pPr>
      <w:r>
        <w:rPr>
          <w:rFonts w:cs="Arial" w:ascii="Arial" w:hAnsi="Arial"/>
          <w:sz w:val="18"/>
        </w:rPr>
        <w:t>227. Sheean V. Faisal. The King and His Kingdom. University Press of Arabia. [ Б.м.], 1975.</w:t>
      </w:r>
    </w:p>
    <w:p>
      <w:pPr>
        <w:pStyle w:val="Normal"/>
        <w:widowControl/>
        <w:ind w:firstLine="425"/>
        <w:jc w:val="both"/>
        <w:rPr>
          <w:sz w:val="18"/>
        </w:rPr>
      </w:pPr>
      <w:r>
        <w:rPr>
          <w:rFonts w:cs="Arial" w:ascii="Arial" w:hAnsi="Arial"/>
          <w:sz w:val="18"/>
        </w:rPr>
        <w:t>228. Shichor Y. East Wind over Arabia. Origins and Implications of the Sino-Saudi Missile Deal. Berkeley, 1989.</w:t>
      </w:r>
    </w:p>
    <w:p>
      <w:pPr>
        <w:pStyle w:val="Normal"/>
        <w:widowControl/>
        <w:ind w:firstLine="425"/>
        <w:jc w:val="both"/>
        <w:rPr/>
      </w:pPr>
      <w:r>
        <w:rPr>
          <w:rFonts w:cs="Arial" w:ascii="Arial" w:hAnsi="Arial"/>
          <w:sz w:val="18"/>
        </w:rPr>
        <w:t>229. Siddiq M.H. Why the boom went bust. Lincoln, 1995.</w:t>
      </w:r>
    </w:p>
    <w:p>
      <w:pPr>
        <w:pStyle w:val="Normal"/>
        <w:widowControl/>
        <w:ind w:firstLine="425"/>
        <w:jc w:val="both"/>
        <w:rPr>
          <w:sz w:val="18"/>
        </w:rPr>
      </w:pPr>
      <w:r>
        <w:rPr>
          <w:rFonts w:cs="Arial" w:ascii="Arial" w:hAnsi="Arial"/>
          <w:sz w:val="18"/>
        </w:rPr>
        <w:t xml:space="preserve">230. 60 years of </w:t>
      </w:r>
      <w:r>
        <w:rPr>
          <w:rFonts w:cs="Arial" w:ascii="Arial" w:hAnsi="Arial"/>
          <w:sz w:val="18"/>
          <w:lang w:val="en-GB"/>
        </w:rPr>
        <w:t>achievements</w:t>
      </w:r>
      <w:r>
        <w:rPr>
          <w:rFonts w:cs="Arial" w:ascii="Arial" w:hAnsi="Arial"/>
          <w:sz w:val="18"/>
        </w:rPr>
        <w:t>. Kingdom of Saudi Arabia. Ministry of Information. [Б.м. ], [Б.г.].</w:t>
      </w:r>
    </w:p>
    <w:p>
      <w:pPr>
        <w:pStyle w:val="Normal"/>
        <w:widowControl/>
        <w:ind w:firstLine="425"/>
        <w:jc w:val="both"/>
        <w:rPr>
          <w:rFonts w:ascii="Arial" w:hAnsi="Arial" w:cs="Arial"/>
          <w:sz w:val="18"/>
        </w:rPr>
      </w:pPr>
      <w:r>
        <w:rPr>
          <w:rFonts w:cs="Arial" w:ascii="Arial" w:hAnsi="Arial"/>
          <w:sz w:val="18"/>
        </w:rPr>
        <w:t>231. Shilling N.A. Doing Business in Saudi Arabia and Arab Gulf States. Amsterdam-N.Y., 1976.</w:t>
      </w:r>
    </w:p>
    <w:p>
      <w:pPr>
        <w:pStyle w:val="Normal"/>
        <w:widowControl/>
        <w:ind w:firstLine="425"/>
        <w:jc w:val="both"/>
        <w:rPr>
          <w:sz w:val="18"/>
        </w:rPr>
      </w:pPr>
      <w:r>
        <w:rPr>
          <w:rFonts w:cs="Arial" w:ascii="Arial" w:hAnsi="Arial"/>
          <w:sz w:val="18"/>
        </w:rPr>
        <w:t>232. Social and Economic Development in the Arab Gulf. L., 1980.</w:t>
      </w:r>
    </w:p>
    <w:p>
      <w:pPr>
        <w:pStyle w:val="Normal"/>
        <w:widowControl/>
        <w:ind w:firstLine="425"/>
        <w:jc w:val="both"/>
        <w:rPr>
          <w:sz w:val="18"/>
        </w:rPr>
      </w:pPr>
      <w:r>
        <w:rPr>
          <w:rFonts w:cs="Arial" w:ascii="Arial" w:hAnsi="Arial"/>
          <w:sz w:val="18"/>
        </w:rPr>
        <w:t>233. State, Society and Economy in Saudi Arabia. L., 1982.</w:t>
      </w:r>
    </w:p>
    <w:p>
      <w:pPr>
        <w:pStyle w:val="Normal"/>
        <w:widowControl/>
        <w:ind w:firstLine="425"/>
        <w:jc w:val="both"/>
        <w:rPr>
          <w:sz w:val="18"/>
        </w:rPr>
      </w:pPr>
      <w:r>
        <w:rPr>
          <w:rFonts w:cs="Arial" w:ascii="Arial" w:hAnsi="Arial"/>
          <w:sz w:val="18"/>
        </w:rPr>
        <w:t>234. Stefoff R. Faisal. N.Y., 1989.</w:t>
      </w:r>
    </w:p>
    <w:p>
      <w:pPr>
        <w:pStyle w:val="Normal"/>
        <w:widowControl/>
        <w:ind w:firstLine="425"/>
        <w:jc w:val="both"/>
        <w:rPr>
          <w:sz w:val="18"/>
        </w:rPr>
      </w:pPr>
      <w:r>
        <w:rPr>
          <w:rFonts w:cs="Arial" w:ascii="Arial" w:hAnsi="Arial"/>
          <w:sz w:val="18"/>
        </w:rPr>
        <w:t>235. Stocking G.W. Middle East Oil. A Study in Political and Economic Controversy. L., 1971.</w:t>
      </w:r>
    </w:p>
    <w:p>
      <w:pPr>
        <w:pStyle w:val="Normal"/>
        <w:widowControl/>
        <w:ind w:firstLine="425"/>
        <w:jc w:val="both"/>
        <w:rPr>
          <w:sz w:val="18"/>
        </w:rPr>
      </w:pPr>
      <w:r>
        <w:rPr>
          <w:rFonts w:cs="Arial" w:ascii="Arial" w:hAnsi="Arial"/>
          <w:sz w:val="18"/>
        </w:rPr>
        <w:t>236. Al Torki Soraya. Women in Saudi Arabia. Ideology and Behavior among Elite. N.Y., 1986.</w:t>
      </w:r>
    </w:p>
    <w:p>
      <w:pPr>
        <w:pStyle w:val="Normal"/>
        <w:widowControl/>
        <w:ind w:firstLine="425"/>
        <w:jc w:val="both"/>
        <w:rPr>
          <w:sz w:val="18"/>
        </w:rPr>
      </w:pPr>
      <w:r>
        <w:rPr>
          <w:rFonts w:cs="Arial" w:ascii="Arial" w:hAnsi="Arial"/>
          <w:sz w:val="18"/>
        </w:rPr>
        <w:t>237. Troeller G. The Birth of Saudi Arabia. L., 1976.</w:t>
      </w:r>
    </w:p>
    <w:p>
      <w:pPr>
        <w:pStyle w:val="Normal"/>
        <w:widowControl/>
        <w:ind w:firstLine="425"/>
        <w:jc w:val="both"/>
        <w:rPr>
          <w:sz w:val="18"/>
        </w:rPr>
      </w:pPr>
      <w:r>
        <w:rPr>
          <w:rFonts w:cs="Arial" w:ascii="Arial" w:hAnsi="Arial"/>
          <w:sz w:val="18"/>
        </w:rPr>
        <w:t>238. Twitchel K. Saudi Arabia. L., 1958.</w:t>
      </w:r>
    </w:p>
    <w:p>
      <w:pPr>
        <w:pStyle w:val="Normal"/>
        <w:widowControl/>
        <w:ind w:firstLine="425"/>
        <w:jc w:val="both"/>
        <w:rPr>
          <w:rFonts w:ascii="Arial" w:hAnsi="Arial" w:cs="Arial"/>
          <w:sz w:val="18"/>
        </w:rPr>
      </w:pPr>
      <w:r>
        <w:rPr>
          <w:rFonts w:cs="Arial" w:ascii="Arial" w:hAnsi="Arial"/>
          <w:sz w:val="18"/>
        </w:rPr>
        <w:t>239. Wahba H. Arabian days. L., 1964.</w:t>
      </w:r>
    </w:p>
    <w:p>
      <w:pPr>
        <w:pStyle w:val="Normal"/>
        <w:widowControl/>
        <w:ind w:firstLine="425"/>
        <w:jc w:val="both"/>
        <w:rPr>
          <w:sz w:val="18"/>
        </w:rPr>
      </w:pPr>
      <w:r>
        <w:rPr>
          <w:rFonts w:cs="Arial" w:ascii="Arial" w:hAnsi="Arial"/>
          <w:sz w:val="18"/>
        </w:rPr>
        <w:t>240. World Resources, 1994-95. N.Y.-Oxford, 1994.</w:t>
      </w:r>
    </w:p>
    <w:p>
      <w:pPr>
        <w:pStyle w:val="Normal"/>
        <w:widowControl/>
        <w:ind w:firstLine="425"/>
        <w:jc w:val="both"/>
        <w:rPr>
          <w:sz w:val="18"/>
        </w:rPr>
      </w:pPr>
      <w:r>
        <w:rPr>
          <w:rFonts w:cs="Arial" w:ascii="Arial" w:hAnsi="Arial"/>
          <w:sz w:val="18"/>
        </w:rPr>
        <w:t>241. Al Yassini A. Religion and State in the Kingdom of Saudi Arabia. L., 1985.</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b/>
          <w:b/>
          <w:sz w:val="18"/>
          <w:lang w:val="ru-RU"/>
        </w:rPr>
      </w:pPr>
      <w:r>
        <w:rPr>
          <w:rFonts w:cs="Arial" w:ascii="Arial" w:hAnsi="Arial"/>
          <w:b/>
          <w:sz w:val="18"/>
          <w:lang w:val="ru-RU"/>
        </w:rPr>
        <w:t>Периодические издания</w:t>
      </w:r>
    </w:p>
    <w:p>
      <w:pPr>
        <w:pStyle w:val="Normal"/>
        <w:widowControl/>
        <w:ind w:firstLine="425"/>
        <w:jc w:val="both"/>
        <w:rPr>
          <w:rFonts w:ascii="Arial" w:hAnsi="Arial" w:cs="Arial"/>
          <w:b/>
          <w:b/>
          <w:sz w:val="18"/>
          <w:lang w:val="ru-RU"/>
        </w:rPr>
      </w:pPr>
      <w:r>
        <w:rPr>
          <w:rFonts w:cs="Arial" w:ascii="Arial" w:hAnsi="Arial"/>
          <w:b/>
          <w:sz w:val="18"/>
          <w:lang w:val="ru-RU"/>
        </w:rPr>
      </w:r>
    </w:p>
    <w:p>
      <w:pPr>
        <w:pStyle w:val="Normal"/>
        <w:widowControl/>
        <w:ind w:firstLine="425"/>
        <w:jc w:val="both"/>
        <w:rPr>
          <w:sz w:val="18"/>
          <w:lang w:val="ru-RU"/>
        </w:rPr>
      </w:pPr>
      <w:r>
        <w:rPr>
          <w:rFonts w:cs="Arial" w:ascii="Arial" w:hAnsi="Arial"/>
          <w:sz w:val="18"/>
          <w:lang w:val="ru-RU"/>
        </w:rPr>
        <w:t xml:space="preserve">242. «Азия и Африка сегодня». </w:t>
      </w:r>
    </w:p>
    <w:p>
      <w:pPr>
        <w:pStyle w:val="Normal"/>
        <w:widowControl/>
        <w:ind w:firstLine="425"/>
        <w:jc w:val="both"/>
        <w:rPr>
          <w:sz w:val="18"/>
          <w:lang w:val="ru-RU"/>
        </w:rPr>
      </w:pPr>
      <w:r>
        <w:rPr>
          <w:rFonts w:cs="Arial" w:ascii="Arial" w:hAnsi="Arial"/>
          <w:sz w:val="18"/>
          <w:lang w:val="ru-RU"/>
        </w:rPr>
        <w:t>243. БИКИ.</w:t>
      </w:r>
    </w:p>
    <w:p>
      <w:pPr>
        <w:pStyle w:val="Normal"/>
        <w:widowControl/>
        <w:ind w:firstLine="425"/>
        <w:jc w:val="both"/>
        <w:rPr>
          <w:sz w:val="18"/>
          <w:lang w:val="ru-RU"/>
        </w:rPr>
      </w:pPr>
      <w:r>
        <w:rPr>
          <w:rFonts w:cs="Arial" w:ascii="Arial" w:hAnsi="Arial"/>
          <w:sz w:val="18"/>
          <w:lang w:val="ru-RU"/>
        </w:rPr>
        <w:t xml:space="preserve">244. «Вопросы философии». </w:t>
      </w:r>
    </w:p>
    <w:p>
      <w:pPr>
        <w:pStyle w:val="Normal"/>
        <w:widowControl/>
        <w:ind w:firstLine="425"/>
        <w:jc w:val="both"/>
        <w:rPr>
          <w:sz w:val="18"/>
          <w:lang w:val="ru-RU"/>
        </w:rPr>
      </w:pPr>
      <w:r>
        <w:rPr>
          <w:rFonts w:cs="Arial" w:ascii="Arial" w:hAnsi="Arial"/>
          <w:sz w:val="18"/>
          <w:lang w:val="ru-RU"/>
        </w:rPr>
        <w:t xml:space="preserve">245. «Восток». </w:t>
      </w:r>
    </w:p>
    <w:p>
      <w:pPr>
        <w:pStyle w:val="Normal"/>
        <w:widowControl/>
        <w:ind w:firstLine="425"/>
        <w:jc w:val="both"/>
        <w:rPr>
          <w:sz w:val="18"/>
          <w:lang w:val="ru-RU"/>
        </w:rPr>
      </w:pPr>
      <w:r>
        <w:rPr>
          <w:rFonts w:cs="Arial" w:ascii="Arial" w:hAnsi="Arial"/>
          <w:sz w:val="18"/>
          <w:lang w:val="ru-RU"/>
        </w:rPr>
        <w:t xml:space="preserve">246. «Мировая экономика и международные отношения». </w:t>
      </w:r>
    </w:p>
    <w:p>
      <w:pPr>
        <w:pStyle w:val="Normal"/>
        <w:widowControl/>
        <w:ind w:firstLine="425"/>
        <w:jc w:val="both"/>
        <w:rPr>
          <w:sz w:val="18"/>
          <w:lang w:val="ru-RU"/>
        </w:rPr>
      </w:pPr>
      <w:r>
        <w:rPr>
          <w:rFonts w:cs="Arial" w:ascii="Arial" w:hAnsi="Arial"/>
          <w:sz w:val="18"/>
          <w:lang w:val="ru-RU"/>
        </w:rPr>
        <w:t xml:space="preserve">247. «Общественные науки». </w:t>
      </w:r>
    </w:p>
    <w:p>
      <w:pPr>
        <w:pStyle w:val="Normal"/>
        <w:widowControl/>
        <w:ind w:firstLine="425"/>
        <w:jc w:val="both"/>
        <w:rPr>
          <w:sz w:val="18"/>
          <w:lang w:val="ru-RU"/>
        </w:rPr>
      </w:pPr>
      <w:r>
        <w:rPr>
          <w:rFonts w:cs="Arial" w:ascii="Arial" w:hAnsi="Arial"/>
          <w:sz w:val="18"/>
          <w:lang w:val="ru-RU"/>
        </w:rPr>
        <w:t xml:space="preserve">248. «Отечественная история». </w:t>
      </w:r>
    </w:p>
    <w:p>
      <w:pPr>
        <w:pStyle w:val="Normal"/>
        <w:widowControl/>
        <w:ind w:firstLine="425"/>
        <w:jc w:val="both"/>
        <w:rPr>
          <w:rFonts w:ascii="Arial" w:hAnsi="Arial" w:cs="Arial"/>
          <w:sz w:val="18"/>
          <w:lang w:val="ru-RU"/>
        </w:rPr>
      </w:pPr>
      <w:r>
        <w:rPr>
          <w:rFonts w:cs="Arial" w:ascii="Arial" w:hAnsi="Arial"/>
          <w:sz w:val="18"/>
          <w:lang w:val="ru-RU"/>
        </w:rPr>
        <w:t>249. «Полис».</w:t>
      </w:r>
    </w:p>
    <w:p>
      <w:pPr>
        <w:pStyle w:val="Normal"/>
        <w:widowControl/>
        <w:ind w:firstLine="425"/>
        <w:jc w:val="both"/>
        <w:rPr>
          <w:sz w:val="18"/>
          <w:lang w:val="ru-RU"/>
        </w:rPr>
      </w:pPr>
      <w:r>
        <w:rPr>
          <w:rFonts w:cs="Arial" w:ascii="Arial" w:hAnsi="Arial"/>
          <w:sz w:val="18"/>
          <w:lang w:val="ru-RU"/>
        </w:rPr>
        <w:t>250. «Аль-Джазира». Эр-Рияд.</w:t>
      </w:r>
    </w:p>
    <w:p>
      <w:pPr>
        <w:pStyle w:val="Normal"/>
        <w:widowControl/>
        <w:ind w:firstLine="425"/>
        <w:jc w:val="both"/>
        <w:rPr>
          <w:sz w:val="18"/>
        </w:rPr>
      </w:pPr>
      <w:r>
        <w:rPr>
          <w:rFonts w:cs="Arial" w:ascii="Arial" w:hAnsi="Arial"/>
          <w:sz w:val="18"/>
          <w:lang w:val="ru-RU"/>
        </w:rPr>
        <w:t>251. «</w:t>
      </w:r>
      <w:r>
        <w:rPr>
          <w:rFonts w:cs="Arial" w:ascii="Arial" w:hAnsi="Arial"/>
          <w:sz w:val="18"/>
        </w:rPr>
        <w:t>News». Riyad.</w:t>
      </w:r>
    </w:p>
    <w:p>
      <w:pPr>
        <w:pStyle w:val="Normal"/>
        <w:widowControl/>
        <w:ind w:firstLine="425"/>
        <w:jc w:val="both"/>
        <w:rPr>
          <w:sz w:val="18"/>
        </w:rPr>
      </w:pPr>
      <w:r>
        <w:rPr>
          <w:rFonts w:cs="Arial" w:ascii="Arial" w:hAnsi="Arial"/>
          <w:sz w:val="18"/>
        </w:rPr>
        <w:t>252. «The Financial Times».</w:t>
      </w:r>
    </w:p>
    <w:p>
      <w:pPr>
        <w:pStyle w:val="Normal"/>
        <w:widowControl/>
        <w:ind w:firstLine="425"/>
        <w:jc w:val="both"/>
        <w:rPr>
          <w:sz w:val="18"/>
        </w:rPr>
      </w:pPr>
      <w:r>
        <w:rPr>
          <w:rFonts w:cs="Arial" w:ascii="Arial" w:hAnsi="Arial"/>
          <w:sz w:val="18"/>
        </w:rPr>
        <w:t>253. «International Labour Review». Geneva.</w:t>
      </w:r>
    </w:p>
    <w:p>
      <w:pPr>
        <w:pStyle w:val="Normal"/>
        <w:widowControl/>
        <w:ind w:firstLine="425"/>
        <w:jc w:val="both"/>
        <w:rPr>
          <w:sz w:val="18"/>
        </w:rPr>
      </w:pPr>
      <w:r>
        <w:rPr>
          <w:rFonts w:cs="Arial" w:ascii="Arial" w:hAnsi="Arial"/>
          <w:sz w:val="18"/>
        </w:rPr>
        <w:t>254. «Middle East».</w:t>
      </w:r>
    </w:p>
    <w:p>
      <w:pPr>
        <w:pStyle w:val="Normal"/>
        <w:widowControl/>
        <w:ind w:firstLine="425"/>
        <w:jc w:val="both"/>
        <w:rPr>
          <w:sz w:val="18"/>
        </w:rPr>
      </w:pPr>
      <w:r>
        <w:rPr>
          <w:rFonts w:cs="Arial" w:ascii="Arial" w:hAnsi="Arial"/>
          <w:sz w:val="18"/>
        </w:rPr>
        <w:t>255. «Middle East Economic Digest».</w:t>
      </w:r>
    </w:p>
    <w:p>
      <w:pPr>
        <w:pStyle w:val="Normal"/>
        <w:widowControl/>
        <w:ind w:firstLine="425"/>
        <w:jc w:val="both"/>
        <w:rPr>
          <w:sz w:val="18"/>
        </w:rPr>
      </w:pPr>
      <w:r>
        <w:rPr>
          <w:rFonts w:cs="Arial" w:ascii="Arial" w:hAnsi="Arial"/>
          <w:sz w:val="18"/>
        </w:rPr>
        <w:t>256. «Middle East Journal».</w:t>
      </w:r>
    </w:p>
    <w:p>
      <w:pPr>
        <w:pStyle w:val="Normal"/>
        <w:widowControl/>
        <w:ind w:firstLine="425"/>
        <w:jc w:val="both"/>
        <w:rPr>
          <w:sz w:val="18"/>
        </w:rPr>
      </w:pPr>
      <w:r>
        <w:rPr>
          <w:rFonts w:cs="Arial" w:ascii="Arial" w:hAnsi="Arial"/>
          <w:sz w:val="18"/>
        </w:rPr>
        <w:t>257. «Le Mond».</w:t>
      </w:r>
    </w:p>
    <w:p>
      <w:pPr>
        <w:pStyle w:val="Normal"/>
        <w:widowControl/>
        <w:ind w:firstLine="425"/>
        <w:jc w:val="both"/>
        <w:rPr>
          <w:sz w:val="18"/>
        </w:rPr>
      </w:pPr>
      <w:r>
        <w:rPr>
          <w:rFonts w:cs="Arial" w:ascii="Arial" w:hAnsi="Arial"/>
          <w:sz w:val="18"/>
        </w:rPr>
        <w:t>258. «OPEC Bulletin». Vienna.</w:t>
      </w:r>
    </w:p>
    <w:p>
      <w:pPr>
        <w:pStyle w:val="Normal"/>
        <w:widowControl/>
        <w:ind w:firstLine="425"/>
        <w:jc w:val="both"/>
        <w:rPr>
          <w:sz w:val="18"/>
        </w:rPr>
      </w:pPr>
      <w:r>
        <w:rPr>
          <w:rFonts w:cs="Arial" w:ascii="Arial" w:hAnsi="Arial"/>
          <w:sz w:val="18"/>
        </w:rPr>
        <w:t>259. «Orient». Hamburg.</w:t>
      </w:r>
    </w:p>
    <w:p>
      <w:pPr>
        <w:pStyle w:val="Normal"/>
        <w:widowControl/>
        <w:ind w:firstLine="425"/>
        <w:jc w:val="both"/>
        <w:rPr>
          <w:rFonts w:ascii="Arial" w:hAnsi="Arial" w:cs="Arial"/>
          <w:sz w:val="18"/>
          <w:lang w:val="ru-RU"/>
        </w:rPr>
      </w:pPr>
      <w:r>
        <w:rPr>
          <w:rFonts w:cs="Arial" w:ascii="Arial" w:hAnsi="Arial"/>
          <w:sz w:val="18"/>
        </w:rPr>
        <w:t>260. «Quarterly Economic Review. Saudi Arabia». L.</w:t>
      </w:r>
      <w:r>
        <w:br w:type="page"/>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jc w:val="center"/>
        <w:rPr>
          <w:sz w:val="18"/>
          <w:lang w:val="ru-RU"/>
        </w:rPr>
      </w:pPr>
      <w:r>
        <w:rPr>
          <w:rFonts w:cs="Arial" w:ascii="Arial" w:hAnsi="Arial"/>
          <w:sz w:val="18"/>
          <w:lang w:val="ru-RU"/>
        </w:rPr>
        <w:t>ОГЛАВЛЕНИЕ</w:t>
      </w:r>
    </w:p>
    <w:p>
      <w:pPr>
        <w:pStyle w:val="Normal"/>
        <w:widowControl/>
        <w:ind w:firstLine="425"/>
        <w:jc w:val="both"/>
        <w:rPr>
          <w:rFonts w:ascii="Arial" w:hAnsi="Arial" w:cs="Arial"/>
          <w:sz w:val="18"/>
          <w:lang w:val="ru-RU"/>
        </w:rPr>
      </w:pPr>
      <w:r>
        <w:rPr>
          <w:rFonts w:cs="Arial" w:ascii="Arial" w:hAnsi="Arial"/>
          <w:sz w:val="18"/>
          <w:lang w:val="ru-RU"/>
        </w:rPr>
      </w:r>
    </w:p>
    <w:p>
      <w:pPr>
        <w:pStyle w:val="Normal"/>
        <w:widowControl/>
        <w:ind w:firstLine="425"/>
        <w:jc w:val="both"/>
        <w:rPr>
          <w:rFonts w:ascii="Arial" w:hAnsi="Arial" w:cs="Arial"/>
          <w:sz w:val="18"/>
          <w:lang w:val="ru-RU"/>
        </w:rPr>
      </w:pPr>
      <w:r>
        <w:rPr>
          <w:rFonts w:cs="Arial" w:ascii="Arial" w:hAnsi="Arial"/>
          <w:sz w:val="18"/>
          <w:lang w:val="ru-RU"/>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Heading1"/>
              <w:snapToGrid w:val="false"/>
              <w:spacing w:lineRule="auto" w:line="240"/>
              <w:ind w:firstLine="426"/>
              <w:rPr>
                <w:b/>
                <w:b/>
                <w:sz w:val="18"/>
              </w:rPr>
            </w:pPr>
            <w:r>
              <w:rPr>
                <w:b/>
                <w:sz w:val="18"/>
              </w:rPr>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Стр.</w:t>
            </w:r>
          </w:p>
        </w:tc>
      </w:tr>
      <w:tr>
        <w:trPr/>
        <w:tc>
          <w:tcPr>
            <w:tcW w:w="5954" w:type="dxa"/>
            <w:tcBorders/>
          </w:tcPr>
          <w:p>
            <w:pPr>
              <w:pStyle w:val="Heading1"/>
              <w:spacing w:lineRule="auto" w:line="240"/>
              <w:ind w:firstLine="426"/>
              <w:rPr>
                <w:b/>
                <w:b/>
                <w:sz w:val="18"/>
              </w:rPr>
            </w:pPr>
            <w:r>
              <w:rPr>
                <w:b/>
                <w:sz w:val="18"/>
              </w:rPr>
              <w:t>Введение</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3</w:t>
            </w:r>
          </w:p>
        </w:tc>
      </w:tr>
      <w:tr>
        <w:trPr/>
        <w:tc>
          <w:tcPr>
            <w:tcW w:w="5954" w:type="dxa"/>
            <w:tcBorders/>
          </w:tcPr>
          <w:p>
            <w:pPr>
              <w:pStyle w:val="Normal"/>
              <w:widowControl/>
              <w:snapToGrid w:val="false"/>
              <w:ind w:firstLine="426"/>
              <w:rPr>
                <w:rFonts w:ascii="Arial" w:hAnsi="Arial" w:cs="Arial"/>
                <w:b/>
                <w:b/>
                <w:sz w:val="18"/>
                <w:lang w:val="ru-RU"/>
              </w:rPr>
            </w:pPr>
            <w:r>
              <w:rPr>
                <w:rFonts w:cs="Arial" w:ascii="Arial" w:hAnsi="Arial"/>
                <w:b/>
                <w:sz w:val="18"/>
                <w:lang w:val="ru-RU"/>
              </w:rPr>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tc>
      </w:tr>
      <w:tr>
        <w:trPr/>
        <w:tc>
          <w:tcPr>
            <w:tcW w:w="5954" w:type="dxa"/>
            <w:tcBorders/>
          </w:tcPr>
          <w:p>
            <w:pPr>
              <w:pStyle w:val="Normal"/>
              <w:widowControl/>
              <w:ind w:firstLine="426"/>
              <w:rPr>
                <w:smallCaps/>
                <w:sz w:val="18"/>
                <w:lang w:val="ru-RU"/>
              </w:rPr>
            </w:pPr>
            <w:r>
              <w:rPr>
                <w:rFonts w:cs="Arial" w:ascii="Arial" w:hAnsi="Arial"/>
                <w:b/>
                <w:sz w:val="18"/>
                <w:lang w:val="ru-RU"/>
              </w:rPr>
              <w:t>Глава I</w:t>
            </w:r>
            <w:r>
              <w:rPr>
                <w:rFonts w:cs="Arial" w:ascii="Arial" w:hAnsi="Arial"/>
                <w:sz w:val="18"/>
                <w:lang w:val="ru-RU"/>
              </w:rPr>
              <w:br/>
            </w:r>
            <w:r>
              <w:rPr>
                <w:rFonts w:cs="Arial" w:ascii="Arial" w:hAnsi="Arial"/>
                <w:smallCaps/>
                <w:sz w:val="18"/>
                <w:lang w:val="ru-RU"/>
              </w:rPr>
              <w:t>опыт коренных социально-экономических реформ</w:t>
              <w:br/>
              <w:t xml:space="preserve">в странах востока и запада в xix </w:t>
            </w:r>
            <w:r>
              <w:rPr>
                <w:rFonts w:cs="Arial" w:ascii="Arial" w:hAnsi="Arial"/>
                <w:sz w:val="18"/>
                <w:lang w:val="ru-RU"/>
              </w:rPr>
              <w:t>в</w:t>
            </w:r>
            <w:r>
              <w:rPr>
                <w:rFonts w:cs="Arial" w:ascii="Arial" w:hAnsi="Arial"/>
                <w:smallCaps/>
                <w:sz w:val="18"/>
                <w:lang w:val="ru-RU"/>
              </w:rPr>
              <w:t>.</w:t>
            </w:r>
          </w:p>
        </w:tc>
        <w:tc>
          <w:tcPr>
            <w:tcW w:w="396" w:type="dxa"/>
            <w:tcBorders/>
          </w:tcPr>
          <w:p>
            <w:pPr>
              <w:pStyle w:val="Normal"/>
              <w:widowControl/>
              <w:snapToGrid w:val="false"/>
              <w:jc w:val="right"/>
              <w:rPr>
                <w:rFonts w:ascii="Arial" w:hAnsi="Arial" w:cs="Arial"/>
                <w:b/>
                <w:b/>
                <w:smallCaps/>
                <w:sz w:val="18"/>
                <w:lang w:val="ru-RU"/>
              </w:rPr>
            </w:pPr>
            <w:r>
              <w:rPr>
                <w:rFonts w:cs="Arial" w:ascii="Arial" w:hAnsi="Arial"/>
                <w:b/>
                <w:smallCaps/>
                <w:sz w:val="18"/>
                <w:lang w:val="ru-RU"/>
              </w:rPr>
            </w:r>
          </w:p>
          <w:p>
            <w:pPr>
              <w:pStyle w:val="Normal"/>
              <w:widowControl/>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9</w:t>
            </w:r>
          </w:p>
        </w:tc>
      </w:tr>
      <w:tr>
        <w:trPr/>
        <w:tc>
          <w:tcPr>
            <w:tcW w:w="5954" w:type="dxa"/>
            <w:tcBorders/>
          </w:tcPr>
          <w:p>
            <w:pPr>
              <w:pStyle w:val="Heading2"/>
              <w:spacing w:lineRule="auto" w:line="240"/>
              <w:ind w:firstLine="142"/>
              <w:rPr>
                <w:sz w:val="18"/>
              </w:rPr>
            </w:pPr>
            <w:r>
              <w:rPr>
                <w:sz w:val="18"/>
              </w:rPr>
              <w:t>О понятийном аппарате</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9</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Страны Востока</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17</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Страны Запада</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25</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Россия</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32</w:t>
            </w:r>
          </w:p>
        </w:tc>
      </w:tr>
      <w:tr>
        <w:trPr/>
        <w:tc>
          <w:tcPr>
            <w:tcW w:w="5954" w:type="dxa"/>
            <w:tcBorders/>
          </w:tcPr>
          <w:p>
            <w:pPr>
              <w:pStyle w:val="Normal"/>
              <w:widowControl/>
              <w:snapToGrid w:val="false"/>
              <w:ind w:firstLine="426"/>
              <w:rPr>
                <w:rFonts w:ascii="Arial" w:hAnsi="Arial" w:cs="Arial"/>
                <w:b/>
                <w:b/>
                <w:sz w:val="18"/>
                <w:lang w:val="ru-RU"/>
              </w:rPr>
            </w:pPr>
            <w:r>
              <w:rPr>
                <w:rFonts w:cs="Arial" w:ascii="Arial" w:hAnsi="Arial"/>
                <w:b/>
                <w:sz w:val="18"/>
                <w:lang w:val="ru-RU"/>
              </w:rPr>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tc>
      </w:tr>
      <w:tr>
        <w:trPr/>
        <w:tc>
          <w:tcPr>
            <w:tcW w:w="5954" w:type="dxa"/>
            <w:tcBorders/>
          </w:tcPr>
          <w:p>
            <w:pPr>
              <w:pStyle w:val="Normal"/>
              <w:widowControl/>
              <w:ind w:firstLine="426"/>
              <w:rPr>
                <w:sz w:val="18"/>
                <w:lang w:val="ru-RU"/>
              </w:rPr>
            </w:pPr>
            <w:r>
              <w:rPr>
                <w:rFonts w:cs="Arial" w:ascii="Arial" w:hAnsi="Arial"/>
                <w:b/>
                <w:sz w:val="18"/>
                <w:lang w:val="ru-RU"/>
              </w:rPr>
              <w:t>Глава II</w:t>
            </w:r>
            <w:r>
              <w:rPr>
                <w:rFonts w:cs="Arial" w:ascii="Arial" w:hAnsi="Arial"/>
                <w:sz w:val="18"/>
                <w:lang w:val="ru-RU"/>
              </w:rPr>
              <w:br/>
            </w:r>
            <w:r>
              <w:rPr>
                <w:rFonts w:cs="Arial" w:ascii="Arial" w:hAnsi="Arial"/>
                <w:smallCaps/>
                <w:spacing w:val="-2"/>
                <w:sz w:val="18"/>
                <w:lang w:val="ru-RU"/>
              </w:rPr>
              <w:t>становление саудовской государственности</w:t>
              <w:br/>
              <w:t xml:space="preserve">в условиях застойного развития феодального общества (1902 – 1932 </w:t>
            </w:r>
            <w:r>
              <w:rPr>
                <w:rFonts w:cs="Arial" w:ascii="Arial" w:hAnsi="Arial"/>
                <w:spacing w:val="-2"/>
                <w:sz w:val="18"/>
                <w:lang w:val="ru-RU"/>
              </w:rPr>
              <w:t>гг.</w:t>
            </w:r>
            <w:r>
              <w:rPr>
                <w:rFonts w:cs="Arial" w:ascii="Arial" w:hAnsi="Arial"/>
                <w:smallCaps/>
                <w:spacing w:val="-2"/>
                <w:sz w:val="18"/>
                <w:lang w:val="ru-RU"/>
              </w:rPr>
              <w:t>)</w:t>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41</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Аравия в начале XX в.</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41</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Объединительное движение Ибн Сауда</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45</w:t>
            </w:r>
          </w:p>
        </w:tc>
      </w:tr>
      <w:tr>
        <w:trPr/>
        <w:tc>
          <w:tcPr>
            <w:tcW w:w="5954" w:type="dxa"/>
            <w:tcBorders/>
          </w:tcPr>
          <w:p>
            <w:pPr>
              <w:pStyle w:val="Normal"/>
              <w:widowControl/>
              <w:ind w:firstLine="142"/>
              <w:rPr/>
            </w:pPr>
            <w:r>
              <w:rPr>
                <w:rFonts w:cs="Arial" w:ascii="Arial" w:hAnsi="Arial"/>
                <w:sz w:val="18"/>
                <w:lang w:val="ru-RU"/>
              </w:rPr>
              <w:t>Первоначальные принципы саудовской государственности</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49</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Роль и значение внешнего фактора в начале XX в.</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55</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Основные черты саудовской монархии на первом этапе</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57</w:t>
            </w:r>
          </w:p>
        </w:tc>
      </w:tr>
      <w:tr>
        <w:trPr/>
        <w:tc>
          <w:tcPr>
            <w:tcW w:w="5954" w:type="dxa"/>
            <w:tcBorders/>
          </w:tcPr>
          <w:p>
            <w:pPr>
              <w:pStyle w:val="Normal"/>
              <w:widowControl/>
              <w:snapToGrid w:val="false"/>
              <w:ind w:firstLine="426"/>
              <w:rPr>
                <w:rFonts w:ascii="Arial" w:hAnsi="Arial" w:cs="Arial"/>
                <w:b/>
                <w:b/>
                <w:sz w:val="18"/>
                <w:lang w:val="ru-RU"/>
              </w:rPr>
            </w:pPr>
            <w:r>
              <w:rPr>
                <w:rFonts w:cs="Arial" w:ascii="Arial" w:hAnsi="Arial"/>
                <w:b/>
                <w:sz w:val="18"/>
                <w:lang w:val="ru-RU"/>
              </w:rPr>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tc>
      </w:tr>
      <w:tr>
        <w:trPr/>
        <w:tc>
          <w:tcPr>
            <w:tcW w:w="5954" w:type="dxa"/>
            <w:tcBorders/>
          </w:tcPr>
          <w:p>
            <w:pPr>
              <w:pStyle w:val="Normal"/>
              <w:widowControl/>
              <w:ind w:firstLine="426"/>
              <w:rPr>
                <w:rFonts w:ascii="Arial" w:hAnsi="Arial" w:cs="Arial"/>
                <w:sz w:val="18"/>
                <w:lang w:val="ru-RU"/>
              </w:rPr>
            </w:pPr>
            <w:r>
              <w:rPr>
                <w:rFonts w:cs="Arial" w:ascii="Arial" w:hAnsi="Arial"/>
                <w:b/>
                <w:sz w:val="18"/>
                <w:lang w:val="ru-RU"/>
              </w:rPr>
              <w:t>Глава III</w:t>
            </w:r>
            <w:r>
              <w:rPr>
                <w:rFonts w:cs="Arial" w:ascii="Arial" w:hAnsi="Arial"/>
                <w:sz w:val="18"/>
                <w:lang w:val="ru-RU"/>
              </w:rPr>
              <w:br/>
            </w:r>
            <w:r>
              <w:rPr>
                <w:rFonts w:cs="Arial" w:ascii="Arial" w:hAnsi="Arial"/>
                <w:smallCaps/>
                <w:sz w:val="18"/>
                <w:lang w:val="ru-RU"/>
              </w:rPr>
              <w:t>эволюционное развитие саудовского общества</w:t>
              <w:br/>
              <w:t>в рамках неосистемы «метрополия-колония» в 30-50-е годы</w:t>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61</w:t>
            </w:r>
          </w:p>
        </w:tc>
      </w:tr>
      <w:tr>
        <w:trPr/>
        <w:tc>
          <w:tcPr>
            <w:tcW w:w="5954" w:type="dxa"/>
            <w:tcBorders/>
          </w:tcPr>
          <w:p>
            <w:pPr>
              <w:pStyle w:val="Normal"/>
              <w:widowControl/>
              <w:ind w:firstLine="142"/>
              <w:rPr/>
            </w:pPr>
            <w:r>
              <w:rPr>
                <w:rFonts w:cs="Arial" w:ascii="Arial" w:hAnsi="Arial"/>
                <w:sz w:val="18"/>
                <w:lang w:val="ru-RU"/>
              </w:rPr>
              <w:t>Уровень экономического развития королевства в начале 30-х годов</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61</w:t>
            </w:r>
          </w:p>
        </w:tc>
      </w:tr>
      <w:tr>
        <w:trPr/>
        <w:tc>
          <w:tcPr>
            <w:tcW w:w="5954" w:type="dxa"/>
            <w:tcBorders/>
          </w:tcPr>
          <w:p>
            <w:pPr>
              <w:pStyle w:val="Normal"/>
              <w:widowControl/>
              <w:ind w:left="142" w:hanging="0"/>
              <w:rPr>
                <w:rFonts w:ascii="Arial" w:hAnsi="Arial" w:cs="Arial"/>
                <w:sz w:val="18"/>
                <w:lang w:val="ru-RU"/>
              </w:rPr>
            </w:pPr>
            <w:r>
              <w:rPr>
                <w:rFonts w:cs="Arial" w:ascii="Arial" w:hAnsi="Arial"/>
                <w:sz w:val="18"/>
                <w:lang w:val="ru-RU"/>
              </w:rPr>
              <w:t>Возникновение нефтяного анклава в саудовской экономике</w:t>
              <w:br/>
              <w:t>в 30-50-е годы</w:t>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62</w:t>
            </w:r>
          </w:p>
        </w:tc>
      </w:tr>
      <w:tr>
        <w:trPr/>
        <w:tc>
          <w:tcPr>
            <w:tcW w:w="5954" w:type="dxa"/>
            <w:tcBorders/>
          </w:tcPr>
          <w:p>
            <w:pPr>
              <w:pStyle w:val="Normal"/>
              <w:widowControl/>
              <w:ind w:left="142" w:hanging="0"/>
              <w:rPr>
                <w:rFonts w:ascii="Arial" w:hAnsi="Arial" w:cs="Arial"/>
                <w:sz w:val="18"/>
                <w:lang w:val="ru-RU"/>
              </w:rPr>
            </w:pPr>
            <w:r>
              <w:rPr>
                <w:rFonts w:cs="Arial" w:ascii="Arial" w:hAnsi="Arial"/>
                <w:sz w:val="18"/>
                <w:lang w:val="ru-RU"/>
              </w:rPr>
              <w:t>Возникновение очага капиталистического развития в саудовском обществе</w:t>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65</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Назревание национального кризиса в 50-е годы</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69</w:t>
            </w:r>
          </w:p>
        </w:tc>
      </w:tr>
      <w:tr>
        <w:trPr/>
        <w:tc>
          <w:tcPr>
            <w:tcW w:w="5954" w:type="dxa"/>
            <w:tcBorders/>
          </w:tcPr>
          <w:p>
            <w:pPr>
              <w:pStyle w:val="Normal"/>
              <w:widowControl/>
              <w:snapToGrid w:val="false"/>
              <w:ind w:firstLine="426"/>
              <w:rPr>
                <w:rFonts w:ascii="Arial" w:hAnsi="Arial" w:cs="Arial"/>
                <w:b/>
                <w:b/>
                <w:sz w:val="18"/>
                <w:lang w:val="ru-RU"/>
              </w:rPr>
            </w:pPr>
            <w:r>
              <w:rPr>
                <w:rFonts w:cs="Arial" w:ascii="Arial" w:hAnsi="Arial"/>
                <w:b/>
                <w:sz w:val="18"/>
                <w:lang w:val="ru-RU"/>
              </w:rPr>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tc>
      </w:tr>
      <w:tr>
        <w:trPr/>
        <w:tc>
          <w:tcPr>
            <w:tcW w:w="5954" w:type="dxa"/>
            <w:tcBorders/>
          </w:tcPr>
          <w:p>
            <w:pPr>
              <w:pStyle w:val="Normal"/>
              <w:widowControl/>
              <w:ind w:firstLine="426"/>
              <w:rPr>
                <w:sz w:val="18"/>
                <w:lang w:val="ru-RU"/>
              </w:rPr>
            </w:pPr>
            <w:r>
              <w:rPr>
                <w:rFonts w:cs="Arial" w:ascii="Arial" w:hAnsi="Arial"/>
                <w:b/>
                <w:sz w:val="18"/>
                <w:lang w:val="ru-RU"/>
              </w:rPr>
              <w:t>Глава IV</w:t>
            </w:r>
            <w:r>
              <w:rPr>
                <w:rFonts w:cs="Arial" w:ascii="Arial" w:hAnsi="Arial"/>
                <w:sz w:val="18"/>
                <w:lang w:val="ru-RU"/>
              </w:rPr>
              <w:br/>
            </w:r>
            <w:r>
              <w:rPr>
                <w:rFonts w:cs="Arial" w:ascii="Arial" w:hAnsi="Arial"/>
                <w:smallCaps/>
                <w:sz w:val="18"/>
                <w:lang w:val="ru-RU"/>
              </w:rPr>
              <w:t>коренные реформы в условиях переходности саудовского общества (50-</w:t>
            </w:r>
            <w:r>
              <w:rPr>
                <w:rFonts w:cs="Arial" w:ascii="Arial" w:hAnsi="Arial"/>
                <w:sz w:val="18"/>
                <w:lang w:val="ru-RU"/>
              </w:rPr>
              <w:t>е</w:t>
            </w:r>
            <w:r>
              <w:rPr>
                <w:rFonts w:cs="Arial" w:ascii="Arial" w:hAnsi="Arial"/>
                <w:smallCaps/>
                <w:sz w:val="18"/>
                <w:lang w:val="ru-RU"/>
              </w:rPr>
              <w:t xml:space="preserve"> – первая половина 70-</w:t>
            </w:r>
            <w:r>
              <w:rPr>
                <w:rFonts w:cs="Arial" w:ascii="Arial" w:hAnsi="Arial"/>
                <w:sz w:val="18"/>
                <w:lang w:val="ru-RU"/>
              </w:rPr>
              <w:t>х</w:t>
            </w:r>
            <w:r>
              <w:rPr>
                <w:rFonts w:cs="Arial" w:ascii="Arial" w:hAnsi="Arial"/>
                <w:smallCaps/>
                <w:sz w:val="18"/>
                <w:lang w:val="ru-RU"/>
              </w:rPr>
              <w:t xml:space="preserve"> годов)</w:t>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73</w:t>
            </w:r>
          </w:p>
        </w:tc>
      </w:tr>
      <w:tr>
        <w:trPr/>
        <w:tc>
          <w:tcPr>
            <w:tcW w:w="5954" w:type="dxa"/>
            <w:tcBorders/>
          </w:tcPr>
          <w:p>
            <w:pPr>
              <w:pStyle w:val="Heading2"/>
              <w:spacing w:lineRule="auto" w:line="240"/>
              <w:ind w:firstLine="142"/>
              <w:rPr/>
            </w:pPr>
            <w:r>
              <w:rPr>
                <w:sz w:val="18"/>
              </w:rPr>
              <w:t>Тупиковый характер развития в правление короля Сауда</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73</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Борьба за реформы</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77</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Десять пунктов» Фейсала: план реформ и его реализация</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79</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Достижения и противоречия курса реформ</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94</w:t>
            </w:r>
          </w:p>
        </w:tc>
      </w:tr>
      <w:tr>
        <w:trPr/>
        <w:tc>
          <w:tcPr>
            <w:tcW w:w="5954" w:type="dxa"/>
            <w:tcBorders/>
          </w:tcPr>
          <w:p>
            <w:pPr>
              <w:pStyle w:val="Normal"/>
              <w:widowControl/>
              <w:ind w:firstLine="142"/>
              <w:rPr/>
            </w:pPr>
            <w:r>
              <w:rPr>
                <w:rFonts w:cs="Arial" w:ascii="Arial" w:hAnsi="Arial"/>
                <w:sz w:val="18"/>
                <w:lang w:val="ru-RU"/>
              </w:rPr>
              <w:t>Значение коренных реформ для саудовского общества</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96</w:t>
            </w:r>
          </w:p>
        </w:tc>
      </w:tr>
      <w:tr>
        <w:trPr/>
        <w:tc>
          <w:tcPr>
            <w:tcW w:w="5954" w:type="dxa"/>
            <w:tcBorders/>
          </w:tcPr>
          <w:p>
            <w:pPr>
              <w:pStyle w:val="Normal"/>
              <w:widowControl/>
              <w:ind w:firstLine="426"/>
              <w:rPr>
                <w:sz w:val="18"/>
                <w:lang w:val="ru-RU"/>
              </w:rPr>
            </w:pPr>
            <w:r>
              <w:rPr>
                <w:rFonts w:cs="Arial" w:ascii="Arial" w:hAnsi="Arial"/>
                <w:b/>
                <w:sz w:val="18"/>
                <w:lang w:val="ru-RU"/>
              </w:rPr>
              <w:t>Глава V</w:t>
            </w:r>
            <w:r>
              <w:rPr>
                <w:rFonts w:cs="Arial" w:ascii="Arial" w:hAnsi="Arial"/>
                <w:sz w:val="18"/>
                <w:lang w:val="ru-RU"/>
              </w:rPr>
              <w:br/>
            </w:r>
            <w:r>
              <w:rPr>
                <w:rFonts w:cs="Arial" w:ascii="Arial" w:hAnsi="Arial"/>
                <w:smallCaps/>
                <w:sz w:val="18"/>
                <w:lang w:val="ru-RU"/>
              </w:rPr>
              <w:t>реформы в условиях капиталистического общества</w:t>
              <w:br/>
              <w:t>(70-</w:t>
            </w:r>
            <w:r>
              <w:rPr>
                <w:rFonts w:cs="Arial" w:ascii="Arial" w:hAnsi="Arial"/>
                <w:sz w:val="18"/>
                <w:lang w:val="ru-RU"/>
              </w:rPr>
              <w:t>е</w:t>
            </w:r>
            <w:r>
              <w:rPr>
                <w:rFonts w:cs="Arial" w:ascii="Arial" w:hAnsi="Arial"/>
                <w:smallCaps/>
                <w:sz w:val="18"/>
                <w:lang w:val="ru-RU"/>
              </w:rPr>
              <w:t xml:space="preserve"> – начало 90-</w:t>
            </w:r>
            <w:r>
              <w:rPr>
                <w:rFonts w:cs="Arial" w:ascii="Arial" w:hAnsi="Arial"/>
                <w:sz w:val="18"/>
                <w:lang w:val="ru-RU"/>
              </w:rPr>
              <w:t>х</w:t>
            </w:r>
            <w:r>
              <w:rPr>
                <w:rFonts w:cs="Arial" w:ascii="Arial" w:hAnsi="Arial"/>
                <w:smallCaps/>
                <w:sz w:val="18"/>
                <w:lang w:val="ru-RU"/>
              </w:rPr>
              <w:t xml:space="preserve"> годов)</w:t>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102</w:t>
            </w:r>
          </w:p>
        </w:tc>
      </w:tr>
      <w:tr>
        <w:trPr/>
        <w:tc>
          <w:tcPr>
            <w:tcW w:w="5954" w:type="dxa"/>
            <w:tcBorders/>
          </w:tcPr>
          <w:p>
            <w:pPr>
              <w:pStyle w:val="Normal"/>
              <w:widowControl/>
              <w:ind w:left="142" w:hanging="0"/>
              <w:rPr/>
            </w:pPr>
            <w:r>
              <w:rPr>
                <w:rFonts w:cs="Arial" w:ascii="Arial" w:hAnsi="Arial"/>
                <w:sz w:val="18"/>
                <w:lang w:val="ru-RU"/>
              </w:rPr>
              <w:t>Значение нефтяного фактора для развития королевства,</w:t>
              <w:br/>
              <w:t>продолжения и расширения коренных реформ</w:t>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102</w:t>
            </w:r>
          </w:p>
        </w:tc>
      </w:tr>
      <w:tr>
        <w:trPr/>
        <w:tc>
          <w:tcPr>
            <w:tcW w:w="5954" w:type="dxa"/>
            <w:tcBorders/>
          </w:tcPr>
          <w:p>
            <w:pPr>
              <w:pStyle w:val="Normal"/>
              <w:widowControl/>
              <w:ind w:left="142" w:hanging="0"/>
              <w:rPr/>
            </w:pPr>
            <w:r>
              <w:rPr>
                <w:rFonts w:cs="Arial" w:ascii="Arial" w:hAnsi="Arial"/>
                <w:sz w:val="18"/>
                <w:lang w:val="ru-RU"/>
              </w:rPr>
              <w:t>Экономическое развития после нефтяного бума</w:t>
              <w:br/>
              <w:t>и в период финансовой стабилизации</w:t>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105</w:t>
            </w:r>
          </w:p>
        </w:tc>
      </w:tr>
      <w:tr>
        <w:trPr/>
        <w:tc>
          <w:tcPr>
            <w:tcW w:w="5954" w:type="dxa"/>
            <w:tcBorders/>
          </w:tcPr>
          <w:p>
            <w:pPr>
              <w:pStyle w:val="Normal"/>
              <w:widowControl/>
              <w:ind w:left="142" w:hanging="0"/>
              <w:rPr>
                <w:rFonts w:ascii="Arial" w:hAnsi="Arial" w:cs="Arial"/>
                <w:sz w:val="18"/>
                <w:lang w:val="ru-RU"/>
              </w:rPr>
            </w:pPr>
            <w:r>
              <w:rPr>
                <w:rFonts w:cs="Arial" w:ascii="Arial" w:hAnsi="Arial"/>
                <w:sz w:val="18"/>
                <w:lang w:val="ru-RU"/>
              </w:rPr>
              <w:t>Трансформация саудовского общества</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112</w:t>
            </w:r>
          </w:p>
        </w:tc>
      </w:tr>
      <w:tr>
        <w:trPr/>
        <w:tc>
          <w:tcPr>
            <w:tcW w:w="5954" w:type="dxa"/>
            <w:tcBorders/>
          </w:tcPr>
          <w:p>
            <w:pPr>
              <w:pStyle w:val="Normal"/>
              <w:widowControl/>
              <w:ind w:left="142" w:hanging="0"/>
              <w:rPr>
                <w:sz w:val="18"/>
                <w:lang w:val="ru-RU"/>
              </w:rPr>
            </w:pPr>
            <w:r>
              <w:rPr>
                <w:rFonts w:cs="Arial" w:ascii="Arial" w:hAnsi="Arial"/>
                <w:sz w:val="18"/>
                <w:lang w:val="ru-RU"/>
              </w:rPr>
              <w:t>Особенности саудовской государственности</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125</w:t>
            </w:r>
          </w:p>
        </w:tc>
      </w:tr>
      <w:tr>
        <w:trPr/>
        <w:tc>
          <w:tcPr>
            <w:tcW w:w="5954" w:type="dxa"/>
            <w:tcBorders/>
          </w:tcPr>
          <w:p>
            <w:pPr>
              <w:pStyle w:val="Normal"/>
              <w:widowControl/>
              <w:ind w:left="142" w:hanging="0"/>
              <w:rPr>
                <w:rFonts w:ascii="Arial" w:hAnsi="Arial" w:cs="Arial"/>
                <w:sz w:val="18"/>
                <w:lang w:val="ru-RU"/>
              </w:rPr>
            </w:pPr>
            <w:r>
              <w:rPr>
                <w:rFonts w:cs="Arial" w:ascii="Arial" w:hAnsi="Arial"/>
                <w:sz w:val="18"/>
                <w:lang w:val="ru-RU"/>
              </w:rPr>
              <w:t>Саудовское общество и государство в 80-90-е годы</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130</w:t>
            </w:r>
          </w:p>
        </w:tc>
      </w:tr>
      <w:tr>
        <w:trPr/>
        <w:tc>
          <w:tcPr>
            <w:tcW w:w="5954" w:type="dxa"/>
            <w:tcBorders/>
          </w:tcPr>
          <w:p>
            <w:pPr>
              <w:pStyle w:val="Normal"/>
              <w:widowControl/>
              <w:snapToGrid w:val="false"/>
              <w:ind w:firstLine="426"/>
              <w:rPr>
                <w:rFonts w:ascii="Arial" w:hAnsi="Arial" w:cs="Arial"/>
                <w:b/>
                <w:b/>
                <w:sz w:val="18"/>
                <w:lang w:val="ru-RU"/>
              </w:rPr>
            </w:pPr>
            <w:r>
              <w:rPr>
                <w:rFonts w:cs="Arial" w:ascii="Arial" w:hAnsi="Arial"/>
                <w:b/>
                <w:sz w:val="18"/>
                <w:lang w:val="ru-RU"/>
              </w:rPr>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tc>
      </w:tr>
      <w:tr>
        <w:trPr/>
        <w:tc>
          <w:tcPr>
            <w:tcW w:w="5954" w:type="dxa"/>
            <w:tcBorders/>
          </w:tcPr>
          <w:p>
            <w:pPr>
              <w:pStyle w:val="Normal"/>
              <w:widowControl/>
              <w:ind w:firstLine="426"/>
              <w:rPr>
                <w:rFonts w:ascii="Arial" w:hAnsi="Arial" w:cs="Arial"/>
                <w:sz w:val="18"/>
                <w:lang w:val="ru-RU"/>
              </w:rPr>
            </w:pPr>
            <w:r>
              <w:rPr>
                <w:rFonts w:cs="Arial" w:ascii="Arial" w:hAnsi="Arial"/>
                <w:b/>
                <w:sz w:val="18"/>
                <w:lang w:val="ru-RU"/>
              </w:rPr>
              <w:t>Глава VI</w:t>
            </w:r>
            <w:r>
              <w:rPr>
                <w:rFonts w:cs="Arial" w:ascii="Arial" w:hAnsi="Arial"/>
                <w:sz w:val="18"/>
                <w:lang w:val="ru-RU"/>
              </w:rPr>
              <w:br/>
            </w:r>
            <w:r>
              <w:rPr>
                <w:rFonts w:cs="Arial" w:ascii="Arial" w:hAnsi="Arial"/>
                <w:smallCaps/>
                <w:sz w:val="18"/>
                <w:lang w:val="ru-RU"/>
              </w:rPr>
              <w:t xml:space="preserve">коренные социально-экономические реформы в XX </w:t>
            </w:r>
            <w:r>
              <w:rPr>
                <w:rFonts w:cs="Arial" w:ascii="Arial" w:hAnsi="Arial"/>
                <w:sz w:val="18"/>
                <w:lang w:val="ru-RU"/>
              </w:rPr>
              <w:t>в</w:t>
            </w:r>
            <w:r>
              <w:rPr>
                <w:rFonts w:cs="Arial" w:ascii="Arial" w:hAnsi="Arial"/>
                <w:smallCaps/>
                <w:sz w:val="18"/>
                <w:lang w:val="ru-RU"/>
              </w:rPr>
              <w:t>.</w:t>
              <w:br/>
              <w:t>и саудовская модель реформы</w:t>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r>
          </w:p>
          <w:p>
            <w:pPr>
              <w:pStyle w:val="Normal"/>
              <w:widowControl/>
              <w:jc w:val="right"/>
              <w:rPr>
                <w:rFonts w:ascii="Arial" w:hAnsi="Arial" w:cs="Arial"/>
                <w:b/>
                <w:b/>
                <w:sz w:val="18"/>
                <w:lang w:val="ru-RU"/>
              </w:rPr>
            </w:pPr>
            <w:r>
              <w:rPr>
                <w:rFonts w:cs="Arial" w:ascii="Arial" w:hAnsi="Arial"/>
                <w:b/>
                <w:sz w:val="18"/>
                <w:lang w:val="ru-RU"/>
              </w:rPr>
              <w:t>134</w:t>
            </w:r>
          </w:p>
        </w:tc>
      </w:tr>
      <w:tr>
        <w:trPr/>
        <w:tc>
          <w:tcPr>
            <w:tcW w:w="5954" w:type="dxa"/>
            <w:tcBorders/>
          </w:tcPr>
          <w:p>
            <w:pPr>
              <w:pStyle w:val="Normal"/>
              <w:widowControl/>
              <w:ind w:firstLine="142"/>
              <w:rPr/>
            </w:pPr>
            <w:r>
              <w:rPr>
                <w:rFonts w:cs="Arial" w:ascii="Arial" w:hAnsi="Arial"/>
                <w:sz w:val="18"/>
                <w:lang w:val="ru-RU"/>
              </w:rPr>
              <w:t xml:space="preserve">Развитие от «реформы внутри системы» к «реформе системы» </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134</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Псевдореформы вместо коренных реформ</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142</w:t>
            </w:r>
          </w:p>
        </w:tc>
      </w:tr>
      <w:tr>
        <w:trPr/>
        <w:tc>
          <w:tcPr>
            <w:tcW w:w="5954" w:type="dxa"/>
            <w:tcBorders/>
          </w:tcPr>
          <w:p>
            <w:pPr>
              <w:pStyle w:val="Normal"/>
              <w:widowControl/>
              <w:ind w:firstLine="142"/>
              <w:rPr>
                <w:rFonts w:ascii="Arial" w:hAnsi="Arial" w:cs="Arial"/>
                <w:sz w:val="18"/>
                <w:lang w:val="ru-RU"/>
              </w:rPr>
            </w:pPr>
            <w:r>
              <w:rPr>
                <w:rFonts w:cs="Arial" w:ascii="Arial" w:hAnsi="Arial"/>
                <w:sz w:val="18"/>
                <w:lang w:val="ru-RU"/>
              </w:rPr>
              <w:t>Саудовская модель: общие и характерные черты</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145</w:t>
            </w:r>
          </w:p>
        </w:tc>
      </w:tr>
      <w:tr>
        <w:trPr/>
        <w:tc>
          <w:tcPr>
            <w:tcW w:w="5954" w:type="dxa"/>
            <w:tcBorders/>
          </w:tcPr>
          <w:p>
            <w:pPr>
              <w:pStyle w:val="Normal"/>
              <w:widowControl/>
              <w:snapToGrid w:val="false"/>
              <w:ind w:firstLine="426"/>
              <w:rPr>
                <w:rFonts w:ascii="Arial" w:hAnsi="Arial" w:cs="Arial"/>
                <w:b/>
                <w:b/>
                <w:sz w:val="18"/>
                <w:lang w:val="ru-RU"/>
              </w:rPr>
            </w:pPr>
            <w:r>
              <w:rPr>
                <w:rFonts w:cs="Arial" w:ascii="Arial" w:hAnsi="Arial"/>
                <w:b/>
                <w:sz w:val="18"/>
                <w:lang w:val="ru-RU"/>
              </w:rPr>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tc>
      </w:tr>
      <w:tr>
        <w:trPr/>
        <w:tc>
          <w:tcPr>
            <w:tcW w:w="5954" w:type="dxa"/>
            <w:tcBorders/>
          </w:tcPr>
          <w:p>
            <w:pPr>
              <w:pStyle w:val="Normal"/>
              <w:widowControl/>
              <w:ind w:firstLine="426"/>
              <w:rPr>
                <w:b/>
                <w:b/>
                <w:sz w:val="18"/>
                <w:lang w:val="ru-RU"/>
              </w:rPr>
            </w:pPr>
            <w:r>
              <w:rPr>
                <w:rFonts w:cs="Arial" w:ascii="Arial" w:hAnsi="Arial"/>
                <w:b/>
                <w:sz w:val="18"/>
                <w:lang w:val="ru-RU"/>
              </w:rPr>
              <w:t>Заключение</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150</w:t>
            </w:r>
          </w:p>
        </w:tc>
      </w:tr>
      <w:tr>
        <w:trPr/>
        <w:tc>
          <w:tcPr>
            <w:tcW w:w="5954" w:type="dxa"/>
            <w:tcBorders/>
          </w:tcPr>
          <w:p>
            <w:pPr>
              <w:pStyle w:val="Normal"/>
              <w:widowControl/>
              <w:snapToGrid w:val="false"/>
              <w:ind w:firstLine="426"/>
              <w:rPr>
                <w:rFonts w:ascii="Arial" w:hAnsi="Arial" w:cs="Arial"/>
                <w:b/>
                <w:b/>
                <w:sz w:val="18"/>
                <w:lang w:val="ru-RU"/>
              </w:rPr>
            </w:pPr>
            <w:r>
              <w:rPr>
                <w:rFonts w:cs="Arial" w:ascii="Arial" w:hAnsi="Arial"/>
                <w:b/>
                <w:sz w:val="18"/>
                <w:lang w:val="ru-RU"/>
              </w:rPr>
            </w:r>
          </w:p>
        </w:tc>
        <w:tc>
          <w:tcPr>
            <w:tcW w:w="396" w:type="dxa"/>
            <w:tcBorders/>
          </w:tcPr>
          <w:p>
            <w:pPr>
              <w:pStyle w:val="Normal"/>
              <w:widowControl/>
              <w:snapToGrid w:val="false"/>
              <w:jc w:val="right"/>
              <w:rPr>
                <w:rFonts w:ascii="Arial" w:hAnsi="Arial" w:cs="Arial"/>
                <w:b/>
                <w:b/>
                <w:sz w:val="18"/>
                <w:lang w:val="ru-RU"/>
              </w:rPr>
            </w:pPr>
            <w:r>
              <w:rPr>
                <w:rFonts w:cs="Arial" w:ascii="Arial" w:hAnsi="Arial"/>
                <w:b/>
                <w:sz w:val="18"/>
                <w:lang w:val="ru-RU"/>
              </w:rPr>
            </w:r>
          </w:p>
        </w:tc>
      </w:tr>
      <w:tr>
        <w:trPr/>
        <w:tc>
          <w:tcPr>
            <w:tcW w:w="5954" w:type="dxa"/>
            <w:tcBorders/>
          </w:tcPr>
          <w:p>
            <w:pPr>
              <w:pStyle w:val="Normal"/>
              <w:widowControl/>
              <w:ind w:firstLine="426"/>
              <w:rPr>
                <w:rFonts w:ascii="Arial" w:hAnsi="Arial" w:cs="Arial"/>
                <w:b/>
                <w:b/>
                <w:sz w:val="18"/>
                <w:lang w:val="ru-RU"/>
              </w:rPr>
            </w:pPr>
            <w:r>
              <w:rPr>
                <w:rFonts w:cs="Arial" w:ascii="Arial" w:hAnsi="Arial"/>
                <w:b/>
                <w:sz w:val="18"/>
                <w:lang w:val="ru-RU"/>
              </w:rPr>
              <w:t>Список использованной литературы</w:t>
            </w:r>
          </w:p>
        </w:tc>
        <w:tc>
          <w:tcPr>
            <w:tcW w:w="396" w:type="dxa"/>
            <w:tcBorders/>
          </w:tcPr>
          <w:p>
            <w:pPr>
              <w:pStyle w:val="Normal"/>
              <w:widowControl/>
              <w:jc w:val="right"/>
              <w:rPr>
                <w:rFonts w:ascii="Arial" w:hAnsi="Arial" w:cs="Arial"/>
                <w:b/>
                <w:b/>
                <w:sz w:val="18"/>
                <w:lang w:val="ru-RU"/>
              </w:rPr>
            </w:pPr>
            <w:r>
              <w:rPr>
                <w:rFonts w:cs="Arial" w:ascii="Arial" w:hAnsi="Arial"/>
                <w:b/>
                <w:sz w:val="18"/>
                <w:lang w:val="ru-RU"/>
              </w:rPr>
              <w:t>155</w:t>
            </w:r>
          </w:p>
        </w:tc>
      </w:tr>
    </w:tbl>
    <w:p>
      <w:pPr>
        <w:pStyle w:val="Normal"/>
        <w:widowControl/>
        <w:ind w:firstLine="425"/>
        <w:jc w:val="both"/>
        <w:rPr>
          <w:sz w:val="18"/>
          <w:lang w:val="ru-RU"/>
        </w:rPr>
      </w:pPr>
      <w:r>
        <w:rPr>
          <w:sz w:val="18"/>
          <w:lang w:val="ru-RU"/>
        </w:rPr>
      </w:r>
      <w:r>
        <w:br w:type="page"/>
      </w:r>
    </w:p>
    <w:p>
      <w:pPr>
        <w:pStyle w:val="Normal"/>
        <w:jc w:val="center"/>
        <w:rPr>
          <w:rFonts w:ascii="Arial" w:hAnsi="Arial" w:cs="Arial"/>
          <w:sz w:val="20"/>
          <w:lang w:val="ru-RU"/>
        </w:rPr>
      </w:pPr>
      <w:r>
        <w:rPr>
          <w:rFonts w:cs="Arial" w:ascii="Arial" w:hAnsi="Arial"/>
          <w:sz w:val="20"/>
          <w:lang w:val="ru-RU"/>
        </w:rPr>
        <w:t xml:space="preserve">КНИГИ, ИЗДАННЫЕ ИНСТИТУТОМ ИЗУЧЕНИЯ ИЗРАИЛЯ </w:t>
        <w:br/>
        <w:t>И БЛИЖНЕГО ВОСТОКА</w:t>
      </w:r>
    </w:p>
    <w:p>
      <w:pPr>
        <w:pStyle w:val="Normal"/>
        <w:jc w:val="center"/>
        <w:rPr>
          <w:rFonts w:ascii="Arial" w:hAnsi="Arial" w:cs="Arial"/>
          <w:b/>
          <w:b/>
          <w:sz w:val="10"/>
          <w:lang w:val="ru-RU"/>
        </w:rPr>
      </w:pPr>
      <w:r>
        <w:rPr>
          <w:rFonts w:cs="Arial" w:ascii="Arial" w:hAnsi="Arial"/>
          <w:b/>
          <w:sz w:val="10"/>
          <w:lang w:val="ru-RU"/>
        </w:rPr>
      </w:r>
    </w:p>
    <w:p>
      <w:pPr>
        <w:pStyle w:val="Normal"/>
        <w:jc w:val="center"/>
        <w:rPr/>
      </w:pPr>
      <w:r>
        <w:rPr>
          <w:rFonts w:cs="Arial" w:ascii="Arial" w:hAnsi="Arial"/>
          <w:b/>
          <w:sz w:val="20"/>
          <w:lang w:val="ru-RU"/>
        </w:rPr>
        <w:t>1995 г</w:t>
      </w:r>
      <w:r>
        <w:rPr>
          <w:rFonts w:cs="Arial" w:ascii="Arial" w:hAnsi="Arial"/>
          <w:sz w:val="20"/>
          <w:lang w:val="ru-RU"/>
        </w:rPr>
        <w:t>.</w:t>
      </w:r>
    </w:p>
    <w:p>
      <w:pPr>
        <w:pStyle w:val="Normal"/>
        <w:rPr/>
      </w:pPr>
      <w:r>
        <w:rPr>
          <w:rFonts w:cs="Arial" w:ascii="Arial" w:hAnsi="Arial"/>
          <w:sz w:val="20"/>
          <w:lang w:val="ru-RU"/>
        </w:rPr>
        <w:t xml:space="preserve">1. </w:t>
      </w:r>
      <w:r>
        <w:rPr>
          <w:rFonts w:cs="Arial" w:ascii="Arial" w:hAnsi="Arial"/>
          <w:b/>
          <w:sz w:val="20"/>
          <w:lang w:val="ru-RU"/>
        </w:rPr>
        <w:t>А.З.Егорин</w:t>
      </w:r>
      <w:r>
        <w:rPr>
          <w:rFonts w:cs="Arial" w:ascii="Arial" w:hAnsi="Arial"/>
          <w:sz w:val="20"/>
          <w:lang w:val="ru-RU"/>
        </w:rPr>
        <w:t xml:space="preserve"> "Война за мир на Ближнем Востоке".</w:t>
      </w:r>
    </w:p>
    <w:p>
      <w:pPr>
        <w:pStyle w:val="Normal"/>
        <w:rPr/>
      </w:pPr>
      <w:r>
        <w:rPr>
          <w:rFonts w:cs="Arial" w:ascii="Arial" w:hAnsi="Arial"/>
          <w:sz w:val="20"/>
          <w:lang w:val="ru-RU"/>
        </w:rPr>
        <w:t xml:space="preserve">2. </w:t>
      </w:r>
      <w:r>
        <w:rPr>
          <w:rFonts w:cs="Arial" w:ascii="Arial" w:hAnsi="Arial"/>
          <w:b/>
          <w:sz w:val="20"/>
          <w:lang w:val="ru-RU"/>
        </w:rPr>
        <w:t>А.В.Федорченко</w:t>
      </w:r>
      <w:r>
        <w:rPr>
          <w:rFonts w:cs="Arial" w:ascii="Arial" w:hAnsi="Arial"/>
          <w:sz w:val="20"/>
          <w:lang w:val="ru-RU"/>
        </w:rPr>
        <w:t xml:space="preserve"> "Сельское хозяйство Израиля".</w:t>
      </w:r>
    </w:p>
    <w:p>
      <w:pPr>
        <w:pStyle w:val="Normal"/>
        <w:ind w:left="284" w:hanging="284"/>
        <w:rPr>
          <w:rFonts w:ascii="Arial" w:hAnsi="Arial" w:cs="Arial"/>
          <w:sz w:val="20"/>
          <w:lang w:val="ru-RU"/>
        </w:rPr>
      </w:pPr>
      <w:r>
        <w:rPr>
          <w:rFonts w:cs="Arial" w:ascii="Arial" w:hAnsi="Arial"/>
          <w:sz w:val="20"/>
          <w:lang w:val="ru-RU"/>
        </w:rPr>
        <w:t xml:space="preserve">3. "Арабские страны: проблемы социально–экономического и </w:t>
        <w:br/>
        <w:t>общественно–политического развития" (Совместно с ИВ РАН).</w:t>
      </w:r>
    </w:p>
    <w:p>
      <w:pPr>
        <w:pStyle w:val="Normal"/>
        <w:rPr>
          <w:rFonts w:ascii="Arial" w:hAnsi="Arial" w:cs="Arial"/>
          <w:sz w:val="20"/>
          <w:lang w:val="ru-RU"/>
        </w:rPr>
      </w:pPr>
      <w:r>
        <w:rPr>
          <w:rFonts w:cs="Arial" w:ascii="Arial" w:hAnsi="Arial"/>
          <w:sz w:val="20"/>
          <w:lang w:val="ru-RU"/>
        </w:rPr>
        <w:t>4. "Ближний Восток и современность". Сборник.</w:t>
      </w:r>
    </w:p>
    <w:p>
      <w:pPr>
        <w:pStyle w:val="Normal"/>
        <w:jc w:val="center"/>
        <w:rPr>
          <w:rFonts w:ascii="Arial" w:hAnsi="Arial" w:cs="Arial"/>
          <w:b/>
          <w:b/>
          <w:sz w:val="10"/>
          <w:lang w:val="ru-RU"/>
        </w:rPr>
      </w:pPr>
      <w:r>
        <w:rPr>
          <w:rFonts w:cs="Arial" w:ascii="Arial" w:hAnsi="Arial"/>
          <w:b/>
          <w:sz w:val="10"/>
          <w:lang w:val="ru-RU"/>
        </w:rPr>
      </w:r>
    </w:p>
    <w:p>
      <w:pPr>
        <w:pStyle w:val="Normal"/>
        <w:jc w:val="center"/>
        <w:rPr/>
      </w:pPr>
      <w:r>
        <w:rPr>
          <w:rFonts w:cs="Arial" w:ascii="Arial" w:hAnsi="Arial"/>
          <w:b/>
          <w:sz w:val="20"/>
          <w:lang w:val="ru-RU"/>
        </w:rPr>
        <w:t>1996 г</w:t>
      </w:r>
      <w:r>
        <w:rPr>
          <w:rFonts w:cs="Arial" w:ascii="Arial" w:hAnsi="Arial"/>
          <w:sz w:val="20"/>
          <w:lang w:val="ru-RU"/>
        </w:rPr>
        <w:t>.</w:t>
      </w:r>
    </w:p>
    <w:p>
      <w:pPr>
        <w:pStyle w:val="Normal"/>
        <w:ind w:left="284" w:hanging="284"/>
        <w:rPr/>
      </w:pPr>
      <w:r>
        <w:rPr>
          <w:rFonts w:cs="Arial" w:ascii="Arial" w:hAnsi="Arial"/>
          <w:sz w:val="20"/>
          <w:lang w:val="ru-RU"/>
        </w:rPr>
        <w:t xml:space="preserve">5. </w:t>
      </w:r>
      <w:r>
        <w:rPr>
          <w:rFonts w:cs="Arial" w:ascii="Arial" w:hAnsi="Arial"/>
          <w:b/>
          <w:sz w:val="20"/>
          <w:lang w:val="ru-RU"/>
        </w:rPr>
        <w:t>Абу Мазен (Махмуд Аббас)</w:t>
      </w:r>
      <w:r>
        <w:rPr>
          <w:rFonts w:cs="Arial" w:ascii="Arial" w:hAnsi="Arial"/>
          <w:sz w:val="20"/>
          <w:lang w:val="ru-RU"/>
        </w:rPr>
        <w:t xml:space="preserve"> "Путь в Осло".</w:t>
      </w:r>
    </w:p>
    <w:p>
      <w:pPr>
        <w:pStyle w:val="Normal"/>
        <w:ind w:left="284" w:hanging="284"/>
        <w:rPr/>
      </w:pPr>
      <w:r>
        <w:rPr>
          <w:rFonts w:cs="Arial" w:ascii="Arial" w:hAnsi="Arial"/>
          <w:sz w:val="20"/>
          <w:lang w:val="ru-RU"/>
        </w:rPr>
        <w:t xml:space="preserve">6. </w:t>
      </w:r>
      <w:r>
        <w:rPr>
          <w:rFonts w:cs="Arial" w:ascii="Arial" w:hAnsi="Arial"/>
          <w:b/>
          <w:sz w:val="20"/>
          <w:lang w:val="ru-RU"/>
        </w:rPr>
        <w:t>С.М.Гасратян</w:t>
      </w:r>
      <w:r>
        <w:rPr>
          <w:rFonts w:cs="Arial" w:ascii="Arial" w:hAnsi="Arial"/>
          <w:sz w:val="20"/>
          <w:lang w:val="ru-RU"/>
        </w:rPr>
        <w:t xml:space="preserve"> "Религиозные партии Государства Израиль".</w:t>
      </w:r>
    </w:p>
    <w:p>
      <w:pPr>
        <w:pStyle w:val="Normal"/>
        <w:ind w:left="284" w:hanging="284"/>
        <w:rPr/>
      </w:pPr>
      <w:r>
        <w:rPr>
          <w:rFonts w:cs="Arial" w:ascii="Arial" w:hAnsi="Arial"/>
          <w:sz w:val="20"/>
          <w:lang w:val="ru-RU"/>
        </w:rPr>
        <w:t xml:space="preserve">7. </w:t>
      </w:r>
      <w:r>
        <w:rPr>
          <w:rFonts w:cs="Arial" w:ascii="Arial" w:hAnsi="Arial"/>
          <w:b/>
          <w:sz w:val="20"/>
          <w:lang w:val="ru-RU"/>
        </w:rPr>
        <w:t>А.З.Егорин</w:t>
      </w:r>
      <w:r>
        <w:rPr>
          <w:rFonts w:cs="Arial" w:ascii="Arial" w:hAnsi="Arial"/>
          <w:sz w:val="20"/>
          <w:lang w:val="ru-RU"/>
        </w:rPr>
        <w:t xml:space="preserve"> "Современная Ливия".</w:t>
      </w:r>
    </w:p>
    <w:p>
      <w:pPr>
        <w:pStyle w:val="Normal"/>
        <w:ind w:left="284" w:hanging="284"/>
        <w:rPr/>
      </w:pPr>
      <w:r>
        <w:rPr>
          <w:rFonts w:cs="Arial" w:ascii="Arial" w:hAnsi="Arial"/>
          <w:sz w:val="20"/>
          <w:lang w:val="ru-RU"/>
        </w:rPr>
        <w:t xml:space="preserve">8. </w:t>
      </w:r>
      <w:r>
        <w:rPr>
          <w:rFonts w:cs="Arial" w:ascii="Arial" w:hAnsi="Arial"/>
          <w:b/>
          <w:sz w:val="20"/>
          <w:lang w:val="ru-RU"/>
        </w:rPr>
        <w:t>Л.Н.Руденко</w:t>
      </w:r>
      <w:r>
        <w:rPr>
          <w:rFonts w:cs="Arial" w:ascii="Arial" w:hAnsi="Arial"/>
          <w:sz w:val="20"/>
          <w:lang w:val="ru-RU"/>
        </w:rPr>
        <w:t xml:space="preserve"> "Регулирование внешнеэкономической </w:t>
        <w:br/>
        <w:t>деятельности в странах Персидского Залива".</w:t>
      </w:r>
    </w:p>
    <w:p>
      <w:pPr>
        <w:pStyle w:val="Normal"/>
        <w:ind w:left="284" w:hanging="284"/>
        <w:rPr/>
      </w:pPr>
      <w:r>
        <w:rPr>
          <w:rFonts w:cs="Arial" w:ascii="Arial" w:hAnsi="Arial"/>
          <w:sz w:val="20"/>
          <w:lang w:val="ru-RU"/>
        </w:rPr>
        <w:t xml:space="preserve">9. </w:t>
      </w:r>
      <w:r>
        <w:rPr>
          <w:rFonts w:cs="Arial" w:ascii="Arial" w:hAnsi="Arial"/>
          <w:b/>
          <w:sz w:val="20"/>
          <w:lang w:val="ru-RU"/>
        </w:rPr>
        <w:t>А.В.Федорченко</w:t>
      </w:r>
      <w:r>
        <w:rPr>
          <w:rFonts w:cs="Arial" w:ascii="Arial" w:hAnsi="Arial"/>
          <w:sz w:val="20"/>
          <w:lang w:val="ru-RU"/>
        </w:rPr>
        <w:t xml:space="preserve"> "Израиль накануне XXI века".</w:t>
      </w:r>
    </w:p>
    <w:p>
      <w:pPr>
        <w:pStyle w:val="Normal"/>
        <w:ind w:left="284" w:hanging="284"/>
        <w:rPr/>
      </w:pPr>
      <w:r>
        <w:rPr>
          <w:rFonts w:cs="Arial" w:ascii="Arial" w:hAnsi="Arial"/>
          <w:sz w:val="20"/>
          <w:lang w:val="ru-RU"/>
        </w:rPr>
        <w:t xml:space="preserve">10. </w:t>
      </w:r>
      <w:r>
        <w:rPr>
          <w:rFonts w:cs="Arial" w:ascii="Arial" w:hAnsi="Arial"/>
          <w:b/>
          <w:sz w:val="20"/>
          <w:lang w:val="ru-RU"/>
        </w:rPr>
        <w:t>А.О.Филоник, В.А.Исаев, А.В.Федорченко</w:t>
      </w:r>
      <w:r>
        <w:rPr>
          <w:rFonts w:cs="Arial" w:ascii="Arial" w:hAnsi="Arial"/>
          <w:sz w:val="20"/>
          <w:lang w:val="ru-RU"/>
        </w:rPr>
        <w:t xml:space="preserve"> "Финансовые </w:t>
        <w:br/>
        <w:t>структуры Ближнего Востока".</w:t>
      </w:r>
    </w:p>
    <w:p>
      <w:pPr>
        <w:pStyle w:val="Normal"/>
        <w:ind w:left="284" w:hanging="284"/>
        <w:rPr/>
      </w:pPr>
      <w:r>
        <w:rPr>
          <w:rFonts w:cs="Arial" w:ascii="Arial" w:hAnsi="Arial"/>
          <w:sz w:val="20"/>
          <w:lang w:val="ru-RU"/>
        </w:rPr>
        <w:t xml:space="preserve">11. </w:t>
      </w:r>
      <w:r>
        <w:rPr>
          <w:rFonts w:cs="Arial" w:ascii="Arial" w:hAnsi="Arial"/>
          <w:b/>
          <w:sz w:val="20"/>
          <w:lang w:val="ru-RU"/>
        </w:rPr>
        <w:t>А.О.Филоник, Н.Г.Рогожина</w:t>
      </w:r>
      <w:r>
        <w:rPr>
          <w:rFonts w:cs="Arial" w:ascii="Arial" w:hAnsi="Arial"/>
          <w:sz w:val="20"/>
          <w:lang w:val="ru-RU"/>
        </w:rPr>
        <w:t xml:space="preserve"> "Юго–Западная</w:t>
        <w:br/>
        <w:t>и Юго–Восточная Азия: проблемы водных ресурсов".</w:t>
      </w:r>
    </w:p>
    <w:p>
      <w:pPr>
        <w:pStyle w:val="Normal"/>
        <w:ind w:left="284" w:hanging="284"/>
        <w:rPr/>
      </w:pPr>
      <w:r>
        <w:rPr>
          <w:rFonts w:cs="Arial" w:ascii="Arial" w:hAnsi="Arial"/>
          <w:sz w:val="20"/>
          <w:lang w:val="ru-RU"/>
        </w:rPr>
        <w:t>12. "Арабский мир в конце XX века". Сборник статей</w:t>
        <w:br/>
        <w:t>(совместно с ИВ РАН).</w:t>
      </w:r>
    </w:p>
    <w:p>
      <w:pPr>
        <w:pStyle w:val="Normal"/>
        <w:ind w:left="284" w:hanging="284"/>
        <w:rPr/>
      </w:pPr>
      <w:r>
        <w:rPr>
          <w:rFonts w:cs="Arial" w:ascii="Arial" w:hAnsi="Arial"/>
          <w:sz w:val="20"/>
          <w:lang w:val="ru-RU"/>
        </w:rPr>
        <w:t>13. "Ближний Восток и современность". Сборник, вып.2.</w:t>
      </w:r>
    </w:p>
    <w:p>
      <w:pPr>
        <w:pStyle w:val="Normal"/>
        <w:jc w:val="center"/>
        <w:rPr>
          <w:rFonts w:ascii="Arial" w:hAnsi="Arial" w:cs="Arial"/>
          <w:b/>
          <w:b/>
          <w:sz w:val="10"/>
          <w:lang w:val="ru-RU"/>
        </w:rPr>
      </w:pPr>
      <w:r>
        <w:rPr>
          <w:rFonts w:cs="Arial" w:ascii="Arial" w:hAnsi="Arial"/>
          <w:b/>
          <w:sz w:val="10"/>
          <w:lang w:val="ru-RU"/>
        </w:rPr>
      </w:r>
    </w:p>
    <w:p>
      <w:pPr>
        <w:pStyle w:val="Normal"/>
        <w:jc w:val="center"/>
        <w:rPr>
          <w:rFonts w:ascii="Arial" w:hAnsi="Arial" w:cs="Arial"/>
          <w:b/>
          <w:b/>
          <w:sz w:val="20"/>
          <w:lang w:val="ru-RU"/>
        </w:rPr>
      </w:pPr>
      <w:r>
        <w:rPr>
          <w:rFonts w:cs="Arial" w:ascii="Arial" w:hAnsi="Arial"/>
          <w:b/>
          <w:sz w:val="20"/>
          <w:lang w:val="ru-RU"/>
        </w:rPr>
        <w:t>1997 г.</w:t>
      </w:r>
    </w:p>
    <w:p>
      <w:pPr>
        <w:pStyle w:val="Normal"/>
        <w:ind w:left="284" w:hanging="284"/>
        <w:rPr/>
      </w:pPr>
      <w:r>
        <w:rPr>
          <w:rFonts w:cs="Arial" w:ascii="Arial" w:hAnsi="Arial"/>
          <w:sz w:val="20"/>
          <w:lang w:val="ru-RU"/>
        </w:rPr>
        <w:t xml:space="preserve">14. </w:t>
      </w:r>
      <w:r>
        <w:rPr>
          <w:rFonts w:cs="Arial" w:ascii="Arial" w:hAnsi="Arial"/>
          <w:b/>
          <w:sz w:val="20"/>
          <w:lang w:val="ru-RU"/>
        </w:rPr>
        <w:t>А.З.Егорин, В.А.Исаев</w:t>
      </w:r>
      <w:r>
        <w:rPr>
          <w:rFonts w:cs="Arial" w:ascii="Arial" w:hAnsi="Arial"/>
          <w:sz w:val="20"/>
          <w:lang w:val="ru-RU"/>
        </w:rPr>
        <w:t xml:space="preserve"> "Объединенные Арабские Эмираты".</w:t>
      </w:r>
    </w:p>
    <w:p>
      <w:pPr>
        <w:pStyle w:val="Normal"/>
        <w:ind w:left="284" w:hanging="284"/>
        <w:rPr/>
      </w:pPr>
      <w:r>
        <w:rPr>
          <w:rFonts w:cs="Arial" w:ascii="Arial" w:hAnsi="Arial"/>
          <w:sz w:val="20"/>
          <w:lang w:val="ru-RU"/>
        </w:rPr>
        <w:t>15. "Арабские страны Западной Азии и Северной Африки".</w:t>
        <w:br/>
        <w:t>Сборник статей (совместно с ИВ РАН).</w:t>
      </w:r>
    </w:p>
    <w:p>
      <w:pPr>
        <w:pStyle w:val="Normal"/>
        <w:ind w:left="284" w:hanging="284"/>
        <w:rPr>
          <w:rFonts w:ascii="Arial" w:hAnsi="Arial" w:cs="Arial"/>
          <w:sz w:val="20"/>
          <w:lang w:val="ru-RU"/>
        </w:rPr>
      </w:pPr>
      <w:r>
        <w:rPr>
          <w:rFonts w:cs="Arial" w:ascii="Arial" w:hAnsi="Arial"/>
          <w:sz w:val="20"/>
          <w:lang w:val="ru-RU"/>
        </w:rPr>
        <w:t>16. "Ближний Восток и современность". Сборник, вып.3.</w:t>
      </w:r>
    </w:p>
    <w:p>
      <w:pPr>
        <w:pStyle w:val="Normal"/>
        <w:ind w:left="284" w:hanging="284"/>
        <w:rPr/>
      </w:pPr>
      <w:r>
        <w:rPr>
          <w:rFonts w:cs="Arial" w:ascii="Arial" w:hAnsi="Arial"/>
          <w:sz w:val="20"/>
          <w:lang w:val="ru-RU"/>
        </w:rPr>
        <w:t xml:space="preserve">17. </w:t>
      </w:r>
      <w:r>
        <w:rPr>
          <w:rFonts w:cs="Arial" w:ascii="Arial" w:hAnsi="Arial"/>
          <w:b/>
          <w:sz w:val="20"/>
          <w:lang w:val="ru-RU"/>
        </w:rPr>
        <w:t>Н.М.Мамедова</w:t>
      </w:r>
      <w:r>
        <w:rPr>
          <w:rFonts w:cs="Arial" w:ascii="Arial" w:hAnsi="Arial"/>
          <w:sz w:val="20"/>
          <w:lang w:val="ru-RU"/>
        </w:rPr>
        <w:t xml:space="preserve"> "Иран в XX веке. Роль государства в </w:t>
        <w:br/>
        <w:t>экономическом развитии".</w:t>
      </w:r>
    </w:p>
    <w:p>
      <w:pPr>
        <w:pStyle w:val="Normal"/>
        <w:ind w:left="284" w:hanging="284"/>
        <w:rPr>
          <w:rFonts w:ascii="Arial" w:hAnsi="Arial" w:cs="Arial"/>
          <w:sz w:val="20"/>
          <w:lang w:val="ru-RU"/>
        </w:rPr>
      </w:pPr>
      <w:r>
        <w:rPr>
          <w:rFonts w:cs="Arial" w:ascii="Arial" w:hAnsi="Arial"/>
          <w:sz w:val="20"/>
          <w:lang w:val="ru-RU"/>
        </w:rPr>
        <w:t>18. "Сирийская Арабская Республика".</w:t>
      </w:r>
    </w:p>
    <w:p>
      <w:pPr>
        <w:pStyle w:val="Normal"/>
        <w:ind w:left="284" w:hanging="284"/>
        <w:rPr/>
      </w:pPr>
      <w:r>
        <w:rPr>
          <w:rFonts w:cs="Arial" w:ascii="Arial" w:hAnsi="Arial"/>
          <w:sz w:val="20"/>
          <w:lang w:val="ru-RU"/>
        </w:rPr>
        <w:t xml:space="preserve">19. </w:t>
      </w:r>
      <w:r>
        <w:rPr>
          <w:rFonts w:cs="Arial" w:ascii="Arial" w:hAnsi="Arial"/>
          <w:b/>
          <w:sz w:val="20"/>
          <w:lang w:val="ru-RU"/>
        </w:rPr>
        <w:t>А.О.Филоник, В.М.Ахмедов, Л.Н.Руденко, З.А.Соловьева, Н.Ю.Ульченко</w:t>
      </w:r>
      <w:r>
        <w:rPr>
          <w:rFonts w:cs="Arial" w:ascii="Arial" w:hAnsi="Arial"/>
          <w:sz w:val="20"/>
          <w:lang w:val="ru-RU"/>
        </w:rPr>
        <w:t xml:space="preserve"> "Рынки Ближнего Востока".</w:t>
      </w:r>
    </w:p>
    <w:p>
      <w:pPr>
        <w:pStyle w:val="Normal"/>
        <w:ind w:left="284" w:hanging="284"/>
        <w:rPr>
          <w:rFonts w:ascii="Arial" w:hAnsi="Arial" w:cs="Arial"/>
          <w:sz w:val="20"/>
          <w:lang w:val="ru-RU"/>
        </w:rPr>
      </w:pPr>
      <w:r>
        <w:rPr>
          <w:rFonts w:cs="Arial" w:ascii="Arial" w:hAnsi="Arial"/>
          <w:sz w:val="20"/>
          <w:lang w:val="ru-RU"/>
        </w:rPr>
        <w:t>20. "Ближний Восток и современность". Сборник, вып.4.</w:t>
      </w:r>
    </w:p>
    <w:p>
      <w:pPr>
        <w:pStyle w:val="Normal"/>
        <w:ind w:left="284" w:hanging="284"/>
        <w:rPr/>
      </w:pPr>
      <w:r>
        <w:rPr>
          <w:rFonts w:cs="Arial" w:ascii="Arial" w:hAnsi="Arial"/>
          <w:sz w:val="20"/>
          <w:lang w:val="ru-RU"/>
        </w:rPr>
        <w:t>21. "Турция: современные проблемы экономики и политики".</w:t>
        <w:br/>
        <w:t>Сборник статей (совместно с ИВ РАН).</w:t>
      </w:r>
    </w:p>
    <w:p>
      <w:pPr>
        <w:pStyle w:val="Normal"/>
        <w:jc w:val="center"/>
        <w:rPr>
          <w:rFonts w:ascii="Arial" w:hAnsi="Arial" w:cs="Arial"/>
          <w:b/>
          <w:b/>
          <w:sz w:val="10"/>
          <w:lang w:val="ru-RU"/>
        </w:rPr>
      </w:pPr>
      <w:r>
        <w:rPr>
          <w:rFonts w:cs="Arial" w:ascii="Arial" w:hAnsi="Arial"/>
          <w:b/>
          <w:sz w:val="10"/>
          <w:lang w:val="ru-RU"/>
        </w:rPr>
      </w:r>
    </w:p>
    <w:p>
      <w:pPr>
        <w:pStyle w:val="Normal"/>
        <w:jc w:val="center"/>
        <w:rPr>
          <w:rFonts w:ascii="Arial" w:hAnsi="Arial" w:cs="Arial"/>
          <w:b/>
          <w:b/>
          <w:sz w:val="20"/>
          <w:lang w:val="ru-RU"/>
        </w:rPr>
      </w:pPr>
      <w:r>
        <w:rPr>
          <w:rFonts w:cs="Arial" w:ascii="Arial" w:hAnsi="Arial"/>
          <w:b/>
          <w:sz w:val="20"/>
          <w:lang w:val="ru-RU"/>
        </w:rPr>
        <w:t>1998 г.</w:t>
      </w:r>
    </w:p>
    <w:p>
      <w:pPr>
        <w:pStyle w:val="Normal"/>
        <w:rPr/>
      </w:pPr>
      <w:r>
        <w:rPr>
          <w:rFonts w:cs="Arial" w:ascii="Arial" w:hAnsi="Arial"/>
          <w:sz w:val="20"/>
          <w:lang w:val="ru-RU"/>
        </w:rPr>
        <w:t xml:space="preserve">22. </w:t>
      </w:r>
      <w:r>
        <w:rPr>
          <w:rFonts w:cs="Arial" w:ascii="Arial" w:hAnsi="Arial"/>
          <w:b/>
          <w:sz w:val="20"/>
          <w:lang w:val="ru-RU"/>
        </w:rPr>
        <w:t>А.Г.Ковтунов</w:t>
      </w:r>
      <w:r>
        <w:rPr>
          <w:rFonts w:cs="Arial" w:ascii="Arial" w:hAnsi="Arial"/>
          <w:sz w:val="20"/>
          <w:lang w:val="ru-RU"/>
        </w:rPr>
        <w:t xml:space="preserve"> "Проблемы интеграции стран Магриба".</w:t>
      </w:r>
    </w:p>
    <w:p>
      <w:pPr>
        <w:pStyle w:val="Normal"/>
        <w:ind w:left="284" w:hanging="284"/>
        <w:rPr>
          <w:rFonts w:ascii="Arial" w:hAnsi="Arial" w:cs="Arial"/>
          <w:sz w:val="20"/>
          <w:lang w:val="ru-RU"/>
        </w:rPr>
      </w:pPr>
      <w:r>
        <w:rPr>
          <w:rFonts w:cs="Arial" w:ascii="Arial" w:hAnsi="Arial"/>
          <w:sz w:val="20"/>
          <w:lang w:val="ru-RU"/>
        </w:rPr>
        <w:t>23. "Страны Ближнего Востока" Сборник статей</w:t>
        <w:br/>
        <w:t>(совместно с ИВ РАН).</w:t>
      </w:r>
    </w:p>
    <w:p>
      <w:pPr>
        <w:pStyle w:val="Normal"/>
        <w:ind w:left="284" w:hanging="284"/>
        <w:rPr>
          <w:rFonts w:ascii="Arial" w:hAnsi="Arial" w:cs="Arial"/>
          <w:sz w:val="20"/>
          <w:lang w:val="ru-RU"/>
        </w:rPr>
      </w:pPr>
      <w:r>
        <w:rPr>
          <w:rFonts w:cs="Arial" w:ascii="Arial" w:hAnsi="Arial"/>
          <w:sz w:val="20"/>
          <w:lang w:val="ru-RU"/>
        </w:rPr>
        <w:t xml:space="preserve">24. </w:t>
      </w:r>
      <w:r>
        <w:rPr>
          <w:rFonts w:cs="Arial" w:ascii="Arial" w:hAnsi="Arial"/>
          <w:b/>
          <w:sz w:val="20"/>
          <w:lang w:val="ru-RU"/>
        </w:rPr>
        <w:t>А.В.Федорченко</w:t>
      </w:r>
      <w:r>
        <w:rPr>
          <w:rFonts w:cs="Arial" w:ascii="Arial" w:hAnsi="Arial"/>
          <w:sz w:val="20"/>
          <w:lang w:val="ru-RU"/>
        </w:rPr>
        <w:t xml:space="preserve"> "Экономика переселенческого общества</w:t>
        <w:br/>
      </w:r>
      <w:r>
        <w:rPr>
          <w:rFonts w:cs="Arial" w:ascii="Arial" w:hAnsi="Arial"/>
          <w:smallCaps/>
          <w:sz w:val="20"/>
          <w:lang w:val="ru-RU"/>
        </w:rPr>
        <w:t>(</w:t>
      </w:r>
      <w:r>
        <w:rPr>
          <w:rFonts w:cs="Arial" w:ascii="Arial" w:hAnsi="Arial"/>
          <w:sz w:val="20"/>
          <w:lang w:val="ru-RU"/>
        </w:rPr>
        <w:t>израильская модель</w:t>
      </w:r>
      <w:r>
        <w:rPr>
          <w:rFonts w:cs="Arial" w:ascii="Arial" w:hAnsi="Arial"/>
          <w:b/>
          <w:smallCaps/>
          <w:sz w:val="20"/>
          <w:lang w:val="ru-RU"/>
        </w:rPr>
        <w:t>)</w:t>
      </w:r>
      <w:r>
        <w:rPr>
          <w:rFonts w:cs="Arial" w:ascii="Arial" w:hAnsi="Arial"/>
          <w:sz w:val="20"/>
          <w:lang w:val="ru-RU"/>
        </w:rPr>
        <w:t>".</w:t>
      </w:r>
    </w:p>
    <w:p>
      <w:pPr>
        <w:pStyle w:val="Normal"/>
        <w:ind w:left="284" w:hanging="284"/>
        <w:rPr/>
      </w:pPr>
      <w:r>
        <w:rPr>
          <w:rFonts w:cs="Arial" w:ascii="Arial" w:hAnsi="Arial"/>
          <w:sz w:val="20"/>
          <w:lang w:val="ru-RU"/>
        </w:rPr>
        <w:t xml:space="preserve">25. </w:t>
      </w:r>
      <w:r>
        <w:rPr>
          <w:rFonts w:cs="Arial" w:ascii="Arial" w:hAnsi="Arial"/>
          <w:b/>
          <w:sz w:val="20"/>
          <w:lang w:val="ru-RU"/>
        </w:rPr>
        <w:t>Л.И.Данилов</w:t>
      </w:r>
      <w:r>
        <w:rPr>
          <w:rFonts w:cs="Arial" w:ascii="Arial" w:hAnsi="Arial"/>
          <w:sz w:val="20"/>
          <w:lang w:val="ru-RU"/>
        </w:rPr>
        <w:t xml:space="preserve"> "Кто есть кто в Иорданском Хашимитском</w:t>
        <w:br/>
        <w:t>Королевстве".</w:t>
      </w:r>
    </w:p>
    <w:p>
      <w:pPr>
        <w:pStyle w:val="Normal"/>
        <w:ind w:left="284" w:hanging="284"/>
        <w:rPr/>
      </w:pPr>
      <w:r>
        <w:rPr>
          <w:rFonts w:cs="Arial" w:ascii="Arial" w:hAnsi="Arial"/>
          <w:sz w:val="20"/>
          <w:lang w:val="ru-RU"/>
        </w:rPr>
        <w:t xml:space="preserve">26. </w:t>
      </w:r>
      <w:r>
        <w:rPr>
          <w:rFonts w:cs="Arial" w:ascii="Arial" w:hAnsi="Arial"/>
          <w:b/>
          <w:sz w:val="20"/>
          <w:lang w:val="ru-RU"/>
        </w:rPr>
        <w:t xml:space="preserve">С.Б.Багдасаров </w:t>
      </w:r>
      <w:r>
        <w:rPr>
          <w:rFonts w:cs="Arial" w:ascii="Arial" w:hAnsi="Arial"/>
          <w:sz w:val="20"/>
          <w:lang w:val="ru-RU"/>
        </w:rPr>
        <w:t>и</w:t>
      </w:r>
      <w:r>
        <w:rPr>
          <w:rFonts w:cs="Arial" w:ascii="Arial" w:hAnsi="Arial"/>
          <w:b/>
          <w:sz w:val="20"/>
          <w:lang w:val="ru-RU"/>
        </w:rPr>
        <w:t xml:space="preserve"> А.Н.Чавушьян</w:t>
      </w:r>
      <w:r>
        <w:rPr>
          <w:rFonts w:cs="Arial" w:ascii="Arial" w:hAnsi="Arial"/>
          <w:sz w:val="20"/>
          <w:lang w:val="ru-RU"/>
        </w:rPr>
        <w:t xml:space="preserve"> "Военный и военно–</w:t>
        <w:br/>
        <w:t>экономический потенциал стран Ближнего и Среднего Востока" (совместно с ИВ РАН).</w:t>
      </w:r>
    </w:p>
    <w:p>
      <w:pPr>
        <w:pStyle w:val="Normal"/>
        <w:rPr/>
      </w:pPr>
      <w:r>
        <w:rPr>
          <w:rFonts w:cs="Arial" w:ascii="Arial" w:hAnsi="Arial"/>
          <w:sz w:val="20"/>
          <w:lang w:val="ru-RU"/>
        </w:rPr>
        <w:t>27. "Ближний Восток и современность". Сборник, вып.5.</w:t>
      </w:r>
    </w:p>
    <w:p>
      <w:pPr>
        <w:pStyle w:val="Normal"/>
        <w:rPr>
          <w:rFonts w:ascii="Arial" w:hAnsi="Arial" w:cs="Arial"/>
          <w:sz w:val="20"/>
          <w:lang w:val="ru-RU"/>
        </w:rPr>
      </w:pPr>
      <w:r>
        <w:rPr>
          <w:rFonts w:cs="Arial" w:ascii="Arial" w:hAnsi="Arial"/>
          <w:sz w:val="20"/>
          <w:lang w:val="ru-RU"/>
        </w:rPr>
        <w:t xml:space="preserve">28. "Актуальные проблемы Ближнего Востока". </w:t>
      </w:r>
    </w:p>
    <w:p>
      <w:pPr>
        <w:pStyle w:val="Normal"/>
        <w:rPr/>
      </w:pPr>
      <w:r>
        <w:rPr>
          <w:rFonts w:cs="Arial" w:ascii="Arial" w:hAnsi="Arial"/>
          <w:sz w:val="20"/>
          <w:lang w:val="ru-RU"/>
        </w:rPr>
        <w:t xml:space="preserve">29. </w:t>
      </w:r>
      <w:r>
        <w:rPr>
          <w:rFonts w:cs="Arial" w:ascii="Arial" w:hAnsi="Arial"/>
          <w:b/>
          <w:sz w:val="20"/>
          <w:lang w:val="ru-RU"/>
        </w:rPr>
        <w:t>К.А.Капитонов</w:t>
      </w:r>
      <w:r>
        <w:rPr>
          <w:rFonts w:cs="Arial" w:ascii="Arial" w:hAnsi="Arial"/>
          <w:sz w:val="20"/>
          <w:lang w:val="ru-RU"/>
        </w:rPr>
        <w:t xml:space="preserve"> "Ближний Восток в лицах".</w:t>
      </w:r>
    </w:p>
    <w:p>
      <w:pPr>
        <w:pStyle w:val="Normal"/>
        <w:rPr>
          <w:rFonts w:ascii="Arial" w:hAnsi="Arial" w:cs="Arial"/>
          <w:sz w:val="20"/>
          <w:lang w:val="ru-RU"/>
        </w:rPr>
      </w:pPr>
      <w:r>
        <w:rPr>
          <w:rFonts w:cs="Arial" w:ascii="Arial" w:hAnsi="Arial"/>
          <w:sz w:val="20"/>
          <w:lang w:val="ru-RU"/>
        </w:rPr>
        <w:t>30. "Cовременная Саудовская Аравия".</w:t>
      </w:r>
    </w:p>
    <w:p>
      <w:pPr>
        <w:pStyle w:val="Normal"/>
        <w:ind w:left="284" w:hanging="284"/>
        <w:rPr/>
      </w:pPr>
      <w:r>
        <w:rPr>
          <w:rFonts w:cs="Arial" w:ascii="Arial" w:hAnsi="Arial"/>
          <w:sz w:val="20"/>
          <w:lang w:val="ru-RU"/>
        </w:rPr>
        <w:t xml:space="preserve">31. </w:t>
      </w:r>
      <w:r>
        <w:rPr>
          <w:rFonts w:cs="Arial" w:ascii="Arial" w:hAnsi="Arial"/>
          <w:b/>
          <w:sz w:val="20"/>
          <w:lang w:val="ru-RU"/>
        </w:rPr>
        <w:t xml:space="preserve">К.З.Хамзин </w:t>
      </w:r>
      <w:r>
        <w:rPr>
          <w:rFonts w:cs="Arial" w:ascii="Arial" w:hAnsi="Arial"/>
          <w:sz w:val="20"/>
          <w:lang w:val="ru-RU"/>
        </w:rPr>
        <w:t>"Водные ресурсы бассейна реки Иордан</w:t>
        <w:br/>
        <w:t>и арабо–израильский конфликт".</w:t>
      </w:r>
    </w:p>
    <w:p>
      <w:pPr>
        <w:pStyle w:val="Normal"/>
        <w:ind w:left="284" w:hanging="284"/>
        <w:rPr/>
      </w:pPr>
      <w:r>
        <w:rPr>
          <w:rFonts w:cs="Arial" w:ascii="Arial" w:hAnsi="Arial"/>
          <w:sz w:val="20"/>
          <w:lang w:val="ru-RU"/>
        </w:rPr>
        <w:t xml:space="preserve">32. </w:t>
      </w:r>
      <w:r>
        <w:rPr>
          <w:rFonts w:cs="Arial" w:ascii="Arial" w:hAnsi="Arial"/>
          <w:b/>
          <w:sz w:val="20"/>
          <w:lang w:val="ru-RU"/>
        </w:rPr>
        <w:t xml:space="preserve">М.Г.Закария, А.И.Яковлев </w:t>
      </w:r>
      <w:r>
        <w:rPr>
          <w:rFonts w:cs="Arial" w:ascii="Arial" w:hAnsi="Arial"/>
          <w:sz w:val="20"/>
          <w:lang w:val="ru-RU"/>
        </w:rPr>
        <w:t>"Нефтяные монархии Аравии на пороге XXI в."</w:t>
      </w:r>
    </w:p>
    <w:p>
      <w:pPr>
        <w:pStyle w:val="Normal"/>
        <w:ind w:left="284" w:hanging="284"/>
        <w:rPr>
          <w:rFonts w:ascii="Arial" w:hAnsi="Arial" w:cs="Arial"/>
          <w:sz w:val="20"/>
          <w:lang w:val="ru-RU"/>
        </w:rPr>
      </w:pPr>
      <w:r>
        <w:rPr>
          <w:rFonts w:cs="Arial" w:ascii="Arial" w:hAnsi="Arial"/>
          <w:sz w:val="20"/>
          <w:lang w:val="ru-RU"/>
        </w:rPr>
        <w:t xml:space="preserve">33. "Афганистан: Война и проблемы мира." </w:t>
        <w:br/>
        <w:t>Сборник статей (совместно с ИВ РАН).</w:t>
      </w:r>
    </w:p>
    <w:p>
      <w:pPr>
        <w:pStyle w:val="Normal"/>
        <w:ind w:left="284" w:hanging="284"/>
        <w:rPr>
          <w:rFonts w:ascii="Arial" w:hAnsi="Arial" w:cs="Arial"/>
          <w:sz w:val="20"/>
          <w:lang w:val="ru-RU"/>
        </w:rPr>
      </w:pPr>
      <w:r>
        <w:rPr>
          <w:rFonts w:cs="Arial" w:ascii="Arial" w:hAnsi="Arial"/>
          <w:sz w:val="20"/>
          <w:lang w:val="ru-RU"/>
        </w:rPr>
        <w:t xml:space="preserve">34. "Иран: Эволюция исламского правления". </w:t>
        <w:br/>
        <w:t>Сборник статей (совместно с ИВ РАН).</w:t>
      </w:r>
    </w:p>
    <w:p>
      <w:pPr>
        <w:pStyle w:val="Normal"/>
        <w:jc w:val="center"/>
        <w:rPr>
          <w:rFonts w:ascii="Arial" w:hAnsi="Arial" w:cs="Arial"/>
          <w:b/>
          <w:b/>
          <w:sz w:val="10"/>
          <w:lang w:val="ru-RU"/>
        </w:rPr>
      </w:pPr>
      <w:r>
        <w:rPr>
          <w:rFonts w:cs="Arial" w:ascii="Arial" w:hAnsi="Arial"/>
          <w:b/>
          <w:sz w:val="10"/>
          <w:lang w:val="ru-RU"/>
        </w:rPr>
      </w:r>
    </w:p>
    <w:p>
      <w:pPr>
        <w:pStyle w:val="Normal"/>
        <w:jc w:val="center"/>
        <w:rPr>
          <w:rFonts w:ascii="Arial" w:hAnsi="Arial" w:cs="Arial"/>
          <w:b/>
          <w:b/>
          <w:sz w:val="20"/>
          <w:lang w:val="ru-RU"/>
        </w:rPr>
      </w:pPr>
      <w:r>
        <w:rPr>
          <w:rFonts w:cs="Arial" w:ascii="Arial" w:hAnsi="Arial"/>
          <w:b/>
          <w:sz w:val="20"/>
          <w:lang w:val="ru-RU"/>
        </w:rPr>
        <w:t>1999 г.</w:t>
      </w:r>
    </w:p>
    <w:p>
      <w:pPr>
        <w:pStyle w:val="Normal"/>
        <w:ind w:left="284" w:hanging="284"/>
        <w:rPr/>
      </w:pPr>
      <w:r>
        <w:rPr>
          <w:rFonts w:cs="Arial" w:ascii="Arial" w:hAnsi="Arial"/>
          <w:sz w:val="20"/>
          <w:lang w:val="ru-RU"/>
        </w:rPr>
        <w:t>35. "Арабские страны Западной Азии и Северной Африки".</w:t>
        <w:br/>
        <w:t>Сборник статей вып. 3 (совместно с ИВ РАН).</w:t>
      </w:r>
    </w:p>
    <w:p>
      <w:pPr>
        <w:pStyle w:val="Normal"/>
        <w:ind w:left="284" w:hanging="284"/>
        <w:rPr>
          <w:rFonts w:ascii="Arial" w:hAnsi="Arial" w:cs="Arial"/>
          <w:sz w:val="20"/>
          <w:lang w:val="ru-RU"/>
        </w:rPr>
      </w:pPr>
      <w:r>
        <w:rPr>
          <w:rFonts w:cs="Arial" w:ascii="Arial" w:hAnsi="Arial"/>
          <w:sz w:val="20"/>
          <w:lang w:val="ru-RU"/>
        </w:rPr>
        <w:t>36. "Ближний Восток и современность". Сборник, вып. 6.</w:t>
      </w:r>
    </w:p>
    <w:p>
      <w:pPr>
        <w:pStyle w:val="Normal"/>
        <w:ind w:left="284" w:hanging="284"/>
        <w:rPr/>
      </w:pPr>
      <w:r>
        <w:rPr>
          <w:rFonts w:cs="Arial" w:ascii="Arial" w:hAnsi="Arial"/>
          <w:sz w:val="20"/>
          <w:lang w:val="ru-RU"/>
        </w:rPr>
        <w:t xml:space="preserve">37. </w:t>
      </w:r>
      <w:r>
        <w:rPr>
          <w:rFonts w:cs="Arial" w:ascii="Arial" w:hAnsi="Arial"/>
          <w:b/>
          <w:sz w:val="20"/>
          <w:lang w:val="ru-RU"/>
        </w:rPr>
        <w:t xml:space="preserve">Г.И.Гучетль </w:t>
      </w:r>
      <w:r>
        <w:rPr>
          <w:rFonts w:cs="Arial" w:ascii="Arial" w:hAnsi="Arial"/>
          <w:sz w:val="20"/>
          <w:lang w:val="ru-RU"/>
        </w:rPr>
        <w:t>"Демократизация в Арабском мире: опыт Туниса</w:t>
        <w:br/>
        <w:t>и Сирии".</w:t>
      </w:r>
    </w:p>
    <w:p>
      <w:pPr>
        <w:pStyle w:val="Normal"/>
        <w:ind w:left="284" w:hanging="284"/>
        <w:rPr/>
      </w:pPr>
      <w:r>
        <w:rPr>
          <w:rFonts w:cs="Arial" w:ascii="Arial" w:hAnsi="Arial"/>
          <w:sz w:val="20"/>
          <w:lang w:val="ru-RU"/>
        </w:rPr>
        <w:t xml:space="preserve">38. </w:t>
      </w:r>
      <w:r>
        <w:rPr>
          <w:rFonts w:cs="Arial" w:ascii="Arial" w:hAnsi="Arial"/>
          <w:b/>
          <w:sz w:val="20"/>
          <w:lang w:val="ru-RU"/>
        </w:rPr>
        <w:t xml:space="preserve">В.А.Исаев, А.О.Филоник </w:t>
      </w:r>
      <w:r>
        <w:rPr>
          <w:rFonts w:cs="Arial" w:ascii="Arial" w:hAnsi="Arial"/>
          <w:sz w:val="20"/>
          <w:lang w:val="ru-RU"/>
        </w:rPr>
        <w:t>"Государство Катар: проблемы</w:t>
        <w:br/>
        <w:t>развития".</w:t>
      </w:r>
    </w:p>
    <w:p>
      <w:pPr>
        <w:pStyle w:val="Normal"/>
        <w:ind w:left="284" w:hanging="284"/>
        <w:rPr/>
      </w:pPr>
      <w:r>
        <w:rPr>
          <w:rFonts w:cs="Arial" w:ascii="Arial" w:hAnsi="Arial"/>
          <w:sz w:val="20"/>
          <w:lang w:val="ru-RU"/>
        </w:rPr>
        <w:t>39. "Национализм и фундаментализм на Ближнем Востоке"</w:t>
        <w:br/>
        <w:t>(Совместно с ИВ РАН).</w:t>
      </w:r>
    </w:p>
    <w:p>
      <w:pPr>
        <w:pStyle w:val="Normal"/>
        <w:ind w:left="284" w:hanging="284"/>
        <w:rPr/>
      </w:pPr>
      <w:r>
        <w:rPr>
          <w:rFonts w:cs="Arial" w:ascii="Arial" w:hAnsi="Arial"/>
          <w:sz w:val="20"/>
          <w:lang w:val="ru-RU"/>
        </w:rPr>
        <w:t>40. "</w:t>
      </w:r>
      <w:r>
        <w:rPr>
          <w:rFonts w:cs="Arial" w:ascii="Arial" w:hAnsi="Arial"/>
          <w:b/>
          <w:sz w:val="20"/>
          <w:lang w:val="ru-RU"/>
        </w:rPr>
        <w:t xml:space="preserve"> </w:t>
      </w:r>
      <w:r>
        <w:rPr>
          <w:rFonts w:cs="Arial" w:ascii="Arial" w:hAnsi="Arial"/>
          <w:sz w:val="20"/>
          <w:lang w:val="ru-RU"/>
        </w:rPr>
        <w:t>Окружающая среда и развитие в Арабском мире</w:t>
      </w:r>
      <w:r>
        <w:rPr>
          <w:rFonts w:cs="Arial" w:ascii="Arial" w:hAnsi="Arial"/>
          <w:b/>
          <w:sz w:val="20"/>
          <w:lang w:val="ru-RU"/>
        </w:rPr>
        <w:t xml:space="preserve"> </w:t>
      </w:r>
      <w:r>
        <w:rPr>
          <w:rFonts w:cs="Arial" w:ascii="Arial" w:hAnsi="Arial"/>
          <w:sz w:val="20"/>
          <w:lang w:val="ru-RU"/>
        </w:rPr>
        <w:t>".</w:t>
        <w:br/>
        <w:t>Сборник статей (совместно с ИВ РАН).</w:t>
      </w:r>
    </w:p>
    <w:p>
      <w:pPr>
        <w:pStyle w:val="Normal"/>
        <w:ind w:left="284" w:hanging="284"/>
        <w:rPr>
          <w:rFonts w:ascii="Arial" w:hAnsi="Arial" w:cs="Arial"/>
          <w:sz w:val="20"/>
          <w:lang w:val="ru-RU"/>
        </w:rPr>
      </w:pPr>
      <w:r>
        <w:rPr>
          <w:rFonts w:cs="Arial" w:ascii="Arial" w:hAnsi="Arial"/>
          <w:sz w:val="20"/>
          <w:lang w:val="ru-RU"/>
        </w:rPr>
        <w:t>41. "Ближний Восток и современность". Сборник, вып. 7.</w:t>
      </w:r>
    </w:p>
    <w:p>
      <w:pPr>
        <w:pStyle w:val="FR1"/>
        <w:widowControl/>
        <w:ind w:left="284" w:hanging="284"/>
        <w:jc w:val="left"/>
        <w:rPr>
          <w:rFonts w:ascii="Arial" w:hAnsi="Arial" w:cs="Arial"/>
          <w:sz w:val="20"/>
        </w:rPr>
      </w:pPr>
      <w:r>
        <w:rPr>
          <w:rFonts w:cs="Arial" w:ascii="Arial" w:hAnsi="Arial"/>
          <w:sz w:val="20"/>
        </w:rPr>
        <w:t xml:space="preserve">42. </w:t>
      </w:r>
      <w:r>
        <w:rPr>
          <w:rFonts w:cs="Arial" w:ascii="Arial" w:hAnsi="Arial"/>
          <w:b/>
          <w:sz w:val="20"/>
        </w:rPr>
        <w:t>В.А.Ушаков</w:t>
      </w:r>
      <w:r>
        <w:rPr>
          <w:rFonts w:cs="Arial" w:ascii="Arial" w:hAnsi="Arial"/>
          <w:sz w:val="20"/>
        </w:rPr>
        <w:t xml:space="preserve"> "Иран и Мусульманский мир (1979–1998 гг.)".</w:t>
      </w:r>
    </w:p>
    <w:p>
      <w:pPr>
        <w:pStyle w:val="FR1"/>
        <w:widowControl/>
        <w:ind w:left="284" w:hanging="284"/>
        <w:jc w:val="left"/>
        <w:rPr/>
      </w:pPr>
      <w:r>
        <w:rPr>
          <w:rFonts w:cs="Arial" w:ascii="Arial" w:hAnsi="Arial"/>
          <w:sz w:val="20"/>
        </w:rPr>
        <w:t xml:space="preserve">43. </w:t>
      </w:r>
      <w:r>
        <w:rPr>
          <w:rFonts w:cs="Arial" w:ascii="Arial" w:hAnsi="Arial"/>
          <w:b/>
          <w:sz w:val="20"/>
        </w:rPr>
        <w:t>Е.Я. Сатановский</w:t>
      </w:r>
      <w:r>
        <w:rPr>
          <w:rFonts w:cs="Arial" w:ascii="Arial" w:hAnsi="Arial"/>
          <w:sz w:val="20"/>
        </w:rPr>
        <w:t xml:space="preserve"> "Экономика Израиля в 90-е годы".</w:t>
      </w:r>
    </w:p>
    <w:p>
      <w:pPr>
        <w:pStyle w:val="FR1"/>
        <w:widowControl/>
        <w:ind w:left="284" w:hanging="284"/>
        <w:jc w:val="left"/>
        <w:rPr/>
      </w:pPr>
      <w:r>
        <w:rPr>
          <w:rFonts w:cs="Arial" w:ascii="Arial" w:hAnsi="Arial"/>
          <w:spacing w:val="-6"/>
          <w:sz w:val="20"/>
        </w:rPr>
        <w:t xml:space="preserve">44. </w:t>
      </w:r>
      <w:r>
        <w:rPr>
          <w:rFonts w:cs="Arial" w:ascii="Arial" w:hAnsi="Arial"/>
          <w:b/>
          <w:spacing w:val="-6"/>
          <w:sz w:val="20"/>
        </w:rPr>
        <w:t>Е.С.Мелкумян</w:t>
      </w:r>
      <w:r>
        <w:rPr>
          <w:rFonts w:cs="Arial" w:ascii="Arial" w:hAnsi="Arial"/>
          <w:spacing w:val="-6"/>
          <w:sz w:val="20"/>
        </w:rPr>
        <w:t xml:space="preserve"> "ССАГПЗ в глобальных и региональных процессах".</w:t>
      </w:r>
    </w:p>
    <w:p>
      <w:pPr>
        <w:pStyle w:val="FR1"/>
        <w:widowControl/>
        <w:ind w:left="284" w:hanging="284"/>
        <w:jc w:val="left"/>
        <w:rPr/>
      </w:pPr>
      <w:r>
        <w:rPr>
          <w:rFonts w:cs="Arial" w:ascii="Arial" w:hAnsi="Arial"/>
          <w:spacing w:val="-6"/>
          <w:sz w:val="20"/>
        </w:rPr>
        <w:t xml:space="preserve">45. </w:t>
      </w:r>
      <w:r>
        <w:rPr>
          <w:rFonts w:cs="Arial" w:ascii="Arial" w:hAnsi="Arial"/>
          <w:b/>
          <w:spacing w:val="-6"/>
          <w:sz w:val="20"/>
        </w:rPr>
        <w:t>В.В.Кунаков</w:t>
      </w:r>
      <w:r>
        <w:rPr>
          <w:rFonts w:cs="Arial" w:ascii="Arial" w:hAnsi="Arial"/>
          <w:spacing w:val="-6"/>
          <w:sz w:val="20"/>
        </w:rPr>
        <w:t xml:space="preserve"> "</w:t>
      </w:r>
      <w:r>
        <w:rPr>
          <w:rFonts w:cs="Arial" w:ascii="Arial" w:hAnsi="Arial"/>
          <w:sz w:val="20"/>
        </w:rPr>
        <w:t>Турция и ЕС: проблемы экономической интеграции</w:t>
      </w:r>
      <w:r>
        <w:rPr>
          <w:rFonts w:cs="Arial" w:ascii="Arial" w:hAnsi="Arial"/>
          <w:spacing w:val="-6"/>
          <w:sz w:val="20"/>
        </w:rPr>
        <w:t>".</w:t>
      </w:r>
      <w:r>
        <w:br w:type="page"/>
      </w:r>
    </w:p>
    <w:p>
      <w:pPr>
        <w:pStyle w:val="Normal"/>
        <w:jc w:val="center"/>
        <w:rPr>
          <w:sz w:val="20"/>
        </w:rPr>
      </w:pPr>
      <w:r>
        <w:rPr>
          <w:sz w:val="20"/>
        </w:rPr>
        <w:t>PUBLICATIONS OF THE INSTITUTE OF ISRAELI</w:t>
        <w:br/>
        <w:t>AND MIDDLE EASTERN STUDIES</w:t>
      </w:r>
    </w:p>
    <w:p>
      <w:pPr>
        <w:pStyle w:val="Normal"/>
        <w:jc w:val="center"/>
        <w:rPr>
          <w:b/>
          <w:b/>
          <w:sz w:val="20"/>
        </w:rPr>
      </w:pPr>
      <w:r>
        <w:rPr>
          <w:b/>
          <w:sz w:val="20"/>
        </w:rPr>
      </w:r>
    </w:p>
    <w:p>
      <w:pPr>
        <w:pStyle w:val="Normal"/>
        <w:jc w:val="center"/>
        <w:rPr>
          <w:b/>
          <w:b/>
          <w:sz w:val="20"/>
        </w:rPr>
      </w:pPr>
      <w:r>
        <w:rPr>
          <w:b/>
          <w:sz w:val="20"/>
        </w:rPr>
        <w:t>1995</w:t>
      </w:r>
    </w:p>
    <w:p>
      <w:pPr>
        <w:pStyle w:val="Normal"/>
        <w:rPr>
          <w:sz w:val="20"/>
        </w:rPr>
      </w:pPr>
      <w:r>
        <w:rPr>
          <w:sz w:val="20"/>
        </w:rPr>
        <w:t xml:space="preserve">1. "War for peace in the Middle East" by </w:t>
      </w:r>
      <w:r>
        <w:rPr>
          <w:b/>
          <w:sz w:val="20"/>
        </w:rPr>
        <w:t>A.Egorin</w:t>
      </w:r>
    </w:p>
    <w:p>
      <w:pPr>
        <w:pStyle w:val="Normal"/>
        <w:rPr>
          <w:sz w:val="20"/>
        </w:rPr>
      </w:pPr>
      <w:r>
        <w:rPr>
          <w:sz w:val="20"/>
        </w:rPr>
        <w:t xml:space="preserve">2. "Agriculture in Israel" by </w:t>
      </w:r>
      <w:r>
        <w:rPr>
          <w:b/>
          <w:sz w:val="20"/>
        </w:rPr>
        <w:t>A.Fedorchenko</w:t>
      </w:r>
    </w:p>
    <w:p>
      <w:pPr>
        <w:pStyle w:val="Normal"/>
        <w:ind w:left="284" w:hanging="284"/>
        <w:rPr/>
      </w:pPr>
      <w:r>
        <w:rPr>
          <w:sz w:val="20"/>
        </w:rPr>
        <w:t>3. "The socio–economic and political development in the Arab World".</w:t>
        <w:br/>
        <w:t>In cooperation with the Institute of Oriental Studies, Russian Academy of Sciences</w:t>
      </w:r>
    </w:p>
    <w:p>
      <w:pPr>
        <w:pStyle w:val="Normal"/>
        <w:rPr>
          <w:sz w:val="20"/>
        </w:rPr>
      </w:pPr>
      <w:r>
        <w:rPr>
          <w:sz w:val="20"/>
        </w:rPr>
        <w:t>4. "The contemporary Middle East", (collection of essays)</w:t>
      </w:r>
    </w:p>
    <w:p>
      <w:pPr>
        <w:pStyle w:val="Normal"/>
        <w:jc w:val="center"/>
        <w:rPr>
          <w:b/>
          <w:b/>
          <w:sz w:val="10"/>
        </w:rPr>
      </w:pPr>
      <w:r>
        <w:rPr>
          <w:b/>
          <w:sz w:val="10"/>
        </w:rPr>
      </w:r>
    </w:p>
    <w:p>
      <w:pPr>
        <w:pStyle w:val="Normal"/>
        <w:jc w:val="center"/>
        <w:rPr>
          <w:b/>
          <w:b/>
          <w:sz w:val="20"/>
        </w:rPr>
      </w:pPr>
      <w:r>
        <w:rPr>
          <w:b/>
          <w:sz w:val="20"/>
        </w:rPr>
        <w:t>1996</w:t>
      </w:r>
    </w:p>
    <w:p>
      <w:pPr>
        <w:pStyle w:val="Normal"/>
        <w:ind w:left="284" w:hanging="284"/>
        <w:rPr/>
      </w:pPr>
      <w:r>
        <w:rPr>
          <w:sz w:val="20"/>
        </w:rPr>
        <w:t xml:space="preserve">5. "The road to Oslo" by </w:t>
      </w:r>
      <w:r>
        <w:rPr>
          <w:b/>
          <w:sz w:val="20"/>
        </w:rPr>
        <w:t>Abu Mazen</w:t>
      </w:r>
      <w:r>
        <w:rPr>
          <w:sz w:val="20"/>
        </w:rPr>
        <w:t xml:space="preserve"> (</w:t>
      </w:r>
      <w:r>
        <w:rPr>
          <w:b/>
          <w:sz w:val="20"/>
        </w:rPr>
        <w:t>Mahmud Abbas</w:t>
      </w:r>
      <w:r>
        <w:rPr>
          <w:sz w:val="20"/>
        </w:rPr>
        <w:t>)</w:t>
      </w:r>
    </w:p>
    <w:p>
      <w:pPr>
        <w:pStyle w:val="Normal"/>
        <w:ind w:left="284" w:hanging="284"/>
        <w:rPr>
          <w:sz w:val="20"/>
        </w:rPr>
      </w:pPr>
      <w:r>
        <w:rPr>
          <w:sz w:val="20"/>
        </w:rPr>
        <w:t xml:space="preserve">6. "Religious parties in the State of Israel" by </w:t>
      </w:r>
      <w:r>
        <w:rPr>
          <w:b/>
          <w:sz w:val="20"/>
        </w:rPr>
        <w:t>S.Gasratian</w:t>
      </w:r>
    </w:p>
    <w:p>
      <w:pPr>
        <w:pStyle w:val="Normal"/>
        <w:ind w:left="284" w:hanging="284"/>
        <w:rPr>
          <w:sz w:val="20"/>
        </w:rPr>
      </w:pPr>
      <w:r>
        <w:rPr>
          <w:sz w:val="20"/>
        </w:rPr>
        <w:t xml:space="preserve">7. "Contemporary Libya" by </w:t>
      </w:r>
      <w:r>
        <w:rPr>
          <w:b/>
          <w:sz w:val="20"/>
        </w:rPr>
        <w:t>A.Egorin</w:t>
      </w:r>
    </w:p>
    <w:p>
      <w:pPr>
        <w:pStyle w:val="Normal"/>
        <w:ind w:left="284" w:hanging="284"/>
        <w:rPr>
          <w:sz w:val="20"/>
        </w:rPr>
      </w:pPr>
      <w:r>
        <w:rPr>
          <w:sz w:val="20"/>
        </w:rPr>
        <w:t>8. "Regulation of external economic activity in the Persian Gulf countries"</w:t>
        <w:br/>
        <w:t>by</w:t>
      </w:r>
      <w:r>
        <w:rPr>
          <w:b/>
          <w:sz w:val="20"/>
        </w:rPr>
        <w:t xml:space="preserve"> L.Rudenko</w:t>
      </w:r>
    </w:p>
    <w:p>
      <w:pPr>
        <w:pStyle w:val="Normal"/>
        <w:ind w:left="284" w:hanging="284"/>
        <w:rPr>
          <w:sz w:val="20"/>
        </w:rPr>
      </w:pPr>
      <w:r>
        <w:rPr>
          <w:sz w:val="20"/>
        </w:rPr>
        <w:t xml:space="preserve">9. "Israel on the eve of the XXI–th century" by </w:t>
      </w:r>
      <w:r>
        <w:rPr>
          <w:b/>
          <w:sz w:val="20"/>
        </w:rPr>
        <w:t>A.Fedorchenko</w:t>
      </w:r>
    </w:p>
    <w:p>
      <w:pPr>
        <w:pStyle w:val="Normal"/>
        <w:ind w:left="284" w:hanging="284"/>
        <w:rPr>
          <w:sz w:val="20"/>
        </w:rPr>
      </w:pPr>
      <w:r>
        <w:rPr>
          <w:sz w:val="20"/>
        </w:rPr>
        <w:t xml:space="preserve">10. "Financial Institutions in the Middle East" by </w:t>
      </w:r>
      <w:r>
        <w:rPr>
          <w:b/>
          <w:sz w:val="20"/>
        </w:rPr>
        <w:t>A.Filonik</w:t>
      </w:r>
      <w:r>
        <w:rPr>
          <w:sz w:val="20"/>
        </w:rPr>
        <w:t xml:space="preserve">, </w:t>
      </w:r>
      <w:r>
        <w:rPr>
          <w:b/>
          <w:sz w:val="20"/>
        </w:rPr>
        <w:t>V.Isaev</w:t>
      </w:r>
      <w:r>
        <w:rPr>
          <w:sz w:val="20"/>
        </w:rPr>
        <w:t xml:space="preserve"> and </w:t>
      </w:r>
      <w:r>
        <w:rPr>
          <w:b/>
          <w:sz w:val="20"/>
        </w:rPr>
        <w:t>A.Fedorchenko</w:t>
      </w:r>
    </w:p>
    <w:p>
      <w:pPr>
        <w:pStyle w:val="Normal"/>
        <w:ind w:left="284" w:hanging="284"/>
        <w:rPr>
          <w:sz w:val="20"/>
        </w:rPr>
      </w:pPr>
      <w:r>
        <w:rPr>
          <w:sz w:val="20"/>
        </w:rPr>
        <w:t xml:space="preserve">11. "Water resources in the South West and South East Asia" by </w:t>
      </w:r>
      <w:r>
        <w:rPr>
          <w:b/>
          <w:sz w:val="20"/>
        </w:rPr>
        <w:t>A.Filonik</w:t>
      </w:r>
      <w:r>
        <w:rPr>
          <w:sz w:val="20"/>
        </w:rPr>
        <w:t xml:space="preserve"> and </w:t>
      </w:r>
      <w:r>
        <w:rPr>
          <w:b/>
          <w:sz w:val="20"/>
        </w:rPr>
        <w:t>N.Rogozhina</w:t>
      </w:r>
    </w:p>
    <w:p>
      <w:pPr>
        <w:pStyle w:val="Normal"/>
        <w:ind w:left="284" w:hanging="284"/>
        <w:rPr>
          <w:sz w:val="20"/>
        </w:rPr>
      </w:pPr>
      <w:r>
        <w:rPr>
          <w:sz w:val="20"/>
        </w:rPr>
        <w:t>12. "The Arab World in the end of the XX–th century", (collection of essays). In cooperation with the Institute of Oriental Studies, Russian Academy of Sciences</w:t>
      </w:r>
    </w:p>
    <w:p>
      <w:pPr>
        <w:pStyle w:val="Normal"/>
        <w:ind w:left="284" w:hanging="284"/>
        <w:rPr/>
      </w:pPr>
      <w:r>
        <w:rPr>
          <w:sz w:val="20"/>
        </w:rPr>
        <w:t xml:space="preserve">13. "The contemporary Middle East" № 2, (collection of essays) </w:t>
      </w:r>
    </w:p>
    <w:p>
      <w:pPr>
        <w:pStyle w:val="Normal"/>
        <w:jc w:val="center"/>
        <w:rPr>
          <w:b/>
          <w:b/>
          <w:sz w:val="10"/>
        </w:rPr>
      </w:pPr>
      <w:r>
        <w:rPr>
          <w:b/>
          <w:sz w:val="10"/>
        </w:rPr>
      </w:r>
    </w:p>
    <w:p>
      <w:pPr>
        <w:pStyle w:val="Normal"/>
        <w:jc w:val="center"/>
        <w:rPr>
          <w:b/>
          <w:b/>
          <w:sz w:val="20"/>
        </w:rPr>
      </w:pPr>
      <w:r>
        <w:rPr>
          <w:b/>
          <w:sz w:val="20"/>
        </w:rPr>
        <w:t>1997</w:t>
      </w:r>
    </w:p>
    <w:p>
      <w:pPr>
        <w:pStyle w:val="Normal"/>
        <w:ind w:left="284" w:hanging="284"/>
        <w:rPr>
          <w:sz w:val="20"/>
        </w:rPr>
      </w:pPr>
      <w:r>
        <w:rPr>
          <w:sz w:val="20"/>
        </w:rPr>
        <w:t xml:space="preserve">14. "United Arab Emirates" by </w:t>
      </w:r>
      <w:r>
        <w:rPr>
          <w:b/>
          <w:sz w:val="20"/>
        </w:rPr>
        <w:t xml:space="preserve">A.Egorin </w:t>
      </w:r>
      <w:r>
        <w:rPr>
          <w:sz w:val="20"/>
        </w:rPr>
        <w:t xml:space="preserve">and </w:t>
      </w:r>
      <w:r>
        <w:rPr>
          <w:b/>
          <w:sz w:val="20"/>
        </w:rPr>
        <w:t>V.Isaev</w:t>
      </w:r>
    </w:p>
    <w:p>
      <w:pPr>
        <w:pStyle w:val="Normal"/>
        <w:ind w:left="284" w:hanging="284"/>
        <w:rPr/>
      </w:pPr>
      <w:r>
        <w:rPr>
          <w:sz w:val="20"/>
        </w:rPr>
        <w:t>15. "Arab countries of Western Asia and Northern Africa", (collection of</w:t>
        <w:br/>
        <w:t>essays). In cooperation with the Institute of Oriental Studies, Russian Academy of Sciences</w:t>
      </w:r>
    </w:p>
    <w:p>
      <w:pPr>
        <w:pStyle w:val="Normal"/>
        <w:ind w:left="284" w:hanging="284"/>
        <w:rPr>
          <w:sz w:val="20"/>
        </w:rPr>
      </w:pPr>
      <w:r>
        <w:rPr>
          <w:sz w:val="20"/>
        </w:rPr>
        <w:t>16. "The contemporary Middle East" № 3, (collection of essays)</w:t>
      </w:r>
    </w:p>
    <w:p>
      <w:pPr>
        <w:pStyle w:val="Normal"/>
        <w:ind w:left="284" w:hanging="284"/>
        <w:rPr/>
      </w:pPr>
      <w:r>
        <w:rPr>
          <w:sz w:val="20"/>
        </w:rPr>
        <w:t xml:space="preserve">17. "Iran in the XX–th Century. The Role of State in Economic Development" by </w:t>
      </w:r>
      <w:r>
        <w:rPr>
          <w:b/>
          <w:sz w:val="20"/>
        </w:rPr>
        <w:t>N.Mamedova</w:t>
      </w:r>
    </w:p>
    <w:p>
      <w:pPr>
        <w:pStyle w:val="Normal"/>
        <w:ind w:left="284" w:hanging="284"/>
        <w:rPr>
          <w:sz w:val="20"/>
        </w:rPr>
      </w:pPr>
      <w:r>
        <w:rPr>
          <w:sz w:val="20"/>
        </w:rPr>
        <w:t>18. "The Syrian Arab Republic"</w:t>
      </w:r>
    </w:p>
    <w:p>
      <w:pPr>
        <w:pStyle w:val="Normal"/>
        <w:ind w:left="284" w:hanging="284"/>
        <w:rPr/>
      </w:pPr>
      <w:r>
        <w:rPr>
          <w:sz w:val="20"/>
        </w:rPr>
        <w:t xml:space="preserve">19. "Markets in the Middle East" by </w:t>
      </w:r>
      <w:r>
        <w:rPr>
          <w:b/>
          <w:sz w:val="20"/>
        </w:rPr>
        <w:t>A.Filonik, V.Ahmedov, L.Rudenko, Z.Solovieva, N.Ultchenko</w:t>
      </w:r>
    </w:p>
    <w:p>
      <w:pPr>
        <w:pStyle w:val="Normal"/>
        <w:ind w:left="284" w:hanging="284"/>
        <w:rPr>
          <w:sz w:val="20"/>
        </w:rPr>
      </w:pPr>
      <w:r>
        <w:rPr>
          <w:sz w:val="20"/>
        </w:rPr>
        <w:t>20. "The contemporary Middle East" № 4, (collection of essays)</w:t>
      </w:r>
    </w:p>
    <w:p>
      <w:pPr>
        <w:pStyle w:val="Normal"/>
        <w:ind w:left="284" w:hanging="284"/>
        <w:rPr/>
      </w:pPr>
      <w:r>
        <w:rPr>
          <w:sz w:val="20"/>
        </w:rPr>
        <w:t>21. "Turkey: Problems of modern Economy and Policy", (collection of essays). In cooperation with the Institute of Oriental Studies, Russian Academy of Sciences</w:t>
      </w:r>
    </w:p>
    <w:p>
      <w:pPr>
        <w:pStyle w:val="Normal"/>
        <w:jc w:val="center"/>
        <w:rPr>
          <w:b/>
          <w:b/>
          <w:sz w:val="20"/>
        </w:rPr>
      </w:pPr>
      <w:r>
        <w:rPr>
          <w:b/>
          <w:sz w:val="20"/>
        </w:rPr>
        <w:t>1998</w:t>
      </w:r>
    </w:p>
    <w:p>
      <w:pPr>
        <w:pStyle w:val="Normal"/>
        <w:ind w:left="284" w:hanging="284"/>
        <w:rPr>
          <w:sz w:val="20"/>
        </w:rPr>
      </w:pPr>
      <w:r>
        <w:rPr>
          <w:sz w:val="20"/>
        </w:rPr>
        <w:t>22. "Problems of integration among the Arab Magrib countries"</w:t>
        <w:br/>
        <w:t xml:space="preserve">by </w:t>
      </w:r>
      <w:r>
        <w:rPr>
          <w:b/>
          <w:sz w:val="20"/>
        </w:rPr>
        <w:t>A.Kovtunov</w:t>
      </w:r>
    </w:p>
    <w:p>
      <w:pPr>
        <w:pStyle w:val="Normal"/>
        <w:ind w:left="284" w:hanging="284"/>
        <w:rPr/>
      </w:pPr>
      <w:r>
        <w:rPr>
          <w:sz w:val="20"/>
        </w:rPr>
        <w:t>23. "Countries of the Middle East", (collection of essays). In cooperation with the Institute of Oriental Studies, Russian Academy of Sciences</w:t>
      </w:r>
    </w:p>
    <w:p>
      <w:pPr>
        <w:pStyle w:val="21"/>
        <w:spacing w:lineRule="auto" w:line="240"/>
        <w:ind w:left="284" w:hanging="284"/>
        <w:rPr>
          <w:b/>
          <w:b/>
          <w:sz w:val="20"/>
          <w:lang w:val="en-US"/>
        </w:rPr>
      </w:pPr>
      <w:r>
        <w:rPr>
          <w:b/>
          <w:sz w:val="20"/>
          <w:lang w:val="en-US"/>
        </w:rPr>
        <w:t>24.</w:t>
      </w:r>
      <w:r>
        <w:rPr>
          <w:sz w:val="20"/>
          <w:lang w:val="en-US"/>
        </w:rPr>
        <w:t xml:space="preserve"> </w:t>
      </w:r>
      <w:r>
        <w:rPr>
          <w:b/>
          <w:sz w:val="20"/>
          <w:lang w:val="en-US"/>
        </w:rPr>
        <w:t>"Settler Society Economy: Israeli Model" by</w:t>
      </w:r>
      <w:r>
        <w:rPr>
          <w:sz w:val="20"/>
          <w:lang w:val="en-US"/>
        </w:rPr>
        <w:t xml:space="preserve"> A. Fedorchenko</w:t>
      </w:r>
    </w:p>
    <w:p>
      <w:pPr>
        <w:pStyle w:val="Normal"/>
        <w:ind w:left="284" w:hanging="284"/>
        <w:rPr>
          <w:sz w:val="20"/>
        </w:rPr>
      </w:pPr>
      <w:r>
        <w:rPr>
          <w:sz w:val="20"/>
        </w:rPr>
        <w:t xml:space="preserve">25. "Who is Who in the Hashemite Kingdom of Jordan" by </w:t>
      </w:r>
      <w:r>
        <w:rPr>
          <w:b/>
          <w:sz w:val="20"/>
        </w:rPr>
        <w:t>L.Danilov</w:t>
      </w:r>
    </w:p>
    <w:p>
      <w:pPr>
        <w:pStyle w:val="Normal"/>
        <w:ind w:left="284" w:hanging="284"/>
        <w:rPr/>
      </w:pPr>
      <w:r>
        <w:rPr>
          <w:sz w:val="20"/>
        </w:rPr>
        <w:t xml:space="preserve">26. "Military and military – economic Potential of the Middle Eastern Countries" by </w:t>
      </w:r>
      <w:r>
        <w:rPr>
          <w:b/>
          <w:sz w:val="20"/>
        </w:rPr>
        <w:t>S.Bagdasarov</w:t>
      </w:r>
      <w:r>
        <w:rPr>
          <w:sz w:val="20"/>
        </w:rPr>
        <w:t xml:space="preserve"> and </w:t>
      </w:r>
      <w:r>
        <w:rPr>
          <w:b/>
          <w:sz w:val="20"/>
        </w:rPr>
        <w:t xml:space="preserve">A.Chavushian </w:t>
      </w:r>
      <w:r>
        <w:rPr>
          <w:sz w:val="20"/>
        </w:rPr>
        <w:t>In cooperation</w:t>
        <w:br/>
        <w:t>with the Institute of Oriental Studies, Russian Academy of Sciences</w:t>
      </w:r>
    </w:p>
    <w:p>
      <w:pPr>
        <w:pStyle w:val="Normal"/>
        <w:ind w:left="284" w:hanging="284"/>
        <w:rPr>
          <w:sz w:val="20"/>
        </w:rPr>
      </w:pPr>
      <w:r>
        <w:rPr>
          <w:sz w:val="20"/>
        </w:rPr>
        <w:t>27. "The contemporary Middle East" № 5, (collection of essays)</w:t>
      </w:r>
    </w:p>
    <w:p>
      <w:pPr>
        <w:pStyle w:val="Normal"/>
        <w:ind w:left="284" w:hanging="284"/>
        <w:rPr>
          <w:sz w:val="20"/>
        </w:rPr>
      </w:pPr>
      <w:r>
        <w:rPr>
          <w:sz w:val="20"/>
        </w:rPr>
        <w:t>28. "Actual Problems of the Middle East"</w:t>
      </w:r>
    </w:p>
    <w:p>
      <w:pPr>
        <w:pStyle w:val="Normal"/>
        <w:ind w:left="284" w:hanging="284"/>
        <w:rPr>
          <w:sz w:val="20"/>
        </w:rPr>
      </w:pPr>
      <w:r>
        <w:rPr>
          <w:sz w:val="20"/>
        </w:rPr>
        <w:t xml:space="preserve">29. "Political Portraits of the Middle East" by </w:t>
      </w:r>
      <w:r>
        <w:rPr>
          <w:b/>
          <w:sz w:val="20"/>
        </w:rPr>
        <w:t>K.Kapitonov</w:t>
      </w:r>
    </w:p>
    <w:p>
      <w:pPr>
        <w:pStyle w:val="Normal"/>
        <w:ind w:left="284" w:hanging="284"/>
        <w:rPr>
          <w:sz w:val="20"/>
        </w:rPr>
      </w:pPr>
      <w:r>
        <w:rPr>
          <w:sz w:val="20"/>
        </w:rPr>
        <w:t>30. "The contemporary Saudi Arabia"</w:t>
      </w:r>
    </w:p>
    <w:p>
      <w:pPr>
        <w:pStyle w:val="Normal"/>
        <w:ind w:left="284" w:hanging="284"/>
        <w:rPr>
          <w:sz w:val="20"/>
        </w:rPr>
      </w:pPr>
      <w:r>
        <w:rPr>
          <w:sz w:val="20"/>
        </w:rPr>
        <w:t xml:space="preserve">31. "Water Resources of the Jordan River Basin and the Arab–Israeli Conflict" by </w:t>
      </w:r>
      <w:r>
        <w:rPr>
          <w:b/>
          <w:sz w:val="20"/>
        </w:rPr>
        <w:t>K. Khamzin</w:t>
      </w:r>
    </w:p>
    <w:p>
      <w:pPr>
        <w:pStyle w:val="Normal"/>
        <w:ind w:left="284" w:hanging="284"/>
        <w:rPr>
          <w:sz w:val="20"/>
        </w:rPr>
      </w:pPr>
      <w:r>
        <w:rPr>
          <w:sz w:val="20"/>
        </w:rPr>
        <w:t>32. "Oil Monarchies of Arabian peninsula on the edge of XXI century"</w:t>
        <w:br/>
        <w:t xml:space="preserve">by </w:t>
      </w:r>
      <w:r>
        <w:rPr>
          <w:b/>
          <w:sz w:val="20"/>
        </w:rPr>
        <w:t>M.Zakaria and A.Jakovlev</w:t>
      </w:r>
    </w:p>
    <w:p>
      <w:pPr>
        <w:pStyle w:val="Normal"/>
        <w:ind w:left="284" w:hanging="284"/>
        <w:rPr/>
      </w:pPr>
      <w:r>
        <w:rPr>
          <w:sz w:val="20"/>
        </w:rPr>
        <w:t>33. "Afganistan: War and Problems of Peace", (collection of essays). In cooperation with the Institute of Oriental Studies, Russian Academy of Sciences</w:t>
      </w:r>
    </w:p>
    <w:p>
      <w:pPr>
        <w:pStyle w:val="Normal"/>
        <w:ind w:left="284" w:hanging="284"/>
        <w:rPr/>
      </w:pPr>
      <w:r>
        <w:rPr>
          <w:sz w:val="20"/>
        </w:rPr>
        <w:t>34. "Iran: Evolution of Islamic Rule", (collection of essays). In cooperation with the Institute of Oriental Studies, Russian Academy of Sciences</w:t>
      </w:r>
    </w:p>
    <w:p>
      <w:pPr>
        <w:pStyle w:val="Normal"/>
        <w:jc w:val="center"/>
        <w:rPr>
          <w:b/>
          <w:b/>
          <w:sz w:val="20"/>
        </w:rPr>
      </w:pPr>
      <w:r>
        <w:rPr>
          <w:b/>
          <w:sz w:val="20"/>
        </w:rPr>
      </w:r>
    </w:p>
    <w:p>
      <w:pPr>
        <w:pStyle w:val="Normal"/>
        <w:jc w:val="center"/>
        <w:rPr>
          <w:b/>
          <w:b/>
          <w:sz w:val="20"/>
        </w:rPr>
      </w:pPr>
      <w:r>
        <w:rPr>
          <w:b/>
          <w:sz w:val="20"/>
        </w:rPr>
        <w:t>1999</w:t>
      </w:r>
    </w:p>
    <w:p>
      <w:pPr>
        <w:pStyle w:val="Normal"/>
        <w:ind w:left="284" w:hanging="284"/>
        <w:rPr/>
      </w:pPr>
      <w:r>
        <w:rPr>
          <w:sz w:val="20"/>
        </w:rPr>
        <w:t>35. "Arab countries of Western Asia and Northern Africa" № 3, (collection of essays). In cooperation with the Institute of Oriental Studies,</w:t>
        <w:br/>
        <w:t>Russian Academy of Sciences</w:t>
      </w:r>
    </w:p>
    <w:p>
      <w:pPr>
        <w:pStyle w:val="Normal"/>
        <w:ind w:left="284" w:hanging="284"/>
        <w:rPr>
          <w:sz w:val="20"/>
        </w:rPr>
      </w:pPr>
      <w:r>
        <w:rPr>
          <w:sz w:val="20"/>
        </w:rPr>
        <w:t>36. "The contemporary Middle East" № 6, (collection of essays)</w:t>
      </w:r>
    </w:p>
    <w:p>
      <w:pPr>
        <w:pStyle w:val="Normal"/>
        <w:ind w:left="284" w:hanging="284"/>
        <w:rPr/>
      </w:pPr>
      <w:r>
        <w:rPr>
          <w:sz w:val="20"/>
        </w:rPr>
        <w:t>37. "Democratization in the Arab World: the case of Tunisia and Syria"</w:t>
        <w:br/>
        <w:t xml:space="preserve">by </w:t>
      </w:r>
      <w:r>
        <w:rPr>
          <w:b/>
          <w:sz w:val="20"/>
        </w:rPr>
        <w:t>G. Guchetl</w:t>
      </w:r>
    </w:p>
    <w:p>
      <w:pPr>
        <w:pStyle w:val="Normal"/>
        <w:ind w:left="284" w:hanging="284"/>
        <w:rPr/>
      </w:pPr>
      <w:r>
        <w:rPr>
          <w:sz w:val="20"/>
        </w:rPr>
        <w:t xml:space="preserve">38. "The State of Qatar: problems of development" by </w:t>
      </w:r>
      <w:r>
        <w:rPr>
          <w:b/>
          <w:sz w:val="20"/>
        </w:rPr>
        <w:t xml:space="preserve">A.Filonik </w:t>
      </w:r>
      <w:r>
        <w:rPr>
          <w:sz w:val="20"/>
        </w:rPr>
        <w:t xml:space="preserve">and </w:t>
      </w:r>
      <w:r>
        <w:rPr>
          <w:b/>
          <w:sz w:val="20"/>
        </w:rPr>
        <w:t>V.Isaev</w:t>
      </w:r>
    </w:p>
    <w:p>
      <w:pPr>
        <w:pStyle w:val="Normal"/>
        <w:ind w:left="284" w:hanging="284"/>
        <w:rPr/>
      </w:pPr>
      <w:r>
        <w:rPr>
          <w:sz w:val="20"/>
        </w:rPr>
        <w:t>39. "Nationalism and Fundamentalism in the Middle East". (In cooperation with the Institute of Oriental Studies, Russian Academy of Sciences)</w:t>
      </w:r>
    </w:p>
    <w:p>
      <w:pPr>
        <w:pStyle w:val="Normal"/>
        <w:ind w:left="284" w:hanging="284"/>
        <w:rPr/>
      </w:pPr>
      <w:r>
        <w:rPr>
          <w:sz w:val="20"/>
        </w:rPr>
        <w:t>40. "The Environment and Development in the Arab World", (collection of essays). In cooperation with the Institute of Oriental Studies,</w:t>
        <w:br/>
        <w:t>Russian Academy of Sciences</w:t>
      </w:r>
    </w:p>
    <w:p>
      <w:pPr>
        <w:pStyle w:val="Normal"/>
        <w:ind w:left="284" w:hanging="284"/>
        <w:rPr/>
      </w:pPr>
      <w:r>
        <w:rPr>
          <w:sz w:val="20"/>
        </w:rPr>
        <w:t>41. "The contemporary Middle East" № 7, (collection of essays)</w:t>
      </w:r>
    </w:p>
    <w:p>
      <w:pPr>
        <w:pStyle w:val="Normal"/>
        <w:ind w:left="284" w:hanging="284"/>
        <w:rPr>
          <w:sz w:val="20"/>
        </w:rPr>
      </w:pPr>
      <w:r>
        <w:rPr>
          <w:sz w:val="20"/>
        </w:rPr>
        <w:t xml:space="preserve">42. "Iran and the Muslim World" by </w:t>
      </w:r>
      <w:r>
        <w:rPr>
          <w:b/>
          <w:sz w:val="20"/>
        </w:rPr>
        <w:t>V. Ushakov</w:t>
      </w:r>
    </w:p>
    <w:p>
      <w:pPr>
        <w:pStyle w:val="Normal"/>
        <w:rPr/>
      </w:pPr>
      <w:r>
        <w:rPr>
          <w:sz w:val="20"/>
        </w:rPr>
        <w:t xml:space="preserve">43. "Israeli Economy in the 90’s" by </w:t>
      </w:r>
      <w:r>
        <w:rPr>
          <w:b/>
          <w:sz w:val="20"/>
        </w:rPr>
        <w:t>Eu. Satanovsky</w:t>
      </w:r>
      <w:r>
        <w:rPr>
          <w:sz w:val="20"/>
        </w:rPr>
        <w:t>44.</w:t>
        <w:br/>
        <w:t xml:space="preserve">44. "GCC in global and regional Processes" by </w:t>
      </w:r>
      <w:r>
        <w:rPr>
          <w:b/>
          <w:sz w:val="20"/>
        </w:rPr>
        <w:t>E.Melkumian</w:t>
      </w:r>
    </w:p>
    <w:p>
      <w:pPr>
        <w:pStyle w:val="Normal"/>
        <w:ind w:left="284" w:hanging="284"/>
        <w:rPr/>
      </w:pPr>
      <w:r>
        <w:rPr>
          <w:sz w:val="20"/>
        </w:rPr>
        <w:t xml:space="preserve">45. "Turkey: Problems of economic Integration" by </w:t>
      </w:r>
      <w:r>
        <w:rPr>
          <w:b/>
          <w:sz w:val="20"/>
        </w:rPr>
        <w:t>V.Kunakov</w:t>
      </w:r>
    </w:p>
    <w:sectPr>
      <w:footerReference w:type="default" r:id="rId2"/>
      <w:footerReference w:type="first" r:id="rId3"/>
      <w:type w:val="nextPage"/>
      <w:pgSz w:w="8391" w:h="11906"/>
      <w:pgMar w:left="1021" w:right="1021" w:gutter="0" w:header="0" w:top="1077" w:footer="96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n-US" w:eastAsia="ru-RU" w:bidi="hi-IN"/>
    </w:rPr>
  </w:style>
  <w:style w:type="paragraph" w:styleId="Heading1">
    <w:name w:val="Heading 1"/>
    <w:basedOn w:val="Normal"/>
    <w:next w:val="Normal"/>
    <w:qFormat/>
    <w:pPr>
      <w:keepNext w:val="true"/>
      <w:widowControl/>
      <w:numPr>
        <w:ilvl w:val="0"/>
        <w:numId w:val="1"/>
      </w:numPr>
      <w:spacing w:lineRule="auto" w:line="360"/>
      <w:outlineLvl w:val="0"/>
    </w:pPr>
    <w:rPr>
      <w:rFonts w:ascii="Arial" w:hAnsi="Arial" w:cs="Arial"/>
      <w:sz w:val="28"/>
      <w:lang w:val="ru-RU"/>
    </w:rPr>
  </w:style>
  <w:style w:type="paragraph" w:styleId="Heading2">
    <w:name w:val="Heading 2"/>
    <w:basedOn w:val="Normal"/>
    <w:next w:val="Normal"/>
    <w:qFormat/>
    <w:pPr>
      <w:keepNext w:val="true"/>
      <w:widowControl/>
      <w:numPr>
        <w:ilvl w:val="1"/>
        <w:numId w:val="1"/>
      </w:numPr>
      <w:spacing w:lineRule="auto" w:line="360"/>
      <w:ind w:firstLine="142"/>
      <w:outlineLvl w:val="1"/>
    </w:pPr>
    <w:rPr>
      <w:rFonts w:ascii="Arial" w:hAnsi="Arial" w:cs="Arial"/>
      <w:sz w:val="28"/>
      <w:lang w:val="ru-RU"/>
    </w:rPr>
  </w:style>
  <w:style w:type="paragraph" w:styleId="Heading3">
    <w:name w:val="Heading 3"/>
    <w:basedOn w:val="Normal"/>
    <w:next w:val="Normal"/>
    <w:qFormat/>
    <w:pPr>
      <w:keepNext w:val="true"/>
      <w:widowControl/>
      <w:numPr>
        <w:ilvl w:val="2"/>
        <w:numId w:val="1"/>
      </w:numPr>
      <w:spacing w:lineRule="auto" w:line="360"/>
      <w:jc w:val="center"/>
      <w:outlineLvl w:val="2"/>
    </w:pPr>
    <w:rPr>
      <w:rFonts w:ascii="Arial" w:hAnsi="Arial" w:cs="Arial"/>
      <w:sz w:val="28"/>
      <w:lang w:val="ru-RU"/>
    </w:rPr>
  </w:style>
  <w:style w:type="paragraph" w:styleId="Heading4">
    <w:name w:val="Heading 4"/>
    <w:basedOn w:val="Normal"/>
    <w:next w:val="Normal"/>
    <w:qFormat/>
    <w:pPr>
      <w:keepNext w:val="true"/>
      <w:widowControl/>
      <w:numPr>
        <w:ilvl w:val="3"/>
        <w:numId w:val="1"/>
      </w:numPr>
      <w:tabs>
        <w:tab w:val="clear" w:pos="720"/>
        <w:tab w:val="center" w:pos="10780" w:leader="none"/>
      </w:tabs>
      <w:ind w:firstLine="567"/>
      <w:outlineLvl w:val="3"/>
    </w:pPr>
    <w:rPr>
      <w:b/>
      <w:sz w:val="2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6z0">
    <w:name w:val="WW8Num6z0"/>
    <w:qFormat/>
    <w:rPr>
      <w:sz w:val="18"/>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z w:val="18"/>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0"/>
    </w:rPr>
  </w:style>
  <w:style w:type="paragraph" w:styleId="Heading">
    <w:name w:val="Heading"/>
    <w:basedOn w:val="Normal"/>
    <w:next w:val="Normal"/>
    <w:qFormat/>
    <w:pPr>
      <w:keepNext w:val="true"/>
      <w:keepLines/>
      <w:suppressAutoHyphens w:val="true"/>
      <w:spacing w:before="482" w:after="238"/>
      <w:jc w:val="center"/>
    </w:pPr>
    <w:rPr>
      <w:rFonts w:ascii="a_Helver" w:hAnsi="a_Helver" w:cs="a_Helver"/>
      <w:b/>
      <w:sz w:val="28"/>
    </w:rPr>
  </w:style>
  <w:style w:type="paragraph" w:styleId="TextBody">
    <w:name w:val="Body Text"/>
    <w:basedOn w:val="Normal"/>
    <w:pPr>
      <w:widowControl/>
      <w:spacing w:lineRule="auto" w:line="360"/>
      <w:jc w:val="center"/>
    </w:pPr>
    <w:rPr>
      <w:rFonts w:ascii="Arial" w:hAnsi="Arial" w:cs="Arial"/>
      <w:sz w:val="28"/>
      <w:lang w:val="ru-RU"/>
    </w:rPr>
  </w:style>
  <w:style w:type="paragraph" w:styleId="List">
    <w:name w:val="List"/>
    <w:basedOn w:val="Normal"/>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
    <w:next w:val="Normal"/>
    <w:qFormat/>
    <w:pPr/>
    <w:rPr>
      <w:sz w:val="32"/>
    </w:rPr>
  </w:style>
  <w:style w:type="paragraph" w:styleId="WWHeading2">
    <w:name w:val="WW-Heading 2"/>
    <w:basedOn w:val="Heading"/>
    <w:next w:val="Normal"/>
    <w:qFormat/>
    <w:pPr>
      <w:spacing w:before="363" w:after="119"/>
    </w:pPr>
    <w:rPr/>
  </w:style>
  <w:style w:type="paragraph" w:styleId="WWHeading3">
    <w:name w:val="WW-Heading 3"/>
    <w:basedOn w:val="Heading"/>
    <w:next w:val="Normal"/>
    <w:qFormat/>
    <w:pPr>
      <w:spacing w:before="119" w:after="62"/>
    </w:pPr>
    <w:rPr>
      <w:sz w:val="24"/>
    </w:rPr>
  </w:style>
  <w:style w:type="paragraph" w:styleId="WWHeading4">
    <w:name w:val="WW-Heading 4"/>
    <w:basedOn w:val="Heading"/>
    <w:next w:val="Normal"/>
    <w:qFormat/>
    <w:pPr>
      <w:spacing w:before="119" w:after="62"/>
      <w:ind w:left="482" w:hanging="0"/>
      <w:jc w:val="left"/>
    </w:pPr>
    <w:rPr>
      <w:i/>
      <w:sz w:val="24"/>
    </w:rPr>
  </w:style>
  <w:style w:type="paragraph" w:styleId="String">
    <w:name w:val="String"/>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ring"/>
    <w:pPr>
      <w:tabs>
        <w:tab w:val="clear" w:pos="720"/>
        <w:tab w:val="center" w:pos="4535" w:leader="none"/>
        <w:tab w:val="right" w:pos="8504" w:leader="none"/>
      </w:tabs>
    </w:pPr>
    <w:rPr/>
  </w:style>
  <w:style w:type="paragraph" w:styleId="Header">
    <w:name w:val="Header"/>
    <w:basedOn w:val="String"/>
    <w:pPr>
      <w:tabs>
        <w:tab w:val="clear" w:pos="720"/>
        <w:tab w:val="center" w:pos="4535" w:leader="none"/>
        <w:tab w:val="right" w:pos="8504" w:leader="none"/>
      </w:tabs>
    </w:pPr>
    <w:rPr/>
  </w:style>
  <w:style w:type="paragraph" w:styleId="List1">
    <w:name w:val="List 2"/>
    <w:basedOn w:val="List"/>
    <w:pPr/>
    <w:rPr/>
  </w:style>
  <w:style w:type="paragraph" w:styleId="2">
    <w:name w:val="Список 2"/>
    <w:basedOn w:val="List"/>
    <w:qFormat/>
    <w:pPr>
      <w:ind w:left="958" w:hanging="482"/>
    </w:pPr>
    <w:rPr/>
  </w:style>
  <w:style w:type="paragraph" w:styleId="3">
    <w:name w:val="Список 3"/>
    <w:basedOn w:val="List"/>
    <w:qFormat/>
    <w:pPr>
      <w:ind w:left="1440" w:hanging="482"/>
    </w:pPr>
    <w:rPr/>
  </w:style>
  <w:style w:type="paragraph" w:styleId="4">
    <w:name w:val="Список 4"/>
    <w:basedOn w:val="List"/>
    <w:qFormat/>
    <w:pPr>
      <w:ind w:left="1922" w:hanging="482"/>
    </w:pPr>
    <w:rPr/>
  </w:style>
  <w:style w:type="paragraph" w:styleId="Toc">
    <w:name w:val="toc"/>
    <w:basedOn w:val="Normal"/>
    <w:qFormat/>
    <w:pPr>
      <w:keepLines/>
      <w:tabs>
        <w:tab w:val="clear" w:pos="720"/>
        <w:tab w:val="right" w:pos="22677" w:leader="none"/>
      </w:tabs>
    </w:pPr>
    <w:rPr/>
  </w:style>
  <w:style w:type="paragraph" w:styleId="Contents1">
    <w:name w:val="TOC 1"/>
    <w:basedOn w:val="Toc"/>
    <w:pPr>
      <w:spacing w:before="119" w:after="0"/>
      <w:ind w:left="720" w:hanging="720"/>
    </w:pPr>
    <w:rPr>
      <w:b/>
    </w:rPr>
  </w:style>
  <w:style w:type="paragraph" w:styleId="Contents2">
    <w:name w:val="TOC 2"/>
    <w:basedOn w:val="Toc"/>
    <w:pPr>
      <w:ind w:left="1202" w:hanging="720"/>
    </w:pPr>
    <w:rPr/>
  </w:style>
  <w:style w:type="paragraph" w:styleId="Contents3">
    <w:name w:val="TOC 3"/>
    <w:basedOn w:val="Toc"/>
    <w:pPr>
      <w:ind w:left="1678" w:hanging="720"/>
    </w:pPr>
    <w:rPr/>
  </w:style>
  <w:style w:type="paragraph" w:styleId="Contents4">
    <w:name w:val="TOC 4"/>
    <w:basedOn w:val="Toc"/>
    <w:pPr>
      <w:ind w:left="2160" w:hanging="720"/>
    </w:pPr>
    <w:rPr/>
  </w:style>
  <w:style w:type="paragraph" w:styleId="TextBodyIndent">
    <w:name w:val="Body Text Indent"/>
    <w:basedOn w:val="Normal"/>
    <w:pPr>
      <w:widowControl/>
      <w:spacing w:lineRule="auto" w:line="360"/>
      <w:ind w:firstLine="720"/>
      <w:jc w:val="both"/>
    </w:pPr>
    <w:rPr>
      <w:rFonts w:ascii="Arial" w:hAnsi="Arial" w:cs="Arial"/>
      <w:sz w:val="28"/>
      <w:lang w:val="ru-RU"/>
    </w:rPr>
  </w:style>
  <w:style w:type="paragraph" w:styleId="21">
    <w:name w:val="Основной текст с отступом 2"/>
    <w:basedOn w:val="Normal"/>
    <w:qFormat/>
    <w:pPr>
      <w:widowControl/>
      <w:spacing w:lineRule="auto" w:line="360"/>
      <w:ind w:firstLine="720"/>
    </w:pPr>
    <w:rPr>
      <w:color w:val="000000"/>
      <w:sz w:val="28"/>
      <w:lang w:val="ru-RU" w:eastAsia="en-US"/>
    </w:rPr>
  </w:style>
  <w:style w:type="paragraph" w:styleId="FR1">
    <w:name w:val="FR1"/>
    <w:qFormat/>
    <w:pPr>
      <w:widowControl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8:20:00Z</dcterms:created>
  <dc:creator>Dmitry F. Kirnozoff</dc:creator>
  <dc:description/>
  <dc:language>en-US</dc:language>
  <cp:lastModifiedBy>ВВП</cp:lastModifiedBy>
  <cp:lastPrinted>1999-08-29T20:29:00Z</cp:lastPrinted>
  <dcterms:modified xsi:type="dcterms:W3CDTF">1999-08-29T18:52:00Z</dcterms:modified>
  <cp:revision>18</cp:revision>
  <dc:subject/>
  <dc:title>пора</dc:title>
</cp:coreProperties>
</file>