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НСТИТУТ ВОСТОКОВЕДЕНИЯ</w:t>
        <w:br/>
        <w:t>РОССИЙСКОЙ АКАДЕМИИ НАУ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0"/>
        </w:rPr>
        <w:t>АРАБСКИЕ СТРАНЫ</w:t>
        <w:br/>
        <w:t>ЗАПАДНОЙ АЗИИ И СЕВЕРНОЙ АФРИКИ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ОВЕЙШАЯ ИСТОРИЯ, ЭКОНОМИКА И ПОЛИТИКА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Выпуск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98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Par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арабские страны</w:t>
        <w:br/>
        <w:t>западной азии и северной африки</w:t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18"/>
        </w:rPr>
        <w:t>(новейшая история, экономика и политика)</w:t>
      </w:r>
      <w:r>
        <w:rPr>
          <w:rFonts w:cs="Arial" w:ascii="Arial" w:hAnsi="Arial"/>
          <w:sz w:val="18"/>
        </w:rPr>
        <w:b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Выпуск 3</w:t>
        <w:br/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27.11.1998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Объем 22,1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425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  <w:lang w:eastAsia="ru-RU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1:47:00Z</dcterms:created>
  <dc:creator>*******</dc:creator>
  <dc:description/>
  <dc:language>en-US</dc:language>
  <cp:lastModifiedBy>ВВП</cp:lastModifiedBy>
  <cp:lastPrinted>1998-10-15T13:35:00Z</cp:lastPrinted>
  <dcterms:modified xsi:type="dcterms:W3CDTF">1998-11-29T19:42:00Z</dcterms:modified>
  <cp:revision>5</cp:revision>
  <dc:subject/>
  <dc:title>Арабские страны Западной Азии и Северной Африки</dc:title>
</cp:coreProperties>
</file>