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
        </w:rPr>
      </w:pPr>
      <w:r>
        <w:rPr>
          <w:spacing w:val="6"/>
        </w:rPr>
      </w:r>
    </w:p>
    <w:p>
      <w:pPr>
        <w:pStyle w:val="Normal"/>
        <w:rPr>
          <w:rFonts w:ascii="Arial" w:hAnsi="Arial" w:cs="Arial"/>
          <w:spacing w:val="6"/>
          <w:sz w:val="18"/>
          <w:u w:val="single"/>
        </w:rPr>
      </w:pPr>
      <w:r>
        <w:rPr>
          <w:rFonts w:cs="Arial" w:ascii="Arial" w:hAnsi="Arial"/>
          <w:spacing w:val="6"/>
          <w:sz w:val="18"/>
          <w:u w:val="single"/>
        </w:rPr>
      </w:r>
    </w:p>
    <w:p>
      <w:pPr>
        <w:pStyle w:val="Normal"/>
        <w:jc w:val="center"/>
        <w:rPr>
          <w:rFonts w:ascii="Arial" w:hAnsi="Arial" w:cs="Arial"/>
          <w:spacing w:val="6"/>
          <w:sz w:val="18"/>
          <w:u w:val="single"/>
        </w:rPr>
      </w:pPr>
      <w:r>
        <w:rPr>
          <w:rFonts w:cs="Arial" w:ascii="Arial" w:hAnsi="Arial"/>
          <w:spacing w:val="6"/>
          <w:sz w:val="18"/>
        </w:rPr>
        <w:t>Научное издание</w:t>
      </w:r>
    </w:p>
    <w:p>
      <w:pPr>
        <w:pStyle w:val="Normal"/>
        <w:rPr>
          <w:rFonts w:ascii="Arial" w:hAnsi="Arial" w:cs="Arial"/>
          <w:spacing w:val="6"/>
          <w:sz w:val="18"/>
          <w:u w:val="single"/>
        </w:rPr>
      </w:pPr>
      <w:r>
        <w:rPr>
          <w:rFonts w:cs="Arial" w:ascii="Arial" w:hAnsi="Arial"/>
          <w:spacing w:val="6"/>
          <w:sz w:val="18"/>
          <w:u w:val="single"/>
        </w:rPr>
      </w:r>
    </w:p>
    <w:p>
      <w:pPr>
        <w:pStyle w:val="Normal"/>
        <w:rPr>
          <w:rFonts w:ascii="Arial" w:hAnsi="Arial" w:cs="Arial"/>
          <w:spacing w:val="6"/>
          <w:sz w:val="18"/>
          <w:u w:val="single"/>
        </w:rPr>
      </w:pPr>
      <w:r>
        <w:rPr>
          <w:rFonts w:cs="Arial" w:ascii="Arial" w:hAnsi="Arial"/>
          <w:spacing w:val="6"/>
          <w:sz w:val="18"/>
          <w:u w:val="single"/>
        </w:rPr>
      </w:r>
    </w:p>
    <w:p>
      <w:pPr>
        <w:pStyle w:val="Normal"/>
        <w:rPr>
          <w:rFonts w:ascii="Arial" w:hAnsi="Arial" w:cs="Arial"/>
          <w:spacing w:val="6"/>
          <w:sz w:val="18"/>
          <w:u w:val="single"/>
        </w:rPr>
      </w:pPr>
      <w:r>
        <w:rPr>
          <w:rFonts w:cs="Arial" w:ascii="Arial" w:hAnsi="Arial"/>
          <w:spacing w:val="6"/>
          <w:sz w:val="18"/>
          <w:u w:val="single"/>
        </w:rPr>
      </w:r>
    </w:p>
    <w:p>
      <w:pPr>
        <w:pStyle w:val="Normal"/>
        <w:rPr>
          <w:rFonts w:ascii="Arial" w:hAnsi="Arial" w:cs="Arial"/>
          <w:spacing w:val="6"/>
          <w:sz w:val="18"/>
          <w:u w:val="single"/>
        </w:rPr>
      </w:pPr>
      <w:r>
        <w:rPr>
          <w:rFonts w:cs="Arial" w:ascii="Arial" w:hAnsi="Arial"/>
          <w:spacing w:val="6"/>
          <w:sz w:val="18"/>
          <w:u w:val="single"/>
        </w:rPr>
      </w:r>
    </w:p>
    <w:p>
      <w:pPr>
        <w:pStyle w:val="Normal"/>
        <w:rPr>
          <w:rFonts w:ascii="Arial" w:hAnsi="Arial" w:cs="Arial"/>
          <w:spacing w:val="6"/>
          <w:sz w:val="18"/>
          <w:u w:val="single"/>
        </w:rPr>
      </w:pPr>
      <w:r>
        <w:rPr>
          <w:rFonts w:cs="Arial" w:ascii="Arial" w:hAnsi="Arial"/>
          <w:spacing w:val="6"/>
          <w:sz w:val="18"/>
          <w:u w:val="single"/>
        </w:rPr>
      </w:r>
    </w:p>
    <w:p>
      <w:pPr>
        <w:pStyle w:val="Normal"/>
        <w:rPr>
          <w:rFonts w:ascii="Arial" w:hAnsi="Arial" w:cs="Arial"/>
          <w:spacing w:val="6"/>
          <w:sz w:val="18"/>
          <w:u w:val="single"/>
        </w:rPr>
      </w:pPr>
      <w:r>
        <w:rPr>
          <w:rFonts w:cs="Arial" w:ascii="Arial" w:hAnsi="Arial"/>
          <w:spacing w:val="6"/>
          <w:sz w:val="18"/>
          <w:u w:val="single"/>
        </w:rPr>
      </w:r>
    </w:p>
    <w:p>
      <w:pPr>
        <w:pStyle w:val="Normal"/>
        <w:ind w:right="-29" w:firstLine="426"/>
        <w:rPr>
          <w:rFonts w:ascii="Arial" w:hAnsi="Arial" w:cs="Arial"/>
          <w:b/>
          <w:b/>
          <w:bCs/>
          <w:spacing w:val="6"/>
          <w:sz w:val="20"/>
          <w:szCs w:val="20"/>
        </w:rPr>
      </w:pPr>
      <w:r>
        <w:rPr>
          <w:rFonts w:cs="Arial" w:ascii="Arial" w:hAnsi="Arial"/>
          <w:b/>
          <w:bCs/>
          <w:spacing w:val="6"/>
          <w:sz w:val="20"/>
          <w:szCs w:val="20"/>
        </w:rPr>
        <w:t>С.Э.Бабкин</w:t>
      </w:r>
    </w:p>
    <w:p>
      <w:pPr>
        <w:pStyle w:val="Normal"/>
        <w:rPr>
          <w:rFonts w:ascii="Arial" w:hAnsi="Arial" w:cs="Arial"/>
          <w:spacing w:val="6"/>
          <w:sz w:val="20"/>
        </w:rPr>
      </w:pPr>
      <w:r>
        <w:rPr>
          <w:rFonts w:eastAsia="MS Mincho;ＭＳ 明朝" w:cs="Arial" w:ascii="Arial" w:hAnsi="Arial"/>
          <w:spacing w:val="6"/>
          <w:sz w:val="18"/>
          <w:szCs w:val="18"/>
        </w:rPr>
        <w:t>РЕЛИГИОЗНЫЙ ЭКСТРЕМИЗМ В АЛЖИРЕ (1992-2000 гг.)</w:t>
      </w:r>
    </w:p>
    <w:p>
      <w:pPr>
        <w:pStyle w:val="Normal"/>
        <w:ind w:right="-29" w:hanging="0"/>
        <w:rPr/>
      </w:pPr>
      <w:r>
        <w:rPr>
          <w:rFonts w:cs="Arial" w:ascii="Arial" w:hAnsi="Arial"/>
          <w:spacing w:val="6"/>
          <w:sz w:val="18"/>
          <w:szCs w:val="18"/>
        </w:rPr>
        <w:t>М., 2001. – 208 с.</w:t>
      </w:r>
    </w:p>
    <w:p>
      <w:pPr>
        <w:pStyle w:val="Normal"/>
        <w:ind w:firstLine="426"/>
        <w:rPr>
          <w:rFonts w:ascii="Arial" w:hAnsi="Arial" w:cs="Arial"/>
          <w:spacing w:val="6"/>
          <w:sz w:val="18"/>
          <w:szCs w:val="18"/>
          <w:u w:val="single"/>
        </w:rPr>
      </w:pPr>
      <w:r>
        <w:rPr>
          <w:rFonts w:cs="Arial" w:ascii="Arial" w:hAnsi="Arial"/>
          <w:spacing w:val="6"/>
          <w:sz w:val="18"/>
          <w:szCs w:val="18"/>
          <w:u w:val="single"/>
        </w:rPr>
      </w:r>
    </w:p>
    <w:p>
      <w:pPr>
        <w:pStyle w:val="Normal"/>
        <w:ind w:firstLine="425"/>
        <w:jc w:val="both"/>
        <w:rPr>
          <w:rFonts w:ascii="Arial" w:hAnsi="Arial" w:cs="Arial"/>
          <w:spacing w:val="6"/>
          <w:sz w:val="18"/>
          <w:szCs w:val="18"/>
          <w:u w:val="single"/>
        </w:rPr>
      </w:pPr>
      <w:r>
        <w:rPr>
          <w:rFonts w:cs="Arial" w:ascii="Arial" w:hAnsi="Arial"/>
          <w:spacing w:val="6"/>
          <w:sz w:val="18"/>
          <w:szCs w:val="18"/>
          <w:u w:val="single"/>
        </w:rPr>
      </w:r>
    </w:p>
    <w:p>
      <w:pPr>
        <w:pStyle w:val="Normal"/>
        <w:ind w:firstLine="425"/>
        <w:jc w:val="right"/>
        <w:rPr>
          <w:rFonts w:ascii="Arial" w:hAnsi="Arial" w:cs="Arial"/>
          <w:b/>
          <w:b/>
          <w:spacing w:val="6"/>
          <w:sz w:val="18"/>
          <w:szCs w:val="18"/>
        </w:rPr>
      </w:pPr>
      <w:r>
        <w:rPr>
          <w:rFonts w:cs="Arial" w:ascii="Arial" w:hAnsi="Arial"/>
          <w:b/>
          <w:spacing w:val="6"/>
          <w:sz w:val="18"/>
          <w:szCs w:val="18"/>
        </w:rPr>
        <w:t>ISBN 5- 89394-066-0</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ISBN 5–89394–066–0</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eastAsia="Symbol" w:cs="Symbol" w:ascii="Symbol" w:hAnsi="Symbo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Институт изучения Израиля и Ближнего Востока, 2001</w:t>
      </w:r>
    </w:p>
    <w:p>
      <w:pPr>
        <w:pStyle w:val="Normal"/>
        <w:tabs>
          <w:tab w:val="clear" w:pos="708"/>
          <w:tab w:val="left" w:pos="720" w:leader="none"/>
        </w:tabs>
        <w:autoSpaceDE w:val="false"/>
        <w:ind w:firstLine="425"/>
        <w:jc w:val="both"/>
        <w:rPr>
          <w:rFonts w:ascii="Arial" w:hAnsi="Arial" w:cs="Arial"/>
          <w:b/>
          <w:b/>
          <w:bCs/>
          <w:spacing w:val="6"/>
          <w:sz w:val="18"/>
          <w:szCs w:val="18"/>
        </w:rPr>
      </w:pPr>
      <w:r>
        <w:rPr>
          <w:rFonts w:cs="Arial" w:ascii="Arial" w:hAnsi="Arial"/>
          <w:b/>
          <w:bCs/>
          <w:spacing w:val="6"/>
          <w:sz w:val="18"/>
          <w:szCs w:val="18"/>
        </w:rPr>
      </w:r>
      <w:r>
        <w:br w:type="page"/>
      </w:r>
    </w:p>
    <w:p>
      <w:pPr>
        <w:pStyle w:val="Style12"/>
        <w:ind w:firstLine="425"/>
        <w:jc w:val="both"/>
        <w:rPr>
          <w:rFonts w:ascii="Arial" w:hAnsi="Arial" w:eastAsia="MS Mincho;ＭＳ 明朝" w:cs="Arial"/>
          <w:b/>
          <w:b/>
          <w:bCs/>
          <w:spacing w:val="6"/>
          <w:sz w:val="18"/>
          <w:szCs w:val="18"/>
        </w:rPr>
      </w:pPr>
      <w:r>
        <w:rPr>
          <w:rFonts w:eastAsia="MS Mincho;ＭＳ 明朝" w:cs="Arial" w:ascii="Arial" w:hAnsi="Arial"/>
          <w:b/>
          <w:bCs/>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jc w:val="center"/>
        <w:rPr>
          <w:rFonts w:ascii="Arial" w:hAnsi="Arial" w:eastAsia="MS Mincho;ＭＳ 明朝" w:cs="Arial"/>
          <w:spacing w:val="6"/>
          <w:sz w:val="18"/>
          <w:szCs w:val="18"/>
        </w:rPr>
      </w:pPr>
      <w:r>
        <w:rPr>
          <w:rFonts w:eastAsia="MS Mincho;ＭＳ 明朝" w:cs="Arial" w:ascii="Arial" w:hAnsi="Arial"/>
          <w:spacing w:val="6"/>
          <w:sz w:val="18"/>
          <w:szCs w:val="18"/>
        </w:rPr>
        <w:t>ВВЕДЕНИЕ</w:t>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pPr>
      <w:r>
        <w:rPr>
          <w:rFonts w:eastAsia="MS Mincho;ＭＳ 明朝" w:cs="Arial" w:ascii="Arial" w:hAnsi="Arial"/>
          <w:spacing w:val="6"/>
          <w:sz w:val="18"/>
          <w:szCs w:val="18"/>
        </w:rPr>
        <w:t>100 тысяч отнятых человеческих жизней. Свыше 1 миллиона людей, пострадавших от терроризма. Около 100 тысяч вынужденно перемещенных лиц. 20 млрд. долларов материального ущерба. Эти цифры – итог 8-летнего вооруженного противостояния алжирских властей и действующих в этой стране религиозных экстремистов, прикрывающихся исламскими лозунгами. Последнее обстоятельство является связующим между собой события в Алжире, Боснии, Косово, Чечне и других «горячих точках». Для России особый интерес представляет изучение причин и истории появления, становления и развития организаций религиозных экстремистов именно в АНДР, поскольку здесь радикальные исламисты впервые бросили самый серьезный вызов существующей системе власти. Как раз на полях сражений между алжирскими «силовиками» и тамошними исламистами проходили «обкатку» тактические модели действий религиозных мракобесов, которые затем были использованы в других регионах. Алжир, равно как ранее – Афганистан, стал тем местом, где навязывающие свой гегемонизм силы попытались использовать исламских радикалов в своих глобальных интересах.</w:t>
      </w:r>
    </w:p>
    <w:p>
      <w:pPr>
        <w:pStyle w:val="Style12"/>
        <w:ind w:firstLine="425"/>
        <w:jc w:val="both"/>
        <w:rPr/>
      </w:pPr>
      <w:r>
        <w:rPr>
          <w:rFonts w:eastAsia="MS Mincho;ＭＳ 明朝" w:cs="Arial" w:ascii="Arial" w:hAnsi="Arial"/>
          <w:spacing w:val="6"/>
          <w:sz w:val="18"/>
          <w:szCs w:val="18"/>
        </w:rPr>
        <w:t>Ошибаются, а, возможно, заведомо лицемерят те исследователи проблем ислама, – их, скорее, можно назвать апологетами исламизма, – которые утверждают, что радикализация исламистских движений стала ответом на «непропорциональное» применение силы со стороны государства. Именно такое объяснение было отражено в программных документах алжирского Исламского фронта спасения (ИФС) – прародителя всех экстремистских группировок, действовавших и действующих в этой стране. Переход к экстремизму был предусмотрен и обоснован «классиками» исламизма, и в алжирских реалиях стал результатом естественного внутреннего развития политического ислама. Еще в 1990 г., сразу после победы ИФС на муниципальных выборах, говоря о возможности использования армии против исламистов, лидер Фронта Аббас Мадани говорил: «Если армия вмешается, я брошу на нее моих людей, которые съедят ее танки» [36, 03.03.1998].</w:t>
      </w:r>
    </w:p>
    <w:p>
      <w:pPr>
        <w:pStyle w:val="Style12"/>
        <w:ind w:firstLine="425"/>
        <w:jc w:val="both"/>
        <w:rPr/>
      </w:pPr>
      <w:r>
        <w:rPr>
          <w:rFonts w:eastAsia="MS Mincho;ＭＳ 明朝" w:cs="Arial" w:ascii="Arial" w:hAnsi="Arial"/>
          <w:spacing w:val="10"/>
          <w:sz w:val="18"/>
          <w:szCs w:val="18"/>
        </w:rPr>
        <w:t>Тогда же в Кабилии в лесных массивах Сиди Али-Бунаб и Мизрана местные органы власти, оказавшиеся под контролем исламистов, начали строить десятки бетонных казематов, готовя будущие базовые лагеря вооруженных отрядов, прародителем которых выступит впоследствии ИФС. В них оборудовались полевые госпитали, склады оружия, боеприпасов, продовольствия – исламисты готовились к большой войне [24, 12.06.1999]. Именно лагерь в Сиди Али-Бунаб послужит позже штаб-квартирой практически всех главарей Вооруженной исламской группы (ВИГ), за исключением Антара Зуабри.</w:t>
      </w:r>
    </w:p>
    <w:p>
      <w:pPr>
        <w:pStyle w:val="Style12"/>
        <w:ind w:firstLine="425"/>
        <w:jc w:val="both"/>
        <w:rPr/>
      </w:pPr>
      <w:r>
        <w:rPr>
          <w:rFonts w:eastAsia="MS Mincho;ＭＳ 明朝" w:cs="Arial" w:ascii="Arial" w:hAnsi="Arial"/>
          <w:spacing w:val="6"/>
          <w:sz w:val="18"/>
          <w:szCs w:val="18"/>
        </w:rPr>
        <w:t>Уже тогда и алжирские военные предвидели возможность вооруженного противостояния между армией и исламистами. В конфиденциальном докладе, подготовленном в 1990 г. службой военной разведки для министра обороны генерала Халеда Неззара, утверждалось, что в исламистском движении насчитывалось до 30 тысяч человек, готовых стать под ружье. В этом же документе подчеркивалась настоятельная необходимость ужесточения пограничного контроля с тем, чтобы не допустить вооружения исламистов. Так, по информации американских спецслужб, алжирские контрразведчики еще за два года до «официального» начала внутриалжирского конфликта перехватили партию ПЗРК типа «Стингер» [36, 03.03.1998].</w:t>
      </w:r>
    </w:p>
    <w:p>
      <w:pPr>
        <w:pStyle w:val="Style12"/>
        <w:ind w:firstLine="425"/>
        <w:jc w:val="both"/>
        <w:rPr/>
      </w:pPr>
      <w:r>
        <w:rPr>
          <w:rFonts w:eastAsia="MS Mincho;ＭＳ 明朝" w:cs="Arial" w:ascii="Arial" w:hAnsi="Arial"/>
          <w:spacing w:val="6"/>
          <w:sz w:val="18"/>
          <w:szCs w:val="18"/>
        </w:rPr>
        <w:t>Как считает французский политолог алжирского происхождения Салем Халфуни, «использование ислама в политических целях сделало очевидным истинные цели фашистского проекта, заключающегося в ассоциации ультралиберализма в сфере экономики и политической теократии» [28, 05.2001].</w:t>
      </w:r>
    </w:p>
    <w:p>
      <w:pPr>
        <w:pStyle w:val="Style12"/>
        <w:ind w:firstLine="425"/>
        <w:jc w:val="both"/>
        <w:rPr/>
      </w:pPr>
      <w:r>
        <w:rPr>
          <w:rFonts w:eastAsia="MS Mincho;ＭＳ 明朝" w:cs="Arial" w:ascii="Arial" w:hAnsi="Arial"/>
          <w:spacing w:val="6"/>
          <w:sz w:val="18"/>
          <w:szCs w:val="18"/>
        </w:rPr>
        <w:t>Зародившись в недрах ИФС в 1992 году, уже год спустя группировки религиозных экстремистов стали угрожать основам государственности в Алжире. Формальным поводом для начала террора послужило прерывание избирательного процесса в январе 1992 года, когда Высший совет национальной безопасности (ВСНБ) Алжира отменил итоги первого тура парламентских выборов, аннулировал второй тур голосования, вынудил уйти в отставку президента Шадли Бенджедида и привел к власти коллективный орган управления страной – Высший государственный совет (ВГС) во главе с Мохаммедом Будиафом. В ответ руководство ИФС перевело структуры Фронта на нелегальное положение и призвало к вооруженной борьбе против режима. Начался исламистский террор.</w:t>
      </w:r>
    </w:p>
    <w:p>
      <w:pPr>
        <w:pStyle w:val="Style12"/>
        <w:ind w:firstLine="425"/>
        <w:jc w:val="both"/>
        <w:rPr/>
      </w:pPr>
      <w:r>
        <w:rPr>
          <w:rFonts w:eastAsia="MS Mincho;ＭＳ 明朝" w:cs="Arial" w:ascii="Arial" w:hAnsi="Arial"/>
          <w:spacing w:val="6"/>
          <w:sz w:val="18"/>
          <w:szCs w:val="18"/>
        </w:rPr>
        <w:t>Действовавшие в тот же период другие исламистские партии – Движение ХАМАС (в настоящее время оно называется Движение общества мира – ДОМ, – прим. авт.) и Движение «Ан-Нахда» сделали тогда другой выбор, который привел их в конечном итоге во власть.</w:t>
      </w:r>
    </w:p>
    <w:p>
      <w:pPr>
        <w:pStyle w:val="Style12"/>
        <w:ind w:firstLine="425"/>
        <w:jc w:val="both"/>
        <w:rPr/>
      </w:pPr>
      <w:r>
        <w:rPr>
          <w:rFonts w:eastAsia="MS Mincho;ＭＳ 明朝" w:cs="Arial" w:ascii="Arial" w:hAnsi="Arial"/>
          <w:spacing w:val="10"/>
          <w:sz w:val="18"/>
          <w:szCs w:val="18"/>
        </w:rPr>
        <w:t xml:space="preserve">Вооруженное исламистское движение сразу же разделилось на два крыла – исламистско-националистическое, или «джазаиристское», вышедшее из одноименной фракции ИФС, и салафистское. Оба крыла были представлены рядом достаточно разрозненных группировок, из которых сначала выделилась выражавшая салафистскую идею ВИГ, а затем – Исламская армия спасения (ИАС), ставшая боевым крылом ИФС. При этом однозначно установлено, что обе группировки первоначально находились под контролем ИФС, выполняя при этом разные задачи. С самого начала главной отличительной чертой ВИГ стал отказ от мер по завоеванию популярности среди населения и созданию пристойного образа в глазах мирового общественного мнения. </w:t>
      </w:r>
    </w:p>
    <w:p>
      <w:pPr>
        <w:pStyle w:val="Style12"/>
        <w:ind w:firstLine="425"/>
        <w:jc w:val="both"/>
        <w:rPr/>
      </w:pPr>
      <w:r>
        <w:rPr>
          <w:rFonts w:eastAsia="MS Mincho;ＭＳ 明朝" w:cs="Arial" w:ascii="Arial" w:hAnsi="Arial"/>
          <w:spacing w:val="6"/>
          <w:sz w:val="18"/>
          <w:szCs w:val="18"/>
        </w:rPr>
        <w:t>Пик вооруженного противостояния пришелся на 1994 год. Однако благодаря твердости властей и поддержке миллионов простых алжирцев экстремисты оказались не в состоянии достичь своих целей. Вооруженное исламистское движение не смогло помешать постепенно провести в стране выборы всех уровней и создать вертикаль власти. Несмотря на десятки тысяч погибших в результате исламистского террора, сохранились государственные институты, экономика продолжала функционировать, а алжирское общество на выборах в целом отвергло исламистскую идею, хотя у нее сохранилось немало сторонников. ВИГ и ряд других группировок, чувствуя грядущее поражение, скатились к слепому террору против мирного населения.</w:t>
      </w:r>
    </w:p>
    <w:p>
      <w:pPr>
        <w:pStyle w:val="Style12"/>
        <w:ind w:firstLine="425"/>
        <w:jc w:val="both"/>
        <w:rPr/>
      </w:pPr>
      <w:r>
        <w:rPr>
          <w:rFonts w:eastAsia="MS Mincho;ＭＳ 明朝" w:cs="Arial" w:ascii="Arial" w:hAnsi="Arial"/>
          <w:spacing w:val="6"/>
          <w:sz w:val="18"/>
          <w:szCs w:val="18"/>
        </w:rPr>
        <w:t>Решающий перелом в вооруженном противоборстве между алжирским обществом и исламистами произошел в середине 1994 года, когда власти и военное руководство пошли на создание отрядов местной самообороны везде, где этого захотело население. Это решение было во многом вынужденным. Национальная народная армия (ННА) имела численность 165 тысяч человек. Из них в боевых частях служило до 60 тысяч человек. Этой силы было явно недостаточно, чтобы обеспечить контроль за всей территорией страны. Поэтому можно утверждать, что именно воля населения, направленная на уничтожение терроризма, выбила почву из-под ног радикалов.</w:t>
      </w:r>
    </w:p>
    <w:p>
      <w:pPr>
        <w:pStyle w:val="Style12"/>
        <w:ind w:firstLine="425"/>
        <w:jc w:val="both"/>
        <w:rPr/>
      </w:pPr>
      <w:r>
        <w:rPr>
          <w:rFonts w:eastAsia="MS Mincho;ＭＳ 明朝" w:cs="Arial" w:ascii="Arial" w:hAnsi="Arial"/>
          <w:spacing w:val="6"/>
          <w:sz w:val="18"/>
          <w:szCs w:val="18"/>
        </w:rPr>
        <w:t>В период с 1992 по 1998 гг. Алжир потратил 4 млрд. долларов на перевооружение и модернизацию ННА, оказавшейся первоначально неготовой к действиям противника, использовавшего методы партизанской войны. За указанное время алжирским силовым структурам совместными усилиями удалось ликвидировать свыше 20 тысяч боевиков исламистских бандформирований [37, 10.10.1998].</w:t>
      </w:r>
    </w:p>
    <w:p>
      <w:pPr>
        <w:pStyle w:val="Style12"/>
        <w:ind w:firstLine="425"/>
        <w:jc w:val="both"/>
        <w:rPr/>
      </w:pPr>
      <w:r>
        <w:rPr>
          <w:rFonts w:eastAsia="MS Mincho;ＭＳ 明朝" w:cs="Arial" w:ascii="Arial" w:hAnsi="Arial"/>
          <w:spacing w:val="6"/>
          <w:sz w:val="18"/>
          <w:szCs w:val="18"/>
        </w:rPr>
        <w:t>Большинство исследователей сошлось во мнении, что начиная со второй половины 1997 года исламисты больше не имели сил и средств для захвата власти в Алжире. Среди причин этого, кроме успешных действий алжирских силовых структур, чаще всего называлась разобщенность различных формирований религиозных экстремистов, которая во многом была вызвана обострившейся борьбой за власть, а также умелыми действиями алжирских спецслужб. По оценке французского специалиста по Алжиру Бруно Этьена, к этому времени вооруженное исламистское движение в Алжире насчитывало примерно 300 групп по 7 – 14 боевиков и примерно 15 отрядов численностью от 18 до 80 человек [44, 01.09.1997].</w:t>
      </w:r>
    </w:p>
    <w:p>
      <w:pPr>
        <w:pStyle w:val="Style12"/>
        <w:ind w:firstLine="425"/>
        <w:jc w:val="both"/>
        <w:rPr/>
      </w:pPr>
      <w:r>
        <w:rPr>
          <w:rFonts w:eastAsia="MS Mincho;ＭＳ 明朝" w:cs="Arial" w:ascii="Arial" w:hAnsi="Arial"/>
          <w:spacing w:val="10"/>
          <w:sz w:val="18"/>
          <w:szCs w:val="18"/>
        </w:rPr>
        <w:t>Тем не менее ожидать быстрой и окончательной победы над вооруженным исламистским движением трудно. Алжирские власти в силах защитить ту или иную категорию населения или группу людей, однако, несмотря на многочисленные успехи алжирских сил безопасности, они едва ли смогут быстро полностью искоренить религиозный экстремизм.</w:t>
      </w:r>
    </w:p>
    <w:p>
      <w:pPr>
        <w:pStyle w:val="Style12"/>
        <w:ind w:firstLine="425"/>
        <w:jc w:val="both"/>
        <w:rPr/>
      </w:pPr>
      <w:r>
        <w:rPr>
          <w:rFonts w:eastAsia="MS Mincho;ＭＳ 明朝" w:cs="Arial" w:ascii="Arial" w:hAnsi="Arial"/>
          <w:spacing w:val="6"/>
          <w:sz w:val="18"/>
          <w:szCs w:val="18"/>
        </w:rPr>
        <w:t>В целом 9-летний период внутриалжирского вооруженного противостояния можно условно разделить на три этапа.</w:t>
      </w:r>
    </w:p>
    <w:p>
      <w:pPr>
        <w:pStyle w:val="Style12"/>
        <w:ind w:firstLine="425"/>
        <w:jc w:val="both"/>
        <w:rPr/>
      </w:pPr>
      <w:r>
        <w:rPr>
          <w:rFonts w:eastAsia="MS Mincho;ＭＳ 明朝" w:cs="Arial" w:ascii="Arial" w:hAnsi="Arial"/>
          <w:spacing w:val="6"/>
          <w:sz w:val="18"/>
          <w:szCs w:val="18"/>
        </w:rPr>
        <w:t>В ходе первого этапа (1992-1994 гг.) алжирские власти придерживались в целом оборонительной тактики, сосредоточив основные усилия на обеспечении безопасности стратегически важных объектов и элементов инфраструктуры. Этот период характеризовался относительной неготовностью ННА к решению новых, неспецифичных для нее задач в условиях конфликта низкой интенсивности. По мере повышения боеготовности ННА к ведению вооруженной борьбы в сложившихся условиях и ее дооснащения специальным оборудованием и вооружением характер боевых действий начал меняться.</w:t>
      </w:r>
    </w:p>
    <w:p>
      <w:pPr>
        <w:pStyle w:val="Style12"/>
        <w:ind w:firstLine="425"/>
        <w:jc w:val="both"/>
        <w:rPr/>
      </w:pPr>
      <w:r>
        <w:rPr>
          <w:rFonts w:eastAsia="MS Mincho;ＭＳ 明朝" w:cs="Arial" w:ascii="Arial" w:hAnsi="Arial"/>
          <w:spacing w:val="6"/>
          <w:sz w:val="18"/>
          <w:szCs w:val="18"/>
        </w:rPr>
        <w:t>На втором этапе (1994-1997 гг.) основной упор был сделан на проведении широкомасштабных армейских операций по вытеснению исламистских бандформирований из зон, в которых они окопались. Одновременно было осуществлено вооружение отрядов местной самообороны.</w:t>
      </w:r>
    </w:p>
    <w:p>
      <w:pPr>
        <w:pStyle w:val="Style12"/>
        <w:ind w:firstLine="425"/>
        <w:jc w:val="both"/>
        <w:rPr/>
      </w:pPr>
      <w:r>
        <w:rPr>
          <w:rFonts w:eastAsia="MS Mincho;ＭＳ 明朝" w:cs="Arial" w:ascii="Arial" w:hAnsi="Arial"/>
          <w:spacing w:val="10"/>
          <w:sz w:val="18"/>
          <w:szCs w:val="18"/>
        </w:rPr>
        <w:t>Начавшийся в 1997 г. и продолжающийся ныне третий этап связан с уничтожением остатков крупных бандформирований, укрывшихся, как правило, в труднодоступных местах. Решение задачи усложняется тем, что мелкие группы исламистов в последнее время всячески уклоняются от прямых столкновений с правительственными силами.</w:t>
      </w:r>
    </w:p>
    <w:p>
      <w:pPr>
        <w:pStyle w:val="Style12"/>
        <w:ind w:firstLine="425"/>
        <w:jc w:val="both"/>
        <w:rPr/>
      </w:pPr>
      <w:r>
        <w:rPr>
          <w:rFonts w:eastAsia="MS Mincho;ＭＳ 明朝" w:cs="Arial" w:ascii="Arial" w:hAnsi="Arial"/>
          <w:spacing w:val="6"/>
          <w:sz w:val="18"/>
          <w:szCs w:val="18"/>
        </w:rPr>
        <w:t>Усиление радикальных исламистских группировок в Алжире оказало огромное влияние как на соседей этой североафриканской страны, так и на Европу. Эти группировки стали рассматриваться как непосредственная угроза безопасности во всем средиземноморском регионе, что обусловило появление в период 90-х годов ряда новых военных структур, в частности таких, как «Еврофорс», «Евромарфорс» и Южное командование НАТО.</w:t>
      </w:r>
    </w:p>
    <w:p>
      <w:pPr>
        <w:pStyle w:val="Style12"/>
        <w:ind w:firstLine="425"/>
        <w:jc w:val="both"/>
        <w:rPr/>
      </w:pPr>
      <w:r>
        <w:rPr>
          <w:rFonts w:eastAsia="MS Mincho;ＭＳ 明朝" w:cs="Arial" w:ascii="Arial" w:hAnsi="Arial"/>
          <w:spacing w:val="6"/>
          <w:sz w:val="18"/>
          <w:szCs w:val="18"/>
        </w:rPr>
        <w:t>Полностью права алжирская газета «Матэн», которая писала, что 90-е годы были ознаменованы для Алжира внутренней «политической турбулентностью огромной амплитуды» и «ужасающим» терроризмом, которые не только «практически поставили нашу страну на колени», но и значительно уменьшили степень влияния Франции и России на алжирские власти, одновременно увеличив американское влияние на принимающие решения центры. При этом «франко-русская ось потеряла большинство из своих прежних ставленников в пользу англо-американской оси».</w:t>
      </w:r>
    </w:p>
    <w:p>
      <w:pPr>
        <w:pStyle w:val="Style12"/>
        <w:ind w:firstLine="425"/>
        <w:jc w:val="both"/>
        <w:rPr/>
      </w:pPr>
      <w:r>
        <w:rPr>
          <w:rFonts w:eastAsia="MS Mincho;ＭＳ 明朝" w:cs="Arial" w:ascii="Arial" w:hAnsi="Arial"/>
          <w:spacing w:val="6"/>
          <w:sz w:val="18"/>
          <w:szCs w:val="18"/>
        </w:rPr>
        <w:t>Основными мишенями развязанного в начале 90-х годов исламистского террора стали главным образом «носители французской культуры» или связанные с ней лица. Экстремисты расправлялись с журналистами, представителями интеллектуальной элиты, бизнесменами, профсоюзными деятелями и политиками, главной «виной» которых было то, что они говорили на французском языке либо «были открыты» по отношению к французской культуре. В результате исламистского террора погибло почти 90 граждан Франции и России, при том, что волной насилия не был затронут ни один американец. Показательно, что одно время даже внешнюю охрану американских дипломатических представительств в Алжире несли бывшие активисты ИФС со своими характерными атрибутами – бородами, джелаббами [16, 21.01.1998].</w:t>
      </w:r>
    </w:p>
    <w:p>
      <w:pPr>
        <w:pStyle w:val="Style12"/>
        <w:ind w:firstLine="425"/>
        <w:jc w:val="both"/>
        <w:rPr/>
      </w:pPr>
      <w:r>
        <w:rPr>
          <w:rFonts w:eastAsia="MS Mincho;ＭＳ 明朝" w:cs="Arial" w:ascii="Arial" w:hAnsi="Arial"/>
          <w:spacing w:val="6"/>
          <w:sz w:val="18"/>
          <w:szCs w:val="18"/>
        </w:rPr>
        <w:t>Одновременно алжирские власти позаботились о защите американских экономических интересов. Пример тому – создание специальных хорошо охраняемых зон на юге страны, где находятся основные районы добычи углеводородов. В то же время ВИГ и другие экстремистские группировки «бросились на штурм всей экономической инфраструктуры страны, построенной при содействии европейских государств» [47, 28.02.2000]. Как считает все та же «Матэн», благодаря сопротивлению алжирского народа и армии в течение 90-х годов американцам не удалось «привести ИФС к власти», равно как «ВИГ не смогла уничтожить способность страны к сопротивлению».</w:t>
      </w:r>
    </w:p>
    <w:p>
      <w:pPr>
        <w:pStyle w:val="Style12"/>
        <w:ind w:firstLine="425"/>
        <w:jc w:val="both"/>
        <w:rPr/>
      </w:pPr>
      <w:r>
        <w:rPr>
          <w:rFonts w:eastAsia="MS Mincho;ＭＳ 明朝" w:cs="Arial" w:ascii="Arial" w:hAnsi="Arial"/>
          <w:spacing w:val="12"/>
          <w:sz w:val="18"/>
          <w:szCs w:val="18"/>
        </w:rPr>
        <w:t>Впрочем, как считает французский исследователь Луи Мартинес, 9-летнее внутриалжирское противостояние облегчило сторонникам экономического либерализма проведение рыночных реформ. Война, образно говоря, открыла алжирскую экономику, и ее плодами воспользовались главным образом частные экономические операторы [12].</w:t>
      </w:r>
    </w:p>
    <w:p>
      <w:pPr>
        <w:pStyle w:val="Style12"/>
        <w:ind w:firstLine="425"/>
        <w:jc w:val="both"/>
        <w:rPr/>
      </w:pPr>
      <w:r>
        <w:rPr>
          <w:rFonts w:eastAsia="MS Mincho;ＭＳ 明朝" w:cs="Arial" w:ascii="Arial" w:hAnsi="Arial"/>
          <w:spacing w:val="6"/>
          <w:sz w:val="18"/>
          <w:szCs w:val="18"/>
        </w:rPr>
        <w:t>Как увязываются действия в Алжире радикальных исламистских группировок и интересы известных «борцов» с терроризмом – американцев? Определенную ясность здесь может дать высказывание ведущего эксперта известной в США и за их пределами аналитической группы «Рэнд корпорэйшн» Яна Лессера. В июле 2000 г. в интервью работающей в «Интернет» информационной группе «Алжериа-интерфейс» он заявил буквально следующее: «Очевидно, что энергетическая безопасность Европы и США зависит от Алжира, а также – Ливии. Наше потребление алжирского газа, и позднее – ливийского будет расти в будущем, равно как и доля газа среди других потребляемых энергоносителей. В настоящее время в США дебатируется вопрос о том, какие страны региона сделать ключевыми. Алжир входит в их число как страна, занимающая стратегическое положение в Средиземноморье, равно как Египет, Турция и Марокко» [64]. Понятно, что высказывание Лессера в части, касающейся «заботы» о Европе, вряд ли так уж искренне. Однако в целом оно объясняет столь повышенное внимание США к Алжиру, где американцы уже давно пытаются решить свои проблемы с помощью исламистов всех мастей.</w:t>
      </w:r>
    </w:p>
    <w:p>
      <w:pPr>
        <w:pStyle w:val="Style12"/>
        <w:ind w:firstLine="425"/>
        <w:jc w:val="both"/>
        <w:rPr/>
      </w:pPr>
      <w:r>
        <w:rPr>
          <w:rFonts w:eastAsia="MS Mincho;ＭＳ 明朝" w:cs="Arial" w:ascii="Arial" w:hAnsi="Arial"/>
          <w:spacing w:val="6"/>
          <w:sz w:val="18"/>
          <w:szCs w:val="18"/>
        </w:rPr>
        <w:t>В США имеется достаточно сильное дипломатическое, университетское и финансовое лобби, которое довольно долго навязывало Вашингтону свое видение алжирских проблем. Представители этого лобби считали и считают, что установление в Алжире исламистского режима, в той или иной степени напоминающего саудовский, представило бы собой наилучшее решение для этой страны, в рамках которого американские интересы в ней не только не пострадали бы, но наоборот, только выиграли [36, 20.01.1998].</w:t>
      </w:r>
    </w:p>
    <w:p>
      <w:pPr>
        <w:pStyle w:val="Style12"/>
        <w:ind w:firstLine="425"/>
        <w:jc w:val="both"/>
        <w:rPr/>
      </w:pPr>
      <w:r>
        <w:rPr>
          <w:rFonts w:eastAsia="MS Mincho;ＭＳ 明朝" w:cs="Arial" w:ascii="Arial" w:hAnsi="Arial"/>
          <w:spacing w:val="6"/>
          <w:sz w:val="18"/>
          <w:szCs w:val="18"/>
        </w:rPr>
        <w:t>США изменили – по крайней мере, на словах – свое отношение к алжирским властям, начиная примерно с 1996 г., получив достаточно сильные сигналы о том, что их экономическим интересам ничего не угрожает и что алжирские власти взяли курс на мирное сосуществование с наименее радикальной частью исламистского движения. Кроме того, поддержка, которую стал получать от США бывший в то время президентом Алжира Ламин Зеруаль, объяснялась также опасениями дворцового переворота, который мог привести к власти антиамериканские и антиисламистские силы.</w:t>
      </w:r>
    </w:p>
    <w:p>
      <w:pPr>
        <w:pStyle w:val="Style12"/>
        <w:ind w:firstLine="425"/>
        <w:jc w:val="both"/>
        <w:rPr/>
      </w:pPr>
      <w:r>
        <w:rPr>
          <w:rFonts w:eastAsia="MS Mincho;ＭＳ 明朝" w:cs="Arial" w:ascii="Arial" w:hAnsi="Arial"/>
          <w:spacing w:val="6"/>
          <w:sz w:val="18"/>
          <w:szCs w:val="18"/>
        </w:rPr>
        <w:t>И тем не менее остается вопрос: почему США и их ближайшая союзница Великобритания озабочены вопросами контроля [манипулирования] за исламистами? Задавшийся им автор редакционных статей в базирующемся в Париже и распространяемом в странах Африки и на Ближнем Востоке еженедельнике «Жен Африк» Башир бен Ахмед дает на него такой ответ: «Чтобы располагать удобным средством оказания постоянного давления на правительства арабо-мусульманских стран, с которыми они обсуждают важные, зачастую жизненно важные вопросы: арабо-израильский мир, цены на нефть, продажу оружия...».</w:t>
      </w:r>
    </w:p>
    <w:p>
      <w:pPr>
        <w:pStyle w:val="Style12"/>
        <w:ind w:firstLine="425"/>
        <w:jc w:val="both"/>
        <w:rPr/>
      </w:pPr>
      <w:r>
        <w:rPr>
          <w:rFonts w:eastAsia="MS Mincho;ＭＳ 明朝" w:cs="Arial" w:ascii="Arial" w:hAnsi="Arial"/>
          <w:spacing w:val="6"/>
          <w:sz w:val="18"/>
          <w:szCs w:val="18"/>
        </w:rPr>
        <w:t>Б.бен Ахмед не скрывает, что к такому выводу его подвигло полученное летом 1999 г. из Лондона письмо, подписанное алжирской ВИГ. Его авторы, отмечал Б.бен Ахмед, подтверждали свое намерение продолжить использование насилия в достижении своих целей. В этой связи он заметил, что «на родине Лоуренса никого не шокирует то, что их столица превратилась в штаб-квартиру терроризма...» [36, 10.08.1999].</w:t>
      </w:r>
    </w:p>
    <w:p>
      <w:pPr>
        <w:pStyle w:val="Style12"/>
        <w:ind w:firstLine="425"/>
        <w:jc w:val="both"/>
        <w:rPr/>
      </w:pPr>
      <w:r>
        <w:rPr>
          <w:rFonts w:eastAsia="MS Mincho;ＭＳ 明朝" w:cs="Arial" w:ascii="Arial" w:hAnsi="Arial"/>
          <w:spacing w:val="6"/>
          <w:sz w:val="18"/>
          <w:szCs w:val="18"/>
        </w:rPr>
        <w:t>ИФС с его различными структурами и в последующем оставался основным действующим лицом внутриалжирского конфликта. Так, накануне досрочных президентских выборов (апрель 1999 г.) Координационный совет Фронта за рубежом во главе с Ахмедом Зауи направил некоторым кандидатам на пост президента Алжира послание, в котором поддержал идею проведения запланированного на апрель досрочного голосования и выдвинул ряд требований, обусловливающих нормализацию обстановки в стране.</w:t>
      </w:r>
    </w:p>
    <w:p>
      <w:pPr>
        <w:pStyle w:val="Style12"/>
        <w:ind w:firstLine="425"/>
        <w:jc w:val="both"/>
        <w:rPr/>
      </w:pPr>
      <w:r>
        <w:rPr>
          <w:rFonts w:eastAsia="MS Mincho;ＭＳ 明朝" w:cs="Arial" w:ascii="Arial" w:hAnsi="Arial"/>
          <w:spacing w:val="6"/>
          <w:sz w:val="18"/>
          <w:szCs w:val="18"/>
        </w:rPr>
        <w:t>Документ объемом в 48 страниц был датирован 11 января – днем, когда в 1992 году ВСНБ Алжира вынудил уйти в отставку президента Шадли Бенджедида. В нем утверждалось, что ИФС остается «центральной частью конфликта», в котором его активисты «были вынуждены взять в руки оружие».</w:t>
      </w:r>
    </w:p>
    <w:p>
      <w:pPr>
        <w:pStyle w:val="Style12"/>
        <w:ind w:firstLine="425"/>
        <w:jc w:val="both"/>
        <w:rPr/>
      </w:pPr>
      <w:r>
        <w:rPr>
          <w:rFonts w:eastAsia="MS Mincho;ＭＳ 明朝" w:cs="Arial" w:ascii="Arial" w:hAnsi="Arial"/>
          <w:spacing w:val="6"/>
          <w:sz w:val="18"/>
          <w:szCs w:val="18"/>
        </w:rPr>
        <w:t>Первое из требований Координационного совета касалось «обязательства» армии «уважать результаты выборов». При этом ни один кандидат «не должен быть под контролем или влиянием – прямым или косвенным – со стороны военных». Он также предлагал создать национальный и региональные комитеты, в которые должны были войти представители «от всех партий, участвующих в выборах», и которые вместе с международными наблюдателями должны осуществлять контроль за ходом голосования.</w:t>
      </w:r>
    </w:p>
    <w:p>
      <w:pPr>
        <w:pStyle w:val="Style12"/>
        <w:ind w:firstLine="425"/>
        <w:jc w:val="both"/>
        <w:rPr/>
      </w:pPr>
      <w:r>
        <w:rPr>
          <w:rFonts w:eastAsia="MS Mincho;ＭＳ 明朝" w:cs="Arial" w:ascii="Arial" w:hAnsi="Arial"/>
          <w:spacing w:val="6"/>
          <w:sz w:val="18"/>
          <w:szCs w:val="18"/>
        </w:rPr>
        <w:t>Еще одно требование касалось восстановления в должностях тех бывших сотрудников спецслужб и военных, которые были арестованы или дезертировали в связи с их антирежимными настроениями. В документе предлагалось передать руководство вооруженными силами «молодым офицерам, пусть даже если они были вынуждены по приказу участвовать в войне против народа». В послании также содержалось традиционное требование освобождения «исторических» лидеров ИФС Аббаса Мадани и Али Бельхаджа, а также гарантий для возможной встречи между ними и полевыми командирами «вооруженного сопротивления».</w:t>
      </w:r>
    </w:p>
    <w:p>
      <w:pPr>
        <w:pStyle w:val="Style12"/>
        <w:ind w:firstLine="425"/>
        <w:jc w:val="both"/>
        <w:rPr/>
      </w:pPr>
      <w:r>
        <w:rPr>
          <w:rFonts w:eastAsia="MS Mincho;ＭＳ 明朝" w:cs="Arial" w:ascii="Arial" w:hAnsi="Arial"/>
          <w:spacing w:val="6"/>
          <w:sz w:val="18"/>
          <w:szCs w:val="18"/>
        </w:rPr>
        <w:t>Координационный совет ИФС за рубежом требовал «полного разоружения» всех милицейских формирований из числа гражданского населения, «вооруженных и финансируемых властями», а также полной реабилитации тех, кто «сопротивлялся несправедливости». В документе содержалось требование пересмотра международных документов, подписанных после января 1992 года, которые «противоречат экономическим интересам алжирского народа».</w:t>
      </w:r>
    </w:p>
    <w:p>
      <w:pPr>
        <w:pStyle w:val="Style12"/>
        <w:ind w:firstLine="425"/>
        <w:jc w:val="both"/>
        <w:rPr/>
      </w:pPr>
      <w:r>
        <w:rPr>
          <w:rFonts w:eastAsia="MS Mincho;ＭＳ 明朝" w:cs="Arial" w:ascii="Arial" w:hAnsi="Arial"/>
          <w:spacing w:val="6"/>
          <w:sz w:val="18"/>
          <w:szCs w:val="18"/>
        </w:rPr>
        <w:t>На переходный период исламисты предлагали создать коллективный орган руководства страной, в который бы вошли пять человек – представитель армии, три представителя политпартий, занявших первые три места на парламентских выборах 1991 года (ИФС, Фронт социалистических сил и Фронт национального освобождения), а также «независимый представитель гражданского общества». «Пятерка» должна была назначить правительство «национального примирения», в которое предполагалось включить представителей всех партий, за исключением тех, которые выступали за полное уничтожение исламизма (светские и левые партии) [47, 10.02.1999].</w:t>
      </w:r>
    </w:p>
    <w:p>
      <w:pPr>
        <w:pStyle w:val="Style12"/>
        <w:ind w:firstLine="425"/>
        <w:jc w:val="both"/>
        <w:rPr/>
      </w:pPr>
      <w:r>
        <w:rPr>
          <w:rFonts w:eastAsia="MS Mincho;ＭＳ 明朝" w:cs="Arial" w:ascii="Arial" w:hAnsi="Arial"/>
          <w:spacing w:val="10"/>
          <w:sz w:val="18"/>
          <w:szCs w:val="18"/>
        </w:rPr>
        <w:t>То, что в алжирской трагедии виноват в первую очередь ИФС, признают даже те, кто в свое время входил в число основателей Фронта. Об этом, в частности, идет речь в вышедшей в 1999 г. в Алжире книге Ахмеда Мерани «Фитна» («Искушение»). Она посвящена наиболее сложному периоду современной истории Алжира с 1989 по 1998 г. и деятельности ИФС. Ее автор – депутат Совета нации (верхняя палата алжирского парламента) – знаком с запрещенной старейшей исламистской партией Алжира и происходившими в ней процессами не понаслышке – в свое время он входил в число соучредителей ИФС.</w:t>
      </w:r>
    </w:p>
    <w:p>
      <w:pPr>
        <w:pStyle w:val="Style12"/>
        <w:ind w:firstLine="425"/>
        <w:jc w:val="both"/>
        <w:rPr/>
      </w:pPr>
      <w:r>
        <w:rPr>
          <w:rFonts w:eastAsia="MS Mincho;ＭＳ 明朝" w:cs="Arial" w:ascii="Arial" w:hAnsi="Arial"/>
          <w:spacing w:val="6"/>
          <w:sz w:val="18"/>
          <w:szCs w:val="18"/>
        </w:rPr>
        <w:t>Сам автор назвал свою работу «больше моральным долгом, нежели свидетельством». «Я знаю ИФС с момента его рождения, случившегося в результате кесарева сечения, знаю его детство, отрочество, его глупую зрелость и самоубийственный конец», – говорит А.Мерани. Как и ранее, в момент выхода из ИФС, он оспаривает в книге законность того, каким образом Аббасу Мадани удалось захватить власть в партии. А.Мерани считает, что победа ИФС на состоявшихся в 1990 году выборах в местные органы власти «разбудила аппетит» у Мадани, вознамерившегося любыми средствами стать президентом Алжира. По оценке автора, начиная с этого момента лидер ИФС занялся «импровизацией» без консультаций с Исполнительным бюро партии.</w:t>
      </w:r>
    </w:p>
    <w:p>
      <w:pPr>
        <w:pStyle w:val="Style12"/>
        <w:ind w:firstLine="425"/>
        <w:jc w:val="both"/>
        <w:rPr/>
      </w:pPr>
      <w:r>
        <w:rPr>
          <w:rFonts w:eastAsia="MS Mincho;ＭＳ 明朝" w:cs="Arial" w:ascii="Arial" w:hAnsi="Arial"/>
          <w:spacing w:val="6"/>
          <w:sz w:val="18"/>
          <w:szCs w:val="18"/>
        </w:rPr>
        <w:t>А.Мерани представил детальный анализ того, каким образом действовавшая в недрах ИФС фракция «джазаара» боролась за право занять доминирующие позиции в партии. Он также дает подробную хронологию кровавых преступлений, совершенных в Алжире структурами, порожденными ИФС.</w:t>
      </w:r>
    </w:p>
    <w:p>
      <w:pPr>
        <w:pStyle w:val="Style12"/>
        <w:ind w:firstLine="425"/>
        <w:jc w:val="both"/>
        <w:rPr/>
      </w:pPr>
      <w:r>
        <w:rPr>
          <w:rFonts w:eastAsia="MS Mincho;ＭＳ 明朝" w:cs="Arial" w:ascii="Arial" w:hAnsi="Arial"/>
          <w:spacing w:val="6"/>
          <w:sz w:val="18"/>
          <w:szCs w:val="18"/>
        </w:rPr>
        <w:t>А.Мерани вышел из ИФС вместе с другими соучредителями Фронта Мохаммедом Сахнуни и Баширом Факихом в 1991 г., когда стало очевидно, что в руководстве Фронта взяли верх сторонники радикального направления. Диссиденты выступили против курса руководства ИФС на завоевание власти как можно быстрее и любой ценой. Они утверждали, что, вступая в число учредителей Фронта, они преследовали совсем другую цель – участвовать в политической жизни страны, чтобы реформировать общество. Позднее А.Мерани даже входил в состав правительства Алжира.</w:t>
      </w:r>
    </w:p>
    <w:p>
      <w:pPr>
        <w:pStyle w:val="Style12"/>
        <w:ind w:firstLine="425"/>
        <w:jc w:val="both"/>
        <w:rPr/>
      </w:pPr>
      <w:r>
        <w:rPr>
          <w:rFonts w:eastAsia="MS Mincho;ＭＳ 明朝" w:cs="Arial" w:ascii="Arial" w:hAnsi="Arial"/>
          <w:spacing w:val="6"/>
          <w:sz w:val="18"/>
          <w:szCs w:val="18"/>
        </w:rPr>
        <w:t>15 апреля 1999 г. на состоявшихся в Алжире досрочных президентских выборах победу одержал Абдельазиз Бутефлика. Свои усилия в сфере внутренней политики он направил на реализацию доктрины гражданского согласия. В частности, инициировал одноименный закон, на основании которого зимой 2000 года самораспустилась ИАС, а также ряд других мелких бандформирований.</w:t>
      </w:r>
    </w:p>
    <w:p>
      <w:pPr>
        <w:pStyle w:val="Style12"/>
        <w:ind w:firstLine="425"/>
        <w:jc w:val="both"/>
        <w:rPr/>
      </w:pPr>
      <w:r>
        <w:rPr>
          <w:rFonts w:eastAsia="MS Mincho;ＭＳ 明朝" w:cs="Arial" w:ascii="Arial" w:hAnsi="Arial"/>
          <w:spacing w:val="4"/>
          <w:sz w:val="18"/>
          <w:szCs w:val="18"/>
        </w:rPr>
        <w:t>За время действия закона алжирским властям сдались около 1500 боевиков из «непримиримых» организаций – ВИГ и Салафистской группы проповеди и джихада (СГПД). Если для боевиков ИАС была предусмотрена полная амнистия вне зависимости от тяжести совершенных ими преступлений, то для боевиков прочих организаций предусматривалось три варианта: полное прощение – в случае, если они не были причастны к преступлениям, связанным с пролитием крови; испытательный срок от 3 до 10 лет либо участие в антитеррористической борьбе для тех, кто в той или иной степени запятнан кровью; значительное смягчение наказаний – в других случаях. Сразу же было объявлено, что закон «О гражданском согласии» не распространяется на лиц, принимавших участие в расправах над мирным населением, а также устраивавших взрывы бомб в общественных местах.</w:t>
      </w:r>
    </w:p>
    <w:p>
      <w:pPr>
        <w:pStyle w:val="Style12"/>
        <w:ind w:firstLine="425"/>
        <w:jc w:val="both"/>
        <w:rPr/>
      </w:pPr>
      <w:r>
        <w:rPr>
          <w:rFonts w:eastAsia="MS Mincho;ＭＳ 明朝" w:cs="Arial" w:ascii="Arial" w:hAnsi="Arial"/>
          <w:spacing w:val="6"/>
          <w:sz w:val="18"/>
          <w:szCs w:val="18"/>
        </w:rPr>
        <w:t>Отмечавшийся 5 июля 1999 г. в Алжире очередной День независимости стал праздником для исламистов. Накануне вечером во исполнение указа президента АНДР Абдельазиза Бутефлики об амнистии находившихся в заключении исламистов, не совершивших преступлений, связанных с пролитием крови, на свободу вышли тысячи узников алжирских тюрем. Их освобождение вызвало волну ликования в тех кварталах алжирской столицы, где всегда было сильно влияние исламистов. Вечером, когда первые сотни освобожденных вышли из ворот тюрем, немедленно кавалькады машин начали бороздить улицы алжирской столицы. Город оглушила какофония автомобильных гудков. Освобожденные и их родственники скандировали лозунги «Мы победили», «Эта победа достигнута благодаря оружию». Одновременно Координационный совет ИФС за рубежом опубликовал коммюнике с требованиями освобождения «всех политзаключенных», удаления из властных структур лиц, «ответственных за государственный переворот в январе 1992 г.», отмены чрезвычайного положения. Как отмечала день спустя алжирская газета «Матэн», «все указывает на то, что Бутефлика в скором времени уступит этим требованиям».</w:t>
      </w:r>
    </w:p>
    <w:p>
      <w:pPr>
        <w:pStyle w:val="Style12"/>
        <w:ind w:firstLine="425"/>
        <w:jc w:val="both"/>
        <w:rPr/>
      </w:pPr>
      <w:r>
        <w:rPr>
          <w:rFonts w:eastAsia="MS Mincho;ＭＳ 明朝" w:cs="Arial" w:ascii="Arial" w:hAnsi="Arial"/>
          <w:spacing w:val="6"/>
          <w:sz w:val="18"/>
          <w:szCs w:val="18"/>
        </w:rPr>
        <w:t>Тут же ранее не известная организация «Группа мстителей» пригрозила развернуть кампанию репрессий против амнистированных исламистов и их родственников, что создало угрозу придания конфликту нового измерения. Рукописные листовки от имени этой организации появились в ряде кварталов алжирской столицы. В листовках сообщалось, что «Группа мстителей» отвергает закон «О гражданском согласии», принятый алжирским парламентом. До этого было отмечено несколько случаев внесудебных расправ над исламистами, вышедшими на свободу по амнистии.</w:t>
      </w:r>
    </w:p>
    <w:p>
      <w:pPr>
        <w:pStyle w:val="Style12"/>
        <w:ind w:firstLine="425"/>
        <w:jc w:val="both"/>
        <w:rPr/>
      </w:pPr>
      <w:r>
        <w:rPr>
          <w:rFonts w:eastAsia="MS Mincho;ＭＳ 明朝" w:cs="Arial" w:ascii="Arial" w:hAnsi="Arial"/>
          <w:spacing w:val="6"/>
          <w:sz w:val="18"/>
          <w:szCs w:val="18"/>
        </w:rPr>
        <w:t>По оценкам, объявленная Бутефликой амнистия исламистам коснулась 6 тысяч человек. До этого из 31 тысячи узников алжирских тюрем исламисты составляли примерно половину [57, 05.07.99].</w:t>
      </w:r>
    </w:p>
    <w:p>
      <w:pPr>
        <w:pStyle w:val="Style12"/>
        <w:ind w:firstLine="425"/>
        <w:jc w:val="both"/>
        <w:rPr/>
      </w:pPr>
      <w:r>
        <w:rPr>
          <w:rFonts w:eastAsia="MS Mincho;ＭＳ 明朝" w:cs="Arial" w:ascii="Arial" w:hAnsi="Arial"/>
          <w:spacing w:val="6"/>
          <w:sz w:val="18"/>
          <w:szCs w:val="18"/>
        </w:rPr>
        <w:t>Тем не менее все эти шаги, направленные на достижение гражданского мира, были расценены исламистами как свидетельство слабости властей и близости своей собственной победы. Это повлекло за собой усиление давления на власти с двух сторон: так называемые умеренные исламисты, объединенные в легальные партии, добивались своих требований, используя возможности алжирской демократии; в то же время радикальные группировки продолжали кампанию террора. Они как бы подталкивали власти к принятию требований «умеренных», главным из которых было и остается объявление полной амнистии всем участникам исламистских бандформирований независимо от тяжести совершенных ими преступлений. Считается, что именно давление со стороны «умеренных» исламистов не позволило Бутефлике выполнить его обещание – развернуть войну на уничтожение после того, как истек срок для сдачи, отведенный боевикам законом «О гражданском согласии». В этой связи приходится констатировать, что реализация политики гражданского согласия, к сожалению, не оказала заметного положительного воздействия на ситуацию в Алжире в плане внутренней безопасности.</w:t>
      </w:r>
    </w:p>
    <w:p>
      <w:pPr>
        <w:pStyle w:val="Style12"/>
        <w:ind w:firstLine="425"/>
        <w:jc w:val="both"/>
        <w:rPr/>
      </w:pPr>
      <w:r>
        <w:rPr>
          <w:rFonts w:eastAsia="MS Mincho;ＭＳ 明朝" w:cs="Arial" w:ascii="Arial" w:hAnsi="Arial"/>
          <w:spacing w:val="6"/>
          <w:sz w:val="18"/>
          <w:szCs w:val="18"/>
        </w:rPr>
        <w:t>Жесткий и нелицеприятный итог этой политики за месяц до 13 января 2000 г. подвела алжирская газета «Аль-Ватан». По ее данным, «вопреки победным реляциям официальных лиц и завышенным данным министров внутренних дел и юстиции», с 13 июля, когда в Алжире вступил в силу закон о «гражданском согласии», и по 6 декабря 1999 г. властям этой страны сдались всего 400 религиозных экстремистов. За то же время в результате терактов, совершенных исламистскими бандформированиями, погибло значительно больше людей. «Аль-Ватан» подчеркивала, что бóльшая часть лиц, воспользовавшихся правом на амнистию, прекратила вооруженную борьбу еще до состоявшихся в апреле 1999 г. президентских выборов.</w:t>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К этому времени уже было очевидно, что две экстремистские организации – ВИГ и СГПД, – в рядах которых оценочно насчитывалось до 10 тысяч боевиков, не только не собирались складывать оружие, но и напротив, активизировали террористическую деятельность. По мнению газеты, этому в значительной степени способствовало смягчение мер безопасности со стороны силовых структур.</w:t>
      </w:r>
    </w:p>
    <w:p>
      <w:pPr>
        <w:pStyle w:val="Style12"/>
        <w:ind w:firstLine="425"/>
        <w:jc w:val="both"/>
        <w:rPr/>
      </w:pPr>
      <w:r>
        <w:rPr>
          <w:rFonts w:eastAsia="MS Mincho;ＭＳ 明朝" w:cs="Arial" w:ascii="Arial" w:hAnsi="Arial"/>
          <w:spacing w:val="6"/>
          <w:sz w:val="18"/>
          <w:szCs w:val="18"/>
        </w:rPr>
        <w:t>«Приходится думать, что заявления министров внутренних дел и юстиции появляются только для того, чтобы заставить общественное мнение любой ценой поверить в успех политики гражданского согласия, – писала «Аль-Ватан». – Вооруженные группы никогда не имели намерения сложить оружие. Они использовали передышку, предоставленную законом «О гражданском согласии» для перегруппировки и нанесения удара в момент, когда его никто не ждал». По данным газеты, с 13 июля в Алжире погибло около 3 тысяч человек из числа гражданского населения и военнослужащих [24, 06.12.1999].</w:t>
      </w:r>
    </w:p>
    <w:p>
      <w:pPr>
        <w:pStyle w:val="Style12"/>
        <w:ind w:firstLine="425"/>
        <w:jc w:val="both"/>
        <w:rPr/>
      </w:pPr>
      <w:r>
        <w:rPr>
          <w:rFonts w:eastAsia="MS Mincho;ＭＳ 明朝" w:cs="Arial" w:ascii="Arial" w:hAnsi="Arial"/>
          <w:spacing w:val="6"/>
          <w:sz w:val="18"/>
          <w:szCs w:val="18"/>
        </w:rPr>
        <w:t>Здесь вряд ли можно согласиться с французским исследователем проблем политического ислама Жилем Кепелем, в последнее время утверждающим, что неминуем закат исламизма в связи с его трансформацией в сторону так называемого демократического исламизма. Как писал в этой связи алжирский политик и политолог Шериф Хашеми, «никто не запрещает предусматривать эволюцию типа христианских демократов, о которой, возможно, думает Ж.Кепель, но такая эволюция возможна лишь в современном, демократическом и светском государстве, в котором просветитель Ибн Рошд превалирует над идеологом исламистов Ибн Таймийей» [47, 12.07.2000], чего пока нельзя сказать об Алжире.</w:t>
      </w:r>
    </w:p>
    <w:p>
      <w:pPr>
        <w:pStyle w:val="Style12"/>
        <w:ind w:firstLine="425"/>
        <w:jc w:val="both"/>
        <w:rPr/>
      </w:pPr>
      <w:r>
        <w:rPr>
          <w:rFonts w:eastAsia="MS Mincho;ＭＳ 明朝" w:cs="Arial" w:ascii="Arial" w:hAnsi="Arial"/>
          <w:spacing w:val="6"/>
          <w:sz w:val="18"/>
          <w:szCs w:val="18"/>
        </w:rPr>
        <w:t>В то же время вряд ли на одного Бутефлику стоит возлагать ответственность за то, что внутриалжирский конфликт продолжается уже 9 лет. Ряд политологов винит в этом саму систему, которая, по их мнению, видит в вооруженном противостоянии средство самосохранения у власти независимо от того, кто ее олицетворяет персонально. В самом деле, все ли сделали сменявшие друг друга после убитого в июне 1992 г. Мохаммеда Будиафа алжирские лидеры для того, чтобы прекратить насилие? Очевидно, нет. Как считает Ш.Хашеми, «если бы власти предоставили в распоряжение национального и мирового общественного мнения информацию об идеологической литературе, фетвах, предписывавшихся циничных методах, пропагандистских аудио– и видеоматериалах, инструкциях по разрушению, тайных сетях поддержки, передвижениях людей и капиталов, убийствах и проектах убийств, предотвращенных расправах, об усилиях по подготовке терроризма в политико-идеологическом, организационном и иных планах, предпринятых намного лет заранее до их реализации, об имущественном положении террористов и их руководителей, они бы разрушили их идеологию и добились бы их безусловного осуждения и изоляции как на национальном, так и международном уровнях» [47, 12.07.2000].</w:t>
      </w:r>
    </w:p>
    <w:p>
      <w:pPr>
        <w:pStyle w:val="Style12"/>
        <w:ind w:firstLine="425"/>
        <w:jc w:val="both"/>
        <w:rPr/>
      </w:pPr>
      <w:r>
        <w:rPr>
          <w:rFonts w:eastAsia="MS Mincho;ＭＳ 明朝" w:cs="Arial" w:ascii="Arial" w:hAnsi="Arial"/>
          <w:spacing w:val="6"/>
          <w:sz w:val="18"/>
          <w:szCs w:val="18"/>
        </w:rPr>
        <w:t>Политика «гражданского согласия» не принесла, да и не могла принести спокойствия Алжиру. Об этом говорят цифры. За год, прошедший с 13 января 2000 г. – даты истечения срока действия закона о «гражданском согласии», – в результате нападений банд религиозных экстремистов погибло около 3000 алжирцев из числа мирного населения и военнослужащих. Последних в этом списке было примерно 270 человек. Для 2000 г. характерным стало следующее: во-первых, число алжирцев, убитых исламистами в том году, превысило число жертв 1999 года. Во-вторых, хотя по количеству совершенных экстремистами терактов 2000 год не «дотянул» до показателей 1993–1998 гг., об этих терактах нельзя говорить как об одиночных, поскольку они хорошо спланированы. В-третьих, в течение 2000 г. практически не отмечалось случаев сдачи экстремистов [47, 13.01.2001].</w:t>
      </w:r>
    </w:p>
    <w:p>
      <w:pPr>
        <w:pStyle w:val="Style12"/>
        <w:ind w:firstLine="425"/>
        <w:jc w:val="both"/>
        <w:rPr/>
      </w:pPr>
      <w:r>
        <w:rPr>
          <w:rFonts w:eastAsia="MS Mincho;ＭＳ 明朝" w:cs="Arial" w:ascii="Arial" w:hAnsi="Arial"/>
          <w:spacing w:val="10"/>
          <w:sz w:val="18"/>
          <w:szCs w:val="18"/>
        </w:rPr>
        <w:t>Свыше 50% терактов были совершены в районе к западу от Алжира, включающем провинции Медеа, Айн-Дефла и Типаза. Там действовала ВИГ. За предшествовавшие годы алжирские СМИ неоднократно сообщали о гибели главаря этой организации А.Зуабри. Что с ним на самом деле – никто точно не знает, однако доподлинно лишь то, что уже достаточно долгое время он не подписывал коммюнике ВИГ.</w:t>
      </w:r>
    </w:p>
    <w:p>
      <w:pPr>
        <w:pStyle w:val="Style12"/>
        <w:ind w:firstLine="425"/>
        <w:jc w:val="both"/>
        <w:rPr/>
      </w:pPr>
      <w:r>
        <w:rPr>
          <w:rFonts w:eastAsia="MS Mincho;ＭＳ 明朝" w:cs="Arial" w:ascii="Arial" w:hAnsi="Arial"/>
          <w:spacing w:val="6"/>
          <w:sz w:val="18"/>
          <w:szCs w:val="18"/>
        </w:rPr>
        <w:t>По оценке алжирских наблюдателей, очевидно все же то, что ВИГ больше не была той силой, которой она являлась в 1993–1995 гг., когда в ее составе находилось несколько тысяч боевиков. По состоянию на начало 2001 г. в ее рядах было немногим более 500 человек, которые разбиты на небольшие отряды численностью от 10 до 15 человек. Особенностью этих групп являлась высокая степень мобильности, что довольно часто делало практически безнаказанными их нападения на мирное население.</w:t>
      </w:r>
    </w:p>
    <w:p>
      <w:pPr>
        <w:pStyle w:val="Style12"/>
        <w:ind w:firstLine="425"/>
        <w:jc w:val="both"/>
        <w:rPr/>
      </w:pPr>
      <w:r>
        <w:rPr>
          <w:rFonts w:eastAsia="MS Mincho;ＭＳ 明朝" w:cs="Arial" w:ascii="Arial" w:hAnsi="Arial"/>
          <w:spacing w:val="6"/>
          <w:sz w:val="18"/>
          <w:szCs w:val="18"/>
        </w:rPr>
        <w:t>К востоку от Алжира действовала СГПД. Она «специализировалась» в нападениях на представителей алжирских силовых структур. Именно этой группировке приписали, в частности, убийство четырех россиян близ Аннабы в январе 2001 г.</w:t>
      </w:r>
    </w:p>
    <w:p>
      <w:pPr>
        <w:pStyle w:val="Style12"/>
        <w:ind w:firstLine="425"/>
        <w:jc w:val="both"/>
        <w:rPr/>
      </w:pPr>
      <w:r>
        <w:rPr>
          <w:rFonts w:eastAsia="MS Mincho;ＭＳ 明朝" w:cs="Arial" w:ascii="Arial" w:hAnsi="Arial"/>
          <w:spacing w:val="6"/>
          <w:sz w:val="18"/>
          <w:szCs w:val="18"/>
        </w:rPr>
        <w:t>Как считают многочисленные алжирские политические наблюдатели, актами террора ВИГ и СГПД, а также их «политические руководители» добиваются одного – возвращения ИФС на политическую сцену, что станет «прелюдией либо захвата власти, либо ее разделения с исламо-консерваторами» [47, 13.01.2001].</w:t>
      </w:r>
      <w:r>
        <w:br w:type="page"/>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TextBody"/>
        <w:spacing w:lineRule="auto" w:line="240"/>
        <w:jc w:val="center"/>
        <w:rPr/>
      </w:pPr>
      <w:r>
        <w:rPr>
          <w:caps/>
          <w:spacing w:val="6"/>
          <w:sz w:val="18"/>
          <w:szCs w:val="18"/>
        </w:rPr>
        <w:t>1. Причины появления</w:t>
        <w:br/>
        <w:t>организаций религиозных экстремистов в Алжире</w:t>
      </w:r>
    </w:p>
    <w:p>
      <w:pPr>
        <w:pStyle w:val="Normal"/>
        <w:ind w:firstLine="425"/>
        <w:jc w:val="both"/>
        <w:rPr>
          <w:rFonts w:ascii="Arial" w:hAnsi="Arial" w:cs="Arial"/>
          <w:caps/>
          <w:spacing w:val="6"/>
          <w:sz w:val="18"/>
          <w:szCs w:val="18"/>
        </w:rPr>
      </w:pPr>
      <w:r>
        <w:rPr>
          <w:rFonts w:cs="Arial" w:ascii="Arial" w:hAnsi="Arial"/>
          <w:caps/>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Пройдет совсем немного времени, и Алжир отметит 40-ю годовщину достижения независимости. За прошедшие годы в Алжирской Народной Демократической Республике (АНДР) была предпринята попытка реализовать широкомасштабную программу общественно-политических и экономических преобразований, которые позволили бы решить основные социально-экономические проблемы страны. Однако большинство из этих задач так и осталось нерешенным. Осознание этого факта простыми алжирцами проходило на фоне трансформации алжирской политической системы от однопартийной к многопартийной. Одним из следствий этого процесса стал быстрый подъем исламистских движений, лозунги которых в обстановке острейших социально-экономических коллизий оказались достаточно привлекательными для многих алжирцев.</w:t>
      </w:r>
    </w:p>
    <w:p>
      <w:pPr>
        <w:pStyle w:val="Normal"/>
        <w:ind w:firstLine="425"/>
        <w:jc w:val="both"/>
        <w:rPr/>
      </w:pPr>
      <w:r>
        <w:rPr>
          <w:rFonts w:cs="Arial" w:ascii="Arial" w:hAnsi="Arial"/>
          <w:spacing w:val="10"/>
          <w:sz w:val="18"/>
          <w:szCs w:val="18"/>
        </w:rPr>
        <w:t>Всплеск исламского фундаментализма в Алжире и как следствие – рост его экстремистской составляющей объясняется целым рядом причин. Используя недовольство народных масс социально-экономическими трудностями и неспособностью руководителей арабских стран добиться справедливого урегулирования на Ближнем Востоке, в условиях роста коррупции и взяточничества, непотизма и других социальных болезней, поразивших алжирское общество, а также падения нравов под влиянием западной массовой культуры, фундаменталисты умело вели пропагандистскую работу, требуя возврата к «исламским ценностям», введения шариата в качестве основы национального законодательства, провозглашения «исламского государства».</w:t>
      </w:r>
    </w:p>
    <w:p>
      <w:pPr>
        <w:pStyle w:val="Normal"/>
        <w:ind w:firstLine="425"/>
        <w:jc w:val="both"/>
        <w:rPr/>
      </w:pPr>
      <w:r>
        <w:rPr>
          <w:rFonts w:cs="Arial" w:ascii="Arial" w:hAnsi="Arial"/>
          <w:spacing w:val="10"/>
          <w:sz w:val="18"/>
          <w:szCs w:val="18"/>
        </w:rPr>
        <w:t>Благоприятным фоном для активизации деятельности фундаменталистов стали усиление исламских акцентов в идеологических концепциях правящего режима, его призывы бороться с «импортной идеологией», ускоренная арабизация. Социальной опорой ИФС стали люмпенизированные слои города, мелкие торговцы, а главной ударной силой и пропагандистами – учащаяся молодежь и некоторые слои интеллигенции.</w:t>
      </w:r>
    </w:p>
    <w:p>
      <w:pPr>
        <w:pStyle w:val="Normal"/>
        <w:ind w:firstLine="425"/>
        <w:jc w:val="both"/>
        <w:rPr/>
      </w:pPr>
      <w:r>
        <w:rPr>
          <w:rFonts w:cs="Arial" w:ascii="Arial" w:hAnsi="Arial"/>
          <w:spacing w:val="10"/>
          <w:sz w:val="18"/>
          <w:szCs w:val="18"/>
        </w:rPr>
        <w:t>Финансируемые частью богатых торговцев, а также получая значительные средства из-за рубежа, фундаменталисты взяли курс на захват власти в стране. При этом они для осуществления своих целей активно использовали имеющиеся возможности алжирской демократии.</w:t>
      </w:r>
    </w:p>
    <w:p>
      <w:pPr>
        <w:pStyle w:val="Normal"/>
        <w:ind w:firstLine="425"/>
        <w:jc w:val="both"/>
        <w:rPr/>
      </w:pPr>
      <w:r>
        <w:rPr>
          <w:rFonts w:cs="Arial" w:ascii="Arial" w:hAnsi="Arial"/>
          <w:spacing w:val="6"/>
          <w:sz w:val="18"/>
          <w:szCs w:val="18"/>
        </w:rPr>
        <w:t>Одна из возникших в этой ситуации исламистских партий – ИФС – быстро стала влиятельной силой в обществе. Свои способности по мобилизации масс она убедительно продемонстрировала, победив на выборах в местные органы власти летом 1990 года и одержав победу в 1-м туре парламентских выборов в декабре 1991 года.</w:t>
      </w:r>
    </w:p>
    <w:p>
      <w:pPr>
        <w:pStyle w:val="Normal"/>
        <w:ind w:firstLine="425"/>
        <w:jc w:val="both"/>
        <w:rPr/>
      </w:pPr>
      <w:r>
        <w:rPr>
          <w:rFonts w:cs="Arial" w:ascii="Arial" w:hAnsi="Arial"/>
          <w:spacing w:val="6"/>
          <w:sz w:val="18"/>
          <w:szCs w:val="18"/>
        </w:rPr>
        <w:t>Дальнейший победный марш ИФС был остановлен алжирскими военными. Именно они инициировали в январе 1992 года отставку президента Шадли Бенджедида, формирование коллективного органа управления страной ВГС, отмену результатов 1-го тура выборов, аннулирование 2-го тура голосования и последующий запрет ИФС. Столь решительные действия властей послужили основным поводом для исламистов по развязыванию кампании насилия.</w:t>
      </w:r>
    </w:p>
    <w:p>
      <w:pPr>
        <w:pStyle w:val="Normal"/>
        <w:ind w:firstLine="425"/>
        <w:jc w:val="both"/>
        <w:rPr/>
      </w:pPr>
      <w:r>
        <w:rPr>
          <w:rFonts w:cs="Arial" w:ascii="Arial" w:hAnsi="Arial"/>
          <w:spacing w:val="6"/>
          <w:sz w:val="18"/>
          <w:szCs w:val="18"/>
        </w:rPr>
        <w:t>Однако было бы неправильно оправдывать главным образом действиями властей последовавшее за запретом ИФС сползание исламистов к насилию, как это делают многие поборники идей политического ислама в самом Алжире и за его пределами, а также защитники «чистой» демократии на Западе.</w:t>
      </w:r>
    </w:p>
    <w:p>
      <w:pPr>
        <w:pStyle w:val="Normal"/>
        <w:ind w:firstLine="425"/>
        <w:jc w:val="both"/>
        <w:rPr/>
      </w:pPr>
      <w:r>
        <w:rPr>
          <w:rFonts w:cs="Arial" w:ascii="Arial" w:hAnsi="Arial"/>
          <w:spacing w:val="10"/>
          <w:sz w:val="18"/>
          <w:szCs w:val="18"/>
        </w:rPr>
        <w:t>Первые сигналы радикализации исламистского движения прозвучали намного раньше января 1992 года. Процесс радикализации исламистского движения в Алжире начался сразу же после его появления в 30-х годах, когда в рамках алжирского национального движения появилось арабо-исламское течение. Его руководителем выступил Абдель Хамид бен Бадис, примерно в то же время основавший Ассоциацию улемов. Вошедшие в нее служители культа получили духовное образование в ближневосточных университетах. В то время они требовали не независимости Алжира, а лишь признания статуса мусульман в профранцузском алжирском обществе. Под их контролем находилась сеть независимых мусульманских школ, где дети получали традиционное образование и где им прививалась арабо-исламская культура.</w:t>
      </w:r>
    </w:p>
    <w:p>
      <w:pPr>
        <w:pStyle w:val="Normal"/>
        <w:ind w:firstLine="425"/>
        <w:jc w:val="both"/>
        <w:rPr/>
      </w:pPr>
      <w:r>
        <w:rPr>
          <w:rFonts w:cs="Arial" w:ascii="Arial" w:hAnsi="Arial"/>
          <w:spacing w:val="6"/>
          <w:sz w:val="18"/>
          <w:szCs w:val="18"/>
        </w:rPr>
        <w:t>Некоторые исследователи (например, алжирец Абделькерим Сабег) считают, что исламистское мировоззрение проникло в Алжир еще раньше [34, 24.05.1998]. По его версии, этот процесс начался в период 1-й мировой войны, когда многие алжирцы, попытавшиеся уберечь своих детей от военной службы во французской армии, направили их в Египет и Сирию. Их возвращение на родину по времени совпало с периодом «ваххабитской революции» в Саудовской Аравии и появлением «Братьев-мусульман» в Египте. Естественно, все это отразилось на сознании временно покинувших родину алжирцев.</w:t>
      </w:r>
    </w:p>
    <w:p>
      <w:pPr>
        <w:pStyle w:val="Normal"/>
        <w:ind w:firstLine="425"/>
        <w:jc w:val="both"/>
        <w:rPr/>
      </w:pPr>
      <w:r>
        <w:rPr>
          <w:rFonts w:cs="Arial" w:ascii="Arial" w:hAnsi="Arial"/>
          <w:spacing w:val="6"/>
          <w:sz w:val="18"/>
          <w:szCs w:val="18"/>
        </w:rPr>
        <w:t>После смерти А. Х. бен Бадиса одна часть улемов объявила себя его последователями, другая поторопилась войти в контакт с египетскими «Братьями». В то же время ваххабиты, порвавшие с основоположником алжирского исламизма еще при его жизни, сформировали свое собственное течение. Примечательно, что именно последним отдавалось предпочтение французскими колониальными властями, которые таким образом пытались расколоть единство национально-освободительного движения. В свою очередь ваххабиты охотно шли на сотрудничество с французами.</w:t>
      </w:r>
    </w:p>
    <w:p>
      <w:pPr>
        <w:pStyle w:val="Normal"/>
        <w:ind w:firstLine="425"/>
        <w:jc w:val="both"/>
        <w:rPr/>
      </w:pPr>
      <w:r>
        <w:rPr>
          <w:rFonts w:cs="Arial" w:ascii="Arial" w:hAnsi="Arial"/>
          <w:spacing w:val="6"/>
          <w:sz w:val="18"/>
          <w:szCs w:val="18"/>
        </w:rPr>
        <w:t>Уже тогда выступления ваххабитов отличались радикальной риторикой, но конкретные исторические условия (Вторая мировая война и начало национально-освободительной борьбы) не дали им развернуться в полной мере.</w:t>
      </w:r>
    </w:p>
    <w:p>
      <w:pPr>
        <w:pStyle w:val="Normal"/>
        <w:ind w:firstLine="425"/>
        <w:jc w:val="both"/>
        <w:rPr/>
      </w:pPr>
      <w:r>
        <w:rPr>
          <w:rFonts w:cs="Arial" w:ascii="Arial" w:hAnsi="Arial"/>
          <w:spacing w:val="4"/>
          <w:sz w:val="18"/>
          <w:szCs w:val="18"/>
        </w:rPr>
        <w:t>Организационно ваххабиты оформились в 1931 г. Их первая ассоциация публично объявила своей целью борьбу против алкоголя. Одновременно они привлекли к себе внимание наиболее бедной части населения своими благотворительными акциями. К ассоциации примкнули некоторые уголовные элементы из столичного квартала Касбах. Получив «прощение» от проповедников, они стали самыми ярыми поборниками соблюдения норм исламской нравственности. Теологи ваххабитов ополчились также на традиционных марабутов и религиозную практику братств, одновременно распространяя учение Бен Абдельваххаба. Несмотря на закрытость информации об экстремизме с религиозным оттенком, известно, что первые факты его проявления в Алжире относятся к 1932 г. В это же время алжирское общество стало быстро делиться на два больших лагеря. В одном из них оказались сторонники ваххабизма, во втором – «обычные» верующие и атеисты. Тут же между двумя лагерями начались выяснения отношений с помощью силы. В 1942 г. ваххабиты обратились с петицией к маршалу Петэну с просьбой запретить продажу алкоголя. При этом они неоднократно выражали симпатии как маршалу, так и его представителям в Алжире. Вскоре ваххабиты обзавелись своего рода полицией, призванной следить за соблюдением исламской морали.</w:t>
      </w:r>
    </w:p>
    <w:p>
      <w:pPr>
        <w:pStyle w:val="Normal"/>
        <w:ind w:firstLine="425"/>
        <w:jc w:val="both"/>
        <w:rPr/>
      </w:pPr>
      <w:r>
        <w:rPr>
          <w:rFonts w:cs="Arial" w:ascii="Arial" w:hAnsi="Arial"/>
          <w:spacing w:val="6"/>
          <w:sz w:val="18"/>
          <w:szCs w:val="18"/>
        </w:rPr>
        <w:t>С началом войны за независимость будущие исламисты начинают разделять алжирское общество на «Партию Аллаха» и «Партию Сатаны». Создается ассоциация «Аль-Кыям» («Ценности»), которая провозглашает своей целью создание халифата, охватывающего все мусульманские страны, и исламское государство в Алжире – в качестве первого этапа становления халифата. В то время ее поддерживали в основном имущие слои. Ассоциация была распущена в 1966 году после того, как она выступила против казни С.аль-Кутба в Египте. Тем не менее тайные структуры фанатиков продолжали существовать, свидетельством чего стал ряд вооруженных акций исламистов в конце 70-х – начале 80-х годов. Крупнейшей из них был захват фанатиками одной из мечетей в сентябре 1981 года, в ходе штурма которой силами безопасности погибло несколько человек. В этот же период исламисты ударились в осквернение кладбищ. По их идеологии, в этих местах не могло быть никаких особенных надгробий кроме безымянных камней.</w:t>
      </w:r>
    </w:p>
    <w:p>
      <w:pPr>
        <w:pStyle w:val="Normal"/>
        <w:ind w:firstLine="425"/>
        <w:jc w:val="both"/>
        <w:rPr/>
      </w:pPr>
      <w:r>
        <w:rPr>
          <w:rFonts w:cs="Arial" w:ascii="Arial" w:hAnsi="Arial"/>
          <w:spacing w:val="6"/>
          <w:sz w:val="18"/>
          <w:szCs w:val="18"/>
        </w:rPr>
        <w:t>В 1968 г. алжирские сторонники «Братьев-мусульман» объединились в подпольной секте, принявшей название «Ансар Аллах». При ней действовала радикальная группировка «Джунуд Аллах» («Солдаты Аллаха»), занявшаяся первым делом «исламским» воспитанием студенток университетов. В середине 70-х годов Махфуз Нахнах и Мохаммед Буслимани создают группировку «Аль-Мувахидин», которая взрывала трансформаторные подстанции и линии электропередач, совершала поджоги. После ареста Нахнаха приговорили к 15 годам тюрьмы. Однако уже вскоре, сразу после прихода к власти в Алжире Ш.Бенджедида, он оказался на свободе. Оставшиеся нетронутыми ячейки его группы послужили базой для создания в 1982 г. Вооруженного исламского движения (ВИД) во главе с Буали, которое терроризировало Алжир в течение последующих 6 лет. В октябре 1988 г. образовалась группа «Рабита давла исламия». Вошедшие в нее Ахмед Сахнун, Махфуз Нахнах, Мохаммед Буслимани, Али Джедди, Аббас Мадани, Мохаммед Саид, Абдалла Джабалла и Абделькадер Хашани, похоже, спланировали свои действия и распределили обязанности на многие годы вперед. Одни из них взялись организовывать ИФС, другие стали вдруг «умеренными» [24, 27.03.1999].</w:t>
      </w:r>
    </w:p>
    <w:p>
      <w:pPr>
        <w:pStyle w:val="Normal"/>
        <w:ind w:firstLine="425"/>
        <w:jc w:val="both"/>
        <w:rPr/>
      </w:pPr>
      <w:r>
        <w:rPr>
          <w:rFonts w:cs="Arial" w:ascii="Arial" w:hAnsi="Arial"/>
          <w:spacing w:val="10"/>
          <w:sz w:val="18"/>
          <w:szCs w:val="18"/>
        </w:rPr>
        <w:t>Первой жертвой исламистов еще в 1982 году пал кабильский студент Камель Амзаль. Тогда организация «Защитники ислама» с благословения режима развернула настоящую охоту на алжирских левых. В 1982 году родилось Вооруженное исламское движение – ВИД во главе с Мустафой Буали, попытавшимся превратить Алжир во второй Афганистан. Но больше всего для радикализации исламистского движения сделал президент АНДР Шадли Бенджедид, разрешивший рекрутировать в стране добровольцев для войны в Афганистане. Тогда в Алжире в качестве вербовщиков побывали такие видные в последствии фигуры международного исламистского движения, как суданец Хасан ат-Тураби, саудовец Усама бен Ладен, египтянин Омар Абдель Рахман. Семья каждого завербованного ежегодно получала по 600 долларов – немалую сумму в алжирских условиях [47, 07.05.1998].</w:t>
      </w:r>
    </w:p>
    <w:p>
      <w:pPr>
        <w:pStyle w:val="Normal"/>
        <w:ind w:firstLine="425"/>
        <w:jc w:val="both"/>
        <w:rPr/>
      </w:pPr>
      <w:r>
        <w:rPr>
          <w:rFonts w:cs="Arial" w:ascii="Arial" w:hAnsi="Arial"/>
          <w:spacing w:val="10"/>
          <w:sz w:val="18"/>
          <w:szCs w:val="18"/>
        </w:rPr>
        <w:t>Алжирские военные источники затрудняются назвать точную цифру – сколько алжирцев побывало в Афганистане, поскольку многие были завербованы из алжирской диаспоры за рубежом, превышающей 2 млн. человек. Тем не менее установлено, что непосредственно из Алжира выехали примерно 700 человек. В Афганистане алжирцы наиболее часто оказывались в формированиях Исламской партии Афганистана Гульбеддина Хекматиара. Некоторые из них затем воевали в Азербайджане, Боснии и Чечне, однако большинство (из оставшихся в живых) вернулось на родину для продолжения джихада.</w:t>
      </w:r>
    </w:p>
    <w:p>
      <w:pPr>
        <w:pStyle w:val="Normal"/>
        <w:ind w:firstLine="425"/>
        <w:jc w:val="both"/>
        <w:rPr/>
      </w:pPr>
      <w:r>
        <w:rPr>
          <w:rFonts w:cs="Arial" w:ascii="Arial" w:hAnsi="Arial"/>
          <w:spacing w:val="6"/>
          <w:sz w:val="18"/>
          <w:szCs w:val="18"/>
        </w:rPr>
        <w:t>Само «рождение» ИФС стало результатом слияния около 20 радикальных групп. Так, один из основателей Фронта Хашеми Сахнуни привел в ИФС в полном составе свою группировку такфиристского толка «Анафема и уход», многие участники которой получили либо боевой опыт в Афганистане, либо теологическую подготовку в Пакистане [47, 08.05.1998]. В ИФС объединились все возможные течения – от сторонников «Даава ва таблиг» до «афганцев», в том числе алжирские «Братья-мусульмане» (нахдисты), салафисты всех мастей (ваххабиты, кутбисты и такфиристы), а также алжирские национал-исламисты (фракция «джазаара»).</w:t>
      </w:r>
    </w:p>
    <w:p>
      <w:pPr>
        <w:pStyle w:val="Normal"/>
        <w:ind w:firstLine="425"/>
        <w:jc w:val="both"/>
        <w:rPr/>
      </w:pPr>
      <w:r>
        <w:rPr>
          <w:rFonts w:cs="Arial" w:ascii="Arial" w:hAnsi="Arial"/>
          <w:spacing w:val="6"/>
          <w:sz w:val="18"/>
          <w:szCs w:val="18"/>
        </w:rPr>
        <w:t>Ссылки на джихад зазвучали в публичных выступлениях лидеров ИФС с самого начала деятельности партии. На первой же пресс-конференции, состоявшейся 22 августа 1989 г. по случаю представления запроса на легализацию, Аббас Мадани заявил, что «народ начнет революцию, если его партии не будет дано разрешение на легальную деятельность». Это было начало эскалации, в которой быстро последовал переход от слов к пролитию крови. С первой разрешенной манифестации сторонников ИФС 20 апреля 1989 г. и до последней такой акции 1 ноября 1991 г. среди транспарантов, которые несли исламисты, всегда преобладал один лозунг: «Нет – Хартии, нет – конституции, есть только слово Аллаха, слово Пророка». Позднее этим же лозунгом всегда руководствовалась ВИГ. Это без обиняков говорило о том, что, оказавшись у власти, исламисты больше не собираются испытывать судьбу на выборах. Они с самого начала сделали ставку на конфронтацию, что проявилось в ходе марша на президентский дворец 20 апреля 1989 года, когда его участники потребовали амнистии участникам группы Буали, приговоренным за терроризм к высшей мере наказания.</w:t>
      </w:r>
    </w:p>
    <w:p>
      <w:pPr>
        <w:pStyle w:val="Normal"/>
        <w:ind w:firstLine="425"/>
        <w:jc w:val="both"/>
        <w:rPr/>
      </w:pPr>
      <w:r>
        <w:rPr>
          <w:rFonts w:cs="Arial" w:ascii="Arial" w:hAnsi="Arial"/>
          <w:spacing w:val="6"/>
          <w:sz w:val="18"/>
          <w:szCs w:val="18"/>
        </w:rPr>
        <w:t>Да и сам переход ИФС от политических к вооруженным формам борьбы подтверждает, что эта трансформация готовилась заранее. Задолго до января 1992 года в недрах ИФС благодаря усилиям одного из основателей Фронта Саида Меклуфи были созданы собственные полиция, суды и тюрьмы. Так, в Буфарике исламистский суд приговорил за адюльтер одну женщину к смерти путем забрасывания ее камнями. Приговор был приведен в исполнение в присутствии нескольких сотен очевидцев. Однако Бенджедид никак не реагировал на подобные фашистские методы ИФС. Еще в 1989 г. Меклуфи приступил к созданию вооруженного крыла ИФС путем формирования охранных отрядов. Их участники первоначально занимались охраной лидеров ИФС на митингах, одновременно осваивая оружие и применение взрывчатки. Меклуфи считал, что государство сможет противопоставить исламистам всего около 400 тысяч «штыков» армии, жандармерии, полиции и других силовых структур, в то время как ИФС намеревался поголовно вооружить народ. Меклуфи – бывший офицер. В 1988 г. он уволился из армии дабы посвятить себя организации вооруженного исламистского движения и редактированию газеты ИФС «Аль-Мункыз» («Спаситель»). Именно Меклуфи еще в августе 1991 г. создал новое ВИД (которое впоследствии распалось на ИАС и ВИГ). Сразу же надо отметить, что ВИД называлось так чаще в прессе и в заявлениях официальных лиц. Сами же участники этой организации предпочитали именоваться Движением за исламское государство (ДИГ). Это Движение не было ничем иным, как ширмой, за которой скрывался сделавший ставку на вооруженную борьбу ИФС.</w:t>
      </w:r>
    </w:p>
    <w:p>
      <w:pPr>
        <w:pStyle w:val="Normal"/>
        <w:ind w:firstLine="425"/>
        <w:jc w:val="both"/>
        <w:rPr/>
      </w:pPr>
      <w:r>
        <w:rPr>
          <w:rFonts w:cs="Arial" w:ascii="Arial" w:hAnsi="Arial"/>
          <w:spacing w:val="6"/>
          <w:sz w:val="18"/>
          <w:szCs w:val="18"/>
        </w:rPr>
        <w:t>Первоначально ВИГ также формально зависела от ИФС. Как отмечал главарь ИАС М.Мезраг, «вначале мы рассматривали ВИГ в качестве одного из вооруженных крыльев ИФС, поскольку все мы были в курсе, что тыловое обеспечение и даже снабжение оружием ВИГ осуществлялось через посредничество партии» [47, 08.07.1999].</w:t>
      </w:r>
    </w:p>
    <w:p>
      <w:pPr>
        <w:pStyle w:val="Normal"/>
        <w:ind w:firstLine="425"/>
        <w:jc w:val="both"/>
        <w:rPr/>
      </w:pPr>
      <w:r>
        <w:rPr>
          <w:rFonts w:cs="Arial" w:ascii="Arial" w:hAnsi="Arial"/>
          <w:spacing w:val="6"/>
          <w:sz w:val="18"/>
          <w:szCs w:val="18"/>
        </w:rPr>
        <w:t>С лета 1991 г. велась активная подготовка того, что позднее получит название ИАС. В этой работе принимали активное участие члены Маджлис аш-Шура ИФС Абделькадер Шебути и Иклиф Шеррати [47, 19.06.1999]. Сам Меклуфи в свое время координировал отправку добровольцев из числа активистов ИФС в Ирак. На обратном пути многие из них прошли военную подготовку в лагерях ливанской «Хезболлах». Он же выступил автором брошюры о «гражданском неповиновении», ставшей настольной книгой исламистов бурным летом 1991 года [47, 05.07.1999]. Кстати, формально Меклуфи и Камареддин Кербан на съезде в Батне были выведены из состава Маджлис аш-Шура ИФС. Однако существует мнение, что это было специальное поручение ИФС покинуть «витрину» партии и в нелегальных условиях заняться подготовкой ее вооруженных отрядов. В подтверждение этого стоит указать, что в сентябре 1993 г. те же люди, которые «выводили» Кербана из состава Маджлис аш-Шура ИФС, введут его в состав Исполнительной инстанции ИФС за рубежом и сделают вице-президентом этой структуры.</w:t>
      </w:r>
    </w:p>
    <w:p>
      <w:pPr>
        <w:pStyle w:val="Normal"/>
        <w:ind w:firstLine="425"/>
        <w:jc w:val="both"/>
        <w:rPr/>
      </w:pPr>
      <w:r>
        <w:rPr>
          <w:rFonts w:cs="Arial" w:ascii="Arial" w:hAnsi="Arial"/>
          <w:spacing w:val="6"/>
          <w:sz w:val="18"/>
          <w:szCs w:val="18"/>
        </w:rPr>
        <w:t>Кербан покинул Алжир с тем, чтобы попытаться наладить связи с алжирскими «афганцами». До его появления в составе Исполнительной инстанции в 1993 г. он успел побывать в Судане, на Ближнем Востоке и Пакистане, был выдворен из Франции. Меклуфи перешел на нелегальное положение. К июню 1991 г. была сформирована вооруженная организация «Верные клятве», которая развернула джихад начиная с февраля 1992 г. в районе Ореса. Когда Меклуфи привел «Верных клятве» в ВИД, его организация уже имела ячейки в Батне, Алжире, Медеа и Оране.</w:t>
      </w:r>
    </w:p>
    <w:p>
      <w:pPr>
        <w:pStyle w:val="Normal"/>
        <w:ind w:firstLine="425"/>
        <w:jc w:val="both"/>
        <w:rPr/>
      </w:pPr>
      <w:r>
        <w:rPr>
          <w:rFonts w:cs="Arial" w:ascii="Arial" w:hAnsi="Arial"/>
          <w:spacing w:val="6"/>
          <w:sz w:val="18"/>
          <w:szCs w:val="18"/>
        </w:rPr>
        <w:t>Первые «афганцы» стали возвращаться в Алжир в момент, когда ИФС завоевал улицы городов. Они воспользовались витриной партии, чтобы повести подготовку к джихаду, одновременно отвергая ее ставку на участие в избирательной борьбе, считая последнюю противоречащей исламу. В качестве своего лидера они выбрали Мансура Милиани. Под его руководством начали формироваться первые ячейки организма, который впоследствии получит название ВИГ. Руководство ИФС знало о появлении параллельной вооруженной организации, и судя по всему, такое положение его устраивало. Более того, несмотря на доктринальные противоречия, сами Милиани и Шебути были и оставались близкими друзьями [47, 06.07.1999] при том, что попытки Шебути на сходке в Збарбаре в июле 1991 г. объединить вооруженные исламистские отряды потерпели неудачу.</w:t>
      </w:r>
    </w:p>
    <w:p>
      <w:pPr>
        <w:pStyle w:val="Normal"/>
        <w:ind w:firstLine="425"/>
        <w:jc w:val="both"/>
        <w:rPr/>
      </w:pPr>
      <w:r>
        <w:rPr>
          <w:rFonts w:cs="Arial" w:ascii="Arial" w:hAnsi="Arial"/>
          <w:spacing w:val="2"/>
          <w:sz w:val="18"/>
          <w:szCs w:val="18"/>
        </w:rPr>
        <w:t>Еще в период легальной деятельности ИФС Меклуфи и Шебути постарались создать первичные ячейки будущей террористической организации. В каждой коммуне из активистов местных организаций ИФС были созданы боевые отряды численностью 20 – 30 человек, в которых назначались «эмир» и его заместитель. Новые руководители ИФС, получившие свои полномочия на конгрессе в Батне, делали все возможное, чтобы представить Фронт якобы приверженным рамкам законности и намеренным действовать только политическими методами. Одновременно ширилось распространение поджигательских проповедей, шла подготовка структур партии к развязыванию кампании террора. Один из представителей руководства ИФС из Константины в интервью в марте 1992 г. заявил о готовности Фронта перейти к вооруженным методам борьбы и завершении подготовки к этому во всех звеньях от низовых ячеек до верхушки партийной иерархии [47, 06.07.1999].</w:t>
      </w:r>
    </w:p>
    <w:p>
      <w:pPr>
        <w:pStyle w:val="Normal"/>
        <w:ind w:firstLine="425"/>
        <w:jc w:val="both"/>
        <w:rPr/>
      </w:pPr>
      <w:r>
        <w:rPr>
          <w:rFonts w:cs="Arial" w:ascii="Arial" w:hAnsi="Arial"/>
          <w:spacing w:val="10"/>
          <w:sz w:val="18"/>
          <w:szCs w:val="18"/>
        </w:rPr>
        <w:t>Однако алжирским властям удалось нанести упреждающий удар. После запрета ИФС в ходе обысков в штаб-квартирах местных отделений Фронта были обнаружены пространные списки людей, подлежавших физическому уничтожению. На каждую потенциальную жертву было заведено целое досье с детальными сведениями об его личности, месте работы, домашнем адресе, привычках, и даже о местах, наиболее удобных для совершения покушений на них. Только массированные аресты исламистов и их изоляция в «лагерях безопасности» на юге страны (кстати, сколько крокодиловых слез в связи с фактом их существования пролили всевозможные «правозащитные» организации!) затормозили вооруженное выступление сторонников ИФС.</w:t>
      </w:r>
    </w:p>
    <w:p>
      <w:pPr>
        <w:pStyle w:val="Normal"/>
        <w:ind w:firstLine="425"/>
        <w:jc w:val="both"/>
        <w:rPr/>
      </w:pPr>
      <w:r>
        <w:rPr>
          <w:rFonts w:cs="Arial" w:ascii="Arial" w:hAnsi="Arial"/>
          <w:spacing w:val="6"/>
          <w:sz w:val="18"/>
          <w:szCs w:val="18"/>
        </w:rPr>
        <w:t>В феврале 1992 г. Шебути и Меклуфи создают ДИГ, объединившее в своих рядах течение салафистов. Появление ДИГ было в определенной степени вынужденной мерой со стороны Шебути, опасавшегося, что подчиненные ему ячейки выйдут из под контроля и пойдут за теми, кто уже пролил первую кровь. Кроме того, создание ДИГ позволило изолировать фракцию «джазаара» ИФС от руководства террористическими организациями. Одновременно «кризисная ячейка» перешла на нелегальное положение. Можно сказать, что Алжиру и его властям повезло – внутренние противоречия в ячейке, отразившие ситуацию в самом ИФС, не дали тогда возможности верхушке исламистов договориться относительно фигуры ее руководителя [47, 06.07.1999]. Однако такое положение существовало недолго.</w:t>
      </w:r>
    </w:p>
    <w:p>
      <w:pPr>
        <w:pStyle w:val="Normal"/>
        <w:ind w:firstLine="425"/>
        <w:jc w:val="both"/>
        <w:rPr/>
      </w:pPr>
      <w:r>
        <w:rPr>
          <w:rFonts w:cs="Arial" w:ascii="Arial" w:hAnsi="Arial"/>
          <w:spacing w:val="10"/>
          <w:sz w:val="18"/>
          <w:szCs w:val="18"/>
        </w:rPr>
        <w:t>Только через несколько лет стали известны некоторые детали еще одной встречи руководителей различных исламистских бандформирований, которую по поручению «кризисной ячейки» организовал в августе 1992 г. в Тамезгиде Касем Таджури. До назначения в состав ячейки он был одним из основателей ИФС, а позднее – членом Временного исполнительного бюро. Во встрече приняли участие все без исключения главари исламистских бандформирований. Отсутствовал только арестованный месяцем ранее М.Мили-ани. Сборище завершилось полным успехом – все «эмиры», каких бы «теоретических» взглядов они ни придерживались, дали присягу на верность руководству ИФС. Шебути был назначен на пост «национального эмира», Таджури стал «координатором между политическим и военным крыльями» (ИФС). Встреча в Тамезгиде стала логическим завершением работы, начатой Шебути еще в 1991 году. Ее результаты позволяли руководству ИФС подумать о трансформации ДИГ в ИАС. Первоначально планировалось поставить во главе ИАС Саида Меклуфи. При этом учитывалось, что он являлся одним из основателей ИФС, а также как бывший кадровый офицер получил солидную военную подготовку.</w:t>
      </w:r>
    </w:p>
    <w:p>
      <w:pPr>
        <w:pStyle w:val="Normal"/>
        <w:ind w:firstLine="425"/>
        <w:jc w:val="both"/>
        <w:rPr/>
      </w:pPr>
      <w:r>
        <w:rPr>
          <w:rFonts w:cs="Arial" w:ascii="Arial" w:hAnsi="Arial"/>
          <w:spacing w:val="6"/>
          <w:sz w:val="18"/>
          <w:szCs w:val="18"/>
        </w:rPr>
        <w:t>Только активное противодействие алжирских спецслужб помешало исламистам из ИФС перейти от слов к делу. Сразу после встречи в Тамезгиде некоторые полевые командиры попали в засаду, устроенную спецслужбами. В ней, частности, погиб Мох Левейли. Его преемник А.Лайяда отказался от соглашения, заключенного в Тамезгиде [47, 07.07.1999], поскольку каждый из «эмиров» подозревал других в том, что именно они навели спецслужбы на участников встречи. В итоге уже в октябре 1992 г. было объявлено о создании ВИГ.</w:t>
      </w:r>
    </w:p>
    <w:p>
      <w:pPr>
        <w:pStyle w:val="Normal"/>
        <w:ind w:firstLine="425"/>
        <w:jc w:val="both"/>
        <w:rPr/>
      </w:pPr>
      <w:r>
        <w:rPr>
          <w:rFonts w:cs="Arial" w:ascii="Arial" w:hAnsi="Arial"/>
          <w:spacing w:val="6"/>
          <w:sz w:val="18"/>
          <w:szCs w:val="18"/>
        </w:rPr>
        <w:t>Радикализация исламистского движения и прежде всего – ИФС была во многом обусловлена его неоднородностью. Его радикальная составляющая сделала все для того, чтобы развязать внутренний конфликт, видя в нем лучшее средство для достижения своей программной цели – установления исламского государства.</w:t>
      </w:r>
    </w:p>
    <w:p>
      <w:pPr>
        <w:pStyle w:val="Normal"/>
        <w:ind w:firstLine="425"/>
        <w:jc w:val="both"/>
        <w:rPr/>
      </w:pPr>
      <w:r>
        <w:rPr>
          <w:rFonts w:cs="Arial" w:ascii="Arial" w:hAnsi="Arial"/>
          <w:spacing w:val="6"/>
          <w:sz w:val="18"/>
          <w:szCs w:val="18"/>
        </w:rPr>
        <w:t>Алжирские военные источники считают бесспорным тот факт, что ИФС заранее предопределил вооруженный путь как один из методов достижения своих целей [47, 08.05.1998]. Единственным моментом для дискуссии внутри ИФС стал вопрос об определении целей вооруженной борьбы – как материальных, так и человеческих. Именно дебаты по данному вопросу предопределили раскол ВИД на ВИГ и ИАС. Наиболее радикальные элементы рассматривали алжирское общество в целом как состоящее из тех, кто поддерживает ИФС, и тех, кто был против Фронта. Последние считались представителями «дар аль-кафр» (царства безбожия) и «махдур ад-дам», что предполагало необходимость применения силы против них. Ряд деятелей, в том числе и Меклуфи, воспротивились подобному делению общества. Они хотели воевать только против тех, кто в их глазах олицетворял государство – госслужащих и представителей силовых структур. Другой их целью было разрушение экономической и коммуникационной инфраструктуры. Такой избирательный подход не устраивал радикалов, что предопределило их выделение в ВИГ.</w:t>
      </w:r>
    </w:p>
    <w:p>
      <w:pPr>
        <w:pStyle w:val="Normal"/>
        <w:ind w:firstLine="425"/>
        <w:jc w:val="both"/>
        <w:rPr/>
      </w:pPr>
      <w:r>
        <w:rPr>
          <w:rFonts w:cs="Arial" w:ascii="Arial" w:hAnsi="Arial"/>
          <w:spacing w:val="6"/>
          <w:sz w:val="18"/>
          <w:szCs w:val="18"/>
        </w:rPr>
        <w:t>В политическом плане разделение ВИД на ВИГ и ИАС оформилось еще в 1991 году [47, 08.05.1998], в организационном – в 1992, когда ВИГ начала совершать террористические акции под собственным названием. Считается, что к этому времени ИАС также уже имела известную самостоятельность, однако руководство ИФС считало еще преждевременным признавать в структуре Фронта наличие вооруженного крыла.</w:t>
      </w:r>
    </w:p>
    <w:p>
      <w:pPr>
        <w:pStyle w:val="Normal"/>
        <w:ind w:firstLine="425"/>
        <w:jc w:val="both"/>
        <w:rPr/>
      </w:pPr>
      <w:r>
        <w:rPr>
          <w:rFonts w:cs="Arial" w:ascii="Arial" w:hAnsi="Arial"/>
          <w:spacing w:val="6"/>
          <w:sz w:val="18"/>
          <w:szCs w:val="18"/>
        </w:rPr>
        <w:t>Что касается Шебути, то он дважды на встречах в Збарбаре попытался поставить «под знамена» ИФС все автономно действовавшие к тому времени в Алжире исламистские вооруженные группы, в том числе и формирования «отморозков» типа Моха Левейли и Мансури Милиани. Результатом встреч стало территориальное разделение страны на зоны «ответственности» и назначение «Национального исполнительного бюро», которое реально так и не заработало. Принять какие-либо политические решения не удалось из-за разногласий участников встреч [47, 07.07.1999]. Тем не менее само по себе появление «Национального исполнительного бюро» означало, что вне зависимости от названий «подведомственных» организаций вооруженный терроризм, вышедший из недр ИФС, обзавелся руководящей структурой национального масштаба. В эту структуру вошел, в частности, бывший заместитель генерального секретаря Исламского профсоюза труда (ИПТ), обладатель диплома Сорбонны в сфере психологии Сид Ахмед Гитри, известный тем, что в свое время по поручению руководства ИФС написал «Программу установления исламского государства». Оставалось секретом, сколько людей готов был убить Гитри ради достижения желаемой исламистами цели.</w:t>
      </w:r>
    </w:p>
    <w:p>
      <w:pPr>
        <w:pStyle w:val="Normal"/>
        <w:ind w:firstLine="425"/>
        <w:jc w:val="both"/>
        <w:rPr/>
      </w:pPr>
      <w:r>
        <w:rPr>
          <w:rFonts w:cs="Arial" w:ascii="Arial" w:hAnsi="Arial"/>
          <w:spacing w:val="6"/>
          <w:sz w:val="18"/>
          <w:szCs w:val="18"/>
        </w:rPr>
        <w:t>Именно Шебути в июле 1992 г. накануне начала процесса над А.Мадани и А.Бельхаджем выступил с заявлением, которое он сам назвал призывом к джихаду. Обращаясь к алжирцам, он говорил: «Твои шейхи были брошены в тюрьму потому, что они требовали правды и справедливости, хотели блага для народа и реформы всего того, что привело к злу... потому что они хотели установить исламское государство, государство правды, справедливости и процветания. Они были брошены в тюрьму теми, кто строит заговор против ислама и Алжира, противясь воле народа, бандой авантюристов, пресытившихся властью и тиранией... Мы призываем всех наших братьев мусульман во всем мире поддержать наших шейхов, несправедливо заключенных в тюрьму» [47, 07.07.1999].</w:t>
      </w:r>
    </w:p>
    <w:p>
      <w:pPr>
        <w:pStyle w:val="Normal"/>
        <w:ind w:firstLine="425"/>
        <w:jc w:val="both"/>
        <w:rPr/>
      </w:pPr>
      <w:r>
        <w:rPr>
          <w:rFonts w:cs="Arial" w:ascii="Arial" w:hAnsi="Arial"/>
          <w:spacing w:val="6"/>
          <w:sz w:val="18"/>
          <w:szCs w:val="18"/>
        </w:rPr>
        <w:t>Кстати, некоторые западные исследователи признают наличие определенной связи между ИФС и ДИГ лишь с июля 1992 года, закрывая глаза на то многое, что происходило ранее.</w:t>
      </w:r>
    </w:p>
    <w:p>
      <w:pPr>
        <w:pStyle w:val="Normal"/>
        <w:ind w:firstLine="425"/>
        <w:jc w:val="both"/>
        <w:rPr/>
      </w:pPr>
      <w:r>
        <w:rPr>
          <w:rFonts w:cs="Arial" w:ascii="Arial" w:hAnsi="Arial"/>
          <w:spacing w:val="6"/>
          <w:sz w:val="18"/>
          <w:szCs w:val="18"/>
        </w:rPr>
        <w:t>В июне 1993 г. представитель руководства ИФС Абдерраззак Раджам подписал коммюнике № 43 Фронта, в котором он призвал алжирцев к джихаду. Одновременно были сформированы «военные комиссии» ИФС на западе, востоке и в центре страны, которые возглавили высокопоставленные представители руководства ИФС. Именно вокруг этих комиссий стали формироваться региональные структуры ИАС [24, 12.01.2000].</w:t>
      </w:r>
    </w:p>
    <w:p>
      <w:pPr>
        <w:pStyle w:val="Normal"/>
        <w:ind w:firstLine="425"/>
        <w:jc w:val="both"/>
        <w:rPr/>
      </w:pPr>
      <w:r>
        <w:rPr>
          <w:rFonts w:cs="Arial" w:ascii="Arial" w:hAnsi="Arial"/>
          <w:spacing w:val="6"/>
          <w:sz w:val="18"/>
          <w:szCs w:val="18"/>
        </w:rPr>
        <w:t>Далеко не случайным представляется совпадение по времени радикализации исламистского движения в Алжире и вывода советских войск из Афганистана. Алжирские «афганцы», обучавшиеся на деньги ЦРУ методам и способам саботажа, террора, партизанских действий для ведения войны против режима Наджибуллы [27, 24.01.1994], после возвращения на родину тут же применили полученные от заокеанских наставников знания, но на сей раз – против своих соотечественников.</w:t>
      </w:r>
    </w:p>
    <w:p>
      <w:pPr>
        <w:pStyle w:val="Normal"/>
        <w:ind w:firstLine="425"/>
        <w:jc w:val="both"/>
        <w:rPr/>
      </w:pPr>
      <w:r>
        <w:rPr>
          <w:rFonts w:cs="Arial" w:ascii="Arial" w:hAnsi="Arial"/>
          <w:spacing w:val="4"/>
          <w:sz w:val="18"/>
          <w:szCs w:val="18"/>
        </w:rPr>
        <w:t>Другим важным источником пополнения исламистских бандформирований стала ННА, главным образом – ее призывной контингент. Только в 1993 году из ННА накануне пика вооруженного противостояния между алжирскими властями и исламистами дезертировали с оружием около 8 тыс. человек, преимущественно – солдат срочной службы. Они тут же влились в ряды исламистских бандформирований.</w:t>
      </w:r>
    </w:p>
    <w:p>
      <w:pPr>
        <w:pStyle w:val="Normal"/>
        <w:ind w:firstLine="425"/>
        <w:jc w:val="both"/>
        <w:rPr/>
      </w:pPr>
      <w:r>
        <w:rPr>
          <w:rFonts w:cs="Arial" w:ascii="Arial" w:hAnsi="Arial"/>
          <w:spacing w:val="6"/>
          <w:sz w:val="18"/>
          <w:szCs w:val="18"/>
        </w:rPr>
        <w:t>В целом же состав исламистских бандформирований был достаточно разношерстным. По оценкам экспертов, исламисты-фанатики составляли в них меньшинство. Значительные и сравнительно обособленные группы составили пришедшие в банды и ведомые желанием отомстить властям родственники жертв репрессий со стороны силовых госструктур, уголовники, скрывавшиеся в лесах от наказаний, отчаявшиеся безработные из больших городов [36, 13.08.1997].</w:t>
      </w:r>
    </w:p>
    <w:p>
      <w:pPr>
        <w:pStyle w:val="Normal"/>
        <w:ind w:firstLine="425"/>
        <w:jc w:val="both"/>
        <w:rPr/>
      </w:pPr>
      <w:r>
        <w:rPr>
          <w:rFonts w:cs="Arial" w:ascii="Arial" w:hAnsi="Arial"/>
          <w:spacing w:val="6"/>
          <w:sz w:val="18"/>
          <w:szCs w:val="18"/>
        </w:rPr>
        <w:t>Говоря о причинах, побудивших исламистское движение в Алжире радикализироваться, было бы неправильно умолчать про сложный социально-экономический фон, повлиявший на этот процесс. Как в свое время «лишние» алжирцы пришли к исламистам, так позднее многие из них были вынуждены взяться за оружие, видя в вооруженной борьбе единственный способ хоть как-то изменить жизнь к лучшему. Цифры, характеризующие социально-экономический кризис в Алжире в период радикализации исламистского движения, достаточно красноречивы. Если в 1989 году ВНП на душу населения составлял 2500 долларов, пять лет спустя этот показатель снизился до 1314 долларов. Общий ВНП с 50 млрд. долларов в 1993 году сократился до 41 млрд. в 1997 году, т.е. на 19%. Процесс развала сельского хозяйства привел к тому, что в 1996 г. Алжир 90% своих потребностей в продуктах питания удовлетворял за счет импорта. На эти цели тогда ушло 3 млрд. долларов. За исключением нефтегазодобывающего сектора остальные отрасли практически не работали. Под загрузкой находилось всего 20% имевшихся производственных мощностей. Уровень промышленного производства начиная с 1992 года ежегодно сокращался на 6–15% Постоянно росли только военные расходы [57, 29.09.1997]. Закрытие свыше 1 тысячи нерентабельных госпредприятий выбросило на улицу к началу 1999 г. примерно 400 тысяч человек. К этому времени безработица превысила уровень в 30% [57, 10.12.1998]. Среди лиц моложе 25 лет безработных было 70%. Внешний долг, составлявший 30,8 млрд. долларов, требовал его обслуживания в объеме 5,2 млрд. долларов, что поглощало 43% доходов от экспорта [Араби, 02.2000]. Согласно официальным данным, к началу 2000 года около 14 млн. из 30 млн. алжирцев находились за чертой бедности, 2 млн. жили в бидонвилях [32, 22.04.2000].</w:t>
      </w:r>
    </w:p>
    <w:p>
      <w:pPr>
        <w:pStyle w:val="Normal"/>
        <w:ind w:firstLine="425"/>
        <w:jc w:val="both"/>
        <w:rPr/>
      </w:pPr>
      <w:r>
        <w:rPr>
          <w:rFonts w:cs="Arial" w:ascii="Arial" w:hAnsi="Arial"/>
          <w:spacing w:val="6"/>
          <w:sz w:val="18"/>
          <w:szCs w:val="18"/>
        </w:rPr>
        <w:t>Именно среди неимущей части населения, которая не имела никаких перспектив на трудоустройство, исламистские бандформирования легко вербовали себе новых бойцов. Кроме того, исламисты буквально терроризировали мирное население страны. Так, семьям, в которых было несколько сыновей, предлагалось «отдать» исламистам одного или двух. В противном случае уничтожалась вся семья. Подобная практика позволяла исламистам в начале вооруженного противостояния еженедельно пополнять ряды своих формирований 400 – 500 новыми бойцами [47, 08.05.1998].</w:t>
      </w:r>
    </w:p>
    <w:p>
      <w:pPr>
        <w:pStyle w:val="Normal"/>
        <w:ind w:firstLine="425"/>
        <w:jc w:val="both"/>
        <w:rPr/>
      </w:pPr>
      <w:r>
        <w:rPr>
          <w:rFonts w:cs="Arial" w:ascii="Arial" w:hAnsi="Arial"/>
          <w:spacing w:val="6"/>
          <w:sz w:val="18"/>
          <w:szCs w:val="18"/>
        </w:rPr>
        <w:t>Практически повсеместно население оказалось обложено так называемым налогом на джихад. В случае сопротивления исламисты сжигали имущество «отказников». Та же участь ждала тех, кто не хотел помогать боевикам продовольствием, не принимал на лечение раненых. Террор принудил население к покорности. Известно, что алжирские силовые структуры действовали, как правило, на основании информации, поступавшей от населения. Поэтому там, где исламистам удавалось запугать население, военные и спецслужбы становились слепыми и глухими. Молчание жертв террора, по сути дела, было тоже действенным оружием исламистов [47, 08.05.1998].</w:t>
      </w:r>
    </w:p>
    <w:p>
      <w:pPr>
        <w:pStyle w:val="Normal"/>
        <w:ind w:firstLine="425"/>
        <w:jc w:val="both"/>
        <w:rPr/>
      </w:pPr>
      <w:r>
        <w:rPr>
          <w:rFonts w:cs="Arial" w:ascii="Arial" w:hAnsi="Arial"/>
          <w:spacing w:val="6"/>
          <w:sz w:val="18"/>
          <w:szCs w:val="18"/>
        </w:rPr>
        <w:t>Кроме средств населения, другими источниками доходов исламистов стали контрабанда и наркоторговля. И не случайно многие «эмиры» стали динарными миллиардерами. Это наглядно проявилось уже в 2000 году, сразу после самороспуска ИАС, когда ее полевые командиры своими внушительными приобретениями недвижимости вызвали праведный гнев своих бывших подчиненных.</w:t>
      </w:r>
    </w:p>
    <w:p>
      <w:pPr>
        <w:pStyle w:val="Normal"/>
        <w:ind w:firstLine="425"/>
        <w:jc w:val="both"/>
        <w:rPr/>
      </w:pPr>
      <w:r>
        <w:rPr>
          <w:rFonts w:cs="Arial" w:ascii="Arial" w:hAnsi="Arial"/>
          <w:spacing w:val="6"/>
          <w:sz w:val="18"/>
          <w:szCs w:val="18"/>
        </w:rPr>
        <w:t>На начальной стадии вооруженного противостояния в 1992 – 1993 гг. большинство молодых людей шло в бандформирования, рассчитывая, что их ожидает быстрая победа. В этот период страна балансировала на грани краха. Тогда многие, в том числе и за границей, были готовы поверить в близкую победу исламистов.</w:t>
      </w:r>
    </w:p>
    <w:p>
      <w:pPr>
        <w:pStyle w:val="Normal"/>
        <w:ind w:firstLine="425"/>
        <w:jc w:val="both"/>
        <w:rPr/>
      </w:pPr>
      <w:r>
        <w:rPr>
          <w:rFonts w:cs="Arial" w:ascii="Arial" w:hAnsi="Arial"/>
          <w:spacing w:val="6"/>
          <w:sz w:val="18"/>
          <w:szCs w:val="18"/>
        </w:rPr>
        <w:t>К социально-экономическому кризису добавился кризис доверия, поскольку алжирцы перестали доверять тем, кто ими правил.</w:t>
      </w:r>
    </w:p>
    <w:p>
      <w:pPr>
        <w:pStyle w:val="Normal"/>
        <w:ind w:firstLine="425"/>
        <w:jc w:val="both"/>
        <w:rPr/>
      </w:pPr>
      <w:r>
        <w:rPr>
          <w:rFonts w:cs="Arial" w:ascii="Arial" w:hAnsi="Arial"/>
          <w:spacing w:val="6"/>
          <w:sz w:val="18"/>
          <w:szCs w:val="18"/>
        </w:rPr>
        <w:t>Зарубежные и отечественные политологи по-разному объясняют причины алжирской трагедии. Так, тунисский историк Хишам Джаит строит свою версию генезиса конфликта на идее отсутствия какой-либо этатической традиции в регионе Центрального Магриба.</w:t>
      </w:r>
    </w:p>
    <w:p>
      <w:pPr>
        <w:pStyle w:val="Normal"/>
        <w:ind w:firstLine="425"/>
        <w:jc w:val="both"/>
        <w:rPr/>
      </w:pPr>
      <w:r>
        <w:rPr>
          <w:rFonts w:cs="Arial" w:ascii="Arial" w:hAnsi="Arial"/>
          <w:spacing w:val="4"/>
          <w:sz w:val="18"/>
          <w:szCs w:val="18"/>
        </w:rPr>
        <w:t>В свою очередь французский специалист по Алжиру Бенджамин Стора считает, что религиозный экстремизм в Алжире стал прямым порождением алжирского национализма. Как и российский востоковед Р.Ланда, он напоминает, что насилие всегда было неотъемлемой чертой политической жизни в Алжире. Сам алжирский национализм сформировался как конгломерат исламской религиозной традиции, французского республиканизма и социализма. Три носителя алжирского национализма и основателя современной алжирской нации – Хадж Мессали, Аббас Ферхат и Абдель Хамид бен Бадис – сходились в одном: в качестве единственного средства для достижения поставленных целей они видели насилие. Такая политическая традиция еще больше усилилась в период войны за независимость, когда любое подозрение в отходе от идей национализма (берберизм, коммунизм, мессализм) каралось смертью. Этот национализм по мере своего развития скатился к насилию с тем, чтобы стать «радикальным, насильственным, плебейским и антиинтеллектуальным». Эта ненависть к получившим образование алжирцам, в первую очередь – к франкофонам и поклонникам французской культуры, впоследствии передалась ВИГ [25, 16.01.1998]. В целом, считает Б.Стора, вспышка насилия в Алжире в 90-х годах стала следствием очень глубокого идентификационного кризиса нации.</w:t>
      </w:r>
    </w:p>
    <w:p>
      <w:pPr>
        <w:pStyle w:val="Normal"/>
        <w:ind w:firstLine="425"/>
        <w:jc w:val="both"/>
        <w:rPr/>
      </w:pPr>
      <w:r>
        <w:rPr>
          <w:rFonts w:cs="Arial" w:ascii="Arial" w:hAnsi="Arial"/>
          <w:spacing w:val="6"/>
          <w:sz w:val="18"/>
          <w:szCs w:val="18"/>
        </w:rPr>
        <w:t>Со взглядами Б.Сторы и Р.Ланды в определенной степени совпадает точка зрения египетского политолога Мохаммеда Хасанейна Хейкала. Он считает, что алжирские группировки религиозных экстремистов унаследовали от Организации Секретная армия (ОСА) свой радикализм, вылившийся в массовые убийства мирного населения, расправы над политиками, интеллектуалами, преподавателями университетов, журналистами и другими категориями алжирского общества. ОСА была создана французскими колонистами в Алжире в период борьбы этой страны за независимость. Основным методом ее действий был террор [19, 15.10.1997].</w:t>
      </w:r>
    </w:p>
    <w:p>
      <w:pPr>
        <w:pStyle w:val="Normal"/>
        <w:ind w:firstLine="425"/>
        <w:jc w:val="both"/>
        <w:rPr/>
      </w:pPr>
      <w:r>
        <w:rPr>
          <w:rFonts w:cs="Arial" w:ascii="Arial" w:hAnsi="Arial"/>
          <w:spacing w:val="6"/>
          <w:sz w:val="18"/>
          <w:szCs w:val="18"/>
        </w:rPr>
        <w:t>Похожей точки зрения придерживается и знаменитый французский исследователь Луи Мартинес. По его мнению, главари группировок религиозных экстремистов в Алжире стали наследниками алжирских пиратов эпохи корсарства, каидов периода колонизации и крестьян-полковников Армии национального освобождения времен войны за независимость [12]. По оценке Мартинеса, если вначале внутриалжирское противостояние, которое он называет гражданской войной, имело определенную идеологическую окраску, затем, как и в большинстве религиозных войн, в ней возник закулисный экономический подтекст. Для ряда категорий алжирцев этот конфликт стал источником быстрого обогащения и аккумулирования значительных финансовых средств. Среди этих «новых алжирцев» он называет, в частности, генералов ННА и «эмиров» вооруженных исламистских группировок. Именно их материальной заинтересованностью он объясняет столь долговременный характер внутриалжирского конфликта. Все четыре категории – пираты, каиды, полковники и «новые алжирцы» в обоих лагерях – связаны общим интересом: война и насилие позволили им быстро обогатиться и стремительно подняться вверх по социальной лестнице.</w:t>
      </w:r>
    </w:p>
    <w:p>
      <w:pPr>
        <w:pStyle w:val="Normal"/>
        <w:ind w:firstLine="425"/>
        <w:jc w:val="both"/>
        <w:rPr/>
      </w:pPr>
      <w:r>
        <w:rPr>
          <w:rFonts w:cs="Arial" w:ascii="Arial" w:hAnsi="Arial"/>
          <w:spacing w:val="6"/>
          <w:sz w:val="18"/>
          <w:szCs w:val="18"/>
        </w:rPr>
        <w:t>По мнению Мартинеса, после 1995 г., когда ВИГ отказалась от стратегии удержания под своим контролем отдельных территорий, бессмысленно оценивать силу исламистских формирований по их численности. Их боеспособность определяется не числом боевиков «постоянного состава», а способностью призывать в ряды боевых формирований исламистов из «временного состава», которые после совершения того или иного теракта растворяются среди мирного населения. Мартинес считает, что численность «постоянного состава» вооруженных формирований исламистов зависит прежде всего от возможностей поддерживающего их населения обеспечить боевиков продуктами питания.</w:t>
      </w:r>
    </w:p>
    <w:p>
      <w:pPr>
        <w:pStyle w:val="Normal"/>
        <w:ind w:firstLine="425"/>
        <w:jc w:val="both"/>
        <w:rPr/>
      </w:pPr>
      <w:r>
        <w:rPr>
          <w:rFonts w:cs="Arial" w:ascii="Arial" w:hAnsi="Arial"/>
          <w:spacing w:val="6"/>
          <w:sz w:val="18"/>
          <w:szCs w:val="18"/>
        </w:rPr>
        <w:t>Действующие в Алжире группировки религиозных экстремистов Мартинес разделяет на две категории. К первой относятся «политические» группировки – ИАС, Исламский фронт вооруженного джихада (ИФВД), ВИД, – возникшие как следствие запрета ИФС. Ко второй он относит «революционные» группировки (ВИГ, ДИГ), действующие с революционной жестокостью. По его оценке, «ВИГ не воюет против алжирских властей потому, что они прервали в 1992 году избирательный процесс, не отождествляет себя с ИФС, она воюет потому, что идентифицирует себя с исламским государством». Боевики ВИГ, по его мнению, в большинстве случаев являются сторонниками «классического исламизма» [12].</w:t>
      </w:r>
    </w:p>
    <w:p>
      <w:pPr>
        <w:pStyle w:val="Normal"/>
        <w:ind w:firstLine="425"/>
        <w:jc w:val="both"/>
        <w:rPr/>
      </w:pPr>
      <w:r>
        <w:rPr>
          <w:rFonts w:cs="Arial" w:ascii="Arial" w:hAnsi="Arial"/>
          <w:spacing w:val="6"/>
          <w:sz w:val="18"/>
          <w:szCs w:val="18"/>
        </w:rPr>
        <w:t>В то же время существует точка зрения, что в ряде случаев религиозный экстремизм был использован некими третьими силами для достижения сугубо экономических целей. Ее сторонники напоминают, что массовые убийства близ Алжира летом – осенью 1997 года последовали после того, как в 1995 году алжирское правительство сообщило о существовании планов приватизации земель, и в частности – в главной алжирской житнице долине Митиджа. Многие алжирцы обратили внимание на то, что убийство целых семей, включая младенцев, могло отвечать долгосрочным интересам мафиозных кланов, которые хотели бы быть уверенными в том, что никто и никогда не спросит у них, по какому праву они завладели землей. Тем более, что проектом закона о приватизации земли предусматривалось, что если у брошенных земель в течение 6 месяцев не обнаруживается законный хозяин, они должны быть перераспределены [25, 16.01.1998].</w:t>
      </w:r>
    </w:p>
    <w:p>
      <w:pPr>
        <w:pStyle w:val="Normal"/>
        <w:ind w:firstLine="425"/>
        <w:jc w:val="both"/>
        <w:rPr/>
      </w:pPr>
      <w:r>
        <w:rPr>
          <w:rFonts w:cs="Arial" w:ascii="Arial" w:hAnsi="Arial"/>
          <w:spacing w:val="6"/>
          <w:sz w:val="18"/>
          <w:szCs w:val="18"/>
        </w:rPr>
        <w:t>Да и сам терроризм, по сути дела, стал способом перераспределения собственности. Как заявлял лидер алжирской партии Демократическое и социальное движение (ДСД) Шериф Хашеми, «невозможно игнорировать тот факт, что терроризм служил таким источником обогащения, что в некоторых нищих регионах родители поощряли своих собственных детей, присоединившихся к террористическим группам, чтобы заработать на рэкете и бандитизме» [47, 12.07.2000].</w:t>
      </w:r>
    </w:p>
    <w:p>
      <w:pPr>
        <w:pStyle w:val="Normal"/>
        <w:ind w:firstLine="425"/>
        <w:jc w:val="both"/>
        <w:rPr/>
      </w:pPr>
      <w:r>
        <w:rPr>
          <w:rFonts w:cs="Arial" w:ascii="Arial" w:hAnsi="Arial"/>
          <w:spacing w:val="8"/>
          <w:sz w:val="18"/>
          <w:szCs w:val="18"/>
        </w:rPr>
        <w:t>Немало шума в высших политических эшелонах Алжира наделало небольшое интервью, опубликованное алжирским арабоязычным еженедельником «Эль-Хабар эль-Усбуа». Его автор Ахмед Мерах – бывший боевик ВИД, действовавшего в стране в 80-е годы, предъявил столь серьезные обвинения в адрес весьма высокопоставленных лиц, что ряд наблюдателей тут же высказал предположение о заказном характере интервью.</w:t>
      </w:r>
    </w:p>
    <w:p>
      <w:pPr>
        <w:pStyle w:val="Normal"/>
        <w:ind w:firstLine="425"/>
        <w:jc w:val="both"/>
        <w:rPr/>
      </w:pPr>
      <w:r>
        <w:rPr>
          <w:rFonts w:cs="Arial" w:ascii="Arial" w:hAnsi="Arial"/>
          <w:spacing w:val="6"/>
          <w:sz w:val="18"/>
          <w:szCs w:val="18"/>
        </w:rPr>
        <w:t>Прежде всего – несколько слов об А.Мерахе. Начав свою «карьеру» в качестве боевика ВИД, в 1985 году он был приговорен к длительному сроку тюремного заключения. В 1989 году его амнистировали. Уже через несколько лет последовало разительное перевоплощение экс-боевика – он возглавил один из отрядов местной самообороны, принимавший активное участие в борьбе с ВИГ.</w:t>
      </w:r>
    </w:p>
    <w:p>
      <w:pPr>
        <w:pStyle w:val="Normal"/>
        <w:ind w:firstLine="425"/>
        <w:jc w:val="both"/>
        <w:rPr/>
      </w:pPr>
      <w:r>
        <w:rPr>
          <w:rFonts w:cs="Arial" w:ascii="Arial" w:hAnsi="Arial"/>
          <w:spacing w:val="6"/>
          <w:sz w:val="18"/>
          <w:szCs w:val="18"/>
        </w:rPr>
        <w:t>Итак, о чем же поведал экс-боевик, а позднее – «патриот»? Его первая мишень – лидер исламистской партии ДОМ Махфуз Нахнах. А.Мерах утверждал, что глава ДОМ – «агент военной службы безопасности». Другие объекты разоблачений – бывший советник президента Алжира генерал Мохаммед Бетчин, бывший командующий жандармерией Тайеб Дерраджи, бывший министр юстиции Мохаммед Адами. Всех их объединяло одно – они были у дел в период нахождения у власти Ламина Зеруаля.</w:t>
      </w:r>
    </w:p>
    <w:p>
      <w:pPr>
        <w:pStyle w:val="Normal"/>
        <w:ind w:firstLine="425"/>
        <w:jc w:val="both"/>
        <w:rPr/>
      </w:pPr>
      <w:r>
        <w:rPr>
          <w:rFonts w:cs="Arial" w:ascii="Arial" w:hAnsi="Arial"/>
          <w:spacing w:val="8"/>
          <w:sz w:val="18"/>
          <w:szCs w:val="18"/>
        </w:rPr>
        <w:t>А.Мерах признал, что ранее сотрудничал с «военной службой безопасности», благодаря чему ему и стали известны сведения, которыми он решил поделиться. Он, в частности, утверждал, что ВИД – первая радикальная исламистская группировка – была якобы создана алжирскими спецслужбами с тем, чтобы парировать «реформаторские поползновения» Шадли Бенджедида. А.Мерах подтвердил уже известный факт того, что М.Нахнах занимался отправкой молодых алжирцев в Афганистан. Однако, утверждает разоблачитель, будущий лидер ДОМ занимался « экспортом алжирской молодежи» не по исламистским или антисоветским убеждениям, а по заданию «военной службы безопасности». А.Мерах признал, что у него есть единственное сходство с М.Нахнахом: последний якобы также предпочел договориться с военными контрразведчиками после того, как вышел из тюрьмы в 1989 году.</w:t>
      </w:r>
    </w:p>
    <w:p>
      <w:pPr>
        <w:pStyle w:val="Normal"/>
        <w:ind w:firstLine="425"/>
        <w:jc w:val="both"/>
        <w:rPr/>
      </w:pPr>
      <w:r>
        <w:rPr>
          <w:rFonts w:cs="Arial" w:ascii="Arial" w:hAnsi="Arial"/>
          <w:spacing w:val="6"/>
          <w:sz w:val="18"/>
          <w:szCs w:val="18"/>
        </w:rPr>
        <w:t>Что касается государственных деятелей времен Зеруаля, то проблемы с ними у А.Мераха начались перед тем, как в 1998 г. он на собственные средства опубликовал книгу «Дело Буали: как тоталитарная власть привела к восстанию» (Буали – главарь ВИД, прим. авт.). По его словам, тогда, чтобы заставить его замолчать, власти начали преследовать его жену, занимавшуюся коммерческой деятельностью. Как отмечали наблюдатели, если атаки на генерала Бетчина стали в конце 90-х годов в Алжире «разменной монетой», то нападение на Дерраджи явилось большой неожиданностью. До этого единственную нападку на генерала от жандармерии, уволенного в феврале 2000 г., позволила себе газета «Либерте», близкая к проберберскому Объединению за культуру и демократию. Именно на Бетчина и Дерраджи А.Мерах возложил ответственность за «заговор», из-за которого он оказался в тюрьме в 1997 году.</w:t>
      </w:r>
    </w:p>
    <w:p>
      <w:pPr>
        <w:pStyle w:val="Normal"/>
        <w:ind w:firstLine="425"/>
        <w:jc w:val="both"/>
        <w:rPr/>
      </w:pPr>
      <w:r>
        <w:rPr>
          <w:rFonts w:cs="Arial" w:ascii="Arial" w:hAnsi="Arial"/>
          <w:spacing w:val="6"/>
          <w:sz w:val="18"/>
          <w:szCs w:val="18"/>
        </w:rPr>
        <w:t>А.Мерах со своей стороны раскрутил довольно модную в Алжире тему о «политико-финансовой мафии, которая использует терроризм с тем, чтобы скрыть свои преступления». В заключение интервью он угрожал: «У меня накоплено досье, которое я придам огласке в благоприятное для этого время» [63, 25.07.2000].</w:t>
      </w:r>
    </w:p>
    <w:p>
      <w:pPr>
        <w:pStyle w:val="Normal"/>
        <w:ind w:firstLine="425"/>
        <w:jc w:val="both"/>
        <w:rPr/>
      </w:pPr>
      <w:r>
        <w:rPr>
          <w:rFonts w:cs="Arial" w:ascii="Arial" w:hAnsi="Arial"/>
          <w:spacing w:val="8"/>
          <w:sz w:val="18"/>
          <w:szCs w:val="18"/>
        </w:rPr>
        <w:t>На Западе немало политологов (Морис Фабриес-Вефайи, Франсуа Бурга, Бернар Льюис, Жиль Кепель, Самюэль Хантингтон), которые видят в качестве главной причины радикализации исламистских движений повсеместно, и в частности в Алжире, их антизападную направленность, защищая тем самым так называемый цивилизационный подход к проблемам изучения исламистских движений. Это – наиболее распространенная точка зрения.</w:t>
      </w:r>
    </w:p>
    <w:p>
      <w:pPr>
        <w:pStyle w:val="Normal"/>
        <w:ind w:firstLine="425"/>
        <w:jc w:val="both"/>
        <w:rPr/>
      </w:pPr>
      <w:r>
        <w:rPr>
          <w:rFonts w:cs="Arial" w:ascii="Arial" w:hAnsi="Arial"/>
          <w:spacing w:val="8"/>
          <w:sz w:val="18"/>
          <w:szCs w:val="18"/>
        </w:rPr>
        <w:t>Другой взгляд защищает швейцарец Ричард Лабевьер [9], согласно которому существует органическая связь между всеми сколько-нибудь значимыми исламистскими движениями и ваххабитским королевством – с одной стороны, между исламистами и США, – с другой. Он доказывает, что США, Саудовская Аравия и Пакистан стоят у истоков всех без исключения конфликтов современности, в которых участвуют исламисты. Цель американцев – тире максимально использовать в своих гегемонических интересах вызванные ими же самими конфликты низкой интенсивности, первым из которых была война в Афганистане, последующими – война в Алжире, конфликты в мусульманских республиках СНГ и России. Что касается династии Саудов, то они «купили свою легитимность и доминируют в суннитском исламе с помощью чековой дипломатии».</w:t>
      </w:r>
    </w:p>
    <w:p>
      <w:pPr>
        <w:pStyle w:val="Normal"/>
        <w:ind w:firstLine="425"/>
        <w:jc w:val="both"/>
        <w:rPr/>
      </w:pPr>
      <w:r>
        <w:rPr>
          <w:rFonts w:cs="Arial" w:ascii="Arial" w:hAnsi="Arial"/>
          <w:spacing w:val="8"/>
          <w:sz w:val="18"/>
          <w:szCs w:val="18"/>
        </w:rPr>
        <w:t>Единомышленник Лабевьера французский политолог Жан-Франсуа Кан называет исламизм «зеленым нацизмом». Он не скрывает своей симпатии к «терминаторам» – т.е. людям, выступающим за физическое уничтожение исламистов, называя их «демократами с оружием в руках» [59, 10.1997]. В отличие от французских «чистых» демократов он считает «терминаторов» «антифашистами». По мнению Кана, «борьба против исламизма является справедливой и необходимой». Он полагает, что к ней «надо было привлечь все (алжирское) общество». Одновременно Кан критикует и алжирские власти за то, что они слишком поздно начали бороться с ИФС, и не использовали в этой борьбе возможности «глубокой демократизации общества, политики в сфере культуры и образования».</w:t>
      </w:r>
    </w:p>
    <w:p>
      <w:pPr>
        <w:pStyle w:val="Normal"/>
        <w:ind w:firstLine="425"/>
        <w:jc w:val="both"/>
        <w:rPr/>
      </w:pPr>
      <w:r>
        <w:rPr>
          <w:rFonts w:cs="Arial" w:ascii="Arial" w:hAnsi="Arial"/>
          <w:spacing w:val="6"/>
          <w:sz w:val="18"/>
          <w:szCs w:val="18"/>
        </w:rPr>
        <w:t>Другие единомышленники Лабевьера отмечают, что «террористический интегризм в Алжире явился продуктом теории неоваххабизма, посеянной в стране, как бомба замедленного действия», тысячами преподавателей арабского языка, которых алжирское руководство пригласило в 60-е годы приехать в Алжир, оплатив их услуги твердой валютой [47, 21.05.1998].</w:t>
      </w:r>
    </w:p>
    <w:p>
      <w:pPr>
        <w:pStyle w:val="Normal"/>
        <w:ind w:firstLine="425"/>
        <w:jc w:val="both"/>
        <w:rPr/>
      </w:pPr>
      <w:r>
        <w:rPr>
          <w:rFonts w:cs="Arial" w:ascii="Arial" w:hAnsi="Arial"/>
          <w:spacing w:val="10"/>
          <w:sz w:val="18"/>
          <w:szCs w:val="18"/>
        </w:rPr>
        <w:t>«Зарубежную руку» в алжирских событиях обнаружила и египетская оппозиционная газета «Аль-Вафд». В одной из своих публикаций она утверждала, что существует некий «американо-сионистский» проект, нацеленный на расчленение ряда арабских стран – среди них фигурируют Марокко и Алжир – на более мелкие и послушные образования. По версии газеты, этот проект был разработан еще в период президентства Рональда Рейгана известным американским «сионистским ориенталистом» британского происхождения Бернаром Льюисом с целью перекроить карту ближневосточного региона. Автор статьи в «Аль-Вафд» считает, что нынешнее кровопролитие в Алжире представляет собой один из пунктов этого плана в действии. По его мнению, оно направлено на «создание государства амазигов» – так в Алжире и Марокко называют себя проживающие в этих странах берберы. Марокко в этом проекте упоминалось в связи с планами создания на части территории его сахарских провинций некоего государственного образования на основе Фронта ПОЛИСАРИО.</w:t>
      </w:r>
    </w:p>
    <w:p>
      <w:pPr>
        <w:pStyle w:val="Normal"/>
        <w:ind w:firstLine="425"/>
        <w:jc w:val="both"/>
        <w:rPr/>
      </w:pPr>
      <w:r>
        <w:rPr>
          <w:rFonts w:cs="Arial" w:ascii="Arial" w:hAnsi="Arial"/>
          <w:spacing w:val="6"/>
          <w:sz w:val="18"/>
          <w:szCs w:val="18"/>
        </w:rPr>
        <w:t>Рассматривая Алжир как арену борьбы за влияние между великими державами, нетрудно заметить, что 90-е годы ХХ столетия были ознаменованы для АНДР не только внутренним конфликтом. В этот период значительно уменьшилась и степень влияния Франции и Росси на алжирские власти при одновременном усилении американского влияния на центры, принимающие решения в стране. В то же время ВИГ и другие экстремистские группировки бросились на штурм экономической инфраструктуры страны, построенной при содействии европейских государств.</w:t>
      </w:r>
    </w:p>
    <w:p>
      <w:pPr>
        <w:pStyle w:val="Normal"/>
        <w:ind w:firstLine="425"/>
        <w:jc w:val="both"/>
        <w:rPr/>
      </w:pPr>
      <w:r>
        <w:rPr>
          <w:rFonts w:cs="Arial" w:ascii="Arial" w:hAnsi="Arial"/>
          <w:spacing w:val="6"/>
          <w:sz w:val="18"/>
          <w:szCs w:val="18"/>
        </w:rPr>
        <w:t>Как отмечали некоторые алжирские наблюдатели, в этих целях на смену вооруженному терроризму пришел «терроризм юридический». В результате многочисленных процессов были брошены в тюрьмы по обвинению в мошенничестве руководящие работники стратегических отраслей страны. Этих специалистов объединяло одно – все они прошли подготовку в СССР, Франции или Германии. В то же время не пострадал никто из числа обучавшихся в США. Еще одно наблюдение. Кадры, подготовленные в США, странным образом оказались в руководящих инстанциях ИФС, ХАМАС – ДОМ и «Ан-Нахды» – исламистских партий, ненависть которых ко всему французскому стала патологической.</w:t>
      </w:r>
    </w:p>
    <w:p>
      <w:pPr>
        <w:pStyle w:val="Normal"/>
        <w:ind w:firstLine="425"/>
        <w:jc w:val="both"/>
        <w:rPr/>
      </w:pPr>
      <w:r>
        <w:rPr>
          <w:rFonts w:cs="Arial" w:ascii="Arial" w:hAnsi="Arial"/>
          <w:spacing w:val="6"/>
          <w:sz w:val="18"/>
          <w:szCs w:val="18"/>
        </w:rPr>
        <w:t>До событий в Алжире главной отличительной особенностью исламистов был антикоммунизм. «Достаточно было сделать несколько поправок в лабораториях Лэнгли, как... антикоммунистический питбультерьер трансформировался в свирепого антифранцузского и антиалжирского добермана», – писала в этой связи алжирская «Матэн» [47, 07.08.2000].</w:t>
      </w:r>
    </w:p>
    <w:p>
      <w:pPr>
        <w:pStyle w:val="Normal"/>
        <w:ind w:firstLine="425"/>
        <w:jc w:val="both"/>
        <w:rPr/>
      </w:pPr>
      <w:r>
        <w:rPr>
          <w:rFonts w:cs="Arial" w:ascii="Arial" w:hAnsi="Arial"/>
          <w:spacing w:val="6"/>
          <w:sz w:val="18"/>
          <w:szCs w:val="18"/>
        </w:rPr>
        <w:t>По оценке «Матэн», бывший с 1994 по 1999 г. главой Алжира Ламин Зеруаль «если и был противником сохранения французского влияния, однако не испытывал ни малейшей симпатии к американцам». Он отражал интересы «алжиро-алжирской» ветви власти, не склонной к сближению ни с американцами, ни с французами. Этого никак нельзя сказать в отношении его ближайшего сподвижника Мохаммеда Бетчина, которого независимая алжирская пресса открыто обвиняла в лоббировании американских интересов. Именно поэтому он был удален осенью 1998 года со своего поста советника президента в ранге министра, что было сделано другими представителями «алжиро-алжирской» ветви – генералами Мохаммедом Ламари и Мохаммедом Медиеном (первый – начальник генштаба, второй – глава алжирских спецслужб). По оценке «Матэн», оба этих генерала пользовались доверием со стороны «тысяч офицеров, унтер-офицеров и солдат», что в значительной мере предопределило успехи алжирских силовых структур в антитеррористической борьбе. Однако газета затруднилась ответить на вопрос, как долго алжиро-алжирцы смогут удержаться на ключевых постах в алжирском руководстве.</w:t>
      </w:r>
    </w:p>
    <w:p>
      <w:pPr>
        <w:pStyle w:val="Normal"/>
        <w:ind w:firstLine="425"/>
        <w:jc w:val="both"/>
        <w:rPr/>
      </w:pPr>
      <w:r>
        <w:rPr>
          <w:rFonts w:cs="Arial" w:ascii="Arial" w:hAnsi="Arial"/>
          <w:spacing w:val="6"/>
          <w:sz w:val="18"/>
          <w:szCs w:val="18"/>
        </w:rPr>
        <w:t>В то же время «аппетиты американцев в Алжире настолько разыгрались после того, как они проглотили половину нефтяных полей, что они без разрешения алжирского правительства даже начали строить частные нефтепроводы». Заняв плацдармы на юге Алжира, американцы устремили свои взгляды на север. Однако для этого им понадобились прочные политические гарантии. «Не преуспев в деле приведения ИФС к власти, не сумев с помощью ВИГ сломать способность страны к сопротивлению, они попытались прибрать к рукам ключевое министерство обороны. Однако там объединились все компоненты власти с тем, чтобы противостоять планам американцев» [47, 07.08.2000]. Тем не менее в результате подспудной борьбы между сторонниками различных тенденций в алжирском руководстве состоялась отставка президента Ламина Зеруаля и последующее постепенное удаление военных – а значит, и «алжиро-алжирской» ветви – от управления делами государства.</w:t>
      </w:r>
    </w:p>
    <w:p>
      <w:pPr>
        <w:pStyle w:val="Normal"/>
        <w:ind w:firstLine="425"/>
        <w:jc w:val="both"/>
        <w:rPr/>
      </w:pPr>
      <w:r>
        <w:rPr>
          <w:rFonts w:cs="Arial" w:ascii="Arial" w:hAnsi="Arial"/>
          <w:spacing w:val="8"/>
          <w:sz w:val="18"/>
          <w:szCs w:val="18"/>
        </w:rPr>
        <w:t>Как писала все та же «Матэн», до отставки Зеруаля в попытке прорвать «двойное англосакское и латино-европейское окружение» «алжиро-алжирцы» обратились к третьим странам – Китаю, Южной Корее и государствам Северной Европы. Было заключено значительное число торговых контрактов с этими странами, призванных подорвать «американскую и французскую опеку». Однако внедрение фирмы «Даево» в Алжир «представило такую угрозу интересам американцев и французов, что, несмотря на риск, повелась фронтальная атака на человека, который, как предполагалось, стоял у истоков этой экономической линии». В итоге Л.Зеруаль ушел, а к досрочным президентским выборам вышли по меньшей мере 5 проамериканских кандидатов (Бутефлика, Хамруш, Талеб Ибрагими, Джабалла и Аит Ахмед), в то время как профранцузская «партия» была весьма ослаблена [47, 07.08.2000]. В этих условиях кандидат от военной «партии» даже не выставил свою кандидатуру. В Алжире утверждают, что он предпочел затаиться до «эпохи после Бутефлики». Этот человек – бывший премьер, ныне – госминистр, министр юстиции Ахмед Уяхья.</w:t>
      </w:r>
    </w:p>
    <w:p>
      <w:pPr>
        <w:pStyle w:val="Normal"/>
        <w:ind w:firstLine="425"/>
        <w:jc w:val="both"/>
        <w:rPr/>
      </w:pPr>
      <w:r>
        <w:rPr>
          <w:rFonts w:cs="Arial" w:ascii="Arial" w:hAnsi="Arial"/>
          <w:spacing w:val="6"/>
          <w:sz w:val="18"/>
          <w:szCs w:val="18"/>
        </w:rPr>
        <w:t>Что касается фигуры самого Бутефлики, то он, по оценке «Матэн», после достаточно продолжительного метания между двумя лагерями «конкретным образом заявил» о своей близости к «происламистам» и «их проамериканским друзьям». При этом, чтобы выйти из под предусмотренного алжирской конституцией контроля со стороны «республиканских институтов», глава Алжира будет стремиться внести соответствующие изменения в основной закон страны. В этом стремлении он не одинок. «Матэн» назвала ряд деятелей алжирского руководства, которые могут лоббировать американские интересы. Это – министр внутренних дел Язид Зерхуни (был одно время послом АНДР в США), бывший функционер Всемирного банка, а ныне министр финансов Абдельлатиф Бенашену, генеральный директор алжирского информационного агентства АПС Насер Мехаль (работал корреспондентом АПС в США), министр энергетики и шахт АНДР Шакиб Хеллиль (в течение 20 лет служил во Всемирном банке), а также три министра от исламистского Движения общества мира, «связи которого с англичанами и американцами не нуждаются в представлении» [147, 07. 08.2000].</w:t>
      </w:r>
    </w:p>
    <w:p>
      <w:pPr>
        <w:pStyle w:val="Normal"/>
        <w:ind w:firstLine="425"/>
        <w:jc w:val="both"/>
        <w:rPr/>
      </w:pPr>
      <w:r>
        <w:rPr>
          <w:rFonts w:cs="Arial" w:ascii="Arial" w:hAnsi="Arial"/>
          <w:spacing w:val="6"/>
          <w:sz w:val="18"/>
          <w:szCs w:val="18"/>
        </w:rPr>
        <w:t>Несколько слов о России. Российские нефтегазодобывающие гиганты только к началу 2001 года начали робко проникать на алжирский рынок при том, что себестоимость тамошней нефти составляет всего примерно 3 доллара за баррель. И только им удалось зацепиться за этот рынок, как в январе 2001 года экстремисты убили 4 россиян, работавших на промышленных объектах Аннабы. Этот теракт стал как бы предупреждением России о нежелательности (для определенных сил) ее возвращения в Алжир.</w:t>
      </w:r>
    </w:p>
    <w:p>
      <w:pPr>
        <w:pStyle w:val="Normal"/>
        <w:ind w:firstLine="425"/>
        <w:jc w:val="both"/>
        <w:rPr/>
      </w:pPr>
      <w:r>
        <w:rPr>
          <w:rFonts w:cs="Arial" w:ascii="Arial" w:hAnsi="Arial"/>
          <w:spacing w:val="6"/>
          <w:sz w:val="18"/>
          <w:szCs w:val="18"/>
        </w:rPr>
        <w:t>Процитируем любопытную выдержку из сообщения АПС от 30 июля 2000 г.:</w:t>
      </w:r>
    </w:p>
    <w:p>
      <w:pPr>
        <w:pStyle w:val="21"/>
        <w:spacing w:lineRule="auto" w:line="240"/>
        <w:ind w:firstLine="425"/>
        <w:rPr/>
      </w:pPr>
      <w:r>
        <w:rPr>
          <w:spacing w:val="8"/>
          <w:sz w:val="18"/>
          <w:szCs w:val="18"/>
          <w:lang w:val="en-US"/>
        </w:rPr>
        <w:t>«Министр по делам религии и хабусов Галамалла Буабдалла принял в воскресенье в штаб-квартире своего ведомства посла России в Алжире. Согласно коммюнике министерства, стороны обсудили вопросы двусторонних отношений в исламских делах. Российский посол попросил проинформировать его относительно возможности направления студентов-мусульман в Алжир для подготовки религиозных кадров в духовных учебных заведениях АНДР, а также участия российских улемов в исламских семинарах, конгрессах и конференциях, организуемых в Алжире.</w:t>
      </w:r>
    </w:p>
    <w:p>
      <w:pPr>
        <w:pStyle w:val="Normal"/>
        <w:ind w:firstLine="425"/>
        <w:jc w:val="both"/>
        <w:rPr/>
      </w:pPr>
      <w:r>
        <w:rPr>
          <w:rFonts w:cs="Arial" w:ascii="Arial" w:hAnsi="Arial"/>
          <w:spacing w:val="4"/>
          <w:sz w:val="18"/>
          <w:szCs w:val="18"/>
        </w:rPr>
        <w:t>Буабдалла выразил готовность своего министерства принять этих студентов сразу после подписания соглашения о сотрудничестве...».</w:t>
      </w:r>
    </w:p>
    <w:p>
      <w:pPr>
        <w:pStyle w:val="Normal"/>
        <w:ind w:firstLine="425"/>
        <w:jc w:val="both"/>
        <w:rPr/>
      </w:pPr>
      <w:r>
        <w:rPr>
          <w:rFonts w:cs="Arial" w:ascii="Arial" w:hAnsi="Arial"/>
          <w:spacing w:val="6"/>
          <w:sz w:val="18"/>
          <w:szCs w:val="18"/>
        </w:rPr>
        <w:t>Вместо комментария: в ходе 1-й чеченской кампании автору этой книги довелось столкнуться в Моздоке с достаточно высокопоставленным представителем мусульманского духовенства России. Этот человек в ходе обучения в алжирском городе Константина прекрасно овладел идеями ИФС и воспринял их...</w:t>
      </w:r>
    </w:p>
    <w:p>
      <w:pPr>
        <w:pStyle w:val="Normal"/>
        <w:ind w:firstLine="425"/>
        <w:jc w:val="both"/>
        <w:rPr/>
      </w:pPr>
      <w:r>
        <w:rPr>
          <w:rFonts w:cs="Arial" w:ascii="Arial" w:hAnsi="Arial"/>
          <w:spacing w:val="6"/>
          <w:sz w:val="18"/>
          <w:szCs w:val="18"/>
        </w:rPr>
        <w:t xml:space="preserve">Говоря про внешнее влияние на события в Алжире, нельзя обойти стороной западного соседа АНДР. Официальные алжирские лица не раз обвиняли Рабат в период нахождения у власти короля Хасана </w:t>
      </w:r>
      <w:r>
        <w:rPr>
          <w:rFonts w:cs="Arial" w:ascii="Arial" w:hAnsi="Arial"/>
          <w:spacing w:val="6"/>
          <w:sz w:val="18"/>
          <w:szCs w:val="18"/>
          <w:lang w:val="en-US"/>
        </w:rPr>
        <w:t>II</w:t>
      </w:r>
      <w:r>
        <w:rPr>
          <w:rFonts w:cs="Arial" w:ascii="Arial" w:hAnsi="Arial"/>
          <w:spacing w:val="6"/>
          <w:sz w:val="18"/>
          <w:szCs w:val="18"/>
        </w:rPr>
        <w:t xml:space="preserve"> в том, что тот по меньшей мере терпимо относился к присутствию на своей территории алжирских радикалов. Понятно, что официальные лица Марокко всякий раз категорически отвергали подобные обвинения. Предоставим слово известному французскому политологу Полю-Мари де ла Горжу: «... Алжирцы не без причины подозревали Хасана </w:t>
      </w:r>
      <w:r>
        <w:rPr>
          <w:rFonts w:cs="Arial" w:ascii="Arial" w:hAnsi="Arial"/>
          <w:spacing w:val="6"/>
          <w:sz w:val="18"/>
          <w:szCs w:val="18"/>
          <w:lang w:val="en-US"/>
        </w:rPr>
        <w:t>II</w:t>
      </w:r>
      <w:r>
        <w:rPr>
          <w:rFonts w:cs="Arial" w:ascii="Arial" w:hAnsi="Arial"/>
          <w:spacing w:val="6"/>
          <w:sz w:val="18"/>
          <w:szCs w:val="18"/>
        </w:rPr>
        <w:t xml:space="preserve"> в том, что он скорее позволил ВИГ действовать через границу, нежели бороться против нее. Я добавлю к этому личное свидетельство. В 1993 или 1994 г. один высокопоставленный американец – который мне это рассказал – имел возможность присутствовать на встрече между президентом США и королем Марокко. В ходе беседы последний однозначно прогнозировал окончательное поражение алжирских властей перед лицом вооруженного исламизма. Более того: он утверждал, что определенная форма исламизма отлично подойдет для алжирского общества. Хотел ли он тем самым дать знак вооруженным группам с тем, чтобы лишить марокканскую исламистскую оппозицию какой-либо внешней помощи или запугать ее от попыток атак на трон? Или речь шла об инстинктивном желании ослабить сильного соседа? Сегодня это уже неважно» [36, 07.03.2000].</w:t>
      </w:r>
    </w:p>
    <w:p>
      <w:pPr>
        <w:pStyle w:val="Normal"/>
        <w:ind w:firstLine="425"/>
        <w:jc w:val="both"/>
        <w:rPr/>
      </w:pPr>
      <w:r>
        <w:rPr>
          <w:rFonts w:cs="Arial" w:ascii="Arial" w:hAnsi="Arial"/>
          <w:spacing w:val="6"/>
          <w:sz w:val="18"/>
          <w:szCs w:val="18"/>
        </w:rPr>
        <w:t>Другим внешним источником влияния на события в Алжире стал Судан. Еще в 1993 г. Алжир, недовольный поддержкой, оказывавшейся руководством Судана формированиям ВИГ, отозвал своего посла из Хартума. Более конкретно, Алжир обвинял режим Омара аль-Башира – Хасана ат-Тураби в том, что тот предоставил в распоряжение ВИГ несколько тренировочных лагерей, в том числе так называемые казармы Маркият в одном из пригородов суданской столицы. Только через этот лагерь прошло около 500 «афганцев». Тем не менее Алжир избежал ошибки 1992 года, когда он по тем же причинам полностью разорвал дипломатические отношения с Ираном. Дипломатическое представительство Алжира в Хартуме было сохранено на уровне поверенного в делах. Подобная тактика оправдала себя, поскольку она позволила сохранить при диппредставительстве резидентуру Дирекции исследований и безопасности, центральный аппарат которой возглавляет генерал Мохаммед Медиен. В результате этого шага алжирским спецслужбам удалось тщательно отслеживать деятельность алжирских «афганцев» в Судане. Один из алжирских агентов смог проникнуть в ряды «афганцев». Прибыв в Судан из Пешавара (Пакистан), он сначала прошел проверку на благонадежность в суданской спецслужбе «Джихаз», во главе которой стоит Али Нафи. Позднее он был передан для допроса некоему алжирскому исламисту, который, по воспоминаниям алжирского разведчика, «внешне имел бóльший вес, нежели суданский офицер, отвечавший за его охрану». Хорошо зная о деятельности алжирцев в Афганистане, разведчик сумел пройти и эту проверку, после чего он попал в лагерь Маркият [36, 07.04.1998].</w:t>
      </w:r>
    </w:p>
    <w:p>
      <w:pPr>
        <w:pStyle w:val="Normal"/>
        <w:ind w:firstLine="425"/>
        <w:jc w:val="both"/>
        <w:rPr/>
      </w:pPr>
      <w:r>
        <w:rPr>
          <w:rFonts w:cs="Arial" w:ascii="Arial" w:hAnsi="Arial"/>
          <w:spacing w:val="6"/>
          <w:sz w:val="18"/>
          <w:szCs w:val="18"/>
        </w:rPr>
        <w:t>Полученные разведданные оказались очень ценными. Они помогли алжирским спецслужбам предотвратить несколько попыток массированных прорывов исламистов в Алжир через его южную границу, а также перекрыть несколько каналов по приему поступавшего из-за границы оружия. Они позволили также относительно точно оценить число алжирцев, прошедших через суданские лагеря (примерно 1500 человек), равно как места их нахождения. Один – уже упоминавшийся Маркият, второй находился в провинции Дамазин. За действиями алжирских «афганцев» в Судане внимательно следил У.бен Ладен. Именно из их числа он подобрал себе команду личных телохранителей. Сами алжирские «афганцы» в Судане примкнули к двум течениям. Одно из них «Ат-такфир валь-хиджра» – крайне радикальная группировка, появившаяся первоначально в Египте в 1975 году, а затем пустившая корни и в других странах. К ней примкнуло большинство «афганцев». Оставшаяся часть исповедовала близкий к ваххабизму салафизм. Обе группы заявили, что примыкают к ВИГ.</w:t>
      </w:r>
    </w:p>
    <w:p>
      <w:pPr>
        <w:pStyle w:val="Normal"/>
        <w:ind w:firstLine="425"/>
        <w:jc w:val="both"/>
        <w:rPr/>
      </w:pPr>
      <w:r>
        <w:rPr>
          <w:rFonts w:cs="Arial" w:ascii="Arial" w:hAnsi="Arial"/>
          <w:spacing w:val="6"/>
          <w:sz w:val="18"/>
          <w:szCs w:val="18"/>
        </w:rPr>
        <w:t>Благодаря безымянному разведчику Алжир получил неопровержимые доказательства причастности Хартумского режима к поддержке терроризма в Алжире. Осознание этого факта, а также усилившаяся к концу 90-х годов вражда между О.аль-Баширом и Х.ат-Тураби вынудили Судан маневрировать. 16 марта 1998 г. ко всеобщему удивлению в рамках проходившего в Дохе совещания глав МИД стран-участниц Организации Исламская конференция (ОИК) состоялась встреча министра иностранных дел Алжира Ахмеда Аттафа с его суданским коллегой Мустафой Османом Исмаилом. Последний сотворил маленькую сенсацию, заявив во всеуслышанье, что его страна безоговорочно осуждает убийства мирного населения в Алжире и поддерживает реформы, начатые кабинетом Ахмеда Уяхьи. Более того, Хартум заявил о своей готовности сотрудничать с Алжиром в деле подавления ВИГ.</w:t>
      </w:r>
    </w:p>
    <w:p>
      <w:pPr>
        <w:pStyle w:val="21"/>
        <w:autoSpaceDE w:val="true"/>
        <w:spacing w:lineRule="auto" w:line="240"/>
        <w:ind w:firstLine="425"/>
        <w:rPr/>
      </w:pPr>
      <w:r>
        <w:rPr>
          <w:spacing w:val="6"/>
          <w:sz w:val="18"/>
          <w:szCs w:val="18"/>
        </w:rPr>
        <w:t>Как представляется, на самом деле ничего удивительного не произошло. Просто Хартум понял, что поставив на ИАС, к тому времени уже объявившую перемирие, алжирские исламисты могут добиться своих целей мирным путем.</w:t>
      </w:r>
    </w:p>
    <w:p>
      <w:pPr>
        <w:pStyle w:val="Normal"/>
        <w:ind w:firstLine="425"/>
        <w:jc w:val="both"/>
        <w:rPr/>
      </w:pPr>
      <w:r>
        <w:rPr>
          <w:rFonts w:cs="Arial" w:ascii="Arial" w:hAnsi="Arial"/>
          <w:spacing w:val="6"/>
          <w:sz w:val="18"/>
          <w:szCs w:val="18"/>
        </w:rPr>
        <w:t>Само же заявление Хартума вызвало довольно прохладную реакцию в Алжире в связи с большим грузом памяти. «Мы посмотрим, насколько реально суданцы намерены уничтожить сети поддержки ВИГ», – утверждал один алжирский дипломат [36, 07.04.1998]. В итоге два с небольшим года спустя, когда стало очевидно, что Бутефлика ведет дело к реабилитации ИФС, Алжир и Судан восстановили в полном объеме дипотношения.</w:t>
      </w:r>
    </w:p>
    <w:p>
      <w:pPr>
        <w:pStyle w:val="Normal"/>
        <w:ind w:firstLine="425"/>
        <w:jc w:val="both"/>
        <w:rPr/>
      </w:pPr>
      <w:r>
        <w:rPr>
          <w:rFonts w:cs="Arial" w:ascii="Arial" w:hAnsi="Arial"/>
          <w:spacing w:val="6"/>
          <w:sz w:val="18"/>
          <w:szCs w:val="18"/>
        </w:rPr>
        <w:t>Необходимо отметить, что еще до встречи в Дохе поверенный в делах Судана в Алжире поведал алжирской прессе, что контакты между двумя странами никогда не прерывались. Более того, Х.ат-Тураби именно себе припишет заслугу в установлении контактов между ИАС и командованием алжирской армии, которые в итоге привели к самороспуску боевого крыла ИФС. Этот же дипломат утверждал, что еще в 1994 г. Хартум якобы выдал Алжиру 14 боевиков ВИГ [36, 07.04.1998]. Откуда такая внезапная «любовь»?</w:t>
      </w:r>
    </w:p>
    <w:p>
      <w:pPr>
        <w:pStyle w:val="Normal"/>
        <w:ind w:firstLine="425"/>
        <w:jc w:val="both"/>
        <w:rPr/>
      </w:pPr>
      <w:r>
        <w:rPr>
          <w:rFonts w:cs="Arial" w:ascii="Arial" w:hAnsi="Arial"/>
          <w:spacing w:val="2"/>
          <w:sz w:val="18"/>
          <w:szCs w:val="18"/>
        </w:rPr>
        <w:t>Оказывается, все объяснялось достаточно просто. В августе 1994 г. Х.ат-Тураби «вдруг» выдал французской спецслужбе ДСТ давно разыскивавшегося на Западе террориста номер 1 – Ильича Рамиреса Санчеса, более известного под кличкой «Карлос». Три года спустя последний в интервью парижскому еженедельнику «Жен Африк» [36, 03.09.1997] утверждал, что алжирские «такфиристы» еще в декабре 1993 года выступили с фетвой, приговорившей Х.ат-Тураби к смерти. Поводом для обнародования подобного документа послужили дошедшие до них слухи о намерении «серого кардинала» хартумского режима избавиться от Карлоса, принявшего к тому времени ислам и скрывавшегося на должности специального советника министерства обороны Судана под именем Хусейна Бараката, лица с ливанско-кубинскими корнями.</w:t>
      </w:r>
    </w:p>
    <w:p>
      <w:pPr>
        <w:pStyle w:val="Normal"/>
        <w:ind w:firstLine="425"/>
        <w:jc w:val="both"/>
        <w:rPr/>
      </w:pPr>
      <w:r>
        <w:rPr>
          <w:rFonts w:cs="Arial" w:ascii="Arial" w:hAnsi="Arial"/>
          <w:spacing w:val="6"/>
          <w:sz w:val="18"/>
          <w:szCs w:val="18"/>
        </w:rPr>
        <w:t>Похоже, что алжирцы постарались привести приговор в исполнение. В январе 1994 г. в Хартуме на Х.ат-Тураби было совершено покушение. «Джихаз» арестовал четырех алжирцев по подозрению в причастности к операции. Х.ат-Тураби тогда понял, что алжирская ВИГ стала для него реальной угрозой. Он попытался избавиться от ее боевиков, выдав исламистов официальному Алжиру [36, 07.04.1998]. Оказавшись под постоянно возраставшим международным давлением, Хартум был вынужден попросить и У.бен Ладена покинуть страну. Как известно, последнему пришлось окопаться у талибов. За ним последовало до 100 алжирцев. Остальные, решившие остаться в Судане, затаились.</w:t>
      </w:r>
    </w:p>
    <w:p>
      <w:pPr>
        <w:pStyle w:val="Normal"/>
        <w:ind w:firstLine="425"/>
        <w:jc w:val="both"/>
        <w:rPr/>
      </w:pPr>
      <w:r>
        <w:rPr>
          <w:rFonts w:cs="Arial" w:ascii="Arial" w:hAnsi="Arial"/>
          <w:spacing w:val="6"/>
          <w:sz w:val="18"/>
          <w:szCs w:val="18"/>
        </w:rPr>
        <w:t>Хартум, особенно после фиаско с покушением на президента Египта Хосни Мубарака 26 июня 1995 г. в Аддис-Абебе, поспешил спрятать алжирцев и их единомышленников прочих национальностей. После этого он стал убеждать всех в том, что на его территории нет лагерей террористов. Однако в 1996 г. в Ниле выловили трупы 10 человек в военной форме. Все случайно утонувшие в результате опрокидывания их плавсредства были выходцами из стран Магриба. Нахождение их тел в Ниле не осталось незамеченным в посольствах североафриканских стран в Хартуме. Они сделали соответствующий вывод: исламисты из Марокко, Алжира и Туниса по-прежнему пользовались покровительством суданских властей. Именно по этой причине правительство Ахмеда Уяхьи не стало торопиться в связи с прозвучавшими из Хартума заявлениями о готовности к сотрудничеству [36, 07.04.1998]. И только после того, как в Хартуме побывала делегация алжирских спецслужб, «Джихаз» был вынужден начать реальное сотрудничество с алжирскими коллегами.</w:t>
      </w:r>
    </w:p>
    <w:p>
      <w:pPr>
        <w:pStyle w:val="Normal"/>
        <w:ind w:firstLine="425"/>
        <w:jc w:val="both"/>
        <w:rPr/>
      </w:pPr>
      <w:r>
        <w:rPr>
          <w:rFonts w:cs="Arial" w:ascii="Arial" w:hAnsi="Arial"/>
          <w:spacing w:val="6"/>
          <w:sz w:val="18"/>
          <w:szCs w:val="18"/>
        </w:rPr>
        <w:t>Свою роль в алжирском конфликте сыграл и Иран. Алжир еще в 1993 году разорвал дипотношения с ИРИ, обвинив Тегеран во вмешательстве в свои внутренние дела, и в частности, в поддержке ИФС. В начале же 90-х годов отношения между Тегераном и Алжиром определялись главным образом политикой Ирана, направленной на экспорт исламской революции. Многочисленные активисты ИФС прошли военную подготовку в казармах «Имам Али» в одном из пригородов Тегерана и казарме «Бахонар». В частности, среди них были бывшие «афганцы» и будущие лидеры ВИГ Мурад Сид Ахмед (Джамель аль-Афгани), Шериф Гусми, Джамель Зитуни. Многие из них в ходе обучения перешли в шиитскую ветвь ислама. Накануне парламентских выборов 1991 года в Алжире Иран выделил 600 млн. долларов на ведение избирательной кампании ИФС. После победы Фронта в 1-м туре голосования Тегеран разблокировал 5 млрд. долларов, предназначавшихся для оказания помощи будущему исламскому государству в Алжире [47, 09.09.2000], однако эта «помощь» не потребовалась.</w:t>
      </w:r>
    </w:p>
    <w:p>
      <w:pPr>
        <w:pStyle w:val="Normal"/>
        <w:ind w:firstLine="425"/>
        <w:jc w:val="both"/>
        <w:rPr/>
      </w:pPr>
      <w:r>
        <w:rPr>
          <w:rFonts w:cs="Arial" w:ascii="Arial" w:hAnsi="Arial"/>
          <w:spacing w:val="6"/>
          <w:sz w:val="18"/>
          <w:szCs w:val="18"/>
        </w:rPr>
        <w:t>Особую роль в поддержке ИФС и позднее – радикальных исламистских группировок сыграл некто Саад Нуами, до 1992 г. занимавший пост культурного атташе в посольстве Ирана в Алжире. После выдворения из АНДР он стал руководителем департамента иранской разведки, занимавшегося Магрибом и Египтом. Он, в частности, поддерживал связь с алжирской ВИГ, а также координировал вопросы подготовки алжирских исламистов в уже упоминавшихся иранских учебных центрах [47, 25.10.2000].</w:t>
      </w:r>
    </w:p>
    <w:p>
      <w:pPr>
        <w:pStyle w:val="Normal"/>
        <w:ind w:firstLine="425"/>
        <w:jc w:val="both"/>
        <w:rPr/>
      </w:pPr>
      <w:r>
        <w:rPr>
          <w:rFonts w:cs="Arial" w:ascii="Arial" w:hAnsi="Arial"/>
          <w:spacing w:val="10"/>
          <w:sz w:val="18"/>
          <w:szCs w:val="18"/>
        </w:rPr>
        <w:t>Когда в январе 1992 года алжирские военные не дали исламистам прийти к власти, отстранили президента Шадли Бенджедида, аннулировали итоги 1-го тура голосования, отменили 2-й тур и привели к власти ВГС во главе с Мохаммедом Будиафом, Тегеран резко отреагировал на эти действия Алжира. Он обвинил «алжирскую хунту в предательстве выбора народа». Иран поощрял развертывание в Алжире вооруженной борьбы между властями этой страны и религиозными экстремистами, называя ее актами «сопротивления». В Судане на иранские средства были созданы тренировочные лагеря, через которые прошли сотни будущих боевиков ВИГ. Летом 1992 года представитель руководства ИРИ аятолла Ахмад Дженати публично высказал радость в связи с убийством председателя ВГС М.Будиафа [47, 09.09.2000].</w:t>
      </w:r>
    </w:p>
    <w:p>
      <w:pPr>
        <w:pStyle w:val="Normal"/>
        <w:ind w:firstLine="425"/>
        <w:jc w:val="both"/>
        <w:rPr/>
      </w:pPr>
      <w:r>
        <w:rPr>
          <w:rFonts w:cs="Arial" w:ascii="Arial" w:hAnsi="Arial"/>
          <w:spacing w:val="6"/>
          <w:sz w:val="18"/>
          <w:szCs w:val="18"/>
        </w:rPr>
        <w:t>Подобные действия не могли не сказаться на отношениях между двумя государствами. 16 ноября 1992 года Алжир сократил до символического свое диппредставительство в Иране, а в 1993 году полностью разорвал отношения с Тегераном. С тех пор, по алжирским данным, Тегеран не переставал помогать алжирским исламистам. Ситуация изменилась с приходом на президентский пост в ИРИ Хатами. В Тегеране приветствовали проводимый президентом Бутефликой курс на национальное примирение в Алжире.</w:t>
      </w:r>
    </w:p>
    <w:p>
      <w:pPr>
        <w:pStyle w:val="Normal"/>
        <w:ind w:firstLine="425"/>
        <w:jc w:val="both"/>
        <w:rPr/>
      </w:pPr>
      <w:r>
        <w:rPr>
          <w:rFonts w:cs="Arial" w:ascii="Arial" w:hAnsi="Arial"/>
          <w:spacing w:val="6"/>
          <w:sz w:val="18"/>
          <w:szCs w:val="18"/>
        </w:rPr>
        <w:t>В целом радикализация исламистского движения в Алжире была обусловлена тремя большими группами факторов.</w:t>
      </w:r>
    </w:p>
    <w:p>
      <w:pPr>
        <w:pStyle w:val="Normal"/>
        <w:ind w:firstLine="425"/>
        <w:jc w:val="both"/>
        <w:rPr/>
      </w:pPr>
      <w:r>
        <w:rPr>
          <w:rFonts w:cs="Arial" w:ascii="Arial" w:hAnsi="Arial"/>
          <w:spacing w:val="6"/>
          <w:sz w:val="18"/>
          <w:szCs w:val="18"/>
        </w:rPr>
        <w:t>К первой группе относятся факторы, связанные с основными закономерностями возникновения и внутреннего развития исламистских партий, и в первую очередь – ИФС, а также созданных им организаций религиозных экстремистов. Эта группа факторов была решающей, поскольку ставка на вооруженное достижение своих целей была сделана ИФС задолго до его запрета.</w:t>
      </w:r>
    </w:p>
    <w:p>
      <w:pPr>
        <w:pStyle w:val="Normal"/>
        <w:ind w:firstLine="425"/>
        <w:jc w:val="both"/>
        <w:rPr/>
      </w:pPr>
      <w:r>
        <w:rPr>
          <w:rFonts w:cs="Arial" w:ascii="Arial" w:hAnsi="Arial"/>
          <w:spacing w:val="10"/>
          <w:sz w:val="18"/>
          <w:szCs w:val="18"/>
        </w:rPr>
        <w:t>Ко второй группе можно отнести факторы, связанные с особенностями истории Алжира (насилие как неотъемлемая черта политической жизни), политического и социально-экономического развития АНДР в эпоху независимости. Последние выразились в острейшем многоплановом кризисе, поразившем эту страну при переходе от однопартийной системы к многопартийной, в полукриминальном и закрытом для общества перераспределении собственности. Сюда же следует отнести ряд установок, связанных со стремлением алжирских властей использовать официальный ислам и исламизм (последнее было особенно характерно для периода правления Шадли Бенджедида) для сохранения устоев режима. Рядом с этой группой можно упомянуть несколько лжефакторов, сходных по природе с основными и выдвигаемых апологетами политического ислама. Это, в частности, относится к тезису о том, что радикализация исламистского движения была вызвана якобы чрезмерным применением насилия со стороны государства.</w:t>
      </w:r>
    </w:p>
    <w:p>
      <w:pPr>
        <w:pStyle w:val="Normal"/>
        <w:ind w:firstLine="425"/>
        <w:jc w:val="both"/>
        <w:rPr/>
      </w:pPr>
      <w:r>
        <w:rPr>
          <w:rFonts w:cs="Arial" w:ascii="Arial" w:hAnsi="Arial"/>
          <w:spacing w:val="6"/>
          <w:sz w:val="18"/>
          <w:szCs w:val="18"/>
        </w:rPr>
        <w:t>Третью группу факторов можно определить одним словом: внешние. Тем не менее среди них, как представляется, следует различать как факторы, связанные с вмешательством извне во внутренние дела Алжира со стороны отдельных стран (США, Иран, Судан, Саудовская Аравия) и международных исламистских структур, так и первоначально наблюдавшееся безучастное отношение ряда европейских стран к присутствию на их территориях радикальных исламистских группировок. Часть факторов связана с особенностями мирового развития в последнее десятилетие ХХ века – неспособностью арабских стран добиться справедливого урегулирования на Ближнем Востоке, войной в Афганистане, развалом СССР и отступлением марксистской идеологии, курсом США на формирование однополярной системы мироустройства и связанной с этим борьбой за передел сфер влияния в Северной Африке вообще и в Алжире, в частности.</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2. ИСЛАМСКАЯ АРМИЯ СПАСЕНИ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Прародителем» боевого крыла ИФС стало ВИД. В конце февраля – начале марта 1993 г. после серии ударов, нанесенных алжирскими силовыми структурами по формированиям ВИД, руководство Движения было вынуждено пойти на объединение с некоторыми другими группами и образование ИАС. Так, одной из составных частей ИАС стал Высший совет вооруженных исламских сил (ВСВИС). Эта организация состояла главным образом из бывших солдат и офицеров, дезертировавших из алжирской армии. Впервые ВСВИС заявил о своем существовании осенью 1992 г., распространив документ, призывающий к единству моджахедов.</w:t>
      </w:r>
    </w:p>
    <w:p>
      <w:pPr>
        <w:pStyle w:val="Normal"/>
        <w:ind w:firstLine="425"/>
        <w:jc w:val="both"/>
        <w:rPr/>
      </w:pPr>
      <w:r>
        <w:rPr>
          <w:rFonts w:cs="Arial" w:ascii="Arial" w:hAnsi="Arial"/>
          <w:spacing w:val="6"/>
          <w:sz w:val="18"/>
          <w:szCs w:val="18"/>
        </w:rPr>
        <w:t>Практически на всей территории страны отряды ИАС создавались на базе провинциальных структур ИФС [42, 07.11.2000]. Существует мнение, что ИАС и ВИГ образовались в результате раскола ВИД, лидеры которого не сошлись во взглядах на приоритетные цели движения. Наиболее радикальные элементы считали, что алжирское общество должно быть разделено на две части – сторонников ИФС и его противников. Последние составляли «Дар аль-Кафр» – царство неверных. Его подданных рассматривали как «махдур ад-дамм», т.е. лиц, приговоренных к уничтожению. Именно такие цели стали впоследствии для ВИГ идеологическим обоснованием массовых убийств ни в чем не повинных людей. В то же время «умеренные» считали, что вооруженная борьба должна сосредоточиваться на уничтожении представителей власти, разрушении объектов инфраструктуры. Носители этих взглядов составили костяк ИАС.</w:t>
      </w:r>
    </w:p>
    <w:p>
      <w:pPr>
        <w:pStyle w:val="Normal"/>
        <w:ind w:firstLine="425"/>
        <w:jc w:val="both"/>
        <w:rPr/>
      </w:pPr>
      <w:r>
        <w:rPr>
          <w:rFonts w:cs="Arial" w:ascii="Arial" w:hAnsi="Arial"/>
          <w:spacing w:val="10"/>
          <w:sz w:val="18"/>
          <w:szCs w:val="18"/>
        </w:rPr>
        <w:t>Некоторые апологеты исламизма связывают рождение ИАС с назначением в 1995 г. на пост национального «эмира» этой организации Мадани Мезрага. Их цель понятна. Исчисляя «возраст» ИАС с 1995 г., они, во-первых, как бы отрывают ИАС от ИФС, а во-вторых, ограничивают участие Армии во внутриалжирском конфликте «всего» 2 годами.</w:t>
      </w:r>
    </w:p>
    <w:p>
      <w:pPr>
        <w:pStyle w:val="Normal"/>
        <w:ind w:firstLine="425"/>
        <w:jc w:val="both"/>
        <w:rPr/>
      </w:pPr>
      <w:r>
        <w:rPr>
          <w:rFonts w:cs="Arial" w:ascii="Arial" w:hAnsi="Arial"/>
          <w:spacing w:val="6"/>
          <w:sz w:val="18"/>
          <w:szCs w:val="18"/>
        </w:rPr>
        <w:t>Ряд исследователей радикального исламизма в Алжире датирует появление ИАС с известного июньского коммюнике № 43 1993 г. представителя по печати ИФС Абдерраззака Раджама, в котором он призвал алжирцев к «джихаду». В этом тоже есть по меньшей мере лукавство, ибо такая версия представляет ИФС в роли поборника достижения исламских целей мирным путем, поскольку призыв к оружию якобы прозвучал лишь после того, как «военная диктатура узурпировала власть». Кстати, первое «официальное» объявление о создании ИАС сделал Камареддин Кербан в декабре 1993 г., причем прозвучало оно в Хартуме [47, 08.07.1999].</w:t>
      </w:r>
    </w:p>
    <w:p>
      <w:pPr>
        <w:pStyle w:val="Normal"/>
        <w:ind w:firstLine="425"/>
        <w:jc w:val="both"/>
        <w:rPr/>
      </w:pPr>
      <w:r>
        <w:rPr>
          <w:rFonts w:cs="Arial" w:ascii="Arial" w:hAnsi="Arial"/>
          <w:spacing w:val="6"/>
          <w:sz w:val="18"/>
          <w:szCs w:val="18"/>
        </w:rPr>
        <w:t>Автор данной работы считает, что собственные вооруженные отряды всегда были неотъемлемой структурой ИФС, единственное, что они не сразу стали называться Исламской армией спасения. Общеизвестно, что принцип молчания (кутман) является нормой существования любой исламистской организации. Нередко многие их тайны становятся известными лишь спустя десятки лет (как это, например, случилось с секретным аппаратом египетских «Братьев-мусульман»).</w:t>
      </w:r>
    </w:p>
    <w:p>
      <w:pPr>
        <w:pStyle w:val="Normal"/>
        <w:ind w:firstLine="425"/>
        <w:jc w:val="both"/>
        <w:rPr/>
      </w:pPr>
      <w:r>
        <w:rPr>
          <w:rFonts w:cs="Arial" w:ascii="Arial" w:hAnsi="Arial"/>
          <w:spacing w:val="6"/>
          <w:sz w:val="18"/>
          <w:szCs w:val="18"/>
        </w:rPr>
        <w:t>Тем не менее установлено, что появление уже упоминавшегося коммюнике номер 43 напрямую вытекает из программы деятельности так называемой кризисной ячейки ИФС. Внезапное прерывание избирательного процесса в январе 1991 г. и отстранение от власти Шадли Бенджедида в свое время удивили многих, но только не ИФС. Исламисты предвидели подобное развитие событий и заранее приготовились к нему, создав в руководстве ИФС кризисную ячейку. В нее вошли четыре человека из состава Временного исполнительного бюро ИФС и три – из Маджлис аш-Шура (Консультативного совета) партии. Открытая часть программы действий ячейки стала известной в прессе ИФС того времени. Другая часть была тайной и предусматривала подготовку первых вооруженных групп. В многочисленных интервью зарубежной прессе представители руководства ИФС, как правило, обходят молчанием этот период. Тем не менее впечатляет быстрота, с которой был подготовлен, скажем, теракт в алжирском аэропорту в августе 1992 года. Именно эта быстрота подтверждает тщательную спланированность и подготовку акции. Кстати, ее организатор Хосин Абдеррахим одно время возглавлял кабинет Аббаса Мадани, затем возглавил ИПТ. Для сравнения: создателю ВИД «первого образца» Буали потребовалось три года с момента начала сбора средств и оружия (1979 г.) до первых терактов (1982 г.).</w:t>
      </w:r>
    </w:p>
    <w:p>
      <w:pPr>
        <w:pStyle w:val="Normal"/>
        <w:ind w:firstLine="425"/>
        <w:jc w:val="both"/>
        <w:rPr/>
      </w:pPr>
      <w:r>
        <w:rPr>
          <w:rFonts w:cs="Arial" w:ascii="Arial" w:hAnsi="Arial"/>
          <w:spacing w:val="6"/>
          <w:sz w:val="18"/>
          <w:szCs w:val="18"/>
        </w:rPr>
        <w:t>Интересна история возникновения кризисной ячейки. По данным Абделькрима Гемати, вошедшего в Маджлис аш-Шура ИФС в ходе съезда этой организации в Батне в июле 1991 года, после победы в 1-м туре парламентских выборов Консультативный совет собирался дважды с тем, чтобы подготовиться ко 2-му туру. Исламистам стало известно о возможности кардинальных шагов со стороны военных. В этих условиях по предложению главы Временного исполнительного бюро ИФС Абделькадера Хашани было решено создать кризисную ячейку. Он же взял на себя ответственность за назначение членов ячейки. Ее полный персональный состав по сей день остается неизвестным. Сначала была полная уверенность только относительно одного лица. Это – Мохаммед Саид, также вошедший в Маджлис аш-Шура в ходе съезда в Батне и позднее убитый по приказу главаря ВИГ [47, 03.07.1999]. Затем ячейку пополнил Иклиф Шеррати. Последний еще в июне 1991 года перешел на нелегальное положение, что является главным характерным признаком для членов ячейки. С этого же момента он повел работу по преобразованию охранных отрядов ИФС в вооруженную организацию национального масштаба. Выяснилось также, что первоначально возглавить ячейку предлагалось Осману Аиссани. Но тот отказался, так как имел претензии в целом на лидерство в ИФС. В итоге было решено включить в состав ячейки Абдерраззака Раджама с предоставлением ему права подписывать коммюнике от имени ИФС, не наделяя его, тем не менее, полномочиями председателя ячейки. При этом Раджаму также было предложено немедленно перейти на нелегальное положение. Уже в первом коммюнике от 10 февраля 1992 года Раджам заявлял о «скором низложении власти, построенной на жестокой силе». Это коммюнике появилось через сутки после того, как группа исламистов во главе с Мохом Левейли (будущий национальный «эмир» ВИГ) расстреляла из засады полицейский патруль в столичном квартале Касбах.</w:t>
      </w:r>
    </w:p>
    <w:p>
      <w:pPr>
        <w:pStyle w:val="Normal"/>
        <w:ind w:firstLine="425"/>
        <w:jc w:val="both"/>
        <w:rPr/>
      </w:pPr>
      <w:r>
        <w:rPr>
          <w:rFonts w:cs="Arial" w:ascii="Arial" w:hAnsi="Arial"/>
          <w:spacing w:val="6"/>
          <w:sz w:val="18"/>
          <w:szCs w:val="18"/>
        </w:rPr>
        <w:t>Первоначально ИАС действовала в трех операционных зонах. На востоке страны формированиями Армии руководил Мадани Мезраг (2,5 тыс. боевиков), на западе – Ахмед бен Аиша (3,5 тыс. боевиков), в центре – Азеддин Баа (1 тыс. боевиков). Последний долгое время являлся «хозяином» долины Митиджа. После того, как А.Баа был убит боевиками ВИГ, ИАС так и не смогла восстановить свое влияние в центральной части страны.</w:t>
      </w:r>
    </w:p>
    <w:p>
      <w:pPr>
        <w:pStyle w:val="Normal"/>
        <w:ind w:firstLine="425"/>
        <w:jc w:val="both"/>
        <w:rPr/>
      </w:pPr>
      <w:r>
        <w:rPr>
          <w:rFonts w:cs="Arial" w:ascii="Arial" w:hAnsi="Arial"/>
          <w:spacing w:val="6"/>
          <w:sz w:val="18"/>
          <w:szCs w:val="18"/>
        </w:rPr>
        <w:t>Национальный «эмир» ИАС М.Мезраг – его настоящее имя Нуреддин Мезраг – родился в 1960 году в деревне Кауш близ Джиджелли на востоке Алжира в семье со скромным достатком из племени Бени-Хеттаб. Обучался в колледже «Жюль Ферри» в Джиджелли, затем непродолжительное время – в лицее «Эль-Кинди». В конце 70-х годов бросил учебу. Близкие называли его «мандарином» за властные замашки. Характеризовался как скандалист, был большим почитателем восточных единоборств. В начале 80-х годов занимался контрабандной торговлей арахисом между Алжиром, Ливией и Тунисом. После непродолжительного пребывания в «Зеленом легионе» у Каддафи вновь вернулся к контрабанде и был арестован ливийскими властями. После освобождения в 1983 г. вернулся в Алжир. Прошел военную подготовку в Афганистане. В 1987 г. присоединился к находившемуся тогда на нелегальном положении движению «Ан-Нахда». Познакомившись с одним из основателей ИФС Османом Аиссани, перешел в ИФС. Некоторое время читал проповеди в одной из мечетей Джиджелли. На нелегальное положение перешел в июне 1991 г. после ареста А.Мадани и А.Бельхаджа. Одновременно вошел в Консультативный совет ИФС. В феврале 1992 года после отмены итогов 1-го тура парламентских выборов был арестован. Спустя 7 месяцев сбежал из тюремной больницы в Джиджелли и немедленно примкнул к вооруженным отрядам ИФС. Вскоре попал в розыск, поскольку в июне 1993 г. в Джиджелли убил полицейского. Быстро выбился в «эмиры» и считался наиболее политизированным среди остальных полевых командиров национального масштаба. Став национальным «эмиром» ИАС, свои коммюнике подписывал псевдонимом «Абу аль-Хайтем» [64].</w:t>
      </w:r>
    </w:p>
    <w:p>
      <w:pPr>
        <w:pStyle w:val="Normal"/>
        <w:ind w:firstLine="425"/>
        <w:jc w:val="both"/>
        <w:rPr/>
      </w:pPr>
      <w:r>
        <w:rPr>
          <w:rFonts w:cs="Arial" w:ascii="Arial" w:hAnsi="Arial"/>
          <w:spacing w:val="6"/>
          <w:sz w:val="18"/>
          <w:szCs w:val="18"/>
        </w:rPr>
        <w:t>А. бен Аиша (боевой псевдоним – Абу Салах) до того, как взял в руки оружие, занимал высокий пост в местной администрации одной из провинций. Некоторое время преподавал в техническом лицее в Шлефе. Поэтому не случайно, что вслед за ним в леса ушли несколько десятков молодых людей из его родной деревни Гусмия. Штаб-квартира его отряда долгое время находилась на ферме Аишуба в 2 км от Шлефа.</w:t>
      </w:r>
    </w:p>
    <w:p>
      <w:pPr>
        <w:pStyle w:val="Normal"/>
        <w:ind w:firstLine="425"/>
        <w:jc w:val="both"/>
        <w:rPr/>
      </w:pPr>
      <w:r>
        <w:rPr>
          <w:rFonts w:cs="Arial" w:ascii="Arial" w:hAnsi="Arial"/>
          <w:spacing w:val="6"/>
          <w:sz w:val="18"/>
          <w:szCs w:val="18"/>
        </w:rPr>
        <w:t>Насколько относительно понятие «умеренные» в отношении боевиков исламистских бандформирований, показало одно из коммюнике ИАС, распространенное в декабре 1993 года. В документе, названном «предупреждение номер 1», ИАС предупредила владельцев нескольких магазинов грамзаписи о возможности репрессий, если они продолжат продавать пластинки и кассеты с записями западной музыки. Торговцев уведомляли, что сначала к ним будут применены лишь меры физического воздействия, а затем, в случае неподчинения – им грозит уничтожение. В коммюнике утверждалось, что данная кампания направлена на «очищение рядов мусульман от нечестивцев любыми путями, которые будут признаны целесообразными». Документ обвинял торговцев в том, что они, «продавая кассеты, помогают развращать мусульман, возбуждать инстинкты у молодых людей, заставляя их забыть Аллаха». «Ислам разрешает обезглавливать певцов. Это же ожидает тех, кто помогает им распространять их песни», – говорилось в документе [27, 25.12.1993].</w:t>
      </w:r>
    </w:p>
    <w:p>
      <w:pPr>
        <w:pStyle w:val="Normal"/>
        <w:ind w:firstLine="425"/>
        <w:jc w:val="both"/>
        <w:rPr/>
      </w:pPr>
      <w:r>
        <w:rPr>
          <w:rFonts w:cs="Arial" w:ascii="Arial" w:hAnsi="Arial"/>
          <w:spacing w:val="6"/>
          <w:sz w:val="18"/>
          <w:szCs w:val="18"/>
        </w:rPr>
        <w:t>По состоянию на середину 1994 г. в рядах ИАС насчитывалось до 4 тыс. боевиков. Зоной действий Армии были горные районы близ Джиджелли и Збарбара.</w:t>
      </w:r>
    </w:p>
    <w:p>
      <w:pPr>
        <w:pStyle w:val="Normal"/>
        <w:ind w:firstLine="425"/>
        <w:jc w:val="both"/>
        <w:rPr/>
      </w:pPr>
      <w:r>
        <w:rPr>
          <w:rFonts w:cs="Arial" w:ascii="Arial" w:hAnsi="Arial"/>
          <w:spacing w:val="6"/>
          <w:sz w:val="18"/>
          <w:szCs w:val="18"/>
        </w:rPr>
        <w:t>В этот период ИАС осудила убийства иностранцев, совершавшиеся ВИГ. В распространенном 18 июля 1994 г. заявлении утверждалось, что такие деяния оправданы только лишь в случаях, если иностранцы сотрудничают с алжирской армией. ИАС призвала другие группировки радикалов объединиться под общим командованием лидеров ИФС. Документ подписали восточный «эмир» Мадани Мезраг и западный «эмир» Ахмед бен Аиша. Тем не менее, несмотря на попытки приукрасить имидж ИАС, Армия по своим деяниям мало чем отличалась от ВИГ.</w:t>
      </w:r>
    </w:p>
    <w:p>
      <w:pPr>
        <w:pStyle w:val="Normal"/>
        <w:ind w:firstLine="425"/>
        <w:jc w:val="both"/>
        <w:rPr/>
      </w:pPr>
      <w:r>
        <w:rPr>
          <w:rFonts w:cs="Arial" w:ascii="Arial" w:hAnsi="Arial"/>
          <w:spacing w:val="6"/>
          <w:sz w:val="18"/>
          <w:szCs w:val="18"/>
        </w:rPr>
        <w:t>Уже в августе 1994 г. ИАС выступила с угрозами совершения антифранцузских терактов, если власти не освободят 17 исламистов, арестованных месяцем ранее во Франции по обвинению в «участии или прямой поддержке движений, связанных с терроризмом». Среди арестованных были президент Алжирского братства во Франции Джаафар аль-Хуари и несколько имамов. До этого времени ИАС воздерживалась от нападений на иностранцев в самом Алжире, где главными «палачами» иностранцев были боевики ВИГ. В заявлении ИАС отмечалось, что «Париж объявил войну против мусульманского алжирского народа». В документе признавалось, что арестованные являлись активистами либо сторонниками ИФС. Франции предлагалось отказаться от ее «агрессивной политики» на своей территории в отношении исламистских организаций. В противном случае ИАС угрожала привести во Франции в действие сеть своих активистов. Тогда наблюдатели сразу же расценили эту угрозу ИАС как симптом междоусобицы с ВИГ, в которой каждая из враждовавших организаций стремилась представить себя более радикальной.</w:t>
      </w:r>
    </w:p>
    <w:p>
      <w:pPr>
        <w:pStyle w:val="Normal"/>
        <w:ind w:firstLine="425"/>
        <w:jc w:val="both"/>
        <w:rPr/>
      </w:pPr>
      <w:r>
        <w:rPr>
          <w:rFonts w:cs="Arial" w:ascii="Arial" w:hAnsi="Arial"/>
          <w:spacing w:val="6"/>
          <w:sz w:val="18"/>
          <w:szCs w:val="18"/>
        </w:rPr>
        <w:t>В том же месяце, равно как и ВИГ, ИАС распространила «последнее предупреждение» журналистам. К тому времени жертвами исламистов уже стали 15 работников прессы.</w:t>
      </w:r>
    </w:p>
    <w:p>
      <w:pPr>
        <w:pStyle w:val="Normal"/>
        <w:ind w:firstLine="425"/>
        <w:jc w:val="both"/>
        <w:rPr/>
      </w:pPr>
      <w:r>
        <w:rPr>
          <w:rFonts w:cs="Arial" w:ascii="Arial" w:hAnsi="Arial"/>
          <w:spacing w:val="6"/>
          <w:sz w:val="18"/>
          <w:szCs w:val="18"/>
        </w:rPr>
        <w:t>Несколько месяцев спустя ИАС «официально» объявила войну Франции. В распространенном 30 декабря 1994 г. коммюнике заявлялось, что «война против Франции стала законным долгом. Алжирская нация находится в прямом конфликте с Францией и всеми, кто поддерживает ее, включая евреев и христиан всего мира» [33, 09.01.1995].</w:t>
      </w:r>
    </w:p>
    <w:p>
      <w:pPr>
        <w:pStyle w:val="Normal"/>
        <w:ind w:firstLine="425"/>
        <w:jc w:val="both"/>
        <w:rPr/>
      </w:pPr>
      <w:r>
        <w:rPr>
          <w:rFonts w:cs="Arial" w:ascii="Arial" w:hAnsi="Arial"/>
          <w:spacing w:val="6"/>
          <w:sz w:val="18"/>
          <w:szCs w:val="18"/>
        </w:rPr>
        <w:t>ИАС строилась по принципу «трех колец». К первому кольцу относились боевые подразделения численностью от 10 до 30 человек, возглавляемые эмирами. Таких подразделений по состоянию на начало 1995 г. насчитывалось до 50. Структуры второго кольца выполняли задачи тылового обеспечения и разведки. Численность бойцов первого и второго колец достигала 6 тыс. человек [24, 28.09.1994]. К третьему кольцу относились лица, симпатизировавшие ИАС. Они в случае необходимости могли оказать боевикам как одноразовые, так и постоянные услуги. Таких сторонников было около 25 тыс. человек.</w:t>
      </w:r>
    </w:p>
    <w:p>
      <w:pPr>
        <w:pStyle w:val="Normal"/>
        <w:ind w:firstLine="425"/>
        <w:jc w:val="both"/>
        <w:rPr/>
      </w:pPr>
      <w:r>
        <w:rPr>
          <w:rFonts w:cs="Arial" w:ascii="Arial" w:hAnsi="Arial"/>
          <w:spacing w:val="6"/>
          <w:sz w:val="18"/>
          <w:szCs w:val="18"/>
        </w:rPr>
        <w:t>Формальное руководство деятельностью ИАС осуществляла базировавшаяся сначала во Франции, а затем – в Германии Исполнительная инстанция ИФС за рубежом. В начале апреля 1995 г. ранее разрозненные по регионам отряды ИАС были объединены под единым руководством Мадани Мезрага. «Вторым» лицом в ИАС и одновременно региональным руководителем ИАС на западе Алжира был в то время Ахмед бен Аиша.</w:t>
      </w:r>
    </w:p>
    <w:p>
      <w:pPr>
        <w:pStyle w:val="Normal"/>
        <w:ind w:firstLine="425"/>
        <w:jc w:val="both"/>
        <w:rPr/>
      </w:pPr>
      <w:r>
        <w:rPr>
          <w:rFonts w:cs="Arial" w:ascii="Arial" w:hAnsi="Arial"/>
          <w:spacing w:val="6"/>
          <w:sz w:val="18"/>
          <w:szCs w:val="18"/>
        </w:rPr>
        <w:t>Наиболее масштабное боевое столкновение отрядов ИАС с правительственными войсками состоялось в сентябре 1994 г. близ Блиды. Тогда правительственные войска нанесли сокрушительное поражение исламистам. Исход боя решили боевые вертолеты, под огнем которых погибло несколько сотен боевиков [46, 30.09.1994].</w:t>
      </w:r>
    </w:p>
    <w:p>
      <w:pPr>
        <w:pStyle w:val="Normal"/>
        <w:ind w:firstLine="425"/>
        <w:jc w:val="both"/>
        <w:rPr/>
      </w:pPr>
      <w:r>
        <w:rPr>
          <w:rFonts w:cs="Arial" w:ascii="Arial" w:hAnsi="Arial"/>
          <w:spacing w:val="6"/>
          <w:sz w:val="18"/>
          <w:szCs w:val="18"/>
        </w:rPr>
        <w:t>В сентябре 1995 г. силы безопасности блокировали систему гротов, расположенную между Релизаном и Маскарой на западе страны с укрывшейся там сотней боевиков ИАС во главе с региональным «эмиром» А.бен Аишой. Блокада подземелий, где исламисты хранили значительные запасы продовольствия, длилась боле трех недель. О существовании подземной базы исламистов власти узнали из распространяемых в Европе пропагандистских видеокассет, рассказывавших о жизни боевиков.</w:t>
      </w:r>
    </w:p>
    <w:p>
      <w:pPr>
        <w:pStyle w:val="Normal"/>
        <w:ind w:firstLine="425"/>
        <w:jc w:val="both"/>
        <w:rPr/>
      </w:pPr>
      <w:r>
        <w:rPr>
          <w:rFonts w:cs="Arial" w:ascii="Arial" w:hAnsi="Arial"/>
          <w:spacing w:val="6"/>
          <w:sz w:val="18"/>
          <w:szCs w:val="18"/>
        </w:rPr>
        <w:t>Сильнейший удар по ИАС был нанесен в октябре 1995 г., когда силам безопасности удалось установить место концентрации боевиков близ Джиджелли. В ходе двухдневных ожесточенных боев погибло до 400 боевиков ИАС [27, vol. 43, № 17].</w:t>
      </w:r>
    </w:p>
    <w:p>
      <w:pPr>
        <w:pStyle w:val="Normal"/>
        <w:ind w:firstLine="425"/>
        <w:jc w:val="both"/>
        <w:rPr/>
      </w:pPr>
      <w:r>
        <w:rPr>
          <w:rFonts w:cs="Arial" w:ascii="Arial" w:hAnsi="Arial"/>
          <w:spacing w:val="6"/>
          <w:sz w:val="18"/>
          <w:szCs w:val="18"/>
        </w:rPr>
        <w:t>Сразу после возникновения ИАС ей пришлось вступить в жесткую конкурентную борьбу с другими исламистскими бандформированиями, и в первую очередь – с ВИГ. Исламистская междоусобица в значительной степени была вызвана не «теоретическими» разногласиями, а борьбой за право распоряжаться финансовой и прочей помощью, поступавшей из-за границы. К этому добавился раскол между салафистами и джазааристами. В результате ДИГ трансформировалась в ИАС, и были отброшены договоренности, достигнутые в Тамезгиде относительно объединения усилий различных группировок под единым командованием Шебути.</w:t>
      </w:r>
    </w:p>
    <w:p>
      <w:pPr>
        <w:pStyle w:val="Normal"/>
        <w:ind w:firstLine="425"/>
        <w:jc w:val="both"/>
        <w:rPr/>
      </w:pPr>
      <w:r>
        <w:rPr>
          <w:rFonts w:cs="Arial" w:ascii="Arial" w:hAnsi="Arial"/>
          <w:spacing w:val="6"/>
          <w:sz w:val="18"/>
          <w:szCs w:val="18"/>
        </w:rPr>
        <w:t>В борьбе с ВИГ успех не всегда сопутствовал ИАС. В связи с участившимися в 1994–1995 гг. столкновениями между боевиками ВИГ и ИАС в январе 1996 г. Исполнительная инстанция ИФС за рубежом во главе с Рабахом Кебиром выступила в Бонне с заявлением, в котором сообщила, что только за несколько дней боевики ВИГ уничтожили до 140 сторонников ИФС, в том числе до 40 руководителей региональных отрядов ИАС [46, 21.01.1996].</w:t>
      </w:r>
    </w:p>
    <w:p>
      <w:pPr>
        <w:pStyle w:val="Normal"/>
        <w:ind w:firstLine="425"/>
        <w:jc w:val="both"/>
        <w:rPr/>
      </w:pPr>
      <w:r>
        <w:rPr>
          <w:rFonts w:cs="Arial" w:ascii="Arial" w:hAnsi="Arial"/>
          <w:spacing w:val="6"/>
          <w:sz w:val="18"/>
          <w:szCs w:val="18"/>
        </w:rPr>
        <w:t>Несмотря на то, что ИАС признавал над собой политическое руководство ИФС, его лидеры отрицательно отнеслись к выработанной в 1995 г. «Римской платформе» оппозиции, среди подписавших которую был представитель Фронта. По их мнению, итоговый документ Римской встречи «не отвечает чаяниям алжирского народа» [22, 20.01.1995]. Они в очередной раз подтвердили, что любое политическое решение алжирских проблем может быть найдено «только военным путем». Возможно, подобная позиция Армии объяснялась тем, что в Риме ИФС был представлен Анваром Хаддамом, больше тяготевшим к конкуренту ИАС – ВИГ. Поэтому в данном случае, скорее всего, речь шла не о реальной позиции руководства ИАС, а лишь о состязании двух группировок в воинственности и в представлении себя «более правоверными».</w:t>
      </w:r>
    </w:p>
    <w:p>
      <w:pPr>
        <w:pStyle w:val="Normal"/>
        <w:ind w:firstLine="425"/>
        <w:jc w:val="both"/>
        <w:rPr/>
      </w:pPr>
      <w:r>
        <w:rPr>
          <w:rFonts w:cs="Arial" w:ascii="Arial" w:hAnsi="Arial"/>
          <w:spacing w:val="6"/>
          <w:sz w:val="18"/>
          <w:szCs w:val="18"/>
        </w:rPr>
        <w:t>Одновременно ИАС осудила участников Римской встречи за то, что они «были несправедливы по отношению к муджахидинам, включив в итоговый документ положение, осудившее насилие во имя завоевания власти». В заявлении выражалось опасение, что подписанные в Риме документы «подтолкнут ИФС к возвращению на политическую арену» и вынудят его отказаться от исполняемой им роли в джихаде. Правда, тут же давалось понять, что ИАС «не отвергает политическое решение» конфликта. Представляется все же, что главным в процитированном документе оказалось подтверждение того, что ИФС был не сторонним наблюдателем во внутриалжирском противостоянии, а самым активным его участником.</w:t>
      </w:r>
    </w:p>
    <w:p>
      <w:pPr>
        <w:pStyle w:val="Normal"/>
        <w:ind w:firstLine="425"/>
        <w:jc w:val="both"/>
        <w:rPr/>
      </w:pPr>
      <w:r>
        <w:rPr>
          <w:rFonts w:cs="Arial" w:ascii="Arial" w:hAnsi="Arial"/>
          <w:spacing w:val="6"/>
          <w:sz w:val="18"/>
          <w:szCs w:val="18"/>
        </w:rPr>
        <w:t>Дважды в марте и апреле 1995 г. лидер ИАС М.Мезраг обращался к Л.Зеруалю с призывом начать переговоры, чтобы попытаться найти пути прекращения насилия. У алжирского руководства эти призывы отклика не нашли. Что касается ВИГ – основного конкурента ИАС, – то здесь они вызвали резко негативную реакцию.</w:t>
      </w:r>
    </w:p>
    <w:p>
      <w:pPr>
        <w:pStyle w:val="Normal"/>
        <w:ind w:firstLine="425"/>
        <w:jc w:val="both"/>
        <w:rPr/>
      </w:pPr>
      <w:r>
        <w:rPr>
          <w:rFonts w:cs="Arial" w:ascii="Arial" w:hAnsi="Arial"/>
          <w:spacing w:val="6"/>
          <w:sz w:val="18"/>
          <w:szCs w:val="18"/>
        </w:rPr>
        <w:t>Примечательно, что свое первое обращение М.Мезраг подписал как «национальный эмир ИФС и ИАС». Во втором он отказался от использования такого титула, подчеркнув подчиненность ИАС руководству Фронта. Он отметил, что «ИФС есть и останется первой политической силой Алжира, которой нельзя пренебрегать» [31, 9.04.1995].</w:t>
      </w:r>
    </w:p>
    <w:p>
      <w:pPr>
        <w:pStyle w:val="Normal"/>
        <w:ind w:firstLine="425"/>
        <w:jc w:val="both"/>
        <w:rPr/>
      </w:pPr>
      <w:r>
        <w:rPr>
          <w:rFonts w:cs="Arial" w:ascii="Arial" w:hAnsi="Arial"/>
          <w:spacing w:val="6"/>
          <w:sz w:val="18"/>
          <w:szCs w:val="18"/>
        </w:rPr>
        <w:t>Письмо объемом в 20 страниц достойно того, чтобы его рассмотреть более подробно. В нем автор предстает в образе «умеренного террориста». Тем не менее письмо в целом содержит длинную цепь оскорблений в адрес государства и его защитников, наполнено клеветой и фальсификацией истории. Мезраг начал с того, что напомнил народу о победах, одержанных ИФС. О том, что эти победы были достигнуты благодаря поддержке населения. Он подчеркивает, что цели ИАС те же, что и у ИФС. Далее утверждается, что народ стал жертвой злоупотреблений со стороны «отдельных тайных групп». Содержится обещание наказать виновников этих злоупотреблений. Затем он буквально смешивает с грязью политические партии и тех алжирцев, которые «выступили против народа, ведущего джихад». Далее Мезраг расшаркивается перед бывшими муджахидинами (ветеранами войны за национальную независимость – прим. авт.). «Вы освободили страну; мы освободим религию и честь», – пишет М.Мезраг и утверждает, что джихад, проводимый ИАС, является продолжением их борьбы за национальное освобождение. Мезраг клянется перед ними «честью джихада», что он сам и его люди не против муджахидинов, «как это пытается представить действующая по указке пресса». Завершается обращение к ветеранам призывом присоединяться к ИАС. «Мы ждем от вас не нейтралитета, а продолжения движения по пути, который вы открыли», – пишет Мезраг. Тут же он призывает солдат к неповиновению офицерам, играя на социальной разнице: первые – выходцы из неимущих слоев, вторые – «из богатых франкоговорящих кругов». Определяя цель ИАС, Мезраг однозначно говорит о необходимости ведения джихада вплоть до становления исламского государства. Он даже призывает ВИГ – «параллельную организацию» – встать под его начало при условии, что предварительно будут решены вопросы доктринального характера, касающиеся концепции джихада. Мезраг утверждает, что ВИГ действует согласно «философии спецслужб» (фикх аль-мухабарати), цель которых – расколоть ряды джихадистов, деморализовать муджахидов и противопоставить одних другим.</w:t>
      </w:r>
    </w:p>
    <w:p>
      <w:pPr>
        <w:pStyle w:val="Normal"/>
        <w:ind w:firstLine="425"/>
        <w:jc w:val="both"/>
        <w:rPr/>
      </w:pPr>
      <w:r>
        <w:rPr>
          <w:rFonts w:cs="Arial" w:ascii="Arial" w:hAnsi="Arial"/>
          <w:spacing w:val="6"/>
          <w:sz w:val="18"/>
          <w:szCs w:val="18"/>
        </w:rPr>
        <w:t>Завершается письмо обращением к шейхам ИФС, которых заверяют, что ИАС останется верной принципам, установленным при создании Фронта, принципам, которые не подлежат обсуждению в ходе переговоров. Данное послание осталось без ответа со стороны всех, к кому обращался Мезраг, и даже со стороны шейхов ИФС [47, 20.06.1999].</w:t>
      </w:r>
    </w:p>
    <w:p>
      <w:pPr>
        <w:pStyle w:val="Normal"/>
        <w:ind w:firstLine="425"/>
        <w:jc w:val="both"/>
        <w:rPr/>
      </w:pPr>
      <w:r>
        <w:rPr>
          <w:rFonts w:cs="Arial" w:ascii="Arial" w:hAnsi="Arial"/>
          <w:spacing w:val="6"/>
          <w:sz w:val="18"/>
          <w:szCs w:val="18"/>
        </w:rPr>
        <w:t>Во втором письме, датированном 1 апреля 1995 г., М.Мезраг вновь пытается подредактировать историю Алжира. Он обращается в первую очередь к истинным активистам ФНО, делая различие между ними и светскими деятелями этой партии, единолично правившей Алжиром почти 30 лет. По его мнению, истинные активисты ФНО «должны передать факел борьбы новым поколениям с тем, чтобы конкретизировать клятву шахидов от 1 ноября 1954 года, заявив: «Мы не сложим оружие до тех пор, пока не будет установлено алжирское государство в рамках исламских принципов». Это новое поколение, утверждал он, является ничем иным, как «законным детищем истинного ФНО, выступающего в настоящее время под именем ИФС, и законным детищем Армии национального освобождения, выступающей под именем ИАС». Во всех несчастьях, обрушившихся к концу 80-х годов на Алжир, Мезраг обвиняет Францию. Спасение от них алжирцам было ниспослано Аллахом и оно появилось «оттуда, откуда его не ждали». Речь идет о «божественных войсках (джахафель), которые с пением псалмов во славу Аллаха вышли на улицы Алжира, заполнили его города, деревни, мечети, университеты. Они отвергли дьявольское французское наследие и призвали к установлению исламского государства на базе принципов ноябрьской революции». Эти «войска», по Мезрагу, естественно, хотели, чтобы все это произошло мирным путем. Их желания «конкретизировались в двух победах: на выборах в местные органы власти и во всеобщей забастовке. Третья победа (на парламентских выборах) была последним ударом, который закрыл все пути отхода для тиранов. Им больше ничего не оставалось, как продемонстрировать свою ненависть и враждебность народу, продемонстрировать, что именно они являются источником зла и трагедии. Именно их действия привели к вооруженному выступлению с тем, чтобы победить агрессоров и восстановить отчаявшихся в их правах». Мезраг, не стесняясь, представляет себя в тоге спасителя Алжира, а ИАС – тире в виде организации, для которой джихад есть «продолжение и дополнение усилий, совершенных некогда их отцами – муджахидинами и их улемами». Эта «освободительная» организация нового типа «уточнила правила джихада и методы борьбы». Мезраг упоминает некий «недавно совершенный шаг, который позволил ИАС завершить структурное строительство на национальном уровне и который подтвердил, что ИФС был, есть и будет первой политической силой в Алжире». Этот пассаж был по-разному прочитан наблюдателями. Некоторые увидели в нем свидетельство возобновления контактов между ИФС и ИАС, прерванных после того, как руководство Армии предложило диалог с властями.</w:t>
      </w:r>
    </w:p>
    <w:p>
      <w:pPr>
        <w:pStyle w:val="Normal"/>
        <w:ind w:firstLine="425"/>
        <w:jc w:val="both"/>
        <w:rPr/>
      </w:pPr>
      <w:r>
        <w:rPr>
          <w:rFonts w:cs="Arial" w:ascii="Arial" w:hAnsi="Arial"/>
          <w:spacing w:val="6"/>
          <w:sz w:val="18"/>
          <w:szCs w:val="18"/>
        </w:rPr>
        <w:t>Мезраг вновь обрушился на Францию, указав на существование связи между Парижем и «терминаторами» (так в Алжире называют сторонников полного подавления исламизма – прим. авт.). Он призвал всех, кто привержен «религии, народу и родине», вне зависимости от того, где они находятся, принять меры, чтобы «преградить дорогу терминаторам, которые толкают отчаявшихся детей народа на смерть ради удовлетворения мечтаний Франции». Одновременно Мезраг предлагает алжирцам запастись терпением, поскольку он и его сподвижники решили «продолжать борьбу против детей (ахфад) Франции и ее сторонников вплоть до их полного уничтожения, несмотря ни на какие жертвы, на которые ради этого придется пойти. Письмо вновь завершается обращением к ВИГ, которую он называет «второй командой» (фарик ат-тани), представляющей собой параллельную джихадистскую организацию. Он опровергает информацию о столкновениях между ИАС и ВИГ [47, 21.06.1999].</w:t>
      </w:r>
    </w:p>
    <w:p>
      <w:pPr>
        <w:pStyle w:val="Normal"/>
        <w:ind w:firstLine="425"/>
        <w:jc w:val="both"/>
        <w:rPr/>
      </w:pPr>
      <w:r>
        <w:rPr>
          <w:rFonts w:cs="Arial" w:ascii="Arial" w:hAnsi="Arial"/>
          <w:spacing w:val="6"/>
          <w:sz w:val="18"/>
          <w:szCs w:val="18"/>
        </w:rPr>
        <w:t>По взглядам некоторых представителей руководства ИФС, основная разница между ИАС и ВИГ заключалась в том, что ВИГ рассматривала вооруженную борьбу как самоцель, в то время как ИАС видела в ней только средство, которое должно заставить власти сесть за стол переговоров. Как представляется, такая точка зрения отражает взгляды только узкой части руководства Фронта, сгруппировавшейся вокруг А.Сахрауи. В то же время наиболее влиятельные лица в руководстве ИФС неоднократно оправдывали насилие.</w:t>
      </w:r>
    </w:p>
    <w:p>
      <w:pPr>
        <w:pStyle w:val="Normal"/>
        <w:ind w:firstLine="425"/>
        <w:jc w:val="both"/>
        <w:rPr/>
      </w:pPr>
      <w:r>
        <w:rPr>
          <w:rFonts w:cs="Arial" w:ascii="Arial" w:hAnsi="Arial"/>
          <w:spacing w:val="6"/>
          <w:sz w:val="18"/>
          <w:szCs w:val="18"/>
        </w:rPr>
        <w:t>Победа Л.Зеруаля на президентских выборах повлияла на умонастроения в рядах ИАС, многие боевики которой сдались властям. Более того, этот процесс коснулся и верхушки ИАС. В начале января 1996 г. на сторону властей перешел «генеральный муфтий» ИАС Аисса Лахила, назначенный М.Мезрагом на этот пост в 1994 г. за «глубокие теологические знания».</w:t>
      </w:r>
    </w:p>
    <w:p>
      <w:pPr>
        <w:pStyle w:val="Normal"/>
        <w:ind w:firstLine="425"/>
        <w:jc w:val="both"/>
        <w:rPr/>
      </w:pPr>
      <w:r>
        <w:rPr>
          <w:rFonts w:cs="Arial" w:ascii="Arial" w:hAnsi="Arial"/>
          <w:spacing w:val="6"/>
          <w:sz w:val="18"/>
          <w:szCs w:val="18"/>
        </w:rPr>
        <w:t>По состоянию на начало октября 1996 г. наиболее активные отряды ИАС базировались в следующих местностях.</w:t>
      </w:r>
    </w:p>
    <w:p>
      <w:pPr>
        <w:pStyle w:val="Normal"/>
        <w:ind w:firstLine="425"/>
        <w:jc w:val="both"/>
        <w:rPr/>
      </w:pPr>
      <w:r>
        <w:rPr>
          <w:rFonts w:cs="Arial" w:ascii="Arial" w:hAnsi="Arial"/>
          <w:spacing w:val="6"/>
          <w:sz w:val="18"/>
          <w:szCs w:val="18"/>
        </w:rPr>
        <w:t>В районе Тиарета на западе страны действовал отряд под руководством Ахмеда бен Аиши – «регионального эмира» Армии. После проведенной летом 1996 г. против этого отряда широкомасштабной операции алжирской армии данных о его численности не имелось. Основная база отряда находилась близ города Эль-Аттаф.</w:t>
      </w:r>
    </w:p>
    <w:p>
      <w:pPr>
        <w:pStyle w:val="Normal"/>
        <w:ind w:firstLine="425"/>
        <w:jc w:val="both"/>
        <w:rPr/>
      </w:pPr>
      <w:r>
        <w:rPr>
          <w:rFonts w:cs="Arial" w:ascii="Arial" w:hAnsi="Arial"/>
          <w:spacing w:val="6"/>
          <w:sz w:val="18"/>
          <w:szCs w:val="18"/>
        </w:rPr>
        <w:t>Еще один отряд ИАС действовал между Джиджелли и Скикдой на востоке Алжира. Руководитель отряда – М.Мезраг, с 1994 г. исполнял обязанности «национального эмира» ИАС. Отряд Мезрага насчитывал до 250 человек.</w:t>
      </w:r>
    </w:p>
    <w:p>
      <w:pPr>
        <w:pStyle w:val="Normal"/>
        <w:ind w:firstLine="425"/>
        <w:jc w:val="both"/>
        <w:rPr/>
      </w:pPr>
      <w:r>
        <w:rPr>
          <w:rFonts w:cs="Arial" w:ascii="Arial" w:hAnsi="Arial"/>
          <w:spacing w:val="6"/>
          <w:sz w:val="18"/>
          <w:szCs w:val="18"/>
        </w:rPr>
        <w:t>В центральной части Алжира к западу от столицы страны действовал еще один отряд ИАС, находившийся в подчинении А.бен Аиши. Основными целями отряда были автомобильная и железнодорожная магистрали, связывающие Алжир и Айн-Дефлу. Впоследствии это формирование вышло из ИАС.</w:t>
      </w:r>
    </w:p>
    <w:p>
      <w:pPr>
        <w:pStyle w:val="Normal"/>
        <w:ind w:firstLine="425"/>
        <w:jc w:val="both"/>
        <w:rPr/>
      </w:pPr>
      <w:r>
        <w:rPr>
          <w:rFonts w:cs="Arial" w:ascii="Arial" w:hAnsi="Arial"/>
          <w:spacing w:val="6"/>
          <w:sz w:val="18"/>
          <w:szCs w:val="18"/>
        </w:rPr>
        <w:t>В юго-западных предместьях алжирской столицы действовал отряд под руководством А.Баа. Основная база группы находилась в горной местности близ Блиды [36, 02.10.1996]. Впоследствии ВИГ вытеснила этот отряд из района Митиджи, а А.Баа был убит в засаде, устроенной на него боевиками Джамеля Зитуни.</w:t>
      </w:r>
    </w:p>
    <w:p>
      <w:pPr>
        <w:pStyle w:val="Normal"/>
        <w:ind w:firstLine="425"/>
        <w:jc w:val="both"/>
        <w:rPr/>
      </w:pPr>
      <w:r>
        <w:rPr>
          <w:rFonts w:cs="Arial" w:ascii="Arial" w:hAnsi="Arial"/>
          <w:spacing w:val="6"/>
          <w:sz w:val="18"/>
          <w:szCs w:val="18"/>
        </w:rPr>
        <w:t>После тайных переговоров с представителями властей, факт проведения которых длительное время опровергался последними, лидер ИАС М.Мезраг объявил 24 сентября 1997 г. о том, что его организация в одностороннем порядке начиная с 1 октября устанавливает перемирие. Он призвал присоединиться к перемирию другие группировки религиозных экстремистов. Более того, поступала информация, что примерно с этого же времени алжирская армия и ИАС начали сотрудничать в борьбе с общим смертельным врагом – ВИГ [23, 20.12.1997]. Эти сведения были подтверждены и бывшим главой МИД Франции Клодом Шейсоном, посетившим с частным визитом Алжир в ноябре 1997 года. С учетом этой информации становится понятным, почему основными целями для нападений ВИГ осенью 1997 года стали деревни, население которых традиционно поддерживало ИФС. Причем именно Фронт в этот период со своей стороны обратился к населению с призывом вооружаться для самообороны от нападений со стороны формирований ВИГ. Одновременно с объявлением перемирия «генеральный штаб» ИАС вновь потребовал от алжирского руководства освободить лидеров ИФС А.Мадани и А.Бельхаджа. В «генеральный штаб» ИАС, осуществлявший руководство боевыми операциями армии, входили Мухаммед Шелли, Мустафа Кебир и Хамдан Саад Калкал. Незадолго до объявления перемирия ИАС оказалась как бы между трех огней. На нее «давили» ННА, вооруженное сопротивление населения, а также ВИГ. В этих условиях Мезраг был просто вынужден пойти на контакты с властями, чтобы спасти свою организацию. Он сделал это без ведома руководства ИФС. С момента объявления перемирия Мезраг сблизился с Исполнительной инстанций ИФС за рубежом и впоследствии взаимодействовал только с ней [47, 22.06.1999].</w:t>
      </w:r>
    </w:p>
    <w:p>
      <w:pPr>
        <w:pStyle w:val="Normal"/>
        <w:ind w:firstLine="425"/>
        <w:jc w:val="both"/>
        <w:rPr/>
      </w:pPr>
      <w:r>
        <w:rPr>
          <w:rFonts w:cs="Arial" w:ascii="Arial" w:hAnsi="Arial"/>
          <w:spacing w:val="6"/>
          <w:sz w:val="18"/>
          <w:szCs w:val="18"/>
        </w:rPr>
        <w:t>Объявление перемирия со стороны ИАС не стало большой новостью для алжирцев. Еще в конце лета 1993 г. правивший в то время в Алжире ВГС выдвинул идею установления диалога с руководством запрещенного ИФС при том, что все лидеры Фронта тогда находились в тюрьмах. Считается, что бывший в то время министром обороны Ламин Зеруаль, ставший впоследствии главой государства, сделал первый шаг к установлению контактов с ИАС, тайно встретившись в конце декабря 1993 г. в военной тюрьме Блиды с находившимися там в заключении лидерами ИФС [47, 10.06.1999]. Эта информация была тут же опровергнута официальными властями.</w:t>
      </w:r>
    </w:p>
    <w:p>
      <w:pPr>
        <w:pStyle w:val="Normal"/>
        <w:ind w:firstLine="425"/>
        <w:jc w:val="both"/>
        <w:rPr/>
      </w:pPr>
      <w:r>
        <w:rPr>
          <w:rFonts w:cs="Arial" w:ascii="Arial" w:hAnsi="Arial"/>
          <w:spacing w:val="6"/>
          <w:sz w:val="18"/>
          <w:szCs w:val="18"/>
        </w:rPr>
        <w:t>Тем не менее уже в феврале 1994 г. были внезапно освобождены первые два человека из так называемой блидской «семерки» лидеров ИФС – Али Джедди и Абделькадер Бухамхам, что само по себе подтвердило факт проведения переговоров. Вслед за ними вышли на свободу еще трое – Омар Абделькадер, Нуреддин Ширага и Камаль Гуэмази. Последние прямо утверждали, что их освобождение стало возможным благодаря «давлению со стороны вооруженного крыла ИФС» [47, 10.06.1999]. Каждый раз по мере освобождения узников тюрьмы в Блиде им предлагалось в обмен на эту меру выступить с призывом к участникам вооруженных группировок сложить оружие и начать диалог с властями. Однако в обоих случаях ничего не получилось, поскольку освобожденные тут же выдвигали заведомо неприемлемые требования. Среди которых, в частности, были: освобождение всех без исключения руководителей ИФС, созыв Маджлис аш-Шура ИФС в расширенном составе с участием полевых командиров вооруженных группировок, предоставление СМИ для ведения агитации и пропаганды.</w:t>
      </w:r>
    </w:p>
    <w:p>
      <w:pPr>
        <w:pStyle w:val="Normal"/>
        <w:ind w:firstLine="425"/>
        <w:jc w:val="both"/>
        <w:rPr/>
      </w:pPr>
      <w:r>
        <w:rPr>
          <w:rFonts w:cs="Arial" w:ascii="Arial" w:hAnsi="Arial"/>
          <w:spacing w:val="4"/>
          <w:sz w:val="18"/>
          <w:szCs w:val="18"/>
        </w:rPr>
        <w:t>По одной из версий событий, предшествовавших перемирию, М.Мезраг был более, чем кто-либо, склонен к «переговорному решению» конфликта с властями. В этой связи он всеми силами пытался добиться согласия на такой шаг со стороны подчиненных ему полевых командиров. Одновременно, чтобы быть лояльным в их глазах, он неоднократно заявлял о своей верности руководству ИФС, не раз заверяя А.Мадани, что ничего не предпримет без консультаций с лидером Фронта. М.Мезраг направил даже своего эмиссара к А.Мадани, чтобы убедить его в ходе диалога с властями не делать ни малейших уступок в сфере идеологии. Одновременно лидеру ИФС было предоставлено право окончательного решения о заключении соглашения с властями. Когда оно состоялось, М.Мезрагу для большего авторитета потребовался официальный пост в иерархии ИФС. В марте 1995 г. он был назначен «национальным эмиром» ИАС [47, 20.06.1999]. В итоге преступная организация, основанная на базе религиозной идеологии, ратовавшая за создание халифата, ставившая под сомнение принцип государственности Алжира, стала партнером государства на переговорах.</w:t>
      </w:r>
    </w:p>
    <w:p>
      <w:pPr>
        <w:pStyle w:val="Normal"/>
        <w:ind w:firstLine="425"/>
        <w:jc w:val="both"/>
        <w:rPr/>
      </w:pPr>
      <w:r>
        <w:rPr>
          <w:rFonts w:cs="Arial" w:ascii="Arial" w:hAnsi="Arial"/>
          <w:spacing w:val="6"/>
          <w:sz w:val="18"/>
          <w:szCs w:val="18"/>
        </w:rPr>
        <w:t>Объявлению перемирия предшествовали освобождение властями в июле 1997 г. третьего человека в иерархии ИФС Абделькадера Хашани, до этого в течение 5 лет находившегося в заключении без приговора суда, а также условно-досрочное освобождение лидера ИФС Аббаса Мадани.</w:t>
      </w:r>
    </w:p>
    <w:p>
      <w:pPr>
        <w:pStyle w:val="Normal"/>
        <w:ind w:firstLine="425"/>
        <w:jc w:val="both"/>
        <w:rPr/>
      </w:pPr>
      <w:r>
        <w:rPr>
          <w:rFonts w:cs="Arial" w:ascii="Arial" w:hAnsi="Arial"/>
          <w:spacing w:val="10"/>
          <w:sz w:val="18"/>
          <w:szCs w:val="18"/>
        </w:rPr>
        <w:t>К моменту объявления перемирия наиболее боеспособными формированиями ИАС были группа Мезрага на востоке страны и отряд А. бен Аиши на западе [36, 11.11.1997]. В центре действовал отколовшийся от ИАС отряд Мессаба Фарида, переименовавшийся в АБЦ. Он не присоединился к перемирию и провел несколько операций «под знаменами» ИАС с тем, чтобы дискредитировать руководство Армии.</w:t>
      </w:r>
    </w:p>
    <w:p>
      <w:pPr>
        <w:pStyle w:val="Normal"/>
        <w:ind w:firstLine="425"/>
        <w:jc w:val="both"/>
        <w:rPr/>
      </w:pPr>
      <w:r>
        <w:rPr>
          <w:rFonts w:cs="Arial" w:ascii="Arial" w:hAnsi="Arial"/>
          <w:spacing w:val="6"/>
          <w:sz w:val="18"/>
          <w:szCs w:val="18"/>
        </w:rPr>
        <w:t>Примечательно, что тайные переговоры с исламистами одновременно вели разные группировки, сложившиеся в алжирском руководстве. Так, контакты с ИАС поддерживала группа начальника генерального штаба алжирской армии генерала Мохаммеда Ламари,, в то время как канцелярия президента работала с представителями руководства ИФС. Несмотря на то, что алжирские власти всегда отрицали факт переговоров с исламистами, они действительно имели место. Иначе как объяснить, что коммюнике эмира ИАС, в котором объявлялось перемирие, было впервые зачитано 24 сентября 1997 г. во время трансляции программы новостей по алжирскому телевидению?</w:t>
      </w:r>
    </w:p>
    <w:p>
      <w:pPr>
        <w:pStyle w:val="Normal"/>
        <w:ind w:firstLine="425"/>
        <w:jc w:val="both"/>
        <w:rPr/>
      </w:pPr>
      <w:r>
        <w:rPr>
          <w:rFonts w:cs="Arial" w:ascii="Arial" w:hAnsi="Arial"/>
          <w:spacing w:val="6"/>
          <w:sz w:val="18"/>
          <w:szCs w:val="18"/>
        </w:rPr>
        <w:t>Интересна сама процедура рождения этого коммюнике. Первоначально переговоры между ИАС и военными шли при посредничестве Абделькадера Бухамхама и Османа Аиссани – двух представителей руководства ИФС, выпущенных на свободу в 1994 году. Оба они, равно как и «эмир» ИАС М.Мезраг, являются выходцами из провинции Джиджелли. Это обстоятельство, по замыслу властей, должно было облегчить взаимопонимание между ними. О ходе переговоров между ИАС и военными посредники регулярно докладывали А.Мадани [36, 01.08.1997]. По требованию Мезрага составление текста «примирительного» коммюнике было поручено Бухамхаму и Абделькадеру Хашани. В начале сентября текст коммюнике был готов и передан на утверждение А.Мадани. Не исключалось, что бывший лидер ИФС лично зачитает этот документ по телевидению, однако последний поторопился послать письмо генеральному секретарю ООН, в котором содержался призыв к интернационализации внутриалжирского конфликта. После этого власти не пустили его в прямой эфир.</w:t>
      </w:r>
    </w:p>
    <w:p>
      <w:pPr>
        <w:pStyle w:val="Normal"/>
        <w:ind w:firstLine="425"/>
        <w:jc w:val="both"/>
        <w:rPr/>
      </w:pPr>
      <w:r>
        <w:rPr>
          <w:rFonts w:cs="Arial" w:ascii="Arial" w:hAnsi="Arial"/>
          <w:spacing w:val="6"/>
          <w:sz w:val="18"/>
          <w:szCs w:val="18"/>
        </w:rPr>
        <w:t>Появление «примирительного» коммюнике было объективно ускорено совершенной ВИГ серией массовых расправ над мирным населением, прогремевших на весь мир. Через перемирие с ИАС власти хотели лишить убийц из ВИГ какой-либо разумной политической мотивации. ИФС и ИАС, со своей стороны, стремились всеми силами отмежеваться от головорезов из ВИГ. Позднее, в мае 1998 г., бюллетень ИФС «Ар-Рибат» объяснил, что ИАС начала рассматривать ВИГ в качестве своего противника после того, как последняя объявила «отступниками» весь алжирский народ. «Ар-Рибат» называл боевиков ВИГ «татарами нашей эпохи, не имеющими ничего общего с исламом» [29, 08.05.1998]. Одновременно бюллетень утверждал, что ВИГ первой начала боевые действия против ИАС еще весной 1995 года.</w:t>
      </w:r>
    </w:p>
    <w:p>
      <w:pPr>
        <w:pStyle w:val="Normal"/>
        <w:ind w:firstLine="425"/>
        <w:jc w:val="both"/>
        <w:rPr/>
      </w:pPr>
      <w:r>
        <w:rPr>
          <w:rFonts w:cs="Arial" w:ascii="Arial" w:hAnsi="Arial"/>
          <w:spacing w:val="6"/>
          <w:sz w:val="18"/>
          <w:szCs w:val="18"/>
        </w:rPr>
        <w:t>Считается, что к моменту объявления перемирия в рядах ИАС насчитывалось до 2 тысяч боевиков. Бывший посол Франции в Алжире Жан Одиберт называет другую цифру: 4 – 6 тысяч [36, 25.11.1997]. Обоснованность именно второй цифры была подтверждена два года спустя. Впрочем, разница в данных могла сложиться за счет ряда формирований ВИГ, действовавших на востоке Алжира. После суровой зимы 1997 – 1998 гг. и серии успешных антитеррористических операций алжирских силовых структур в данном районе ряд фаланг ВИГ поддался агитации, проводившейся представителем руководства ИАС Мустафой Кебиром (родной брат главы Исполнительного руководства ИФС за рубежом Рабаха Кебира – прим. авт.), и примкнул к ИАС [43, 23.04.1998].</w:t>
      </w:r>
    </w:p>
    <w:p>
      <w:pPr>
        <w:pStyle w:val="Normal"/>
        <w:ind w:firstLine="425"/>
        <w:jc w:val="both"/>
        <w:rPr/>
      </w:pPr>
      <w:r>
        <w:rPr>
          <w:rFonts w:cs="Arial" w:ascii="Arial" w:hAnsi="Arial"/>
          <w:spacing w:val="6"/>
          <w:sz w:val="18"/>
          <w:szCs w:val="18"/>
        </w:rPr>
        <w:t>Формирования ИАС отличались относительно высокой степенью дисциплинированности и достаточно строгой подчиненностью сложившейся в Армии иерархии. До перемирия они «специализировались» на классических операциях партизанской войны – засадах против силовых структур и атаках на символы власти (по примеру маки времен войны за национальную независимость).</w:t>
      </w:r>
    </w:p>
    <w:p>
      <w:pPr>
        <w:pStyle w:val="Normal"/>
        <w:ind w:firstLine="425"/>
        <w:jc w:val="both"/>
        <w:rPr/>
      </w:pPr>
      <w:r>
        <w:rPr>
          <w:rFonts w:cs="Arial" w:ascii="Arial" w:hAnsi="Arial"/>
          <w:spacing w:val="6"/>
          <w:sz w:val="18"/>
          <w:szCs w:val="18"/>
        </w:rPr>
        <w:t>После заключения перемирия формирования ИАС были размещены в специальных базовых лагерях, местонахождение которых было хорошо известно командованию алжирской армии. В целом лагеря ИАС находились в пяти регионах страны: в провинциях Джиджелли и Константина на востоке страны, Шлеф – на западе, Ларбаа и Мефтах – в центральной части Алжира. Так, в Джиджелли в районе Тексенны находились два лагеря Армии, еще четыре – в районах Хеква, Мезаир, Эль-Кенна и Хана, два – в провинции Шлеф в районах Куан и Улад-Али [47, 20.11.99]. Примеру ИАС последовали и другие бандформирования, вышедшие из фракции «Аль-Джазаара» ИФС: Исламская лига проповеди и джихада (ИЛПД), а также Исламский фронт вооруженного джихада (ИФВД).</w:t>
      </w:r>
    </w:p>
    <w:p>
      <w:pPr>
        <w:pStyle w:val="Normal"/>
        <w:ind w:firstLine="425"/>
        <w:jc w:val="both"/>
        <w:rPr/>
      </w:pPr>
      <w:r>
        <w:rPr>
          <w:rFonts w:cs="Arial" w:ascii="Arial" w:hAnsi="Arial"/>
          <w:spacing w:val="6"/>
          <w:sz w:val="18"/>
          <w:szCs w:val="18"/>
        </w:rPr>
        <w:t>После того, как ИАС объявила перемирие, потребовалось долгих два года для того, чтобы в ходе диалога между руководством армии и командованием ННА были согласованы условия сдачи. Особенно долго власти отказывались применить готовившуюся амнистию к дезертирам, оказавшимся в ИАС, а также примерно к 100 узникам, сбежавшим в начале алжирского противостояния из тюрьмы в городе Батна [51, 06.02]. В свою очередь руководство ИФС пыталось добиться того, чтобы после провозглашенного ИАС перемирия была объявлена всеобщая амнистия, отменено действовавшее с 1992 года чрезвычайное положение, созвана «национальная примирительная конференция» с участием госструктур, ИФС и «всех сил общества без какого-либо исключения» [29, б.д.].</w:t>
      </w:r>
    </w:p>
    <w:p>
      <w:pPr>
        <w:pStyle w:val="Normal"/>
        <w:ind w:firstLine="425"/>
        <w:jc w:val="both"/>
        <w:rPr/>
      </w:pPr>
      <w:r>
        <w:rPr>
          <w:rFonts w:cs="Arial" w:ascii="Arial" w:hAnsi="Arial"/>
          <w:spacing w:val="6"/>
          <w:sz w:val="18"/>
          <w:szCs w:val="18"/>
        </w:rPr>
        <w:t>Бюллетень ИФС «Ар-Рибат» так объяснил решение ИАС: «Оно (решение) стало следствием новых реалий, связанных с появлением дикого монстра (ссылка на ВИГ). Этот монстр заставил всех, кто верит в божественное спасение, изменить позицию» [29, 18.08.1998]. В свою очередь А.Мадани со страниц того же бюллетеня назвал решение ИАС «самым смелым, которое можно было принять в условиях нынешней трагедии». В то же время, по данным алжирских властей, А.Мадани воздержался от обращения к другим радикальным группировкам с призывом последовать примеру ИАС [25, 05.11.1998]. Сближение позиций ИАС и руководства ННА по условиям прекращения огня было достигнуто при участии саудовских посредников [24, 12.01.2000].</w:t>
      </w:r>
    </w:p>
    <w:p>
      <w:pPr>
        <w:pStyle w:val="Normal"/>
        <w:ind w:firstLine="425"/>
        <w:jc w:val="both"/>
        <w:rPr/>
      </w:pPr>
      <w:r>
        <w:rPr>
          <w:rFonts w:cs="Arial" w:ascii="Arial" w:hAnsi="Arial"/>
          <w:spacing w:val="6"/>
          <w:sz w:val="18"/>
          <w:szCs w:val="18"/>
        </w:rPr>
        <w:t>В марте 1998 г. А. бен Аиша подтвердил факт поддержания контактов между его организацией и алжирскими властями. В интервью базирующейся в Лондоне арабоязычной газете «Аль-Хаят» «эмир» ИАС в западных районах Алжира подчеркнул, что эти контакты ограничиваются вопросами безопасности [23, 11.03.1998]. Заявление А. бен Аиши было очень сдержанным. В нем он ни разу не упомянул о возможности отказа ИАС от перемирия. По его словам, прекращение огня со стороны ИАС «продемонстрировало способность алжирцев самим решить свои проблемы». Оно «подтвердило силу Армии и ее способность защищать выбор нации». Бен Аиша утверждал, что «большинство автономных фаланг ИАС осознало важность перемирия». Он опроверг слухи о разногласиях, возникших в политическом руководстве ИФС по вопросам перемирия.</w:t>
      </w:r>
    </w:p>
    <w:p>
      <w:pPr>
        <w:pStyle w:val="Normal"/>
        <w:ind w:firstLine="425"/>
        <w:jc w:val="both"/>
        <w:rPr/>
      </w:pPr>
      <w:r>
        <w:rPr>
          <w:rFonts w:cs="Arial" w:ascii="Arial" w:hAnsi="Arial"/>
          <w:spacing w:val="6"/>
          <w:sz w:val="18"/>
          <w:szCs w:val="18"/>
        </w:rPr>
        <w:t>Отвечая на вопрос о заказчиках массовых убийств мирного населения в Алжире, А. бен Аиша сказал: «Те, кто организовал расправы, независимо от их имен, являются противниками решения, принятого алжирским народом в ходе парламентских выборов 1991 года».</w:t>
      </w:r>
    </w:p>
    <w:p>
      <w:pPr>
        <w:pStyle w:val="Normal"/>
        <w:ind w:firstLine="425"/>
        <w:jc w:val="both"/>
        <w:rPr/>
      </w:pPr>
      <w:r>
        <w:rPr>
          <w:rFonts w:cs="Arial" w:ascii="Arial" w:hAnsi="Arial"/>
          <w:spacing w:val="6"/>
          <w:sz w:val="18"/>
          <w:szCs w:val="18"/>
        </w:rPr>
        <w:t>По мнению бен Аиши, было бы преждевременным говорить о потере влияния ИФС среди алжирцев, хотя эта партия к тому моменту находилась под запретом уже 6 лет. «Мы предоставим слово избирательным урнам, когда в этой стране станет возможной свобода выбора», – заявил он, отчетливо дав понять, что ни на йоту не отказался от своих убеждений.</w:t>
      </w:r>
    </w:p>
    <w:p>
      <w:pPr>
        <w:pStyle w:val="Normal"/>
        <w:ind w:firstLine="425"/>
        <w:jc w:val="both"/>
        <w:rPr/>
      </w:pPr>
      <w:r>
        <w:rPr>
          <w:rFonts w:cs="Arial" w:ascii="Arial" w:hAnsi="Arial"/>
          <w:spacing w:val="6"/>
          <w:sz w:val="18"/>
          <w:szCs w:val="18"/>
        </w:rPr>
        <w:t>Уже позднее тот же А.бен Аиша в одном из интервью для СМИ сообщил, что руководство ИАС договаривалось с командованием ННА напрямую, без участия каких-либо международных посредников [42, 07.11.2000]. Тем самым он фактически опроверг утверждения суданца Хасана ат-Тураби, утверждавшего, что он сыграл некую роль примирителя и посредника в вопросе отказа ИАС от вооруженной борьбы.</w:t>
      </w:r>
    </w:p>
    <w:p>
      <w:pPr>
        <w:pStyle w:val="Normal"/>
        <w:ind w:firstLine="425"/>
        <w:jc w:val="both"/>
        <w:rPr/>
      </w:pPr>
      <w:r>
        <w:rPr>
          <w:rFonts w:cs="Arial" w:ascii="Arial" w:hAnsi="Arial"/>
          <w:spacing w:val="6"/>
          <w:sz w:val="18"/>
          <w:szCs w:val="18"/>
        </w:rPr>
        <w:t>В октябре 1998 г. около 30 видных деятелей международного исламистского движения поддержали перемирие, объявленное годом ранее ИАС. Кроме того, они обратились с призывом последовать примеру вооруженного крыла ИФС к другим исламистским группировкам, действующим в Алжире. Среди подписавших обращение под названием «Поддержка перемирия и примирения в Алжире» фигурировали, в частности, духовный лидер палестинского исламского движения сопротивления ХАМАС шейх Ахмед Ясин, глава тунисского Движения Ан-Нахда Рашид Ганнуши, лидер марокканской группировки «Аль-Адль ва-ль-Ихсан» Абдессалям Ясин. Перемирие, объявленное ИАС, они назвали «смелой патриотической позицией, которая заметно способствовала уменьшению уровня убийств, разрушений и покушений на священные права личности». «Мы благословляем этот благородный патриотический демарш и призываем все вооруженные группы присоединиться к этому перемирию и всеобъемлющему примирению с тем, чтобы прекратить пролитие крови и сорвать попытку врагов ислама реформировать нашу религию», – отмечалось в заявлении. Они осудили «теоретические» обоснования идеологов ВИГ, оправдывающие массовые расправы над мирным населением. Ученые-теологи «единодушны» в том, что они считают позором обвинения в еретичестве, адресованные большинству мусульман, подчеркивалось в документе [17, 12.10.1998].</w:t>
      </w:r>
    </w:p>
    <w:p>
      <w:pPr>
        <w:pStyle w:val="Normal"/>
        <w:ind w:firstLine="425"/>
        <w:jc w:val="both"/>
        <w:rPr/>
      </w:pPr>
      <w:r>
        <w:rPr>
          <w:rFonts w:cs="Arial" w:ascii="Arial" w:hAnsi="Arial"/>
          <w:spacing w:val="6"/>
          <w:sz w:val="18"/>
          <w:szCs w:val="18"/>
        </w:rPr>
        <w:t>Несколько месяцев спустя аналогичный призыв последовал от 50 видных проповедников мусульманского мира, среди которых фигурировал глава секции исламских исследований университета в Дохе шейх Юсеф аль-Кадрауи. В коммюнике, распространенном в июне 1999 г. катарским спутниковым телеканалом «Аль-Джазира», богословы призвали действовавшие в Алжире вооруженные группы последовать примеру ИАС. «Мы призываем все вооруженные группы последовать этому смелому шагу в интересах ислама и Алжира, – отмечалось в коммюнике. – Мы даем наше благословение и предоставляем нашу поддержку мудрому решению, принятому президентом Абдельазизом Бутефликой, и предстоящему принятию закона, который конкретизирует перемирие в рамках всеобъемлющего политического урегулирования». Показательно, что богословы, представлявшие в общем-то структуры официального ислама, призвали также «участников ИАС и ИФС крепить их единство под руководством Аббаса Мадани» [17, 08.06.1999].</w:t>
      </w:r>
    </w:p>
    <w:p>
      <w:pPr>
        <w:pStyle w:val="21"/>
        <w:spacing w:lineRule="auto" w:line="240"/>
        <w:ind w:firstLine="425"/>
        <w:rPr/>
      </w:pPr>
      <w:r>
        <w:rPr>
          <w:spacing w:val="4"/>
          <w:sz w:val="18"/>
          <w:szCs w:val="18"/>
        </w:rPr>
        <w:t>Напомним, что египетский теолог Юсеф аль-Кардауи хорошо известен в кругах, близких к исламистам. В свое время по заказу университета «Аль-Азхар» он написал книгу «Законное и незаконное в исламе». По сути дела, книга стала кодексом поведения мусульман, подготовленным официальными структурами и ... полностью соответствующим требованиям исламистов. В связи с очевидной антизападной направленностью книги она в ряде стран некоторое время находилась под запретом [26, 30.04.1995]. Сразу после запрета книги во Франции ряд исламских институтов (в частности, Исламская организация по образованию, науке и культуре – ИСЕСКО) предпринял серию демаршей перед Парижем с целью добиться отмены этого решения.</w:t>
      </w:r>
    </w:p>
    <w:p>
      <w:pPr>
        <w:pStyle w:val="Normal"/>
        <w:ind w:firstLine="425"/>
        <w:jc w:val="both"/>
        <w:rPr/>
      </w:pPr>
      <w:r>
        <w:rPr>
          <w:rFonts w:cs="Arial" w:ascii="Arial" w:hAnsi="Arial"/>
          <w:spacing w:val="6"/>
          <w:sz w:val="18"/>
          <w:szCs w:val="18"/>
        </w:rPr>
        <w:t>В период подготовки к досрочным президентским выборам 15 апреля 1999 г. алжирские спецслужбы подготовили для высшего руководства страны доклад, в котором предупредили, что ИАС стала все больше играть роль политической партии. Именно ее структуры под общим руководством Абделькадера Хашани совместно с уцелевшими ячейками ИФС занимались сбором подписей в поддержку исламистского кандидата на выборах Ахмеда Талеба Ибрагими [47, 17.02.1999]. Такая активность отмечалась во всех районах, где формирования ИАС были сгруппированы в базовых лагерях. Накануне выборов ИАС призвала алжирцев поддержать кандидатуру Ахмеда Талеба Ибрагими. В документе, подписанном М.Мезрагом, в выражениях, использовавшихся А.Талебом Ибрагими в ходе предвыборной кампании, выдвигалось требование к принимающим решения политикам «позволить народу выразить свое мнение в полной свободе, защитить его выбор и сделать из предстоящего голосования решающий поворот в политической истории Алжира». ИАС подчеркивала, что ожидает от будущего президента «быстрых действий», направленных на «возвращение религии ее статуса».</w:t>
      </w:r>
    </w:p>
    <w:p>
      <w:pPr>
        <w:pStyle w:val="Style12"/>
        <w:ind w:firstLine="425"/>
        <w:jc w:val="both"/>
        <w:rPr/>
      </w:pPr>
      <w:r>
        <w:rPr>
          <w:rFonts w:eastAsia="MS Mincho;ＭＳ 明朝" w:cs="Arial" w:ascii="Arial" w:hAnsi="Arial"/>
          <w:spacing w:val="6"/>
          <w:sz w:val="18"/>
          <w:szCs w:val="18"/>
        </w:rPr>
        <w:t>Сразу после избрания Абдельазиза Бутефлики на пост президента АНДР М.Мезраг направил ему письмо, в котором заявил о намерении «серьезно сотрудничать» с главой государства, чтобы «окончательно закрыть» переживаемый страной кризис при условии, если Бутефлика реализует соглашения, ранее достигнутые между ИАС и ННА. В письме, текст которого распространило алжирское официальное информационное агентство АПС, в частности, утверждалось, что вывести Алжир из кризиса можно только при условии, если президент выполнит свое предвыборное обещание и придаст политическое и практическое измерения перемирию в вооруженном противоборстве с властями, которого ИАС к тому времени придерживалась уже почти два года. «Как только Вы предпримите инициативу, ожидаемую с Вашей стороны, с тем, чтобы придать досье перемирия легальную базу и политическое прикрытие – как это Вы обещали, – и как только Вы усилите этот демарш, реализовав план действий, оговоренный с командованием ННА, мы Вам обещаем именем ислама и нашими обязательствами разработать и распространить коммюнике, в котором без какой-либо двусмысленности мы ясно объявим о нашем серьезном намерении сотрудничать с Вами в окончательном урегулировании кризиса. Этим же коммюнике мы объявим об отказе от вооруженной борьбы», – говорилось в письме. Одновременно Мезраг подверг резкой критике действия ВИГ, назвав ее «группой уголовников». Лидер ИАС утверждал, что прекратить пролитие крови в Алжире будет достаточно легко, если «объединятся добрая воля и благие намерения» и если «объединятся усилия всех». Публикация письма подтвердила сам факт существования тайного соглашения между ИАС и ННА, что до этого всячески опровергалось официальными источниками различного уровня [57, 04.06.1999].</w:t>
      </w:r>
    </w:p>
    <w:p>
      <w:pPr>
        <w:pStyle w:val="Style12"/>
        <w:ind w:firstLine="425"/>
        <w:jc w:val="both"/>
        <w:rPr/>
      </w:pPr>
      <w:r>
        <w:rPr>
          <w:rFonts w:eastAsia="MS Mincho;ＭＳ 明朝" w:cs="Arial" w:ascii="Arial" w:hAnsi="Arial"/>
          <w:spacing w:val="6"/>
          <w:sz w:val="18"/>
          <w:szCs w:val="18"/>
        </w:rPr>
        <w:t>Процесс подготовки к разоружению ИАС проходил на фоне обострившейся борьбы внутри руководства Армии. Во второй декаде августа 1999 г. М.Мезраг тайно посетил Алжир для проведения переговоров с лидерами ИФС А.Мадани и А.Бельхаджем [23, 11.08.1999]. Перемещение М.Мезрага в Алжир из его штаб-квартиры, находившейся в горной местности близ населенного пункта Тексенна, стало возможным после того, как неделей ранее он встретился с генеральным секретарем канцелярии президента Али Бенфлисом и генералом Смаилом Ламари. Целью консультаций с лидерами ИФС была выработка путей преодоления сопротивления со стороны ряда заместителей М.Мезрага, выступивших против готовившегося разоружения ИАС. Мезраг получил возможность встретиться одновременно с обоими лидерами ИФС. С учетом того, что А.Бельхадж находился в тот момент в тюрьме в Блиде, а А.Мадани – в «охраняемой» резиденции в Алжире, трудно представить, что эта встреча проходила без участия властей.</w:t>
      </w:r>
    </w:p>
    <w:p>
      <w:pPr>
        <w:pStyle w:val="Style12"/>
        <w:ind w:firstLine="425"/>
        <w:jc w:val="both"/>
        <w:rPr/>
      </w:pPr>
      <w:r>
        <w:rPr>
          <w:rFonts w:eastAsia="MS Mincho;ＭＳ 明朝" w:cs="Arial" w:ascii="Arial" w:hAnsi="Arial"/>
          <w:spacing w:val="6"/>
          <w:sz w:val="18"/>
          <w:szCs w:val="18"/>
        </w:rPr>
        <w:t>Одновременно лидер ИФС А.Мадани направил открытое письмо А.Бутефлике, в котором поддержал решение ИАС сложить оружие и самораспуститься, а также призвал другие вооруженные группы «присоединиться к миру». «Я призываю моих братьев, которые носят оружие и которые находятся внутри страны или за ее пределами, присоединиться к этому демаршу», – писал он [17, 11.06.1999]. Письмо А.Мадани было тут же зачитано по национальному телевидению. Примерно в то же самое время Мадани заявил о полной поддержке действий М.Мезрага.</w:t>
      </w:r>
    </w:p>
    <w:p>
      <w:pPr>
        <w:pStyle w:val="Style12"/>
        <w:ind w:firstLine="425"/>
        <w:jc w:val="both"/>
        <w:rPr/>
      </w:pPr>
      <w:r>
        <w:rPr>
          <w:rFonts w:eastAsia="MS Mincho;ＭＳ 明朝" w:cs="Arial" w:ascii="Arial" w:hAnsi="Arial"/>
          <w:spacing w:val="6"/>
          <w:sz w:val="18"/>
          <w:szCs w:val="18"/>
        </w:rPr>
        <w:t>Что побудило ранее непреклонного А.Мадани написать подобное послание? Судя по всему, это была вырисовывавшаяся к тому времени перспектива мирного прихода исламистов к власти или, по меньшей мере, ее разделения с консерваторами, что вполне устраивало лидера ИФС. А.Мадани очень удачно выбрал момент для возвращения в большую политику, представив себя в качестве ключевой фигуры для реализации так желаемого властями «гражданского согласия». Причем он сразу же напрямую обратился к главе государства, как бы подчеркивая тем самым свое место в иерархии алжирского общества. Представляется, что главной целью его выхода из тени было получение максимума политических дивидендов с тем, чтобы ИФС в том или ином виде вернулся на политическую арену и продолжил свою миссию по разрушению республиканского государства в Алжире. Дорогу для реализации такого плана ему проложил М.Мезраг.</w:t>
      </w:r>
    </w:p>
    <w:p>
      <w:pPr>
        <w:pStyle w:val="Style12"/>
        <w:ind w:firstLine="425"/>
        <w:jc w:val="both"/>
        <w:rPr/>
      </w:pPr>
      <w:r>
        <w:rPr>
          <w:rFonts w:eastAsia="MS Mincho;ＭＳ 明朝" w:cs="Arial" w:ascii="Arial" w:hAnsi="Arial"/>
          <w:spacing w:val="6"/>
          <w:sz w:val="18"/>
          <w:szCs w:val="18"/>
        </w:rPr>
        <w:t>Небезынтересно в этой связи интервью на страницах алжирской газеты «Либерте» брата М.Мезрага – Ларби Мезрага. Первым делом он подчеркнул, что содержание соглашения между ИАС и ННА «останется за печатью секретности, возможно, навсегда». «Я не могу ничего сказать по этому поводу. Не в наших интересах, чтобы условия соглашения стали известны общественности», – сказал он [53, 04.10.1999]. Говоря про А.Бельхаджа и А.Мадани, Л.Мезраг признал, что первый «продолжает сохранять за собой статус духовного лидера ИАС»,в то время как второй «остается председателем ИФС». Похоже, что здесь Л.Мезраг в определенной степени проговорился, поскольку он, по сути дела, признал связь между А.Бельхаджем и ИАС.</w:t>
      </w:r>
    </w:p>
    <w:p>
      <w:pPr>
        <w:pStyle w:val="Style12"/>
        <w:ind w:firstLine="425"/>
        <w:jc w:val="both"/>
        <w:rPr/>
      </w:pPr>
      <w:r>
        <w:rPr>
          <w:rFonts w:eastAsia="MS Mincho;ＭＳ 明朝" w:cs="Arial" w:ascii="Arial" w:hAnsi="Arial"/>
          <w:spacing w:val="6"/>
          <w:sz w:val="18"/>
          <w:szCs w:val="18"/>
        </w:rPr>
        <w:t>За месяц до истечения срока, отведенного властями для сдачи в рамках политики национального примирения, Координационный совет ИФС за рубежом во главе с Ахмедом Зауи запретил боевикам ИАС складывать оружие. В распространенном в Алжире коммюнике Совета этот запрет обосновывался теми указаниями, которые отдал лидер ИФС Аббас Мадани в инструктивном письме главарю ИАС от 26 ноября 1999 г. В нем находившийся под домашним арестом лидер Фронта отверг политику гражданского согласия, проводимую президентом АНДР Абдельазизом Бутефликой. Однако этот запрет никоим образом не повлиял на ИАС, предпочитавшую иметь дело с Исполнительным руководством ИФС за рубежом.</w:t>
      </w:r>
    </w:p>
    <w:p>
      <w:pPr>
        <w:pStyle w:val="Style12"/>
        <w:ind w:firstLine="425"/>
        <w:jc w:val="both"/>
        <w:rPr/>
      </w:pPr>
      <w:r>
        <w:rPr>
          <w:rFonts w:eastAsia="MS Mincho;ＭＳ 明朝" w:cs="Arial" w:ascii="Arial" w:hAnsi="Arial"/>
          <w:spacing w:val="6"/>
          <w:sz w:val="18"/>
          <w:szCs w:val="18"/>
        </w:rPr>
        <w:t>Процесс сдачи оружия прошел в период рамадана, пришедшегося на декабрь 1999 – январь 2000 года. К этому моменту через прессу стали известны некоторые положения тайного соглашения между алжирскими властями и ИАС при том, что на момент завершения разоружения официальные источники ничего не сообщали о его содержании. Вот суть этого тайного соглашения:</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всем боевикам ИАС объявлялась амнистия;</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вне зависимости от совершенных преступлений боевики Армии освобождались от судебного преследования;</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все участники ИАС восстанавливались в гражданских правах, в том числе они могли претендовать на восстановление на прежних местах работы;</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государство взяло на себя защиту бывших боевиков от возможной мести как со стороны жертв терроризма, так и со стороны «непримиримых» бандформирований;</w:t>
      </w:r>
    </w:p>
    <w:p>
      <w:pPr>
        <w:pStyle w:val="Style12"/>
        <w:ind w:firstLine="425"/>
        <w:jc w:val="both"/>
        <w:rPr/>
      </w:pPr>
      <w:r>
        <w:rPr>
          <w:rFonts w:eastAsia="MS Mincho;ＭＳ 明朝" w:cs="Arial" w:ascii="Arial" w:hAnsi="Arial"/>
          <w:spacing w:val="6"/>
          <w:sz w:val="18"/>
          <w:szCs w:val="18"/>
        </w:rPr>
        <w:t>–</w:t>
      </w:r>
      <w:r>
        <w:rPr>
          <w:rFonts w:eastAsia="Arial" w:cs="Arial" w:ascii="Arial" w:hAnsi="Arial"/>
          <w:spacing w:val="6"/>
          <w:sz w:val="18"/>
          <w:szCs w:val="18"/>
        </w:rPr>
        <w:t xml:space="preserve"> </w:t>
      </w:r>
      <w:r>
        <w:rPr>
          <w:rFonts w:eastAsia="MS Mincho;ＭＳ 明朝" w:cs="Arial" w:ascii="Arial" w:hAnsi="Arial"/>
          <w:spacing w:val="6"/>
          <w:sz w:val="18"/>
          <w:szCs w:val="18"/>
        </w:rPr>
        <w:t>годные для воинской службы боевики вливались в спецподразделения алжирской армии, задействованные в антитеррористической борьбе.</w:t>
      </w:r>
    </w:p>
    <w:p>
      <w:pPr>
        <w:pStyle w:val="Style12"/>
        <w:ind w:firstLine="425"/>
        <w:jc w:val="both"/>
        <w:rPr/>
      </w:pPr>
      <w:r>
        <w:rPr>
          <w:rFonts w:eastAsia="MS Mincho;ＭＳ 明朝" w:cs="Arial" w:ascii="Arial" w:hAnsi="Arial"/>
          <w:spacing w:val="6"/>
          <w:sz w:val="18"/>
          <w:szCs w:val="18"/>
        </w:rPr>
        <w:t>11 января 2000 г. стало последним днем существования ИАС. В этот день в 20.00 по алжирскому времени было распространено заявление национального «эмира» ИАС М.Мезрага, объявившего о самороспуске Армии. Несколькими часами ранее канцелярия президента распространила декрет, предоставивший амнистию всем боевикам ИАС. В качестве приложения к декрету был опубликован список боевиков ИАС, подлежащих амнистии. Он включал примерно 1500 имен. Сопровождавшее публикацию декрета официальное коммюнике мотивировало его появление тем, что ИАС «в одностороннем порядке приняла двойное решение: сначала Армия объявила о прекращении огня, а затем – о самороспуске со сдачей оружия властям».</w:t>
      </w:r>
    </w:p>
    <w:p>
      <w:pPr>
        <w:pStyle w:val="Style12"/>
        <w:ind w:firstLine="425"/>
        <w:jc w:val="both"/>
        <w:rPr/>
      </w:pPr>
      <w:r>
        <w:rPr>
          <w:rFonts w:eastAsia="MS Mincho;ＭＳ 明朝" w:cs="Arial" w:ascii="Arial" w:hAnsi="Arial"/>
          <w:spacing w:val="6"/>
          <w:sz w:val="18"/>
          <w:szCs w:val="18"/>
        </w:rPr>
        <w:t>По сути дела, президентский декрет удовлетворил большинство требований боевого крыла ИФС, которое несет ответственность за многочисленные убийства и акты саботажа, совершенные в период с 1993 по 1997 гг. Очевидно, что первоначально эти требования были приняты «командой» Ламина Зеруаля еще в 1997 г., но тогда они не могли быть реализованы практически, поскольку еще не созрели необходимые для этого условия безопасности, и особенно – политическая обстановка. Приход к власти А.Бутефлики и его решимость «повернуться спиной» к «терминаторам» позволили претворить в жизнь секретные договоренности, легализованные в президентском декрете. В личном плане для Бутефлики реализация этого договора была жизненно необходима, так как позволяла создать себе благоприятный имидж, т.е. добиться того, чего не было у его предшественников. В итоге Бутефлика оказался, по сути, в заложниках у исламистов. После января 2000 г. он уже не мог ни дать задний ход, ни продвигаться вперед в решении внутриалжирского кризиса. Он был способен делать только то, что ему навязывалось. Ситуация, в которой оказался Бутефлика, была, пожалуй, более сложной и запутанной, чем та, которую он унаследовал.</w:t>
      </w:r>
    </w:p>
    <w:p>
      <w:pPr>
        <w:pStyle w:val="Style12"/>
        <w:ind w:firstLine="425"/>
        <w:jc w:val="both"/>
        <w:rPr/>
      </w:pPr>
      <w:r>
        <w:rPr>
          <w:rFonts w:eastAsia="MS Mincho;ＭＳ 明朝" w:cs="Arial" w:ascii="Arial" w:hAnsi="Arial"/>
          <w:spacing w:val="6"/>
          <w:sz w:val="18"/>
          <w:szCs w:val="18"/>
        </w:rPr>
        <w:t>Сложили оружие не все. Около 50 боевиков ИАС с самого начала предпочли не прекращать вооруженную борьбу и примкнули к СГПД и ВИГ [36, 17.10.2000]. Какое-то число боевиков последовало их примеру позднее.</w:t>
      </w:r>
    </w:p>
    <w:p>
      <w:pPr>
        <w:pStyle w:val="Style12"/>
        <w:ind w:firstLine="425"/>
        <w:jc w:val="both"/>
        <w:rPr/>
      </w:pPr>
      <w:r>
        <w:rPr>
          <w:rFonts w:eastAsia="MS Mincho;ＭＳ 明朝" w:cs="Arial" w:ascii="Arial" w:hAnsi="Arial"/>
          <w:spacing w:val="6"/>
          <w:sz w:val="18"/>
          <w:szCs w:val="18"/>
        </w:rPr>
        <w:t>При сдаче оружия ИАС возник ряд вопросов, ответить на которые в тот момент было, мягко говоря, затруднительно. В частности, почему Армия согласилась взаимодействовать с властями, хотя ее политическое руководство отвергло закон «О гражданском согласии», инициированный президентом АНДР А.Бутефликой? Что готовил ИФС в связи со сдачей ИАС? Что было обещано и что намеревались пообещать власти этим двум организациям еще?</w:t>
      </w:r>
    </w:p>
    <w:p>
      <w:pPr>
        <w:pStyle w:val="Style12"/>
        <w:ind w:firstLine="425"/>
        <w:jc w:val="both"/>
        <w:rPr/>
      </w:pPr>
      <w:r>
        <w:rPr>
          <w:rFonts w:eastAsia="MS Mincho;ＭＳ 明朝" w:cs="Arial" w:ascii="Arial" w:hAnsi="Arial"/>
          <w:spacing w:val="8"/>
          <w:sz w:val="18"/>
          <w:szCs w:val="18"/>
        </w:rPr>
        <w:t>Детали тайного соглашения между алжирскими властями и руководством ИАС раскрыла в декабре 1999 г. газета «Аш-Шарк аль-Аусат». В целом положения соглашения можно было условно разделить на две большие группы – политические и военные. По данным газеты, всем боевикам ИАС была обещана полная амнистия. Это – первое положение 5-страничного документа, подписанного 20 сентября 1997 года за десять дней до перемирия, объявленного главой ИАС М.Мезрагом. Со стороны алжирского руководства документ скрепил подписью и печатью генерал Смаил Ламари. Текст соглашения, в частности, содержал положение о том, что все погибшие за годы насилия, будут рассматриваться властями как «жертвы национальной трагедии» вне зависимости от того, служили они в армии или воевали в составе формирований ИАС. Государство взяло на себя заботу о родственниках «всех погибших». Власти согласились создать межведомственную комиссию, основной функцией которой должно стать наблюдение за процессом освобождения активистов ИФС. На этот процесс отводилось 18 месяцев. Алжирская администрация должна переселить родственников бывших боевиков в безопасные места, находящиеся вдали от зон действия «непримиримых» группировок, а также закрепить указанное обязательство законодательно. Государство согласилось на возвращение ИФС на политическую арену Алжира под новым названием и при условии, что в руководство партии войдут лица, не имевшие ничего общего с прежним руководством Фронта, а также организация будет по своим программным целям полностью соответствовать положениям конституции 1996 г., закону о политических партиях, «признает республиканский характер государства, принципы многопартийности и демократии».</w:t>
      </w:r>
    </w:p>
    <w:p>
      <w:pPr>
        <w:pStyle w:val="Style12"/>
        <w:ind w:firstLine="425"/>
        <w:jc w:val="both"/>
        <w:rPr/>
      </w:pPr>
      <w:r>
        <w:rPr>
          <w:rFonts w:eastAsia="MS Mincho;ＭＳ 明朝" w:cs="Arial" w:ascii="Arial" w:hAnsi="Arial"/>
          <w:spacing w:val="6"/>
          <w:sz w:val="18"/>
          <w:szCs w:val="18"/>
        </w:rPr>
        <w:t>Со своей стороны ИАС взяла на себя обязательство полностью прекратить боевые действия и сосредоточить свои формирования, а также отряды прочих группировок, примкнувших к перемирию, в строго обозначенных местах под контролем армии. Предполагалось, что в дальнейшем ряд боевиков ИАС вольется в спецподразделения армии, предназначенные для борьбы с терроризмом. Вооружение формирований ИАС должно было пройти строгую инвентаризацию. ИАС надлежит признать, что ННА является единственной армией в Алжире, и отказаться от прямой или косвенной поддержки других группировок, не сложивших оружие. Документ предполагал формирование смешанной комиссии, через которую должны были осуществляться контакты между ИАС и командованием алжирской армии [31, 19.12.1999].</w:t>
      </w:r>
    </w:p>
    <w:p>
      <w:pPr>
        <w:pStyle w:val="Style12"/>
        <w:ind w:firstLine="425"/>
        <w:jc w:val="both"/>
        <w:rPr/>
      </w:pPr>
      <w:r>
        <w:rPr>
          <w:rFonts w:eastAsia="MS Mincho;ＭＳ 明朝" w:cs="Arial" w:ascii="Arial" w:hAnsi="Arial"/>
          <w:spacing w:val="6"/>
          <w:sz w:val="18"/>
          <w:szCs w:val="18"/>
        </w:rPr>
        <w:t>Впрочем, позднее выяснилось, что содержащаяся на саудовские деньги «осведомленная» газета кое в чем выдала желаемое за действительное. Так, в декабре 1999 г. один из руководителей ИАС, пожелавший остаться неизвестным, в первом интервью алжирской прессе утверждал, что его организация в ходе переговоров с командованием ННА не требовала реабилитации ИФС ни под его собственным именем, ни под каким-либо другим. «Мы не требовали возвращения ИФС. Мы просто попросили, чтобы с активистами Фронта обходились так же, как со всеми алжирцами, чтобы они получили все права и обязанности, и что если они захотят создать партию, они смогут сделать это», – утверждал он [62, 28.12.1999]. По его словам, политическое руководство ИФС не имело ни малейшего отношения к переговорам между ИАС и ННА. В то же время он подтвердил, что освобождение лидера ИФС А.Мадани 15 июля 1997 г. было осуществлено по требованию ИАС. Как известно, буквально через несколько недель лидер ИФС был водворен в охраняемую резиденцию после того, как он нарушил условия своего освобождения, главным из которых был отход от активной политической деятельности.</w:t>
      </w:r>
    </w:p>
    <w:p>
      <w:pPr>
        <w:pStyle w:val="Style12"/>
        <w:ind w:firstLine="425"/>
        <w:jc w:val="both"/>
        <w:rPr/>
      </w:pPr>
      <w:r>
        <w:rPr>
          <w:rFonts w:eastAsia="MS Mincho;ＭＳ 明朝" w:cs="Arial" w:ascii="Arial" w:hAnsi="Arial"/>
          <w:spacing w:val="6"/>
          <w:sz w:val="18"/>
          <w:szCs w:val="18"/>
        </w:rPr>
        <w:t>Другим условием соглашения стала выплата денежного пособия боевикам ИАС. Каждый из 1200 боевиков – именно столько имен значилось в списке боевых формирований ИАС, представленном властям М.Мезрагом, – должен был получить единовременно 10 тысяч алжирских динаров (около 200 ам. долларов) и затем – ежемесячно по 3000 динаров до их полной интеграции в алжирском обществе. Еще 600 человек должны были составить отряд вспомогательных сил, который планировалось использовать для борьбы с «непримиримыми» исламистскими бандформированиями. Этим бывшим боевикам предполагалось выплачивать ежемесячно до 15 тысяч динаров – столько, сколько получали вооруженные властями бойцы отрядов местной самообороны. Ряд полевых командиров ИАС должен был покинуть Алжир в целях личной безопасности. Алжирские власти в этих целях установили соответствующие контакты с рядом арабских стран Персидского залива [36, 11.01.2000]. Однако позже одна из них – Саудовская Аравия – отказалась принять «эмиров» ИАС. Здесь уместно задать вопрос: не был ли этот отказ следствием того, что процесс сдачи ИАС пошел не по саудовскому сценарию?</w:t>
      </w:r>
    </w:p>
    <w:p>
      <w:pPr>
        <w:pStyle w:val="Style12"/>
        <w:ind w:firstLine="425"/>
        <w:jc w:val="both"/>
        <w:rPr/>
      </w:pPr>
      <w:r>
        <w:rPr>
          <w:rFonts w:eastAsia="MS Mincho;ＭＳ 明朝" w:cs="Arial" w:ascii="Arial" w:hAnsi="Arial"/>
          <w:spacing w:val="6"/>
          <w:sz w:val="18"/>
          <w:szCs w:val="18"/>
        </w:rPr>
        <w:t>Иную версию условий соглашения ИАС – ННА выдвинул глава Исполнительного руководства ИФС за рубежом Р.Кебир. Причем в отличие от уже названных условий, которые представлялись более выполнимыми, чем невыполнимыми, он обозначил четыре требования ИАС, которые были заведомо невыполнимыми. Это – предоставление статуса политических заключенных всем исламистам, находящимся в тюрьмах, выплата компенсаций всем жертвам «национальной трагедии», раскрытие данных о судьбе тысяч без вести пропавших лиц, возвращение лидерам ИФС их гражданских и политических прав [42, 23.06.1999]. Р.Кебир заранее предупредил, что хотя эти требования скорее всего не будут отражены в готовившемся в то время законе «О гражданском согласии», они якобы будут на деле выполняться властями. Действительность двух последующих лет показала, что Р.Кебир, мягко говоря, лукавил.</w:t>
      </w:r>
    </w:p>
    <w:p>
      <w:pPr>
        <w:pStyle w:val="Style12"/>
        <w:ind w:firstLine="425"/>
        <w:jc w:val="both"/>
        <w:rPr/>
      </w:pPr>
      <w:r>
        <w:rPr>
          <w:rFonts w:eastAsia="MS Mincho;ＭＳ 明朝" w:cs="Arial" w:ascii="Arial" w:hAnsi="Arial"/>
          <w:spacing w:val="6"/>
          <w:sz w:val="18"/>
          <w:szCs w:val="18"/>
        </w:rPr>
        <w:t>Власти и исламисты выполнили в первую очередь «военную» часть соглашения. Из-за этого возникло немало проблем. Так, определенную интригу процессу сдачи придало и то обстоятельство, что всего за 10 дней до 13 января 2000 года – даты истечения закона о «гражданском согласии» – руководитель ИАС М.Мезраг вслед за А.Зауи «вдруг» выступил с коммюнике, в котором потребовал от подчиненных ему формирований прекратить начавшуюся было сдачу оружия и «мобилизоваться». Свое решение он мотивировал тем, что власти якобы не выполнили обговоренных ранее условий сдачи и не восстановили в гражданских правах первых 200 боевиков, сложивших оружие. Возмущение Мезрага вызвало также то, что вышедших из леса боевиков власти называли «сдавшимися». Он предложил ННА «строго соблюдать» достигнутые ранее договоренности. Ранее он же потребовал от командования ННА новых гарантий для своих боевиков, а также выдачи современного оружия тем из них, кто будет участвовать в борьбе против ВИГ [47, 04.01.2000]. Одновременно с аналогичным призывом к ИАС оставаться в боевой готовности и приостановить сдачу якобы выступило Исполнительное руководство ИФС за рубежом. С другой стороны, глава этой инстанции Р.Кебир тут же дезавуировал заявление Мезрага. В телефонном разговоре с редакцией базирующейся в Лондоне газеты «Аш-Шарк аль-Аусат» он сказал следующее: «Я категорически опровергаю эту информацию, которая не имеет под собой никаких оснований. Это – дезинформация, ни больше, ни меньше. ИАС продолжает сотрудничать с властями и мы надеемся, что в ближайшее время будут найдены решения остающихся проблем». Кебир попытался представить доказательства того, что нашумевшее заявление не могло исходить от Мезрага. Происхождение же информации об якобы сделанном им заявлении он приписал «определенным кругам в Алжире, которые хотят провалить политику гражданского согласия» [31, 19.10.1999].</w:t>
      </w:r>
    </w:p>
    <w:p>
      <w:pPr>
        <w:pStyle w:val="Style12"/>
        <w:ind w:firstLine="425"/>
        <w:jc w:val="both"/>
        <w:rPr/>
      </w:pPr>
      <w:r>
        <w:rPr>
          <w:rFonts w:eastAsia="MS Mincho;ＭＳ 明朝" w:cs="Arial" w:ascii="Arial" w:hAnsi="Arial"/>
          <w:spacing w:val="6"/>
          <w:sz w:val="18"/>
          <w:szCs w:val="18"/>
        </w:rPr>
        <w:t>Впрочем, и властям было что сказать в адрес исламистов. Дело в том, что боевики ряда формирований ИАС еще до их роспуска уведомили власти, что не намерены воевать против своих бывших «товарищей по оружию» из «непримиримых» группировок [47, 11.01.2000]. Очевидно, что это противоречило соглашению.</w:t>
      </w:r>
    </w:p>
    <w:p>
      <w:pPr>
        <w:pStyle w:val="Style12"/>
        <w:ind w:firstLine="425"/>
        <w:jc w:val="both"/>
        <w:rPr/>
      </w:pPr>
      <w:r>
        <w:rPr>
          <w:rFonts w:eastAsia="MS Mincho;ＭＳ 明朝" w:cs="Arial" w:ascii="Arial" w:hAnsi="Arial"/>
          <w:spacing w:val="6"/>
          <w:sz w:val="18"/>
          <w:szCs w:val="18"/>
        </w:rPr>
        <w:t>Однако буквально несколько дней спустя ИАС после достигнутой договоренности с командованием алжирской армии вернулась к решению о самороспуске. Это соглашение, условия которого остались неизвестны, было достигнуто без участия политического руководства ИФС. На встрече близ Джиджелли алжирскую армию представлял генерал Шериф Фодиль.</w:t>
      </w:r>
    </w:p>
    <w:p>
      <w:pPr>
        <w:pStyle w:val="Style12"/>
        <w:ind w:firstLine="425"/>
        <w:jc w:val="both"/>
        <w:rPr/>
      </w:pPr>
      <w:r>
        <w:rPr>
          <w:rFonts w:eastAsia="MS Mincho;ＭＳ 明朝" w:cs="Arial" w:ascii="Arial" w:hAnsi="Arial"/>
          <w:spacing w:val="6"/>
          <w:sz w:val="18"/>
          <w:szCs w:val="18"/>
        </w:rPr>
        <w:t>Сразу после объявления о самороспуске ИАС противоречия между лидером Армии М.Мезрагом и его ближайшим окружением привели к открытому столкновению между политическим советником ИАС Мохаммедом Шелли и его «начальником», в ходе которого Мезраг получил пулевое ранение. По показаниям бывших боевиков, М.Шелли открыл огонь по М.Мезрагу в момент, когда тот со своими телохранителями наблюдал за ходом операции по разминированию подступов к базовому лагерю ИАС близ городка Тексенна. Ранее Шелли неоднократно обвинял Мезрага в том, что тот самостоятельно принял решение о самороспуске ИАС без консультаций с другими полевыми командирами. Другая причина, вызвавшая недовольство Шелли своим командиром, связана с намерением последнего выехать из Алжира в Саудовскую Аравию. По утверждениям сдававшихся, Мезрага спасли его телохранители. Между двумя сторонами вспыхнула ожесточенная перестрелка.</w:t>
      </w:r>
    </w:p>
    <w:p>
      <w:pPr>
        <w:pStyle w:val="Style12"/>
        <w:ind w:firstLine="425"/>
        <w:jc w:val="both"/>
        <w:rPr/>
      </w:pPr>
      <w:r>
        <w:rPr>
          <w:rFonts w:eastAsia="MS Mincho;ＭＳ 明朝" w:cs="Arial" w:ascii="Arial" w:hAnsi="Arial"/>
          <w:spacing w:val="6"/>
          <w:sz w:val="18"/>
          <w:szCs w:val="18"/>
        </w:rPr>
        <w:t>М.Шелли являлся «эмиром» региона Джиджелли. Под его командованием находились три полевых лагеря формирований ИАС [47, 16.01.2000]. На самом деле, стороны не сошлись при дележе награбленной добычи (46, 18.01.2000).</w:t>
      </w:r>
    </w:p>
    <w:p>
      <w:pPr>
        <w:pStyle w:val="Style12"/>
        <w:ind w:firstLine="425"/>
        <w:jc w:val="both"/>
        <w:rPr/>
      </w:pPr>
      <w:r>
        <w:rPr>
          <w:rFonts w:eastAsia="MS Mincho;ＭＳ 明朝" w:cs="Arial" w:ascii="Arial" w:hAnsi="Arial"/>
          <w:spacing w:val="6"/>
          <w:sz w:val="18"/>
          <w:szCs w:val="18"/>
        </w:rPr>
        <w:t>Почти одновременно стало известно, почему произошли подобные метания. Оказалось, полевые командиры Мустафа Картали («эмир» фаланги «Ар-Рахман», действовавшей в регионе Митиджи), Али Бенхаджар (лидер ИЛПД) и представитель Ахмеда бен Аиши («эмир» ИАС на западе Алжира) предложили Мезрагу до сдачи провести съезд представителей всех бандформирований, которые намеревались самораспуститься. В совместном письме, направленном национальному «эмиру» ИАС, они потребовали разъяснить положения тайного соглашения между Армией и ННА, дав тем самым понять, что они ничего не знали о его содержании. Полевые командиры считали, что съезд усилит позиции Мезрага на переговорах с ННА, и он сможет «говорить от имени организации, а не от своего собственного имени». Письмо содержало еще одно важное положение. Три «эмира» отказались применять оружие против ВИГ и других непримиримых группировок, что противоречило духу соглашения ИАС – ННА [42, 06.01.2000]. Как Мезрагу всего за несколько дней удалось выйти из этой ситуации, – знают только он сам и его полевые командиры.</w:t>
      </w:r>
    </w:p>
    <w:p>
      <w:pPr>
        <w:pStyle w:val="Style12"/>
        <w:ind w:firstLine="425"/>
        <w:jc w:val="both"/>
        <w:rPr/>
      </w:pPr>
      <w:r>
        <w:rPr>
          <w:rFonts w:eastAsia="MS Mincho;ＭＳ 明朝" w:cs="Arial" w:ascii="Arial" w:hAnsi="Arial"/>
          <w:spacing w:val="6"/>
          <w:sz w:val="18"/>
          <w:szCs w:val="18"/>
        </w:rPr>
        <w:t>В целом с роспуском ИАС ИФС лишился своего вооруженного крыла, потеряв самый мощный военный аргумент и резко понизив свою роль в поиске выхода из внутриалжирского кризиса. Неоспоримой удачей Бутефлики стало то, что он, по сути дела, лишил террористов политического прикрытия.</w:t>
      </w:r>
    </w:p>
    <w:p>
      <w:pPr>
        <w:pStyle w:val="Style12"/>
        <w:ind w:firstLine="425"/>
        <w:jc w:val="both"/>
        <w:rPr/>
      </w:pPr>
      <w:r>
        <w:rPr>
          <w:rFonts w:eastAsia="MS Mincho;ＭＳ 明朝" w:cs="Arial" w:ascii="Arial" w:hAnsi="Arial"/>
          <w:spacing w:val="6"/>
          <w:sz w:val="18"/>
          <w:szCs w:val="18"/>
        </w:rPr>
        <w:t>Вынудив ИАС пойти на перемирие и в дальнейшем на самороспуск его 26 фаланг [29, 18.08.1998], алжирский режим тем самым навязал ИФС свои правила игры. К началу 2000 года у Фронта уже просто не было другого выбора, как принять практически все условия властей. К тому времени путь вооруженного противостояния завел исламистов в тупик. ИФС, сам того не желая, способствовал консолидации позиций режима, умело использовавшего радикализм противников для улучшения своего политического имиджа в глазах зарубежных партнеров и получения помощи от них. Во многом принятию решения о перемирии способствовало то обстоятельство, что в политическом плане рядом с ИФС выросло влиятельное исламистское Движение общества мира – ДОМ, в военном – ИАС в целом не смогла выдержать конкуренции ВИГ.</w:t>
      </w:r>
    </w:p>
    <w:p>
      <w:pPr>
        <w:pStyle w:val="Style12"/>
        <w:ind w:firstLine="425"/>
        <w:jc w:val="both"/>
        <w:rPr/>
      </w:pPr>
      <w:r>
        <w:rPr>
          <w:rFonts w:eastAsia="MS Mincho;ＭＳ 明朝" w:cs="Arial" w:ascii="Arial" w:hAnsi="Arial"/>
          <w:spacing w:val="6"/>
          <w:sz w:val="18"/>
          <w:szCs w:val="18"/>
        </w:rPr>
        <w:t>В ходе продолжавшегося несколько лет диалога между руководством ИАС и военными последние не сдали ни пяди своих позиций, мало-помалу убедив партнеров по переговорам, что у тех нет другого выбора, кроме как согласиться с предложениями ННА. В период проведения переговоров лидерам ИАС стало ясно, что единственный путь для Армии не быть атакованной – это отказаться самой от активных действий и укрыться в базовых лагерях [47, 08.05.1998]. Даже в отношении традиционного для всех исламистов требования – освободить Али Бельхаджа – им сначала было обещано «сделать что-нибудь после перемирия» [52, 04.09.1997], но это обещание даже через три года после отказа ИАС от вооруженной борьбы оставалось невыполненным. Параллельно руководство Алжира постепенно восстановило институты власти и построило столь любимый Западом плюралистический фасад для алжирского общества.</w:t>
      </w:r>
    </w:p>
    <w:p>
      <w:pPr>
        <w:pStyle w:val="Style12"/>
        <w:ind w:firstLine="425"/>
        <w:jc w:val="both"/>
        <w:rPr/>
      </w:pPr>
      <w:r>
        <w:rPr>
          <w:rFonts w:eastAsia="MS Mincho;ＭＳ 明朝" w:cs="Arial" w:ascii="Arial" w:hAnsi="Arial"/>
          <w:spacing w:val="6"/>
          <w:sz w:val="18"/>
          <w:szCs w:val="18"/>
        </w:rPr>
        <w:t>У руководства ИАС уже не было возможности вернуться к вооруженной борьбе после перемирия. Большую роль в этом сыграло то, что рядовые боевики ИАС, получившие возможность в течение двух лет пожить в своих семьях, психологически не были готовы к возобновлению джихада. Исключение составляли только те из них, кто в свое время дезертировал из ННА или сбежал из тюрьмы в Тазульте. М.Мезраг прекрасно знал царившие среди его изрядно поредевших «войск» настроения, как и то, что примерно половина боевиков морально была готова сдаться властям в рамках принятого еще в 1995 году закона о помиловании.</w:t>
      </w:r>
    </w:p>
    <w:p>
      <w:pPr>
        <w:pStyle w:val="Style12"/>
        <w:ind w:firstLine="425"/>
        <w:jc w:val="both"/>
        <w:rPr/>
      </w:pPr>
      <w:r>
        <w:rPr>
          <w:rFonts w:eastAsia="MS Mincho;ＭＳ 明朝" w:cs="Arial" w:ascii="Arial" w:hAnsi="Arial"/>
          <w:spacing w:val="6"/>
          <w:sz w:val="18"/>
          <w:szCs w:val="18"/>
        </w:rPr>
        <w:t>Такого же мнения придерживается французский политолог Бенджамин Стора. Он считает, что отказ ИАС от противостояния с алжирским государством означает военное поражение исламистов, поскольку вооруженное крыло ИФС осознало бессмысленность силовой борьбы. «ИАС не смогла добиться победы. Ей оставался выбор: либо безнадежная борьба, либо реинтеграция в алжирское общество. Руководство Армии выбрало второе. Отсюда следует только один вывод: ставка на вооруженную борьбу провалилась», – подчеркивал Б.Стора. Отныне, утверждал он, если руководство ИАС и стоящего за ним ИФС хотят завоевать доверие населения, их структурам необходимо трансформироваться в политическую организацию при полном отказе от использования насилия как средства достижения политических целей.</w:t>
      </w:r>
    </w:p>
    <w:p>
      <w:pPr>
        <w:pStyle w:val="Style12"/>
        <w:ind w:firstLine="425"/>
        <w:jc w:val="both"/>
        <w:rPr/>
      </w:pPr>
      <w:r>
        <w:rPr>
          <w:rFonts w:eastAsia="MS Mincho;ＭＳ 明朝" w:cs="Arial" w:ascii="Arial" w:hAnsi="Arial"/>
          <w:spacing w:val="6"/>
          <w:sz w:val="18"/>
          <w:szCs w:val="18"/>
        </w:rPr>
        <w:t>Б.Стора оценил как «очень трудную» задачу президента АНДР А.Бутефлики по практической реализации обещанного им закона об амнистии некоторых категорий участников вооруженных формирований религиозных экстремистов. «Конфликт длился 7 лет. Амнистия вызовет возмущение людей, которые боролись против терроризма», – предупреждал историк. Он полагал, что наибольшее противодействие Бутефлике в его начинании окажут «патриоты» и ассоциации родственников жертв терроризма.</w:t>
      </w:r>
    </w:p>
    <w:p>
      <w:pPr>
        <w:pStyle w:val="Style12"/>
        <w:ind w:firstLine="425"/>
        <w:jc w:val="both"/>
        <w:rPr/>
      </w:pPr>
      <w:r>
        <w:rPr>
          <w:rFonts w:eastAsia="MS Mincho;ＭＳ 明朝" w:cs="Arial" w:ascii="Arial" w:hAnsi="Arial"/>
          <w:spacing w:val="6"/>
          <w:sz w:val="18"/>
          <w:szCs w:val="18"/>
        </w:rPr>
        <w:t>Стоит напомнить, что сразу же после создания ИАС, его руководство громогласно заявило о намерении уже через несколько месяцев собрать «под ружье» примерно 40 тысяч человек. Этого, однако, не случилось. К моменту объявления перемирия численность Армии составляла всего от 1,5 до 2 тыс. боевиков. Иметь бóльшую численность ИАС не могла по ряду причин. Во-первых, начиная с 1995 г. изменилась стратегия борьбы с терроризмом. В ней все реже участвовала армия. Основная же тяжесть вооруженного противоборства легла на специально подготовленные отряды командос (их в Алжире называют «нинзя» за черную форму одежды), жандармерию, численность которой только с 1994 по 1995 г. выросла с 20 до 60 тысяч человек, коммунальную гвардию (полувоенные формирования типа муниципальной милиции), которые насчитывают 50 тысяч человек, а также на отряды местной самообороны численностью до 200 тысяч человек. Снижением интенсивности использования армейских подразделений в антитеррористических операциях алжирскому военно-политическому руководству удалось избежать главного – взрыва в самой армии, формировавшейся по призыву, после чего была сделана ставка на создание профессиональных вооруженных сил. Во-вторых, ИАС не могла рекрутировать большое число бойцов по причинам политического и экономического характера [12]. «Доходы» ИАС от различных форм преступного бизнеса просто не позволяли ей содержать больше 2 тыс. бойцов.</w:t>
      </w:r>
    </w:p>
    <w:p>
      <w:pPr>
        <w:pStyle w:val="Style12"/>
        <w:ind w:firstLine="425"/>
        <w:jc w:val="both"/>
        <w:rPr/>
      </w:pPr>
      <w:r>
        <w:rPr>
          <w:rFonts w:eastAsia="MS Mincho;ＭＳ 明朝" w:cs="Arial" w:ascii="Arial" w:hAnsi="Arial"/>
          <w:spacing w:val="6"/>
          <w:sz w:val="18"/>
          <w:szCs w:val="18"/>
        </w:rPr>
        <w:t>В конечном счете «могильщиками» ИАС стали не Ламин Зеруаль и Абдельазиз Бутефлика, не армия, являвшаяся не только по названию народной (из 150 тысяч человек личного состава 80 тысяч составляли призывники), а «патриоты» – так в Алжире называют бойцов отрядов местной самообороны.</w:t>
      </w:r>
    </w:p>
    <w:p>
      <w:pPr>
        <w:pStyle w:val="Style12"/>
        <w:ind w:firstLine="425"/>
        <w:jc w:val="both"/>
        <w:rPr/>
      </w:pPr>
      <w:r>
        <w:rPr>
          <w:rFonts w:eastAsia="MS Mincho;ＭＳ 明朝" w:cs="Arial" w:ascii="Arial" w:hAnsi="Arial"/>
          <w:spacing w:val="6"/>
          <w:sz w:val="18"/>
          <w:szCs w:val="18"/>
        </w:rPr>
        <w:t>Тем не менее руководители бывшей ИФС и «легальные» спонсоры терроризма – исламистские партии – попытались извлечь максимум политических дивидендов из самороспуска ИАС. Эта акция предоставила им прекрасную возможность для сплочения своих рядов и укрепления позиций на политической сцене с тем, чтобы потребовать от властей еще больше уступок. В частности, исламистские партии Движение «Ан-Нахда» и ДОМ предложили тут же заменить закон «О гражданском согласии» другой, более широкой инициативой [47, 10.01.2000]. Главари ИАС и последовавшей за ней ИЛПД в многочисленных заявлениях в алжирской и зарубежной прессе не стеснялись в откровениях. В их выступлениях звучали как признания в совершенных убийствах, так и подтверждение новых наиболее экстремистских требований. При этом упор делался на саморекламу и выставление себя в виде «оппозиционного движения», «вынужденного» прибегнуть к вооруженной борьбе, активно атаковались те структуры в государстве и обществе, которые выступили против подъема исламизма [47, 31.01.2000].</w:t>
      </w:r>
    </w:p>
    <w:p>
      <w:pPr>
        <w:pStyle w:val="Style12"/>
        <w:ind w:firstLine="425"/>
        <w:jc w:val="both"/>
        <w:rPr/>
      </w:pPr>
      <w:r>
        <w:rPr>
          <w:rFonts w:eastAsia="MS Mincho;ＭＳ 明朝" w:cs="Arial" w:ascii="Arial" w:hAnsi="Arial"/>
          <w:spacing w:val="6"/>
          <w:sz w:val="18"/>
          <w:szCs w:val="18"/>
        </w:rPr>
        <w:t>Уже через месяц после самороспуска ИАС у многих бывших боевиков Армии и других бандформирований наступило прозрение. Они все чаще стали обвинять своих «эмиров» в том, что вооруженная борьба была нужна им не для защиты идей ислама, а для своего личного обогащения. Так, в прессе было опубликовано заявление перешедшего на сторону властей бывшего казначея фаланги «Ас-Сунна» ВИГ Камеля, согласно которому в период с 1993 по 1995 гг. это формирование располагало 10 млрд. сантимов наличными (примерно 2 млн. долларов), не считая драгоценностей и иностранной валюты. Затем эти средства таинственным образом исчезли.</w:t>
      </w:r>
    </w:p>
    <w:p>
      <w:pPr>
        <w:pStyle w:val="Style12"/>
        <w:ind w:firstLine="425"/>
        <w:jc w:val="both"/>
        <w:rPr/>
      </w:pPr>
      <w:r>
        <w:rPr>
          <w:rFonts w:eastAsia="MS Mincho;ＭＳ 明朝" w:cs="Arial" w:ascii="Arial" w:hAnsi="Arial"/>
          <w:spacing w:val="6"/>
          <w:sz w:val="18"/>
          <w:szCs w:val="18"/>
        </w:rPr>
        <w:t>По свидетельству Камеля, деньги из кассы фаланги пошли на финансирование торговцев и создание мелких предприятий в провинциях Маскара и Оран на западе страны. Доход от деятельности этих предприятий поступал полевым командирам. Они же получали «отступные» от крестьян и мелких торговцев, которые таким образом пытались купить безопасность для себя и своих близких. Имеются данные, что отдельные крестьяне из провинции Маскара были вынуждены ежегодно платить исламистам за свою безопасность 30 млн. сантимов (примерно 6 тысяч долларов).</w:t>
      </w:r>
    </w:p>
    <w:p>
      <w:pPr>
        <w:pStyle w:val="Style12"/>
        <w:ind w:firstLine="425"/>
        <w:jc w:val="both"/>
        <w:rPr/>
      </w:pPr>
      <w:r>
        <w:rPr>
          <w:rFonts w:eastAsia="MS Mincho;ＭＳ 明朝" w:cs="Arial" w:ascii="Arial" w:hAnsi="Arial"/>
          <w:spacing w:val="6"/>
          <w:sz w:val="18"/>
          <w:szCs w:val="18"/>
        </w:rPr>
        <w:t>После того, как фаланга «Ас-Сунна», равно как ряд других формирований религиозных экстремистов, прекратила вооруженную борьбу, ее амнистированные «эмиры» занялись вкладыванием награбленных и собранных на «защиту ислама» средств в магазины, виллы и дорогие автомашины. Так, экс-«эмир» региона Маскара всего за месяц после амнистии приобрел престижные магазин и собственный дом. Другие полевые командиры с ходу возглавили предприятия, также приобретая дома и машины. В Шлефе бывший региональный «эмир» купил виллу стоимостью в 86 тысяч долларов. В это же время бывшие рядовые боевики жаловались, что не в состоянии оплатить даже свою ежедневную чашку кофе. Они стали понимать, что их бывшие командиры попросту предали своих подчиненных [42, 22.02.2000].</w:t>
      </w:r>
    </w:p>
    <w:p>
      <w:pPr>
        <w:pStyle w:val="Style12"/>
        <w:ind w:firstLine="425"/>
        <w:jc w:val="both"/>
        <w:rPr/>
      </w:pPr>
      <w:r>
        <w:rPr>
          <w:rFonts w:eastAsia="MS Mincho;ＭＳ 明朝" w:cs="Arial" w:ascii="Arial" w:hAnsi="Arial"/>
          <w:spacing w:val="6"/>
          <w:sz w:val="18"/>
          <w:szCs w:val="18"/>
        </w:rPr>
        <w:t>Тут же уместно добавить, что и главари других исламистских бандформирований не страдали отсутствием меркантильного интереса. Так, личная «казна» главаря СГПД Хасана Хаттаба оценивалась в 15 млн. долларов, состояние «эмира» ВИГ Антара Зуабри – в сотни миллионов долларов. И если средства последнего лежали при нем без движения, Х.Хаттаб активно занимался их отмыванием, приобретая на имя дальних родственников и лиц, находившихся вне подозрений, участки земли, недвижимость, торговые лавки, автомашины [24, 20.10.99].</w:t>
      </w:r>
    </w:p>
    <w:p>
      <w:pPr>
        <w:pStyle w:val="Style12"/>
        <w:ind w:firstLine="425"/>
        <w:jc w:val="both"/>
        <w:rPr/>
      </w:pPr>
      <w:r>
        <w:rPr>
          <w:rFonts w:eastAsia="MS Mincho;ＭＳ 明朝" w:cs="Arial" w:ascii="Arial" w:hAnsi="Arial"/>
          <w:spacing w:val="6"/>
          <w:sz w:val="18"/>
          <w:szCs w:val="18"/>
        </w:rPr>
        <w:t>Амнистия бывших боевиков породила немало коллизий. Так, родители алжирских школьников выразили серьезную обеспокоенность тем, что члены исламистских бандформирований, ранее работавшие в системе образования, захотят вернуться на прежние места работы и будут воспитывать детей.</w:t>
      </w:r>
    </w:p>
    <w:p>
      <w:pPr>
        <w:pStyle w:val="Style12"/>
        <w:ind w:firstLine="425"/>
        <w:jc w:val="both"/>
        <w:rPr/>
      </w:pPr>
      <w:r>
        <w:rPr>
          <w:rFonts w:eastAsia="MS Mincho;ＭＳ 明朝" w:cs="Arial" w:ascii="Arial" w:hAnsi="Arial"/>
          <w:spacing w:val="6"/>
          <w:sz w:val="18"/>
          <w:szCs w:val="18"/>
        </w:rPr>
        <w:t>К марту 2000 года в инстанциях системы национального образования скопилось несколько сотен заявлений бывших боевиков с требованиями о восстановлении на работе. До того момента ни одно из них еще не было удовлетворено.</w:t>
      </w:r>
    </w:p>
    <w:p>
      <w:pPr>
        <w:pStyle w:val="Style12"/>
        <w:ind w:firstLine="425"/>
        <w:jc w:val="both"/>
        <w:rPr/>
      </w:pPr>
      <w:r>
        <w:rPr>
          <w:rFonts w:eastAsia="MS Mincho;ＭＳ 明朝" w:cs="Arial" w:ascii="Arial" w:hAnsi="Arial"/>
          <w:spacing w:val="6"/>
          <w:sz w:val="18"/>
          <w:szCs w:val="18"/>
        </w:rPr>
        <w:t>Как известно, алжирская система образования после проведенной в 60-е годы ее арабизации стала настоящей «кузницей кадров» для исламистских движений. В 1992 году, когда алжирские власти запретили ИФС и интернировали несколько тысяч его активистов, значительную часть среди арестованных составили именно работники сферы образования. Многие из них после освобождения тут же примкнули к исламистским бандформированиям [53, 13.03.2000].</w:t>
      </w:r>
    </w:p>
    <w:p>
      <w:pPr>
        <w:pStyle w:val="Style12"/>
        <w:ind w:firstLine="425"/>
        <w:jc w:val="both"/>
        <w:rPr/>
      </w:pPr>
      <w:r>
        <w:rPr>
          <w:rFonts w:eastAsia="MS Mincho;ＭＳ 明朝" w:cs="Arial" w:ascii="Arial" w:hAnsi="Arial"/>
          <w:spacing w:val="6"/>
          <w:sz w:val="18"/>
          <w:szCs w:val="18"/>
        </w:rPr>
        <w:t>Немало интересного об истории создания и деятельности ИАС поведал в одном из интервью алжирским СМИ А.бен Аиша. Он, в частности, утверждал, что освобождение второго лица в ИФС Али Бельхаджа было оговорено в тайном соглашении между ИАС и ННА. «Мы ожидаем, что Али Бельхадж будет освобожден», – заявил он в интервью газете «Трибюн». Некогда полевой командир ИАС на западе Алжира сообщил, что алжирские власти якобы обещали освободить Бельхаджа в «самые кратчайшие сроки».</w:t>
      </w:r>
    </w:p>
    <w:p>
      <w:pPr>
        <w:pStyle w:val="Style12"/>
        <w:ind w:firstLine="425"/>
        <w:jc w:val="both"/>
        <w:rPr/>
      </w:pPr>
      <w:r>
        <w:rPr>
          <w:rFonts w:eastAsia="MS Mincho;ＭＳ 明朝" w:cs="Arial" w:ascii="Arial" w:hAnsi="Arial"/>
          <w:spacing w:val="6"/>
          <w:sz w:val="18"/>
          <w:szCs w:val="18"/>
        </w:rPr>
        <w:t>Касаясь истории создания ИАС, А.бен Аиша признал, что она вышла непосредственно из провинциальных организаций ИФС. По его оценке, «структура и организация ИФС на всей территории страны облегчили создание ИАС» в 1993 году.</w:t>
      </w:r>
    </w:p>
    <w:p>
      <w:pPr>
        <w:pStyle w:val="Style12"/>
        <w:ind w:firstLine="425"/>
        <w:jc w:val="both"/>
        <w:rPr/>
      </w:pPr>
      <w:r>
        <w:rPr>
          <w:rFonts w:eastAsia="MS Mincho;ＭＳ 明朝" w:cs="Arial" w:ascii="Arial" w:hAnsi="Arial"/>
          <w:spacing w:val="6"/>
          <w:sz w:val="18"/>
          <w:szCs w:val="18"/>
        </w:rPr>
        <w:t>Говоря о том, как руководство ИАС установило контакты с алжирскими властями, что в конечном счете привело сначала к перемирию осенью 1997 года, а затем в январе 2000 г. – к самороспуску Армии, А.бен Аиша сообщил, что переговоры на этот счет велись только с командованием ННА. По его словам, сначала стороны достигли согласия по самому важному пункту – о том, что решение внутриалжирского кризиса должно быть политическим. После этого они уже стали «расширять поле согласия» с тем, чтобы в результате найти мирный выход из вооруженного конфликта.</w:t>
      </w:r>
    </w:p>
    <w:p>
      <w:pPr>
        <w:pStyle w:val="Style12"/>
        <w:ind w:firstLine="425"/>
        <w:jc w:val="both"/>
        <w:rPr/>
      </w:pPr>
      <w:r>
        <w:rPr>
          <w:rFonts w:eastAsia="MS Mincho;ＭＳ 明朝" w:cs="Arial" w:ascii="Arial" w:hAnsi="Arial"/>
          <w:spacing w:val="6"/>
          <w:sz w:val="18"/>
          <w:szCs w:val="18"/>
        </w:rPr>
        <w:t>А.бен Аиша уклонился от ответа на вопрос об основных положениях соглашения между ННА и ИАС. Тем не менее он отметил, что «главный пункт соглашения касается постепенного открытия политического поля для элементов ИФС». В качестве подтверждения он назвал освобождение Аббаса Мадани, Абделькадера Хашани и «тысяч» других заключенных. Тем не менее, указал А.бен Аиша, к моменту публикации интервью была выполнена только одна часть соглашения. Он выразил надежду, что другая часть будет реализована в ближайшее время, «как это предусмотрено». Одновременно А.бен Аиша сообщил о продолжении переговоров между ННА и ИАС по конкретным вопросам проведения в жизнь соглашения. По его словам, и раньше, и «в настоящее время» диалог между ИАС и ННА был сугубо внутриалжирским, без участия какого бы то ни было зарубежного посредника.</w:t>
      </w:r>
    </w:p>
    <w:p>
      <w:pPr>
        <w:pStyle w:val="Style12"/>
        <w:ind w:firstLine="425"/>
        <w:jc w:val="both"/>
        <w:rPr/>
      </w:pPr>
      <w:r>
        <w:rPr>
          <w:rFonts w:eastAsia="MS Mincho;ＭＳ 明朝" w:cs="Arial" w:ascii="Arial" w:hAnsi="Arial"/>
          <w:spacing w:val="6"/>
          <w:sz w:val="18"/>
          <w:szCs w:val="18"/>
        </w:rPr>
        <w:t>Коснувшись проблемы без вести пропавших лиц, А.бен Аиша впервые признал, что она касается обоих лагерей. Затруднившись назвать точную цифру, он тем не менее оценил число пропавших без вести за время внутриалжирского конфликта в 4 – 10 тысяч человек.</w:t>
      </w:r>
    </w:p>
    <w:p>
      <w:pPr>
        <w:pStyle w:val="Style12"/>
        <w:ind w:firstLine="425"/>
        <w:jc w:val="both"/>
        <w:rPr/>
      </w:pPr>
      <w:r>
        <w:rPr>
          <w:rFonts w:eastAsia="MS Mincho;ＭＳ 明朝" w:cs="Arial" w:ascii="Arial" w:hAnsi="Arial"/>
          <w:spacing w:val="6"/>
          <w:sz w:val="18"/>
          <w:szCs w:val="18"/>
        </w:rPr>
        <w:t>А.бен Аиша также сообщил, что «вплоть до настоящего времени» руководство ИАС поддерживает контакты с «непримиримыми» исламистскими бандформированиями. Цель этих контактов – убедить последних в необходимости «всеобъемлющего примирения». Одновременно он отметил, что с момента начала диалога с властями формирования ИАС неоднократно вступали в боевые столкновения с «непримиримыми». По его данным, только на западе страны в этой междоусобице погибли свыше 100 боевиков ИАС. А.бен Аиша утверждал, что все боестолкновения были вызваны стремлением ИАС защитить мирное население региона от массовых расправ со стороны «непримиримых». Он заверил, что бывшие боевики ИАС «и сейчас» готовы участвовать в защите гражданского населения в случае, если им будет предоставлена подобная возможность, поскольку сданное ими оружие, согласно соглашению, находится на складах под охраной государства. А.бен Аиша выразил сожаление, что данный пункт соглашения «по ряду причин» оставался нереализованным вплоть до «настоящего момента».</w:t>
      </w:r>
    </w:p>
    <w:p>
      <w:pPr>
        <w:pStyle w:val="Style12"/>
        <w:ind w:firstLine="425"/>
        <w:jc w:val="both"/>
        <w:rPr/>
      </w:pPr>
      <w:r>
        <w:rPr>
          <w:rFonts w:eastAsia="MS Mincho;ＭＳ 明朝" w:cs="Arial" w:ascii="Arial" w:hAnsi="Arial"/>
          <w:spacing w:val="6"/>
          <w:sz w:val="18"/>
          <w:szCs w:val="18"/>
        </w:rPr>
        <w:t>Говоря о прошедших за полтора года до момента публикации интервью досрочных президентских выборах, А.бен Аиша отметил, что боевики ИАС считали только двух политиков способными вывести страну из кризиса – действующего главу государства Абдельазиза Бутефлику и лидера исламистской партии Вафа Ахмеда Талеба Ибрагими [42, 06.11.2000].</w:t>
      </w:r>
    </w:p>
    <w:p>
      <w:pPr>
        <w:pStyle w:val="Style12"/>
        <w:ind w:firstLine="425"/>
        <w:jc w:val="both"/>
        <w:rPr/>
      </w:pPr>
      <w:r>
        <w:rPr>
          <w:rFonts w:eastAsia="MS Mincho;ＭＳ 明朝" w:cs="Arial" w:ascii="Arial" w:hAnsi="Arial"/>
          <w:spacing w:val="6"/>
          <w:sz w:val="18"/>
          <w:szCs w:val="18"/>
        </w:rPr>
        <w:t>Бывшие «эмиры» ИАС не сидели без дела и после роспуска Армии. В январе 2001 г. суд столицы АНДР отказался принять к рассмотрению иск бывшего главаря ИАС на западе Алжира А.бен Аиши к главному редактору газеты «Эль-Хабар» Али Джерри. После четырехчасового заседания суд вынес решение о «несоответствии поданного иска установленным нормам оформления документов».</w:t>
      </w:r>
    </w:p>
    <w:p>
      <w:pPr>
        <w:pStyle w:val="Style12"/>
        <w:ind w:firstLine="425"/>
        <w:jc w:val="both"/>
        <w:rPr/>
      </w:pPr>
      <w:r>
        <w:rPr>
          <w:rFonts w:eastAsia="MS Mincho;ＭＳ 明朝" w:cs="Arial" w:ascii="Arial" w:hAnsi="Arial"/>
          <w:spacing w:val="6"/>
          <w:sz w:val="18"/>
          <w:szCs w:val="18"/>
        </w:rPr>
        <w:t>Месяцем ранее некогда влиятельный полевой командир обвинил газету в клевете после того, как та опубликовала развернутый материал об ИАС, сопроводив его фотографией А.бен Аиши с автоматом Калашникова в руках.</w:t>
      </w:r>
    </w:p>
    <w:p>
      <w:pPr>
        <w:pStyle w:val="Style12"/>
        <w:ind w:firstLine="425"/>
        <w:jc w:val="both"/>
        <w:rPr/>
      </w:pPr>
      <w:r>
        <w:rPr>
          <w:rFonts w:eastAsia="MS Mincho;ＭＳ 明朝" w:cs="Arial" w:ascii="Arial" w:hAnsi="Arial"/>
          <w:spacing w:val="6"/>
          <w:sz w:val="18"/>
          <w:szCs w:val="18"/>
        </w:rPr>
        <w:t>Как заявил на процессе прокурор, иск не содержал элементов, согласно которым можно обвинить ответчика в клевете.</w:t>
      </w:r>
    </w:p>
    <w:p>
      <w:pPr>
        <w:pStyle w:val="Style12"/>
        <w:ind w:firstLine="425"/>
        <w:jc w:val="both"/>
        <w:rPr/>
      </w:pPr>
      <w:r>
        <w:rPr>
          <w:rFonts w:eastAsia="MS Mincho;ＭＳ 明朝" w:cs="Arial" w:ascii="Arial" w:hAnsi="Arial"/>
          <w:spacing w:val="6"/>
          <w:sz w:val="18"/>
          <w:szCs w:val="18"/>
        </w:rPr>
        <w:t>По мнению адвокатов газеты, иск А.бен Аиши представлял собой провокацию против прессы, поскольку в свое время фотографии «эмира» с обещанием вознаграждения в 4,5 млн. динаров (примерно 50 тысяч долларов) со стороны государства за его «голову» расклеивались во всех общественных местах. Тем не менее формулировка решения суда позволяла А.бен Аише возобновить попытку преследования газеты в судебном порядке после приведения иска в соответствие с установленными требованиями.</w:t>
      </w:r>
    </w:p>
    <w:p>
      <w:pPr>
        <w:pStyle w:val="Style12"/>
        <w:ind w:firstLine="425"/>
        <w:jc w:val="both"/>
        <w:rPr/>
      </w:pPr>
      <w:r>
        <w:rPr>
          <w:rFonts w:eastAsia="MS Mincho;ＭＳ 明朝" w:cs="Arial" w:ascii="Arial" w:hAnsi="Arial"/>
          <w:spacing w:val="6"/>
          <w:sz w:val="18"/>
          <w:szCs w:val="18"/>
        </w:rPr>
        <w:t>«Умерла» ли ИАС окончательно? Как представляется, давать однозначно утвердительный ответ на этот вопрос преждевременно. И вот почему. После роспуска ИАС и убийства А.Хашани, который, как считается, был сторонником компромисса с властями, перед ИФС возникли три возможных пути. Первый – уйти в небытие вместе с ИАС. Он – малореальный. Как утверждал в этой связи один из представителей руководства Фронта А.Бухамхам, «не может быть и речи, чтобы политики из ИФС отказались от своих прав». «ИФС готов отсрочить свои требования, но он никогда не откажется от них как таковых», – говорил он. Второй путь – объявить своим вооруженным крылом ВИГ или СГПД. Он также едва ли осуществим, особенно с учетом того, что ВИГ внесена американцами в список террористических организаций. Третий – создание ИАС номер 2. Возможно, именно этот путь попытался реализовать А.Мадани, в конце 1999 г. «вдруг» отказавшийся от поддержки политики «гражданского согласия» А.Бутефлики. Имеются данные, что он даже дал инструкции Али Бенхаджару – лидеру ИЛПД, последовавшей за ИАС в вопросе прекращения огня, – относительно создания ИАС-2 с тем, чтобы иметь рычаг давления на власти. В целом Бухамхам и Мадани наглядно продемонстрировали характерный для исламистов принцип, согласно которому «можно уступать только для того, чтобы вновь начинать, но на лучших позициях». Аналогичной точки зрения относительно необходимости воссоздания боевого крыла Фронта придерживается и глава Координационного совета ИФС за рубежом А.Зауи [47, 20.12.1999]. Возможно, к началу 2001 года в этой роли уже выступила СГПД. Как утверждал представитель по печати лидера Координационного совета, ИАС якобы никогда не была связана органически с ИФС, который «никогда не был и ни в коем случае не станет простым досье в архивах алжирского МВД» [47, 15.01.2000].</w:t>
      </w:r>
    </w:p>
    <w:p>
      <w:pPr>
        <w:pStyle w:val="Style12"/>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t>К тому же весьма неудачно (а возможно, и целенаправленно?) сработали алжирские власти. Известно, что первоначально закон «О гражданском согласии» не предусматривал полной амнистии для лиц, замешанных в преступлениях, связанных с пролитием крови. «Все, кто убивал либо участвовал в преступлениях, должны быть судимы», – утверждалось в проекте закона [24, 16.06.1999]. Однако на деле получилось иначе – все боевики ИАС были амнистированы отдельным президентским указом, получив тем самым возможность принять участие в политической деятельности в составе той или иной исламистской партии. Впрочем, к чести А.Бутефлики необходимо признать то, что глава Алжира, несмотря на оказывавшееся на него давление и даже шантаж со стороны некоторых политиков и руководства ИАС, не пошел на легализацию ИФС.</w:t>
      </w:r>
      <w:r>
        <w:br w:type="page"/>
      </w:r>
    </w:p>
    <w:p>
      <w:pPr>
        <w:pStyle w:val="Normal"/>
        <w:ind w:firstLine="425"/>
        <w:jc w:val="both"/>
        <w:rPr>
          <w:rFonts w:ascii="Arial" w:hAnsi="Arial" w:eastAsia="MS Mincho;ＭＳ 明朝" w:cs="Arial"/>
          <w:spacing w:val="6"/>
          <w:sz w:val="18"/>
          <w:szCs w:val="18"/>
        </w:rPr>
      </w:pPr>
      <w:r>
        <w:rPr>
          <w:rFonts w:eastAsia="MS Mincho;ＭＳ 明朝"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3. ВООРУЖЕННАЯ ИСЛАМСКАЯ ГРУПП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12"/>
          <w:sz w:val="18"/>
          <w:szCs w:val="18"/>
        </w:rPr>
        <w:t>Основателем ВИГ выступил один из бывших помощников главаря ВИД Мустафы Буали Мансур Милиани. До этого после амнистии в октябре 1988 года он вышел на свободу, присоединился к ИФС и сразу же под влиянием и по личному указанию Али Бельхаджа начал создавать ВИГ. К настоящему времени установлено, что деньги на приобретение оружия для ВИГ Милиани получил именно от Бельхаджа. Параллельно в рамках ИФС создавалось новое ВИД. В ходе встречи лидеров вооруженных исламистских группировок, состоявшейся в апреле 1992 года в Збарбаре, им не удалось прийти к согласию относительно выбора единого национального руководителя. С того момента ВИГ формально начала действовать самостоятельно. Тем не менее до 1995 г. эта организация представляла из себя единственное «законное» вооруженное крыло ИФС [47, 17.01.2000]. Более того, такие деятели ИФС, как Мохаммед Саид, Абдерраззак Раджам, Али Бельхадж и сам Аббас Мадани числились в составе Маджлис аш-Шура ВИГ [47, 19.06.1999]. Ситуация изменилась к концу 1994 года, когда лидерам ИФС стало ясно, что, прикрываясь их именами, руководство ВИГ стремилось к достижению своих собственных целей, главной из которых было возглавить исламистское движение в Алжире. Именно тогда было принято решение объявить официально о существовании вооруженного крыла ИФС, которым стала ИАС. Последняя в первом же коммюнике заявила о своей верности «шейхам» из ИФС.</w:t>
      </w:r>
    </w:p>
    <w:p>
      <w:pPr>
        <w:pStyle w:val="Normal"/>
        <w:ind w:firstLine="425"/>
        <w:jc w:val="both"/>
        <w:rPr/>
      </w:pPr>
      <w:r>
        <w:rPr>
          <w:rFonts w:cs="Arial" w:ascii="Arial" w:hAnsi="Arial"/>
          <w:spacing w:val="6"/>
          <w:sz w:val="18"/>
          <w:szCs w:val="18"/>
        </w:rPr>
        <w:t>Первоначально ВИГ, рекрутировавшая своих бойцов преимущественно в городских бидонвилях, действовала только в городах. Милиани, будучи практически неграмотным человеком, тем не менее зарекомендовал себя прекрасным организатором. Ему удалось создать четко функционирующий механизм из боевых структур, расположившихся в семи провинциях страны при том, что внутренняя структура ВИГ характеризовалась высоким уровнем децентрализации, а региональные «эмиры» обладали в достаточной степени автономностью. К Милиани в помощники выбился Мох Левейли (Мохаммед Аллаль), получивший свое имя от названия алжирского квартала, в котором он родился.</w:t>
      </w:r>
    </w:p>
    <w:p>
      <w:pPr>
        <w:pStyle w:val="Normal"/>
        <w:ind w:firstLine="425"/>
        <w:jc w:val="both"/>
        <w:rPr/>
      </w:pPr>
      <w:r>
        <w:rPr>
          <w:rFonts w:cs="Arial" w:ascii="Arial" w:hAnsi="Arial"/>
          <w:spacing w:val="6"/>
          <w:sz w:val="18"/>
          <w:szCs w:val="18"/>
        </w:rPr>
        <w:t>До 1991 г. Милиани являлся видным активистом ИФС. После июльских событий 1991 г., связанных с провалом всеобщей политической забастовки, организованной ИФС, и арестом лидеров Фронта, он во главе группы исламистов перешел к вооруженной борьбе против режима. Его арестовали в августе 1992 г., приговорили к смертной казни по делу о теракте в алжирском международном аэропорту и позднее казнили. Милиани, как и все последовавшие за ним национальные «эмиры» ВИГ, «стартовали» из ИФС.</w:t>
      </w:r>
    </w:p>
    <w:p>
      <w:pPr>
        <w:pStyle w:val="Normal"/>
        <w:ind w:firstLine="425"/>
        <w:jc w:val="both"/>
        <w:rPr/>
      </w:pPr>
      <w:r>
        <w:rPr>
          <w:rFonts w:cs="Arial" w:ascii="Arial" w:hAnsi="Arial"/>
          <w:spacing w:val="6"/>
          <w:sz w:val="18"/>
          <w:szCs w:val="18"/>
        </w:rPr>
        <w:t>В апреле 1992 г. место Милиани занял Левейли, помощником которого стал бывший уголовник из Буфарика Али Зуабри. Именно при Левейли ВИГ получила свое действующее название. В августе 1992 года оба руководителя попадают в засаду и погибают. После них ВИГ возглавил Абдельхак Лайяда (Абу Адлен), быстро ставший непререкаемым главарем организации. В свое время Лайяда был шофером Левейли. Известно, что он родился в 1958 году в Мсиле, затем жил в бедном квартале Бараки алжирской столицы. После окруженного таинственностью ареста в марте 1993 года в Марокко Рабат выдал его Алжиру. Осенью 1993 года состоялся суд над Лайядой, приговоривший его к смертной казни. Еще в начале 1998 года Лайяда находился в камере смертников в тюрьме в Серкаджи, однако пять месяцев спустя в нашумевшем интервью высокопоставленный генерал Х утверждал, что приговор в отношении Лайяды был приведен в исполнение [47, 08.05.1998].</w:t>
      </w:r>
    </w:p>
    <w:p>
      <w:pPr>
        <w:pStyle w:val="Normal"/>
        <w:ind w:firstLine="425"/>
        <w:jc w:val="both"/>
        <w:rPr/>
      </w:pPr>
      <w:r>
        <w:rPr>
          <w:rFonts w:cs="Arial" w:ascii="Arial" w:hAnsi="Arial"/>
          <w:spacing w:val="6"/>
          <w:sz w:val="18"/>
          <w:szCs w:val="18"/>
        </w:rPr>
        <w:t>А.Лайяда возглавлял ВИГ в период с сентября 1992 г. по март 1993 г. Именно он отдал приказ убить известного алжирского писателя и журналиста Тахара Джаута. ВИГ дважды пыталась освободить своего бывшего лидера, организовав для этого похищение двух арабских послов в июле 1993 г. и угон французского аэробуса в декабре 1994 г.</w:t>
      </w:r>
    </w:p>
    <w:p>
      <w:pPr>
        <w:pStyle w:val="Normal"/>
        <w:ind w:firstLine="425"/>
        <w:jc w:val="both"/>
        <w:rPr/>
      </w:pPr>
      <w:r>
        <w:rPr>
          <w:rFonts w:cs="Arial" w:ascii="Arial" w:hAnsi="Arial"/>
          <w:spacing w:val="6"/>
          <w:sz w:val="18"/>
          <w:szCs w:val="18"/>
        </w:rPr>
        <w:t>После Лайяды ВИГ на непродолжительное время возглавил четвертый по счету национальный «эмир» – Аисса Бенамар. Самой заметной операцией ВИГ под его командой было нападение на военный конвой в горах Шреа в июле 1993 года. Несколько недель спустя и этот лидер ВИГ погиб.</w:t>
      </w:r>
    </w:p>
    <w:p>
      <w:pPr>
        <w:pStyle w:val="Normal"/>
        <w:ind w:firstLine="425"/>
        <w:jc w:val="both"/>
        <w:rPr/>
      </w:pPr>
      <w:r>
        <w:rPr>
          <w:rFonts w:cs="Arial" w:ascii="Arial" w:hAnsi="Arial"/>
          <w:spacing w:val="6"/>
          <w:sz w:val="18"/>
          <w:szCs w:val="18"/>
        </w:rPr>
        <w:t>Пятым национальным «эмиром» ВИГ был Мурад Си Ахмед (Джаафар аль-Афгани). Он погиб 27 февраля 1994 года вместе со своими полевыми командирами на одной из вилл в алжирском пригороде Бузара. В тот день алжирским спецслужбам удалось выследить М.Ахмеда в момент, когда он проводил в столице тайное совещание руководителей боевых групп, входящих в ВИГ. В ходе штурма здания, в котором укрылись исламисты, М.Ахмед, а также еще 9 главарей вооруженных групп были убиты. После смерти М.Ахмеда ВИГ возглавил его бывший помощник 38-летний Сайех Аттия (Ахмед Абу Абдалла). Он пережил своего начальника всего на два месяца. После его смерти острая борьба за лидерство развернулась между Шерифом Гусми (Абу Абдалла Ахмед), чьи формирования действовали на западе Алжира, и Сехали Халедом (региональный эмир ВИГ в зоне Митиджа-Буфарик-Блида). В этой борьбе победу одержал Ш.Гусми, поддерживавший тесные отношения с послом Ирана в Алжире вплоть до выдворения последнего. Известно, что Гусми посещал Иран и Афганистан, в свое время руководил местной организацией ИФС в алжирском квартале Биркадем. Ш.Гусми, по кличке «иранец», известен тем, что во время пребывания в иранском городе Кум перешел в шиитскую ветвь ислама [47, 18.09.1994]. Именно при нем среди боевиков ВИГ начинают внедряться шиитские обряды.</w:t>
      </w:r>
    </w:p>
    <w:p>
      <w:pPr>
        <w:pStyle w:val="Normal"/>
        <w:ind w:firstLine="425"/>
        <w:jc w:val="both"/>
        <w:rPr/>
      </w:pPr>
      <w:r>
        <w:rPr>
          <w:rFonts w:cs="Arial" w:ascii="Arial" w:hAnsi="Arial"/>
          <w:spacing w:val="10"/>
          <w:sz w:val="18"/>
          <w:szCs w:val="18"/>
        </w:rPr>
        <w:t>Достаточно амбициозный, он не удовлетворился ролью национального эмира ВИГ и провозгласил себя Амиром аль-Муминином (верховным предводителем верующих) созданного им «Халифата». Территорию Алжира он разбил на 9 зон («эмиратов»), где действовали до 5 тысяч подчиненных ему боевиков. Шестой «эмир» ВИГ сразу заявил о себе как стороннике джихада против всех «нечестивых» режимов в мусульманском мире. В назначенном Ш.Гусми «правительстве» халифата пост «премьер-министра» достался Мохаммеду Саиду – одному из идеологов ИФС и лидеру фракции «Джазаара» (кстати, кабилу по происхождению). Такое назначение было, на первый взгляд, более чем странным, если учесть, что многие представители этой фракции выступали за диалог с властями. Себе Ш.Гусми присвоил титул халифа. В состав «правительства» вошли 9 «министров», портфель «министра обороны» получил Джамаль Зитуни. Создание «правительства Халифата» вызвало раскол в ВИГ. Против выступил главарь западной операционной группы Абдеррахим бен Халед, недовольный тем, что в состав правительства не вошел никто из его зоны.</w:t>
      </w:r>
    </w:p>
    <w:p>
      <w:pPr>
        <w:pStyle w:val="21"/>
        <w:autoSpaceDE w:val="true"/>
        <w:spacing w:lineRule="auto" w:line="240"/>
        <w:ind w:firstLine="425"/>
        <w:rPr/>
      </w:pPr>
      <w:r>
        <w:rPr>
          <w:spacing w:val="6"/>
          <w:sz w:val="18"/>
          <w:szCs w:val="18"/>
        </w:rPr>
        <w:t>По одной из версий, появление деятелей ИФС М.Саида и Абдерраззака Раджама в рядах ВИГ было связано со стремлением руководства Фронта обуздать неуправляемых полевых командиров, наносящих слишком много вреда исламистской идее своими массовыми расправами, в том числе и над мирным населением. Эти же полевые командиры не захотели находиться под контролем ИФС. Именно Дж.Зитуни и отдал в ноябре 1995 г. приказ об уничтожении Саида и Раджама. С тех пор «эмиры» ВИГ всех уровней игнорировали политическое руководство ИФС. Исключение делалось только для А.Бельхаджа.</w:t>
      </w:r>
    </w:p>
    <w:p>
      <w:pPr>
        <w:pStyle w:val="Normal"/>
        <w:ind w:firstLine="425"/>
        <w:jc w:val="both"/>
        <w:rPr/>
      </w:pPr>
      <w:r>
        <w:rPr>
          <w:rFonts w:cs="Arial" w:ascii="Arial" w:hAnsi="Arial"/>
          <w:spacing w:val="6"/>
          <w:sz w:val="18"/>
          <w:szCs w:val="18"/>
        </w:rPr>
        <w:t>Согласно версии журналиста лондонской газеты «Аль-Хаят» Камия Тавиля, самоуничтожение «Халифата» стало следствием умелой спецоперации алжирской военной разведки, сумевшей организовать исламистскую междоусобицу [15].</w:t>
      </w:r>
    </w:p>
    <w:p>
      <w:pPr>
        <w:pStyle w:val="Normal"/>
        <w:ind w:firstLine="425"/>
        <w:jc w:val="both"/>
        <w:rPr/>
      </w:pPr>
      <w:r>
        <w:rPr>
          <w:rFonts w:cs="Arial" w:ascii="Arial" w:hAnsi="Arial"/>
          <w:spacing w:val="6"/>
          <w:sz w:val="18"/>
          <w:szCs w:val="18"/>
        </w:rPr>
        <w:t>Есть еще одна версия, согласно которой при Гусми ВИГ в определенной мере взяла под свой контроль как ИФС, так и некоторые его формирования. Речь никоим образом не шла о союзе. Сам Гусми требовал от присоединившихся к нему полевых командиров полного подчинения. «Эмиры» давали клятву верности Гусми, обещая повиноваться «его персту и взгляду» (мубайа' ала ас-сам'а ва ат-таа). Некоторые руководители ИФС попытались увидеть в этом подчинении хитрость М.Саида, который намеревался через этот шаг изнутри завоевать ВИГ и привести эту организацию на позиции, близкие к линии ИФС. Как бы там ни было, М.Саиду пришлось подписать от имени ИФС клятву верности Гусми [47, 10.07.1999].</w:t>
      </w:r>
    </w:p>
    <w:p>
      <w:pPr>
        <w:pStyle w:val="Normal"/>
        <w:ind w:firstLine="425"/>
        <w:jc w:val="both"/>
        <w:rPr/>
      </w:pPr>
      <w:r>
        <w:rPr>
          <w:rFonts w:cs="Arial" w:ascii="Arial" w:hAnsi="Arial"/>
          <w:spacing w:val="6"/>
          <w:sz w:val="18"/>
          <w:szCs w:val="18"/>
        </w:rPr>
        <w:t>Объединение ИФС и ВИГ было объявлено 13 мая 1994 г. с автоматическим включением в состав Маджлис аш-Шура ВИГ А.Мадани и А.Бельхаджа, причем без ведома последних. Справедливости ради надо заметить, что лидеры ИФС ни разу не выступили против этого союза. Тем, кто предлагал им четче определиться относительно ВИГ, они отвечали, что «муджахиды имеют право выбирать знамя, под которым они хотят объединиться» [47, 10.07.1999]. Остается только предположить, что отказ лидеров ИФС занять более ясную позицию по отношению к «союзу» был одним из маневров, призванных удержать ВИГ от атак против формирований ИФС, которые отказались следовать за М.Саидом.</w:t>
      </w:r>
    </w:p>
    <w:p>
      <w:pPr>
        <w:pStyle w:val="Normal"/>
        <w:ind w:firstLine="425"/>
        <w:jc w:val="both"/>
        <w:rPr/>
      </w:pPr>
      <w:r>
        <w:rPr>
          <w:rFonts w:cs="Arial" w:ascii="Arial" w:hAnsi="Arial"/>
          <w:spacing w:val="10"/>
          <w:sz w:val="18"/>
          <w:szCs w:val="18"/>
        </w:rPr>
        <w:t>Весьма противоречивой была реакция зарубежных структур ИФС на создание «союза». Так, А.Хаддам и А.Зауи усмотрели в шаге М.Саида – их единомышленника по «джазааре» – действие, посредством которого ИФС наконец-то возглавит джихадистское движение в Алжире. Они одобрили объединение и даже попытались убедить Р.Кебира в бесполезности создания ИАС. Другие представители руководства – такие, как К.Кербан, – заявили о понимании действий «внутреннего руководства» ИФС (здесь имеются в виду представители руководства Фронта, оставшиеся в Алжире – прим. авт.). Только через три недели прореагировал на образование «союза» Ахмед бен Аиша. Еще больше времени потребовалось, чтобы определиться М.Мезрагу. Оба они представляли те формирования ИАС на западе и востоке страны, соответственно, которые остались вне ВИГ.</w:t>
      </w:r>
    </w:p>
    <w:p>
      <w:pPr>
        <w:pStyle w:val="Normal"/>
        <w:ind w:firstLine="425"/>
        <w:jc w:val="both"/>
        <w:rPr/>
      </w:pPr>
      <w:r>
        <w:rPr>
          <w:rFonts w:cs="Arial" w:ascii="Arial" w:hAnsi="Arial"/>
          <w:spacing w:val="6"/>
          <w:sz w:val="18"/>
          <w:szCs w:val="18"/>
        </w:rPr>
        <w:t>3 июня 1994 г. А.бен Аиша объявил в коммюнике о создании «военной комиссии Запада» в рамках ИАС. В документе утверждалось, что цель комиссии – «объединение рядов, необходимое для ведения джихада», а также «установление халифата». В нем ни слова не говорилось о «союзе». 15 июля настала очередь М.Мезрага. Он объявил о создании «военной комиссии Востока». Его коммюнике было более совершенным по структуре. В нем определялись прерогативы «эмира», порядок его назначения – весьма похожий на аналогичное действо в «уставе» ВИГ. В документе четко определялось, что ИАС подчиняется ИФС. Что касается «союза», то документ содержал обещание сформулировать отношение к нему в совместном коммюнике с «нашими западными братьями».</w:t>
      </w:r>
    </w:p>
    <w:p>
      <w:pPr>
        <w:pStyle w:val="Normal"/>
        <w:ind w:firstLine="425"/>
        <w:jc w:val="both"/>
        <w:rPr/>
      </w:pPr>
      <w:r>
        <w:rPr>
          <w:rFonts w:cs="Arial" w:ascii="Arial" w:hAnsi="Arial"/>
          <w:spacing w:val="6"/>
          <w:sz w:val="18"/>
          <w:szCs w:val="18"/>
        </w:rPr>
        <w:t>В целом ИФС раскололся по вопросу отношения к «союзу». Более того, очень скоро было выражено негативное отношение к нему в совместном коммюнике «Запада» и «Востока». В ответ последовало заявление Р.Кебира от 2 августа: «Перед лицом развития событий в последние три месяца Исполнительная инстанция ИФС за рубежом убеждена, что объединение моджахединов представляет собой самую короткую дорогу к реализации цели построения исламского государства в Алжире. Исполнительная инстанция выражает удовлетворение сделанными шагами, объявленными в совместном коммюнике Востока и Запада, которые призваны объединить моджахедов в рамках ИАС. Она ожидает аналогичного шага от Центра...» [47, 10.07.1999]. Все эти коммюнике свидетельствовали об окончательном выборе ИФС в пользу вооруженной борьбы. Что касается А.Мадани и А.Бельхаджа, то они были исключены из Маджлис аш-Шура ВИГ только в июне 1995 г. [47, 10.07.1999].</w:t>
      </w:r>
    </w:p>
    <w:p>
      <w:pPr>
        <w:pStyle w:val="Normal"/>
        <w:ind w:firstLine="425"/>
        <w:jc w:val="both"/>
        <w:rPr/>
      </w:pPr>
      <w:r>
        <w:rPr>
          <w:rFonts w:cs="Arial" w:ascii="Arial" w:hAnsi="Arial"/>
          <w:spacing w:val="6"/>
          <w:sz w:val="18"/>
          <w:szCs w:val="18"/>
        </w:rPr>
        <w:t>Самым громким деянием ВИГ в начале ее «боевого пути» стало осуществленное в 1993 году нападение на гарнизон в деревне Сабра на границе с Марокко, где дислоцировался минометный дивизион ННА. В результате этой акции исламисты овладели несколькими десятками минометов. ННА удалось отбить эту технику только несколько месяцев спустя в результате операции, в ходе которой с обеих сторон погибло до 300 человек [36, 03.03.1998].</w:t>
      </w:r>
    </w:p>
    <w:p>
      <w:pPr>
        <w:pStyle w:val="Normal"/>
        <w:ind w:firstLine="425"/>
        <w:jc w:val="both"/>
        <w:rPr/>
      </w:pPr>
      <w:r>
        <w:rPr>
          <w:rFonts w:cs="Arial" w:ascii="Arial" w:hAnsi="Arial"/>
          <w:spacing w:val="10"/>
          <w:sz w:val="18"/>
          <w:szCs w:val="18"/>
        </w:rPr>
        <w:t>При Ш.Гусми ВИГ выступила с угрозами в адрес Франции. В специальном заявлении указывалось, что отвести от себя эти угрозы Париж может только лишь путем выполнения шести условий Вооруженной исламской группы. В случае невыполнения этих требований ВИГ угрожала нанести «жестокие удары по интересам Франции в Алжире».</w:t>
      </w:r>
    </w:p>
    <w:p>
      <w:pPr>
        <w:pStyle w:val="Normal"/>
        <w:ind w:firstLine="425"/>
        <w:jc w:val="both"/>
        <w:rPr/>
      </w:pPr>
      <w:r>
        <w:rPr>
          <w:rFonts w:cs="Arial" w:ascii="Arial" w:hAnsi="Arial"/>
          <w:spacing w:val="10"/>
          <w:sz w:val="18"/>
          <w:szCs w:val="18"/>
        </w:rPr>
        <w:t>В августе 1994 г. Ш.Гусми погибает. Его преемником становится Джамаль Зитуни – также выходец из алжирского квартала Биркадем, – который сразу забывает о халифате. Но он «прославился» другим: «экспортом» гражданской войны в Европу. Именно при Зитуни в распространенном группой совершенно безумном заявлении Франции предлагалось принять ряд мер, которые позволили бы ей избежать ударов. Парижу предписывалось убрать из Алжира всех своих граждан, прекратить поддерживать алжирский военный режим, перестать преследовать исламистов во Франции, назвать тех французских политиков, которые взаимодействовали с алжирскими властями, занять нейтральную позицию по отношению к внутриалжирскому конфликту и выплатить компенсации исламистам, арестованным в Алжире. Только при выполнении этих условий ВИГ заявляла о «возможности» пересмотра своей позиции по отношению к Франции [27, 13.08.1994]. Именно Дж.Зитуни ввел среди исламистов практику обезглавливания своих жертв и массовые убийства мирного населения как способ создания атмосферы террора в алжирском обществе.</w:t>
      </w:r>
    </w:p>
    <w:p>
      <w:pPr>
        <w:pStyle w:val="Normal"/>
        <w:ind w:firstLine="425"/>
        <w:jc w:val="both"/>
        <w:rPr/>
      </w:pPr>
      <w:r>
        <w:rPr>
          <w:rFonts w:cs="Arial" w:ascii="Arial" w:hAnsi="Arial"/>
          <w:spacing w:val="6"/>
          <w:sz w:val="18"/>
          <w:szCs w:val="18"/>
        </w:rPr>
        <w:t>1995 г. стал годом распада ВИГ на несколько региональных группировок. В июле 1996 г. Зитуни попадает в засаду, устроенную конкурентом, и погибает.</w:t>
      </w:r>
    </w:p>
    <w:sectPr>
      <w:footerReference w:type="default" r:id="rId2"/>
      <w:footerReference w:type="first" r:id="rId3"/>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imer">
    <w:altName w:val="Times New Roman"/>
    <w:charset w:val="cc"/>
    <w:family w:val="roman"/>
    <w:pitch w:val="variable"/>
  </w:font>
  <w:font w:name="Courier New">
    <w:charset w:val="00"/>
    <w:family w:val="modern"/>
    <w:pitch w:val="default"/>
  </w:font>
  <w:font w:name="a_Typ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847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sz w:val="20"/>
      <w:szCs w:val="20"/>
      <w:lang w:val="en-US"/>
    </w:rPr>
  </w:style>
  <w:style w:type="character" w:styleId="WW8Num6z0">
    <w:name w:val="WW8Num6z0"/>
    <w:qFormat/>
    <w:rPr>
      <w:rFonts w:ascii="Symbol" w:hAnsi="Symbol" w:cs="Symbol"/>
    </w:rPr>
  </w:style>
  <w:style w:type="character" w:styleId="WW8NumSt1z0">
    <w:name w:val="WW8NumSt1z0"/>
    <w:qFormat/>
    <w:rPr>
      <w:rFonts w:ascii="a_Timer;Times New Roman" w:hAnsi="a_Timer;Times New Roman" w:cs="a_Timer;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3">
    <w:name w:val="Стиль3"/>
    <w:qFormat/>
    <w:rPr>
      <w:i/>
      <w:iCs/>
    </w:rPr>
  </w:style>
  <w:style w:type="character" w:styleId="4">
    <w:name w:val="Стиль4"/>
    <w:qFormat/>
    <w:rPr>
      <w:b/>
      <w:bCs/>
    </w:rPr>
  </w:style>
  <w:style w:type="character" w:styleId="5">
    <w:name w:val="Стиль5"/>
    <w:qFormat/>
    <w:rPr>
      <w:b/>
      <w:bCs/>
      <w:i/>
      <w:iCs/>
    </w:rPr>
  </w:style>
  <w:style w:type="character" w:styleId="6">
    <w:name w:val="Стиль6"/>
    <w:qFormat/>
    <w:rPr>
      <w:vertAlign w:val="subscript"/>
    </w:rPr>
  </w:style>
  <w:style w:type="character" w:styleId="7">
    <w:name w:val="Стиль7"/>
    <w:qFormat/>
    <w:rPr>
      <w:vertAlign w:val="superscript"/>
    </w:rPr>
  </w:style>
  <w:style w:type="character" w:styleId="8">
    <w:name w:val="Стиль8"/>
    <w:qFormat/>
    <w:rPr>
      <w:u w:val="single"/>
    </w:rPr>
  </w:style>
  <w:style w:type="character" w:styleId="9">
    <w:name w:val="Стиль9"/>
    <w:qFormat/>
    <w:rPr>
      <w:rFonts w:ascii="Symbol" w:hAnsi="Symbol" w:cs="Symbol"/>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Normal"/>
    <w:qFormat/>
    <w:pPr>
      <w:keepNext w:val="true"/>
      <w:keepLines/>
      <w:suppressAutoHyphens w:val="true"/>
      <w:autoSpaceDE w:val="false"/>
      <w:spacing w:before="850" w:after="567"/>
      <w:jc w:val="center"/>
    </w:pPr>
    <w:rPr>
      <w:rFonts w:ascii="Arial" w:hAnsi="Arial" w:cs="Arial"/>
      <w:b/>
      <w:bCs/>
      <w:kern w:val="2"/>
      <w:sz w:val="56"/>
      <w:szCs w:val="56"/>
      <w:lang w:val="en-US"/>
    </w:rPr>
  </w:style>
  <w:style w:type="paragraph" w:styleId="TextBody">
    <w:name w:val="Body Text"/>
    <w:basedOn w:val="Normal"/>
    <w:pPr>
      <w:spacing w:lineRule="auto" w:line="360"/>
      <w:jc w:val="both"/>
    </w:pPr>
    <w:rPr>
      <w:rFonts w:ascii="Arial" w:hAnsi="Arial" w:cs="Arial"/>
      <w:sz w:val="28"/>
    </w:rPr>
  </w:style>
  <w:style w:type="paragraph" w:styleId="List">
    <w:name w:val="List"/>
    <w:basedOn w:val="Normal"/>
    <w:pPr>
      <w:autoSpaceDE w:val="false"/>
      <w:spacing w:lineRule="auto" w:line="360"/>
      <w:jc w:val="both"/>
    </w:pPr>
    <w:rPr>
      <w:rFonts w:ascii="Arial" w:hAnsi="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09"/>
      <w:jc w:val="both"/>
    </w:pPr>
    <w:rPr>
      <w:rFonts w:ascii="Arial" w:hAnsi="Arial" w:cs="Arial"/>
      <w:sz w:val="28"/>
    </w:rPr>
  </w:style>
  <w:style w:type="paragraph" w:styleId="String">
    <w:name w:val="String"/>
    <w:basedOn w:val="Normal"/>
    <w:qFormat/>
    <w:pPr>
      <w:autoSpaceDE w:val="false"/>
    </w:pPr>
    <w:rPr>
      <w:rFonts w:ascii="Arial" w:hAnsi="Arial" w:cs="Arial"/>
      <w:lang w:val="en-US"/>
    </w:rPr>
  </w:style>
  <w:style w:type="paragraph" w:styleId="Toc">
    <w:name w:val="toc"/>
    <w:basedOn w:val="Normal"/>
    <w:qFormat/>
    <w:pPr>
      <w:keepLines/>
      <w:tabs>
        <w:tab w:val="clear" w:pos="708"/>
        <w:tab w:val="right" w:pos="9071" w:leader="none"/>
      </w:tabs>
      <w:autoSpaceDE w:val="false"/>
      <w:spacing w:lineRule="auto" w:line="360"/>
    </w:pPr>
    <w:rPr>
      <w:rFonts w:ascii="Arial" w:hAnsi="Arial" w:cs="Arial"/>
      <w:lang w:val="en-US"/>
    </w:rPr>
  </w:style>
  <w:style w:type="paragraph" w:styleId="1">
    <w:name w:val="Стиль1"/>
    <w:basedOn w:val="Normal"/>
    <w:qFormat/>
    <w:pPr>
      <w:autoSpaceDE w:val="false"/>
      <w:spacing w:lineRule="auto" w:line="360"/>
    </w:pPr>
    <w:rPr>
      <w:rFonts w:ascii="a_Typer" w:hAnsi="a_Typer" w:cs="a_Typer"/>
      <w:lang w:val="en-US"/>
    </w:rPr>
  </w:style>
  <w:style w:type="paragraph" w:styleId="2">
    <w:name w:val="Стиль2"/>
    <w:basedOn w:val="Normal"/>
    <w:qFormat/>
    <w:pPr>
      <w:keepNext w:val="true"/>
      <w:keepLines/>
      <w:suppressAutoHyphens w:val="true"/>
      <w:autoSpaceDE w:val="false"/>
      <w:spacing w:lineRule="auto" w:line="360" w:before="289" w:after="0"/>
      <w:ind w:firstLine="567"/>
      <w:jc w:val="both"/>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360"/>
      <w:ind w:firstLine="720"/>
      <w:jc w:val="both"/>
    </w:pPr>
    <w:rPr>
      <w:rFonts w:ascii="Arial" w:hAnsi="Arial" w:cs="Arial"/>
      <w:sz w:val="28"/>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4:35:00Z</dcterms:created>
  <dc:creator>ВВП</dc:creator>
  <dc:description/>
  <dc:language>en-US</dc:language>
  <cp:lastModifiedBy>ВВП</cp:lastModifiedBy>
  <cp:lastPrinted>2001-11-28T10:40:00Z</cp:lastPrinted>
  <dcterms:modified xsi:type="dcterms:W3CDTF">2001-11-28T07:50:00Z</dcterms:modified>
  <cp:revision>7</cp:revision>
  <dc:subject/>
  <dc:title>   </dc:title>
</cp:coreProperties>
</file>