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5. ДРУГИЕ ИСЛАМИСТСКИЕ БАНДФОРМИРОВАНИ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4"/>
          <w:sz w:val="18"/>
          <w:szCs w:val="18"/>
        </w:rPr>
        <w:t>Наряду с наиболее крупными бандформированиями в Алжире в течение 90-х годов появлялись небольшие группировки исламистов. Все они внесли свой «вклад» в кампанию насилия, охватившую Алжир. Одни из них вышли в 1992 году непосредственно из ИФС, другие образовались в результате раскола более крупных бандформирований.</w:t>
      </w:r>
    </w:p>
    <w:p>
      <w:pPr>
        <w:pStyle w:val="Normal"/>
        <w:ind w:firstLine="425"/>
        <w:jc w:val="both"/>
        <w:rPr/>
      </w:pPr>
      <w:r>
        <w:rPr>
          <w:rFonts w:cs="Arial" w:ascii="Arial" w:hAnsi="Arial"/>
          <w:spacing w:val="6"/>
          <w:sz w:val="18"/>
          <w:szCs w:val="18"/>
        </w:rPr>
        <w:t xml:space="preserve">Под контролем ИФС, а конкретно – фракции «джазаара» и Исполнительной инстанции ИФС за рубежом находился </w:t>
      </w:r>
      <w:r>
        <w:rPr>
          <w:rFonts w:cs="Arial" w:ascii="Arial" w:hAnsi="Arial"/>
          <w:spacing w:val="6"/>
          <w:sz w:val="18"/>
          <w:szCs w:val="18"/>
          <w:u w:val="single"/>
        </w:rPr>
        <w:t>Исламский фронт вооруженного джихада (ИФВД)</w:t>
      </w:r>
      <w:r>
        <w:rPr>
          <w:rFonts w:cs="Arial" w:ascii="Arial" w:hAnsi="Arial"/>
          <w:spacing w:val="6"/>
          <w:sz w:val="18"/>
          <w:szCs w:val="18"/>
        </w:rPr>
        <w:t>. Основателями ИФВД выступили Анвар Хаддам и Буджелка (одно время скрывался в Малайзии). Инициатором его создания выступил Мохаммед Саид. ИФВД – небольшая по численности организация, позднее последовавшая примеру ИАС. Руководство Фронта проживало в Швейцарии. Его возглавлял Табит аль-Ауль, бывший депутат алжирского парламента от ИФС. Главным районом действия Фронта был г. Алжир. ИФВД называли организацией, объединившей исламистских коммандос, его основная «специализация» – убийства политических деятелей и других видных представителей алжирского общества. К активной деятельности организация приступила в начале 1993 г. Ее первыми жертвами были Тахар Джаут, Джиляли Лябес и др. Именно ее боевики расправились весной 1996 г. с бывшим министром внутренних дел Алжира Мохаммедом Харди [46, 07.05.1996].</w:t>
      </w:r>
    </w:p>
    <w:p>
      <w:pPr>
        <w:pStyle w:val="Normal"/>
        <w:ind w:firstLine="425"/>
        <w:jc w:val="both"/>
        <w:rPr/>
      </w:pPr>
      <w:r>
        <w:rPr>
          <w:rFonts w:cs="Arial" w:ascii="Arial" w:hAnsi="Arial"/>
          <w:spacing w:val="6"/>
          <w:sz w:val="18"/>
          <w:szCs w:val="18"/>
        </w:rPr>
        <w:t>С самого начала деятельности у ИФВД возникли большие проблемы с ВИГ. К Фронту присоединились несколько групп боевиков, покинувших ВИГ, а ее боевики убили нескольких руководителей ИФВД. По состоянию на начало 1996 г. ИФВД руководил Мохаммед Брахими (подпольная кличка – Абу Хаммам). До перехода к вооруженной борьбе против режима он читал лекции по физике в университете Баб-Эззуар. В 1996 и 1997 гг. силам безопасности дважды удавалось обезглавить эту организацию.</w:t>
      </w:r>
    </w:p>
    <w:p>
      <w:pPr>
        <w:pStyle w:val="Normal"/>
        <w:ind w:firstLine="425"/>
        <w:jc w:val="both"/>
        <w:rPr/>
      </w:pPr>
      <w:r>
        <w:rPr>
          <w:rFonts w:cs="Arial" w:ascii="Arial" w:hAnsi="Arial"/>
          <w:spacing w:val="6"/>
          <w:sz w:val="18"/>
          <w:szCs w:val="18"/>
        </w:rPr>
        <w:t>17 октября 1997 г. ИФВД объявил, что присоединяется к перемирию, заключенному властями с ИАС. Как отмечалось в распространенном в Париже коммюнике ИФВД, соответствующее его решение принято на основе призывов лидера ИФС Аббаса Мадани и Исламской лиги проповеди и джихада (ИЛПД), к которой примыкал Фронт. В документе содержались требования отмены ограничений на перемещения лидера ИФС Мадани, находящегося фактически под домашним арестом, а также освобождения всех политических заключенных, включая второе лицо в ИФС Али Бельхаджа.</w:t>
      </w:r>
    </w:p>
    <w:p>
      <w:pPr>
        <w:pStyle w:val="Normal"/>
        <w:ind w:firstLine="425"/>
        <w:jc w:val="both"/>
        <w:rPr/>
      </w:pPr>
      <w:r>
        <w:rPr>
          <w:rFonts w:cs="Arial" w:ascii="Arial" w:hAnsi="Arial"/>
          <w:spacing w:val="6"/>
          <w:sz w:val="18"/>
          <w:szCs w:val="18"/>
          <w:u w:val="single"/>
        </w:rPr>
        <w:t>Исламский фронт алжирского джихада (ИФАД).</w:t>
      </w:r>
      <w:r>
        <w:rPr>
          <w:rFonts w:cs="Arial" w:ascii="Arial" w:hAnsi="Arial"/>
          <w:spacing w:val="6"/>
          <w:sz w:val="18"/>
          <w:szCs w:val="18"/>
        </w:rPr>
        <w:t xml:space="preserve"> Группировка поддерживала связь с лидером парламентской фракции ИФС за рубежом Анваром Хаддамом. В январе 1997 г. именно боевики ИФАД убили лидера крупнейшего алжирского профобъединения – Всеобщего союза алжирских трудящихся – Абдельхака Бенхамуду.</w:t>
      </w:r>
    </w:p>
    <w:p>
      <w:pPr>
        <w:pStyle w:val="21"/>
        <w:autoSpaceDE w:val="true"/>
        <w:spacing w:lineRule="auto" w:line="240"/>
        <w:ind w:firstLine="425"/>
        <w:rPr/>
      </w:pPr>
      <w:r>
        <w:rPr>
          <w:spacing w:val="6"/>
          <w:sz w:val="18"/>
          <w:szCs w:val="18"/>
          <w:u w:val="single"/>
        </w:rPr>
        <w:t>Исламская лига проповеди и джихада (ИЛПД).</w:t>
      </w:r>
      <w:r>
        <w:rPr>
          <w:spacing w:val="6"/>
          <w:sz w:val="18"/>
          <w:szCs w:val="18"/>
        </w:rPr>
        <w:t xml:space="preserve"> Ее лидер Али Бенхаджар в 1991 г. был избран в Национальную народную ассамблею (нижняя палата парламента) по спискам ИФС. В 1994 г. примкнул к ВИГ, из которой вышел вместе со своими сторонниками и образовал ИЛПД. Организация не была общеалжирской, а действовала на отдельных территориях.</w:t>
      </w:r>
    </w:p>
    <w:p>
      <w:pPr>
        <w:pStyle w:val="Normal"/>
        <w:ind w:firstLine="425"/>
        <w:jc w:val="both"/>
        <w:rPr/>
      </w:pPr>
      <w:r>
        <w:rPr>
          <w:rFonts w:cs="Arial" w:ascii="Arial" w:hAnsi="Arial"/>
          <w:spacing w:val="6"/>
          <w:sz w:val="18"/>
          <w:szCs w:val="18"/>
        </w:rPr>
        <w:t>В августе 1997 г. ИЛПД обвинила ВИГ в том, что та якобы подыгрывает властям, совершая массовые убийства и тем самым консолидируя население и власти для отпора. В коммюнике организация положительно оценила освобождение ранее властями А.Мадани и А.Хашани. Одновременно ИЛПД потребовала освобождения А.Бельхаджа и высказалась за такой путь выхода из внутриалжирского кризиса, который бы «гарантировал интересы и жертвы искренних моджахедов» [23, 12.08.1997].</w:t>
      </w:r>
    </w:p>
    <w:p>
      <w:pPr>
        <w:pStyle w:val="Normal"/>
        <w:ind w:firstLine="425"/>
        <w:jc w:val="both"/>
        <w:rPr/>
      </w:pPr>
      <w:r>
        <w:rPr>
          <w:rFonts w:cs="Arial" w:ascii="Arial" w:hAnsi="Arial"/>
          <w:spacing w:val="6"/>
          <w:sz w:val="18"/>
          <w:szCs w:val="18"/>
        </w:rPr>
        <w:t>10 октября 1997 г. ИЛПД присоединилась к перемирию в вооруженном противоборстве с властями, а в январе 2000 г. самораспустилась, еще раз последовав за вооруженным крылом ИФС. В распространенном в Алжире коммюнике по этому поводу лига утверждала, что «не пожалеет усилий для того, чтобы мирный процесс завершился с положительным итогом». Она также обязалась «содействовать выходу страны из кризиса».</w:t>
      </w:r>
    </w:p>
    <w:p>
      <w:pPr>
        <w:pStyle w:val="Normal"/>
        <w:ind w:firstLine="425"/>
        <w:jc w:val="both"/>
        <w:rPr/>
      </w:pPr>
      <w:r>
        <w:rPr>
          <w:rFonts w:cs="Arial" w:ascii="Arial" w:hAnsi="Arial"/>
          <w:spacing w:val="2"/>
          <w:sz w:val="18"/>
          <w:szCs w:val="18"/>
        </w:rPr>
        <w:t>Решению ИЛПД присоединиться к перемирию предшествовали два письма лидера ИФС А.Мадани, адресованные «эмиру» группировки. В момент сдачи примерно 200 боевиков ИЛПД находились в базовом лагере в горном районе в провинции Медеа (80 км к югу от Алжира).</w:t>
      </w:r>
    </w:p>
    <w:p>
      <w:pPr>
        <w:pStyle w:val="Normal"/>
        <w:ind w:firstLine="425"/>
        <w:jc w:val="both"/>
        <w:rPr/>
      </w:pPr>
      <w:r>
        <w:rPr>
          <w:rFonts w:cs="Arial" w:ascii="Arial" w:hAnsi="Arial"/>
          <w:spacing w:val="6"/>
          <w:sz w:val="18"/>
          <w:szCs w:val="18"/>
        </w:rPr>
        <w:t>По состоянию на начало 2000 г. руководителем ИЛПД был Али Бенхаджар. Отрядом ИЛПД в районе Ларбаа руководил Мустафа Кертали. В свое время он был избран мэром этого городка по спискам ИФС. На момент самороспуска Лиги под его началом находилось несколько десятков бойцов [47, 17.01.2000].</w:t>
      </w:r>
    </w:p>
    <w:p>
      <w:pPr>
        <w:pStyle w:val="Normal"/>
        <w:ind w:firstLine="425"/>
        <w:jc w:val="both"/>
        <w:rPr/>
      </w:pPr>
      <w:r>
        <w:rPr>
          <w:rFonts w:cs="Arial" w:ascii="Arial" w:hAnsi="Arial"/>
          <w:spacing w:val="6"/>
          <w:sz w:val="18"/>
          <w:szCs w:val="18"/>
        </w:rPr>
        <w:t>Сразу после 11 января 2000 г. – даты истечения срока действия закона о «гражданском согласии» – исламисты раскрыли основную причину, по которой некоторые из их формирований пошли на «мировую» с властями. Так, руководители ИЛПД, равно как и других формирований, в первую очередь потребовали реабилитировать ИФС, обеспечить участие А.Мадани в любом поиске путей урегулирования кризиса, освободить всех заключенных исламистов, в том числе А.Бельхаджа, обеспечить политическую открытость в стране и свободу СМИ, установить в Алжире законы шариата, пригрозив в противном случае вновь взяться за оружие [47, 13.02.2000].</w:t>
      </w:r>
    </w:p>
    <w:p>
      <w:pPr>
        <w:pStyle w:val="Normal"/>
        <w:ind w:firstLine="425"/>
        <w:jc w:val="both"/>
        <w:rPr/>
      </w:pPr>
      <w:r>
        <w:rPr>
          <w:rFonts w:cs="Arial" w:ascii="Arial" w:hAnsi="Arial"/>
          <w:spacing w:val="6"/>
          <w:sz w:val="18"/>
          <w:szCs w:val="18"/>
        </w:rPr>
        <w:t>Согласно А.Бенхаджару, именно его формирование уничтожило Джамеля Зитуни, одного из самых кровожадных национальных «эмиров» ВИГ. «Джамель Зитуни заслужил смерти своей практикой, поскольку он деформировал облик ислама», – утверждал главарь ИЛПД [51, 30.01.2000]. Напомним, что Зитуни был убит сразу после того, как его бандиты расправились с семью монахами ордена траппистов. Ранее указывалось на возможную причастность к уничтожению главаря ВИГ французских и алжирских спецслужб.</w:t>
      </w:r>
    </w:p>
    <w:p>
      <w:pPr>
        <w:pStyle w:val="Normal"/>
        <w:ind w:firstLine="425"/>
        <w:jc w:val="both"/>
        <w:rPr/>
      </w:pPr>
      <w:r>
        <w:rPr>
          <w:rFonts w:cs="Arial" w:ascii="Arial" w:hAnsi="Arial"/>
          <w:spacing w:val="6"/>
          <w:sz w:val="18"/>
          <w:szCs w:val="18"/>
        </w:rPr>
        <w:t xml:space="preserve">На базе фаланги «Ан-Наср» ВИГ образовалась еще одна группировка салафистского толка </w:t>
      </w:r>
      <w:r>
        <w:rPr>
          <w:rFonts w:cs="Arial" w:ascii="Arial" w:hAnsi="Arial"/>
          <w:spacing w:val="6"/>
          <w:sz w:val="18"/>
          <w:szCs w:val="18"/>
          <w:u w:val="single"/>
        </w:rPr>
        <w:t>«Джамаа салафия лиль кыталь» (ДСК)</w:t>
      </w:r>
      <w:r>
        <w:rPr>
          <w:rFonts w:cs="Arial" w:ascii="Arial" w:hAnsi="Arial"/>
          <w:spacing w:val="6"/>
          <w:sz w:val="18"/>
          <w:szCs w:val="18"/>
        </w:rPr>
        <w:t>. Точная дата ее появления неизвестна. Первое упоминание о ней относится к 1998 г., когда некий Кааб эль-Бара провозгласил себя национальным «эмиром» ДСК. Группировка действовала в полосе между провинциями Саида и Тиарет.</w:t>
      </w:r>
    </w:p>
    <w:p>
      <w:pPr>
        <w:pStyle w:val="Normal"/>
        <w:ind w:firstLine="425"/>
        <w:jc w:val="both"/>
        <w:rPr/>
      </w:pPr>
      <w:r>
        <w:rPr>
          <w:rFonts w:cs="Arial" w:ascii="Arial" w:hAnsi="Arial"/>
          <w:spacing w:val="6"/>
          <w:sz w:val="18"/>
          <w:szCs w:val="18"/>
        </w:rPr>
        <w:t xml:space="preserve">В последние дни 1997 г. центр вооруженного противостояния между алжирскими властями и исламистами переместился в провинцию Релизан на запад страны. Его главным участником стала </w:t>
      </w:r>
      <w:r>
        <w:rPr>
          <w:rFonts w:cs="Arial" w:ascii="Arial" w:hAnsi="Arial"/>
          <w:spacing w:val="6"/>
          <w:sz w:val="18"/>
          <w:szCs w:val="18"/>
          <w:u w:val="single"/>
        </w:rPr>
        <w:t>исламистская группировка «Аль-Ахваль» («Ужас»)</w:t>
      </w:r>
      <w:r>
        <w:rPr>
          <w:rFonts w:cs="Arial" w:ascii="Arial" w:hAnsi="Arial"/>
          <w:spacing w:val="6"/>
          <w:sz w:val="18"/>
          <w:szCs w:val="18"/>
        </w:rPr>
        <w:t>, примерно за 18 месяцев до этого вышедшая из ВИГ [29, 07.01.1998]. В отколовшейся группировке насчитывалось до 400 боевиков. По одной из версий, представленной рупором ИФС «Ар-Рибат», в основной своей массе это были молодые люди, никогда не имевшие ничего общего с исламистскими движениями. Основная причина выхода «Аль-Ахваль» из ВИГ – несогласие с принятой в этой организации практикой дележа добычи, награбленной в ходе налетов на алжирские деревни. Попытка «Ар-Рибат» обелить ИАС и исламистское движение как таковое едва ли удалась, поскольку все лидеры «Аль-Ахваль» – о них будет подробно рассказано ниже – в свое время состояли в ИФС.</w:t>
      </w:r>
    </w:p>
    <w:p>
      <w:pPr>
        <w:pStyle w:val="Normal"/>
        <w:ind w:firstLine="425"/>
        <w:jc w:val="both"/>
        <w:rPr/>
      </w:pPr>
      <w:r>
        <w:rPr>
          <w:rFonts w:cs="Arial" w:ascii="Arial" w:hAnsi="Arial"/>
          <w:spacing w:val="6"/>
          <w:sz w:val="18"/>
          <w:szCs w:val="18"/>
        </w:rPr>
        <w:t>Одним из своих главных противников «Аль-Ахваль» считала объявившую перемирие ИАС. Поэтому объектами атак боевиков стали именно те деревни на алжирском Западе, которые традиционно находились под покровительством ИАС. Имеется ряд примеров, когда только вмешательство формирований ИАС спасало от расправы жителей ряда деревень в западных провинциях страны. Так, когда в один из дней декабря 1997 г. до 300 боевиков «Аль-Ахваль» попытались напасть на деревню Уэд-Риу, ИАС пришла на помощь ее жителям и в течение двух суток отбивала атаки нападавших. При этом «Аль-Ахваль» потеряла убитыми 16 боевиков.</w:t>
      </w:r>
    </w:p>
    <w:p>
      <w:pPr>
        <w:pStyle w:val="Normal"/>
        <w:ind w:firstLine="425"/>
        <w:jc w:val="both"/>
        <w:rPr/>
      </w:pPr>
      <w:r>
        <w:rPr>
          <w:rFonts w:cs="Arial" w:ascii="Arial" w:hAnsi="Arial"/>
          <w:spacing w:val="6"/>
          <w:sz w:val="18"/>
          <w:szCs w:val="18"/>
        </w:rPr>
        <w:t xml:space="preserve">По другой версии, выход в 1996 году «Аль-Ахваль» из ВИГ предопределило в первую очередь то обстоятельство, что ее лидер Кадда Беншиша (Абдеррахим Бахалед), бывший одно время заместителем национального «эмира» ВИГ и «эмиром» </w:t>
      </w:r>
      <w:r>
        <w:rPr>
          <w:rFonts w:cs="Arial" w:ascii="Arial" w:hAnsi="Arial"/>
          <w:spacing w:val="6"/>
          <w:sz w:val="18"/>
          <w:szCs w:val="18"/>
          <w:lang w:val="en-US"/>
        </w:rPr>
        <w:t>IV</w:t>
      </w:r>
      <w:r>
        <w:rPr>
          <w:rFonts w:cs="Arial" w:ascii="Arial" w:hAnsi="Arial"/>
          <w:spacing w:val="6"/>
          <w:sz w:val="18"/>
          <w:szCs w:val="18"/>
        </w:rPr>
        <w:t>-й зоны (провинции Маскара, Саида, Оран, Айн-Темушент и Тлемсен), не стал первым лицом после того, как погиб Салах Аттия. Тогда, как известно, его место занял Шериф Гусми [47, 07.02.2000]. Подобная «несправедливость» стала толчком, побудившим Беншишу подумать о выделении в самостоятельную организацию. Тем более, что к тому времени под его непосредственным руководством находилось до 10 катибат (фаланг), действовавших на алжирском Западе, а также ряд других бандформирований, что позволяло говорить об «Аль-Ахваль» как об организации общенационального масштаба.</w:t>
      </w:r>
    </w:p>
    <w:p>
      <w:pPr>
        <w:pStyle w:val="Normal"/>
        <w:ind w:firstLine="425"/>
        <w:jc w:val="both"/>
        <w:rPr/>
      </w:pPr>
      <w:r>
        <w:rPr>
          <w:rFonts w:cs="Arial" w:ascii="Arial" w:hAnsi="Arial"/>
          <w:spacing w:val="6"/>
          <w:sz w:val="18"/>
          <w:szCs w:val="18"/>
        </w:rPr>
        <w:t>Кадда Беншиша родился в 1963 году в местечке Сиди-Али-Бусиди (провинция Сиди-Бель-Аббес). До ухода «в леса» он работал парикмахером. К исламистам он пришел после того, как побывал в Эритрее. В 1989 г. Судан поспособствовал созданию ряда исламистских организаций из числа эритрейских беженцев (в частности, «Эритрейский джихад» и Исламский фронт освобождения Оромо). В рядах первой Беншиша получил навыки обращения с оружием и познакомился с исламистской идеологией [47, 07.02.2000]. Позднее он побывал и в Афганистане.</w:t>
      </w:r>
    </w:p>
    <w:p>
      <w:pPr>
        <w:pStyle w:val="Normal"/>
        <w:ind w:firstLine="425"/>
        <w:jc w:val="both"/>
        <w:rPr/>
      </w:pPr>
      <w:r>
        <w:rPr>
          <w:rFonts w:cs="Arial" w:ascii="Arial" w:hAnsi="Arial"/>
          <w:spacing w:val="6"/>
          <w:sz w:val="18"/>
          <w:szCs w:val="18"/>
        </w:rPr>
        <w:t>Возвращение Беншиши в Алжир совпало с возникновением первых групп религиозных экстремистов. На родине он тут же выбивается в лидеры террористов на алжирском Западе. В то время организационно ВИГ, которой руководил Абдельхак Лайяда, состояла всего из 4-х региональных зон. Беншиша расположился в провинции Тлемсен в горах, примыкающих к границе с Марокко. Он сразу же попытался объединить под своим началом все действовавшие в регионе мелкие бандформирования. С теми, кто не захотел присоединиться, он не стал враждовать, а предпочел наладить взаимодействие. В частности, это касалось формирований, которые позднее вошли в ИАС. Ими командовал Абделькадер Бенвис, который, находясь под постоянным давлением сил безопасности, равно как и его предшественник Сасси, вынужден был отказаться от «джихада» [47, 07.02.2000]. Однако если последний сдался властям, выкинув белый флаг, Бенвис предпочел сначала перебраться в Марокко, а оттуда во Францию. Если речь не идет о его однофамильце, имя Абделькадера Бенвиса всплыло в 1996 г. при расследовании деяний Рашида Рамды, причастного к терактам ВИГ во Франции.</w:t>
      </w:r>
    </w:p>
    <w:p>
      <w:pPr>
        <w:pStyle w:val="Normal"/>
        <w:ind w:firstLine="425"/>
        <w:jc w:val="both"/>
        <w:rPr/>
      </w:pPr>
      <w:r>
        <w:rPr>
          <w:rFonts w:cs="Arial" w:ascii="Arial" w:hAnsi="Arial"/>
          <w:spacing w:val="6"/>
          <w:sz w:val="18"/>
          <w:szCs w:val="18"/>
        </w:rPr>
        <w:t>Большинство формирований ИАС, действовавших в регионе, постепенно перешло под командование Беншиши, у которого было все меньше и меньше конкурентов. Особой жаждой крови отличался один из отрядов ИАС, составленный из бывших военнослужащих, дезертировавших из ННА. Наибольшими зверствами прославились боевики Сархан, в свое время служивший в отряде спецназа ВМС на военно-морской базе в Мерс-эль-Кебир, лейтенант Абдельхак Местари из того же подразделения, а также некий унтер-офицер, сбежавший из гарнизона в Оране с большим запасом украденного оружия. Беншиша и его военный советник Тайеб Джерири планировали теракты. Некий Бенатуш в качестве офицера-«политработника» следил за тем, чтобы теракты соответствовали религиозным нормам.</w:t>
      </w:r>
    </w:p>
    <w:p>
      <w:pPr>
        <w:pStyle w:val="Normal"/>
        <w:ind w:firstLine="425"/>
        <w:jc w:val="both"/>
        <w:rPr/>
      </w:pPr>
      <w:r>
        <w:rPr>
          <w:rFonts w:cs="Arial" w:ascii="Arial" w:hAnsi="Arial"/>
          <w:spacing w:val="6"/>
          <w:sz w:val="18"/>
          <w:szCs w:val="18"/>
        </w:rPr>
        <w:t>Отряд Беншиши начал с того, что напал на пограничный военный пост в районе Себду. Использовав элемент внезапности, ему удалось уничтожить почти 20 солдат и захватить большое количество оружия, включая гранатометы. Затем нападение на военный объект повторилось. На этот раз его целью стала армейская казарма в одном из пригородов Тлемсена. В результате теракта погибли до 100 солдат и полицейских, прибывших на подмогу военным. Дальше последовали другие нападения на армейские объекты.</w:t>
      </w:r>
    </w:p>
    <w:p>
      <w:pPr>
        <w:pStyle w:val="Normal"/>
        <w:ind w:firstLine="425"/>
        <w:jc w:val="both"/>
        <w:rPr/>
      </w:pPr>
      <w:r>
        <w:rPr>
          <w:rFonts w:cs="Arial" w:ascii="Arial" w:hAnsi="Arial"/>
          <w:spacing w:val="6"/>
          <w:sz w:val="18"/>
          <w:szCs w:val="18"/>
        </w:rPr>
        <w:t>Параллельно с нападениями на военные объекты отряд Беншиши совершал многочисленные атаки на гражданское население, объекты экономической инфраструктуры, административные и школьные здания, госчиновников и иностранцев. Беншиша не испытывал недостатка в оружии, поскольку созданные им «окна» в алжиро-марокканской границе работали исправно [47, 07.02.2000].</w:t>
      </w:r>
    </w:p>
    <w:p>
      <w:pPr>
        <w:pStyle w:val="Normal"/>
        <w:ind w:firstLine="425"/>
        <w:jc w:val="both"/>
        <w:rPr/>
      </w:pPr>
      <w:r>
        <w:rPr>
          <w:rFonts w:cs="Arial" w:ascii="Arial" w:hAnsi="Arial"/>
          <w:spacing w:val="6"/>
          <w:sz w:val="18"/>
          <w:szCs w:val="18"/>
        </w:rPr>
        <w:t xml:space="preserve">После реорганизации ВИГ, проведенной Шерифом Гусми, а также абсорбирования остатков групп Шебути и Саида Меклуфи, Западный Алжир по новому плану дислокации был разделен на две зоны – </w:t>
      </w:r>
      <w:r>
        <w:rPr>
          <w:rFonts w:cs="Arial" w:ascii="Arial" w:hAnsi="Arial"/>
          <w:spacing w:val="6"/>
          <w:sz w:val="18"/>
          <w:szCs w:val="18"/>
          <w:lang w:val="en-US"/>
        </w:rPr>
        <w:t>III</w:t>
      </w:r>
      <w:r>
        <w:rPr>
          <w:rFonts w:cs="Arial" w:ascii="Arial" w:hAnsi="Arial"/>
          <w:spacing w:val="6"/>
          <w:sz w:val="18"/>
          <w:szCs w:val="18"/>
        </w:rPr>
        <w:t xml:space="preserve">-ю и </w:t>
      </w:r>
      <w:r>
        <w:rPr>
          <w:rFonts w:cs="Arial" w:ascii="Arial" w:hAnsi="Arial"/>
          <w:spacing w:val="6"/>
          <w:sz w:val="18"/>
          <w:szCs w:val="18"/>
          <w:lang w:val="en-US"/>
        </w:rPr>
        <w:t>IV</w:t>
      </w:r>
      <w:r>
        <w:rPr>
          <w:rFonts w:cs="Arial" w:ascii="Arial" w:hAnsi="Arial"/>
          <w:spacing w:val="6"/>
          <w:sz w:val="18"/>
          <w:szCs w:val="18"/>
        </w:rPr>
        <w:t xml:space="preserve">-ю. Беншиша был назначен временным «эмиром» </w:t>
      </w:r>
      <w:r>
        <w:rPr>
          <w:rFonts w:cs="Arial" w:ascii="Arial" w:hAnsi="Arial"/>
          <w:spacing w:val="6"/>
          <w:sz w:val="18"/>
          <w:szCs w:val="18"/>
          <w:lang w:val="en-US"/>
        </w:rPr>
        <w:t>IV</w:t>
      </w:r>
      <w:r>
        <w:rPr>
          <w:rFonts w:cs="Arial" w:ascii="Arial" w:hAnsi="Arial"/>
          <w:spacing w:val="6"/>
          <w:sz w:val="18"/>
          <w:szCs w:val="18"/>
        </w:rPr>
        <w:t>-й зоны, поскольку ему одновременно был обещан пост заместителя национального «эмира». В регионе действовало до 10 фаланг, а также отдельных специализированных секций. Они терроризировали 6 провинций страны, причем только в провинции Тлемсен действовали три фаланги. При региональном «эмире» постоянно находилась элитная фаланга, следовавшая повсюду за своим главарем. Ее опорный пункт находился близ марокканской границы. Именно эта боевая структура и стала фалангой «Аль-Ахваль». Среди десятка фаланг, вначале находившихся в подчинении Беншиши, некоторые уже прекратили существование. Это, в частности, «Катиба Шухада», действовавшая в Маскаре, и «Катибат Накля», занимавшаяся вопросами тылового обеспечения боевых формирований. Чрезвычайная жесткость Беншиши в отношении своих формирований, а также его приверженность салафизму в его наиболее радикальной форме привели к тому, что вокруг него сплотились практически все «афганцы» алжирского Запада. Сам Беншиша также не снимал одежду «афганцев». Своих подручных он учил, даже привязывая боевиков к деревьям, что нельзя никогда отступать в бою без команды эмира, так как «умереть в неповиновении – значит участвовать в акте, ведущем напрямую в ад» [47, 07.02.2000].</w:t>
      </w:r>
    </w:p>
    <w:p>
      <w:pPr>
        <w:pStyle w:val="Normal"/>
        <w:ind w:firstLine="425"/>
        <w:jc w:val="both"/>
        <w:rPr/>
      </w:pPr>
      <w:r>
        <w:rPr>
          <w:rFonts w:cs="Arial" w:ascii="Arial" w:hAnsi="Arial"/>
          <w:spacing w:val="10"/>
          <w:sz w:val="18"/>
          <w:szCs w:val="18"/>
        </w:rPr>
        <w:t xml:space="preserve">Фаланга «Аль-Ахваль» стала пополняться не только «афганцами» из других регионов страны, но и теми, кто разделял взгляды Беншиши и принимал его методы. Очень скоро влияние фаланги вышло за рамки </w:t>
      </w:r>
      <w:r>
        <w:rPr>
          <w:rFonts w:cs="Arial" w:ascii="Arial" w:hAnsi="Arial"/>
          <w:spacing w:val="10"/>
          <w:sz w:val="18"/>
          <w:szCs w:val="18"/>
          <w:lang w:val="en-US"/>
        </w:rPr>
        <w:t>IV</w:t>
      </w:r>
      <w:r>
        <w:rPr>
          <w:rFonts w:cs="Arial" w:ascii="Arial" w:hAnsi="Arial"/>
          <w:spacing w:val="10"/>
          <w:sz w:val="18"/>
          <w:szCs w:val="18"/>
        </w:rPr>
        <w:t xml:space="preserve"> зоны и катибат обрел облик тайной организации национального масштаба, своего рода ВИГ в рамках ВИГ, поскольку многие «афганцы», числившиеся в других фалангах, на самом деле тайно состояли в «Аль-Ахваль». Понятно, что никто и никогда не назовет точное число «афганцев», тайно состоявших в «Аль-Ахваль» при одновременном нахождении в других фалангах. Почему так получилось? В алжирских условиях было известно, что во всех без исключения фалангах ВИГ «афганцы» очень часто, если не повсеместно, отличались особой подчеркнутой корпоративностью. Они считали себя выше остальных боевиков, общались главным образом лишь между собой, используя для этого усвоенный ими в той или иной степени пуштунский язык. В боевых условиях они также предпочитали действовать своими небольшими группками. Как правило, они сами выходили на контакты с «Аль-Ахваль» и ее вербовщиками. «Афганцы» открыто становились в строй боевиков «Аль-Ахваль» только в случаях, если им грозила </w:t>
      </w:r>
      <w:r>
        <w:rPr>
          <w:rFonts w:cs="Arial" w:ascii="Arial" w:hAnsi="Arial"/>
          <w:spacing w:val="6"/>
          <w:sz w:val="18"/>
          <w:szCs w:val="18"/>
        </w:rPr>
        <w:t>опасность со стороны спецслужб (для террористов из городских фаланг), или их начинали подозревать в двуличии прямые командиры. Подобная форма рекрутирования «избранных» бойцов была известна и даже поощрялась национальным «эмиром» ВИГ с июня 1993 по февраль 1994 г. Сидом Ахмедом Мурадом (Джаафар Сейф Аллаль аль-Афгани), который также был «афганцем». Не исключено, что он сам негласно состоял в «Аль-Ахваль» [47, 07.02.2000]. Считается, что существовал тайный заговор «афганцев», захотевших взять ВИГ под свой полный контроль. В этот период ВИГ выпустила массу фетв, оправдывающих убийства иностранцев и призывной молодежи. Беншиша же был одним из главных их исполнителей.</w:t>
      </w:r>
    </w:p>
    <w:p>
      <w:pPr>
        <w:pStyle w:val="Normal"/>
        <w:ind w:firstLine="425"/>
        <w:jc w:val="both"/>
        <w:rPr/>
      </w:pPr>
      <w:r>
        <w:rPr>
          <w:rFonts w:cs="Arial" w:ascii="Arial" w:hAnsi="Arial"/>
          <w:spacing w:val="6"/>
          <w:sz w:val="18"/>
          <w:szCs w:val="18"/>
        </w:rPr>
        <w:t>Предполагалось, что реализацию заговора вместе с Беншишей после смерти Джаафара аль-Афгани продолжит его преемник, также «афганец» Салах Аттия (Абу Юнес). Однако его пребывание на посту национального «эмира» ВИГ продлилось всего несколько недель. Тем не менее известно, что он хотел официально назначить Беншишу своим преемником. Однако на деле к большому разочарованию Беншиши ВИГ возглавил Шериф Гусми. Это назначение стало началом процесса отхода «Аль-Ахваль» от ВИГ.</w:t>
      </w:r>
    </w:p>
    <w:p>
      <w:pPr>
        <w:pStyle w:val="Normal"/>
        <w:ind w:firstLine="425"/>
        <w:jc w:val="both"/>
        <w:rPr/>
      </w:pPr>
      <w:r>
        <w:rPr>
          <w:rFonts w:cs="Arial" w:ascii="Arial" w:hAnsi="Arial"/>
          <w:spacing w:val="6"/>
          <w:sz w:val="18"/>
          <w:szCs w:val="18"/>
        </w:rPr>
        <w:t>Беншиша быстро заработал репутацию зверя в обличье человека. Девизом его организации стало «Убивать, бороться и не отступать вплоть до построения исламского государства» [47, 21.08.2000]. Его жестокость не имела пределов. При нем боевики «Аль-Ахваль» систематически прибегали к практике публичного отсечения голов у своих жертв. Утверждают, что Беншиша лично любил выступать в роли палача, используя для отсечения голов несчастных кавалерийскую саблю [47, 08.02.2000]. Один из казненных собственной рукой Беншиши был его двоюродным братом. Беншиша неукоснительно выполнял указания центрального руководства ВИГ до тех пор, пока его возглавляли Джаафар аль-Афгани и Абу Юнес. Он первым на национальном уровне начал приводить в исполнение фетву, приговорившую к смерти всех иностранцев. В сентябре 1993 г. от рук его боевиков пали двое французов в Телаге. Несколько позднее именно его боевики расправились с Мохаммедом Саидом и Абдерраззаком Раджамом – бывшими участниками руководства ИФС, примкнувшими к ВИГ. В это время Беншиша был на вершине «славы» среди исламистов. О его всемогуществе ходили легенды по всей стране. Деятельность фаланги была окутана флером, поскольку она не стремилась пропагандировать свои успехи и ограничивалась минимальным числом коммюнике.</w:t>
      </w:r>
    </w:p>
    <w:p>
      <w:pPr>
        <w:pStyle w:val="Normal"/>
        <w:ind w:firstLine="425"/>
        <w:jc w:val="both"/>
        <w:rPr/>
      </w:pPr>
      <w:r>
        <w:rPr>
          <w:rFonts w:cs="Arial" w:ascii="Arial" w:hAnsi="Arial"/>
          <w:spacing w:val="6"/>
          <w:sz w:val="18"/>
          <w:szCs w:val="18"/>
        </w:rPr>
        <w:t>Тем временем раскол между «Аль-Ахваль» и ВИГ продолжал углубляться, поскольку Беншиша не хотел делиться поступавшим ему через марокканскую границу оружием с другими катибатами, как того хотел национальный «эмир» [47, 08.02.2000]. Последнего он обвинял том, что находившиеся под началом Ш.Гусми фаланги проявляют недостаточно смелости. Не очень подходящим для него оказалось и предложение национального «эмира» возглавить структуры ВИГ в центральной части страны близ Алжира. Тем не менее Беншиша попытался выполнить приказ. Однако при переходе его фаланги в центральную часть страны в районе горного массива Уарсенис путь ему преградили формирования ИАС. Точные подробности происшедшего между ними боя неизвестны. Тем не менее после этой схватки Беншиша должен был повернуть назад. Теперь он все чаще думал об отрыве от ВИГ. Он предполагал, что действуя автономно, продолжит нападения на воинские казармы, чтобы обеспечивать себя оружием. Не имея особых идеологических разногласий с ВИГ, он начал разрабатывать и теоретическое обоснование необходимости обособления «Аль-Ахваль», а также свою собственную концепцию джихада.</w:t>
      </w:r>
    </w:p>
    <w:p>
      <w:pPr>
        <w:pStyle w:val="Normal"/>
        <w:ind w:firstLine="425"/>
        <w:jc w:val="both"/>
        <w:rPr/>
      </w:pPr>
      <w:r>
        <w:rPr>
          <w:rFonts w:cs="Arial" w:ascii="Arial" w:hAnsi="Arial"/>
          <w:spacing w:val="6"/>
          <w:sz w:val="18"/>
          <w:szCs w:val="18"/>
        </w:rPr>
        <w:t>Дело закончилось его отказом давать присягу на верность новому национальному «эмиру» ВИГ Дж.Зитуни после того, как в сентябре 1994 г. в перестрелке с подразделением алжирских силовых структур погиб Ш.Гусми. В ответ Зитуни снарядил катибат «Ат-Табет» во главе с Мустафой Акалем (Абу Амра Гариб), состоявшую из «афганцев», в погоню за Беншишей и некоторыми другими главарями бандформирований, решившими воспользоваться случаем и оторваться от ВИГ. Каратели должны были также наказать те бандформирования, в частности из ИАС, которые начали подумывать о мировой с властями. Миссия против отступников более чем преуспела. Многие из них были убиты. В июне 1995 г. по обвинению в принадлежности к «Аль-Ахваль» был осужден к смерти и казнен Азеддин Баа, возглавлявший «афганцев» в районе алжирской столицы. Беншиша был к тому времени уже приговорен к смерти фетвой главного проповедника ВИГ Абу Мандара. На него началась настоящая охота.</w:t>
      </w:r>
    </w:p>
    <w:p>
      <w:pPr>
        <w:pStyle w:val="Normal"/>
        <w:ind w:firstLine="425"/>
        <w:jc w:val="both"/>
        <w:rPr/>
      </w:pPr>
      <w:r>
        <w:rPr>
          <w:rFonts w:cs="Arial" w:ascii="Arial" w:hAnsi="Arial"/>
          <w:spacing w:val="6"/>
          <w:sz w:val="18"/>
          <w:szCs w:val="18"/>
        </w:rPr>
        <w:t xml:space="preserve">Беншиша отступил в Тлемсен, где собрал своих сторонников со всей страны. Кроме «афганцев» к «Аль-Ахваль» примкнули многочисленные дезертиры из ННА. В 1996 г., прежде чем переместиться с крайнего запада в центральную часть страны, «Аль-Ахваль» совершила свое самое громкое деяние. Боевики напали на военную казарму в Тлемсене, где захватили большое количество оружия, убив при этом свыше 100 военнослужащих. В этот период «Аль-Ахваль» настолько расширилась, что Беншиша счел возможным создать на ее основе организацию </w:t>
      </w:r>
      <w:r>
        <w:rPr>
          <w:rFonts w:cs="Arial" w:ascii="Arial" w:hAnsi="Arial"/>
          <w:spacing w:val="6"/>
          <w:sz w:val="18"/>
          <w:szCs w:val="18"/>
          <w:u w:val="single"/>
        </w:rPr>
        <w:t>«Хумат ад-даава ас-салафия» (ХДС) – «Защитники салафистской проповеди»)</w:t>
      </w:r>
      <w:r>
        <w:rPr>
          <w:rFonts w:cs="Arial" w:ascii="Arial" w:hAnsi="Arial"/>
          <w:spacing w:val="6"/>
          <w:sz w:val="18"/>
          <w:szCs w:val="18"/>
        </w:rPr>
        <w:t>, сразу же ставшую заметным конкурентом ВИГ в национальном масштабе. Беншиша даже назначил своих региональных «эмиров» не только на западе, но и в центральных районах страны. К этому времени Зитуни был уже убит, а его место занял Антар Зуабри. Последний, однако, сохранил в силе фетву против Беншиши. Примерно в этот момент 25-летний Мустафа Акаль, сам претендовавший на пост «эмира» ВИГ на западе страны, настиг Беншишу и убил его. Акаль стал «эмиром» ВИГ на алжирском Западе. С этого момента ВИГ и «Аль-Ахваль» стали сосуществовать.</w:t>
      </w:r>
    </w:p>
    <w:p>
      <w:pPr>
        <w:pStyle w:val="Normal"/>
        <w:ind w:firstLine="425"/>
        <w:jc w:val="both"/>
        <w:rPr/>
      </w:pPr>
      <w:r>
        <w:rPr>
          <w:rFonts w:cs="Arial" w:ascii="Arial" w:hAnsi="Arial"/>
          <w:spacing w:val="6"/>
          <w:sz w:val="18"/>
          <w:szCs w:val="18"/>
        </w:rPr>
        <w:t>ХДС возглавил бывший «военный советник» Беншишы Тайеб Джерири. Последний является выходцем из семьи кочевника с юга страны. Родился в 1965 году. Также, как и Беншиша, прошел в свое время через Эритрею. Под руководством Джерири ХДС вновь направилась в центральные районы страны. Не исключено, что этим броском он хотел настичь Зуабри и отомстить за Беншишу. Отряду Джерири удалось достичь Блиды, где его застигла весть об антитеррористической операции, начавшейся 19 января 2000 г. против формирований «Аль-Ахваль», продолжавших действовать на линии Аттатба (Типаза) – Уэд-Джер (Айн-Дефла) – Хемис-Милиана (Айн-Дефла).</w:t>
      </w:r>
    </w:p>
    <w:p>
      <w:pPr>
        <w:pStyle w:val="Normal"/>
        <w:ind w:firstLine="425"/>
        <w:jc w:val="both"/>
        <w:rPr/>
      </w:pPr>
      <w:r>
        <w:rPr>
          <w:rFonts w:cs="Arial" w:ascii="Arial" w:hAnsi="Arial"/>
          <w:spacing w:val="6"/>
          <w:sz w:val="18"/>
          <w:szCs w:val="18"/>
        </w:rPr>
        <w:t>По состоянию на начало 2001 г. «Аль-Ахваль» являлась одной из фаланг – хотя и самой мощной – в составе ХДС. Все другие катибат, составляющие ХДС, при совершении тех или иных акций также брали себе название «Аль-Ахваль». Собственно «Аль-Ахваль» в той или иной степени представлена своими формированиями практически повсеместно: провинции Саида, Маскара, Релизан, Тиарет, Тиссемсильт и Шлеф – на западе страны, Айн-Дефла, Типаза и Медеа – в центре, и до Джельфы, Эль-Байяд и Лагуат – на юге. Какие-либо данные о руководстве ХДС отсутствуют. Известно только, что собственно «Аль-Ахваль» возглавлял бывший «афганец» Мохаммед Бенслим (Салим Абу Джихад) [24, 03.06.1999].</w:t>
      </w:r>
    </w:p>
    <w:p>
      <w:pPr>
        <w:pStyle w:val="Normal"/>
        <w:ind w:firstLine="425"/>
        <w:jc w:val="both"/>
        <w:rPr/>
      </w:pPr>
      <w:r>
        <w:rPr>
          <w:rFonts w:cs="Arial" w:ascii="Arial" w:hAnsi="Arial"/>
          <w:spacing w:val="6"/>
          <w:sz w:val="18"/>
          <w:szCs w:val="18"/>
        </w:rPr>
        <w:t>За последние годы «Аль-Ахваль» в идеологическом плане вместе с ВИГ перешла от радикального салафизма к слепому такфиризму. Оправдывая террор, всех алжирцев она рассматривает как безбожников, отвернувшихся от ислама. Эта концепция базируется на ваххабизме, близком к идеологии талибов в Афганистане и группы Хаттаба в Чечне [47, 08.02.2000]. Наследники Беншиши пошли дальше в своем радикализме, воплощая свои идеи в кровавой практике и претендуя на право называться такфиристской группировкой.</w:t>
      </w:r>
    </w:p>
    <w:p>
      <w:pPr>
        <w:pStyle w:val="Normal"/>
        <w:ind w:firstLine="425"/>
        <w:jc w:val="both"/>
        <w:rPr/>
      </w:pPr>
      <w:r>
        <w:rPr>
          <w:rFonts w:cs="Arial" w:ascii="Arial" w:hAnsi="Arial"/>
          <w:spacing w:val="6"/>
          <w:sz w:val="18"/>
          <w:szCs w:val="18"/>
        </w:rPr>
        <w:t>Отличительная особенность «Аль-Ахваль» – ее руководство абсолютно равнодушно к ведению пропаганды. Возможно, это обусловлено тем, что еще в период нахождения в составе ВИГ Беншиша сгруппировал вокруг себя преимущественно «афганцев», всегда остававшихся особой кастой в рядах боевиков исламистских бандформирований в Алжире. Тем не менее именно несклонность к пропаганде сделала «Аль-Ахваль» самой закрытой организацией из числа действующих в Алжире.</w:t>
      </w:r>
    </w:p>
    <w:p>
      <w:pPr>
        <w:pStyle w:val="Normal"/>
        <w:ind w:firstLine="425"/>
        <w:jc w:val="both"/>
        <w:rPr/>
      </w:pPr>
      <w:r>
        <w:rPr>
          <w:rFonts w:cs="Arial" w:ascii="Arial" w:hAnsi="Arial"/>
          <w:spacing w:val="6"/>
          <w:sz w:val="18"/>
          <w:szCs w:val="18"/>
        </w:rPr>
        <w:t>Отдельного рассмотрения заслуживают и небольшие группировки, примыкавшие к «Аль-Ахваль».</w:t>
      </w:r>
    </w:p>
    <w:p>
      <w:pPr>
        <w:pStyle w:val="Normal"/>
        <w:ind w:firstLine="425"/>
        <w:jc w:val="both"/>
        <w:rPr/>
      </w:pPr>
      <w:r>
        <w:rPr>
          <w:rFonts w:cs="Arial" w:ascii="Arial" w:hAnsi="Arial"/>
          <w:spacing w:val="10"/>
          <w:sz w:val="18"/>
          <w:szCs w:val="18"/>
        </w:rPr>
        <w:t>11 февраля 1997 г. руководитель ХДС Т.Джерири погиб в засаде, устроенной группой «патриотов» в лесном массиве Мокси (Сиди-Бель-Аббес). Его сменил Мохаммед Бенслим (Бенслиман, Слиман), или Салим Абу Джаафар аль-Афгани. Это был еще один «афганец», уроженец провинции Сиди-Бель-Аббес (согласно другим данным, Айн-Темушент). К этому времени под его началом было 400 готовых на все головорезов [47, 09.02.2000]. Как и ВИГ, ХДС предпочитала заниматься массовым истреблением мирных жителей. Именно ее серрият (секции) пролили в 1998 г. кровь сотен невинных людей в Мегхила (Тиарет), Малааб (Тиссемсильт), Хад-Шекала (Релизан), Бени-Абделькадер (Шлеф). Эти действия вызвали ответное контрнаступление сил безопасности, которые нанесли большие потери ХДС в живой силе, и в частности, на западе провинции Тиарет. Ряд боевиков тогда предпочел сдаться властям. Заместитель «эмира» ХДС Ахмед Кефиф сдался властям провинции Маскара в сентябре 1998 г., четыре месяца спустя после аналогичного шага одного из своих братьев. На момент сдачи заместителю «эмира» едва исполнилось 19 лет.</w:t>
      </w:r>
    </w:p>
    <w:p>
      <w:pPr>
        <w:pStyle w:val="Normal"/>
        <w:ind w:firstLine="425"/>
        <w:jc w:val="both"/>
        <w:rPr/>
      </w:pPr>
      <w:r>
        <w:rPr>
          <w:rFonts w:cs="Arial" w:ascii="Arial" w:hAnsi="Arial"/>
          <w:spacing w:val="6"/>
          <w:sz w:val="18"/>
          <w:szCs w:val="18"/>
        </w:rPr>
        <w:t>А.Кефиф поведал немало интересного о ХДС. Согласно его утверждениям, к этому времени «Катибат Аль-Ахваль» начала называть себя «Катибат аль-Маут» («Фаланга смерти»). Первоначально фалангой руководил Т.Джерири, которого сопровождала его жена. Возможно, именно она была загадочной «амирой» Якут, на совести которой было немало человеческих жизней. В этот период фаланга действовала в треугольнике Медрисса (Тиарет), Рамка (Релизан) и Хасасна (Саида). По утверждениям А.Кефифа, уже полтора года, как властям противостояла «Фаланга смерти», в то время как в прессе ее по-прежнему продолжали называть «Аль-Ахваль». Впрочем, внутри ХДС придавалось мало значения тому, как газеты назовут то или иное ее формирование.</w:t>
      </w:r>
    </w:p>
    <w:p>
      <w:pPr>
        <w:pStyle w:val="Normal"/>
        <w:ind w:firstLine="425"/>
        <w:jc w:val="both"/>
        <w:rPr/>
      </w:pPr>
      <w:r>
        <w:rPr>
          <w:rFonts w:cs="Arial" w:ascii="Arial" w:hAnsi="Arial"/>
          <w:spacing w:val="10"/>
          <w:sz w:val="18"/>
          <w:szCs w:val="18"/>
        </w:rPr>
        <w:t>По мнению специалистов, скорее всего, фаланга «Аль-Маут» все же не заменила «Аль-Ахваль», а действовала с ней параллельно. Позднее она расширила свой ареал к югу за счет провинций Маскара, Тиарет и Саида, заняв территорию, на которой раньше действовали фаланги ВИГ «Ат-Табет», «Ан-Наср» и «Ас-Сунна», разгромленные силами безопасности. Свое появление там «Аль-Маут» отметила характерной чертой для ХДС – борьбой с «идолопоклонничеством»: в регионе один за другим стали взлетать на воздух мавзолеи марабутов. Не исключено, что отдельные уцелевшие боевики из фаланг ВИГ пополнили ряды ХДС, в то время как их бывший региональный «эмир» Абу Исмаил Ибрагим с небольшой бандой ушел в регион Бешара.</w:t>
      </w:r>
    </w:p>
    <w:p>
      <w:pPr>
        <w:pStyle w:val="Normal"/>
        <w:ind w:firstLine="425"/>
        <w:jc w:val="both"/>
        <w:rPr/>
      </w:pPr>
      <w:r>
        <w:rPr>
          <w:rFonts w:cs="Arial" w:ascii="Arial" w:hAnsi="Arial"/>
          <w:spacing w:val="12"/>
          <w:sz w:val="18"/>
          <w:szCs w:val="18"/>
        </w:rPr>
        <w:t>Несмотря на публикацию откровений А.Кефифа, название «Катибат Аль-Маут» так и не прижилось в алжирской прессе. Тем не менее очевидно одно: будь то «Аль-Ахваль», либо «Аль-Маут», либо какая-то другая фаланга, но в районе провинций Саида, Релизан и Тиарет действовала хорошо организованная боевая структура, отряды которой достигали Маскары и Тиссемсильта, а «щупальца» протягивались и во всех других направлениях. Так, секция «Аш-Шухада», обычно базировавшаяся в приграничье между провинциями Релизан и Маскара, более точно – на оси Фергуг – Бени-Шугран, в ходе операций доходила до Мостагенема (эту секцию не надо путать с одноименной фалангой, которая действовала в провинции Маскара и которая была распущена Аккалем в период, когда он стал западным «эмиром» ВИГ вместо Беншиши). Именно в районе Фергуга в декабре 1998 г. в засаде, устроенной алжирскими силами безопасности погиб главарь военного крыла ХДС Смаин Джиляли (Фарук).</w:t>
      </w:r>
    </w:p>
    <w:p>
      <w:pPr>
        <w:pStyle w:val="Normal"/>
        <w:ind w:firstLine="425"/>
        <w:jc w:val="both"/>
        <w:rPr/>
      </w:pPr>
      <w:r>
        <w:rPr>
          <w:rFonts w:cs="Arial" w:ascii="Arial" w:hAnsi="Arial"/>
          <w:spacing w:val="6"/>
          <w:sz w:val="18"/>
          <w:szCs w:val="18"/>
        </w:rPr>
        <w:t>Особое значение в борьбе за влияние на западе Алжира между ВИГ и «Аль-Ахваль» имел район Рамка. Административно он входит в провинцию Релизан, а географически – находится как бы внутри провинций Тиссемсильт и Мелааб. Это район традиционно считался зоной хозяйничанья «Аль-Ахваль». До начала 1998 г. в нем также действовала фаланга «Аль-Интикам» ВИГ, но за «низкие» результаты в исламистской междоусобице она специальным посланником Зуабри была распущена с принятием «дисциплинарных» мер против ее главарей. Боевиков из «Аль-Интикам» прикомандировали к фалангам «Ас-Сайхун» и «Ар-Рахман». «Эмир» «Ар-Рахман» Мустафа Халифа (Абдельлатиф Укаша) возглавил и «Ас-Сайхун», однако очень скоро опять-таки за низкую боевитость его сменили на некоего Муада, уроженца Сиди-Бель-Аббес. Затем через этот пост быстро прошли еще несколько человек. Столь частая принудительная смена «эмиров» фаланг ВИГ лучше всего показывает, какое значение району Рамки придавала эта организация. Последний из эмиров фаланги Абу Юсеф – после «разжалования» предпочел перейти «под знамена» СГПД. Нестабильность командования отрядами ВИГ в районе Рамки была использована силами безопасности, сумевшими нанести большие потери бандитам. А регион в целом остался за «Аль-Ахваль» [47, 09.02.2000]. Обустроившись в районе Рамки, «Аль-Ахваль» не оставляла без внимания и другие регионы.</w:t>
      </w:r>
    </w:p>
    <w:p>
      <w:pPr>
        <w:pStyle w:val="Normal"/>
        <w:ind w:firstLine="425"/>
        <w:jc w:val="both"/>
        <w:rPr/>
      </w:pPr>
      <w:r>
        <w:rPr>
          <w:rFonts w:cs="Arial" w:ascii="Arial" w:hAnsi="Arial"/>
          <w:spacing w:val="6"/>
          <w:sz w:val="18"/>
          <w:szCs w:val="18"/>
        </w:rPr>
        <w:t>Как считают алжирские специалисты по борьбе с терроризмом, использование фалангой «Аль-Ахваль» тактики постепенного взятия под контроль все новых и новых территорий свидетельствует о наличии близ руководства организации военных специалистов, дезертировавших из ННА.</w:t>
      </w:r>
    </w:p>
    <w:p>
      <w:pPr>
        <w:pStyle w:val="Normal"/>
        <w:ind w:firstLine="425"/>
        <w:jc w:val="both"/>
        <w:rPr/>
      </w:pPr>
      <w:r>
        <w:rPr>
          <w:rFonts w:cs="Arial" w:ascii="Arial" w:hAnsi="Arial"/>
          <w:spacing w:val="10"/>
          <w:sz w:val="18"/>
          <w:szCs w:val="18"/>
        </w:rPr>
        <w:t>Подвергаясь постоянному давлению со стороны сил безопасности, основные формирования «Аль-Ахваль» периодически оставляли район Рамки и совершали рейды к центру страны вплоть до Типазы и на юг до провинции Аль-Байяд. На маршрутах движения они создавали сеть баз с небольшими постоянными «гарнизонами». Так, в Шлефе действовала группа Уакида, 55-летнего бывшего преподавателя университета, избранного в свое время на пост председателя Национальной народной ассамблеи коммуны Эль-Каримия (Шлеф) по спискам ИФС. По состоянию на июнь 1999 г. в его группе насчитывалось до 150 боевиков [47, 10.02.2000]. Они были разбиты на мелкие группы, действовавшие между провинциями Шлеф и Айн-Дефла. Особенно отличилась в кровопролитии группа под командованием некоего Иклифа, заместителя Уакида. В ноябре 1999 г. силы безопасности провели массированную антитеррористическую операцию против группы Уакида, после чего о ней не стало слышно.</w:t>
      </w:r>
    </w:p>
    <w:p>
      <w:pPr>
        <w:pStyle w:val="Normal"/>
        <w:ind w:firstLine="425"/>
        <w:jc w:val="both"/>
        <w:rPr/>
      </w:pPr>
      <w:r>
        <w:rPr>
          <w:rFonts w:cs="Arial" w:ascii="Arial" w:hAnsi="Arial"/>
          <w:spacing w:val="6"/>
          <w:sz w:val="18"/>
          <w:szCs w:val="18"/>
        </w:rPr>
        <w:t>Другие активные группы из состава «Аль-Ахваль» действовали на юго-западе провинции Айн-Дефла, в Медеа, Блиде и Типазе.</w:t>
      </w:r>
    </w:p>
    <w:p>
      <w:pPr>
        <w:pStyle w:val="Normal"/>
        <w:ind w:firstLine="425"/>
        <w:jc w:val="both"/>
        <w:rPr/>
      </w:pPr>
      <w:r>
        <w:rPr>
          <w:rFonts w:cs="Arial" w:ascii="Arial" w:hAnsi="Arial"/>
          <w:spacing w:val="6"/>
          <w:sz w:val="18"/>
          <w:szCs w:val="18"/>
        </w:rPr>
        <w:t xml:space="preserve">По состоянию на начало 2000 года «Аль-Ахваль», состоявшая к тому времени из четырех фаланг – «Аль-Имам», «Аль-Фатх», «Ат-Табит» и «Аль-Хакк», – действовала в бывшей </w:t>
      </w:r>
      <w:r>
        <w:rPr>
          <w:rFonts w:cs="Arial" w:ascii="Arial" w:hAnsi="Arial"/>
          <w:spacing w:val="6"/>
          <w:sz w:val="18"/>
          <w:szCs w:val="18"/>
          <w:lang w:val="en-US"/>
        </w:rPr>
        <w:t>IV</w:t>
      </w:r>
      <w:r>
        <w:rPr>
          <w:rFonts w:cs="Arial" w:ascii="Arial" w:hAnsi="Arial"/>
          <w:spacing w:val="6"/>
          <w:sz w:val="18"/>
          <w:szCs w:val="18"/>
        </w:rPr>
        <w:t>-й зоне ВИГ, территориально охватывающей провинции Релизан, Маскара, Саида, Оран, Айн – Темушент, Тиссемсильт и Тлемсен. В некоторых из этих провинций деятельность «Аль-Ахваль», попытавшейся в жестокости превзойти в исламистской междоусобице своих противников из ВИГ, привела к тому, что жители ряда деревень были вынуждены покинуть свои жилища и уйти в более безопасные места. 19 января 2000 года алжирские силы безопасности приступили к «решающей» – как ее представили в алжирских СМИ – операции против формирований «Аль-Ахваль» в провинции Релизан.</w:t>
      </w:r>
    </w:p>
    <w:p>
      <w:pPr>
        <w:pStyle w:val="Normal"/>
        <w:ind w:firstLine="425"/>
        <w:jc w:val="both"/>
        <w:rPr/>
      </w:pPr>
      <w:r>
        <w:rPr>
          <w:rFonts w:cs="Arial" w:ascii="Arial" w:hAnsi="Arial"/>
          <w:spacing w:val="6"/>
          <w:sz w:val="18"/>
          <w:szCs w:val="18"/>
        </w:rPr>
        <w:t xml:space="preserve">Еще одна отколовшаяся от ВИГ группировка – </w:t>
      </w:r>
      <w:r>
        <w:rPr>
          <w:rFonts w:cs="Arial" w:ascii="Arial" w:hAnsi="Arial"/>
          <w:i/>
          <w:iCs/>
          <w:spacing w:val="6"/>
          <w:sz w:val="18"/>
          <w:szCs w:val="18"/>
          <w:u w:val="single"/>
        </w:rPr>
        <w:t>«Катибат Раббания» («Фаланга бога»)</w:t>
      </w:r>
      <w:r>
        <w:rPr>
          <w:rFonts w:cs="Arial" w:ascii="Arial" w:hAnsi="Arial"/>
          <w:spacing w:val="6"/>
          <w:sz w:val="18"/>
          <w:szCs w:val="18"/>
        </w:rPr>
        <w:t xml:space="preserve"> – действовала на западе страны. Организацию возглавлял Садда Абделькадер. В начале января 1998 г. она присоединилась к перемирию, объявленному ИАС.</w:t>
      </w:r>
    </w:p>
    <w:p>
      <w:pPr>
        <w:pStyle w:val="Normal"/>
        <w:ind w:firstLine="425"/>
        <w:jc w:val="both"/>
        <w:rPr/>
      </w:pPr>
      <w:r>
        <w:rPr>
          <w:rFonts w:cs="Arial" w:ascii="Arial" w:hAnsi="Arial"/>
          <w:spacing w:val="6"/>
          <w:sz w:val="18"/>
          <w:szCs w:val="18"/>
        </w:rPr>
        <w:t xml:space="preserve">На юго-западе Алжира, в частности в районе Бешара, примерно с 1994 года действовала автономная группа </w:t>
      </w:r>
      <w:r>
        <w:rPr>
          <w:rFonts w:cs="Arial" w:ascii="Arial" w:hAnsi="Arial"/>
          <w:i/>
          <w:iCs/>
          <w:spacing w:val="6"/>
          <w:sz w:val="18"/>
          <w:szCs w:val="18"/>
          <w:u w:val="single"/>
        </w:rPr>
        <w:t>«Талаа аль-Фатх» («Авангард победы»)</w:t>
      </w:r>
      <w:r>
        <w:rPr>
          <w:rFonts w:cs="Arial" w:ascii="Arial" w:hAnsi="Arial"/>
          <w:spacing w:val="6"/>
          <w:sz w:val="18"/>
          <w:szCs w:val="18"/>
        </w:rPr>
        <w:t>. Ее костяк составили отколовшиеся от ВИГ сторонники Саида Меклуфи, убитого в 1994 году. Эта организация в своих коммюнике осуждала убийства мирного населения и «специализировалась» на атаках против алжирских силовых структур. Боевиков ВИГ она рассматривала в качестве еретиков, «наследников хариджитов» [57, 30.08.1999]. По состоянию на середину 1999 года группой руководил Абу Рашид (Абдельвахид Вахаби).</w:t>
      </w:r>
    </w:p>
    <w:p>
      <w:pPr>
        <w:pStyle w:val="Normal"/>
        <w:ind w:firstLine="425"/>
        <w:jc w:val="both"/>
        <w:rPr/>
      </w:pPr>
      <w:r>
        <w:rPr>
          <w:rFonts w:cs="Arial" w:ascii="Arial" w:hAnsi="Arial"/>
          <w:spacing w:val="6"/>
          <w:sz w:val="18"/>
          <w:szCs w:val="18"/>
        </w:rPr>
        <w:t xml:space="preserve">Организация </w:t>
      </w:r>
      <w:r>
        <w:rPr>
          <w:rFonts w:cs="Arial" w:ascii="Arial" w:hAnsi="Arial"/>
          <w:i/>
          <w:iCs/>
          <w:spacing w:val="6"/>
          <w:sz w:val="18"/>
          <w:szCs w:val="18"/>
          <w:u w:val="single"/>
        </w:rPr>
        <w:t>«Аль-Бакун аляль-ахд» («Верные клятве» – ОВК)</w:t>
      </w:r>
      <w:r>
        <w:rPr>
          <w:rFonts w:cs="Arial" w:ascii="Arial" w:hAnsi="Arial"/>
          <w:spacing w:val="6"/>
          <w:sz w:val="18"/>
          <w:szCs w:val="18"/>
        </w:rPr>
        <w:t>. Была создана еще в 1992 г. сыновьями Аббаса Мадани. Действует в районе Алжира. Во второй половине 1997 г. ее возглавлял полевой командир Абдель Рахман (Абу Джамиль), ветеран войны в Афганистане и Боснии. В некоторых СМИ его еще называли Слиман Махерзи [36, 10.02.1998]. Из Лондона деятельностью группировки руководил ветеран ИФС Камареддин Кербан [24, 25.05.1998]. Летом 1997 г. ОВК подвергла резкой критике ВИГ за убийства мирного населения и высказалась за вооруженное уничтожение этой группы. В коммюнике, опубликованном в издающемся в Лондоне бюллетене «Нур аль-Мисбах» («Свет факела»), эта группа охарактеризовала ВИГ как «банду хаварадж» (те, кто отошел от исламских законов – прим. авт.) [58, б.д.] и призвала бороться с ней до тех пор, «пока та не откажется от тирании». «ВИГ продолжает сеять смерть на земле, убивая и уничтожая человеческие жизни после того, как она приговорила к смерти большинство населения, обвинив его в безбожничестве», – утверждалось в документе.</w:t>
      </w:r>
    </w:p>
    <w:p>
      <w:pPr>
        <w:pStyle w:val="Normal"/>
        <w:ind w:firstLine="425"/>
        <w:jc w:val="both"/>
        <w:rPr/>
      </w:pPr>
      <w:r>
        <w:rPr>
          <w:rFonts w:cs="Arial" w:ascii="Arial" w:hAnsi="Arial"/>
          <w:spacing w:val="6"/>
          <w:sz w:val="18"/>
          <w:szCs w:val="18"/>
        </w:rPr>
        <w:t>Несколько месяцев спустя ОВК отвергла предложение ИАС присоединиться к перемирию. В распространенном в Лондоне коммюнике за подписью Абу Джамиля утверждалось, что «решение ИАС никак не касается других групп, которые ведут джихад, и которые взяли на себя обязательство бороться с отступниками». «ОВК продолжит джихад против отступников. Движение не объявляло джихад лишь для того, чтобы разделить власть с отступниками или добиться мест в парламенте», – утверждалось в коммюнике [29, б.д.]. Одновременно ОВК при посредничестве Абу Хамзы провела в Лондоне переговоры с ВИГ о возможном объединении, однако они завершились безрезультатно [36, 10.02.1998]. Имеются данные, что впоследствии она все же примкнула к СГПД [24, 30.03.1999].</w:t>
      </w:r>
    </w:p>
    <w:p>
      <w:pPr>
        <w:pStyle w:val="Normal"/>
        <w:ind w:firstLine="425"/>
        <w:jc w:val="both"/>
        <w:rPr/>
      </w:pPr>
      <w:r>
        <w:rPr>
          <w:rFonts w:cs="Arial" w:ascii="Arial" w:hAnsi="Arial"/>
          <w:spacing w:val="6"/>
          <w:sz w:val="18"/>
          <w:szCs w:val="18"/>
        </w:rPr>
        <w:t>В январе 2000 г. одновременно с завершением действия закона о «Гражданском согласии» ОВК в отдельном коммюнике заявила о решимости «продолжать джихад вплоть до создания исламской республики (давля исламия)». В документе давалась характеристика боевикам ИАС как ренегатам и врагам, которых необходимо уничтожать. «В течение некоторого времени отмечается отступление значительного числа тех, кто взял в руки оружие с тем, чтобы обеспечить победу нашей религии. Они встали на сторону еретиков и превратились в наших врагов», – отмечалось в коммюнике. Одновременно ОВК заявила о своей решимости «атаковать родственников еретиков». «Мы будем действовать. И они (родственники боевиков ИАС и представителей власти) не будут жить в мире до тех пор, пока существует хоть одна организация, которая воюет от имени Аллаха», – говорилось в документе [47, 16.01.2000].</w:t>
      </w:r>
    </w:p>
    <w:p>
      <w:pPr>
        <w:pStyle w:val="Normal"/>
        <w:ind w:firstLine="425"/>
        <w:jc w:val="both"/>
        <w:rPr/>
      </w:pPr>
      <w:r>
        <w:rPr>
          <w:rFonts w:cs="Arial" w:ascii="Arial" w:hAnsi="Arial"/>
          <w:spacing w:val="6"/>
          <w:sz w:val="18"/>
          <w:szCs w:val="18"/>
          <w:u w:val="single"/>
        </w:rPr>
        <w:t>Катибат «Ар-Рахман» (Фаланга «Милосердия»)</w:t>
      </w:r>
      <w:r>
        <w:rPr>
          <w:rFonts w:cs="Arial" w:ascii="Arial" w:hAnsi="Arial"/>
          <w:spacing w:val="6"/>
          <w:sz w:val="18"/>
          <w:szCs w:val="18"/>
        </w:rPr>
        <w:t>. Впервые о ней стало известно в 1992 г. Тогда в ее составе было до 300 боевиков [36, 15.06.1998]. Действовала исключительно в сельскохозяйственных пригородах Алжира. Только в этом районе на счету группы около 50 убитых полицейских, большое число разрушенных школ, почт и объектов телекоммуникационной инфраструктуры. Осенью 1997 г. присоединилась к перемирию, объявленному ИАС. На момент отказа от вооруженной борьбы в организации насчитывалось не более 70 боевиков. Возглавлял группировку Мустафа Кертали. Объявляя о прекращении вооруженной борьбы начиная с 8 ноября, представители катибат «Ар-Рахман» подчеркнули, что «речь не идет о сдаче и сложении оружия». Руководство этой организации, позиции которой наиболее сильны в районе Ларбаа (35 км к юго-востоку от Алжира), утверждало, что отдало приказ своим боевикам «соблюдать перемирие в той мере, в какой его уважает другая сторона». Впоследствии именно благодаря этой группе, устроившей несколько засад на бандформирования ВИГ, алжирским властям удалось в значительной степени пресечь террористическую активность в районе многострадальной долины Митиджа.</w:t>
      </w:r>
    </w:p>
    <w:p>
      <w:pPr>
        <w:pStyle w:val="Normal"/>
        <w:ind w:firstLine="425"/>
        <w:jc w:val="both"/>
        <w:rPr/>
      </w:pPr>
      <w:r>
        <w:rPr>
          <w:rFonts w:cs="Arial" w:ascii="Arial" w:hAnsi="Arial"/>
          <w:spacing w:val="6"/>
          <w:sz w:val="18"/>
          <w:szCs w:val="18"/>
          <w:u w:val="single"/>
        </w:rPr>
        <w:t>Автономная «Катибат Абу Обейда ибн аль-Джарра»</w:t>
      </w:r>
      <w:r>
        <w:rPr>
          <w:rFonts w:cs="Arial" w:ascii="Arial" w:hAnsi="Arial"/>
          <w:spacing w:val="6"/>
          <w:sz w:val="18"/>
          <w:szCs w:val="18"/>
        </w:rPr>
        <w:t xml:space="preserve"> по состоянию на начало 1998 г. действовала в районе города Хемис-эль-Хешна. Ее возглавлял Абу Юсуф. В мае 1998 г. эта фаланга присоединилась к перемирию, объявленному ИАС. В коммюнике, объявлявшем это, группировка подчеркнула, что данный шаг «не означает отказа от наших принципов и наших целей» [42, 22.05.1998].</w:t>
      </w:r>
    </w:p>
    <w:p>
      <w:pPr>
        <w:pStyle w:val="Normal"/>
        <w:ind w:firstLine="425"/>
        <w:jc w:val="both"/>
        <w:rPr/>
      </w:pPr>
      <w:r>
        <w:rPr>
          <w:rFonts w:cs="Arial" w:ascii="Arial" w:hAnsi="Arial"/>
          <w:spacing w:val="6"/>
          <w:sz w:val="18"/>
          <w:szCs w:val="18"/>
        </w:rPr>
        <w:t xml:space="preserve">От ВИГ отпочковалась одна из самых радикальных группировок из числа действовавших на западе Алжира – </w:t>
      </w:r>
      <w:r>
        <w:rPr>
          <w:rFonts w:cs="Arial" w:ascii="Arial" w:hAnsi="Arial"/>
          <w:spacing w:val="6"/>
          <w:sz w:val="18"/>
          <w:szCs w:val="18"/>
          <w:u w:val="single"/>
        </w:rPr>
        <w:t>«Катибат аль-Маут» («Фаланга смерти»)</w:t>
      </w:r>
      <w:r>
        <w:rPr>
          <w:rFonts w:cs="Arial" w:ascii="Arial" w:hAnsi="Arial"/>
          <w:spacing w:val="6"/>
          <w:sz w:val="18"/>
          <w:szCs w:val="18"/>
        </w:rPr>
        <w:t>. Точной даты, когда она покинула ВИГ, пока неизвестно. По состоянию на начало 1996 г. группа действовала к западу от гор Шреа. Известно, что главарь фаланги Абу Усама был доверенным человеком национального «эмира» ВИГ Джамеля Зитуни. Возможно, отход фаланги от ВИГ начался после того, как Зитуни был убит подручными Антара Зуабри. После этого фаланга перебралась в горный массив Уарсенис, находящийся на стыке провинций Тиарет, Тиссемсильт и Релизан. Чтобы обустроиться там, ей пришлось выдержать ожесточенную междоусобицу с ИАС. «Фаланга смерти» в период 1997 – 1998 гг. оправдала свое название, сея смерть в западных районах Алжира. В качестве составной части в фалангу входила группа «Ас-сунна ас-салафия» во главе с Абу Фаресом.</w:t>
      </w:r>
    </w:p>
    <w:p>
      <w:pPr>
        <w:pStyle w:val="Normal"/>
        <w:ind w:firstLine="425"/>
        <w:jc w:val="both"/>
        <w:rPr/>
      </w:pPr>
      <w:r>
        <w:rPr>
          <w:rFonts w:cs="Arial" w:ascii="Arial" w:hAnsi="Arial"/>
          <w:spacing w:val="6"/>
          <w:sz w:val="18"/>
          <w:szCs w:val="18"/>
        </w:rPr>
        <w:t>В середине декабря 1997 г. в ходе антитеррористической операции в алжирском квартале «Де Мулен» силы безопасности убили Абу Фареса и большое число его боевиков.</w:t>
      </w:r>
    </w:p>
    <w:p>
      <w:pPr>
        <w:pStyle w:val="Normal"/>
        <w:ind w:firstLine="425"/>
        <w:jc w:val="both"/>
        <w:rPr/>
      </w:pPr>
      <w:r>
        <w:rPr>
          <w:rFonts w:cs="Arial" w:ascii="Arial" w:hAnsi="Arial"/>
          <w:spacing w:val="6"/>
          <w:sz w:val="18"/>
          <w:szCs w:val="18"/>
        </w:rPr>
        <w:t>После того, как в марте 1998 г. алжирские силовые структуры провели широкомасштабную операцию против «Фаланги смерти» (в боях только «Ас-Сунна ас-салафия» потеряла свыше 50 боевиков убитыми), ее руководство вдруг решило пойти на мировую с властями и последовать примеру ИАС. Приказ Абу Усамы подчиненным ему формированиям подчеркивал «необходимость помочь тем, кто выбрал путь отказа от оружия» [43, 20.05.1998].</w:t>
      </w:r>
    </w:p>
    <w:p>
      <w:pPr>
        <w:pStyle w:val="Normal"/>
        <w:ind w:firstLine="425"/>
        <w:jc w:val="both"/>
        <w:rPr/>
      </w:pPr>
      <w:r>
        <w:rPr>
          <w:rFonts w:cs="Arial" w:ascii="Arial" w:hAnsi="Arial"/>
          <w:spacing w:val="6"/>
          <w:sz w:val="18"/>
          <w:szCs w:val="18"/>
          <w:u w:val="single"/>
        </w:rPr>
        <w:t>Движение исламского государства (ДИГ)</w:t>
      </w:r>
      <w:r>
        <w:rPr>
          <w:rFonts w:cs="Arial" w:ascii="Arial" w:hAnsi="Arial"/>
          <w:spacing w:val="6"/>
          <w:sz w:val="18"/>
          <w:szCs w:val="18"/>
        </w:rPr>
        <w:t>. Создано в 1992 г. Первоначально группировку возглавлял бывший офицер Саид Меклуфи, и его боевики действовали на севере страны в составе ВИГ. Однако в 1994 г. он с близкими ему людьми вышел из состава этой организации, сформировал ДИГ и перебазировался в район родного ему города Бешар. За выход из ВИГ бывший в то время лидером этой организации Шериф Гусми приговорил Меклуфи к смерти.</w:t>
      </w:r>
    </w:p>
    <w:p>
      <w:pPr>
        <w:pStyle w:val="Normal"/>
        <w:ind w:firstLine="425"/>
        <w:jc w:val="both"/>
        <w:rPr/>
      </w:pPr>
      <w:r>
        <w:rPr>
          <w:rFonts w:cs="Arial" w:ascii="Arial" w:hAnsi="Arial"/>
          <w:spacing w:val="6"/>
          <w:sz w:val="18"/>
          <w:szCs w:val="18"/>
        </w:rPr>
        <w:t>Лидер ДИГ фигурировал в числе 65 основных лидеров вооруженных исламистских группировок, за поимку которых алжирские власти установили большое денежное вознаграждение. Несколько раз Меклуфи заочно судили по делам, связанным с терроризмом, и приговаривали к смертной казни. В последний раз это случилось во второй декаде ноября 1997 г. на проходившем в Оране процессе по делу о тайной сети ИФС, занимавшейся переброской оружия из Европы в Алжир в 1993 году.</w:t>
      </w:r>
    </w:p>
    <w:p>
      <w:pPr>
        <w:pStyle w:val="Normal"/>
        <w:ind w:firstLine="425"/>
        <w:jc w:val="both"/>
        <w:rPr/>
      </w:pPr>
      <w:r>
        <w:rPr>
          <w:rFonts w:cs="Arial" w:ascii="Arial" w:hAnsi="Arial"/>
          <w:spacing w:val="10"/>
          <w:sz w:val="18"/>
          <w:szCs w:val="18"/>
        </w:rPr>
        <w:t>По одной из версий, Саид Меклуфи был убит в начале ноября 1997 г. одним из своих сподвижников в марокканском городе Бу-Арфа [62, 7.12.1997]. Его убийцей стал Вахаб Абдельвахаб, ветеран войны в Афганистане, вернувшийся на родину в 1994 г. Он проживал в этом городе и исполнял функции посредника между руководством действующих в Алжире групп религиозных экстремистов и вещающей из Танжера радиостанцией «Меди-1». За несколько месяцев до этого в одной из стычек с силами безопасности Меклуфи получил тяжелое ранение в правую руку. Для лечения он перебрался в Марокко, где врачи ампутировали ему конечность. После операции он продолжал жить в Бу-Арфа до возникновения ссоры с Абдельвахабом. О причинах ссоры между двумя исламистами ничего неизвестно.</w:t>
      </w:r>
    </w:p>
    <w:p>
      <w:pPr>
        <w:pStyle w:val="Normal"/>
        <w:ind w:firstLine="425"/>
        <w:jc w:val="both"/>
        <w:rPr/>
      </w:pPr>
      <w:r>
        <w:rPr>
          <w:rFonts w:cs="Arial" w:ascii="Arial" w:hAnsi="Arial"/>
          <w:spacing w:val="6"/>
          <w:sz w:val="18"/>
          <w:szCs w:val="18"/>
        </w:rPr>
        <w:t>Согласно второй версии, С.Меклуфи был убит все тем же В.Абдельвахабом в своем тайном схроне в районе Бешара недалеко от границы с Марокко [42, 17.11.1997].</w:t>
      </w:r>
    </w:p>
    <w:p>
      <w:pPr>
        <w:pStyle w:val="Normal"/>
        <w:ind w:firstLine="425"/>
        <w:jc w:val="both"/>
        <w:rPr/>
      </w:pPr>
      <w:r>
        <w:rPr>
          <w:rFonts w:cs="Arial" w:ascii="Arial" w:hAnsi="Arial"/>
          <w:spacing w:val="8"/>
          <w:sz w:val="18"/>
          <w:szCs w:val="18"/>
          <w:u w:val="single"/>
        </w:rPr>
        <w:t>Салафистская группа за борьбу (СГБ, Джамаа саляфия лиль-кыталь)</w:t>
      </w:r>
      <w:r>
        <w:rPr>
          <w:rFonts w:cs="Arial" w:ascii="Arial" w:hAnsi="Arial"/>
          <w:spacing w:val="8"/>
          <w:sz w:val="18"/>
          <w:szCs w:val="18"/>
        </w:rPr>
        <w:t xml:space="preserve"> по состоянию на конец 1999 г. действовала в провинции Сиди-Бель-Аббес. Ее возглавлял Кааб аль-Бара. СГБ впервые проявила себя в ноябре 1999 г., когда она специально переместилась в провинцию Тлемсен, чтобы провести карательную операцию против небольшого бандформирования численностью до 20 боевиков, собравшегося сдаться властям [47, 07.11.1999]. Чей приказ выполняла СГБ и по чьей наводке она действовала – пока не установлено. По одной из версий, она либо является составной частью СГПД на западе Алжира, либо по меньшей мере согласовывает свои действия с Х.Хаттабом. Утверждать это стало возможно после того, как СГБ распространила в декабре 1999 г. в провинциях Саида и Сиди-Бель-Аббес коммюнике, осуждавшее действия ВИГ А.Зуабри и призывавшее к продолжению вооруженной борьбы [47, 19.12.1999].</w:t>
      </w:r>
    </w:p>
    <w:p>
      <w:pPr>
        <w:pStyle w:val="Normal"/>
        <w:ind w:firstLine="425"/>
        <w:jc w:val="both"/>
        <w:rPr/>
      </w:pPr>
      <w:r>
        <w:rPr>
          <w:rFonts w:cs="Arial" w:ascii="Arial" w:hAnsi="Arial"/>
          <w:spacing w:val="6"/>
          <w:sz w:val="18"/>
          <w:szCs w:val="18"/>
          <w:u w:val="single"/>
        </w:rPr>
        <w:t>Организация «Ат-Такфир валь-хиджра»</w:t>
      </w:r>
      <w:r>
        <w:rPr>
          <w:rFonts w:cs="Arial" w:ascii="Arial" w:hAnsi="Arial"/>
          <w:spacing w:val="6"/>
          <w:sz w:val="18"/>
          <w:szCs w:val="18"/>
        </w:rPr>
        <w:t xml:space="preserve"> приступила к подготовке к вооруженной борьбе против алжирского режима еще в 1989 году. Именно тогда некий Хасан Кудри организовал переброску из Джиделя в район лесного массива Бузегза большой партии взрывчатки. Опорным центром такфиристов стала мечеть Аль-Ахаль в столичном квартале Белькур. Ее имамы были духовными наставниками боевиков группы. В самой мечети хранились оружие и взрывчатка. В качестве составной части в «Ат-Такфир» входила группа «Аль-Муваххидин» («Объединители») [54, 25.05.1998]. С 1995 г. ведет отсчет ожесточенная междоусобица с участием такфиристов и группы Х.Хаттаба, состоявшей тогда еще в ВИГ. По состоянию на начало 1999 г. «Ат-Такфир» возглавлял шейх Х'Мида.</w:t>
      </w:r>
    </w:p>
    <w:p>
      <w:pPr>
        <w:pStyle w:val="Normal"/>
        <w:ind w:firstLine="425"/>
        <w:jc w:val="both"/>
        <w:rPr/>
      </w:pPr>
      <w:r>
        <w:rPr>
          <w:rFonts w:cs="Arial" w:ascii="Arial" w:hAnsi="Arial"/>
          <w:spacing w:val="6"/>
          <w:sz w:val="18"/>
          <w:szCs w:val="18"/>
        </w:rPr>
        <w:t>Кроме названных выше организаций религиозных экстремистов в Алжире действовали небольшие по численности отряды, специализировавшиеся на конкретных видах террористической деятельности. Так, в мае 1998 г. алжирские силы безопасности ликвидировали экстремистскую группу «Ат-Тафджир» («Взрывники»), боевики которой осуществляли теракты с использованием взрывных устройств в столице страны и в прилегающих к ней районах. Алжирские спецназовцы обнаружили лагерь террористов в провинции Блида (50 км к югу от Алжира). В ходе вспыхнувшего боя погибли 23 боевика. Все они были высококлассными специалистами в сфере изготовления и применения взрывных устройств. В ходе операции были разрушены подземные лаборатории террористов, где они изготавливали свои «адские машины». Захвачено большое количество взрывчатки, взрывателей, уже готовых к применению мин. До сих пор нет полной ясности относительно степени автономности этой группы.</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r>
    </w:p>
    <w:p>
      <w:pPr>
        <w:pStyle w:val="TextBody"/>
        <w:spacing w:lineRule="auto" w:line="240"/>
        <w:jc w:val="center"/>
        <w:rPr/>
      </w:pPr>
      <w:r>
        <w:rPr>
          <w:caps/>
          <w:spacing w:val="6"/>
          <w:sz w:val="18"/>
          <w:szCs w:val="18"/>
        </w:rPr>
        <w:t>6. Религиозный экстремизм в Алжире</w:t>
        <w:br/>
        <w:t>и международные исламистские структуры</w:t>
      </w:r>
    </w:p>
    <w:p>
      <w:pPr>
        <w:pStyle w:val="Normal"/>
        <w:ind w:firstLine="425"/>
        <w:jc w:val="both"/>
        <w:rPr>
          <w:rFonts w:ascii="Arial" w:hAnsi="Arial" w:cs="Arial"/>
          <w:caps/>
          <w:spacing w:val="6"/>
          <w:sz w:val="18"/>
          <w:szCs w:val="18"/>
        </w:rPr>
      </w:pPr>
      <w:r>
        <w:rPr>
          <w:rFonts w:cs="Arial" w:ascii="Arial" w:hAnsi="Arial"/>
          <w:caps/>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10"/>
          <w:sz w:val="18"/>
          <w:szCs w:val="18"/>
        </w:rPr>
        <w:t>Процесс исхода исламистов из Алжира совпал по времени с запретом ИФС и действиями властей по нейтрализации структур Фронта. Выехавшие из АНДР исламисты попали в достаточно благоприятную обстановку. К этому времени в ряде стран Западной Европы уже сформировались всевозможные организации исламистского характера из числа иммигрантов. Эти организации, как правило, группировались вокруг различных учреждений культа (мечетей, исламских центров), что облегчило алжирским исламистам создание зарубежных тыловых структур боевых организаций. Кроме того, как иммигранты, так и действующие в Алжире группировки получали и получают всевозможную помощь от ряда неправительственных исламских организаций ряда стран, а также международных исламистских структур.</w:t>
      </w:r>
    </w:p>
    <w:p>
      <w:pPr>
        <w:pStyle w:val="Normal"/>
        <w:ind w:firstLine="425"/>
        <w:jc w:val="both"/>
        <w:rPr/>
      </w:pPr>
      <w:r>
        <w:rPr>
          <w:rFonts w:cs="Arial" w:ascii="Arial" w:hAnsi="Arial"/>
          <w:spacing w:val="6"/>
          <w:sz w:val="18"/>
          <w:szCs w:val="18"/>
        </w:rPr>
        <w:t>Настоящими тыловыми центрами алжирских исламистов еще в конце 80-х годов стали некоторые европейские столицы. Представляется, что терроризм просто не смог бы продержаться так долго в Алжире, если бы зарубежные структуры алжирских исламистов не пользовались определенной благосклонностью со стороны некоторых европейских государств. Иначе как объяснить такой парадокс, что в то время, как западные страны на словах ведут беспощадную войну против террористических организаций, у них под носом без особых проблем действуют созданные еще ИФС структуры по закупке оружия и сбыту наркотиков?</w:t>
      </w:r>
    </w:p>
    <w:p>
      <w:pPr>
        <w:pStyle w:val="Normal"/>
        <w:ind w:firstLine="425"/>
        <w:jc w:val="both"/>
        <w:rPr/>
      </w:pPr>
      <w:r>
        <w:rPr>
          <w:rFonts w:cs="Arial" w:ascii="Arial" w:hAnsi="Arial"/>
          <w:spacing w:val="6"/>
          <w:sz w:val="18"/>
          <w:szCs w:val="18"/>
        </w:rPr>
        <w:t xml:space="preserve">Довольно долго закрывали глаза на деятельность исламистов у себя в стране </w:t>
      </w:r>
      <w:r>
        <w:rPr>
          <w:rFonts w:cs="Arial" w:ascii="Arial" w:hAnsi="Arial"/>
          <w:b/>
          <w:bCs/>
          <w:spacing w:val="6"/>
          <w:sz w:val="18"/>
          <w:szCs w:val="18"/>
        </w:rPr>
        <w:t>французские власти</w:t>
      </w:r>
      <w:r>
        <w:rPr>
          <w:rFonts w:cs="Arial" w:ascii="Arial" w:hAnsi="Arial"/>
          <w:spacing w:val="6"/>
          <w:sz w:val="18"/>
          <w:szCs w:val="18"/>
        </w:rPr>
        <w:t>. Деятельности исламистских организаций способствовали как первоначальное отсутствие сведений о них, так и либерализация закона об ассоциациях 1982 года. Положение изменилось после того, как в сентябре 1994 года группа боевиков из ВИГ захватила самолет, следовавший по маршруту Алжир – Париж. Целью четырех террористов из фаланги «Подписавшиеся кровью» ВИГ было взорвать авиалайнер над французской столицей вместе с его пассажирами. Каким-то образом им даже удалось пронести на борт самолета несколько ящиков взрывчатки. В ходе технической посадки самолета в Марселе спецподразделениям французской полиции удалось освободить заложников. Французские спецслужбы проявили редкую решительность и пошли на сопряженный с жертвами среди пассажиров штурм самолета после того, как во французском консульстве в Оране получили анонимный телефонный звонок, автор которого предупредил о планах террористов.</w:t>
      </w:r>
    </w:p>
    <w:p>
      <w:pPr>
        <w:pStyle w:val="Normal"/>
        <w:ind w:firstLine="425"/>
        <w:jc w:val="both"/>
        <w:rPr/>
      </w:pPr>
      <w:r>
        <w:rPr>
          <w:rFonts w:cs="Arial" w:ascii="Arial" w:hAnsi="Arial"/>
          <w:spacing w:val="6"/>
          <w:sz w:val="18"/>
          <w:szCs w:val="18"/>
        </w:rPr>
        <w:t>Искать себе сторонников во Франции исламистам было нетрудно. В настоящее время там проживает до 4 млн. мусульман – выходцев главным образом из стран Магриба. Среди них 1,5 млн. французов – выходцев из Магриба, в том числе примерно 400 тыс. потомков алжирцев, воевавших за Францию в годы войны в Алжире, 900 тыс. алжирцев, 400 тыс. марокканцев, 200 тыс. тунисцев [13, с. 132].</w:t>
      </w:r>
    </w:p>
    <w:p>
      <w:pPr>
        <w:pStyle w:val="Normal"/>
        <w:ind w:firstLine="425"/>
        <w:jc w:val="both"/>
        <w:rPr/>
      </w:pPr>
      <w:r>
        <w:rPr>
          <w:rFonts w:cs="Arial" w:ascii="Arial" w:hAnsi="Arial"/>
          <w:spacing w:val="6"/>
          <w:sz w:val="18"/>
          <w:szCs w:val="18"/>
        </w:rPr>
        <w:t>Сразу вслед за историей с захватом самолета французские власти развернули наступление на исламистов. Первая волна арестов сторонников ИФС и ВИГ прошла в ноябре 1994 года. Тогда было арестовано около 100 человек, захвачено большое количество оружия [27, 12.11.1994]. По оценке министра внутренних дел Франции того периода Шарля Паскуа, французским спецслужбам удалось вскрыть «высоко мотивированную» и связанную с ВИГ группировку, имевшую свои структуры во многих других странах мира, которая готовилась практически осуществить или планировала «террористические и подрывные акции с территории Франции и других европейских стран».</w:t>
      </w:r>
    </w:p>
    <w:p>
      <w:pPr>
        <w:pStyle w:val="Normal"/>
        <w:ind w:firstLine="425"/>
        <w:jc w:val="both"/>
        <w:rPr/>
      </w:pPr>
      <w:r>
        <w:rPr>
          <w:rFonts w:cs="Arial" w:ascii="Arial" w:hAnsi="Arial"/>
          <w:spacing w:val="6"/>
          <w:sz w:val="18"/>
          <w:szCs w:val="18"/>
        </w:rPr>
        <w:t>Вторая волна арестов прокатилась в июне 1995 г. На этот раз было арестовано около 140 граждан Алжира и несколько десятков тунисцев [38, 24.06.1995]. В ходе арестов была раскрыта массовая сеть по закупке оружия и его транспортировке в страны североафриканского региона.</w:t>
      </w:r>
    </w:p>
    <w:p>
      <w:pPr>
        <w:pStyle w:val="Normal"/>
        <w:ind w:firstLine="425"/>
        <w:jc w:val="both"/>
        <w:rPr/>
      </w:pPr>
      <w:r>
        <w:rPr>
          <w:rFonts w:cs="Arial" w:ascii="Arial" w:hAnsi="Arial"/>
          <w:spacing w:val="6"/>
          <w:sz w:val="18"/>
          <w:szCs w:val="18"/>
        </w:rPr>
        <w:t>По оценке французских специалистов, на территории страны действовал хорошо отлаженный исламистский механизм, для раскрытия всех его составляющих понадобилось шесть месяцев поисков, слежки и наблюдения, осуществлявшихся французской контрразведкой. Следствие установило, что «мозг» системы находился в Париже. Роль исполнителя незаконных акций по переброске оружия отводилась обосновавшейся в Виллежвифе (Валь-де-Марн) компании «ISAG-export», формально занимавшейся вывозом в Алжир автомобилей. Эта компания целиком находилась под контролем ВИГ. В перевозимых в Алжир автомобилях оборудовались специальные тайники для перевозки оружия. Кроме того, компания располагала значительными финансовыми средствами, которые также шли на закупку оружия.</w:t>
      </w:r>
    </w:p>
    <w:p>
      <w:pPr>
        <w:pStyle w:val="Normal"/>
        <w:ind w:firstLine="425"/>
        <w:jc w:val="both"/>
        <w:rPr/>
      </w:pPr>
      <w:r>
        <w:rPr>
          <w:rFonts w:cs="Arial" w:ascii="Arial" w:hAnsi="Arial"/>
          <w:spacing w:val="6"/>
          <w:sz w:val="18"/>
          <w:szCs w:val="18"/>
        </w:rPr>
        <w:t>Заседания штаба организации проходили в парижском отеле «Белая лошадь» (кстати, также собственность ВИГ).</w:t>
      </w:r>
    </w:p>
    <w:p>
      <w:pPr>
        <w:pStyle w:val="Normal"/>
        <w:ind w:firstLine="425"/>
        <w:jc w:val="both"/>
        <w:rPr/>
      </w:pPr>
      <w:r>
        <w:rPr>
          <w:rFonts w:cs="Arial" w:ascii="Arial" w:hAnsi="Arial"/>
          <w:spacing w:val="6"/>
          <w:sz w:val="18"/>
          <w:szCs w:val="18"/>
        </w:rPr>
        <w:t>Несмотря на наличие огромных средств, глава компании – Хаджи Лахдар – жил очень скромно и практически все деньги направлял на закупку оружия. Филиалы компании действовали в Марселе, Перпиньяне и Рубе, а также в Италии, Испании, Бельгии, Великобритании и Германии.</w:t>
      </w:r>
    </w:p>
    <w:p>
      <w:pPr>
        <w:pStyle w:val="Normal"/>
        <w:ind w:firstLine="425"/>
        <w:jc w:val="both"/>
        <w:rPr/>
      </w:pPr>
      <w:r>
        <w:rPr>
          <w:rFonts w:cs="Arial" w:ascii="Arial" w:hAnsi="Arial"/>
          <w:spacing w:val="6"/>
          <w:sz w:val="18"/>
          <w:szCs w:val="18"/>
        </w:rPr>
        <w:t>Другой заботой группы было обеспечение своих алжирских единомышленников валютой. Поступления шли от сбора фитры (мусульманского налога), а также коммерческой деятельности группы. Кроме того, участники группы занимались обменом динаров, поступавших из Алжира, в твердую валюту.</w:t>
      </w:r>
    </w:p>
    <w:p>
      <w:pPr>
        <w:pStyle w:val="Normal"/>
        <w:ind w:firstLine="425"/>
        <w:jc w:val="both"/>
        <w:rPr/>
      </w:pPr>
      <w:r>
        <w:rPr>
          <w:rFonts w:cs="Arial" w:ascii="Arial" w:hAnsi="Arial"/>
          <w:spacing w:val="6"/>
          <w:sz w:val="18"/>
          <w:szCs w:val="18"/>
        </w:rPr>
        <w:t>Группа обеспечивала непрерывность грузопотока из Западной Европы в Алжир. Это был действительно поток, так как исламистам направлялся огромный ассортимент товаров: от консервов и медикаментов до оружия.</w:t>
      </w:r>
    </w:p>
    <w:p>
      <w:pPr>
        <w:pStyle w:val="Normal"/>
        <w:ind w:firstLine="425"/>
        <w:jc w:val="both"/>
        <w:rPr/>
      </w:pPr>
      <w:r>
        <w:rPr>
          <w:rFonts w:cs="Arial" w:ascii="Arial" w:hAnsi="Arial"/>
          <w:spacing w:val="6"/>
          <w:sz w:val="18"/>
          <w:szCs w:val="18"/>
        </w:rPr>
        <w:t>Движение такой массы товаров в Алжир было бы немыслимо без тщательно отлаженного механизма доставки товара на места. Для этого вербовалось значительное число работников транспорта и пограничных служб. Основной маршрут транспортировки пролегал морем, но небольшие отправления (деньги, фальшивые документы) переправлялись по воздуху. Примечательно, что эта структура находилась на полном самофинансировании за счет традиционной контрабанды солнечными очками и трикотажными изделиями с фальсифицированными этикетками от «Лакост».</w:t>
      </w:r>
    </w:p>
    <w:p>
      <w:pPr>
        <w:pStyle w:val="Normal"/>
        <w:ind w:firstLine="425"/>
        <w:jc w:val="both"/>
        <w:rPr/>
      </w:pPr>
      <w:r>
        <w:rPr>
          <w:rFonts w:cs="Arial" w:ascii="Arial" w:hAnsi="Arial"/>
          <w:spacing w:val="6"/>
          <w:sz w:val="18"/>
          <w:szCs w:val="18"/>
        </w:rPr>
        <w:t>Но, конечно, главной задачей компании была контрабанда оружия для групп религиозных экстремистов. В ее распоряжении имелась широкая сеть конспиративных квартир. Кроме того, через нее ВИГ приобрела в собственность несколько парижских отелей, в том числе уже упоминавшийся «Белая лошадь», «Рошекуарт» и «Регент».</w:t>
      </w:r>
    </w:p>
    <w:p>
      <w:pPr>
        <w:pStyle w:val="Normal"/>
        <w:ind w:firstLine="425"/>
        <w:jc w:val="both"/>
        <w:rPr/>
      </w:pPr>
      <w:r>
        <w:rPr>
          <w:rFonts w:cs="Arial" w:ascii="Arial" w:hAnsi="Arial"/>
          <w:spacing w:val="6"/>
          <w:sz w:val="18"/>
          <w:szCs w:val="18"/>
        </w:rPr>
        <w:t>После арестов в 1994 и 1995 гг. участников группы, получившей в прессе название «сеть Халаби» по имени двух братьев – Мохаммеда и Брахима Халаби, началось следствие, которое продолжалось целых четыре года. Суд над 138 участниками «сети Халаби» начался лишь в 1998 г. Формально им было предъявлено обвинение в оказании тыловой поддержки формированиям ВИГ в Алжире. В то же время, по мнению парижского судьи Жана-Луи Бругюэра, занимающегося вопросами борьбы с терроризмом, речь шла о тайной сети ВИГ, которая готовилась совершить вторую серию терактов во Франции через несколько месяцев после первой, потрясшей страну в 1994 г. Главари сети – братья Халаби – превратили Образовательную ассоциацию мусульман Франции (ОАМФ) в настоящий филиал ВИГ. Обличить старшего из братьев – Мохаммеда – позволило то обстоятельство, что он кроме поставок оружия в Алжир занимался наркоторговлей.</w:t>
      </w:r>
    </w:p>
    <w:p>
      <w:pPr>
        <w:pStyle w:val="Normal"/>
        <w:ind w:firstLine="425"/>
        <w:jc w:val="both"/>
        <w:rPr/>
      </w:pPr>
      <w:r>
        <w:rPr>
          <w:rFonts w:cs="Arial" w:ascii="Arial" w:hAnsi="Arial"/>
          <w:spacing w:val="6"/>
          <w:sz w:val="18"/>
          <w:szCs w:val="18"/>
        </w:rPr>
        <w:t>В рамках ОАМФ действовали три изолированные ячейки. Первая, которой руководили братья, занималась вербовкой молодежи для отправки в Алжир, а также их военной подготовкой. Ее участники были арестованы в октябре 1994 г. Одновременно были изъяты огромные арсеналы оружия, которые, по мнению французских специалистов, предназначались не только для переброски в Алжир, но и для использования в самой Франции.</w:t>
      </w:r>
    </w:p>
    <w:p>
      <w:pPr>
        <w:pStyle w:val="Normal"/>
        <w:ind w:firstLine="425"/>
        <w:jc w:val="both"/>
        <w:rPr/>
      </w:pPr>
      <w:r>
        <w:rPr>
          <w:rFonts w:cs="Arial" w:ascii="Arial" w:hAnsi="Arial"/>
          <w:spacing w:val="6"/>
          <w:sz w:val="18"/>
          <w:szCs w:val="18"/>
        </w:rPr>
        <w:t>Второй ячейкой руководил некий Мурад Тасин. В ее задачу входило обеспечение документами и легализация исламистов как для жизни в Европе, так и для возвращения в Алжир. Когда французские спецслужбы взялись за эту ячейку в ноябре 1994 г., им пришлось арестовать 85 человек(!).</w:t>
      </w:r>
    </w:p>
    <w:p>
      <w:pPr>
        <w:pStyle w:val="Normal"/>
        <w:ind w:firstLine="425"/>
        <w:jc w:val="both"/>
        <w:rPr/>
      </w:pPr>
      <w:r>
        <w:rPr>
          <w:rFonts w:cs="Arial" w:ascii="Arial" w:hAnsi="Arial"/>
          <w:spacing w:val="6"/>
          <w:sz w:val="18"/>
          <w:szCs w:val="18"/>
        </w:rPr>
        <w:t>Базой третьей структуры была уже упоминавшаяся экспортно-импортная компания «ISAG-export». Ее возглавляли Хабиб Бельхадж Зиан и Мохаммед Керруш (Салим). Последний еще в 1992 г. по заданию ИФС нелегально перебрался во Францию для создания сети тылового обеспечения формировавшихся в то время в Алжире группировок религиозных экстремистов. Сам Керруш находился в постоянном контакте с небезызвестным Мохаммедом Саидом, одним из основателей ИФС, впоследствии – одним из руководителей ВИГ, казненным Джамелем Зитуни в 1995 г. Участники третьей структуры были арестованы в июне 1995 г. [49, 02.09.1998]. Тогда Керрушу удалось скрыться в Великобритании. Там он был арестован 2 апреля 1996 года и через полтора года выдан Франции.</w:t>
      </w:r>
    </w:p>
    <w:p>
      <w:pPr>
        <w:pStyle w:val="Normal"/>
        <w:ind w:firstLine="425"/>
        <w:jc w:val="both"/>
        <w:rPr/>
      </w:pPr>
      <w:r>
        <w:rPr>
          <w:rFonts w:cs="Arial" w:ascii="Arial" w:hAnsi="Arial"/>
          <w:spacing w:val="6"/>
          <w:sz w:val="18"/>
          <w:szCs w:val="18"/>
        </w:rPr>
        <w:t>Еще шесть исламистов были арестованы французской полицией в Лионе в начале сентября 1995 г. При аресте каждой такой группы выяснялись все новые и новые подробности о международных структурах исламистов и их тайной деятельности. И на этот раз в ходе следствия было установлено, что практически все участники группы прошли военную подготовку в Пакистане. Они осуществляли поездки в Бельгию для закупки оружия, а также совершали «гуманитарные» миссии в Боснию [41, 17.09.1995].</w:t>
      </w:r>
    </w:p>
    <w:p>
      <w:pPr>
        <w:pStyle w:val="Normal"/>
        <w:ind w:firstLine="425"/>
        <w:jc w:val="both"/>
        <w:rPr/>
      </w:pPr>
      <w:r>
        <w:rPr>
          <w:rFonts w:cs="Arial" w:ascii="Arial" w:hAnsi="Arial"/>
          <w:spacing w:val="6"/>
          <w:sz w:val="18"/>
          <w:szCs w:val="18"/>
        </w:rPr>
        <w:t>Настоящим филиалом ИФС во Франции стала организация Алжирское братство во Франции (АБФ). Лидеры АБФ – Джаафар аль-Хуари и Муса Крауш. Основная задача братства – исламистская пропаганда и сбор средств. Через АБФ ИФС установила контроль не только над алжирской общиной во Франции, но также над тунисской и марокканской, и даже над вторым поколением эмигрантов из стран Магриба.</w:t>
      </w:r>
    </w:p>
    <w:p>
      <w:pPr>
        <w:pStyle w:val="Normal"/>
        <w:ind w:firstLine="425"/>
        <w:jc w:val="both"/>
        <w:rPr/>
      </w:pPr>
      <w:r>
        <w:rPr>
          <w:rFonts w:cs="Arial" w:ascii="Arial" w:hAnsi="Arial"/>
          <w:spacing w:val="8"/>
          <w:sz w:val="18"/>
          <w:szCs w:val="18"/>
        </w:rPr>
        <w:t>Странные отношения, наводящие на мысль о тайной сделке, сложились между Францией и исламистами после серии терактов, осуществленных в Алжире боевиками ВИГ против французских интересов. Более 20 активистов ИФС был высланы в Буркина-Фасо, где они находились на содержании французского правительства. Незадолго до проводившейся в 1996 году встречи франкоговорящих государств в Уагадугу через посредничество властей Буркина-Фасо им было предложено выехать из этой страны с предоставлением в качестве «отступного» 40 тыс. французских франков каждому и нигерийского паспорта [46, 31.08.1999]. Один из этих людей – Мохаммед Думи – после этого даже оказался в России, однако тут же был выслан из нее. Другая европейская страна – Швейцария – обеспечивала пребывание в Буркина-Фасо одного из лидеров ИФС Ахмеда Зауи и его семьи, выплачивая ему ежегодно 180 тысяч французских франков. А.Зауи столь отдаленная ссылка не мешала возглавлять одну из руководящих структур ИФС – Координационный совет за рубежом, в который вошли противники перемирия, объявленного осенью 1997 г. ИАС.</w:t>
      </w:r>
    </w:p>
    <w:p>
      <w:pPr>
        <w:pStyle w:val="Normal"/>
        <w:ind w:firstLine="425"/>
        <w:jc w:val="both"/>
        <w:rPr/>
      </w:pPr>
      <w:r>
        <w:rPr>
          <w:rFonts w:cs="Arial" w:ascii="Arial" w:hAnsi="Arial"/>
          <w:spacing w:val="6"/>
          <w:sz w:val="18"/>
          <w:szCs w:val="18"/>
        </w:rPr>
        <w:t>В мае 1996 г. французская полиция раскрыла специальную структуру ВИГ во Франции. Ее основной задачей было обеспечение фальшивыми документами лиц, стремившихся обосноваться в европейских странах, или тайно въехать в Алжир. Филиалы этой структуры действовали также в Италии, Великобритании и Германии.</w:t>
      </w:r>
    </w:p>
    <w:p>
      <w:pPr>
        <w:pStyle w:val="Normal"/>
        <w:ind w:firstLine="425"/>
        <w:jc w:val="both"/>
        <w:rPr/>
      </w:pPr>
      <w:r>
        <w:rPr>
          <w:rFonts w:cs="Arial" w:ascii="Arial" w:hAnsi="Arial"/>
          <w:spacing w:val="6"/>
          <w:sz w:val="18"/>
          <w:szCs w:val="18"/>
        </w:rPr>
        <w:t>Французские власти не раз прибегали к широкомасштабным арестам в среде исламистов, но вряд ли они могли сделать что-то реальное, если число всевозможных ассоциаций, поддерживающих алжирских исламистов, возросло с 1050 в 1991 г. до более чем 2 тыс. два года спустя [48, 6.05.1993].</w:t>
      </w:r>
    </w:p>
    <w:p>
      <w:pPr>
        <w:pStyle w:val="Normal"/>
        <w:ind w:firstLine="425"/>
        <w:jc w:val="both"/>
        <w:rPr/>
      </w:pPr>
      <w:r>
        <w:rPr>
          <w:rFonts w:cs="Arial" w:ascii="Arial" w:hAnsi="Arial"/>
          <w:spacing w:val="6"/>
          <w:sz w:val="18"/>
          <w:szCs w:val="18"/>
        </w:rPr>
        <w:t>Все эти ассоциации объединены в Союз исламских организаций Франции (СИОФ), возглавляемый активистом тунисской «Ан-Нахды» Абдаллой бен Мансуром. В рамках СИОФ с 1992 г. действует исламский институт в Сен-Легер-де-Фужере, где готовятся имамы для Франции и мусульманских общин в других европейских странах. Несмотря на то, что финансирование института осуществляется странами Персидского залива, в административном совете ведущую роль играют «Братья-мусульмане». В 1992 г. Саудовская Аравия и Кувейт по официальным каналам прекратили оказание финансовой помощи СИОФ. Тем не менее средства из этих двух стран продолжают поступать через предпринимателей и кувейтские благотворительные организации [13, с. 217]. В свою очередь, через СИОФ осуществляется финансирование ряда национальных исламистских структур.</w:t>
      </w:r>
    </w:p>
    <w:p>
      <w:pPr>
        <w:pStyle w:val="Normal"/>
        <w:ind w:firstLine="425"/>
        <w:jc w:val="both"/>
        <w:rPr/>
      </w:pPr>
      <w:r>
        <w:rPr>
          <w:rFonts w:cs="Arial" w:ascii="Arial" w:hAnsi="Arial"/>
          <w:spacing w:val="6"/>
          <w:sz w:val="18"/>
          <w:szCs w:val="18"/>
        </w:rPr>
        <w:t>19 декабря 1992 г. на секретном совещании руководства СИОФ, состоявшемся в Сошо, были приняты следующие решения: во-первых, оказать поддержку джихаду алжирского ИФС в «техническом» и финансовом плане; во-вторых, продолжить внедрение различных исламистских структур в Европе; и, наконец, в третьих, признать абсолютный приоритет за вербовкой и направлением наемников в Боснию. Перед отправкой туда будущие моджахеды проходили военную подготовку в Албании.</w:t>
      </w:r>
    </w:p>
    <w:p>
      <w:pPr>
        <w:pStyle w:val="Normal"/>
        <w:ind w:firstLine="425"/>
        <w:jc w:val="both"/>
        <w:rPr/>
      </w:pPr>
      <w:r>
        <w:rPr>
          <w:rFonts w:cs="Arial" w:ascii="Arial" w:hAnsi="Arial"/>
          <w:spacing w:val="6"/>
          <w:sz w:val="18"/>
          <w:szCs w:val="18"/>
        </w:rPr>
        <w:t>В самой Франции СИОФ политикой не занимался. Под прикрытием демократических свобод во Франции эта организация готовила здесь кадры, которые затем направлялись в Тунис, Марокко и Алжир.</w:t>
      </w:r>
    </w:p>
    <w:p>
      <w:pPr>
        <w:pStyle w:val="Normal"/>
        <w:ind w:firstLine="425"/>
        <w:jc w:val="both"/>
        <w:rPr/>
      </w:pPr>
      <w:r>
        <w:rPr>
          <w:rFonts w:cs="Arial" w:ascii="Arial" w:hAnsi="Arial"/>
          <w:spacing w:val="6"/>
          <w:sz w:val="18"/>
          <w:szCs w:val="18"/>
        </w:rPr>
        <w:t>Важным транзитным пунктом переправки оружия в Алжир долгое время был Марсель. В свое время благодаря подслушиванию телефонных разговоров французские спецслужбы вышли на фирму, владельцем которой был алжирец Хабиб Бельхадж Зиан, он же Эль-Хадж. Обнаруженные при аресте в его доме документы подтвердили его тесную связь с ВИГ. В ходе допросов он раскрыл еще одну аналогичную структуру, занимавшуюся переброской небольших партий оружия, маскировавшихся в специальных автомобильных контейнерах. Эта структура действовала на севере Франции в городе Лилль.</w:t>
      </w:r>
    </w:p>
    <w:p>
      <w:pPr>
        <w:pStyle w:val="Normal"/>
        <w:ind w:firstLine="425"/>
        <w:jc w:val="both"/>
        <w:rPr/>
      </w:pPr>
      <w:r>
        <w:rPr>
          <w:rFonts w:cs="Arial" w:ascii="Arial" w:hAnsi="Arial"/>
          <w:b/>
          <w:bCs/>
          <w:spacing w:val="10"/>
          <w:sz w:val="18"/>
          <w:szCs w:val="18"/>
        </w:rPr>
        <w:t>В бельгийской столице</w:t>
      </w:r>
      <w:r>
        <w:rPr>
          <w:rFonts w:cs="Arial" w:ascii="Arial" w:hAnsi="Arial"/>
          <w:spacing w:val="10"/>
          <w:sz w:val="18"/>
          <w:szCs w:val="18"/>
        </w:rPr>
        <w:t xml:space="preserve"> с помощью саудовских денег, переведенных по каналам ВИЛ, начиная с 1990 г. обосновался Исламский культурный центр, ставший главным звеном в процессе создания ваххабитской сети во всех странах Европы [13, с. 160]. Действующий при нем и подчиненный ВИЛ Совет мечетей осуществляет финансовый контроль за строительством культовых сооружений в странах «Старого Света». Под опекой Совета только в Бельгии находится 209 мечетей [13, с. 165], в том числе 40 – в окрестностях Брюсселя. Большинство из них контролируется ассоциациями исламистского толка.</w:t>
      </w:r>
    </w:p>
    <w:p>
      <w:pPr>
        <w:pStyle w:val="Normal"/>
        <w:ind w:firstLine="425"/>
        <w:jc w:val="both"/>
        <w:rPr/>
      </w:pPr>
      <w:r>
        <w:rPr>
          <w:rFonts w:cs="Arial" w:ascii="Arial" w:hAnsi="Arial"/>
          <w:spacing w:val="6"/>
          <w:sz w:val="18"/>
          <w:szCs w:val="18"/>
        </w:rPr>
        <w:t>Столь богатая инфраструктура не могла не оказаться завязанной на европейские «филиалы» алжирских радикальных групп. Все они формально действуют «под крышей» всякого рода независимых благотворительных организаций, созданных благодаря покровительству ВИЛ. Сам центр находится под полным контролем активистов ИФС, благодаря чему он быстро превратился в важный пункт тылового обеспечения радикальных группировок. Именно в Бельгии первоначально осели несколько террористических групп алжирских исламистов, планировавших атаковать посольство Алжира в Париже, а также диппредставительства ряда стран, поддерживающих алжирские власти. Координировали действия этих групп Ахмед Зауи и Абденнасер Титрауи (последний позднее был арестован бельгийскими спецслужбами). А.Зауи также был арестован, однако потом ему удалось перебраться в Швейцарию. Тем не менее бельгийская полиция установила, что именно А.Зауи руководил созданием сети тыловой поддержки ВИГ в Швеции, которую возглавил Абделькрим Денеш.</w:t>
      </w:r>
    </w:p>
    <w:p>
      <w:pPr>
        <w:pStyle w:val="Normal"/>
        <w:ind w:firstLine="425"/>
        <w:jc w:val="both"/>
        <w:rPr/>
      </w:pPr>
      <w:r>
        <w:rPr>
          <w:rFonts w:cs="Arial" w:ascii="Arial" w:hAnsi="Arial"/>
          <w:spacing w:val="6"/>
          <w:sz w:val="18"/>
          <w:szCs w:val="18"/>
        </w:rPr>
        <w:t>Одновременно с А.Зауи были арестованы и боевики террористических групп, при которых обнаружили большие запасы оружия, боеприпасов, средств связи, подложные документы, а также пропагандистские материалы.</w:t>
      </w:r>
    </w:p>
    <w:p>
      <w:pPr>
        <w:pStyle w:val="Normal"/>
        <w:ind w:firstLine="425"/>
        <w:jc w:val="both"/>
        <w:rPr/>
      </w:pPr>
      <w:r>
        <w:rPr>
          <w:rFonts w:cs="Arial" w:ascii="Arial" w:hAnsi="Arial"/>
          <w:spacing w:val="6"/>
          <w:sz w:val="18"/>
          <w:szCs w:val="18"/>
        </w:rPr>
        <w:t>По состоянию на начало 1998 г. некоторые из действовавших в Бельгии мечетей превратились в центры пропаганды массовых убийств мирного населения, совершавшихся бандами религиозных экстремистов в Алжире. Отсюда звучали фетвы, оправдывавшие бесчинства исламистов, шла вербовка боевиков. В мечетях, попавших под контроль действующих в Алжире исламистских организаций, активно велся сбор средств, на которые затем закупалось оружие. Мечеть Эль-Халиль стала главной пропагандистской трибуной исламистов в Бельгии. В ней постоянно звучали проповеди с призывами к джихаду против алжирских властей. Одна из мечетей Льежа служила местом регулярных тайных встреч лидеров исламистских структур, окопавшихся в странах Европы. Все действующие в Бельгии мечети находятся под покровительством Высшего исламского совета (ВИС). Они играют важную роль в обеспечении алжирских религиозных экстремистов всем необходимым. 70% имамов, входящих в ВИС, одновременно являются активистами различных исламистских организаций экстремистского толка [30, 14.04.1998].</w:t>
      </w:r>
    </w:p>
    <w:p>
      <w:pPr>
        <w:pStyle w:val="Normal"/>
        <w:ind w:firstLine="425"/>
        <w:jc w:val="both"/>
        <w:rPr/>
      </w:pPr>
      <w:r>
        <w:rPr>
          <w:rFonts w:cs="Arial" w:ascii="Arial" w:hAnsi="Arial"/>
          <w:spacing w:val="10"/>
          <w:sz w:val="18"/>
          <w:szCs w:val="18"/>
        </w:rPr>
        <w:t>В марте 1998 г. бельгийская жандармерия по наводке британской и итальянской разведок арестовала 8 человек из состава местной сети ВИГ. Всем им было предъявлено обвинение в причастности к серии терактов во французской столице в 1995 г. Среди арестованных оказался некий Фарид Мелук, француз алжирского происхождения, приговоренный парижским судом заочно к 7 годам тюрьмы и находившийся в международном розыске [57, 06.03.1998]. Семеро других – трое алжирцев, трое марокканцев и один тунисец. За исключением одного, все они имели датские и шведские паспорта [17, 08.03.1998].</w:t>
      </w:r>
    </w:p>
    <w:p>
      <w:pPr>
        <w:pStyle w:val="Normal"/>
        <w:ind w:firstLine="425"/>
        <w:jc w:val="both"/>
        <w:rPr/>
      </w:pPr>
      <w:r>
        <w:rPr>
          <w:rFonts w:cs="Arial" w:ascii="Arial" w:hAnsi="Arial"/>
          <w:spacing w:val="6"/>
          <w:sz w:val="18"/>
          <w:szCs w:val="18"/>
        </w:rPr>
        <w:t>Уже через несколько дней после ареста бельгийской «восьмерки» стало известно, что при обысках в жилищах исламистов были обнаружены запасы опасных химических веществ, в частности ртути и цианидов. С ртутью все обстояло более-менее понятно. Это вещество используется при изготовлении устройств замедления взрыва самодельных бомб, а также во взрывателях дистанционного подрыва. Это следовало из найденного там же рукописного наставления по правилам изготовления взрывных устройств в кустарных условиях с использованием общедоступных химических веществ. В памятке детально расписывалось, как, в какой последовательности и в каких количествах смешивать химические вещества с тем, чтобы избежать преждевременного взрыва. Кроме наставления, там же было обнаружено учебное пособие по обращению со взрывчаткой для саперных подразделений бельгийской армии.</w:t>
      </w:r>
    </w:p>
    <w:p>
      <w:pPr>
        <w:pStyle w:val="Normal"/>
        <w:ind w:firstLine="425"/>
        <w:jc w:val="both"/>
        <w:rPr/>
      </w:pPr>
      <w:r>
        <w:rPr>
          <w:rFonts w:cs="Arial" w:ascii="Arial" w:hAnsi="Arial"/>
          <w:spacing w:val="6"/>
          <w:sz w:val="18"/>
          <w:szCs w:val="18"/>
        </w:rPr>
        <w:t>Оставался главный вопрос – для чего исламистам были необходимы цианиды? Ответ на него дала инструкция на арабском языке о порядке изготовления «химических бомб». В них при взрыве цианиды смешивались с органическими растворителями. При попадании на кожу капли такой адской смеси человек получал дозу отравы, несовместимую с жизнью.</w:t>
      </w:r>
    </w:p>
    <w:p>
      <w:pPr>
        <w:pStyle w:val="Normal"/>
        <w:ind w:firstLine="425"/>
        <w:jc w:val="both"/>
        <w:rPr/>
      </w:pPr>
      <w:r>
        <w:rPr>
          <w:rFonts w:cs="Arial" w:ascii="Arial" w:hAnsi="Arial"/>
          <w:spacing w:val="6"/>
          <w:sz w:val="18"/>
          <w:szCs w:val="18"/>
        </w:rPr>
        <w:t>Бельгийские СМИ тут же вспомнили, что аналогичный способ уже использовался израильской разведкой «Моссад» осенью 1997 года в операции, проведенной в Иордании против одного из руководителей палестинского исламского движения сопротивления ХАМАС Халеда Мешаля. Тогда двое агентов израильской спецслужбы попытались закапать адскую смесь в ухо палестинцу. От верной смерти его спасли телохранители [50, 17.03.1998].</w:t>
      </w:r>
    </w:p>
    <w:p>
      <w:pPr>
        <w:pStyle w:val="Normal"/>
        <w:ind w:firstLine="425"/>
        <w:jc w:val="both"/>
        <w:rPr/>
      </w:pPr>
      <w:r>
        <w:rPr>
          <w:rFonts w:cs="Arial" w:ascii="Arial" w:hAnsi="Arial"/>
          <w:spacing w:val="6"/>
          <w:sz w:val="18"/>
          <w:szCs w:val="18"/>
        </w:rPr>
        <w:t>Против кого же и где собирались применять всю эту отраву исламисты? Ведь едва ли они осмелились бы провезти ртуть и цианиды куда-либо через границу. Позже сыщики обнаружили тайники, в которых хранились (пусть и в небольших количествах) взрывчатка и детонаторы. Бельгийская и французская пресса тут же заговорили о том, что исламисты готовили теракты в ходе первенства мира по футболу во Франции. В самом деле, имея небольшой по мощности взрывной заряд в оболочке из цианида можно было при минимальном риске решить задачу поражения на стадионах максимально возможного числа невинных людей.</w:t>
      </w:r>
    </w:p>
    <w:p>
      <w:pPr>
        <w:pStyle w:val="Normal"/>
        <w:ind w:firstLine="425"/>
        <w:jc w:val="both"/>
        <w:rPr/>
      </w:pPr>
      <w:r>
        <w:rPr>
          <w:rFonts w:cs="Arial" w:ascii="Arial" w:hAnsi="Arial"/>
          <w:spacing w:val="6"/>
          <w:sz w:val="18"/>
          <w:szCs w:val="18"/>
        </w:rPr>
        <w:t>Арест бельгийской «восьмерки» вынудил спецслужбы европейских стран провести невиданное доселе мероприятие. Уже через 15 дней после задержания исламистов в Брюсселе собрались около 50 сыщиков из Бельгии, Франции, Голландии, Великобритании, Германии, Дании и Швеции, «специализировавшихся» на алжирской ВИГ [17, 20.03.1998].</w:t>
      </w:r>
    </w:p>
    <w:p>
      <w:pPr>
        <w:pStyle w:val="Normal"/>
        <w:ind w:firstLine="425"/>
        <w:jc w:val="both"/>
        <w:rPr/>
      </w:pPr>
      <w:r>
        <w:rPr>
          <w:rFonts w:cs="Arial" w:ascii="Arial" w:hAnsi="Arial"/>
          <w:spacing w:val="6"/>
          <w:sz w:val="18"/>
          <w:szCs w:val="18"/>
        </w:rPr>
        <w:t>В мае в результате сотрудничества спецслужб Великобритании, Франции и Бельгии британская полиция по подозрению в причастности к сети ВИГ, готовившей теракты во время первенства мира по футболу, арестовала группу алжирцев. У арестованных были обнаружены взрывчатка, другие материалы, необходимые для изготовления взрывных устройств, а также брошюры о городах Франции, в которых планировались матчи первенства мира. По данным полицейских источников, арестованные входили в специальную группу ВИГ, которой было поручено разработать и совершить теракты во Франции в ходе чемпионата мира [57, 13.05.1998].</w:t>
      </w:r>
    </w:p>
    <w:p>
      <w:pPr>
        <w:pStyle w:val="Normal"/>
        <w:ind w:firstLine="425"/>
        <w:jc w:val="both"/>
        <w:rPr/>
      </w:pPr>
      <w:r>
        <w:rPr>
          <w:rFonts w:cs="Arial" w:ascii="Arial" w:hAnsi="Arial"/>
          <w:spacing w:val="4"/>
          <w:sz w:val="18"/>
          <w:szCs w:val="18"/>
        </w:rPr>
        <w:t>В том же месяце спецслужбы Франции, Германии, Бельгии, Швейцарии и Италии в качестве превентивной меры накануне первенства мира по футболу произвели аресты в кругах, близких к ВИГ. В частности, только во Франции были арестованы 55 человек, в том числе 16, связанных с ВИГ. Как было установлено, арест некоторых из них предотвратил убийство ректора парижской мечети Далиля Бубакра, неоднократно осуждавшего насилие и убийства в Алжире. В машине одного из арестованных была обнаружена фетва от 1995 г., приговорившая Бубакра к смерти. Еще 14 человек были арестованы в Бельгии, 9 – в Италии. В общей сложности спецслужбы европейских стран арестовали около 120 человек [25, 25.05.1998]. Все они были главным образом алжирцы. В ходе расследований выяснилось, что часть структур ВИГ в европейских странах к тому времени перешла «под знамена» СГПД и получала инструкции от Х.Хаттаба [52, 27.05.1998].</w:t>
      </w:r>
    </w:p>
    <w:p>
      <w:pPr>
        <w:pStyle w:val="Normal"/>
        <w:ind w:firstLine="425"/>
        <w:jc w:val="both"/>
        <w:rPr/>
      </w:pPr>
      <w:r>
        <w:rPr>
          <w:rFonts w:cs="Arial" w:ascii="Arial" w:hAnsi="Arial"/>
          <w:spacing w:val="6"/>
          <w:sz w:val="18"/>
          <w:szCs w:val="18"/>
        </w:rPr>
        <w:t>В сентябре 1997 г. Турция арестовала и выдала Бельгии марокканского исламиста Юсефа аль-Маджа, работавшего на алжирскую ВИГ. Бельгийские власти разыскивали марокканца почти 2 года. В декабре 1995 г. он бросил гранату в двух жандармов, в результате чего один из них получил тяжелые ранения.</w:t>
      </w:r>
    </w:p>
    <w:p>
      <w:pPr>
        <w:pStyle w:val="Normal"/>
        <w:ind w:firstLine="425"/>
        <w:jc w:val="both"/>
        <w:rPr/>
      </w:pPr>
      <w:r>
        <w:rPr>
          <w:rFonts w:cs="Arial" w:ascii="Arial" w:hAnsi="Arial"/>
          <w:spacing w:val="6"/>
          <w:sz w:val="18"/>
          <w:szCs w:val="18"/>
        </w:rPr>
        <w:t>Два сообщника марокканца – алжирцы по национальности – были арестованы еще в апреле 1996 года. Благодаря им бельгийское правосудие вышло на след тайной организации, занимавшейся продажей краденых машин. Вырученные средства шли на закупку и переброску в Алжир оружия для ВИГ, а также направлялись в Боснию и Чечню [52, 10.09.1997].</w:t>
      </w:r>
    </w:p>
    <w:p>
      <w:pPr>
        <w:pStyle w:val="Normal"/>
        <w:ind w:firstLine="425"/>
        <w:jc w:val="both"/>
        <w:rPr/>
      </w:pPr>
      <w:r>
        <w:rPr>
          <w:rFonts w:cs="Arial" w:ascii="Arial" w:hAnsi="Arial"/>
          <w:spacing w:val="6"/>
          <w:sz w:val="18"/>
          <w:szCs w:val="18"/>
        </w:rPr>
        <w:t>По оценке французских спецслужб, выделение группы Хаттаба в Алжире в отдельную группировку привело к тому, что под ее контроль перешел ряд исламистских структур ВИГ в Европе. Кроме того, часть боевых групп в Европе СГПД сформировала самостоятельно [57, 27.05.1998].</w:t>
      </w:r>
    </w:p>
    <w:p>
      <w:pPr>
        <w:pStyle w:val="Normal"/>
        <w:ind w:firstLine="425"/>
        <w:jc w:val="both"/>
        <w:rPr/>
      </w:pPr>
      <w:r>
        <w:rPr>
          <w:rFonts w:cs="Arial" w:ascii="Arial" w:hAnsi="Arial"/>
          <w:spacing w:val="6"/>
          <w:sz w:val="18"/>
          <w:szCs w:val="18"/>
        </w:rPr>
        <w:t>В ряде европейских стран (Германия, Франция, Голландия, Бельгия, Великобритания) активно действуют отделения панмусульманской исламистской партии «Хизб ат-тахрир аль-ислами» (Партия исламского освобождения – ПИО). Руководство этой партии выступает практически против всех без исключения ныне существующих режимов и называет их «предательскими». Программная цель партии – «возвращение к исламскому законодательству путем воссоздания Халифата». По утверждениям саудовских официальных источников, ПИО «рассматривает все мусульманские правительства как незаконные и предлагает назначить одного из своих руководителей в качестве главы миллиарда мусульман» [17, 21.04.1995].</w:t>
      </w:r>
    </w:p>
    <w:p>
      <w:pPr>
        <w:pStyle w:val="Normal"/>
        <w:ind w:firstLine="425"/>
        <w:jc w:val="both"/>
        <w:rPr/>
      </w:pPr>
      <w:r>
        <w:rPr>
          <w:rFonts w:cs="Arial" w:ascii="Arial" w:hAnsi="Arial"/>
          <w:b/>
          <w:bCs/>
          <w:spacing w:val="6"/>
          <w:sz w:val="18"/>
          <w:szCs w:val="18"/>
        </w:rPr>
        <w:t>В Великобритании</w:t>
      </w:r>
      <w:r>
        <w:rPr>
          <w:rFonts w:cs="Arial" w:ascii="Arial" w:hAnsi="Arial"/>
          <w:spacing w:val="6"/>
          <w:sz w:val="18"/>
          <w:szCs w:val="18"/>
        </w:rPr>
        <w:t xml:space="preserve"> алжирские исламисты начали плести свою тайную сеть с 1991 г. Руководили процессом создания Мохаммед Дмили (он издавал бюллетень ИФС «Аль-Баляг»), Рашид Рамдан (он впоследствии станет одним из финансистов ВИГ) и Камареддин Кербан. Через ассоциацию Алжирская община в Великобритании (АОВ) активисты ИФС смогли проникнуть в Исламскую миссию в Великобритании (ИМВ) с базированием в Лондоне и Бирмингеме, один из бастионов пакистанской организации «Джамаа исламия». До внедрения алжирцев ИМВ имела гуманитарный характер и собирала значительные средства на строительство школ, ведение религиозной пропаганды, издательскую деятельность. Затем ИМВ занялась организацией всевозможных конференций, главными действующими лицами на которых были активисты ИФС, выступавшие от имени АОВ.</w:t>
      </w:r>
    </w:p>
    <w:p>
      <w:pPr>
        <w:pStyle w:val="Normal"/>
        <w:ind w:firstLine="425"/>
        <w:jc w:val="both"/>
        <w:rPr/>
      </w:pPr>
      <w:r>
        <w:rPr>
          <w:rFonts w:cs="Arial" w:ascii="Arial" w:hAnsi="Arial"/>
          <w:spacing w:val="6"/>
          <w:sz w:val="18"/>
          <w:szCs w:val="18"/>
        </w:rPr>
        <w:t>Первая структура ВИГ в Великобритании была организована Надиром Рамли и Мохаммедом Днидни. Ее главными задачами стали ведение исламистской пропаганды и сбор средств. Именно в Лондоне ВИГ имела самый крупный банковский счет. Там же Буджемаа Бунуа и К.Кербан создали организацию «Хьюман Консерн Интернэшнл» (ХКИ), которая занималась переброской алжирских «афганцев» на родину и их интеграцией в формированиях религиозных экстремистов. При этом активно использовался филиал ХКИ в Швеции, возглавлявшийся Хасеном Мохтари и Баширом Бензергиром.</w:t>
      </w:r>
    </w:p>
    <w:p>
      <w:pPr>
        <w:pStyle w:val="Normal"/>
        <w:ind w:firstLine="425"/>
        <w:jc w:val="both"/>
        <w:rPr/>
      </w:pPr>
      <w:r>
        <w:rPr>
          <w:rFonts w:cs="Arial" w:ascii="Arial" w:hAnsi="Arial"/>
          <w:spacing w:val="6"/>
          <w:sz w:val="18"/>
          <w:szCs w:val="18"/>
        </w:rPr>
        <w:t>В Великобритании, где проживает до 1,5 млн. мусульман [26, 18.04.1998], которая стала прибежищем исламистов из Египта, Саудовской Аравии, Судана, Алжира, Туниса, Ирака, Ирана, Сирии и Бахрейна, действует ряд других организаций. Так, организация «Молодые мусульмане» со штаб-квартирой в Ноттингеме финансировала поездки молодых мусульман в Судан и Иран, где они подвергались соответствующему идеологическому воздействию. В Лондоне базируется «Аль-Мунтаа аль-исламий», представляющая салафистскую ветвь. Эта организация объединяет главным образом выходцев из Алжира. Основная часть собираемых средств направляется на осуществление «зарубежных операций». Там же обосновалась организация «Муслим велфае хаус». Она также ведет сбор средств для алжирских исламистов. Кроме того, в Великобритании действуют организации «Мурабитун», «Солдаты освобождения», Исламский фонд и Центр исламских исследований. Вывеска Алжирской общины в Великобритании (АОВ) служит прикрытием для организации «Верные клятве». Там же действует «Исламское информационное наблюдение» во главе с египтянином Ясиром ас-Серри. У себя на родине он заочно приговорен к смертной казни за принадлежность к организации «Аль-гамаа аль-исламия».</w:t>
      </w:r>
    </w:p>
    <w:p>
      <w:pPr>
        <w:pStyle w:val="Normal"/>
        <w:ind w:firstLine="425"/>
        <w:jc w:val="both"/>
        <w:rPr/>
      </w:pPr>
      <w:r>
        <w:rPr>
          <w:rFonts w:cs="Arial" w:ascii="Arial" w:hAnsi="Arial"/>
          <w:spacing w:val="6"/>
          <w:sz w:val="18"/>
          <w:szCs w:val="18"/>
        </w:rPr>
        <w:t>В конце 90-х годов в Лондоне появилась еще одна исламистская структура – движение «Ансар аш-шариа» («Приверженцы шариата») во главе с Абу Хамзой аль-Масри.</w:t>
      </w:r>
    </w:p>
    <w:p>
      <w:pPr>
        <w:pStyle w:val="Normal"/>
        <w:ind w:firstLine="425"/>
        <w:jc w:val="both"/>
        <w:rPr/>
      </w:pPr>
      <w:r>
        <w:rPr>
          <w:rFonts w:cs="Arial" w:ascii="Arial" w:hAnsi="Arial"/>
          <w:spacing w:val="6"/>
          <w:sz w:val="18"/>
          <w:szCs w:val="18"/>
        </w:rPr>
        <w:t>В сентябре 1999 года в связи с терактами в России официальный Лондон опроверг прозвучавшие из Москвы заявления о том, что в Великобритании базируется ряд международных исламистских структур. В это же самое время британский подданный египетского происхождения Абу Хамза аль-Масри, проповедующий в одной из лондонских мечетей, именем ислама оправдал теракты в Москве, подчеркнув тем самым, что чиновники из британского Форин офис не захотели признать очевидное.</w:t>
      </w:r>
    </w:p>
    <w:p>
      <w:pPr>
        <w:pStyle w:val="Normal"/>
        <w:ind w:firstLine="425"/>
        <w:jc w:val="both"/>
        <w:rPr/>
      </w:pPr>
      <w:r>
        <w:rPr>
          <w:rFonts w:cs="Arial" w:ascii="Arial" w:hAnsi="Arial"/>
          <w:spacing w:val="6"/>
          <w:sz w:val="18"/>
          <w:szCs w:val="18"/>
        </w:rPr>
        <w:t>Абу Хамза аль-Масри (его настоящее имя Мустафа Камаль) родился в Александрии в 1958 году. Высшее образование по специальности «градостроение» получил в университете в Бригтоне – одном из предместий Лондона. Одновременно подрабатывал мясником в одном из ночных баров. В этот период он женился на англичанке и стал британским подданным [36, 14.09.1999].</w:t>
      </w:r>
    </w:p>
    <w:p>
      <w:pPr>
        <w:pStyle w:val="Normal"/>
        <w:ind w:firstLine="425"/>
        <w:jc w:val="both"/>
        <w:rPr/>
      </w:pPr>
      <w:r>
        <w:rPr>
          <w:rFonts w:cs="Arial" w:ascii="Arial" w:hAnsi="Arial"/>
          <w:spacing w:val="6"/>
          <w:sz w:val="18"/>
          <w:szCs w:val="18"/>
        </w:rPr>
        <w:t>В середине 70-х годов Абу Хамза «пришел» к исламистам. Под влиянием иранской революции и войны в Афганистане он развелся с женой и отправился воевать против кабульского режима и советских войск. Именно в Афганистане он встретился с У.бен Ладеном. Абу Хамза в свое время помог «террористу номер 1» в создании его организации, а также восполнил его пробелы в теологической подготовке.</w:t>
      </w:r>
    </w:p>
    <w:p>
      <w:pPr>
        <w:pStyle w:val="Normal"/>
        <w:ind w:firstLine="425"/>
        <w:jc w:val="both"/>
        <w:rPr/>
      </w:pPr>
      <w:r>
        <w:rPr>
          <w:rFonts w:cs="Arial" w:ascii="Arial" w:hAnsi="Arial"/>
          <w:spacing w:val="6"/>
          <w:sz w:val="18"/>
          <w:szCs w:val="18"/>
        </w:rPr>
        <w:t>После завершения войны в Афганистане десятки тысяч арабских «афганцев» осели близ пакистанского города Пешавар. Там в одной из разборок между различными группировками бывших моджахедов в результате взрыва мины-ловушки Абу Хамза потерял обе руки и глаз. Благодаря британскому паспорту ему удалось избежать ареста в Пакистане и выдачи Египту, чего добивался официальный Каир по обвинению его в связи с группировкой «Исламский джихад». В 1994 году он вернулся в Лондон и вновь напомнил о себе два года спустя, взяв под свое руководство издающийся в британской столице бюллетень алжирской ВИГ «Аль-Ансар». В проповедях, которые Абу Хамза читал в одной из лондонских мечетей, он оправдывал массовые убийства мирных людей, которые творили «мясники» от религии из ВИГ. Там же при финансовой поддержке У.бен Ладена он создал организацию «Приверженцы шариата».</w:t>
      </w:r>
    </w:p>
    <w:p>
      <w:pPr>
        <w:pStyle w:val="Normal"/>
        <w:ind w:firstLine="425"/>
        <w:jc w:val="both"/>
        <w:rPr/>
      </w:pPr>
      <w:r>
        <w:rPr>
          <w:rFonts w:cs="Arial" w:ascii="Arial" w:hAnsi="Arial"/>
          <w:spacing w:val="4"/>
          <w:sz w:val="18"/>
          <w:szCs w:val="18"/>
        </w:rPr>
        <w:t>В апреле 1998 г. алжирский государственный телеканал ЕНТВ показал документальный фильм «Тыловые базы терроризма», ставший настоящим обвинительным актом против Великобритании, превратившейся в оплот всевозможных исламистских группировок как национального, так и интернационального масштаба. Сами британские власти признавали, что ежегодно базирующиеся в стране исламистские организации собирают до 300 млн. долларов [26, 18.04.1998], которые затем идут на далеко не благотворительные цели, а на подпитку убийц в Алжире и других странах. Франция и Израиль неоднократно требовали от Великобритании выдать лиц, подозреваемых в причастности к терактам, совершавшимся на их территориях.</w:t>
      </w:r>
    </w:p>
    <w:p>
      <w:pPr>
        <w:pStyle w:val="Normal"/>
        <w:ind w:firstLine="425"/>
        <w:jc w:val="both"/>
        <w:rPr/>
      </w:pPr>
      <w:r>
        <w:rPr>
          <w:rFonts w:cs="Arial" w:ascii="Arial" w:hAnsi="Arial"/>
          <w:spacing w:val="6"/>
          <w:sz w:val="18"/>
          <w:szCs w:val="18"/>
        </w:rPr>
        <w:t>29 апреля 2001 г. в Лондоне открылся первый съезд радикальных исламистских организаций из разных стран мира. В его работе приняли участие представители 21 исламистской организации, в том числе от алжирских ВИГ и СГПД, организации «Аль-Каида» У.бен Ладена, египетской «Аль-Джихад» и других. Съезд был организован базирующейся в Лондоне международной исламистской структурой «Аль-Мухаджирун» («Эмигранты»), которую возглавляет сириец Омар Бакри. В заявлении для прессы он сообщил, что в ходе съезда перед его участниками выступят с записанными на видеокассеты обращениями главари основных организаций религиозных экстремистов [31, 30.04.2001]. «Аль-Мухаджирун» попыталась впервые провести съезд исламистских организаций еще в 1996 году. Однако тогда британские власти под давлением Египта не дали разрешения на проведение этой акции. В 2001 году, судя по всему, британские власти не стали мешать организаторам съезда, хотя общеизвестно, что ВИГ внесена Вашингтоном – ближайшим союзником Лондона – в список террористических организаций, а главарь «Аль-Каиды» У.бен Ладен объявлен «врагом номер 1» Соединенных Штатов.</w:t>
      </w:r>
    </w:p>
    <w:p>
      <w:pPr>
        <w:pStyle w:val="Normal"/>
        <w:ind w:firstLine="425"/>
        <w:jc w:val="both"/>
        <w:rPr/>
      </w:pPr>
      <w:r>
        <w:rPr>
          <w:rFonts w:cs="Arial" w:ascii="Arial" w:hAnsi="Arial"/>
          <w:spacing w:val="6"/>
          <w:sz w:val="18"/>
          <w:szCs w:val="18"/>
        </w:rPr>
        <w:t>«Аль-Мухаджирун» была основана 3 марта 1983 года в рамках Партии исламского освобождения (ПИО), действующей с 1953 года. В начале 1996 г. «Аль-Мухаджирун» откололась от ПИО. Есть данные, что она поддерживает тесные связи с палестинским движением исламского сопротивления ХАМАС и организацией У.бен Ладена «Аль-Каида» (другое название – Международный исламский фронт). «Аль-Мухаджирун» аплодировала терактам против «врагов мусульман», совершенным подручными У.бен Ладена, и осудила американский ответ – удары по базам террористов в Афганистане и Судане. В одном из коммюнике О.Бакри признал, что «Великобритания стала центром исламских движений всего мира». В то же время он выразил опасение, что «любой мусульманин, пытающийся освободить свою территорию от оккупационной силы, отныне будет рассматриваться как террорист» [17, 26.08.1998].</w:t>
      </w:r>
    </w:p>
    <w:p>
      <w:pPr>
        <w:pStyle w:val="Normal"/>
        <w:ind w:firstLine="425"/>
        <w:jc w:val="both"/>
        <w:rPr/>
      </w:pPr>
      <w:r>
        <w:rPr>
          <w:rFonts w:cs="Arial" w:ascii="Arial" w:hAnsi="Arial"/>
          <w:spacing w:val="6"/>
          <w:sz w:val="18"/>
          <w:szCs w:val="18"/>
        </w:rPr>
        <w:t>Ранее О.Бакри заявлял, что движение «Аль-Мухаджирун» «поддерживает цели египетской «Аль-Джихад», однако между ними существуют разногласия по поводу путей их достижения». Движение осудило, по крайней мере на словах, ряд терактов, совершенных радикальными организациями. В частности, оно выступило против убийств туристов и «невинных граждан». Однако позднее организация Бакри поддержала террористические акции «в случае, если они осуществляются против Израиля, в Чечне и Косово». По некоторым данным, «Аль-Мухаджирун» стала преемницей ПИО.</w:t>
      </w:r>
    </w:p>
    <w:p>
      <w:pPr>
        <w:pStyle w:val="Normal"/>
        <w:ind w:firstLine="425"/>
        <w:jc w:val="both"/>
        <w:rPr/>
      </w:pPr>
      <w:r>
        <w:rPr>
          <w:rFonts w:cs="Arial" w:ascii="Arial" w:hAnsi="Arial"/>
          <w:spacing w:val="6"/>
          <w:sz w:val="18"/>
          <w:szCs w:val="18"/>
        </w:rPr>
        <w:t>Ячейки движения «Аль-Мухаджирун» действуют в Индии, Пакистане, США, Великобритании, Бангладеш, Франции, Германии и Йемене. Высшая руководящая инстанция – Шура (Консультативный совет). В ее состав входят, в частности, три представителя от египетских исламистских организаций. Основная цель движения – постепенное создание единого мусульманского государства, живущего по законам Халифата.</w:t>
      </w:r>
    </w:p>
    <w:p>
      <w:pPr>
        <w:pStyle w:val="Normal"/>
        <w:ind w:firstLine="425"/>
        <w:jc w:val="both"/>
        <w:rPr/>
      </w:pPr>
      <w:r>
        <w:rPr>
          <w:rFonts w:cs="Arial" w:ascii="Arial" w:hAnsi="Arial"/>
          <w:spacing w:val="6"/>
          <w:sz w:val="18"/>
          <w:szCs w:val="18"/>
        </w:rPr>
        <w:t>О.Бакри считает, что борьба между исламом и атеизмом должна вестись на трех фронтах: культурном, политическом и военном. Задачей ведения борьбы на первом является распространение идей ислама в той их форме, в какой их видят исламисты. На втором – разоблачение коррумпированности правящих в мусульманских странах режимов. На третьем – ведение джихада «только на оккупированных территориях». К таковым шейх в середине 1996 года относил Боснию, Чечню, Палестину и Аравийский полуостров.</w:t>
      </w:r>
    </w:p>
    <w:p>
      <w:pPr>
        <w:pStyle w:val="Normal"/>
        <w:ind w:firstLine="425"/>
        <w:jc w:val="both"/>
        <w:rPr/>
      </w:pPr>
      <w:r>
        <w:rPr>
          <w:rFonts w:cs="Arial" w:ascii="Arial" w:hAnsi="Arial"/>
          <w:spacing w:val="6"/>
          <w:sz w:val="18"/>
          <w:szCs w:val="18"/>
        </w:rPr>
        <w:t xml:space="preserve">Одной из баз по переброске оружия в Алжир и местом, где укрывались беглые исламисты, стала </w:t>
      </w:r>
      <w:r>
        <w:rPr>
          <w:rFonts w:cs="Arial" w:ascii="Arial" w:hAnsi="Arial"/>
          <w:b/>
          <w:bCs/>
          <w:spacing w:val="6"/>
          <w:sz w:val="18"/>
          <w:szCs w:val="18"/>
        </w:rPr>
        <w:t>Италия</w:t>
      </w:r>
      <w:r>
        <w:rPr>
          <w:rFonts w:cs="Arial" w:ascii="Arial" w:hAnsi="Arial"/>
          <w:spacing w:val="6"/>
          <w:sz w:val="18"/>
          <w:szCs w:val="18"/>
        </w:rPr>
        <w:t>. Апеннинский полуостров был выбран алжирскими исламистами после того, как начиная с 1994 г. их стали активно преследовать во Франции. В Италии им было на кого опираться: в этой стране мусульманская община составляет свыше 500 тыс. человек. Под контролем алжирских исламистов находится Исламский культурный центр в Риме.</w:t>
      </w:r>
    </w:p>
    <w:p>
      <w:pPr>
        <w:pStyle w:val="Normal"/>
        <w:ind w:firstLine="425"/>
        <w:jc w:val="both"/>
        <w:rPr/>
      </w:pPr>
      <w:r>
        <w:rPr>
          <w:rFonts w:cs="Arial" w:ascii="Arial" w:hAnsi="Arial"/>
          <w:spacing w:val="6"/>
          <w:sz w:val="18"/>
          <w:szCs w:val="18"/>
        </w:rPr>
        <w:t>Действовавшая на территории страны опорная сеть исламистов работала в Неаполе, Милане, Риме. Когда полиция произвела аресты, среди задержанных, кроме алжирцев, оказались египтяне, марокканцы и тунисцы. Эта сеть имела тесные связи с ВИГ и ИАС. Считается, что спецслужбам удалось арестовать не более 30 человек, в то время как примерно 100 исламистам удалось ускользнуть.</w:t>
      </w:r>
    </w:p>
    <w:p>
      <w:pPr>
        <w:pStyle w:val="Normal"/>
        <w:ind w:firstLine="425"/>
        <w:jc w:val="both"/>
        <w:rPr/>
      </w:pPr>
      <w:r>
        <w:rPr>
          <w:rFonts w:cs="Arial" w:ascii="Arial" w:hAnsi="Arial"/>
          <w:spacing w:val="6"/>
          <w:sz w:val="18"/>
          <w:szCs w:val="18"/>
        </w:rPr>
        <w:t>В июне 1995 г. итальянские власти арестовали международную исламистскую группу в составе 12 человек. Участники группы занимались закупкой оружия и его переброской в Алжир. В составе группы были граждане Алжира и Марокко, а руководил террористами один из членов руководства ИФС Усман Дерамши. В ходе следствия было установлено, что кроме транспортировки оружия участники группы готовили теракты непосредственно на территории Западной Европы [47, 7.06.1995].</w:t>
      </w:r>
    </w:p>
    <w:p>
      <w:pPr>
        <w:pStyle w:val="Normal"/>
        <w:ind w:firstLine="425"/>
        <w:jc w:val="both"/>
        <w:rPr/>
      </w:pPr>
      <w:r>
        <w:rPr>
          <w:rFonts w:cs="Arial" w:ascii="Arial" w:hAnsi="Arial"/>
          <w:spacing w:val="6"/>
          <w:sz w:val="18"/>
          <w:szCs w:val="18"/>
        </w:rPr>
        <w:t>«Итальянская» группа занималась также вербовкой добровольцев с последующей их отправкой в зоны конфликтов, в частности в Боснию и, возможно, в Чечню. А то, что группа готовила теракты и в европейских странах, было подтверждено после того, как спецслужбы Италии подключили подслушивающие устройства к телефонам исламистов. Более того, возможно, «итальянская» бригада осуществляла руководство вооруженными группами в Алжире и координировала их деятельность. Об этом говорят директивы, разработанные в Италии и направленные в Алжир, а также в другие страны.</w:t>
      </w:r>
    </w:p>
    <w:p>
      <w:pPr>
        <w:pStyle w:val="Normal"/>
        <w:ind w:firstLine="425"/>
        <w:jc w:val="both"/>
        <w:rPr/>
      </w:pPr>
      <w:r>
        <w:rPr>
          <w:rFonts w:cs="Arial" w:ascii="Arial" w:hAnsi="Arial"/>
          <w:spacing w:val="6"/>
          <w:sz w:val="18"/>
          <w:szCs w:val="18"/>
        </w:rPr>
        <w:t>В Италии в мае 1995 г. по представлению Франции и международному ордеру на задержание был арестован и бывший активист ИФС Джамель Луниси (он же Салех, он же Мохаммед, он же Зубейр), по данным западноевропейских спецслужб, – один из лидеров исламистских структур, действовавших в Европе и занимавшихся в период с 1992 по 1995 гг. переброской оружия из Германии через Францию и Марокко в Алжир. Про Луниси известно, что в 1992 г. он примкнул к радикальной организации «Верные клятве» и после недолгого пребывания в ней через Марокко выехал в Европу. Считается лицом, близким к руководителю Исполнительной инстанции ИФС за рубежом Рабаху Кебиру. Именно Луниси создал тайные структуры по поставке оружия в Алжир из Германии, Франции, Бельгии, Швейцарии, Марокко. Деньги на оплату поставок поступали со счета в одном из банков в Цюрихе, куда они приходили в виде переводов из Катара и Саудовской Аравии.</w:t>
      </w:r>
    </w:p>
    <w:p>
      <w:pPr>
        <w:pStyle w:val="Normal"/>
        <w:ind w:firstLine="425"/>
        <w:jc w:val="both"/>
        <w:rPr/>
      </w:pPr>
      <w:r>
        <w:rPr>
          <w:rFonts w:cs="Arial" w:ascii="Arial" w:hAnsi="Arial"/>
          <w:spacing w:val="6"/>
          <w:sz w:val="18"/>
          <w:szCs w:val="18"/>
        </w:rPr>
        <w:t>В 1994 г. Германия отказала Луниси в предоставлении политического убежища, после чего он женился на дочери представителя ИФС в Италии Отмана Дерамши и таким образом получил итальянский вид на жительство. Вместе с тестем Луниси создал сеть по «выбиванию» средств, главными жертвами которой были коммерсанты – выходцы из стран Магриба, работающие в Риме, Милане и Неаполе.</w:t>
      </w:r>
    </w:p>
    <w:p>
      <w:pPr>
        <w:pStyle w:val="Normal"/>
        <w:ind w:firstLine="425"/>
        <w:jc w:val="both"/>
        <w:rPr/>
      </w:pPr>
      <w:r>
        <w:rPr>
          <w:rFonts w:cs="Arial" w:ascii="Arial" w:hAnsi="Arial"/>
          <w:spacing w:val="6"/>
          <w:sz w:val="18"/>
          <w:szCs w:val="18"/>
        </w:rPr>
        <w:t>Впервые итальянские спецслужбы арестовали Луниси в ноябре 1994 г. на основании марокканского международного ордера. Рабат обвинял Луниси в причастности к покушению на испанских туристов в 1994 г. в Марракеше. Однако тогда итальянские власти были вынуждены освободить Луниси, поскольку из Марокко вовремя не поступили документы на экстрадицию. Второй раз его арестовали в мае 1995 г. на основании французского ордера. В январе 1997 г. французское правосудие приговорило его заочно к 5 годам тюрьмы в связи с рассмотрением дела о французской сети, причастной к покушению в Марракеше [52, 20.02.1998].</w:t>
      </w:r>
    </w:p>
    <w:p>
      <w:pPr>
        <w:pStyle w:val="Normal"/>
        <w:ind w:firstLine="425"/>
        <w:jc w:val="both"/>
        <w:rPr/>
      </w:pPr>
      <w:r>
        <w:rPr>
          <w:rFonts w:cs="Arial" w:ascii="Arial" w:hAnsi="Arial"/>
          <w:spacing w:val="6"/>
          <w:sz w:val="18"/>
          <w:szCs w:val="18"/>
        </w:rPr>
        <w:t>По состоянию на конец 1997 г. он вместе с сообщниками – 8 алжирцами и одним марокканцем – ожидал суда в Италии, после чего итальянская Фемида намеревалась выдать его Франции. У себя на родине в Алжире он имеет два смертных приговора: от 1993 г. – за участие в организации теракта в алжирском аэропорту в 1992 г., и от 1997 гг. – за участие в организации перебросок оружия в Алжир.</w:t>
      </w:r>
    </w:p>
    <w:p>
      <w:pPr>
        <w:pStyle w:val="Normal"/>
        <w:ind w:firstLine="425"/>
        <w:jc w:val="both"/>
        <w:rPr/>
      </w:pPr>
      <w:r>
        <w:rPr>
          <w:rFonts w:cs="Arial" w:ascii="Arial" w:hAnsi="Arial"/>
          <w:spacing w:val="6"/>
          <w:sz w:val="18"/>
          <w:szCs w:val="18"/>
        </w:rPr>
        <w:t>После ареста Луниси и разгрома его организации ВИГ смогла переориентировать свою зарубежную снабженческую сеть на мафиозную польско-русскую организацию, действовавшую вдоль оси Гданьск – Гамбург – Брюссель – Анвер. Основным занятием этой организации были перепродажа украденных автомашин и оружия, добытого в бывшей Восточной Германии. В 1997 г. арест одного итальянца, близкого к сицилийской мафии и занимавшегося поставками оружия для ВИГ, подтвердил связь между этой группой и мафией. Арестованный итальянец был взят с поличным, когда он попытался переправить в Алжир закупленное в Болгарии и Румынии оружие на борту рыболовецкого судна через Ливию.</w:t>
      </w:r>
    </w:p>
    <w:p>
      <w:pPr>
        <w:pStyle w:val="Normal"/>
        <w:ind w:firstLine="425"/>
        <w:jc w:val="both"/>
        <w:rPr/>
      </w:pPr>
      <w:r>
        <w:rPr>
          <w:rFonts w:cs="Arial" w:ascii="Arial" w:hAnsi="Arial"/>
          <w:spacing w:val="6"/>
          <w:sz w:val="18"/>
          <w:szCs w:val="18"/>
        </w:rPr>
        <w:t>Очередной громкий арест состоялся в Италии в ноябре 1998 г. Тогда итальянская антитеррористическая полиция арестовала в Милане алжирца Рашида Феттара. Его подозревали в связях с ВИГ и в участии в организации теракта в Алжире 31 августа 1998 г. Тогда в результате взрыва бомбы на рынке столичного квартала Баб эль-Уэд погибли 25 человек. Следствие посчитало Р.Феттара ключевой фигурой сети ВИГ в Италии, где он занимался приемом сбежавших из Алжира исламистов, их легализацией и обустройством. Согласно итальянской антитеррористической полиции, следившей, по всей видимости, за Феттаром, последний был в курсе подготовки к теракту 31 августа. Он также занимался распространением в Италии пропагандистских материалов ВИГ и Усамы бен Ладена.</w:t>
      </w:r>
    </w:p>
    <w:p>
      <w:pPr>
        <w:pStyle w:val="Normal"/>
        <w:ind w:firstLine="425"/>
        <w:jc w:val="both"/>
        <w:rPr/>
      </w:pPr>
      <w:r>
        <w:rPr>
          <w:rFonts w:cs="Arial" w:ascii="Arial" w:hAnsi="Arial"/>
          <w:spacing w:val="6"/>
          <w:sz w:val="18"/>
          <w:szCs w:val="18"/>
        </w:rPr>
        <w:t>Еще одно обвинение касалось организации в Афганистане и Пакистане тренировочных лагерей, где алжирцы обучались обращению с оружием и взрывчаткой. Арест Феттара был осуществлен по требованию прокуратуры Болоньи, которая годом ранее, накануне визита в Болонью папы Римского, была инициатором ареста 14 исламистов, связанных с ВИГ. Одновременно с Феттаром были арестованы еще 22 человека. Все они обвинялись в причастности к терактам во Франции в 1995 г. [17, 05.11.1998].</w:t>
      </w:r>
    </w:p>
    <w:p>
      <w:pPr>
        <w:pStyle w:val="Normal"/>
        <w:ind w:firstLine="425"/>
        <w:jc w:val="both"/>
        <w:rPr/>
      </w:pPr>
      <w:r>
        <w:rPr>
          <w:rFonts w:cs="Arial" w:ascii="Arial" w:hAnsi="Arial"/>
          <w:spacing w:val="6"/>
          <w:sz w:val="18"/>
          <w:szCs w:val="18"/>
        </w:rPr>
        <w:t>Уже в июне 1999 г. по представлению все той же прокуратуры Болоньи в Боснии был арестован 30-летний тунисец Халиль Джарайя. Его считали главарем ячейки ВИГ, действовавшей в свое время в Болонье, участники которой были арестованы в сентябре 1997 г. и июне 1998 г. В общей сложности по делу проходили 46 человек. Группа обеспечивала деятельность родственных структур во Франции, Бельгии и Великобритании, содействуя исламистам из этих стран в переброске их в Боснию, Афганистан и Пакистан для прохождения военной подготовки. В состав группы Джарайи входили тунисцы, марокканцы и алжирцы [17, 09.06.1999].</w:t>
      </w:r>
    </w:p>
    <w:p>
      <w:pPr>
        <w:pStyle w:val="Normal"/>
        <w:ind w:firstLine="425"/>
        <w:jc w:val="both"/>
        <w:rPr/>
      </w:pPr>
      <w:r>
        <w:rPr>
          <w:rFonts w:cs="Arial" w:ascii="Arial" w:hAnsi="Arial"/>
          <w:spacing w:val="6"/>
          <w:sz w:val="18"/>
          <w:szCs w:val="18"/>
        </w:rPr>
        <w:t xml:space="preserve">На юге Европы </w:t>
      </w:r>
      <w:r>
        <w:rPr>
          <w:rFonts w:cs="Arial" w:ascii="Arial" w:hAnsi="Arial"/>
          <w:b/>
          <w:bCs/>
          <w:spacing w:val="6"/>
          <w:sz w:val="18"/>
          <w:szCs w:val="18"/>
        </w:rPr>
        <w:t>Испания</w:t>
      </w:r>
      <w:r>
        <w:rPr>
          <w:rFonts w:cs="Arial" w:ascii="Arial" w:hAnsi="Arial"/>
          <w:spacing w:val="6"/>
          <w:sz w:val="18"/>
          <w:szCs w:val="18"/>
        </w:rPr>
        <w:t xml:space="preserve"> превратилась во второе по значению после Марселя место, через которое идет торговля наркотиками, фальсифицированными товарами, контрабандой. В Валенсии, Барселоне и Гибралтаре действуют несколько торговых компаний, учрежденных в свое время ВИГ. Благодаря этой торговле исламисты финансируют свою военную деятельность. Барселона стала одним из пунктов отправления грузов с оружием в Алжир. В марте 1995 г. испанские спецслужбы при содействии французских коллег арестовали главаря сети ВИГ в Испании Ахмеда Генрита. Как оказалось, он одно время руководил всеми операциями подобного рода, осуществлявшимися в Европе.</w:t>
      </w:r>
    </w:p>
    <w:p>
      <w:pPr>
        <w:pStyle w:val="Normal"/>
        <w:ind w:firstLine="425"/>
        <w:jc w:val="both"/>
        <w:rPr/>
      </w:pPr>
      <w:r>
        <w:rPr>
          <w:rFonts w:cs="Arial" w:ascii="Arial" w:hAnsi="Arial"/>
          <w:spacing w:val="6"/>
          <w:sz w:val="18"/>
          <w:szCs w:val="18"/>
        </w:rPr>
        <w:t xml:space="preserve">Начиная примерно с 1995 г. идет процесс вытеснения некоторых структур, занимающихся поставкой оружия в Алжир, из стран Шенгенской группы в </w:t>
      </w:r>
      <w:r>
        <w:rPr>
          <w:rFonts w:cs="Arial" w:ascii="Arial" w:hAnsi="Arial"/>
          <w:b/>
          <w:bCs/>
          <w:spacing w:val="6"/>
          <w:sz w:val="18"/>
          <w:szCs w:val="18"/>
        </w:rPr>
        <w:t>Швейцарию</w:t>
      </w:r>
      <w:r>
        <w:rPr>
          <w:rFonts w:cs="Arial" w:ascii="Arial" w:hAnsi="Arial"/>
          <w:spacing w:val="6"/>
          <w:sz w:val="18"/>
          <w:szCs w:val="18"/>
        </w:rPr>
        <w:t>. Уже в декабре 1997 г. там прочно обосновались Исламский центр (Женева) и ассоциация «Мусульмане, мусульманки Швейцарии». Именно через эти организации в Алжир шли оружие и средства связи. Их руководителями являются братья Хани и Тарик Рамадан – внуки небезызвестного Х.аль-Банны. И хотя Тарик утверждал, что и центр, и ассоциация «отказываются от использования насилия» и только «предоставляют трибуну беженцем, классифицируемым как террористы», он позже, сам себе противореча, признавал, что они «на самом деле являются участниками сопротивления незаконным военным режимам» [57, 1.12.1997].</w:t>
      </w:r>
    </w:p>
    <w:p>
      <w:pPr>
        <w:pStyle w:val="Normal"/>
        <w:ind w:firstLine="425"/>
        <w:jc w:val="both"/>
        <w:rPr/>
      </w:pPr>
      <w:r>
        <w:rPr>
          <w:rFonts w:cs="Arial" w:ascii="Arial" w:hAnsi="Arial"/>
          <w:spacing w:val="6"/>
          <w:sz w:val="18"/>
          <w:szCs w:val="18"/>
        </w:rPr>
        <w:t>Там же в Швейцарии обосновалась ассоциация «Аль-Хиджра», объединившая проживающих в этой стране алжирцев. По состоянию на май 1998 г. ее возглавлял Мустафа Аббес. Официально организация занималась обустройством алжирских иммигрантов. На самом же деле она служила прикрытием для ИФС и ИАС. Сам М.Аббес был близок к одному из самых радикальных деятелей в руководстве ИФС – Ахмеду Зауи, которого считают близким к ВИГ [57, 07.05.1998].</w:t>
      </w:r>
    </w:p>
    <w:p>
      <w:pPr>
        <w:pStyle w:val="Normal"/>
        <w:ind w:firstLine="425"/>
        <w:jc w:val="both"/>
        <w:rPr/>
      </w:pPr>
      <w:r>
        <w:rPr>
          <w:rFonts w:cs="Arial" w:ascii="Arial" w:hAnsi="Arial"/>
          <w:spacing w:val="6"/>
          <w:sz w:val="18"/>
          <w:szCs w:val="18"/>
        </w:rPr>
        <w:t>У А.Зауи были проблемы с правосудием сразу нескольких европейских стран. Сначала он был задержан бельгийскими властями по представлению французской Фемиды, инкриминировавшей ему организацию тайной сети по изготовлению фальшивых документов, а также поставку в Алжир электронных устройств, используемых во взрывателях. Он был условно приговорен в ноябре 1995 г. к 4 годам тюремного заключения за участие в преступной группировке. До этого он в течение года находился под следствием. Однако в ноябре 1997 г. ему вместе с семьей удалось бежать из Бельгии в Швейцарию, где он сразу же создал немало проблем для тамошних властей. Для начала он попросил политического убежища. Франция не стала добиваться его выдачи, опасаясь, по всей видимости, что в случае его изоляции может стать объектом терактов. Швейцария также долго не могла договориться со страной, куда можно было бы спровадить незваного гостя. Выдать его Алжиру, где А.Зауи в ноябре 1997 г. заочно приговорили к высшей мере наказания, не позволяли швейцарские законы. Несмотря на то, что швейцарские власти лишили А.Зауи возможности пользоваться современными средствами связи, он сумел организовать вокруг себя всех тех радикально настроенных представителей руководства ИФС, кто выступал против объявленного ИАС перемирия. Он и его сторонники порвали с Исполнительной инстанцией ИФС за рубежом во главе с Р.Кебиром и создали Координационный совет ИФС за рубежом.</w:t>
      </w:r>
    </w:p>
    <w:p>
      <w:pPr>
        <w:pStyle w:val="Normal"/>
        <w:ind w:firstLine="425"/>
        <w:jc w:val="both"/>
        <w:rPr/>
      </w:pPr>
      <w:r>
        <w:rPr>
          <w:rFonts w:cs="Arial" w:ascii="Arial" w:hAnsi="Arial"/>
          <w:spacing w:val="6"/>
          <w:sz w:val="18"/>
          <w:szCs w:val="18"/>
        </w:rPr>
        <w:t>Швейцарские власти нашли страну, куда оказалось возможным «сплавить» неудобного гостя. Ею стала Буркина-Фасо. В распоряжение Зауи предоставили виллу под охраной полицейских в штатском близ международного аэропорта столицы страны. Ранее – 31 августа 1994 г.– туда же Франция выслала 19 алжирцев и одного марокканца, обвинявшихся в поддержании связей с ИФС. По состоянию на начало 1999 г. там оставалось их лишь шестеро. Остальным же удалось выехать из Буркина-Фасо.</w:t>
      </w:r>
    </w:p>
    <w:p>
      <w:pPr>
        <w:pStyle w:val="Normal"/>
        <w:ind w:firstLine="425"/>
        <w:jc w:val="both"/>
        <w:rPr/>
      </w:pPr>
      <w:r>
        <w:rPr>
          <w:rFonts w:cs="Arial" w:ascii="Arial" w:hAnsi="Arial"/>
          <w:spacing w:val="6"/>
          <w:sz w:val="18"/>
          <w:szCs w:val="18"/>
        </w:rPr>
        <w:t>В различных швейцарских городах обосновались 18 филиалов и бюро исламских банков, ставших основными звеньями в системе перекачки денег различным исламистским организациям [13, с.197]. Отправители переводов скрывают свои имена путем проведения нескольких маскирующих операций через банки Германии, Люксембурга, о.Джерси.</w:t>
      </w:r>
    </w:p>
    <w:p>
      <w:pPr>
        <w:pStyle w:val="Normal"/>
        <w:ind w:firstLine="425"/>
        <w:jc w:val="both"/>
        <w:rPr/>
      </w:pPr>
      <w:r>
        <w:rPr>
          <w:rFonts w:cs="Arial" w:ascii="Arial" w:hAnsi="Arial"/>
          <w:spacing w:val="6"/>
          <w:sz w:val="18"/>
          <w:szCs w:val="18"/>
        </w:rPr>
        <w:t>По данным алжирской газеты «Оризон», под давлением спецслужб Германии, Бельгии, Франции, Италии и Испании функционировавшие на территории этих стран структуры «вооруженных сателлитов запрещенной партии» (вооруженные формирования, вышедшие из ИФС – прим. авт.) переместились в «более мягкие» страны и, в первую очередь, – в Швейцарию. К 1998 г. Швейцария превратилась в новый центр активно действующих группировок алжирских религиозных экстремистов в Европе. Ссылаясь на данные европейских специалистов по борьбе с терроризмом, газета отмечала, что в новой схеме зарубежных структур ВИГ Швейцарии отводилось «стратегическое место», а «в ближайшем будущем ее роль еще более усилится». К этому времени «свободами, предоставляемыми швейцарским законодательством», воспользовалось свыше 200 активистов ИФС, главным занятием которых стала закупка оружия, боеприпасов и взрывчатки с последующей их транспортировкой в Алжир. Законы Швейцарии не позволяли преследовать тех лиц, которые занимались транзитом оружия через эту страну. Так, Мурад Дина, избранный в алжирский парламент в 1991 году по спискам ИФС от Батны и позднее сблизившийся с ВИГ, оказался недоступен для швейцарского правосудия, хотя было доказано, что именно он стоял за переброской через Швейцарию в Алжир аппаратуры связи и взрывчатки, закупленной в Словакии, а также неоднократно публично поддерживал ВИГ и ее акции в Алжире через публикации созданной им Алжирской исламистской лиги (АИЛ). Сам М.Дина – инженер-атомщик. Именно ему приписывают авторство в разработке и изготовлении различных электронных взрывателей, которые впоследствии использовались террористами в Алжире.</w:t>
      </w:r>
    </w:p>
    <w:p>
      <w:pPr>
        <w:pStyle w:val="Normal"/>
        <w:ind w:firstLine="425"/>
        <w:jc w:val="both"/>
        <w:rPr/>
      </w:pPr>
      <w:r>
        <w:rPr>
          <w:rFonts w:cs="Arial" w:ascii="Arial" w:hAnsi="Arial"/>
          <w:spacing w:val="6"/>
          <w:sz w:val="18"/>
          <w:szCs w:val="18"/>
        </w:rPr>
        <w:t>По одной из версий, небезызвестный У.бен Ладен имел только косвенное отношение к готовившейся в США в канун 2000 года серии терактов. Главными же действующими лицами были АИЛ М.Дины и созданный в свое время в США руководителями «парламентской фракции» ИФС за рубежом Анваром Хаддамом своеобразный американский штаб ВИГ, руководители которого после ареста Хаддама стали Мохтар Маграуи и Мохамммед Сегир.</w:t>
      </w:r>
    </w:p>
    <w:p>
      <w:pPr>
        <w:pStyle w:val="Normal"/>
        <w:ind w:firstLine="425"/>
        <w:jc w:val="both"/>
        <w:rPr/>
      </w:pPr>
      <w:r>
        <w:rPr>
          <w:rFonts w:cs="Arial" w:ascii="Arial" w:hAnsi="Arial"/>
          <w:spacing w:val="6"/>
          <w:sz w:val="18"/>
          <w:szCs w:val="18"/>
        </w:rPr>
        <w:t>В 1998 г. структуры ВИГ действовали в восьми городах Конфедерации при том, что центром их активности являлась Женева. На счета в швейцарских банках, в частности в городе Лугано, поступали средства, собранные во Франции Алжирской исламской лигой. Затем они шли на оплату закупок оружия для исламистов [34, 17.04.1998].</w:t>
      </w:r>
    </w:p>
    <w:p>
      <w:pPr>
        <w:pStyle w:val="Normal"/>
        <w:ind w:firstLine="425"/>
        <w:jc w:val="both"/>
        <w:rPr/>
      </w:pPr>
      <w:r>
        <w:rPr>
          <w:rFonts w:cs="Arial" w:ascii="Arial" w:hAnsi="Arial"/>
          <w:spacing w:val="6"/>
          <w:sz w:val="18"/>
          <w:szCs w:val="18"/>
        </w:rPr>
        <w:t>А.Бутефлика был вынужден учитывать влияние «швейцарских» исламистов, и в частности, Координационного совета ИФС за рубежом, выступающего против перемирия, объявленного ИАС. В июне 1999 г. во время пребывания в Швейцарии на экономическом форуме в Кранц-Монтана А.Бутефлика направил своего эмиссара к местным исламистам с тем, чтобы убедить их поддержать политику «гражданского согласия». В частности, переговоры велись с близкими к А.Зауи Мустафой Хабесом и Мурадом Удиной. «Если вы откажетесь от поддержки моего демарша, вы окажетесь в лагере терминаторов и противников мира», – писал им глава Алжира. Хабес и Удина в заявлении для прессы подтвердили факт встречи с эмиссаром, однако не раскрыли содержания переговоров, заявив, что инициатива Бутефлики не оправдала их ожидания [21, 29.06.1999].</w:t>
      </w:r>
    </w:p>
    <w:p>
      <w:pPr>
        <w:pStyle w:val="Normal"/>
        <w:ind w:firstLine="425"/>
        <w:jc w:val="both"/>
        <w:rPr/>
      </w:pPr>
      <w:r>
        <w:rPr>
          <w:rFonts w:cs="Arial" w:ascii="Arial" w:hAnsi="Arial"/>
          <w:b/>
          <w:bCs/>
          <w:spacing w:val="6"/>
          <w:sz w:val="18"/>
          <w:szCs w:val="18"/>
        </w:rPr>
        <w:t>Германия</w:t>
      </w:r>
      <w:r>
        <w:rPr>
          <w:rFonts w:cs="Arial" w:ascii="Arial" w:hAnsi="Arial"/>
          <w:spacing w:val="6"/>
          <w:sz w:val="18"/>
          <w:szCs w:val="18"/>
        </w:rPr>
        <w:t xml:space="preserve"> в 1990-е годы превратилась в важную зону международного исламистского движения, через которую в Алжир направлялось оружие, фальшивые документы. Через Германию осуществлялась переправка исламистских лидеров, которым стало опасно находиться на родине. В этой деятельности в наибольшей степени преуспели базирующийся в Карлсруэ «Фонд Мовафак» (аналог Алжирского братства во Франции) и германское отделение ПИО (Гамбург). Именно «Фонд Мовафак» провел операцию по вывозу из Алжира 4 сыновей А.Мадани. Оружие ввозилось в Германию из стран Восточной Европы на машинах средь бела дня, когда пограничный и таможенный контроль из-за плотности движения значительно ослабевал [13, с.191]. Дальше оружие через Швейцарию, Францию или Бельгию переправлялось в Алжир. Что касается германского отделения ПИО, то его активисты были уличены не только в контрабанде оружия, но и в прямом бандитизме, наркоторговле, поставках «живого товара» для публичных домов и т.д.</w:t>
      </w:r>
    </w:p>
    <w:p>
      <w:pPr>
        <w:pStyle w:val="Normal"/>
        <w:ind w:firstLine="425"/>
        <w:jc w:val="both"/>
        <w:rPr/>
      </w:pPr>
      <w:r>
        <w:rPr>
          <w:rFonts w:cs="Arial" w:ascii="Arial" w:hAnsi="Arial"/>
          <w:spacing w:val="6"/>
          <w:sz w:val="18"/>
          <w:szCs w:val="18"/>
        </w:rPr>
        <w:t>Опорными центрами зарубежных структур ИФС в Германии стали города Кельн, Аахен и Рейн. Там велась работа по сбору средств, печатанию подрывной литературы, закупке оружия. Эту работу возглавляли Р.Кебир и сыновья А.Мадани. Р.Кебир поддерживал тесную связь с экстремистской организацией турецких исламистов «Новое в</w:t>
      </w:r>
      <w:r>
        <w:rPr>
          <w:rFonts w:cs="Arial" w:ascii="Arial" w:hAnsi="Arial"/>
          <w:spacing w:val="6"/>
          <w:sz w:val="18"/>
          <w:szCs w:val="18"/>
          <w:em w:val="underDot"/>
        </w:rPr>
        <w:t>и</w:t>
      </w:r>
      <w:r>
        <w:rPr>
          <w:rFonts w:cs="Arial" w:ascii="Arial" w:hAnsi="Arial"/>
          <w:spacing w:val="6"/>
          <w:sz w:val="18"/>
          <w:szCs w:val="18"/>
        </w:rPr>
        <w:t>дение мира». Судя по всему, он же представлял ИФС в «Зеленом интернационале».</w:t>
      </w:r>
    </w:p>
    <w:p>
      <w:pPr>
        <w:pStyle w:val="Normal"/>
        <w:ind w:firstLine="425"/>
        <w:jc w:val="both"/>
        <w:rPr/>
      </w:pPr>
      <w:r>
        <w:rPr>
          <w:rFonts w:cs="Arial" w:ascii="Arial" w:hAnsi="Arial"/>
          <w:spacing w:val="6"/>
          <w:sz w:val="18"/>
          <w:szCs w:val="18"/>
        </w:rPr>
        <w:t>Двое сыновей А.Мадани – Салим и Икбаль – в августе 1996 г. предстали в Германии перед судом по обвинению в незаконной переброске оружия в Алжир. Они, однако, отвергли это обвинение, одновременно признав, что занимались подлогом документов. Причем изготовление фальшивок, якобы, осуществлялось ими не с целью содействия вооруженной борьбе против алжирских властей, а исключительно из «гуманитарных» соображений [27, 31.08.1996].</w:t>
      </w:r>
    </w:p>
    <w:p>
      <w:pPr>
        <w:pStyle w:val="Normal"/>
        <w:ind w:firstLine="425"/>
        <w:jc w:val="both"/>
        <w:rPr/>
      </w:pPr>
      <w:r>
        <w:rPr>
          <w:rFonts w:cs="Arial" w:ascii="Arial" w:hAnsi="Arial"/>
          <w:spacing w:val="6"/>
          <w:sz w:val="18"/>
          <w:szCs w:val="18"/>
        </w:rPr>
        <w:t>По состоянию на начало 1998 г. на территории Германии без каких-либо ограничений со стороны властей действовало до 13 групп радикально настроенных алжирских исламистов. Они объединяли до 26 тысяч активистов ИФС. Германия – одна из немногих стран, которые дали приют руководителям действующих в Алжире террористических группировок и оказывали им покровительство, утверждая, что терроризм вызван политическими и духовными разногласиями [30, 05.04.1998], а потому не является преступным.</w:t>
      </w:r>
    </w:p>
    <w:p>
      <w:pPr>
        <w:pStyle w:val="Normal"/>
        <w:ind w:firstLine="425"/>
        <w:jc w:val="both"/>
        <w:rPr/>
      </w:pPr>
      <w:r>
        <w:rPr>
          <w:rFonts w:cs="Arial" w:ascii="Arial" w:hAnsi="Arial"/>
          <w:spacing w:val="6"/>
          <w:sz w:val="18"/>
          <w:szCs w:val="18"/>
        </w:rPr>
        <w:t>Многие европейские страны довольно длительное время закрывали глаза на деятельность религиозных экстремистов из Северной Африки на своих территориях. Так, вплоть до осени 1995 г. в мечети одного из швейцарских городов читал антиалжирские проповеди бывший депутат алжирского парламента от ИФС Саид Лахлали. Ему никак не мешало то обстоятельство, что еще с декабря 1992 г. он находился в розыске в Алжире по обвинению в организации беспорядков в Батне. Тогда при участии этого человека – кстати, врача по профессии – погибли 52 человека. Кроме того, с декабря 1993 г. он формально находится в списке разыскиваемых ИНТЕРПОЛОМ.</w:t>
      </w:r>
    </w:p>
    <w:p>
      <w:pPr>
        <w:pStyle w:val="Normal"/>
        <w:ind w:firstLine="425"/>
        <w:jc w:val="both"/>
        <w:rPr/>
      </w:pPr>
      <w:r>
        <w:rPr>
          <w:rFonts w:cs="Arial" w:ascii="Arial" w:hAnsi="Arial"/>
          <w:spacing w:val="10"/>
          <w:sz w:val="18"/>
          <w:szCs w:val="18"/>
        </w:rPr>
        <w:t>Среди причин, почему многие западноевропейские страны спокойно принимали или терпели у себя всевозможные исламистские организации, можно назвать четыре основных. Во-первых, оказывая гостеприимство исламистам, они надеялись, что те никогда не нанесут удар по принимающей стране. Ошибочность этого положения лучше всего видна на примере Франции. Во-вторых, через исламистов они хотели бы иметь рычаги влияния на некоторые арабские и мусульманские режимы. В-третьих, принимая исламистов, они пытались как можно больше узнать про их организации, имея ввиду их возможный приход к власти. И наконец, в-четвертых, заигрывая с исламистами, США и Великобритания, в частности, стремились внедрить умеренную ветвь движения в политическую систему Алжира.</w:t>
      </w:r>
    </w:p>
    <w:p>
      <w:pPr>
        <w:pStyle w:val="Normal"/>
        <w:ind w:firstLine="425"/>
        <w:jc w:val="both"/>
        <w:rPr/>
      </w:pPr>
      <w:r>
        <w:rPr>
          <w:rFonts w:cs="Arial" w:ascii="Arial" w:hAnsi="Arial"/>
          <w:spacing w:val="6"/>
          <w:sz w:val="18"/>
          <w:szCs w:val="18"/>
        </w:rPr>
        <w:t>По оценке министра иностранных дел Алжира Ахмеда Аттафа, сделанной в октябре 1997 г., к тому моменту «терроризм в АНДР проиграл на всех уровнях», и если он еще существует, то потому, что «ему оказывают покровительство и поддержку некоторые европейские страны». Те же алжирские власти прямо указывали, что Великобритания и Швеция превратились в «заповедники» для исламистов. Причем в этих странах в отличие от других, где действовали исполнительные (рабочие) подразделения, окопались командные структуры, отдававшие приказы [19, 11.03.1998].</w:t>
      </w:r>
    </w:p>
    <w:p>
      <w:pPr>
        <w:pStyle w:val="Normal"/>
        <w:ind w:firstLine="425"/>
        <w:jc w:val="both"/>
        <w:rPr/>
      </w:pPr>
      <w:r>
        <w:rPr>
          <w:rFonts w:cs="Arial" w:ascii="Arial" w:hAnsi="Arial"/>
          <w:spacing w:val="10"/>
          <w:sz w:val="18"/>
          <w:szCs w:val="18"/>
        </w:rPr>
        <w:t xml:space="preserve">Еще два важных центра ВИГ были развернуты </w:t>
      </w:r>
      <w:r>
        <w:rPr>
          <w:rFonts w:cs="Arial" w:ascii="Arial" w:hAnsi="Arial"/>
          <w:b/>
          <w:bCs/>
          <w:spacing w:val="10"/>
          <w:sz w:val="18"/>
          <w:szCs w:val="18"/>
        </w:rPr>
        <w:t>в Боснии</w:t>
      </w:r>
      <w:r>
        <w:rPr>
          <w:rFonts w:cs="Arial" w:ascii="Arial" w:hAnsi="Arial"/>
          <w:spacing w:val="10"/>
          <w:sz w:val="18"/>
          <w:szCs w:val="18"/>
        </w:rPr>
        <w:t xml:space="preserve"> (Загреб) и </w:t>
      </w:r>
      <w:r>
        <w:rPr>
          <w:rFonts w:cs="Arial" w:ascii="Arial" w:hAnsi="Arial"/>
          <w:b/>
          <w:bCs/>
          <w:spacing w:val="10"/>
          <w:sz w:val="18"/>
          <w:szCs w:val="18"/>
        </w:rPr>
        <w:t>Албании</w:t>
      </w:r>
      <w:r>
        <w:rPr>
          <w:rFonts w:cs="Arial" w:ascii="Arial" w:hAnsi="Arial"/>
          <w:spacing w:val="10"/>
          <w:sz w:val="18"/>
          <w:szCs w:val="18"/>
        </w:rPr>
        <w:t xml:space="preserve"> (Тирана). Установлено, что часть средств, переданных этим странам мусульманскими государствами якобы для строительства мечетей, в конечном итоге оказалась у ВИГ [24, 10.02.1998]. Деятельность структуры, окопавшейся в Боснии, координировал из Великобритании К.Кербан. Эта организация занималась вербовкой добровольцев для участия в джихаде в Алжире и их подготовкой. В Албании с ее прозрачными границами и местной мафией ВИГ нашла прекрасный рынок для закупки всевозможного оружия. Столица этой страны превратилась в важный транзитный пункт по переброске «афганцев», отвоевавших в Боснии, в другие страны, в том числе и в Алжир.</w:t>
      </w:r>
    </w:p>
    <w:p>
      <w:pPr>
        <w:pStyle w:val="Normal"/>
        <w:ind w:firstLine="425"/>
        <w:jc w:val="both"/>
        <w:rPr/>
      </w:pPr>
      <w:r>
        <w:rPr>
          <w:rFonts w:cs="Arial" w:ascii="Arial" w:hAnsi="Arial"/>
          <w:spacing w:val="6"/>
          <w:sz w:val="18"/>
          <w:szCs w:val="18"/>
        </w:rPr>
        <w:t xml:space="preserve">Не оставались в стороне от событий в Алжире и </w:t>
      </w:r>
      <w:r>
        <w:rPr>
          <w:rFonts w:cs="Arial" w:ascii="Arial" w:hAnsi="Arial"/>
          <w:b/>
          <w:bCs/>
          <w:spacing w:val="6"/>
          <w:sz w:val="18"/>
          <w:szCs w:val="18"/>
        </w:rPr>
        <w:t>исламские центры стран Персидского залива</w:t>
      </w:r>
      <w:r>
        <w:rPr>
          <w:rFonts w:cs="Arial" w:ascii="Arial" w:hAnsi="Arial"/>
          <w:spacing w:val="6"/>
          <w:sz w:val="18"/>
          <w:szCs w:val="18"/>
        </w:rPr>
        <w:t>. Правда, они играли несколько иную роль, предоставляя финансовое обеспечение как исламистам, так и инвестируя ряд «официальных» проектов.</w:t>
      </w:r>
    </w:p>
    <w:p>
      <w:pPr>
        <w:pStyle w:val="Normal"/>
        <w:ind w:firstLine="425"/>
        <w:jc w:val="both"/>
        <w:rPr/>
      </w:pPr>
      <w:r>
        <w:rPr>
          <w:rFonts w:cs="Arial" w:ascii="Arial" w:hAnsi="Arial"/>
          <w:spacing w:val="6"/>
          <w:sz w:val="18"/>
          <w:szCs w:val="18"/>
        </w:rPr>
        <w:t>Начав с оплаты расходов по отправке в Афганистан арабских добровольцев, Саудовская Аравия и Иран в настоящее время продолжают прямо или косвенно финансировать большинство исламистских группировок в Алжире. Речь идет, впрочем, не о правительстве как таковом, скажем, Саудовской Аравии, а о некоторых ее деловых кругах, которые рассчитывают извлечь выгоду из поддержки исламистов, используя их или во внутренней борьбе, или в интересах своей более амбициозной региональной политики.</w:t>
      </w:r>
    </w:p>
    <w:p>
      <w:pPr>
        <w:pStyle w:val="Normal"/>
        <w:ind w:firstLine="425"/>
        <w:jc w:val="both"/>
        <w:rPr/>
      </w:pPr>
      <w:r>
        <w:rPr>
          <w:rFonts w:cs="Arial" w:ascii="Arial" w:hAnsi="Arial"/>
          <w:spacing w:val="10"/>
          <w:sz w:val="18"/>
          <w:szCs w:val="18"/>
        </w:rPr>
        <w:t>Алжирский ИФС фигурировал в числе получателей помощи от саудовской неправительственной организации Всемирная исламская лига (ВИЛ – Рабита аль-алям аль-исламий). Лига была создана в 1962 г. в то время наследным принцем Фейсалом. Штаб-квартира ВИЛ находится в Мекке. Позднее глава саудовских спецслужб принц Турки ибн Фейсал в рамках ВИЛ в условиях повышенных мер конспирации создал Исламский легион «афганцев» (ИЛА), в который вошли сотни исламистов – ветеранов войны в Афганистане – из Алжира, Египта и Пакистана. По данным некоторых западных спецслужб, в целом на средства, прокачанные через ВИЛ, была оплачена подготовка 20 тысяч моджахедов из арабских стран, в том числе 800 алжирцев [24, 12.01.2000].</w:t>
      </w:r>
    </w:p>
    <w:p>
      <w:pPr>
        <w:pStyle w:val="Normal"/>
        <w:ind w:firstLine="425"/>
        <w:jc w:val="both"/>
        <w:rPr/>
      </w:pPr>
      <w:r>
        <w:rPr>
          <w:rFonts w:cs="Arial" w:ascii="Arial" w:hAnsi="Arial"/>
          <w:spacing w:val="6"/>
          <w:sz w:val="18"/>
          <w:szCs w:val="18"/>
        </w:rPr>
        <w:t>Всевозможные фонды, созданные под эгидой ОИК, проявили себя не только в Алжире, но и в других «горячих точках». Как писала марокканская газета «Матэн дю Саара э дю Магриб», поддержка, которую оказывают Саудовская Аравия и Иран радикальным исламским движениям в Центральной Азии, в качестве решающего политического последствия вылилась в создание под эгидой ОИК Фонда солидарности с мусульманскими меньшинствами (ФСММ). Через него оказывалась помощь, в частности, чеченским сепаратистам. Газета подчеркивала, что Фонд, деятельность которого далека от гласности, значительные суммы направил на поддержку таких полевых командиров в Чечне, как Басаев, Масхадов, Хаттаб.</w:t>
      </w:r>
    </w:p>
    <w:p>
      <w:pPr>
        <w:pStyle w:val="Normal"/>
        <w:ind w:firstLine="425"/>
        <w:jc w:val="both"/>
        <w:rPr/>
      </w:pPr>
      <w:r>
        <w:rPr>
          <w:rFonts w:cs="Arial" w:ascii="Arial" w:hAnsi="Arial"/>
          <w:spacing w:val="6"/>
          <w:sz w:val="18"/>
          <w:szCs w:val="18"/>
        </w:rPr>
        <w:t>По мнению газеты, рост религиозного экстремизма в среднеазиатском регионе обусловлен прежде всего влиянием на него афганского движения «Талибан» и покровительствующего ему Пакистана. По ее данным, в январе 2001 г. в населенном пункте Аккора-Хаттак на северо-западе Пакистана состоялось совещание представителей талибов и радикальных исламских организаций из среднеазиатских республик, на котором был принят ряд конкретных мер по оказанию помощи и им, и радикальным алжирским группировкам.</w:t>
      </w:r>
    </w:p>
    <w:p>
      <w:pPr>
        <w:pStyle w:val="Normal"/>
        <w:ind w:firstLine="425"/>
        <w:jc w:val="both"/>
        <w:rPr/>
      </w:pPr>
      <w:r>
        <w:rPr>
          <w:rFonts w:cs="Arial" w:ascii="Arial" w:hAnsi="Arial"/>
          <w:spacing w:val="6"/>
          <w:sz w:val="18"/>
          <w:szCs w:val="18"/>
        </w:rPr>
        <w:t>Что касается ФСММ, то, как отмечала газета, «многие правительства признают, что подобные фонды исламской солидарности служат больше подпитке сепаратистов, финансированию интегристских движений, нежели защите ислама в Центральной Азии» [56, 27.03.2001 ].</w:t>
      </w:r>
    </w:p>
    <w:p>
      <w:pPr>
        <w:pStyle w:val="Normal"/>
        <w:ind w:firstLine="425"/>
        <w:jc w:val="both"/>
        <w:rPr/>
      </w:pPr>
      <w:r>
        <w:rPr>
          <w:rFonts w:cs="Arial" w:ascii="Arial" w:hAnsi="Arial"/>
          <w:spacing w:val="6"/>
          <w:sz w:val="18"/>
          <w:szCs w:val="18"/>
        </w:rPr>
        <w:t>Алжирские группировки религиозных экстремистов поддерживают тесные связи с организацией «Аль-Каида» У.бен Ладена. Доподлинно известно, что последний финансировал закупку оружия для алжирской ВИГ, осуществлявшуюся через Англию. Причем извещения о переводах поступали телеграфом непосредственно из Хартума. Установлено, что финансовые трансферты У.бен Ладен проводил через Исламский банк Дубая (ИБД), контролируемый ОАЭ, а также через финансовые институты Катара. После вскрытия этих фактов ОАЭ и ИБД были вынуждены «отмываться», чтобы «оздоровить банк и восстановить его репутацию». Что касается Катара, то местные власти открыли расследование, результаты которого до сих пор окутаны завесой секретности.</w:t>
      </w:r>
    </w:p>
    <w:p>
      <w:pPr>
        <w:pStyle w:val="Normal"/>
        <w:ind w:firstLine="425"/>
        <w:jc w:val="both"/>
        <w:rPr/>
      </w:pPr>
      <w:r>
        <w:rPr>
          <w:rFonts w:cs="Arial" w:ascii="Arial" w:hAnsi="Arial"/>
          <w:spacing w:val="6"/>
          <w:sz w:val="18"/>
          <w:szCs w:val="18"/>
        </w:rPr>
        <w:t>Установлено, что в период пребывания У.бен Ладена в Судане с 1991 по 1996 гг. он финансировал подготовку исламистских групп, комплектовавшихся по национальному признаку. В частности, это были группы из Алжира, Туниса, Боснии, Чечни, Филиппин, Сирии, Саудовской Аравии, Египта, Эритреи, Эфиопии, Уганды и Сомали. Тренировочные лагеря, в которых эти группы проходили подготовку, действовали с согласия суданского руководства, которому У.бен Ладен был рекомендован Ираном. Значительная часть инструкторов в этих лагерях была также представлена иранцами. Самый большой лагерь находился в местечке Соба в 10 км к югу от Хартума. Там боевики проходили «науку убивать» с помощью огнестрельного оружия и взрывчатки, учились пользоваться современными средствами связи и другой новейшей техникой [35, 09.1998].</w:t>
      </w:r>
    </w:p>
    <w:p>
      <w:pPr>
        <w:pStyle w:val="Normal"/>
        <w:ind w:firstLine="425"/>
        <w:jc w:val="both"/>
        <w:rPr/>
      </w:pPr>
      <w:r>
        <w:rPr>
          <w:rFonts w:cs="Arial" w:ascii="Arial" w:hAnsi="Arial"/>
          <w:spacing w:val="6"/>
          <w:sz w:val="18"/>
          <w:szCs w:val="18"/>
        </w:rPr>
        <w:t>У.бен Ладен финансировал лагерь Кунар в Афганистане, в котором прошли подготовку боевики из египетских «Аль-Джихад» и «Аль-Гамаа аль-исламия». В 1996 г. он финансировал три лагеря подготовки террористов на севере Судана, где проходили подготовку будущие боевики из Египта, Алжира и Туниса.</w:t>
      </w:r>
    </w:p>
    <w:p>
      <w:pPr>
        <w:pStyle w:val="Normal"/>
        <w:ind w:firstLine="425"/>
        <w:jc w:val="both"/>
        <w:rPr/>
      </w:pPr>
      <w:r>
        <w:rPr>
          <w:rFonts w:cs="Arial" w:ascii="Arial" w:hAnsi="Arial"/>
          <w:spacing w:val="6"/>
          <w:sz w:val="18"/>
          <w:szCs w:val="18"/>
        </w:rPr>
        <w:t>В связи с признаниями, сделанными перебежчиком, бывшим боевиком СГПД неким Мохаммедом Беррашидом в феврале 1999 г., была установлена прямая связь между появлением организации Х.Хаттаба и У.бен Ладеном. Именно от последнего действующие в Алжире экстремистские группировки получали и получают большую часть всего необходимого.</w:t>
      </w:r>
    </w:p>
    <w:p>
      <w:pPr>
        <w:pStyle w:val="Normal"/>
        <w:ind w:firstLine="425"/>
        <w:jc w:val="both"/>
        <w:rPr/>
      </w:pPr>
      <w:r>
        <w:rPr>
          <w:rFonts w:cs="Arial" w:ascii="Arial" w:hAnsi="Arial"/>
          <w:spacing w:val="6"/>
          <w:sz w:val="18"/>
          <w:szCs w:val="18"/>
        </w:rPr>
        <w:t>К началу 1999 г. произошли определенные изменения в тактике действий части религиозных экстремистов в Алжире, главным образом – из состава СГПД.</w:t>
      </w:r>
    </w:p>
    <w:p>
      <w:pPr>
        <w:pStyle w:val="Normal"/>
        <w:ind w:firstLine="425"/>
        <w:jc w:val="both"/>
        <w:rPr/>
      </w:pPr>
      <w:r>
        <w:rPr>
          <w:rFonts w:cs="Arial" w:ascii="Arial" w:hAnsi="Arial"/>
          <w:spacing w:val="6"/>
          <w:sz w:val="18"/>
          <w:szCs w:val="18"/>
        </w:rPr>
        <w:t>Подчиненные Х.Хаттабу бандформирования стали атаковать главным образом военные цели, делая затем себе этим определенную рекламу. Как выяснилось, это вытекало из инструкций У.бен Ладена, призвавшего отказаться от расправ над мирным населением, что создавало негативный образ ВИГ. Эта подробность стала известна в ходе прошедшего в Тизи-Узу судебного процесса над группой сдавшихся властям боевиков.</w:t>
      </w:r>
    </w:p>
    <w:p>
      <w:pPr>
        <w:pStyle w:val="Normal"/>
        <w:ind w:firstLine="425"/>
        <w:jc w:val="both"/>
        <w:rPr/>
      </w:pPr>
      <w:r>
        <w:rPr>
          <w:rFonts w:cs="Arial" w:ascii="Arial" w:hAnsi="Arial"/>
          <w:spacing w:val="4"/>
          <w:sz w:val="18"/>
          <w:szCs w:val="18"/>
        </w:rPr>
        <w:t>Именно под воздействием У.бен Ладена СГПД обратила острие своих атак против силовых структур Алжира, отказавшись в отличие от ВИГ от расправ над мирным населением. В подтверждение наличия тесных связей ВИГ и У.бен Ладена можно привести и ставшую известной информацию о том, что еще в 1993 году «Зеленый Интернационал» Х.ат-Тураби на деньги У.бен Ладена закупил и отправил боевикам ВИГ большую партию автоматов «Узи» израильского производства.</w:t>
      </w:r>
    </w:p>
    <w:p>
      <w:pPr>
        <w:pStyle w:val="Normal"/>
        <w:ind w:firstLine="425"/>
        <w:jc w:val="both"/>
        <w:rPr/>
      </w:pPr>
      <w:r>
        <w:rPr>
          <w:rFonts w:cs="Arial" w:ascii="Arial" w:hAnsi="Arial"/>
          <w:spacing w:val="6"/>
          <w:sz w:val="18"/>
          <w:szCs w:val="18"/>
        </w:rPr>
        <w:t>Как писала в этой связи алжирская газета «Матэн», «признания М.Беррашида в очередной раз подтвердили, что ВИГ, ИАС, а также другие вооруженные группы, которые в течение семи лет сеют смерть в нашей стране, не были изолированными; они являются звеньями одной цепи, составленной странами и организациями, входящими в «Исламистский Интернационал»; очевидно, что ВИГ черпает свои ресурсы в этой международной организации». Здесь следует отметить, что легально действующая в Алжире и входящая в правительственную коалицию исламистская партия ДОМ Махфуза Нахнаха «официально» входит в эту организацию. «И ВИГ, и ДОМ (чтобы не называть других) движимы одной целью – установить исламскую республику. Первая – силой, второй – пропагандой», – предупреждала «Матэн» [47, 17.02.1999].</w:t>
      </w:r>
    </w:p>
    <w:p>
      <w:pPr>
        <w:pStyle w:val="Normal"/>
        <w:ind w:firstLine="425"/>
        <w:jc w:val="both"/>
        <w:rPr/>
      </w:pPr>
      <w:r>
        <w:rPr>
          <w:rFonts w:cs="Arial" w:ascii="Arial" w:hAnsi="Arial"/>
          <w:spacing w:val="10"/>
          <w:sz w:val="18"/>
          <w:szCs w:val="18"/>
        </w:rPr>
        <w:t>Впрочем, поддержкой У.бен Ладена пользовалась не только СГПД. В октябре 1998 г. Алжир в докладе директора уголовной полиции АНДР Мохаммеда Изули на ежегодном заседании Интерпола привел факты, из которых следовало, что получателями помощи от «террориста номер 1» были также ВИГ и ИФС. По данным алжирской полиции, У.бен Ладен оказывал помощь сетям тыловой поддержки ВИГ, действовавшим в Европе. В значительной степени благодаря этой помощи эти структуры переправляли в Алжир «значительные партии оружия, боеприпасов и средств материального обеспечения». Центрами встреч и подготовки алжирских исламистов были одно время Албания, затем – Иран (в 1993 г.), впоследствии – Афганистан. В докладе утверждалось, что именно благодаря помощи У.бен Ладена сделали первые шаги зарубежные структуры ИФС [17, 09.10.1998].</w:t>
      </w:r>
    </w:p>
    <w:p>
      <w:pPr>
        <w:pStyle w:val="Normal"/>
        <w:ind w:firstLine="425"/>
        <w:jc w:val="both"/>
        <w:rPr/>
      </w:pPr>
      <w:r>
        <w:rPr>
          <w:rFonts w:cs="Arial" w:ascii="Arial" w:hAnsi="Arial"/>
          <w:spacing w:val="6"/>
          <w:sz w:val="18"/>
          <w:szCs w:val="18"/>
        </w:rPr>
        <w:t>По американским данным, по состоянию на середину 1999 г. «Аль-Каида» имела свои филиалы в 24 странах, в том числе в Азербайджане, Албании, Алжире, Египте, Йемене, России (Чечня), Сомали, Судане, США и Тунисе. Образованная в 1989 году, она структурно состоит из «внутреннего» и «внешнего» кругов. Численность первого – несколько сот человек, принимающих решения. Второй насчитывает несколько десятков тысяч боевиков. Оба круга представлены в каждом из национальных филиалов. Во главе организации стоит У.бен Ладен, имеющий титул «эмира». Его заместители – Мухаммед Атеф и Айман Зауари. Первый отвечает за боевые операции «Аль-Каиды», второй возглавляет египетскую организацию «Исламский джихад». Все трое скрываются в Афганистане на территории, контролируемой талибами [47, 16.08.1999]. Судя по всему, «Аль-Каида» периодически выступает под именем Международного исламского фронта (МИФ). Установлено, что в составе его консультативного совета значатся представители 43 исламистских организаций, в том числе алжирского ИФС [35, 09.1998].</w:t>
      </w:r>
    </w:p>
    <w:p>
      <w:pPr>
        <w:pStyle w:val="Normal"/>
        <w:ind w:firstLine="425"/>
        <w:jc w:val="both"/>
        <w:rPr/>
      </w:pPr>
      <w:r>
        <w:rPr>
          <w:rFonts w:cs="Arial" w:ascii="Arial" w:hAnsi="Arial"/>
          <w:spacing w:val="6"/>
          <w:sz w:val="18"/>
          <w:szCs w:val="18"/>
        </w:rPr>
        <w:t>По данным египетских спецслужб, по состоянию на конец 1997</w:t>
      </w:r>
      <w:r>
        <w:rPr>
          <w:rFonts w:cs="Arial" w:ascii="Arial" w:hAnsi="Arial"/>
          <w:spacing w:val="10"/>
          <w:sz w:val="18"/>
          <w:szCs w:val="18"/>
        </w:rPr>
        <w:t xml:space="preserve"> г. в Европе под прикрытием благотворительных исламских организаций действовали три центра по сбору средств, которые затем распределялись среди действующих в арабских странах группировок религиозных экстремистов. Эти центры находились в Лондоне, Риме и Берлине [26, 24.11.1997]. О масштабах их деятельности можно судить по тому, что только один центр в Лондоне ежегодно аккумулировал до 180 млн. долларов. Еще одним центром финансирования исламистских группировок стали Багамские о-ва с базирующимися на них банками «Аль-Барака», «Дар эль-маль эль-исламий», «Ат-Таква» и др. Понятно, что речь не идет о прямом финансировании исламистов. По данным президента базирующегося в Лондоне Союза арабских банков Джорджа Кардуша, схема денежных трансфертов такова: банки создают специальные «крышевые» компании, причем очень часто – всего под один трансферт, после прохождения которого они бесследно исчезают либо перепрофилируются [24, 12.02.2000].</w:t>
      </w:r>
    </w:p>
    <w:p>
      <w:pPr>
        <w:pStyle w:val="Normal"/>
        <w:ind w:firstLine="425"/>
        <w:jc w:val="both"/>
        <w:rPr/>
      </w:pPr>
      <w:r>
        <w:rPr>
          <w:rFonts w:cs="Arial" w:ascii="Arial" w:hAnsi="Arial"/>
          <w:spacing w:val="6"/>
          <w:sz w:val="18"/>
          <w:szCs w:val="18"/>
        </w:rPr>
        <w:t>В ряде европейских стран и США действуют тайные структуры международной организации «Движение армии исламистского освобождения» (ДАИО). Своей основной целью она считает оказание помощи алжирским ИФС и ВИГ, египетским «Аль-Гамаа аль-Исламия» и «Аль-Джихад», палестинским ХАМАС и «Исламский джихад» [26, 11.09.1995].</w:t>
      </w:r>
    </w:p>
    <w:p>
      <w:pPr>
        <w:pStyle w:val="Normal"/>
        <w:ind w:firstLine="425"/>
        <w:jc w:val="both"/>
        <w:rPr/>
      </w:pPr>
      <w:r>
        <w:rPr>
          <w:rFonts w:cs="Arial" w:ascii="Arial" w:hAnsi="Arial"/>
          <w:spacing w:val="6"/>
          <w:sz w:val="18"/>
          <w:szCs w:val="18"/>
        </w:rPr>
        <w:t>Только счастливая случайность помогла американским и канадским спецслужбам предотвратить теракт в США накануне наступления 2000 г., когда при пересечении канадско-американской границы был задержан некий Ахмед Рессам, алжирец по происхождению, поддерживавший связь с ВИГ. В его машине было 55 кг сильнейшей взрывчатки. В ходе следствия было установлено, что за Рессамом стояла целая организация, связанная одновременно с алжирской ВИГ и «Аль-Каидой». Последовала серия арестов в США и Канаде, благодаря которым теракт был предотвращен.</w:t>
      </w:r>
    </w:p>
    <w:p>
      <w:pPr>
        <w:pStyle w:val="Normal"/>
        <w:ind w:firstLine="425"/>
        <w:jc w:val="both"/>
        <w:rPr/>
      </w:pPr>
      <w:r>
        <w:rPr>
          <w:rFonts w:cs="Arial" w:ascii="Arial" w:hAnsi="Arial"/>
          <w:spacing w:val="6"/>
          <w:sz w:val="18"/>
          <w:szCs w:val="18"/>
        </w:rPr>
        <w:t>Судебный процесс над А.Рессамом вскрыл немало новых данных о международных связях алжирских исламистов, в том числе, с организацией «Аль-Каида» У.бен Ладена и афганскими талибами.</w:t>
      </w:r>
    </w:p>
    <w:p>
      <w:pPr>
        <w:pStyle w:val="Normal"/>
        <w:ind w:firstLine="425"/>
        <w:jc w:val="both"/>
        <w:rPr/>
      </w:pPr>
      <w:r>
        <w:rPr>
          <w:rFonts w:cs="Arial" w:ascii="Arial" w:hAnsi="Arial"/>
          <w:spacing w:val="6"/>
          <w:sz w:val="18"/>
          <w:szCs w:val="18"/>
        </w:rPr>
        <w:t>В ходе процесса А.Рессам был признан виновным по девяти пунктам обвинения. Ожидается, что подсудимому грозит наказание – свыше 100 лет тюрьмы. Наблюдатели и адвокаты алжирца считают, что хотя А.Рессам не успел совершить задуманное и мог бы поэтому рассчитывать на смягчение приговора, он, судя по всему, возьмет всю вину на себя, выгораживая тем самым некоего Абдельмаджида Дахумана по кличке «Рыжий».</w:t>
      </w:r>
    </w:p>
    <w:p>
      <w:pPr>
        <w:pStyle w:val="Normal"/>
        <w:ind w:firstLine="425"/>
        <w:jc w:val="both"/>
        <w:rPr/>
      </w:pPr>
      <w:r>
        <w:rPr>
          <w:rFonts w:cs="Arial" w:ascii="Arial" w:hAnsi="Arial"/>
          <w:spacing w:val="6"/>
          <w:sz w:val="18"/>
          <w:szCs w:val="18"/>
        </w:rPr>
        <w:t>Последний долгое время разыскивался американскими спецслужбами по подозрению в том, что именно он являлся заказчиком терактов, приуроченных к «миллениуму». За его «голову» американцы назначили награду в 5 млн. долларов. 28 марта 2001 г. было объявлено, что алжирским спецслужбам удалось арестовать «Рыжего». Тем не менее пока нет точной информации, когда это случилось. Небезынтересная деталь: «Нью-Йорк таймс» сообщила об аресте Дахумана пятью месяцами ранее.</w:t>
      </w:r>
    </w:p>
    <w:p>
      <w:pPr>
        <w:pStyle w:val="Normal"/>
        <w:ind w:firstLine="425"/>
        <w:jc w:val="both"/>
        <w:rPr/>
      </w:pPr>
      <w:r>
        <w:rPr>
          <w:rFonts w:cs="Arial" w:ascii="Arial" w:hAnsi="Arial"/>
          <w:spacing w:val="6"/>
          <w:sz w:val="18"/>
          <w:szCs w:val="18"/>
        </w:rPr>
        <w:t>Тем временем вновь дали знать о себе алжирцы – участники организации У.бен Ладена. 5 апреля 2001 г. итальянская полиция объявила об аресте группы алжирских и тунисских исламистов по подозрению в причастности к подготовке теракта в Страсбурге. Несколько участников террористической группы, связанной с У.бен Ладеном, были объявлены в розыск.</w:t>
      </w:r>
    </w:p>
    <w:p>
      <w:pPr>
        <w:pStyle w:val="Normal"/>
        <w:ind w:firstLine="425"/>
        <w:jc w:val="both"/>
        <w:rPr/>
      </w:pPr>
      <w:r>
        <w:rPr>
          <w:rFonts w:cs="Arial" w:ascii="Arial" w:hAnsi="Arial"/>
          <w:spacing w:val="6"/>
          <w:sz w:val="18"/>
          <w:szCs w:val="18"/>
        </w:rPr>
        <w:t>Итальянские следователи подозревали также арестованных в оказании помощи другой группе террористов, ранее готовивших теракт против американского посольства в Риме. Предполагается, что им удалось раскрыть очень опасную террористическую структуру, связи которой протянулись в Афганистан.</w:t>
      </w:r>
    </w:p>
    <w:p>
      <w:pPr>
        <w:pStyle w:val="Normal"/>
        <w:ind w:firstLine="425"/>
        <w:jc w:val="both"/>
        <w:rPr/>
      </w:pPr>
      <w:r>
        <w:rPr>
          <w:rFonts w:cs="Arial" w:ascii="Arial" w:hAnsi="Arial"/>
          <w:spacing w:val="4"/>
          <w:sz w:val="18"/>
          <w:szCs w:val="18"/>
        </w:rPr>
        <w:t>Согласно представленной итальянской полицией информации, раскрыть алжиро-тунисскую группу, выполнявшую функции обеспечения, удалось благодаря международному сотрудничеству спецслужб. Участники одного из боевых крыльев группы были арестованы еще 25 декабря 2000 г. во Франкфурте. При них были обнаружены взрывчатка, в частности 20 кг марганцовокислого кальция, а также оружие. Террористы планировали взорвать мощную бомбу в центре Страсбурга. По предварительным данным, все арестованные ранее прошли террористическую подготовку в тренировочных лагерях в Афганистане.</w:t>
      </w:r>
    </w:p>
    <w:p>
      <w:pPr>
        <w:pStyle w:val="Normal"/>
        <w:ind w:firstLine="425"/>
        <w:jc w:val="both"/>
        <w:rPr/>
      </w:pPr>
      <w:r>
        <w:rPr>
          <w:rFonts w:cs="Arial" w:ascii="Arial" w:hAnsi="Arial"/>
          <w:spacing w:val="6"/>
          <w:sz w:val="18"/>
          <w:szCs w:val="18"/>
        </w:rPr>
        <w:t>Как заявила тогда итальянская прокуратура, задержанная в Италии группа «занималась тыловым обеспечением, снимая квартиры в Ломбардии для международных террористов большого калибра, связанных с У.бен Ладеном». Ее участники действовали «под крышей» кооператива, работавшего в сфере услуг. Благодаря этому террористам удалось легализоваться в Италии. По оценке итальянских следователей, опираясь на эту группу террористы были способны организовывать теракты по всей Европе.</w:t>
      </w:r>
    </w:p>
    <w:p>
      <w:pPr>
        <w:pStyle w:val="Normal"/>
        <w:ind w:firstLine="425"/>
        <w:jc w:val="both"/>
        <w:rPr/>
      </w:pPr>
      <w:r>
        <w:rPr>
          <w:rFonts w:cs="Arial" w:ascii="Arial" w:hAnsi="Arial"/>
          <w:spacing w:val="6"/>
          <w:sz w:val="18"/>
          <w:szCs w:val="18"/>
        </w:rPr>
        <w:t>Информация о существовании террористической организации и наличии у нее тыловой базы в Италии вынудила американцев закрыть на несколько дней посольство США в Риме в январе 2001 г.</w:t>
      </w:r>
    </w:p>
    <w:p>
      <w:pPr>
        <w:pStyle w:val="Normal"/>
        <w:ind w:firstLine="425"/>
        <w:jc w:val="both"/>
        <w:rPr/>
      </w:pPr>
      <w:r>
        <w:rPr>
          <w:rFonts w:cs="Arial" w:ascii="Arial" w:hAnsi="Arial"/>
          <w:spacing w:val="6"/>
          <w:sz w:val="18"/>
          <w:szCs w:val="18"/>
        </w:rPr>
        <w:t>Тем временем стало известно, какая огромная людская сила (не считая имеющейся финансовой) потенциально может стать за У.бен Ладеном. 200 тысяч – именно столько исламистов (по данным информационных агентств) приняли участие в сборище, организованном 11 апреля 2001 г. в Пешаваре. По оценке же самих организаторов, им удалось собрать 1 млн. человек. Сборище вылилось в манифестацию поддержки У.бен Ладена и талибов. По имеющимся данным, примерно 2000 боевиков (главным образом арабов) У.бен Ладена воевали к тому моменту в рядах талибов против формирований Северного альянса. Свыше 200 ораторов призывали собравшихся к джихаду против Запада, обвиненного в организации заговоров против ислама. Поэтому очевидно, что западные спецслужбы (и не только они, учитывая близость Афганистана к южным рубежам СНГ) могут только мечтать о спокойной жизни.</w:t>
      </w:r>
    </w:p>
    <w:p>
      <w:pPr>
        <w:pStyle w:val="Normal"/>
        <w:ind w:firstLine="425"/>
        <w:jc w:val="both"/>
        <w:rPr/>
      </w:pPr>
      <w:r>
        <w:rPr>
          <w:rFonts w:cs="Arial" w:ascii="Arial" w:hAnsi="Arial"/>
          <w:spacing w:val="6"/>
          <w:sz w:val="18"/>
          <w:szCs w:val="18"/>
        </w:rPr>
        <w:t xml:space="preserve">Соседние с Алжиром страны были превращены в транзитные </w:t>
      </w:r>
      <w:r>
        <w:rPr>
          <w:rFonts w:cs="Arial" w:ascii="Arial" w:hAnsi="Arial"/>
          <w:spacing w:val="4"/>
          <w:sz w:val="18"/>
          <w:szCs w:val="18"/>
        </w:rPr>
        <w:t>маршруты по переброске в АНДР оружия. Так, в начале декабря 1998</w:t>
      </w:r>
      <w:r>
        <w:rPr>
          <w:rFonts w:cs="Arial" w:ascii="Arial" w:hAnsi="Arial"/>
          <w:spacing w:val="6"/>
          <w:sz w:val="18"/>
          <w:szCs w:val="18"/>
        </w:rPr>
        <w:t xml:space="preserve"> г. спецслужбы Нигера арестовали 18 человек на севере страны, которые были задействованы в тайной сети по поставкам оружия для ВИГ. Среди арестованных фигурировали, в частности, арабские торговцы нигерийского происхождения, а также алжирцы. Все аресты были произведены на севере страны, где в свое время в период восстания туарегов (1991 г.) тамошние арабы создали вооруженную милицию, поддержавшую правительственные войска.</w:t>
      </w:r>
    </w:p>
    <w:p>
      <w:pPr>
        <w:pStyle w:val="Normal"/>
        <w:ind w:firstLine="425"/>
        <w:jc w:val="both"/>
        <w:rPr/>
      </w:pPr>
      <w:r>
        <w:rPr>
          <w:rFonts w:cs="Arial" w:ascii="Arial" w:hAnsi="Arial"/>
          <w:spacing w:val="6"/>
          <w:sz w:val="18"/>
          <w:szCs w:val="18"/>
        </w:rPr>
        <w:t>Восстание повлекло за собой приток в регион оружия, которое затем «реэкспортировалось» в Алжир [57, 04.12.1998].</w:t>
      </w:r>
    </w:p>
    <w:p>
      <w:pPr>
        <w:pStyle w:val="TextBodyIndent"/>
        <w:spacing w:lineRule="auto" w:line="240"/>
        <w:ind w:firstLine="425"/>
        <w:rPr/>
      </w:pPr>
      <w:r>
        <w:rPr>
          <w:spacing w:val="6"/>
          <w:sz w:val="18"/>
          <w:szCs w:val="18"/>
        </w:rPr>
        <w:t>Именно зарубежные структуры алжирских группировок религиозных экстремистов взяли на себя достаточно тонкую и сложную работу по дезинформированию мирового общественного мнения относительно событий в Алжире. Особенно заметными их усилия стали в связи с кровавыми событиями в Алжире летом – осенью 1997 года. Тогда в Западной Европе начали один за одним выступать некие бывшие сотрудники алжирских спецслужб и военнослужащие-дезертиры, в один голос утверждавшие, что за массовыми расправами над мирным населением якобы стоят не исламисты, а некие «эскадроны смерти», сформированные алжирскими спецслужбами. Эта дезинформационная акция, проводимая под «шапкой» «кто кого убивает в Алжире?», принесла желаемые исламистами результаты – в ряде европейских столиц стали раздаваться голоса о необходимости международного вмешательства в события в Алжире. Причем точка зрения достаточно многочисленных европейских СМИ и политиков как две капли воды оказалась схожей с позицией ИФС и ИАС, долгое время представлявших ВИГ и СГПД как группировки – марионетки спецслужб. Позднее к этим оценкам добавились такие характеристики этих группировок, как «уклонистские секты», порочащие облик ислама [47, 11.01.2000].</w:t>
      </w:r>
    </w:p>
    <w:p>
      <w:pPr>
        <w:pStyle w:val="Normal"/>
        <w:ind w:firstLine="425"/>
        <w:jc w:val="both"/>
        <w:rPr/>
      </w:pPr>
      <w:r>
        <w:rPr>
          <w:rFonts w:cs="Arial" w:ascii="Arial" w:hAnsi="Arial"/>
          <w:spacing w:val="6"/>
          <w:sz w:val="18"/>
          <w:szCs w:val="18"/>
        </w:rPr>
        <w:t>Особенно преуспели в деле дезинформации мирового общественного мнения британские СМИ. В частности, газета «Обсервер» опубликовала ряд материалов, в которых со ссылкой на разоблачения некоего бывшего сотрудника алжирских спецслужб, сбежавшего прямиком в логово алжирских исламистов (!!!) – Лондон, – утверждала, что именно эти алжирские спецслужбы стояли как минимум за двумя терактами, совершенными в Париже в 1995 году. Этот же дезертир – таинственный Юсуф – настаивал на том, что спецслужбы якобы совершили и ряд терактов в самом Алжире. В частности, он приписывал им убийство 7 итальянских матросов в порту Дженджен в июле 1994 года. На них же он «повесил» и убийство в июне 1992 года лидера Высшего государственного совета Алжира Мохаммеда Будиафа. Не удовлетворившись подобными «разоблачениями», он, походя, обвинил алжирские спецслужбы в том, что они якобы скрывают некие материалы об иракских программах ядерного, биологического и химического оружия [61, 10.11.1997].</w:t>
      </w:r>
    </w:p>
    <w:p>
      <w:pPr>
        <w:pStyle w:val="Normal"/>
        <w:ind w:firstLine="425"/>
        <w:jc w:val="both"/>
        <w:rPr/>
      </w:pPr>
      <w:r>
        <w:rPr>
          <w:rFonts w:cs="Arial" w:ascii="Arial" w:hAnsi="Arial"/>
          <w:spacing w:val="6"/>
          <w:sz w:val="18"/>
          <w:szCs w:val="18"/>
        </w:rPr>
        <w:t>В начале февраля 2001 г. французские СМИ, вдоволь помусолив чеченскую проблематику, вновь обратили свои взоры к Алжиру, в который раз вернувшись к вопросу «кто убивает кого» в этой многострадальной стране.</w:t>
      </w:r>
    </w:p>
    <w:p>
      <w:pPr>
        <w:pStyle w:val="Normal"/>
        <w:ind w:firstLine="425"/>
        <w:jc w:val="both"/>
        <w:rPr/>
      </w:pPr>
      <w:r>
        <w:rPr>
          <w:rFonts w:cs="Arial" w:ascii="Arial" w:hAnsi="Arial"/>
          <w:spacing w:val="6"/>
          <w:sz w:val="18"/>
          <w:szCs w:val="18"/>
        </w:rPr>
        <w:t>Повод для нового всплеска антиалжирских высказываний в прессе дала публикация во Франции в издательстве «Декуверт» книги «Грязная война», автор которой Хабиб Суадия утверждал, что в свое время он якобы служил в офицерском звании в алжирском спецназе. В апреле 2000 года он выехал из Алжира и попросил во Франции политического убежища. Выдержки из книги появились во французских СМИ 8 февраля одновременно с ее выходом на прилавки книжных магазинов. В этой книге Х.Суадия обвинил командование ННА в от</w:t>
      </w:r>
      <w:r>
        <w:rPr>
          <w:rFonts w:cs="Arial" w:ascii="Arial" w:hAnsi="Arial"/>
          <w:spacing w:val="10"/>
          <w:sz w:val="18"/>
          <w:szCs w:val="18"/>
        </w:rPr>
        <w:t>ветственности за расправы над мирным населением. Он утверждал, что якобы был свидетелем того, как «переодетые в одежду террористов солдаты убивали гражданских лиц, после чего эти убийства приписывались террористам», как «пытали до смерти исламистов». В частности, он приводит свидетельства о 15 убийствах сторонников ИФС, совершенных за полтора года, а также утверждает, что в ходе войсковой операции, проводившейся в марте 1995 г. в Айн-Дефле, в результате бомбардировок горных районов якобы «погибло около тысячи человек, в том числе несколько сот – из числа мирного населения».</w:t>
      </w:r>
    </w:p>
    <w:p>
      <w:pPr>
        <w:pStyle w:val="Normal"/>
        <w:ind w:firstLine="425"/>
        <w:jc w:val="both"/>
        <w:rPr/>
      </w:pPr>
      <w:r>
        <w:rPr>
          <w:rFonts w:cs="Arial" w:ascii="Arial" w:hAnsi="Arial"/>
          <w:spacing w:val="6"/>
          <w:sz w:val="18"/>
          <w:szCs w:val="18"/>
        </w:rPr>
        <w:t>Ранее европейские СМИ уже не раз находили бывших «военнослужащих», «свидетельства» которых были похожи на тезисы исламистов о том, что якобы именно военные убивали мирное население. Новая подобная публикация дала повод группе французских интеллектуалов предпринять очередную попытку потребовать международного вмешательства во внутриалжирский конфликт. Их демарш был осуществлен за несколько дней до визита в Алжир главы МИД Франции Юбера Ведрина.</w:t>
      </w:r>
    </w:p>
    <w:p>
      <w:pPr>
        <w:pStyle w:val="Normal"/>
        <w:ind w:firstLine="425"/>
        <w:jc w:val="both"/>
        <w:rPr/>
      </w:pPr>
      <w:r>
        <w:rPr>
          <w:rFonts w:cs="Arial" w:ascii="Arial" w:hAnsi="Arial"/>
          <w:spacing w:val="6"/>
          <w:sz w:val="18"/>
          <w:szCs w:val="18"/>
        </w:rPr>
        <w:t>В комментарии к выходу «Грязной войны» алжирская газета «Аль-Ватан» напомнила, что ее автор с 1995 г. в течение 4 лет находился в тюрьме за «квалифицированную кражу». Это обстоятельство не помешало ему живописать трагические события осени 1997 г., когда в ряде населенных пунктов Алжира счет убитых шел на сотни, и даже возлагать ответственность за массовые расправы опять-таки на спецподразделения ННА. Что касается обвинения в воровстве, то, естественно, Х.Суадия настаивал на своей невиновности.</w:t>
      </w:r>
    </w:p>
    <w:p>
      <w:pPr>
        <w:pStyle w:val="Normal"/>
        <w:ind w:firstLine="425"/>
        <w:jc w:val="both"/>
        <w:rPr/>
      </w:pPr>
      <w:r>
        <w:rPr>
          <w:rFonts w:cs="Arial" w:ascii="Arial" w:hAnsi="Arial"/>
          <w:spacing w:val="6"/>
          <w:sz w:val="18"/>
          <w:szCs w:val="18"/>
        </w:rPr>
        <w:t>Был еще один момент, характеризующий автора книги. Как оказалось, у него был соавтор, некий Мохаммед Сифауи, журналист по профессии. Последний сразу же подал в суд на издательство, обвинив его в «подделке и нарушении авторских прав». Он утверждал, что опубликованная «Декуверт» книга является подделкой другой работы, которую он передал в издательство в октябре 2000 года, поскольку «добавления и изъятия исказили первоначальную цель», с которой она готовилась.</w:t>
      </w:r>
    </w:p>
    <w:p>
      <w:pPr>
        <w:pStyle w:val="Normal"/>
        <w:ind w:firstLine="425"/>
        <w:jc w:val="both"/>
        <w:rPr/>
      </w:pPr>
      <w:r>
        <w:rPr>
          <w:rFonts w:cs="Arial" w:ascii="Arial" w:hAnsi="Arial"/>
          <w:spacing w:val="6"/>
          <w:sz w:val="18"/>
          <w:szCs w:val="18"/>
        </w:rPr>
        <w:t>Автор данной работы далек от намерения идеализировать ННА и алжирские спецслужбы. Как на всякой войне, за 10 лет вооруженного противостояния были неизбежными злоупотребления и с их стороны. Более того, он не исключает, что алжирские спецслужбы в рамках борьбы с религиозным экстремизмом создавали специальные формирования, действовавшие под видом исламистских. Нельзя исключать, что для стравливания различных бандформирований между собой они могли совершать налеты на деревни, являвшиеся базами для тех или иных исламистских отрядов. Однако тезис о массовых силовых акциях в отношении мирного населения со стороны армии он считает чистой дезинформацией со стороны исламистов.</w:t>
      </w:r>
    </w:p>
    <w:p>
      <w:pPr>
        <w:pStyle w:val="Normal"/>
        <w:ind w:firstLine="425"/>
        <w:jc w:val="both"/>
        <w:rPr/>
      </w:pPr>
      <w:r>
        <w:rPr>
          <w:rFonts w:cs="Arial" w:ascii="Arial" w:hAnsi="Arial"/>
          <w:spacing w:val="6"/>
          <w:sz w:val="18"/>
          <w:szCs w:val="18"/>
        </w:rPr>
        <w:t>Здесь уместно привести точку зрения Клода Шейсона, посетившего Алжир в декабре 1997 г. Выступая по каналу французского телевидения Эл-Си-Ай по завершении своей поездки, он выразил убежденность в том, что в Алжире имеется несколько источников насилия. Социалист и бывший министр иностранных дел сообщил, что его поездка в АНДР проходила по приглашению алжирских властей и с ведома французского руководства. «Самые высокие компетентные власти в Париже были очень заинтересованы в тех выводах, которые я извлек из этой поездки», – подчеркнул Шейсон.</w:t>
      </w:r>
    </w:p>
    <w:p>
      <w:pPr>
        <w:pStyle w:val="Normal"/>
        <w:ind w:firstLine="425"/>
        <w:jc w:val="both"/>
        <w:rPr/>
      </w:pPr>
      <w:r>
        <w:rPr>
          <w:rFonts w:cs="Arial" w:ascii="Arial" w:hAnsi="Arial"/>
          <w:spacing w:val="6"/>
          <w:sz w:val="18"/>
          <w:szCs w:val="18"/>
        </w:rPr>
        <w:t>Отказавшись сообщить содержание переговоров с Л.Зеруалем, К.Шейсон выразил убеждение, что «насилие в Алжире имеет несколько источников». Первым он назвал «несколько групп религиозных фанатиков, считающих, что их действия одобряются Аллахом». По его мнению, «религиозный фанатизм можно и должно только уничтожить». «Мы никогда не убедим тех, кто хочет умереть как мученик, одновременно убивая», – подчеркнул Шейсон. Вторым источником насилия в Алжире он считает «чистый и простой» бандитизм. В нем, «и это, возможно, верно, участвуют и отдельные элементы власти», считает экс-министр.</w:t>
      </w:r>
    </w:p>
    <w:p>
      <w:pPr>
        <w:pStyle w:val="Normal"/>
        <w:ind w:firstLine="425"/>
        <w:jc w:val="both"/>
        <w:rPr/>
      </w:pPr>
      <w:r>
        <w:rPr>
          <w:rFonts w:cs="Arial" w:ascii="Arial" w:hAnsi="Arial"/>
          <w:spacing w:val="6"/>
          <w:sz w:val="18"/>
          <w:szCs w:val="18"/>
        </w:rPr>
        <w:t>По мнению Шейсона, не отличались должной эффективностью и действия алжирских властей. Особо он отметил плохую координацию действий между жандармерией, полицией и армией, а также невысокий уровень боеспособности вооруженных сил, укомплектованных призывниками. Неофициальный представитель Парижа отметил, что если армия и была причастна к фактам насилия, то делала это «неумышленно». «Возможно, армия и полиция действовали чрезмерно жестко. Но перед фактами массовых убийств можно понять солдат, которые были не очень-то щепетильны. Не надо удивляться, если они превышали допустимые нормы», – подчеркнул Шейсон, вспомнив о жестокостях, совершенных французской армией в ходе войны в Алжире в 1954 – 1962 гг.</w:t>
      </w:r>
    </w:p>
    <w:p>
      <w:pPr>
        <w:pStyle w:val="Normal"/>
        <w:ind w:firstLine="425"/>
        <w:jc w:val="both"/>
        <w:rPr/>
      </w:pPr>
      <w:r>
        <w:rPr>
          <w:rFonts w:cs="Arial" w:ascii="Arial" w:hAnsi="Arial"/>
          <w:spacing w:val="6"/>
          <w:sz w:val="18"/>
          <w:szCs w:val="18"/>
        </w:rPr>
        <w:t>Позднее бывший глава французского МИД отмечал, что «полностью отвергает выдвигаемую многими идею о прямой причастности алжирских властей к случаям массовых убийств мирного населения». «Я этого не допускал до визита, и то, что я увидел в Алжире, подтвердило правоту моей точки зрения», – сообщил он [24, 03.01.1998].</w:t>
      </w:r>
    </w:p>
    <w:p>
      <w:pPr>
        <w:pStyle w:val="Normal"/>
        <w:ind w:firstLine="425"/>
        <w:jc w:val="both"/>
        <w:rPr/>
      </w:pPr>
      <w:r>
        <w:rPr>
          <w:rFonts w:cs="Arial" w:ascii="Arial" w:hAnsi="Arial"/>
          <w:spacing w:val="6"/>
          <w:sz w:val="18"/>
          <w:szCs w:val="18"/>
        </w:rPr>
        <w:t>Впрочем, необходимо признать, что доводам мастеров исламистской пропаганды и дезинформации поверили некоторые маститые специалисты по Алжиру. Так, французский исследователь Б.Стора на основе свидетельств «дезертиров» из ННА и спецслужб сделал вывод о том, что якобы «ВИГ является чистым продуктом алжирских секретных служб». Аргументируя свое умозаключение, он указал на следующие обстоятельства:</w:t>
      </w:r>
    </w:p>
    <w:p>
      <w:pPr>
        <w:pStyle w:val="Normal"/>
        <w:ind w:firstLine="425"/>
        <w:jc w:val="both"/>
        <w:rPr/>
      </w:pPr>
      <w:r>
        <w:rPr>
          <w:rFonts w:cs="Arial" w:ascii="Arial" w:hAnsi="Arial"/>
          <w:spacing w:val="6"/>
          <w:sz w:val="18"/>
          <w:szCs w:val="18"/>
        </w:rPr>
        <w:t>– </w:t>
      </w:r>
      <w:r>
        <w:rPr>
          <w:rFonts w:cs="Arial" w:ascii="Arial" w:hAnsi="Arial"/>
          <w:spacing w:val="6"/>
          <w:sz w:val="18"/>
          <w:szCs w:val="18"/>
        </w:rPr>
        <w:t>ВИГ убивала только простых алжирцев, в том числе и интеллектуалов, однако ни разу не замахнулась на высокопоставленных представителей алжирских властей;</w:t>
      </w:r>
    </w:p>
    <w:p>
      <w:pPr>
        <w:pStyle w:val="Normal"/>
        <w:ind w:firstLine="425"/>
        <w:jc w:val="both"/>
        <w:rPr/>
      </w:pPr>
      <w:r>
        <w:rPr>
          <w:rFonts w:cs="Arial" w:ascii="Arial" w:hAnsi="Arial"/>
          <w:spacing w:val="6"/>
          <w:sz w:val="18"/>
          <w:szCs w:val="18"/>
        </w:rPr>
        <w:t>– </w:t>
      </w:r>
      <w:r>
        <w:rPr>
          <w:rFonts w:cs="Arial" w:ascii="Arial" w:hAnsi="Arial"/>
          <w:spacing w:val="6"/>
          <w:sz w:val="18"/>
          <w:szCs w:val="18"/>
        </w:rPr>
        <w:t>ВИГ располагает самыми современными системами связи, которые якобы трудно получить, минуя официальные каналы;</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ВИГ никогда не ощущала недостатка в боеприпасах, что также, по мнению Сторы, указывает на связь группировки с армией [57, 05.01.1998].</w:t>
      </w:r>
    </w:p>
    <w:p>
      <w:pPr>
        <w:pStyle w:val="Normal"/>
        <w:ind w:firstLine="425"/>
        <w:jc w:val="both"/>
        <w:rPr/>
      </w:pPr>
      <w:r>
        <w:rPr>
          <w:rFonts w:cs="Arial" w:ascii="Arial" w:hAnsi="Arial"/>
          <w:spacing w:val="6"/>
          <w:sz w:val="18"/>
          <w:szCs w:val="18"/>
        </w:rPr>
        <w:t>Б.Стора, видимо, забыл о той разветвленной тыловой базе, которую ВИГ создала вне Алжира, а также о помощи международных исламистских организаций.</w:t>
      </w:r>
    </w:p>
    <w:p>
      <w:pPr>
        <w:pStyle w:val="Normal"/>
        <w:ind w:firstLine="425"/>
        <w:jc w:val="both"/>
        <w:rPr/>
      </w:pPr>
      <w:r>
        <w:rPr>
          <w:rFonts w:cs="Arial" w:ascii="Arial" w:hAnsi="Arial"/>
          <w:spacing w:val="6"/>
          <w:sz w:val="18"/>
          <w:szCs w:val="18"/>
        </w:rPr>
        <w:t>Заблуждения Б.Сторы, а также ряда французских СМИ, лучше всего объясняет французский же политолог Жан-Франсуа Кан. По его мнению, имеется по меньшей мере три причины, по которым появилась точка зрения, ставящая на одну доску ВИГ и армию:</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алжирские власти в свое время сами способствовали подъему исламизма;</w:t>
      </w:r>
    </w:p>
    <w:p>
      <w:pPr>
        <w:pStyle w:val="Normal"/>
        <w:ind w:firstLine="425"/>
        <w:jc w:val="both"/>
        <w:rPr/>
      </w:pPr>
      <w:r>
        <w:rPr>
          <w:rFonts w:cs="Arial" w:ascii="Arial" w:hAnsi="Arial"/>
          <w:spacing w:val="6"/>
          <w:sz w:val="18"/>
          <w:szCs w:val="18"/>
        </w:rPr>
        <w:t>– </w:t>
      </w:r>
      <w:r>
        <w:rPr>
          <w:rFonts w:cs="Arial" w:ascii="Arial" w:hAnsi="Arial"/>
          <w:spacing w:val="6"/>
          <w:sz w:val="18"/>
          <w:szCs w:val="18"/>
        </w:rPr>
        <w:t>некоторые французские политологи оказались разочарованными действующей алжирской системой, при которой довольно развитая демократия уживается со скрытым влиянием военных;</w:t>
      </w:r>
    </w:p>
    <w:p>
      <w:pPr>
        <w:pStyle w:val="Normal"/>
        <w:ind w:firstLine="425"/>
        <w:jc w:val="both"/>
        <w:rPr/>
      </w:pPr>
      <w:r>
        <w:rPr>
          <w:rFonts w:cs="Arial" w:ascii="Arial" w:hAnsi="Arial"/>
          <w:spacing w:val="6"/>
          <w:sz w:val="18"/>
          <w:szCs w:val="18"/>
        </w:rPr>
        <w:t>– </w:t>
      </w:r>
      <w:r>
        <w:rPr>
          <w:rFonts w:cs="Arial" w:ascii="Arial" w:hAnsi="Arial"/>
          <w:spacing w:val="6"/>
          <w:sz w:val="18"/>
          <w:szCs w:val="18"/>
        </w:rPr>
        <w:t>они же, не зная системы принятия решений в ННА на применение силы, не поняли, как в ряде случаев армия оставалась безучастной к массовым расправам над мирным населением, происходившим близ армейских казарм [59, 12.1997].</w:t>
      </w:r>
    </w:p>
    <w:p>
      <w:pPr>
        <w:pStyle w:val="Normal"/>
        <w:ind w:firstLine="425"/>
        <w:jc w:val="both"/>
        <w:rPr/>
      </w:pPr>
      <w:r>
        <w:rPr>
          <w:rFonts w:cs="Arial" w:ascii="Arial" w:hAnsi="Arial"/>
          <w:spacing w:val="10"/>
          <w:sz w:val="18"/>
          <w:szCs w:val="18"/>
        </w:rPr>
        <w:t>Аналогичной с Каном позиции придерживается и другой французский исследователь – Л.Мартинес. С его точки зрения, существующее мнение о том, что в Алжире всем заправляет военная разведка, глубоко ошибочно. Он считает, что алжирская спецслужба не контролирует ни одну из группировок религиозных экстремистов. В то же время она терпимо относится к отдельным формированиям, которые не проявляют чрезмерной враждебности. Речь никоим образом не может идти о манипуляции ВИГ, а лишь об использовании разницы в идеологических установках тех или иных ее группировок с тем, чтобы в нужный момент столкнуть их лбами. Он признает, что как и любая другая разведслужба, алжирская военная разведка направляла своих людей с тайными заданиями в исламистские группировки, но это вовсе не свидетельствует о манипулировании ими [12].</w:t>
      </w:r>
    </w:p>
    <w:p>
      <w:pPr>
        <w:pStyle w:val="Normal"/>
        <w:ind w:firstLine="425"/>
        <w:jc w:val="both"/>
        <w:rPr/>
      </w:pPr>
      <w:r>
        <w:rPr>
          <w:rFonts w:cs="Arial" w:ascii="Arial" w:hAnsi="Arial"/>
          <w:spacing w:val="6"/>
          <w:sz w:val="18"/>
          <w:szCs w:val="18"/>
        </w:rPr>
        <w:t>Другой широкомасштабной дезинформационной операцией исламистов автор считает шумиху, поднятую в конце 90-х годов вокруг Алжирского движения свободных офицеров (АДСО). Впервые эта организация дала о себе знать в 1997 году. В ее состав входили офицеры, дезертировавшие из армии и спецслужб после того, как были убиты председатель Высшего государственного совета АНДР Мохаммед Будиаф, а затем Касди Мербах. Последний долгое время возглавлял алжирские спецслужбы и имел в них немало сторонников. Движение, по утверждениям авторов его коммюнике, имеет немало сторонников среди действующих офицеров алжирской армии. По версии АДСО, К.Мербах был убит за то, что вознамерился очистить алжирскую армию от коррумпированного генералитета. Штаб-квартира АДСО окопалась в Испании. Свои коммюнике она распространяла в сети Интернет.</w:t>
      </w:r>
    </w:p>
    <w:p>
      <w:pPr>
        <w:pStyle w:val="Normal"/>
        <w:ind w:firstLine="425"/>
        <w:jc w:val="both"/>
        <w:rPr/>
      </w:pPr>
      <w:r>
        <w:rPr>
          <w:rFonts w:cs="Arial" w:ascii="Arial" w:hAnsi="Arial"/>
          <w:spacing w:val="6"/>
          <w:sz w:val="18"/>
          <w:szCs w:val="18"/>
        </w:rPr>
        <w:t>Сделав поначалу немало достаточно интересных разоблачений, АДСО затем раскрыло и свое подлинное лицо, в своих «теоретических» разработках фактически буквально повторив расхожие тезисы исламистов. В 2000 г. алжирские спецслужбы сумели доказать существование связи между АДСО и исламистами. По их данным, АДСО сотрудничает с исламистами из организации Исламский фронт вооруженного джихада (ИФВД). К такому выводу их подтолкнуло расследование, проведенное владельцами появившегося в апреле 2000 г. в Интернете сайта {www.chez.com]maol}.</w:t>
      </w:r>
    </w:p>
    <w:p>
      <w:pPr>
        <w:pStyle w:val="Normal"/>
        <w:ind w:firstLine="425"/>
        <w:jc w:val="both"/>
        <w:rPr/>
      </w:pPr>
      <w:r>
        <w:rPr>
          <w:rFonts w:cs="Arial" w:ascii="Arial" w:hAnsi="Arial"/>
          <w:spacing w:val="10"/>
          <w:sz w:val="18"/>
          <w:szCs w:val="18"/>
        </w:rPr>
        <w:t>Авторы расследования исходили из трех возможных версий происхождения АДСО, которое, по утверждениям самого Движения, якобы находится в Испании. Во-первых, оно могло быть создано исламистами. Во-вторых, у его истоков могли стоять сторонники К.Мербаха. В-третьих, АДСО могло быть марионеткой некоторых западных спецслужб.</w:t>
      </w:r>
    </w:p>
    <w:p>
      <w:pPr>
        <w:pStyle w:val="Normal"/>
        <w:ind w:firstLine="425"/>
        <w:jc w:val="both"/>
        <w:rPr/>
      </w:pPr>
      <w:r>
        <w:rPr>
          <w:rFonts w:cs="Arial" w:ascii="Arial" w:hAnsi="Arial"/>
          <w:spacing w:val="6"/>
          <w:sz w:val="18"/>
          <w:szCs w:val="18"/>
        </w:rPr>
        <w:t>В новом сайте приводились достаточно убедительные доказательства справедливости именно первой из указанных версий. Как оказалось, сайт АДСО {anp.org} на самом деле находится не в Испании, а в Великобритании, которая, как уже отмечалось, дала «крышу» не одному десятку всевозможных исламистских организаций разного масштаба. Хозяином сайта АДСО является некто Хасин Уджуенун, также проживающий на Британских островах. Известно, что он близок к ИФВД. В качестве подтверждения тому, без ссылки на источник информации, авторы расследования утверждали, что в свое время Х.Уджуенун ввез в Алжир помповое ружье, которое в 1995 году было изъято у боевиков ИФВД в ходе одной из операций алжирских сил безопасности. Такая детальная осведомленность позволяет предположить, что появление нового сайта – плод некоей операции, осуществляемой алжирскими спецслужбами в рамках психологической войны против исламистов.</w:t>
      </w:r>
    </w:p>
    <w:p>
      <w:pPr>
        <w:pStyle w:val="Normal"/>
        <w:ind w:firstLine="425"/>
        <w:jc w:val="both"/>
        <w:rPr/>
      </w:pPr>
      <w:r>
        <w:rPr>
          <w:rFonts w:cs="Arial" w:ascii="Arial" w:hAnsi="Arial"/>
          <w:spacing w:val="6"/>
          <w:sz w:val="18"/>
          <w:szCs w:val="18"/>
        </w:rPr>
        <w:t>Сайт АДСО связан с фирмой-провайдером «Вебстар». Две любопытные подробности про эту фирму. Ее владельцем является некий Патерсон. В свое время он именовал себя Брюсом, однако после перехода в ислам стал зваться Абдельвахидом. Он пользуется репутацией завзятого исламиста. Именно к «Вебстар» подключен сайт {jihad.org}, пользующийся репутацией «самого-самого секретного» среди исламистов.</w:t>
      </w:r>
    </w:p>
    <w:p>
      <w:pPr>
        <w:pStyle w:val="Normal"/>
        <w:ind w:firstLine="425"/>
        <w:jc w:val="both"/>
        <w:rPr/>
      </w:pPr>
      <w:r>
        <w:rPr>
          <w:rFonts w:cs="Arial" w:ascii="Arial" w:hAnsi="Arial"/>
          <w:spacing w:val="6"/>
          <w:sz w:val="18"/>
          <w:szCs w:val="18"/>
        </w:rPr>
        <w:t>И еще одна версия, которая, возможно, в какой-то степени объясняет, почему возник вопрос о том, «кто кого убивает в Алжире?».</w:t>
      </w:r>
    </w:p>
    <w:p>
      <w:pPr>
        <w:pStyle w:val="Normal"/>
        <w:ind w:firstLine="425"/>
        <w:jc w:val="both"/>
        <w:rPr/>
      </w:pPr>
      <w:r>
        <w:rPr>
          <w:rFonts w:cs="Arial" w:ascii="Arial" w:hAnsi="Arial"/>
          <w:spacing w:val="10"/>
          <w:sz w:val="18"/>
          <w:szCs w:val="18"/>
        </w:rPr>
        <w:t>Весной 1999 г. в парижском издательстве «Грассет» вышла книга журналистов Патрика Форестье и Ахмеда Салама «Исповедь одного эмира ВИГ», которую смело можно назвать хроникой массовых расправ банд религиозных экстремистов над мирным населением Алжира. Многие эпизоды книги, описанные со слов полевого командира одного из формирований ВИГ, напоминают кадры фильмов ужаса. Однако, судя по всему, ее авторы пытались показать алжирские реалии.</w:t>
      </w:r>
    </w:p>
    <w:p>
      <w:pPr>
        <w:pStyle w:val="Normal"/>
        <w:ind w:firstLine="425"/>
        <w:jc w:val="both"/>
        <w:rPr/>
      </w:pPr>
      <w:r>
        <w:rPr>
          <w:rFonts w:cs="Arial" w:ascii="Arial" w:hAnsi="Arial"/>
          <w:spacing w:val="10"/>
          <w:sz w:val="18"/>
          <w:szCs w:val="18"/>
        </w:rPr>
        <w:t>Журналисты предупредили, что не могут ручаться за достоверность всех эпизодов книги, ставших им известными в результате встречи с главарем «небольшого» формирования ВИГ. Они признали, что смогли проверить только часть полученной информации. Главный «герой» книги рассказывает о своем пути от простого водителя такси в начале 80-х годов до боевика в середине 90-х. Он считает, что репрессии, к которым алжирские власти прибегли в 1988 году в ходе массовых выступлений протестовавшего против ухудшения условий жизни населения, стали основным импульсом, подтолкнувшим многих алжирцев в ряды исламистов. Рассказчик указывает и на два основных канала, по которым вооруженные формирования исламистов получали «любое возможное и вообразимое оружие». Один из них был проложен действующими на мароккано-алжирской границе контрабандистами, второй – коррумпированными военными и полицейскими чинами.</w:t>
      </w:r>
    </w:p>
    <w:p>
      <w:pPr>
        <w:pStyle w:val="Normal"/>
        <w:ind w:firstLine="425"/>
        <w:jc w:val="both"/>
        <w:rPr/>
      </w:pPr>
      <w:r>
        <w:rPr>
          <w:rFonts w:cs="Arial" w:ascii="Arial" w:hAnsi="Arial"/>
          <w:spacing w:val="6"/>
          <w:sz w:val="18"/>
          <w:szCs w:val="18"/>
        </w:rPr>
        <w:t>В книге показано, что идеология религиозных экстремистов весьма проста и далека от ислама. Теоретики вооруженного насилия объявили сатанинским алжирское государство, которому необходимо нанести максимальный ущерб. Первоочередные мишени – это лица, находящиеся на службе у сатаны. Убийства женщин и детей оправдывались необходимостью «помешать воспроизводству зла».</w:t>
      </w:r>
    </w:p>
    <w:p>
      <w:pPr>
        <w:pStyle w:val="Normal"/>
        <w:ind w:firstLine="425"/>
        <w:jc w:val="both"/>
        <w:rPr/>
      </w:pPr>
      <w:r>
        <w:rPr>
          <w:rFonts w:cs="Arial" w:ascii="Arial" w:hAnsi="Arial"/>
          <w:spacing w:val="6"/>
          <w:sz w:val="18"/>
          <w:szCs w:val="18"/>
        </w:rPr>
        <w:t>Собеседник авторов утверждал, что каждое формирование из состава ВИГ принимало решения относительно объектов нападений автономно. Поэтому были нередки случаи, когда одно формирование уничтожало тайных сторонников других отрядов ВИГ. Масштабы расправ, отмечает он, привлекли в формирования ВИГ «психопатов», главная цель которых – безнаказанно убивать. Не отсюда ли возник вопрос: «кто кого убивает в Алжире?».</w:t>
      </w:r>
    </w:p>
    <w:p>
      <w:pPr>
        <w:pStyle w:val="Normal"/>
        <w:ind w:firstLine="425"/>
        <w:jc w:val="both"/>
        <w:rPr/>
      </w:pPr>
      <w:r>
        <w:rPr>
          <w:rFonts w:cs="Arial" w:ascii="Arial" w:hAnsi="Arial"/>
          <w:spacing w:val="6"/>
          <w:sz w:val="18"/>
          <w:szCs w:val="18"/>
        </w:rPr>
        <w:t>По состоянию на начало 1998 г. ВИГ имела свои военные и политические структуры в восьми западных странах – Франции, Германии, Великобритании, Италии, Швейцарии, Швеции, Бельгии и США. По оценке алжирских спецслужб, власти этих государств были осведомлены о существовании на их территориях структур, которые планировали теракты в Алжире, вели исламистскую пропаганду, занимались финансированием формирований ВИГ и поставкой им оружия. На первом месте по числу и «весу» принимаемых исламистов в списке западных столиц продолжал значиться Лондон. Британская столица превратилась в настоящую тыловую базу интегристов, которые действовали в ней в условиях полной свободы и издавали там литературу подрывного характера. Вторым по значению исламистским центром в Европе стал Брюссель. В то же время Италия покинула «первые ряды» покровителей исламистов, объявив войну тайным структурам ВИГ.</w:t>
      </w:r>
    </w:p>
    <w:p>
      <w:pPr>
        <w:pStyle w:val="Normal"/>
        <w:ind w:firstLine="425"/>
        <w:jc w:val="both"/>
        <w:rPr/>
      </w:pPr>
      <w:r>
        <w:rPr>
          <w:rFonts w:cs="Arial" w:ascii="Arial" w:hAnsi="Arial"/>
          <w:spacing w:val="10"/>
          <w:sz w:val="18"/>
          <w:szCs w:val="18"/>
        </w:rPr>
        <w:t>Что касается Германии, то эта страна лидировала по числу случаев предоставления политического убежища участникам радикальных организаций из стран Ближнего Востока и Северной Африки. В начале 1998 г. сотни исламистов, преследовавшихся у себя на родине за совершение преступлений, связанных с терроризмом, ожидали от германских властей статуса политических эмигрантов. На территории Германии находились также наиболее крупные источники финансирования действовавших в Алжире исламистских группировок [47, 18.02.1998].</w:t>
      </w:r>
    </w:p>
    <w:p>
      <w:pPr>
        <w:pStyle w:val="Normal"/>
        <w:ind w:firstLine="425"/>
        <w:jc w:val="both"/>
        <w:rPr/>
      </w:pPr>
      <w:r>
        <w:rPr>
          <w:rFonts w:cs="Arial" w:ascii="Arial" w:hAnsi="Arial"/>
          <w:spacing w:val="6"/>
          <w:sz w:val="18"/>
          <w:szCs w:val="18"/>
        </w:rPr>
        <w:t>В 2000 году список стран, принимающих структуры алжирских исламистов, пополнился за счет Польши, Турции, Боснии и Албании.</w:t>
      </w:r>
      <w:r>
        <w:br w:type="page"/>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jc w:val="center"/>
        <w:rPr>
          <w:rFonts w:ascii="Arial" w:hAnsi="Arial" w:eastAsia="MS Mincho;ＭＳ 明朝" w:cs="Arial"/>
          <w:spacing w:val="6"/>
          <w:sz w:val="18"/>
          <w:szCs w:val="18"/>
        </w:rPr>
      </w:pPr>
      <w:r>
        <w:rPr>
          <w:rFonts w:eastAsia="MS Mincho;ＭＳ 明朝" w:cs="Arial" w:ascii="Arial" w:hAnsi="Arial"/>
          <w:spacing w:val="6"/>
          <w:sz w:val="18"/>
          <w:szCs w:val="18"/>
        </w:rPr>
        <w:t>ЗАКЛЮЧЕНИЕ</w:t>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pPr>
      <w:r>
        <w:rPr>
          <w:rFonts w:eastAsia="MS Mincho;ＭＳ 明朝" w:cs="Arial" w:ascii="Arial" w:hAnsi="Arial"/>
          <w:spacing w:val="6"/>
          <w:sz w:val="18"/>
          <w:szCs w:val="18"/>
        </w:rPr>
        <w:t>Вот уже 9 лет прошло со времени развязывания внутриалжирского конфликта. И есть много признаков, что многострадальный Алжир еще не скоро станет жить в спокойной обстановке. Так, по мнению президента организации «Международное наблюдение за терроризмом» Ролана Жакяра, одна из причин продолжающегося кровопролития заключается в том, что «исламистские группы продолжают рассматривать эту страну в качестве маяка исламской революции» [28, 04.1998].</w:t>
      </w:r>
    </w:p>
    <w:p>
      <w:pPr>
        <w:pStyle w:val="Style12"/>
        <w:ind w:firstLine="425"/>
        <w:jc w:val="both"/>
        <w:rPr/>
      </w:pPr>
      <w:r>
        <w:rPr>
          <w:rFonts w:eastAsia="MS Mincho;ＭＳ 明朝" w:cs="Arial" w:ascii="Arial" w:hAnsi="Arial"/>
          <w:spacing w:val="6"/>
          <w:sz w:val="18"/>
          <w:szCs w:val="18"/>
        </w:rPr>
        <w:t>По состоянию на начало 2001 г. действующие в Алжире исламистские бандформирования располагали реальными боевыми возможностями для нанесения ударов практически во всех вилайях страны при том, что их бóльшая часть была сконцентрирована на севере АНДР. Наиболее сложной была обстановка в провинциях Шлеф, Айн-Дефла, Тиарет, Медеа, Бу-Мердас и Тизи-Узу. Главным «осиным» гнездом религиозных экстремистов оставался горный массив Варсенис, который находится на стыке провинций Шлеф, Айн-Дефла, Медеа, Релизан, Тисемсильт и Тиарет.</w:t>
      </w:r>
    </w:p>
    <w:p>
      <w:pPr>
        <w:pStyle w:val="Style12"/>
        <w:ind w:firstLine="425"/>
        <w:jc w:val="both"/>
        <w:rPr/>
      </w:pPr>
      <w:r>
        <w:rPr>
          <w:rFonts w:eastAsia="MS Mincho;ＭＳ 明朝" w:cs="Arial" w:ascii="Arial" w:hAnsi="Arial"/>
          <w:spacing w:val="6"/>
          <w:sz w:val="18"/>
          <w:szCs w:val="18"/>
        </w:rPr>
        <w:t>В 2000 году – первом после начала реализации программы «гражданского согласия» – среди 48 вилай Алжира больше всего пострадала от разгула терроризма провинция Медеа. Приведем страшные данные о жертвах религиозного экстремизма. Только центральная больница провинции в 2000 г. зарегистрировала 1087 случаев гибели людей от рук исламистов. Понятно, что эта статистика никак не может претендовать на полноту, поскольку в ней не учтены те жертвы терроризма, которые доставлялись в больницы Берруагии, Таблата и Блиды.</w:t>
      </w:r>
    </w:p>
    <w:p>
      <w:pPr>
        <w:pStyle w:val="Style12"/>
        <w:ind w:firstLine="425"/>
        <w:jc w:val="both"/>
        <w:rPr/>
      </w:pPr>
      <w:r>
        <w:rPr>
          <w:rFonts w:eastAsia="MS Mincho;ＭＳ 明朝" w:cs="Arial" w:ascii="Arial" w:hAnsi="Arial"/>
          <w:spacing w:val="6"/>
          <w:sz w:val="18"/>
          <w:szCs w:val="18"/>
        </w:rPr>
        <w:t>Кроме печального «первенства» по числу погибших, Медеа «лидировала» также и по количеству искалеченных людей, подорвавшихся в ходе ведущейся исламистами минной войны. В той же центральной больнице в 2000 году было проведено 300 операций по ампутации конечностей тем алжирцам, которые подорвались на минах. В 45 случаях ампутировались обе ноги.</w:t>
      </w:r>
    </w:p>
    <w:p>
      <w:pPr>
        <w:pStyle w:val="Style12"/>
        <w:ind w:firstLine="425"/>
        <w:jc w:val="both"/>
        <w:rPr/>
      </w:pPr>
      <w:r>
        <w:rPr>
          <w:rFonts w:eastAsia="MS Mincho;ＭＳ 明朝" w:cs="Arial" w:ascii="Arial" w:hAnsi="Arial"/>
          <w:spacing w:val="4"/>
          <w:sz w:val="18"/>
          <w:szCs w:val="18"/>
        </w:rPr>
        <w:t>«Минная война» в Медеа приобрела особенно интенсивный характер после 1997 года, когда местное население, получив от властей оружие, начало достаточно успешно отбивать попытки прямых нападений исламистов на населенные пункты. Как правило, террористы минировали подходы к своим лагерям и маршрутам передвижения. Поэтому наиболее часто подрывались простые крестьяне [24, 06.02.2001].</w:t>
      </w:r>
    </w:p>
    <w:p>
      <w:pPr>
        <w:pStyle w:val="Style12"/>
        <w:ind w:firstLine="425"/>
        <w:jc w:val="both"/>
        <w:rPr/>
      </w:pPr>
      <w:r>
        <w:rPr>
          <w:rFonts w:eastAsia="MS Mincho;ＭＳ 明朝" w:cs="Arial" w:ascii="Arial" w:hAnsi="Arial"/>
          <w:spacing w:val="6"/>
          <w:sz w:val="18"/>
          <w:szCs w:val="18"/>
        </w:rPr>
        <w:t>По мнению бывшего премьер-министра Алжира Сида Ахмеда Гозали (июнь 1991 – июль 1992 г.), известного своими антиисламистскими взглядами, террор в Алжире будет продолжаться до тех пор, пока «мы будем считать, что наш кризис является следствием терроризма». По его мнению, главным источником террора являются «15 лет плохого управления» страной и ее «разложения» [47, 24.06.1999].</w:t>
      </w:r>
    </w:p>
    <w:p>
      <w:pPr>
        <w:pStyle w:val="Style12"/>
        <w:ind w:firstLine="425"/>
        <w:jc w:val="both"/>
        <w:rPr/>
      </w:pPr>
      <w:r>
        <w:rPr>
          <w:rFonts w:eastAsia="MS Mincho;ＭＳ 明朝" w:cs="Arial" w:ascii="Arial" w:hAnsi="Arial"/>
          <w:spacing w:val="6"/>
          <w:sz w:val="18"/>
          <w:szCs w:val="18"/>
        </w:rPr>
        <w:t>Тем не менее любая война завершается миром. Как считает французский исследователь Л.Мартинес, «насилие в Алжире является одной из форм политического набивания цены». «В Алжире используют насилие с тем, чтобы затем вести переговоры об интеграции. В итоге не будет ни победы исламистов, ни их полного уничтожения. Дело завершится их объединением с государством», – утверждает он [36, 18.08.1998].</w:t>
      </w:r>
    </w:p>
    <w:p>
      <w:pPr>
        <w:pStyle w:val="Style12"/>
        <w:ind w:firstLine="425"/>
        <w:jc w:val="both"/>
        <w:rPr/>
      </w:pPr>
      <w:r>
        <w:rPr>
          <w:rFonts w:eastAsia="MS Mincho;ＭＳ 明朝" w:cs="Arial" w:ascii="Arial" w:hAnsi="Arial"/>
          <w:spacing w:val="10"/>
          <w:sz w:val="18"/>
          <w:szCs w:val="18"/>
        </w:rPr>
        <w:t>Одновременно Мартинес предупреждает, что когда в Алжире наступит мир, ему придется решать проблему адаптации к мирной жизни 600 – 700 тысяч вооруженных людей. Страна превратится в гигантский арсенал, который может сыграть дестабилизирующую роль в соседних странах, а также породить невиданный по размаху бандитизм.</w:t>
      </w:r>
    </w:p>
    <w:p>
      <w:pPr>
        <w:pStyle w:val="Style12"/>
        <w:ind w:firstLine="425"/>
        <w:jc w:val="both"/>
        <w:rPr/>
      </w:pPr>
      <w:r>
        <w:rPr>
          <w:rFonts w:eastAsia="MS Mincho;ＭＳ 明朝" w:cs="Arial" w:ascii="Arial" w:hAnsi="Arial"/>
          <w:spacing w:val="6"/>
          <w:sz w:val="18"/>
          <w:szCs w:val="18"/>
        </w:rPr>
        <w:t>Автору данной работы видится иной путь, который предстоит проделать Алжиру. Возможно, кровопролитие в стадии затухания будет продолжаться еще довольно долго – в пределах одного, а то и двух десятилетий. За это время полностью выключится из активной политической деятельности поколение тех, кто делал алжирскую революцию. И только тогда, когда уйдут те, кто воспитан на революционном насилии, а на смену им придут политики нового поколения, главной отличительной особенностью которых станет прагматизм, внутриалжирский конфликт, возможно, затухнет сам по себе. Будут ли развиваться события по этой схеме – сказать очень трудно, поскольку насилие имеет способность подпитывать самое себя. В самом деле, как свидетельствуют данные опроса, проведенного среди алжирских школьников младше 12 лет Национальным институтом общественного здравоохранения при содействии Детского фонда ООН ЮНИСЕФ, 84,5% детей были прямыми свидетелями убийств людей, 83,9% видели убитыми своих друзей и одноклассников, 67,8% наблюдали, как убивали их родственников либо соседей, 50,9% присутствовали при перестрелках, 4,9% получили физические ранения, 6% были свидетелями убийств членов своих семей [53, 04.09.2000]. Поэтому нельзя исключать, что новые поколения также воспримут насилие как неотъемлемое свойство алжирского бытия.</w:t>
      </w:r>
    </w:p>
    <w:p>
      <w:pPr>
        <w:pStyle w:val="Style12"/>
        <w:ind w:firstLine="425"/>
        <w:jc w:val="both"/>
        <w:rPr/>
      </w:pPr>
      <w:r>
        <w:rPr>
          <w:rFonts w:eastAsia="MS Mincho;ＭＳ 明朝" w:cs="Arial" w:ascii="Arial" w:hAnsi="Arial"/>
          <w:spacing w:val="10"/>
          <w:sz w:val="18"/>
          <w:szCs w:val="18"/>
        </w:rPr>
        <w:t>Тем не менее автор считает себя обязанным представить анализ обстановки в Алжире на конец 2000 – начало 2001 г. При этом, дабы не навлечь на себя «праведный» гнев алжирских властей, он предпочел предоставить слово алжирцу – лидеру партии ДСД Шерифу Хашеми.</w:t>
      </w:r>
    </w:p>
    <w:p>
      <w:pPr>
        <w:pStyle w:val="Style12"/>
        <w:ind w:firstLine="425"/>
        <w:jc w:val="both"/>
        <w:rPr/>
      </w:pPr>
      <w:r>
        <w:rPr>
          <w:rFonts w:eastAsia="MS Mincho;ＭＳ 明朝" w:cs="Arial" w:ascii="Arial" w:hAnsi="Arial"/>
          <w:spacing w:val="6"/>
          <w:sz w:val="18"/>
          <w:szCs w:val="18"/>
        </w:rPr>
        <w:t>Его анализ текущей ситуации в Алжире, сложившейся после года нахождения у власти в этой стране Абдельазиза Бутефлики, стал одним из самых заметных среди документов подобного рода. Статья лидера ДСД в алжирской «Матэн» обратила на себя внимание не только из-за объема – газета печатала ее по частям в течение целой недели, – но и ее критической направленности. Дело в том, что наблюдателям, следящим за ситуацией в Алжире, хорошо известна специфика ДСД. Движение возникло как одно из производных от алжирской Компартии. Оно считается в определенной мере камерным и объединяет в своих рядах часть светской интеллектуальной элиты страны, не приемлющей исламизма в любых его формах. Отсюда критический, зачастую – даже с перегибами, настрой ДСД не только к исламистам, но и к действовавшему в 2000 году правительству Алжира, в состав которого входили представители двух исламистских партий, а также к проводившейся президентом Бутефликой политике гражданского согласия, следствием которой стала амнистия некоторых категорий участников исламистских бандформирований.</w:t>
      </w:r>
    </w:p>
    <w:p>
      <w:pPr>
        <w:pStyle w:val="Style12"/>
        <w:ind w:firstLine="425"/>
        <w:jc w:val="both"/>
        <w:rPr/>
      </w:pPr>
      <w:r>
        <w:rPr>
          <w:rFonts w:eastAsia="MS Mincho;ＭＳ 明朝" w:cs="Arial" w:ascii="Arial" w:hAnsi="Arial"/>
          <w:spacing w:val="10"/>
          <w:sz w:val="18"/>
          <w:szCs w:val="18"/>
        </w:rPr>
        <w:t>Первый и главный вывод, который предлагает Ш.Хашеми – алжирский кризис «не прекращает углубляться», причем во всех его измерениях. «Лихорадочное возбуждение на поверхности больше не может скрыть стагнацию в становящейся тревожной глубине», – считает он. Алжирский кризис является «фундаментальным, всеобщим и интегральным, проявления которого невозможно отделить друг от друга». Следовательно, считает Ш.Хаше-ми, выйти из кризиса на отдельных направлениях также не представляется возможным, что и объясняет провал всех половинчатых реформ. «Приход к руководству страной А.Бутефлики по существу ничего не изменил по сравнению с его предшественниками», – считает он, и тут же выносит приговор:»Эту альтернативу ждет та же участь, что и его предшественников».</w:t>
      </w:r>
    </w:p>
    <w:p>
      <w:pPr>
        <w:pStyle w:val="Style12"/>
        <w:ind w:firstLine="425"/>
        <w:jc w:val="both"/>
        <w:rPr/>
      </w:pPr>
      <w:r>
        <w:rPr>
          <w:rFonts w:eastAsia="MS Mincho;ＭＳ 明朝" w:cs="Arial" w:ascii="Arial" w:hAnsi="Arial"/>
          <w:spacing w:val="6"/>
          <w:sz w:val="18"/>
          <w:szCs w:val="18"/>
        </w:rPr>
        <w:t>Ш.Хашеми подводит следующие основные итоги года правления А.Бутефлики «и системы, поставившей его»:</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на фоне «одиозной и преступной амнистии террористов» в стране продолжаются такие убийства людей, которых «человечество ранее никогда не знало»; только постоянное давление со стороны алжирской армии и патриотов (так в Алжире называют бойцов отрядов местной самообороны – прим. автора), за последние недели уничтоживших «сотни террористов», не дало возможности экстремистам достичь пика активности;</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цвет общества – молодежь, рабочие, научные кадры и инженеры – поражены отчаянием в связи с невыносимостью экономического, социального, культурного, политического, морального и институционного кризисов;</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власти прибегли к силе для подавления «мирных и демократических» выступлений масс, и в частности, рабочих металлургического комбината в Эль-Хаджаре, ассоциаций родственников жертв терроризма, Фонда Лунеса Матуба;</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власти приглашали посетить Алжир неправительственные правозащитные организации, которые в меньшей степени интересовались реальной ситуацией с правами человека, а больше стремились «изменить соотношение сил в пользу примирителей» (так в Алжире называют сторонников реабилитации запрещенного Исламского фронта спасения – прим.автора);</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власти не смогли выработать однозначного отношения к легальным и нелегальным исламистским партиям, одни из которых входят в состав правительственной коалиции, другие (партия «Вафа» Ахмеда Талеба Ибрагими) не могут получить разрешения на легальную деятельность;</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власти оказывали постоянное давление на свободную демократическую прессу;</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по ряду сложных вопросов власти создали множество комиссий, деятельность которых была парализована «гибридностью» их состава, и в первую очередь – превалированием политиков исламо-консервативного толка в идеологическом аппарате государства.</w:t>
      </w:r>
    </w:p>
    <w:p>
      <w:pPr>
        <w:pStyle w:val="Style12"/>
        <w:ind w:firstLine="425"/>
        <w:jc w:val="both"/>
        <w:rPr/>
      </w:pPr>
      <w:r>
        <w:rPr>
          <w:rFonts w:eastAsia="MS Mincho;ＭＳ 明朝" w:cs="Arial" w:ascii="Arial" w:hAnsi="Arial"/>
          <w:spacing w:val="6"/>
          <w:sz w:val="18"/>
          <w:szCs w:val="18"/>
        </w:rPr>
        <w:t xml:space="preserve">В целом, считает Ш.Хашеми, приход к власти А.Бутефлики «усилил гибридный характер государства, которое хранит в себе зачатки двух потенциалов развития» – исламистский и республиканский. Он подвергает резкой – как представляется, даже чрезмерной – критике главу государства, обвиняя его в том, что тот «присвоил террористам статус комбатантов (участников боевых действий) и обвинил в терроризме тех, кто с помощью пера и слова попытался осудить и разоблачить их покровителей». Одновременно Ш.Хашеми признает: «Никто не может обвинить Бутефлику в том, что тот не работает на благо восстановления мира». Однако он тут же вменяет в вину главе государства его нежелание понять, что исламисты не хотят мира. «Проблему создает то обстоятельство, что Бутефлика отказывается видеть, что исламисты не хотят мира. Абдельазиз Бутефлика и примирители являют собой адептов абстрактного и наивного видения мира и демократии», – считает он. Ш.Хашеми сравнивает президента и его сторонников с европейскими демократами периода 30-х годов, допустившими развязывание </w:t>
      </w:r>
      <w:r>
        <w:rPr>
          <w:rFonts w:eastAsia="MS Mincho;ＭＳ 明朝" w:cs="Arial" w:ascii="Arial" w:hAnsi="Arial"/>
          <w:spacing w:val="6"/>
          <w:sz w:val="18"/>
          <w:szCs w:val="18"/>
          <w:lang w:val="en-US"/>
        </w:rPr>
        <w:t>II</w:t>
      </w:r>
      <w:r>
        <w:rPr>
          <w:rFonts w:eastAsia="MS Mincho;ＭＳ 明朝" w:cs="Arial" w:ascii="Arial" w:hAnsi="Arial"/>
          <w:spacing w:val="6"/>
          <w:sz w:val="18"/>
          <w:szCs w:val="18"/>
        </w:rPr>
        <w:t>-й мировой войны.</w:t>
      </w:r>
    </w:p>
    <w:p>
      <w:pPr>
        <w:pStyle w:val="Style12"/>
        <w:ind w:firstLine="425"/>
        <w:jc w:val="both"/>
        <w:rPr/>
      </w:pPr>
      <w:r>
        <w:rPr>
          <w:rFonts w:eastAsia="MS Mincho;ＭＳ 明朝" w:cs="Arial" w:ascii="Arial" w:hAnsi="Arial"/>
          <w:spacing w:val="6"/>
          <w:sz w:val="18"/>
          <w:szCs w:val="18"/>
        </w:rPr>
        <w:t>По оценке лидера ДСД, боевики исламистских бандформирований сдаются властям не благодаря закону о «гражданском согласии», а тогда, когда их ставят в безвыходное положение военные, «патриоты», силы безопасности. Действующие же бандформирования могут теперь «верить в приближение их целей, поскольку они рассчитывают на прямую и косвенную поддержку на национальном и международном уровнях, благодаря которой они смогли создать значительные политические и тыловые структуры». «Вопреки всем уступкам, терроризм не опускает руки. Он отступает лишь перед сопротивлением общества и ударами армии, «патриотов» и сил безопасности», – считает Ш.Хашеми. Он повторяет официальную оценку, согласно которой за 8 с лишним лет вооруженного противостояния между алжирскими властями и исламистами погибло свыше 100 тысяч человек. Что касается материального ущерба, нанесенного за это время Алжиру, он оценивает его в 22 млрд. долларов.</w:t>
      </w:r>
    </w:p>
    <w:p>
      <w:pPr>
        <w:pStyle w:val="Style12"/>
        <w:ind w:firstLine="425"/>
        <w:jc w:val="both"/>
        <w:rPr/>
      </w:pPr>
      <w:r>
        <w:rPr>
          <w:rFonts w:eastAsia="MS Mincho;ＭＳ 明朝" w:cs="Arial" w:ascii="Arial" w:hAnsi="Arial"/>
          <w:spacing w:val="10"/>
          <w:sz w:val="18"/>
          <w:szCs w:val="18"/>
        </w:rPr>
        <w:t>По оценке Ш.Хашеми, в последние два года (1999 – 2000) отступление терроризма «очевидно», особенно – в городах, что стало следствием сопротивления алжирского народа, его армии и сил безопасности. Тем не менее закон о «гражданском согласии» придал новые силы исламистам. Лидер ДСД считает, что терроризм дополняет исламизм и составляет с ним единое целое, поскольку благодаря силовому давлению радикалов все больших уступок от властей добиваются так называемые умеренные носители идей исламизма. Указывая на «многозначительные» сигналы от исламистов в Египте, Марокко, Тунисе, Ш.Хашеми предлагает серьезно подумать о будущем региона и не недооценивать опасность интегризма. Он убежден, что только сторонники компромисса с исламистами могут утверждать на национальном и международном уровнях о поражении интегризма. Лидер ДСД считает необходимым, чтобы государство провело расследование и обнародовало данные об источниках богатств, которыми располагают террористы и их семьи. Это, считает он, привело бы к их полной изоляции как на национальном, так и международном уровне.</w:t>
      </w:r>
    </w:p>
    <w:p>
      <w:pPr>
        <w:pStyle w:val="Style12"/>
        <w:ind w:firstLine="425"/>
        <w:jc w:val="both"/>
        <w:rPr/>
      </w:pPr>
      <w:r>
        <w:rPr>
          <w:rFonts w:eastAsia="MS Mincho;ＭＳ 明朝" w:cs="Arial" w:ascii="Arial" w:hAnsi="Arial"/>
          <w:spacing w:val="6"/>
          <w:sz w:val="18"/>
          <w:szCs w:val="18"/>
        </w:rPr>
        <w:t>Ш.Хашеми вновь подтверждает свое категорическое отрицание исламизма во всех его формах. «Кто может нам объяснить, в чем разница между ИФС, ДОМ, «Ан-Нахда», ИАС, ВИГ, ИФВД, СГПД? Опыт неоднократно свидетельствовал, что все эти названия лишь пальцы одной руки, называемой исламизмом, причем каждый из них имеет свою особую функцию», – пишет он.</w:t>
      </w:r>
    </w:p>
    <w:p>
      <w:pPr>
        <w:pStyle w:val="Style12"/>
        <w:ind w:firstLine="425"/>
        <w:jc w:val="both"/>
        <w:rPr/>
      </w:pPr>
      <w:r>
        <w:rPr>
          <w:rFonts w:eastAsia="MS Mincho;ＭＳ 明朝" w:cs="Arial" w:ascii="Arial" w:hAnsi="Arial"/>
          <w:spacing w:val="6"/>
          <w:sz w:val="18"/>
          <w:szCs w:val="18"/>
        </w:rPr>
        <w:t>Лидер ДСД задается «решающим» вопросом момента: осознают ли опасность компромисса с исламистами Фронт национального освобождения, Национальное демократическое объединение (входят в правительственную коалицию) и Всеобщий союз алжирских трудящихся? Сам автор статьи считает очевидным ответ на этот вопрос: «Аппараты этих организаций сделают все то, что им продиктуют интересы защиты и репродукции системы». В этой системе одни нищают, «зáмки и машины других заставляют бледнеть от зависти магнатов мировой финансовой системы». Причем шансы этой системы выйти из кризиса подрываются тем, что она основана на «бюрократии, ренте и коррупции». Все события внутри страны Ш.Хашеми объясняет «логикой борьбы за передел ренты» и предупреждает о возможности «взрыва компромисса», лежащего в основе системы. В этих условиях, считает он, любые реформы обречены на провал. Борьба за передел собственности может идти достаточно долгое время, что отодвигает перспективы восстановления мира в Алжире. Выход же из создавшегося положения он видит в революционном изменении природы государства, совершить которое может только «самый широкий демократический фронт» [47, 10-17.07.2000].</w:t>
      </w:r>
    </w:p>
    <w:p>
      <w:pPr>
        <w:pStyle w:val="Style12"/>
        <w:ind w:firstLine="425"/>
        <w:jc w:val="both"/>
        <w:rPr/>
      </w:pPr>
      <w:r>
        <w:rPr>
          <w:rFonts w:eastAsia="MS Mincho;ＭＳ 明朝" w:cs="Arial" w:ascii="Arial" w:hAnsi="Arial"/>
          <w:spacing w:val="6"/>
          <w:sz w:val="18"/>
          <w:szCs w:val="18"/>
        </w:rPr>
        <w:t>Как считает Ш.Хашеми, «подавление терроризма вписано золотыми буквами в историю сопротивления алжирского народа». В то же время «оскорбительная пропаганда, проводимая властью с использованием тотальной политической и информационной монополии не изменит ничего. «Согласие» и амнистия появились для того, чтобы спасти исламистский терроризм точно так, как гонг спасает боксера после нокдауна и дает ему еще один шанс». «Исламизм, лишенный впечатляющим сопротивлением общества стратегической инициативы и его живых сил, находит в Абдельазизе Бутефлике президента, который помогает ему превратить свое поражение в победу. Бутефлика упал для них с неба и подарил им на золотом блюде «гражданское согласие», амнистию, отмыл их от чудовищных преступлений и реабилитировал их» [47, 12.07.2000].</w:t>
      </w:r>
    </w:p>
    <w:p>
      <w:pPr>
        <w:pStyle w:val="Style12"/>
        <w:ind w:firstLine="425"/>
        <w:jc w:val="both"/>
        <w:rPr/>
      </w:pPr>
      <w:r>
        <w:rPr>
          <w:rFonts w:eastAsia="MS Mincho;ＭＳ 明朝" w:cs="Arial" w:ascii="Arial" w:hAnsi="Arial"/>
          <w:spacing w:val="6"/>
          <w:sz w:val="18"/>
          <w:szCs w:val="18"/>
        </w:rPr>
        <w:t>И еще один сигнал, пожалуй, самый тревожный. С начала 2001 г. новоявленные талибы – выпускники мусульманских духовных заведений, обучавшиеся в Мавритании, заполонили ряд районов на западе Алжира, традиционно считавшихся оплотами исламистов. Выступившая с этим предупреждением газета «Либерте» не сообщила о численности этих талибов, однако назвала их появление на западе страны в провинциях Саида, Сиди-Бель-Аббес и Тиарет по меньше мере «тревожным» сигналом [53, 04.04.2001].</w:t>
      </w:r>
    </w:p>
    <w:p>
      <w:pPr>
        <w:pStyle w:val="Style12"/>
        <w:ind w:firstLine="425"/>
        <w:jc w:val="both"/>
        <w:rPr/>
      </w:pPr>
      <w:r>
        <w:rPr>
          <w:rFonts w:eastAsia="MS Mincho;ＭＳ 明朝" w:cs="Arial" w:ascii="Arial" w:hAnsi="Arial"/>
          <w:spacing w:val="10"/>
          <w:sz w:val="18"/>
          <w:szCs w:val="18"/>
        </w:rPr>
        <w:t>Есть опасение, что с помощью талибов могут быть восстановлены ранее разгромленные на западе Алжира исламистские бандформирования, а «студенты от религии» продолжат попытки через мечети вернуть утерянные радикалами симпатии населения. Дабы отмежеваться от боевиков, «прославившихся» массовыми расправами над мирными алжирцами и придерживающихся «джихадистской салафии», талибы называют себя последователями «научной салафии». Повсеместно, где они появлялись, внедрялся обряд «рукия» – своего рода заклинание злых духов, сопровождавшееся чтением Корана и бичеванием заподозренных в неблагочестивых помыслах. Аналогичная практика использовалась исламистскими проповедниками в 80-х годах, когда они готовили почву для подъема своего движения.</w:t>
      </w:r>
    </w:p>
    <w:p>
      <w:pPr>
        <w:pStyle w:val="Style12"/>
        <w:ind w:firstLine="425"/>
        <w:jc w:val="both"/>
        <w:rPr/>
      </w:pPr>
      <w:r>
        <w:rPr>
          <w:rFonts w:eastAsia="MS Mincho;ＭＳ 明朝" w:cs="Arial" w:ascii="Arial" w:hAnsi="Arial"/>
          <w:spacing w:val="6"/>
          <w:sz w:val="18"/>
          <w:szCs w:val="18"/>
        </w:rPr>
        <w:t>Группы талибов появились на западе Алжира сразу после того, как сдалась властям значительная часть фаланг ВИГ, действовавших в этом регионе. В настоящее время их место заняла новая радикальная группировка, называющая себя Салафистская группа за джихад (СГД). Она впервые заявила о себе летом 1999 г., распространив коммюнике, подписанное «эмиром» по имени Кааб аль-Бара (кааб – парашютист – прим. автора).</w:t>
      </w:r>
    </w:p>
    <w:p>
      <w:pPr>
        <w:pStyle w:val="Style12"/>
        <w:ind w:firstLine="425"/>
        <w:jc w:val="both"/>
        <w:rPr/>
      </w:pPr>
      <w:r>
        <w:rPr>
          <w:rFonts w:eastAsia="MS Mincho;ＭＳ 明朝" w:cs="Arial" w:ascii="Arial" w:hAnsi="Arial"/>
          <w:spacing w:val="6"/>
          <w:sz w:val="18"/>
          <w:szCs w:val="18"/>
        </w:rPr>
        <w:t>В начале весны 2001 г. СГД напомнила о себе, попытавшись организовать в районе Таудмунта региональный конгресс своих сторонников. На нем должна была пойти речь об объединении фаланг СГД («Наср», «Сунна», «Таухид», «Рахман» и «Табат») с СГПД. Однако силовые структуры Алжира провели в этом районе спецоперацию и сорвали замыслы исламистов. В ходе операции погиб один из полевых командиров СГД, а также некто Абу Халиль, автор фетв (религиозных предписаний) СГД, в прошлом – член Маджлис аш-Шура ИФС провинции Саида.</w:t>
      </w:r>
    </w:p>
    <w:p>
      <w:pPr>
        <w:pStyle w:val="Style12"/>
        <w:ind w:firstLine="425"/>
        <w:jc w:val="both"/>
        <w:rPr/>
      </w:pPr>
      <w:r>
        <w:rPr>
          <w:rFonts w:eastAsia="MS Mincho;ＭＳ 明朝" w:cs="Arial" w:ascii="Arial" w:hAnsi="Arial"/>
          <w:spacing w:val="6"/>
          <w:sz w:val="18"/>
          <w:szCs w:val="18"/>
        </w:rPr>
        <w:t>По состоянию на апрель 2001 г. СГД вела борьбу за лидерство в регионе с автономной фалангой «Аль-Ахваль» и остатками фаланг ВИГ.</w:t>
      </w:r>
    </w:p>
    <w:p>
      <w:pPr>
        <w:pStyle w:val="Style12"/>
        <w:ind w:firstLine="425"/>
        <w:jc w:val="both"/>
        <w:rPr/>
      </w:pPr>
      <w:r>
        <w:rPr>
          <w:rFonts w:eastAsia="MS Mincho;ＭＳ 明朝" w:cs="Arial" w:ascii="Arial" w:hAnsi="Arial"/>
          <w:spacing w:val="6"/>
          <w:sz w:val="18"/>
          <w:szCs w:val="18"/>
        </w:rPr>
        <w:t>Затем последовало новое подтверждение начавшегося процесса «талибанизации» Алжира. Пакистанские талибы при попустительстве властей Исламабада усилили формирования ВИГ. В то же время алжирские спецслужбы оказались бессильны перед методами, использовавшимися пакистанскими и афганскими исламистами, которые волнами прибывали в Алжир, огибая ловушки, поставленные на их пути. В конце марта 2001 г. алжирская контрразведка нейтрализовала группу из 20 человек пакистанского и афганского происхождения в провинции Адрар. Тем не менее стало известно, что две другие группы успешно проникли на алжирскую территорию и влились в формирования ВИГ, действовавшие в районе Магния. Большинство из этих людей формально являлось студентами центральной коранической школы Исламабада. Все же попытки алжирских властей обратить внимание пакистанских коллег на прибытие в АНДР талибов остались без каких-либо последствий [39, 09.04.2001].</w:t>
      </w:r>
    </w:p>
    <w:p>
      <w:pPr>
        <w:pStyle w:val="Style12"/>
        <w:ind w:firstLine="425"/>
        <w:jc w:val="both"/>
        <w:rPr/>
      </w:pPr>
      <w:r>
        <w:rPr>
          <w:rFonts w:eastAsia="MS Mincho;ＭＳ 明朝" w:cs="Arial" w:ascii="Arial" w:hAnsi="Arial"/>
          <w:spacing w:val="6"/>
          <w:sz w:val="18"/>
          <w:szCs w:val="18"/>
        </w:rPr>
        <w:t>Можно констатировать, что в настоящее время политический ислам превратился в реальную силу, будь то его носители у власти, либо в оппозиции. Необходимо признать, что его идеи пользуются большой популярностью среди широких народных масс, так как во многом совпадают с их многочисленными социальными запросами. В своих странах интегристы борются против систем, которые они считают коррумпированными, нетерпимыми, репрессивными и продавшимися Западу. Понятно, что эти пороки не могут быть изжиты в одночасье, а значит – условия для развития движений политического ислама, в том числе и их радикальных составляющих, будут сохраняться. Вне своих стран они считали и считают необходимым территориальное расширение мусульманского мира, что таит угрозу стабильности государств, находящихся по соседству с исламской Уммой.</w:t>
      </w:r>
    </w:p>
    <w:p>
      <w:pPr>
        <w:pStyle w:val="Style12"/>
        <w:ind w:firstLine="425"/>
        <w:jc w:val="both"/>
        <w:rPr/>
      </w:pPr>
      <w:r>
        <w:rPr>
          <w:rFonts w:eastAsia="MS Mincho;ＭＳ 明朝" w:cs="Arial" w:ascii="Arial" w:hAnsi="Arial"/>
          <w:spacing w:val="6"/>
          <w:sz w:val="18"/>
          <w:szCs w:val="18"/>
        </w:rPr>
        <w:t>В начале 2000 г. движения политического ислама в мире в целом и в Алжире, в частности, находились в некотором упадке в связи с тем, что их бросили политические и финансовые спонсоры, в том числе США и Саудовская Аравия. Однако так как сохраняются социальные, культурные и политические условия, способствовавшие в свое время появлению исламизма, он может в любой момент подняться с новой силой. Такой точки зрения на современное состояние исламистского движения придерживается известный политолог, научный директор французского Национального центра научных исследований Жиль Кепель. Свое видение проблемы он изложил на состоявшейся в начале января 2000 г. в Алжире международной конференции «Политический ислам: находится ли он в упадке?».</w:t>
      </w:r>
    </w:p>
    <w:p>
      <w:pPr>
        <w:pStyle w:val="Style12"/>
        <w:ind w:firstLine="425"/>
        <w:jc w:val="both"/>
        <w:rPr/>
      </w:pPr>
      <w:r>
        <w:rPr>
          <w:rFonts w:eastAsia="MS Mincho;ＭＳ 明朝" w:cs="Arial" w:ascii="Arial" w:hAnsi="Arial"/>
          <w:spacing w:val="6"/>
          <w:sz w:val="18"/>
          <w:szCs w:val="18"/>
        </w:rPr>
        <w:t>По мнению французского политолога, одна из причин, по которой исламизм может с новой силой напомнить о себе, заключается в том, что «арабские и мусульманские страны не извлекли урока из опыта Ирана», где Хомейни сначала для того, чтобы изгнать шаха, опирался на демократические силы, а затем расправился с ними. Ж.Кепель считает, что исламисты идут на временный союз с демократическими и светскими силами только для того, чтобы подобраться поближе к власти. Именно так, указал он, делают в Алжире ДОМ и Движение «Ан-Нахда», которые не отказались от своего проекта создания исламского государства и одновременно представлены в действующем правительстве страны.</w:t>
      </w:r>
    </w:p>
    <w:p>
      <w:pPr>
        <w:pStyle w:val="Style12"/>
        <w:ind w:firstLine="425"/>
        <w:jc w:val="both"/>
        <w:rPr/>
      </w:pPr>
      <w:r>
        <w:rPr>
          <w:rFonts w:eastAsia="MS Mincho;ＭＳ 明朝" w:cs="Arial" w:ascii="Arial" w:hAnsi="Arial"/>
          <w:spacing w:val="6"/>
          <w:sz w:val="18"/>
          <w:szCs w:val="18"/>
        </w:rPr>
        <w:t>На конференции прозвучало и еще одно обобщение – быстрый подъем исламизма наблюдался в тех мусульманских странах, которые решили следовать программам структурного оздоровления, разработанным МВФ [47, 17.01.2000]. Соглашаясь во многом с Ж.Кепе-лем, хочется спросить: насколько же соответствует действительности его посыл о том, что США и Саудовская Аравия бросили взлелеянное ими детище?</w:t>
      </w:r>
    </w:p>
    <w:p>
      <w:pPr>
        <w:pStyle w:val="Style12"/>
        <w:ind w:firstLine="425"/>
        <w:jc w:val="both"/>
        <w:rPr/>
      </w:pPr>
      <w:r>
        <w:rPr>
          <w:rFonts w:eastAsia="MS Mincho;ＭＳ 明朝" w:cs="Arial" w:ascii="Arial" w:hAnsi="Arial"/>
          <w:spacing w:val="6"/>
          <w:sz w:val="18"/>
          <w:szCs w:val="18"/>
        </w:rPr>
        <w:t>Нет сомнения, что движения политического ислама, к какому бы течению они не относились, несут опасность как самим мусульманским обществам, так и их соседям. Такой вывод вытекает из выдвинутой еще основателем египетской организации «Братья-мусульмане» Хасаном аль-Банной и провозглашаемой всеми без исключения исламистами их высшей цели – утверждения ислама во всемирном масштабе, борьба за достижение которой должна вестись всеми доступными средствами. Этими идеями руководствуются алжирские группировки религиозных экстремистов, а значит – в обозримом будущем они останутся опасными как для самого Алжира, так и для других стран, в той или иной мере оказавшихся втянутыми в борьбу с «Зеленым Интернационалом».</w:t>
      </w:r>
    </w:p>
    <w:p>
      <w:pPr>
        <w:pStyle w:val="Style12"/>
        <w:ind w:firstLine="425"/>
        <w:jc w:val="both"/>
        <w:rPr/>
      </w:pPr>
      <w:r>
        <w:rPr>
          <w:rFonts w:eastAsia="MS Mincho;ＭＳ 明朝" w:cs="Arial" w:ascii="Arial" w:hAnsi="Arial"/>
          <w:spacing w:val="6"/>
          <w:sz w:val="18"/>
          <w:szCs w:val="18"/>
        </w:rPr>
        <w:t>Из всего, что произошло в 90-е годы в Алжире, для России весьма актуальным представляется алжирский опыт вооруженного противостояния религиозному экстремизму, наработанный кровью десятков тысяч алжирцев. Он состоит в комплексном использовании нескольких приемов.</w:t>
      </w:r>
    </w:p>
    <w:p>
      <w:pPr>
        <w:pStyle w:val="Style12"/>
        <w:ind w:firstLine="425"/>
        <w:jc w:val="both"/>
        <w:rPr/>
      </w:pPr>
      <w:r>
        <w:rPr>
          <w:rFonts w:eastAsia="MS Mincho;ＭＳ 明朝" w:cs="Arial" w:ascii="Arial" w:hAnsi="Arial"/>
          <w:spacing w:val="6"/>
          <w:sz w:val="18"/>
          <w:szCs w:val="18"/>
        </w:rPr>
        <w:t>Первый из них – проведение классических военных операций против мобильных отрядов, при которых алжирская армия преимущественно не искала прямой конфронтации, а методично и систематично лишала бандформирования их материальных ресурсов, источников пополнения живой силы, нарушала и разрушала систему связи и взаимодействия.</w:t>
      </w:r>
    </w:p>
    <w:p>
      <w:pPr>
        <w:pStyle w:val="Style12"/>
        <w:ind w:firstLine="425"/>
        <w:jc w:val="both"/>
        <w:rPr/>
      </w:pPr>
      <w:r>
        <w:rPr>
          <w:rFonts w:eastAsia="MS Mincho;ＭＳ 明朝" w:cs="Arial" w:ascii="Arial" w:hAnsi="Arial"/>
          <w:spacing w:val="6"/>
          <w:sz w:val="18"/>
          <w:szCs w:val="18"/>
        </w:rPr>
        <w:t>Второй – эвакуация местного населения из опасных зон и их регулярное прочесывание. Этот прием – довольно дорогостоящий, поскольку связан с необходимостью содержания большого числа перемещенных лиц, однако очень эффективный, поскольку бандформирования в подобных зонах лишались средств существования и источников пополнения живой силой. Перемещение людей с постоянных мест жительства порождает отрицательное отношение населения к политическому руководству страны.</w:t>
      </w:r>
    </w:p>
    <w:p>
      <w:pPr>
        <w:pStyle w:val="Style12"/>
        <w:ind w:firstLine="425"/>
        <w:jc w:val="both"/>
        <w:rPr/>
      </w:pPr>
      <w:r>
        <w:rPr>
          <w:rFonts w:eastAsia="MS Mincho;ＭＳ 明朝" w:cs="Arial" w:ascii="Arial" w:hAnsi="Arial"/>
          <w:spacing w:val="12"/>
          <w:sz w:val="18"/>
          <w:szCs w:val="18"/>
        </w:rPr>
        <w:t>Третий прием – тщательный контроль за всяким движением местного населения, под видом которого боевики зачастую перемещались в нужные для них районы, наносили там удары, а затем возвращались к «мирной» жизни. Только жесткий контроль за населением может свести на нет и в определенной мере нейтрализовать такую важную составляющую боевой мощи исламистских бандформирований, как высокая мобильность. Однако для налаживания подобного контроля необходима надежная местная администрация.</w:t>
      </w:r>
    </w:p>
    <w:p>
      <w:pPr>
        <w:pStyle w:val="Style12"/>
        <w:ind w:firstLine="425"/>
        <w:jc w:val="both"/>
        <w:rPr/>
      </w:pPr>
      <w:r>
        <w:rPr>
          <w:rFonts w:eastAsia="MS Mincho;ＭＳ 明朝" w:cs="Arial" w:ascii="Arial" w:hAnsi="Arial"/>
          <w:spacing w:val="6"/>
          <w:sz w:val="18"/>
          <w:szCs w:val="18"/>
        </w:rPr>
        <w:t>Четвертый прием – вооружение самого населения путем создания отрядов местной самообороны. Эта мера имеет немало негативных сторон, связанных с их возможной бесконтрольностью следованию принципам кровной мести, свободным применением оружия, внесудебными расправами, партизанщиной. Тем не менее в Алжире за три года, начиная с 1995 г., было сформировано и вооружено свыше 5 тысяч отрядов местной самообороны, а также 2300 бригад коммунальных гвардейцев (полувоенные формирования типа муниципальной милиции – прим. авт.) [17, 22.01.98], которые и решили исход вооруженного противостояния.</w:t>
      </w:r>
    </w:p>
    <w:p>
      <w:pPr>
        <w:pStyle w:val="Style12"/>
        <w:ind w:firstLine="425"/>
        <w:jc w:val="both"/>
        <w:rPr/>
      </w:pPr>
      <w:r>
        <w:rPr>
          <w:rFonts w:eastAsia="MS Mincho;ＭＳ 明朝" w:cs="Arial" w:ascii="Arial" w:hAnsi="Arial"/>
          <w:spacing w:val="6"/>
          <w:sz w:val="18"/>
          <w:szCs w:val="18"/>
        </w:rPr>
        <w:t>Мощный взрыв, прогремевший 26 августа 1992 года у стойки авиакомпании «Эр Франс» в международном аэропорту им. Хуари Бумедьена алжирской столицы, ознаменовал начало кампании «бомбового террора», развязанной религиозными экстремистами против мирного населения страны. В результате теракта погибли 9 человек, 124 получили ранения. Начался процесс «ухода» из Алжира зарубежных авиакомпаний.</w:t>
      </w:r>
    </w:p>
    <w:p>
      <w:pPr>
        <w:pStyle w:val="Style12"/>
        <w:ind w:firstLine="425"/>
        <w:jc w:val="both"/>
        <w:rPr/>
      </w:pPr>
      <w:r>
        <w:rPr>
          <w:rFonts w:eastAsia="MS Mincho;ＭＳ 明朝" w:cs="Arial" w:ascii="Arial" w:hAnsi="Arial"/>
          <w:spacing w:val="6"/>
          <w:sz w:val="18"/>
          <w:szCs w:val="18"/>
        </w:rPr>
        <w:t>Затем последовали взрывы и «адских» машин, и заминированных автомобилей в столице и в других городах страны.</w:t>
      </w:r>
    </w:p>
    <w:p>
      <w:pPr>
        <w:pStyle w:val="Style12"/>
        <w:ind w:firstLine="425"/>
        <w:jc w:val="both"/>
        <w:rPr/>
      </w:pPr>
      <w:r>
        <w:rPr>
          <w:rFonts w:eastAsia="MS Mincho;ＭＳ 明朝" w:cs="Arial" w:ascii="Arial" w:hAnsi="Arial"/>
          <w:spacing w:val="4"/>
          <w:sz w:val="18"/>
          <w:szCs w:val="18"/>
        </w:rPr>
        <w:t>30 января 1995 г. в результате взрыва заминированной автомашины с двумя боевиками-смертниками близ штаб-квартиры алжирской полиции в центре столицы АНДР погибли 42 человека, около 300 получили ранения. Этот теракт стал самым кровопролитным из числа совершенных в столице Алжира с применением взрывных устройств за все время внутриалжирского конфликта.</w:t>
      </w:r>
    </w:p>
    <w:p>
      <w:pPr>
        <w:pStyle w:val="Style12"/>
        <w:ind w:firstLine="425"/>
        <w:jc w:val="both"/>
        <w:rPr/>
      </w:pPr>
      <w:r>
        <w:rPr>
          <w:rFonts w:eastAsia="MS Mincho;ＭＳ 明朝" w:cs="Arial" w:ascii="Arial" w:hAnsi="Arial"/>
          <w:spacing w:val="4"/>
          <w:sz w:val="18"/>
          <w:szCs w:val="18"/>
        </w:rPr>
        <w:t>11 февраля 1996 года заминированная автомашина была взорвана близ алжирского Дома прессы, где расположены редакции многих алжирских газет. В результате теракта погибли 18 человек, в том числе главный редактор и двое журналистов газеты «Суар д'Альжери».</w:t>
      </w:r>
    </w:p>
    <w:p>
      <w:pPr>
        <w:pStyle w:val="Style12"/>
        <w:ind w:firstLine="425"/>
        <w:jc w:val="both"/>
        <w:rPr/>
      </w:pPr>
      <w:r>
        <w:rPr>
          <w:rFonts w:eastAsia="MS Mincho;ＭＳ 明朝" w:cs="Arial" w:ascii="Arial" w:hAnsi="Arial"/>
          <w:spacing w:val="6"/>
          <w:sz w:val="18"/>
          <w:szCs w:val="18"/>
        </w:rPr>
        <w:t>Как правило, заминированные автомашины размещались в многолюдных местах либо близ правительственных и силовых учреждений и редакций СМИ. Широко использовались взрывные устройства в пластиковых пакетах, которые можно было легко оставить незамеченными в общественных местах. В оболочке помещались гвозди, металлические шарики и прочая начинка. Устройства закладывались в местах большого скопления людей – на рынках, близ прилавков магазинов – с тем, чтобы нанести максимальный ущерб и поразить возможно большее число жертв.</w:t>
      </w:r>
    </w:p>
    <w:p>
      <w:pPr>
        <w:pStyle w:val="Style12"/>
        <w:ind w:firstLine="425"/>
        <w:jc w:val="both"/>
        <w:rPr/>
      </w:pPr>
      <w:r>
        <w:rPr>
          <w:rFonts w:eastAsia="MS Mincho;ＭＳ 明朝" w:cs="Arial" w:ascii="Arial" w:hAnsi="Arial"/>
          <w:spacing w:val="6"/>
          <w:sz w:val="18"/>
          <w:szCs w:val="18"/>
        </w:rPr>
        <w:t>Со временем и появлением у исламистов более совершенных взрывных устройств дистанционно-управляемого типа объектами «бомбового террора» стали пассажирские поезда и автобусы.</w:t>
      </w:r>
    </w:p>
    <w:p>
      <w:pPr>
        <w:pStyle w:val="Style12"/>
        <w:ind w:firstLine="425"/>
        <w:jc w:val="both"/>
        <w:rPr/>
      </w:pPr>
      <w:r>
        <w:rPr>
          <w:rFonts w:eastAsia="MS Mincho;ＭＳ 明朝" w:cs="Arial" w:ascii="Arial" w:hAnsi="Arial"/>
          <w:spacing w:val="6"/>
          <w:sz w:val="18"/>
          <w:szCs w:val="18"/>
        </w:rPr>
        <w:t>Постоянной мишенью исламистских пиротехников были объекты инфраструктуры, главным образом нефте- и газопроводы, линии электропередач, телекоммуникационные сооружения.</w:t>
      </w:r>
    </w:p>
    <w:p>
      <w:pPr>
        <w:pStyle w:val="Style12"/>
        <w:ind w:firstLine="425"/>
        <w:jc w:val="both"/>
        <w:rPr/>
      </w:pPr>
      <w:r>
        <w:rPr>
          <w:rFonts w:eastAsia="MS Mincho;ＭＳ 明朝" w:cs="Arial" w:ascii="Arial" w:hAnsi="Arial"/>
          <w:spacing w:val="6"/>
          <w:sz w:val="18"/>
          <w:szCs w:val="18"/>
        </w:rPr>
        <w:t>Главные цели, которые преследовали и преследуют исламисты с помощью «бомбового террора» – во-первых, показать алжирцам, что несмотря на принимаемые властями меры безопасности они продолжают действовать, во-вторых, создать в стране атмосферу ужаса и страха, в-третьих, подорвать экономику и отвлечь значительные силы армии на охрану объектов инфраструктуры.</w:t>
      </w:r>
    </w:p>
    <w:p>
      <w:pPr>
        <w:pStyle w:val="Style12"/>
        <w:ind w:firstLine="425"/>
        <w:jc w:val="both"/>
        <w:rPr/>
      </w:pPr>
      <w:r>
        <w:rPr>
          <w:rFonts w:eastAsia="MS Mincho;ＭＳ 明朝" w:cs="Arial" w:ascii="Arial" w:hAnsi="Arial"/>
          <w:spacing w:val="6"/>
          <w:sz w:val="18"/>
          <w:szCs w:val="18"/>
        </w:rPr>
        <w:t>В последние годы случаев «бомбового террора» в Алжире в целом едва ли стало меньше. Однако благодаря принимаемым алжирскими властями мерам и бдительности простых алжирцев вес используемой исламистами в каждом конкретном теракте взрывчатки сократился с десятков килограммов до 200 – 300 граммов. Если в первые годы после развязывания вооруженного противостояния между алжирскими властями и религиозными экстремистами в результате взрывов бомб гибло по несколько десятков человек, то сейчас следствием взрывов бомб небольшой мощности являются главным образом раненые. Подобное снижение эффективности исламистских подрывников стало лучшим подтверждением эффективности работы спецслужб – исламисты просто не могут доставить большое количество взрывчатки в город.</w:t>
      </w:r>
    </w:p>
    <w:p>
      <w:pPr>
        <w:pStyle w:val="Style12"/>
        <w:ind w:firstLine="425"/>
        <w:jc w:val="both"/>
        <w:rPr/>
      </w:pPr>
      <w:r>
        <w:rPr>
          <w:rFonts w:eastAsia="MS Mincho;ＭＳ 明朝" w:cs="Arial" w:ascii="Arial" w:hAnsi="Arial"/>
          <w:spacing w:val="10"/>
          <w:sz w:val="18"/>
          <w:szCs w:val="18"/>
        </w:rPr>
        <w:t>С учетом огромной опасности для общества исламистов-пиротехников эта категория боевиков наряду с «эмирами» (полевыми командирами) исламистских бандформирований является приоритетной целью алжирских силовиков при проведении специальных операций.</w:t>
      </w:r>
    </w:p>
    <w:p>
      <w:pPr>
        <w:pStyle w:val="Style12"/>
        <w:ind w:firstLine="425"/>
        <w:jc w:val="both"/>
        <w:rPr/>
      </w:pPr>
      <w:r>
        <w:rPr>
          <w:rFonts w:eastAsia="MS Mincho;ＭＳ 明朝" w:cs="Arial" w:ascii="Arial" w:hAnsi="Arial"/>
          <w:spacing w:val="6"/>
          <w:sz w:val="18"/>
          <w:szCs w:val="18"/>
        </w:rPr>
        <w:t>И еще один «алжирский» урок. Его напомнила алжирская газета «Матэн» в связи с осенними (1999 г.) терактами в Москве. По мнению газеты, в Москве и Алжире «от имени ислама работает одна идеология – идеология террора». В случае терактов в России «нельзя исключать манипуляций, исходящих от мафиозных кланов». Они, отмечает газета, «нашли в интегризме естественного союзника, способного отвернуть гнев русского народа в сторону...».</w:t>
      </w:r>
    </w:p>
    <w:p>
      <w:pPr>
        <w:pStyle w:val="Style12"/>
        <w:ind w:firstLine="425"/>
        <w:jc w:val="both"/>
        <w:rPr/>
      </w:pPr>
      <w:r>
        <w:rPr>
          <w:rFonts w:eastAsia="MS Mincho;ＭＳ 明朝" w:cs="Arial" w:ascii="Arial" w:hAnsi="Arial"/>
          <w:spacing w:val="6"/>
          <w:sz w:val="18"/>
          <w:szCs w:val="18"/>
        </w:rPr>
        <w:t>Сравнивая ситуации в Алжире и России, «Матэн» заметила, что в АНДР «предпринимательство и исламизм долгое время делали одну работу». «Достаточно заняться финансами бывшего Исламского фронта спасения, чтобы понять, что его спонсорами всегда были представители самых реакционных кругов торговой буржуазии, а также те, кто пожинал плоды нефтяной ренты», – писала газета. По ее мнению, идеология ИФС, «хотят того или нет, отражает взгляды этой группировки реакционной буржуазии».</w:t>
      </w:r>
    </w:p>
    <w:p>
      <w:pPr>
        <w:pStyle w:val="Style12"/>
        <w:ind w:firstLine="425"/>
        <w:jc w:val="both"/>
        <w:rPr/>
      </w:pPr>
      <w:r>
        <w:rPr>
          <w:rFonts w:eastAsia="MS Mincho;ＭＳ 明朝" w:cs="Arial" w:ascii="Arial" w:hAnsi="Arial"/>
          <w:spacing w:val="6"/>
          <w:sz w:val="18"/>
          <w:szCs w:val="18"/>
        </w:rPr>
        <w:t>«Матэн» подчеркнула, что алжирские исламисты, равно как и адепты ваххабизма Басаева, «обучены и оплачены странами, которые представляют себя как братские» (слово «братские» широко используется в отношениях между исламскими странами – прим. авт.). Говоря про алжирскую действительность, в которой власти этой страны попытались начиная с лета 1999 г. проводить политику «гражданского согласия», газета утверждала, что исламисты «приняли эту политику с тем, чтобы лучше подготовиться к новому штурму власти» [47, 14.09.1999].</w:t>
      </w:r>
    </w:p>
    <w:p>
      <w:pPr>
        <w:pStyle w:val="Style12"/>
        <w:ind w:firstLine="425"/>
        <w:jc w:val="both"/>
        <w:rPr/>
      </w:pPr>
      <w:r>
        <w:rPr>
          <w:rFonts w:eastAsia="MS Mincho;ＭＳ 明朝" w:cs="Arial" w:ascii="Arial" w:hAnsi="Arial"/>
          <w:spacing w:val="6"/>
          <w:sz w:val="18"/>
          <w:szCs w:val="18"/>
        </w:rPr>
        <w:t>В связи с известными событиями в Дагестане и Чечне представляется полезным в новом свете взглянуть на боевой опыт алжирских силовых структур. Они уже десять лет не без успеха вели боевые операции самого различного масштаба против действующих в стране банд религиозных экстремистов. В самом деле, для районов Алжира, где действуют исламистские бандформирования, характерен примерно тот же горно-лесистый характер местности, в условиях которого велись и ведутся боевые действия на Северном Кавказе. Российским солдатам противостояли боевики, которых готовили вместе с их алжирскими единомышленниками на деньги «Зеленого интернационала» инструкторы ряда международных исламистских структур. Еще одна общая черта – руководство боевыми действиями российской и алжирской армий осуществляют кадры, подготовленные в советских военных академиях. Кроме того, в ходе боевых действий в Алжире активно используется боевая техника советского производства.</w:t>
      </w:r>
    </w:p>
    <w:p>
      <w:pPr>
        <w:pStyle w:val="Style12"/>
        <w:ind w:firstLine="425"/>
        <w:jc w:val="both"/>
        <w:rPr/>
      </w:pPr>
      <w:r>
        <w:rPr>
          <w:rFonts w:eastAsia="MS Mincho;ＭＳ 明朝" w:cs="Arial" w:ascii="Arial" w:hAnsi="Arial"/>
          <w:spacing w:val="6"/>
          <w:sz w:val="18"/>
          <w:szCs w:val="18"/>
        </w:rPr>
        <w:t>В борьбе против терроризма «по-алжирски» следует различать военный и специальный аспекты. Первый реализовывался главным образом алжирскими вооруженными силами, второй – спецслужбами, дипломатами и журналистами.</w:t>
      </w:r>
    </w:p>
    <w:p>
      <w:pPr>
        <w:pStyle w:val="Style12"/>
        <w:ind w:firstLine="425"/>
        <w:jc w:val="both"/>
        <w:rPr/>
      </w:pPr>
      <w:r>
        <w:rPr>
          <w:rFonts w:eastAsia="MS Mincho;ＭＳ 明朝" w:cs="Arial" w:ascii="Arial" w:hAnsi="Arial"/>
          <w:spacing w:val="6"/>
          <w:sz w:val="18"/>
          <w:szCs w:val="18"/>
        </w:rPr>
        <w:t>Кто-то, наверное, возразит, – можно ли говорить об успехах алжирских «силовиков» в борьбе против религиозного экстремизма, если противостояние в Алжире продолжается уже 10-й год. Представляется, что такой вопрос правомерен. Вспомним: в АНДР исламисты определенное время пользовались поддержкой ряда категорий населения. Это придало внутриалжирскому противостоянию оттенок гражданской войны и, в конечном итоге, предопределило его значительную протяженность по времени. Кроме того, с 1999 г. алжирским военным не давали развернуться политики (вспомним аналогичные ситуации из 1-й чеченской кампании).</w:t>
      </w:r>
    </w:p>
    <w:p>
      <w:pPr>
        <w:pStyle w:val="Style12"/>
        <w:ind w:firstLine="425"/>
        <w:jc w:val="both"/>
        <w:rPr/>
      </w:pPr>
      <w:r>
        <w:rPr>
          <w:rFonts w:eastAsia="MS Mincho;ＭＳ 明朝" w:cs="Arial" w:ascii="Arial" w:hAnsi="Arial"/>
          <w:spacing w:val="6"/>
          <w:sz w:val="18"/>
          <w:szCs w:val="18"/>
        </w:rPr>
        <w:t>В целом алжирским силовым структурам в течение 1992–1999 гг. во многом удалось реализовать стратегический план подавления радикального исламизма, в котором четко отслеживаются три основных этапа. На первом (1992-1994 гг.) армия и спецслужбы находились в положении обороняющихся. Главной задачей при этом была защита основных, жизненно важных объектов инфраструктуры. Наиболее сложным периодом для властей оказалась весна 1994 г., когда ВИГ и в определенной степени ИАС временно перехватили инициативу и провели несколько нападений на важные гражданские и военные объекты. В ходе второго этапа (1995-1996 гг.) в результате массированных войсковых операций силовикам удалось вырвать из-под контроля исламистов ряд зон, оказавшихся к тому времени под их влиянием. С 1997 г. начался третий этап подавления религиозного экстремизма, основной чертой которого является уничтожение оставшихся бандформирований. В этот период упростилась процедура принятия решения на применение силы в алжирской армии. Этот этап завершился с приходом к власти в 1999 г. А.Бутефлики.</w:t>
      </w:r>
    </w:p>
    <w:p>
      <w:pPr>
        <w:pStyle w:val="Style12"/>
        <w:ind w:firstLine="425"/>
        <w:jc w:val="both"/>
        <w:rPr/>
      </w:pPr>
      <w:r>
        <w:rPr>
          <w:rFonts w:eastAsia="MS Mincho;ＭＳ 明朝" w:cs="Arial" w:ascii="Arial" w:hAnsi="Arial"/>
          <w:spacing w:val="6"/>
          <w:sz w:val="18"/>
          <w:szCs w:val="18"/>
        </w:rPr>
        <w:t>Войсковые операции на 3-м этапе проводились, как правило, при совпадении данных, полученных от перебежчиков и пленных, со сведениями воздушной разведки. Причем последняя осуществляется с применением беспилотных летательных аппаратов производства ЮАР типа «Сикер». Первоначально район вероятного нахождения исламистских бандформирований изолировался так называемыми комбинированными силами. Широко использовались десанты, высаживавшиеся в труднодоступных районах на направлениях возможных путей отхода исламистов. Затем проводилась широкомасштабная артиллерийская подготовка, сопровождавшаяся массированным применением боевых вертолетов и авиации. Нередко она продолжалась несколько суток. При этом главной целью подготовки было уничтожение с помощью высокоточного оружия подземных бункеров в базовых лагерях исламистов. Затем кольцо окружения постепенно сжималось вплоть до полного уничтожения бандформирований.</w:t>
      </w:r>
    </w:p>
    <w:p>
      <w:pPr>
        <w:pStyle w:val="Style12"/>
        <w:ind w:firstLine="425"/>
        <w:jc w:val="both"/>
        <w:rPr/>
      </w:pPr>
      <w:r>
        <w:rPr>
          <w:rFonts w:eastAsia="MS Mincho;ＭＳ 明朝" w:cs="Arial" w:ascii="Arial" w:hAnsi="Arial"/>
          <w:spacing w:val="6"/>
          <w:sz w:val="18"/>
          <w:szCs w:val="18"/>
        </w:rPr>
        <w:t>Кроме войсковых операций, алжирские силовики проводили многочисленные специальные акции. Наиболее часто применялись засады, а также физическое уничтожение известных «эмиров» исламистских бандформирований.</w:t>
      </w:r>
    </w:p>
    <w:p>
      <w:pPr>
        <w:pStyle w:val="Style12"/>
        <w:ind w:firstLine="425"/>
        <w:jc w:val="both"/>
        <w:rPr/>
      </w:pPr>
      <w:r>
        <w:rPr>
          <w:rFonts w:eastAsia="MS Mincho;ＭＳ 明朝" w:cs="Arial" w:ascii="Arial" w:hAnsi="Arial"/>
          <w:spacing w:val="6"/>
          <w:sz w:val="18"/>
          <w:szCs w:val="18"/>
        </w:rPr>
        <w:t>Руководство войсковыми операциями зачастую осуществлялось не с земли, а со специальных воздушных командных пунктов. Непосредственно боевые действия нередко организовывались в ночных условиях. Для этого Алжир провел широкомасштабные закупки в США индивидуальных приборов ночного видения, а также ночных прицелов для тяжелых огневых средств поражения.</w:t>
      </w:r>
    </w:p>
    <w:p>
      <w:pPr>
        <w:pStyle w:val="Style12"/>
        <w:ind w:firstLine="425"/>
        <w:jc w:val="both"/>
        <w:rPr/>
      </w:pPr>
      <w:r>
        <w:rPr>
          <w:rFonts w:eastAsia="MS Mincho;ＭＳ 明朝" w:cs="Arial" w:ascii="Arial" w:hAnsi="Arial"/>
          <w:spacing w:val="6"/>
          <w:sz w:val="18"/>
          <w:szCs w:val="18"/>
        </w:rPr>
        <w:t>В течение всего рассматриваемого периода алжирская дипломатия и МВД АНДР предпринимали активные усилия по заключению с зарубежными странами двусторонних и многосторонних соглашений по совместной борьбе с терроризмом. Как правило, основным пунктом таких соглашений был обмен информацией об исламистских группировках. Проект российско-алжирского документа подобного рода уже прорабатывался компетентными ведомствами в период, когда российским МВД руководил Анатолий Куликов.</w:t>
      </w:r>
    </w:p>
    <w:p>
      <w:pPr>
        <w:pStyle w:val="Style12"/>
        <w:ind w:firstLine="425"/>
        <w:jc w:val="both"/>
        <w:rPr/>
      </w:pPr>
      <w:r>
        <w:rPr>
          <w:rFonts w:eastAsia="MS Mincho;ＭＳ 明朝" w:cs="Arial" w:ascii="Arial" w:hAnsi="Arial"/>
          <w:spacing w:val="10"/>
          <w:sz w:val="18"/>
          <w:szCs w:val="18"/>
        </w:rPr>
        <w:t>В Алжире хорошо знают, что в ряде западноевропейских столиц размещены штаб-квартиры как алжирских, так и международных исламистских структур. Поэтому именно в этих столицах концентрируются лучшие силы тех, кто призван осуществлять информационное обеспечение алжирских властей, – разведчики, дипломаты и журналисты.</w:t>
      </w:r>
    </w:p>
    <w:p>
      <w:pPr>
        <w:pStyle w:val="Style12"/>
        <w:ind w:firstLine="425"/>
        <w:jc w:val="both"/>
        <w:rPr/>
      </w:pPr>
      <w:r>
        <w:rPr>
          <w:rFonts w:eastAsia="MS Mincho;ＭＳ 明朝" w:cs="Arial" w:ascii="Arial" w:hAnsi="Arial"/>
          <w:spacing w:val="6"/>
          <w:sz w:val="18"/>
          <w:szCs w:val="18"/>
        </w:rPr>
        <w:t>Война в Алжире (равно как и две чеченских кампании) наглядно продемонстрировала, что военный разгром экстремистов невозможен, если он не будет дополнен наступлением в информационном, дипломатическом, политическом и идеологическом планах, призванных показать истинную природу противника, его мотивации и цели. В Алжире силовые структуры, пресса и – значительно позднее – дипломатия при поддержке всех тех, кто хочет жить в демократическом Алжире, пролили океан собственной крови с тем, чтобы спасти страну. В то же время действия властей в идеологическом и политическом планах едва не обернулись (а возможно, еще обернутся?!) катастрофой. В этой связи алжирская газета «Матэн» писала: «Власти не могли быть не в курсе всего того, что было связано с запрещенной партией (ИФС – прим. авт.) до и после ее запрета, ее связями с заграницей, ее финансированием и особенно – ее подготовкой в течение периода легальной деятельности к переходу к вооруженной борьбе. Прерывание избирательного процесса позволило Алжиру не исчезнуть в шторме, который был бы импортирован на весь Магриб, как того хотели иранские «Силы Аль-Кудс». ИФС готовился к вооруженной борьбе, начиная по меньшей мере с бессрочной забастовки (июнь 1991 года – прим. авт.). Первые вооруженные формирования исламистов начали действовать именно с этого момента. Власти так и не опубликовали результаты обысков штаб-квартир ИФС на местах и мечетей, которые Фронт контролировал, равно как и составленные во всех городах и деревнях страны списки алжирцев – гражданских лиц и военных, приговоренных исламистами к смерти. Остались неопубликованными и детали сделки, заключенной между муллами (иранскими) и делегацией запрещенной партии, которая была принята в 1991 году, равно как и причины высылки из Алжира иранских дипломатов и разрыва отношений с Суданом, а также связь этих дел с ИФС, ее шейхами и ее ныне «примирившимися» эмирами» [47, 10.07.1999].</w:t>
      </w:r>
    </w:p>
    <w:p>
      <w:pPr>
        <w:pStyle w:val="Style12"/>
        <w:ind w:firstLine="425"/>
        <w:jc w:val="both"/>
        <w:rPr/>
      </w:pPr>
      <w:r>
        <w:rPr>
          <w:rFonts w:eastAsia="MS Mincho;ＭＳ 明朝" w:cs="Arial" w:ascii="Arial" w:hAnsi="Arial"/>
          <w:spacing w:val="6"/>
          <w:sz w:val="18"/>
          <w:szCs w:val="18"/>
        </w:rPr>
        <w:t>Кстати, в алжирском контексте представляется целесообразным упомянуть, что Центральное разведывательное управление США предсказывает довольно мрачные перспективы для региона Ближнего Востока и Северной Африки на предстоящие 15 лет. Это – главная идея доклада «Глобальные тенденции – 2015: диалог о будущем между неправительственными экспертами», подготовленного специалистами ЦРУ и других смежных структур американского разведывательного сообщества, входящих в Национальный совет по разведке. В нем практически везде, где речь идет о Ближнем Востоке в целом, можно смело заменить название этого региона на Алжир.</w:t>
      </w:r>
    </w:p>
    <w:p>
      <w:pPr>
        <w:pStyle w:val="Style12"/>
        <w:ind w:firstLine="425"/>
        <w:jc w:val="both"/>
        <w:rPr/>
      </w:pPr>
      <w:r>
        <w:rPr>
          <w:rFonts w:eastAsia="MS Mincho;ＭＳ 明朝" w:cs="Arial" w:ascii="Arial" w:hAnsi="Arial"/>
          <w:spacing w:val="6"/>
          <w:sz w:val="18"/>
          <w:szCs w:val="18"/>
        </w:rPr>
        <w:t>По мнению авторов доклада, в течение предстоящих 15 лет Ближний Восток будет оставаться очагом напряженности и терроризма, главными носителями которого станут молодые безработные, зараженные идеями экстремизма. Они будут способны «проводить террористические операции как внутри своих стран, так и за их пределами». «Религиозный и идеологический экстремизм» будет направлен как против правящих режимов, так и против «поддерживающего их Запада».</w:t>
      </w:r>
    </w:p>
    <w:p>
      <w:pPr>
        <w:pStyle w:val="Style12"/>
        <w:ind w:firstLine="425"/>
        <w:jc w:val="both"/>
        <w:rPr/>
      </w:pPr>
      <w:r>
        <w:rPr>
          <w:rFonts w:eastAsia="MS Mincho;ＭＳ 明朝" w:cs="Arial" w:ascii="Arial" w:hAnsi="Arial"/>
          <w:spacing w:val="6"/>
          <w:sz w:val="18"/>
          <w:szCs w:val="18"/>
        </w:rPr>
        <w:t>В докладе утверждается, что арабские правительства в своем большинстве окажутся неспособными управлять делами, справиться с ключевой для них демографической проблемой. Их политика заставит «бежать» из региона зарубежных инвесторов. Утверждается, что арабские страны вступят в жесткую конкурентную борьбу между собой вместо того, чтобы строить экономики, взаимодополняющие друг друга. В регионе продолжится курс на самоубийственное сверхвооружение, что может привести к росту этнической и конфессиональной напряженности. Возрастет потенциал для развязывания конфликтов. Арабские правительства будут отказываться от проведения каких-либо политических реформ и не допустят открытости информационного сектора.</w:t>
      </w:r>
    </w:p>
    <w:p>
      <w:pPr>
        <w:pStyle w:val="Style12"/>
        <w:ind w:firstLine="425"/>
        <w:jc w:val="both"/>
        <w:rPr/>
      </w:pPr>
      <w:r>
        <w:rPr>
          <w:rFonts w:eastAsia="MS Mincho;ＭＳ 明朝" w:cs="Arial" w:ascii="Arial" w:hAnsi="Arial"/>
          <w:spacing w:val="6"/>
          <w:sz w:val="18"/>
          <w:szCs w:val="18"/>
        </w:rPr>
        <w:t>По мнению одного из аналитиков, существующие арабские режимы «продолжат сопротивление ветру демократизации». Они будут также препятствовать введению современных образовательных систем. В результате столкнутся с ростом экстремистских движений. Единственный шанс для некоторых обществ они видят в приходе к руководству в них «просвещенных руководителей». В то же время «политический ислам (исламизм) в его различных формах будет оставаться привлекательной альтернативой для миллионов мусульман (ближневосточного) региона».</w:t>
      </w:r>
    </w:p>
    <w:p>
      <w:pPr>
        <w:pStyle w:val="Style12"/>
        <w:ind w:firstLine="425"/>
        <w:jc w:val="both"/>
        <w:rPr/>
      </w:pPr>
      <w:r>
        <w:rPr>
          <w:rFonts w:eastAsia="MS Mincho;ＭＳ 明朝" w:cs="Arial" w:ascii="Arial" w:hAnsi="Arial"/>
          <w:spacing w:val="6"/>
          <w:sz w:val="18"/>
          <w:szCs w:val="18"/>
        </w:rPr>
        <w:t>Государственный сектор экономик арабских стран «продолжит охотиться за инвестициями при одновременном ведении войны против гласности» в деле их использования. Недоразвитость финансового и банковского секторов, несовместимость инфраструктуры с изменениями, происшедшими в мире, превратят ближневосточный регион в зону, которую будут избегать потенциальные инвесторы. Информационная революция, которая все больше захватывает планету, не окажет «никакого позитивного воздействия на арабский мир». Напротив, считают эксперты, она будет способствовать развитию политической нестабильности и демонстрации неспособности правительств управлять все более сложной ситуацией, поскольку возможностями Интернета все шире пользуется оппозиция [67].</w:t>
      </w:r>
      <w:r>
        <w:br w:type="page"/>
      </w:r>
    </w:p>
    <w:p>
      <w:pPr>
        <w:pStyle w:val="Normal"/>
        <w:ind w:firstLine="425"/>
        <w:jc w:val="right"/>
        <w:rPr>
          <w:rFonts w:ascii="Arial" w:hAnsi="Arial" w:cs="Arial"/>
          <w:b/>
          <w:b/>
          <w:spacing w:val="6"/>
          <w:sz w:val="18"/>
          <w:szCs w:val="18"/>
        </w:rPr>
      </w:pPr>
      <w:r>
        <w:rPr>
          <w:rFonts w:cs="Arial" w:ascii="Arial" w:hAnsi="Arial"/>
          <w:b/>
          <w:spacing w:val="6"/>
          <w:sz w:val="18"/>
          <w:szCs w:val="18"/>
        </w:rPr>
        <w:t>Приложение</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ЕРЕЧЕНЬ ПРИНЯТЫХ СОКРАЩЕНИЙ</w:t>
      </w:r>
    </w:p>
    <w:p>
      <w:pPr>
        <w:pStyle w:val="Normal"/>
        <w:jc w:val="center"/>
        <w:rPr>
          <w:rFonts w:ascii="Arial" w:hAnsi="Arial" w:cs="Arial"/>
          <w:spacing w:val="6"/>
          <w:sz w:val="18"/>
          <w:szCs w:val="18"/>
        </w:rPr>
      </w:pPr>
      <w:r>
        <w:rPr>
          <w:rFonts w:cs="Arial" w:ascii="Arial" w:hAnsi="Arial"/>
          <w:spacing w:val="6"/>
          <w:sz w:val="18"/>
          <w:szCs w:val="18"/>
        </w:rPr>
      </w:r>
    </w:p>
    <w:tbl>
      <w:tblPr>
        <w:tblW w:w="5000" w:type="pct"/>
        <w:jc w:val="left"/>
        <w:tblInd w:w="0" w:type="dxa"/>
        <w:tblLayout w:type="fixed"/>
        <w:tblCellMar>
          <w:top w:w="0" w:type="dxa"/>
          <w:left w:w="0" w:type="dxa"/>
          <w:bottom w:w="0" w:type="dxa"/>
          <w:right w:w="0" w:type="dxa"/>
        </w:tblCellMar>
      </w:tblPr>
      <w:tblGrid>
        <w:gridCol w:w="899"/>
        <w:gridCol w:w="5450"/>
      </w:tblGrid>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БФ</w:t>
            </w:r>
          </w:p>
        </w:tc>
        <w:tc>
          <w:tcPr>
            <w:tcW w:w="5450" w:type="dxa"/>
            <w:tcBorders/>
          </w:tcPr>
          <w:p>
            <w:pPr>
              <w:pStyle w:val="String"/>
              <w:tabs>
                <w:tab w:val="clear" w:pos="708"/>
                <w:tab w:val="left" w:pos="1219" w:leader="none"/>
                <w:tab w:val="left" w:pos="8476" w:leader="none"/>
              </w:tabs>
              <w:jc w:val="both"/>
              <w:rPr/>
            </w:pPr>
            <w:r>
              <w:rPr>
                <w:spacing w:val="6"/>
                <w:sz w:val="18"/>
                <w:szCs w:val="18"/>
              </w:rPr>
              <w:t>–</w:t>
            </w:r>
            <w:r>
              <w:rPr>
                <w:rFonts w:eastAsia="Arial"/>
                <w:spacing w:val="6"/>
                <w:sz w:val="18"/>
                <w:szCs w:val="18"/>
                <w:lang w:val="ru-RU"/>
              </w:rPr>
              <w:t xml:space="preserve"> </w:t>
            </w:r>
            <w:r>
              <w:rPr>
                <w:spacing w:val="6"/>
                <w:sz w:val="18"/>
                <w:szCs w:val="18"/>
              </w:rPr>
              <w:t>Алжирское братство во Франции</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БЦ</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Альянс боевиков центр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ДСО</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Алжирское движение свободных офицеров</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ИД</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Алжирский исламский джихад</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ИЛ</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Алжирская исламская лиг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НДР</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Алжирская народная демократическая республик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ОВ</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Алжирская община в Великобритании</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ОЖД</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Алжирское объединение женщин – демократов</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АПС</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 xml:space="preserve">Альжери Пресс Сервис </w:t>
            </w:r>
            <w:r>
              <w:rPr>
                <w:spacing w:val="6"/>
                <w:sz w:val="18"/>
                <w:szCs w:val="18"/>
                <w:lang w:val="ru-RU"/>
              </w:rPr>
              <w:t>(</w:t>
            </w:r>
            <w:r>
              <w:rPr>
                <w:spacing w:val="6"/>
                <w:sz w:val="18"/>
                <w:szCs w:val="18"/>
              </w:rPr>
              <w:t>информационное агентство</w:t>
            </w:r>
            <w:r>
              <w:rPr>
                <w:spacing w:val="6"/>
                <w:sz w:val="18"/>
                <w:szCs w:val="18"/>
                <w:lang w:val="ru-RU"/>
              </w:rPr>
              <w:t>)</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ВГС</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Высший государственный совет</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lang w:val="ru-RU"/>
              </w:rPr>
            </w:pPr>
            <w:r>
              <w:rPr>
                <w:spacing w:val="6"/>
                <w:sz w:val="18"/>
                <w:szCs w:val="18"/>
              </w:rPr>
              <w:t>ВИГ</w:t>
            </w:r>
          </w:p>
        </w:tc>
        <w:tc>
          <w:tcPr>
            <w:tcW w:w="5450"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 xml:space="preserve">Вооруженная исламская группа </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lang w:val="ru-RU"/>
              </w:rPr>
            </w:pPr>
            <w:r>
              <w:rPr>
                <w:spacing w:val="6"/>
                <w:sz w:val="18"/>
                <w:szCs w:val="18"/>
              </w:rPr>
              <w:t>ВИГ-ОК</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ВИГ – Общее командование</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ВИД</w:t>
            </w:r>
          </w:p>
        </w:tc>
        <w:tc>
          <w:tcPr>
            <w:tcW w:w="5450" w:type="dxa"/>
            <w:tcBorders/>
          </w:tcPr>
          <w:p>
            <w:pPr>
              <w:pStyle w:val="String"/>
              <w:tabs>
                <w:tab w:val="clear" w:pos="708"/>
                <w:tab w:val="left" w:pos="1219" w:leader="none"/>
                <w:tab w:val="left" w:pos="7166" w:leader="none"/>
              </w:tabs>
              <w:jc w:val="both"/>
              <w:rPr>
                <w:spacing w:val="6"/>
                <w:sz w:val="18"/>
                <w:szCs w:val="18"/>
              </w:rPr>
            </w:pPr>
            <w:r>
              <w:rPr>
                <w:rFonts w:eastAsia="Arial"/>
                <w:spacing w:val="6"/>
                <w:sz w:val="18"/>
                <w:szCs w:val="18"/>
              </w:rPr>
              <w:t xml:space="preserve"> </w:t>
            </w:r>
            <w:r>
              <w:rPr>
                <w:spacing w:val="6"/>
                <w:sz w:val="18"/>
                <w:szCs w:val="18"/>
              </w:rPr>
              <w:t>–</w:t>
            </w:r>
            <w:r>
              <w:rPr>
                <w:rFonts w:eastAsia="Arial"/>
                <w:spacing w:val="6"/>
                <w:sz w:val="18"/>
                <w:szCs w:val="18"/>
              </w:rPr>
              <w:t xml:space="preserve"> </w:t>
            </w:r>
            <w:r>
              <w:rPr>
                <w:spacing w:val="6"/>
                <w:sz w:val="18"/>
                <w:szCs w:val="18"/>
              </w:rPr>
              <w:t>Вооруженное исламское движение</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ВИЛ</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Всемирная исламская лиг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ВИС</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Высший исламский совет</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ВСВ</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Высший совет вооруженных исламских сил</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ВСНБ</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Высший совет национальной безопасности</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ГИХ</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Группа исламского халифат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ДИГ</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Движение за исламское государство</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ДОМ</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Движение общества мир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ДСД</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Демократическое и социальное движение</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ДСК</w:t>
            </w:r>
          </w:p>
        </w:tc>
        <w:tc>
          <w:tcPr>
            <w:tcW w:w="5450" w:type="dxa"/>
            <w:tcBorders/>
          </w:tcPr>
          <w:p>
            <w:pPr>
              <w:pStyle w:val="String"/>
              <w:tabs>
                <w:tab w:val="clear" w:pos="708"/>
                <w:tab w:val="left" w:pos="1219" w:leader="none"/>
                <w:tab w:val="left" w:pos="7166" w:leader="none"/>
              </w:tabs>
              <w:jc w:val="both"/>
              <w:rPr/>
            </w:pPr>
            <w:r>
              <w:rPr>
                <w:spacing w:val="6"/>
                <w:sz w:val="18"/>
                <w:szCs w:val="18"/>
              </w:rPr>
              <w:t>–</w:t>
            </w:r>
            <w:r>
              <w:rPr>
                <w:rFonts w:eastAsia="Arial"/>
                <w:spacing w:val="6"/>
                <w:sz w:val="18"/>
                <w:szCs w:val="18"/>
              </w:rPr>
              <w:t xml:space="preserve"> </w:t>
            </w:r>
            <w:r>
              <w:rPr>
                <w:spacing w:val="6"/>
                <w:sz w:val="18"/>
                <w:szCs w:val="18"/>
              </w:rPr>
              <w:t>Джамаа салафия лиль к</w:t>
            </w:r>
            <w:r>
              <w:rPr>
                <w:spacing w:val="6"/>
                <w:sz w:val="18"/>
                <w:szCs w:val="18"/>
                <w:lang w:val="ru-RU"/>
              </w:rPr>
              <w:t>ы</w:t>
            </w:r>
            <w:r>
              <w:rPr>
                <w:spacing w:val="6"/>
                <w:sz w:val="18"/>
                <w:szCs w:val="18"/>
              </w:rPr>
              <w:t>таль</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АС</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ая армия спасени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БД</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ий банк Дуба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ВС</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ие вооруженные силы</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ДЗД</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ое движение за джихад</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ПТ</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ий профсоюз труд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ЛА</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ий легион «афганцев»</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lang w:val="ru-RU"/>
              </w:rPr>
            </w:pPr>
            <w:r>
              <w:rPr>
                <w:spacing w:val="6"/>
                <w:sz w:val="18"/>
                <w:szCs w:val="18"/>
              </w:rPr>
              <w:t>ИЛПД</w:t>
            </w:r>
          </w:p>
        </w:tc>
        <w:tc>
          <w:tcPr>
            <w:tcW w:w="5450" w:type="dxa"/>
            <w:tcBorders/>
          </w:tcPr>
          <w:p>
            <w:pPr>
              <w:pStyle w:val="String"/>
              <w:tabs>
                <w:tab w:val="clear" w:pos="708"/>
                <w:tab w:val="left" w:pos="1219" w:leader="none"/>
                <w:tab w:val="left" w:pos="7166"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 xml:space="preserve">Исламская лига проповеди и джихада </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lang w:val="ru-RU"/>
              </w:rPr>
            </w:pPr>
            <w:r>
              <w:rPr>
                <w:spacing w:val="6"/>
                <w:sz w:val="18"/>
                <w:szCs w:val="18"/>
                <w:lang w:val="ru-RU"/>
              </w:rPr>
              <w:t>ИМВ</w:t>
            </w:r>
          </w:p>
        </w:tc>
        <w:tc>
          <w:tcPr>
            <w:tcW w:w="5450" w:type="dxa"/>
            <w:tcBorders/>
          </w:tcPr>
          <w:p>
            <w:pPr>
              <w:pStyle w:val="String"/>
              <w:tabs>
                <w:tab w:val="clear" w:pos="708"/>
                <w:tab w:val="left" w:pos="1219" w:leader="none"/>
                <w:tab w:val="left" w:pos="7166" w:leader="none"/>
              </w:tabs>
              <w:jc w:val="both"/>
              <w:rPr>
                <w:spacing w:val="6"/>
                <w:sz w:val="18"/>
                <w:szCs w:val="18"/>
                <w:lang w:val="ru-RU"/>
              </w:rPr>
            </w:pPr>
            <w:r>
              <w:rPr>
                <w:spacing w:val="6"/>
                <w:sz w:val="18"/>
                <w:szCs w:val="18"/>
                <w:lang w:val="ru-RU"/>
              </w:rPr>
              <w:t>–</w:t>
            </w:r>
            <w:r>
              <w:rPr>
                <w:rFonts w:eastAsia="Arial"/>
                <w:spacing w:val="6"/>
                <w:sz w:val="18"/>
                <w:szCs w:val="18"/>
                <w:lang w:val="ru-RU"/>
              </w:rPr>
              <w:t xml:space="preserve"> </w:t>
            </w:r>
            <w:r>
              <w:rPr>
                <w:spacing w:val="6"/>
                <w:sz w:val="18"/>
                <w:szCs w:val="18"/>
                <w:lang w:val="ru-RU"/>
              </w:rPr>
              <w:t>Исламская миссия в Великобритании</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lang w:val="ru-RU"/>
              </w:rPr>
            </w:pPr>
            <w:r>
              <w:rPr>
                <w:spacing w:val="6"/>
                <w:sz w:val="18"/>
                <w:szCs w:val="18"/>
              </w:rPr>
              <w:t>ИСЕСКО</w:t>
            </w:r>
          </w:p>
        </w:tc>
        <w:tc>
          <w:tcPr>
            <w:tcW w:w="5450" w:type="dxa"/>
            <w:tcBorders/>
          </w:tcPr>
          <w:p>
            <w:pPr>
              <w:pStyle w:val="Normal"/>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Исламская организация по образованию, науке и культуре</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ФАД</w:t>
            </w:r>
          </w:p>
        </w:tc>
        <w:tc>
          <w:tcPr>
            <w:tcW w:w="5450" w:type="dxa"/>
            <w:tcBorders/>
          </w:tcPr>
          <w:p>
            <w:pPr>
              <w:pStyle w:val="String"/>
              <w:tabs>
                <w:tab w:val="clear" w:pos="708"/>
                <w:tab w:val="left" w:pos="1219" w:leader="none"/>
                <w:tab w:val="left" w:pos="8765" w:leader="none"/>
              </w:tabs>
              <w:jc w:val="both"/>
              <w:rPr>
                <w:spacing w:val="6"/>
                <w:sz w:val="18"/>
                <w:szCs w:val="18"/>
              </w:rPr>
            </w:pPr>
            <w:r>
              <w:rPr>
                <w:rFonts w:eastAsia="Arial"/>
                <w:spacing w:val="6"/>
                <w:sz w:val="18"/>
                <w:szCs w:val="18"/>
              </w:rPr>
              <w:t xml:space="preserve"> </w:t>
            </w:r>
            <w:r>
              <w:rPr>
                <w:spacing w:val="6"/>
                <w:sz w:val="18"/>
                <w:szCs w:val="18"/>
              </w:rPr>
              <w:t>–</w:t>
            </w:r>
            <w:r>
              <w:rPr>
                <w:rFonts w:eastAsia="Arial"/>
                <w:spacing w:val="6"/>
                <w:sz w:val="18"/>
                <w:szCs w:val="18"/>
              </w:rPr>
              <w:t xml:space="preserve"> </w:t>
            </w:r>
            <w:r>
              <w:rPr>
                <w:spacing w:val="6"/>
                <w:sz w:val="18"/>
                <w:szCs w:val="18"/>
              </w:rPr>
              <w:t>Исламский фронт алжирского джихад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ФВД</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ий фронт вооруженного джихад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РИ</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ая Республика Иран</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ИФС</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Исламский фронт спасени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МИФ</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Международный исламский фронт</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ННА</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Национальная народная арми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ННА</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Национальная народная ассамбле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ОАМФ</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Общеобразовательная организация мусульман Франции</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ОВК</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Организация Верные клятве</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ОИК</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Организация Исламская конференци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ОСА</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Организация Секретная арми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ПЗРК</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Переносной зенитный ракетный комплекс</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ПИО</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Партия исламского освобождени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РПГ</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Ручной противотанковый гранатомет</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СИОФ</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Союз исламских организаций Франции</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СГБ</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Салафистская группа за борьбу</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СГПД</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Салафистская группа проповеди и джихада</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rPr>
            </w:pPr>
            <w:r>
              <w:rPr>
                <w:spacing w:val="6"/>
                <w:sz w:val="18"/>
                <w:szCs w:val="18"/>
              </w:rPr>
              <w:t>ФНО</w:t>
            </w:r>
          </w:p>
        </w:tc>
        <w:tc>
          <w:tcPr>
            <w:tcW w:w="5450" w:type="dxa"/>
            <w:tcBorders/>
          </w:tcPr>
          <w:p>
            <w:pPr>
              <w:pStyle w:val="String"/>
              <w:tabs>
                <w:tab w:val="clear" w:pos="708"/>
                <w:tab w:val="left" w:pos="1219" w:leader="none"/>
                <w:tab w:val="left" w:pos="8765" w:leader="none"/>
              </w:tabs>
              <w:jc w:val="both"/>
              <w:rPr>
                <w:spacing w:val="6"/>
                <w:sz w:val="18"/>
                <w:szCs w:val="18"/>
              </w:rPr>
            </w:pPr>
            <w:r>
              <w:rPr>
                <w:spacing w:val="6"/>
                <w:sz w:val="18"/>
                <w:szCs w:val="18"/>
              </w:rPr>
              <w:t>–</w:t>
            </w:r>
            <w:r>
              <w:rPr>
                <w:rFonts w:eastAsia="Arial"/>
                <w:spacing w:val="6"/>
                <w:sz w:val="18"/>
                <w:szCs w:val="18"/>
              </w:rPr>
              <w:t xml:space="preserve"> </w:t>
            </w:r>
            <w:r>
              <w:rPr>
                <w:spacing w:val="6"/>
                <w:sz w:val="18"/>
                <w:szCs w:val="18"/>
              </w:rPr>
              <w:t>Фронт национального освобождения</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lang w:val="ru-RU"/>
              </w:rPr>
            </w:pPr>
            <w:r>
              <w:rPr>
                <w:spacing w:val="6"/>
                <w:sz w:val="18"/>
                <w:szCs w:val="18"/>
              </w:rPr>
              <w:t>ФСММ</w:t>
            </w:r>
          </w:p>
        </w:tc>
        <w:tc>
          <w:tcPr>
            <w:tcW w:w="5450" w:type="dxa"/>
            <w:tcBorders/>
          </w:tcPr>
          <w:p>
            <w:pPr>
              <w:pStyle w:val="String"/>
              <w:tabs>
                <w:tab w:val="clear" w:pos="708"/>
                <w:tab w:val="left" w:pos="1219" w:leader="none"/>
                <w:tab w:val="left" w:pos="8765" w:leader="none"/>
              </w:tabs>
              <w:jc w:val="both"/>
              <w:rPr>
                <w:spacing w:val="6"/>
                <w:sz w:val="18"/>
                <w:szCs w:val="18"/>
                <w:lang w:val="ru-RU"/>
              </w:rPr>
            </w:pPr>
            <w:r>
              <w:rPr>
                <w:spacing w:val="6"/>
                <w:sz w:val="18"/>
                <w:szCs w:val="18"/>
              </w:rPr>
              <w:t>–</w:t>
            </w:r>
            <w:r>
              <w:rPr>
                <w:rFonts w:eastAsia="Arial"/>
                <w:spacing w:val="6"/>
                <w:sz w:val="18"/>
                <w:szCs w:val="18"/>
              </w:rPr>
              <w:t xml:space="preserve"> </w:t>
            </w:r>
            <w:r>
              <w:rPr>
                <w:spacing w:val="6"/>
                <w:sz w:val="18"/>
                <w:szCs w:val="18"/>
              </w:rPr>
              <w:t>Фронт солидарности с мусульманскими меньшинствами</w:t>
            </w:r>
          </w:p>
        </w:tc>
      </w:tr>
      <w:tr>
        <w:trPr>
          <w:trHeight w:val="340" w:hRule="atLeast"/>
        </w:trPr>
        <w:tc>
          <w:tcPr>
            <w:tcW w:w="899" w:type="dxa"/>
            <w:tcBorders/>
          </w:tcPr>
          <w:p>
            <w:pPr>
              <w:pStyle w:val="String"/>
              <w:tabs>
                <w:tab w:val="clear" w:pos="708"/>
                <w:tab w:val="left" w:pos="1219" w:leader="none"/>
                <w:tab w:val="left" w:pos="8476" w:leader="none"/>
              </w:tabs>
              <w:jc w:val="both"/>
              <w:rPr>
                <w:spacing w:val="6"/>
                <w:sz w:val="18"/>
                <w:szCs w:val="18"/>
                <w:lang w:val="ru-RU"/>
              </w:rPr>
            </w:pPr>
            <w:r>
              <w:rPr>
                <w:spacing w:val="6"/>
                <w:sz w:val="18"/>
                <w:szCs w:val="18"/>
                <w:lang w:val="ru-RU"/>
              </w:rPr>
              <w:t>ХДС</w:t>
            </w:r>
          </w:p>
        </w:tc>
        <w:tc>
          <w:tcPr>
            <w:tcW w:w="5450" w:type="dxa"/>
            <w:tcBorders/>
          </w:tcPr>
          <w:p>
            <w:pPr>
              <w:pStyle w:val="String"/>
              <w:tabs>
                <w:tab w:val="clear" w:pos="708"/>
                <w:tab w:val="left" w:pos="1219" w:leader="none"/>
                <w:tab w:val="left" w:pos="8765" w:leader="none"/>
              </w:tabs>
              <w:jc w:val="both"/>
              <w:rPr>
                <w:spacing w:val="6"/>
                <w:sz w:val="18"/>
                <w:szCs w:val="18"/>
                <w:lang w:val="ru-RU"/>
              </w:rPr>
            </w:pPr>
            <w:r>
              <w:rPr>
                <w:spacing w:val="6"/>
                <w:sz w:val="18"/>
                <w:szCs w:val="18"/>
                <w:lang w:val="ru-RU"/>
              </w:rPr>
              <w:t>–</w:t>
            </w:r>
            <w:r>
              <w:rPr>
                <w:rFonts w:eastAsia="Arial"/>
                <w:spacing w:val="6"/>
                <w:sz w:val="18"/>
                <w:szCs w:val="18"/>
                <w:lang w:val="ru-RU"/>
              </w:rPr>
              <w:t xml:space="preserve"> </w:t>
            </w:r>
            <w:r>
              <w:rPr>
                <w:spacing w:val="6"/>
                <w:sz w:val="18"/>
                <w:szCs w:val="18"/>
                <w:lang w:val="ru-RU"/>
              </w:rPr>
              <w:t>Хумат ад-даава ас-салафия</w:t>
            </w:r>
          </w:p>
          <w:p>
            <w:pPr>
              <w:pStyle w:val="String"/>
              <w:tabs>
                <w:tab w:val="clear" w:pos="708"/>
                <w:tab w:val="left" w:pos="1219" w:leader="none"/>
                <w:tab w:val="left" w:pos="8765" w:leader="none"/>
              </w:tabs>
              <w:jc w:val="both"/>
              <w:rPr/>
            </w:pPr>
            <w:r>
              <w:rPr>
                <w:spacing w:val="6"/>
                <w:sz w:val="18"/>
                <w:szCs w:val="18"/>
                <w:lang w:val="ru-RU"/>
              </w:rPr>
              <w:t>–</w:t>
            </w:r>
            <w:r>
              <w:rPr>
                <w:rFonts w:eastAsia="Arial"/>
                <w:spacing w:val="6"/>
                <w:sz w:val="18"/>
                <w:szCs w:val="18"/>
                <w:lang w:val="ru-RU"/>
              </w:rPr>
              <w:t xml:space="preserve"> </w:t>
            </w:r>
            <w:r>
              <w:rPr>
                <w:spacing w:val="6"/>
                <w:sz w:val="18"/>
                <w:szCs w:val="18"/>
                <w:lang w:val="ru-RU"/>
              </w:rPr>
              <w:t>Защитники салафистской проповеди</w:t>
            </w:r>
          </w:p>
        </w:tc>
      </w:tr>
    </w:tbl>
    <w:p>
      <w:pPr>
        <w:pStyle w:val="Normal"/>
        <w:autoSpaceDE w:val="false"/>
        <w:jc w:val="center"/>
        <w:rPr>
          <w:rFonts w:ascii="Arial" w:hAnsi="Arial" w:cs="Arial"/>
          <w:spacing w:val="6"/>
          <w:sz w:val="18"/>
          <w:szCs w:val="18"/>
        </w:rPr>
      </w:pPr>
      <w:r>
        <w:br w:type="page"/>
      </w:r>
      <w:r>
        <w:rPr>
          <w:rFonts w:cs="Arial" w:ascii="Arial" w:hAnsi="Arial"/>
          <w:spacing w:val="6"/>
          <w:sz w:val="18"/>
          <w:szCs w:val="18"/>
        </w:rPr>
        <w:t>СПИСОК УПОМЯНУТЫХ В КНИГЕ ИМЕН</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pPr>
      <w:r>
        <w:rPr>
          <w:rFonts w:cs="Arial" w:ascii="Arial" w:hAnsi="Arial"/>
          <w:spacing w:val="6"/>
          <w:sz w:val="18"/>
          <w:szCs w:val="18"/>
        </w:rPr>
        <w:t>Первой следует фамилия, затем – имя, затем – боевые псевдонимы (если таковые имеются). В ряде случаев приводятся только боевые псевдонимы (п(. Нельзя исключать, что у некоторых боевиков были одинаковые или похожие псевдонимы. Иногда по понятным причинам даются неполные имена. Также в ряде случаев точно неизвестно, где имеем дело с именем, где - с псевдонимом.</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spacing w:before="0" w:after="60"/>
        <w:jc w:val="both"/>
        <w:rPr/>
      </w:pPr>
      <w:r>
        <w:rPr>
          <w:rFonts w:cs="Arial" w:ascii="Arial" w:hAnsi="Arial"/>
          <w:b/>
          <w:spacing w:val="6"/>
          <w:sz w:val="18"/>
          <w:szCs w:val="18"/>
        </w:rPr>
        <w:t>А</w:t>
      </w:r>
      <w:r>
        <w:rPr>
          <w:rFonts w:cs="Arial" w:ascii="Arial" w:hAnsi="Arial"/>
          <w:spacing w:val="6"/>
          <w:sz w:val="18"/>
          <w:szCs w:val="18"/>
        </w:rPr>
        <w:t>ббес Мустаф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дельвахаб Вахаб</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дель Рахман Ома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дерраззак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деррахим Хос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аль-Басир Юсеф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Басир Юсеф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Брахим Мустафа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Джамиль Абдеррахман (п, он же - Слиман Махерз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Дуджана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Закариан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Ибрагим Мустаф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Исмаил Ибраг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Манда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Масааб Абдельмаджид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Омар Абдель Бер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Омейр Мустафа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Сухейб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Усама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Фарес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Хаддара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Халед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Халиль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Хамз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бу Юсуф (п, возможно - Абу Юсеф)</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дами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ит Али Белькасем Исмаил</w:t>
      </w:r>
    </w:p>
    <w:p>
      <w:pPr>
        <w:pStyle w:val="Normal"/>
        <w:autoSpaceDE w:val="false"/>
        <w:spacing w:before="0" w:after="60"/>
        <w:jc w:val="both"/>
        <w:rPr/>
      </w:pPr>
      <w:r>
        <w:rPr>
          <w:rFonts w:cs="Arial" w:ascii="Arial" w:hAnsi="Arial"/>
          <w:spacing w:val="6"/>
          <w:sz w:val="18"/>
          <w:szCs w:val="18"/>
        </w:rPr>
        <w:t>Аит Ахмед Хос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ккаль Мустафа (Абу Амра Гариб)</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Ауль Табит</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Банна Хаса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Бара Кааб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Башир Ома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Ведда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Кардауи Юсеф</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Кутб Сей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Мадж Юсеф</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ль-Хуари Джаафар</w:t>
      </w:r>
    </w:p>
    <w:p>
      <w:pPr>
        <w:pStyle w:val="Normal"/>
        <w:autoSpaceDE w:val="false"/>
        <w:spacing w:before="0" w:after="60"/>
        <w:jc w:val="both"/>
        <w:rPr/>
      </w:pPr>
      <w:r>
        <w:rPr>
          <w:rFonts w:cs="Arial" w:ascii="Arial" w:hAnsi="Arial"/>
          <w:spacing w:val="6"/>
          <w:sz w:val="18"/>
          <w:szCs w:val="18"/>
        </w:rPr>
        <w:t>Аль-Эльми Насредд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иссани Отма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иссата Раш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ит Зиан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ит Али Белькасем Сма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мзаль Каме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мрани Аиш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с-Салех аль-Асимин Му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с Сауд Турки ибн Фейсал</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с-Сули Махфуд (Абу аль-Мунди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теф Му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ттаф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ттия Салах или Сайех (Абу Юнее, Ахмед Абу Абдалл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Ат-Тунси ад-Дабах</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Ат-Тураби Хасан</w:t>
      </w:r>
    </w:p>
    <w:p>
      <w:pPr>
        <w:pStyle w:val="Normal"/>
        <w:autoSpaceDE w:val="false"/>
        <w:spacing w:before="0" w:after="60"/>
        <w:jc w:val="both"/>
        <w:rPr/>
      </w:pPr>
      <w:r>
        <w:rPr>
          <w:rFonts w:cs="Arial" w:ascii="Arial" w:hAnsi="Arial"/>
          <w:b/>
          <w:spacing w:val="6"/>
          <w:sz w:val="18"/>
          <w:szCs w:val="18"/>
        </w:rPr>
        <w:t>Б</w:t>
      </w:r>
      <w:r>
        <w:rPr>
          <w:rFonts w:cs="Arial" w:ascii="Arial" w:hAnsi="Arial"/>
          <w:spacing w:val="6"/>
          <w:sz w:val="18"/>
          <w:szCs w:val="18"/>
        </w:rPr>
        <w:t>аа Азедд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абкин С.Э.</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акри Ома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асаев Шамиль</w:t>
      </w:r>
    </w:p>
    <w:p>
      <w:pPr>
        <w:pStyle w:val="Normal"/>
        <w:autoSpaceDE w:val="false"/>
        <w:spacing w:before="0" w:after="60"/>
        <w:jc w:val="both"/>
        <w:rPr/>
      </w:pPr>
      <w:r>
        <w:rPr>
          <w:rFonts w:cs="Arial" w:ascii="Arial" w:hAnsi="Arial"/>
          <w:spacing w:val="6"/>
          <w:sz w:val="18"/>
          <w:szCs w:val="18"/>
        </w:rPr>
        <w:t>Бахлули Лунес</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й Сай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лькасем Лунес</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льхадж А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 Аиша Ахмед (Абу Салах)</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амар Аисс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атуш</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ашену Абдельлатиф</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 Ахмед Баши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 Бадис Абдель Хам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гана Катия</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вис Абделькаде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джедид Шад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зергир Баши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 Ладен Усам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 Мансур Абдалла</w:t>
      </w:r>
    </w:p>
    <w:p>
      <w:pPr>
        <w:pStyle w:val="Normal"/>
        <w:autoSpaceDE w:val="false"/>
        <w:spacing w:before="0" w:after="60"/>
        <w:jc w:val="both"/>
        <w:rPr/>
      </w:pPr>
      <w:r>
        <w:rPr>
          <w:rFonts w:cs="Arial" w:ascii="Arial" w:hAnsi="Arial"/>
          <w:spacing w:val="6"/>
          <w:sz w:val="18"/>
          <w:szCs w:val="18"/>
        </w:rPr>
        <w:t>Бенсаид Буалем</w:t>
      </w:r>
    </w:p>
    <w:p>
      <w:pPr>
        <w:pStyle w:val="Normal"/>
        <w:autoSpaceDE w:val="false"/>
        <w:spacing w:before="0" w:after="60"/>
        <w:ind w:left="1800" w:hanging="1800"/>
        <w:rPr/>
      </w:pPr>
      <w:r>
        <w:rPr>
          <w:rFonts w:cs="Arial" w:ascii="Arial" w:hAnsi="Arial"/>
          <w:spacing w:val="6"/>
          <w:sz w:val="18"/>
          <w:szCs w:val="18"/>
        </w:rPr>
        <w:t>Бенслим Мохаммед (возможно, Бенслиман, Слиман</w:t>
        <w:br/>
        <w:t>или Салим Абу Джаафар аль-Афган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флис А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 Халед Абдеррах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шиша Кадда (Абдеррахим Бахал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хаджар А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хамуда Абдельхак</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н Яхья Альм Кудер (шейх Буалем)</w:t>
      </w:r>
    </w:p>
    <w:p>
      <w:pPr>
        <w:pStyle w:val="Normal"/>
        <w:autoSpaceDE w:val="false"/>
        <w:spacing w:before="0" w:after="60"/>
        <w:jc w:val="both"/>
        <w:rPr/>
      </w:pPr>
      <w:r>
        <w:rPr>
          <w:rFonts w:cs="Arial" w:ascii="Arial" w:hAnsi="Arial"/>
          <w:spacing w:val="6"/>
          <w:sz w:val="18"/>
          <w:szCs w:val="18"/>
        </w:rPr>
        <w:t>Беррашид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етчин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рахими Мохаммед (Абу Хамха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ругюэр Жан-Лу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абдалла Галамалл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али Мустаф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бакр Далиль</w:t>
      </w:r>
    </w:p>
    <w:p>
      <w:pPr>
        <w:pStyle w:val="Normal"/>
        <w:autoSpaceDE w:val="false"/>
        <w:spacing w:before="0" w:after="60"/>
        <w:jc w:val="both"/>
        <w:rPr/>
      </w:pPr>
      <w:r>
        <w:rPr>
          <w:rFonts w:cs="Arial" w:ascii="Arial" w:hAnsi="Arial"/>
          <w:spacing w:val="6"/>
          <w:sz w:val="18"/>
          <w:szCs w:val="18"/>
        </w:rPr>
        <w:t>Буджелк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диаф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медьен Хуар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наб Нуредд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нуа Буджемаа (Абу Анес)</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слимани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рада Сафе</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рга Франсу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Бутефлика Абдельазиз</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Бухамхам Абделькадер</w:t>
      </w:r>
    </w:p>
    <w:p>
      <w:pPr>
        <w:pStyle w:val="Normal"/>
        <w:autoSpaceDE w:val="false"/>
        <w:spacing w:before="0" w:after="60"/>
        <w:jc w:val="both"/>
        <w:rPr/>
      </w:pPr>
      <w:r>
        <w:rPr>
          <w:rFonts w:cs="Arial" w:ascii="Arial" w:hAnsi="Arial"/>
          <w:b/>
          <w:spacing w:val="6"/>
          <w:sz w:val="18"/>
          <w:szCs w:val="18"/>
        </w:rPr>
        <w:t>В</w:t>
      </w:r>
      <w:r>
        <w:rPr>
          <w:rFonts w:cs="Arial" w:ascii="Arial" w:hAnsi="Arial"/>
          <w:spacing w:val="6"/>
          <w:sz w:val="18"/>
          <w:szCs w:val="18"/>
        </w:rPr>
        <w:t>ахаби Абдельвахид (Абу Рашид)</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Ведрин Юбер</w:t>
      </w:r>
    </w:p>
    <w:p>
      <w:pPr>
        <w:pStyle w:val="Normal"/>
        <w:autoSpaceDE w:val="false"/>
        <w:spacing w:before="0" w:after="60"/>
        <w:jc w:val="both"/>
        <w:rPr/>
      </w:pPr>
      <w:r>
        <w:rPr>
          <w:rFonts w:cs="Arial" w:ascii="Arial" w:hAnsi="Arial"/>
          <w:b/>
          <w:spacing w:val="6"/>
          <w:sz w:val="18"/>
          <w:szCs w:val="18"/>
        </w:rPr>
        <w:t>Г</w:t>
      </w:r>
      <w:r>
        <w:rPr>
          <w:rFonts w:cs="Arial" w:ascii="Arial" w:hAnsi="Arial"/>
          <w:spacing w:val="6"/>
          <w:sz w:val="18"/>
          <w:szCs w:val="18"/>
        </w:rPr>
        <w:t>аннуши Раш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Гемати Абделькр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Гитри Сид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Гозали Сид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Гусми Шериф (Абу Абдалла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Гуэмази Камаль</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Гуэттаф (Абу Исмаил)</w:t>
      </w:r>
    </w:p>
    <w:p>
      <w:pPr>
        <w:pStyle w:val="Normal"/>
        <w:autoSpaceDE w:val="false"/>
        <w:spacing w:before="0" w:after="60"/>
        <w:jc w:val="both"/>
        <w:rPr/>
      </w:pPr>
      <w:r>
        <w:rPr>
          <w:rFonts w:cs="Arial" w:ascii="Arial" w:hAnsi="Arial"/>
          <w:b/>
          <w:spacing w:val="6"/>
          <w:sz w:val="18"/>
          <w:szCs w:val="18"/>
        </w:rPr>
        <w:t>Д</w:t>
      </w:r>
      <w:r>
        <w:rPr>
          <w:rFonts w:cs="Arial" w:ascii="Arial" w:hAnsi="Arial"/>
          <w:spacing w:val="6"/>
          <w:sz w:val="18"/>
          <w:szCs w:val="18"/>
        </w:rPr>
        <w:t>ахуман Абдельмадж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е ля Горж Поль-Мар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ембри Мохаммед Салах</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енеш Абделькр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ерамши Усма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ерраджи Тайеб</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абалла Абдалл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абри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аит Хиша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арайя Хали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аут Таха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едди А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енати Ахма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ерири Тайеб</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ерри А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жиляли Смаин (Фарук)</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ина Мура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ишу Абдельмаджид (Абу Моссаб)</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Дмили Мохаммед</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Днидни Мохаммед</w:t>
      </w:r>
    </w:p>
    <w:p>
      <w:pPr>
        <w:pStyle w:val="Normal"/>
        <w:autoSpaceDE w:val="false"/>
        <w:spacing w:before="0" w:after="120"/>
        <w:jc w:val="both"/>
        <w:rPr/>
      </w:pPr>
      <w:r>
        <w:rPr>
          <w:rFonts w:cs="Arial" w:ascii="Arial" w:hAnsi="Arial"/>
          <w:b/>
          <w:spacing w:val="6"/>
          <w:sz w:val="18"/>
          <w:szCs w:val="18"/>
        </w:rPr>
        <w:t>Ж</w:t>
      </w:r>
      <w:r>
        <w:rPr>
          <w:rFonts w:cs="Arial" w:ascii="Arial" w:hAnsi="Arial"/>
          <w:spacing w:val="6"/>
          <w:sz w:val="18"/>
          <w:szCs w:val="18"/>
        </w:rPr>
        <w:t>акяр Ролан</w:t>
      </w:r>
    </w:p>
    <w:p>
      <w:pPr>
        <w:pStyle w:val="Normal"/>
        <w:autoSpaceDE w:val="false"/>
        <w:spacing w:before="0" w:after="60"/>
        <w:jc w:val="both"/>
        <w:rPr/>
      </w:pPr>
      <w:r>
        <w:rPr>
          <w:rFonts w:cs="Arial" w:ascii="Arial" w:hAnsi="Arial"/>
          <w:b/>
          <w:spacing w:val="6"/>
          <w:sz w:val="18"/>
          <w:szCs w:val="18"/>
        </w:rPr>
        <w:t>За</w:t>
      </w:r>
      <w:r>
        <w:rPr>
          <w:rFonts w:cs="Arial" w:ascii="Arial" w:hAnsi="Arial"/>
          <w:spacing w:val="6"/>
          <w:sz w:val="18"/>
          <w:szCs w:val="18"/>
        </w:rPr>
        <w:t>нун Аме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ауари Айма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ауи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екиви Брах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екри Хос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ендани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еруаль Лам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ерхуни Яз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иан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иан Хабиб Бельхадж (Эль-Хадж)</w:t>
      </w:r>
    </w:p>
    <w:p>
      <w:pPr>
        <w:pStyle w:val="Normal"/>
        <w:autoSpaceDE w:val="false"/>
        <w:spacing w:before="0" w:after="60"/>
        <w:jc w:val="both"/>
        <w:rPr/>
      </w:pPr>
      <w:r>
        <w:rPr>
          <w:rFonts w:cs="Arial" w:ascii="Arial" w:hAnsi="Arial"/>
          <w:spacing w:val="6"/>
          <w:sz w:val="18"/>
          <w:szCs w:val="18"/>
        </w:rPr>
        <w:t>Зитуни Джамель или Джамаль (Абу Абдеррахман Ам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уабри А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уабри Антар (Абу Талх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уабри Наср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Зуабри Рамдан</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Зуабри Халида</w:t>
      </w:r>
    </w:p>
    <w:p>
      <w:pPr>
        <w:pStyle w:val="Normal"/>
        <w:autoSpaceDE w:val="false"/>
        <w:spacing w:before="0" w:after="60"/>
        <w:jc w:val="both"/>
        <w:rPr/>
      </w:pPr>
      <w:r>
        <w:rPr>
          <w:rFonts w:cs="Arial" w:ascii="Arial" w:hAnsi="Arial"/>
          <w:b/>
          <w:spacing w:val="6"/>
          <w:sz w:val="18"/>
          <w:szCs w:val="18"/>
        </w:rPr>
        <w:t>И</w:t>
      </w:r>
      <w:r>
        <w:rPr>
          <w:rFonts w:cs="Arial" w:ascii="Arial" w:hAnsi="Arial"/>
          <w:spacing w:val="6"/>
          <w:sz w:val="18"/>
          <w:szCs w:val="18"/>
        </w:rPr>
        <w:t>клиф (п)</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Исмаил Мустафа Осман</w:t>
      </w:r>
    </w:p>
    <w:p>
      <w:pPr>
        <w:pStyle w:val="Normal"/>
        <w:autoSpaceDE w:val="false"/>
        <w:spacing w:before="0" w:after="60"/>
        <w:jc w:val="both"/>
        <w:rPr/>
      </w:pPr>
      <w:r>
        <w:rPr>
          <w:rFonts w:cs="Arial" w:ascii="Arial" w:hAnsi="Arial"/>
          <w:b/>
          <w:spacing w:val="6"/>
          <w:sz w:val="18"/>
          <w:szCs w:val="18"/>
        </w:rPr>
        <w:t>К</w:t>
      </w:r>
      <w:r>
        <w:rPr>
          <w:rFonts w:cs="Arial" w:ascii="Arial" w:hAnsi="Arial"/>
          <w:spacing w:val="6"/>
          <w:sz w:val="18"/>
          <w:szCs w:val="18"/>
        </w:rPr>
        <w:t>аддафи Муама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алкал Хамдан Саа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амаль (Камель) Мустафа (Абу Хамза аль-Маср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ан Жан-Франсу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ардуш Джордж</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артали (Кертали) Мустаф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байли Мохаммед (Айяши, возможно - Камель ТНТ)</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бир Мустаф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бир Рабах</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лкал Хал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ннуш Му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пель Жи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рбан Камаредд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руш Мохаммед (Сал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ефиф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рауш Мус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роп Паска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удри Хаса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Куликов А.С.</w:t>
      </w:r>
    </w:p>
    <w:p>
      <w:pPr>
        <w:pStyle w:val="Normal"/>
        <w:autoSpaceDE w:val="false"/>
        <w:spacing w:before="0" w:after="60"/>
        <w:jc w:val="both"/>
        <w:rPr/>
      </w:pPr>
      <w:r>
        <w:rPr>
          <w:rFonts w:cs="Arial" w:ascii="Arial" w:hAnsi="Arial"/>
          <w:b/>
          <w:spacing w:val="6"/>
          <w:sz w:val="18"/>
          <w:szCs w:val="18"/>
        </w:rPr>
        <w:t>Л</w:t>
      </w:r>
      <w:r>
        <w:rPr>
          <w:rFonts w:cs="Arial" w:ascii="Arial" w:hAnsi="Arial"/>
          <w:spacing w:val="6"/>
          <w:sz w:val="18"/>
          <w:szCs w:val="18"/>
        </w:rPr>
        <w:t>абевьер Ричар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йяда Абдельхак</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мари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мари Смаил</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нда Р.Г.</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хдар Хадж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хила Аисс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хладж Сай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хлали Сай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ахрани Сид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евейли Мох (Мохаммед Алла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ессер Ян</w:t>
      </w:r>
    </w:p>
    <w:p>
      <w:pPr>
        <w:pStyle w:val="Normal"/>
        <w:autoSpaceDE w:val="false"/>
        <w:spacing w:before="0" w:after="60"/>
        <w:jc w:val="both"/>
        <w:rPr/>
      </w:pPr>
      <w:r>
        <w:rPr>
          <w:rFonts w:cs="Arial" w:ascii="Arial" w:hAnsi="Arial"/>
          <w:spacing w:val="6"/>
          <w:sz w:val="18"/>
          <w:szCs w:val="18"/>
        </w:rPr>
        <w:t>Луниси Джамель (он же Салех, он же Мохаммед, он же Зубей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Льюис Бернар</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Лябес Джиляли</w:t>
      </w:r>
    </w:p>
    <w:p>
      <w:pPr>
        <w:pStyle w:val="Normal"/>
        <w:autoSpaceDE w:val="false"/>
        <w:spacing w:before="0" w:after="60"/>
        <w:jc w:val="both"/>
        <w:rPr/>
      </w:pPr>
      <w:r>
        <w:rPr>
          <w:rFonts w:cs="Arial" w:ascii="Arial" w:hAnsi="Arial"/>
          <w:b/>
          <w:spacing w:val="6"/>
          <w:sz w:val="18"/>
          <w:szCs w:val="18"/>
        </w:rPr>
        <w:t>М</w:t>
      </w:r>
      <w:r>
        <w:rPr>
          <w:rFonts w:cs="Arial" w:ascii="Arial" w:hAnsi="Arial"/>
          <w:spacing w:val="6"/>
          <w:sz w:val="18"/>
          <w:szCs w:val="18"/>
        </w:rPr>
        <w:t>аграуи Мохта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дани Аббас</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дани Икба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дани Сал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кадор Редуа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ртинес Лу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рчиани Жан-Шар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схадов Асла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туб Лунес</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ахерзи Слиман (Абу Джами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диен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зраг Ларб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зраг Мадани (Абу эль-Хате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клуфи Сай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лук Фар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рани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рах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рбах Касд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саи Абдалл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ссаб Фар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ссауд (п)</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стари Абдельхак</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халь Насе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ешаль Хал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илиани Мансур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иронова Е.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оссаб</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охтари Хасе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Мубарак Хосни</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Мулай Ахмед</w:t>
      </w:r>
    </w:p>
    <w:p>
      <w:pPr>
        <w:pStyle w:val="Normal"/>
        <w:autoSpaceDE w:val="false"/>
        <w:spacing w:before="0" w:after="60"/>
        <w:jc w:val="both"/>
        <w:rPr/>
      </w:pPr>
      <w:r>
        <w:rPr>
          <w:rFonts w:cs="Arial" w:ascii="Arial" w:hAnsi="Arial"/>
          <w:b/>
          <w:spacing w:val="6"/>
          <w:sz w:val="18"/>
          <w:szCs w:val="18"/>
        </w:rPr>
        <w:t>Н</w:t>
      </w:r>
      <w:r>
        <w:rPr>
          <w:rFonts w:cs="Arial" w:ascii="Arial" w:hAnsi="Arial"/>
          <w:spacing w:val="6"/>
          <w:sz w:val="18"/>
          <w:szCs w:val="18"/>
        </w:rPr>
        <w:t>аджибулл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Нафи А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Нахнах Махфуз</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Неззар Халед</w:t>
      </w:r>
    </w:p>
    <w:p>
      <w:pPr>
        <w:pStyle w:val="Normal"/>
        <w:autoSpaceDE w:val="false"/>
        <w:spacing w:before="0" w:after="60"/>
        <w:jc w:val="both"/>
        <w:rPr/>
      </w:pPr>
      <w:r>
        <w:rPr>
          <w:rFonts w:cs="Arial" w:ascii="Arial" w:hAnsi="Arial"/>
          <w:b/>
          <w:spacing w:val="6"/>
          <w:sz w:val="18"/>
          <w:szCs w:val="18"/>
        </w:rPr>
        <w:t>О</w:t>
      </w:r>
      <w:r>
        <w:rPr>
          <w:rFonts w:cs="Arial" w:ascii="Arial" w:hAnsi="Arial"/>
          <w:spacing w:val="6"/>
          <w:sz w:val="18"/>
          <w:szCs w:val="18"/>
        </w:rPr>
        <w:t>диберт Жан</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Омар Абделькадер</w:t>
      </w:r>
    </w:p>
    <w:p>
      <w:pPr>
        <w:pStyle w:val="Normal"/>
        <w:autoSpaceDE w:val="false"/>
        <w:spacing w:before="0" w:after="60"/>
        <w:jc w:val="both"/>
        <w:rPr/>
      </w:pPr>
      <w:r>
        <w:rPr>
          <w:rFonts w:cs="Arial" w:ascii="Arial" w:hAnsi="Arial"/>
          <w:b/>
          <w:spacing w:val="6"/>
          <w:sz w:val="18"/>
          <w:szCs w:val="18"/>
        </w:rPr>
        <w:t>П</w:t>
      </w:r>
      <w:r>
        <w:rPr>
          <w:rFonts w:cs="Arial" w:ascii="Arial" w:hAnsi="Arial"/>
          <w:spacing w:val="6"/>
          <w:sz w:val="18"/>
          <w:szCs w:val="18"/>
        </w:rPr>
        <w:t>аскуа Шарль</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Патерсон Брюс</w:t>
      </w:r>
    </w:p>
    <w:p>
      <w:pPr>
        <w:pStyle w:val="Normal"/>
        <w:autoSpaceDE w:val="false"/>
        <w:spacing w:before="0" w:after="60"/>
        <w:jc w:val="both"/>
        <w:rPr/>
      </w:pPr>
      <w:r>
        <w:rPr>
          <w:rFonts w:cs="Arial" w:ascii="Arial" w:hAnsi="Arial"/>
          <w:b/>
          <w:spacing w:val="6"/>
          <w:sz w:val="18"/>
          <w:szCs w:val="18"/>
        </w:rPr>
        <w:t>Р</w:t>
      </w:r>
      <w:r>
        <w:rPr>
          <w:rFonts w:cs="Arial" w:ascii="Arial" w:hAnsi="Arial"/>
          <w:spacing w:val="6"/>
          <w:sz w:val="18"/>
          <w:szCs w:val="18"/>
        </w:rPr>
        <w:t>аджам Абдерраззак</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Рамадан Тарик</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Рамадан Хамд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Рамда (Рамдан) Раш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Рамли Нади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Рейган Рональ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Рессам Ахмед</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Рондо Филипп</w:t>
      </w:r>
    </w:p>
    <w:p>
      <w:pPr>
        <w:pStyle w:val="Normal"/>
        <w:autoSpaceDE w:val="false"/>
        <w:spacing w:before="0" w:after="60"/>
        <w:jc w:val="both"/>
        <w:rPr/>
      </w:pPr>
      <w:r>
        <w:rPr>
          <w:rFonts w:cs="Arial" w:ascii="Arial" w:hAnsi="Arial"/>
          <w:b/>
          <w:spacing w:val="6"/>
          <w:sz w:val="18"/>
          <w:szCs w:val="18"/>
        </w:rPr>
        <w:t>С</w:t>
      </w:r>
      <w:r>
        <w:rPr>
          <w:rFonts w:cs="Arial" w:ascii="Arial" w:hAnsi="Arial"/>
          <w:spacing w:val="6"/>
          <w:sz w:val="18"/>
          <w:szCs w:val="18"/>
        </w:rPr>
        <w:t>абег Абделькер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дда Абделькаде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йд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лам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лим (п)</w:t>
      </w:r>
    </w:p>
    <w:p>
      <w:pPr>
        <w:pStyle w:val="Normal"/>
        <w:autoSpaceDE w:val="false"/>
        <w:spacing w:before="0" w:after="60"/>
        <w:jc w:val="both"/>
        <w:rPr/>
      </w:pPr>
      <w:r>
        <w:rPr>
          <w:rFonts w:cs="Arial" w:ascii="Arial" w:hAnsi="Arial"/>
          <w:spacing w:val="6"/>
          <w:sz w:val="18"/>
          <w:szCs w:val="18"/>
        </w:rPr>
        <w:t>Санчес Ильич Рамирес (Карлос, Баракат Хусей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пронова М.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хнун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хнуни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хнуни Хашем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ахрауи Абдельбак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егир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ехали Халед</w:t>
      </w:r>
    </w:p>
    <w:p>
      <w:pPr>
        <w:pStyle w:val="Normal"/>
        <w:autoSpaceDE w:val="false"/>
        <w:spacing w:before="0" w:after="60"/>
        <w:ind w:left="1620" w:hanging="1620"/>
        <w:rPr/>
      </w:pPr>
      <w:r>
        <w:rPr>
          <w:rFonts w:cs="Arial" w:ascii="Arial" w:hAnsi="Arial"/>
          <w:spacing w:val="6"/>
          <w:sz w:val="18"/>
          <w:szCs w:val="18"/>
        </w:rPr>
        <w:t>Сид Ахмед Мурад (Джамель аль-Афгани,</w:t>
        <w:br/>
        <w:t xml:space="preserve">  Джаафар Сейф Аллаль аль-Афган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ифауи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тора Бенджам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Суадия Хабиб</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Сфейр Антуан</w:t>
      </w:r>
    </w:p>
    <w:p>
      <w:pPr>
        <w:pStyle w:val="Normal"/>
        <w:autoSpaceDE w:val="false"/>
        <w:spacing w:before="0" w:after="60"/>
        <w:jc w:val="both"/>
        <w:rPr/>
      </w:pPr>
      <w:r>
        <w:rPr>
          <w:rFonts w:cs="Arial" w:ascii="Arial" w:hAnsi="Arial"/>
          <w:b/>
          <w:spacing w:val="6"/>
          <w:sz w:val="18"/>
          <w:szCs w:val="18"/>
        </w:rPr>
        <w:t>Т</w:t>
      </w:r>
      <w:r>
        <w:rPr>
          <w:rFonts w:cs="Arial" w:ascii="Arial" w:hAnsi="Arial"/>
          <w:spacing w:val="6"/>
          <w:sz w:val="18"/>
          <w:szCs w:val="18"/>
        </w:rPr>
        <w:t>авиль Камий</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Таджин Махфу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Таджури Касе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Талеб Ибрагими Ах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Тарик (Аит Тушант, шейх Абдельнасе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Тасин Мурад</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Тушант Али</w:t>
      </w:r>
    </w:p>
    <w:p>
      <w:pPr>
        <w:pStyle w:val="Normal"/>
        <w:autoSpaceDE w:val="false"/>
        <w:spacing w:before="0" w:after="60"/>
        <w:jc w:val="both"/>
        <w:rPr/>
      </w:pPr>
      <w:r>
        <w:rPr>
          <w:rFonts w:cs="Arial" w:ascii="Arial" w:hAnsi="Arial"/>
          <w:b/>
          <w:spacing w:val="6"/>
          <w:sz w:val="18"/>
          <w:szCs w:val="18"/>
        </w:rPr>
        <w:t>У</w:t>
      </w:r>
      <w:r>
        <w:rPr>
          <w:rFonts w:cs="Arial" w:ascii="Arial" w:hAnsi="Arial"/>
          <w:spacing w:val="6"/>
          <w:sz w:val="18"/>
          <w:szCs w:val="18"/>
        </w:rPr>
        <w:t>акид (п)</w:t>
      </w:r>
    </w:p>
    <w:p>
      <w:pPr>
        <w:pStyle w:val="Normal"/>
        <w:autoSpaceDE w:val="false"/>
        <w:spacing w:before="0" w:after="60"/>
        <w:jc w:val="both"/>
        <w:rPr/>
      </w:pPr>
      <w:r>
        <w:rPr>
          <w:rFonts w:cs="Arial" w:ascii="Arial" w:hAnsi="Arial"/>
          <w:spacing w:val="6"/>
          <w:sz w:val="18"/>
          <w:szCs w:val="18"/>
        </w:rPr>
        <w:t>Уджуенун</w:t>
      </w:r>
      <w:r>
        <w:rPr>
          <w:rFonts w:cs="Arial" w:ascii="Arial" w:hAnsi="Arial"/>
          <w:bCs/>
          <w:spacing w:val="6"/>
          <w:sz w:val="18"/>
          <w:szCs w:val="18"/>
        </w:rPr>
        <w:t xml:space="preserve"> Хас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Удина Мура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Укаша Абу аль-Хаммам (п)</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Уяхья Ахмед</w:t>
      </w:r>
    </w:p>
    <w:p>
      <w:pPr>
        <w:pStyle w:val="Normal"/>
        <w:autoSpaceDE w:val="false"/>
        <w:spacing w:before="0" w:after="60"/>
        <w:jc w:val="both"/>
        <w:rPr/>
      </w:pPr>
      <w:r>
        <w:rPr>
          <w:rFonts w:cs="Arial" w:ascii="Arial" w:hAnsi="Arial"/>
          <w:b/>
          <w:spacing w:val="6"/>
          <w:sz w:val="18"/>
          <w:szCs w:val="18"/>
        </w:rPr>
        <w:t>Ф</w:t>
      </w:r>
      <w:r>
        <w:rPr>
          <w:rFonts w:cs="Arial" w:ascii="Arial" w:hAnsi="Arial"/>
          <w:spacing w:val="6"/>
          <w:sz w:val="18"/>
          <w:szCs w:val="18"/>
        </w:rPr>
        <w:t>абриес-Вефайи Морис</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Фалиго Роже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Факих Баши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Ферхат Аббас</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Феттар Раш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Фодиль Шериф</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Форестье Патрик</w:t>
      </w:r>
    </w:p>
    <w:p>
      <w:pPr>
        <w:pStyle w:val="Normal"/>
        <w:autoSpaceDE w:val="false"/>
        <w:spacing w:before="0" w:after="60"/>
        <w:jc w:val="both"/>
        <w:rPr/>
      </w:pPr>
      <w:r>
        <w:rPr>
          <w:rFonts w:cs="Arial" w:ascii="Arial" w:hAnsi="Arial"/>
          <w:b/>
          <w:spacing w:val="6"/>
          <w:sz w:val="18"/>
          <w:szCs w:val="18"/>
        </w:rPr>
        <w:t>Х</w:t>
      </w:r>
      <w:r>
        <w:rPr>
          <w:rFonts w:cs="Arial" w:ascii="Arial" w:hAnsi="Arial"/>
          <w:spacing w:val="6"/>
          <w:sz w:val="18"/>
          <w:szCs w:val="18"/>
        </w:rPr>
        <w:t>абес Мустаф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ддам Анва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ддад Мурад (Хали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дж Мессал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дж Слима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дра Ясмин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лаби Брах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лаби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лифа Атман (Хосин Флиш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лифа Мустафа (У каша Абдельлатиф)</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мруш Мулу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нтингтон Самюэль</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рди Мохаммед</w:t>
      </w:r>
    </w:p>
    <w:p>
      <w:pPr>
        <w:pStyle w:val="Normal"/>
        <w:autoSpaceDE w:val="false"/>
        <w:spacing w:before="0" w:after="60"/>
        <w:jc w:val="both"/>
        <w:rPr>
          <w:rFonts w:ascii="Arial" w:hAnsi="Arial" w:cs="Arial"/>
          <w:spacing w:val="6"/>
          <w:sz w:val="18"/>
          <w:szCs w:val="18"/>
          <w:lang w:val="en-US"/>
        </w:rPr>
      </w:pPr>
      <w:r>
        <w:rPr>
          <w:rFonts w:cs="Arial" w:ascii="Arial" w:hAnsi="Arial"/>
          <w:spacing w:val="6"/>
          <w:sz w:val="18"/>
          <w:szCs w:val="18"/>
        </w:rPr>
        <w:t xml:space="preserve">Хасан </w:t>
      </w:r>
      <w:r>
        <w:rPr>
          <w:rFonts w:cs="Arial" w:ascii="Arial" w:hAnsi="Arial"/>
          <w:spacing w:val="6"/>
          <w:sz w:val="18"/>
          <w:szCs w:val="18"/>
          <w:lang w:val="en-US"/>
        </w:rPr>
        <w:t>II</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ттаб Абделькадер (Мулу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ттаб Хасан (Абу Хамза)</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шани Абделькаде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шед Смаил</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ашеми Шериф</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ейкал Мохаммед Хасаней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екматиар Гульбеддин</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еллиль Шакиб</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еллис Мохаммед (Абу Талха аль-Джануби)</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Хикхи Омар</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Х'Мида</w:t>
      </w:r>
    </w:p>
    <w:p>
      <w:pPr>
        <w:pStyle w:val="Normal"/>
        <w:autoSpaceDE w:val="false"/>
        <w:spacing w:before="0" w:after="60"/>
        <w:jc w:val="both"/>
        <w:rPr/>
      </w:pPr>
      <w:r>
        <w:rPr>
          <w:rFonts w:cs="Arial" w:ascii="Arial" w:hAnsi="Arial"/>
          <w:b/>
          <w:spacing w:val="6"/>
          <w:sz w:val="18"/>
          <w:szCs w:val="18"/>
        </w:rPr>
        <w:t>Ш</w:t>
      </w:r>
      <w:r>
        <w:rPr>
          <w:rFonts w:cs="Arial" w:ascii="Arial" w:hAnsi="Arial"/>
          <w:spacing w:val="6"/>
          <w:sz w:val="18"/>
          <w:szCs w:val="18"/>
        </w:rPr>
        <w:t>ебути Абделькаде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Шейсон Кло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Шелли Мохаммед</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Шенуи Абдельхаким</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Шеррати Иклиф</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Ширага Нуреддин</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Шукри Омар</w:t>
      </w:r>
    </w:p>
    <w:p>
      <w:pPr>
        <w:pStyle w:val="Normal"/>
        <w:autoSpaceDE w:val="false"/>
        <w:spacing w:before="0" w:after="60"/>
        <w:jc w:val="both"/>
        <w:rPr/>
      </w:pPr>
      <w:r>
        <w:rPr>
          <w:rFonts w:cs="Arial" w:ascii="Arial" w:hAnsi="Arial"/>
          <w:b/>
          <w:spacing w:val="6"/>
          <w:sz w:val="18"/>
          <w:szCs w:val="18"/>
        </w:rPr>
        <w:t>Э</w:t>
      </w:r>
      <w:r>
        <w:rPr>
          <w:rFonts w:cs="Arial" w:ascii="Arial" w:hAnsi="Arial"/>
          <w:spacing w:val="6"/>
          <w:sz w:val="18"/>
          <w:szCs w:val="18"/>
        </w:rPr>
        <w:t>ль-Джазаири Абу Бакр</w:t>
      </w:r>
    </w:p>
    <w:p>
      <w:pPr>
        <w:pStyle w:val="Normal"/>
        <w:autoSpaceDE w:val="false"/>
        <w:spacing w:before="0" w:after="60"/>
        <w:jc w:val="both"/>
        <w:rPr>
          <w:rFonts w:ascii="Arial" w:hAnsi="Arial" w:cs="Arial"/>
          <w:spacing w:val="6"/>
          <w:sz w:val="18"/>
          <w:szCs w:val="18"/>
        </w:rPr>
      </w:pPr>
      <w:r>
        <w:rPr>
          <w:rFonts w:cs="Arial" w:ascii="Arial" w:hAnsi="Arial"/>
          <w:spacing w:val="6"/>
          <w:sz w:val="18"/>
          <w:szCs w:val="18"/>
        </w:rPr>
        <w:t>Эль-Фаластини Абу Кутад</w:t>
      </w:r>
    </w:p>
    <w:p>
      <w:pPr>
        <w:pStyle w:val="Normal"/>
        <w:autoSpaceDE w:val="false"/>
        <w:spacing w:before="0" w:after="120"/>
        <w:jc w:val="both"/>
        <w:rPr>
          <w:rFonts w:ascii="Arial" w:hAnsi="Arial" w:cs="Arial"/>
          <w:spacing w:val="6"/>
          <w:sz w:val="18"/>
          <w:szCs w:val="18"/>
        </w:rPr>
      </w:pPr>
      <w:r>
        <w:rPr>
          <w:rFonts w:cs="Arial" w:ascii="Arial" w:hAnsi="Arial"/>
          <w:spacing w:val="6"/>
          <w:sz w:val="18"/>
          <w:szCs w:val="18"/>
        </w:rPr>
        <w:t>Этьен Бруно</w:t>
      </w:r>
    </w:p>
    <w:p>
      <w:pPr>
        <w:pStyle w:val="Normal"/>
        <w:autoSpaceDE w:val="false"/>
        <w:spacing w:before="0" w:after="60"/>
        <w:jc w:val="both"/>
        <w:rPr/>
      </w:pPr>
      <w:r>
        <w:rPr>
          <w:rFonts w:cs="Arial" w:ascii="Arial" w:hAnsi="Arial"/>
          <w:b/>
          <w:spacing w:val="6"/>
          <w:sz w:val="18"/>
          <w:szCs w:val="18"/>
        </w:rPr>
        <w:t>Я</w:t>
      </w:r>
      <w:r>
        <w:rPr>
          <w:rFonts w:cs="Arial" w:ascii="Arial" w:hAnsi="Arial"/>
          <w:spacing w:val="6"/>
          <w:sz w:val="18"/>
          <w:szCs w:val="18"/>
        </w:rPr>
        <w:t>син Абдессалям</w:t>
      </w:r>
    </w:p>
    <w:p>
      <w:pPr>
        <w:pStyle w:val="Normal"/>
        <w:autoSpaceDE w:val="false"/>
        <w:spacing w:before="0" w:after="60"/>
        <w:jc w:val="both"/>
        <w:rPr/>
      </w:pPr>
      <w:r>
        <w:rPr>
          <w:rFonts w:cs="Arial" w:ascii="Arial" w:hAnsi="Arial"/>
          <w:bCs/>
          <w:spacing w:val="6"/>
          <w:sz w:val="18"/>
          <w:szCs w:val="18"/>
        </w:rPr>
        <w:t>Ясин</w:t>
      </w:r>
      <w:r>
        <w:rPr>
          <w:rFonts w:cs="Arial" w:ascii="Arial" w:hAnsi="Arial"/>
          <w:spacing w:val="6"/>
          <w:sz w:val="18"/>
          <w:szCs w:val="18"/>
        </w:rPr>
        <w:t xml:space="preserve"> Ахмед</w:t>
      </w:r>
      <w:r>
        <w:br w:type="page"/>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jc w:val="center"/>
        <w:rPr>
          <w:rFonts w:ascii="Arial" w:hAnsi="Arial" w:eastAsia="MS Mincho;ＭＳ 明朝" w:cs="Arial"/>
          <w:spacing w:val="6"/>
          <w:sz w:val="18"/>
          <w:szCs w:val="18"/>
        </w:rPr>
      </w:pPr>
      <w:r>
        <w:rPr>
          <w:rFonts w:eastAsia="MS Mincho;ＭＳ 明朝" w:cs="Arial" w:ascii="Arial" w:hAnsi="Arial"/>
          <w:spacing w:val="6"/>
          <w:sz w:val="18"/>
          <w:szCs w:val="18"/>
        </w:rPr>
        <w:t>БИБЛИОГРАФИЯ</w:t>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jc w:val="center"/>
        <w:rPr>
          <w:rFonts w:ascii="Arial" w:hAnsi="Arial" w:eastAsia="MS Mincho;ＭＳ 明朝" w:cs="Arial"/>
          <w:b/>
          <w:b/>
          <w:bCs/>
          <w:spacing w:val="6"/>
          <w:sz w:val="18"/>
          <w:szCs w:val="18"/>
        </w:rPr>
      </w:pPr>
      <w:r>
        <w:rPr>
          <w:rFonts w:eastAsia="MS Mincho;ＭＳ 明朝" w:cs="Arial" w:ascii="Arial" w:hAnsi="Arial"/>
          <w:b/>
          <w:bCs/>
          <w:spacing w:val="6"/>
          <w:sz w:val="18"/>
          <w:szCs w:val="18"/>
        </w:rPr>
        <w:t>Литература</w:t>
      </w:r>
    </w:p>
    <w:p>
      <w:pPr>
        <w:pStyle w:val="Style12"/>
        <w:spacing w:before="0" w:after="240"/>
        <w:ind w:firstLine="425"/>
        <w:jc w:val="both"/>
        <w:rPr>
          <w:rFonts w:ascii="Arial" w:hAnsi="Arial" w:eastAsia="MS Mincho;ＭＳ 明朝" w:cs="Arial"/>
          <w:b/>
          <w:b/>
          <w:bCs/>
          <w:spacing w:val="6"/>
          <w:sz w:val="18"/>
          <w:szCs w:val="18"/>
        </w:rPr>
      </w:pPr>
      <w:r>
        <w:rPr>
          <w:rFonts w:eastAsia="MS Mincho;ＭＳ 明朝" w:cs="Arial" w:ascii="Arial" w:hAnsi="Arial"/>
          <w:b/>
          <w:bCs/>
          <w:spacing w:val="6"/>
          <w:sz w:val="18"/>
          <w:szCs w:val="18"/>
        </w:rPr>
      </w:r>
    </w:p>
    <w:p>
      <w:pPr>
        <w:pStyle w:val="Style12"/>
        <w:spacing w:before="0" w:after="240"/>
        <w:ind w:firstLine="425"/>
        <w:jc w:val="both"/>
        <w:rPr/>
      </w:pPr>
      <w:r>
        <w:rPr>
          <w:rFonts w:eastAsia="MS Mincho;ＭＳ 明朝" w:cs="Arial" w:ascii="Arial" w:hAnsi="Arial"/>
          <w:spacing w:val="6"/>
          <w:sz w:val="18"/>
          <w:szCs w:val="18"/>
        </w:rPr>
        <w:t>1. Бабкин С.Э. Движения политического ислама в Северной Африке / ИИИБВ – ИВРАН. – М., 2000.</w:t>
      </w:r>
    </w:p>
    <w:p>
      <w:pPr>
        <w:pStyle w:val="Style12"/>
        <w:spacing w:before="0" w:after="240"/>
        <w:ind w:firstLine="425"/>
        <w:jc w:val="both"/>
        <w:rPr/>
      </w:pPr>
      <w:r>
        <w:rPr>
          <w:rFonts w:eastAsia="MS Mincho;ＭＳ 明朝" w:cs="Arial" w:ascii="Arial" w:hAnsi="Arial"/>
          <w:spacing w:val="6"/>
          <w:sz w:val="18"/>
          <w:szCs w:val="18"/>
        </w:rPr>
        <w:t>2. Бабкин С.Э., Миронова Е.И. Алжир: три года на грани гражданской войны / ИАф. – М., 1995.</w:t>
      </w:r>
    </w:p>
    <w:p>
      <w:pPr>
        <w:pStyle w:val="Style12"/>
        <w:spacing w:before="0" w:after="240"/>
        <w:ind w:firstLine="425"/>
        <w:jc w:val="both"/>
        <w:rPr/>
      </w:pPr>
      <w:r>
        <w:rPr>
          <w:rFonts w:eastAsia="MS Mincho;ＭＳ 明朝" w:cs="Arial" w:ascii="Arial" w:hAnsi="Arial"/>
          <w:spacing w:val="6"/>
          <w:sz w:val="18"/>
          <w:szCs w:val="18"/>
        </w:rPr>
        <w:t>3. Ланда Р.Г. История Алжира. ХХ век / ИВРАН. – М., 1999.</w:t>
      </w:r>
    </w:p>
    <w:p>
      <w:pPr>
        <w:pStyle w:val="Style12"/>
        <w:spacing w:before="0" w:after="240"/>
        <w:ind w:firstLine="425"/>
        <w:jc w:val="both"/>
        <w:rPr/>
      </w:pPr>
      <w:r>
        <w:rPr>
          <w:rFonts w:eastAsia="MS Mincho;ＭＳ 明朝" w:cs="Arial" w:ascii="Arial" w:hAnsi="Arial"/>
          <w:spacing w:val="6"/>
          <w:sz w:val="18"/>
          <w:szCs w:val="18"/>
        </w:rPr>
        <w:t>4. Сапронова М.А. Политика и конституционный процесс в Алжире (1989 – 1999) / ИИИБВ. – М., 1999.</w:t>
      </w:r>
    </w:p>
    <w:p>
      <w:pPr>
        <w:pStyle w:val="Style12"/>
        <w:spacing w:before="0" w:after="240"/>
        <w:ind w:firstLine="425"/>
        <w:jc w:val="both"/>
        <w:rPr/>
      </w:pPr>
      <w:r>
        <w:rPr>
          <w:rFonts w:eastAsia="MS Mincho;ＭＳ 明朝" w:cs="Arial" w:ascii="Arial" w:hAnsi="Arial"/>
          <w:spacing w:val="6"/>
          <w:sz w:val="18"/>
          <w:szCs w:val="18"/>
          <w:lang w:val="fr-FR"/>
        </w:rPr>
        <w:t>5.</w:t>
      </w:r>
      <w:r>
        <w:rPr>
          <w:rFonts w:eastAsia="MS Mincho;ＭＳ 明朝" w:cs="Arial" w:ascii="Arial" w:hAnsi="Arial"/>
          <w:spacing w:val="6"/>
          <w:sz w:val="18"/>
          <w:szCs w:val="18"/>
        </w:rPr>
        <w:t> </w:t>
      </w:r>
      <w:r>
        <w:rPr>
          <w:rFonts w:eastAsia="MS Mincho;ＭＳ 明朝" w:cs="Arial" w:ascii="Arial" w:hAnsi="Arial"/>
          <w:spacing w:val="6"/>
          <w:sz w:val="18"/>
          <w:szCs w:val="18"/>
          <w:lang w:val="fr-FR"/>
        </w:rPr>
        <w:t>Bencheikh Farid. Autopsie de la tragedie algerienne aujoird'hui. Rocher noir, Boumerdes, 1995.</w:t>
      </w:r>
    </w:p>
    <w:p>
      <w:pPr>
        <w:pStyle w:val="Style12"/>
        <w:spacing w:before="0" w:after="240"/>
        <w:ind w:firstLine="425"/>
        <w:jc w:val="both"/>
        <w:rPr/>
      </w:pPr>
      <w:r>
        <w:rPr>
          <w:rFonts w:eastAsia="MS Mincho;ＭＳ 明朝" w:cs="Arial" w:ascii="Arial" w:hAnsi="Arial"/>
          <w:spacing w:val="6"/>
          <w:sz w:val="18"/>
          <w:szCs w:val="18"/>
          <w:lang w:val="fr-FR"/>
        </w:rPr>
        <w:t>6.</w:t>
      </w:r>
      <w:r>
        <w:rPr>
          <w:rFonts w:eastAsia="MS Mincho;ＭＳ 明朝" w:cs="Arial" w:ascii="Arial" w:hAnsi="Arial"/>
          <w:spacing w:val="6"/>
          <w:sz w:val="18"/>
          <w:szCs w:val="18"/>
        </w:rPr>
        <w:t> </w:t>
      </w:r>
      <w:r>
        <w:rPr>
          <w:rFonts w:eastAsia="MS Mincho;ＭＳ 明朝" w:cs="Arial" w:ascii="Arial" w:hAnsi="Arial"/>
          <w:spacing w:val="6"/>
          <w:sz w:val="18"/>
          <w:szCs w:val="18"/>
          <w:lang w:val="fr-FR"/>
        </w:rPr>
        <w:t>Faligot Roger, Krop Pascal. DST, police secrete. Flammarion, Paris, 1999.</w:t>
      </w:r>
    </w:p>
    <w:p>
      <w:pPr>
        <w:pStyle w:val="Style12"/>
        <w:spacing w:before="0" w:after="240"/>
        <w:ind w:firstLine="425"/>
        <w:jc w:val="both"/>
        <w:rPr/>
      </w:pPr>
      <w:r>
        <w:rPr>
          <w:rFonts w:eastAsia="MS Mincho;ＭＳ 明朝" w:cs="Arial" w:ascii="Arial" w:hAnsi="Arial"/>
          <w:spacing w:val="6"/>
          <w:sz w:val="18"/>
          <w:szCs w:val="18"/>
          <w:lang w:val="fr-FR"/>
        </w:rPr>
        <w:t>7.</w:t>
      </w:r>
      <w:r>
        <w:rPr>
          <w:rFonts w:eastAsia="MS Mincho;ＭＳ 明朝" w:cs="Arial" w:ascii="Arial" w:hAnsi="Arial"/>
          <w:spacing w:val="6"/>
          <w:sz w:val="18"/>
          <w:szCs w:val="18"/>
        </w:rPr>
        <w:t> </w:t>
      </w:r>
      <w:r>
        <w:rPr>
          <w:rFonts w:eastAsia="MS Mincho;ＭＳ 明朝" w:cs="Arial" w:ascii="Arial" w:hAnsi="Arial"/>
          <w:spacing w:val="6"/>
          <w:sz w:val="18"/>
          <w:szCs w:val="18"/>
          <w:lang w:val="fr-FR"/>
        </w:rPr>
        <w:t>Hadra Yasmina. De quoi rеvеnt lеs loups. Julliar, Paris, 1999.</w:t>
      </w:r>
    </w:p>
    <w:p>
      <w:pPr>
        <w:pStyle w:val="Style12"/>
        <w:spacing w:before="0" w:after="240"/>
        <w:ind w:firstLine="425"/>
        <w:jc w:val="both"/>
        <w:rPr/>
      </w:pPr>
      <w:r>
        <w:rPr>
          <w:rFonts w:eastAsia="MS Mincho;ＭＳ 明朝" w:cs="Arial" w:ascii="Arial" w:hAnsi="Arial"/>
          <w:spacing w:val="6"/>
          <w:sz w:val="18"/>
          <w:szCs w:val="18"/>
          <w:lang w:val="fr-FR"/>
        </w:rPr>
        <w:t>8.</w:t>
      </w:r>
      <w:r>
        <w:rPr>
          <w:rFonts w:eastAsia="MS Mincho;ＭＳ 明朝" w:cs="Arial" w:ascii="Arial" w:hAnsi="Arial"/>
          <w:spacing w:val="6"/>
          <w:sz w:val="18"/>
          <w:szCs w:val="18"/>
          <w:lang w:val="en-US"/>
        </w:rPr>
        <w:t> </w:t>
      </w:r>
      <w:r>
        <w:rPr>
          <w:rFonts w:eastAsia="MS Mincho;ＭＳ 明朝" w:cs="Arial" w:ascii="Arial" w:hAnsi="Arial"/>
          <w:spacing w:val="6"/>
          <w:sz w:val="18"/>
          <w:szCs w:val="18"/>
          <w:lang w:val="fr-FR"/>
        </w:rPr>
        <w:t>Y.B.Comme il a dit lui. Edition Jean-Claude Lattes, Paris, 1998.</w:t>
      </w:r>
    </w:p>
    <w:p>
      <w:pPr>
        <w:pStyle w:val="Style12"/>
        <w:spacing w:before="0" w:after="240"/>
        <w:ind w:firstLine="425"/>
        <w:jc w:val="both"/>
        <w:rPr/>
      </w:pPr>
      <w:r>
        <w:rPr>
          <w:rFonts w:eastAsia="MS Mincho;ＭＳ 明朝" w:cs="Arial" w:ascii="Arial" w:hAnsi="Arial"/>
          <w:spacing w:val="6"/>
          <w:sz w:val="18"/>
          <w:szCs w:val="18"/>
          <w:lang w:val="fr-FR"/>
        </w:rPr>
        <w:t>9.</w:t>
      </w:r>
      <w:r>
        <w:rPr>
          <w:rFonts w:eastAsia="MS Mincho;ＭＳ 明朝" w:cs="Arial" w:ascii="Arial" w:hAnsi="Arial"/>
          <w:spacing w:val="6"/>
          <w:sz w:val="18"/>
          <w:szCs w:val="18"/>
        </w:rPr>
        <w:t> </w:t>
      </w:r>
      <w:r>
        <w:rPr>
          <w:rFonts w:eastAsia="MS Mincho;ＭＳ 明朝" w:cs="Arial" w:ascii="Arial" w:hAnsi="Arial"/>
          <w:spacing w:val="6"/>
          <w:sz w:val="18"/>
          <w:szCs w:val="18"/>
          <w:lang w:val="fr-FR"/>
        </w:rPr>
        <w:t>Labeviere Richard. Les dollars de la terreur. Les Etats-Unis et les islamistes. Grasset, Paris, 1999.</w:t>
      </w:r>
    </w:p>
    <w:p>
      <w:pPr>
        <w:pStyle w:val="Style12"/>
        <w:spacing w:before="0" w:after="240"/>
        <w:ind w:firstLine="425"/>
        <w:jc w:val="both"/>
        <w:rPr/>
      </w:pPr>
      <w:r>
        <w:rPr>
          <w:rFonts w:eastAsia="MS Mincho;ＭＳ 明朝" w:cs="Arial" w:ascii="Arial" w:hAnsi="Arial"/>
          <w:spacing w:val="6"/>
          <w:sz w:val="18"/>
          <w:szCs w:val="18"/>
          <w:lang w:val="fr-FR"/>
        </w:rPr>
        <w:t>10.</w:t>
      </w:r>
      <w:r>
        <w:rPr>
          <w:rFonts w:eastAsia="MS Mincho;ＭＳ 明朝" w:cs="Arial" w:ascii="Arial" w:hAnsi="Arial"/>
          <w:spacing w:val="6"/>
          <w:sz w:val="18"/>
          <w:szCs w:val="18"/>
        </w:rPr>
        <w:t> </w:t>
      </w:r>
      <w:r>
        <w:rPr>
          <w:rFonts w:eastAsia="MS Mincho;ＭＳ 明朝" w:cs="Arial" w:ascii="Arial" w:hAnsi="Arial"/>
          <w:spacing w:val="6"/>
          <w:sz w:val="18"/>
          <w:szCs w:val="18"/>
          <w:lang w:val="fr-FR"/>
        </w:rPr>
        <w:t>Lamchichi Abderrahim. Le Maghreb face a l'islamisme. Harmattan, Paris, 1997.</w:t>
      </w:r>
    </w:p>
    <w:p>
      <w:pPr>
        <w:pStyle w:val="Style12"/>
        <w:spacing w:before="0" w:after="240"/>
        <w:ind w:firstLine="425"/>
        <w:jc w:val="both"/>
        <w:rPr/>
      </w:pPr>
      <w:r>
        <w:rPr>
          <w:rFonts w:eastAsia="MS Mincho;ＭＳ 明朝" w:cs="Arial" w:ascii="Arial" w:hAnsi="Arial"/>
          <w:spacing w:val="6"/>
          <w:sz w:val="18"/>
          <w:szCs w:val="18"/>
          <w:lang w:val="fr-FR"/>
        </w:rPr>
        <w:t>11.</w:t>
      </w:r>
      <w:r>
        <w:rPr>
          <w:rFonts w:eastAsia="MS Mincho;ＭＳ 明朝" w:cs="Arial" w:ascii="Arial" w:hAnsi="Arial"/>
          <w:spacing w:val="6"/>
          <w:sz w:val="18"/>
          <w:szCs w:val="18"/>
        </w:rPr>
        <w:t> </w:t>
      </w:r>
      <w:r>
        <w:rPr>
          <w:rFonts w:eastAsia="MS Mincho;ＭＳ 明朝" w:cs="Arial" w:ascii="Arial" w:hAnsi="Arial"/>
          <w:spacing w:val="6"/>
          <w:sz w:val="18"/>
          <w:szCs w:val="18"/>
          <w:lang w:val="fr-FR"/>
        </w:rPr>
        <w:t>Lamchichi Abderrahim. L'islamisme en questions. Harmattan, Paris, 1998.</w:t>
      </w:r>
    </w:p>
    <w:p>
      <w:pPr>
        <w:pStyle w:val="Style12"/>
        <w:spacing w:before="0" w:after="240"/>
        <w:ind w:firstLine="425"/>
        <w:jc w:val="both"/>
        <w:rPr/>
      </w:pPr>
      <w:r>
        <w:rPr>
          <w:rFonts w:eastAsia="MS Mincho;ＭＳ 明朝" w:cs="Arial" w:ascii="Arial" w:hAnsi="Arial"/>
          <w:spacing w:val="6"/>
          <w:sz w:val="18"/>
          <w:szCs w:val="18"/>
          <w:lang w:val="fr-FR"/>
        </w:rPr>
        <w:t>12.</w:t>
      </w:r>
      <w:r>
        <w:rPr>
          <w:rFonts w:eastAsia="MS Mincho;ＭＳ 明朝" w:cs="Arial" w:ascii="Arial" w:hAnsi="Arial"/>
          <w:spacing w:val="6"/>
          <w:sz w:val="18"/>
          <w:szCs w:val="18"/>
        </w:rPr>
        <w:t> </w:t>
      </w:r>
      <w:r>
        <w:rPr>
          <w:rFonts w:eastAsia="MS Mincho;ＭＳ 明朝" w:cs="Arial" w:ascii="Arial" w:hAnsi="Arial"/>
          <w:spacing w:val="6"/>
          <w:sz w:val="18"/>
          <w:szCs w:val="18"/>
          <w:lang w:val="fr-FR"/>
        </w:rPr>
        <w:t>Martinez Luis. La Guerre civile en Algerie. Karthala, Paris, 1998.</w:t>
      </w:r>
    </w:p>
    <w:p>
      <w:pPr>
        <w:pStyle w:val="Style12"/>
        <w:spacing w:before="0" w:after="240"/>
        <w:ind w:firstLine="425"/>
        <w:jc w:val="both"/>
        <w:rPr>
          <w:rFonts w:ascii="Arial" w:hAnsi="Arial" w:eastAsia="MS Mincho;ＭＳ 明朝" w:cs="Arial"/>
          <w:spacing w:val="6"/>
          <w:sz w:val="18"/>
          <w:szCs w:val="18"/>
          <w:lang w:val="fr-FR"/>
        </w:rPr>
      </w:pPr>
      <w:r>
        <w:rPr>
          <w:rFonts w:eastAsia="MS Mincho;ＭＳ 明朝" w:cs="Arial" w:ascii="Arial" w:hAnsi="Arial"/>
          <w:spacing w:val="6"/>
          <w:sz w:val="18"/>
          <w:szCs w:val="18"/>
          <w:lang w:val="fr-FR"/>
        </w:rPr>
        <w:t>13.Sfeir Antoine. Les reseaux d'Allah. Les filieres islamistes en France et en Europe. Plon, Paris, 1997.</w:t>
      </w:r>
    </w:p>
    <w:p>
      <w:pPr>
        <w:pStyle w:val="Style12"/>
        <w:spacing w:before="0" w:after="240"/>
        <w:ind w:firstLine="425"/>
        <w:jc w:val="both"/>
        <w:rPr>
          <w:rFonts w:ascii="Arial" w:hAnsi="Arial" w:eastAsia="MS Mincho;ＭＳ 明朝" w:cs="Arial"/>
          <w:spacing w:val="6"/>
          <w:sz w:val="18"/>
          <w:szCs w:val="18"/>
          <w:lang w:val="fr-FR"/>
        </w:rPr>
      </w:pPr>
      <w:r>
        <w:rPr>
          <w:rFonts w:eastAsia="MS Mincho;ＭＳ 明朝" w:cs="Arial" w:ascii="Arial" w:hAnsi="Arial"/>
          <w:spacing w:val="6"/>
          <w:sz w:val="18"/>
          <w:szCs w:val="18"/>
          <w:lang w:val="fr-FR"/>
        </w:rPr>
        <w:t>14.Zahraoui Said. Entre l'horeur et l'espoir. Robert Laffont, Paris, 2000.</w:t>
      </w:r>
    </w:p>
    <w:p>
      <w:pPr>
        <w:pStyle w:val="Style12"/>
        <w:spacing w:before="0" w:after="240"/>
        <w:ind w:firstLine="425"/>
        <w:jc w:val="both"/>
        <w:rPr/>
      </w:pPr>
      <w:r>
        <w:rPr>
          <w:rFonts w:eastAsia="MS Mincho;ＭＳ 明朝" w:cs="Arial" w:ascii="Arial" w:hAnsi="Arial"/>
          <w:spacing w:val="6"/>
          <w:sz w:val="18"/>
          <w:szCs w:val="18"/>
        </w:rPr>
        <w:t>15.Тавиль Камий. Вооруженное исламское движение в Алжире, от ИФС до ВИГ. – Бейрут: Дар ан-Нахар, 1999.</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spacing w:before="0" w:after="240"/>
        <w:jc w:val="center"/>
        <w:rPr>
          <w:rFonts w:ascii="Arial" w:hAnsi="Arial" w:eastAsia="MS Mincho;ＭＳ 明朝" w:cs="Arial"/>
          <w:b/>
          <w:b/>
          <w:bCs/>
          <w:spacing w:val="6"/>
          <w:sz w:val="18"/>
          <w:szCs w:val="18"/>
        </w:rPr>
      </w:pPr>
      <w:r>
        <w:rPr>
          <w:rFonts w:eastAsia="MS Mincho;ＭＳ 明朝" w:cs="Arial" w:ascii="Arial" w:hAnsi="Arial"/>
          <w:b/>
          <w:bCs/>
          <w:spacing w:val="6"/>
          <w:sz w:val="18"/>
          <w:szCs w:val="18"/>
        </w:rPr>
        <w:t>Периодика</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16. Ад-Дустур, Каир.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17. AFP,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18. </w:t>
      </w:r>
      <w:r>
        <w:rPr>
          <w:rFonts w:eastAsia="MS Mincho;ＭＳ 明朝" w:cs="Arial" w:ascii="Arial" w:hAnsi="Arial"/>
          <w:spacing w:val="6"/>
          <w:sz w:val="18"/>
          <w:szCs w:val="18"/>
        </w:rPr>
        <w:t>Аль</w:t>
      </w:r>
      <w:r>
        <w:rPr>
          <w:rFonts w:eastAsia="MS Mincho;ＭＳ 明朝" w:cs="Arial" w:ascii="Arial" w:hAnsi="Arial"/>
          <w:spacing w:val="6"/>
          <w:sz w:val="18"/>
          <w:szCs w:val="18"/>
          <w:lang w:val="en-US"/>
        </w:rPr>
        <w:t>-</w:t>
      </w:r>
      <w:r>
        <w:rPr>
          <w:rFonts w:eastAsia="MS Mincho;ＭＳ 明朝" w:cs="Arial" w:ascii="Arial" w:hAnsi="Arial"/>
          <w:spacing w:val="6"/>
          <w:sz w:val="18"/>
          <w:szCs w:val="18"/>
        </w:rPr>
        <w:t>Ансар</w:t>
      </w:r>
      <w:r>
        <w:rPr>
          <w:rFonts w:eastAsia="MS Mincho;ＭＳ 明朝" w:cs="Arial" w:ascii="Arial" w:hAnsi="Arial"/>
          <w:spacing w:val="6"/>
          <w:sz w:val="18"/>
          <w:szCs w:val="18"/>
          <w:lang w:val="en-US"/>
        </w:rPr>
        <w:t xml:space="preserve">, </w:t>
      </w:r>
      <w:r>
        <w:rPr>
          <w:rFonts w:eastAsia="MS Mincho;ＭＳ 明朝" w:cs="Arial" w:ascii="Arial" w:hAnsi="Arial"/>
          <w:spacing w:val="6"/>
          <w:sz w:val="18"/>
          <w:szCs w:val="18"/>
        </w:rPr>
        <w:t>б</w:t>
      </w:r>
      <w:r>
        <w:rPr>
          <w:rFonts w:eastAsia="MS Mincho;ＭＳ 明朝" w:cs="Arial" w:ascii="Arial" w:hAnsi="Arial"/>
          <w:spacing w:val="6"/>
          <w:sz w:val="18"/>
          <w:szCs w:val="18"/>
          <w:lang w:val="en-US"/>
        </w:rPr>
        <w:t>. </w:t>
      </w:r>
      <w:r>
        <w:rPr>
          <w:rFonts w:eastAsia="MS Mincho;ＭＳ 明朝" w:cs="Arial" w:ascii="Arial" w:hAnsi="Arial"/>
          <w:spacing w:val="6"/>
          <w:sz w:val="18"/>
          <w:szCs w:val="18"/>
        </w:rPr>
        <w:t>м</w:t>
      </w:r>
      <w:r>
        <w:rPr>
          <w:rFonts w:eastAsia="MS Mincho;ＭＳ 明朝" w:cs="Arial" w:ascii="Arial" w:hAnsi="Arial"/>
          <w:spacing w:val="6"/>
          <w:sz w:val="18"/>
          <w:szCs w:val="18"/>
          <w:lang w:val="en-US"/>
        </w:rPr>
        <w:t>.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19. Al-Ahram Hebdo, Le Caire.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20. Аль-Асиль, Алжир.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21. Аль-Кудс, Лондон.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22. Аль-Фатх аль-Мубин, б. м.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23. Аль-Хаят, Лондон.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24.</w:t>
      </w:r>
      <w:r>
        <w:rPr>
          <w:rFonts w:eastAsia="MS Mincho;ＭＳ 明朝" w:cs="Arial" w:ascii="Arial" w:hAnsi="Arial"/>
          <w:spacing w:val="6"/>
          <w:sz w:val="18"/>
          <w:szCs w:val="18"/>
          <w:lang w:val="en-US"/>
        </w:rPr>
        <w:t> Al</w:t>
      </w:r>
      <w:r>
        <w:rPr>
          <w:rFonts w:eastAsia="MS Mincho;ＭＳ 明朝" w:cs="Arial" w:ascii="Arial" w:hAnsi="Arial"/>
          <w:spacing w:val="6"/>
          <w:sz w:val="18"/>
          <w:szCs w:val="18"/>
        </w:rPr>
        <w:t>-</w:t>
      </w:r>
      <w:r>
        <w:rPr>
          <w:rFonts w:eastAsia="MS Mincho;ＭＳ 明朝" w:cs="Arial" w:ascii="Arial" w:hAnsi="Arial"/>
          <w:spacing w:val="6"/>
          <w:sz w:val="18"/>
          <w:szCs w:val="18"/>
          <w:lang w:val="en-US"/>
        </w:rPr>
        <w:t>Watan</w:t>
      </w:r>
      <w:r>
        <w:rPr>
          <w:rFonts w:eastAsia="MS Mincho;ＭＳ 明朝" w:cs="Arial" w:ascii="Arial" w:hAnsi="Arial"/>
          <w:spacing w:val="6"/>
          <w:sz w:val="18"/>
          <w:szCs w:val="18"/>
        </w:rPr>
        <w:t xml:space="preserve">, </w:t>
      </w:r>
      <w:r>
        <w:rPr>
          <w:rFonts w:eastAsia="MS Mincho;ＭＳ 明朝" w:cs="Arial" w:ascii="Arial" w:hAnsi="Arial"/>
          <w:spacing w:val="6"/>
          <w:sz w:val="18"/>
          <w:szCs w:val="18"/>
          <w:lang w:val="en-US"/>
        </w:rPr>
        <w:t>Alger</w:t>
      </w:r>
      <w:r>
        <w:rPr>
          <w:rFonts w:eastAsia="MS Mincho;ＭＳ 明朝" w:cs="Arial" w:ascii="Arial" w:hAnsi="Arial"/>
          <w:spacing w:val="6"/>
          <w:sz w:val="18"/>
          <w:szCs w:val="18"/>
        </w:rPr>
        <w:t>.</w:t>
      </w:r>
      <w:r>
        <w:rPr>
          <w:rFonts w:eastAsia="MS Mincho;ＭＳ 明朝" w:cs="Arial" w:ascii="Arial" w:hAnsi="Arial"/>
          <w:spacing w:val="6"/>
          <w:sz w:val="18"/>
          <w:szCs w:val="18"/>
          <w:lang w:val="en-US"/>
        </w:rPr>
        <w:t>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25. AP, New-York.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26. APS,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27. APS diplomat, Nicosie.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28. Arabies, Paris.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29. Ар-Рибат, Бонн.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30. Аш-Шааб, Алжир.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31. Аш-Шарк аль-Аусат, Лондон.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32. Demain, Casablanca.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33. El-Moujahid,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34. Horisons,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35. Jane's Intelligence Review, London.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36. Jeune Afrique,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37. Jeune Afrique economique,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38. </w:t>
      </w:r>
      <w:r>
        <w:rPr>
          <w:rFonts w:eastAsia="MS Mincho;ＭＳ 明朝" w:cs="Arial" w:ascii="Arial" w:hAnsi="Arial"/>
          <w:spacing w:val="6"/>
          <w:sz w:val="18"/>
          <w:szCs w:val="18"/>
        </w:rPr>
        <w:t>КУНА</w:t>
      </w:r>
      <w:r>
        <w:rPr>
          <w:rFonts w:eastAsia="MS Mincho;ＭＳ 明朝" w:cs="Arial" w:ascii="Arial" w:hAnsi="Arial"/>
          <w:spacing w:val="6"/>
          <w:sz w:val="18"/>
          <w:szCs w:val="18"/>
          <w:lang w:val="en-US"/>
        </w:rPr>
        <w:t xml:space="preserve">, </w:t>
      </w:r>
      <w:r>
        <w:rPr>
          <w:rFonts w:eastAsia="MS Mincho;ＭＳ 明朝" w:cs="Arial" w:ascii="Arial" w:hAnsi="Arial"/>
          <w:spacing w:val="6"/>
          <w:sz w:val="18"/>
          <w:szCs w:val="18"/>
        </w:rPr>
        <w:t>Эль</w:t>
      </w:r>
      <w:r>
        <w:rPr>
          <w:rFonts w:eastAsia="MS Mincho;ＭＳ 明朝" w:cs="Arial" w:ascii="Arial" w:hAnsi="Arial"/>
          <w:spacing w:val="6"/>
          <w:sz w:val="18"/>
          <w:szCs w:val="18"/>
          <w:lang w:val="en-US"/>
        </w:rPr>
        <w:t>-</w:t>
      </w:r>
      <w:r>
        <w:rPr>
          <w:rFonts w:eastAsia="MS Mincho;ＭＳ 明朝" w:cs="Arial" w:ascii="Arial" w:hAnsi="Arial"/>
          <w:spacing w:val="6"/>
          <w:sz w:val="18"/>
          <w:szCs w:val="18"/>
        </w:rPr>
        <w:t>Кувейт</w:t>
      </w:r>
      <w:r>
        <w:rPr>
          <w:rFonts w:eastAsia="MS Mincho;ＭＳ 明朝" w:cs="Arial" w:ascii="Arial" w:hAnsi="Arial"/>
          <w:spacing w:val="6"/>
          <w:sz w:val="18"/>
          <w:szCs w:val="18"/>
          <w:lang w:val="en-US"/>
        </w:rPr>
        <w:t>.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39. La Gazette du Maroc, Casablanca.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0. La Nouvelle Republique,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1. La Presse, Tun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2. La Tribune,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3. L'Autentique,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4. Le Figaro,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5. Le Journal du Dimanche,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6. Le Monde,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7. Le Matin,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8. L'Express,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49. Le Parisien,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0. Le Soir, Bruxelle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1. Le Soir d'Algerie,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2. Liberation, Casablanca.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3. Liberte,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4. L'Otantique, Alger.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5. Maghreb arab presse, Rabat.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6. Matin du Sahara et du Maghreb, Rabat.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7. MAP actualite, Rabat.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8. </w:t>
      </w:r>
      <w:r>
        <w:rPr>
          <w:rFonts w:eastAsia="MS Mincho;ＭＳ 明朝" w:cs="Arial" w:ascii="Arial" w:hAnsi="Arial"/>
          <w:spacing w:val="6"/>
          <w:sz w:val="18"/>
          <w:szCs w:val="18"/>
        </w:rPr>
        <w:t>Нур</w:t>
      </w:r>
      <w:r>
        <w:rPr>
          <w:rFonts w:eastAsia="MS Mincho;ＭＳ 明朝" w:cs="Arial" w:ascii="Arial" w:hAnsi="Arial"/>
          <w:spacing w:val="6"/>
          <w:sz w:val="18"/>
          <w:szCs w:val="18"/>
          <w:lang w:val="en-US"/>
        </w:rPr>
        <w:t xml:space="preserve"> </w:t>
      </w:r>
      <w:r>
        <w:rPr>
          <w:rFonts w:eastAsia="MS Mincho;ＭＳ 明朝" w:cs="Arial" w:ascii="Arial" w:hAnsi="Arial"/>
          <w:spacing w:val="6"/>
          <w:sz w:val="18"/>
          <w:szCs w:val="18"/>
        </w:rPr>
        <w:t>аль</w:t>
      </w:r>
      <w:r>
        <w:rPr>
          <w:rFonts w:eastAsia="MS Mincho;ＭＳ 明朝" w:cs="Arial" w:ascii="Arial" w:hAnsi="Arial"/>
          <w:spacing w:val="6"/>
          <w:sz w:val="18"/>
          <w:szCs w:val="18"/>
          <w:lang w:val="en-US"/>
        </w:rPr>
        <w:t>-</w:t>
      </w:r>
      <w:r>
        <w:rPr>
          <w:rFonts w:eastAsia="MS Mincho;ＭＳ 明朝" w:cs="Arial" w:ascii="Arial" w:hAnsi="Arial"/>
          <w:spacing w:val="6"/>
          <w:sz w:val="18"/>
          <w:szCs w:val="18"/>
        </w:rPr>
        <w:t>Мисбах</w:t>
      </w:r>
      <w:r>
        <w:rPr>
          <w:rFonts w:eastAsia="MS Mincho;ＭＳ 明朝" w:cs="Arial" w:ascii="Arial" w:hAnsi="Arial"/>
          <w:spacing w:val="6"/>
          <w:sz w:val="18"/>
          <w:szCs w:val="18"/>
          <w:lang w:val="en-US"/>
        </w:rPr>
        <w:t xml:space="preserve">, </w:t>
      </w:r>
      <w:r>
        <w:rPr>
          <w:rFonts w:eastAsia="MS Mincho;ＭＳ 明朝" w:cs="Arial" w:ascii="Arial" w:hAnsi="Arial"/>
          <w:spacing w:val="6"/>
          <w:sz w:val="18"/>
          <w:szCs w:val="18"/>
        </w:rPr>
        <w:t>Лондон</w:t>
      </w:r>
      <w:r>
        <w:rPr>
          <w:rFonts w:eastAsia="MS Mincho;ＭＳ 明朝" w:cs="Arial" w:ascii="Arial" w:hAnsi="Arial"/>
          <w:spacing w:val="6"/>
          <w:sz w:val="18"/>
          <w:szCs w:val="18"/>
          <w:lang w:val="en-US"/>
        </w:rPr>
        <w:t>.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59. Salama, Paris.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60. The New-York Times, New-York.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61. The Observer, London. </w:t>
      </w:r>
    </w:p>
    <w:p>
      <w:pPr>
        <w:pStyle w:val="Style12"/>
        <w:spacing w:before="0" w:after="240"/>
        <w:ind w:firstLine="425"/>
        <w:jc w:val="both"/>
        <w:rPr>
          <w:rFonts w:ascii="Arial" w:hAnsi="Arial" w:eastAsia="MS Mincho;ＭＳ 明朝" w:cs="Arial"/>
          <w:spacing w:val="6"/>
          <w:sz w:val="18"/>
          <w:szCs w:val="18"/>
          <w:lang w:val="en-US"/>
        </w:rPr>
      </w:pPr>
      <w:r>
        <w:rPr>
          <w:rFonts w:eastAsia="MS Mincho;ＭＳ 明朝" w:cs="Arial" w:ascii="Arial" w:hAnsi="Arial"/>
          <w:spacing w:val="6"/>
          <w:sz w:val="18"/>
          <w:szCs w:val="18"/>
          <w:lang w:val="en-US"/>
        </w:rPr>
        <w:t>62. </w:t>
      </w:r>
      <w:r>
        <w:rPr>
          <w:rFonts w:eastAsia="MS Mincho;ＭＳ 明朝" w:cs="Arial" w:ascii="Arial" w:hAnsi="Arial"/>
          <w:spacing w:val="6"/>
          <w:sz w:val="18"/>
          <w:szCs w:val="18"/>
        </w:rPr>
        <w:t>Эль</w:t>
      </w:r>
      <w:r>
        <w:rPr>
          <w:rFonts w:eastAsia="MS Mincho;ＭＳ 明朝" w:cs="Arial" w:ascii="Arial" w:hAnsi="Arial"/>
          <w:spacing w:val="6"/>
          <w:sz w:val="18"/>
          <w:szCs w:val="18"/>
          <w:lang w:val="en-US"/>
        </w:rPr>
        <w:t>-</w:t>
      </w:r>
      <w:r>
        <w:rPr>
          <w:rFonts w:eastAsia="MS Mincho;ＭＳ 明朝" w:cs="Arial" w:ascii="Arial" w:hAnsi="Arial"/>
          <w:spacing w:val="6"/>
          <w:sz w:val="18"/>
          <w:szCs w:val="18"/>
        </w:rPr>
        <w:t>Хабар</w:t>
      </w:r>
      <w:r>
        <w:rPr>
          <w:rFonts w:eastAsia="MS Mincho;ＭＳ 明朝" w:cs="Arial" w:ascii="Arial" w:hAnsi="Arial"/>
          <w:spacing w:val="6"/>
          <w:sz w:val="18"/>
          <w:szCs w:val="18"/>
          <w:lang w:val="en-US"/>
        </w:rPr>
        <w:t xml:space="preserve">, </w:t>
      </w:r>
      <w:r>
        <w:rPr>
          <w:rFonts w:eastAsia="MS Mincho;ＭＳ 明朝" w:cs="Arial" w:ascii="Arial" w:hAnsi="Arial"/>
          <w:spacing w:val="6"/>
          <w:sz w:val="18"/>
          <w:szCs w:val="18"/>
        </w:rPr>
        <w:t>Алжир</w:t>
      </w:r>
      <w:r>
        <w:rPr>
          <w:rFonts w:eastAsia="MS Mincho;ＭＳ 明朝" w:cs="Arial" w:ascii="Arial" w:hAnsi="Arial"/>
          <w:spacing w:val="6"/>
          <w:sz w:val="18"/>
          <w:szCs w:val="18"/>
          <w:lang w:val="en-US"/>
        </w:rPr>
        <w:t>.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63. Эль-Хабар эль-Усбуа, Алжир. </w:t>
      </w:r>
    </w:p>
    <w:p>
      <w:pPr>
        <w:pStyle w:val="Style12"/>
        <w:spacing w:before="0" w:after="240"/>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spacing w:before="0" w:after="240"/>
        <w:jc w:val="center"/>
        <w:rPr>
          <w:rFonts w:ascii="Arial" w:hAnsi="Arial" w:eastAsia="MS Mincho;ＭＳ 明朝" w:cs="Arial"/>
          <w:b/>
          <w:b/>
          <w:bCs/>
          <w:spacing w:val="6"/>
          <w:sz w:val="18"/>
          <w:szCs w:val="18"/>
        </w:rPr>
      </w:pPr>
      <w:r>
        <w:rPr>
          <w:rFonts w:eastAsia="MS Mincho;ＭＳ 明朝" w:cs="Arial" w:ascii="Arial" w:hAnsi="Arial"/>
          <w:b/>
          <w:bCs/>
          <w:spacing w:val="6"/>
          <w:sz w:val="18"/>
          <w:szCs w:val="18"/>
        </w:rPr>
        <w:t>Интернет</w:t>
      </w:r>
    </w:p>
    <w:p>
      <w:pPr>
        <w:pStyle w:val="Style12"/>
        <w:spacing w:before="0" w:after="240"/>
        <w:ind w:firstLine="425"/>
        <w:jc w:val="both"/>
        <w:rPr/>
      </w:pPr>
      <w:r>
        <w:rPr>
          <w:rFonts w:eastAsia="MS Mincho;ＭＳ 明朝" w:cs="Arial" w:ascii="Arial" w:hAnsi="Arial"/>
          <w:spacing w:val="6"/>
          <w:sz w:val="18"/>
          <w:szCs w:val="18"/>
        </w:rPr>
        <w:t>64. www.algeria-interface.com</w:t>
      </w:r>
    </w:p>
    <w:p>
      <w:pPr>
        <w:pStyle w:val="Style12"/>
        <w:spacing w:before="0" w:after="240"/>
        <w:ind w:firstLine="425"/>
        <w:jc w:val="both"/>
        <w:rPr/>
      </w:pPr>
      <w:r>
        <w:rPr>
          <w:rFonts w:eastAsia="MS Mincho;ＭＳ 明朝" w:cs="Arial" w:ascii="Arial" w:hAnsi="Arial"/>
          <w:spacing w:val="6"/>
          <w:sz w:val="18"/>
          <w:szCs w:val="18"/>
        </w:rPr>
        <w:t>65. www.chez.com.org</w:t>
      </w:r>
    </w:p>
    <w:p>
      <w:pPr>
        <w:pStyle w:val="Style12"/>
        <w:spacing w:before="0" w:after="240"/>
        <w:ind w:firstLine="425"/>
        <w:jc w:val="both"/>
        <w:rPr/>
      </w:pPr>
      <w:r>
        <w:rPr>
          <w:rFonts w:eastAsia="MS Mincho;ＭＳ 明朝" w:cs="Arial" w:ascii="Arial" w:hAnsi="Arial"/>
          <w:spacing w:val="6"/>
          <w:sz w:val="18"/>
          <w:szCs w:val="18"/>
        </w:rPr>
        <w:t>66. www.anp.org</w:t>
      </w:r>
    </w:p>
    <w:p>
      <w:pPr>
        <w:pStyle w:val="Style12"/>
        <w:spacing w:before="0" w:after="240"/>
        <w:ind w:firstLine="425"/>
        <w:jc w:val="both"/>
        <w:rPr/>
      </w:pPr>
      <w:r>
        <w:rPr>
          <w:rFonts w:eastAsia="MS Mincho;ＭＳ 明朝" w:cs="Arial" w:ascii="Arial" w:hAnsi="Arial"/>
          <w:spacing w:val="6"/>
          <w:sz w:val="18"/>
          <w:szCs w:val="18"/>
        </w:rPr>
        <w:t>67. www.cia.gov</w:t>
      </w:r>
      <w:r>
        <w:br w:type="page"/>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jc w:val="center"/>
        <w:rPr>
          <w:rFonts w:ascii="Arial" w:hAnsi="Arial" w:eastAsia="MS Mincho;ＭＳ 明朝" w:cs="Arial"/>
          <w:spacing w:val="6"/>
          <w:sz w:val="18"/>
          <w:szCs w:val="18"/>
        </w:rPr>
      </w:pPr>
      <w:r>
        <w:rPr>
          <w:rFonts w:eastAsia="MS Mincho;ＭＳ 明朝" w:cs="Arial" w:ascii="Arial" w:hAnsi="Arial"/>
          <w:spacing w:val="6"/>
          <w:sz w:val="18"/>
          <w:szCs w:val="18"/>
        </w:rPr>
        <w:t>СОДЕРЖАНИЕ</w:t>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tbl>
      <w:tblPr>
        <w:tblW w:w="5000" w:type="pct"/>
        <w:jc w:val="left"/>
        <w:tblInd w:w="0" w:type="dxa"/>
        <w:tblLayout w:type="fixed"/>
        <w:tblCellMar>
          <w:top w:w="0" w:type="dxa"/>
          <w:left w:w="0" w:type="dxa"/>
          <w:bottom w:w="0" w:type="dxa"/>
          <w:right w:w="0" w:type="dxa"/>
        </w:tblCellMar>
      </w:tblPr>
      <w:tblGrid>
        <w:gridCol w:w="6030"/>
        <w:gridCol w:w="319"/>
      </w:tblGrid>
      <w:tr>
        <w:trPr>
          <w:trHeight w:val="397" w:hRule="atLeast"/>
        </w:trPr>
        <w:tc>
          <w:tcPr>
            <w:tcW w:w="6030" w:type="dxa"/>
            <w:tcBorders/>
          </w:tcPr>
          <w:p>
            <w:pPr>
              <w:pStyle w:val="Style12"/>
              <w:rPr>
                <w:rFonts w:ascii="Arial" w:hAnsi="Arial" w:eastAsia="MS Mincho;ＭＳ 明朝" w:cs="Arial"/>
                <w:smallCaps/>
                <w:spacing w:val="6"/>
                <w:sz w:val="18"/>
                <w:szCs w:val="18"/>
              </w:rPr>
            </w:pPr>
            <w:r>
              <w:rPr>
                <w:rFonts w:eastAsia="MS Mincho;ＭＳ 明朝" w:cs="Arial" w:ascii="Arial" w:hAnsi="Arial"/>
                <w:smallCaps/>
                <w:spacing w:val="6"/>
                <w:sz w:val="18"/>
                <w:szCs w:val="18"/>
              </w:rPr>
              <w:t>введение</w:t>
            </w:r>
          </w:p>
        </w:tc>
        <w:tc>
          <w:tcPr>
            <w:tcW w:w="31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3</w:t>
            </w:r>
          </w:p>
        </w:tc>
      </w:tr>
      <w:tr>
        <w:trPr>
          <w:trHeight w:val="624" w:hRule="atLeast"/>
        </w:trPr>
        <w:tc>
          <w:tcPr>
            <w:tcW w:w="6030" w:type="dxa"/>
            <w:tcBorders/>
          </w:tcPr>
          <w:p>
            <w:pPr>
              <w:pStyle w:val="Style12"/>
              <w:ind w:left="180" w:hanging="180"/>
              <w:rPr/>
            </w:pPr>
            <w:r>
              <w:rPr>
                <w:rFonts w:eastAsia="MS Mincho;ＭＳ 明朝" w:cs="Arial" w:ascii="Arial" w:hAnsi="Arial"/>
                <w:smallCaps/>
                <w:spacing w:val="6"/>
                <w:sz w:val="18"/>
                <w:szCs w:val="18"/>
              </w:rPr>
              <w:t>1. причины появления организаций религиозных экстремистов</w:t>
              <w:br/>
              <w:t>в алжире</w:t>
            </w:r>
          </w:p>
        </w:tc>
        <w:tc>
          <w:tcPr>
            <w:tcW w:w="319" w:type="dxa"/>
            <w:tcBorders/>
          </w:tcPr>
          <w:p>
            <w:pPr>
              <w:pStyle w:val="Style12"/>
              <w:jc w:val="right"/>
              <w:rPr/>
            </w:pPr>
            <w:r>
              <w:rPr>
                <w:rFonts w:eastAsia="MS Mincho;ＭＳ 明朝" w:cs="Arial" w:ascii="Arial" w:hAnsi="Arial"/>
                <w:spacing w:val="6"/>
                <w:sz w:val="18"/>
                <w:szCs w:val="18"/>
              </w:rPr>
              <w:br/>
              <w:t>15</w:t>
            </w:r>
          </w:p>
        </w:tc>
      </w:tr>
      <w:tr>
        <w:trPr>
          <w:trHeight w:val="397" w:hRule="atLeast"/>
        </w:trPr>
        <w:tc>
          <w:tcPr>
            <w:tcW w:w="6030" w:type="dxa"/>
            <w:tcBorders/>
          </w:tcPr>
          <w:p>
            <w:pPr>
              <w:pStyle w:val="Style12"/>
              <w:rPr>
                <w:rFonts w:ascii="Arial" w:hAnsi="Arial" w:eastAsia="MS Mincho;ＭＳ 明朝" w:cs="Arial"/>
                <w:smallCaps/>
                <w:spacing w:val="6"/>
                <w:sz w:val="18"/>
                <w:szCs w:val="18"/>
              </w:rPr>
            </w:pPr>
            <w:r>
              <w:rPr>
                <w:rFonts w:eastAsia="MS Mincho;ＭＳ 明朝" w:cs="Arial" w:ascii="Arial" w:hAnsi="Arial"/>
                <w:smallCaps/>
                <w:spacing w:val="6"/>
                <w:sz w:val="18"/>
                <w:szCs w:val="18"/>
              </w:rPr>
              <w:t>2. исламская армия спасения</w:t>
            </w:r>
          </w:p>
        </w:tc>
        <w:tc>
          <w:tcPr>
            <w:tcW w:w="31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38</w:t>
            </w:r>
          </w:p>
        </w:tc>
      </w:tr>
      <w:tr>
        <w:trPr>
          <w:trHeight w:val="397" w:hRule="atLeast"/>
        </w:trPr>
        <w:tc>
          <w:tcPr>
            <w:tcW w:w="6030" w:type="dxa"/>
            <w:tcBorders/>
          </w:tcPr>
          <w:p>
            <w:pPr>
              <w:pStyle w:val="Style12"/>
              <w:rPr>
                <w:rFonts w:ascii="Arial" w:hAnsi="Arial" w:eastAsia="MS Mincho;ＭＳ 明朝" w:cs="Arial"/>
                <w:smallCaps/>
                <w:spacing w:val="6"/>
                <w:sz w:val="18"/>
                <w:szCs w:val="18"/>
              </w:rPr>
            </w:pPr>
            <w:r>
              <w:rPr>
                <w:rFonts w:eastAsia="MS Mincho;ＭＳ 明朝" w:cs="Arial" w:ascii="Arial" w:hAnsi="Arial"/>
                <w:smallCaps/>
                <w:spacing w:val="6"/>
                <w:sz w:val="18"/>
                <w:szCs w:val="18"/>
              </w:rPr>
              <w:t>3. вооруженная исламская группа</w:t>
            </w:r>
          </w:p>
        </w:tc>
        <w:tc>
          <w:tcPr>
            <w:tcW w:w="31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67</w:t>
            </w:r>
          </w:p>
        </w:tc>
      </w:tr>
      <w:tr>
        <w:trPr>
          <w:trHeight w:val="397" w:hRule="atLeast"/>
        </w:trPr>
        <w:tc>
          <w:tcPr>
            <w:tcW w:w="6030" w:type="dxa"/>
            <w:tcBorders/>
          </w:tcPr>
          <w:p>
            <w:pPr>
              <w:pStyle w:val="Style12"/>
              <w:rPr/>
            </w:pPr>
            <w:r>
              <w:rPr>
                <w:rFonts w:eastAsia="MS Mincho;ＭＳ 明朝" w:cs="Arial" w:ascii="Arial" w:hAnsi="Arial"/>
                <w:smallCaps/>
                <w:spacing w:val="6"/>
                <w:sz w:val="18"/>
                <w:szCs w:val="18"/>
              </w:rPr>
              <w:t>4. салафистская группа проповеди и джихада</w:t>
            </w:r>
          </w:p>
        </w:tc>
        <w:tc>
          <w:tcPr>
            <w:tcW w:w="319" w:type="dxa"/>
            <w:tcBorders/>
          </w:tcPr>
          <w:p>
            <w:pPr>
              <w:pStyle w:val="Style12"/>
              <w:jc w:val="right"/>
              <w:rPr/>
            </w:pPr>
            <w:r>
              <w:rPr>
                <w:rFonts w:eastAsia="MS Mincho;ＭＳ 明朝" w:cs="Arial" w:ascii="Arial" w:hAnsi="Arial"/>
                <w:spacing w:val="6"/>
                <w:sz w:val="18"/>
                <w:szCs w:val="18"/>
              </w:rPr>
              <w:t>114</w:t>
            </w:r>
          </w:p>
        </w:tc>
      </w:tr>
      <w:tr>
        <w:trPr>
          <w:trHeight w:val="397" w:hRule="atLeast"/>
        </w:trPr>
        <w:tc>
          <w:tcPr>
            <w:tcW w:w="6030" w:type="dxa"/>
            <w:tcBorders/>
          </w:tcPr>
          <w:p>
            <w:pPr>
              <w:pStyle w:val="Style12"/>
              <w:rPr/>
            </w:pPr>
            <w:r>
              <w:rPr>
                <w:rFonts w:eastAsia="MS Mincho;ＭＳ 明朝" w:cs="Arial" w:ascii="Arial" w:hAnsi="Arial"/>
                <w:smallCaps/>
                <w:spacing w:val="6"/>
                <w:sz w:val="18"/>
                <w:szCs w:val="18"/>
              </w:rPr>
              <w:t>5. другие исламистские бандформирования</w:t>
            </w:r>
          </w:p>
        </w:tc>
        <w:tc>
          <w:tcPr>
            <w:tcW w:w="31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130</w:t>
            </w:r>
          </w:p>
        </w:tc>
      </w:tr>
      <w:tr>
        <w:trPr>
          <w:trHeight w:val="624" w:hRule="atLeast"/>
        </w:trPr>
        <w:tc>
          <w:tcPr>
            <w:tcW w:w="6030" w:type="dxa"/>
            <w:tcBorders/>
          </w:tcPr>
          <w:p>
            <w:pPr>
              <w:pStyle w:val="Style12"/>
              <w:ind w:left="180" w:hanging="180"/>
              <w:rPr>
                <w:rFonts w:ascii="Arial" w:hAnsi="Arial" w:eastAsia="MS Mincho;ＭＳ 明朝" w:cs="Arial"/>
                <w:smallCaps/>
                <w:spacing w:val="6"/>
                <w:sz w:val="18"/>
                <w:szCs w:val="18"/>
              </w:rPr>
            </w:pPr>
            <w:r>
              <w:rPr>
                <w:rFonts w:eastAsia="MS Mincho;ＭＳ 明朝" w:cs="Arial" w:ascii="Arial" w:hAnsi="Arial"/>
                <w:smallCaps/>
                <w:spacing w:val="6"/>
                <w:sz w:val="18"/>
                <w:szCs w:val="18"/>
              </w:rPr>
              <w:t xml:space="preserve">6. </w:t>
            </w:r>
            <w:r>
              <w:rPr>
                <w:rFonts w:eastAsia="MS Mincho;ＭＳ 明朝" w:cs="Arial" w:ascii="Arial" w:hAnsi="Arial"/>
                <w:smallCaps/>
                <w:sz w:val="18"/>
                <w:szCs w:val="18"/>
              </w:rPr>
              <w:t>религиозный экстремизм в алжире и международные исламистские структуры</w:t>
            </w:r>
          </w:p>
        </w:tc>
        <w:tc>
          <w:tcPr>
            <w:tcW w:w="31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br/>
              <w:t>145</w:t>
            </w:r>
          </w:p>
        </w:tc>
      </w:tr>
      <w:tr>
        <w:trPr>
          <w:trHeight w:val="397" w:hRule="atLeast"/>
        </w:trPr>
        <w:tc>
          <w:tcPr>
            <w:tcW w:w="6030" w:type="dxa"/>
            <w:tcBorders/>
          </w:tcPr>
          <w:p>
            <w:pPr>
              <w:pStyle w:val="Style12"/>
              <w:rPr>
                <w:rFonts w:ascii="Arial" w:hAnsi="Arial" w:eastAsia="MS Mincho;ＭＳ 明朝" w:cs="Arial"/>
                <w:smallCaps/>
                <w:spacing w:val="6"/>
                <w:sz w:val="18"/>
                <w:szCs w:val="18"/>
              </w:rPr>
            </w:pPr>
            <w:r>
              <w:rPr>
                <w:rFonts w:eastAsia="MS Mincho;ＭＳ 明朝" w:cs="Arial" w:ascii="Arial" w:hAnsi="Arial"/>
                <w:smallCaps/>
                <w:spacing w:val="6"/>
                <w:sz w:val="18"/>
                <w:szCs w:val="18"/>
              </w:rPr>
              <w:t>заключение</w:t>
            </w:r>
          </w:p>
        </w:tc>
        <w:tc>
          <w:tcPr>
            <w:tcW w:w="31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176</w:t>
            </w:r>
          </w:p>
        </w:tc>
      </w:tr>
      <w:tr>
        <w:trPr>
          <w:trHeight w:val="397" w:hRule="atLeast"/>
        </w:trPr>
        <w:tc>
          <w:tcPr>
            <w:tcW w:w="6030" w:type="dxa"/>
            <w:tcBorders/>
          </w:tcPr>
          <w:p>
            <w:pPr>
              <w:pStyle w:val="Style12"/>
              <w:rPr>
                <w:rFonts w:ascii="Arial" w:hAnsi="Arial" w:eastAsia="MS Mincho;ＭＳ 明朝" w:cs="Arial"/>
                <w:smallCaps/>
                <w:spacing w:val="6"/>
                <w:sz w:val="18"/>
                <w:szCs w:val="18"/>
              </w:rPr>
            </w:pPr>
            <w:r>
              <w:rPr>
                <w:rFonts w:eastAsia="MS Mincho;ＭＳ 明朝" w:cs="Arial" w:ascii="Arial" w:hAnsi="Arial"/>
                <w:smallCaps/>
                <w:spacing w:val="6"/>
                <w:sz w:val="18"/>
                <w:szCs w:val="18"/>
              </w:rPr>
              <w:t>приложение</w:t>
            </w:r>
          </w:p>
        </w:tc>
        <w:tc>
          <w:tcPr>
            <w:tcW w:w="31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191</w:t>
            </w:r>
          </w:p>
        </w:tc>
      </w:tr>
      <w:tr>
        <w:trPr>
          <w:trHeight w:val="397" w:hRule="atLeast"/>
        </w:trPr>
        <w:tc>
          <w:tcPr>
            <w:tcW w:w="6030" w:type="dxa"/>
            <w:tcBorders/>
          </w:tcPr>
          <w:p>
            <w:pPr>
              <w:pStyle w:val="Style12"/>
              <w:rPr>
                <w:rFonts w:ascii="Arial" w:hAnsi="Arial" w:eastAsia="MS Mincho;ＭＳ 明朝" w:cs="Arial"/>
                <w:smallCaps/>
                <w:spacing w:val="6"/>
                <w:sz w:val="18"/>
                <w:szCs w:val="18"/>
              </w:rPr>
            </w:pPr>
            <w:r>
              <w:rPr>
                <w:rFonts w:eastAsia="MS Mincho;ＭＳ 明朝" w:cs="Arial" w:ascii="Arial" w:hAnsi="Arial"/>
                <w:smallCaps/>
                <w:spacing w:val="6"/>
                <w:sz w:val="18"/>
                <w:szCs w:val="18"/>
              </w:rPr>
              <w:t>библиография</w:t>
            </w:r>
          </w:p>
        </w:tc>
        <w:tc>
          <w:tcPr>
            <w:tcW w:w="31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200</w:t>
            </w:r>
          </w:p>
        </w:tc>
      </w:tr>
    </w:tbl>
    <w:p>
      <w:pPr>
        <w:pStyle w:val="Style12"/>
        <w:ind w:firstLine="425"/>
        <w:jc w:val="both"/>
        <w:rPr>
          <w:rFonts w:ascii="Arial" w:hAnsi="Arial" w:eastAsia="MS Mincho;ＭＳ 明朝" w:cs="Arial"/>
          <w:spacing w:val="6"/>
          <w:sz w:val="18"/>
          <w:szCs w:val="18"/>
        </w:rPr>
      </w:pPr>
      <w:r>
        <w:br w:type="page"/>
      </w: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jc w:val="center"/>
        <w:rPr>
          <w:rFonts w:ascii="Arial" w:hAnsi="Arial" w:eastAsia="MS Mincho;ＭＳ 明朝" w:cs="Arial"/>
          <w:spacing w:val="6"/>
          <w:sz w:val="18"/>
          <w:szCs w:val="18"/>
        </w:rPr>
      </w:pPr>
      <w:r>
        <w:rPr>
          <w:rFonts w:eastAsia="MS Mincho;ＭＳ 明朝" w:cs="Arial" w:ascii="Arial" w:hAnsi="Arial"/>
          <w:spacing w:val="6"/>
          <w:sz w:val="18"/>
          <w:szCs w:val="18"/>
        </w:rPr>
        <w:t>CONTENTS</w:t>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tbl>
      <w:tblPr>
        <w:tblW w:w="5000" w:type="pct"/>
        <w:jc w:val="left"/>
        <w:tblInd w:w="-108" w:type="dxa"/>
        <w:tblLayout w:type="fixed"/>
        <w:tblCellMar>
          <w:top w:w="0" w:type="dxa"/>
          <w:left w:w="108" w:type="dxa"/>
          <w:bottom w:w="0" w:type="dxa"/>
          <w:right w:w="108" w:type="dxa"/>
        </w:tblCellMar>
      </w:tblPr>
      <w:tblGrid>
        <w:gridCol w:w="5770"/>
        <w:gridCol w:w="579"/>
      </w:tblGrid>
      <w:tr>
        <w:trPr>
          <w:trHeight w:val="397" w:hRule="atLeast"/>
        </w:trPr>
        <w:tc>
          <w:tcPr>
            <w:tcW w:w="5770" w:type="dxa"/>
            <w:tcBorders/>
          </w:tcPr>
          <w:p>
            <w:pPr>
              <w:pStyle w:val="Style12"/>
              <w:jc w:val="both"/>
              <w:rPr>
                <w:rFonts w:ascii="Arial" w:hAnsi="Arial" w:eastAsia="MS Mincho;ＭＳ 明朝" w:cs="Arial"/>
                <w:smallCaps/>
                <w:spacing w:val="6"/>
                <w:sz w:val="18"/>
                <w:szCs w:val="18"/>
              </w:rPr>
            </w:pPr>
            <w:r>
              <w:rPr>
                <w:rFonts w:eastAsia="MS Mincho;ＭＳ 明朝" w:cs="Arial" w:ascii="Arial" w:hAnsi="Arial"/>
                <w:smallCaps/>
                <w:spacing w:val="6"/>
                <w:sz w:val="18"/>
                <w:szCs w:val="18"/>
                <w:lang w:val="en-US"/>
              </w:rPr>
              <w:t>introduction</w:t>
            </w:r>
          </w:p>
        </w:tc>
        <w:tc>
          <w:tcPr>
            <w:tcW w:w="57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3</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lang w:val="en-US"/>
              </w:rPr>
            </w:pPr>
            <w:r>
              <w:rPr>
                <w:rFonts w:eastAsia="MS Mincho;ＭＳ 明朝" w:cs="Arial" w:ascii="Arial" w:hAnsi="Arial"/>
                <w:smallCaps/>
                <w:spacing w:val="6"/>
                <w:sz w:val="18"/>
                <w:szCs w:val="18"/>
                <w:lang w:val="en-US"/>
              </w:rPr>
              <w:t>1. reasons for religious extremists to appear in algeria</w:t>
            </w:r>
          </w:p>
        </w:tc>
        <w:tc>
          <w:tcPr>
            <w:tcW w:w="579" w:type="dxa"/>
            <w:tcBorders/>
          </w:tcPr>
          <w:p>
            <w:pPr>
              <w:pStyle w:val="Style12"/>
              <w:jc w:val="right"/>
              <w:rPr/>
            </w:pPr>
            <w:r>
              <w:rPr>
                <w:rFonts w:eastAsia="MS Mincho;ＭＳ 明朝" w:cs="Arial" w:ascii="Arial" w:hAnsi="Arial"/>
                <w:spacing w:val="6"/>
                <w:sz w:val="18"/>
                <w:szCs w:val="18"/>
              </w:rPr>
              <w:t>15</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rPr>
            </w:pPr>
            <w:r>
              <w:rPr>
                <w:rFonts w:eastAsia="MS Mincho;ＭＳ 明朝" w:cs="Arial" w:ascii="Arial" w:hAnsi="Arial"/>
                <w:smallCaps/>
                <w:spacing w:val="6"/>
                <w:sz w:val="18"/>
                <w:szCs w:val="18"/>
              </w:rPr>
              <w:t xml:space="preserve">2. </w:t>
            </w:r>
            <w:r>
              <w:rPr>
                <w:rFonts w:eastAsia="MS Mincho;ＭＳ 明朝" w:cs="Arial" w:ascii="Arial" w:hAnsi="Arial"/>
                <w:smallCaps/>
                <w:spacing w:val="6"/>
                <w:sz w:val="18"/>
                <w:szCs w:val="18"/>
                <w:lang w:val="en-US"/>
              </w:rPr>
              <w:t>islamic salvation army</w:t>
            </w:r>
          </w:p>
        </w:tc>
        <w:tc>
          <w:tcPr>
            <w:tcW w:w="57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38</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rPr>
            </w:pPr>
            <w:r>
              <w:rPr>
                <w:rFonts w:eastAsia="MS Mincho;ＭＳ 明朝" w:cs="Arial" w:ascii="Arial" w:hAnsi="Arial"/>
                <w:smallCaps/>
                <w:spacing w:val="6"/>
                <w:sz w:val="18"/>
                <w:szCs w:val="18"/>
              </w:rPr>
              <w:t xml:space="preserve">3. </w:t>
            </w:r>
            <w:r>
              <w:rPr>
                <w:rFonts w:eastAsia="MS Mincho;ＭＳ 明朝" w:cs="Arial" w:ascii="Arial" w:hAnsi="Arial"/>
                <w:smallCaps/>
                <w:spacing w:val="6"/>
                <w:sz w:val="18"/>
                <w:szCs w:val="18"/>
                <w:lang w:val="en-US"/>
              </w:rPr>
              <w:t>armed islamic group</w:t>
            </w:r>
          </w:p>
        </w:tc>
        <w:tc>
          <w:tcPr>
            <w:tcW w:w="57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67</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lang w:val="en-US"/>
              </w:rPr>
            </w:pPr>
            <w:r>
              <w:rPr>
                <w:rFonts w:eastAsia="MS Mincho;ＭＳ 明朝" w:cs="Arial" w:ascii="Arial" w:hAnsi="Arial"/>
                <w:smallCaps/>
                <w:spacing w:val="6"/>
                <w:sz w:val="18"/>
                <w:szCs w:val="18"/>
                <w:lang w:val="en-US"/>
              </w:rPr>
              <w:t>4. salafi group for propagation and jihad</w:t>
            </w:r>
          </w:p>
        </w:tc>
        <w:tc>
          <w:tcPr>
            <w:tcW w:w="579" w:type="dxa"/>
            <w:tcBorders/>
          </w:tcPr>
          <w:p>
            <w:pPr>
              <w:pStyle w:val="Style12"/>
              <w:jc w:val="right"/>
              <w:rPr/>
            </w:pPr>
            <w:r>
              <w:rPr>
                <w:rFonts w:eastAsia="MS Mincho;ＭＳ 明朝" w:cs="Arial" w:ascii="Arial" w:hAnsi="Arial"/>
                <w:spacing w:val="6"/>
                <w:sz w:val="18"/>
                <w:szCs w:val="18"/>
              </w:rPr>
              <w:t>114</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rPr>
            </w:pPr>
            <w:r>
              <w:rPr>
                <w:rFonts w:eastAsia="MS Mincho;ＭＳ 明朝" w:cs="Arial" w:ascii="Arial" w:hAnsi="Arial"/>
                <w:smallCaps/>
                <w:spacing w:val="6"/>
                <w:sz w:val="18"/>
                <w:szCs w:val="18"/>
              </w:rPr>
              <w:t xml:space="preserve">5. </w:t>
            </w:r>
            <w:r>
              <w:rPr>
                <w:rFonts w:eastAsia="MS Mincho;ＭＳ 明朝" w:cs="Arial" w:ascii="Arial" w:hAnsi="Arial"/>
                <w:smallCaps/>
                <w:spacing w:val="6"/>
                <w:sz w:val="18"/>
                <w:szCs w:val="18"/>
                <w:lang w:val="en-US"/>
              </w:rPr>
              <w:t>other islamic combatant group</w:t>
            </w:r>
          </w:p>
        </w:tc>
        <w:tc>
          <w:tcPr>
            <w:tcW w:w="57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130</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lang w:val="en-US"/>
              </w:rPr>
            </w:pPr>
            <w:r>
              <w:rPr>
                <w:rFonts w:eastAsia="MS Mincho;ＭＳ 明朝" w:cs="Arial" w:ascii="Arial" w:hAnsi="Arial"/>
                <w:smallCaps/>
                <w:spacing w:val="6"/>
                <w:sz w:val="18"/>
                <w:szCs w:val="18"/>
                <w:lang w:val="en-US"/>
              </w:rPr>
              <w:t>6</w:t>
            </w:r>
            <w:r>
              <w:rPr>
                <w:rFonts w:eastAsia="MS Mincho;ＭＳ 明朝" w:cs="Arial" w:ascii="Arial" w:hAnsi="Arial"/>
                <w:smallCaps/>
                <w:spacing w:val="-2"/>
                <w:sz w:val="18"/>
                <w:szCs w:val="18"/>
                <w:lang w:val="en-US"/>
              </w:rPr>
              <w:t>. religious extremism in algeria and international islamist structures</w:t>
            </w:r>
          </w:p>
        </w:tc>
        <w:tc>
          <w:tcPr>
            <w:tcW w:w="57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145</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rPr>
            </w:pPr>
            <w:r>
              <w:rPr>
                <w:rFonts w:eastAsia="MS Mincho;ＭＳ 明朝" w:cs="Arial" w:ascii="Arial" w:hAnsi="Arial"/>
                <w:smallCaps/>
                <w:spacing w:val="6"/>
                <w:sz w:val="18"/>
                <w:szCs w:val="18"/>
                <w:lang w:val="en-US"/>
              </w:rPr>
              <w:t>conclusion</w:t>
            </w:r>
          </w:p>
        </w:tc>
        <w:tc>
          <w:tcPr>
            <w:tcW w:w="57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176</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rPr>
            </w:pPr>
            <w:r>
              <w:rPr>
                <w:rFonts w:eastAsia="MS Mincho;ＭＳ 明朝" w:cs="Arial" w:ascii="Arial" w:hAnsi="Arial"/>
                <w:smallCaps/>
                <w:spacing w:val="6"/>
                <w:sz w:val="18"/>
                <w:szCs w:val="18"/>
                <w:lang w:val="en-US"/>
              </w:rPr>
              <w:t>appendix</w:t>
            </w:r>
          </w:p>
        </w:tc>
        <w:tc>
          <w:tcPr>
            <w:tcW w:w="57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191</w:t>
            </w:r>
          </w:p>
        </w:tc>
      </w:tr>
      <w:tr>
        <w:trPr>
          <w:trHeight w:val="397" w:hRule="atLeast"/>
        </w:trPr>
        <w:tc>
          <w:tcPr>
            <w:tcW w:w="5770" w:type="dxa"/>
            <w:tcBorders/>
          </w:tcPr>
          <w:p>
            <w:pPr>
              <w:pStyle w:val="Style12"/>
              <w:jc w:val="both"/>
              <w:rPr>
                <w:rFonts w:ascii="Arial" w:hAnsi="Arial" w:eastAsia="MS Mincho;ＭＳ 明朝" w:cs="Arial"/>
                <w:smallCaps/>
                <w:spacing w:val="6"/>
                <w:sz w:val="18"/>
                <w:szCs w:val="18"/>
              </w:rPr>
            </w:pPr>
            <w:r>
              <w:rPr>
                <w:rFonts w:eastAsia="MS Mincho;ＭＳ 明朝" w:cs="Arial" w:ascii="Arial" w:hAnsi="Arial"/>
                <w:smallCaps/>
                <w:spacing w:val="6"/>
                <w:sz w:val="18"/>
                <w:szCs w:val="18"/>
                <w:lang w:val="en-US"/>
              </w:rPr>
              <w:t>bibliography</w:t>
            </w:r>
          </w:p>
        </w:tc>
        <w:tc>
          <w:tcPr>
            <w:tcW w:w="579" w:type="dxa"/>
            <w:tcBorders/>
          </w:tcPr>
          <w:p>
            <w:pPr>
              <w:pStyle w:val="Style12"/>
              <w:jc w:val="right"/>
              <w:rPr>
                <w:rFonts w:ascii="Arial" w:hAnsi="Arial" w:eastAsia="MS Mincho;ＭＳ 明朝" w:cs="Arial"/>
                <w:spacing w:val="6"/>
                <w:sz w:val="18"/>
                <w:szCs w:val="18"/>
              </w:rPr>
            </w:pPr>
            <w:r>
              <w:rPr>
                <w:rFonts w:eastAsia="MS Mincho;ＭＳ 明朝" w:cs="Arial" w:ascii="Arial" w:hAnsi="Arial"/>
                <w:spacing w:val="6"/>
                <w:sz w:val="18"/>
                <w:szCs w:val="18"/>
              </w:rPr>
              <w:t>200</w:t>
            </w:r>
          </w:p>
        </w:tc>
      </w:tr>
    </w:tbl>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sectPr>
      <w:footerReference w:type="default" r:id="rId2"/>
      <w:type w:val="nextPage"/>
      <w:pgSz w:w="8391" w:h="11906"/>
      <w:pgMar w:left="1021" w:right="1021" w:gutter="0" w:header="0" w:top="1077" w:footer="794" w:bottom="1361"/>
      <w:pgNumType w:start="1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Courier New">
    <w:charset w:val="00"/>
    <w:family w:val="modern"/>
    <w:pitch w:val="default"/>
  </w:font>
  <w:font w:name="a_Typ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20"/>
      <w:szCs w:val="20"/>
      <w:lang w:val="en-US"/>
    </w:rPr>
  </w:style>
  <w:style w:type="character" w:styleId="WW8Num6z0">
    <w:name w:val="WW8Num6z0"/>
    <w:qFormat/>
    <w:rPr>
      <w:rFonts w:ascii="Symbol" w:hAnsi="Symbol" w:cs="Symbol"/>
    </w:rPr>
  </w:style>
  <w:style w:type="character" w:styleId="WW8NumSt1z0">
    <w:name w:val="WW8NumSt1z0"/>
    <w:qFormat/>
    <w:rPr>
      <w:rFonts w:ascii="a_Timer;Times New Roman" w:hAnsi="a_Timer;Times New Roman" w:cs="a_Timer;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3">
    <w:name w:val="Стиль3"/>
    <w:qFormat/>
    <w:rPr>
      <w:i/>
      <w:iCs/>
    </w:rPr>
  </w:style>
  <w:style w:type="character" w:styleId="4">
    <w:name w:val="Стиль4"/>
    <w:qFormat/>
    <w:rPr>
      <w:b/>
      <w:bCs/>
    </w:rPr>
  </w:style>
  <w:style w:type="character" w:styleId="5">
    <w:name w:val="Стиль5"/>
    <w:qFormat/>
    <w:rPr>
      <w:b/>
      <w:bCs/>
      <w:i/>
      <w:iCs/>
    </w:rPr>
  </w:style>
  <w:style w:type="character" w:styleId="6">
    <w:name w:val="Стиль6"/>
    <w:qFormat/>
    <w:rPr>
      <w:vertAlign w:val="subscript"/>
    </w:rPr>
  </w:style>
  <w:style w:type="character" w:styleId="7">
    <w:name w:val="Стиль7"/>
    <w:qFormat/>
    <w:rPr>
      <w:vertAlign w:val="superscript"/>
    </w:rPr>
  </w:style>
  <w:style w:type="character" w:styleId="8">
    <w:name w:val="Стиль8"/>
    <w:qFormat/>
    <w:rPr>
      <w:u w:val="single"/>
    </w:rPr>
  </w:style>
  <w:style w:type="character" w:styleId="9">
    <w:name w:val="Стиль9"/>
    <w:qFormat/>
    <w:rPr>
      <w:rFonts w:ascii="Symbol" w:hAnsi="Symbol" w:cs="Symbol"/>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Normal"/>
    <w:qFormat/>
    <w:pPr>
      <w:keepNext w:val="true"/>
      <w:keepLines/>
      <w:suppressAutoHyphens w:val="true"/>
      <w:autoSpaceDE w:val="false"/>
      <w:spacing w:before="850" w:after="567"/>
      <w:jc w:val="center"/>
    </w:pPr>
    <w:rPr>
      <w:rFonts w:ascii="Arial" w:hAnsi="Arial" w:cs="Arial"/>
      <w:b/>
      <w:bCs/>
      <w:kern w:val="2"/>
      <w:sz w:val="56"/>
      <w:szCs w:val="56"/>
      <w:lang w:val="en-US"/>
    </w:rPr>
  </w:style>
  <w:style w:type="paragraph" w:styleId="TextBody">
    <w:name w:val="Body Text"/>
    <w:basedOn w:val="Normal"/>
    <w:pPr>
      <w:spacing w:lineRule="auto" w:line="360"/>
      <w:jc w:val="both"/>
    </w:pPr>
    <w:rPr>
      <w:rFonts w:ascii="Arial" w:hAnsi="Arial" w:cs="Arial"/>
      <w:sz w:val="28"/>
    </w:rPr>
  </w:style>
  <w:style w:type="paragraph" w:styleId="List">
    <w:name w:val="List"/>
    <w:basedOn w:val="Normal"/>
    <w:pPr>
      <w:autoSpaceDE w:val="false"/>
      <w:spacing w:lineRule="auto" w:line="360"/>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9"/>
      <w:jc w:val="both"/>
    </w:pPr>
    <w:rPr>
      <w:rFonts w:ascii="Arial" w:hAnsi="Arial" w:cs="Arial"/>
      <w:sz w:val="28"/>
    </w:rPr>
  </w:style>
  <w:style w:type="paragraph" w:styleId="String">
    <w:name w:val="String"/>
    <w:basedOn w:val="Normal"/>
    <w:qFormat/>
    <w:pPr>
      <w:autoSpaceDE w:val="false"/>
    </w:pPr>
    <w:rPr>
      <w:rFonts w:ascii="Arial" w:hAnsi="Arial" w:cs="Arial"/>
      <w:lang w:val="en-US"/>
    </w:rPr>
  </w:style>
  <w:style w:type="paragraph" w:styleId="Toc">
    <w:name w:val="toc"/>
    <w:basedOn w:val="Normal"/>
    <w:qFormat/>
    <w:pPr>
      <w:keepLines/>
      <w:tabs>
        <w:tab w:val="clear" w:pos="708"/>
        <w:tab w:val="right" w:pos="9071" w:leader="none"/>
      </w:tabs>
      <w:autoSpaceDE w:val="false"/>
      <w:spacing w:lineRule="auto" w:line="360"/>
    </w:pPr>
    <w:rPr>
      <w:rFonts w:ascii="Arial" w:hAnsi="Arial" w:cs="Arial"/>
      <w:lang w:val="en-US"/>
    </w:rPr>
  </w:style>
  <w:style w:type="paragraph" w:styleId="1">
    <w:name w:val="Стиль1"/>
    <w:basedOn w:val="Normal"/>
    <w:qFormat/>
    <w:pPr>
      <w:autoSpaceDE w:val="false"/>
      <w:spacing w:lineRule="auto" w:line="360"/>
    </w:pPr>
    <w:rPr>
      <w:rFonts w:ascii="a_Typer" w:hAnsi="a_Typer" w:cs="a_Typer"/>
      <w:lang w:val="en-US"/>
    </w:rPr>
  </w:style>
  <w:style w:type="paragraph" w:styleId="2">
    <w:name w:val="Стиль2"/>
    <w:basedOn w:val="Normal"/>
    <w:qFormat/>
    <w:pPr>
      <w:keepNext w:val="true"/>
      <w:keepLines/>
      <w:suppressAutoHyphens w:val="true"/>
      <w:autoSpaceDE w:val="false"/>
      <w:spacing w:lineRule="auto" w:line="360" w:before="289" w:after="0"/>
      <w:ind w:firstLine="567"/>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720"/>
      <w:jc w:val="both"/>
    </w:pPr>
    <w:rPr>
      <w:rFonts w:ascii="Arial" w:hAnsi="Arial" w:cs="Arial"/>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4:41:00Z</dcterms:created>
  <dc:creator>ВВП</dc:creator>
  <dc:description/>
  <dc:language>en-US</dc:language>
  <cp:lastModifiedBy>ВВП</cp:lastModifiedBy>
  <cp:lastPrinted>2001-11-28T12:09:00Z</cp:lastPrinted>
  <dcterms:modified xsi:type="dcterms:W3CDTF">2001-12-20T07:09:00Z</dcterms:modified>
  <cp:revision>8</cp:revision>
  <dc:subject/>
  <dc:title>   </dc:title>
</cp:coreProperties>
</file>