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pPr>
      <w:r>
        <w:rPr>
          <w:rFonts w:cs="Arial" w:ascii="Arial" w:hAnsi="Arial"/>
          <w:spacing w:val="6"/>
          <w:sz w:val="18"/>
          <w:szCs w:val="18"/>
        </w:rPr>
        <w:t>Месяц спустя Антар Зуабри (Абу Тальха) добивается полномочий от Маджлис аш-Шура ВИГ и становится национальным эмиром. В отличие от большинства своих предшественников, ему, однако, не удалось установить контроль над формированиями ВИГ на всей территории страны. Зона его влияния ограничилась регионом к югу от Алжира. С тех пор аббревиатуру ВИГ было бы правильнее расшифровывать как Вооруженные исламские группы. Их численность в этот период оценивалась в 25 тыс. человек [24, 07.08.1999].</w:t>
      </w:r>
    </w:p>
    <w:p>
      <w:pPr>
        <w:pStyle w:val="Normal"/>
        <w:ind w:firstLine="425"/>
        <w:jc w:val="both"/>
        <w:rPr/>
      </w:pPr>
      <w:r>
        <w:rPr>
          <w:rFonts w:cs="Arial" w:ascii="Arial" w:hAnsi="Arial"/>
          <w:spacing w:val="6"/>
          <w:sz w:val="18"/>
          <w:szCs w:val="18"/>
        </w:rPr>
        <w:t>А.Зуабри продолжил и развил идею своего предшественника, согласно которой только ВИГ является единственным «знаменосцем» джихада, а остальные формирования исламистов либо должны влиться в ее состав, либо быть уничтожены. Главным конкурентом А.Зуабри в борьбе за лидерство в ВИГ являлся Хасан Хаттаб, контролировавший так называемую зону № 2 – район к востоку от Алжира и Кабилию.</w:t>
      </w:r>
    </w:p>
    <w:p>
      <w:pPr>
        <w:pStyle w:val="Normal"/>
        <w:ind w:firstLine="425"/>
        <w:jc w:val="both"/>
        <w:rPr/>
      </w:pPr>
      <w:r>
        <w:rPr>
          <w:rFonts w:cs="Arial" w:ascii="Arial" w:hAnsi="Arial"/>
          <w:spacing w:val="6"/>
          <w:sz w:val="18"/>
          <w:szCs w:val="18"/>
        </w:rPr>
        <w:t>Первой же фетвой А.Зуабри приговорил к смерти всех тех, кто примет участие в голосовании на проводившихся тогда в Алжире первых альтернативных президентских выборах. Алжирцы проигнорировали угрозы Зуабри. Уровень их участия в голосовании оказался самым высоким со времени достижения независимости. При Зуабри ВИГ прибегла к практике массовых расправ над мирным населением. Однако вместо того, чтобы запугать людей, исламисты из ВИГ добились другого – они во многом сами оборвали нить, которая связывала их до этого времени с некоторыми слоями населения.</w:t>
      </w:r>
    </w:p>
    <w:p>
      <w:pPr>
        <w:pStyle w:val="Normal"/>
        <w:ind w:firstLine="425"/>
        <w:jc w:val="both"/>
        <w:rPr/>
      </w:pPr>
      <w:r>
        <w:rPr>
          <w:rFonts w:cs="Arial" w:ascii="Arial" w:hAnsi="Arial"/>
          <w:spacing w:val="6"/>
          <w:sz w:val="18"/>
          <w:szCs w:val="18"/>
        </w:rPr>
        <w:t>Известно, что А.Зуабри родился в мае 1970 года в Хауш Грау, маленькой деревне близ Буфарика в самом сердце долины Митиджа. Он был третьим сыном своих родителей в семье, состоявшей из пяти мальчиков и четырех девочек. Семья имела уголовное прошлое. Практически все родственники А.Зуабри отсидели в тюрьмах за различные уголовные преступления. Позднее некоторые из них примкнули к террористам. Трое из братьев А.Зуабри погибли с оружием в руках при столкновениях с силами безопасности. Свою деятельность А.Зуабри начал в охранных отрядах ИФС, занимавшихся обеспечением безопасности митингов исламистов и карательными набегами на студенческие городки. В 1992 г. дезертировал из ННА, после чего тут же ушел в лес.</w:t>
      </w:r>
    </w:p>
    <w:p>
      <w:pPr>
        <w:pStyle w:val="Normal"/>
        <w:ind w:firstLine="425"/>
        <w:jc w:val="both"/>
        <w:rPr/>
      </w:pPr>
      <w:r>
        <w:rPr>
          <w:rFonts w:cs="Arial" w:ascii="Arial" w:hAnsi="Arial"/>
          <w:spacing w:val="6"/>
          <w:sz w:val="18"/>
          <w:szCs w:val="18"/>
        </w:rPr>
        <w:t>Примеру мужчин последовали и женщины из семьи Зуабри. В марте 2001 г. после 3-летнего пребывания в тюрьме были освобождены мать и сестра А.Зуабри. 69-летняя Аиша Амрани и 38-летняя Халида Зуабри были арестованы и приговорены к 3 годам тюрьмы каждая по обвинению в поддержке боевиков ВИГ (снабжении их съестными припасами). Прокуратура, кстати, требовала для них по 15 лет тюрьмы. Показательно, что практически все главари ВИГ не имели ничего общего с традиционными лидерами исламистских организаций, обладавших, как минимум, университетским образованием. О многих вожаках говорили, что они являлись марионетками в руках таинственных «хозяев». Не исключено, что за кулисами были именно традиционные руководители исламистов, опасавшиеся испортить свой имидж причастностью к пролитию крови. Еще одна характерная черта главарей ВИГ – каждый последующий «эмир» старался быть более кровожадным, нежели его предшественник. Подобное обстоятельство объясняется весьма просто: чтобы стать в глазах окружения признанным «эмиром», каждому из них надо было кровью доказать, что он имеет на это право больше, нежели кто-нибудь другой.</w:t>
      </w:r>
    </w:p>
    <w:p>
      <w:pPr>
        <w:pStyle w:val="Normal"/>
        <w:ind w:firstLine="425"/>
        <w:jc w:val="both"/>
        <w:rPr/>
      </w:pPr>
      <w:r>
        <w:rPr>
          <w:rFonts w:cs="Arial" w:ascii="Arial" w:hAnsi="Arial"/>
          <w:spacing w:val="10"/>
          <w:sz w:val="18"/>
          <w:szCs w:val="18"/>
        </w:rPr>
        <w:t>После октябрьского (1993 г.) наступления властей на районы, находившиеся под контролем исламистов, последним было впервые предложено перемирие. Однако Дж.аль-Афгани и С.Меклуфи – тогдашние руководители ВИГ и ВИД, соответственно, – отвергли предложение.</w:t>
      </w:r>
    </w:p>
    <w:p>
      <w:pPr>
        <w:pStyle w:val="Normal"/>
        <w:ind w:firstLine="425"/>
        <w:jc w:val="both"/>
        <w:rPr/>
      </w:pPr>
      <w:r>
        <w:rPr>
          <w:rFonts w:cs="Arial" w:ascii="Arial" w:hAnsi="Arial"/>
          <w:spacing w:val="6"/>
          <w:sz w:val="18"/>
          <w:szCs w:val="18"/>
        </w:rPr>
        <w:t>Высшей руководящей инстанцией ВИГ, которая назначает руководителя организации, является Маджлис аш-Шура. В его состав входят региональные эмиры ВИГ. В структуре высшего звена руководства ВИГ действует дирекция связи и внешних сношений. Боевая структура ВИГ состоит из двух крыльев: крыла саботажа и разрушения и крыла смерти. Главным занятием первого является организация взрывов, второго – засад и вооруженных нападений, а также убийств. Территориально ВИГ состоит из трех оперативных групп – западной, центральной и восточной. Каждая из них имеет собственный консультативный совет, представители которого входят в национальный Маджлис аш-Шура.</w:t>
      </w:r>
    </w:p>
    <w:p>
      <w:pPr>
        <w:pStyle w:val="Normal"/>
        <w:ind w:firstLine="425"/>
        <w:jc w:val="both"/>
        <w:rPr/>
      </w:pPr>
      <w:r>
        <w:rPr>
          <w:rFonts w:cs="Arial" w:ascii="Arial" w:hAnsi="Arial"/>
          <w:spacing w:val="6"/>
          <w:sz w:val="18"/>
          <w:szCs w:val="18"/>
        </w:rPr>
        <w:t>При национальном «эмире» ВИГ развернут полевой командный пункт организации. «Внешние» командные структуры организации первоначально находились в Париже и Лондоне [47, 08.05.1998]. Полевые командиры связывались с ними по спутниковой связи.</w:t>
      </w:r>
    </w:p>
    <w:p>
      <w:pPr>
        <w:pStyle w:val="Normal"/>
        <w:ind w:firstLine="425"/>
        <w:jc w:val="both"/>
        <w:rPr/>
      </w:pPr>
      <w:r>
        <w:rPr>
          <w:rFonts w:cs="Arial" w:ascii="Arial" w:hAnsi="Arial"/>
          <w:spacing w:val="6"/>
          <w:sz w:val="18"/>
          <w:szCs w:val="18"/>
        </w:rPr>
        <w:t>В первичных боевых формированиях ВИГ различался постоянный и временный состав. Боевики первой категории постоянно находились в составе бандформирований. Боевики второй категории привлекались для проведения конкретных операций, после чего вновь принимали личину мирных жителей, что делало чрезвычайно трудной борьбу с ними. Кстати, подобная схема комплектования бандформирований была применена и в Чечне, что обусловило известные трудности в борьбе с ними.</w:t>
      </w:r>
    </w:p>
    <w:p>
      <w:pPr>
        <w:pStyle w:val="Normal"/>
        <w:ind w:firstLine="425"/>
        <w:jc w:val="both"/>
        <w:rPr/>
      </w:pPr>
      <w:r>
        <w:rPr>
          <w:rFonts w:cs="Arial" w:ascii="Arial" w:hAnsi="Arial"/>
          <w:spacing w:val="6"/>
          <w:sz w:val="18"/>
          <w:szCs w:val="18"/>
        </w:rPr>
        <w:t>Что касается оружия, то бандформирования ВИГ добывали его либо в ходе нападений на военные объекты, либо от своих заграничных структур. Оружие извне напрямую поступало в ограниченное число отрядов. Затем оно перераспределялось на внутреннем рынке оружия, функционирующем внутри ВИГ. Согласно «прайс-листу» алжирского «черного рынка» оружия на 1997 г., один гранатомет РПГ шел на нем по цене 200 тысяч алжирских динаров (примерно 3400 долларов) или 111 граммов золота. Граната к РПГ стоила 150 долларов. «Калашников» – 3 тысячи «зеленых». «Узи» – значительно дешевле – «всего» 400 долларов [62, 08.10.1997].</w:t>
      </w:r>
    </w:p>
    <w:p>
      <w:pPr>
        <w:pStyle w:val="Normal"/>
        <w:ind w:firstLine="425"/>
        <w:jc w:val="both"/>
        <w:rPr/>
      </w:pPr>
      <w:r>
        <w:rPr>
          <w:rFonts w:cs="Arial" w:ascii="Arial" w:hAnsi="Arial"/>
          <w:spacing w:val="10"/>
          <w:sz w:val="18"/>
          <w:szCs w:val="18"/>
        </w:rPr>
        <w:t>Одновременно с созданием ВИГ в ее рядах были сформированы так называемые «Фаланги смерти», взявшие на себя исполнение акций, связанных с убийством людей. Организатором «фаланг» выступил Альм Кудер бен Яхья (шейх Буалем). Именно он подписал ультиматум, предъявленный осенью 1993 г. иностранцам. Впрочем, ему самому недолго пришлось оставаться во главе «Фаланг смерти» ВИГ. Уже в сентябре 1994 г. в столкновении с силами правопорядка он был убит.</w:t>
      </w:r>
    </w:p>
    <w:p>
      <w:pPr>
        <w:pStyle w:val="Normal"/>
        <w:ind w:firstLine="425"/>
        <w:jc w:val="both"/>
        <w:rPr/>
      </w:pPr>
      <w:r>
        <w:rPr>
          <w:rFonts w:cs="Arial" w:ascii="Arial" w:hAnsi="Arial"/>
          <w:spacing w:val="10"/>
          <w:sz w:val="18"/>
          <w:szCs w:val="18"/>
        </w:rPr>
        <w:t>По состоянию на середину 1994 г. – на это время приходится пик боевой активности ВИГ – в ее рядах насчитывалось около 10 тыс. бойцов. Они действовали в окрестностях больших городов, таких как Алжир, Блида, Медеа и Тиарет, а также в самих городах [60, 04.04.1994].</w:t>
      </w:r>
    </w:p>
    <w:p>
      <w:pPr>
        <w:pStyle w:val="Normal"/>
        <w:ind w:firstLine="425"/>
        <w:jc w:val="both"/>
        <w:rPr/>
      </w:pPr>
      <w:r>
        <w:rPr>
          <w:rFonts w:cs="Arial" w:ascii="Arial" w:hAnsi="Arial"/>
          <w:spacing w:val="6"/>
          <w:sz w:val="18"/>
          <w:szCs w:val="18"/>
        </w:rPr>
        <w:t>В «заповедный» край для формирований ВИГ одно время превратился алжирский Запад. К 1995 г. из этого региона были выдавлены «инородные» бандформирования. Первоначально отрядами ВИГ на Западе руководил бывший член Маджлис аш-Шура ИФС, бывший имам в одной из мечетей Саиды Хадж Слиман. Он был убит в 1995 г. Его место занял Када Беншиша, которого в свою очередь ликвидировал его ближайший сподручный Акаль (Омар аль-Гариб). Под командой последнего до 1997 г. находились фаланги «Аль-Ахд» и «Аль-Вафа» (Тлемсен), «Суннаваль Форкан» (Сиди-Бель-Аббес), «Табат» (Маскара), «Ан-Наср» (Саида) и «Ар-Рахман» (Тиарет). Затем Акаля сменил Гуэттаф (Абу Исмаил) [47, 17.01.2000].</w:t>
      </w:r>
    </w:p>
    <w:p>
      <w:pPr>
        <w:pStyle w:val="Normal"/>
        <w:ind w:firstLine="425"/>
        <w:jc w:val="both"/>
        <w:rPr/>
      </w:pPr>
      <w:r>
        <w:rPr>
          <w:rFonts w:cs="Arial" w:ascii="Arial" w:hAnsi="Arial"/>
          <w:spacing w:val="6"/>
          <w:sz w:val="18"/>
          <w:szCs w:val="18"/>
        </w:rPr>
        <w:t>ВИГ развязала настоящую войну не только против властей, но и против интеллектуалов, женщин, учителей, иностранцев. Женщинам, в частности, исламисты запретили посещать школы со смешанным обучением, а также использовать общественный транспорт вместе с мужчинами. Фетвы исламистов запретили посещение девочками уроков физкультуры. Непокорных, особенно тех, кто нарушал исламские требования к женской одежде, ждала страшная участь. Среди 40 тысяч погибших в Алжире в период с 1992 по 1995 г. фигурирует немало женщин.</w:t>
      </w:r>
    </w:p>
    <w:p>
      <w:pPr>
        <w:pStyle w:val="Normal"/>
        <w:ind w:firstLine="425"/>
        <w:jc w:val="both"/>
        <w:rPr/>
      </w:pPr>
      <w:r>
        <w:rPr>
          <w:rFonts w:cs="Arial" w:ascii="Arial" w:hAnsi="Arial"/>
          <w:spacing w:val="6"/>
          <w:sz w:val="18"/>
          <w:szCs w:val="18"/>
        </w:rPr>
        <w:t>Угроза смерти висела над теми, кто рискнул ослушаться предписаний исламистских блюстителей морали. Именно такое ослушание стоило жизни 17-летней алжирской школьнице Катии Бенгана. Она была убита исламистами 28 марта 1994 года возле своего дома. Катия и еще одна девушка – Амель Занун, погибшая от рук исламистов в 1997 году, – стали символами непокорности алжирских женщин перед лицом религиозных экстремистов. В марте 1999 г. матерям погибших девушек были вручены «Премии сопротивления женщин интегризму», впервые учрежденные Алжирским объединением женщин – демократов (АОЖД).</w:t>
      </w:r>
    </w:p>
    <w:p>
      <w:pPr>
        <w:pStyle w:val="Normal"/>
        <w:ind w:firstLine="425"/>
        <w:jc w:val="both"/>
        <w:rPr/>
      </w:pPr>
      <w:r>
        <w:rPr>
          <w:rFonts w:cs="Arial" w:ascii="Arial" w:hAnsi="Arial"/>
          <w:spacing w:val="6"/>
          <w:sz w:val="18"/>
          <w:szCs w:val="18"/>
        </w:rPr>
        <w:t>Как отмечалось в распространенном в Алжире по этому поводу коммюнике АОЖД, вручение премий происходило «в момент, когда раздаются голоса тех, кто хочет превратить палачей в жертвы, отказывая в праве на правосудие тысячам мужчин, детей и женщин, ставшим жертвами варварского интегризма». Лауреаты премий «пали в борьбе за демократию и знания». Эти премии – «память тем, кто в расцвете сил был убит, изнасилован, обезглавлен». Они – «дань уважения тем, кто не склонил головы..., отверг фатальность интегризма… и продолжает строить Алжир своей мечты».</w:t>
      </w:r>
    </w:p>
    <w:p>
      <w:pPr>
        <w:pStyle w:val="21"/>
        <w:spacing w:lineRule="auto" w:line="240"/>
        <w:ind w:firstLine="425"/>
        <w:rPr/>
      </w:pPr>
      <w:r>
        <w:rPr>
          <w:spacing w:val="6"/>
          <w:sz w:val="18"/>
          <w:szCs w:val="18"/>
        </w:rPr>
        <w:t>Катия Бенгана родилась в 1977 году в алжирском пригороде Мефтах. Она не подчинилась фетве исламистов, запретивших девушкам посещать учебные заведения и обязавших их носить хиджаб (паранджу). Ее убили в марте 1994 года, когда она возвращалась домой из лицея. За несколько дней до гибели Катия сказала своей матери: «Даже если однажды я буду убита, я никогда добровольно не одену хиджаб. Если же меня заставят силой, я предпочту кабильское платье (традиционную одежду жительниц глубинного Алжира) скорее, чем импортный хиджаб, который они (исламисты) хотят нам навязать».</w:t>
      </w:r>
    </w:p>
    <w:p>
      <w:pPr>
        <w:pStyle w:val="Normal"/>
        <w:ind w:firstLine="425"/>
        <w:jc w:val="both"/>
        <w:rPr/>
      </w:pPr>
      <w:r>
        <w:rPr>
          <w:rFonts w:cs="Arial" w:ascii="Arial" w:hAnsi="Arial"/>
          <w:spacing w:val="6"/>
          <w:sz w:val="18"/>
          <w:szCs w:val="18"/>
        </w:rPr>
        <w:t>Амель Занун также была школьницей. В 1997 году – году ее трагической гибели – она должна была получить диплом об окончании школы. По словам ее матери, Амель не раз ей говорила: «Террористы угрожают нам смертью, если мы будем продолжать посещать школу. Но если твои дочери погибнут, это означает, что они выбрали знания. Мы погибнем за знания».</w:t>
      </w:r>
    </w:p>
    <w:p>
      <w:pPr>
        <w:pStyle w:val="Normal"/>
        <w:ind w:firstLine="425"/>
        <w:jc w:val="both"/>
        <w:rPr/>
      </w:pPr>
      <w:r>
        <w:rPr>
          <w:rFonts w:cs="Arial" w:ascii="Arial" w:hAnsi="Arial"/>
          <w:spacing w:val="6"/>
          <w:sz w:val="18"/>
          <w:szCs w:val="18"/>
        </w:rPr>
        <w:t>Находясь в полевых условиях, исламисты широко применяли практику «завадж аль-мутаа» (брак покорности), выкрадывая для этого девушек и молодых женщин, а потом расправляясь с ними. «Брак покорности» как понятие был позаимствован у шиитов. Продолжительность такого «союза» – от нескольких часов до нескольких месяцев. По существующим среди исламистов воззрениям, они называют женщину «сабайя», т.е. рассматривают ее в качестве военной добычи и сексуальной рабыни.</w:t>
      </w:r>
    </w:p>
    <w:p>
      <w:pPr>
        <w:pStyle w:val="Normal"/>
        <w:ind w:firstLine="425"/>
        <w:jc w:val="both"/>
        <w:rPr/>
      </w:pPr>
      <w:r>
        <w:rPr>
          <w:rFonts w:cs="Arial" w:ascii="Arial" w:hAnsi="Arial"/>
          <w:spacing w:val="6"/>
          <w:sz w:val="18"/>
          <w:szCs w:val="18"/>
        </w:rPr>
        <w:t>Проблема терроризма в отношении женщин была настолько остра в Алжире, что весной 1998 г. Высший исламский совет (ВИС) был вынужден издать фетву, впервые разрешившую в исключительных случаях искусственное прерывание беременности для женщин, подвергшихся насилию со стороны религиозных экстремистов. Одновременно ВИС дал резкую отповедь исламскому университету «Аль-Азхар» – одной из инстанций официального ислама в Египте, поспешившему осудить решение алжирских богословов. «Ни одна религиозная или официальная структура не может основывать свои суждения только на информации прессы. Ни одна религиозная структура в исламе не может претендовать на верховенство, подтверждая или отвергая мнения национальных советов без предварительного обсуждения с ними сути проблемы», – отмечалось в коммюнике ВИС.</w:t>
      </w:r>
    </w:p>
    <w:p>
      <w:pPr>
        <w:pStyle w:val="Normal"/>
        <w:ind w:firstLine="425"/>
        <w:jc w:val="both"/>
        <w:rPr/>
      </w:pPr>
      <w:r>
        <w:rPr>
          <w:rFonts w:cs="Arial" w:ascii="Arial" w:hAnsi="Arial"/>
          <w:spacing w:val="10"/>
          <w:sz w:val="18"/>
          <w:szCs w:val="18"/>
        </w:rPr>
        <w:t>Острая проблема похищенных и изнасилованных исламистами женщин в Алжире традиционно замалчивалась на всех уровнях. Однако в 1998 г. «табу» было снято. Проблема получила достаточно широкую огласку в средствах массовой информации, так как счет детей, появившихся на свет в результате «любви по-исламистски», пошел к тому времени на сотни. Как правило, матери отказывались от них и сдавали в детские дома. В 1998 г. дело дошло до того, что власти были вынуждены открыть первый приют для женщин, подвергшихся насилию со стороны террористов, и приравнять таких пострадавших к жертвам терроризма, что давало женщинам право на получение пособия, а также бесплатную помощь врачей и психологов.</w:t>
      </w:r>
    </w:p>
    <w:p>
      <w:pPr>
        <w:pStyle w:val="Normal"/>
        <w:ind w:firstLine="425"/>
        <w:jc w:val="both"/>
        <w:rPr/>
      </w:pPr>
      <w:r>
        <w:rPr>
          <w:rFonts w:cs="Arial" w:ascii="Arial" w:hAnsi="Arial"/>
          <w:spacing w:val="6"/>
          <w:sz w:val="18"/>
          <w:szCs w:val="18"/>
        </w:rPr>
        <w:t>Точное число подвергшихся насилию со стороны исламистов и оставшихся в живых женщин неизвестно. Алжирская газета «Эль-Ха-бар» утверждала о достоверности более чем 2000 таких зарегистрированных случаев только в период с 1993 по 1998 гг. [62, 12.04.1998]. Считается, что намного большее число несчастий было просто скрыто в алжирских семьях, поскольку согласно действующей в Алжире традиции, пятно позора в подобных ситуациях ложится на всю семью. Алжирские СМИ не раз приводили примеры, когда молодые девушки, которых похищали исламисты для использования на хозработах, впоследствии отвергались их семьями.</w:t>
      </w:r>
    </w:p>
    <w:p>
      <w:pPr>
        <w:pStyle w:val="Normal"/>
        <w:ind w:firstLine="425"/>
        <w:jc w:val="both"/>
        <w:rPr/>
      </w:pPr>
      <w:r>
        <w:rPr>
          <w:rFonts w:cs="Arial" w:ascii="Arial" w:hAnsi="Arial"/>
          <w:spacing w:val="6"/>
          <w:sz w:val="18"/>
          <w:szCs w:val="18"/>
        </w:rPr>
        <w:t>Летом 1994 г. ВИГ выступила с заявлением, в котором под угрозой «устрашающего наказания» запретила студентам, школьникам и учителям посещать учебные заведения. «В соответствии с шариатом никому не позволено работать в заведениях, принадлежащих государству или его союзникам», – утверждалось в документе. Само получение образования объявлялось противоречащим нормам ислама [27, 30.07.1994].</w:t>
      </w:r>
    </w:p>
    <w:p>
      <w:pPr>
        <w:pStyle w:val="Normal"/>
        <w:ind w:firstLine="425"/>
        <w:jc w:val="both"/>
        <w:rPr/>
      </w:pPr>
      <w:r>
        <w:rPr>
          <w:rFonts w:cs="Arial" w:ascii="Arial" w:hAnsi="Arial"/>
          <w:spacing w:val="6"/>
          <w:sz w:val="18"/>
          <w:szCs w:val="18"/>
        </w:rPr>
        <w:t>Другой облюбованной мишенью для боевиков ВИГ стали журналисты. С мая 1993 г. – когда исламисты объявили войну работникам СМИ – и до 1 января 1998 г. в Алжире погибло свыше 80 работников пера. Чтобы защитить журналистов от исламистского террора, государство пошло на беспрецедентные меры. Наиболее известным сотрудникам СМИ была предоставлена возможность жить в трех хорошо охраняемых отелях Алжира. Дом прессы, где разместились редакции нескольких газет, превратился в настоящую крепость, охраняемую специальным подразделением полиции. Многие журналисты все это время жили на полулегальном положении. Свыше 150 – эмигрировали во Францию [46, 4.10.1995].</w:t>
      </w:r>
    </w:p>
    <w:p>
      <w:pPr>
        <w:pStyle w:val="Normal"/>
        <w:ind w:firstLine="425"/>
        <w:jc w:val="both"/>
        <w:rPr/>
      </w:pPr>
      <w:r>
        <w:rPr>
          <w:rFonts w:cs="Arial" w:ascii="Arial" w:hAnsi="Arial"/>
          <w:spacing w:val="6"/>
          <w:sz w:val="18"/>
          <w:szCs w:val="18"/>
        </w:rPr>
        <w:t>Объявляя начало кампании против журналистов, главарь ВИГ заявил: «Те, кто борются против нас с помощью пера, будут убиты с помощью ножа». Эти слова были восприняты исламистами буквально. Большинство из погибших журналистов было убито с помощью холодного оружия самым жестоким образом.</w:t>
      </w:r>
    </w:p>
    <w:p>
      <w:pPr>
        <w:pStyle w:val="Normal"/>
        <w:ind w:firstLine="425"/>
        <w:jc w:val="both"/>
        <w:rPr/>
      </w:pPr>
      <w:r>
        <w:rPr>
          <w:rFonts w:cs="Arial" w:ascii="Arial" w:hAnsi="Arial"/>
          <w:spacing w:val="6"/>
          <w:sz w:val="18"/>
          <w:szCs w:val="18"/>
        </w:rPr>
        <w:t>В конце марта 1995 г. алжирские силы безопасности провели в районе Айн-Дефлы крупнейшую операцию против формирований ВИГ. Согласно одной из версий развернувшихся там событий, операция правительственных сил началась после того, как алжирскому руководству стало известно, что в горном районе близ Айн-Дефлы сконцентрировано свыше 1500 боевиков ВИГ. В их намерения входило провести «показательную» акцию по захвату одного из алжирских городов с дальнейшим физическим уничтожением всех его жителей.</w:t>
      </w:r>
    </w:p>
    <w:p>
      <w:pPr>
        <w:pStyle w:val="Normal"/>
        <w:ind w:firstLine="425"/>
        <w:jc w:val="both"/>
        <w:rPr/>
      </w:pPr>
      <w:r>
        <w:rPr>
          <w:rFonts w:cs="Arial" w:ascii="Arial" w:hAnsi="Arial"/>
          <w:spacing w:val="6"/>
          <w:sz w:val="18"/>
          <w:szCs w:val="18"/>
        </w:rPr>
        <w:t>Правительственным силам удалось упредить исламистов. Алжирская армия атаковала колонну экстремистов, а в ней насчитывалось до 30 грузовых автомашин, в момент, когда исламисты выдвигались на исходные позиции для нападения на Айн-Дефлу. В операции участвовали подразделения сухопутных войск и десантников, действовавшие при поддержке танков и вертолетов. Их действиями руководил командующий 1-м военным округом генерал Саид Бей.</w:t>
      </w:r>
    </w:p>
    <w:p>
      <w:pPr>
        <w:pStyle w:val="Normal"/>
        <w:ind w:firstLine="425"/>
        <w:jc w:val="both"/>
        <w:rPr/>
      </w:pPr>
      <w:r>
        <w:rPr>
          <w:rFonts w:cs="Arial" w:ascii="Arial" w:hAnsi="Arial"/>
          <w:spacing w:val="6"/>
          <w:sz w:val="18"/>
          <w:szCs w:val="18"/>
        </w:rPr>
        <w:t>Иная версия была представлена исламистскими источниками в Алжире. Они утверждали, что сначала религиозным экстремистам якобы удалось захватить военную базу в Айн-Дефле вместе с находившимся там снаряжением и военной техникой, включая танки. И только затем, после тяжелых боев, алжирской армии удалось восстановить контроль над базой.</w:t>
      </w:r>
    </w:p>
    <w:p>
      <w:pPr>
        <w:pStyle w:val="Normal"/>
        <w:ind w:firstLine="425"/>
        <w:jc w:val="both"/>
        <w:rPr/>
      </w:pPr>
      <w:r>
        <w:rPr>
          <w:rFonts w:cs="Arial" w:ascii="Arial" w:hAnsi="Arial"/>
          <w:spacing w:val="6"/>
          <w:sz w:val="18"/>
          <w:szCs w:val="18"/>
        </w:rPr>
        <w:t>Итог операции: убиты свыше 1300 боевиков ВИГ, захвачены в плен исламисты из Афганистана, Египта, Марокко, Ливии, Туниса и Судана. Данных о потерях правительственных сил не сообщалось.</w:t>
      </w:r>
    </w:p>
    <w:p>
      <w:pPr>
        <w:pStyle w:val="Normal"/>
        <w:ind w:firstLine="425"/>
        <w:jc w:val="both"/>
        <w:rPr/>
      </w:pPr>
      <w:r>
        <w:rPr>
          <w:rFonts w:cs="Arial" w:ascii="Arial" w:hAnsi="Arial"/>
          <w:spacing w:val="6"/>
          <w:sz w:val="18"/>
          <w:szCs w:val="18"/>
        </w:rPr>
        <w:t>Спустя несколько дней после сражения при Айн-Дефле руководитель министерства внутренних дел Алжира Мохаммед Салах Дембри выступил со смелым заявлением. По его мнению, алжирская армия и силы безопасности выиграли войну против религиозных экстремистов. Однако дальнейшие события показали, что министр оказался не прав.</w:t>
      </w:r>
    </w:p>
    <w:p>
      <w:pPr>
        <w:pStyle w:val="Normal"/>
        <w:ind w:firstLine="425"/>
        <w:jc w:val="both"/>
        <w:rPr/>
      </w:pPr>
      <w:r>
        <w:rPr>
          <w:rFonts w:cs="Arial" w:ascii="Arial" w:hAnsi="Arial"/>
          <w:spacing w:val="6"/>
          <w:sz w:val="18"/>
          <w:szCs w:val="18"/>
        </w:rPr>
        <w:t>Пытаясь обеспечить безопасность иностранных рабочих и техников, занятых в алжирской нефтегазодобывающей промышленности, алжирские власти в мае 1995 г. установили четыре так называемые зоны безопасности в районах Уаргла, Лагуат, Эль-Уэд и Иллизи. Тем не менее убийства иностранцев продолжались. При этом исламисты преследовали цель подорвать нефтегазодобывающий сектор, который по состоянию на 1995 г. давал 95% валютных доходов страны, или 8,6 млрд. долларов [46, 5.05.1995]. 31 января 1996 г. ВИГ со страниц своей издаваемой в подполье газеты «Аль-Ансар» в коммюнике № 42 обратилась к рабочим нефтегазодобывающей промышленности с требованием прекратить работу, в противном случае угрожая им смертью. «Кто прекратит работу, тот послужит своим собственным интересам. Тот же, кто продолжит работу, тот настаивает на войне, а значит – будет убит» [«Аль-Ансар», 31.01.1996]. В коммюнике утверждалось, что алжирская государственная нефтегазодобывающая компания СОНАТРАК и ее дочерняя фирма Нафталь (занимается продажей нефтепродуктов на внутреннем рынке – прим. авт.) «начали сотрудничать с неверными (западными компаниями)». Поэтому угроза смерти распространялась на всех работников этих алжирских фирм, а также взаимодействующих с ними компаний.</w:t>
      </w:r>
    </w:p>
    <w:p>
      <w:pPr>
        <w:pStyle w:val="Normal"/>
        <w:ind w:firstLine="425"/>
        <w:jc w:val="both"/>
        <w:rPr/>
      </w:pPr>
      <w:r>
        <w:rPr>
          <w:rFonts w:cs="Arial" w:ascii="Arial" w:hAnsi="Arial"/>
          <w:spacing w:val="6"/>
          <w:sz w:val="18"/>
          <w:szCs w:val="18"/>
        </w:rPr>
        <w:t>Понятно, на что рассчитывали исламисты, – нанести психологический удар по тем, кто трудился в жизненно важной для Алжира отрасли. А то, что эти угрозы необходимо было воспринимать серьезно, доказала сама ВИГ. После аналогичного предупреждения, обращенного к иностранцам осенью 1993 г., с той лишь разницей, что им предлагалось покинуть Алжир, за два года жертвами экстремистов стали более 100 иностранных граждан.</w:t>
      </w:r>
    </w:p>
    <w:p>
      <w:pPr>
        <w:pStyle w:val="Normal"/>
        <w:ind w:firstLine="425"/>
        <w:jc w:val="both"/>
        <w:rPr/>
      </w:pPr>
      <w:r>
        <w:rPr>
          <w:rFonts w:cs="Arial" w:ascii="Arial" w:hAnsi="Arial"/>
          <w:spacing w:val="6"/>
          <w:sz w:val="18"/>
          <w:szCs w:val="18"/>
        </w:rPr>
        <w:t>Еще одной излюбленной целью боевиков ВИГ были преподаватели университетов. Развязанный против них террор вынудил эмигрировать из Алжира около 1,2 тыс. преподавателей из числа 18 тыс., работавших в ВУЗах страны [46, 1.10.1994].</w:t>
      </w:r>
    </w:p>
    <w:p>
      <w:pPr>
        <w:pStyle w:val="Normal"/>
        <w:ind w:firstLine="425"/>
        <w:jc w:val="both"/>
        <w:rPr/>
      </w:pPr>
      <w:r>
        <w:rPr>
          <w:rFonts w:cs="Arial" w:ascii="Arial" w:hAnsi="Arial"/>
          <w:spacing w:val="6"/>
          <w:sz w:val="18"/>
          <w:szCs w:val="18"/>
        </w:rPr>
        <w:t>ВИГ поддерживала тесные связи с Ираном через Судан. Один из маршрутов переброски оружия для формирований ВИГ проходил через Испанию и Марокко, на территории которых действовали хорошо законспирированные структуры исламистов.</w:t>
      </w:r>
    </w:p>
    <w:p>
      <w:pPr>
        <w:pStyle w:val="Normal"/>
        <w:ind w:firstLine="425"/>
        <w:jc w:val="both"/>
        <w:rPr/>
      </w:pPr>
      <w:r>
        <w:rPr>
          <w:rFonts w:cs="Arial" w:ascii="Arial" w:hAnsi="Arial"/>
          <w:spacing w:val="12"/>
          <w:sz w:val="18"/>
          <w:szCs w:val="18"/>
        </w:rPr>
        <w:t>В рамках ВИГ действовало Движение за исламское государство – ДИГ. В 1994 г. его возглавлял Саид Меклуфи. Еще одна боевая и сравнительно автономная структура ВИГ – «эскадрон зеленой смерти».</w:t>
      </w:r>
    </w:p>
    <w:p>
      <w:pPr>
        <w:pStyle w:val="Normal"/>
        <w:ind w:firstLine="425"/>
        <w:jc w:val="both"/>
        <w:rPr/>
      </w:pPr>
      <w:r>
        <w:rPr>
          <w:rFonts w:cs="Arial" w:ascii="Arial" w:hAnsi="Arial"/>
          <w:spacing w:val="6"/>
          <w:sz w:val="18"/>
          <w:szCs w:val="18"/>
        </w:rPr>
        <w:t>30 января 1995 г. терактом близ штаб-квартиры алжирской полиции заявила о себе еще одна структура ВИГ– эскадрон коммандос-самоубийц. Два боевика взорвали вместе с собой автомобиль, начиненный взрывчаткой. В результате теракта погибли 42 человека, около 300 получили ранения. Этот эскадрон получил название «Подписавшиеся кровью». Его возглавил член Маджлис аш-Шура ВИГ Лунес Бахлули.</w:t>
      </w:r>
    </w:p>
    <w:p>
      <w:pPr>
        <w:pStyle w:val="Normal"/>
        <w:ind w:firstLine="425"/>
        <w:jc w:val="both"/>
        <w:rPr/>
      </w:pPr>
      <w:r>
        <w:rPr>
          <w:rFonts w:cs="Arial" w:ascii="Arial" w:hAnsi="Arial"/>
          <w:spacing w:val="6"/>
          <w:sz w:val="18"/>
          <w:szCs w:val="18"/>
        </w:rPr>
        <w:t>В ноябре 1994 г. французские власти ликвидировали тайную сеть материально-технического обеспечения ВИГ, действовавшую на территории Франции. Было арестовано свыше 90 человек, главным образом алжирцев и французов алжирского происхождения. Прикрытием для исламистов была Общеобразовательная ассоциация мусульман во Франции. Для повышения своей живучести эта структура располагала тремя параллельными ветвями. Ее остатки после разгрома осенью 1994 г. во Франции перебрались через океан и обосновались в Канаде в районе Монреаля [56, 12.11.1994].</w:t>
      </w:r>
    </w:p>
    <w:p>
      <w:pPr>
        <w:pStyle w:val="Normal"/>
        <w:ind w:firstLine="425"/>
        <w:jc w:val="both"/>
        <w:rPr/>
      </w:pPr>
      <w:r>
        <w:rPr>
          <w:rFonts w:cs="Arial" w:ascii="Arial" w:hAnsi="Arial"/>
          <w:spacing w:val="6"/>
          <w:sz w:val="18"/>
          <w:szCs w:val="18"/>
        </w:rPr>
        <w:t>Летом 1995 г. ВИГ перешла к активным действиям во Франции. 22 июля сильный взрыв потряс станцию метро Сен-Мишель в Париже. Погибло 7 человек. Ответственность за взрыв взяли на себя «Центральное командование ВИГ» и ранее не известная ни во Франции, ни в Алжире группа Алжирский исламский джихад (АИД). Представитель последней, в частности, заявил о намерении группы убивать по одному французу за каждого убитого в Алжире исламиста. При этом было подчеркнуто, что другие европейские страны не будут затронуты террором АИД. По имеющимся данным, штаб-квартира АИД обосновалась во Франкфурте (Германия) [56, 28.07.1995].</w:t>
      </w:r>
    </w:p>
    <w:p>
      <w:pPr>
        <w:pStyle w:val="Normal"/>
        <w:ind w:firstLine="425"/>
        <w:jc w:val="both"/>
        <w:rPr/>
      </w:pPr>
      <w:r>
        <w:rPr>
          <w:rFonts w:cs="Arial" w:ascii="Arial" w:hAnsi="Arial"/>
          <w:spacing w:val="6"/>
          <w:sz w:val="18"/>
          <w:szCs w:val="18"/>
        </w:rPr>
        <w:t xml:space="preserve">Затем последовали другие теракты. Идейным вдохновителем террористической кампании, захлестнувшей Францию осенью 1995 г., был Мохаммед Саид. По данным французских спецслужб, бывший имам мечети Аркам в Алжире, вышедший из фракции «джазаара» ИФС, являлся разработчиком стратегической линии ВИГ. О технической оснащенности исламистов можно судить, в частности, по тому факту, что приказы боевым отрядам М.Саид передавал через переносную станцию спутниковой связи [56, 21.10.1995]. Небезынтересная деталь: в период </w:t>
      </w:r>
      <w:r>
        <w:rPr>
          <w:rFonts w:cs="Arial" w:ascii="Arial" w:hAnsi="Arial"/>
          <w:spacing w:val="6"/>
          <w:sz w:val="18"/>
          <w:szCs w:val="18"/>
          <w:lang w:val="en-US"/>
        </w:rPr>
        <w:t>II</w:t>
      </w:r>
      <w:r>
        <w:rPr>
          <w:rFonts w:cs="Arial" w:ascii="Arial" w:hAnsi="Arial"/>
          <w:spacing w:val="6"/>
          <w:sz w:val="18"/>
          <w:szCs w:val="18"/>
        </w:rPr>
        <w:t xml:space="preserve"> мировой войны М.Саид прошел специальную подготовку на территории Германии и в качестве немецкого агента был заброшен на территорию Алжира [47, 17.02.1994].</w:t>
      </w:r>
    </w:p>
    <w:p>
      <w:pPr>
        <w:pStyle w:val="Normal"/>
        <w:ind w:firstLine="425"/>
        <w:jc w:val="both"/>
        <w:rPr/>
      </w:pPr>
      <w:r>
        <w:rPr>
          <w:rFonts w:cs="Arial" w:ascii="Arial" w:hAnsi="Arial"/>
          <w:spacing w:val="6"/>
          <w:sz w:val="18"/>
          <w:szCs w:val="18"/>
        </w:rPr>
        <w:t>Терактам во Франции предшествовало убийство радикалами в Париже 11 июля 1995 г. видного алжирского религиозного деятеля имама Абдельбаки Сахрауи, в свое время входившего в число учредителей ИФС.</w:t>
      </w:r>
    </w:p>
    <w:p>
      <w:pPr>
        <w:pStyle w:val="Normal"/>
        <w:ind w:firstLine="425"/>
        <w:jc w:val="both"/>
        <w:rPr/>
      </w:pPr>
      <w:r>
        <w:rPr>
          <w:rFonts w:cs="Arial" w:ascii="Arial" w:hAnsi="Arial"/>
          <w:spacing w:val="6"/>
          <w:sz w:val="18"/>
          <w:szCs w:val="18"/>
        </w:rPr>
        <w:t>Всего начиная с 22 июля и по 17 октября 1995 г. исламисты из ВИГ совершили или пытались осуществить во Франции 8 терактов. В результате 9 человек погибли, 193 получили ранения. Французским спецслужбам удалось предотвратить теракт, который мог стать самым громким. 26 августа 1995 г. им удалось вовремя обезвредить бомбу, заложенную на трассе высокоскоростного поезда между Лионом и Парижем.</w:t>
      </w:r>
    </w:p>
    <w:p>
      <w:pPr>
        <w:pStyle w:val="Normal"/>
        <w:ind w:firstLine="425"/>
        <w:jc w:val="both"/>
        <w:rPr/>
      </w:pPr>
      <w:r>
        <w:rPr>
          <w:rFonts w:cs="Arial" w:ascii="Arial" w:hAnsi="Arial"/>
          <w:spacing w:val="6"/>
          <w:sz w:val="18"/>
          <w:szCs w:val="18"/>
        </w:rPr>
        <w:t>Этим терактам предшествовало убийство 11 июля 1995 г. в Париже имама мечети на улице Мирха, в свое время одного из соучредителей ИФС шейха Абдельбаки Сахрауи. Как утверждалось в распространенном 23 сентября 1995 г. в Каире коммюнике ВИГ, эта организация намеревалась «продолжить удары в самом сердце Франции». Коммюнике подписал главарь ВИГ Дж.Зитуни. Ответственность за еще одно покушение во Франции взяла на себя ранее не известная организация ВИГ – общее командование (ВИГ-ОК).</w:t>
      </w:r>
    </w:p>
    <w:p>
      <w:pPr>
        <w:pStyle w:val="Normal"/>
        <w:ind w:firstLine="425"/>
        <w:jc w:val="both"/>
        <w:rPr/>
      </w:pPr>
      <w:r>
        <w:rPr>
          <w:rFonts w:cs="Arial" w:ascii="Arial" w:hAnsi="Arial"/>
          <w:spacing w:val="6"/>
          <w:sz w:val="18"/>
          <w:szCs w:val="18"/>
        </w:rPr>
        <w:t>Несмотря на достаточно большое число организаций, пожелавших взять на себя ответственность за теракты во Франции, установлено, что все они были совершены группой тылового обеспечения ВИГ, действовавшей на территории этой страны и Бельгии. Ее руководителем был некий Али Тушант. В состав группы входило до 40 человек [52, 28.11.1997]. Группа вышла из небезызвестного Алжирского братства во Франции – организации, близкой к ИФС и в настоящее время запрещенной Парижем. Наивысшая активность группы пришлась на период с июля 1994 г. по июнь 1995 г. Кроме совершения терактов члены братства собирали средства для ВИГ, закупали оружие и снаряжение, занимались его переброской в Алжир, способствовали перемещению своих единомышленников, вели пропаганду.</w:t>
      </w:r>
    </w:p>
    <w:p>
      <w:pPr>
        <w:pStyle w:val="Normal"/>
        <w:ind w:firstLine="425"/>
        <w:jc w:val="both"/>
        <w:rPr/>
      </w:pPr>
      <w:r>
        <w:rPr>
          <w:rFonts w:cs="Arial" w:ascii="Arial" w:hAnsi="Arial"/>
          <w:spacing w:val="12"/>
          <w:sz w:val="18"/>
          <w:szCs w:val="18"/>
        </w:rPr>
        <w:t>Как установила французская полиция, координатором всех терактов, совершенных на территории Франции, был Али Тушант по кличке «Тарик». 28-летний алжирец, как оказалось, действовал по приказам руководства ВИГ и имел тесные связи с действующими лидерами ИФС. В частности, речь шла о председателе парламентской фракции ИФС за рубежом А.Хаддаме и бывшем делегате алжирского парламента от ИФС Саиде Лахладже, получившем убежище в Швейцарии [56, 08.12.1995]. Имя первого всплыло при раскрытии каналов финансирования террористической сети во Франции. Как следовало из данных французской прессы, деньги поступали во Францию от приближенных Хаддама через Лондон. В частности, некто Рашид Рамда, исполнявший в организации Тарика функции финансиста, был взят с поличным 16 октября 1995 г. – в разгар кампании терактов во Франции – британскими спецслужбами в момент, когда он оформлял банковский перевод на 5 тысяч фунтов на имя Бенсаида Буалема, являвшегося непосредственным исполнителем терактов. Этот факт еще раз подтвердил неразрывную связь всех действующих в Алжире исламистских партий и группировок, какую бы завесу они ни пытались создать.</w:t>
      </w:r>
    </w:p>
    <w:p>
      <w:pPr>
        <w:pStyle w:val="Normal"/>
        <w:ind w:firstLine="425"/>
        <w:jc w:val="both"/>
        <w:rPr/>
      </w:pPr>
      <w:r>
        <w:rPr>
          <w:rFonts w:cs="Arial" w:ascii="Arial" w:hAnsi="Arial"/>
          <w:spacing w:val="6"/>
          <w:sz w:val="18"/>
          <w:szCs w:val="18"/>
        </w:rPr>
        <w:t>А.Тушант прибыл во Францию в 1989 г. и с этого времени числился студентом архитектурного института. В сентябре 1994 г. Шериф Гусми назначил его «эмиром» сети ВИГ в Европе. Приказ на организацию серии терактов он получил лично от Джамеля Зитуни, возглавившего к тому времени ВИГ. С осени 1995 г. А.Тушант находился в международном розыске. Больше всего усилий по его розыску прикладывали французские спецслужбы.</w:t>
      </w:r>
    </w:p>
    <w:p>
      <w:pPr>
        <w:pStyle w:val="Normal"/>
        <w:ind w:firstLine="425"/>
        <w:jc w:val="both"/>
        <w:rPr/>
      </w:pPr>
      <w:r>
        <w:rPr>
          <w:rFonts w:cs="Arial" w:ascii="Arial" w:hAnsi="Arial"/>
          <w:spacing w:val="6"/>
          <w:sz w:val="18"/>
          <w:szCs w:val="18"/>
        </w:rPr>
        <w:t>А.Тушант, известный также в среде исламистов как шейх Абдельнасер, стоял за террористической сетью, совершившей серию акций в ноябре 1995 г. Эта серия терактов последовала вслед за ликвидацией сети Буалема Бенсаида, специализировавшейся на организации взрывов бомб. Между А.Тушантом и Буалемом Бенсаидом были четко распределены обязанности. Если первый координировал деятельность различных структур ВИГ в Европе, второй прослыл их «мозгом».</w:t>
      </w:r>
    </w:p>
    <w:p>
      <w:pPr>
        <w:pStyle w:val="Normal"/>
        <w:ind w:firstLine="425"/>
        <w:jc w:val="both"/>
        <w:rPr/>
      </w:pPr>
      <w:r>
        <w:rPr>
          <w:rFonts w:cs="Arial" w:ascii="Arial" w:hAnsi="Arial"/>
          <w:spacing w:val="6"/>
          <w:sz w:val="18"/>
          <w:szCs w:val="18"/>
        </w:rPr>
        <w:t>Структурно организация А.Тушанта состояла из четырех групп. Группу в Воль-ан-Велине возглавлял Халед Келкал, в Шас-сюр-Рон – Сафе Бурада, третья группа действовала в Париже, четвертая – в Лилле. Последней руководил Смаин Аит Али Белькасем, опытный пиротехник. Самой многочисленной была вторая группа. В ее составе было свыше 40 человек, причем многие из них прошли специальную военную подготовку в Афганистане, ориентированную на применение знаний в Алжире [47, 01.06.1999]. Принявший от А.Тушанта руководство сетью Б.Бенсаид выступил в роли заказчика взрывных устройств, изготовленных лилльской группой.</w:t>
      </w:r>
    </w:p>
    <w:p>
      <w:pPr>
        <w:pStyle w:val="Normal"/>
        <w:ind w:firstLine="425"/>
        <w:jc w:val="both"/>
        <w:rPr/>
      </w:pPr>
      <w:r>
        <w:rPr>
          <w:rFonts w:cs="Arial" w:ascii="Arial" w:hAnsi="Arial"/>
          <w:spacing w:val="6"/>
          <w:sz w:val="18"/>
          <w:szCs w:val="18"/>
        </w:rPr>
        <w:t>В ходе судебного процесса над участниками группы А.Тушанта их вина была неопровержимо доказана. Террористов подвела их бухгалтерская отчетность, которую они вели для лондонских кредиторов. Процесс убедительно показал беспочвенность обвинений, выдвинутых некоторыми западными СМИ с подачи исламистов, что за терактами во Франции якобы стояли алжирские спецслужбы. Он же позволил раскрыть связи группы А.Тушанта, и в частности, в самом Алжире [52, 31.05.1999].</w:t>
      </w:r>
    </w:p>
    <w:p>
      <w:pPr>
        <w:pStyle w:val="Normal"/>
        <w:ind w:firstLine="425"/>
        <w:jc w:val="both"/>
        <w:rPr/>
      </w:pPr>
      <w:r>
        <w:rPr>
          <w:rFonts w:cs="Arial" w:ascii="Arial" w:hAnsi="Arial"/>
          <w:spacing w:val="6"/>
          <w:sz w:val="18"/>
          <w:szCs w:val="18"/>
        </w:rPr>
        <w:t>Позднее вокруг имени Тушанта – «Тарика» возникло немало спорных суждений. Так, несмотря на то, что он находился в Алжире в розыске, он вернулся на родину. Там, по официальной версии, Тарик был убит в перестрелке с полицией 23 мая 1997 г. Однако его тело опознали только девять месяцев спустя. Это обстоятельство дало основание некоторым французским СМИ и определенным исламистским кругам утверждать, что Тарик якобы являлся двойным агентом алжирской военной разведки [46, 17.02.1998]. Тело Тарика было опознано не только алжирскими спецслужбами, но и их французскими коллегами по отпечаткам пальцев, которых немало осталось от него во Франции. Трудности с идентификацией тела Тарика во многом объясняются тем обстоятельством, что этот человек умело менял не только имена и паспортные данные, но и внешность. Даже среди своих сподвижников он получил имя «человек в сто лиц».</w:t>
      </w:r>
    </w:p>
    <w:p>
      <w:pPr>
        <w:pStyle w:val="Normal"/>
        <w:ind w:firstLine="425"/>
        <w:jc w:val="both"/>
        <w:rPr/>
      </w:pPr>
      <w:r>
        <w:rPr>
          <w:rFonts w:cs="Arial" w:ascii="Arial" w:hAnsi="Arial"/>
          <w:spacing w:val="6"/>
          <w:sz w:val="18"/>
          <w:szCs w:val="18"/>
        </w:rPr>
        <w:t>Благодаря своим способностям мимикрии Тарик после возвращения на родину преспокойно жил в самом центре Алжира в дешевой гостинице с символичным названием «Эмир», которая находится на улице Танжер в непосредственной близости от исламистского квартала Касбах. Там он с напарником снимал комнату, окна которой выходили на крышу соседнего здания. Подобное расположение номера позволяло ему в случае тревоги тут же раствориться в Касбахе, где полицейские – редкие гости. Однако выдавший его перебежчик рассказал об особенностях гостиницы. Поэтому в момент, когда полицейские ломились в номер Тарика, снайперы уже поджидали его на крышах соседних зданий. Они-то и пристрелили террориста.</w:t>
      </w:r>
    </w:p>
    <w:p>
      <w:pPr>
        <w:pStyle w:val="Normal"/>
        <w:ind w:firstLine="425"/>
        <w:jc w:val="both"/>
        <w:rPr/>
      </w:pPr>
      <w:r>
        <w:rPr>
          <w:rFonts w:cs="Arial" w:ascii="Arial" w:hAnsi="Arial"/>
          <w:spacing w:val="10"/>
          <w:sz w:val="18"/>
          <w:szCs w:val="18"/>
        </w:rPr>
        <w:t>Суд над главным пиротехником группы Тарика Исмаилом Аит Али Белькасемом (этим именем он назвался при задержании, настоящее – неизвестно) прошел в июне 1999 г. Сам подсудимый признал, что в период с 1991 по 1992 год он находился в Афганистане, где прошел военную подготовку. По возвращении на родину примкнул к ВИГ. Во Францию въехал в 1994 г. по личному указанию главаря ВИГ Джамеля Зитуни с задачей выполнить роль подрывника в серии готовившихся терактов. Говоря про них, он, в частности, утверждал, что «вплоть до установления исламского государства все оправдано». «Когда я выйду из тюрьмы, я вернусь во Францию с тем, чтобы завершить борьбу», – обещал на процессе террорист [57, 16.06.1999].</w:t>
      </w:r>
    </w:p>
    <w:p>
      <w:pPr>
        <w:pStyle w:val="Normal"/>
        <w:ind w:firstLine="425"/>
        <w:jc w:val="both"/>
        <w:rPr/>
      </w:pPr>
      <w:r>
        <w:rPr>
          <w:rFonts w:cs="Arial" w:ascii="Arial" w:hAnsi="Arial"/>
          <w:spacing w:val="6"/>
          <w:sz w:val="18"/>
          <w:szCs w:val="18"/>
        </w:rPr>
        <w:t>В июне и ноябре 1995 г. французская полиция провела две серии арестов, в ходе которых она нанесла значительный урон сети ВИГ, занимавшейся поставками оружия в Алжир. Ее главарем был некий Мохаммед Керуш (Салим). «Тыловая» сеть ВИГ во Франции была интернациональной. В ее состав входили выходцы из всех стран Магриба. Всего было арестовано свыше 130 человек. Салиму удалось скрыться. До 1997 г. он проживал в Великобритании, где был арестован местными спецслужбами и выдан Франции. В ответ 7 октября 1995 г. ВИГ официально объявила «войну» Франции, которую она назвала свои главным внешним врагом. Об этом стало известно из официальных коммюнике группировки, полученных бюро агентства «Рейтер» в Каире и редакцией газеты «Аль-Хаят». Коммюнике подписал лидер ВИГ Дж.Зитуни [56, 11.10.1995].</w:t>
      </w:r>
    </w:p>
    <w:p>
      <w:pPr>
        <w:pStyle w:val="Normal"/>
        <w:ind w:firstLine="425"/>
        <w:jc w:val="both"/>
        <w:rPr/>
      </w:pPr>
      <w:r>
        <w:rPr>
          <w:rFonts w:cs="Arial" w:ascii="Arial" w:hAnsi="Arial"/>
          <w:spacing w:val="6"/>
          <w:sz w:val="18"/>
          <w:szCs w:val="18"/>
        </w:rPr>
        <w:t>Исламисты из ВИГ всегда использовали в качестве одного из излюбленных приемов нанесения ударов подрыв взрывных устройств в общественных местах. В Алжире только за первую половину лета 1995 г. в результате взрывов бомб в местах скопления людей погибли по меньшей мере 46 человек, около 100 получили ранения.</w:t>
      </w:r>
    </w:p>
    <w:p>
      <w:pPr>
        <w:pStyle w:val="Normal"/>
        <w:ind w:firstLine="425"/>
        <w:jc w:val="both"/>
        <w:rPr/>
      </w:pPr>
      <w:r>
        <w:rPr>
          <w:rFonts w:cs="Arial" w:ascii="Arial" w:hAnsi="Arial"/>
          <w:spacing w:val="6"/>
          <w:sz w:val="18"/>
          <w:szCs w:val="18"/>
        </w:rPr>
        <w:t>Уничтоженная властями в начале октября 1995 г. ячейка ВИГ в Сиди-Бель-Аббесе на западе Алжира поддерживала постоянную связь с А.Хаддамом и членом исполнительного руководства ИФС за рубежом Буджемаа Бунуа (псевдоним – Абу Анес). Оба эти лица были выходцами с алжирского Запада: Хаддам из Тлемсена, а Бунуа – из Мешериа. По всей видимости, эта группа исполняла функции «узла связи» между боевыми формированиями ВИГ и находившимся за границей руководством организации, о чем свидетельствовали захваченные полицией ультрасовременные средства сбора и передачи информации. Группа располагала разветвленной сетью агентуры в местной администрации, что позволяло ей действовать практически без потерь в течение двух лет.</w:t>
      </w:r>
    </w:p>
    <w:p>
      <w:pPr>
        <w:pStyle w:val="Normal"/>
        <w:ind w:firstLine="425"/>
        <w:jc w:val="both"/>
        <w:rPr/>
      </w:pPr>
      <w:r>
        <w:rPr>
          <w:rFonts w:cs="Arial" w:ascii="Arial" w:hAnsi="Arial"/>
          <w:spacing w:val="6"/>
          <w:sz w:val="18"/>
          <w:szCs w:val="18"/>
        </w:rPr>
        <w:t>Под контролем региональных эмиров в той или иной степени находились рынки сбыта наркотиков при том, что многие полевые командиры прежде чем встать в ряды «борцов за веру» активно действовали в подпольных сетях по сбыту наркотиков [36, 7.09.1995]. Более того, поборникам исламской морали после фетвы Насреддина аль-Эльми, считающегося духовным лидером ВИГ, было официально разрешено использование наркотиков для личного потребления. Тем же из дилеров, кто не захотел подчиняться исламистам, была объявлена настоящая война, проходившая опять-таки под знаменами «очищения веры».</w:t>
      </w:r>
    </w:p>
    <w:p>
      <w:pPr>
        <w:pStyle w:val="Normal"/>
        <w:ind w:firstLine="425"/>
        <w:jc w:val="both"/>
        <w:rPr/>
      </w:pPr>
      <w:r>
        <w:rPr>
          <w:rFonts w:cs="Arial" w:ascii="Arial" w:hAnsi="Arial"/>
          <w:spacing w:val="6"/>
          <w:sz w:val="18"/>
          <w:szCs w:val="18"/>
        </w:rPr>
        <w:t>После серии успешных операций, проведенных алжирскими антитеррористическими силами в конце 1994 – начале 1995 гг., примерно к лету 1995 г. исламисты сменили тактику действий. Вооруженные группы перешли к более ограниченным акциям, но они были более чувствительными для властей. По оценке алжирских специалистов, действия исламистов стали более профессиональными [46, 1.09.1995]. Наиболее часто осуществлялись подрывы взрывных устройств боевиками-самоубийцами, взрывы заминированных автомашин, периодические засады на дорогах, а также операции против объектов инфраструктуры.</w:t>
      </w:r>
    </w:p>
    <w:p>
      <w:pPr>
        <w:pStyle w:val="Normal"/>
        <w:ind w:firstLine="425"/>
        <w:jc w:val="both"/>
        <w:rPr/>
      </w:pPr>
      <w:r>
        <w:rPr>
          <w:rFonts w:cs="Arial" w:ascii="Arial" w:hAnsi="Arial"/>
          <w:spacing w:val="6"/>
          <w:sz w:val="18"/>
          <w:szCs w:val="18"/>
        </w:rPr>
        <w:t>В декабре 1994 г. ВИГ объявила, что в ее ряды влилась ИАС. Как утверждалось в газете ВИГ «Аль-Кыталь» («Бой»), опубликовавшей заявление руководства Группы, это слияние было якобы одобрено историческими лидерами ИФС А.Мадани и А.Бельхаджем. Заявление подписал лидер ВИГ Дж.Зитуни, утверждавший, что слияние ИАС и ВИГ произведено «под единым знаменем джихада в Алжире» и означает «реальное начало войны» против правящего режима. Согласно коммюнике, в состав Маджлис аш-Шура ВИГ вошли два неназванных представителя политического руководства ИФС, а также четверо представителей ИАС. Скорее всего, одним из двух упомянутых представителей ИФС был М.Саид, которого глава ВИГ назначил, согласно тому же заявлению, своим вторым заместителем. Одновременно назначения получили несколько региональных «эмиров» ВИГ. Коммюнике объявляло г. Медеа, что в 70 км к юго-западу от Алжира, «столицей ортодоксального халифата ВИГ и отправным пунктом для вооруженного завоевания Запада и Востока». М.Саид получил в нем пост «премьера». ВИГ также предупредила лидеров ИФС в изгнании Р.Кебира и А.Хаддама, что считает их «вне рядов объединенных сил джихада». На самом деле, как выяснилось позднее, ВИГ пополнила одна из региональных группировок ИАС, практически полностью разгромленная в результате одной из операций сил безопасности.</w:t>
      </w:r>
    </w:p>
    <w:p>
      <w:pPr>
        <w:pStyle w:val="Normal"/>
        <w:ind w:firstLine="425"/>
        <w:jc w:val="both"/>
        <w:rPr/>
      </w:pPr>
      <w:r>
        <w:rPr>
          <w:rFonts w:cs="Arial" w:ascii="Arial" w:hAnsi="Arial"/>
          <w:spacing w:val="6"/>
          <w:sz w:val="18"/>
          <w:szCs w:val="18"/>
        </w:rPr>
        <w:t>Очень скоро М.Саид выдвинулся на первые роли в ВИГ, возглавив политическое руководство организации. Военное крыло было отдано 26-летнему Джамалю Зитуни. М.Саид – бывший учитель литературы в Кабилии – присоединился к ВИГ в мае 1994 г. Ранее, в 80-х годах, он читал проповеди в алжирской мечети Аль-Акрам. На состоявшихся в декабре 1991 года парламентских выборах получил депутатский мандат уже в 1-м туре. После отмены второго тура голосования одно время примыкал к «умеренным» и выступал за ненасильственные методы борьбы.</w:t>
      </w:r>
    </w:p>
    <w:p>
      <w:pPr>
        <w:pStyle w:val="Normal"/>
        <w:ind w:firstLine="425"/>
        <w:jc w:val="both"/>
        <w:rPr/>
      </w:pPr>
      <w:r>
        <w:rPr>
          <w:rFonts w:cs="Arial" w:ascii="Arial" w:hAnsi="Arial"/>
          <w:spacing w:val="6"/>
          <w:sz w:val="18"/>
          <w:szCs w:val="18"/>
        </w:rPr>
        <w:t>С начала 1995 г. ИАС и ВИГ вели беспрерывную междоусобную войну, борясь за лидерство в вооруженном движении религиозных экстремистов. Затем, после серии кровавых разборок, примерно к маю 1995 г. они на одно время вновь перешли к совместным действиям против властей. Их первой акцией стало нападение на армейский патруль в алжирском пригороде Бенталха. В результате погибли 7 военнослужащих. Кстати, первым, кто официально объявил об объединении ВИГ и ИАС, был руководитель парламентской фракции ИФС за рубежом А.Хаддам. Тем самым он формально подтвердил, что обе группировки находились под общим руководством Фронта.</w:t>
      </w:r>
    </w:p>
    <w:p>
      <w:pPr>
        <w:pStyle w:val="Normal"/>
        <w:ind w:firstLine="425"/>
        <w:jc w:val="both"/>
        <w:rPr/>
      </w:pPr>
      <w:r>
        <w:rPr>
          <w:rFonts w:cs="Arial" w:ascii="Arial" w:hAnsi="Arial"/>
          <w:spacing w:val="6"/>
          <w:sz w:val="18"/>
          <w:szCs w:val="18"/>
        </w:rPr>
        <w:t>Возможно, «объединение» ИАС и ВИГ имело несколько принудительный характер, т.к. оно последовало только после того, как в очередной кровавой разборке между формированиями двух группировок в июле 1995 г. погиб один из лидеров ИАС Азеддин Баа [46, 18.07.1995]. Интересным было основание для расправы над А.Баа. Боевики ВИГ убили главаря ИАС после того, как «исламский трибунал» приговорил его к смерти за то, что он более 10 раз женился на молодых девушках, а затем бросал их [60, 18.07.1995].</w:t>
      </w:r>
    </w:p>
    <w:p>
      <w:pPr>
        <w:pStyle w:val="Normal"/>
        <w:ind w:firstLine="425"/>
        <w:jc w:val="both"/>
        <w:rPr/>
      </w:pPr>
      <w:r>
        <w:rPr>
          <w:rFonts w:cs="Arial" w:ascii="Arial" w:hAnsi="Arial"/>
          <w:spacing w:val="6"/>
          <w:sz w:val="18"/>
          <w:szCs w:val="18"/>
        </w:rPr>
        <w:t>В теоретическом плане борьба между ВИГ и ИАС стала отражением конкуренции между двумя фракциями ИФС – салафистов и джазаиристов. В 1996 г. ВИГ издала фетву, в которой оправдала убийства боевиков ИАС. «ВИГ призывает братьев ... и утверждает, что уничтожение секты джазаиристов является священным долгом, поскольку они хотят прийти к воцарению божественного закона святотатственными путями (через демократию, выборы) и таким образом исключают из этого процесса сообщество верующих и традицию. Она (секта) вышла из суннизма и проповедует ересь, предает салафистскую ориентацию и раскалывает ВИГ. Следовательно, необходимо бороться с джазаиристами как со всякой ересью» [цит. по 36, 30.11.1999].</w:t>
      </w:r>
    </w:p>
    <w:p>
      <w:pPr>
        <w:pStyle w:val="Normal"/>
        <w:ind w:firstLine="425"/>
        <w:jc w:val="both"/>
        <w:rPr/>
      </w:pPr>
      <w:r>
        <w:rPr>
          <w:rFonts w:cs="Arial" w:ascii="Arial" w:hAnsi="Arial"/>
          <w:spacing w:val="6"/>
          <w:sz w:val="18"/>
          <w:szCs w:val="18"/>
        </w:rPr>
        <w:t>Внутри ВИГ также происходили периодические «разборки», больше напоминавшие борьбу за власть между ее лидерами. Так, в декабре 1995 г. стало известно о гибели двух лидеров ИФС М.Саида и А.Раджама, примкнувших к ВИГ годом ранее. По имеющейся информации, представители фракции «джазаара» погибли от рук своих «коллег» по ВИГ после того, как попытались объединить ИАС и ВИГ с целью поставить все вооруженные группы Алжира под свой контроль. М.Саид возглавлял политическую комиссию ВИГ. Его настоящее имя – Лунес Белькасем. Осенью 1994 г. после гибели Шерифа Гусми он одно время даже возглавлял ВИГ вплоть до тех пор, пока главой группы не стал Джамаль Зитуни.</w:t>
      </w:r>
    </w:p>
    <w:p>
      <w:pPr>
        <w:pStyle w:val="Normal"/>
        <w:ind w:firstLine="425"/>
        <w:jc w:val="both"/>
        <w:rPr/>
      </w:pPr>
      <w:r>
        <w:rPr>
          <w:rFonts w:cs="Arial" w:ascii="Arial" w:hAnsi="Arial"/>
          <w:spacing w:val="6"/>
          <w:sz w:val="18"/>
          <w:szCs w:val="18"/>
        </w:rPr>
        <w:t>В начале 1994 г. дал о себе знать Высший Совет Исламских вооруженных сил (ИВС). Как утверждалось в его документах, ИВС объединил три основные вооруженные группировки – ИАС, ВИГ и ИФВД. Так ли это было на самом деле, или желаемое выдавалось за действительное? Скорее всего, справедливо все же второе предположение, в доказательство которого имелось значительно больше фактов.</w:t>
      </w:r>
    </w:p>
    <w:p>
      <w:pPr>
        <w:pStyle w:val="Normal"/>
        <w:ind w:firstLine="425"/>
        <w:jc w:val="both"/>
        <w:rPr/>
      </w:pPr>
      <w:r>
        <w:rPr>
          <w:rFonts w:cs="Arial" w:ascii="Arial" w:hAnsi="Arial"/>
          <w:spacing w:val="6"/>
          <w:sz w:val="18"/>
          <w:szCs w:val="18"/>
        </w:rPr>
        <w:t>В январе 1995 г. ВИГ заявила о готовности прекратить войну против властей, если последние выполнят следующие условия:</w:t>
      </w:r>
    </w:p>
    <w:p>
      <w:pPr>
        <w:pStyle w:val="Normal"/>
        <w:ind w:firstLine="425"/>
        <w:jc w:val="both"/>
        <w:rPr/>
      </w:pPr>
      <w:r>
        <w:rPr>
          <w:rFonts w:cs="Arial" w:ascii="Arial" w:hAnsi="Arial"/>
          <w:spacing w:val="6"/>
          <w:sz w:val="18"/>
          <w:szCs w:val="18"/>
        </w:rPr>
        <w:t>1. немедленно и безусловно освободят бывшего лидера ВИГ А.Лайяду и члена руководства организации Ахмеда аль-Ведда;</w:t>
      </w:r>
    </w:p>
    <w:p>
      <w:pPr>
        <w:pStyle w:val="Normal"/>
        <w:ind w:firstLine="425"/>
        <w:jc w:val="both"/>
        <w:rPr/>
      </w:pPr>
      <w:r>
        <w:rPr>
          <w:rFonts w:cs="Arial" w:ascii="Arial" w:hAnsi="Arial"/>
          <w:spacing w:val="6"/>
          <w:sz w:val="18"/>
          <w:szCs w:val="18"/>
        </w:rPr>
        <w:t>2. применят «законы Бога» для наказания генералов, правящих страной и препятствующих установлению исламского режима;</w:t>
      </w:r>
    </w:p>
    <w:p>
      <w:pPr>
        <w:pStyle w:val="Normal"/>
        <w:ind w:firstLine="425"/>
        <w:jc w:val="both"/>
        <w:rPr/>
      </w:pPr>
      <w:r>
        <w:rPr>
          <w:rFonts w:cs="Arial" w:ascii="Arial" w:hAnsi="Arial"/>
          <w:spacing w:val="6"/>
          <w:sz w:val="18"/>
          <w:szCs w:val="18"/>
        </w:rPr>
        <w:t>3. распустят все «коммунистические и атеистические партии»;</w:t>
      </w:r>
    </w:p>
    <w:p>
      <w:pPr>
        <w:pStyle w:val="Normal"/>
        <w:ind w:firstLine="425"/>
        <w:jc w:val="both"/>
        <w:rPr/>
      </w:pPr>
      <w:r>
        <w:rPr>
          <w:rFonts w:cs="Arial" w:ascii="Arial" w:hAnsi="Arial"/>
          <w:spacing w:val="6"/>
          <w:sz w:val="18"/>
          <w:szCs w:val="18"/>
        </w:rPr>
        <w:t>4. примут к исполнению документы Римской встречи оппозиционных партий Алжира.</w:t>
      </w:r>
    </w:p>
    <w:p>
      <w:pPr>
        <w:pStyle w:val="Normal"/>
        <w:ind w:firstLine="425"/>
        <w:jc w:val="both"/>
        <w:rPr/>
      </w:pPr>
      <w:r>
        <w:rPr>
          <w:rFonts w:cs="Arial" w:ascii="Arial" w:hAnsi="Arial"/>
          <w:spacing w:val="6"/>
          <w:sz w:val="18"/>
          <w:szCs w:val="18"/>
        </w:rPr>
        <w:t>Понятно, что эти требования ни при каких условиях не могли быть удовлетворены правящим режимом. Впрочем, само их выдвижение лишний раз подтвердило наличие, по крайней мере, идейных связей между ВИГ и ИФС.</w:t>
      </w:r>
    </w:p>
    <w:p>
      <w:pPr>
        <w:pStyle w:val="Normal"/>
        <w:ind w:firstLine="425"/>
        <w:jc w:val="both"/>
        <w:rPr/>
      </w:pPr>
      <w:r>
        <w:rPr>
          <w:rFonts w:cs="Arial" w:ascii="Arial" w:hAnsi="Arial"/>
          <w:spacing w:val="10"/>
          <w:sz w:val="18"/>
          <w:szCs w:val="18"/>
        </w:rPr>
        <w:t>Одновременно ВИГ подвергла критике так называемою Римскую платформу за то, что ее авторы «уравняли джихад и гражданскую войну», и заявила о намерении продолжать «вооруженную борьбу» до установления в Алжире исламского правительства. Римская платформа была выработана на состоявшемся в январе 1995 г. совещании представителей ряда алжирских оппозиционных партий, включая ИФС. Ее авторы предложили властям план мирного выхода из внутриалжирского кризиса, предусматривавший, в частности, реабилитацию ИФС.</w:t>
      </w:r>
    </w:p>
    <w:p>
      <w:pPr>
        <w:pStyle w:val="Normal"/>
        <w:ind w:firstLine="425"/>
        <w:jc w:val="both"/>
        <w:rPr/>
      </w:pPr>
      <w:r>
        <w:rPr>
          <w:rFonts w:cs="Arial" w:ascii="Arial" w:hAnsi="Arial"/>
          <w:spacing w:val="6"/>
          <w:sz w:val="18"/>
          <w:szCs w:val="18"/>
        </w:rPr>
        <w:t>В марте 1995 г. в Брюсселе бельгийские силы безопасности ликвидировали ячейку ВИГ, занимавшуюся закупками оружия для экстремистов в Европе. Возглавлял группу из 10 человек Ахмед Зауи, названный бельгийскими СМИ одним из главных представителей ВИГ в Европе. Состав ячейки был интернациональным. В нее входили шесть алжирцев, трое марокканцев, один ливиец и двое бельгийцев североафриканского происхождения. О том, что в сети бельгийских спецслужб действительно попала «крупная дичь», свидетельствовало то обстоятельство, что сразу после ареста Зауи ВИГ издала коммюнике, в котором угрожала Бельгии осуществить теракты на ее территории. Кем же был Зауи?</w:t>
      </w:r>
    </w:p>
    <w:p>
      <w:pPr>
        <w:pStyle w:val="Normal"/>
        <w:ind w:firstLine="425"/>
        <w:jc w:val="both"/>
        <w:rPr/>
      </w:pPr>
      <w:r>
        <w:rPr>
          <w:rFonts w:cs="Arial" w:ascii="Arial" w:hAnsi="Arial"/>
          <w:spacing w:val="6"/>
          <w:sz w:val="18"/>
          <w:szCs w:val="18"/>
        </w:rPr>
        <w:t>На момент ареста ему исполнилось 40 лет. Входил в число основателей ИФС. Как и некоторые другие видные исламисты, ранее принимал участие в деятельности алжирской компартии, откуда вышел в конце 70-х годов и присоединился к мусульманской ассоциации «Ад-Даава». Одно время проживал в Саудовской Аравии, где, по слухам, познакомился с духовным лидером египетской «Аль-Гамаа» шейхом О.Абдель Рахманом. Затем стал имамом одной из мечетей в г. Медеа, что на юго-западе Алжира. Он превратил этот город в настоящий центр политического ислама в Алжире. Считается, что по своим идейным воззрениям А.Зауи ближе к А.Бельхаджу, нежели к А.Мадани. Сразу после приостановки избирательного процесса А.Зауи эмигрировал в Брюссель. Два года о нем ничего не было слышно. И только в июне 1994 г., когда ВИГ провозгласила создание в Алжире Халифата, его имя снова упоминают в связи с назначением на высокий пост «министра руководства». Одновременно пост «министра джихада» получил лидер ВИГ Дж.Зитуни.</w:t>
      </w:r>
    </w:p>
    <w:p>
      <w:pPr>
        <w:pStyle w:val="Normal"/>
        <w:ind w:firstLine="425"/>
        <w:jc w:val="both"/>
        <w:rPr/>
      </w:pPr>
      <w:r>
        <w:rPr>
          <w:rFonts w:cs="Arial" w:ascii="Arial" w:hAnsi="Arial"/>
          <w:spacing w:val="6"/>
          <w:sz w:val="18"/>
          <w:szCs w:val="18"/>
        </w:rPr>
        <w:t>Поставка оружия в Алжир через территорию Марокко была бы невозможной без развертывания на территории королевства широкой сети тылового обеспечения ВИГ. Часть этой структуры была вскрыта осенью 1995 г., когда марокканским властям удалось арестовать группу из 13 человек, в том числе 9 марокканцев и 4 алжирца.</w:t>
      </w:r>
    </w:p>
    <w:p>
      <w:pPr>
        <w:pStyle w:val="Normal"/>
        <w:ind w:firstLine="425"/>
        <w:jc w:val="both"/>
        <w:rPr/>
      </w:pPr>
      <w:r>
        <w:rPr>
          <w:rFonts w:cs="Arial" w:ascii="Arial" w:hAnsi="Arial"/>
          <w:spacing w:val="10"/>
          <w:sz w:val="18"/>
          <w:szCs w:val="18"/>
        </w:rPr>
        <w:t>У каждой части этой структуры были свои определенные функции, что практически исключало связи между ячейками. Так, первая ячейка, базировавшаяся в Касабланке, занималась вербовкой лиц, желающих примкнуть к ВИГ. Вторая, рассредоточенная вдоль средиземноморского побережья Марокко, специализировалась на переброске оружия и добровольцев к алжирской границе, третья, базировавшаяся в Уджде, также перебрасывала людей и оружие в Алжир и принимала и обеспечивала лечение раненых боевиков ВИГ [56, 8.01.1996].</w:t>
      </w:r>
    </w:p>
    <w:p>
      <w:pPr>
        <w:pStyle w:val="Normal"/>
        <w:ind w:firstLine="425"/>
        <w:jc w:val="both"/>
        <w:rPr/>
      </w:pPr>
      <w:r>
        <w:rPr>
          <w:rFonts w:cs="Arial" w:ascii="Arial" w:hAnsi="Arial"/>
          <w:spacing w:val="6"/>
          <w:sz w:val="18"/>
          <w:szCs w:val="18"/>
        </w:rPr>
        <w:t>В сентябре 1995 г., за несколько месяцев до президентских выборов, ВИГ предупредила алжирцев, что накажет каждого, кто примет участие в голосовании. Основные аргументы, которыми оперировали радикалы, были следующими: во-первых, выборы, по их мнению, незаконны, так как они изменяют законы Бога; во-вторых, в них на равных правах примут участие мужчины и женщины, что само по себе недопустимо.</w:t>
      </w:r>
    </w:p>
    <w:p>
      <w:pPr>
        <w:pStyle w:val="Normal"/>
        <w:ind w:firstLine="425"/>
        <w:jc w:val="both"/>
        <w:rPr/>
      </w:pPr>
      <w:r>
        <w:rPr>
          <w:rFonts w:cs="Arial" w:ascii="Arial" w:hAnsi="Arial"/>
          <w:spacing w:val="6"/>
          <w:sz w:val="18"/>
          <w:szCs w:val="18"/>
        </w:rPr>
        <w:t>Несколько успешных операций правительственных сил против отрядов ВИГ, проведенных сразу после президентских выборов 16 ноября 1995 г., вновь резко осложнили отношения между этой группировкой и ИАС. ВИГ даже объявила джихад своим основным конкурентам в вооруженном исламистском движении. Впрочем, и ранее эти отношения были далеко не простыми. Только за 1994–1995 гг. в результате междоусобицы ВИГ и ИАС погибло несколько сотен боевиков [23, 4.01.1996]. За 1995–1997 гг. число погибших в противостоянии ВИГ – ИАС превысило 400 человек. Основные боевые действия между двумя группировками отмечались на востоке страны в провинциях Джиджелли и Константина [40, 25.03.1998].</w:t>
      </w:r>
    </w:p>
    <w:p>
      <w:pPr>
        <w:pStyle w:val="Normal"/>
        <w:ind w:firstLine="425"/>
        <w:jc w:val="both"/>
        <w:rPr/>
      </w:pPr>
      <w:r>
        <w:rPr>
          <w:rFonts w:cs="Arial" w:ascii="Arial" w:hAnsi="Arial"/>
          <w:spacing w:val="6"/>
          <w:sz w:val="18"/>
          <w:szCs w:val="18"/>
        </w:rPr>
        <w:t>Убийство М.Саида и А.Раджама раскололо ВИГ. В январе 1996 г. ее формирования, действовавшие на западе страны под руководством Абдеррахима Бен Халеда, объявили о выходе из подчинения Дж.Зитуни и объединении с региональным формированием ИАС, возглавлявшимся А.бен Аишей. Новую группу возглавил А.Бен Халед. Примечательно, что в 1991 г. А.бен Аиша был избран депутатом парламента от региона Шлеф по спискам ИФС. Среди вышедших из ВИГ был и руководитель ДИГ С.Меклуфи.</w:t>
      </w:r>
    </w:p>
    <w:p>
      <w:pPr>
        <w:pStyle w:val="Normal"/>
        <w:ind w:firstLine="425"/>
        <w:jc w:val="both"/>
        <w:rPr/>
      </w:pPr>
      <w:r>
        <w:rPr>
          <w:rFonts w:cs="Arial" w:ascii="Arial" w:hAnsi="Arial"/>
          <w:spacing w:val="6"/>
          <w:sz w:val="18"/>
          <w:szCs w:val="18"/>
        </w:rPr>
        <w:t>Свое движение он создал в 1992 году сразу после роспуска ИФС. Штаб-квартира находилась близ родного ему Бешара. В июле 1994 г. отряду Меклуфи в ходе ожесточенного боя удалось уничтожить одного из лидеров ВИГ Абделькадера Хаттаба (Мулуд).</w:t>
      </w:r>
    </w:p>
    <w:p>
      <w:pPr>
        <w:pStyle w:val="Normal"/>
        <w:ind w:firstLine="425"/>
        <w:jc w:val="both"/>
        <w:rPr/>
      </w:pPr>
      <w:r>
        <w:rPr>
          <w:rFonts w:cs="Arial" w:ascii="Arial" w:hAnsi="Arial"/>
          <w:spacing w:val="6"/>
          <w:sz w:val="18"/>
          <w:szCs w:val="18"/>
        </w:rPr>
        <w:t>Под контролем лидера ВИГ Дж.Зитуни (Абу Абдеррахман Амин) к весне 1996 г. на западе Алжира осталась «Фаланга шахидов».</w:t>
      </w:r>
    </w:p>
    <w:p>
      <w:pPr>
        <w:pStyle w:val="Normal"/>
        <w:ind w:firstLine="425"/>
        <w:jc w:val="both"/>
        <w:rPr/>
      </w:pPr>
      <w:r>
        <w:rPr>
          <w:rFonts w:cs="Arial" w:ascii="Arial" w:hAnsi="Arial"/>
          <w:spacing w:val="10"/>
          <w:sz w:val="18"/>
          <w:szCs w:val="18"/>
        </w:rPr>
        <w:t>По приказу Дж.Зитуни боевики ВИГ похитили 27 марта 1996 г. 7 французских монахов. В последовавшем за этой акцией коммюнике № 43 от 18 апреля ВИГ подтвердила, что не намерена идти ни на диалог, ни на перемирие, ни на примирение с властями. Группировка предложила французским и алжирским властям освободить ряд лидеров ВИГ в обмен на освобождение монахов. Первым в списке ВИГ фигурировал ее бывший руководитель А.Лайяда, арестованный еще в 1993 г. в Марокко и выданный Рабатом алжирским властям.</w:t>
      </w:r>
    </w:p>
    <w:p>
      <w:pPr>
        <w:pStyle w:val="Normal"/>
        <w:ind w:firstLine="425"/>
        <w:jc w:val="both"/>
        <w:rPr/>
      </w:pPr>
      <w:r>
        <w:rPr>
          <w:rFonts w:cs="Arial" w:ascii="Arial" w:hAnsi="Arial"/>
          <w:spacing w:val="6"/>
          <w:sz w:val="18"/>
          <w:szCs w:val="18"/>
        </w:rPr>
        <w:t>Весной 1996 г. ВИГ выступила с угрозами в адрес юношей призывного возраста, запретив им какие-либо перемещения по стране, за исключением мест проживания. Любой молодой человек, ослушавшийся исламистов, рисковал быть убитым. Этой мерой исламисты хотели сорвать призыв в армию.</w:t>
      </w:r>
    </w:p>
    <w:p>
      <w:pPr>
        <w:pStyle w:val="Normal"/>
        <w:ind w:firstLine="425"/>
        <w:jc w:val="both"/>
        <w:rPr/>
      </w:pPr>
      <w:r>
        <w:rPr>
          <w:rFonts w:cs="Arial" w:ascii="Arial" w:hAnsi="Arial"/>
          <w:spacing w:val="6"/>
          <w:sz w:val="18"/>
          <w:szCs w:val="18"/>
        </w:rPr>
        <w:t>В апреле 1996 г. четверо алжирских исламистов, в том числе два сына А.Мадани – Салим и Икбаль, – предстали перед судом в германском городе Дюссельдорф по обвинению в незаконной перевозке оружия и взрывчатки в Алжир. По данным германских следователей, все четверо входили в состав «автономной группы», занимавшейся приобретением и транспортировкой оружия в Алжир для ИАС и ВИГ. В период с марта 1993 г. по май 1994 г. часть оружия, закупленного в Германии и Бельгии (речь шла о нескольких сотнях единиц автоматического оружия), поступила не только в Алжир, но и в Марокко. Этот факт подтверждает то, что международные исламистские структуры в 1994 г. готовили вооруженное выступление против марокканского режима. Другая небезынтересная деталь. Оба сына А.Мадани имели при себе фальшивые документы – французские, бельгийские, итальянские и нигерийские паспорта. Еще в 1993 г. они были приговорены заочно к смертной казни в Алжире за причастность к теракту в международном аэропорту Алжира в 1992 г. и участие в организации «Верные клятве».</w:t>
      </w:r>
    </w:p>
    <w:p>
      <w:pPr>
        <w:pStyle w:val="Normal"/>
        <w:ind w:firstLine="425"/>
        <w:jc w:val="both"/>
        <w:rPr/>
      </w:pPr>
      <w:r>
        <w:rPr>
          <w:rFonts w:cs="Arial" w:ascii="Arial" w:hAnsi="Arial"/>
          <w:spacing w:val="6"/>
          <w:sz w:val="18"/>
          <w:szCs w:val="18"/>
        </w:rPr>
        <w:t>Достаточно полная информация о ВИГ появилась в связи с изданием в мае 1996 г. брошюры «Правила салафистов и долг муджахидинов», автором которой был лидер ВИГ Дж.Зитуни. В ней, в частности, провозглашается, что Алжир «является землей войны и ислама, где неверующие, христиане и многобожники, должны быть уничтожены именем ислама». В работе объемом 60 страниц, изданной на арабском языке, 30-летний сын хозяина птицефермы впервые выступил в качестве наиболее радикального «теоретика» ВИГ. Как считают алжирские специалисты, Д.Зитуни не мог сам написать эту книгу без помощи и редактирования знатоков ислама.</w:t>
      </w:r>
    </w:p>
    <w:p>
      <w:pPr>
        <w:pStyle w:val="Normal"/>
        <w:ind w:firstLine="425"/>
        <w:jc w:val="both"/>
        <w:rPr/>
      </w:pPr>
      <w:r>
        <w:rPr>
          <w:rFonts w:cs="Arial" w:ascii="Arial" w:hAnsi="Arial"/>
          <w:spacing w:val="6"/>
          <w:sz w:val="18"/>
          <w:szCs w:val="18"/>
        </w:rPr>
        <w:t>В предисловии к книге автор уведомляет, что до публикации его работа получила одобрение юридической комиссии ВИГ. Цель публикации – «ознакомить весь мир с ВИГ».</w:t>
      </w:r>
    </w:p>
    <w:p>
      <w:pPr>
        <w:pStyle w:val="Normal"/>
        <w:ind w:firstLine="425"/>
        <w:jc w:val="both"/>
        <w:rPr/>
      </w:pPr>
      <w:r>
        <w:rPr>
          <w:rFonts w:cs="Arial" w:ascii="Arial" w:hAnsi="Arial"/>
          <w:spacing w:val="6"/>
          <w:sz w:val="18"/>
          <w:szCs w:val="18"/>
        </w:rPr>
        <w:t>В книге раскрываются достаточно жесткие требования, предъявляемые к боевикам ВИГ, и в частности, преданность «солдат» своему эмиру. «Каждый, кто покидает ВИГ, приговаривается к смерти», – отмечается в издании, на последней странице которого напечатан бланк для рекрутируемого в организацию.</w:t>
      </w:r>
    </w:p>
    <w:p>
      <w:pPr>
        <w:pStyle w:val="Normal"/>
        <w:ind w:firstLine="425"/>
        <w:jc w:val="both"/>
        <w:rPr/>
      </w:pPr>
      <w:r>
        <w:rPr>
          <w:rFonts w:cs="Arial" w:ascii="Arial" w:hAnsi="Arial"/>
          <w:spacing w:val="6"/>
          <w:sz w:val="18"/>
          <w:szCs w:val="18"/>
        </w:rPr>
        <w:t>Автор отвергает все другие течения вне ислама – «коммунистов, капиталистов, националистов, демократов, неверующих, равно как иранских и сирийских шиитов». ВИГ провозглашает себя единственным носителем джихада среди прочих исламистских движений, включая ИФС и ИАС, которые объявляются «еретическими». Подобная категоричность неудивительна, если вспомнить призыв А.Хаддама к использованию двойного языка. Разногласия между ВИГ и ИАС автор книги характеризует как расхождения во взглядах между «салафистами», выступающими за создание единого мусульманского государства, и сторонниками фракции «джазаара» ИФС, выступающими за «алжирский» ислам.</w:t>
      </w:r>
    </w:p>
    <w:p>
      <w:pPr>
        <w:pStyle w:val="Normal"/>
        <w:ind w:firstLine="425"/>
        <w:jc w:val="both"/>
        <w:rPr/>
      </w:pPr>
      <w:r>
        <w:rPr>
          <w:rFonts w:cs="Arial" w:ascii="Arial" w:hAnsi="Arial"/>
          <w:spacing w:val="6"/>
          <w:sz w:val="18"/>
          <w:szCs w:val="18"/>
        </w:rPr>
        <w:t>Отдельный раздел книги посвящен истории появления ВИГ, начиная с августа 1991 г. Упоминание этой даты лишний раз свидетельствует, что к переходу на нелегальное положение алжирские исламисты готовились задолго до запрещения ИФС. Оправдывая убийства ни в чем не повинных людей, Д.Зитуни вещает, что «сохранение религии по своей важности превосходит жизнь конкретных людей».</w:t>
      </w:r>
    </w:p>
    <w:p>
      <w:pPr>
        <w:pStyle w:val="Normal"/>
        <w:ind w:firstLine="425"/>
        <w:jc w:val="both"/>
        <w:rPr/>
      </w:pPr>
      <w:r>
        <w:rPr>
          <w:rFonts w:cs="Arial" w:ascii="Arial" w:hAnsi="Arial"/>
          <w:spacing w:val="10"/>
          <w:sz w:val="18"/>
          <w:szCs w:val="18"/>
        </w:rPr>
        <w:t>Примерно в то же время интересное заявление сделал представитель Исполнительной инстанции ИФС за рубежом Камареддин Кербан. Он обвинил ВИГ в том, что эта радикальная группировка якобы находится на содержании алжирских спецслужб. «Сегодня очевидно для алжирского народа, равно как и для всех мусульман в мире, что ВИГ действует по приказам спецслужб и совершает варварские акты именем ислама с тем, чтобы опорочить понятие джихада и участвующих в нем муджахидинов», – утверждал он [46, 14.05.1996]. Назвав имена лидеров ИФС, погибших от рук боевиков ВИГ, К.Кербан отметил, что этот список – лучшее свидетельство того, как алжирские спецслужбы расправляются со своими противниками руками «наемников».</w:t>
      </w:r>
    </w:p>
    <w:p>
      <w:pPr>
        <w:pStyle w:val="Normal"/>
        <w:ind w:firstLine="425"/>
        <w:jc w:val="both"/>
        <w:rPr/>
      </w:pPr>
      <w:r>
        <w:rPr>
          <w:rFonts w:cs="Arial" w:ascii="Arial" w:hAnsi="Arial"/>
          <w:spacing w:val="6"/>
          <w:sz w:val="18"/>
          <w:szCs w:val="18"/>
        </w:rPr>
        <w:t>К лету 1996 г. в труднодоступных районах в центральной части Алжира и на западе страны действовали до 2 тысяч боевиков различных экстремистских организаций [53, 15.08.1996]. Наиболее многочисленными являлись формирования ИАС. Там же действовали отряды ВИГ и Исламского движения за джихад (ИДЗД). После междоусобицы в ВИГ, значительно ослабившей эту организацию, к середине 1996 г. было довольно трудно определить, какая из группировок занимала ведущее положение. Все они были ослаблены борьбой между собой, отсутствием поддержки населения и активными действиями правительственных сил.</w:t>
      </w:r>
    </w:p>
    <w:p>
      <w:pPr>
        <w:pStyle w:val="Normal"/>
        <w:ind w:firstLine="425"/>
        <w:jc w:val="both"/>
        <w:rPr/>
      </w:pPr>
      <w:r>
        <w:rPr>
          <w:rFonts w:cs="Arial" w:ascii="Arial" w:hAnsi="Arial"/>
          <w:spacing w:val="6"/>
          <w:sz w:val="18"/>
          <w:szCs w:val="18"/>
        </w:rPr>
        <w:t>По состоянию на начало октября 1996 г. наиболее активными среди формирований ВИГ были следующие. В районе города Саида на западе Алжира действовал отряд под руководством Кадда Беншиша. Его боевой псевдоним – Лакджая, что на местном диалекте означает «хромой». Среди местного населения он получил кличку «Безжалостный». В его отряде насчитывалось 170 человек, в том числе около 30 ветеранов войны в Афганистане. Этот отряд считался единственным в регионе, способным вести достаточно широкомасштабные боевые действия против правительственных сил.</w:t>
      </w:r>
    </w:p>
    <w:p>
      <w:pPr>
        <w:pStyle w:val="Normal"/>
        <w:ind w:firstLine="425"/>
        <w:jc w:val="both"/>
        <w:rPr/>
      </w:pPr>
      <w:r>
        <w:rPr>
          <w:rFonts w:cs="Arial" w:ascii="Arial" w:hAnsi="Arial"/>
          <w:spacing w:val="10"/>
          <w:sz w:val="18"/>
          <w:szCs w:val="18"/>
        </w:rPr>
        <w:t>Также на западе страны в районе горных плато алжирского Атласа действовал отряд ДИГ. Он был сформирован С.Меклуфи. Понеся в первой половине 1996 г. большие потери, он состоял из 60 боевиков. Лидер ДИГ С.Меклуфи был убит в начале ноября 1997 г. одним из своих сподвижников в марокканском городе Бу Арфа [62, 07.12.1997]. Его «палачом» выступил некий Вахаб Абдельвахаб, проживавший в этом городе и исполнявший функции передаточного звена между руководством действующих в Алжире групп религиозных экстремистов и вещающей из Танжера радиостанцией «Меди-1». Несколькими месяцами ранее в одной из стычек с силами безопасности Меклуфи получил тяжелое ранение в правую руку. Для лечения он перебрался в Марокко, где врачи ампутировали ему конечность. После операции он продолжал жить в Бу-Арфа до ссоры с Абдельвахабом. Причины размолвки между двумя исламистами остались неизвестными.</w:t>
      </w:r>
    </w:p>
    <w:p>
      <w:pPr>
        <w:pStyle w:val="Normal"/>
        <w:ind w:firstLine="425"/>
        <w:jc w:val="both"/>
        <w:rPr/>
      </w:pPr>
      <w:r>
        <w:rPr>
          <w:rFonts w:cs="Arial" w:ascii="Arial" w:hAnsi="Arial"/>
          <w:spacing w:val="6"/>
          <w:sz w:val="18"/>
          <w:szCs w:val="18"/>
        </w:rPr>
        <w:t>Первоначально формирования Меклуфи действовали на севере страны в составе Вооруженной исламской группы (ВИГ). Однако в 1994 г. он с близкими ему людьми вышел из состава этой организации, сформировал ДИГ и перебазировался в район родного ему города Бешар. За выход из ВИГ бывший в то время лидером этой организации Ш.Гусми приговорил Меклуфи к смерти.</w:t>
      </w:r>
    </w:p>
    <w:p>
      <w:pPr>
        <w:pStyle w:val="Normal"/>
        <w:ind w:firstLine="425"/>
        <w:jc w:val="both"/>
        <w:rPr/>
      </w:pPr>
      <w:r>
        <w:rPr>
          <w:rFonts w:cs="Arial" w:ascii="Arial" w:hAnsi="Arial"/>
          <w:spacing w:val="10"/>
          <w:sz w:val="18"/>
          <w:szCs w:val="18"/>
        </w:rPr>
        <w:t>Лидер ДИГ фигурировал в числе 65 основных лидеров вооруженных исламистских группировок, за поимку которых алжирские власти установили большое денежное вознаграждение. Несколько раз Меклуфи заочно судили по делам, связанным с терроризмом, и приговаривали к смертной казни. В последний раз это случилось в ноябре 1997 г. на проходившем в Оране процессе по делу о тайной сети ИФС, занимавшейся переброской оружия из Европы в Алжир в 1993 году.</w:t>
      </w:r>
    </w:p>
    <w:p>
      <w:pPr>
        <w:pStyle w:val="Normal"/>
        <w:ind w:firstLine="425"/>
        <w:jc w:val="both"/>
        <w:rPr/>
      </w:pPr>
      <w:r>
        <w:rPr>
          <w:rFonts w:cs="Arial" w:ascii="Arial" w:hAnsi="Arial"/>
          <w:spacing w:val="6"/>
          <w:sz w:val="18"/>
          <w:szCs w:val="18"/>
        </w:rPr>
        <w:t>Общее руководство отрядами ВИГ на западе Алжира осуществлял региональный «эмир» Мустафа Аккаль. За его «голову» власти назначили награду в 3 млн. динаров (примерно 50 тысяч долларов). Формально под его непосредственным руководством находились катибат (фаланги) «Эль-Хадра», «Ас-Сунна» и «Ан-Наср», действовавшие в провинциях Сиди-Бель-Аббес, Саида и Релизан. В зависимости от давления алжирских силовых структур их численность и организационная форма постоянно менялись и могли состоять из 3 – 8 секций численностью по 10 – 25 боевиков каждая [57, 21.05.1998]. Позднее, в августе 1997 г. Аккаль погиб в засаде, устроенной силами безопасности [42, 01.09.1997].</w:t>
      </w:r>
    </w:p>
    <w:p>
      <w:pPr>
        <w:pStyle w:val="Normal"/>
        <w:ind w:firstLine="425"/>
        <w:jc w:val="both"/>
        <w:rPr/>
      </w:pPr>
      <w:r>
        <w:rPr>
          <w:rFonts w:cs="Arial" w:ascii="Arial" w:hAnsi="Arial"/>
          <w:spacing w:val="6"/>
          <w:sz w:val="18"/>
          <w:szCs w:val="18"/>
        </w:rPr>
        <w:t>Район между Аннабой и Бискрой являлся зоной влияния отряда под командой «эмира Моссаба». Его настоящее имя неизвестно. Он вел настоящую войну против жителей региона Батны – родного города президента Ламина Зеруаля.</w:t>
      </w:r>
    </w:p>
    <w:p>
      <w:pPr>
        <w:pStyle w:val="Normal"/>
        <w:ind w:firstLine="425"/>
        <w:jc w:val="both"/>
        <w:rPr/>
      </w:pPr>
      <w:r>
        <w:rPr>
          <w:rFonts w:cs="Arial" w:ascii="Arial" w:hAnsi="Arial"/>
          <w:spacing w:val="6"/>
          <w:sz w:val="18"/>
          <w:szCs w:val="18"/>
        </w:rPr>
        <w:t>В окрестностях Алжира действовал отряд под руководством Мустафы Картали. Эта группа специализировалась на подрыве заминированных автомобилей в столице.</w:t>
      </w:r>
    </w:p>
    <w:p>
      <w:pPr>
        <w:pStyle w:val="Normal"/>
        <w:ind w:firstLine="425"/>
        <w:jc w:val="both"/>
        <w:rPr/>
      </w:pPr>
      <w:r>
        <w:rPr>
          <w:rFonts w:cs="Arial" w:ascii="Arial" w:hAnsi="Arial"/>
          <w:spacing w:val="6"/>
          <w:sz w:val="18"/>
          <w:szCs w:val="18"/>
        </w:rPr>
        <w:t>В самой столице до июля 1998 г. действовала группа Атмана Халифы (Хосин Флиша или эмир Касбаха). Главарь группы был родом из квартала Касбах, где пользовался определенной поддержкой населения. За его «голову» была назначена награда в 2 млн. алжирских динаров (примерно 33 тыс. долларов). Погиб он вместе с группой ближайших сподвижников в июле 1998 г. при штурме алжирскими спецслужбами схрона исламистов в столичном квартале Бузара. К тому времени он уже перешел в СГПД Х.Хаттаба. Дабы ни у кого не было сомнений в том, что наводивший ужас на алжирцев Флиша убит, его окровавленное тело вместе с телами 10 других сообщников было выставлено на всеобщее обозрение, а соответствующий сюжет показан в выпуске новостей по алжирскому государственному телевидению. Только уничтожение Флиши позволило алжирским властям оздоровить обстановку в столице АНДР – барометре террористической активности в стране.</w:t>
      </w:r>
    </w:p>
    <w:p>
      <w:pPr>
        <w:pStyle w:val="Normal"/>
        <w:ind w:firstLine="425"/>
        <w:jc w:val="both"/>
        <w:rPr/>
      </w:pPr>
      <w:r>
        <w:rPr>
          <w:rFonts w:cs="Arial" w:ascii="Arial" w:hAnsi="Arial"/>
          <w:spacing w:val="6"/>
          <w:sz w:val="18"/>
          <w:szCs w:val="18"/>
        </w:rPr>
        <w:t>Преемником Флиши на посту столичного «эмира» ВИГ стал Мохаммед Кебайли (Айяши) [17, 03.06.1998]. Он также погиб летом того же года. Про этого бывшего сапера алжирской армии говорили, что именно ему принадлежала кличка «Камель ТНТ» (ТНТ – аббревиатура названия взрывчатого вещества тринитротолуол – прим. авт.).</w:t>
      </w:r>
    </w:p>
    <w:p>
      <w:pPr>
        <w:pStyle w:val="Normal"/>
        <w:ind w:firstLine="425"/>
        <w:jc w:val="both"/>
        <w:rPr/>
      </w:pPr>
      <w:r>
        <w:rPr>
          <w:rFonts w:cs="Arial" w:ascii="Arial" w:hAnsi="Arial"/>
          <w:spacing w:val="6"/>
          <w:sz w:val="18"/>
          <w:szCs w:val="18"/>
        </w:rPr>
        <w:t>В Кабилии, близ города Тизи-Узу, свирепствовал отряд «эмира Зиана». Не исключено, что одно время после гибели в июле 1996 г. Джамаля Зитуни он исполнял обязанности «национального эмира» ВИГ.</w:t>
      </w:r>
    </w:p>
    <w:p>
      <w:pPr>
        <w:pStyle w:val="Normal"/>
        <w:ind w:firstLine="425"/>
        <w:jc w:val="both"/>
        <w:rPr/>
      </w:pPr>
      <w:r>
        <w:rPr>
          <w:rFonts w:cs="Arial" w:ascii="Arial" w:hAnsi="Arial"/>
          <w:spacing w:val="6"/>
          <w:sz w:val="18"/>
          <w:szCs w:val="18"/>
        </w:rPr>
        <w:t>Самый крупный отряд ВИГ базировался близ города Медеа к югу от алжирской столицы. Им руководил Антар Зуабри, «национальный эмир» ВИГ. В его отряде насчитывалось до 500 боевиков [36, 02.10.1996].</w:t>
      </w:r>
    </w:p>
    <w:p>
      <w:pPr>
        <w:pStyle w:val="Normal"/>
        <w:ind w:firstLine="425"/>
        <w:jc w:val="both"/>
        <w:rPr/>
      </w:pPr>
      <w:r>
        <w:rPr>
          <w:rFonts w:cs="Arial" w:ascii="Arial" w:hAnsi="Arial"/>
          <w:spacing w:val="6"/>
          <w:sz w:val="18"/>
          <w:szCs w:val="18"/>
        </w:rPr>
        <w:t>После некоторого затишья в конце 1996 г. в Алжире вновь загремели взрывы заминированных автомобилей, жертвами которых стали сотни жителей столицы. К ним добавились массовые убийства в деревнях близ столицы, когда вырезались десятки мирных жителей.</w:t>
      </w:r>
    </w:p>
    <w:p>
      <w:pPr>
        <w:pStyle w:val="Normal"/>
        <w:ind w:firstLine="425"/>
        <w:jc w:val="both"/>
        <w:rPr/>
      </w:pPr>
      <w:r>
        <w:rPr>
          <w:rFonts w:cs="Arial" w:ascii="Arial" w:hAnsi="Arial"/>
          <w:spacing w:val="6"/>
          <w:sz w:val="18"/>
          <w:szCs w:val="18"/>
        </w:rPr>
        <w:t>Смещение зоны активности исламистов в конце 1996 г. в район Алжира объясняется тремя факторами: во-первых, после серии успешных операций сил безопасности в ряде горных районов исламисты были вынуждены переместиться в народные кварталы столицы. Во-вторых, к этому же шагу их вынудила наступившая зима. И в-третьих, объявивший себя новым эмиром ВИГ Слиман Махерзи сумел усилить действовавшие близ Алжира отряды своей организации за счет поглощения региональных формирований ИАС [36, 01.01.1997]. Причем С.Махерзи до вступления в ВИГ сам был региональным эмиром ИАС. Первоначально было неясно, каким образом ему удалась столь стремительная карьера. Однако затем выяснилось, что это произошло в период болезни Зуабри после полученного прежним эмиром ранения.</w:t>
      </w:r>
    </w:p>
    <w:p>
      <w:pPr>
        <w:pStyle w:val="Normal"/>
        <w:ind w:firstLine="425"/>
        <w:jc w:val="both"/>
        <w:rPr/>
      </w:pPr>
      <w:r>
        <w:rPr>
          <w:rFonts w:cs="Arial" w:ascii="Arial" w:hAnsi="Arial"/>
          <w:spacing w:val="6"/>
          <w:sz w:val="18"/>
          <w:szCs w:val="18"/>
        </w:rPr>
        <w:t>По мнению французских спецслужб, к 1996 году ВИГ не являлась единым механизмом с хорошо отлаженной структурой, а представляла собой сложный конгломерат мелких, независимых друг от друга и зачастую соперничающих группировок [36, 11.12.1996]. Трудно сказать, насколько справедливо это утверждение и не являлось ли оно попыткой французских контрразведчиков объяснить этой разрозненностью противника свои трудности, возникшие в связи с возобновлением терактов в самой Франции.</w:t>
      </w:r>
    </w:p>
    <w:p>
      <w:pPr>
        <w:pStyle w:val="Normal"/>
        <w:ind w:firstLine="425"/>
        <w:jc w:val="both"/>
        <w:rPr/>
      </w:pPr>
      <w:r>
        <w:rPr>
          <w:rFonts w:cs="Arial" w:ascii="Arial" w:hAnsi="Arial"/>
          <w:spacing w:val="6"/>
          <w:sz w:val="18"/>
          <w:szCs w:val="18"/>
        </w:rPr>
        <w:t>Осенью 1996 г. в Лондоне получили хождение видеокассеты, снятые в лагерях ВИГ в Алжире. На них были запечатлены «процессы» над «диссидентами», покинувшими эту организацию. Из их признаний следовало, что кампания терактов, совершенная боевиками ВИГ во Франции летом 1995 года, вопреки требованиям национального эмира, была остановлена благодаря тайному соглашению, заключенному между неким французским генералом и «диссидентами». Вскоре всплыло и имя генерала. Им оказался координатор французских спецслужб Филипп Рондо. Генералу – его за умелые операции в арабском мире еще называют французским Лоуренсом – удалось успешно воспользоваться разногласиями между последователями фракции «Джазаара» ИФС и радикально настроенными сторонниками эмира ВИГ Дж.Зитуни. Генерал сыграл на зависимости ВИГ от внешних источников снабжения, нашел общий язык с одними, договорился об определенном модус вивенди со вторыми и нейтрализовал самых непримиримых. Именно французские спецслужбы через генерала Рондо в июле 1996 г. после того, как Зитуни убил семерых французских монахов, передали, использовав алжирские спецслужбы, «диссидентам», убившим эмира, данные о его местонахождении и перемещениях [36, 02.12.1997].</w:t>
      </w:r>
    </w:p>
    <w:p>
      <w:pPr>
        <w:pStyle w:val="Normal"/>
        <w:ind w:firstLine="425"/>
        <w:jc w:val="both"/>
        <w:rPr/>
      </w:pPr>
      <w:r>
        <w:rPr>
          <w:rFonts w:cs="Arial" w:ascii="Arial" w:hAnsi="Arial"/>
          <w:spacing w:val="6"/>
          <w:sz w:val="18"/>
          <w:szCs w:val="18"/>
        </w:rPr>
        <w:t>Похоже, что и раньше французские спецслужбы имели опыт «взаимодействия» с радикальными алжирскими группировками. Так, французские журналисты Р.Фаллиго и П.Кроп утверждают, что об операции алжирских спецслужб шла речь в октябре 1993 г., когда были похищены трое французских консульских работников, в том числе чета Тевено. По официальной алжирской версии, похищение совершили боевики ВИГ. Со своей стороны Фаллиго и Кроп утверждают, что французская пара либо была с самого начала похищена так называемыми нинзя – спецподразделением по борьбе с терроризмом, бойцы которого были замаскированы под исламистов, либо, действительно, в роли похитителей выступили настоящие исламисты, однако французов тут же отбили все те же спецназовцы. Как бы там ни было, пленники находились под контролем алжирских спецслужб, которые тут же заверили своих французских коллег, что жизнь их соотечественников находится вне опасности. Однако в качестве ответной любезности алжирцы предложили французским властям провести операцию против исламистов, окопавшихся во Франции. Бывший в то время главой МВД Франции Шарль Паскуа принял переданный ему сигнал. Французские спецслужбы тут же провели первую операцию против алжирских исламистов. Похищенные же французы были освобождены уже на третий день [6].</w:t>
      </w:r>
    </w:p>
    <w:p>
      <w:pPr>
        <w:pStyle w:val="Normal"/>
        <w:ind w:firstLine="425"/>
        <w:jc w:val="both"/>
        <w:rPr/>
      </w:pPr>
      <w:r>
        <w:rPr>
          <w:rFonts w:cs="Arial" w:ascii="Arial" w:hAnsi="Arial"/>
          <w:spacing w:val="6"/>
          <w:sz w:val="18"/>
          <w:szCs w:val="18"/>
        </w:rPr>
        <w:t>В октябре 1994 г. лондонская «Аль-Хаят» опубликовала информацию со ссылкой на «информированный французский источник», согласно которому помощник министра внутренних дел Франции Жан-Шарль Марчиани посетил 21 октября Алжир, где встретился с А.Мадани, А.Бельхаджем и даже руководством ИАС. И пусть эта информация была тут же опровергнута МВД Франции, она невольно вызвала вопрос: были ли «подсадные» формирования, без сомнения действовавшие под флагом различных противоборствовавших группировок и разжигавшие вражду между ними, действительно делом алжирских спецслужб, или здесь мы имеем дело с их более искусными французскими коллегами? Так, еще предстоит разобраться с тем, кто стоял за спиной «Организации свободной алжирской молодежи» и «Секретной организации за спасение Алжирской Республики», применявшими такие же радикальные методы, как и исламисты, но против сторонников последних [27, 31.01.1994].</w:t>
      </w:r>
    </w:p>
    <w:p>
      <w:pPr>
        <w:pStyle w:val="Normal"/>
        <w:ind w:firstLine="425"/>
        <w:jc w:val="both"/>
        <w:rPr/>
      </w:pPr>
      <w:r>
        <w:rPr>
          <w:rFonts w:cs="Arial" w:ascii="Arial" w:hAnsi="Arial"/>
          <w:spacing w:val="6"/>
          <w:sz w:val="18"/>
          <w:szCs w:val="18"/>
        </w:rPr>
        <w:t>И еще об одном опровержении. С ним в июне 1998 г. выступил алжирский МИД, опровергший информацию, прозвучавшую в опубликованном 17 июня интервью лидера «Зеленого интернационала» Хасана ат-Тураби алжирской газете «Суар д'Альжери». В нем суданец утверждал, что он вместе с французскими спецслужбами выступил посредником в организации состоявшейся в Голландии встречи между представителями алжирского правительства и руководства ИФС. И хотя едва ли можно полностью доверять исламистскому лидеру, попытавшемуся, по оценке алжирского МИД, этим заявлением «придать себе благоприятный имидж и отмежеваться от общепризнанного содействия международному терроризму» [57, 19.06.1998], дыма без огня все же не бывает. Скорее всего подобная встреча (встречи?) с представителями различных руководящих структур ИФС действительно проходили.</w:t>
      </w:r>
    </w:p>
    <w:p>
      <w:pPr>
        <w:pStyle w:val="Normal"/>
        <w:ind w:firstLine="425"/>
        <w:jc w:val="both"/>
        <w:rPr/>
      </w:pPr>
      <w:r>
        <w:rPr>
          <w:rFonts w:cs="Arial" w:ascii="Arial" w:hAnsi="Arial"/>
          <w:spacing w:val="6"/>
          <w:sz w:val="18"/>
          <w:szCs w:val="18"/>
        </w:rPr>
        <w:t>В середине июля 1997 г. алжирские силы безопасности провели широкомасштабную антитеррористическую операцию против формирований ВИГ в районе Хаттатба на западе страны. Итог операции – ВИГ потеряла убитыми около 140 боевиков. Среди убитых оказалось несколько региональных «эмиров» группировки. Операция сил безопасности началась после того, как стало известно, что в районе Хаттатба собрались на свой «съезд» региональные эмиры ВИГ во главе с руководителем организации А.Зуабри. В ходе операции антитеррористические подразделения обнаружили в этом районе тайную базу исламистов с разветвленной системой подземных ходов и бункеров, складов оружия и боеприпасов. Общая площадь укрытия оценивалась в 500 кв. метров. Захват базы стал возможным только после мощной артиллерийской подготовки, продолжавшейся три дня [43, 21.07.1997]. В ходе операции в район боевых действий подтянулось несколько отрядов исламистов, которые за счет маневрирования и отвлекающих нападений на мирные селения попытались распылить силы безопасности и таким образом создать для своего лидера «коридор спасения» [24, 25.07.1997].</w:t>
      </w:r>
    </w:p>
    <w:p>
      <w:pPr>
        <w:pStyle w:val="Normal"/>
        <w:ind w:firstLine="425"/>
        <w:jc w:val="both"/>
        <w:rPr/>
      </w:pPr>
      <w:r>
        <w:rPr>
          <w:rFonts w:cs="Arial" w:ascii="Arial" w:hAnsi="Arial"/>
          <w:spacing w:val="6"/>
          <w:sz w:val="18"/>
          <w:szCs w:val="18"/>
        </w:rPr>
        <w:t>Состав ВИГ был многонациональным и в самом Алжире. По состоянию на начало 1998 г. в ее формированиях воевало до 150 выходцев из арабских стран, а также лиц других национальностей. Все они ранее воевали в Афганистане на стороне моджахедов. Многие прошли через Боснию [47, 28.11.1997]. Среди иностранцев, воевавших в составе ВИГ, были выходцы из Афганистана, Египта, Ирана, Боснии, Марокко, Туниса, Ливии, Судана, стран Персидского залива. Особенно много было детей «харкис»</w:t>
      </w:r>
      <w:r>
        <w:rPr>
          <w:rStyle w:val="FootnoteCharacters"/>
          <w:rStyle w:val="FootnoteAnchor"/>
          <w:rFonts w:eastAsia="Symbol" w:cs="Symbol" w:ascii="Symbol" w:hAnsi="Symbol"/>
          <w:spacing w:val="6"/>
          <w:sz w:val="18"/>
          <w:szCs w:val="18"/>
        </w:rPr>
        <w:footnoteReference w:customMarkFollows="1" w:id="2"/>
        <w:t></w:t>
      </w:r>
      <w:r>
        <w:rPr>
          <w:rFonts w:cs="Arial" w:ascii="Arial" w:hAnsi="Arial"/>
          <w:spacing w:val="6"/>
          <w:sz w:val="18"/>
          <w:szCs w:val="18"/>
        </w:rPr>
        <w:t>, имевших французское гражданство. Именно иностранные легионеры учинили 23 сентября 1997 г. печально известную бойню в деревне Бентуми-Бенталха столичного округа Большой Алжир, где, по разным данным, погибло от 85 до 200 человек. Выходцы из арабских стран выполняли в составе формирований ВИГ наиболее технически сложные функции – саперов и снайперов. Некоторые из них даже выбились в полевые командиры формирований экстремистов. В то же время афганцы, боснийцы и иранцы занимались в основном вербовкой и подготовкой новобранцев.</w:t>
      </w:r>
    </w:p>
    <w:p>
      <w:pPr>
        <w:pStyle w:val="Normal"/>
        <w:ind w:firstLine="425"/>
        <w:jc w:val="both"/>
        <w:rPr/>
      </w:pPr>
      <w:r>
        <w:rPr>
          <w:rFonts w:cs="Arial" w:ascii="Arial" w:hAnsi="Arial"/>
          <w:spacing w:val="6"/>
          <w:sz w:val="18"/>
          <w:szCs w:val="18"/>
        </w:rPr>
        <w:t>К 1997 г. в составе ВИГ оказались многие бывшие «афганцы» (ветераны войны Афганистане) из Марокко, Туниса и Ливии. Присутствие в Алжире исламистов из соседних стран подтверждалось документами, захваченными в ходе серии антитеррористических операций, проведенных алжирскими силовыми структурами осенью 1997 г. Более того, некоторые из них являлись региональными «эмирами» (полевыми командирами) подразделений ВИГ. Так, отрядом ВИГ в районе Мефтах (26 км от Алжира) руководил известный своими зверствами по отношению к мирным людям марокканец. В соседнем регионе свирепствовала банда под руководством тунисца, скрывавшегося под кличкой «Ат-тунси ад-дабах» [62, 07.10.1997].</w:t>
      </w:r>
    </w:p>
    <w:p>
      <w:pPr>
        <w:pStyle w:val="Normal"/>
        <w:ind w:firstLine="425"/>
        <w:jc w:val="both"/>
        <w:rPr/>
      </w:pPr>
      <w:r>
        <w:rPr>
          <w:rFonts w:cs="Arial" w:ascii="Arial" w:hAnsi="Arial"/>
          <w:spacing w:val="6"/>
          <w:sz w:val="18"/>
          <w:szCs w:val="18"/>
        </w:rPr>
        <w:t>В сентябре 1997 г. с интересной информацией выступил еженедельник «Жен Африк». Со ссылкой на информацию, полученную французскими спецслужбами от их алжирских коллег, он утверждал, что один из наиболее активных подрывников ВИГ – некий алжирец, известный в среде религиозных экстремистов под кличкой «Камель ТНТ», прошел специальную подготовку в США. Затем он служил в специальном саперном подразделении алжирской спецслужбы, откуда позднее дезертировал и присоединился к ВИГ. Остается только гадать, были ли американские инструкторы осведомлены об убеждениях их подопечного, равно как была ли эта подготовка его личной инициативой, либо примером взаимодействия американских и алжирских спецслужб в деле подготовки кадров. Одновременно с «Камелем ТНТ» подготовку в США прошел некий «Кримо». Как и первый, он вошел в состав саперного спецподразделения алжирской контрразведки, но в отличие от своего «однокашника», не переметнулся к исламистам. Похоже, между двумя профессионалами своего дела развернулась настоящая война. «Кримо» удалось обезвредить более 200 «адских машин», подготовленных «Камелем ТНТ» и его единомышленниками. Однако в конце концов он проиграл, подорвавшись при разминировании в апреле 1997 года. «Кримо» похоронили как героя. А алжирские спецслужбы тут же направили своих эмиссаров во Францию с заданием закупить специальное оборудование для обнаружения новейшей взрывчатки типа «йоскан». Именно таким взрывчатым веществом была оснащена бомба, ставшая роковой для «Кримо» [36, 05.09.1997].</w:t>
      </w:r>
    </w:p>
    <w:p>
      <w:pPr>
        <w:pStyle w:val="Normal"/>
        <w:ind w:firstLine="425"/>
        <w:jc w:val="both"/>
        <w:rPr/>
      </w:pPr>
      <w:r>
        <w:rPr>
          <w:rFonts w:cs="Arial" w:ascii="Arial" w:hAnsi="Arial"/>
          <w:spacing w:val="4"/>
          <w:sz w:val="18"/>
          <w:szCs w:val="18"/>
        </w:rPr>
        <w:t>Тогда же в мечети Аль-Ислах столичного квартала Евкалиптус алжирские силы безопасности обнаружили склад оружия и современных средств связи, использовавшихся боевиками из ВИГ при организации терактов в Алжире и его пригородах. Эта же мечеть служила местом укрытия религиозных экстремистов. В ходе операции было обнаружено значительное количество легкого и тяжелого стрелкового оружия, запасы медикаментов, военная форма. Захваченные силами безопасности современные устройства связи позволяли исламистам осуществлять радиоперехват на полицейских частотах. Там же было изъято мобильное радиопередающее устройство, использовавшееся для работы подпольной радиостанции ИФС «Вафа», а также для передачи приказов и распоряжений боевикам, действующим в других районах страны. Показательно, что в обнаруженном складе хранилось снаряжение как ВИГ, так и ИФС, что уже в который раз доказывало лживость заявлений руководства ИФС, твердящего, что появление в свое время ВИГ никак не было связано с деятельностью Фронта.</w:t>
      </w:r>
    </w:p>
    <w:p>
      <w:pPr>
        <w:pStyle w:val="Normal"/>
        <w:ind w:firstLine="425"/>
        <w:jc w:val="both"/>
        <w:rPr/>
      </w:pPr>
      <w:r>
        <w:rPr>
          <w:rFonts w:cs="Arial" w:ascii="Arial" w:hAnsi="Arial"/>
          <w:spacing w:val="6"/>
          <w:sz w:val="18"/>
          <w:szCs w:val="18"/>
        </w:rPr>
        <w:t>Впрочем, еще в 1995 г. в ходе выступления на 3-м конгрессе «Зеленого интернационала» в Хартуме лидер парламентской фракции ИФС за рубежом Анвар Хаддам заявил, что ИФС, ИАС и ВИГ действуют по единому плану и под единым руководством.</w:t>
      </w:r>
    </w:p>
    <w:p>
      <w:pPr>
        <w:pStyle w:val="Normal"/>
        <w:ind w:firstLine="425"/>
        <w:jc w:val="both"/>
        <w:rPr/>
      </w:pPr>
      <w:r>
        <w:rPr>
          <w:rFonts w:cs="Arial" w:ascii="Arial" w:hAnsi="Arial"/>
          <w:spacing w:val="6"/>
          <w:sz w:val="18"/>
          <w:szCs w:val="18"/>
        </w:rPr>
        <w:t xml:space="preserve">В конце сентября 1997 г. ВИГ взяла на себя ответственность за совершенные в предыдущие два месяца массовые убийства мирного населения и вновь пригрозила совершением терактов на территории Франции. «Мир должен знать, что все убийства, пожары, перемещения населения, похищения женщин являются приношениями Аллаху», – отмечалось в коммюнике ВИГ, распространенном в Лондоне [23, 30.09.1997]. ВИГ называла «безбожниками» всех тех, кто поддерживает нынешний алжирский режим, а также их родственников. «Именно поэтому она преследует их в городах, деревнях и пустыне, убивает их, захватывает их жен и конфискует имущество», – отмечалось в коммюнике. В документе, подписанном национальным «эмиром» ВИГ </w:t>
      </w:r>
      <w:r>
        <w:rPr>
          <w:rFonts w:cs="Arial" w:ascii="Arial" w:hAnsi="Arial"/>
          <w:spacing w:val="4"/>
          <w:sz w:val="18"/>
          <w:szCs w:val="18"/>
        </w:rPr>
        <w:t>А.Зуабри, содержалось также предостережение ООН «не следовать по пути, избранному Францией». В противном случае международной организации угрожали «беспощадными репрессиями». Коммюнике завершалось словами «кровь, кровь, разрушение, разрушение». Аналогичная фраза фигурировала в листовках, оставленных радикальными исламистами в местах массовых расправ над мирным населением.</w:t>
      </w:r>
    </w:p>
    <w:p>
      <w:pPr>
        <w:pStyle w:val="Normal"/>
        <w:ind w:firstLine="425"/>
        <w:jc w:val="both"/>
        <w:rPr/>
      </w:pPr>
      <w:r>
        <w:rPr>
          <w:rFonts w:cs="Arial" w:ascii="Arial" w:hAnsi="Arial"/>
          <w:spacing w:val="6"/>
          <w:sz w:val="18"/>
          <w:szCs w:val="18"/>
        </w:rPr>
        <w:t>Как утверждал тогда французский МИД, совершавшиеся ВИГ массовые расправы над мирным населением «не являлись слепым насилием, а были способом выступления против начала диалога между алжирским правительством и некоторыми легальными исламистскими кругами, диалога, который начал приносить свои плоды [17, 12.09.1997].</w:t>
      </w:r>
    </w:p>
    <w:p>
      <w:pPr>
        <w:pStyle w:val="Normal"/>
        <w:ind w:firstLine="425"/>
        <w:jc w:val="both"/>
        <w:rPr/>
      </w:pPr>
      <w:r>
        <w:rPr>
          <w:rFonts w:cs="Arial" w:ascii="Arial" w:hAnsi="Arial"/>
          <w:spacing w:val="6"/>
          <w:sz w:val="18"/>
          <w:szCs w:val="18"/>
        </w:rPr>
        <w:t>Осенью 1997 г. алжирские силовые структуры уничтожили «осиное гнездо» ВИГ, свитое в непосредственной близости от Алжира в дачном поселке Улад-Аллаль. Боевики предварительно изгнали из него 8 тысяч жителей, а затем создали в деревне настоящий укрепленный район, превратив каждый дом в опорный пункт.</w:t>
      </w:r>
    </w:p>
    <w:p>
      <w:pPr>
        <w:pStyle w:val="Normal"/>
        <w:ind w:firstLine="425"/>
        <w:jc w:val="both"/>
        <w:rPr/>
      </w:pPr>
      <w:r>
        <w:rPr>
          <w:rFonts w:cs="Arial" w:ascii="Arial" w:hAnsi="Arial"/>
          <w:spacing w:val="6"/>
          <w:sz w:val="18"/>
          <w:szCs w:val="18"/>
        </w:rPr>
        <w:t>Именно во время операции по освобождению Улад-Аллаль были арестованы несколько женщин – участниц бандформирований ВИГ, которые на допросах показали, что в ходе массовых расправ над мирным населением в их задачу входил сбор ювелирных украшений с тел жертв исламистов. Одни только эти признания сразу же опровергли многочисленных «правдолюбцев» вне Алжира, которые с подачи исламистских дезинформаторов всячески пытались бросить тень на ННА, заявляя о ее причастности к некоторым расправам.</w:t>
      </w:r>
    </w:p>
    <w:p>
      <w:pPr>
        <w:pStyle w:val="Normal"/>
        <w:ind w:firstLine="425"/>
        <w:jc w:val="both"/>
        <w:rPr/>
      </w:pPr>
      <w:r>
        <w:rPr>
          <w:rFonts w:cs="Arial" w:ascii="Arial" w:hAnsi="Arial"/>
          <w:spacing w:val="6"/>
          <w:sz w:val="18"/>
          <w:szCs w:val="18"/>
        </w:rPr>
        <w:t>В непосредственном подчинении А.Зуабри находилась так называемая «Зеленая рота» – одно из элитных подразделений ВИГ. Большинство ее боевиков прошло через поля сражений Афганистана и Боснии.</w:t>
      </w:r>
    </w:p>
    <w:p>
      <w:pPr>
        <w:pStyle w:val="Normal"/>
        <w:ind w:firstLine="425"/>
        <w:jc w:val="both"/>
        <w:rPr/>
      </w:pPr>
      <w:r>
        <w:rPr>
          <w:rFonts w:cs="Arial" w:ascii="Arial" w:hAnsi="Arial"/>
          <w:spacing w:val="6"/>
          <w:sz w:val="18"/>
          <w:szCs w:val="18"/>
        </w:rPr>
        <w:t>После «кровавого» сентября 1997 г. ранее заявлявший о своей принадлежности к ВИГ издающийся в Лондоне еженедельник «Аль-Ансар» устами своего главного редактора Мустафы Камаля объявил о разрыве с этой организацией, «порвавшей с нормами шариата».</w:t>
      </w:r>
    </w:p>
    <w:p>
      <w:pPr>
        <w:pStyle w:val="Normal"/>
        <w:ind w:firstLine="425"/>
        <w:jc w:val="both"/>
        <w:rPr/>
      </w:pPr>
      <w:r>
        <w:rPr>
          <w:rFonts w:cs="Arial" w:ascii="Arial" w:hAnsi="Arial"/>
          <w:spacing w:val="6"/>
          <w:sz w:val="18"/>
          <w:szCs w:val="18"/>
        </w:rPr>
        <w:t>Обосновывая серию массовых убийств мирного населения, совершенных летом – осенью 1997 г., один из лидеров ВИГ 32-летний Абу аль-Мундир (Махфуд ас-Сули) заявил, что «враги ислама должны быть умерщвлены от самых младших среди детей до самых пожилых среди стариков» [18, б.д.]. Всех алжирцев он разделил на три категории. К первой относятся те, кто поддерживает ВИГ. Ко второй – те, кто против ВИГ и, следовательно, кто должен быть уничтожен. К третьей относятся «нейтральные» лица, участь которых – либо смерть, либо изгнание. «Когда вы слышите разговоры об убийствах и обезглавливаниях в том или ином городе или деревне, знайте, что речь идет либо о сторонниках «тагут», либо о выполнении директив руководства ВИГ, которое приказывает делать добро и бороться со злом», – утверждал А.аль-Мундир.</w:t>
      </w:r>
    </w:p>
    <w:p>
      <w:pPr>
        <w:pStyle w:val="Normal"/>
        <w:ind w:firstLine="425"/>
        <w:jc w:val="both"/>
        <w:rPr/>
      </w:pPr>
      <w:r>
        <w:rPr>
          <w:rFonts w:cs="Arial" w:ascii="Arial" w:hAnsi="Arial"/>
          <w:spacing w:val="6"/>
          <w:sz w:val="18"/>
          <w:szCs w:val="18"/>
        </w:rPr>
        <w:t>Еще одно «теоретическое» обоснование массовых расправ над мирным населением появилось в коммюнике ВИГ, распространенном в сентябре 1997 г. через базирующийся в Лондоне бюллетень организации «Аль-Ансар». В этом документе понятие «нечестивый», относящееся к алжирскому режиму, теперь распространялось на всех алжирцев, не поддерживавших ВИГ. Тем самым было дано религиозное оправдание совершенным убийствам. Еще одним новым элементом явилось то, что ставшие к тому времени обычным делом угрозы в адрес Франции были адресованы теперь ООН и Соединенным Штатам [57, 20.09.1997].</w:t>
      </w:r>
    </w:p>
    <w:p>
      <w:pPr>
        <w:pStyle w:val="Normal"/>
        <w:ind w:firstLine="425"/>
        <w:jc w:val="both"/>
        <w:rPr/>
      </w:pPr>
      <w:r>
        <w:rPr>
          <w:rFonts w:cs="Arial" w:ascii="Arial" w:hAnsi="Arial"/>
          <w:spacing w:val="6"/>
          <w:sz w:val="18"/>
          <w:szCs w:val="18"/>
        </w:rPr>
        <w:t>В целом «теоретики» ВИГ объявили своими врагами всех еретиков – алжирцев, приговорив к казни и женщин, и детей, «даже находящихся в животах у их матерей» [17, 04.12.1998].</w:t>
      </w:r>
    </w:p>
    <w:p>
      <w:pPr>
        <w:pStyle w:val="Normal"/>
        <w:ind w:firstLine="425"/>
        <w:jc w:val="both"/>
        <w:rPr/>
      </w:pPr>
      <w:r>
        <w:rPr>
          <w:rFonts w:cs="Arial" w:ascii="Arial" w:hAnsi="Arial"/>
          <w:spacing w:val="6"/>
          <w:sz w:val="18"/>
          <w:szCs w:val="18"/>
        </w:rPr>
        <w:t>В начале октября 1997 г. выяснилось, что массовыми расправами над мирным населением в алжирских деревнях Сиди-Раис и Бени-Мессус (столичный округ Большой Алжир) руководила женщина, сестра национального «эмира» ВИГ А.Зуабри – Насра Зуабри [24, 07.10.1997]. Это стало известно после того, как алжирские силы безопасности задержали террористку в деревне Эль-Арба в 25 км от Алжира. Н.Зуабри присоединилась к боевым отрядам ВИГ в 1995 г. после фетвы (религиозного предписания), обязавшей всех жен, сестер и матерей боевиков ВИГ присоединиться к мужчинам в горах, где они укрывались. Она сразу же отказалась от уготованной женщинам роли заниматься семьей и ведением хозяйства и возглавила женскую секцию ВИГ, участницы которой, переодетые в мужскую одежду, принимали непосредственное участие во всех расправах над мирным населением. Первоначально в функции женской секции входило выслеживание семей, которые необходимо было уничтожить в ходе нападений исламистов на ту или иную деревню, а также мародерство, включая даже выдирание золотых коронок у убитых мужчин и женщин [47, 08.05.1998]. Жажда крови превратила эту женщину в настоящую фурию. Ее боялись даже мужчины – боевики ВИГ. Амбиции Насры привели ее к конфликту с братом, место которого во главе ВИГ она захотела занять после того, как в июне 1997 г. он получил тяжелое ранение. Именно она вступила в борьбу с эмиром Касбаха Хосином Флишей за пост национального «эмира» ВИГ, когда не было ясно, выживет ли А.Зуабри.</w:t>
      </w:r>
    </w:p>
    <w:p>
      <w:pPr>
        <w:pStyle w:val="Normal"/>
        <w:ind w:firstLine="425"/>
        <w:jc w:val="both"/>
        <w:rPr/>
      </w:pPr>
      <w:r>
        <w:rPr>
          <w:rFonts w:cs="Arial" w:ascii="Arial" w:hAnsi="Arial"/>
          <w:spacing w:val="6"/>
          <w:sz w:val="18"/>
          <w:szCs w:val="18"/>
        </w:rPr>
        <w:t>К 1998 г. ряды боевиков нескольких исламистских бандформирований значительно пополнили женщины, которые по своей жестокости нисколько не уступали мужчинам. Что привело их туда, а также какой была мотивация подобной жестокости? Первые женщины появились среди боевиков вооруженных группировок в конце 1995 года после того, как фетва ВИГ потребовала от исламистов привести в боевые отряды их жен, разведенных сестер и овдовевших матерей. Первоначально от женского пополнения требовали заниматься бытовыми вопросами и уходом за ранеными. Постепенно женщины-исламистки перешли к непосредственному участию в совершении терактов. Этому предшествовала непродолжительная религиозно-пропагандистская и военная подготовка новоиспеченных «сестер». Среди наиболее часто поручавшихся террористкам заданий были транспортировка и закладка в заранее намеченных местах взрывных устройств. Следует заметить, что в отличие от террористов-мужчин, готовых сдаться властям в критической ситуации, их соратницы по бандитскому ремеслу всегда сражались до конца и предпочитали плену самоубийство. Подобная ситуация вынудила алжирские силовые структуры осуществлять контроль за передвижениями населения «независимо от пола» [47, 4.02.1998].</w:t>
      </w:r>
    </w:p>
    <w:p>
      <w:pPr>
        <w:pStyle w:val="Normal"/>
        <w:ind w:firstLine="425"/>
        <w:jc w:val="both"/>
        <w:rPr/>
      </w:pPr>
      <w:r>
        <w:rPr>
          <w:rFonts w:cs="Arial" w:ascii="Arial" w:hAnsi="Arial"/>
          <w:spacing w:val="6"/>
          <w:sz w:val="18"/>
          <w:szCs w:val="18"/>
        </w:rPr>
        <w:t>В июле 1998 г. суд города Тиарет приговорил к смерти главаря одной исламистской группы, примечательной тем, что в ее немногочисленном составе, за исключением «эмира», были одни только женщины. Главарь группы Ахмед Мулай был арестован месяцем ранее при попытке пронести в Тиарет несколько взрывных устройств. «Специализацией» группы были убийства главным образом жен сотрудников алжирских силовых структур. Участницы банды заманивали свои жертвы в укромные места, где «эмир» обезглавливал их [62, 12.07.1998].</w:t>
      </w:r>
    </w:p>
    <w:p>
      <w:pPr>
        <w:pStyle w:val="Normal"/>
        <w:ind w:firstLine="425"/>
        <w:jc w:val="both"/>
        <w:rPr/>
      </w:pPr>
      <w:r>
        <w:rPr>
          <w:rFonts w:cs="Arial" w:ascii="Arial" w:hAnsi="Arial"/>
          <w:spacing w:val="6"/>
          <w:sz w:val="18"/>
          <w:szCs w:val="18"/>
        </w:rPr>
        <w:t>В этот период ВИГ поддерживала контакт и информировала о всех своих действиях вещавшую из марокканского города Танжер радиостанцию «Радио медитеранеен интернасьональ» или в просторечье – Меди-1. По мере необходимости с радиостанцией связывался заместитель национального «эмира» ВИГ А.Зуабри – Редуан Макадор по кличке «Буферра». «Именно Макадору поручено выходить на Меди-1 в случае необходимости распространить коммюнике ВИГ или свалить на армию какое-нибудь убийство», – заявил Хосин Зекри, сдавшийся властям в ходе антитеррористической операции в районе Сиди-Муса (столичный округ Большой Алжир). По словам бывшего боевика, проведшего 3 года в составе формирований ВИГ, Макадор имел возможность прямого выхода по телефону на кого-то из сотрудников Меди-1. Он использовал этот канал всякий раз, когда головорезы из ВИГ совершали очередное убийство, а также в целях дезинформации. Установленный между Меди-1 и Макадором канал связи – двусторонний, то есть сотрудники радиостанции могли и сами выходить на экстремистов [62, 17.10.1997].</w:t>
      </w:r>
    </w:p>
    <w:p>
      <w:pPr>
        <w:pStyle w:val="Normal"/>
        <w:ind w:firstLine="425"/>
        <w:jc w:val="both"/>
        <w:rPr/>
      </w:pPr>
      <w:r>
        <w:rPr>
          <w:rFonts w:cs="Arial" w:ascii="Arial" w:hAnsi="Arial"/>
          <w:spacing w:val="6"/>
          <w:sz w:val="18"/>
          <w:szCs w:val="18"/>
        </w:rPr>
        <w:t>В последние дни 1997 г. центр вооруженного противостояния между алжирскими властями и исламистами переместился в провинцию Релизан на запад страны. Его ядром стала исламистская группировка «Аль-Ахваль» («Ужас»), примерно за 18 месяцев до этого отколовшаяся от ВИГ [29, 07.01.1998]. В группировке насчитывалось до 400 боевиков. В подавляющий своей массе это были молодые люди, никогда не имевшие ничего общего с исламистскими движениями. Основная причина выхода «Аль-Ахваль» из ВИГ – несогласие с принятой в этой организации практикой дележа добычи, награбленной в ходе налетов на алжирские деревни.</w:t>
      </w:r>
    </w:p>
    <w:p>
      <w:pPr>
        <w:pStyle w:val="Normal"/>
        <w:ind w:firstLine="425"/>
        <w:jc w:val="both"/>
        <w:rPr/>
      </w:pPr>
      <w:r>
        <w:rPr>
          <w:rFonts w:cs="Arial" w:ascii="Arial" w:hAnsi="Arial"/>
          <w:spacing w:val="6"/>
          <w:sz w:val="18"/>
          <w:szCs w:val="18"/>
        </w:rPr>
        <w:t>Одним из своих главных противников «Аль-Ахваль» считала объявившую перемирие ИАС. Поэтому объектами ее атак стали именно те деревни на алжирском Западе, которые традиционно находились под покровительством ИАС. Имеются примеры, когда только вмешательство формирований ИАС спасало от расправы жителей ряда деревень в западных провинциях страны. Так, когда в один из дней декабря 1997 г. до 300 боевиков «Аль-Ахваль» попытались напасть на деревню Уэд-Риу, ИАС пришла на помощь ее жителям и в течение двух суток отбивала атаки нападавших. При этом «Аль-Ахваль» потеряла убитыми 16 боевиков.</w:t>
      </w:r>
    </w:p>
    <w:p>
      <w:pPr>
        <w:pStyle w:val="21"/>
        <w:spacing w:lineRule="auto" w:line="240"/>
        <w:ind w:firstLine="425"/>
        <w:rPr/>
      </w:pPr>
      <w:r>
        <w:rPr>
          <w:spacing w:val="6"/>
          <w:sz w:val="18"/>
          <w:szCs w:val="18"/>
        </w:rPr>
        <w:t>В начале января 1998 г. в алжирской провинции Релизан на западе страны начался массовый исход населения из отдаленных районов, где ранее религиозные экстремисты совершили несколько массовых убийств мирных жителей. Бегство населения из горных районов Релизана подтверждало одну из версий того, почему центр вооруженного противостояния между алжирскими властями и религиозными экстремистами переместился в западные регионы. Согласно этой точке зрения, активизация исламистов на «западном фронте» была связана с их стремлением вызвать массовый исход местного населения из ряда горных населенных пунктов с тем, чтобы затем превратить их в свои опорные пункты, как это было с печально известным Улад-Аллалем близ Алжира. Решение этой задачи облегчал чрезвычайно пересеченный рельеф местности в районе алжиро-марокканской границы, а также то, что ближайшие воинские гарнизоны находились в ряде случаев в нескольких десятках километров от объектов атак исламистов.</w:t>
      </w:r>
    </w:p>
    <w:p>
      <w:pPr>
        <w:pStyle w:val="Normal"/>
        <w:ind w:firstLine="425"/>
        <w:jc w:val="both"/>
        <w:rPr/>
      </w:pPr>
      <w:r>
        <w:rPr>
          <w:rFonts w:cs="Arial" w:ascii="Arial" w:hAnsi="Arial"/>
          <w:spacing w:val="6"/>
          <w:sz w:val="18"/>
          <w:szCs w:val="18"/>
        </w:rPr>
        <w:t>По оценке алжирских военных, к началу 1998 г. в отрядах ВИГ насчитывалось до 2 тысяч человек [47, 8.05.1998]. Эти отряды наиболее активно действовали на территории пяти провинций – Алжир, Блида, Медеа, Сиди-Бель-Аббес и Саида. К этому времени до 80% боевой мощи отрядов ВИГ было сосредоточено в центре страны, остальные силы – на западе, в то время как на востоке и юге Алжира без боевиков ВИГ наблюдалось относительное спокойствие.</w:t>
      </w:r>
    </w:p>
    <w:p>
      <w:pPr>
        <w:pStyle w:val="Normal"/>
        <w:ind w:firstLine="425"/>
        <w:jc w:val="both"/>
        <w:rPr/>
      </w:pPr>
      <w:r>
        <w:rPr>
          <w:rFonts w:cs="Arial" w:ascii="Arial" w:hAnsi="Arial"/>
          <w:spacing w:val="6"/>
          <w:sz w:val="18"/>
          <w:szCs w:val="18"/>
        </w:rPr>
        <w:t>Важным штрихом для оценки ситуации в Алжире служит превращение внутриалжирского конфликта в некое продолжение войны за национальное освобождение. В то время как муджахидины (ветераны войны) сражались на стороне правительственных сил, в ряды ВИГ вливалось множество детей харкис, специально приезжавших из Франции для участия в конфликте и действовавших ради мести. По оценке алжирских военных, жертвами этих добровольцев стали свыше 1500 бывших муджахидинов при том, что все они в основной массе были людьми более чем пожилыми [47, 08.05.1998].</w:t>
      </w:r>
    </w:p>
    <w:p>
      <w:pPr>
        <w:pStyle w:val="Normal"/>
        <w:ind w:firstLine="425"/>
        <w:jc w:val="both"/>
        <w:rPr/>
      </w:pPr>
      <w:r>
        <w:rPr>
          <w:rFonts w:cs="Arial" w:ascii="Arial" w:hAnsi="Arial"/>
          <w:spacing w:val="10"/>
          <w:sz w:val="18"/>
          <w:szCs w:val="18"/>
        </w:rPr>
        <w:t>К 1997 г. идеологи ВИГ сделали ставку на тотальную войну. «Война, ничего кроме войны вплоть до полного уничтожения предателей, безбожников, франко-масонов и лакеев», – призывает вновь завербованных боевиков присяга ВИГ [7, с. 36]. Организация создала весьма эффективную систему пополнения кадров. По оценке алжирских политологов, эта система являет собой «настоящую машину, которая с помощью комбинаций психологического убийства и навязывания идеологических догм насаждает железную дисциплину среди боевиков, ставя их на службу молоху войны». «Если человек, породивший вас, не на вашей стороне, он сразу же перестает быть вашим отцом. Если ваша мать не с вами, она больше не является вашей матерью. Если ваши сестры, братья, другие родственники против вас, вы больше не с ними. Забудьте их. Они – только больные ветви, от которых вы должны избавиться, чтобы спасти ваше генеалогическое древо. Не может быть выбора между Аллахом и родственниками... ВИГ – наша единственная семья. Эмир – отец для всех. Пойдем за ним с закрытыми глазами. После смерти – рай», – гласит «идеологическая» установка для бойцов исламистских бандформирований [7].</w:t>
      </w:r>
    </w:p>
    <w:p>
      <w:pPr>
        <w:pStyle w:val="Normal"/>
        <w:ind w:firstLine="425"/>
        <w:jc w:val="both"/>
        <w:rPr/>
      </w:pPr>
      <w:r>
        <w:rPr>
          <w:rFonts w:cs="Arial" w:ascii="Arial" w:hAnsi="Arial"/>
          <w:spacing w:val="6"/>
          <w:sz w:val="18"/>
          <w:szCs w:val="18"/>
        </w:rPr>
        <w:t>Подобная сосредоточенность ВИГ на организации массовых убийств мирного населения была следствием уверенности руководства организации в том, что истребление неповинных людей давало им больше политических дивидендов и являлось психологически более «рентабельным» делом по сравнению с атаками на представителей власти, поскольку истребительные акции боевиков подрывали образ Алжира за рубежом и препятствовали бессильному руководству страны поддерживать нормальный диалог с ее зарубежными партнерами.</w:t>
      </w:r>
    </w:p>
    <w:p>
      <w:pPr>
        <w:pStyle w:val="Normal"/>
        <w:ind w:firstLine="425"/>
        <w:jc w:val="both"/>
        <w:rPr/>
      </w:pPr>
      <w:r>
        <w:rPr>
          <w:rFonts w:cs="Arial" w:ascii="Arial" w:hAnsi="Arial"/>
          <w:spacing w:val="6"/>
          <w:sz w:val="18"/>
          <w:szCs w:val="18"/>
        </w:rPr>
        <w:t>Несмотря на известные попытки некоторых представителей зарубежного руководства ИФС отречься от связи между Фронтом и ВИГ, она объективно существовала и существует. В начале зимы 1997 г. в Швейцарии объявился Ахмед Зауи, который разыскивался бельгийским правосудием. Там он попросил политического убежища, назвавшись «влиятельным членом» руководства ИФС в изгнании. В то же время прекрасно известна его роль в зарубежных структурах ВИГ, в которых он занимал достаточно заметное место [55, 01.12.1997].</w:t>
      </w:r>
    </w:p>
    <w:p>
      <w:pPr>
        <w:pStyle w:val="Normal"/>
        <w:ind w:firstLine="425"/>
        <w:jc w:val="both"/>
        <w:rPr/>
      </w:pPr>
      <w:r>
        <w:rPr>
          <w:rFonts w:cs="Arial" w:ascii="Arial" w:hAnsi="Arial"/>
          <w:spacing w:val="6"/>
          <w:sz w:val="18"/>
          <w:szCs w:val="18"/>
        </w:rPr>
        <w:t>К началу 1998 г. в Лондоне базировался настоящий стратегический центр ВИГ, в котором задумывались массовые убийства, и затем он же заявлял об ответственности этой организации за то или иное преступление. В составе лондонских структур ВИГ насчитывалось до 500 активистов [24, 10.02.1998]. «Мозговой центр» организации составили египтянин Абу Хамза, больше известный под именем Мустафа Камель, Рашид Рамда, Абдалла Месаи и Мухаммед Кеннуш. Каждый из этой «четверки» имел строго определенные обязанности. В частности, Абу Хамза занимался редактированием изданий ВИГ «Аль-Ансар», «Аль-Джамаа», а также отвечал за коммюнике, в которых эта организация брала на себя ответственность за преступления, совершавшиеся в Алжире. Кроме того, именно он – ветеран войны в Афганистане – в конце 1997 г. взял на себя ведение переговоров об объединении с организацией «Верные клятве», которую в тот момент возглавлял также бывший «афганец» Слиман Махерзи (Абу Джамиль). В Германии на центр работал некто Лахдар, служивший связующим звеном между ВИГ и У.бен Ладеном. Последний проплачивал часть расходов ВИГ. Другая часть финансировалась за счет исламистского рэкета в странах Западной Европы, а также на деньги, представлявшиеся Загребским и Тиранским филиалами ВИГ, действовавшими в Боснии и Албании, соответственно, под прикрытием мусульманских благотворительных организаций.</w:t>
      </w:r>
    </w:p>
    <w:p>
      <w:pPr>
        <w:pStyle w:val="Normal"/>
        <w:ind w:firstLine="425"/>
        <w:jc w:val="both"/>
        <w:rPr/>
      </w:pPr>
      <w:r>
        <w:rPr>
          <w:rFonts w:cs="Arial" w:ascii="Arial" w:hAnsi="Arial"/>
          <w:spacing w:val="10"/>
          <w:sz w:val="18"/>
          <w:szCs w:val="18"/>
        </w:rPr>
        <w:t>В феврале 1998 г. ННА провела одну из самых масштабных антитеррористических операций. В ней приняли участие 5 тысяч военнослужащих. Операция началась после того, как военные получили информацию о скоплении в горах Шреа до 200 боевиков из так называемой «Зеленой фаланги», составляющей личную охрану главаря ВИГ А.Зуабри. Эта информация была получена от девушки, которой после трех лет нахождения в плену у исламистов случайно удалось бежать от своих тюремщиков. Кольцо вокруг бандитов сомкнулось всего за несколько часов до запланированного исламистами нового массового убийства мирного населения в одной из деревень. Первоначально по району скопления исламистов в течение четырех суток вела огонь артиллерия. Несколько ударов нанесли боевые вертолеты. Затем спецназовцы пошли на штурм укреплений исламистов. Им удалось уничтожить до 20 боевиков, оставшихся прикрыть отход основных сил банды, сумевших вырваться из окружения. На базе исламистов военные обнаружили 20 подземных хорошо укрепленных казематов, служивших экстремистам местом отдыха и хранения оружия. Все эти сооружения были взорваны саперами [47, 12.03.1998].</w:t>
      </w:r>
    </w:p>
    <w:p>
      <w:pPr>
        <w:pStyle w:val="Normal"/>
        <w:ind w:firstLine="425"/>
        <w:jc w:val="both"/>
        <w:rPr/>
      </w:pPr>
      <w:r>
        <w:rPr>
          <w:rFonts w:cs="Arial" w:ascii="Arial" w:hAnsi="Arial"/>
          <w:spacing w:val="6"/>
          <w:sz w:val="18"/>
          <w:szCs w:val="18"/>
        </w:rPr>
        <w:t>К апрелю 1998 г. после серии антитеррористических операций, проведенных в предшествовавшие месяцы на западе Алжира силовыми структурами страны, численность действовавших там боевых формирований ВИГ сократилась примерно до 300 человек. Об этом стало известно из конфиденциального документа ВИГ, захваченного силами безопасности в ходе одной из операций. Датированный февралем 1998 г. и подписанный «эмиром» ВИГ в Западном Алжире Мустафой эль-Акалем документ предписывал исламистам «активизировать деятельность по совершению терактов с использованием взрывных устройств как в городах, так и в сельской местности». В нем назывались основные объекты диверсий – промышленные предприятия, узлы связи, энергетики и водоснабжения. В ходе состоявшегося 17 – 18 февраля тайного совещания полевых командиров ВИГ «эмир» 4-го региона (провинции Тлемсен, Сиди-Бель-Аббес, Саида и Тиарет) потребовал также активизировать операции по рэкету торговцев и блокированию автомобильных магистралей. Сам М.эль-Акаль (его подпольный псевдоним Абу Омар эль-Джариб) погиб несколько дней спустя после совещания в ходе одной из операций по прочесыванию местности, проведенной силами безопасности на западе Алжира. Его преемником на посту «эмира» ВИГ в Западном Алжире стал Абу Исмаил Ибрагим [24, 26,03.1998].</w:t>
      </w:r>
    </w:p>
    <w:p>
      <w:pPr>
        <w:pStyle w:val="Normal"/>
        <w:ind w:firstLine="425"/>
        <w:jc w:val="both"/>
        <w:rPr/>
      </w:pPr>
      <w:r>
        <w:rPr>
          <w:rFonts w:cs="Arial" w:ascii="Arial" w:hAnsi="Arial"/>
          <w:spacing w:val="6"/>
          <w:sz w:val="18"/>
          <w:szCs w:val="18"/>
        </w:rPr>
        <w:t>При том, что на западе Алжира весной 1998 г. возможности ВИГ по нанесению ударов были значительно уменьшены, этого никак нельзя было сказать про исламистские формирования, действовавшие в центре страны. 22 апреля стало «черным» днем для ННА. В тот день исламистское бандформирование численностью до 200 боевиков атаковало в алжирском предместье Ларбаа виллу, превращенную военными в казарму. Воспользовавшись беспечностью военных, исламисты устроили форменную бойню, в которой погибли 80 солдат. Еще 40 были захвачены в плен. В руки исламистам попало большое количество оружия [31, 30.04.1998]. Боестолкновение в Ларбаа принесло ННА самые тяжелые потери за все время внутриалжирского конфликта.</w:t>
      </w:r>
    </w:p>
    <w:p>
      <w:pPr>
        <w:pStyle w:val="Normal"/>
        <w:ind w:firstLine="425"/>
        <w:jc w:val="both"/>
        <w:rPr/>
      </w:pPr>
      <w:r>
        <w:rPr>
          <w:rFonts w:cs="Arial" w:ascii="Arial" w:hAnsi="Arial"/>
          <w:spacing w:val="6"/>
          <w:sz w:val="18"/>
          <w:szCs w:val="18"/>
        </w:rPr>
        <w:t>В конце мая 1998 г. алжирские спецслужбы пресекли попытку ВИГ и ИФВД провести серию терактов в столице АНДР. Всего за три дня они уничтожили 18 боевиков из нескольких фаланг, которым А.Зуабри предписал просочиться в город и нанести серию ударов по важным объектам и населению столицы с тем, чтобы продемонстрировать, что Алжир находится под его «контролем», а никак не под влиянием его соперника в исламистской междоусобице Хасана Хаттаба, боевики которого ранее уже осуществили в столице несколько терактов [52, 01.06.1998].</w:t>
      </w:r>
    </w:p>
    <w:p>
      <w:pPr>
        <w:pStyle w:val="Normal"/>
        <w:ind w:firstLine="425"/>
        <w:jc w:val="both"/>
        <w:rPr/>
      </w:pPr>
      <w:r>
        <w:rPr>
          <w:rFonts w:cs="Arial" w:ascii="Arial" w:hAnsi="Arial"/>
          <w:spacing w:val="6"/>
          <w:sz w:val="18"/>
          <w:szCs w:val="18"/>
        </w:rPr>
        <w:t>Относительное затишье в вооруженном противоборстве между алжирскими властями и религиозными экстремистами, наблюдавшееся в период с июня по ноябрь 1998 года, во многом стало следствием внутренней реорганизации ВИГ и углубления ее раскола на несколько автономных организаций. К началу 1999 г. в ВИГ различали три основных формирования, главари которых претендовали на звание общенационального лидера организации.</w:t>
      </w:r>
    </w:p>
    <w:p>
      <w:pPr>
        <w:pStyle w:val="Normal"/>
        <w:ind w:firstLine="425"/>
        <w:jc w:val="both"/>
        <w:rPr/>
      </w:pPr>
      <w:r>
        <w:rPr>
          <w:rFonts w:cs="Arial" w:ascii="Arial" w:hAnsi="Arial"/>
          <w:spacing w:val="6"/>
          <w:sz w:val="18"/>
          <w:szCs w:val="18"/>
        </w:rPr>
        <w:t>На западе страны действовала группировка во главе с Абу Исмаилом. Под его командованием находились пять фаланг (боевых отрядов) исламистов. Географически зона «ответственности» западной группировки охватывала провинции Релизан, Тлемсен, а также приграничные с Марокко районы. По оценкам экспертов в области борьбы с терроризмом, несмотря на ряд чувствительных ударов, нанесенных по этой группировке в начале 1998 года, она оставалась достаточно опасной.</w:t>
      </w:r>
    </w:p>
    <w:p>
      <w:pPr>
        <w:pStyle w:val="Normal"/>
        <w:ind w:firstLine="425"/>
        <w:jc w:val="both"/>
        <w:rPr/>
      </w:pPr>
      <w:r>
        <w:rPr>
          <w:rFonts w:cs="Arial" w:ascii="Arial" w:hAnsi="Arial"/>
          <w:spacing w:val="6"/>
          <w:sz w:val="18"/>
          <w:szCs w:val="18"/>
        </w:rPr>
        <w:t>Вторую группу возглавлял А.Зуабри, формально являвшийся «национальным эмиром» ВИГ. Она действовала в районах Типаза, Шлеф, Айн-Дефла, в Алжирском Атласе. После ряда серьезных поражений, понесенных от алжирских силовиков, эта группа оказалась рассеянной на множество небольших по численности отрядов, основным занятием которых стали нападения на отдельно расположенные сельскохозяйственные фермы. Цель подобных атак – разграбление имевшихся на фермах припасов, чтобы выжить в условиях горно-лесной местности.</w:t>
      </w:r>
    </w:p>
    <w:p>
      <w:pPr>
        <w:pStyle w:val="Normal"/>
        <w:ind w:firstLine="425"/>
        <w:jc w:val="both"/>
        <w:rPr/>
      </w:pPr>
      <w:r>
        <w:rPr>
          <w:rFonts w:cs="Arial" w:ascii="Arial" w:hAnsi="Arial"/>
          <w:spacing w:val="6"/>
          <w:sz w:val="18"/>
          <w:szCs w:val="18"/>
        </w:rPr>
        <w:t>Третью группу возглавлял полевой командир Хасан Хаттаб. Он еще в 1996 году формально объявил о своем выходе из ВИГ и образовании самостоятельной организации, претендующей на то, что только она ведет «истинный» джихад против властей. Его группировка традиционно действовала в Кабилии. В конце 1998 г. в организацию Хаттаба влилось несколько группировок, действовавших на востоке страны и номинально входивших в ВИГ. Речь шла о формировании Абу Ибрагима Мустафы, дислоцировавшемся в «зоне 5» (район Батны, горного массива Орес), а также группы Юсефа Абу аль-Басира из «зоны 6» (Эль-Уэд и Тебесса). Эти две группы, носившие общее название – фаланга «аль-Фатб», считались достаточно хорошо организованными и подготовленными.</w:t>
      </w:r>
    </w:p>
    <w:p>
      <w:pPr>
        <w:pStyle w:val="Normal"/>
        <w:ind w:firstLine="425"/>
        <w:jc w:val="both"/>
        <w:rPr/>
      </w:pPr>
      <w:r>
        <w:rPr>
          <w:rFonts w:cs="Arial" w:ascii="Arial" w:hAnsi="Arial"/>
          <w:spacing w:val="6"/>
          <w:sz w:val="18"/>
          <w:szCs w:val="18"/>
        </w:rPr>
        <w:t>Ведя работу по созданию боевой организации национального масштаба, Хаттаб присвоил себе звание «временный эмир». В его «генеральный штаб» входили ответственный за средства связи Абу Омар Абдель Бер, «военный советник» Абу аль-Хаммам Укаша, «председатель законодательной инстанции» Абу Масааб Абдельмаджид, руководитель «медицинской службы» Абу Закариан. Сам Хаттаб предпочитал не упоминать в связи со своей организацией название ВИГ, которая, по его мнению, скомпрометировала себя бессмысленными расправами над мирным населением. Он называл свою организацию Салафистская группа проповеди и джихада (СГПД).</w:t>
      </w:r>
    </w:p>
    <w:p>
      <w:pPr>
        <w:pStyle w:val="Normal"/>
        <w:ind w:firstLine="425"/>
        <w:jc w:val="both"/>
        <w:rPr/>
      </w:pPr>
      <w:r>
        <w:rPr>
          <w:rFonts w:cs="Arial" w:ascii="Arial" w:hAnsi="Arial"/>
          <w:spacing w:val="6"/>
          <w:sz w:val="18"/>
          <w:szCs w:val="18"/>
        </w:rPr>
        <w:t>В ответ на раскол в ВИГ, связанный с выделением в самостоятельную организацию формирований, подчиненных Х.Хаттабу, Зуабри попытался созвать в сентябре 1998 г. тайный съезд оставшихся верными ему «эмиров». Для проведения съезда был выбран один из лесных массивов в районе границы с Марокко. Для охраны участников исламистского шабаша в провинцию Саида были ВИГ стянуты 5 фаланг общей численностью до 350 боевиков. Однако алжирские силы безопасности сорвали готовившееся мероприятие. Сконцентрированные в Саиде силы были окружены и в результате широкомасштабной антитеррористической операции понесли тяжелые потери [57, 22.09.1998].</w:t>
      </w:r>
    </w:p>
    <w:p>
      <w:pPr>
        <w:pStyle w:val="Normal"/>
        <w:ind w:firstLine="425"/>
        <w:jc w:val="both"/>
        <w:rPr/>
      </w:pPr>
      <w:r>
        <w:rPr>
          <w:rFonts w:cs="Arial" w:ascii="Arial" w:hAnsi="Arial"/>
          <w:spacing w:val="6"/>
          <w:sz w:val="18"/>
          <w:szCs w:val="18"/>
        </w:rPr>
        <w:t>Сдавшиеся в начале лета 1999 г. алжирским властям исламисты накануне отмечавшейся 25 июня в Алжире 1-й годовщины убийства популярного певца Лунеса Матуба со страниц газеты «Аль-Ватан» поведали детали двух покушений на борца за признание культурной самобытности берберов, последнее из которых стоило ему жизни.</w:t>
      </w:r>
    </w:p>
    <w:p>
      <w:pPr>
        <w:pStyle w:val="Normal"/>
        <w:ind w:firstLine="425"/>
        <w:jc w:val="both"/>
        <w:rPr/>
      </w:pPr>
      <w:r>
        <w:rPr>
          <w:rFonts w:cs="Arial" w:ascii="Arial" w:hAnsi="Arial"/>
          <w:spacing w:val="6"/>
          <w:sz w:val="18"/>
          <w:szCs w:val="18"/>
        </w:rPr>
        <w:t>Как известно, Л.Матуб осуждал исламизм в любых его формах и долгое время жил под страхом приведения в силу приговора экстремистов. В сентябре 1994 года он был похищен вооруженной группой. Тогда берберские общественно-политические организации выступили с угрозами объявить «тотальную войну» исламистам в случае, если певец погибнет. Эта угроза подействовала, и через 15 дней после похищения певец был освобожден.</w:t>
      </w:r>
    </w:p>
    <w:p>
      <w:pPr>
        <w:pStyle w:val="Normal"/>
        <w:ind w:firstLine="425"/>
        <w:jc w:val="both"/>
        <w:rPr/>
      </w:pPr>
      <w:r>
        <w:rPr>
          <w:rFonts w:cs="Arial" w:ascii="Arial" w:hAnsi="Arial"/>
          <w:spacing w:val="6"/>
          <w:sz w:val="18"/>
          <w:szCs w:val="18"/>
        </w:rPr>
        <w:t>Как сообщили исламисты, принимавшие участие в похищении Матуба, эта акция была осуществлена фалангой «Ан-Нур», действовавшей под общим командованием «эмира» 2-й зоны (район провинций Тизи-Узу и Беджаия) ВИГ Аит Зиана. Именно от него группа исламистов численностью до 15 человек получила приказ «навести порядок» в местных барах – то есть попросту разгромить эти заведения. Вечером 25 сентября 1994 г. бандформирование «посетило» несколько питейных заведений. В последнем из них исламисты и застали любимца алжирской молодежи. Бандиты узнали певца. Уже тогда он был на грани смерти, однако его спасла случайность. Один из боевиков поднес к его виску пистолет и даже нажал на спусковой крючок, однако выстрела не произошло – у «Маузера» образца 1903 года было несколько предохранителей, о существовании одного из которых бандит просто не знал. Тогда исламисты связали певца, завязали ему глаза и на его же «Мерседесе» увезли в базовый лагерь, находившийся близ деревни Бенадлан.</w:t>
      </w:r>
    </w:p>
    <w:p>
      <w:pPr>
        <w:pStyle w:val="Normal"/>
        <w:ind w:firstLine="425"/>
        <w:jc w:val="both"/>
        <w:rPr/>
      </w:pPr>
      <w:r>
        <w:rPr>
          <w:rFonts w:cs="Arial" w:ascii="Arial" w:hAnsi="Arial"/>
          <w:spacing w:val="6"/>
          <w:sz w:val="18"/>
          <w:szCs w:val="18"/>
        </w:rPr>
        <w:t>По показаниям перебежчиков, певца лично допрашивал главарь бандформирования. На восьмой день после похищения состоялся исламистский «суд». В составе «суда», занявшегося проверкой соответствия песен Матуба предписаниям ислама, было три человека – «эмир» фаланги, муфтий этого бандформирования и один из рядовых боевиков. Как заявил сам певец, в своем творчестве он «никогда не оскорблял Аллаха». Неделю спустя было принято решение отпустить Матуба. Сам певец не поверил этому. «Если вы хотите убить меня, сделайте это здесь и сейчас», – говорил он своим похитителям. В качестве одного из условий освобождения исламисты обязали его больше публично не петь. Однако оказавшись на свободе, Л.Матуб почти немедленно обратился к населению с призывом вооружаться против исламистов. Это была игра со смертью. К тому времени 2-ю зону ВИГ возглавил Хасан Хаттаб. Исламисты попытались вторично похитить Матуба до его отъезда во Францию, однако жители его родной деревни дали вооруженный отпор нападавшим. Тем не менее все бандформирования 2-й зоны получили приказ при первой же возможности расправиться с певцом. Эта возможность появилась у них летом 1998 года, когда исламистам стало известно о возвращении Л.Матуба на родину.</w:t>
      </w:r>
    </w:p>
    <w:p>
      <w:pPr>
        <w:pStyle w:val="Normal"/>
        <w:ind w:firstLine="425"/>
        <w:jc w:val="both"/>
        <w:rPr/>
      </w:pPr>
      <w:r>
        <w:rPr>
          <w:rFonts w:cs="Arial" w:ascii="Arial" w:hAnsi="Arial"/>
          <w:spacing w:val="4"/>
          <w:sz w:val="18"/>
          <w:szCs w:val="18"/>
        </w:rPr>
        <w:t>Как свидетельствовали экс-боевики, исламисты оставили возле дома Матуба своего человека с радиостанцией. От него они узнали, что певец с двумя родственницами выехал на машине в Тизи-Узу. Бандиты открыли огонь по машине из засады. Певец же еще раз продемонстрировал свою незаурядную смелость. Он отстреливался из своего «Токарева» до последнего патрона. Бандиты полностью выполнили все пункты «науки убивать» – один из них контрольным выстрелом в голову разнес лицо уже мертвого человека. Еще до возвращения убийц в лагерь в Лондон, где базируется ряд арабоязычных газет, было отправлено факсимильное сообщение о случившемся.</w:t>
      </w:r>
    </w:p>
    <w:p>
      <w:pPr>
        <w:pStyle w:val="Normal"/>
        <w:ind w:firstLine="425"/>
        <w:jc w:val="both"/>
        <w:rPr/>
      </w:pPr>
      <w:r>
        <w:rPr>
          <w:rFonts w:cs="Arial" w:ascii="Arial" w:hAnsi="Arial"/>
          <w:spacing w:val="6"/>
          <w:sz w:val="18"/>
          <w:szCs w:val="18"/>
        </w:rPr>
        <w:t>Смерть певца заставила взяться за оружие все местное население, и бандформирование было вынуждено в срочном порядке ретироваться из этого района [24, 25.06.1999].</w:t>
      </w:r>
    </w:p>
    <w:p>
      <w:pPr>
        <w:pStyle w:val="Normal"/>
        <w:ind w:firstLine="425"/>
        <w:jc w:val="both"/>
        <w:rPr/>
      </w:pPr>
      <w:r>
        <w:rPr>
          <w:rFonts w:cs="Arial" w:ascii="Arial" w:hAnsi="Arial"/>
          <w:spacing w:val="6"/>
          <w:sz w:val="18"/>
          <w:szCs w:val="18"/>
        </w:rPr>
        <w:t>В конце июня 1999 г. ВИГ выступила с угрозами активизировать террористическую деятельность как в АНДР, так и за ее пределами. В коммюнике, распространенном базирующейся в Лондоне арабоязычной газетой «Аль-Хаят» объявлялось, что «ВИГ является единственной законной организацией, ведущей джихад в Алжире». «Ее молчание не означает изменения ее решимости продолжать священную войну с использованием языка огня и железа против отступников и нечестивцев», – отмечалось в документе. В нем содержалась яростная критика ИАС. «ВИГ объявляет об активизации джихада как на линии фронта внутри страны, так и за ее пределами. Это – не ее выбор, а законная необходимость, – сообщалось в коммюнике. – Она обещает правительствам, которые займутся репрессиями по отношению к муджахидинам, что утопит их в ужасе и крови». ВИГ объявила, что «добавит в список врагов ислама любое государство, которое выступит против джихада». Одновременно она заявила, что «без предупреждения нанесет удары» по представителям этих государств и их интересам. Коммюнике было подписано Абу Хамзой аль-Афгани, «эмиром» одного из формирований ВИГ и заместителем А.Зуабри. До этого в течение почти двух лет, прошедших после серии массовых расправ над мирным населением, совершенных боевиками ВИГ летом – осенью 1997 года, эта группировка не выступала со своими коммюнике [23, 23.06.1999].</w:t>
      </w:r>
    </w:p>
    <w:p>
      <w:pPr>
        <w:pStyle w:val="Normal"/>
        <w:ind w:firstLine="425"/>
        <w:jc w:val="both"/>
        <w:rPr/>
      </w:pPr>
      <w:r>
        <w:rPr>
          <w:rFonts w:cs="Arial" w:ascii="Arial" w:hAnsi="Arial"/>
          <w:spacing w:val="6"/>
          <w:sz w:val="18"/>
          <w:szCs w:val="18"/>
        </w:rPr>
        <w:t>В середине 1999 г. ВИГ вновь «проявилась» в Европе. 27 июня через газету «Аль-Хаят» она пригрозила Бельгии «кровавой баней», в случае, если власти не освободят арестованных ее правоохранительными органами боевиков этой группировки и не вернут обратно тех, кто был выдан Брюсселем правосудию других государств. «Ценой за каждый день задержки будут убийства, разрушения церквей и жилых зданий», – угрожал Абу Хамза аль-Афгани [23, 17.07.1999]. На выполнение своих требований ВИГ отвела 20 дней. В Бельгии серьезно отнеслись к угрозам ВИГ и накануне истечения срока ультиматума предприняли повышенные меры безопасности.</w:t>
      </w:r>
    </w:p>
    <w:p>
      <w:pPr>
        <w:pStyle w:val="Normal"/>
        <w:ind w:firstLine="425"/>
        <w:jc w:val="both"/>
        <w:rPr/>
      </w:pPr>
      <w:r>
        <w:rPr>
          <w:rFonts w:cs="Arial" w:ascii="Arial" w:hAnsi="Arial"/>
          <w:spacing w:val="6"/>
          <w:sz w:val="18"/>
          <w:szCs w:val="18"/>
        </w:rPr>
        <w:t>К тому времени начиная с 1995 г. в Бельгии прошли три судебных процесса над исламистами. Некоторые из них были осуждены, а другие были выданы Франции.</w:t>
      </w:r>
    </w:p>
    <w:p>
      <w:pPr>
        <w:pStyle w:val="Normal"/>
        <w:ind w:firstLine="425"/>
        <w:jc w:val="both"/>
        <w:rPr/>
      </w:pPr>
      <w:r>
        <w:rPr>
          <w:rFonts w:cs="Arial" w:ascii="Arial" w:hAnsi="Arial"/>
          <w:spacing w:val="6"/>
          <w:sz w:val="18"/>
          <w:szCs w:val="18"/>
        </w:rPr>
        <w:t>Четыре дня спустя после истечения срока своего ультиматума ВИГ выступила с новыми угрозами в адрес Бельгии. Бельгийские радиотелевизионные компании, вещающие на французском и фламандском языках, получили посланные из Анвера письма, в которых ВИГ предупредила, что если до 8 часов утра 21 июля (национальный праздник страны – День присяги короля – прим. авт.) бельгийские власти не освободят находящихся в тюрьмах активистов этой организации, «смертоносные покушения будут совершены в Брюсселе, Анвере, Льеже» и некоторых других городах. В посланиях утверждалось, что это – «последнее предупреждение» Бельгии. Их авторы пригрозили, что за каждый день задержки с выполнением требований ВИГ будет заплачено кровью. Одновременно исламисты осуждали выдачу бельгийскими властями активистов ВИГ Франции, что, как они утверждали, противоречит «тайному пакту о ненападении», якобы заключенному летом 1996 г. с бельгийскими спецслужбами [57, 29.06.1999].</w:t>
      </w:r>
    </w:p>
    <w:p>
      <w:pPr>
        <w:pStyle w:val="Normal"/>
        <w:ind w:firstLine="425"/>
        <w:jc w:val="both"/>
        <w:rPr/>
      </w:pPr>
      <w:r>
        <w:rPr>
          <w:rFonts w:cs="Arial" w:ascii="Arial" w:hAnsi="Arial"/>
          <w:spacing w:val="10"/>
          <w:sz w:val="18"/>
          <w:szCs w:val="18"/>
        </w:rPr>
        <w:t>В том же месяце ВИГ объявила шесть условий, при выполнении которых она могла бы последовать примеру ИАС и прекратить вооруженную борьбу. Первым из них значилось уже упоминавшееся выше требование к Бельгии освободить всех заключенных в тюрьмах этой страны исламистов, а также вернуть назад тех, кто был выдан правосудию третьих стран. Два условия касались предоставления гарантий безопасности боевикам организации в случае их сдачи, а также улучшения условий жизни их семей. Алжирским властям предлагалось освободить всех исламистов, находившихся в заключении. Им также предписывалось ввести в состав армии боевые формирования ВИГ. Одно из условий касалось восстановления на прежних местах работы всех тех, кто участвовал в организованных ИФС в мае – июне 1991 г. исламистских манифестациях. Одновременно ВИГ называла «актом еретиков» решение ИАС сложить оружие и обещала интенсифицировать свои акции в Алжире и за его пределами [20, 30.06.1999].</w:t>
      </w:r>
    </w:p>
    <w:p>
      <w:pPr>
        <w:pStyle w:val="Normal"/>
        <w:ind w:firstLine="425"/>
        <w:jc w:val="both"/>
        <w:rPr/>
      </w:pPr>
      <w:r>
        <w:rPr>
          <w:rFonts w:cs="Arial" w:ascii="Arial" w:hAnsi="Arial"/>
          <w:spacing w:val="6"/>
          <w:sz w:val="18"/>
          <w:szCs w:val="18"/>
        </w:rPr>
        <w:t>16 августа 1999 г. очередное кровавое преступление одного из бандформирований ВИГ повлекло за собой резкое ухудшение едва начавших налаживаться отношений между Алжиром и Марокко. Банда религиозных экстремистов, совершившая в тот день массовое убийство 29 человек в алжирской провинции Бешар, затем пересекла алжиро-марокканскую границу и укрылась на марокканской территории. Общепризнанно, что сложный рельеф местности в районе алжиро-марокканской границы, а также отсутствие четкой демаркационной линии на значительном ее протяжении способствуют тому, что граница не является непреодолимой для контрабандистов [24, 17.08.1999]. Там же, на западе страны в провинции Саида примерно в это же время произошла реорганизация фаланг «Ас-Сунна» и «Ан-Наср». Эти формирования были раздроблены на многочисленные группы по 5 – 6 боевиков в каждой с задачей вести исключительно минную войну. Вот почему именно во второй половине 1999 г. алжирский Запад стал ареной многочисленных терактов с применением взрывных устройств [47, 05.09.1999].</w:t>
      </w:r>
    </w:p>
    <w:p>
      <w:pPr>
        <w:pStyle w:val="Normal"/>
        <w:ind w:firstLine="425"/>
        <w:jc w:val="both"/>
        <w:rPr/>
      </w:pPr>
      <w:r>
        <w:rPr>
          <w:rFonts w:cs="Arial" w:ascii="Arial" w:hAnsi="Arial"/>
          <w:spacing w:val="6"/>
          <w:sz w:val="18"/>
          <w:szCs w:val="18"/>
        </w:rPr>
        <w:t>В феврале 1999 г. в Лондоне появился младший из братьев Зуабри – 27-летний Рамдан. Он попросил политическое убежище у британских властей. В первом же заявлении для газеты «Аль-Хаят» он попытался обелить своего брата и его организацию. Опуская попытки Рамдана свалить ответственность за массовые убийства людей на ННА, выделим из его интервью наиболее интересные моменты, касающиеся ВИГ и семьи Зуабри при том, что за их правдивость едва ли можно полностью ручаться.</w:t>
      </w:r>
    </w:p>
    <w:p>
      <w:pPr>
        <w:pStyle w:val="Normal"/>
        <w:ind w:firstLine="425"/>
        <w:jc w:val="both"/>
        <w:rPr/>
      </w:pPr>
      <w:r>
        <w:rPr>
          <w:rFonts w:cs="Arial" w:ascii="Arial" w:hAnsi="Arial"/>
          <w:spacing w:val="6"/>
          <w:sz w:val="18"/>
          <w:szCs w:val="18"/>
        </w:rPr>
        <w:t>Согласно младшему из девяти братьев и сестер Зуабри, ВИГ расправлялась путем совершения публичных казней только с теми, кто сотрудничал с алжирскими властями. ВИГ убивала также журналистов, поскольку они писали статьи против организации и ее руководителя. Группа поджигала школы «с целью не допустить преподавания французского языка, языка нашего врага». Рамдан признал подлинность коммюнике, в которых ВИГ всякий раз угрожала алжирцам накануне выборов.</w:t>
      </w:r>
    </w:p>
    <w:p>
      <w:pPr>
        <w:pStyle w:val="Normal"/>
        <w:ind w:firstLine="425"/>
        <w:jc w:val="both"/>
        <w:rPr/>
      </w:pPr>
      <w:r>
        <w:rPr>
          <w:rFonts w:cs="Arial" w:ascii="Arial" w:hAnsi="Arial"/>
          <w:spacing w:val="6"/>
          <w:sz w:val="18"/>
          <w:szCs w:val="18"/>
        </w:rPr>
        <w:t>Говоря про своего брата, Рамдан утверждал, что тот не был замечен в развлечениях типа «брака повиновения». «Его нынешняя жена Мариам пришла к нему в отряд по своей воле. Я не видел ее лица, поскольку оно было скрыто вуалью. У них двое детей, которых я никогда не видел, – утверждал Рамдан. – Антар получил религиозное образование, однако у него нет классического школьного образования. Он закончил пять классов в школе «Суйдани Буджемаа» в Буфарике. Он молился и слушал проповеди, записанные на кассетах. В 1992 г. его призвали в армию, откуда он дезертировал в конце того же года». Первое убийство А.Зуабри совершил еще в 1992 г. Это был полицейский. Сначала брат был «эмиром» ВИГ в районе Блиды, прежде чем в 1997 г. возглавил ВИГ.</w:t>
      </w:r>
    </w:p>
    <w:p>
      <w:pPr>
        <w:pStyle w:val="Normal"/>
        <w:ind w:firstLine="425"/>
        <w:jc w:val="both"/>
        <w:rPr/>
      </w:pPr>
      <w:r>
        <w:rPr>
          <w:rFonts w:cs="Arial" w:ascii="Arial" w:hAnsi="Arial"/>
          <w:spacing w:val="6"/>
          <w:sz w:val="18"/>
          <w:szCs w:val="18"/>
        </w:rPr>
        <w:t>Все шестеро братьев и две сестры А.Зуабри воевали в отрядах религиозных экстремистов. Первым – еще в 1991 г. – в них оказался Али. Его убили год спустя. В том же году был убит старший из братьев Зуабри – Ахмед, а также Тауфик, Ашур – арестован и попал за решетку. Мать восьми детей Мессауда была убита в 1997 г. Вторая сестра – Фадила – находится в одном из отрядов ВИГ [23, 21.02.1999].</w:t>
      </w:r>
    </w:p>
    <w:p>
      <w:pPr>
        <w:pStyle w:val="Normal"/>
        <w:ind w:firstLine="425"/>
        <w:jc w:val="both"/>
        <w:rPr/>
      </w:pPr>
      <w:r>
        <w:rPr>
          <w:rFonts w:cs="Arial" w:ascii="Arial" w:hAnsi="Arial"/>
          <w:spacing w:val="6"/>
          <w:sz w:val="18"/>
          <w:szCs w:val="18"/>
        </w:rPr>
        <w:t>Немало интересного про ВИГ стало известно в связи с публикацией в апреле 1999 г. в алжирской прессе интервью Омара Хикхи, единственного уцелевшего к тому времени соучредителя этой организации. Этот человек долгое время был «эмиром» ВИГ в районе Буиры и членом руководства организации, прежде чем он принял решение сдаться властям. Он, в частности, сообщил, что активисты ИФС получили директиву руководства Фронта на развертывание «революции по-ирански» сразу после отмены результатов 1-го тура парламентских выборов в январе 1992 года, дав, по сути дела, старт внутриалжирскому конфликту. Вскоре после этого состоялось «организационное собрание» ВИГ. На нем присутствовали Али Зуабри (брат Антара Зуабри), Джаафар аль-Афгани, Абдельхак Лайяда, Брахим Зекив и некие Мунир и Фетхи, Сид Ахмед Лахрани, а также сам О.Хикхи. Именно там ВИГ получила свое имя и «эмира» – им стал Лайяда. Печать группы была доставлена из Афганистана. «Официально» о создании ВИГ объявил Лайяда. Это произошло в октябре 1992 г. в его собственном доме, получившем название Дар эль-Хаджа, в населенном пункте Бараки. Муфтием организации был назначен Лахрани. Именно он подготовил устав организации. По словам Хикхи, первоначально целью ВИГ было «наносить удары по режиму и всем тем, кто боролся против нас с помощью оружия, либо пера». При этом ВИГ продолжала поддерживать отношения со вскормившим ее ИФС, и особенно – с его салафистской фракцией во главе с Али Бельхаджем, хотя эти отношения нередко омрачались внутренними конфликтами, связанными с борьбой за верховенство во Фронте. Вне Алжира ВИГ через Махфуда Таджина поддерживала связи с ливанским движением «Хезболла», а также с уже упоминавшимся французским генералом Рондо. В конце концов Таджину было велено порвать эти связи, однако он ослушался. Неподчинение было обнаружено, и Д.Зитуни приказал расправиться с Таджином [24, 13.04.1999].</w:t>
      </w:r>
    </w:p>
    <w:p>
      <w:pPr>
        <w:pStyle w:val="Normal"/>
        <w:ind w:firstLine="425"/>
        <w:jc w:val="both"/>
        <w:rPr/>
      </w:pPr>
      <w:r>
        <w:rPr>
          <w:rFonts w:cs="Arial" w:ascii="Arial" w:hAnsi="Arial"/>
          <w:spacing w:val="6"/>
          <w:sz w:val="18"/>
          <w:szCs w:val="18"/>
        </w:rPr>
        <w:t>Формирования ВИГ по-разному отреагировали на обнародованное в июне 1999 г. решение ИАС об окончательном прекращении вооруженной борьбы и самороспуске. Еще до этой сдачи и до вступления в силу закона «О гражданском согласии» властям сдались почти 500 боевиков фаланги «Аль-Мут». Еще более 500 боевиков из других формирований сделали аналогичный шаг в период с июля по октябрь 1999 г. Причем 42 из них специально прибыли в Алжир из других стран, в частности, из Франции, Германии, Голландии, Италии, Чехии, Турции, Сирии, Ливана и Судана [57, 07.10.1999]. Сдача этих боевиков во многом стала возможной после того, как почитаемый среди исламистов имам Аль-Албани выступил с фетвой, осудившей убийства мусульман в Алжире. Это предписание было тут же распространено через аудиовизуальные и печатные СМИ [24, 23.09.1999].</w:t>
      </w:r>
    </w:p>
    <w:p>
      <w:pPr>
        <w:pStyle w:val="Normal"/>
        <w:ind w:firstLine="425"/>
        <w:jc w:val="both"/>
        <w:rPr/>
      </w:pPr>
      <w:r>
        <w:rPr>
          <w:rFonts w:cs="Arial" w:ascii="Arial" w:hAnsi="Arial"/>
          <w:spacing w:val="4"/>
          <w:sz w:val="18"/>
          <w:szCs w:val="18"/>
        </w:rPr>
        <w:t>Есть предположение, что коммюнике было подготовлено не в Алжире, а в Лондоне. Его авторами выступили окопавшиеся в британской столице структуры ВИГ, не знавшие реального положения дел – а именно: фаланга «Шухада», действовавшая в пригородах Алжира, была практически полностью ликвидирована двумя месяцами ранее [24, 23.06.1999]. Появление же коммюнике, скорее всего, объяснялось стремлением лондонских структур представить ВИГ в качестве дееспособной организации, способной вновь ввергнуть Алжир в хаос.</w:t>
      </w:r>
    </w:p>
    <w:p>
      <w:pPr>
        <w:pStyle w:val="Normal"/>
        <w:ind w:firstLine="425"/>
        <w:jc w:val="both"/>
        <w:rPr/>
      </w:pPr>
      <w:r>
        <w:rPr>
          <w:rFonts w:cs="Arial" w:ascii="Arial" w:hAnsi="Arial"/>
          <w:spacing w:val="6"/>
          <w:sz w:val="18"/>
          <w:szCs w:val="18"/>
        </w:rPr>
        <w:t>Чуть позже последовало еще одно коммюнике, которое было опубликовано в газете «Аль-Асыль». В этом документе ВИГ выдвинула шесть условий, которые должны выполнить власти, после чего она была готова присоединиться к перемирию. ВИГ требовала гарантий безопасности для своих боевиков, улучшения условий жизни членов их семей, освобождения исламистов, находившихся в тюрьмах в Алжире и за его пределами, включения боевиков ВИГ в ряды сил безопасности, восстановления на работе тех, кто был уволен за участие во всеобщей забастовке и исламистских манифестациях в мае – июне 1991 года [20, 01.07.1999]. «Аль-Асыль» не уточняла, кто подписал это коммюнике. Поэтому можно предположить, что оно, скорее всего, было подготовлено одним из формирований ВИГ без ведома ее общенационального руководства.</w:t>
      </w:r>
    </w:p>
    <w:p>
      <w:pPr>
        <w:pStyle w:val="Normal"/>
        <w:ind w:firstLine="425"/>
        <w:jc w:val="both"/>
        <w:rPr/>
      </w:pPr>
      <w:r>
        <w:rPr>
          <w:rFonts w:cs="Arial" w:ascii="Arial" w:hAnsi="Arial"/>
          <w:spacing w:val="6"/>
          <w:sz w:val="18"/>
          <w:szCs w:val="18"/>
        </w:rPr>
        <w:t>По состоянию на начало 2000 г., т.е. к моменту завершения действия закона «О гражданском согласии», в составе ВИГ наиболее активными были следующие формирования:</w:t>
      </w:r>
    </w:p>
    <w:p>
      <w:pPr>
        <w:pStyle w:val="List"/>
        <w:spacing w:lineRule="auto" w:line="240"/>
        <w:ind w:firstLine="425"/>
        <w:rPr/>
      </w:pPr>
      <w:r>
        <w:rPr>
          <w:spacing w:val="6"/>
          <w:sz w:val="18"/>
          <w:szCs w:val="18"/>
          <w:lang w:val="ru-RU"/>
        </w:rPr>
        <w:t>– </w:t>
      </w:r>
      <w:r>
        <w:rPr>
          <w:spacing w:val="6"/>
          <w:sz w:val="18"/>
          <w:szCs w:val="18"/>
          <w:lang w:val="ru-RU"/>
        </w:rPr>
        <w:t>в провинции Джиджелли действовали фаланги «Мурабитун», «Талибан» и «Аль-Истикама», а также группа «эмира» Будаба общей численностью около 200 боевиков;</w:t>
      </w:r>
    </w:p>
    <w:p>
      <w:pPr>
        <w:pStyle w:val="List"/>
        <w:spacing w:lineRule="auto" w:line="240"/>
        <w:ind w:firstLine="425"/>
        <w:rPr/>
      </w:pPr>
      <w:r>
        <w:rPr>
          <w:spacing w:val="6"/>
          <w:sz w:val="18"/>
          <w:szCs w:val="18"/>
          <w:lang w:val="ru-RU"/>
        </w:rPr>
        <w:t>– </w:t>
      </w:r>
      <w:r>
        <w:rPr>
          <w:spacing w:val="6"/>
          <w:sz w:val="18"/>
          <w:szCs w:val="18"/>
          <w:lang w:val="ru-RU"/>
        </w:rPr>
        <w:t>район Маскары считался оперативной зоной фаланги «Ат-Табат» во главе с «эмиром» Нуреддином Бунабом; там же действовала фаланга «Ан-Наср»;</w:t>
      </w:r>
    </w:p>
    <w:p>
      <w:pPr>
        <w:pStyle w:val="List"/>
        <w:spacing w:lineRule="auto" w:line="240"/>
        <w:ind w:firstLine="425"/>
        <w:rPr/>
      </w:pPr>
      <w:r>
        <w:rPr>
          <w:spacing w:val="6"/>
          <w:sz w:val="18"/>
          <w:szCs w:val="18"/>
          <w:lang w:val="ru-RU"/>
        </w:rPr>
        <w:t>– </w:t>
      </w:r>
      <w:r>
        <w:rPr>
          <w:spacing w:val="6"/>
          <w:sz w:val="18"/>
          <w:szCs w:val="18"/>
          <w:lang w:val="ru-RU"/>
        </w:rPr>
        <w:t>в провинциях Тлемсен и Сиди-Бель-Аббес действовали фаланги «Сунна» и «Аль-Вафа».</w:t>
      </w:r>
    </w:p>
    <w:p>
      <w:pPr>
        <w:pStyle w:val="Normal"/>
        <w:ind w:firstLine="425"/>
        <w:jc w:val="both"/>
        <w:rPr/>
      </w:pPr>
      <w:r>
        <w:rPr>
          <w:rFonts w:cs="Arial" w:ascii="Arial" w:hAnsi="Arial"/>
          <w:spacing w:val="6"/>
          <w:sz w:val="18"/>
          <w:szCs w:val="18"/>
        </w:rPr>
        <w:t>В конце февраля 2001 г. в Алжире разразился скандал, когда бывший полевой командир одного из формирований ВИГ Омар Шукри, отряд которого в свое время действовал в районе Збарбара (провинция Буира), публично признал, что убивал алжирских журналистов. В интервью алжирской газете «Аль-Яум» бывший «эмир», сдавшийся в 1999 г. властям, поведал, что расправлялся с журналистами «без каких-либо сожалений».</w:t>
      </w:r>
    </w:p>
    <w:p>
      <w:pPr>
        <w:pStyle w:val="Normal"/>
        <w:ind w:firstLine="425"/>
        <w:jc w:val="both"/>
        <w:rPr/>
      </w:pPr>
      <w:r>
        <w:rPr>
          <w:rFonts w:cs="Arial" w:ascii="Arial" w:hAnsi="Arial"/>
          <w:spacing w:val="6"/>
          <w:sz w:val="18"/>
          <w:szCs w:val="18"/>
        </w:rPr>
        <w:t>«Всякий раз, когда журналист попадал в мои руки, я убивал его. Я ни о чем не жалею. Напротив, сегодня есть много журналистов, которых я хотел бы заполучить и которых без колебания убил бы, – поведал Шукри. – В отношении журналистов в рядах ВИГ было полное единодушие». Его пространное интервью стало лучшим ответом на вопрос «кто кого убивает в Алжире?», который незадолго до этого вновь раздули некоторые французские журналисты и правозащитные организации.</w:t>
      </w:r>
    </w:p>
    <w:p>
      <w:pPr>
        <w:pStyle w:val="Normal"/>
        <w:ind w:firstLine="425"/>
        <w:jc w:val="both"/>
        <w:rPr/>
      </w:pPr>
      <w:r>
        <w:rPr>
          <w:rFonts w:cs="Arial" w:ascii="Arial" w:hAnsi="Arial"/>
          <w:spacing w:val="6"/>
          <w:sz w:val="18"/>
          <w:szCs w:val="18"/>
        </w:rPr>
        <w:t>По словам О.Шукри, сдаться властям его вынудили угрозы смерти со стороны главаря ВИГ Антара Зуабри, поскольку он несколько раз выступил против решений Маджлиса аш-Шура ВИГ и убийств гражданского населения.</w:t>
      </w:r>
    </w:p>
    <w:p>
      <w:pPr>
        <w:pStyle w:val="Normal"/>
        <w:ind w:firstLine="425"/>
        <w:jc w:val="both"/>
        <w:rPr/>
      </w:pPr>
      <w:r>
        <w:rPr>
          <w:rFonts w:cs="Arial" w:ascii="Arial" w:hAnsi="Arial"/>
          <w:spacing w:val="6"/>
          <w:sz w:val="18"/>
          <w:szCs w:val="18"/>
        </w:rPr>
        <w:t>В свое время О.Шукри возглавлял бюро ИФС в Лахдарии (70 км к востоку от Алжира) и пользовался покровительством лидера Фронта А.Мадани. Затем он выступил в роли одного из основателей ВИГ. По состоянию на начало 2001 г. бывший «эмир» пользовался полной свободой, полученной им в силу закона «О гражданском согласии».</w:t>
      </w:r>
    </w:p>
    <w:p>
      <w:pPr>
        <w:pStyle w:val="Normal"/>
        <w:ind w:firstLine="425"/>
        <w:jc w:val="both"/>
        <w:rPr/>
      </w:pPr>
      <w:r>
        <w:rPr>
          <w:rFonts w:cs="Arial" w:ascii="Arial" w:hAnsi="Arial"/>
          <w:spacing w:val="6"/>
          <w:sz w:val="18"/>
          <w:szCs w:val="18"/>
        </w:rPr>
        <w:t>Вспомнив про захват боевиками ВИГ французского авиалайнера в декабре 1994 года, О.Шукри подтвердил появлявшуюся ранее информацию о том, что в планы воздушных пиратов входило взорвать самолет «над Эйфелевой башней». По словам исламиста, тогда операция провалилась из-за того, что вместо 10 человек, которые должны были принять участие в операции, на борт самолета проникли лишь четверо.</w:t>
      </w:r>
    </w:p>
    <w:p>
      <w:pPr>
        <w:pStyle w:val="Normal"/>
        <w:ind w:firstLine="425"/>
        <w:jc w:val="both"/>
        <w:rPr/>
      </w:pPr>
      <w:r>
        <w:rPr>
          <w:rFonts w:cs="Arial" w:ascii="Arial" w:hAnsi="Arial"/>
          <w:spacing w:val="12"/>
          <w:sz w:val="18"/>
          <w:szCs w:val="18"/>
        </w:rPr>
        <w:t>На самом деле операция провалилась благодаря решительности французских спецслужб, которые пошли на штурм самолета во время технической посадки в Марселе, хотя силовая развязка повлекла гибель нескольких пассажиров. Как утверждал О.Шукри, взрывом самолета над Парижем «ВИГ хотела продемонстрировать свою силу, чтобы убедить французские власти кардинальным образом пересмотреть их позицию относительно алжирского кризиса». Эту же цель преследовало убийство семи французских монахов в 1996 году.</w:t>
      </w:r>
    </w:p>
    <w:p>
      <w:pPr>
        <w:pStyle w:val="Normal"/>
        <w:ind w:firstLine="425"/>
        <w:jc w:val="both"/>
        <w:rPr/>
      </w:pPr>
      <w:r>
        <w:rPr>
          <w:rFonts w:cs="Arial" w:ascii="Arial" w:hAnsi="Arial"/>
          <w:spacing w:val="6"/>
          <w:sz w:val="18"/>
          <w:szCs w:val="18"/>
        </w:rPr>
        <w:t>О.Шукри подтвердил ходившие ранее слухи о том, что после похищения монахов ВИГ направила своего эмиссара к послу Франции в Алжире, который должен был передать требования организации. Он также подтвердил ранее имевшуюся информацию о том, что некий Махфуд Таджин из ВИГ без ведома его руководства поддерживал связь с неким генералом из французских спецслужб. Это стало известно только после казни Таджина, который нарушил приказ, предписавший ему порвать все связи с Ираном.</w:t>
      </w:r>
    </w:p>
    <w:p>
      <w:pPr>
        <w:pStyle w:val="Normal"/>
        <w:ind w:firstLine="425"/>
        <w:jc w:val="both"/>
        <w:rPr/>
      </w:pPr>
      <w:r>
        <w:rPr>
          <w:rFonts w:cs="Arial" w:ascii="Arial" w:hAnsi="Arial"/>
          <w:spacing w:val="6"/>
          <w:sz w:val="18"/>
          <w:szCs w:val="18"/>
        </w:rPr>
        <w:t>Ранее, по данным Шукри, с помощью Ирана ВИГ направила три группы своих боевиков для прохождения военной подготовки в лагерях движения «Хезболла» на юге Ливана.</w:t>
      </w:r>
    </w:p>
    <w:p>
      <w:pPr>
        <w:pStyle w:val="Normal"/>
        <w:ind w:firstLine="425"/>
        <w:jc w:val="both"/>
        <w:rPr/>
      </w:pPr>
      <w:r>
        <w:rPr>
          <w:rFonts w:cs="Arial" w:ascii="Arial" w:hAnsi="Arial"/>
          <w:spacing w:val="6"/>
          <w:sz w:val="18"/>
          <w:szCs w:val="18"/>
        </w:rPr>
        <w:t>По словам Шукри, ВИГ поддерживала тесные связи с известным международным террористом У.бен Ладеном. Бывший «эмир» утверждал, что лично встречался с лидером международной исламистской организации «Аль-Каида» в период его пребывания в Судане. Он сообщил, что У.бен Ладен помогал ВИГ деньгами и людьми.</w:t>
      </w:r>
    </w:p>
    <w:p>
      <w:pPr>
        <w:pStyle w:val="Normal"/>
        <w:ind w:firstLine="425"/>
        <w:jc w:val="both"/>
        <w:rPr/>
      </w:pPr>
      <w:r>
        <w:rPr>
          <w:rFonts w:cs="Arial" w:ascii="Arial" w:hAnsi="Arial"/>
          <w:spacing w:val="6"/>
          <w:sz w:val="18"/>
          <w:szCs w:val="18"/>
        </w:rPr>
        <w:t>О.Шукри считал, что ВИГ не смогла прийти к власти военным путем лишь из-за неправильных действий национального «эмира» организации А.Зуабри.</w:t>
      </w:r>
    </w:p>
    <w:p>
      <w:pPr>
        <w:pStyle w:val="Normal"/>
        <w:ind w:firstLine="425"/>
        <w:jc w:val="both"/>
        <w:rPr/>
      </w:pPr>
      <w:r>
        <w:rPr>
          <w:rFonts w:cs="Arial" w:ascii="Arial" w:hAnsi="Arial"/>
          <w:spacing w:val="6"/>
          <w:sz w:val="18"/>
          <w:szCs w:val="18"/>
        </w:rPr>
        <w:t>«Зуабри ликвидировал одного за другим всех, кто не разделял его точку зрения. Когда я спрашивал его о ком-нибудь, кого я больше не видел, он мне отвечал, что отправил этого человека в командировку .... в ад», – говорит О.Шукри. Именно страх за свою жизнь вынудил его в конечном итоге сдаться властям.</w:t>
      </w:r>
    </w:p>
    <w:p>
      <w:pPr>
        <w:pStyle w:val="Normal"/>
        <w:ind w:firstLine="425"/>
        <w:jc w:val="both"/>
        <w:rPr/>
      </w:pPr>
      <w:r>
        <w:rPr>
          <w:rFonts w:cs="Arial" w:ascii="Arial" w:hAnsi="Arial"/>
          <w:spacing w:val="6"/>
          <w:sz w:val="18"/>
          <w:szCs w:val="18"/>
        </w:rPr>
        <w:t>Откровения О.Шукри вызвали новый взрыв негодования в Алжире политикой «гражданского согласия», благодаря которой убийца журналистов не только гулял на свободе, но и бахвалился совершенными преступлениями.</w:t>
      </w:r>
    </w:p>
    <w:p>
      <w:pPr>
        <w:pStyle w:val="Normal"/>
        <w:ind w:firstLine="425"/>
        <w:jc w:val="both"/>
        <w:rPr/>
      </w:pPr>
      <w:r>
        <w:rPr>
          <w:rFonts w:cs="Arial" w:ascii="Arial" w:hAnsi="Arial"/>
          <w:spacing w:val="10"/>
          <w:sz w:val="18"/>
          <w:szCs w:val="18"/>
        </w:rPr>
        <w:t>Среди алжирских и иностранных политологов было и есть немало охотников порассуждать о том, что ВИГ образца 1999 – 2001 гг. не та, что была в 1994 – 1995 гг. В частности, согласно их утверждениям, в ней нет централизованного руководства, что делает необходимым говорить о Вооруженных исламских группах. На самом деле это далеко не так. Когда в мае 1999 г. алжирские правительственные войска окружили ряд формирований из состава ВИГ в провинциях Тиарет и Айн-Дефла, тут же им на помощь пришли другие бандформирования. Они совершили серию массовых убийств мирного населения в провинции Медеа с одной целью – вынудить командование ННА перегруппировать свои силы и тем самым ослабить кольцо окружения.</w:t>
      </w:r>
    </w:p>
    <w:p>
      <w:pPr>
        <w:pStyle w:val="Normal"/>
        <w:ind w:firstLine="425"/>
        <w:jc w:val="both"/>
        <w:rPr/>
      </w:pPr>
      <w:r>
        <w:rPr>
          <w:rFonts w:cs="Arial" w:ascii="Arial" w:hAnsi="Arial"/>
          <w:spacing w:val="6"/>
          <w:sz w:val="18"/>
          <w:szCs w:val="18"/>
        </w:rPr>
        <w:t>Сразу же после завершения в январе 2000 г. срока действия закона «О гражданском согласии» алжирские власти во главе с Бутефликой предприняли попытку договориться с «непримиримыми» группировками, и в частности, с ВИГ. Со стороны властей на основе мандата президента переговоры при посредничестве А.Бенхаджара вел ближайший сподвижник Бутефлики отставной генерал Мохаммед Атаилия.</w:t>
      </w:r>
    </w:p>
    <w:p>
      <w:pPr>
        <w:pStyle w:val="Normal"/>
        <w:ind w:firstLine="425"/>
        <w:jc w:val="both"/>
        <w:rPr/>
      </w:pPr>
      <w:r>
        <w:rPr>
          <w:rFonts w:cs="Arial" w:ascii="Arial" w:hAnsi="Arial"/>
          <w:spacing w:val="6"/>
          <w:sz w:val="18"/>
          <w:szCs w:val="18"/>
        </w:rPr>
        <w:t>Главное предложение со стороны властей, которое, как они считали, должно было удовлетворить радикалов, – предоставление им полной амнистии, как это было в случае с ИАС. «У Алжира нет иного выбора, как всеобщая амнистия и освобождение всех узников мнения», – утверждал Атаилия [47, 27.03.2000]. Одновременно он указывал, что данную позицию всецело разделяет и Бутефлика. Оказалось, что отставной генерал действительно не лукавил. Примерно в это же время в выступлении на коллоквиуме «Ислам и демократия» Бутефлика выразил сожаление по поводу того, что он «не имеет свободы» для того, чтобы объявить всеобщую амнистию [47, 02.04.2000]. Тем самым он дал понять, что в верхушке армии были влиятельные силы, не разделяющие его происламистских взглядов. К этому времени весьма зловеще для Бутефлики прозвучали слова Халеда Неззара – отставного генерала и бывшего министра обороны, одного из организаторов отставки Шадли Бенджедида в 1992 г. «Перед лицом глупости разум имеет право ответить всеми доступными ему способами», – предупредил человек, который даже формально уйдя из армии, продолжал из тени заниматься большой политикой [Матэн, 02.04.2000].</w:t>
      </w:r>
    </w:p>
    <w:p>
      <w:pPr>
        <w:pStyle w:val="Normal"/>
        <w:ind w:firstLine="425"/>
        <w:jc w:val="both"/>
        <w:rPr/>
      </w:pPr>
      <w:r>
        <w:rPr>
          <w:rFonts w:cs="Arial" w:ascii="Arial" w:hAnsi="Arial"/>
          <w:spacing w:val="6"/>
          <w:sz w:val="18"/>
          <w:szCs w:val="18"/>
        </w:rPr>
        <w:t>Однако такая «подачка» даже в случае ее реализации уже не удовлетворяла ВИГ и СГПД. Они требовали большего – немедленного перехода к исламскому правлению, хотя ряд наблюдателей настаивал на том, что на переговорах власти, опираясь на подобную позицию, выступили в качестве официального рупора радикалов. Они же утверждали, что возможный альянс отставного генерала и радикалов – образчик «прямых политических и органических связей между никогда не скрывавшим своих гегемонистских устремлений исламизмом и большими деньгами» «новых алжирцев». Одновременно подчеркивалось, что Атаилия не мог действовать без ведома Бутефлики, отражавшего интересы тех, для кого внутриалжирский конфликт являлся всего лишь способом передачи собственности [47, 02.04.2000].</w:t>
      </w:r>
    </w:p>
    <w:p>
      <w:pPr>
        <w:pStyle w:val="Normal"/>
        <w:ind w:firstLine="425"/>
        <w:jc w:val="both"/>
        <w:rPr/>
      </w:pPr>
      <w:r>
        <w:rPr>
          <w:rFonts w:cs="Arial" w:ascii="Arial" w:hAnsi="Arial"/>
          <w:spacing w:val="6"/>
          <w:sz w:val="18"/>
          <w:szCs w:val="18"/>
        </w:rPr>
        <w:t>Несколько слов и об Атаилии. В свое время его изгнали из министерства национальной обороны сразу, как это ведомство возглавил Халед Неззар. Почему? Из-за его происламистских взглядов. Этот человек, который представлял себя другом Бутефлики, всегда утверждал, что ответственность за развязывание внутриалжирского конфликта лежит не на Мадани, Бельхадже и других руководителях ИФС, обещавших уничтожить 3 миллиона алжирцев ради установления исламской республики, а на тех, кто «воспротивился законной победе ИФС на выборах».</w:t>
      </w:r>
    </w:p>
    <w:p>
      <w:pPr>
        <w:pStyle w:val="Normal"/>
        <w:ind w:firstLine="425"/>
        <w:jc w:val="both"/>
        <w:rPr/>
      </w:pPr>
      <w:r>
        <w:rPr>
          <w:rFonts w:cs="Arial" w:ascii="Arial" w:hAnsi="Arial"/>
          <w:spacing w:val="6"/>
          <w:sz w:val="18"/>
          <w:szCs w:val="18"/>
        </w:rPr>
        <w:t>Несколько слов необходимо сказать и об алжирских тюрьмах, из которых по амнистии Бутефлики вышли несколько тысяч исламистов, не совершавших преступлений, связанных с пролитием крови. Кроме того, что тюрьмы превратились в места обучения узников исламистской идеологии, в них образовались структуры, напоминающие боевые формирования на воле. Так, в тюрьме «Аль-Харша» узники были объединены в «камеры» (отряды) трех типов. К первому относились бывшие боевики ВИГ и СГПД, ко второму – ИАС и других бандформирований, присоединившихся к перемирию, к третьему – узники, осужденные за незначительные правонарушения, связанные главным образом с пособничеством экстремистам. В каждой «камере» насчитывалось от 45 до 50 человек. Их возглавлял «эмир» («амир аль-куа'»), выбиравшийся по «заслугам» вне тюрьмы. «Камеры» сводились в «отделения», «эмиры» которых («амир аль-джанах») выбирали «эмира» тюрьмы. Последний имел собственный Маджлис аш-Шура тюрьмы. В зависимости от того, деяния какой группировки на воле были более громкими, выходцы из них имели больше шансов выбиться в «эмиры». Клятва верности «эмиру» совершалась на пятничных молитвах. Пребывание в тюрьме рассматривалось как продолжение джихада. Поэтому среди заключенных поддерживалась достаточно строгая дисциплина, в частности, организовывались ночные дежурства. Одной из обязанностей дежурных было следить за наличием на спящих специальных полотенец (сутра). Они повязывались вокруг бедер, дабы «избежать животных инстинктов», и были обязательны к ношению 24 часа в сутки [24, 25.08.1999].</w:t>
      </w:r>
    </w:p>
    <w:p>
      <w:pPr>
        <w:pStyle w:val="Normal"/>
        <w:ind w:firstLine="425"/>
        <w:jc w:val="both"/>
        <w:rPr/>
      </w:pPr>
      <w:r>
        <w:rPr>
          <w:rFonts w:cs="Arial" w:ascii="Arial" w:hAnsi="Arial"/>
          <w:spacing w:val="6"/>
          <w:sz w:val="18"/>
          <w:szCs w:val="18"/>
        </w:rPr>
        <w:t>Главарю «Имарат ас-сиджн» (тюремного эмирата) подчинялись две специализированные группы. Первая – «Храбкия» – занималась пропагандой и дезинформацией. В частности, ее участники распространяли по тюрьме желаемые исламистами слухи относительно ситуации в стране, прошлого того или иного заключенного, рискнувшего выступить против существующего в тюрьме порядка.</w:t>
      </w:r>
    </w:p>
    <w:p>
      <w:pPr>
        <w:pStyle w:val="Normal"/>
        <w:ind w:firstLine="425"/>
        <w:jc w:val="both"/>
        <w:rPr/>
      </w:pPr>
      <w:r>
        <w:rPr>
          <w:rFonts w:cs="Arial" w:ascii="Arial" w:hAnsi="Arial"/>
          <w:spacing w:val="6"/>
          <w:sz w:val="18"/>
          <w:szCs w:val="18"/>
        </w:rPr>
        <w:t>Каждый новичок рисковал либо оказаться в карцере, либо он должен был принести присягу верности «эмиру». Выбор второго сразу же предопределял судьбу человека на его послетюремное будущее – сразу после освобождения его ждало то или иное исламистское бандформирование.</w:t>
      </w:r>
    </w:p>
    <w:p>
      <w:pPr>
        <w:pStyle w:val="Normal"/>
        <w:ind w:firstLine="425"/>
        <w:jc w:val="both"/>
        <w:rPr/>
      </w:pPr>
      <w:r>
        <w:rPr>
          <w:rFonts w:cs="Arial" w:ascii="Arial" w:hAnsi="Arial"/>
          <w:spacing w:val="6"/>
          <w:sz w:val="18"/>
          <w:szCs w:val="18"/>
        </w:rPr>
        <w:t>Вторая группа – Джамаат ат-тарбага – занималась силовыми акциями прямо в тюремных застенках. Худшим для заключенного было получить характеристику «мутахаким», т.е. сотрудничающий с тюремными властями. Она означала смертный приговор, который приводился в исполнение либо прямо в тюрьме, либо уже за ее пределами. Для исламистов, сидевших в камерах для боевиков ВИГ и СГПД, считалось необязательным соблюдать пост, поскольку сами они думали, что продолжают вести джихад [24, 26.08.1999].</w:t>
      </w:r>
    </w:p>
    <w:p>
      <w:pPr>
        <w:pStyle w:val="Normal"/>
        <w:ind w:firstLine="425"/>
        <w:jc w:val="both"/>
        <w:rPr/>
      </w:pPr>
      <w:r>
        <w:rPr>
          <w:rFonts w:cs="Arial" w:ascii="Arial" w:hAnsi="Arial"/>
          <w:spacing w:val="6"/>
          <w:sz w:val="18"/>
          <w:szCs w:val="18"/>
        </w:rPr>
        <w:t>Главный «палач» алжирцев – ВИГ, – как представляется, сумела использовать временную передышку, связанную с проводившейся алжирскими властями политикой «гражданского согласия» и, как следствие, снижением антитеррористической борьбы. Ее формирования перегруппировались и к началу 2001 г. сконцентрировались в обширном труднодоступном горном районе в треугольнике между городами Медеа, Айн-Дефла и Тенес. Оттуда они в состоянии наносить удары в других важных районах страны. Как писали алжирские газеты, такая дислокация была призвана придать действиям группировки достаточно стабильный и долговременный характер с тем, чтобы «в большей степени влиять на ход политических событий и вынудить власти пойти на переговоры с ней».</w:t>
      </w:r>
    </w:p>
    <w:p>
      <w:pPr>
        <w:pStyle w:val="Normal"/>
        <w:ind w:firstLine="425"/>
        <w:jc w:val="both"/>
        <w:rPr/>
      </w:pPr>
      <w:r>
        <w:rPr>
          <w:rFonts w:cs="Arial" w:ascii="Arial" w:hAnsi="Arial"/>
          <w:spacing w:val="6"/>
          <w:sz w:val="18"/>
          <w:szCs w:val="18"/>
        </w:rPr>
        <w:t>По состоянию на начало 2001 г. очень давно не подавал признаков жизни числящийся главарем ВИГ Антар Зуабри. Это неудивительно, если вспомнить, сколько раз за последние годы его «хоронили» алжирские СМИ. В то же время в подпольном издании ВИГ «Аль-Кыталь» («Бой») часто выступает «правая рука» Зуабри – Махфуд Асули. Дипломированный специалист-теолог, бывший активист ИФС подписывает коммюнике ВИГ, а также издает фетвы, оправдывающие творимые группировкой преступления. Есть мнение, что именно он в настоящее время является национальным «эмиром» ВИГ. В отличие от Зуабри он помирился с главарем СГПД Х.Хаттабом, после чего исламистская междоусобица ушла в прошлое. В то же время Асули остался верен прежней тактике ВИГ – уничтожению максимально возможного числа людей, что, по его мнению наиболее показательно и эффективно как средство воздействия на власти. А, значит, – нет сомнения, что террор в Алжире будет продолжаться.</w:t>
      </w:r>
      <w:r>
        <w:br w:type="page"/>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4. САЛАФИСТСКАЯ ГРУППА ПРОПОВЕДИ И ДЖИХАДА</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Из ВИГ еще в 1996 году вышла так называемая «группа Хаттаба», названная по имени ее эмира Хасана Хаттаба (Абу Хамза). Эта группа наиболее активно действовала в зоне номер 2 (по плану дислокаций ВИГ) к востоку от алжирской столицы. Ее главарю – уроженцу местечка Айн-Тайя – в 1998 г. исполнилось 30 лет. Х.Хаттаб вышел из бедной семьи. Два его брата до своей гибели принимали непосредственное участие в вооруженной борьбе против алжирских властей. Один из них – Абделькадер Хаттаб по кличке «Мулуд» считался одним из «пионеров» вооруженной борьбы против алжирских властей. Власти оценили «голову» А.Мулуда в 3 млн. динаров (примерно 50 тысяч долларов).</w:t>
      </w:r>
    </w:p>
    <w:p>
      <w:pPr>
        <w:pStyle w:val="Normal"/>
        <w:ind w:firstLine="425"/>
        <w:jc w:val="both"/>
        <w:rPr/>
      </w:pPr>
      <w:r>
        <w:rPr>
          <w:rFonts w:cs="Arial" w:ascii="Arial" w:hAnsi="Arial"/>
          <w:spacing w:val="6"/>
          <w:sz w:val="18"/>
          <w:szCs w:val="18"/>
        </w:rPr>
        <w:t>Основным принципом «группы Хаттаба», насчитывавшей к моменту отделения от ВИГ около 1200 человек, стало «воевать для того, чтобы воевать». Осенью 1997 г. она отказалась присоединяться к перемирию, объявленному ИАС. Свои воззрения группа изложила в специальном коммюнике, объясняющем причины отказа. В документе объявлялось, что «джихад группы против тиранов в Алжире будет продолжен». Ее бойцы вообще против «каких-либо перемирий или примирений». Прекращение вооруженной борьбы со стороны ИАС было расценено как «очевидное предательство по отношению к исламу и мусульманам». Исламисты утверждали, что ведут вооруженную борьбу «не за возвращение чуждой демократии или завоевание мест в парламенте, а за верховенство слова Аллаха» [57, 12.10.1997]. Одновременно группа осудила «излишества, к которым скатились боевики А.Зуабри, пролившие кровь нации».</w:t>
      </w:r>
    </w:p>
    <w:p>
      <w:pPr>
        <w:pStyle w:val="Normal"/>
        <w:ind w:firstLine="425"/>
        <w:jc w:val="both"/>
        <w:rPr/>
      </w:pPr>
      <w:r>
        <w:rPr>
          <w:rFonts w:cs="Arial" w:ascii="Arial" w:hAnsi="Arial"/>
          <w:spacing w:val="6"/>
          <w:sz w:val="18"/>
          <w:szCs w:val="18"/>
        </w:rPr>
        <w:t>Несколько месяцев спустя Х.Хаттаб через газету «Аль-Хаят» обвинил ИАС в сотрудничестве с властями и, более того, в ликвидации боевиков тех формирований Армии, которые не захотели подчиниться указаниям М.Мезрага. В той же публикации Х.Хаттаб признал, что власти делали ему предложения присоединиться к перемирию, объявленному к тому времени ИАС, однако все посредники, выходившие на него, как правило, бесследно исчезали [57, 06.05.1998].</w:t>
      </w:r>
    </w:p>
    <w:p>
      <w:pPr>
        <w:pStyle w:val="Normal"/>
        <w:ind w:firstLine="425"/>
        <w:jc w:val="both"/>
        <w:rPr/>
      </w:pPr>
      <w:r>
        <w:rPr>
          <w:rFonts w:cs="Arial" w:ascii="Arial" w:hAnsi="Arial"/>
          <w:spacing w:val="10"/>
          <w:sz w:val="18"/>
          <w:szCs w:val="18"/>
        </w:rPr>
        <w:t>Первоначально организация Хаттаба называлась «Вооруженная исламская группа проповеди и борьбы» [51, 20.09.1998]. Однако это название не прижилось. Впоследствии за «группой Хаттаба» закрепилось название «Салафистская группа проповеди и джихада (СГПД)». Впервые «официально» это название прозвучало 14 сентября 1998 г. Упоминание о салафие в названии группы не было случайным: согласно ее доктринальным установкам, организация выступает за возвращение к источникам ислама, и в частности, за упразднение границ между исламскими государствами и образование единой исламской Уммы.</w:t>
      </w:r>
    </w:p>
    <w:p>
      <w:pPr>
        <w:pStyle w:val="Normal"/>
        <w:ind w:firstLine="425"/>
        <w:jc w:val="both"/>
        <w:rPr/>
      </w:pPr>
      <w:r>
        <w:rPr>
          <w:rFonts w:cs="Arial" w:ascii="Arial" w:hAnsi="Arial"/>
          <w:spacing w:val="6"/>
          <w:sz w:val="18"/>
          <w:szCs w:val="18"/>
        </w:rPr>
        <w:t>Идеологически салафизм очень близок к ваххабизму. Поэтому неудивительно, что среди боевиков СГПД традиционно в большом почете пропагандистская литература, напечатанная в странах Персидского залива. Наиболее популярные среди боевиков авторы – саудовец Абу Бакр аль-Джазаири, йеменец Ахмед Зиндани, и до недавнего времени – саудовец шейх Аль-Утаймин. Последний перестал быть «авторитетом» среди боевиков после того, как в сентябре 2000 г. выступил с фетвой, запрещающей джихад в Алжире. Более того, эта фетва была направлена не Х.Хаттабу, а одному из его заместителей. Последовал немедленный ответ. Чтение трудов шейха, приравненных к ереси, было тут же запрещено под страхом смерти. Кроме того, Х.Хаттаб опубликовал собственную фетву, подтверждающую призыв к джихаду и требующую от верующих пролить кровь саудовца [36, 17.10.2000].</w:t>
      </w:r>
    </w:p>
    <w:p>
      <w:pPr>
        <w:pStyle w:val="Normal"/>
        <w:ind w:firstLine="425"/>
        <w:jc w:val="both"/>
        <w:rPr/>
      </w:pPr>
      <w:r>
        <w:rPr>
          <w:rFonts w:cs="Arial" w:ascii="Arial" w:hAnsi="Arial"/>
          <w:spacing w:val="6"/>
          <w:sz w:val="18"/>
          <w:szCs w:val="18"/>
        </w:rPr>
        <w:t>В феврале 1999 г. стали известны интересные подробности о том, как появилась СГПД. По версии некоего сдавшегося властям боевика СГПД Мохаммеда Беррашида выделение группировки из состава ВИГ было инспирировано по требованию У.бен Ладена. Перебежчик утверждал, что Х.Хаттаб поддерживал по спутниковой связи постоянный контакт с миллиардером-террористом. У.бен Ладен потребовал от Хаттаба выделиться в самостоятельную организацию для того, чтобы «улучшить имидж джихада», дискредитированного после массовых убийств мирного населения, совершенных ВИГ. Одновременно Беррашид свидетельствовал, что среди боевиков СГПД немало ливийцев и марокканцев и что новобранцы организации проходят военную подготовку в лагерях движения «Хезболла» в долине Бекаа в Ливане. Согласно Беррашиду, именно У.бен Ладену принадлежит идея назвать группу Хаттаба СГПД [57, 16.02.1999]. В организации постоянно распространяются фетвы, подписанные миллиардером-террористом.</w:t>
      </w:r>
    </w:p>
    <w:p>
      <w:pPr>
        <w:pStyle w:val="Normal"/>
        <w:ind w:firstLine="425"/>
        <w:jc w:val="both"/>
        <w:rPr/>
      </w:pPr>
      <w:r>
        <w:rPr>
          <w:rFonts w:cs="Arial" w:ascii="Arial" w:hAnsi="Arial"/>
          <w:spacing w:val="6"/>
          <w:sz w:val="18"/>
          <w:szCs w:val="18"/>
        </w:rPr>
        <w:t xml:space="preserve">Говоря о помощи, которую получает СГПД из-за границы, Беррашид утверждал, что «одни помогают нам по убеждению, другие – исходя из своих финансовых интересов, третьи – с целью разрушить страну» [42, 15.02.1999]. Признания перебежчика лишь подтвердили факт существования неких зарубежных финансовых кругов, деловым интересам которых отвечает продолжение кровопролития в Алжире. От Беррашида были получены и данные о структуре СГПД. Организация составлена из первичных ячеек «сериет», в каждой из которых от 7 до 15 боевиков. От 3 до 4 «сериет» составляют «фассила». В «катибат» (рота) насчитывается до 5 «фассила». В состав «зоны» входят 4 – 5 «катибат». Наиболее боеспособными из числа последних по состоянию на начало 1999 г. были катибаты «Аль-Форкан» и «Аль-Худа». Первоначально в состав СГПД вошли формирования, ранее находившиеся в составе ВИГ и действовавшие во </w:t>
      </w:r>
      <w:r>
        <w:rPr>
          <w:rFonts w:cs="Arial" w:ascii="Arial" w:hAnsi="Arial"/>
          <w:spacing w:val="6"/>
          <w:sz w:val="18"/>
          <w:szCs w:val="18"/>
          <w:lang w:val="en-US"/>
        </w:rPr>
        <w:t>II</w:t>
      </w:r>
      <w:r>
        <w:rPr>
          <w:rFonts w:cs="Arial" w:ascii="Arial" w:hAnsi="Arial"/>
          <w:spacing w:val="6"/>
          <w:sz w:val="18"/>
          <w:szCs w:val="18"/>
        </w:rPr>
        <w:t xml:space="preserve">-й (Кабилия, «эмир» – Х.Хаттаб), </w:t>
      </w:r>
      <w:r>
        <w:rPr>
          <w:rFonts w:cs="Arial" w:ascii="Arial" w:hAnsi="Arial"/>
          <w:spacing w:val="6"/>
          <w:sz w:val="18"/>
          <w:szCs w:val="18"/>
          <w:lang w:val="en-US"/>
        </w:rPr>
        <w:t>V</w:t>
      </w:r>
      <w:r>
        <w:rPr>
          <w:rFonts w:cs="Arial" w:ascii="Arial" w:hAnsi="Arial"/>
          <w:spacing w:val="6"/>
          <w:sz w:val="18"/>
          <w:szCs w:val="18"/>
        </w:rPr>
        <w:t xml:space="preserve">-й (Батна, Абу Брахим Мустафа), </w:t>
      </w:r>
      <w:r>
        <w:rPr>
          <w:rFonts w:cs="Arial" w:ascii="Arial" w:hAnsi="Arial"/>
          <w:spacing w:val="6"/>
          <w:sz w:val="18"/>
          <w:szCs w:val="18"/>
          <w:lang w:val="en-US"/>
        </w:rPr>
        <w:t>VI</w:t>
      </w:r>
      <w:r>
        <w:rPr>
          <w:rFonts w:cs="Arial" w:ascii="Arial" w:hAnsi="Arial"/>
          <w:spacing w:val="6"/>
          <w:sz w:val="18"/>
          <w:szCs w:val="18"/>
        </w:rPr>
        <w:t xml:space="preserve">-й (Джиджелли, Абу Омейр Мустафа) и </w:t>
      </w:r>
      <w:r>
        <w:rPr>
          <w:rFonts w:cs="Arial" w:ascii="Arial" w:hAnsi="Arial"/>
          <w:spacing w:val="6"/>
          <w:sz w:val="18"/>
          <w:szCs w:val="18"/>
          <w:lang w:val="en-US"/>
        </w:rPr>
        <w:t>IX</w:t>
      </w:r>
      <w:r>
        <w:rPr>
          <w:rFonts w:cs="Arial" w:ascii="Arial" w:hAnsi="Arial"/>
          <w:spacing w:val="6"/>
          <w:sz w:val="18"/>
          <w:szCs w:val="18"/>
        </w:rPr>
        <w:t>-й (Юг) зонах ВИГ. В руководстве СГПД наиболее заметными фигурами были Абу Омар Абдель Бер (ответственный за средства связи), Абу аль-Хаммам Укаша (бывший офицер-десантник, в СГПД – военный советник Хаттаба), Абдельмаджид Дишу (председатель Маджлис аш-Шура СГПД), Абу Закариан (глава медицинской «службы») [36, 05.01.1999].</w:t>
      </w:r>
    </w:p>
    <w:p>
      <w:pPr>
        <w:pStyle w:val="Normal"/>
        <w:ind w:firstLine="425"/>
        <w:jc w:val="both"/>
        <w:rPr/>
      </w:pPr>
      <w:r>
        <w:rPr>
          <w:rFonts w:cs="Arial" w:ascii="Arial" w:hAnsi="Arial"/>
          <w:spacing w:val="6"/>
          <w:sz w:val="18"/>
          <w:szCs w:val="18"/>
        </w:rPr>
        <w:t>СГПД возникла именно в Кабилии не случайно. Еще с 1990 г., когда ИФС победил на выборах в местные органы власти, исламисты начали готовиться к будущей войне с властями. Задолго до прерывания избирательного процесса в январе 1992 г. в огромных лесных массивах Сиди-Али-Бунаб и Мизрана были возведены десятки казематов из бетона. В них были обустроены полевые госпитали, склады с оружием, боеприпасами и продовольствием. В близлежащих небольших лесных массивах были обустроены базовые лагеря меньшего масштаба – исламисты приготовились к большой войне [24, 12.06.1999]. Впоследствии практически все национальные «эмиры» ВИГ именно в Сиди-Али-Бунаб дислоцировали свои штаб-квартиры. Этой практике изменил лишь А.Зуабри, причем ему пришлось сделать это вынужденно: место оказалось занято бывшим «эмиром» ВИГ во 2-й зоне Х.Хаттабом, порвавшим с породившей его организацией.</w:t>
      </w:r>
    </w:p>
    <w:p>
      <w:pPr>
        <w:pStyle w:val="Normal"/>
        <w:ind w:firstLine="425"/>
        <w:jc w:val="both"/>
        <w:rPr/>
      </w:pPr>
      <w:r>
        <w:rPr>
          <w:rFonts w:cs="Arial" w:ascii="Arial" w:hAnsi="Arial"/>
          <w:spacing w:val="6"/>
          <w:sz w:val="18"/>
          <w:szCs w:val="18"/>
        </w:rPr>
        <w:t>Кстати, у двух наиболее известных полевых командиров исламистских бандформирований в Алжире Х.Хаттаба и А.Зуабри при том, что они стали заклятыми врагами, оказалось очень много общего. Оба – примерно одного возраста. Они были младшими братьями двух известных приверженцев радикального исламизма Абделькадера Хаттаба (Мулуд) и Али Зуабри. Первый был спутником Мустафы Буали, главаря первого исламистского бандформирования, действовавшего в середине 80-х годов в районе Митиджи. Второй выбился в заместители Моха Левейли, одного из организаторов ВИГ, впоследствии – национального «эмира» этой организации. Семьи Хаттаба и Зуабри имели одинаковое – крестьянское – происхождение. Образ жизни обеих семей был также похож. Первая семья в рамках аграрной революции, проводившейся Хуари Бумедьеном, получила в 1973 году надел земли и дом в государственном сельскохозяйственном кооперативе в Хемис-эль-Хешна. Вторая также работала в сельскохозяйственном кооперативе Хауш Грос. Дети в семье Хаттабов проводили все свое свободное время на пляжах в Айн-Тайя. Младшие Зуабри были уже печально известны в пригородах Буфарика в связи с участием в многочисленных мелких кражах.</w:t>
      </w:r>
    </w:p>
    <w:p>
      <w:pPr>
        <w:pStyle w:val="Normal"/>
        <w:ind w:firstLine="425"/>
        <w:jc w:val="both"/>
        <w:rPr/>
      </w:pPr>
      <w:r>
        <w:rPr>
          <w:rFonts w:cs="Arial" w:ascii="Arial" w:hAnsi="Arial"/>
          <w:spacing w:val="6"/>
          <w:sz w:val="18"/>
          <w:szCs w:val="18"/>
        </w:rPr>
        <w:t>В середине 70-х годов столичные студенты предприняли попытки объяснить крестьянам идеи социалистической революции и исламизма. Одни из них учили крестьян петь патриотические песни, другие – заняли мечети и повели проповеди о необходимости насаждения законов шариата. Обе семьи оказались более восприимчивыми к лозунгам исламистов, нежели левых студентов. Задолго до 1992 г. юноши уже были готовы к вооруженной борьбе. В 1985 г. А.Хаттаб примкнул к ВИД. В 1987 г. вместе с другими уцелевшими сподвижниками Буали он был приговорен государственным судом безопасности в Медеа к смертной казни, однако два года спустя все они были помилованы президентом Шадли Бенджедидом. Не теряли зря время и братья Зуабри. Старший, Мохаммед, занялся «политикой» в рядах ИФС, Али предпочел перейти на нелегальное положение, где руководил подготовкой штурмовых отрядов Фронта. Антар присоединился к охранным отрядам ИФС. То есть для обоих семейств выбор в пользу вооруженной борьбы с властями был сделан еще до роспуска ИФС. Уже после этого события Мулуд Хаттаб призвал в свой отряд еще троих братьев. Его имя стало известно после того, как возглавляемая им группа убила в августе 1993 г. бывшего премьер-министра, бывшего главу службы военной разведки Касди Мербаха. Несколькими месяцами позднее Мулуд, его две жены и ближайшие сподвижники были расстреляны во время сна настигшим их подразделением алжирских спецназовцев. Спасся тогда один Хасан Хаттаб. Вскоре после этого началось его продвижение по ступенькам исламистской иерархии. В свою очередь Антар Зуабри выбился на заметные роли в ВИГ после гибели покровительствовавшего ему Джамеля Зитуни. Характерными чертами и А.Зуабри, и Х.Хаттаба является чрезмерная жестокость. У А.Зуабри она проявилась при массовых расправах над мирным населением. У Х.Хаттаба – в том, как он расправлялся со всеми, кто вставал на его пути. Так, в октябре 1997 г. он жестоко расправился с муфтием ИЛПД, направленным к нему Али Бенхаджаром по просьбе М.Мезрага с предложением присоединиться к перемирию, объявленному ИАС.</w:t>
      </w:r>
    </w:p>
    <w:p>
      <w:pPr>
        <w:pStyle w:val="Normal"/>
        <w:ind w:firstLine="425"/>
        <w:jc w:val="both"/>
        <w:rPr/>
      </w:pPr>
      <w:r>
        <w:rPr>
          <w:rFonts w:cs="Arial" w:ascii="Arial" w:hAnsi="Arial"/>
          <w:spacing w:val="6"/>
          <w:sz w:val="18"/>
          <w:szCs w:val="18"/>
        </w:rPr>
        <w:t>Именно в Кабилии примерно в 1995 г., когда формирования Хаттаба еще состояли в ВИГ, его сподвижники предприняли попытку создания Исламского движения амазиг. Однако затея с треском провалилась [57, 19.12.1999].</w:t>
      </w:r>
    </w:p>
    <w:p>
      <w:pPr>
        <w:pStyle w:val="Normal"/>
        <w:ind w:firstLine="425"/>
        <w:jc w:val="both"/>
        <w:rPr/>
      </w:pPr>
      <w:r>
        <w:rPr>
          <w:rFonts w:cs="Arial" w:ascii="Arial" w:hAnsi="Arial"/>
          <w:spacing w:val="4"/>
          <w:sz w:val="18"/>
          <w:szCs w:val="18"/>
        </w:rPr>
        <w:t>До 1995 г. в Кабилии было три так называемых «треугольника смерти», где свирепствовали исламисты. Это собственно район Сиди-Али-Бунаб (на юго-западе Кабилии), район Баглия – Сиди-Дауд – Деллис (северо-запад Кабилии) и восточная зона. В этот период «эмиром» региона был Аит Зиан. Смерть настигла его в ноябре 1995 г., когда он готовил план терактов накануне президентских выборов. Вместе с ним при штурме штаб-квартиры погибли еще 8 боевиков. После того, как зона номер 2 оказалась временно обезглавлена, городской терроризм пошел на убыль. Этому также способствовало появление в городах и селах Кабилии первых отрядов местной самообороны.</w:t>
      </w:r>
    </w:p>
    <w:p>
      <w:pPr>
        <w:pStyle w:val="Normal"/>
        <w:ind w:firstLine="425"/>
        <w:jc w:val="both"/>
        <w:rPr/>
      </w:pPr>
      <w:r>
        <w:rPr>
          <w:rFonts w:cs="Arial" w:ascii="Arial" w:hAnsi="Arial"/>
          <w:spacing w:val="6"/>
          <w:sz w:val="18"/>
          <w:szCs w:val="18"/>
        </w:rPr>
        <w:t>Возглавив самостоятельную организацию, Х.Хаттаб сразу же избрал новую стратегию действий. Взяв на вооружение «афганскую» тактику, его формирования сосредоточились на нападениях на алжирские силовые структуры. Этим путем он пытался достичь трех целей: завоевать популярность среди местного населения, обеспечить свою группировку оружием, а также собрать под свои знамена достаточно большое число небольших по составу мелких бандформирований. С главарями последних, и даже крупных отрядов, в случае их отказа присоединиться к СГПД Хаттаб не церемонился. В августе 1997 г. из засады его боевики расстреляли «эмира» 6-й зоны ВИГ Мохаммеда Хеллиса (Абу Талха аль-Джануби) после того, как тот отказался перейти под знамена СГПД. 33-летний Хеллис был одним из основателей ВИГ. Бывший студент исламского университета в Константине с 1992 г. руководил зоной, куда входили прибрежные районы на востоке страны. Хаттаб попытался привлечь его в свою организацию после того, как у Хеллиса возникли проблемы в отношениях с национальным «эмиром» ВИГ А.Зуабри [57, 26.08.9 8].</w:t>
      </w:r>
    </w:p>
    <w:p>
      <w:pPr>
        <w:pStyle w:val="Normal"/>
        <w:ind w:firstLine="425"/>
        <w:jc w:val="both"/>
        <w:rPr/>
      </w:pPr>
      <w:r>
        <w:rPr>
          <w:rFonts w:cs="Arial" w:ascii="Arial" w:hAnsi="Arial"/>
          <w:spacing w:val="6"/>
          <w:sz w:val="18"/>
          <w:szCs w:val="18"/>
        </w:rPr>
        <w:t>Именно СГПД алжирские власти обвинили в самом одиозном из совершенных исламистами убийств: учиненной 25 июня 1998 г. расправе над известным в Алжире и за его пределами певцом берберского происхождения Лунесом Матубом. Пойдя на убийство певца, известного своим негативным отношением как к исламистам, так и к властям, СГПД в определенной мере «переплюнула» даже ВИГ. Последняя еще в сентябре 1995 г. захватила певца, однако не решилась его убить. Начавшиеся массовые волнения в Кабилии, население которой пригрозило развязать тотальную войну против исламистов, вынудило тогда ВИГ через 15 дней отпустить Матуба.</w:t>
      </w:r>
    </w:p>
    <w:p>
      <w:pPr>
        <w:pStyle w:val="Normal"/>
        <w:ind w:firstLine="425"/>
        <w:jc w:val="both"/>
        <w:rPr/>
      </w:pPr>
      <w:r>
        <w:rPr>
          <w:rFonts w:cs="Arial" w:ascii="Arial" w:hAnsi="Arial"/>
          <w:spacing w:val="6"/>
          <w:sz w:val="18"/>
          <w:szCs w:val="18"/>
        </w:rPr>
        <w:t>Хотя с момента убийства Л.Матуба прошло уже три года, многие связанные с этим делом детали так и оставались невыясненными.</w:t>
      </w:r>
    </w:p>
    <w:p>
      <w:pPr>
        <w:pStyle w:val="Normal"/>
        <w:ind w:firstLine="425"/>
        <w:jc w:val="both"/>
        <w:rPr/>
      </w:pPr>
      <w:r>
        <w:rPr>
          <w:rFonts w:cs="Arial" w:ascii="Arial" w:hAnsi="Arial"/>
          <w:spacing w:val="6"/>
          <w:sz w:val="18"/>
          <w:szCs w:val="18"/>
        </w:rPr>
        <w:t>Убийство Л.Матуба было совершено за несколько дней до вступления в силу весьма противоречивого закона о всеобщей арабизации. Накануне ставшей для певца последней поездки на родину он записал во Франции альбом, получивший название «Предательство». В нем он осуждал власти за сотрудничество с некоторыми категориями исламистов. Все это связывалось наблюдателями воедино и ставило множество самых острых вопросов об исполнителях и заказчиках убийства. Те, для кого Матуб был кумиром, продолжали требовать правды об его убийстве и правосудия. При этом родственники певца были весьма осторожны в подозрениях. «Я не обвиняю никого конкретно, – говорила, в частности его сестра Малика, возглавляющая Фонд Лунеса Матуба. – Все, чего я хочу, это – настоящего расследования и судебного процесса, чтобы знать правду, а также осудить убийц и их заказчиков».</w:t>
      </w:r>
    </w:p>
    <w:p>
      <w:pPr>
        <w:pStyle w:val="Normal"/>
        <w:ind w:firstLine="425"/>
        <w:jc w:val="both"/>
        <w:rPr/>
      </w:pPr>
      <w:r>
        <w:rPr>
          <w:rFonts w:cs="Arial" w:ascii="Arial" w:hAnsi="Arial"/>
          <w:spacing w:val="10"/>
          <w:sz w:val="18"/>
          <w:szCs w:val="18"/>
        </w:rPr>
        <w:t>Подобное требование вызвано прежде всего тем, что в ходе следствия были допущены серьезные ошибки. «Следователи, как кажется, озабочены только тем, чтобы ничего не раскрыть», – возмущалась вдова Л.Матуба – Надия. Она утверждала, что находившиеся вместе с ней в машине в момент теракта ее сестры Фарида и Уардия видели в лицо убийц и даже впоследствии опознали одного из них по фотографии. Однако, по ее данным, этот человек так и не был допрошен.</w:t>
      </w:r>
    </w:p>
    <w:p>
      <w:pPr>
        <w:pStyle w:val="Normal"/>
        <w:ind w:firstLine="425"/>
        <w:jc w:val="both"/>
        <w:rPr/>
      </w:pPr>
      <w:r>
        <w:rPr>
          <w:rFonts w:cs="Arial" w:ascii="Arial" w:hAnsi="Arial"/>
          <w:spacing w:val="6"/>
          <w:sz w:val="18"/>
          <w:szCs w:val="18"/>
        </w:rPr>
        <w:t>Эта «забывчивость» – не единственная странность в уже проделанном расследовании. Несмотря на требования родственников Матуба, так и не была проделана баллистическая экспертиза 78 пуль. В следственных органах бесследно исчезла одежда певца. Также было проигнорировано требование родственников о вскрытии тела жертвы. Жандармы, первыми прибывшие к месту преступления, странным образом вскоре были перемещены по службе.</w:t>
      </w:r>
    </w:p>
    <w:p>
      <w:pPr>
        <w:pStyle w:val="Normal"/>
        <w:ind w:firstLine="425"/>
        <w:jc w:val="both"/>
        <w:rPr/>
      </w:pPr>
      <w:r>
        <w:rPr>
          <w:rFonts w:cs="Arial" w:ascii="Arial" w:hAnsi="Arial"/>
          <w:spacing w:val="6"/>
          <w:sz w:val="18"/>
          <w:szCs w:val="18"/>
        </w:rPr>
        <w:t>За смертью Матуба последовали и другие не менее таинственные события. Близкий друг певца и участник отряда местной самообороны Смаил Хашед, поклявшийся «найти убийц», умер в январе 1999 г. в результате падения с балкона собственного дома. В ответ на выдвинутую версию о самоубийстве один из его родственников горько иронизировал: «Он покончил с собой, пустив две пули себе в спину, прежде чем броситься в пустоту».</w:t>
      </w:r>
    </w:p>
    <w:p>
      <w:pPr>
        <w:pStyle w:val="Normal"/>
        <w:ind w:firstLine="425"/>
        <w:jc w:val="both"/>
        <w:rPr/>
      </w:pPr>
      <w:r>
        <w:rPr>
          <w:rFonts w:cs="Arial" w:ascii="Arial" w:hAnsi="Arial"/>
          <w:spacing w:val="6"/>
          <w:sz w:val="18"/>
          <w:szCs w:val="18"/>
        </w:rPr>
        <w:t>Негодование родственников вызвал и ряд оценок певца, сделанных официальными СМИ. Всем известно, что Л.Матуб постоянно подчеркивал свой атеизм. Тем не менее в одной из передач национального телевидения он был представлен как «веропослушный мусульманин». Смятения в умах добавило так называемое разоблачение со стороны близкого к исламистам Алжирского движения свободных офицеров. Оно, как это всегда делают исламисты, попыталось возложить ответственность за организацию убийства на алжирскую армию и проберберскую партию Объединение за культуру и демократию. В этой психологической войне семья певца не поддалась на провокацию.</w:t>
      </w:r>
    </w:p>
    <w:p>
      <w:pPr>
        <w:pStyle w:val="Normal"/>
        <w:ind w:firstLine="425"/>
        <w:jc w:val="both"/>
        <w:rPr/>
      </w:pPr>
      <w:r>
        <w:rPr>
          <w:rFonts w:cs="Arial" w:ascii="Arial" w:hAnsi="Arial"/>
          <w:spacing w:val="6"/>
          <w:sz w:val="18"/>
          <w:szCs w:val="18"/>
        </w:rPr>
        <w:t>Алжирское руководство со своей стороны попыталось решить проблему. Президент А.Бутефлика поручил своему личному советнику по берберским вопросам Рашиду Аиссате встретиться с семьей Матуба. В ходе встречи родственникам певца было заявлено, что из восьми террористов, участвовавших в теракте, пятеро позднее погибли в столкновениях с силами безопасности, двое находятся в бегах, один арестован. Последний – некий Абдельхаким Шенуи – сдался властям в рамках политики «гражданского согласия», и тут же был арестован. Процесс по его делу, едва начавшись 20 декабря 2000 года, был перенесен на неопределенный срок.</w:t>
      </w:r>
    </w:p>
    <w:p>
      <w:pPr>
        <w:pStyle w:val="Normal"/>
        <w:ind w:firstLine="425"/>
        <w:jc w:val="both"/>
        <w:rPr/>
      </w:pPr>
      <w:r>
        <w:rPr>
          <w:rFonts w:cs="Arial" w:ascii="Arial" w:hAnsi="Arial"/>
          <w:spacing w:val="6"/>
          <w:sz w:val="18"/>
          <w:szCs w:val="18"/>
        </w:rPr>
        <w:t>В начале 1999 г. участились случаи захвата у боевиков СГПД автоматов «Узи» израильского производства. Это обстоятельство вынудило аналитиков алжирских спецслужб сделать вывод о том, что эта группировка смогла наладить взаимодействие с тайными структурами, ранее созданными другими исламистскими организациями в Европе. По их данным, несмотря на плотный заслон, созданный алжирскими спецслужбами на пути проникновения оружия на территорию страны извне, в июле 1998 г. формированию Хаттаба по меньшей мере один раз удалась операция по провозу закупленного в Европе вооружения. Тогда близ берегов Алжира был замечен торговый корабль под филиппинским флагом, который алжирские пограничники не смогли задержать. Было установлено, что этот корабль тайно заходил в порт Беджаия. Именно после этого у боевиков Хаттаба появились новые автоматы «Узи», которые никогда не состояли на вооружении алжирских силовых структур. Также установлено, что именно в июле 1998 г. Хаттабу из Европы был отправлен транспорт ранее закупленного оружия. Позднее речь шла, скорее всего, о небольших по объемам партиях оружия и боеприпасов. Отдельные их виды, обнаруженные при убитых боевиках, никогда не поступали в Алжир легальным путем.</w:t>
      </w:r>
    </w:p>
    <w:p>
      <w:pPr>
        <w:pStyle w:val="Normal"/>
        <w:ind w:firstLine="425"/>
        <w:jc w:val="both"/>
        <w:rPr/>
      </w:pPr>
      <w:r>
        <w:rPr>
          <w:rFonts w:cs="Arial" w:ascii="Arial" w:hAnsi="Arial"/>
          <w:spacing w:val="6"/>
          <w:sz w:val="18"/>
          <w:szCs w:val="18"/>
        </w:rPr>
        <w:t>Занимавшиеся закупкой оружия для СГПД исламистские структуры были созданы в свое время ВИГ. Осуществить операцию в пользу формирования Хаттаба их побудил небезызвестный Усама бен Ладен. Закупки оружия осуществлялись на «черных рынках» Германии, Италии, Польши и Чехии. Координировал их деятельность некий Абу Халед. При этом спецслужбы ряда западных стран закрывали глаза на незаконные операции с оружием, когда речь шла об Алжире, и более того, даже в определенной мере способствовали их осуществлению [24, 01.04.99].</w:t>
      </w:r>
    </w:p>
    <w:p>
      <w:pPr>
        <w:pStyle w:val="Normal"/>
        <w:ind w:firstLine="425"/>
        <w:jc w:val="both"/>
        <w:rPr/>
      </w:pPr>
      <w:r>
        <w:rPr>
          <w:rFonts w:cs="Arial" w:ascii="Arial" w:hAnsi="Arial"/>
          <w:spacing w:val="6"/>
          <w:sz w:val="18"/>
          <w:szCs w:val="18"/>
        </w:rPr>
        <w:t>В конце марта 1999 г. алжирским силам безопасности удалась спецоперация по уничтожению двух заместителей Х.Хаттаба – Мурада Хаддада (Халид) и Салима. Оба они были отряжены Хаттабом в Типазу для организации карательной экспедиции против ИАС и перебежчиков. Кстати, навел на них именно перебежчик, знавший об их миссии и опасавшийся за свою жизнь. При Салиме был обнаружен мандат, предписывавший всем организациям религиозных экстремистов оказывать ему содействие в осуществлении карательных операций с «использованием всех средств, которые могут быть признаны необходимыми». Этот документ был подписан главарем организации «Верные клятве» Абдеррахманом Абу Джамилем. Наличие этого документа, а также двух коммюнике СГПД позволило однозначно установить факт координации действий между «Верными клятве» и СГПД, по крайней мере, – в деле физической ликвидации отступников. Более того, некоторые специалисты даже заговорили о том, что «Верные клятве» влились в СГПД.</w:t>
      </w:r>
    </w:p>
    <w:p>
      <w:pPr>
        <w:pStyle w:val="Normal"/>
        <w:ind w:firstLine="425"/>
        <w:jc w:val="both"/>
        <w:rPr/>
      </w:pPr>
      <w:r>
        <w:rPr>
          <w:rFonts w:cs="Arial" w:ascii="Arial" w:hAnsi="Arial"/>
          <w:spacing w:val="6"/>
          <w:sz w:val="18"/>
          <w:szCs w:val="18"/>
        </w:rPr>
        <w:t>Руководство СГПД осуществляли попеременно то Х.Хаттаб, то его родственник Абдельмаджид Дишу (Абу Моссаб). Подобная сменяемость объяснялась несколькими версиями. Согласно одной из них, Х.Хаттаб был вынужден освободить пост «эмира» СГПД. На этом настояли полевые командиры, сместившие своего прежнего «эмира» и назначившие на пост главаря группы ее бывшего муфтия 29-летнего Абдельмаджида Дишу. Это решение стало следствием многочисленных случаев дезертирства боевиков из СГПД, которому Хаттаб особо не препятствовал. Оно было принято на состоявшейся 24 апреля 1999 г. встрече полевых командиров организации из провинций Джиджелли, Батна, а также из Кабилии.</w:t>
      </w:r>
    </w:p>
    <w:p>
      <w:pPr>
        <w:pStyle w:val="Normal"/>
        <w:ind w:firstLine="425"/>
        <w:jc w:val="both"/>
        <w:rPr/>
      </w:pPr>
      <w:r>
        <w:rPr>
          <w:rFonts w:cs="Arial" w:ascii="Arial" w:hAnsi="Arial"/>
          <w:spacing w:val="6"/>
          <w:sz w:val="18"/>
          <w:szCs w:val="18"/>
        </w:rPr>
        <w:t>Решение «эмиров» было оформлено в виде коммюнике, распространенного 25 апреля. В нем не приводились причины отстранения от дел Х.Хаттаба. Документ определил общий курс СГПД на продолжение вооруженного противостояния с властями. «Ни диалога, ни перемирия, ни примирения с ренегатами», – указывалось в нем. Чтобы обеспечить «мягкий» переход власти, незадолго до этого Дишу организовал свадьбу Хаттаба на сестре собственной жены [24, 02.05.1999].</w:t>
      </w:r>
    </w:p>
    <w:p>
      <w:pPr>
        <w:pStyle w:val="Normal"/>
        <w:ind w:firstLine="425"/>
        <w:jc w:val="both"/>
        <w:rPr/>
      </w:pPr>
      <w:r>
        <w:rPr>
          <w:rFonts w:cs="Arial" w:ascii="Arial" w:hAnsi="Arial"/>
          <w:spacing w:val="6"/>
          <w:sz w:val="18"/>
          <w:szCs w:val="18"/>
        </w:rPr>
        <w:t>Про нового «эмира» СГПД было известно, что до того, как попасть в вооруженные исламистские формирования, он служил имамом в одной из мечетей Бордж-Менайеля. Имел незаконченное среднее образование. Теологическую подготовку получил в Иордании. В свое время состоял в ИФС. Именно он и Х.Хаттаб в 1995 году настояли на выходе их организации из ВИГ. Основная причина выхода – они не согласились с фетвой некоего Абу Кутада эль-Фаластини, проживавшего в Лондоне палестинца, который объявил законными расправы над семьями сотрудников сил безопасности. Именно на эту фетву ссылался А.Зуабри, когда отдавал приказы о физическом уничтожении мирного населения.</w:t>
      </w:r>
    </w:p>
    <w:p>
      <w:pPr>
        <w:pStyle w:val="Normal"/>
        <w:ind w:firstLine="425"/>
        <w:jc w:val="both"/>
        <w:rPr/>
      </w:pPr>
      <w:r>
        <w:rPr>
          <w:rFonts w:cs="Arial" w:ascii="Arial" w:hAnsi="Arial"/>
          <w:spacing w:val="10"/>
          <w:sz w:val="18"/>
          <w:szCs w:val="18"/>
        </w:rPr>
        <w:t>По словам перебежчиков из СГПД, Абу Мосаб всегда претендовал на создание собственной боевой организации. Однако практические шаги в этом направлении он предпринял лишь после того, как его имя получило достаточную известность среди исламистов. Осталось загадкой то, каким образом новый «эмир» уговорил Х.Хаттаба уступить свое место во главе СГПД [24, 03.05.1999]. Позднее информация о смещении Х.Хаттаба не подтвердилась. Наблюдатели утверждают, что именно Хаттаб, а не А.Мосаб, был сторонником жесткого курса СГПД. И именно поэтому последний был устранен. В пользу этого говорит то обстоятельство, что в период, когда Дишу руководил СГПД, группировка резко снизила боевую активность. Как только к руководству вернулся Хаттаб, число терактов сразу же возросло. Одновременно СГПД заявила, что отвергает любую форму «примирения, диалога и перемирия с алжирским властями» [42, 18.08.1999].</w:t>
      </w:r>
    </w:p>
    <w:p>
      <w:pPr>
        <w:pStyle w:val="Normal"/>
        <w:ind w:firstLine="425"/>
        <w:jc w:val="both"/>
        <w:rPr/>
      </w:pPr>
      <w:r>
        <w:rPr>
          <w:rFonts w:cs="Arial" w:ascii="Arial" w:hAnsi="Arial"/>
          <w:spacing w:val="6"/>
          <w:sz w:val="18"/>
          <w:szCs w:val="18"/>
        </w:rPr>
        <w:t>В конце августа 1999 г. на юге провинции Тизи-Узу были распространены листовки за подписью СГПД, в которых, вопреки предыдущим прокламациям этой организации, заявлялось следующее: «СГПД клянется перед Аллахом, что она невиновна в убийствах и пролитии крови. СГПД отвергает покушения на честь и достоинство алжирского мусульманского народа» [42, 30.08.1999]. По всей видимости, автором этих листовок выступила не вся СГПД, а какое-то ее отдельное формирование, состоявшее из последователей Дишу. Выпуском этих листовок оно давало знак властям о готовности последовать за ИАС. Версия о гибели Дишу в столкновении с силами безопасности была придумана специально, чтобы успокоить его сторонников внутри СГПД и не допустить там раскола.</w:t>
      </w:r>
    </w:p>
    <w:p>
      <w:pPr>
        <w:pStyle w:val="Normal"/>
        <w:ind w:firstLine="425"/>
        <w:jc w:val="both"/>
        <w:rPr/>
      </w:pPr>
      <w:r>
        <w:rPr>
          <w:rFonts w:cs="Arial" w:ascii="Arial" w:hAnsi="Arial"/>
          <w:spacing w:val="6"/>
          <w:sz w:val="18"/>
          <w:szCs w:val="18"/>
        </w:rPr>
        <w:t>В период «безвластия» руководство СГПД осуществлял заместитель национального «эмира» Абдерраззак Абу Хайдара (он же Укаша). Бывший парашютист, дезертировавший в свое время из ННА, подписал за это время 4 коммюнике организации. При этом он представлялся как глава «военной комиссии» СГПД [24, 21.08.1999].</w:t>
      </w:r>
    </w:p>
    <w:p>
      <w:pPr>
        <w:pStyle w:val="Normal"/>
        <w:ind w:firstLine="425"/>
        <w:jc w:val="both"/>
        <w:rPr/>
      </w:pPr>
      <w:r>
        <w:rPr>
          <w:rFonts w:cs="Arial" w:ascii="Arial" w:hAnsi="Arial"/>
          <w:spacing w:val="6"/>
          <w:sz w:val="18"/>
          <w:szCs w:val="18"/>
        </w:rPr>
        <w:t>Летом 1999 года СГПД распространила свой программный документ, получивший название «Аль-джамаа рахма» («Группа милосердия») и принятый на совещании 14 «эмиров» группы. В преамбуле документа провозглашалось «объединение рядов муджахидинов-салафистов» после «трех лет разделения и фитны». Программа СГПД сводилась к пяти пунктам.</w:t>
      </w:r>
    </w:p>
    <w:p>
      <w:pPr>
        <w:pStyle w:val="Normal"/>
        <w:ind w:firstLine="425"/>
        <w:jc w:val="both"/>
        <w:rPr/>
      </w:pPr>
      <w:r>
        <w:rPr>
          <w:rFonts w:cs="Arial" w:ascii="Arial" w:hAnsi="Arial"/>
          <w:spacing w:val="6"/>
          <w:sz w:val="18"/>
          <w:szCs w:val="18"/>
        </w:rPr>
        <w:t>1. СГПД объявляла салафистскую догму единственно верной и утверждала свое исключительное право на ведении джихада.</w:t>
      </w:r>
    </w:p>
    <w:p>
      <w:pPr>
        <w:pStyle w:val="Normal"/>
        <w:ind w:firstLine="425"/>
        <w:jc w:val="both"/>
        <w:rPr/>
      </w:pPr>
      <w:r>
        <w:rPr>
          <w:rFonts w:cs="Arial" w:ascii="Arial" w:hAnsi="Arial"/>
          <w:spacing w:val="6"/>
          <w:sz w:val="18"/>
          <w:szCs w:val="18"/>
        </w:rPr>
        <w:t>2. Группа заявляла об отказе от использования названия ВИГ применительно к себе.</w:t>
      </w:r>
    </w:p>
    <w:p>
      <w:pPr>
        <w:pStyle w:val="Normal"/>
        <w:ind w:firstLine="425"/>
        <w:jc w:val="both"/>
        <w:rPr/>
      </w:pPr>
      <w:r>
        <w:rPr>
          <w:rFonts w:cs="Arial" w:ascii="Arial" w:hAnsi="Arial"/>
          <w:spacing w:val="6"/>
          <w:sz w:val="18"/>
          <w:szCs w:val="18"/>
        </w:rPr>
        <w:t>3. СГПД утверждала, что ее появление стало следствием стремления ее боевиков «исправить извращения, допущенные эмиратом ВИГ».</w:t>
      </w:r>
    </w:p>
    <w:p>
      <w:pPr>
        <w:pStyle w:val="Normal"/>
        <w:ind w:firstLine="425"/>
        <w:jc w:val="both"/>
        <w:rPr/>
      </w:pPr>
      <w:r>
        <w:rPr>
          <w:rFonts w:cs="Arial" w:ascii="Arial" w:hAnsi="Arial"/>
          <w:spacing w:val="6"/>
          <w:sz w:val="18"/>
          <w:szCs w:val="18"/>
        </w:rPr>
        <w:t>4. Сторонники Хаттаба отмежевались от массовых убийств мирного населения, совершенных ВИГ.</w:t>
      </w:r>
    </w:p>
    <w:p>
      <w:pPr>
        <w:pStyle w:val="Normal"/>
        <w:ind w:firstLine="425"/>
        <w:jc w:val="both"/>
        <w:rPr/>
      </w:pPr>
      <w:r>
        <w:rPr>
          <w:rFonts w:cs="Arial" w:ascii="Arial" w:hAnsi="Arial"/>
          <w:spacing w:val="6"/>
          <w:sz w:val="18"/>
          <w:szCs w:val="18"/>
        </w:rPr>
        <w:t>5. СГПД осудила «псевдоперемирие ИАС», расценив его как «объявление войны» [47, 10.08.1999].</w:t>
      </w:r>
    </w:p>
    <w:p>
      <w:pPr>
        <w:pStyle w:val="Normal"/>
        <w:ind w:firstLine="425"/>
        <w:jc w:val="both"/>
        <w:rPr/>
      </w:pPr>
      <w:r>
        <w:rPr>
          <w:rFonts w:cs="Arial" w:ascii="Arial" w:hAnsi="Arial"/>
          <w:spacing w:val="6"/>
          <w:sz w:val="18"/>
          <w:szCs w:val="18"/>
        </w:rPr>
        <w:t>Примерно одновременно – 8 июня 1999 г. – СГПД распространила коммюнике, в котором отвергла предложение М.Мезрага последовать примеру ИАС. «Мы спрашиваем тебя, Мезраг, как можешь ты поддерживать контакты и идти на соглашения с мухабаратом (служба безопасности – прим. авт.), распространять коммюнике без консультаций с шейхами и политическими руководителями партии (ИФС)? Это – предательство, не правда ли?», – писали авторы коммюнике [Аль-Ватан, 14.06.1999].</w:t>
      </w:r>
    </w:p>
    <w:p>
      <w:pPr>
        <w:pStyle w:val="Normal"/>
        <w:ind w:firstLine="425"/>
        <w:jc w:val="both"/>
        <w:rPr/>
      </w:pPr>
      <w:r>
        <w:rPr>
          <w:rFonts w:cs="Arial" w:ascii="Arial" w:hAnsi="Arial"/>
          <w:spacing w:val="6"/>
          <w:sz w:val="18"/>
          <w:szCs w:val="18"/>
        </w:rPr>
        <w:t>В августе 1999 г. СГПД объявила об «объединении рядов муджахидинов – салафистов» после «трехлетнего раскола». Это объединение стало следствием встречи полевых командиров формирований СГПД. Тогда же полевые командиры формирований СГПД принесли «присягу» национальному «эмиру» группы Абдельмаджиду Дишу (боевой псевдоним – Абу Моссаб) [47, 10.08.1999]. До этого момента не было полной ясности в вопросе о том, кто руководит СГПД. За несколько месяцев до этого поступали сообщения, что национальный «эмир» группы Хасан Хаттаб якобы передал эти полномочия своему родственнику А.Дишу. И только позднее стало ясно, что все эти слухи были только отголоском борьбы за власть в группировке. Тогда же СГПД вновь выступила с претензиями на то, что лишь она в отличие от других группировок ведет «истинный джихад». Она объявила, что полностью отказывается от использования названия «Вооруженная исламская группа», которое ранее зачастую употреблялось организацией Хаттаба. Этот шаг руководство СГПД объяснило необходимостью отмежеваться от деяний, совершенных ВИГ Антара Зуабри. В военном плане СГПД объявила о намерении придерживаться принципа «шампиньонов», то есть наносить удары в самых неожиданных и уязвимых местах.</w:t>
      </w:r>
    </w:p>
    <w:p>
      <w:pPr>
        <w:pStyle w:val="Normal"/>
        <w:ind w:firstLine="425"/>
        <w:jc w:val="both"/>
        <w:rPr/>
      </w:pPr>
      <w:r>
        <w:rPr>
          <w:rFonts w:cs="Arial" w:ascii="Arial" w:hAnsi="Arial"/>
          <w:spacing w:val="6"/>
          <w:sz w:val="18"/>
          <w:szCs w:val="18"/>
        </w:rPr>
        <w:t>Есть и другая версия междоусобицы в руководстве СГПД, согласно которой А.Дишу погиб в июне 1999 г. в боестолкновении с подразделениями алжирских сил безопасности [31, 18.08.1999]. Два месяца спустя СГПД выступила с коммюнике, в котором утверждалось, что информация о смерти Дишу распространена с запозданием с тем, чтобы дать возможность Маджлис аш-Шура собраться для назначения нового «эмира» СГПД. В нем сообщалось, что СГПД вновь возглавил Хасан Хаттаб. В этой связи алжирская газета «Трибюн» не исключала, что Дишу был убит в ходе борьбы за власть в СГПД. По ее данным, устранение «эмира» было связано с его намерением прекратить вооруженную борьбу и присоединиться к перемирию, которого придерживалась ИАС.</w:t>
      </w:r>
    </w:p>
    <w:p>
      <w:pPr>
        <w:pStyle w:val="Normal"/>
        <w:ind w:firstLine="425"/>
        <w:jc w:val="both"/>
        <w:rPr/>
      </w:pPr>
      <w:r>
        <w:rPr>
          <w:rFonts w:cs="Arial" w:ascii="Arial" w:hAnsi="Arial"/>
          <w:spacing w:val="10"/>
          <w:sz w:val="18"/>
          <w:szCs w:val="18"/>
        </w:rPr>
        <w:t>В октябре 1999 г. СГПД через издаваемый в Лондоне бюллетень «Саут аль-джабха» («Голос фронта») потребовала от ИАС возобновить боевые действия против алжирских властей. Обосновывая это требование, СГПД утверждала, что в результате объявленного ИАС в октябре 1997 года перемирия «прекратится джихад и установится государство нечестивцев». Напомнив боевикам ИАС об их «огромных жертвах», группировка Хаттаба призвала своих бывших соратников по вооруженной борьбе против алжирского государства «преодолеть свою глубокую наивность». Она потребовала от ИАС прийти на помощь СГПД в ее борьбе против «деспотической системы в Алжире».</w:t>
      </w:r>
    </w:p>
    <w:p>
      <w:pPr>
        <w:pStyle w:val="Normal"/>
        <w:ind w:firstLine="425"/>
        <w:jc w:val="both"/>
        <w:rPr/>
      </w:pPr>
      <w:r>
        <w:rPr>
          <w:rFonts w:cs="Arial" w:ascii="Arial" w:hAnsi="Arial"/>
          <w:spacing w:val="4"/>
          <w:sz w:val="18"/>
          <w:szCs w:val="18"/>
        </w:rPr>
        <w:t>СГПД в отличие от ВИГ придавала большое значение работе со СМИ и не упускала ни малейшей возможности выступить в прессе с разъяснением своей позиции и подчеркнуть свою «принципиальность».</w:t>
      </w:r>
    </w:p>
    <w:p>
      <w:pPr>
        <w:pStyle w:val="Normal"/>
        <w:ind w:firstLine="425"/>
        <w:jc w:val="both"/>
        <w:rPr/>
      </w:pPr>
      <w:r>
        <w:rPr>
          <w:rFonts w:cs="Arial" w:ascii="Arial" w:hAnsi="Arial"/>
          <w:spacing w:val="6"/>
          <w:sz w:val="18"/>
          <w:szCs w:val="18"/>
        </w:rPr>
        <w:t>Во второй половине 1999 г. СГПД сумела воспользоваться относительной передышкой, созданной благодаря проводившейся властями политике «гражданского согласия». Группировка смогла значительно укрепить свои формирования, действовавшие на западе и в центральной части страны, и начиная с весны 2000 г. резко активизировала террористическую деятельность.</w:t>
      </w:r>
    </w:p>
    <w:p>
      <w:pPr>
        <w:pStyle w:val="Normal"/>
        <w:ind w:firstLine="425"/>
        <w:jc w:val="both"/>
        <w:rPr/>
      </w:pPr>
      <w:r>
        <w:rPr>
          <w:rFonts w:cs="Arial" w:ascii="Arial" w:hAnsi="Arial"/>
          <w:spacing w:val="6"/>
          <w:sz w:val="18"/>
          <w:szCs w:val="18"/>
        </w:rPr>
        <w:t xml:space="preserve">На западе Алжира укрепление СГПД произошло за счет ряда фаланг </w:t>
      </w:r>
      <w:r>
        <w:rPr>
          <w:rFonts w:cs="Arial" w:ascii="Arial" w:hAnsi="Arial"/>
          <w:spacing w:val="6"/>
          <w:sz w:val="18"/>
          <w:szCs w:val="18"/>
          <w:lang w:val="en-US"/>
        </w:rPr>
        <w:t>IV</w:t>
      </w:r>
      <w:r>
        <w:rPr>
          <w:rFonts w:cs="Arial" w:ascii="Arial" w:hAnsi="Arial"/>
          <w:spacing w:val="6"/>
          <w:sz w:val="18"/>
          <w:szCs w:val="18"/>
        </w:rPr>
        <w:t xml:space="preserve">-й зоны ВИГ, поклявшихся в верности Х.Хаттабу в ходе совершенной последним поездки в этот регион. В частности, к СГПД присоединились фаланги «Ан-Наср» и «Ас-Сунна» (Саида, Сиди-Бель-Аббес), «Ат-Табат» (Маскара), «Аль-Форкан» (Тлемсен). Аналогичная работа проводилась и среди фаланг </w:t>
      </w:r>
      <w:r>
        <w:rPr>
          <w:rFonts w:cs="Arial" w:ascii="Arial" w:hAnsi="Arial"/>
          <w:spacing w:val="6"/>
          <w:sz w:val="18"/>
          <w:szCs w:val="18"/>
          <w:lang w:val="en-US"/>
        </w:rPr>
        <w:t>III</w:t>
      </w:r>
      <w:r>
        <w:rPr>
          <w:rFonts w:cs="Arial" w:ascii="Arial" w:hAnsi="Arial"/>
          <w:spacing w:val="6"/>
          <w:sz w:val="18"/>
          <w:szCs w:val="18"/>
        </w:rPr>
        <w:t xml:space="preserve">-й зоны (Тиарет), и в частности, с «Ас-Сайхун» и «Аль-Ахваль», однако она, судя по всему, была менее успешной [47, 19.12.1999]. Возможно, переход указанных фаланг на сторону СГПД произошел совсем не по «идейным» соображениям. Существует пока совершенно неисследованная сфера о степени влияния трибальных противоречий на внутренние междоусобицы в ВИГ и других исламистских бандформированиях. Есть основания полагать, что здесь определенную роль сыграл именно этот фактор. Причем он наиболее характерным был именно для </w:t>
      </w:r>
      <w:r>
        <w:rPr>
          <w:rFonts w:cs="Arial" w:ascii="Arial" w:hAnsi="Arial"/>
          <w:spacing w:val="6"/>
          <w:sz w:val="18"/>
          <w:szCs w:val="18"/>
          <w:lang w:val="en-US"/>
        </w:rPr>
        <w:t>IV</w:t>
      </w:r>
      <w:r>
        <w:rPr>
          <w:rFonts w:cs="Arial" w:ascii="Arial" w:hAnsi="Arial"/>
          <w:spacing w:val="6"/>
          <w:sz w:val="18"/>
          <w:szCs w:val="18"/>
        </w:rPr>
        <w:t>-й зоны, т.е. для Западного Алжира.</w:t>
      </w:r>
    </w:p>
    <w:p>
      <w:pPr>
        <w:pStyle w:val="Normal"/>
        <w:ind w:firstLine="425"/>
        <w:jc w:val="both"/>
        <w:rPr/>
      </w:pPr>
      <w:r>
        <w:rPr>
          <w:rFonts w:cs="Arial" w:ascii="Arial" w:hAnsi="Arial"/>
          <w:spacing w:val="6"/>
          <w:sz w:val="18"/>
          <w:szCs w:val="18"/>
        </w:rPr>
        <w:t>Немного ранее, в октябре 1999 г. базирующаяся в Лондоне арабоязычная пресса, большая часть которой контролируется либо исламистами, либо их финансистами из Саудовской Аравии, выступила с серией публикаций, в которых утверждалось наличие раскола в ИАС накануне ее самороспуска. Независимые наблюдатели стали гадать, идет ли речь о дезинформации со стороны радикальных групп, либо, правда, боевое крыло ИФС переживает реальный кризис. Одновременно распространялась «информация» о неизбежности возобновления боевых действий со стороны ИАС, которая была тут же опровергнута М.Мезрагом. Вскоре выяснилось, что на самом деле речь шла о хорошо спланированной акции СГПД, направленной на привлечение в свои ряды части боевиков ИАС [24, 25.10.1999].</w:t>
      </w:r>
    </w:p>
    <w:p>
      <w:pPr>
        <w:pStyle w:val="Normal"/>
        <w:ind w:firstLine="425"/>
        <w:jc w:val="both"/>
        <w:rPr/>
      </w:pPr>
      <w:r>
        <w:rPr>
          <w:rFonts w:cs="Arial" w:ascii="Arial" w:hAnsi="Arial"/>
          <w:spacing w:val="6"/>
          <w:sz w:val="18"/>
          <w:szCs w:val="18"/>
        </w:rPr>
        <w:t>В период, предшествовавший 13 января 2000 г. – дате истечения срока действия закона о «гражданском согласии» – власти интенсифицировали контакты с Х.Хаттабом с целью побудить его последовать примеру ИАС. Они считали, что имеют дело с «идейной» группировкой, с которой можно найти общий язык. Так, в одном из выступлений в прессе президент Алжира Абдельазиз Бутефлика сделал следующее признание: «Я вынужден принимать во внимание то, что г-н Хаттаб атакует только силы безопасности» [47, 14.08.2000]. Однако со стороны СГПД участие в переговорах с властями было, похоже, только уловкой, направленной на то, чтобы выиграть время, завербовать новых сторонников и перегруппироваться. Алжирская пресса не раз указывала на бесполезность переговоров с СГПД, поскольку в роли заместителей Х.Хаттаба выступало несколько бывших десантников, дезертировавших из армии. Понятно, что в случае сдачи группировки они никак не могли рассчитывать на амнистию.</w:t>
      </w:r>
    </w:p>
    <w:p>
      <w:pPr>
        <w:pStyle w:val="Normal"/>
        <w:ind w:firstLine="425"/>
        <w:jc w:val="both"/>
        <w:rPr/>
      </w:pPr>
      <w:r>
        <w:rPr>
          <w:rFonts w:cs="Arial" w:ascii="Arial" w:hAnsi="Arial"/>
          <w:spacing w:val="6"/>
          <w:sz w:val="18"/>
          <w:szCs w:val="18"/>
        </w:rPr>
        <w:t>Есть и другое объяснение того, почему СГПД не присоединилась к перемирию. Незадолго до зимы 2000 г. Х.Хаттаб передал руководство группировкой своему родственнику, бывшему имаму в Бордж-Менайель Абдельмаджиду Дишу. Тот оказался весьма чувствительным к ряду фетв имамов салафистской тенденции, объявивших вне закона джихад в Алжире. Он повел дело к сдаче группировки. Это не понравилось его трем заместителям, все – бывшие парашютисты. Укаша, Абдерраззак и Мессауд физически уничтожили Дишу и настояли на возвращении Х.Хаттаба. Однако тот также якобы повел дело к сдаче. Он не противился, если кто-то из боевиков принимал решение сдаться властям. Единственное условие при этом – оставить оружие в отряде. В середине января 2000 года он провел совещание нескольких близких к нему «эмиров» с тем, чтобы выработать условия сдачи и роспуска организации. После этого связь с ним была полностью потеряна. Не исключено, что Х.Хаттаба постигла участь Дишу, а его имя осталось для организации лишь только символом [53, 27.01.2000].</w:t>
      </w:r>
    </w:p>
    <w:p>
      <w:pPr>
        <w:pStyle w:val="Normal"/>
        <w:ind w:firstLine="425"/>
        <w:jc w:val="both"/>
        <w:rPr/>
      </w:pPr>
      <w:r>
        <w:rPr>
          <w:rFonts w:cs="Arial" w:ascii="Arial" w:hAnsi="Arial"/>
          <w:spacing w:val="6"/>
          <w:sz w:val="18"/>
          <w:szCs w:val="18"/>
        </w:rPr>
        <w:t>Предполагалось, что причиной срыва переговоров с СГПД могло стать требование последней распространить на нее формулу, примененную при самороспуске ИАС, т.е. применить к ней полную амнистию. В то же время алжирские власти были готовы подойти к боевикам СГПД лишь с позиций более узкого закона о «гражданском согласии», в соответствии с которым предполагалось судебное преследование – пусть и в более мягкой форме – в отношении лиц, замешанных в пролитии крови [46, 18.01.2000].</w:t>
      </w:r>
    </w:p>
    <w:p>
      <w:pPr>
        <w:pStyle w:val="Normal"/>
        <w:ind w:firstLine="425"/>
        <w:jc w:val="both"/>
        <w:rPr/>
      </w:pPr>
      <w:r>
        <w:rPr>
          <w:rFonts w:cs="Arial" w:ascii="Arial" w:hAnsi="Arial"/>
          <w:spacing w:val="6"/>
          <w:sz w:val="18"/>
          <w:szCs w:val="18"/>
        </w:rPr>
        <w:t>В Кабилии не проходило дня, чтобы боевики СГПД не атаковали военных или представителей власти. Активизация группы произошла главным образом за счет пополнения, влившегося в боевые отряды за предшествовавший период относительного затишья, причем в роли новобранцев выступали в основном горожане, ранее числившиеся в так называемых спящих структурах СГПД [47, 27.02.2000]. Их статус позволял им принимать участие в боевых операциях, а затем отсиживаться в городах до нового сигнала командования.</w:t>
      </w:r>
    </w:p>
    <w:p>
      <w:pPr>
        <w:pStyle w:val="Normal"/>
        <w:ind w:firstLine="425"/>
        <w:jc w:val="both"/>
        <w:rPr/>
      </w:pPr>
      <w:r>
        <w:rPr>
          <w:rFonts w:cs="Arial" w:ascii="Arial" w:hAnsi="Arial"/>
          <w:spacing w:val="6"/>
          <w:sz w:val="18"/>
          <w:szCs w:val="18"/>
        </w:rPr>
        <w:t>Ранее, предчувствуя очередной всплеск насилия, руководство алжирских сил безопасности распространило конфиденциальное письмо, адресовавшееся всем государственным и частным структурам, в котором предписывалось ужесточить превентивные меры в отношении возможных терактов. В документе утверждалось, что компетентные службы располагают информацией о подготовке исламистами новой серии терактов с использованием взрывных устройств и заминированных автомашин. Ответственным за безопасность в учреждениях предписывалось вернуться к мерам безопасности, практиковавшимся в период пика террористической активности в 1994–1995 гг. В частности, предполагалось ввести круглосуточное наблюдение за экономическими, культурными, религиозными, спортивными и образовательными объектами и учреждениями, запретить парковки автомашин близ этих заведений, усилить численность персонала, занимающегося безопасностью. Ответственным за безопасность предписывалось еженедельно докладывать о выполнении указанных мер в вышестоящие инстанции [47, 26.19.1999].</w:t>
      </w:r>
    </w:p>
    <w:p>
      <w:pPr>
        <w:pStyle w:val="Normal"/>
        <w:ind w:firstLine="425"/>
        <w:jc w:val="both"/>
        <w:rPr/>
      </w:pPr>
      <w:r>
        <w:rPr>
          <w:rFonts w:cs="Arial" w:ascii="Arial" w:hAnsi="Arial"/>
          <w:spacing w:val="6"/>
          <w:sz w:val="18"/>
          <w:szCs w:val="18"/>
        </w:rPr>
        <w:t>Весной 2000 г. СГПД заявила о своем намерении продолжать вооруженную борьбу против алжирских властей. В распространенном в сети Интернет коммюнике отвергалась любая возможность того, что СГПД последует примеру ИАС и некоторых других группировок, прекративших несколькими месяцами ранее вооруженную борьбу и сложивших оружие. Бывшие боевики ИАС назывались в документе предателями «исламского дела», которые якобы пошли на этот шаг сугубо по «материальным соображениям».</w:t>
      </w:r>
    </w:p>
    <w:p>
      <w:pPr>
        <w:pStyle w:val="Normal"/>
        <w:ind w:firstLine="425"/>
        <w:jc w:val="both"/>
        <w:rPr/>
      </w:pPr>
      <w:r>
        <w:rPr>
          <w:rFonts w:cs="Arial" w:ascii="Arial" w:hAnsi="Arial"/>
          <w:spacing w:val="6"/>
          <w:sz w:val="18"/>
          <w:szCs w:val="18"/>
        </w:rPr>
        <w:t>Авторы коммюнике подвергли яростной критике алжирских журналистов – «движущую силу манипуляций против вооруженных групп исламистов». Примечательная деталь: из коммюнике явно не следовало, кто в тот момент возглавлял СГПД. Ранее алжирская пресса опубликовала немало спекуляций и домыслов относительно междоусобицы, возникшей в руководстве группировки. Впервые часть коммюнике была посвящена информации о кровавых делах, совершенных боевиками СГПД за несколько предшествовавших недель.</w:t>
      </w:r>
    </w:p>
    <w:p>
      <w:pPr>
        <w:pStyle w:val="Normal"/>
        <w:ind w:firstLine="425"/>
        <w:jc w:val="both"/>
        <w:rPr/>
      </w:pPr>
      <w:r>
        <w:rPr>
          <w:rFonts w:cs="Arial" w:ascii="Arial" w:hAnsi="Arial"/>
          <w:spacing w:val="6"/>
          <w:sz w:val="18"/>
          <w:szCs w:val="18"/>
        </w:rPr>
        <w:t>В связи с появлением коммюнике СГПД в Алжире высказывалось мнение, что оно являлось ответом организации на распространенный 15 марта судом города Тизи-Узу призыв к боевикам «непримиримых» бандформирований в 10-дневный срок сложить оружие и сдаться властям.</w:t>
      </w:r>
    </w:p>
    <w:p>
      <w:pPr>
        <w:pStyle w:val="Normal"/>
        <w:ind w:firstLine="425"/>
        <w:jc w:val="both"/>
        <w:rPr/>
      </w:pPr>
      <w:r>
        <w:rPr>
          <w:rFonts w:cs="Arial" w:ascii="Arial" w:hAnsi="Arial"/>
          <w:spacing w:val="6"/>
          <w:sz w:val="18"/>
          <w:szCs w:val="18"/>
        </w:rPr>
        <w:t>Несколько позднее СГПД подтвердила свой выбор в пользу продолжения вооруженного противостояния. В распространенном 27 марта в Алжире коммюнике она отвергла информацию о том, что якобы вела переговоры с властями о сдаче. Эта информация, согласно авторам коммюнике, распространялась прессой с целью посеять смятение в умах боевиков и подорвать их волю продолжать войну против политики «гражданского согласия» [42, 28.03.2000].</w:t>
      </w:r>
    </w:p>
    <w:p>
      <w:pPr>
        <w:pStyle w:val="Normal"/>
        <w:ind w:firstLine="425"/>
        <w:jc w:val="both"/>
        <w:rPr/>
      </w:pPr>
      <w:r>
        <w:rPr>
          <w:rFonts w:cs="Arial" w:ascii="Arial" w:hAnsi="Arial"/>
          <w:spacing w:val="6"/>
          <w:sz w:val="18"/>
          <w:szCs w:val="18"/>
        </w:rPr>
        <w:t>Весной 2000 года СГПД взяла курс на расширение зоны вооруженного конфликта, включая соседние с Алжиром страны. Примечательно, что это было сделано фактически одновременно с аналогичными акциями их чеченских единомышленников. Соответствующее написанное от руки инструктивное письмо, предписывавшее осуществлять теракты в соседних с Алжиром странах, получили все боевые формирования СГПД. В результате в апреле была атакована марокканская деревня Сиди-Хамдун близ Уджды, в мае – тунисский пограничный пост Серраи. Целью этих терактов была попытка дестабилизировать регион в целом [47, 24.05.2000].</w:t>
      </w:r>
    </w:p>
    <w:p>
      <w:pPr>
        <w:pStyle w:val="Normal"/>
        <w:ind w:firstLine="425"/>
        <w:jc w:val="both"/>
        <w:rPr/>
      </w:pPr>
      <w:r>
        <w:rPr>
          <w:rFonts w:cs="Arial" w:ascii="Arial" w:hAnsi="Arial"/>
          <w:spacing w:val="6"/>
          <w:sz w:val="18"/>
          <w:szCs w:val="18"/>
        </w:rPr>
        <w:t>Одновременно СГПД расширила зону боевых действий и на территории собственно Алжира. В провинции Буира начала действовать фаланга «Аль-Мутахахидун», проникшая туда из района Медеа, где традиционно действовали формирования организации. Возглавлял фалангу бывший жандарм Абу Дуджана [52, 06.05.2000]. Силы СГПД вновь проявили активность и в районе Орес (5-я зона), где их возглавил Абу Хаддара.</w:t>
      </w:r>
    </w:p>
    <w:p>
      <w:pPr>
        <w:pStyle w:val="Normal"/>
        <w:ind w:firstLine="425"/>
        <w:jc w:val="both"/>
        <w:rPr/>
      </w:pPr>
      <w:r>
        <w:rPr>
          <w:rFonts w:cs="Arial" w:ascii="Arial" w:hAnsi="Arial"/>
          <w:spacing w:val="6"/>
          <w:sz w:val="18"/>
          <w:szCs w:val="18"/>
        </w:rPr>
        <w:t>В это же время на западе Алжира вспыхнула ожесточенная междоусобица, в которой столкнулись СГПД и только что сформированная организация Группа исламского халифата (ГИХ). В последнюю вошли лица, сначала сдавшиеся властям в рамках закона о «гражданском согласии», а затем вернувшиеся к своей преступной деятельности. До сдачи властям боевики ГИХ воевали в составе других формирований религиозных экстремистов [52, 22.05.2000].</w:t>
      </w:r>
    </w:p>
    <w:p>
      <w:pPr>
        <w:pStyle w:val="Normal"/>
        <w:ind w:firstLine="425"/>
        <w:jc w:val="both"/>
        <w:rPr/>
      </w:pPr>
      <w:r>
        <w:rPr>
          <w:rFonts w:cs="Arial" w:ascii="Arial" w:hAnsi="Arial"/>
          <w:spacing w:val="6"/>
          <w:sz w:val="18"/>
          <w:szCs w:val="18"/>
        </w:rPr>
        <w:t>Летом 2000 года представитель руководства Ассоциации улемов Саудовской Аравии шейх Мухаммед Ас-Салех аль-Асимин призвал Х.Хаттаба прекратить вооруженную борьбу и присоединиться к «тысячам покаявшихся», кто воспользовался законом о «гражданском согласии» и сдался властям. В послании к Х.Хаттабу саудовский шейх призвал Хаттаба к прекращению фитны (междоусобицы), «которая неугодна Аллаху», и к повиновению властям. В письме указывалось на недопустимость решения проблем в исламском мире силой оружия и войны между мусульманами.</w:t>
      </w:r>
    </w:p>
    <w:p>
      <w:pPr>
        <w:pStyle w:val="Normal"/>
        <w:ind w:firstLine="425"/>
        <w:jc w:val="both"/>
        <w:rPr/>
      </w:pPr>
      <w:r>
        <w:rPr>
          <w:rFonts w:cs="Arial" w:ascii="Arial" w:hAnsi="Arial"/>
          <w:spacing w:val="6"/>
          <w:sz w:val="18"/>
          <w:szCs w:val="18"/>
        </w:rPr>
        <w:t>По имеющимся данным, послание шейха дошло до Хаттаба. Оно вызвало споры в руководстве СГПД относительно целесообразности следования советам саудовца [31, 14.07.2000]. Однако все новые теракты, совершенные формированиями СГПД, ясно показали, что рекомендации шейха не были услышаны.</w:t>
      </w:r>
    </w:p>
    <w:p>
      <w:pPr>
        <w:pStyle w:val="Normal"/>
        <w:ind w:firstLine="425"/>
        <w:jc w:val="both"/>
        <w:rPr/>
      </w:pPr>
      <w:r>
        <w:rPr>
          <w:rFonts w:cs="Arial" w:ascii="Arial" w:hAnsi="Arial"/>
          <w:spacing w:val="6"/>
          <w:sz w:val="18"/>
          <w:szCs w:val="18"/>
        </w:rPr>
        <w:t>Буквально тут же Х.Хаттаб распространил коммюнике, в котором выступил с угрозами в адрес Франции. Гнев Хаттаба вызвали «условия содержания мусульман в тюрьмах (Франции)», где они якобы подвергаются «оскорблениям и пыткам». В документе под названием «Позиция и коммюнике» не раскрывалось, в какой форме СГПД предполагала реализовать свои угрозы.</w:t>
      </w:r>
    </w:p>
    <w:p>
      <w:pPr>
        <w:pStyle w:val="Normal"/>
        <w:ind w:firstLine="425"/>
        <w:jc w:val="both"/>
        <w:rPr/>
      </w:pPr>
      <w:r>
        <w:rPr>
          <w:rFonts w:cs="Arial" w:ascii="Arial" w:hAnsi="Arial"/>
          <w:spacing w:val="6"/>
          <w:sz w:val="18"/>
          <w:szCs w:val="18"/>
        </w:rPr>
        <w:t>Очевидно, что обращение Хаттаба к прессе следовало рассматривать как негативный ответ на недавнее обращение саудовского богослова.</w:t>
      </w:r>
    </w:p>
    <w:p>
      <w:pPr>
        <w:pStyle w:val="Normal"/>
        <w:ind w:firstLine="425"/>
        <w:jc w:val="both"/>
        <w:rPr/>
      </w:pPr>
      <w:r>
        <w:rPr>
          <w:rFonts w:cs="Arial" w:ascii="Arial" w:hAnsi="Arial"/>
          <w:spacing w:val="6"/>
          <w:sz w:val="18"/>
          <w:szCs w:val="18"/>
        </w:rPr>
        <w:t>И опять – о забытой многими в России взаимосвязи событий в нашей стране и Алжире. В конце декабря 2000 г. с тревожным предупреждением выступила алжирская газета «Матэн». Она утверждала, что совершенная в последние недели 2000 г. серия нападений религиозных экстремистов из СГПД на алжирских военнослужащих стала прямым следствием возвращения на родину алжирских наемников, воевавших в Чечне на стороне сепаратистов. По данным газеты, «алжирские власти, как представляется, встревожены возвращением в вооруженные исламистские группы Х.Хаттаба, эмира СГПД, выходцев из Алжира, ранее воевавших в Афганистане, а затем – в Чечне». «Как считает ряд алжирских руководителей, большинство атак, которые были направлены против армейских автоколонн, возможно, являлись работой этих боевиков», ранее использовавших аналогичные приемы «против советских войск».</w:t>
      </w:r>
    </w:p>
    <w:p>
      <w:pPr>
        <w:pStyle w:val="Normal"/>
        <w:ind w:firstLine="425"/>
        <w:jc w:val="both"/>
        <w:rPr/>
      </w:pPr>
      <w:r>
        <w:rPr>
          <w:rFonts w:cs="Arial" w:ascii="Arial" w:hAnsi="Arial"/>
          <w:spacing w:val="6"/>
          <w:sz w:val="18"/>
          <w:szCs w:val="18"/>
        </w:rPr>
        <w:t>В начале февраля 2001 г. алжирские силы безопасности в ходе антитеррористической операции в районе населенного пункта Деллис обнаружили подземный каземат, служивший схроном для Х.Хаттаба. Выйти на тайное укрытие лидера СГПД помогли признания перебежчика, сдавшегося властям за несколько дней до этого. В момент операции по захвату каземата сам Х.Хаттаб в нем отсутствовал. Тем не менее были обнаружены важные документы – доклады подчиненных главаря СГПД о проведенных «операциях», внутренние инструкции, множительное устройство. Захвачены были также документы некоего Юсефа Абу Басира, «начальника штаба» СГПД. Обнаруженные документы в очередной раз поведали о возникшей в рядах СГПД склоке между так называемыми парашютистами – бывшими военнослужащими, дезертировавшими из алжирской армии, и идейными исламистами, «вышедшими из мечетей» [51, 17.02.2001].</w:t>
      </w:r>
    </w:p>
    <w:p>
      <w:pPr>
        <w:pStyle w:val="Normal"/>
        <w:ind w:firstLine="425"/>
        <w:jc w:val="both"/>
        <w:rPr/>
      </w:pPr>
      <w:r>
        <w:rPr>
          <w:rFonts w:cs="Arial" w:ascii="Arial" w:hAnsi="Arial"/>
          <w:spacing w:val="6"/>
          <w:sz w:val="18"/>
          <w:szCs w:val="18"/>
        </w:rPr>
        <w:t>Одновременно в очередной раз подтвердилась связь между СГПД и У.бен Ладеном. Выяснилось, что Х.Хаттаб по указанию главаря международной исламистской структуры «Аль-Каида» отрядил в Европу две группы боевиков с задачей нанести удары по американским интересам, и в частности, по посольству США в Риме. Одна из групп была арестована в начале 2001 г. в Великобритании, другая – несколько ранее в Германии [47, 17.02.2001].</w:t>
      </w:r>
    </w:p>
    <w:p>
      <w:pPr>
        <w:pStyle w:val="Normal"/>
        <w:ind w:firstLine="425"/>
        <w:jc w:val="both"/>
        <w:rPr/>
      </w:pPr>
      <w:r>
        <w:rPr>
          <w:rFonts w:cs="Arial" w:ascii="Arial" w:hAnsi="Arial"/>
          <w:spacing w:val="6"/>
          <w:sz w:val="18"/>
          <w:szCs w:val="18"/>
        </w:rPr>
        <w:t>И хотя террористы были обезврежены, обнаружилась уязвимость европейских государств перед лицом террора. По всей видимости, направляя террористические группы в Европу, каждый из заказчиков преследовал собственные цели. Для У.бен Ладена главным было нанести ощутимый удар (удары) по американским интересам. Для Х.Хаттаба – повлиять силой на позицию ЕС в момент, когда Алжир столкнулся с массированной пропагандистской кампанией в связи с массовыми убийствами мирного населения в АНДР.</w:t>
      </w:r>
    </w:p>
    <w:p>
      <w:pPr>
        <w:pStyle w:val="Normal"/>
        <w:ind w:firstLine="425"/>
        <w:jc w:val="both"/>
        <w:rPr/>
      </w:pPr>
      <w:r>
        <w:rPr>
          <w:rFonts w:cs="Arial" w:ascii="Arial" w:hAnsi="Arial"/>
          <w:spacing w:val="6"/>
          <w:sz w:val="18"/>
          <w:szCs w:val="18"/>
        </w:rPr>
        <w:t>В свое время в процессе выхода из ВИГ СГПД сумела прибрать к рукам ряд зарубежных звеньев этой организации, базирующихся в Бельгии и Германии. Именно с их помощью была осуществлена операция по внедрению боевиков в европейские страны. Ранее эти же структуры с благословения и на деньги У.бен Ладена готовили теракты в период проведения чемпионата мира по футболу во Франции.</w:t>
      </w:r>
    </w:p>
    <w:p>
      <w:pPr>
        <w:pStyle w:val="Normal"/>
        <w:ind w:firstLine="425"/>
        <w:jc w:val="both"/>
        <w:rPr/>
      </w:pPr>
      <w:r>
        <w:rPr>
          <w:rFonts w:cs="Arial" w:ascii="Arial" w:hAnsi="Arial"/>
          <w:spacing w:val="6"/>
          <w:sz w:val="18"/>
          <w:szCs w:val="18"/>
        </w:rPr>
        <w:t>С активизацией исламистских террористических организаций в Европе, безусловно, было связано и вступление в силу в феврале 2001 г. в Великобритании закона по борьбе с терроризмом. Согласно новому закону, эта страна, долгое время служившая прибежищем для исламистов всех мастей и народов, «намерена преследовать группы, которые прибегают к насилию в политических, религиозных или идеологических целях», а также «совершают террористические акты либо готовят их». С этого момента Лондон, в адрес которого неоднократно звучали обвинения из Каира, Алжира и Москвы, больше не мог служить тыловой базой для египетских и алжирских исламистов и их сподвижников из других стран. Британская полиция получила право арестовывать счета группировок, пропагандирующих насилие даже за пределами Великобритании.</w:t>
      </w:r>
    </w:p>
    <w:p>
      <w:pPr>
        <w:pStyle w:val="Normal"/>
        <w:ind w:firstLine="425"/>
        <w:jc w:val="both"/>
        <w:rPr/>
      </w:pPr>
      <w:r>
        <w:rPr>
          <w:rFonts w:cs="Arial" w:ascii="Arial" w:hAnsi="Arial"/>
          <w:spacing w:val="6"/>
          <w:sz w:val="18"/>
          <w:szCs w:val="18"/>
        </w:rPr>
        <w:t>В конце апреля 2001 г. вновь заполыхала Кабилия – ее население вышло на массовые манифестации против алжирских властей, в защиту прав на свою культурную самобытность. В ходе продолжавшихся две недели столкновений в результате применения правительственными силами оружия погибли от 60 до 80 человек. Этими трагическими событиями и воспользовался Х.Хаттаб. Он провел «съезд» полевых командиров СГПД. В ходе бандитского сборища в лесном массиве Сиди-Али-Бунаб Хаттаб поставил задачу своим подручным в максимальной степени использовать ситуацию, когда основные силы служб безопасности оказались отвлеченными на подавление беспорядков в провинциях Тизи-Узу, Беджаия и Буира с преимущественно берберским населением. Боевикам СГПД было предписано проникать в ряды манифестантов, откуда открывать огонь по военнослужащим, подстрекать население к антиправительственным выступлениям и подогревать столкновение их.</w:t>
      </w:r>
    </w:p>
    <w:p>
      <w:pPr>
        <w:pStyle w:val="Normal"/>
        <w:ind w:firstLine="425"/>
        <w:jc w:val="both"/>
        <w:rPr/>
      </w:pPr>
      <w:r>
        <w:rPr>
          <w:rFonts w:cs="Arial" w:ascii="Arial" w:hAnsi="Arial"/>
          <w:spacing w:val="6"/>
          <w:sz w:val="18"/>
          <w:szCs w:val="18"/>
        </w:rPr>
        <w:t>С учетом общей обстановки в Алжире не приходится сомневаться, что на ближайшую перспективу СГПД останется одним из главных источников насилия в АНДР.</w:t>
      </w:r>
    </w:p>
    <w:sectPr>
      <w:footerReference w:type="default" r:id="rId2"/>
      <w:footnotePr>
        <w:numFmt w:val="decimal"/>
      </w:footnotePr>
      <w:type w:val="nextPage"/>
      <w:pgSz w:w="8391" w:h="11906"/>
      <w:pgMar w:left="1021" w:right="1021" w:gutter="0" w:header="0" w:top="1077" w:footer="794" w:bottom="1361"/>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imes New Roman"/>
    <w:charset w:val="cc"/>
    <w:family w:val="roman"/>
    <w:pitch w:val="variable"/>
  </w:font>
  <w:font w:name="Courier New">
    <w:charset w:val="00"/>
    <w:family w:val="modern"/>
    <w:pitch w:val="default"/>
  </w:font>
  <w:font w:name="a_Type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0</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spacing w:val="6"/>
          <w:sz w:val="18"/>
          <w:szCs w:val="18"/>
        </w:rPr>
        <w:t xml:space="preserve"> </w:t>
      </w:r>
      <w:r>
        <w:rPr>
          <w:spacing w:val="6"/>
          <w:sz w:val="18"/>
          <w:szCs w:val="18"/>
        </w:rPr>
        <w:t>Так в Алжире называли коллаборационистов, сотрудничавших с француз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sz w:val="20"/>
      <w:szCs w:val="20"/>
      <w:lang w:val="en-US"/>
    </w:rPr>
  </w:style>
  <w:style w:type="character" w:styleId="WW8Num6z0">
    <w:name w:val="WW8Num6z0"/>
    <w:qFormat/>
    <w:rPr>
      <w:rFonts w:ascii="Symbol" w:hAnsi="Symbol" w:cs="Symbol"/>
    </w:rPr>
  </w:style>
  <w:style w:type="character" w:styleId="WW8NumSt1z0">
    <w:name w:val="WW8NumSt1z0"/>
    <w:qFormat/>
    <w:rPr>
      <w:rFonts w:ascii="a_Timer;Times New Roman" w:hAnsi="a_Timer;Times New Roman" w:cs="a_Timer;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3">
    <w:name w:val="Стиль3"/>
    <w:qFormat/>
    <w:rPr>
      <w:i/>
      <w:iCs/>
    </w:rPr>
  </w:style>
  <w:style w:type="character" w:styleId="4">
    <w:name w:val="Стиль4"/>
    <w:qFormat/>
    <w:rPr>
      <w:b/>
      <w:bCs/>
    </w:rPr>
  </w:style>
  <w:style w:type="character" w:styleId="5">
    <w:name w:val="Стиль5"/>
    <w:qFormat/>
    <w:rPr>
      <w:b/>
      <w:bCs/>
      <w:i/>
      <w:iCs/>
    </w:rPr>
  </w:style>
  <w:style w:type="character" w:styleId="6">
    <w:name w:val="Стиль6"/>
    <w:qFormat/>
    <w:rPr>
      <w:vertAlign w:val="subscript"/>
    </w:rPr>
  </w:style>
  <w:style w:type="character" w:styleId="7">
    <w:name w:val="Стиль7"/>
    <w:qFormat/>
    <w:rPr>
      <w:vertAlign w:val="superscript"/>
    </w:rPr>
  </w:style>
  <w:style w:type="character" w:styleId="8">
    <w:name w:val="Стиль8"/>
    <w:qFormat/>
    <w:rPr>
      <w:u w:val="single"/>
    </w:rPr>
  </w:style>
  <w:style w:type="character" w:styleId="9">
    <w:name w:val="Стиль9"/>
    <w:qFormat/>
    <w:rPr>
      <w:rFonts w:ascii="Symbol" w:hAnsi="Symbol" w:cs="Symbol"/>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uppressAutoHyphens w:val="true"/>
      <w:autoSpaceDE w:val="false"/>
      <w:spacing w:before="850" w:after="567"/>
      <w:jc w:val="center"/>
    </w:pPr>
    <w:rPr>
      <w:rFonts w:ascii="Arial" w:hAnsi="Arial" w:cs="Arial"/>
      <w:b/>
      <w:bCs/>
      <w:kern w:val="2"/>
      <w:sz w:val="56"/>
      <w:szCs w:val="56"/>
      <w:lang w:val="en-US"/>
    </w:rPr>
  </w:style>
  <w:style w:type="paragraph" w:styleId="TextBody">
    <w:name w:val="Body Text"/>
    <w:basedOn w:val="Normal"/>
    <w:pPr>
      <w:spacing w:lineRule="auto" w:line="360"/>
      <w:jc w:val="both"/>
    </w:pPr>
    <w:rPr>
      <w:rFonts w:ascii="Arial" w:hAnsi="Arial" w:cs="Arial"/>
      <w:sz w:val="28"/>
    </w:rPr>
  </w:style>
  <w:style w:type="paragraph" w:styleId="List">
    <w:name w:val="List"/>
    <w:basedOn w:val="Normal"/>
    <w:pPr>
      <w:autoSpaceDE w:val="false"/>
      <w:spacing w:lineRule="auto" w:line="360"/>
      <w:jc w:val="both"/>
    </w:pPr>
    <w:rPr>
      <w:rFonts w:ascii="Arial" w:hAnsi="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09"/>
      <w:jc w:val="both"/>
    </w:pPr>
    <w:rPr>
      <w:rFonts w:ascii="Arial" w:hAnsi="Arial" w:cs="Arial"/>
      <w:sz w:val="28"/>
    </w:rPr>
  </w:style>
  <w:style w:type="paragraph" w:styleId="String">
    <w:name w:val="String"/>
    <w:basedOn w:val="Normal"/>
    <w:qFormat/>
    <w:pPr>
      <w:autoSpaceDE w:val="false"/>
    </w:pPr>
    <w:rPr>
      <w:rFonts w:ascii="Arial" w:hAnsi="Arial" w:cs="Arial"/>
      <w:lang w:val="en-US"/>
    </w:rPr>
  </w:style>
  <w:style w:type="paragraph" w:styleId="Toc">
    <w:name w:val="toc"/>
    <w:basedOn w:val="Normal"/>
    <w:qFormat/>
    <w:pPr>
      <w:keepLines/>
      <w:tabs>
        <w:tab w:val="clear" w:pos="708"/>
        <w:tab w:val="right" w:pos="9071" w:leader="none"/>
      </w:tabs>
      <w:autoSpaceDE w:val="false"/>
      <w:spacing w:lineRule="auto" w:line="360"/>
    </w:pPr>
    <w:rPr>
      <w:rFonts w:ascii="Arial" w:hAnsi="Arial" w:cs="Arial"/>
      <w:lang w:val="en-US"/>
    </w:rPr>
  </w:style>
  <w:style w:type="paragraph" w:styleId="1">
    <w:name w:val="Стиль1"/>
    <w:basedOn w:val="Normal"/>
    <w:qFormat/>
    <w:pPr>
      <w:autoSpaceDE w:val="false"/>
      <w:spacing w:lineRule="auto" w:line="360"/>
    </w:pPr>
    <w:rPr>
      <w:rFonts w:ascii="a_Typer" w:hAnsi="a_Typer" w:cs="a_Typer"/>
      <w:lang w:val="en-US"/>
    </w:rPr>
  </w:style>
  <w:style w:type="paragraph" w:styleId="2">
    <w:name w:val="Стиль2"/>
    <w:basedOn w:val="Normal"/>
    <w:qFormat/>
    <w:pPr>
      <w:keepNext w:val="true"/>
      <w:keepLines/>
      <w:suppressAutoHyphens w:val="true"/>
      <w:autoSpaceDE w:val="false"/>
      <w:spacing w:lineRule="auto" w:line="360" w:before="289" w:after="0"/>
      <w:ind w:firstLine="567"/>
      <w:jc w:val="both"/>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spacing w:lineRule="auto" w:line="360"/>
      <w:ind w:firstLine="720"/>
      <w:jc w:val="both"/>
    </w:pPr>
    <w:rPr>
      <w:rFonts w:ascii="Arial" w:hAnsi="Arial" w:cs="Arial"/>
      <w:sz w:val="28"/>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4:38:00Z</dcterms:created>
  <dc:creator>ВВП</dc:creator>
  <dc:description/>
  <dc:language>en-US</dc:language>
  <cp:lastModifiedBy>ВВП</cp:lastModifiedBy>
  <cp:lastPrinted>2001-09-22T19:20:00Z</cp:lastPrinted>
  <dcterms:modified xsi:type="dcterms:W3CDTF">2001-11-28T08:01:00Z</dcterms:modified>
  <cp:revision>5</cp:revision>
  <dc:subject/>
  <dc:title>   </dc:title>
</cp:coreProperties>
</file>