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еэв Гейзель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ИТИЧЕСКИЕ СТРУКТУРЫ</w:t>
        <w:br/>
        <w:t>ГОСУДАРСТВА  ИЗРАИЛЬ</w:t>
        <w:br/>
        <w:br/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4"/>
        </w:rPr>
        <w:t>МОСКВА – 2001 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10"/>
          <w:sz w:val="22"/>
        </w:rPr>
      </w:pPr>
      <w:r>
        <w:rPr>
          <w:rFonts w:cs="Arial" w:ascii="Arial" w:hAnsi="Arial"/>
          <w:b/>
          <w:bCs/>
          <w:spacing w:val="10"/>
          <w:sz w:val="22"/>
        </w:rPr>
      </w:r>
    </w:p>
    <w:p>
      <w:pPr>
        <w:pStyle w:val="Normal"/>
        <w:jc w:val="center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center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Зеэв Гейзель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ПОЛИТИЧЕСКИЕ СТРУКТУРЫ</w:t>
        <w:br/>
        <w:t>ГОСУДАРСТВА  ИЗРАИЛЬ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ано в печать 27.04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мага офсетная №1                   Объем 24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ираж 1000 экз. Тип. Зак. № 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Heading1"/>
              <w:rPr/>
            </w:pPr>
            <w:r>
              <w:rPr/>
              <w:t xml:space="preserve">Отпечатано с готовых диапозитивов в 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П «Типография «Наука»</w:t>
              <w:br/>
            </w:r>
            <w:r>
              <w:rPr>
                <w:rFonts w:cs="Arial" w:ascii="Arial" w:hAnsi="Arial"/>
                <w:sz w:val="20"/>
                <w:szCs w:val="20"/>
              </w:rPr>
              <w:t>121099 Москва, Шубинский пер.,.6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5:17:00Z</dcterms:created>
  <dc:creator>ВВП</dc:creator>
  <dc:description/>
  <dc:language>en-US</dc:language>
  <cp:lastModifiedBy>ВВП</cp:lastModifiedBy>
  <cp:lastPrinted>2001-05-02T17:14:00Z</cp:lastPrinted>
  <dcterms:modified xsi:type="dcterms:W3CDTF">2001-05-02T13:16:00Z</dcterms:modified>
  <cp:revision>5</cp:revision>
  <dc:subject/>
  <dc:title>ИНСТИТУТ ИЗУЧЕНИЯ ИЗРАИЛЯ И БЛИЖНЕГО ВОСТОКА</dc:title>
</cp:coreProperties>
</file>